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Часть 1</w:t>
      </w:r>
    </w:p>
    <w:p>
      <w:pPr>
        <w:pStyle w:val="Style15"/>
        <w:jc w:val="center"/>
        <w:rPr>
          <w:b/>
          <w:b/>
          <w:bCs/>
          <w:color w:val="800080"/>
        </w:rPr>
      </w:pPr>
      <w:r>
        <w:rPr>
          <w:b/>
          <w:bCs/>
          <w:color w:val="800080"/>
        </w:rPr>
        <w:t>ЗНАКИ ЗОДИАКА</w:t>
      </w:r>
    </w:p>
    <w:p>
      <w:pPr>
        <w:pStyle w:val="Style15"/>
        <w:rPr/>
      </w:pPr>
      <w:r>
        <w:rPr/>
        <w:t> </w:t>
      </w:r>
    </w:p>
    <w:p>
      <w:pPr>
        <w:pStyle w:val="Style15"/>
        <w:rPr/>
      </w:pPr>
      <w:hyperlink r:id="rId2">
        <w:r>
          <w:rPr>
            <w:rStyle w:val="InternetLink"/>
          </w:rPr>
          <w:t>От автора</w:t>
        </w:r>
      </w:hyperlink>
    </w:p>
    <w:p>
      <w:pPr>
        <w:pStyle w:val="Style15"/>
        <w:rPr/>
      </w:pPr>
      <w:hyperlink r:id="rId3">
        <w:r>
          <w:rPr>
            <w:rStyle w:val="InternetLink"/>
          </w:rPr>
          <w:t>Вступление</w:t>
        </w:r>
      </w:hyperlink>
    </w:p>
    <w:p>
      <w:pPr>
        <w:pStyle w:val="Style15"/>
        <w:rPr/>
      </w:pPr>
      <w:hyperlink r:id="rId4">
        <w:r>
          <w:rPr>
            <w:rStyle w:val="InternetLink"/>
          </w:rPr>
          <w:t>Глава 1.</w:t>
        </w:r>
      </w:hyperlink>
      <w:r>
        <w:rPr/>
        <w:t xml:space="preserve"> О В Е Н</w:t>
      </w:r>
    </w:p>
    <w:p>
      <w:pPr>
        <w:pStyle w:val="Style15"/>
        <w:rPr/>
      </w:pPr>
      <w:hyperlink r:id="rId5">
        <w:r>
          <w:rPr>
            <w:rStyle w:val="InternetLink"/>
          </w:rPr>
          <w:t>Глава 2.</w:t>
        </w:r>
      </w:hyperlink>
      <w:r>
        <w:rPr/>
        <w:t xml:space="preserve"> Т Е Л Е Ц</w:t>
      </w:r>
    </w:p>
    <w:p>
      <w:pPr>
        <w:pStyle w:val="Style15"/>
        <w:rPr/>
      </w:pPr>
      <w:hyperlink r:id="rId6">
        <w:r>
          <w:rPr>
            <w:rStyle w:val="InternetLink"/>
          </w:rPr>
          <w:t>Глава 3.</w:t>
        </w:r>
      </w:hyperlink>
      <w:r>
        <w:rPr/>
        <w:t xml:space="preserve"> Б Л И З Н Е Ц Ы</w:t>
      </w:r>
    </w:p>
    <w:p>
      <w:pPr>
        <w:pStyle w:val="Style15"/>
        <w:rPr/>
      </w:pPr>
      <w:hyperlink r:id="rId7">
        <w:r>
          <w:rPr>
            <w:rStyle w:val="InternetLink"/>
          </w:rPr>
          <w:t>Глава 4.</w:t>
        </w:r>
      </w:hyperlink>
      <w:r>
        <w:rPr/>
        <w:t xml:space="preserve"> Р А К</w:t>
      </w:r>
    </w:p>
    <w:p>
      <w:pPr>
        <w:pStyle w:val="Style15"/>
        <w:rPr/>
      </w:pPr>
      <w:hyperlink r:id="rId8">
        <w:r>
          <w:rPr>
            <w:rStyle w:val="InternetLink"/>
          </w:rPr>
          <w:t>Глава 5</w:t>
        </w:r>
      </w:hyperlink>
      <w:r>
        <w:rPr/>
        <w:t>. Л Е В</w:t>
      </w:r>
    </w:p>
    <w:p>
      <w:pPr>
        <w:pStyle w:val="Style15"/>
        <w:rPr/>
      </w:pPr>
      <w:hyperlink r:id="rId9">
        <w:r>
          <w:rPr>
            <w:rStyle w:val="InternetLink"/>
          </w:rPr>
          <w:t>Глава 6.</w:t>
        </w:r>
      </w:hyperlink>
      <w:r>
        <w:rPr/>
        <w:t xml:space="preserve"> Д Е В А</w:t>
      </w:r>
    </w:p>
    <w:p>
      <w:pPr>
        <w:pStyle w:val="Style15"/>
        <w:rPr/>
      </w:pPr>
      <w:hyperlink r:id="rId10">
        <w:r>
          <w:rPr>
            <w:rStyle w:val="InternetLink"/>
          </w:rPr>
          <w:t>Глава 7.</w:t>
        </w:r>
      </w:hyperlink>
      <w:r>
        <w:rPr/>
        <w:t xml:space="preserve"> В Е С Ы</w:t>
      </w:r>
    </w:p>
    <w:p>
      <w:pPr>
        <w:pStyle w:val="Style15"/>
        <w:rPr/>
      </w:pPr>
      <w:hyperlink r:id="rId11">
        <w:r>
          <w:rPr>
            <w:rStyle w:val="InternetLink"/>
          </w:rPr>
          <w:t>Глава 8.</w:t>
        </w:r>
      </w:hyperlink>
      <w:r>
        <w:rPr/>
        <w:t xml:space="preserve"> С К О Р П И О Н</w:t>
      </w:r>
    </w:p>
    <w:p>
      <w:pPr>
        <w:pStyle w:val="Style15"/>
        <w:rPr/>
      </w:pPr>
      <w:hyperlink r:id="rId12">
        <w:r>
          <w:rPr>
            <w:rStyle w:val="InternetLink"/>
          </w:rPr>
          <w:t>Глава 9.</w:t>
        </w:r>
      </w:hyperlink>
      <w:r>
        <w:rPr/>
        <w:t xml:space="preserve"> С Т Р Е Л Е Ц</w:t>
      </w:r>
    </w:p>
    <w:p>
      <w:pPr>
        <w:pStyle w:val="Style15"/>
        <w:rPr/>
      </w:pPr>
      <w:hyperlink r:id="rId13">
        <w:r>
          <w:rPr>
            <w:rStyle w:val="InternetLink"/>
          </w:rPr>
          <w:t>Глава 10.</w:t>
        </w:r>
      </w:hyperlink>
      <w:r>
        <w:rPr/>
        <w:t xml:space="preserve"> К О З Е Р О Г</w:t>
      </w:r>
    </w:p>
    <w:p>
      <w:pPr>
        <w:pStyle w:val="Style15"/>
        <w:rPr/>
      </w:pPr>
      <w:hyperlink r:id="rId14">
        <w:r>
          <w:rPr>
            <w:rStyle w:val="InternetLink"/>
          </w:rPr>
          <w:t>Глава 11.</w:t>
        </w:r>
      </w:hyperlink>
      <w:r>
        <w:rPr/>
        <w:t xml:space="preserve"> В О Д О Л Е Й</w:t>
      </w:r>
    </w:p>
    <w:p>
      <w:pPr>
        <w:pStyle w:val="Style15"/>
        <w:rPr/>
      </w:pPr>
      <w:hyperlink r:id="rId15">
        <w:r>
          <w:rPr>
            <w:rStyle w:val="InternetLink"/>
          </w:rPr>
          <w:t>Глава 12.</w:t>
        </w:r>
      </w:hyperlink>
      <w:r>
        <w:rPr/>
        <w:t xml:space="preserve"> Р Ы Б Ы</w:t>
      </w:r>
    </w:p>
    <w:p>
      <w:pPr>
        <w:pStyle w:val="Style15"/>
        <w:rPr/>
      </w:pPr>
      <w:hyperlink r:id="rId16">
        <w:r>
          <w:rPr>
            <w:rStyle w:val="InternetLink"/>
          </w:rPr>
          <w:t>Приложение.</w:t>
        </w:r>
      </w:hyperlink>
      <w:r>
        <w:rPr/>
        <w:t xml:space="preserve"> Знаки Зодиака - символы животных, профессий и судеб.</w:t>
      </w:r>
    </w:p>
    <w:p>
      <w:pPr>
        <w:pStyle w:val="Normal"/>
        <w:rPr/>
      </w:pPr>
      <w:r>
        <w:rPr/>
      </w:r>
    </w:p>
    <w:p>
      <w:pPr>
        <w:pStyle w:val="Style15"/>
        <w:jc w:val="center"/>
        <w:rPr>
          <w:b/>
          <w:b/>
          <w:bCs/>
          <w:i/>
          <w:i/>
          <w:iCs/>
          <w:color w:val="000080"/>
        </w:rPr>
      </w:pPr>
      <w:r>
        <w:rPr>
          <w:b/>
          <w:bCs/>
          <w:i/>
          <w:iCs/>
          <w:color w:val="000080"/>
        </w:rPr>
        <w:t>ОТ АВТОРА</w:t>
      </w:r>
    </w:p>
    <w:p>
      <w:pPr>
        <w:pStyle w:val="Style15"/>
        <w:rPr/>
      </w:pPr>
      <w:r>
        <w:rPr/>
        <w:t> </w:t>
      </w:r>
    </w:p>
    <w:p>
      <w:pPr>
        <w:pStyle w:val="Style15"/>
        <w:rPr/>
      </w:pPr>
      <w:r>
        <w:rPr/>
        <w:t>Любая символическая система работает в той мере, в которой ею пользуются; поэтому бессмысленно говорить о ее истинности или ложности, ибо правильность суждения определяется исключительно талантом толкователя. Другой вопрос, в какой мере разработана символическая система, насколько можно передать в ней тонкие моменты... не утонув в тумане неопределенности.</w:t>
      </w:r>
    </w:p>
    <w:p>
      <w:pPr>
        <w:pStyle w:val="Style15"/>
        <w:rPr/>
      </w:pPr>
      <w:r>
        <w:rPr/>
        <w:t>Настоящий учебник, вообще говоря, не предназначен для первого знакомства с астрологией; предполагается, что читатель имеет хотя бы поверхностное представление об основных характеристиках зодиакальных знаков, планет, домов и аспектов. (Термин аспект используется в тексте не только для обозначения определенной дуги между планетами, но и в смысле принадлежности планеты определенному знаку или дому, например, аспект Марса в Овне).</w:t>
      </w:r>
    </w:p>
    <w:p>
      <w:pPr>
        <w:pStyle w:val="Style15"/>
        <w:rPr/>
      </w:pPr>
      <w:r>
        <w:rPr/>
        <w:t>Описания знаков и планет, а тем более домов и всевозможных аспектов, ни в коей мере не претендуют на полноту. Я стремился скорее передать некоторое интуитивное ощущение, руководствуясь которым следует толковать карту. Вместе с тем, надо иметь в виду, что самое блестящее знание астрологии не заменит внимания к конкретному человеку: только в непосредственном контакте с ним можно понять расстановку акцентов его карты: абсолютную и относительную силу знаков, планет и аспектов и уровень их проработки. Астрологическая карта не отмычка, а одновременно микроскоп и бинокль, с помощью которых вы смотрите на человека, но если вы не хотите или не можете его увидеть, приборы вам ни к чему.</w:t>
      </w:r>
    </w:p>
    <w:p>
      <w:pPr>
        <w:pStyle w:val="Style15"/>
        <w:jc w:val="right"/>
        <w:rPr/>
      </w:pPr>
      <w:r>
        <w:rPr/>
        <w:drawing>
          <wp:inline distT="0" distB="0" distL="0" distR="0">
            <wp:extent cx="145605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2" t="-27" r="-12" b="-27"/>
                    <a:stretch>
                      <a:fillRect/>
                    </a:stretch>
                  </pic:blipFill>
                  <pic:spPr bwMode="auto">
                    <a:xfrm>
                      <a:off x="0" y="0"/>
                      <a:ext cx="1456055" cy="542925"/>
                    </a:xfrm>
                    <a:prstGeom prst="rect">
                      <a:avLst/>
                    </a:prstGeom>
                  </pic:spPr>
                </pic:pic>
              </a:graphicData>
            </a:graphic>
          </wp:inline>
        </w:drawing>
      </w:r>
    </w:p>
    <w:p>
      <w:pPr>
        <w:pStyle w:val="Style15"/>
        <w:jc w:val="right"/>
        <w:rPr/>
      </w:pPr>
      <w:r>
        <w:rPr/>
        <w:t> </w:t>
      </w:r>
    </w:p>
    <w:p>
      <w:pPr>
        <w:pStyle w:val="Style15"/>
        <w:jc w:val="center"/>
        <w:rPr>
          <w:b/>
          <w:b/>
          <w:bCs/>
          <w:i/>
          <w:i/>
          <w:iCs/>
        </w:rPr>
      </w:pPr>
      <w:r>
        <w:rPr>
          <w:b/>
          <w:bCs/>
          <w:i/>
          <w:iCs/>
        </w:rPr>
        <w:t>ВСТУПЛЕНИЕ</w:t>
      </w:r>
    </w:p>
    <w:p>
      <w:pPr>
        <w:pStyle w:val="Style15"/>
        <w:jc w:val="center"/>
        <w:rPr>
          <w:b/>
          <w:b/>
          <w:bCs/>
          <w:color w:val="800080"/>
        </w:rPr>
      </w:pPr>
      <w:r>
        <w:rPr>
          <w:b/>
          <w:bCs/>
          <w:color w:val="800080"/>
        </w:rPr>
        <w:t>Начала, стихии, гуны, зоны и кресты</w:t>
      </w:r>
    </w:p>
    <w:p>
      <w:pPr>
        <w:pStyle w:val="Style15"/>
        <w:rPr/>
      </w:pPr>
      <w:r>
        <w:rPr/>
        <w:t>Согласно древней восточной традиции, мир создается двумя началами - женским (инь) и мужским (ян). Женское начало символизирует принципы пассивности и восприятия, мужское - принципы активности и проникновения. В результате взаимодействия этих начал происходит синтез и рождается новый объект, всегда тождественный миру в целом, ибо мир устроен как голограмма: в любой своей части моделируется целиком.</w:t>
      </w:r>
    </w:p>
    <w:p>
      <w:pPr>
        <w:pStyle w:val="Style15"/>
        <w:rPr/>
      </w:pPr>
      <w:r>
        <w:rPr/>
        <w:t>Каждое начало проявляется в двух стихиях: мужское - в стихиях огня и воздуха, женское - в стихиях земли и воды. Огонь и земля суть первичные проявления соответствующих начал, воздух и вода - вторичные. Первичные проявления начал (первичные стихии) более отчетливо видны и больше относятся к практике (огонь - энергия, земля - форма); вторичные проявления являются более тонкими и абстрактными (воздух - мысль, вода - трансформация)</w:t>
      </w:r>
    </w:p>
    <w:p>
      <w:pPr>
        <w:pStyle w:val="Style15"/>
        <w:rPr/>
      </w:pPr>
      <w:r>
        <w:rPr>
          <w:b/>
          <w:bCs/>
          <w:color w:val="800080"/>
        </w:rPr>
        <w:t>Стихия огня</w:t>
      </w:r>
      <w:r>
        <w:rPr/>
        <w:t xml:space="preserve"> символизирует энергию (всех видов) и активность, направленную из менее плотных форм в более плотные. Человек, у которого активна стихия огня, проводит через себя энергетический поток, направленный на практические дела (точнее говоря, на то, что для него в его ситуации является практическим делом). Часто им владеет энергетическая идея (не путать с ментальной идеей, характерной для стихии воздуха, см. ниже), которая обладает типичным качеством зажигательности: другие люди, подпав под ее действие, также ею загораются или не менее пылко отвергают; к ней трудно остаться равнодушным. Люди с активной стихией огня нередко воспринимаются как эмоциональные; в действительности они часто лишь проводники (возможно, сильных) энергетических потоков; внутренне они довольно спокойны. Более того, истинная (внутренняя) эмоциональность (то есть стихия воды) плохо сочетается с сильной энергетикой; типичным примером такого соединения является истерика.</w:t>
      </w:r>
    </w:p>
    <w:p>
      <w:pPr>
        <w:pStyle w:val="Style15"/>
        <w:rPr/>
      </w:pPr>
      <w:r>
        <w:rPr/>
        <w:t>Ситуация, в которой активна стихия огня, переживается участниками как напряженная, требующая определенной конкретной деятельности или бегства. Человек, равнодушный к огненной ситуации, воспринимается окружающими как совершенно чужой и вызывает огонь (ситуации) на себя. Мастер карате, в совершенстве владеющий искусством подключения к стихии огня, обладает качеством абсолютного бесстрашия, ибо страх есть первое препятствие для энергетического потока. В своем высшем выражении стихия огня дает также благородство и прямоту - первое как символ высокой идеи, второе - как отсутствие лжи и коварства, которые означают искривление и, соответственно, ослабление энергетического потока.</w:t>
      </w:r>
    </w:p>
    <w:p>
      <w:pPr>
        <w:pStyle w:val="Style15"/>
        <w:rPr/>
      </w:pPr>
      <w:r>
        <w:rPr>
          <w:b/>
          <w:bCs/>
          <w:color w:val="800080"/>
        </w:rPr>
        <w:t>Стихия земли</w:t>
      </w:r>
      <w:r>
        <w:rPr/>
        <w:t xml:space="preserve"> символизирует всевозможные плотные и тонкие формы, кристаллизовавшиеся на данный момент. Иначе говоря, к стихии земли относятся не только материальные предметы, но и идеальные формы, устоявшиеся в данном круге представления, формы государственной власти, оформленные научные теории и т.п. Человек с активной стихией земли ощущает себя как бы защитником и представителем интересов той или иной формы - это с точки зрения других, на эту форму покушающихся. Сам же он испытывает к соответствующим формам чувство любви и ощущает с ними глубокую интимную связь, и не только с ними отождествляется, но и воспринимает через них Бога. Точно так же, как человек огня гаснет и впадает в тяжелую депрессию, если лишить его любимой энергетической идеи, человек земли ломается как хрупкое дерево под ураганом, если лишить его любимых им форм.</w:t>
      </w:r>
    </w:p>
    <w:p>
      <w:pPr>
        <w:pStyle w:val="Style15"/>
        <w:rPr/>
      </w:pPr>
      <w:r>
        <w:rPr/>
        <w:t>Ситуации, в которых активна стихия земли, воспринимаются участниками как определенные, оформленные, отчетливые, и в конструктивном варианте представляющие собой прочную, надежную основу для дальнейшей жизни и деятельности, а в неконструктивном - как акцентирующие определенные сдерживающие оковы, например, устаревшие законы, бюрократический аппарат, ложные устоявшиеся представления и т.д., надоевшая тюремная решетка включительно.</w:t>
      </w:r>
    </w:p>
    <w:p>
      <w:pPr>
        <w:pStyle w:val="Style15"/>
        <w:rPr/>
      </w:pPr>
      <w:r>
        <w:rPr>
          <w:b/>
          <w:bCs/>
          <w:color w:val="800080"/>
        </w:rPr>
        <w:t>Стихия воздуха</w:t>
      </w:r>
      <w:r>
        <w:rPr/>
        <w:t xml:space="preserve"> является вторичным проявлением мужского начала. Здесь принцип активности переносится на более тонкий, чем энергетический, а именно, ментальный план. Являясь более тонкой, стихия воздуха управляет стихией огня, так как, согласно учению йоги, мысль управляет энергией. На символическом языке воздух поддерживает огонь, а ветер направляет его в определенную сторону. Основные качества ума заключаются в том, что он моделирует мир и связи в мире; на обычном языке это означает, что ум занят информацией и коммуникацией, то есть передачей информации.</w:t>
      </w:r>
    </w:p>
    <w:p>
      <w:pPr>
        <w:pStyle w:val="Style15"/>
        <w:rPr/>
      </w:pPr>
      <w:r>
        <w:rPr/>
        <w:t>Человек с активной стихией воздуха воспринимает мир опосредованно, через призму своих ментальных представлений (в гораздо большей степени, чем человек огня или земли). Он ловок в передаче информации (то есть хорошо ее воспринимает и передает), но мысли, передаваемые им, как правило, никого не зажигают, хотя могут быть очень глубокими или доходчивыми - человек берет на себя функцию чистой передачи информации. Это лектор, но не проповедник (у последнего обязательно должна быть активна стихия огня). Стихия воздуха является для человека мощной защитой, поскольку дает возможность ментально смоделировать любую значимую информацию и тем самым не допустить ее сущностного восприятия.</w:t>
      </w:r>
    </w:p>
    <w:p>
      <w:pPr>
        <w:pStyle w:val="Style15"/>
        <w:rPr/>
      </w:pPr>
      <w:r>
        <w:rPr/>
        <w:t>Ситуация, в которой активна стихия воздуха, воспринимается участниками как эмоционально нейтральная, но информационно насыщенная. Здесь царствует принцип "уму, но не сердцу". Как только включается "сердце" (эмоциональные моменты), чистота стихии воздуха исчезает вместе с возможностью точного ментального восприятия и моделирования.</w:t>
      </w:r>
    </w:p>
    <w:p>
      <w:pPr>
        <w:pStyle w:val="Style15"/>
        <w:rPr/>
      </w:pPr>
      <w:r>
        <w:rPr/>
        <w:t>Следует отметить, что одно лишь установление связей между элементами объекта (за что отвечает стихия воздуха) еще не означает его синтеза как единого целого; последнее является мистическим актом, в котором участвуют все четыре стихии.</w:t>
      </w:r>
    </w:p>
    <w:p>
      <w:pPr>
        <w:pStyle w:val="Style15"/>
        <w:rPr/>
      </w:pPr>
      <w:r>
        <w:rPr>
          <w:b/>
          <w:bCs/>
          <w:color w:val="800080"/>
        </w:rPr>
        <w:t>Стихия воды</w:t>
      </w:r>
      <w:r>
        <w:rPr/>
        <w:t xml:space="preserve"> является вторичным проявлением женского начала. Если стихия земли как первичное проявление женского начала (принципа пассивности и восприятия) отвечает на вопрос "что воспринимает?" и символизирует различные формы, то стихия воды отвечает скорее на вопрос "как воспринимает?", и ответ звучит так: "сущностно изменяясь".</w:t>
      </w:r>
    </w:p>
    <w:p>
      <w:pPr>
        <w:pStyle w:val="Style15"/>
        <w:rPr/>
      </w:pPr>
      <w:r>
        <w:rPr/>
        <w:t>Человек с активной стихией воды представляет собой почву, подготовленную для непосредственного сущностного восприятия окружающего мира, а поскольку сущностно воспринять и значит изменить себя, он постоянно внутренне меняется. С таким человеком приятно говорить о себе: он вас правильно поймет и даже по ходу разговора научится смотреть на мир вашими глазами. Однако по закону отражения изменитесь и вы, сами того, быть может, не желая...</w:t>
      </w:r>
    </w:p>
    <w:p>
      <w:pPr>
        <w:pStyle w:val="Style15"/>
        <w:rPr/>
      </w:pPr>
      <w:r>
        <w:rPr/>
        <w:t>Типичный человек воды эмоционален, если под эмоциональностью понимать склонность к постоянной перестройке психики, то есть программ подсознания; субъективно такая перестройка сопровождается глубокими (хотя и трудно формулируемыми) эмоциями, которые, однако, чаще всего имеют слабое внешнее выражение. Глубоко эмоциональный человек (человек воды) транслирует через себя не стихию огня (которой соответствует поверхностно-эмоциональный тип), а водную стихию, которая внешне неочевидна, но заставляет окружающих ощутить человека воды эмпатически, то есть непосредственно-чувственно, а это не всегда приятно, поскольку стихия воды сама по себе ведет к сущностным изменениям, которые часто сопровождаются дисгармоничными ощущениями. Наиболее дисгармоничное проявление стихии воды - смерть как деструктивное разрушение.</w:t>
      </w:r>
    </w:p>
    <w:p>
      <w:pPr>
        <w:pStyle w:val="Style15"/>
        <w:rPr/>
      </w:pPr>
      <w:r>
        <w:rPr/>
        <w:t>Ситуация, в которой активна стихия воды, переживается участниками как глубокая. Они ощущают перемены, идущие непонятно откуда, но неотвратимые и захватывающие не только ситуацию, но и участвующих в ней; что будет, как скажется результат трансформации, никто точно сказать не может. Элемент тайны, непостижимого имманентно присущ стихии воды, символизируя свободу творчества Абсолюта (и человека): никто не может заранее точно знать результат чужого выбора и творчества. И эта тайна светится в глазах тех, кто профессионально сталкивается с водной стихией: духовных учителей, магов, оккультистов, психологов, психоаналитиков, истинных воспитателей и педагогов.</w:t>
      </w:r>
    </w:p>
    <w:p>
      <w:pPr>
        <w:pStyle w:val="Style15"/>
        <w:jc w:val="center"/>
        <w:rPr/>
      </w:pPr>
      <w:r>
        <w:rPr/>
        <w:t>* * *</w:t>
      </w:r>
    </w:p>
    <w:p>
      <w:pPr>
        <w:pStyle w:val="Style15"/>
        <w:rPr/>
      </w:pPr>
      <w:r>
        <w:rPr/>
        <w:t>Диалектика древних индусов предусматривала деление всего проявленного по трем гунам (качествам): саттва, тамас и раджас. Саттва представляла собой качество рождения, созидания; тамас - качество оформления, или стабильного существования; раджас - качество разрушения, или трансформации в иной облик. Мы рассмотрим три классификации зодиакальных знаков - одну по стихиям и две по гунам.</w:t>
      </w:r>
    </w:p>
    <w:p>
      <w:pPr>
        <w:pStyle w:val="Style15"/>
        <w:rPr>
          <w:b/>
          <w:b/>
          <w:bCs/>
          <w:color w:val="800080"/>
        </w:rPr>
      </w:pPr>
      <w:r>
        <w:rPr>
          <w:b/>
          <w:bCs/>
          <w:color w:val="800080"/>
        </w:rPr>
        <w:t>Классификаций по стихиям</w:t>
      </w:r>
    </w:p>
    <w:p>
      <w:pPr>
        <w:pStyle w:val="Style15"/>
        <w:rPr/>
      </w:pPr>
      <w:r>
        <w:rPr/>
        <w:t>К стихии огня относятся Овен, Лев и Стрелец, к стихии земли - Телец, Дева и Козерог, к стихии воздуха - Близнецы, Весы и Водолей, к стихии воды - Рак, Скорпион и Рыбы.</w:t>
      </w:r>
    </w:p>
    <w:p>
      <w:pPr>
        <w:pStyle w:val="Style15"/>
        <w:rPr>
          <w:b/>
          <w:b/>
          <w:bCs/>
          <w:color w:val="800080"/>
        </w:rPr>
      </w:pPr>
      <w:r>
        <w:rPr>
          <w:b/>
          <w:bCs/>
          <w:color w:val="800080"/>
        </w:rPr>
        <w:t xml:space="preserve">Классификация по зонам </w:t>
      </w:r>
    </w:p>
    <w:p>
      <w:pPr>
        <w:pStyle w:val="Style15"/>
        <w:rPr/>
      </w:pPr>
      <w:r>
        <w:rPr>
          <w:color w:val="000080"/>
        </w:rPr>
        <w:t>В зоне созидания</w:t>
      </w:r>
      <w:r>
        <w:rPr>
          <w:i/>
          <w:iCs/>
        </w:rPr>
        <w:t xml:space="preserve"> </w:t>
      </w:r>
      <w:r>
        <w:rPr/>
        <w:t>(саттва) находятся Овен, Телец, Близнецы и Рак. В этих знаках представлены все четыре стихии в своем первом, еще грубом, только что созданном варианте.</w:t>
      </w:r>
    </w:p>
    <w:p>
      <w:pPr>
        <w:pStyle w:val="Style15"/>
        <w:rPr/>
      </w:pPr>
      <w:r>
        <w:rPr>
          <w:color w:val="000080"/>
        </w:rPr>
        <w:t>В зоне оформления</w:t>
      </w:r>
      <w:r>
        <w:rPr>
          <w:i/>
          <w:iCs/>
        </w:rPr>
        <w:t xml:space="preserve"> </w:t>
      </w:r>
      <w:r>
        <w:rPr/>
        <w:t>(тамас)</w:t>
      </w:r>
      <w:r>
        <w:rPr>
          <w:i/>
          <w:iCs/>
        </w:rPr>
        <w:t xml:space="preserve"> </w:t>
      </w:r>
      <w:r>
        <w:rPr/>
        <w:t>находятся Лев, Дева, Весы и Скорпион. В этих знаках стихии представлены в своем наиболее развитом и законченном виде.</w:t>
      </w:r>
    </w:p>
    <w:p>
      <w:pPr>
        <w:pStyle w:val="Style15"/>
        <w:rPr/>
      </w:pPr>
      <w:r>
        <w:rPr>
          <w:color w:val="000080"/>
        </w:rPr>
        <w:t>В зоне трансформации</w:t>
      </w:r>
      <w:r>
        <w:rPr/>
        <w:t xml:space="preserve"> (раджас) находятся Стрелец, Козерог, Водолей и Рыбы. В этих знаках стихии уже частично отрицают себя (то есть в Стрельце появляются элементы земли, в Козероге - воздуха, в Водолее - воды, а в Рыбах - огня) и проявляются на тонких планах, более идеально.</w:t>
      </w:r>
    </w:p>
    <w:p>
      <w:pPr>
        <w:pStyle w:val="Style15"/>
        <w:rPr>
          <w:b/>
          <w:b/>
          <w:bCs/>
          <w:color w:val="800080"/>
        </w:rPr>
      </w:pPr>
      <w:r>
        <w:rPr>
          <w:b/>
          <w:bCs/>
          <w:color w:val="800080"/>
        </w:rPr>
        <w:t>Классификация по крестам</w:t>
      </w:r>
    </w:p>
    <w:p>
      <w:pPr>
        <w:pStyle w:val="Style15"/>
        <w:rPr/>
      </w:pPr>
      <w:r>
        <w:rPr>
          <w:color w:val="000080"/>
        </w:rPr>
        <w:t>В кардинальном</w:t>
      </w:r>
      <w:r>
        <w:rPr>
          <w:i/>
          <w:iCs/>
          <w:color w:val="800080"/>
        </w:rPr>
        <w:t xml:space="preserve"> </w:t>
      </w:r>
      <w:r>
        <w:rPr/>
        <w:t>(саттвическом) кресте находятся Овен, Рак, Весы и Козерог. В этих знаках гуна саттва проявляется в виде решительности, умения найти практический выход из тупиковой ситуации, способности сойти с наезженной колеи.</w:t>
      </w:r>
    </w:p>
    <w:p>
      <w:pPr>
        <w:pStyle w:val="Style15"/>
        <w:rPr/>
      </w:pPr>
      <w:r>
        <w:rPr>
          <w:color w:val="000080"/>
        </w:rPr>
        <w:t>В постоянном</w:t>
      </w:r>
      <w:r>
        <w:rPr>
          <w:i/>
          <w:iCs/>
          <w:color w:val="008080"/>
        </w:rPr>
        <w:t xml:space="preserve"> </w:t>
      </w:r>
      <w:r>
        <w:rPr/>
        <w:t xml:space="preserve">(фиксированном, тамасическом) кресте находятся Телец, Лев, Скорпион и Водолей. Здесь </w:t>
      </w:r>
      <w:r>
        <w:rPr>
          <w:color w:val="800000"/>
        </w:rPr>
        <w:t>тамас</w:t>
      </w:r>
      <w:r>
        <w:rPr/>
        <w:t xml:space="preserve"> проявляется как упорство, упрямство, стабильность жизненных ситуаций и программ подсознания.</w:t>
      </w:r>
    </w:p>
    <w:p>
      <w:pPr>
        <w:pStyle w:val="Style15"/>
        <w:rPr/>
      </w:pPr>
      <w:r>
        <w:rPr>
          <w:color w:val="000080"/>
        </w:rPr>
        <w:t xml:space="preserve">В подвижном </w:t>
      </w:r>
      <w:r>
        <w:rPr/>
        <w:t>(мутабельном, раджасическом) кресте находятся Близнецы, Дева, Стрелец и Рыбы. Здесь раджас проявляется в приспособлении к обстоятельствам и кармических влияниях (прошлых воплощений и глубоких программ подсознания), которые в течение жизни следует осознать и избавиться от них или научиться конструктивно использовать.</w:t>
      </w:r>
    </w:p>
    <w:p>
      <w:pPr>
        <w:pStyle w:val="Style15"/>
        <w:jc w:val="center"/>
        <w:rPr/>
      </w:pPr>
      <w:r>
        <w:rPr/>
        <w:t>* * *</w:t>
      </w:r>
    </w:p>
    <w:p>
      <w:pPr>
        <w:pStyle w:val="Style15"/>
        <w:rPr/>
      </w:pPr>
      <w:r>
        <w:rPr/>
        <w:t>Полная характеристика знака не исчерпывается его принадлежностью стихии, зоне и кресту. Большую роль играет также планета, управляющая знаком (господствующая в нем), планета, находящаяся в этом знаке в заточении, кульминирующая (возвышающаяся) в нем и находящаяся в падении.</w:t>
      </w:r>
    </w:p>
    <w:p>
      <w:pPr>
        <w:pStyle w:val="Style15"/>
        <w:rPr/>
      </w:pPr>
      <w:r>
        <w:rPr/>
        <w:t>Планета, управляющая знаком, задает его основной, постоянно действующий фон. Планета, находящаяся в знаке в заточении, касается его скрытых пластов (так сказать, подсознания), и ее характеристики выявляются в качествах знака лишь при глубокой его проработке, что не означает их отсутствия в непроработанном знаке, в последнем случае влияние планеты в заточении скрытое и с трудом поддается конструктивному использованию. Однако и деструктивного влияния с ее стороны также нет (это не касается высших планет), чего нельзя сказать о планете, которая в данном знаке в падении. В каждом знаке имеется скрытое, но определенно негативное влияние "падающей" в нем планеты, которое должно быть осознано и преодолено, что достигается лишь при высоком уровне развития знака, когда раскрывается также и принцип кульминирующей планеты, чье влияние в высокоразвитом знаке может даже превзойти влияние управителя. Однако на низком уровне проработки знака если и есть влияние кульминирующей планеты, то оно скорее деструктивно.</w:t>
      </w:r>
    </w:p>
    <w:p>
      <w:pPr>
        <w:pStyle w:val="Style15"/>
        <w:rPr/>
      </w:pPr>
      <w:r>
        <w:rPr/>
        <w:t>Следует подчеркнуть, что все, написанное выше, относится к характеристикам знаков как таковых и не зависит от того, как стоят в конкретной карте их управители, "заточители" (то есть планеты, которые в данных знаках в заточении) и т.д. Например, Овен имеет основной фон агрессии (управитель - Марс) независимо от того, где стоит Марс в данной карте, и имеет подсознательное стремление к гармонии и красоте (планета в заточении - Венера), где бы ни стояла Венера. Иначе говоря, Овен помнит, что Марс его управитель, Венера у него в заточении, Солнце кульминирует, а Сатурн в падении, как бы эти планеты ни располагались в данной карте.</w:t>
      </w:r>
    </w:p>
    <w:p>
      <w:pPr>
        <w:pStyle w:val="Style15"/>
        <w:jc w:val="center"/>
        <w:rPr>
          <w:b/>
          <w:b/>
        </w:rPr>
      </w:pPr>
      <w:r>
        <w:rPr>
          <w:b/>
        </w:rPr>
        <w:t>Глава 1</w:t>
      </w:r>
    </w:p>
    <w:p>
      <w:pPr>
        <w:pStyle w:val="Style15"/>
        <w:ind w:left="1440" w:hanging="0"/>
        <w:jc w:val="center"/>
        <w:rPr>
          <w:b/>
          <w:b/>
          <w:bCs/>
          <w:color w:val="800080"/>
        </w:rPr>
      </w:pPr>
      <w:r>
        <w:rPr>
          <w:b/>
          <w:bCs/>
          <w:color w:val="800080"/>
        </w:rPr>
        <w:t>О В Е Н</w:t>
      </w:r>
    </w:p>
    <w:p>
      <w:pPr>
        <w:pStyle w:val="Style15"/>
        <w:rPr>
          <w:color w:val="000080"/>
        </w:rPr>
      </w:pPr>
      <w:r>
        <w:rPr>
          <w:color w:val="000080"/>
        </w:rPr>
        <w:t>Стихия огня, зона созидания, кардинальный крест. Управитель Марс, в заточении Венера, кульминирует Солнце, в падении Сатурн.</w:t>
      </w:r>
    </w:p>
    <w:p>
      <w:pPr>
        <w:pStyle w:val="Style15"/>
        <w:rPr/>
      </w:pPr>
      <w:r>
        <w:rPr/>
        <w:t>Для всей зоны созидания характерно первичное, еще грубое ощущение стихии как таковой; здесь стихии, так сказать, еще не осознают себя.</w:t>
      </w:r>
    </w:p>
    <w:p>
      <w:pPr>
        <w:pStyle w:val="Style15"/>
        <w:rPr/>
      </w:pPr>
      <w:r>
        <w:rPr>
          <w:b/>
          <w:bCs/>
          <w:color w:val="800080"/>
        </w:rPr>
        <w:t>Человек Овна.</w:t>
      </w:r>
      <w:r>
        <w:rPr>
          <w:b/>
          <w:bCs/>
          <w:i/>
          <w:iCs/>
        </w:rPr>
        <w:t xml:space="preserve"> </w:t>
      </w:r>
      <w:r>
        <w:rPr/>
        <w:t>Типичный Овен живет, реализуясь в энергетическом потоке, от которого он себя не отрывает. Это яркий пассионарий, ведомый (энергетической) идеей, не слушающий возражений, но заражающий своей убежденностью. Идея, которую он проводит, обычно не изобилует подробностями, но зато цельна и практична, легко формулируется в виде лозунга, за которым идут, поддаваясь обаянию энергетического потока. Овен обладает магией обаяния в стиле прямого гипноза; не очень всматриваясь в окружающий мир и не особенно различая в нем подробности, он тем не менее прекрасно отличает людей, поддавшихся его обаянию, от остальных; последних он будет считать своими врагами, но воюя с ними, он не склонен обращать внимание на их действия, уповая исключительно на силу своего потока (своей идеи) и совершенствуя средства нападения, но не защиты.</w:t>
      </w:r>
    </w:p>
    <w:p>
      <w:pPr>
        <w:pStyle w:val="Style15"/>
        <w:rPr/>
      </w:pPr>
      <w:r>
        <w:rPr/>
        <w:t>Обычный Овен является рабом своего потока: стоит потоку ослабеть, Овен становится вялым, пассивным и впадает в глубокую депрессию. Его прежние идеи, которые вдохновляли и волновали его необыкновенно, кажутся плоскими и унылыми; мир из цветного превращается в черно-белый, ароматы и запахи исчезают вовсе. К счастью для Овна, поток редко убирают надолго, и когда его включают, Овен снова сияет - старым светом, а может быть, и новым: если канал переменили, например, заменили идею, Овен не станет сожалеть о прошлом, его принцип "с глаз долой - из сердца вон", и новую идею он будет проповедовать с тем же пылом и столь же искренне, ибо искренность в сочетании с начисто забываемым прошлым - характерные черты Овна.</w:t>
      </w:r>
    </w:p>
    <w:p>
      <w:pPr>
        <w:pStyle w:val="Style15"/>
        <w:rPr/>
      </w:pPr>
      <w:r>
        <w:rPr/>
        <w:t>В состояние депрессии Овен погружается целиком и категорически не верит в возможность улучшения. Его разум, может быть, и говорит ему, что поток (силы, энергия, уверенность в себе) вернутся, поскольку так всегда происходило раньше, но чувства твердят: если сегодня идет дождь, то он будет идти всегда, а к зиме превратится в град. В этом состоянии он инстинктивно ищет возможность включиться в поток и может согласиться на многое, в том числе и на довольно грязные варианты; именно в этом состоянии он нуждается в заботе и защите, а иначе вполне может попасть под влияние, например, Рака (или Козерога), который, взяв его "голыми клешнями" в минуту депрессии, сохранит магическую власть и дальше и будет использовать сильную энергию Овна в своих, весьма возможно, корыстных целях.</w:t>
      </w:r>
    </w:p>
    <w:p>
      <w:pPr>
        <w:pStyle w:val="Style15"/>
        <w:rPr/>
      </w:pPr>
      <w:r>
        <w:rPr/>
        <w:t>В психологическом плане Овен простоват, девиз "что на уме, то и на языке". Способность Рака промолчать, а Козерога спокойно сманеврировать в огненной ситуации, и способности обоих к манипуляции людьми Овну абсолютно непонятны. Стихии и ситуации, отличные от огненных, Овна не трогают или раздражают, кажутся скучными и пресными, он их не воспринимает и искренне старается оживить - на свой манер, включая свою энергетику - и совершенно не замечает, что часто при этом их начисто уничтожает (ему кажется, что ничего не было до его включения в ситуацию - и ничего не осталось после - так какая разница, но он, по крайней мере, сделал все, что мог). Овен не склонен манипулировать людьми, ему нужна власть над ними: его идеи, энергии, и в тот момент, когда она (он видит) ими овладевает, он теряет к ним интерес и идет дальше. В этом смысле он благороден и бескорыстен.</w:t>
      </w:r>
    </w:p>
    <w:p>
      <w:pPr>
        <w:pStyle w:val="Style15"/>
        <w:rPr/>
      </w:pPr>
      <w:r>
        <w:rPr/>
        <w:t>Это обстоятельство не в последней мере связано с известной примитивностью его душевной жизни, подчиненной потоку. Однако по мере овладения потоком и дифференциации и осознания своей душевной жизни, благородство и прямота Овна подвергаются существенной проверке. Оказывается, что поток можно иметь и для себя, и что с собой при этом может быть не скучно! К счастью, это искушение Овен обычно через некоторое время преодолевает.</w:t>
      </w:r>
    </w:p>
    <w:p>
      <w:pPr>
        <w:pStyle w:val="Style15"/>
        <w:rPr/>
      </w:pPr>
      <w:r>
        <w:rPr/>
        <w:t>Влияние</w:t>
      </w:r>
      <w:r>
        <w:rPr>
          <w:b/>
          <w:bCs/>
          <w:color w:val="800080"/>
        </w:rPr>
        <w:t xml:space="preserve"> Марса как управителя Овна</w:t>
      </w:r>
      <w:r>
        <w:rPr/>
        <w:t xml:space="preserve"> сказывается в том, что Овну облегчен доступ к марсовской энергии, и она является его естественным оружием - когда надо и когда не надо. Овен постоянно, с упорством, достойным лучшего применения, бьется головой и рогами о разные стены: соломенные, стеклянные, деревянные, кирпичные, гранитные, и если стена разлетается вдребезги, он в первую секунду доволен, а потом обращается к следующей; сожаление промелькнет лишь на миг (но зато искреннее), а потом - прыжок в сторону новой стены, попрочнее. Отбитые рога отрастают вновь - до поры до времени.</w:t>
      </w:r>
    </w:p>
    <w:p>
      <w:pPr>
        <w:pStyle w:val="Style15"/>
        <w:rPr/>
      </w:pPr>
      <w:r>
        <w:rPr/>
        <w:t>Влияние</w:t>
      </w:r>
      <w:r>
        <w:rPr>
          <w:b/>
          <w:bCs/>
          <w:i/>
          <w:iCs/>
        </w:rPr>
        <w:t xml:space="preserve"> </w:t>
      </w:r>
      <w:r>
        <w:rPr>
          <w:b/>
          <w:bCs/>
          <w:color w:val="800080"/>
        </w:rPr>
        <w:t>Венеры в заточении</w:t>
      </w:r>
      <w:r>
        <w:rPr/>
        <w:t xml:space="preserve"> на Овна выражается в том, что он в целом (и часто бессознательно) движим возвышенными идеалами, включая красоту, любовь и гармонию. Однако только у развитого Овна это становится заметным для окружающих; его общая грубость разбивает вдребезги хрупкое облагораживающее венерианское влияние, как только оно становится чуть ближе и зримее, чем эфемерный идеал Девы Марии для средневекового рыцаря.</w:t>
      </w:r>
    </w:p>
    <w:p>
      <w:pPr>
        <w:pStyle w:val="Style15"/>
        <w:rPr/>
      </w:pPr>
      <w:r>
        <w:rPr>
          <w:b/>
          <w:bCs/>
          <w:color w:val="800080"/>
        </w:rPr>
        <w:t>Кульминация</w:t>
      </w:r>
      <w:r>
        <w:rPr>
          <w:b/>
          <w:bCs/>
          <w:i/>
          <w:iCs/>
        </w:rPr>
        <w:t xml:space="preserve"> </w:t>
      </w:r>
      <w:r>
        <w:rPr>
          <w:b/>
          <w:bCs/>
          <w:color w:val="800080"/>
        </w:rPr>
        <w:t>Солнца</w:t>
      </w:r>
      <w:r>
        <w:rPr/>
        <w:t xml:space="preserve"> у развитого Овна совершенно меняет его облик. Он перестает быть рабом своего потока, осознает его как космическую силу, изучает ее природу и оказывается в состоянии управлять ею своей волей; сходят на нет или становятся контролируемыми периоды депрессии, которые на самом деле связаны с неправильным поведением (управлением энергетическим потоком). Переход роли управителя от Марса к Солнцу, происходящий по мере развития Овна, сопровождается ростом наблюдательности и переводом активности с марсианского принципа прямого энергетического воздействия на высший солнечный принцип беспристрастного внимания. Высший принцип воли ( солнечный принцип) заключается в отсутствии любого воздействия кроме чистого внимания: "Умеющий ходить не оставляет следов" - "Дао Дэ Цзин", Лао Цзы. Собственно воля и инициатива сводятся при этом к выбору времени и места, на которое направляется внимание. Вместе с тем, влияние кульминации Солнца на неразвитого Овна выражается в том, что временами ему удается чрезвычайная концентрация энергетического потока своей волей, что при недостаточной продуманности (а это типично для среднего Овна) ведет к сжиганию объекта приложения энергии (целиком или частично, как при пораженном соединении Солнца с Марсом).</w:t>
      </w:r>
    </w:p>
    <w:p>
      <w:pPr>
        <w:pStyle w:val="Style15"/>
        <w:rPr/>
      </w:pPr>
      <w:r>
        <w:rPr>
          <w:b/>
          <w:bCs/>
          <w:color w:val="800080"/>
        </w:rPr>
        <w:t>Падение</w:t>
      </w:r>
      <w:r>
        <w:rPr>
          <w:b/>
          <w:bCs/>
          <w:i/>
          <w:iCs/>
        </w:rPr>
        <w:t xml:space="preserve"> </w:t>
      </w:r>
      <w:r>
        <w:rPr>
          <w:b/>
          <w:bCs/>
          <w:color w:val="800080"/>
        </w:rPr>
        <w:t>Сатурна</w:t>
      </w:r>
      <w:r>
        <w:rPr/>
        <w:t xml:space="preserve"> выражается у среднего Овна в полном отсутствии желания подчиниться какой-либо сознательной дисциплине и самоограничению, а также в отсутствии не то, чтобы мудрости, а хотя бы минимального самоконтроля в моменты усиления энергетического потока; в такие минуты действует принцип "поток думает за меня". Зато в периоды депрессии влияние Сатурна очень ощущается, и это, наряду с негативными моментами, описанными выше, дает Овну возможность осмыслить себя и свое место среди разнообразных энергетических потоков (которые видятся Овну лихими скакунами) и чуть-чуть продвинуться по пути духовного роста. Вообще надо заметить, что Сатурн планета тихая и любит действовать на низкой энергетике, да и мудрость вещь тонкая и на сильной и грубой энергетике Овна не слышна; зато в периоды депрессии Овен слышит Сатурна, может быть, даже лучше, чем Козерог; другой вопрос, как он отнесется к услышанному.</w:t>
      </w:r>
    </w:p>
    <w:p>
      <w:pPr>
        <w:pStyle w:val="Style15"/>
        <w:rPr/>
      </w:pPr>
      <w:r>
        <w:rPr/>
        <w:t>А когда поток вернется, среднему Овну уже, как правило, не до духовности... он ничего не видит и не слышит, - он скачет, не мешайте ему! А Сатурн уже отключился - до следующей депрессии. Поэтому высокоразвитый Овен, имея возможность избежать депрессий, все же время от времени их допускает - чтобы лучше услышать голос Сатурна.</w:t>
      </w:r>
    </w:p>
    <w:p>
      <w:pPr>
        <w:pStyle w:val="Style15"/>
        <w:rPr/>
      </w:pPr>
      <w:r>
        <w:rPr>
          <w:b/>
          <w:bCs/>
          <w:color w:val="800080"/>
        </w:rPr>
        <w:t>Ситуация</w:t>
      </w:r>
      <w:r>
        <w:rPr>
          <w:b/>
          <w:bCs/>
          <w:i/>
          <w:iCs/>
        </w:rPr>
        <w:t xml:space="preserve"> </w:t>
      </w:r>
      <w:r>
        <w:rPr>
          <w:b/>
          <w:bCs/>
          <w:color w:val="800080"/>
        </w:rPr>
        <w:t>Овна</w:t>
      </w:r>
      <w:r>
        <w:rPr>
          <w:b/>
          <w:bCs/>
          <w:i/>
          <w:iCs/>
        </w:rPr>
        <w:t>.</w:t>
      </w:r>
      <w:r>
        <w:rPr/>
        <w:t xml:space="preserve"> Типичной (марсовской) ситуацией Овна низшей октавы является поле сражения с точки зрения самозабвенно сражающихся солдат (с точки зрения генералов это вполне может быть ситуацией Льва или Весов). Сильное включение Овна дает воину буквально нечеловеческие силы и мужество, а также благородство; так, во время национально-освободительных войн идеал Родины-матери становится совершенно осязаемым реальным потоком.</w:t>
      </w:r>
    </w:p>
    <w:p>
      <w:pPr>
        <w:pStyle w:val="Style15"/>
        <w:rPr/>
      </w:pPr>
      <w:r>
        <w:rPr/>
        <w:t xml:space="preserve">Другой типичный (сатурновский) вариант ситуации Овна низшей октавы - это поле сражения вечером после окончания битвы. Здесь на низкой энергетике идет похмелье после деструктивного использования овновской энергии. Может, кто-нибудь и успеет сделать выводы до утренней трубы - очередного включения потока... </w:t>
      </w:r>
    </w:p>
    <w:p>
      <w:pPr>
        <w:pStyle w:val="Style15"/>
        <w:rPr/>
      </w:pPr>
      <w:r>
        <w:rPr/>
        <w:t>Ситуация Овна более высокой октавы заключается в триумфальном шествии какой-либо энергетической идеи - скажем, революционной перестройки промышленности с ветряных мельниц на двигатели внутреннего сгорания или обратно, или создание коммуны из добровольцев, питающихся исключительно спаржей и снытью. В любом случае характерные черты одинаковы: чистота и благородство намерения, игнорирование критики, отсутствие исторических корней, последующий спад энтузиазма - возможно, после сравнительно успешного начала, и под конец - сатурновская ситуация под девизом "за что боролись, на то и напоролись".</w:t>
      </w:r>
    </w:p>
    <w:p>
      <w:pPr>
        <w:pStyle w:val="Style15"/>
        <w:rPr/>
      </w:pPr>
      <w:r>
        <w:rPr/>
        <w:t>Вообще у типичных Овнов и в овновских ситуациях чувство юмора отсутствует - или чудовищно; зато над ними много смеются окружающие.</w:t>
      </w:r>
    </w:p>
    <w:p>
      <w:pPr>
        <w:pStyle w:val="Style15"/>
        <w:rPr/>
      </w:pPr>
      <w:r>
        <w:rPr>
          <w:b/>
          <w:bCs/>
          <w:color w:val="800080"/>
        </w:rPr>
        <w:t>Гармоничный Овен.</w:t>
      </w:r>
      <w:r>
        <w:rPr/>
        <w:t xml:space="preserve"> Человек с гармоничным Овном (то есть в карте гармонично стоит Марс и планеты в Овне, если они есть) в тех ситуациях, когда его Овен активен, наделен характерным энергетическим обаянием - его любят все, а в особенности энергетические вампиры, от которых просто нет отбоя; впрочем, и с ними гармоничный Овен обходится достаточно ловко, а если уж слишком досаждают, то с грубоватой решительностью "отшивает", но на него никто не обижается. Он следует своим идеям, но они никогда не приходят в резкое противоречие с окружающей действительностью, скорее вызывают общий восторг и желание немедленно претворить их в жизнь, что обычно реально, однако Овну в данном случае все же лень этим заниматься: все, что само плывет в руки - скучно. Тем не менее здесь гармоничный Овен ошибается: воплощение в жизнь даже самой гармоничной идеи не пройдет без сучка и задоринки, и реально Овну придется потрудиться и преодолеть различные препятствия, пока он не реализует свою идею, но зато его гармоничные аспекты включатся на полную мощность и не покроются паутиной. Норковую шубу нехорошо все время держать в шкафу; иногда ее надо прогуливать.</w:t>
      </w:r>
    </w:p>
    <w:p>
      <w:pPr>
        <w:pStyle w:val="Style15"/>
        <w:rPr/>
      </w:pPr>
      <w:r>
        <w:rPr>
          <w:b/>
          <w:bCs/>
          <w:color w:val="800080"/>
        </w:rPr>
        <w:t>Пораженный Овен.</w:t>
      </w:r>
      <w:r>
        <w:rPr/>
        <w:t xml:space="preserve"> Вообще поражение означает, что перед человеком поставлены определенные кармические задачи; для того, чтобы он их заметил, судьба на его пути ставит не менее определенные препятствия, преодолевая которые (добровольно или вынужденно), человек и решает указанные задачи - или откладывает часть на следующие воплощения. Сильное поражение означает, что либо указанная "часть", оставшаяся от прошлых воплощений (кармические долги или "хвосты") довольно велика, и часть препятствий обязательно будет представлена в виде страданий и сильных ограничений - физических или моральных, либо же символизирует высокую душу, которая наметила себе на текущее воплощение большую работу (замечу мимоходом, что вторая точка зрения на свою карту никому не противопоказана). В любом случае поражение означает альтернативу: или работа, или страдания и ограничения. При сильном поражении ограничения будут обязательно; однако человек имеет определенные возможности в выборе их типа. С другой стороны, поражения наполняют вашу жизнь смыслом (дают вам работу) и делают ее интересной: это турбулентности в течении вашей кармы, которые вы должны сгладить и усмирить заключенную в них энергию, научившись ею сознательно управлять. Гармоничные аспекты - это участки ламинарного течения, где вы можете передохнуть и набраться сил перед новым порогом. Если же вы обладаете в целом гармоничной картой и рулите в основном по ламинарным участкам, то скорость течения падает, и вы оказываетесь в почти стоячей воде (неаспектированная карта), среди лилий, кувшинок и легкого болотного запаха.</w:t>
      </w:r>
    </w:p>
    <w:p>
      <w:pPr>
        <w:pStyle w:val="Style15"/>
        <w:rPr/>
      </w:pPr>
      <w:r>
        <w:rPr/>
        <w:t>Поражение Овна означает, что на кармическую проработку поставлена проблема усмирения дисгармоничных энергетических потоков. В непроработанном виде это аспект энергетических авантюристов. Учитывая, что первое впечатление от квадрата такое же, как и от трина, а от оппозиции и пораженного соединения - как от гармоничного соединения (ибо энергия всегда обаятельна, никто не любит скуки), человек с пораженным Овном первоначально привлекателен - но, в отличие от гармоничного варианта, не для всех, а для некоторого круга. Его идеи и энергетика довольно специфичны, тем в большей степени, чем сильнее поражение. Наоборот, ему подходит и выводит его из характерных депрессий не любой энергетический поток, а лишь принадлежащий определенному классу, тем более узкому, чем сильнее поражение.</w:t>
      </w:r>
    </w:p>
    <w:p>
      <w:pPr>
        <w:pStyle w:val="Style15"/>
        <w:rPr/>
      </w:pPr>
      <w:r>
        <w:rPr/>
        <w:t>Следующее проявление дисгармоничности энергетического потока заключается в том, что идеи пораженного Овна плохо усваиваются даже его последователями и еще хуже воплощаются в жизнь. С другой стороны, неисполнение воли потока терзает душу Овна с тем большей силой, чем тяжелее он поражен; поэтому его характерные депрессии особенно сильны и мучительны, и в то же время они дают ему мощный стимул для пересмотра своих действий и увеличения внимания к миру. Выходя из депрессии, он тщательнее выбирает область приложения своей энергии и внимательнее относится к своему потоку; инстинктивно учится им управлять. Здесь проявляется эффект зеркала: проводник дисгармоничного потока получает возвратный удар от этого же самого потока (хотя в первую секунду это может быть и неочевидно). Поэтому пораженный Овен учится гармонизировать поток прямо внутри себя, что требует чрезвычайного самоконтроля и высокой техники (например, гармонизировать негативную эмоцию совсем не значит ее подавить!). Зато в результате он может сохранить спокойствие и выдержку и правильно отреагировать в самой овновски-напряженной ситуации.</w:t>
      </w:r>
    </w:p>
    <w:p>
      <w:pPr>
        <w:pStyle w:val="Style15"/>
        <w:rPr/>
      </w:pPr>
      <w:r>
        <w:rPr/>
        <w:t>Хорошо проработанный пораженный Овен обретает истинное мужество и благородство (и определенную, столь ему необходимую утонченность), которые сильно отличаются от аналогичных качеств гармоничного Овна; у последнего они от природы, инстинктивны и потому (как правило) поверхностны. Наработки прошлых воплощений в текущем ценятся существенно меньше.</w:t>
      </w:r>
    </w:p>
    <w:p>
      <w:pPr>
        <w:pStyle w:val="Style15"/>
        <w:rPr/>
      </w:pPr>
      <w:r>
        <w:rPr/>
        <w:t>В отрицательном варианте развития, который особенно вероятен при слабых Солнце, Сатурне и Меркурии, пораженный Овен может попасть под влияние черного учителя (вампира типа манипулятора) и перейти на низкие энергетические потоки; тогда могут развиться крайний эгоизм, жестокость, слепота к окружающему миру и характерные овновские комплексы и фобии. Здесь пораженный Овен проявляется как умелый наемный убийца, быстро и безжалостно убивающий свою жертву и мгновенно исчезающий, но не как утонченный садист, наслаждающийся мучениями жертвы, что вполне может делать пораженный Рак.</w:t>
      </w:r>
    </w:p>
    <w:p>
      <w:pPr>
        <w:pStyle w:val="Style15"/>
        <w:jc w:val="center"/>
        <w:rPr>
          <w:b/>
          <w:b/>
          <w:bCs/>
          <w:color w:val="800080"/>
        </w:rPr>
      </w:pPr>
      <w:r>
        <w:rPr>
          <w:b/>
          <w:bCs/>
          <w:color w:val="800080"/>
        </w:rPr>
        <w:t>Планеты в Овне</w:t>
      </w:r>
    </w:p>
    <w:p>
      <w:pPr>
        <w:pStyle w:val="Style15"/>
        <w:rPr/>
      </w:pPr>
      <w:r>
        <w:rPr/>
        <w:t>Полное представление о знаке можно получить, лишь проведя по нему последовательно все планеты, точно так же, как полное представление о планете можно получить, лишь проведя ее по всем знакам, и это не одно и то же. Всякий аспект, то есть положение планеты в знаке, может рассматриваться двояко: с точки зрения влияния этой планеты на знак, и с точки зрения влияния знака на планету. Если планета находится в знаке, то она влияет на него целиком; например, если Марс находится в 1 градусе Тельца, Венера в 15 градусе Тельца, а асцендент в 28 градусе Тельца, то Марс влияет на Тельца, снабжая его определенной энергией, и этот марсовски-энергичный Телец влияет на Венеру (хотя Марс с ней и не в соединении), а также и на весь первый дом, так что Марс, хотя стоит в двенадцатом или даже одиннадцатом доме и далеко от асцендента, тем не менее явственно (через Тельца) влияет на весь первый дом.</w:t>
      </w:r>
    </w:p>
    <w:p>
      <w:pPr>
        <w:pStyle w:val="Style15"/>
        <w:rPr/>
      </w:pPr>
      <w:r>
        <w:rPr/>
        <w:t>Проводя планеты по знаку, мы узнаем многие его интимные подробности, которые могут проявиться и тогда, когда эти планеты в нем не находятся (а, например, аспектируют, или даже вообще с ним не связаны). Так, Луна в знаке показывает характерный комплекс знака, Сатурн - фобию, а Марс - тип непосредственного внешнего выражения.</w:t>
      </w:r>
    </w:p>
    <w:p>
      <w:pPr>
        <w:pStyle w:val="Style15"/>
        <w:rPr>
          <w:b/>
          <w:b/>
          <w:bCs/>
          <w:color w:val="800080"/>
        </w:rPr>
      </w:pPr>
      <w:r>
        <w:rPr>
          <w:b/>
          <w:bCs/>
          <w:color w:val="800080"/>
        </w:rPr>
        <w:t>Овен без планет</w:t>
      </w:r>
    </w:p>
    <w:p>
      <w:pPr>
        <w:pStyle w:val="Style15"/>
        <w:rPr>
          <w:color w:val="000080"/>
        </w:rPr>
      </w:pPr>
      <w:r>
        <w:rPr>
          <w:color w:val="000080"/>
        </w:rPr>
        <w:t>Тусклый Овен.</w:t>
      </w:r>
    </w:p>
    <w:p>
      <w:pPr>
        <w:pStyle w:val="Style15"/>
        <w:rPr/>
      </w:pPr>
      <w:r>
        <w:rPr/>
        <w:t>Карта с Овном, в котором нет планет, и с неаспектированным Марсом представляет человека, которого очень трудно "зажечь" до состояния сильного энтузиазма, особенно по выполнению практических дел; зато он способен привести в отчаяние любого энтузиаста. С другой стороны, его энергетика более ровная, и он не склонен к характерному овновскому хамству и депрессиям.</w:t>
      </w:r>
    </w:p>
    <w:p>
      <w:pPr>
        <w:pStyle w:val="Style15"/>
        <w:rPr>
          <w:b/>
          <w:b/>
          <w:bCs/>
          <w:color w:val="800080"/>
        </w:rPr>
      </w:pPr>
      <w:r>
        <w:rPr>
          <w:b/>
          <w:bCs/>
          <w:color w:val="800080"/>
        </w:rPr>
        <w:t>Солнце в Овне</w:t>
      </w:r>
    </w:p>
    <w:p>
      <w:pPr>
        <w:pStyle w:val="Style15"/>
        <w:rPr>
          <w:color w:val="000080"/>
        </w:rPr>
      </w:pPr>
      <w:r>
        <w:rPr>
          <w:color w:val="000080"/>
        </w:rPr>
        <w:t>Волевой Овен.</w:t>
      </w:r>
    </w:p>
    <w:p>
      <w:pPr>
        <w:pStyle w:val="Style15"/>
        <w:rPr/>
      </w:pPr>
      <w:r>
        <w:rPr/>
        <w:t>Следует помнить, что написанное ниже относится не ко всем областям жизни человека, а преимущественно к тем домам, которыми управляет (и, в меньшей степени, аспектирует) Овен и планеты в нем.</w:t>
      </w:r>
    </w:p>
    <w:p>
      <w:pPr>
        <w:pStyle w:val="Style15"/>
        <w:rPr/>
      </w:pPr>
      <w:r>
        <w:rPr/>
        <w:t>Аспект Солнца в Овне ставит проблему волевого управления энергетическим потоком. Здесь общая кармическая задача Овна осложняется прямым вмешательством космических сил, действие которых на человека через Солнце можно сравнить с действием отвертки, вращающей винтик. До тех пор, пока человек не осознал себя как часть общей космической программы, его индивидуальная воля (в том числе и сознательная) находится практически под полным контролем (эгрегора), который ослабляется лишь в случае сознательного и добровольного сотрудничества. Поэтому любой знак, в котором стоит Солнце, испытывает большую нагрузку от космических сил, транслируемых через индивидуальную волю, которая, следует заметить, направляется не только внутренним волевым импульсом ("я имею намерение"), но и чисто внешними обстоятельствами.</w:t>
      </w:r>
    </w:p>
    <w:p>
      <w:pPr>
        <w:pStyle w:val="Style15"/>
        <w:rPr/>
      </w:pPr>
      <w:r>
        <w:rPr/>
        <w:t>В данном случае вопрос решается "или - или". Или энергетический поток полностью захватывает человека и порабощает его волю - тогда ритм судьбы целиком определяется картой, причем акцент на Солнце минимальный. Гармоничный вариант - чистое пассивное служение, дисгармоничный - трагическая судьба, игрушка в руках чуждых сил, или человеку удается осмыслить и овладеть своими волевыми импульсами, и тогда Овен начинает служить ему верой и правдой (см. описание Солнечного Овна выше). А обычный Овен с пораженным Солнцем в минуты энтузиазма вас растопчет своими копытами, хотя устремлен всей душою ввысь - просто он вас не заметил.</w:t>
      </w:r>
    </w:p>
    <w:p>
      <w:pPr>
        <w:pStyle w:val="Style15"/>
        <w:rPr>
          <w:b/>
          <w:b/>
          <w:bCs/>
          <w:color w:val="800080"/>
        </w:rPr>
      </w:pPr>
      <w:r>
        <w:rPr>
          <w:b/>
          <w:bCs/>
          <w:color w:val="800080"/>
        </w:rPr>
        <w:t>Луна в Овне</w:t>
      </w:r>
    </w:p>
    <w:p>
      <w:pPr>
        <w:pStyle w:val="Style15"/>
        <w:rPr>
          <w:color w:val="000080"/>
        </w:rPr>
      </w:pPr>
      <w:r>
        <w:rPr>
          <w:color w:val="000080"/>
        </w:rPr>
        <w:t>Чувствительный Овен.</w:t>
      </w:r>
    </w:p>
    <w:p>
      <w:pPr>
        <w:pStyle w:val="Style15"/>
        <w:rPr/>
      </w:pPr>
      <w:r>
        <w:rPr/>
        <w:t>Луна обнажает чувствительную часть того знака, в котором она находится; если только она не стоит совсем гармонично, у человека образуется подсознательная программа, защищающая это место, так называемый комплекс. Овен инстинктивно ощущает себя проводником энергетического потока, поэтому единственное, что его по-настоящему волнует, заключается в том, чтобы этот поток дошел по назначению, будь то конкретное дело, которое закрутится на овновской энергии, или человек, который подпадет под действие потока. Луна в Овне обостряет чувствительность Овна и его потока. Если она (или сам Овен) поражена, то эта чувствительность делается прямо-таки болезненной: поток (объективно) очень неустойчив, человека легко оборвать, "срезать", и тогда он (в зависимости от положения Марса и Сатурна) никнет или впадает в бессмысленную ярость. (Бессмысленную не как средство психологической защиты, а в том отношении, что отключается его ум).</w:t>
      </w:r>
    </w:p>
    <w:p>
      <w:pPr>
        <w:pStyle w:val="Style15"/>
        <w:rPr/>
      </w:pPr>
      <w:r>
        <w:rPr/>
        <w:t>С другой стороны, хотя Луна (кроме совсем гармоничного положения) и уменьшает устойчивость овновского потока, она дает ему возможность гораздо тоньше реагировать на изменения (и само существование) окружающей среды. И хотя окружающим может казаться, что Овен ничего не видит и не слышит, весь во власти своего потока, он, тем не менее, каким-то непостижимым способом подсознательно довольно точно оценивает, по крайней мере то, что его волнует: уровень восприятия его потока. Насколько его подсознательные ощущения выходят в сознание и влияют на его поведение, зависит от его возраста и положения Сатурна.</w:t>
      </w:r>
    </w:p>
    <w:p>
      <w:pPr>
        <w:pStyle w:val="Style15"/>
        <w:rPr>
          <w:b/>
          <w:b/>
          <w:bCs/>
          <w:color w:val="800080"/>
        </w:rPr>
      </w:pPr>
      <w:r>
        <w:rPr>
          <w:b/>
          <w:bCs/>
          <w:color w:val="800080"/>
        </w:rPr>
        <w:t>Меркурий в Овне</w:t>
      </w:r>
    </w:p>
    <w:p>
      <w:pPr>
        <w:pStyle w:val="Style15"/>
        <w:rPr>
          <w:color w:val="000080"/>
        </w:rPr>
      </w:pPr>
      <w:r>
        <w:rPr>
          <w:color w:val="000080"/>
        </w:rPr>
        <w:t>Ловкий Овен.</w:t>
      </w:r>
    </w:p>
    <w:p>
      <w:pPr>
        <w:pStyle w:val="Style15"/>
        <w:rPr/>
      </w:pPr>
      <w:r>
        <w:rPr/>
        <w:t>Меркурий дает Овну большую подвижность и умение манипулировать энергетическими потоками, в особенности идущими через речь. Меркурианский Овен легче воспринимает перемены и быстрее перестраивает свою энергетику в соответствии с ними, чем может воспользоваться ловкий манипулятор, ибо такого Овна легче и обмануть: его чутье на энергетические потоки безупречно, но его разум может, при общей (подсознательной) склонности Овна к внушению (Венера в заточении), оказать ему дурную услугу. Только при очень высоком развитии этот аспект дает ментальное осознание и управление потоком.</w:t>
      </w:r>
    </w:p>
    <w:p>
      <w:pPr>
        <w:pStyle w:val="Style15"/>
        <w:rPr>
          <w:b/>
          <w:b/>
          <w:bCs/>
          <w:color w:val="800080"/>
        </w:rPr>
      </w:pPr>
      <w:r>
        <w:rPr>
          <w:b/>
          <w:bCs/>
          <w:color w:val="800080"/>
        </w:rPr>
        <w:t>Венера в Овне</w:t>
      </w:r>
    </w:p>
    <w:p>
      <w:pPr>
        <w:pStyle w:val="Style15"/>
        <w:rPr>
          <w:color w:val="000080"/>
        </w:rPr>
      </w:pPr>
      <w:r>
        <w:rPr>
          <w:color w:val="000080"/>
        </w:rPr>
        <w:t>Изысканный Овен.</w:t>
      </w:r>
    </w:p>
    <w:p>
      <w:pPr>
        <w:pStyle w:val="Style15"/>
        <w:rPr/>
      </w:pPr>
      <w:r>
        <w:rPr/>
        <w:t>Потоки, транслируемые Овном с Венерой, сильно апеллируют к противоположному полу. Если другие факторы не противоречат, у женщин от такого мужчины захватывает дыхание, и он это чувствует. Венера смягчает характерную грубоватость Овна в двух отношениях: во-первых, сильно ориентирует его на эстетические и социально приемлемые энергетические потоки, а во-вторых, облегчает (подсознательный) контакт с окружающим миром. В моменты депрессии такой Овен может получить значительное облегчение от характерных венерианских утешений (искусство, предметы роскоши, любовь противоположного пола), что нетипично для депрессий Овна без Венеры.</w:t>
      </w:r>
    </w:p>
    <w:p>
      <w:pPr>
        <w:pStyle w:val="Style15"/>
        <w:rPr>
          <w:b/>
          <w:b/>
          <w:bCs/>
          <w:color w:val="800080"/>
        </w:rPr>
      </w:pPr>
      <w:r>
        <w:rPr>
          <w:b/>
          <w:bCs/>
          <w:color w:val="800080"/>
        </w:rPr>
        <w:t>Марс в Овне</w:t>
      </w:r>
    </w:p>
    <w:p>
      <w:pPr>
        <w:pStyle w:val="Style15"/>
        <w:rPr>
          <w:color w:val="000080"/>
        </w:rPr>
      </w:pPr>
      <w:r>
        <w:rPr>
          <w:color w:val="000080"/>
        </w:rPr>
        <w:t>Воинственный Овен.</w:t>
      </w:r>
    </w:p>
    <w:p>
      <w:pPr>
        <w:pStyle w:val="Style15"/>
        <w:rPr/>
      </w:pPr>
      <w:r>
        <w:rPr/>
        <w:t>Овен с Марсом постоянно помнит, что его основное предназначение в жизни - быть воином. В проработанном варианте это дает, кроме необычайной силы и энергии, еще и благородство, побежденный злодей будет отпущен с миром. Однако депрессии усугубляются, и зависимость от энергетического потока делается значительно сильнее.</w:t>
      </w:r>
    </w:p>
    <w:p>
      <w:pPr>
        <w:pStyle w:val="Style15"/>
        <w:rPr/>
      </w:pPr>
      <w:r>
        <w:rPr/>
        <w:t>Невозможность реализации энергии Марса в периоды овновских спадов ведет к сильному отрицательному нервному напряжению и соблазну подключения буквально к первому попавшемуся потоку, который часто оказывается неподходящим, а может быть, и чисто деструктивным (если Марс стоит гармонично, то это смягчено, но не исключено).</w:t>
      </w:r>
    </w:p>
    <w:p>
      <w:pPr>
        <w:pStyle w:val="Style15"/>
        <w:rPr/>
      </w:pPr>
      <w:r>
        <w:rPr/>
        <w:t>Овновская невнимательность к окружению, энергия и склонность к самолюбованию в аспекте Марса в Овне подчеркнуты. Однако самолюбование Овна настолько для него естественно и неосознанно, что (кроме сильного поражения) обычно не вызывает раздражения. Павлину вроде бы природой назначено горделиво распускать свой хвост; так же и Овну, как носителю потока, свойственно любование своим потоком (а не собой, в отличие от Льва!), которое передается и другим, иначе говоря, кармически Овен рассматривается потоком не только как его проводник, но и как реклама.</w:t>
      </w:r>
    </w:p>
    <w:p>
      <w:pPr>
        <w:pStyle w:val="Style15"/>
        <w:rPr>
          <w:b/>
          <w:b/>
          <w:bCs/>
          <w:color w:val="800080"/>
        </w:rPr>
      </w:pPr>
      <w:r>
        <w:rPr>
          <w:b/>
          <w:bCs/>
          <w:color w:val="800080"/>
        </w:rPr>
        <w:t>Юпитер в Овне</w:t>
      </w:r>
    </w:p>
    <w:p>
      <w:pPr>
        <w:pStyle w:val="Style15"/>
        <w:rPr>
          <w:color w:val="000080"/>
        </w:rPr>
      </w:pPr>
      <w:r>
        <w:rPr>
          <w:color w:val="000080"/>
        </w:rPr>
        <w:t>Пышный Овен.</w:t>
      </w:r>
    </w:p>
    <w:p>
      <w:pPr>
        <w:pStyle w:val="Style15"/>
        <w:rPr/>
      </w:pPr>
      <w:r>
        <w:rPr/>
        <w:t>Юпитер дает Овну большую гамму потоков, а также оттенков в диапазоне от мелкой напыщенности до истинно царской горделивости. Хорошее развитие этого аспекта дает глубокое понимание природы энергетических потоков, транслируемых юпитерианским Овном; при этом и уровень этих потоков повышается, расширяется значение деятельности и круг интересов, включая религиозное и групповое (семья, рабочий коллектив, нация) осмысление своей энергии в практической жизни.</w:t>
      </w:r>
    </w:p>
    <w:p>
      <w:pPr>
        <w:pStyle w:val="Style15"/>
        <w:rPr/>
      </w:pPr>
      <w:r>
        <w:rPr/>
        <w:t>Большое количество различных потоков создает определенное ощущение "везения", к которому опасно привыкать, так как это ведет к их измельчанию при плохой проработке. "Не повезло" с одной идеей - тут же бросается на (невесть откуда взявшуюся) другую ниву. Склонность к самоослеплению собственным блеском подчеркнута. Окружающие тоже часто смотрят с восторгом, но всерьез его воспринимают редко. Хороший аспект для актера в амплуа героя-любовника.</w:t>
      </w:r>
    </w:p>
    <w:p>
      <w:pPr>
        <w:pStyle w:val="Style15"/>
        <w:rPr>
          <w:b/>
          <w:b/>
          <w:bCs/>
          <w:color w:val="800080"/>
        </w:rPr>
      </w:pPr>
      <w:r>
        <w:rPr>
          <w:b/>
          <w:bCs/>
          <w:color w:val="800080"/>
        </w:rPr>
        <w:t>Сатурн в Овне</w:t>
      </w:r>
    </w:p>
    <w:p>
      <w:pPr>
        <w:pStyle w:val="Style15"/>
        <w:rPr>
          <w:color w:val="000080"/>
        </w:rPr>
      </w:pPr>
      <w:r>
        <w:rPr>
          <w:color w:val="000080"/>
        </w:rPr>
        <w:t>Сутулый Овен.</w:t>
      </w:r>
    </w:p>
    <w:p>
      <w:pPr>
        <w:pStyle w:val="Style15"/>
        <w:rPr/>
      </w:pPr>
      <w:r>
        <w:rPr/>
        <w:t>Практическая направленность, узкий спектр потоков. С трудом включается в поток, ощущение зажима, тесноты и неуютности в (особенно в ответственных) энергетических ситуациях. Зато ответственное (при поражении может быть и крайне безответственное) отношение к себе в плане своего энергетического влияния на окружение и, при достаточном опыте работы с энергетическим каналом, большая его стабильность и умение им управлять.</w:t>
      </w:r>
    </w:p>
    <w:p>
      <w:pPr>
        <w:pStyle w:val="Style15"/>
        <w:rPr/>
      </w:pPr>
      <w:r>
        <w:rPr/>
        <w:t>В юности резкие разочарования при первых влюбленностях, после чего "умнеют" и энергию напрасно (или вообще) не разбазаривают и пытаются паразитировать (отрицательный вариант), либо в депрессиях мудрость Сатурна учит быть более внимательными - и к окружению и к себе, к тому, что проводишь (положительный вариант). К тридцати годам выбор между положительными и отрицательными вариантами завершается.</w:t>
      </w:r>
    </w:p>
    <w:p>
      <w:pPr>
        <w:pStyle w:val="Style15"/>
        <w:rPr/>
      </w:pPr>
      <w:r>
        <w:rPr/>
        <w:t>Сатурн в Овне означает не слабость энергетики, а высокую ответственность в выборе эгрегора, потока и того, куда человек его направляет.</w:t>
      </w:r>
    </w:p>
    <w:p>
      <w:pPr>
        <w:pStyle w:val="Style15"/>
        <w:rPr/>
      </w:pPr>
      <w:r>
        <w:rPr/>
        <w:t>При плохой проработке фобия: страх сгинуть в безвестность и при жизни умереть от недостатка сил.</w:t>
      </w:r>
    </w:p>
    <w:p>
      <w:pPr>
        <w:pStyle w:val="Style15"/>
        <w:rPr>
          <w:b/>
          <w:b/>
          <w:bCs/>
          <w:color w:val="800080"/>
        </w:rPr>
      </w:pPr>
      <w:r>
        <w:rPr>
          <w:b/>
          <w:bCs/>
          <w:color w:val="800080"/>
        </w:rPr>
        <w:t>Хирон в Овне</w:t>
      </w:r>
    </w:p>
    <w:p>
      <w:pPr>
        <w:pStyle w:val="Style15"/>
        <w:rPr>
          <w:color w:val="000080"/>
        </w:rPr>
      </w:pPr>
      <w:r>
        <w:rPr>
          <w:color w:val="000080"/>
        </w:rPr>
        <w:t>Прогрессивный Овен.</w:t>
      </w:r>
    </w:p>
    <w:p>
      <w:pPr>
        <w:pStyle w:val="Style15"/>
        <w:rPr/>
      </w:pPr>
      <w:r>
        <w:rPr/>
        <w:t>Развитый аспект означает, что для человека энергетический поток уже почти материален, он обращается с ним как с инструментом, открывая, закрывая и изменяя его направление по своему усмотрению (в рамках реализационной власти). Способности и интерес к лечению пассами, биоэнергетике, ускоренным методам обучения, в сильном варианте - телекинез.</w:t>
      </w:r>
    </w:p>
    <w:p>
      <w:pPr>
        <w:pStyle w:val="Style15"/>
        <w:rPr/>
      </w:pPr>
      <w:r>
        <w:rPr/>
        <w:t>С психологической точки зрения способность активно вмешиваться в программы своего и чужого подсознания, изменяя их, в частности, сжигая уже отработанные и устаревшие (низшее "я") и активизируя высшие. При сильном положении общие психологические и гипнотические способности, умение практически работать на чуть более высоких энергетических потоках, чем это кажется возможным предыдущему и последующим поколениям с Хироном в неогненных знаках (Хирон от предыдущего Козерога до последующего Рака).</w:t>
      </w:r>
    </w:p>
    <w:p>
      <w:pPr>
        <w:pStyle w:val="Style15"/>
        <w:rPr/>
      </w:pPr>
      <w:r>
        <w:rPr/>
        <w:t>При поражении Овна опасность перехода на эксплуатацию энергетических потоков в материальных целях и последующего снижения их уровня.</w:t>
      </w:r>
    </w:p>
    <w:p>
      <w:pPr>
        <w:pStyle w:val="Style15"/>
        <w:rPr>
          <w:b/>
          <w:b/>
          <w:bCs/>
          <w:color w:val="800080"/>
        </w:rPr>
      </w:pPr>
      <w:r>
        <w:rPr>
          <w:b/>
          <w:bCs/>
          <w:color w:val="800080"/>
        </w:rPr>
        <w:t>Уран в Овне</w:t>
      </w:r>
    </w:p>
    <w:p>
      <w:pPr>
        <w:pStyle w:val="Style15"/>
        <w:rPr/>
      </w:pPr>
      <w:r>
        <w:rPr/>
        <w:t>(1927/28-1934/35)</w:t>
      </w:r>
    </w:p>
    <w:p>
      <w:pPr>
        <w:pStyle w:val="Style15"/>
        <w:rPr>
          <w:color w:val="000080"/>
        </w:rPr>
      </w:pPr>
      <w:r>
        <w:rPr>
          <w:color w:val="000080"/>
        </w:rPr>
        <w:t>Эксцентричный Овен.</w:t>
      </w:r>
    </w:p>
    <w:p>
      <w:pPr>
        <w:pStyle w:val="Style15"/>
        <w:rPr/>
      </w:pPr>
      <w:r>
        <w:rPr/>
        <w:t>Начиная с Урана (в какой-то мере даже с Юпитера), планеты оказывают влияние на такие обстоятельства внешней и внутренней жизни человека, на которые ему очень сложно влиять непосредственно; скорее он может лишь как-то корректировать</w:t>
      </w:r>
      <w:r>
        <w:rPr>
          <w:i/>
          <w:iCs/>
        </w:rPr>
        <w:t xml:space="preserve"> </w:t>
      </w:r>
      <w:r>
        <w:rPr>
          <w:i/>
          <w:iCs/>
          <w:color w:val="000080"/>
        </w:rPr>
        <w:t>свое отношение</w:t>
      </w:r>
      <w:r>
        <w:rPr/>
        <w:t xml:space="preserve"> к этим обстоятельствам, вследствие чего в будущем характер их может измениться (в более тонкую или грубую сторону).</w:t>
      </w:r>
    </w:p>
    <w:p>
      <w:pPr>
        <w:pStyle w:val="Style15"/>
        <w:rPr/>
      </w:pPr>
      <w:r>
        <w:rPr/>
        <w:t>Высшие планеты оказывают на знаки тонкое воздействие. У среднего человека оно обязательно обнаружится, но в виде обстоятельств как бы незначительных и случайных, не оказывающих решающего влияния на его судьбу. С другой стороны, положение высших планет в знаках существенно для судьбы больших коллективов, и общим для всех людей, рожденных в период, когда высшая планета была в некотором знаке, является определенное похожее подсознательное отношение и восприятие идей и обстоятельств, имеющих отношение к этому аспекту.</w:t>
      </w:r>
    </w:p>
    <w:p>
      <w:pPr>
        <w:pStyle w:val="Style15"/>
        <w:rPr/>
      </w:pPr>
      <w:r>
        <w:rPr/>
        <w:t>Например, в данном случае, то есть в аспекте Урана в Овне, все поколение в целом одобрительно относится ко всевозможным новым, пусть и весьма эксцентричным, энергетическим идеям, будь то преобразование общества или практические научные изыскания. Реально проводят эти революционные изменения, конечно, те, у кого Уран стоит сильно (одного этого, замечу, недостаточно), но они пользуются (порою молчаливой и подсознательной) поддержкой остальных членов своего поколения с Ураном в Овне. Разумеется, противоречащие факторы в личной карте легко забивают этот тонкий аспект, но только на поверхностном уровне осознаваемых мыслей и действий. И некоторая эксцентричность, и вылеты в будущее в отношении энергетических идей и потоков обязательно будут присутствовать, хотя бы и в слегка замаскированном и социально приемлемом виде.</w:t>
      </w:r>
    </w:p>
    <w:p>
      <w:pPr>
        <w:pStyle w:val="Style15"/>
        <w:rPr/>
      </w:pPr>
      <w:r>
        <w:rPr/>
        <w:t>Следует заметить, что основные действия высшая планета производит не тогда, когда она идет по знаку (что, впрочем, тоже ощущается), а тогда, когда вырастает поколение, рожденное в это время.</w:t>
      </w:r>
    </w:p>
    <w:p>
      <w:pPr>
        <w:pStyle w:val="Style15"/>
        <w:rPr>
          <w:b/>
          <w:b/>
          <w:bCs/>
          <w:color w:val="800080"/>
        </w:rPr>
      </w:pPr>
      <w:r>
        <w:rPr>
          <w:b/>
          <w:bCs/>
          <w:color w:val="800080"/>
        </w:rPr>
        <w:t>Нептун в Овне</w:t>
      </w:r>
    </w:p>
    <w:p>
      <w:pPr>
        <w:pStyle w:val="Style15"/>
        <w:rPr/>
      </w:pPr>
      <w:r>
        <w:rPr/>
        <w:t>(1861-1875, 2025/26-2038/39)</w:t>
      </w:r>
    </w:p>
    <w:p>
      <w:pPr>
        <w:pStyle w:val="Style15"/>
        <w:rPr>
          <w:color w:val="000080"/>
        </w:rPr>
      </w:pPr>
      <w:r>
        <w:rPr>
          <w:color w:val="000080"/>
        </w:rPr>
        <w:t>Мистический Овен.</w:t>
      </w:r>
    </w:p>
    <w:p>
      <w:pPr>
        <w:pStyle w:val="Style15"/>
        <w:rPr/>
      </w:pPr>
      <w:r>
        <w:rPr/>
        <w:t>Нептун склоняет Овна к мистическим действиям и потокам. В этом поколении в моде такие религии и виды мистики, которые позволяют ощутить Бога и потусторонние феномены (насколько это возможно) реально, в виде энергетического потока. На низком уровне - алкоголь и наркотики (при сильном поражении - зверства и садизм) как средства включения в поток и самовыражения. Депрессии, часто групповые, мучительны, с оттенком вины, особенно иррациональной.</w:t>
      </w:r>
    </w:p>
    <w:p>
      <w:pPr>
        <w:pStyle w:val="Style15"/>
        <w:rPr/>
      </w:pPr>
      <w:r>
        <w:rPr/>
        <w:t>Часто ложное толкование воли Божьей в виде импульсов к практическим действиям (то есть указания эгрегора интерпретируются превратно). Искаженное восприятие реальности как активного агента. Это люди, которые (вместе со следующим поколением Нептуна и Плутона в Тельце) довели Европу до первой мировой войны.</w:t>
      </w:r>
    </w:p>
    <w:p>
      <w:pPr>
        <w:pStyle w:val="Style15"/>
        <w:rPr/>
      </w:pPr>
      <w:r>
        <w:rPr/>
        <w:t>В проработанном варианте - высокие духовные вожди и учителя, открывающие новые мощные каналы, позволяющие массам конструктивно воспринять энергетические потоки соответствующего эгрегора и включиться в духовную жизнь. Есть надежда, что транзит Нептуна по Овну в XXI веке окажется более конструктивным, чем предыдущий.</w:t>
      </w:r>
    </w:p>
    <w:p>
      <w:pPr>
        <w:pStyle w:val="Style15"/>
        <w:rPr>
          <w:b/>
          <w:b/>
          <w:bCs/>
          <w:color w:val="800080"/>
        </w:rPr>
      </w:pPr>
      <w:r>
        <w:rPr>
          <w:b/>
          <w:bCs/>
          <w:color w:val="800080"/>
        </w:rPr>
        <w:t>Плутон в Овне</w:t>
      </w:r>
    </w:p>
    <w:p>
      <w:pPr>
        <w:pStyle w:val="Style15"/>
        <w:rPr/>
      </w:pPr>
      <w:r>
        <w:rPr/>
        <w:t>(1822-1851)</w:t>
      </w:r>
    </w:p>
    <w:p>
      <w:pPr>
        <w:pStyle w:val="Style15"/>
        <w:rPr>
          <w:color w:val="000080"/>
        </w:rPr>
      </w:pPr>
      <w:r>
        <w:rPr>
          <w:color w:val="000080"/>
        </w:rPr>
        <w:t>Кардинальный Овен.</w:t>
      </w:r>
    </w:p>
    <w:p>
      <w:pPr>
        <w:pStyle w:val="Style15"/>
        <w:rPr/>
      </w:pPr>
      <w:r>
        <w:rPr/>
        <w:t>Аспект энергетических потоков, поворачивающих развитие общества на принципиально новые пути, с безжалостной и подробной чисткой устаревшего. Это поколение в России проводило реформу 1861 г., то есть фактически отмену рабства.</w:t>
      </w:r>
    </w:p>
    <w:p>
      <w:pPr>
        <w:pStyle w:val="Style15"/>
        <w:rPr/>
      </w:pPr>
      <w:r>
        <w:rPr/>
        <w:t>Меняется реальность бытия как активного начала, что очень чувствуется современниками, но легко ускользает от потомков и поверхностных историков.</w:t>
      </w:r>
    </w:p>
    <w:p>
      <w:pPr>
        <w:pStyle w:val="Style15"/>
        <w:rPr/>
      </w:pPr>
      <w:r>
        <w:rPr/>
        <w:t>Плутон дает завершающую определенный цикл трансформацию, а его транзит по Овну символизирует новый виток эволюции, который начинается с перемены характера самых мощных и активных энергетических потоков, влияющих непосредственно на массы, но одновременно самых тонких и неуловимых в отдельном человеке. В каждой стране и эпохе эти перемены индивидуальны и составляют раздел исторической астрологии, пока еще практически не существующей.</w:t>
      </w:r>
    </w:p>
    <w:p>
      <w:pPr>
        <w:pStyle w:val="Style15"/>
        <w:rPr/>
      </w:pPr>
      <w:r>
        <w:rPr/>
        <w:t>В личной карте Плутон в Овне дает потоки огромной (тонкой) трансформирующей силы, это природный вождь, психолог-гипнотизер, маг.</w:t>
      </w:r>
    </w:p>
    <w:p>
      <w:pPr>
        <w:pStyle w:val="Normal"/>
        <w:rPr/>
      </w:pPr>
      <w:r>
        <w:rPr/>
      </w:r>
    </w:p>
    <w:p>
      <w:pPr>
        <w:pStyle w:val="Style15"/>
        <w:jc w:val="center"/>
        <w:rPr>
          <w:b/>
          <w:b/>
        </w:rPr>
      </w:pPr>
      <w:r>
        <w:rPr>
          <w:b/>
        </w:rPr>
        <w:t>Глава 2</w:t>
      </w:r>
    </w:p>
    <w:p>
      <w:pPr>
        <w:pStyle w:val="Style15"/>
        <w:jc w:val="center"/>
        <w:rPr>
          <w:b/>
          <w:b/>
          <w:bCs/>
          <w:color w:val="800080"/>
        </w:rPr>
      </w:pPr>
      <w:r>
        <w:rPr>
          <w:b/>
          <w:bCs/>
          <w:color w:val="800080"/>
        </w:rPr>
        <w:t>Т Е Л Е Ц</w:t>
      </w:r>
    </w:p>
    <w:p>
      <w:pPr>
        <w:pStyle w:val="Style15"/>
        <w:rPr>
          <w:color w:val="000080"/>
        </w:rPr>
      </w:pPr>
      <w:r>
        <w:rPr>
          <w:color w:val="000080"/>
        </w:rPr>
        <w:t>Стихия земли, зона созидания, постоянный крест. Управитель Хирон, Венера, в заточении Плутон и Марс. Кульминирует Луна, в падении Уран.</w:t>
      </w:r>
    </w:p>
    <w:p>
      <w:pPr>
        <w:pStyle w:val="Style15"/>
        <w:rPr/>
      </w:pPr>
      <w:r>
        <w:rPr>
          <w:b/>
          <w:bCs/>
          <w:color w:val="800080"/>
        </w:rPr>
        <w:t>Человек Тельца</w:t>
      </w:r>
      <w:r>
        <w:rPr>
          <w:b/>
          <w:bCs/>
          <w:i/>
          <w:iCs/>
        </w:rPr>
        <w:t>.</w:t>
      </w:r>
      <w:r>
        <w:rPr/>
        <w:t xml:space="preserve"> Основным качеством человека с сильным влиянием Тельца является интимно-непосредственное ощущение формы как таковой, без особенного внимания к ее подробностям, как это будет в зоне оформления у Девы. Если Телец садится в удобное кресло, ему там настолько хорошо, что через некоторое время он (и окружающие) перестают понимать, где кончается Телец и где начинается собственно предмет мебели. Ощущение уюта для него очень важно, но зато оно с удивительной силой распространяется и на все его окружение, как одушевленное, так и нет.</w:t>
      </w:r>
    </w:p>
    <w:p>
      <w:pPr>
        <w:pStyle w:val="Style15"/>
        <w:rPr/>
      </w:pPr>
      <w:r>
        <w:rPr/>
        <w:t>Другим важным качеством Тельца является его фундаментальность (зона созидания!), это форма, только что себя ощутившая и совершенно не склонная это ощущение терять. Привязанность к форме делает Тельца очень уязвимым и неуверенным в себе в новых условиях, когда появляются непривычные для него формы, с которыми он должен себя как-то соотнести; особенно сильно стоит эта проблема для пораженного Тельца, который очень избирателен в плане подходящих для него форм. При виде новых форм Телец начинает робко и неуклюже около них пристраиваться, излучая при этом сильнейшее обаяние, характерное для стихии земли (так маленький щенок пристраивается к материнскому соску). Если ему это не удается, он чувствует себя крайне несчастным, и окружающие, не вынеся такого его бедственного состояния, сами начинают суетиться, чтобы облегчить ему существование. Телец самим своим существованием притягивает к себе разнообразные формы (в том числе и противоположного пола) и очень умеет их ценить. Зато когда Тельцу, наконец, удается приспособиться к окружающим его формам и расположиться среди особенно им любимых, он кристаллизуется в своем довольстве и отождествляется с формой настолько, что вытащить его оттуда и заставить как-то измениться очень трудно (постоянный крест).</w:t>
      </w:r>
    </w:p>
    <w:p>
      <w:pPr>
        <w:pStyle w:val="Style15"/>
        <w:rPr/>
      </w:pPr>
      <w:r>
        <w:rPr/>
        <w:t>Если в негативном варианте Телец кристаллизуется в своей форме, то в позитивном он, наоборот, склонен с чрезвычайным упорством создавать (естественно, созвучные ему) формы, не очень заботясь об отделке мелких деталей (кроме деканата Девы), но внимательно следя за конструкцией в целом (особенно в деканате Козерога). Это знак художников, скульпторов, ученых, занимающихся фундаментальными исследованиями.</w:t>
      </w:r>
    </w:p>
    <w:p>
      <w:pPr>
        <w:pStyle w:val="Style15"/>
        <w:rPr/>
      </w:pPr>
      <w:r>
        <w:rPr/>
        <w:t> </w:t>
      </w:r>
      <w:r>
        <w:rPr/>
        <w:br/>
        <w:t xml:space="preserve">В психологическом плане Телец с некоторым трудом учится и приспосабливается к новой обстановке, и, хотя у него есть многие способности, особенно к ремеслу, навыки образуются не сразу, зато очень устойчивы. Аналогично обстоит дело и с программами подсознания; переспорить уверенного в чем-то Тельца не удается даже Овну. С другой стороны, несмотря на определенную туповатость Тельца в отношении вещей, ему непривычных, в знакомой ему психологической области он очень восприимчив (женский знак) и обладает уникальным умением </w:t>
      </w:r>
      <w:r>
        <w:rPr>
          <w:i/>
          <w:iCs/>
          <w:color w:val="000080"/>
        </w:rPr>
        <w:t>материализации</w:t>
      </w:r>
      <w:r>
        <w:rPr/>
        <w:t xml:space="preserve"> психических процессов. Поговорив с (достаточно тонким) Тельцом о чем-то неуловимо-сокровенном, человек обнаруживает, что оно облеклось во вполне ощутимые, почти материальные формы, и при этом выплыло и многое другое в его внутренней жизни, что раньше было вообще скрыто в тумане мистической неопределенности. В грубом варианте Телец не замечает никаких трудностей и осложнений, кроме сугубо материальных, а психическая и душевная жизнь для него адекватно моделируется известным набором инстинктов, главными из которых ему представляются пищедобывательный и половой.</w:t>
      </w:r>
    </w:p>
    <w:p>
      <w:pPr>
        <w:pStyle w:val="Style15"/>
        <w:rPr/>
      </w:pPr>
      <w:r>
        <w:rPr/>
        <w:t>Что касается восприятия, то оно у Тельца часто тоже идет через чисто материальные формы: обоняние, осязание. Тонкий Телец по тактильному ощущению может дать внутреннюю характеристику незнакомому человеку или по запаху определить его моральные качества (я не преувеличиваю). Внимательный Телец воспринимает через, казалось бы, внешние вещи, такие, как походка, прическа, способ приветствия и рукопожатия, столь тонкие моменты, которые могут пройти мимо прочих знаков или потребуют от них большой работы. Развитому Тельцу дано ощущение высокого в самом плотно-материальном.</w:t>
      </w:r>
    </w:p>
    <w:p>
      <w:pPr>
        <w:pStyle w:val="Style15"/>
        <w:rPr/>
      </w:pPr>
      <w:r>
        <w:rPr/>
        <w:t>Будучи женским знаком, Телец не станет проявлять активность в поисках необходимой ему формы; он скорее будет пассивно страдать в ее отсутствии, терпеливо ожидая, когда же она, наконец, появится (терпение Тельца, особенно не сильно пораженного, удивительно). Но когда начинается его взаимодействие (в конструктивном варианте работа) с приглянувшейся ему формой, он черпает энергию, кажется, прямо из этой формы; с точки зрения Овна, происходит чудо, поскольку человек интенсивно работает без видимого энтузиазма (то есть брызг энергетического потока). В действительности по трудолюбию и производительности труда с Тельцом не может сравниться ни один знак Зодиака; источники энергии работающего с формой Тельца неиссякаемы (сравните древнегреческий миф об Антее, которого не мог победить сам Геракл, пока сын Геи-Земли ее касался).</w:t>
      </w:r>
    </w:p>
    <w:p>
      <w:pPr>
        <w:pStyle w:val="Style15"/>
        <w:rPr/>
      </w:pPr>
      <w:r>
        <w:rPr/>
        <w:t>Интимность взаимоотношения Тельца с формой приводит к тому, что он, во-первых, крайне ревнив (по отношению к тем формам, которые он считает своей собственностью), а во-вторых, не переносит чужого вмешательства в свои дела (по сути он воспринимает свои формы как персидский шах жен своего гарема). В конструктивном варианте это необходимое требование свободы творчества, в неконструктивном, в сочетании с тельцовским упрямством, делает человека непереносимым и асоциальным. Некоторым, правда, нравится.</w:t>
      </w:r>
    </w:p>
    <w:p>
      <w:pPr>
        <w:pStyle w:val="Style15"/>
        <w:rPr/>
      </w:pPr>
      <w:r>
        <w:rPr/>
        <w:t xml:space="preserve">Влияние </w:t>
      </w:r>
      <w:r>
        <w:rPr>
          <w:b/>
          <w:bCs/>
          <w:color w:val="800080"/>
        </w:rPr>
        <w:t>Хирона как первого управителя</w:t>
      </w:r>
      <w:r>
        <w:rPr/>
        <w:t xml:space="preserve"> Тельца заключается, в первую очередь, в расширении понятия формы. Под формой Телец понимает не только материальные формы предметов, но и формы социальных отношений (классы, государство, экономические формы объединения людей и т.д.), а также (современный Телец) астральные и ментальные формы. Современный Телец интуитивен; более того, когда он начинает сознательно заниматься оккультизмом, магией или (более современно по названию) биоэнергетикой, психоанализом и гипнозом, то те агенты, которые раньше назывались астральными сущностями, мыслеформами, заговором, "сглазом" и т.п. для него материализуются и выступают уже (почти или совсем) как физические и психологические: биополе, программа подсознания, психологическая фиксация, раппорт и т.п.</w:t>
      </w:r>
    </w:p>
    <w:p>
      <w:pPr>
        <w:pStyle w:val="Style15"/>
        <w:rPr/>
      </w:pPr>
      <w:r>
        <w:rPr/>
        <w:t>В тот момент, когда Телец осознает, что мысль также является отражением определенной формы на ментальном плане (мыслеформы), он начинает материализацию ментального плана и, значит, резкое его усиление, и получает сильный канал в эгрегор, с которым связан, и, соответственно, возможность прямого влияния своей (весьма материальной) мыслью на свой эгрегор, и через него - на мир.</w:t>
      </w:r>
    </w:p>
    <w:p>
      <w:pPr>
        <w:pStyle w:val="Style15"/>
        <w:rPr/>
      </w:pPr>
      <w:r>
        <w:rPr/>
        <w:t>С помощью Хирона тельцовская материализация доходит и до этических программ. Постигнув этику своего высшего эгрегора (волю Божью в устаревшей терминологии), Телец получает оформленное (четкое) направление для своего духовного развития, и вместе с ним энергию для реализации духовного пути (раньше это называлось благодатью).</w:t>
      </w:r>
    </w:p>
    <w:p>
      <w:pPr>
        <w:pStyle w:val="Style15"/>
        <w:rPr/>
      </w:pPr>
      <w:r>
        <w:rPr/>
        <w:t>Хирон также делает Тельца способным психологом, конкретизируя многие бывшие ранее туманными психологические представления. Обретают форму программы подсознания, вырисовываются отношения между ними.</w:t>
      </w:r>
    </w:p>
    <w:p>
      <w:pPr>
        <w:pStyle w:val="Style15"/>
        <w:rPr/>
      </w:pPr>
      <w:r>
        <w:rPr>
          <w:b/>
          <w:bCs/>
          <w:color w:val="800080"/>
        </w:rPr>
        <w:t>Второй управитель</w:t>
      </w:r>
      <w:r>
        <w:rPr>
          <w:b/>
          <w:bCs/>
          <w:i/>
          <w:iCs/>
        </w:rPr>
        <w:t xml:space="preserve"> </w:t>
      </w:r>
      <w:r>
        <w:rPr/>
        <w:t xml:space="preserve">Тельца </w:t>
      </w:r>
      <w:r>
        <w:rPr>
          <w:b/>
          <w:bCs/>
          <w:i/>
          <w:iCs/>
        </w:rPr>
        <w:t xml:space="preserve">- </w:t>
      </w:r>
      <w:r>
        <w:rPr>
          <w:b/>
          <w:bCs/>
          <w:color w:val="800080"/>
        </w:rPr>
        <w:t>Венера.</w:t>
      </w:r>
      <w:r>
        <w:rPr/>
        <w:t xml:space="preserve"> Венера дает Тельцу эстетическое восприятие формы - на всех уровнях, включая мыслеформы. Эстетика во многом определяет и этику Тельца. "Красивое" и "некрасивое" поведение для него не метафоры, а способ видения поступка. Когда Тельцу что-то не нравится, оно кажется ему именно некрасивым, хотя на самом деле его не устраивает, может быть, вовсе не эстетический момент. Телец низшей октавы эстетически не развит, но, тем не менее, необычайно капризен по части красоты на своем уровне понимания - и столь же упрям. На высоком уровне Телец ощущает (и творит) красоту форм как никто другой. </w:t>
      </w:r>
    </w:p>
    <w:p>
      <w:pPr>
        <w:pStyle w:val="Style15"/>
        <w:rPr/>
      </w:pPr>
      <w:r>
        <w:rPr>
          <w:b/>
          <w:bCs/>
          <w:color w:val="800080"/>
        </w:rPr>
        <w:t>Заточение Плутона</w:t>
      </w:r>
      <w:r>
        <w:rPr/>
        <w:t xml:space="preserve"> в Тельце сказывается в скрытом подсознательном желании проверить любую идею или мысль, материализовав ее своими руками (потоком своего эгрегора) и испытав ее после этого на прочность. Плутоновская трансформация и небрезгливость (использование любого материала, лишь бы он подходил функционально) в отличие от Девы, беусловно, свойственны Тельцу, но проявляются подспудно, в процессе творения форм.</w:t>
      </w:r>
    </w:p>
    <w:p>
      <w:pPr>
        <w:pStyle w:val="Style15"/>
        <w:rPr/>
      </w:pPr>
      <w:r>
        <w:rPr>
          <w:b/>
          <w:bCs/>
          <w:color w:val="800080"/>
        </w:rPr>
        <w:t>Заточение Марса</w:t>
      </w:r>
      <w:r>
        <w:rPr/>
        <w:t xml:space="preserve"> в Тельце выражается в его общей лени и видимой пассивности в отсутствие работы с формами, и в чрезвычайной энергии и активности, которую пробуждают в нем адекватные ему формы - до тех пор, пока он занимается именно ими. Как только формы исчезают, он опять впадает в пассивность.</w:t>
      </w:r>
    </w:p>
    <w:p>
      <w:pPr>
        <w:pStyle w:val="Style15"/>
        <w:rPr/>
      </w:pPr>
      <w:r>
        <w:rPr/>
        <w:t>Непроработанного Тельца просто не сдвинешь с места иначе как для чувственных удовольствий - и то он (независимо от пола) попросит, чтобы его раздели.</w:t>
      </w:r>
    </w:p>
    <w:p>
      <w:pPr>
        <w:pStyle w:val="Style15"/>
        <w:rPr/>
      </w:pPr>
      <w:r>
        <w:rPr>
          <w:b/>
          <w:bCs/>
          <w:color w:val="800080"/>
        </w:rPr>
        <w:t>Кульминация Луны</w:t>
      </w:r>
      <w:r>
        <w:rPr/>
        <w:t xml:space="preserve"> в Тельце дает нам образ Тельца как основного фундамента бессознательной психики человека. У Тельца низшей октавы психические реакции заторможены, а психика в целом очень консервативна и откликается лишь на самые земные раздражители (например, жареная картошка). Зато у развитого Тельца устойчивая бессознательная психика является надежным основанием для работы с одновременно очень тонкими и сильными потоками космической энергии.</w:t>
      </w:r>
    </w:p>
    <w:p>
      <w:pPr>
        <w:pStyle w:val="Style15"/>
        <w:rPr/>
      </w:pPr>
      <w:r>
        <w:rPr/>
        <w:t>Кульминация Луны усугубляет туповатость Тельца низшей октавы характерной матерински-женской ограниченностью видения, и в то же время дает проработанному Тельцу большую способность к эмпатическому восприятию и космическую любовь, проявленную через любовь к формам.</w:t>
      </w:r>
    </w:p>
    <w:p>
      <w:pPr>
        <w:pStyle w:val="Style15"/>
        <w:rPr/>
      </w:pPr>
      <w:r>
        <w:rPr>
          <w:b/>
          <w:bCs/>
          <w:color w:val="800080"/>
        </w:rPr>
        <w:t>Падение Урана</w:t>
      </w:r>
      <w:r>
        <w:rPr/>
        <w:t xml:space="preserve"> в Тельце выражается в его консерватизме и инстинктивном недоверии ко всему слишком новому, неожиданному и неподготовленному предшествующей историей развития, особенно в ментальной сфере. Девиз падения Урана в Тельце это "революция есть неподготовленная эволюция". Вместе с тем на высоком уровне развития Тельца укрощенный Уран дает оригинальные и неожиданные решения в конструктивной тельцовской деятельности по созданию форм.</w:t>
      </w:r>
    </w:p>
    <w:p>
      <w:pPr>
        <w:pStyle w:val="Style15"/>
        <w:rPr/>
      </w:pPr>
      <w:r>
        <w:rPr>
          <w:b/>
          <w:bCs/>
          <w:color w:val="800080"/>
        </w:rPr>
        <w:t>Ситуация Тельца</w:t>
      </w:r>
      <w:r>
        <w:rPr>
          <w:b/>
          <w:bCs/>
          <w:i/>
          <w:iCs/>
        </w:rPr>
        <w:t>.</w:t>
      </w:r>
      <w:r>
        <w:rPr/>
        <w:t xml:space="preserve"> Характерные ситуации, в которых господствует Телец, можно разделить на две категории: кристаллизованные, или господство косности, и конструктивные, или работа над формой.</w:t>
      </w:r>
    </w:p>
    <w:p>
      <w:pPr>
        <w:pStyle w:val="Style15"/>
        <w:rPr/>
      </w:pPr>
      <w:r>
        <w:rPr/>
        <w:t>Ситуация кристаллизованного Тельца - это идеал бюрократа: каждый сверчок знает свой шесток, и место работает на человека. Другой вариант: приличное хорошо организованное проведение Дня рождения, где все "свои", роли распределены, и нет и не может быть никаких неожиданностей, и царствует принцип "хорошо сидим!" Действительно, бывает уютно, но скучновато. Аналогичная ситуация случается и на определенных научных семинарах по обкатанной проблематике.</w:t>
      </w:r>
    </w:p>
    <w:p>
      <w:pPr>
        <w:pStyle w:val="Style15"/>
        <w:rPr/>
      </w:pPr>
      <w:r>
        <w:rPr/>
        <w:t>Конструктивная ситуация Тельца это тяжелый труд по созданию новых форм из хаоса (менее организованной материи), скажем, прокладывание железной дороги Москва - Владивосток, разгадывание большого кроссворда или создание единой теории поля из многих несогласованных частных.</w:t>
      </w:r>
    </w:p>
    <w:p>
      <w:pPr>
        <w:pStyle w:val="Style15"/>
        <w:rPr/>
      </w:pPr>
      <w:r>
        <w:rPr/>
        <w:t>Однако во всех случаях над ситуацией Тельца царит эстетически-прикладной принцип: все должно быть гармонично и целесообразно. Правда, у Тельца низшей октавы часто эстетический критерий сводится к практическому, лозунг "Красота гриба в его функциональности" (то есть гриб тем красивее, чем съедобнее, так что мухомору отводится последнее место в иерархии).</w:t>
      </w:r>
    </w:p>
    <w:p>
      <w:pPr>
        <w:pStyle w:val="Style15"/>
        <w:rPr/>
      </w:pPr>
      <w:r>
        <w:rPr>
          <w:b/>
          <w:bCs/>
          <w:color w:val="800080"/>
        </w:rPr>
        <w:t>Гармоничный Телец</w:t>
      </w:r>
      <w:r>
        <w:rPr>
          <w:b/>
          <w:bCs/>
          <w:i/>
          <w:iCs/>
        </w:rPr>
        <w:t>.</w:t>
      </w:r>
    </w:p>
    <w:p>
      <w:pPr>
        <w:pStyle w:val="Style15"/>
        <w:rPr/>
      </w:pPr>
      <w:r>
        <w:rPr/>
        <w:t>Кухня, кладовка, булки в лукошке,</w:t>
        <w:br/>
        <w:t>Свечки на полке, звезды в окошке -</w:t>
        <w:br/>
        <w:t>Этого мне хватит вполне,</w:t>
        <w:br/>
        <w:t>Мне, и мышке, и кошке.</w:t>
      </w:r>
    </w:p>
    <w:p>
      <w:pPr>
        <w:pStyle w:val="Style15"/>
        <w:rPr>
          <w:i/>
          <w:i/>
          <w:iCs/>
        </w:rPr>
      </w:pPr>
      <w:r>
        <w:rPr>
          <w:i/>
          <w:iCs/>
        </w:rPr>
        <w:t>Уолтер де Ла Мэр</w:t>
      </w:r>
    </w:p>
    <w:p>
      <w:pPr>
        <w:pStyle w:val="Style15"/>
        <w:rPr/>
      </w:pPr>
      <w:r>
        <w:rPr/>
        <w:t>Гармоничный Телец излучает необычайное мягкое очарование, вам не хочется говорить ему колкости, а хочется, наоборот, вместе с ним войти в его мир, реальность, где все просто, понятно, безмятежно, тепло и надежно, нет особых страстей и непостижимой трансцендентности, нервной горячки и слишком напряженной блестящей работы мысли.</w:t>
      </w:r>
    </w:p>
    <w:p>
      <w:pPr>
        <w:pStyle w:val="Style15"/>
        <w:rPr/>
      </w:pPr>
      <w:r>
        <w:rPr/>
        <w:t>Гармоничный Телец все может понять и оправдать фразой "так устроен мир", и если он это вам скажет в тяжелую для вас минуту, вы, конечно, подумаете: какими банальностями меня кормят, но ваше ощущение, что все за вами гонятся и уже обложили, чуть-чуть изменится, и вам станет легче. Гармоничный Телец на все смотрит через призму форм, поэтому все неоформленные страсти прочих стихий (огня, воздуха и воды) ему представляются эфемерными. Эк ведь их разбирает, - снисходительно-равнодушно думает он, - было бы из-за чего суетиться!</w:t>
      </w:r>
    </w:p>
    <w:p>
      <w:pPr>
        <w:pStyle w:val="Style15"/>
        <w:rPr/>
      </w:pPr>
      <w:r>
        <w:rPr/>
        <w:t>Низшая октава гармоничного Тельца представлена красивым и добрым светским бездельником, очень изящным в своей непреоборимой лени и терпеливо ожидающим очередного удовольствия (которое никогда не заставит долго себя ждать) в форме изысканной роскоши или чувственного танца молодой вакханки. Развитый гармоничный Телец, чем бы он ни занимался, создает такие формы, которые являются истинными произведениями искусства: глядя на них человек прозревает Бога, и не только в форме, созданной Тельцом, но и в себе. Он обладает талантом гармоничного оформления, а это редчайший дар, поскольку труднее всего приходят в гармонию именно плотные формы - самое тяжелое образование в проявленном мире.</w:t>
      </w:r>
    </w:p>
    <w:p>
      <w:pPr>
        <w:pStyle w:val="Style15"/>
        <w:rPr/>
      </w:pPr>
      <w:r>
        <w:rPr>
          <w:b/>
          <w:bCs/>
          <w:color w:val="800080"/>
        </w:rPr>
        <w:t>Пораженный Телец</w:t>
      </w:r>
      <w:r>
        <w:rPr>
          <w:b/>
          <w:bCs/>
          <w:i/>
          <w:iCs/>
        </w:rPr>
        <w:t>.</w:t>
      </w:r>
      <w:r>
        <w:rPr/>
        <w:t xml:space="preserve"> Поражение Тельца означает, что перед человеком поставлена довольно тяжелая задача: ему нужно извлечь из хаотично разбросанного на большом пустыре строительного мусора кирпичи, дерево, жесть, цемент и прочий необходимый материал и построить дом. Зато когда дом будет построен, он сможет там жить - с удобствами, которые сам предусмотрел и о которых во время постройки так мечтал. Ибо требовательность у пораженного Тельца к окружающим его формам существенно выше, чем у непораженного. Обстоятельства дома, которым управляет Телец, редко образуются удовлетворительным для человека образом до наступления зрелых лет; для пораженного Тельца, как правило, еще позже (и мучительнее). Здесь человеку требуется надежность: если она и достигается, то путем длительной и обычно тяжелой конструктивной работы с сырыми формами.</w:t>
      </w:r>
    </w:p>
    <w:p>
      <w:pPr>
        <w:pStyle w:val="Style15"/>
        <w:rPr/>
      </w:pPr>
      <w:r>
        <w:rPr/>
        <w:t>А по пути бывают и минуты отчаяния (не находится хороший кирпич, рушится дом, или проект оказывается неудовлетворительным, и приходится начинать все сначала), и ощущение непреодолимости преграды, и порой пораженный Телец не выдерживает напряжения жизни (вообще-то он очень вынослив) и включает механизмы психологической защиты.</w:t>
      </w:r>
    </w:p>
    <w:p>
      <w:pPr>
        <w:pStyle w:val="Style15"/>
        <w:rPr/>
      </w:pPr>
      <w:r>
        <w:rPr/>
        <w:t>Первый вариант - когда не выдерживает нервная система, и обычно спокойно-флегматичный Телец превращается в разъяренного быка в магазине фарфоровых изделий, и тогда его не остановит ни Скорпион, ни двойной Овен. Но вспышка гнева быстро проходит. Телец обретает обычное спокойствие, и свое буйство легко себе прощает.</w:t>
      </w:r>
    </w:p>
    <w:p>
      <w:pPr>
        <w:pStyle w:val="Style15"/>
        <w:rPr/>
      </w:pPr>
      <w:r>
        <w:rPr/>
        <w:t>Второй вариант отклонения от конструктивной программы заключается в том, что Телец пытается встать на позицию "всех денег не заработаешь" и, не сумев окружить себя удовлетворительными (для него) формами, старается обойтись тем, что есть. Это у него (разумеется) не получается, против кармы не пойдешь, и в порядке компенсации развивается крайняя жадность и ревность к окружающим формам, а кристаллизация (в том числе эгоцентризм, жестокость и упрямство) достигает неслыханного (среди прочих знаков) уровня. Из этого состояния Тельца может вывести только полная катастрофа, физическое лишение привычных форм, а она, возможно, будет, а может быть, и нет в судьбе Тельца карма не торопится, может подождать и до следующего воплощения. И тогда душа Тельца может отлететь еще при его жизни - останется по сути организм и набор условных социальных рефлексов (канонический пример - выраженный бюрократ).</w:t>
      </w:r>
    </w:p>
    <w:p>
      <w:pPr>
        <w:pStyle w:val="Style15"/>
        <w:rPr/>
      </w:pPr>
      <w:r>
        <w:rPr/>
        <w:t xml:space="preserve">Чисто психологически (хотя бы слегка) пораженному Тельцу нужно привыкнуть к тому, что он работает (по крайней мере, что касается </w:t>
      </w:r>
      <w:r>
        <w:rPr>
          <w:i/>
          <w:iCs/>
          <w:color w:val="000080"/>
        </w:rPr>
        <w:t>видимой</w:t>
      </w:r>
      <w:r>
        <w:rPr/>
        <w:t xml:space="preserve"> работы) больше, чем окружающие - и так ему положено по карме ("на роду написано" - думают окружающие и относятся к этому поразительно спокойно). Если он с этим искренне примирится (что сильно пораженному Тельцу довольно трудно), то ноша его станет ощутимо легче - ведь на самом деле сил ему дано точно в соответствии с задачами...</w:t>
      </w:r>
    </w:p>
    <w:p>
      <w:pPr>
        <w:pStyle w:val="Style15"/>
        <w:rPr/>
      </w:pPr>
      <w:r>
        <w:rPr/>
        <w:t>Во внутренней жизни пораженному Тельцу приходится сталкиваться с не менее трудными задачами, и если он управляет ночным домом, они неминуемо возникнут. Осознание и изживание отживших, но очень устойчивых программ подсознания - непростая задача; здесь помогает Хирон, высветляющий их в темных глубинах бессознательного, Венера, осуществляющая ориентировку на гармонические формы и идеалы, и извечный ассенизатор Плутон. Кроме того, с открытием Хирона у Тельца появились гораздо большие возможности духовного роста путем прямой конструктивной работы в эгрегоре.</w:t>
      </w:r>
    </w:p>
    <w:p>
      <w:pPr>
        <w:pStyle w:val="Style15"/>
        <w:jc w:val="center"/>
        <w:rPr>
          <w:b/>
          <w:b/>
          <w:bCs/>
          <w:color w:val="800080"/>
        </w:rPr>
      </w:pPr>
      <w:r>
        <w:rPr>
          <w:b/>
          <w:bCs/>
          <w:color w:val="800080"/>
        </w:rPr>
        <w:t> </w:t>
      </w:r>
    </w:p>
    <w:p>
      <w:pPr>
        <w:pStyle w:val="Style15"/>
        <w:jc w:val="center"/>
        <w:rPr>
          <w:b/>
          <w:b/>
          <w:bCs/>
          <w:color w:val="800080"/>
        </w:rPr>
      </w:pPr>
      <w:r>
        <w:rPr>
          <w:b/>
          <w:bCs/>
          <w:color w:val="800080"/>
        </w:rPr>
        <w:t>Планеты в Тельце</w:t>
      </w:r>
    </w:p>
    <w:p>
      <w:pPr>
        <w:pStyle w:val="Style15"/>
        <w:rPr>
          <w:b/>
          <w:b/>
          <w:bCs/>
          <w:color w:val="800080"/>
        </w:rPr>
      </w:pPr>
      <w:r>
        <w:rPr>
          <w:b/>
          <w:bCs/>
          <w:color w:val="800080"/>
        </w:rPr>
        <w:t> </w:t>
      </w:r>
    </w:p>
    <w:p>
      <w:pPr>
        <w:pStyle w:val="Style15"/>
        <w:rPr>
          <w:b/>
          <w:b/>
          <w:bCs/>
          <w:color w:val="800080"/>
        </w:rPr>
      </w:pPr>
      <w:r>
        <w:rPr>
          <w:b/>
          <w:bCs/>
          <w:color w:val="800080"/>
        </w:rPr>
        <w:t>Телец без планет</w:t>
      </w:r>
    </w:p>
    <w:p>
      <w:pPr>
        <w:pStyle w:val="Style15"/>
        <w:rPr>
          <w:color w:val="000080"/>
        </w:rPr>
      </w:pPr>
      <w:r>
        <w:rPr>
          <w:color w:val="000080"/>
        </w:rPr>
        <w:t>Чахлый Телец.</w:t>
      </w:r>
    </w:p>
    <w:p>
      <w:pPr>
        <w:pStyle w:val="Style15"/>
        <w:rPr/>
      </w:pPr>
      <w:r>
        <w:rPr/>
        <w:t>Отсутствие планет в тельце и неаспектированность Хирона означает, что проблема прямого синтеза у человека не акцентирована; в жизни он не очень устойчив, терпелив и надежен, и ему (как ему кажется) это и не особенно нужно; здесь он ошибается, особенно в отношении дома, управляемого Тельцом.</w:t>
      </w:r>
    </w:p>
    <w:p>
      <w:pPr>
        <w:pStyle w:val="Style15"/>
        <w:rPr>
          <w:b/>
          <w:b/>
          <w:bCs/>
          <w:color w:val="800080"/>
        </w:rPr>
      </w:pPr>
      <w:r>
        <w:rPr>
          <w:b/>
          <w:bCs/>
          <w:color w:val="800080"/>
        </w:rPr>
        <w:t>Солнце в Тельце</w:t>
      </w:r>
    </w:p>
    <w:p>
      <w:pPr>
        <w:pStyle w:val="Style15"/>
        <w:rPr>
          <w:color w:val="000080"/>
        </w:rPr>
      </w:pPr>
      <w:r>
        <w:rPr>
          <w:color w:val="000080"/>
        </w:rPr>
        <w:t>Целеустремленный Телец.</w:t>
      </w:r>
    </w:p>
    <w:p>
      <w:pPr>
        <w:pStyle w:val="Style15"/>
        <w:rPr/>
      </w:pPr>
      <w:r>
        <w:rPr/>
        <w:t>Солнце в Тельце ставит перед человеком такую дилемму: либо он будет работать над формами, либо они его еще при жизни кристаллизуют, то есть он внешне и внутренне окажется замурованным. Солнце олицетворяет императивное веление эгрегора, реализуемое через личную волю человека. В данном случае это веление заключается в добросовестной конструктивной работе с формами. Чем сильнее поражение Тельца, тем большее сопротивление они окажут, но Солнце не разрешает отступления - иначе недостроенная стена постепенно сомкнется вокруг человека, и он окажется в темнице. Тельцу, однако, следует иметь в виду, что его управитель Хирон дает возможность практической работы на почти недостижимом для прочих знаков уровне тонкости, и именно этот уровень имеет в виду Солнце, когда оно находится в Тельце.</w:t>
      </w:r>
    </w:p>
    <w:p>
      <w:pPr>
        <w:pStyle w:val="Style15"/>
        <w:rPr>
          <w:b/>
          <w:b/>
          <w:bCs/>
          <w:color w:val="800080"/>
        </w:rPr>
      </w:pPr>
      <w:r>
        <w:rPr>
          <w:b/>
          <w:bCs/>
          <w:color w:val="800080"/>
        </w:rPr>
        <w:t>Луна в Тельце</w:t>
      </w:r>
    </w:p>
    <w:p>
      <w:pPr>
        <w:pStyle w:val="Style15"/>
        <w:rPr>
          <w:color w:val="000080"/>
        </w:rPr>
      </w:pPr>
      <w:r>
        <w:rPr>
          <w:color w:val="000080"/>
        </w:rPr>
        <w:t>Фундаментальный Телец.</w:t>
      </w:r>
    </w:p>
    <w:p>
      <w:pPr>
        <w:pStyle w:val="Style15"/>
        <w:rPr/>
      </w:pPr>
      <w:r>
        <w:rPr/>
        <w:t xml:space="preserve">Луна лучше чувствует себя в женских знаках; в Тельце она к тому же еще кульминирует и начинает, что называется, много себе понимать. Она дает соблазн </w:t>
      </w:r>
      <w:r>
        <w:rPr>
          <w:i/>
          <w:iCs/>
          <w:color w:val="000080"/>
        </w:rPr>
        <w:t>слишком</w:t>
      </w:r>
      <w:r>
        <w:rPr>
          <w:i/>
          <w:iCs/>
        </w:rPr>
        <w:t xml:space="preserve"> </w:t>
      </w:r>
      <w:r>
        <w:rPr>
          <w:i/>
          <w:iCs/>
          <w:color w:val="000080"/>
        </w:rPr>
        <w:t>хорошего</w:t>
      </w:r>
      <w:r>
        <w:rPr/>
        <w:t xml:space="preserve"> инстинктивного ощущения форм и крайнюю степень привязанности к уже знакомым и привычным. Здесь тельцовская лень и косность достигает апогея, господствует принцип: "лучше хорошо знакомое зло, чем еще неизвестно какое добро". Кроме того, низшие программы подсознания легко акцентируют внимание на примитивных ощущениях формы (и просто примитивных формах) и не хотят потрудиться и воспринять (не говоря о том, чтобы создать) более тонкие и сложные. Лунный Телец (особенно гармоничный) с совершенно непробиваемым насмешливым превосходством скажет кому угодно: "ну, ты глубоко копаешь" - и надежно утопит в своем болоте самую тонкую мысль и самый высокий порыв (в последнем случае хорошо работает - с той же интонацией - фраза "ну, ты, брат, энтузиаст...").</w:t>
      </w:r>
    </w:p>
    <w:p>
      <w:pPr>
        <w:pStyle w:val="Style15"/>
        <w:rPr/>
      </w:pPr>
      <w:r>
        <w:rPr/>
        <w:t>Лунный Телец чрезвычайно внутренне тяжеловесен - но зато столь же упорен и надежен. За ним чувствуешь себя, особенно в материальных вопросах, как за каменной стеной - и то же ощущение каменной стены возникает при попытке изменить что-либо в его подсознании. В высшей октаве этот аспект дает возможность очень тонкой и одновременно ответственной работы с формами.</w:t>
      </w:r>
    </w:p>
    <w:p>
      <w:pPr>
        <w:pStyle w:val="Style15"/>
        <w:rPr>
          <w:b/>
          <w:b/>
          <w:bCs/>
          <w:color w:val="800080"/>
        </w:rPr>
      </w:pPr>
      <w:r>
        <w:rPr>
          <w:b/>
          <w:bCs/>
          <w:color w:val="800080"/>
        </w:rPr>
        <w:t>Меркурий в Тельце</w:t>
      </w:r>
    </w:p>
    <w:p>
      <w:pPr>
        <w:pStyle w:val="Style15"/>
        <w:rPr>
          <w:color w:val="000080"/>
        </w:rPr>
      </w:pPr>
      <w:r>
        <w:rPr>
          <w:color w:val="000080"/>
        </w:rPr>
        <w:t>Разговорчивый Телец.</w:t>
      </w:r>
    </w:p>
    <w:p>
      <w:pPr>
        <w:pStyle w:val="Style15"/>
        <w:rPr/>
      </w:pPr>
      <w:r>
        <w:rPr/>
        <w:t>Меркурий дает Тельцу особенную легкость и любовь к восприятию форм через речь; его собственная речь, когда он захочет, украшена такими образами, сравнениями, диалектизмами, что воспринимается очень выпукло - он как будто создает плотную реальность; если обругает, то потом приходится долго приходить в себя. С другой стороны, Меркурий дает Тельцу некоторую несвойственную ему суетливость, которую окружающие, впрочем, приветствуют; этот аспект хорош для профессий торговли (особенно предметами искусства) и оценки материальных ценностей; при хорошей проработке и дополнительных благоприятных аспектах - самобытный писатель-стилист. При поражении подчеркнута алчность к деньгам, которые становятся фетишем (воплощением идеи формы).</w:t>
      </w:r>
    </w:p>
    <w:p>
      <w:pPr>
        <w:pStyle w:val="Style15"/>
        <w:rPr>
          <w:b/>
          <w:b/>
          <w:bCs/>
          <w:color w:val="800080"/>
        </w:rPr>
      </w:pPr>
      <w:r>
        <w:rPr>
          <w:b/>
          <w:bCs/>
          <w:color w:val="800080"/>
        </w:rPr>
        <w:t>Венера в Тельце</w:t>
      </w:r>
    </w:p>
    <w:p>
      <w:pPr>
        <w:pStyle w:val="Style15"/>
        <w:rPr>
          <w:color w:val="000080"/>
        </w:rPr>
      </w:pPr>
      <w:r>
        <w:rPr>
          <w:color w:val="000080"/>
        </w:rPr>
        <w:t>Изящный Телец.</w:t>
      </w:r>
    </w:p>
    <w:p>
      <w:pPr>
        <w:pStyle w:val="Style15"/>
        <w:rPr/>
      </w:pPr>
      <w:r>
        <w:rPr/>
        <w:t>Никто не умеет чувствовать и ценить непосредственную красоту формы лучше, чем венерианский Телец. Для этого ему не нужно, как Деве, дотошно докапываться до всех деталей, чтобы убедиться в их безупречности. Он сразу видит цельность замысла и композиции, и передаст это ощущение вам, если вы будете внимательны. Выраженный эстетический акцент в восприятии мира должен, казалось бы, отравлять ему существование, ибо мир (мы считаем) часто безобразен; однако венерианский Телец (если Венера не сильно поражена) смотрит на него совершенно по-другому, видит изящество или, по крайней мере, законченность там, где мы ее и не подозреваем. В низшей октаве Венера акцентирует характерную тельцовскую роскошную негу, лень и чувственную распущенность (восприятие своей жизни как последовательности сорванных цветов удовольствия), в высшей - дает постоянное, самой своей жизнью, творчество прекрасных форм.</w:t>
      </w:r>
    </w:p>
    <w:p>
      <w:pPr>
        <w:pStyle w:val="Style15"/>
        <w:rPr>
          <w:b/>
          <w:b/>
          <w:bCs/>
          <w:color w:val="800080"/>
        </w:rPr>
      </w:pPr>
      <w:r>
        <w:rPr>
          <w:b/>
          <w:bCs/>
          <w:color w:val="800080"/>
        </w:rPr>
        <w:t>Марс в Тельце</w:t>
      </w:r>
    </w:p>
    <w:p>
      <w:pPr>
        <w:pStyle w:val="Style15"/>
        <w:rPr>
          <w:color w:val="000080"/>
        </w:rPr>
      </w:pPr>
      <w:r>
        <w:rPr>
          <w:color w:val="000080"/>
        </w:rPr>
        <w:t>Энергичный Телец.</w:t>
      </w:r>
    </w:p>
    <w:p>
      <w:pPr>
        <w:pStyle w:val="Style15"/>
        <w:rPr/>
      </w:pPr>
      <w:r>
        <w:rPr/>
        <w:t>В конструктивном варианте Марс дает несколько тяжеловесному Тельцу именно то, что ему нужно: необходимую для его тяжелой работы с формами энергию. Однако заточение Марса выражается в том, что (инстинктивно) легче всего эта энергия направляется на усиление кристаллизации Тельца в тех формах, в которых он уже находится, и увеличение силы его сопротивления любым внешним воздействиям, в особенности при пораженном Марсе. Поэтому чаще всего марсианский Телец ощущает в себе внутреннюю силу, но по-настоящему ее реализовать не умеет ввиду большой плотности форм, с которыми ему приходится иметь дело; по крайней мере, сначала, когда он еще не разобрался в специфике тех материй и ситуаций, которые судьба распорядилась послать ему на оформление.</w:t>
      </w:r>
    </w:p>
    <w:p>
      <w:pPr>
        <w:pStyle w:val="Style15"/>
        <w:rPr>
          <w:b/>
          <w:b/>
          <w:bCs/>
          <w:color w:val="800080"/>
        </w:rPr>
      </w:pPr>
      <w:r>
        <w:rPr>
          <w:b/>
          <w:bCs/>
          <w:color w:val="800080"/>
        </w:rPr>
        <w:t>Юпитер в Тельце</w:t>
      </w:r>
    </w:p>
    <w:p>
      <w:pPr>
        <w:pStyle w:val="Style15"/>
        <w:rPr>
          <w:color w:val="000080"/>
        </w:rPr>
      </w:pPr>
      <w:r>
        <w:rPr>
          <w:color w:val="000080"/>
        </w:rPr>
        <w:t>Шикарный Телец.</w:t>
      </w:r>
    </w:p>
    <w:p>
      <w:pPr>
        <w:pStyle w:val="Style15"/>
        <w:rPr/>
      </w:pPr>
      <w:r>
        <w:rPr/>
        <w:t>Юпитер в Тельце дает ему изобилие различных форм на жизненном пути - и достаточно широкий взгляд на них (если не сильно поражен). Он подчеркнет тельцовскую лень и снисходительность, и в не сильно пораженном Тельце его растворяющее земное обаяние, придаст блеск созданным им формам. В развитом варианте этот аспект дает склонность к созданию нравственных учений, религиозных и философских систем и т.п., в бытовом варианте мелкая философия, плоские (редко оригинальные) попытки обобщения материальных сфер жизни..</w:t>
      </w:r>
    </w:p>
    <w:p>
      <w:pPr>
        <w:pStyle w:val="Style15"/>
        <w:rPr>
          <w:b/>
          <w:b/>
          <w:bCs/>
          <w:color w:val="800080"/>
        </w:rPr>
      </w:pPr>
      <w:r>
        <w:rPr>
          <w:b/>
          <w:bCs/>
          <w:color w:val="800080"/>
        </w:rPr>
        <w:t>Сатурн в Тельце</w:t>
      </w:r>
    </w:p>
    <w:p>
      <w:pPr>
        <w:pStyle w:val="Style15"/>
        <w:rPr>
          <w:color w:val="000080"/>
        </w:rPr>
      </w:pPr>
      <w:r>
        <w:rPr>
          <w:color w:val="000080"/>
        </w:rPr>
        <w:t>Серьезный Телец.</w:t>
      </w:r>
    </w:p>
    <w:p>
      <w:pPr>
        <w:pStyle w:val="Style15"/>
        <w:rPr/>
      </w:pPr>
      <w:r>
        <w:rPr/>
        <w:t>Сатурн в знаке резко повышает ответственность человека в тех обстоятельствах и ситуациях, где активен этот знак. Формы, с которыми приходится иметь дело сатурновскому Тельцу, как будто несколько заморожены, и ему нужно сначала их оттаять - или зачерстветь самому. Сатурн сам по себе действует как поражение, то есть сужает круг подходящих Тельцу форм, увеличивает его неуверенность в себе и трудности адаптации; он сковывает Тельца. Зато он существенно ограничивает тельцовскую лень (делает ее менее роскошной) и вдохновляет на суровую дисциплину и некоторый аскетизм (особенно пораженный Сатурн), а также концентрирует внимание Тельца на трудных долгосрочных программах. В проработанном варианте Сатурн в Тельце - это человек, который стоит перед горой кирпичей и недостроенным небоскребом; в течение жизни он его обязательно достроит: Сатурн даст ему необходимую дисциплину, выдержку, мрачноватый энтузиазм и - минимум, но все же достаточный - энергии.</w:t>
      </w:r>
    </w:p>
    <w:p>
      <w:pPr>
        <w:pStyle w:val="Style15"/>
        <w:rPr/>
      </w:pPr>
      <w:r>
        <w:rPr/>
        <w:t>В отрицательном варианте Сатурн в Тельце дает крайнюю неуверенность в себе в любом конструктивном занятии, ощущение враждебности материального мира, мистическую подавленность, озлобленность и кристаллизацию в полном отчуждении от мира.</w:t>
      </w:r>
    </w:p>
    <w:p>
      <w:pPr>
        <w:pStyle w:val="Style15"/>
        <w:rPr/>
      </w:pPr>
      <w:r>
        <w:rPr/>
        <w:t>Фобия: я боюсь мира, который жесток и жесток. Этому человеку никогда не будет по-настоящему уютно.</w:t>
      </w:r>
    </w:p>
    <w:p>
      <w:pPr>
        <w:pStyle w:val="Style15"/>
        <w:rPr>
          <w:b/>
          <w:b/>
          <w:bCs/>
          <w:color w:val="800080"/>
        </w:rPr>
      </w:pPr>
      <w:r>
        <w:rPr>
          <w:b/>
          <w:bCs/>
          <w:color w:val="800080"/>
        </w:rPr>
        <w:t>Хирон в Тельце</w:t>
      </w:r>
    </w:p>
    <w:p>
      <w:pPr>
        <w:pStyle w:val="Style15"/>
        <w:rPr>
          <w:color w:val="000080"/>
        </w:rPr>
      </w:pPr>
      <w:r>
        <w:rPr>
          <w:color w:val="000080"/>
        </w:rPr>
        <w:t>Интуитивный Телец.</w:t>
      </w:r>
    </w:p>
    <w:p>
      <w:pPr>
        <w:pStyle w:val="Style15"/>
        <w:rPr/>
      </w:pPr>
      <w:r>
        <w:rPr/>
        <w:t>Хирон обращает внимание Тельца на те формы, которые испокон веков считались вотчиной поэтов, мыслителей и мистиков. Для него становятся ощутимо-реальными мыслеформы и астросомы (астральные сущности: то, например, что порою вызывает совершенно нетипичные у человека эмоции). Когда в 70-е годы Хирон шел по Тельцу, родилось поколение, которое будет видеть ауру и стабильно читать простейшие мысли (то есть регистрировать тяжелые мыслеформы как материальные объекты).</w:t>
      </w:r>
    </w:p>
    <w:p>
      <w:pPr>
        <w:pStyle w:val="Style15"/>
        <w:rPr/>
      </w:pPr>
      <w:r>
        <w:rPr/>
        <w:t>В психологическом плане хиронический Телец воспринимает программы своего и чужого подсознания не как модель, то есть способ говорить, а как реальность, и может с ними практически работать.</w:t>
      </w:r>
    </w:p>
    <w:p>
      <w:pPr>
        <w:pStyle w:val="Style15"/>
        <w:rPr/>
      </w:pPr>
      <w:r>
        <w:rPr/>
        <w:t>В непроработанном варианте этот аспект дает богатую фантазию и (часто обманывающую) интуицию, и постоянные хаотические метания от реальности в иллюзорный мир и обратно (не реализуется принцип Хирона, то есть принцип связи материального плана с более тонким на основе первого).</w:t>
      </w:r>
    </w:p>
    <w:p>
      <w:pPr>
        <w:pStyle w:val="Style15"/>
        <w:rPr>
          <w:b/>
          <w:b/>
          <w:bCs/>
          <w:color w:val="800080"/>
        </w:rPr>
      </w:pPr>
      <w:r>
        <w:rPr>
          <w:b/>
          <w:bCs/>
          <w:color w:val="800080"/>
        </w:rPr>
        <w:t>Уран в Тельце</w:t>
      </w:r>
    </w:p>
    <w:p>
      <w:pPr>
        <w:pStyle w:val="Style15"/>
        <w:rPr/>
      </w:pPr>
      <w:r>
        <w:rPr/>
        <w:t>(1934/35-1941/42)</w:t>
      </w:r>
    </w:p>
    <w:p>
      <w:pPr>
        <w:pStyle w:val="Style15"/>
        <w:rPr>
          <w:color w:val="000080"/>
        </w:rPr>
      </w:pPr>
      <w:r>
        <w:rPr>
          <w:color w:val="000080"/>
        </w:rPr>
        <w:t>Нестандартный Телец.</w:t>
      </w:r>
    </w:p>
    <w:p>
      <w:pPr>
        <w:pStyle w:val="Style15"/>
        <w:rPr/>
      </w:pPr>
      <w:r>
        <w:rPr/>
        <w:t>Уран дает Тельцу тяготение к оригинальным формам и меняет способ восприятия форм (последнее относится ко всем высшим планетам в Тельце), на низком уровне анархистско-революционное отрицание имеющихся государственных и экономических форм, но чаще больше на словах. Уран в падении, ему трудно сдвинуть твердокаменного Тельца, который скептически относится к идеям вообще и к сверхоригинальным ментальным идеям Урана в особенности, считая их (по большей части справедливо) несвоевременными и фантастическими. Тем не менее, при тщательной проработке Уран дает Тельцу возможность создавать оригинальные формы и, своеобразной критикой с неожиданного для Тельца направления, заставляет его отказаться от части им любимых, но уже сильно устаревших представлений (то есть форм тельцовской картины мира).</w:t>
      </w:r>
    </w:p>
    <w:p>
      <w:pPr>
        <w:pStyle w:val="Style15"/>
        <w:rPr>
          <w:b/>
          <w:b/>
          <w:bCs/>
          <w:color w:val="800080"/>
        </w:rPr>
      </w:pPr>
      <w:r>
        <w:rPr>
          <w:b/>
          <w:bCs/>
          <w:color w:val="800080"/>
        </w:rPr>
        <w:t>Нептун в Тельце</w:t>
      </w:r>
    </w:p>
    <w:p>
      <w:pPr>
        <w:pStyle w:val="Style15"/>
        <w:rPr/>
      </w:pPr>
      <w:r>
        <w:rPr/>
        <w:t>(1874-1887)</w:t>
      </w:r>
    </w:p>
    <w:p>
      <w:pPr>
        <w:pStyle w:val="Style15"/>
        <w:rPr>
          <w:color w:val="000080"/>
        </w:rPr>
      </w:pPr>
      <w:r>
        <w:rPr>
          <w:color w:val="000080"/>
        </w:rPr>
        <w:t>Туманный Телец.</w:t>
      </w:r>
    </w:p>
    <w:p>
      <w:pPr>
        <w:pStyle w:val="Style15"/>
        <w:rPr/>
      </w:pPr>
      <w:r>
        <w:rPr/>
        <w:t>Нептун оказывает большее, чем Уран, влияние на тельцовский способ видения мира форм, покрывая их мистическим туманом. На низшем уровне это ведет просто к обману и непониманию Тельцом сути происходящего: ему начинает казаться (вопреки его обычному трезвому взгляду), что за границей его ощущения формы есть еще некая глубина, в которой-то и заключается истина... здесь он не ошибается, но найти ее все же не может, а его естественный контакт с формой теряется, и это катастрофа: и для него, и в особенности для форм, которые он начинает слепо уродовать; пример - крестьянский бунт.</w:t>
      </w:r>
    </w:p>
    <w:p>
      <w:pPr>
        <w:pStyle w:val="Style15"/>
        <w:rPr/>
      </w:pPr>
      <w:r>
        <w:rPr/>
        <w:t>Однако определенное углубление тельцовского ощущения форм Нептун (хотя и большой ценой) дает; другое его позитивное влияние (на высоком уровне проработки) заключается в том, что созданные нептунианским Тельцом формы (в особенности религиозные тексты и произведения искусства) могут стать мистическими шедеврами, прямо соединяющими человека с Богом.</w:t>
      </w:r>
    </w:p>
    <w:p>
      <w:pPr>
        <w:pStyle w:val="Style15"/>
        <w:rPr>
          <w:b/>
          <w:b/>
          <w:bCs/>
          <w:color w:val="800080"/>
        </w:rPr>
      </w:pPr>
      <w:r>
        <w:rPr>
          <w:b/>
          <w:bCs/>
          <w:color w:val="800080"/>
        </w:rPr>
        <w:t>Плутон в Тельце</w:t>
      </w:r>
    </w:p>
    <w:p>
      <w:pPr>
        <w:pStyle w:val="Style15"/>
        <w:rPr/>
      </w:pPr>
      <w:r>
        <w:rPr/>
        <w:t>(1852-1882)</w:t>
      </w:r>
    </w:p>
    <w:p>
      <w:pPr>
        <w:pStyle w:val="Style15"/>
        <w:rPr>
          <w:color w:val="000080"/>
        </w:rPr>
      </w:pPr>
      <w:r>
        <w:rPr>
          <w:color w:val="000080"/>
        </w:rPr>
        <w:t>Революционный Телец.</w:t>
      </w:r>
    </w:p>
    <w:p>
      <w:pPr>
        <w:pStyle w:val="Style15"/>
        <w:rPr/>
      </w:pPr>
      <w:r>
        <w:rPr/>
        <w:t>Плутонический Телец занимается (довольно неуклюже, поскольку Плутон в заточении) совершенно несвойственным ему делом: тщательно инспектирует подведомственные ему формы, и из устаревших и отживших пытается путем более или менее мирной трансформации создать новые. Менее мирный путь в данном случае иллюстрируется первой мировой войной, одной из целей которой был передел мира. Холодный огонь трансформации Плутона неприятен (хотя порой и необходим) теплому и душевному Тельцу, он несколько ожесточается и топчет иногда и то, что не надо: конструктивного (кроме уничтожения отживших форм) в этом аспекте мало (я допускаю, что в будущем это изменится или изменится понятие конструктивности, и тогда последнее утверждение станет неверным).</w:t>
      </w:r>
    </w:p>
    <w:p>
      <w:pPr>
        <w:pStyle w:val="Normal"/>
        <w:rPr/>
      </w:pPr>
      <w:r>
        <w:rPr/>
      </w:r>
    </w:p>
    <w:p>
      <w:pPr>
        <w:pStyle w:val="Style15"/>
        <w:jc w:val="center"/>
        <w:rPr>
          <w:b/>
          <w:b/>
        </w:rPr>
      </w:pPr>
      <w:r>
        <w:rPr>
          <w:b/>
        </w:rPr>
        <w:t>Глава 3</w:t>
      </w:r>
    </w:p>
    <w:p>
      <w:pPr>
        <w:pStyle w:val="Style15"/>
        <w:jc w:val="center"/>
        <w:rPr>
          <w:b/>
          <w:b/>
          <w:bCs/>
          <w:color w:val="800080"/>
        </w:rPr>
      </w:pPr>
      <w:r>
        <w:rPr>
          <w:b/>
          <w:bCs/>
          <w:color w:val="800080"/>
        </w:rPr>
        <w:t>БЛИЗНЕЦЫ</w:t>
      </w:r>
    </w:p>
    <w:p>
      <w:pPr>
        <w:pStyle w:val="Style15"/>
        <w:rPr>
          <w:color w:val="000080"/>
        </w:rPr>
      </w:pPr>
      <w:r>
        <w:rPr>
          <w:color w:val="000080"/>
        </w:rPr>
        <w:t>Стихия воздуха, зона созидания, подвижный крест. Управитель Меркурий, в заточении Юпитер.</w:t>
      </w:r>
    </w:p>
    <w:p>
      <w:pPr>
        <w:pStyle w:val="Style15"/>
        <w:rPr/>
      </w:pPr>
      <w:r>
        <w:rPr>
          <w:b/>
          <w:bCs/>
          <w:color w:val="800080"/>
        </w:rPr>
        <w:t>Человек Близнецов</w:t>
      </w:r>
      <w:r>
        <w:rPr>
          <w:b/>
          <w:bCs/>
          <w:i/>
          <w:iCs/>
        </w:rPr>
        <w:t>.</w:t>
      </w:r>
      <w:r>
        <w:rPr/>
        <w:t xml:space="preserve"> Низшая октава Близнецов представлена болтуном и сплетником, который осуществляет передачу никчемной информации в корыстных целях. Для сплетника характерна чрезвычайная узость сюжета, где предусмотрено три-четыре жестких схемы; выходить за их пределы запрещено общественным мнением, которое, в свою очередь, имеет для Близнецов большое значение. Ибо Близнецы живут в среде ментальных форм, своих собственных и созданных различными группами и слоями, где они вращаются и играют немаловажную </w:t>
      </w:r>
      <w:r>
        <w:rPr>
          <w:i/>
          <w:iCs/>
          <w:color w:val="000080"/>
        </w:rPr>
        <w:t>связующую</w:t>
      </w:r>
      <w:r>
        <w:rPr/>
        <w:t xml:space="preserve"> роль. В силу специфичности этой своей роли Близнецам очень легко интуитивно определить уместность или неуместность той или иной мысли или сообщения для данного социального круга, и столь же трудно определить ее истинность, то есть соответствие действительности. Поэтому очень часто Близнецы выдают первое за второе (наивный вариант) или сознательно ограничивают свою роль сугубо посредническими функциями, стараясь никогда не вникать глубоко в суть происходящего. Типичный позитивный пример - блестящий менеджер без инженерного образования на промышленном производстве.</w:t>
      </w:r>
    </w:p>
    <w:p>
      <w:pPr>
        <w:pStyle w:val="Style15"/>
        <w:rPr/>
      </w:pPr>
      <w:r>
        <w:rPr/>
        <w:t xml:space="preserve">Более глубокая проработка знака Близнецов дает возможность создания ментальных форм, моделирующих реальность, то есть того, что в математике называется структурами. Еще более высокий уровень Близнецов ведет к умению оперировать этими структурами, то есть к созданию языков ментальных конструкций (формальных языков); крайними по абстрактности примерами могут служить математика, языки программирования и автоматизированные банки данных, а с расписанием железнодорожных поездов и картотекой знаком каждый. Поэтому у Близнецов большие способности и к </w:t>
      </w:r>
      <w:r>
        <w:rPr>
          <w:i/>
          <w:iCs/>
          <w:color w:val="000080"/>
        </w:rPr>
        <w:t>естественным</w:t>
      </w:r>
      <w:r>
        <w:rPr/>
        <w:t xml:space="preserve"> языкам, но только рассматриваемым как средство передачи информации; "сочность" языка, стилистические оттенки обычно или игнорируются или плохо удаются. Близнецы легко выучат набор ключевых слов и выражений любого жаргона, но его интонация будет даваться им с большим трудом; зато по набору сведений и эрудиции в любой области фактов (то есть информации, которая всеми воспринимается одинаково) с ними не сравнится ни один знак Зодиака.</w:t>
      </w:r>
    </w:p>
    <w:p>
      <w:pPr>
        <w:pStyle w:val="Style15"/>
        <w:rPr/>
      </w:pPr>
      <w:r>
        <w:rPr/>
        <w:t>Близнецам (зона созидания!) очень трудно с собственным мнением. Они подвластны информационному потоку, который идет через них; другими словами, они думают ровно то, что говорят, и верят всему, что слышат и особенно читают. Потом они читают что-нибудь противоположное, и снова этому верят - но это их мало смущает: с противоречивостью своей натуры они легко согласятся тоже - они об этом как-то не задумываются, им некогда.</w:t>
      </w:r>
    </w:p>
    <w:p>
      <w:pPr>
        <w:pStyle w:val="Style15"/>
        <w:rPr/>
      </w:pPr>
      <w:r>
        <w:rPr/>
        <w:t>Если Близнецы с вами спорят (а они это любят), то они легко (в особенности, если вы Овен, Лев или Рак) приведут вас в отчаяние. Во-первых, их эрудиция и хорошо подвешенный язык подавляют. Во-вторых, они вас не слушают, отвечают по форме, а не по существу сказанного. И в третьих, что ужаснее всего, они высказывают вовсе не свое мнение (которого нет), а мнение определенного социального круга или вообще взятое невесть где. Поэтому в тех редких случаях, когда вам неимоверным усилием удается переговорить Близнецов, они нисколько не огорчаются, что может иногда привести в бешенство.</w:t>
      </w:r>
    </w:p>
    <w:p>
      <w:pPr>
        <w:pStyle w:val="Style15"/>
        <w:rPr/>
      </w:pPr>
      <w:r>
        <w:rPr/>
        <w:t xml:space="preserve">Проблема Близнецов заключается в том, что им </w:t>
      </w:r>
      <w:r>
        <w:rPr>
          <w:i/>
          <w:iCs/>
          <w:color w:val="000080"/>
        </w:rPr>
        <w:t>слишком</w:t>
      </w:r>
      <w:r>
        <w:rPr/>
        <w:t xml:space="preserve"> легко себе представить (то есть ментально смоделировать) что угодно, включая даже эмоции. Ментально моделируются энергетические потоки и даже чакры, но это все же не настоящие потоки и ложные чакры, а Близнецы об этом забывают (а иногда и не подозревают). С другой стороны, достаточно тонкая и дифференцированная модель, хотя бы и состоящая из мертвых элементов (скажем, математических точек), начинает жить своей жизнью, иногда даже в чем-то похожей на оригинал, и тогда это большая удача Близнецов; им следует учиться только тонкости моделирования и точному определению границ применимости своей модели, то есть рамок, вне которых она уже не отображает действительность, а им это необычайно трудно, ибо для них действительность воспринимается именно через им понятные ментальные модели (схемы), а уж подробная модель, да еще ими самими построенная - это уж точно Абсолют!</w:t>
      </w:r>
    </w:p>
    <w:p>
      <w:pPr>
        <w:pStyle w:val="Style15"/>
        <w:rPr/>
      </w:pPr>
      <w:r>
        <w:rPr/>
        <w:t>В психологическом отношении Близнецы (и Водолей) самые холодные знаки Зодиака. В то же время Близнецы могут быть очень наблюдательны и даже заботливы, но в рамках той (обязательно конкретной) знаковой системы, которую они знают (то есть в принципе они могут заметить все, что можно описать точными словами: "опущенные углы губ", но не "мрачное выражение рта"). Однако некоторую холодность проявления не следует путать с отсутствием души, которая у человека с активными Близнецами, вообще говоря, ничуть не хуже, чем у прочих представителей человеческого рода; просто Близнецы воспринимают мир и выражают себя через сильный ментальный фильтр.</w:t>
      </w:r>
    </w:p>
    <w:p>
      <w:pPr>
        <w:pStyle w:val="Style15"/>
        <w:rPr/>
      </w:pPr>
      <w:r>
        <w:rPr/>
        <w:t>Близнецы более способны к приспособлению, чем любой другой знак, кроме, возможно, Рыб (подвижный крест). Они могут говорить с кем угодно и о чем угодно, и всегда найдут способ передать необходимую информацию; но здесь же таится их ахиллесова пята - они размениваются на мелочи. Иногда от крупной проблемы нельзя уйти, разменяв ее на десяток меньших по величине.</w:t>
      </w:r>
    </w:p>
    <w:p>
      <w:pPr>
        <w:pStyle w:val="Style15"/>
        <w:rPr/>
      </w:pPr>
      <w:r>
        <w:rPr/>
        <w:t>Высшая октава Близнецов - это человек, занимающийся философией в истинном смысле этого слова, одновременно экзистенциальной и конструктивной, чьи модели достаточно больших фрагментов мира и тонки, и обозримы, а язык, на котором они созданы - живой.</w:t>
      </w:r>
    </w:p>
    <w:p>
      <w:pPr>
        <w:pStyle w:val="Style15"/>
        <w:rPr/>
      </w:pPr>
      <w:r>
        <w:rPr/>
        <w:t xml:space="preserve">Влияние </w:t>
      </w:r>
      <w:r>
        <w:rPr>
          <w:b/>
          <w:bCs/>
          <w:color w:val="800080"/>
        </w:rPr>
        <w:t>Меркурия как управителя</w:t>
      </w:r>
      <w:r>
        <w:rPr/>
        <w:t xml:space="preserve"> Близнецов сказывается в исключительной подвижности их ума и легкости передачи информации (Меркурий - посланник богов на Олимпе) по всем направлениям; Близнецам, в отличие от Весов, чужды кастовость и элитарность. В то же время Меркурий не дает им сосредоточиться и увидеть за плоской ментальной формой более глубокую, а за ней намек на сущность. С другой стороны, глубина проникновения Близнецов в реальность определяется не только тонкостью и сложностью ментальной конструкции, но и уровнем непосредственного ощущения составляющих ее элементов, что совершенно чуждо Меркурию, который больше напоминает курьера, нежели внимательную мать.</w:t>
      </w:r>
    </w:p>
    <w:p>
      <w:pPr>
        <w:pStyle w:val="Style15"/>
        <w:rPr/>
      </w:pPr>
      <w:r>
        <w:rPr>
          <w:b/>
          <w:bCs/>
          <w:color w:val="800080"/>
        </w:rPr>
        <w:t>Заточение Юпитера</w:t>
      </w:r>
      <w:r>
        <w:rPr/>
        <w:t xml:space="preserve"> в Близнецах выражается обилием и хаотичностью их информационных потоков. Близнецы изо всех сил пытаются, вопреки совету классика, объять необъятное, уж, по крайней мере, со всех сторон его помыслить; Близнецам не чуждо восхищение типа "Какой он умный, как он много знает!", и им трудно понять, что истинное знание есть, в первую очередь, умение. С другой стороны, развитые Близнецы получают от Юпитера умение смотреть на вещи широко и с единой точки зрения, то есть философское направление, которое может синтезировать их ментальную кашу.</w:t>
      </w:r>
    </w:p>
    <w:p>
      <w:pPr>
        <w:pStyle w:val="Style15"/>
        <w:rPr/>
      </w:pPr>
      <w:r>
        <w:rPr/>
        <w:t>Сочетание господства Меркурия с заточением Юпитера придает Близнецам уникальный блеск, от которого иногда приходится даже щурить глаза.</w:t>
      </w:r>
    </w:p>
    <w:p>
      <w:pPr>
        <w:pStyle w:val="Style15"/>
        <w:rPr/>
      </w:pPr>
      <w:r>
        <w:rPr>
          <w:b/>
          <w:bCs/>
          <w:color w:val="800080"/>
        </w:rPr>
        <w:t>Ситуация Близнецов</w:t>
      </w:r>
      <w:r>
        <w:rPr/>
        <w:t xml:space="preserve"> часто сопровождается страшной суетой и шумом, когда говорят все одновременно и плохо друг друга слышат, а потому стараются кричать погромче, что почему-то не улучшает слышимости.</w:t>
      </w:r>
    </w:p>
    <w:p>
      <w:pPr>
        <w:pStyle w:val="Style15"/>
        <w:rPr/>
      </w:pPr>
      <w:r>
        <w:rPr/>
        <w:t>Другой типичный вариант ситуации Близнецов это плохая лекция, на которой лектор, не в силах вызвать энтузиазм аудитории, пытается хотя бы просто передать ей определенную информацию.</w:t>
      </w:r>
    </w:p>
    <w:p>
      <w:pPr>
        <w:pStyle w:val="Style15"/>
        <w:rPr/>
      </w:pPr>
      <w:r>
        <w:rPr/>
        <w:t>Более конструктивный вариант ситуации Близнецов это группа ученых, стремящихся построить модель, описывающую разрозненный эмпирический материал. Это также всевозможные спокойные холодные "неэмоциональные" обсуждения планов на будущее, прогнозирование и разбор вариантов и т.п. и, конечно, всевозможные комбинаторные игры: шашки, поддавки, трик-трак и гусек. Всегда, когда вы говорите собеседнику: "Ну ты подумай" или "а ты представь себе", вы предлагаете ему активизировать Близнецов. Близнецы это основной знак всей современной западной цивилизации.</w:t>
      </w:r>
    </w:p>
    <w:p>
      <w:pPr>
        <w:pStyle w:val="Style15"/>
        <w:rPr/>
      </w:pPr>
      <w:r>
        <w:rPr>
          <w:b/>
          <w:bCs/>
          <w:color w:val="800080"/>
        </w:rPr>
        <w:t>Гармоничные Близнецы</w:t>
      </w:r>
      <w:r>
        <w:rPr/>
        <w:t xml:space="preserve"> вызывают у окружающих сильнейший комплекс неполноценности. Кажется, что они знают и умеют все, а в результатах они блестящи настолько, что поневоле начинаешь подвергать сомнению догмат о первичности содержания по отношению к форме. Однако они вызывают не черную, а скорее, белую зависть, с ними хочется подружиться, а это несложно, поскольку они всем говорят "ты" (Стива Облонский). Близких друзей у них нет, вернее, нет душевного контакта с теми, кого они считают близкими, и это им по-видимому не нужно (реально это не всегда так). То же относится и к предметам и явлениям окружающего мира - они со всеми знакомы и ни с чем не находятся в интимном контакте, причем способы избегания интимных контактов как с людьми, так и с ситуациями у них отработаны до виртуозности. Один из любимых приемов, позволяющих уйти от любого разговора по существу - поворот его, по-видимому, чуть-чуть в сторону, а фактически полная его блокировка.</w:t>
      </w:r>
    </w:p>
    <w:p>
      <w:pPr>
        <w:pStyle w:val="Style15"/>
        <w:rPr/>
      </w:pPr>
      <w:r>
        <w:rPr/>
        <w:t>Их все любят, и кажется, что они неуязвимы; никто лучше не играет в социальные игры; информация и всевозможные ценные связи сами идут к ним - это прирожденные администраторы.</w:t>
      </w:r>
    </w:p>
    <w:p>
      <w:pPr>
        <w:pStyle w:val="Style15"/>
        <w:rPr/>
      </w:pPr>
      <w:r>
        <w:rPr/>
        <w:t>Однако именно эти обстоятельства и ведут к тому, что гармоничные Близнецы начинают забывать о том, что их мир взаимодействия все же иллюзорен, что у людей сущностные проблемы есть на самом деле, а не только как тема для разговоров и повод для просьб. Появляется большое искушение смотреть на людей как на пешки в определенных близнецовских играх и привычка давать людям оценки по внешним признакам.</w:t>
      </w:r>
    </w:p>
    <w:p>
      <w:pPr>
        <w:pStyle w:val="Style15"/>
        <w:rPr/>
      </w:pPr>
      <w:r>
        <w:rPr>
          <w:b/>
          <w:bCs/>
          <w:color w:val="800080"/>
        </w:rPr>
        <w:t>Пораженные Близнецы</w:t>
      </w:r>
      <w:r>
        <w:rPr>
          <w:b/>
          <w:bCs/>
          <w:i/>
          <w:iCs/>
        </w:rPr>
        <w:t>.</w:t>
      </w:r>
      <w:r>
        <w:rPr/>
        <w:t xml:space="preserve"> Для поражения подвижного креста характерна слишком большая приспособляемость, то, что называется "скользкий человек". В случае Близнецов это крайнее соглашательство, склонность ко лжи (которую до конца преодолеть не может даже трин Сатурна) и бесплодным ментальным фантазиям. Для пораженных Близнецов характерна также отрицательная ментальная медитация, когда одни и те же мысли, которые ставят проблему и никак не могут ее разрешить, крутятся в голове до бесконечности, разрушая энергетику человека и приводя его в отчаяние, поскольку отключиться он не в состоянии (на самом деле здесь помогает подключение стихии земли, но это не так просто). Хаотичность мощного информационного потока и обилие связей с людьми, которых пораженные Близнецы воспринимают исключительно поверхностно и формально (а потому часто очень искаженно) создают мощное турбулентное жизненное течение встреч, разговоров, событий, где человек чувствует себя былинкой и это течение практически не осознает. Но он страшно занят, буквально нет свободной минуты, на встречи вечно опаздывает или не приходит вовсе... правда, может два часа проговорить со случайным встречным. Этот поток отнюдь не индифферентен к человеку: при попытке затормозить и выйти из него, поток сначала пытается вовлечь свою жертву обратно (очень соблазнительное новое дело или знакомство), а при решительных усилиях оставляет беднягу в полной депрессии и отчаянии: человек, привыкший жить у постоянно включенного телевизора, страшно скучает, если его внезапно выключить: кажется, у них образовался общий источник энергии.</w:t>
      </w:r>
    </w:p>
    <w:p>
      <w:pPr>
        <w:pStyle w:val="Style15"/>
        <w:rPr/>
      </w:pPr>
      <w:r>
        <w:rPr/>
        <w:t>Остановить это поверхностное мелькание, осознать происходящее и организовать истинные связи, которые превратят хаотическое мелькание в стройную структуру, способную выполнять сложные функции - в этом как раз и заключается кармическая задача пораженных Близнецов. Тогда укрощенный информационно-ментальный поток поставит пораженных Близнецов на приличествующее им место в социальной иерархии, где они смогут реализовать свое истинное призвание: организовывать, направлять и вдохновлять на великие свершения прочие знаки Зодиака.</w:t>
      </w:r>
    </w:p>
    <w:p>
      <w:pPr>
        <w:pStyle w:val="Style15"/>
        <w:jc w:val="center"/>
        <w:rPr>
          <w:b/>
          <w:b/>
          <w:bCs/>
          <w:color w:val="800080"/>
        </w:rPr>
      </w:pPr>
      <w:r>
        <w:rPr>
          <w:b/>
          <w:bCs/>
          <w:color w:val="800080"/>
        </w:rPr>
        <w:t>Планеты в Близнецах</w:t>
      </w:r>
    </w:p>
    <w:p>
      <w:pPr>
        <w:pStyle w:val="Style15"/>
        <w:rPr>
          <w:b/>
          <w:b/>
          <w:bCs/>
          <w:color w:val="800080"/>
        </w:rPr>
      </w:pPr>
      <w:r>
        <w:rPr>
          <w:b/>
          <w:bCs/>
          <w:color w:val="800080"/>
        </w:rPr>
        <w:t>Близнецы без планет</w:t>
      </w:r>
    </w:p>
    <w:p>
      <w:pPr>
        <w:pStyle w:val="Style15"/>
        <w:rPr>
          <w:color w:val="000080"/>
        </w:rPr>
      </w:pPr>
      <w:r>
        <w:rPr>
          <w:color w:val="000080"/>
        </w:rPr>
        <w:t>Туповатые Близнецы.</w:t>
      </w:r>
    </w:p>
    <w:p>
      <w:pPr>
        <w:pStyle w:val="Style15"/>
        <w:rPr/>
      </w:pPr>
      <w:r>
        <w:rPr/>
        <w:t>Человек, у которого в Близнецах нет планет, с трудом идет на поверхностные контакты, у него сложности с быстрым восприятием информации, поверхностным обучением (в частности, в школе и в институте), большие проблемы с изучением иностранных языков (особенно трудно набирается лексика), неумение быстро и точно ответить. Все это, впрочем, смягчается аспектированным Меркурием (или Меркурием в воздушном знаке). С другой стороны, у него не будет склонности к близнецовскому верхоглядству и ментальной суетливости.</w:t>
      </w:r>
    </w:p>
    <w:p>
      <w:pPr>
        <w:pStyle w:val="Style15"/>
        <w:rPr>
          <w:b/>
          <w:b/>
          <w:bCs/>
          <w:color w:val="800080"/>
        </w:rPr>
      </w:pPr>
      <w:r>
        <w:rPr>
          <w:b/>
          <w:bCs/>
          <w:color w:val="800080"/>
        </w:rPr>
        <w:t>Солнце в Близнецах</w:t>
      </w:r>
    </w:p>
    <w:p>
      <w:pPr>
        <w:pStyle w:val="Style15"/>
        <w:rPr>
          <w:color w:val="000080"/>
        </w:rPr>
      </w:pPr>
      <w:r>
        <w:rPr>
          <w:color w:val="000080"/>
        </w:rPr>
        <w:t>Руководящие Близнецы.</w:t>
      </w:r>
    </w:p>
    <w:p>
      <w:pPr>
        <w:pStyle w:val="Style15"/>
        <w:rPr/>
      </w:pPr>
      <w:r>
        <w:rPr/>
        <w:t>Естественная должность солнечных Близнецов - это заместитель начальника по оргработе; уровень начальника определяется сообразно эволюционному уровню Близнецов.</w:t>
      </w:r>
    </w:p>
    <w:p>
      <w:pPr>
        <w:pStyle w:val="Style15"/>
        <w:rPr/>
      </w:pPr>
      <w:r>
        <w:rPr/>
        <w:t>Если говорить более серьезно, то Солнце ставит проблему знака всегда жестко, и Близнецы определяют свою судьбу в рамках следующей альтернативы: или они осознают идущий к ним и (частично) через них информационно-ментальный поток и учатся им управлять, или они попадают под его полную власть. Надо сказать, что осознать близнецовский поток значительно сложнее, чем скажем, овновский, поскольку мысль более тонка и летуча, чем энергия. Здесь трудность в том, чтобы уловить определенную закономерность в ментальных ситуациях и рассортировать информационные потоки с некоторой высшей точки зрения (лучше всего духовно-нравственной, здесь помогает символически заточенный Юпитер и мешает слишком торопливый и конкретный Меркурий, от которого следует иногда отвлекаться) и понять, чего, собственно, хочет от вас судьба: в каких именно потоках вам нужно ориентироваться лучше (а в каких можно хуже) и в чем (и как) следует наводить порядок. В некотором смысле задача Близнецов существенно сложнее, чем задача среднего Овна и Тельца, поскольку мысль есть более тонкая материя, чем энергия или плотная форма. Кроме того, наводить порядок и управлять Близнецам приходится, довольствуясь ментальными моделями реальности, которые всегда грубы, то есть неадекватны, но зато обозримы и являются в умелых руках гибким и послушным инструментом. Опасность здесь заключается в том, что инструмент может оказаться слишком гибким и слишком послушным, мгновенно становится в центре внимания Близнецов, и они забывают о мире, которому должны служить, и предаются праздным утехам уже безнадежно хаотичного информационного потока, в котором окончательно мельчают.</w:t>
      </w:r>
    </w:p>
    <w:p>
      <w:pPr>
        <w:pStyle w:val="Style15"/>
        <w:rPr>
          <w:b/>
          <w:b/>
          <w:bCs/>
          <w:color w:val="800080"/>
        </w:rPr>
      </w:pPr>
      <w:r>
        <w:rPr>
          <w:b/>
          <w:bCs/>
          <w:color w:val="800080"/>
        </w:rPr>
        <w:t>Луна в Близнецах</w:t>
      </w:r>
    </w:p>
    <w:p>
      <w:pPr>
        <w:pStyle w:val="Style15"/>
        <w:rPr>
          <w:color w:val="000080"/>
        </w:rPr>
      </w:pPr>
      <w:r>
        <w:rPr>
          <w:color w:val="000080"/>
        </w:rPr>
        <w:t>Болтливые Близнецы.</w:t>
      </w:r>
    </w:p>
    <w:p>
      <w:pPr>
        <w:pStyle w:val="Style15"/>
        <w:rPr/>
      </w:pPr>
      <w:r>
        <w:rPr/>
        <w:t>Луна в знаке показывает основной способ утешения человека; лунных Близнецов в минуту жизни трудной следует развлекать: сплетнями, разговорами, водить в интересное общество, в крайнем случае в кино или театр. Потому что информация для них является основным видом питания, без нее они чахнут и впадают в глубокую тоску. Луна дает Близнецам исключительную внутреннюю подвижность и усугубляет проблему отсутствия внутреннего стержня; в глубине души им все равно, на какую точку зрения встать, лишь бы их было побольше. В гармоничном варианте лунные Близнецы склонны учить иностранные языки (они вообще любят знаковые системы, например, астрологию), в пораженном все время внутренне суетятся и не могут ни на чем остановить свое внимание, хватаясь то за одно, то за другое, и ничем по-настоящему не увлекаясь. Кармическая задача в этом случае состоит в том, чтобы внутренне определиться а не кидаться на все (в изрядном количестве) попадающиеся на пути лакомые куски информации и поверхностной ментальной продукции.</w:t>
      </w:r>
    </w:p>
    <w:p>
      <w:pPr>
        <w:pStyle w:val="Style15"/>
        <w:rPr>
          <w:b/>
          <w:b/>
          <w:bCs/>
          <w:color w:val="800080"/>
        </w:rPr>
      </w:pPr>
      <w:r>
        <w:rPr>
          <w:b/>
          <w:bCs/>
          <w:color w:val="800080"/>
        </w:rPr>
        <w:t>Меркурий в Близнецах</w:t>
      </w:r>
    </w:p>
    <w:p>
      <w:pPr>
        <w:pStyle w:val="Style15"/>
        <w:rPr>
          <w:color w:val="000080"/>
        </w:rPr>
      </w:pPr>
      <w:r>
        <w:rPr>
          <w:color w:val="000080"/>
        </w:rPr>
        <w:t>Блестящие Близнецы.</w:t>
      </w:r>
    </w:p>
    <w:p>
      <w:pPr>
        <w:pStyle w:val="Style15"/>
        <w:rPr/>
      </w:pPr>
      <w:r>
        <w:rPr/>
        <w:t>Меркурий подчеркивает все качества Близнецов и положительные, и отрицательные. Он дает необычайную легкость выражения, подвижность ума, широту интересов и круга общения, общие семиотические способности, в том числе и к естественным языкам .</w:t>
      </w:r>
    </w:p>
    <w:p>
      <w:pPr>
        <w:pStyle w:val="Style15"/>
        <w:rPr/>
      </w:pPr>
      <w:r>
        <w:rPr/>
        <w:t>В гармоничном варианте человеку еще и везет в жизни; он, однако привык воспринимать все это как данное (как будто иначе и быть не может) и склонен относиться к своему информационному потоку пассивно, слегка на нем паразитируя (и деградируя). В пораженном варианте тот же информационный поток уже дисгармоничен и сразу захлестывает человека, и он оказывается не в силах понять, где вообще находится и что вокруг происходит. Здесь управление Меркурия скорее мешает человеку осознать происходящее, т.к. Меркурий (если нет трина или секстиля Сатурна) будет, ощущая свою силу, метаться в поисках адекватной модели ситуации, но построить ее не сможет - здесь нужна помощь Сатурна, Хирона, Юпитера или высших планет. Если человеку все же удается справиться с потоком, он реализует программу Близнецов блестяще. Если же нет, то он растрачивает свой острый ум впустую, а жизнь идет как хаотичное поверхностное ментальное мелькание; или поток вовсе оставляет его, Близнецы вместе с Меркурием выключаются, и у человека остаются лишь воспоминания о прекрасных способностях в детстве и юношеском блеске.</w:t>
      </w:r>
    </w:p>
    <w:p>
      <w:pPr>
        <w:pStyle w:val="Style15"/>
        <w:rPr>
          <w:b/>
          <w:b/>
          <w:bCs/>
          <w:color w:val="800080"/>
        </w:rPr>
      </w:pPr>
      <w:r>
        <w:rPr>
          <w:b/>
          <w:bCs/>
          <w:color w:val="800080"/>
        </w:rPr>
        <w:t>Венера в Близнецах</w:t>
      </w:r>
    </w:p>
    <w:p>
      <w:pPr>
        <w:pStyle w:val="Style15"/>
        <w:rPr>
          <w:color w:val="000080"/>
        </w:rPr>
      </w:pPr>
      <w:r>
        <w:rPr>
          <w:color w:val="000080"/>
        </w:rPr>
        <w:t>Элегантные Близнецы.</w:t>
      </w:r>
    </w:p>
    <w:p>
      <w:pPr>
        <w:pStyle w:val="Style15"/>
        <w:rPr/>
      </w:pPr>
      <w:r>
        <w:rPr/>
        <w:t>Венерианские Близнецы в гармоничном варианте пользуются большой популярностью у противоположного пола, хотя в любви, кроме разговоров, мало на что способны вследствие общей близнецовской поверхностности и отсутствия эмпатии. Венера ориентирует Близнецов на эстетические потоки, например, поток формального искусства (абстрактная живопись, поэзия), при плохой проработке аспекта или поражении - интеллектуально-эстетический снобизм и узость взглядов, провозглашение принципа "искусство для искусства" в смысле "искусство для тех, кто в нем понимает, а это я!", хотя реально восприятие (не говоря о создании) произведений искусства сильно затруднено ментальным фильтром, в них, в основном, видят (и ценят) информационное содержание, схему и формальную структуру. При хорошей проработке аспекта - осмысление эстетических потоков., литературная и художественная критика, создание философии и методологии искусства, концепций и классификаций видов любви, при плохой - мелкая философия и болтовня на эти же темы, резкие и (при поражении) искаженные вкусы.</w:t>
      </w:r>
    </w:p>
    <w:p>
      <w:pPr>
        <w:pStyle w:val="Style15"/>
        <w:rPr/>
      </w:pPr>
      <w:r>
        <w:rPr/>
        <w:t>Если нет сильного поражения, красота и элегантность выражения мыслей.</w:t>
      </w:r>
    </w:p>
    <w:p>
      <w:pPr>
        <w:pStyle w:val="Style15"/>
        <w:rPr>
          <w:b/>
          <w:b/>
          <w:bCs/>
          <w:color w:val="800080"/>
        </w:rPr>
      </w:pPr>
      <w:r>
        <w:rPr>
          <w:b/>
          <w:bCs/>
          <w:color w:val="800080"/>
        </w:rPr>
        <w:t>Марс в Близнецах</w:t>
      </w:r>
    </w:p>
    <w:p>
      <w:pPr>
        <w:pStyle w:val="Style15"/>
        <w:rPr>
          <w:color w:val="000080"/>
        </w:rPr>
      </w:pPr>
      <w:r>
        <w:rPr>
          <w:color w:val="000080"/>
        </w:rPr>
        <w:t>Напористые Близнецы.</w:t>
      </w:r>
    </w:p>
    <w:p>
      <w:pPr>
        <w:pStyle w:val="Style15"/>
        <w:rPr/>
      </w:pPr>
      <w:r>
        <w:rPr/>
        <w:t>Марс любит находиться в мужских знаках, но в Близнецах он порой просто непереносим (для окружающих, разумеется).</w:t>
      </w:r>
    </w:p>
    <w:p>
      <w:pPr>
        <w:pStyle w:val="Style15"/>
        <w:rPr/>
      </w:pPr>
      <w:r>
        <w:rPr/>
        <w:t>Ум и вообще-то активная субстанция, а тут еще усилена энергией Марса, и при плохой проработке аспекта человек энергично лезет со своим мнением во всех ситуациях, даже (и в особенности) не разобравшись, в чем дело.</w:t>
      </w:r>
    </w:p>
    <w:p>
      <w:pPr>
        <w:pStyle w:val="Style15"/>
        <w:rPr/>
      </w:pPr>
      <w:r>
        <w:rPr/>
        <w:t>Кармически положение Марса в знаке означает, что на человека будет направлена большая сила (снаружи и изнутри), и он должен научиться ее конструктивно использовать. В данном случае человека будут буквально рвать на части знакомые и обстоятельства, требуя его мнения, то есть ментальной оценки, участия и т.д. С другой стороны, его собственные суждения и вообще речь будут очень энергичными и сильно воздействуют на окружение. Если Меркурий при этом не в воздушном знаке и не аспектирован, то говорить человеку может быть трудно, пока он не включен в энергический поток (нет соответствующего душевного подъема), а это бывает не всегда и достигается известным напряжением сил (если только Марс не стоит очень сильно); но когда поток включен, то Меркурий работает за счет энергии Марса (в данном случае он его диспозитор) и его слабость не ощущается окружающими; сам человек чувствует некоторое напряжение и последующую усталость от речи, чего не бывает, если в Близнецах стоит Меркурий.</w:t>
      </w:r>
    </w:p>
    <w:p>
      <w:pPr>
        <w:pStyle w:val="Style15"/>
        <w:rPr/>
      </w:pPr>
      <w:r>
        <w:rPr/>
        <w:t>Марс делает поверхностность Близнецов воинствующей, и переспорить их становится невозможным, даже если они совершенно неправы; но он не меняет их фундаментального качества - приспособления к ситуации; победив в энергичном споре, они могут тут же встать на точку зрения оппонента (в том виде, как они ее восприняли), после чего тот почувствует себя окончательным идиотом.</w:t>
      </w:r>
    </w:p>
    <w:p>
      <w:pPr>
        <w:pStyle w:val="Style15"/>
        <w:rPr/>
      </w:pPr>
      <w:r>
        <w:rPr/>
        <w:t>Пораженный Марс акцентирует ответственность знака, где он стоит, перед кармой - человеку в руки дан автомат (вариант: подъемный кран), и очень важно смотреть, куда ты будешь стрелять (что поднимать): в случае ошибки реакция эгрегора будет (как правило, кроме совсем гармоничной карты) быстрой и жесткой. В случае поражения Марса в Близнецах ответственность падает на осмысление всех информационных потоков и правильное конструирование ментальных моделей: сила, с которой последние будут влиять на реальность, значительно больше, чем человек может себе представить.</w:t>
      </w:r>
    </w:p>
    <w:p>
      <w:pPr>
        <w:pStyle w:val="Style15"/>
        <w:rPr>
          <w:b/>
          <w:b/>
          <w:bCs/>
          <w:color w:val="800080"/>
        </w:rPr>
      </w:pPr>
      <w:r>
        <w:rPr>
          <w:b/>
          <w:bCs/>
          <w:color w:val="800080"/>
        </w:rPr>
        <w:t>Юпитер в Близнецах</w:t>
      </w:r>
    </w:p>
    <w:p>
      <w:pPr>
        <w:pStyle w:val="Style15"/>
        <w:rPr>
          <w:color w:val="000080"/>
        </w:rPr>
      </w:pPr>
      <w:r>
        <w:rPr>
          <w:color w:val="000080"/>
        </w:rPr>
        <w:t>Жизнерадостные Близнецы.</w:t>
      </w:r>
    </w:p>
    <w:p>
      <w:pPr>
        <w:pStyle w:val="Style15"/>
        <w:rPr/>
      </w:pPr>
      <w:r>
        <w:rPr/>
        <w:t>Непроработанный аспект усугубляет обилие хаотических мыслей, контактов и информационных каналов Близнецов. В то же время Юпитер подчеркивает внутреннее стремление Близнецов к системному взгляду на вещи и, в развитом виде, дает достаточно глубокие идеи общего характера ( в высшем варианте, религиозные или философские), которые с трудом выражаются в словах, но могут служить фундаментом, на котором будет построена ментальная конструкция. Таким образом, Юпитер для Близнецов одновременно является и искушением в плоском моделировании мира (создавая во множестве разнообразные поверхностные информационные каналы и пр.) и дает возможность углубления этих моделей за счет расширения сознания, но требует при этом перехода на иное, более широкое мировоззрение. Достаточно глубокие мысли просто не придут в голову человеку, (хотя бы и бессознательно) считающему себя центром Вселенной.</w:t>
      </w:r>
    </w:p>
    <w:p>
      <w:pPr>
        <w:pStyle w:val="Style15"/>
        <w:rPr/>
      </w:pPr>
      <w:r>
        <w:rPr/>
        <w:t>В развитом виде это аспект философа от науки или ученого, работающего на стыке нескольких наук; человеку очень многое дано осмыслить с общих позиций и продемонстрировать миру силу дедуктивного метода и "общих соображений".</w:t>
      </w:r>
    </w:p>
    <w:p>
      <w:pPr>
        <w:pStyle w:val="Style15"/>
        <w:rPr>
          <w:b/>
          <w:b/>
          <w:bCs/>
          <w:color w:val="800080"/>
        </w:rPr>
      </w:pPr>
      <w:r>
        <w:rPr>
          <w:b/>
          <w:bCs/>
          <w:color w:val="800080"/>
        </w:rPr>
        <w:t>Сатурн в Близнецах</w:t>
      </w:r>
    </w:p>
    <w:p>
      <w:pPr>
        <w:pStyle w:val="Style15"/>
        <w:rPr>
          <w:color w:val="000080"/>
        </w:rPr>
      </w:pPr>
      <w:r>
        <w:rPr>
          <w:color w:val="000080"/>
        </w:rPr>
        <w:t>Недоверчивые Близнецы.</w:t>
      </w:r>
    </w:p>
    <w:p>
      <w:pPr>
        <w:pStyle w:val="Style15"/>
        <w:rPr/>
      </w:pPr>
      <w:r>
        <w:rPr/>
        <w:t>Одно из ключевых прилагательных, характеризующих Сатурн, это "серьезный". Сатурн ставит проблему знака, и в случае Близнецов заставляет их всерьез относиться к связям и информации, через них проходящей. На высоком уровне проработки этого аспекта человек может полностью преодолеть некоторую легковесность Близнецов, и тогда ментальные модели и структуры, им созданные, будут обладать высшим качеством, именуемым мудростью, то есть будут на самом деле конструктивно изменять реальность вокруг него. Иначе говоря, это аспект мудреца и мага, изменяющего мир посредством одной лишь напряженной работы мысли.</w:t>
      </w:r>
    </w:p>
    <w:p>
      <w:pPr>
        <w:pStyle w:val="Style15"/>
        <w:rPr/>
      </w:pPr>
      <w:r>
        <w:rPr/>
        <w:t>Однако для того, чтобы проработать этот аспект, необходимо правильно понять почерк Сатурна в Близнецах. Он лишает информационный поток привычной легкости; мысли и вообще любая информация приходят с большим трудом, и человек вынужден тяжело работать в тех близнецовских ситуациях (обучение и поверхностные контакты информационного типа), когда все остальные чувствуют себя легко и непринужденно. В гармоничном варианте это молчаливый человек, каждое слово которого имеет большой вес (так у него само получается, легкомыслие как-то не идет на язык). При сильном поражении человеку очень трудно вообще понимать происходящее вокруг него. Однако эта тяжелая работа с поступающей информацией, если проводится постоянно, приводит к тому, что человек начинает глубоко разбираться в ней и часто видит в неуловимых (для остальных) оттенках банальности тончайший смысл. Если же человек такую работу не проводит, а просто начинает считать себя тупоумным (скрытая фобия Близнецов), то он постепенно отходит от информации и общения вообще и замыкается в себе, прибегая к излюбленному тезису непроработанного Сатурна "Больно-то хотелось!"</w:t>
      </w:r>
    </w:p>
    <w:p>
      <w:pPr>
        <w:pStyle w:val="Style15"/>
        <w:rPr/>
      </w:pPr>
      <w:r>
        <w:rPr/>
        <w:t>Другой способ поведения в непроработанном варианте этого аспекта - полное забвение какой-либо осторожности и внимания к окружению. Человек становится верхом безалаберности и безответственности и делается послушной марионеткой первого эгрегора, который им не погнушается.</w:t>
      </w:r>
    </w:p>
    <w:p>
      <w:pPr>
        <w:pStyle w:val="Style15"/>
        <w:rPr/>
      </w:pPr>
      <w:r>
        <w:rPr/>
        <w:t>Общая неуверенность в себе в плане достоверности поступающей к сатурновским Близнецам и особенно исходящей от них информации, и скованность в общении не делает их жизнь сладкой; однако компенсаторные меры приносят такие плоды, что могут позавидовать самые гармоничные Близнецы; правда, самим сатурновским Близнецам от этого не легче, особенно в юности.</w:t>
      </w:r>
    </w:p>
    <w:p>
      <w:pPr>
        <w:pStyle w:val="Style15"/>
        <w:rPr>
          <w:b/>
          <w:b/>
          <w:bCs/>
          <w:color w:val="800080"/>
        </w:rPr>
      </w:pPr>
      <w:r>
        <w:rPr>
          <w:b/>
          <w:bCs/>
          <w:color w:val="800080"/>
        </w:rPr>
        <w:t>Хирон в Близнецах</w:t>
      </w:r>
    </w:p>
    <w:p>
      <w:pPr>
        <w:pStyle w:val="Style15"/>
        <w:rPr>
          <w:color w:val="000080"/>
        </w:rPr>
      </w:pPr>
      <w:r>
        <w:rPr>
          <w:color w:val="000080"/>
        </w:rPr>
        <w:t>Продвинутые Близнецы.</w:t>
      </w:r>
    </w:p>
    <w:p>
      <w:pPr>
        <w:pStyle w:val="Style15"/>
        <w:rPr/>
      </w:pPr>
      <w:r>
        <w:rPr/>
        <w:t>Хирон - планета материализации тонких планов. Его влияние на Близнецов сказывается прежде всего в определенной материализации их ментальных и информационных потоков - мысли становятся более насыщенными, информация более значимой. В проработанном виде этот аспект дает возможность прямого общения с эгрегором непосредственно с помощью слов (субъективно это может переживаться по-разному: непосредственное общение в астрале с высоким духовным учителем (антропоморфный вариант), невидимый "голос", разговор с иконой и т.п.). В области внутренней жизни этот аспект дает возможность скорректировать ментальную картину мира, установив ее взаимоотношения с (подсознательной) сущностной картиной мира и в значительной мере их согласовать, устранив противоречия между тем, что человеку на самом деле, внутренне, важно, с тем, что он думает, что ему важно.</w:t>
      </w:r>
    </w:p>
    <w:p>
      <w:pPr>
        <w:pStyle w:val="Style15"/>
        <w:rPr/>
      </w:pPr>
      <w:r>
        <w:rPr/>
        <w:t>В непроработанном виде этот аспект дает обилие хаотической информации и контактов на всех планах - от грубых до тонких, которые по началу совершенно сбивают человека с толку, с тем, чтобы он преодолел определенные штампы банального взгляда на мир и углубил свое мировосприятие. Вероятны постоянно меняющиеся поверхностные увлечения модными оккультными течениями, рассматриваемыми на грани материального биополя как физический объект, лечение пассами как тепловое воздействие, психоанализ и групповой психоанализ как разделы психологии, астрология как наука на грани физики и астрономии и т.п.</w:t>
      </w:r>
    </w:p>
    <w:p>
      <w:pPr>
        <w:pStyle w:val="Style15"/>
        <w:rPr/>
      </w:pPr>
      <w:r>
        <w:rPr/>
        <w:t>При сильном положении возможны контакты с иными цивилизациями.</w:t>
      </w:r>
    </w:p>
    <w:p>
      <w:pPr>
        <w:pStyle w:val="Style15"/>
        <w:rPr>
          <w:b/>
          <w:b/>
          <w:bCs/>
          <w:color w:val="800080"/>
        </w:rPr>
      </w:pPr>
      <w:r>
        <w:rPr>
          <w:b/>
          <w:bCs/>
          <w:color w:val="800080"/>
        </w:rPr>
        <w:t>Уран в Близнецах</w:t>
      </w:r>
    </w:p>
    <w:p>
      <w:pPr>
        <w:pStyle w:val="Style15"/>
        <w:rPr/>
      </w:pPr>
      <w:r>
        <w:rPr/>
        <w:t>(1941/42-1948/49)</w:t>
      </w:r>
    </w:p>
    <w:p>
      <w:pPr>
        <w:pStyle w:val="Style15"/>
        <w:rPr>
          <w:color w:val="000080"/>
        </w:rPr>
      </w:pPr>
      <w:r>
        <w:rPr>
          <w:color w:val="000080"/>
        </w:rPr>
        <w:t>Сумасбродные Близнецы.</w:t>
      </w:r>
    </w:p>
    <w:p>
      <w:pPr>
        <w:pStyle w:val="Style15"/>
        <w:rPr/>
      </w:pPr>
      <w:r>
        <w:rPr/>
        <w:t>Уран любит находиться в Близнецах; они дают ему необходимую свободу выражения, и он, что называется, не упускает случая. Со своей стороны, Уран дает Близнецам большую оригинальность идей, особенно в области точных наук, радиоэлектроники, компьютеров, информатики. Последнему поколению уранических Близнецов мы обязаны нынешней промышленной революцией, современной компьютерной технологией, гигантскими базами данных. Будем надеяться, что это не все, на что они способны, и что, удовлетворив технократические страсти человечества, они направят свой незаурядный ум в более духовные сферы, откроют основы синтеза наук и религий и продвинут йогу творчества.</w:t>
      </w:r>
    </w:p>
    <w:p>
      <w:pPr>
        <w:pStyle w:val="Style15"/>
        <w:rPr/>
      </w:pPr>
      <w:r>
        <w:rPr/>
        <w:t>В жизни среднего человека этот аспект означает симпатию к оригинальным идеям и чудаковатым изобретателям, любовь к научной фантастике; в случае поражения возможна туманная эксцентричность, бессвязность мышления, попытки создания структур и классификаций на ложных принципах и основаниях. Тогда необходимо увеличивать глубину мышления, развивать терпение и умение отказываться от гениальной, но, увы, непрактичной идеи, сохраняя, тем не менее, ее рациональное зерно.</w:t>
      </w:r>
    </w:p>
    <w:p>
      <w:pPr>
        <w:pStyle w:val="Style15"/>
        <w:rPr>
          <w:b/>
          <w:b/>
          <w:bCs/>
          <w:color w:val="800080"/>
        </w:rPr>
      </w:pPr>
      <w:r>
        <w:rPr>
          <w:b/>
          <w:bCs/>
          <w:color w:val="800080"/>
        </w:rPr>
        <w:t>Нептун в Близнецах</w:t>
      </w:r>
    </w:p>
    <w:p>
      <w:pPr>
        <w:pStyle w:val="Style15"/>
        <w:rPr/>
      </w:pPr>
      <w:r>
        <w:rPr/>
        <w:t>(1887-1901)</w:t>
      </w:r>
    </w:p>
    <w:p>
      <w:pPr>
        <w:pStyle w:val="Style15"/>
        <w:rPr>
          <w:color w:val="000080"/>
        </w:rPr>
      </w:pPr>
      <w:r>
        <w:rPr>
          <w:color w:val="000080"/>
        </w:rPr>
        <w:t>Обманчивые Близнецы.</w:t>
      </w:r>
    </w:p>
    <w:p>
      <w:pPr>
        <w:pStyle w:val="Style15"/>
        <w:rPr/>
      </w:pPr>
      <w:r>
        <w:rPr/>
        <w:t>Нептун размывает ясность мышления Близнецов. В своей высокой октаве этот аспект дает гениальных поэтов, способных символически выразить в своих стихах тончайшие оттенки эпохи; в России в эти годы родились Пастернак, Мандельштам, Ахматова, Маяковский, Блок, Белый... При хорошей проработке возможна не плоская трактовка религии, мистики и оккультных учений, а глубокое понимание, изложенное в терминах, понятных современникам. При поражении грезы наяву, мутность мысли, путаница и обман в передаче информации и контактах. В порядке компенсации возможен вульгарный материализм и атеизм.</w:t>
      </w:r>
    </w:p>
    <w:p>
      <w:pPr>
        <w:pStyle w:val="Style15"/>
        <w:rPr/>
      </w:pPr>
      <w:r>
        <w:rPr/>
        <w:t>У среднего человека - богатство образных и символических картин, возникающих в процессе мышления.</w:t>
      </w:r>
    </w:p>
    <w:p>
      <w:pPr>
        <w:pStyle w:val="Style15"/>
        <w:rPr>
          <w:b/>
          <w:b/>
          <w:bCs/>
          <w:color w:val="800080"/>
        </w:rPr>
      </w:pPr>
      <w:r>
        <w:rPr>
          <w:b/>
          <w:bCs/>
          <w:color w:val="800080"/>
        </w:rPr>
        <w:t>Плутон в Близнецах</w:t>
      </w:r>
    </w:p>
    <w:p>
      <w:pPr>
        <w:pStyle w:val="Style15"/>
        <w:rPr/>
      </w:pPr>
      <w:r>
        <w:rPr/>
        <w:t>(1882-1912/14)</w:t>
      </w:r>
    </w:p>
    <w:p>
      <w:pPr>
        <w:pStyle w:val="Style15"/>
        <w:rPr>
          <w:color w:val="000080"/>
        </w:rPr>
      </w:pPr>
      <w:r>
        <w:rPr>
          <w:color w:val="000080"/>
        </w:rPr>
        <w:t>Радикальные Близнецы.</w:t>
      </w:r>
    </w:p>
    <w:p>
      <w:pPr>
        <w:pStyle w:val="Style15"/>
        <w:rPr/>
      </w:pPr>
      <w:r>
        <w:rPr/>
        <w:t>В 1890 году произошло событие, которое во многом определило судьбу ХХ века: в Близнецах соединились Нептун и Плутон, ознаменовав начало перехода к новой эре в мышлении и мировосприятии.</w:t>
      </w:r>
    </w:p>
    <w:p>
      <w:pPr>
        <w:pStyle w:val="Style15"/>
        <w:rPr/>
      </w:pPr>
      <w:r>
        <w:rPr/>
        <w:t>Плутон в Близнецах дает принципиальную перестройку всех информационных потоков: устаревшие отмирают, оставшиеся начинают работать по-новому. Даже на физическом плане в период 1884-1914 гг. появились новые средства коммуникации: автомобиль и самолет, не говоря о радио и телефонной связи.</w:t>
      </w:r>
    </w:p>
    <w:p>
      <w:pPr>
        <w:pStyle w:val="Style15"/>
        <w:rPr/>
      </w:pPr>
      <w:r>
        <w:rPr/>
        <w:t>В плане развития духовности Плутон дал широкое распространение идей йоги (деятельность Вивекананды, книги Рамачараки и Йогананды и других) и экзистенциальной философии, которые кардинально переменили взгляды Европы и Америки на жизнь, поставив под сомнение прямолинейные коллективизм и материализм XVIII-XIX вв.</w:t>
      </w:r>
    </w:p>
    <w:p>
      <w:pPr>
        <w:pStyle w:val="Style15"/>
        <w:rPr/>
      </w:pPr>
      <w:r>
        <w:rPr/>
        <w:t>В индивидуальной карте Плутон в Близнецах дает беспокойный дух поисков истины, постоянное желание изменяться. При поражении - духовный нигилизм, воинствующий атеизм, сильный инстинкт смерти.</w:t>
      </w:r>
    </w:p>
    <w:p>
      <w:pPr>
        <w:pStyle w:val="Style15"/>
        <w:jc w:val="center"/>
        <w:rPr>
          <w:b/>
          <w:b/>
        </w:rPr>
      </w:pPr>
      <w:r>
        <w:rPr>
          <w:b/>
        </w:rPr>
        <w:t>Глава 4</w:t>
      </w:r>
    </w:p>
    <w:p>
      <w:pPr>
        <w:pStyle w:val="Style15"/>
        <w:jc w:val="center"/>
        <w:rPr>
          <w:b/>
          <w:b/>
          <w:bCs/>
          <w:color w:val="800080"/>
        </w:rPr>
      </w:pPr>
      <w:r>
        <w:rPr>
          <w:b/>
          <w:bCs/>
          <w:color w:val="800080"/>
        </w:rPr>
        <w:t>РАК</w:t>
      </w:r>
    </w:p>
    <w:p>
      <w:pPr>
        <w:pStyle w:val="Style15"/>
        <w:rPr>
          <w:color w:val="000080"/>
        </w:rPr>
      </w:pPr>
      <w:r>
        <w:rPr>
          <w:color w:val="000080"/>
        </w:rPr>
        <w:t>Стихия воды, зона созидания, кардинальный крест. Управитель Луна, в заточении Сатурн, кульминируют Юпитер и Нептун, в падении Марс.</w:t>
      </w:r>
    </w:p>
    <w:p>
      <w:pPr>
        <w:pStyle w:val="Style15"/>
        <w:rPr/>
      </w:pPr>
      <w:r>
        <w:rPr/>
        <w:t> </w:t>
      </w:r>
      <w:r>
        <w:rPr/>
        <w:br/>
      </w:r>
      <w:r>
        <w:rPr>
          <w:b/>
          <w:bCs/>
          <w:color w:val="800080"/>
        </w:rPr>
        <w:t>Человек Рака.</w:t>
      </w:r>
      <w:r>
        <w:rPr>
          <w:color w:val="800080"/>
        </w:rPr>
        <w:t xml:space="preserve"> </w:t>
      </w:r>
    </w:p>
    <w:p>
      <w:pPr>
        <w:pStyle w:val="Style15"/>
        <w:jc w:val="right"/>
        <w:rPr/>
      </w:pPr>
      <w:r>
        <w:rPr/>
        <w:t>"Дна нет. Просто глубже не пускают".</w:t>
      </w:r>
    </w:p>
    <w:p>
      <w:pPr>
        <w:pStyle w:val="Style15"/>
        <w:jc w:val="right"/>
        <w:rPr>
          <w:i/>
          <w:i/>
          <w:iCs/>
        </w:rPr>
      </w:pPr>
      <w:r>
        <w:rPr>
          <w:i/>
          <w:iCs/>
        </w:rPr>
        <w:t>Станислав Ежи Лец</w:t>
      </w:r>
    </w:p>
    <w:p>
      <w:pPr>
        <w:pStyle w:val="Style15"/>
        <w:rPr/>
      </w:pPr>
      <w:r>
        <w:rPr/>
        <w:t>Если стихии огня, земли, и воздуха можно порой увидеть в характере человека в чистом виде, то по отношению к стихии воды ситуация не так проста. О Раке можно сказать так: чем в большей степени в характере человека представлен этот знак, тем более он стремится скрыться от вашего взора за своей твердой хитиновой оболочкой. Роль этой оболочки могут играть дом, квартира, кабинет (домашний Рак), определенные жесткие рамки общения, за которые он практически никогда не выходит, манера гипнотизировать взглядом в неприятных для него ситуациях и во всех случаях непроницаемые глубокие глаза, в которых не чувствуется дна.</w:t>
      </w:r>
    </w:p>
    <w:p>
      <w:pPr>
        <w:pStyle w:val="Style15"/>
        <w:rPr/>
      </w:pPr>
      <w:r>
        <w:rPr/>
        <w:t>Эти глаза можно было бы назвать загадочными, если бы в них таилась загадка большая, чем загадка любой человеческой души, вмещающей, как говорят, весь мир. Этого нет (разумеется); однако Рак воплощает принцип сущностного восприятия и трансформации, и его глаза показывают, что какой-то (часто очень небольшой) кусочек его души воспринимает окружающее и трансформируется в соответствии с воспринятым, потому что воспринять и значит изменить себя. В Раке (зона созидания) стихия воды находится в своем первом проявлении, и основной его целью является сущностное восприятие мира - всего целиком, и последующее сущностное изменение себя. Однако в реальном существе должна быть определенная стабильность, поэтому подсознание человека с сильным влиянием Рака вырабатывает сложные защитные механизмы, ограждающие своего хозяина от значительной части внешней среды, сужая его восприятие и обеспечивая тем самым устойчивость психики. Изменения в психике, перестройка программ подсознания субъективно переживаются глубоко эмоционально (собственно., глубокие эмоции как раз и есть знаки перестройки психики), поэтому когда Рак, несмотря на защитные механизмы, что-то воспринимает, он воспринимает эмоционально, и то, что он воспринял, через некоторое время становится его собственностью, конечно, в трансформированном и адаптированном к его психике виде.</w:t>
      </w:r>
    </w:p>
    <w:p>
      <w:pPr>
        <w:pStyle w:val="Style15"/>
        <w:rPr/>
      </w:pPr>
      <w:r>
        <w:rPr/>
        <w:t>В зоне созидания стихии еще не осознают себя, поэтому Рак, как правило, не формулирует для себя своей задачи так, как она описана выше, и тем более никогда не ставит себе целью изменить окружающий мир (этим он отличается от Скорпиона). Тем не менее, реально по закону эмпатии, сущностно восприняв что-либо, он обязательно не только изменится сам, но и оставит свой отпечаток на воспринятом объекте - и в случае сильного Рака это его косвенное воздействие может быть очень значительным.</w:t>
      </w:r>
    </w:p>
    <w:p>
      <w:pPr>
        <w:pStyle w:val="Style15"/>
        <w:rPr/>
      </w:pPr>
      <w:r>
        <w:rPr/>
        <w:t>Поэтому Раки (как и все водные знаки) прирожденные психологи. Им присуще умение просто внимательно выслушать человека, и это уже много, даже если Рак в заключение ничего не скажет: проблема может отпасть или разрешиться сама собой просто в результате рассказа о ней все понимающему, не осуждающему, молчаливо-вдохновляющему Раку.</w:t>
      </w:r>
    </w:p>
    <w:p>
      <w:pPr>
        <w:pStyle w:val="Style15"/>
        <w:rPr/>
      </w:pPr>
      <w:r>
        <w:rPr/>
        <w:t>Однако Рак не обязательно всегда молчалив; будучи кардинальным знаком, он может быть даже излишне суетливым или говорливым, но он всегда остается в рамках своего панциря.</w:t>
      </w:r>
    </w:p>
    <w:p>
      <w:pPr>
        <w:pStyle w:val="Style15"/>
        <w:rPr/>
      </w:pPr>
      <w:r>
        <w:rPr/>
        <w:t>Дело в том, что одна из его существенных проблем - это проблема эмоционального самовыражения. Она связана с тем, что программы подсознания, защищающие его от сущностного восприятия ("панцирь" Рака), одновременно не дают ему возможности сущностного и эмоционального самовыражения: шлюз не пускает воду в обе стороны. В то же время выражение его сущности и эмоций нужно не только ему, но и всем остальным: эмоций на мир отпущено не так много, и значительная их часть сконцентрирована именно у Раков. Глубина восприятия Рака накладывает на него соответствующие кармические обязательства, которые он редко выполняет. У него есть вечный соблазн прятаться в свой панцирь, когда надо и когда не надо, точнее, когда по ситуации нужно что-то воспринять, но очень не хочется. Рак слишком хорошо знает, какое у него вкусное мясо, и не склонен предлагать его каждому встречному и поперечному. С другой стороны, блокировка восприятия в ответственных ситуациях есть одно из основных кармических преступлений, но если Овен невнимателен, а Близнецы поверхностны и могут в самом деле чего-то не суметь увидеть, и им это простится, то Раку никогда: есть такие глубины, куда никто, кроме него, заглянуть не может.</w:t>
      </w:r>
    </w:p>
    <w:p>
      <w:pPr>
        <w:pStyle w:val="Style15"/>
        <w:rPr/>
      </w:pPr>
      <w:r>
        <w:rPr/>
        <w:t>Следует подчеркнуть, что Рак, представляя стихию воды в зоне созидания, в самом деле не осознает своей трансформирующей силы, не стремится изменить мир; его кармическая задача значительно сложнее: измениться самому.</w:t>
      </w:r>
    </w:p>
    <w:p>
      <w:pPr>
        <w:pStyle w:val="Style15"/>
        <w:rPr/>
      </w:pPr>
      <w:r>
        <w:rPr/>
        <w:t xml:space="preserve">Раком </w:t>
      </w:r>
      <w:r>
        <w:rPr>
          <w:b/>
          <w:bCs/>
          <w:color w:val="800080"/>
        </w:rPr>
        <w:t>управляет Луна</w:t>
      </w:r>
      <w:r>
        <w:rPr/>
        <w:t>. Раки уважают свою хозяйку; поэтому в ночь на полнолуние они выползают на песчаную отмель и ее приветствуют. Луна движется по Зодиаку гораздо быстрее прочих планет; поэтому Раки так переменчивы, но особенно легко они впадают в меланхолию: Луна управляет общим фоном подсознания, а там всегда царит легкая грусть, ибо никогда потребности человека полностью не удовлетворены. С другой стороны, имея сильное подсознание, Рак легко настраивается на подсознание окружающих, что делает его несравненным эмпатом, однако весьма при этом коварным, ибо чуть что не так, он мгновенно скрывается в своем панцире и делает вид, что никакого интимного контакта секунду назад не было, он тут не при чем и вообще только что вошел в комнату и не успел еще с вами познакомиться. Коварство подсознания Рака для него самого состоит еще в том, что, выставляя мощные блоки на поверхности и создавая Раку (и поверхностным наблюдателям) иллюзию неуязвимости и неподверженности чужим влияниям, оно оставляет его часто совершенно беззащитным перед тонкими и косвенными влияниями, заблокироваться от которых Раку очень сложно.</w:t>
      </w:r>
    </w:p>
    <w:p>
      <w:pPr>
        <w:pStyle w:val="Style15"/>
        <w:rPr/>
      </w:pPr>
      <w:r>
        <w:rPr/>
        <w:t>Вместе с тем Луна дает Раку несравненное эмпатическое удовольствие от удовлетворения потребностей близких ему людей: Рак любит их кормить, о них заботиться, исполнять желания и даже прихоти. Он может выступать в роли отменного искусителя и даже разностороннего черного учителя.</w:t>
      </w:r>
    </w:p>
    <w:p>
      <w:pPr>
        <w:pStyle w:val="Style15"/>
        <w:rPr/>
      </w:pPr>
      <w:r>
        <w:rPr>
          <w:b/>
          <w:bCs/>
          <w:color w:val="800080"/>
        </w:rPr>
        <w:t>Заточение Сатурна</w:t>
      </w:r>
      <w:r>
        <w:rPr/>
        <w:t xml:space="preserve"> в Раке также оказывает большое влияние на его подсознание. Отсюда берет начало его внутренняя ригидность (то есть жесткость программ подсознания), выражающаяся зачастую в крайнем и непостижимом для окружающих упрямстве по несущественным поводам (на самом деле вы просто косвенно задели очень жесткую программу подсознания). Сатурн также дает Раку определенную внутреннюю холодность и жесткость, которая ему необходима просто как защита слишком впечатлительной психики. В отношении Сатурна задача Рака очень трудна: ему необходимо вывести эту жесткость в сознание, осознать ее функцию и превратить упрямство в упорство. Только тогда мудрость Сатурна может проявиться; а иначе глубина Рака так и останется эмоционально-бессознательной и не сможет реализоваться в конструктивной работе. С другой стороны, даже и непроработанный Сатурн обеспечивает Раку определенную устойчивость, внешне выражающуюся в упрямстве. Отличие лунной меланхолии Рака от сатурновской автор описывать не собирается, предоставляя это психологической астрологии.</w:t>
      </w:r>
    </w:p>
    <w:p>
      <w:pPr>
        <w:pStyle w:val="Style15"/>
        <w:rPr/>
      </w:pPr>
      <w:r>
        <w:rPr/>
        <w:t>Благодаря заточению Сатурна, Рак подсознательно глубоко привязан к корням, прошлому - личному и историческому; соответственно, он предпочитает достраивать или перестраивать программы подсознания, а не разрушать и создавать новые.</w:t>
      </w:r>
    </w:p>
    <w:p>
      <w:pPr>
        <w:pStyle w:val="Style15"/>
        <w:rPr/>
      </w:pPr>
      <w:r>
        <w:rPr>
          <w:b/>
          <w:bCs/>
          <w:color w:val="800080"/>
        </w:rPr>
        <w:t>Кульминация Юпитера</w:t>
      </w:r>
      <w:r>
        <w:rPr/>
        <w:t xml:space="preserve"> в Раке представляет развитого Рака в совершенно ином свете. Разобравшись в себе, постигнув сущностно мир, Рак осознает свою высшую миссию и начинает создавать религиозное и философское учение экзистенциального плана, руководить группой учеников, обучая их со всем интуитивным знанием тайн подсознания, которое он накопил по мере своего духовного продвижения. В непроработанном виде Юпитер дает Раку сильное внутреннее высокомерие по отношению к прочим знакам, не таким глубоким и интуитивным, как он сам.</w:t>
      </w:r>
    </w:p>
    <w:p>
      <w:pPr>
        <w:pStyle w:val="Style15"/>
        <w:rPr/>
      </w:pPr>
      <w:r>
        <w:rPr>
          <w:b/>
          <w:bCs/>
          <w:color w:val="800080"/>
        </w:rPr>
        <w:t>Кульминация Нептуна</w:t>
      </w:r>
      <w:r>
        <w:rPr/>
        <w:t xml:space="preserve"> в Раке тоже дает род духовного учителя, более мистичного, чем юпитерианский. Высшей октаве Рака дано мистическое ощущение Вселенной в самой глубине человеческой души (тождество Атмана и Брахмана) и космическая любовь к человечеству, воспринятому как часть себя. Такой духовный учитель более обращен внутрь, чем юпитерианский. Среднему Раку кульминация Нептуна дает склонность к обману и самообману, искажение восприятия, выражения, и трудности общения с собственным подсознанием.</w:t>
      </w:r>
    </w:p>
    <w:p>
      <w:pPr>
        <w:pStyle w:val="Style15"/>
        <w:rPr/>
      </w:pPr>
      <w:r>
        <w:rPr>
          <w:b/>
          <w:bCs/>
          <w:color w:val="800080"/>
        </w:rPr>
        <w:t xml:space="preserve">Падение Марса </w:t>
      </w:r>
      <w:r>
        <w:rPr/>
        <w:t>в Раке вовсе не означает слабости этого знака. Это скорее склонность к непрямым действиям, косвенному воздействию на объект. Глубокая эмоциональность и одновременно зажатость Рака не дают возможности непосредственного проявления энергии Марса. В проработанном виде это ценнейше качество высоки духовных учителей, воздействующих на учеников точно выверенными тончайшими касаниями. В непроработанном виде это коварство, чрезмерная эмоциональность и внутренний волюнтаризм, с которым человек не может и не хочет справиться.</w:t>
      </w:r>
    </w:p>
    <w:p>
      <w:pPr>
        <w:pStyle w:val="Style15"/>
        <w:rPr/>
      </w:pPr>
      <w:r>
        <w:rPr>
          <w:b/>
          <w:bCs/>
          <w:color w:val="800080"/>
        </w:rPr>
        <w:t>Ситуация Рака</w:t>
      </w:r>
      <w:r>
        <w:rPr/>
        <w:t xml:space="preserve">. Водные ситуации с наибольшим трудом поддаются описанию; с точки зрения Овна или Близнецов их как бы и вовсе нет. </w:t>
      </w:r>
    </w:p>
    <w:p>
      <w:pPr>
        <w:pStyle w:val="Style15"/>
        <w:rPr/>
      </w:pPr>
      <w:r>
        <w:rPr/>
        <w:t>Типичным признаком ситуации Рака является ощущение тайны, к которой присутствующие только-только слегка прикоснулись, а сама она еще вся лежит в неведомой глубине. Ситуация Рака часто сопровождается внезапным коллективным молчанием, за которым иногда следует групповое прозрение. Это моменты, когда коллектив внезапно углубляется в себя, а его члены ощущают непосредственную связь друг с другом и еще чем-то, невидимым и таинственным, что ведет их к общей цели и что в этом учебнике называется эгрегором коллектива. Когда ситуация Рака кончается, коллектив чувствует себя более единым или наоборот, разъединенным.</w:t>
      </w:r>
    </w:p>
    <w:p>
      <w:pPr>
        <w:pStyle w:val="Style15"/>
        <w:rPr/>
      </w:pPr>
      <w:r>
        <w:rPr/>
        <w:t>Если в ситуации Рака оказывается посторонний, он чувствует себя неуютно и заведомо ничего не понимает, хотя внешне слова и действия могут быть самыми обыкновенными; но за ними стоит смысл, понятный лишь коллективу, да и то не полностью.</w:t>
      </w:r>
    </w:p>
    <w:p>
      <w:pPr>
        <w:pStyle w:val="Style15"/>
        <w:rPr/>
      </w:pPr>
      <w:r>
        <w:rPr/>
        <w:t>В гармоничной ситуации Рака тепло и уютно, могут даже вкусно накормить (семейный обед или совет), но она обязательно наполнена внутренним смыслом, сверхзадачей, которая тесно связана с определенным воздействием на коллектив или на его отдельных членов. Настоящий семейный обед имеет большое нравственно-воспитательное значение, даже (и в особенности) если детей не шпыняют за дурные манеры за едой.</w:t>
      </w:r>
    </w:p>
    <w:p>
      <w:pPr>
        <w:pStyle w:val="Style15"/>
        <w:rPr/>
      </w:pPr>
      <w:r>
        <w:rPr/>
        <w:t>Дисгармоничная ситуация Рака может быть внешне спокойной, но отдельные ее участники испытывают воздействие такого дисгармоничного потока, что их ощущения можно сравнить с чувствами человека на допросе (с психологическим оттенком) в тайной полиции, в руках мафии (она вообще очень тяготеет к Раку, так сказать, семейна) или даже в застенке; но опять-таки внешний наблюдатель ничего не поймет или поймет все совершенно превратно.</w:t>
      </w:r>
    </w:p>
    <w:p>
      <w:pPr>
        <w:pStyle w:val="Style15"/>
        <w:rPr/>
      </w:pPr>
      <w:r>
        <w:rPr>
          <w:b/>
          <w:bCs/>
          <w:color w:val="800080"/>
        </w:rPr>
        <w:t>Гармоничный Рак</w:t>
      </w:r>
      <w:r>
        <w:rPr/>
        <w:t>. Это в первую очередь очень душевный Рак. Стоит ему на вас внимательно посмотреть (а он обычно смотрит внимательно), у вас возникает ощущение, что он увидел вас всего насквозь, все понял и все простил. Гармоничный Рак создает окружающим ни с чем не сравнимый душевный комфорт, который вызывается его эмпатическим сопереживанием. Более того, человек в присутствии гармоничного Рака начинает ощущать себя эмоционально глубже, мягче и содержательнее, что особенно ценят мужские знаки. Эта способность гармоничного Рака дается ему от рождения и не требует от него никаких усилий, так что обычно он не склонен ее высоко ценить, но зато ощущает ее как мощное оружие: как только он скрывается в своем панцире и лишает вас своего волшебного внимания, вам сразу делается очень плохо (особенно, если вы к нему привыкли) и вы готовы на что угодно, лишь бы его вернуть; поэтому все Раки инстинктивные манипуляторы, по крайней мере, подсознательно; однако вывести их на чистую воду трудно.</w:t>
      </w:r>
    </w:p>
    <w:p>
      <w:pPr>
        <w:pStyle w:val="Style15"/>
        <w:rPr/>
      </w:pPr>
      <w:r>
        <w:rPr/>
        <w:t>Гармоничный Рак обладает огромной притягательной силой, которая по величине может сравниться только с его пассивностью. Чем он гармоничнее, тем ленивее проявляет свои эмоции, не выполняя тем самым своей кармической программы. Однако убедить его вести себя иначе очень трудно: вряд ли он сочтет (любые!) ваши соображения достаточно (для себя) глубокими...</w:t>
      </w:r>
    </w:p>
    <w:p>
      <w:pPr>
        <w:pStyle w:val="Style15"/>
        <w:rPr/>
      </w:pPr>
      <w:r>
        <w:rPr/>
        <w:t>Гармоничный Рак легко переносит любые жизненные невзгоды: его способность к самоизлечению душевных ран не имеет себе равных, и это в непроработанном варианте делает его несравненным эгоистом; в проработанном варианте он распространяет это свое умение на других.</w:t>
      </w:r>
    </w:p>
    <w:p>
      <w:pPr>
        <w:pStyle w:val="Style15"/>
        <w:rPr/>
      </w:pPr>
      <w:r>
        <w:rPr>
          <w:b/>
          <w:bCs/>
          <w:color w:val="800080"/>
        </w:rPr>
        <w:t>Пораженный Рак</w:t>
      </w:r>
      <w:r>
        <w:rPr>
          <w:b/>
          <w:bCs/>
          <w:i/>
          <w:iCs/>
        </w:rPr>
        <w:t>.</w:t>
      </w:r>
      <w:r>
        <w:rPr/>
        <w:t xml:space="preserve"> Глубина в глазах пораженного Рака соблазнительна и коварна; она может означать бездны искушения, падения и порока, а также низости и обмана. Редкий Рак полностью осознает силу своего влияния на окружающих, но и того, что осознает пораженный Рак, достаточно, чтобы сделать из него неплохого черного учителя. Опасность для пораженного Рака заключается в том, что низшие программы подсознания незаметно для его сознания начинают влиять на его восприятие и поступки, а иногда полностью берут над ним власть; это означает, что его душа отлетела, а сам он сделался марионеткой достаточно низкого эгрегора.</w:t>
      </w:r>
    </w:p>
    <w:p>
      <w:pPr>
        <w:pStyle w:val="Style15"/>
        <w:rPr/>
      </w:pPr>
      <w:r>
        <w:rPr/>
        <w:t>Все Раки склонны к самообману; пораженные - десятикратно. Поэтому основная кармическая задача пораженного Рака - разобраться в себе, своей этике и программах подсознания, и воспитать внутреннюю честность. Эти две задачи решаются постепенно и обязательно параллельно. Будучи кардинальным знаком, Рак достаточно решителен, и это обстоятельство сильно мешает пораженному Раку, ибо задачи его тонкие, и резкие действия тут противопоказаны; зато они помогают ему в черном учительстве, когда он порабощает чужие души, соблазняет их и пускает на путь порока, в царство низших астральных сущностей и ничем не омраченного эгоизма.</w:t>
      </w:r>
    </w:p>
    <w:p>
      <w:pPr>
        <w:pStyle w:val="Style15"/>
        <w:rPr/>
      </w:pPr>
      <w:r>
        <w:rPr/>
        <w:t>Особенно опасна для пораженного Рака склонность и природное умение питаться чужими отрицательными эмоциями - болью, страхом, унижением, отчаянием и т.п. Этот путь может завести его очень далеко; однако позитивная проработка дает пораженному Раку возможность очень тонкого восприятия ада, царящего в чужой душе, и конструктивной помощи тем, кто уже, кажется, безнадежен.</w:t>
      </w:r>
    </w:p>
    <w:p>
      <w:pPr>
        <w:pStyle w:val="Style15"/>
        <w:jc w:val="center"/>
        <w:rPr>
          <w:b/>
          <w:b/>
          <w:bCs/>
          <w:color w:val="800080"/>
        </w:rPr>
      </w:pPr>
      <w:r>
        <w:rPr>
          <w:b/>
          <w:bCs/>
          <w:color w:val="800080"/>
        </w:rPr>
        <w:t>Планеты в Раке</w:t>
      </w:r>
    </w:p>
    <w:p>
      <w:pPr>
        <w:pStyle w:val="Style15"/>
        <w:rPr>
          <w:b/>
          <w:b/>
          <w:bCs/>
          <w:color w:val="800080"/>
        </w:rPr>
      </w:pPr>
      <w:r>
        <w:rPr>
          <w:b/>
          <w:bCs/>
          <w:color w:val="800080"/>
        </w:rPr>
        <w:t>Рак без планет</w:t>
      </w:r>
    </w:p>
    <w:p>
      <w:pPr>
        <w:pStyle w:val="Style15"/>
        <w:rPr>
          <w:color w:val="000080"/>
        </w:rPr>
      </w:pPr>
      <w:r>
        <w:rPr>
          <w:color w:val="000080"/>
        </w:rPr>
        <w:t>Поверхностный Рак.</w:t>
      </w:r>
    </w:p>
    <w:p>
      <w:pPr>
        <w:pStyle w:val="Style15"/>
        <w:rPr/>
      </w:pPr>
      <w:r>
        <w:rPr/>
        <w:t>Человек, у которого в Раке нет планет и не аспектирована Луна, не будет обладать большой глубиной сущностного восприятия и глубокой эмоциональностью. С другой стороны, у него не будет характерного жесткого панциря, блокирующего его от любых нежелательных воздействий.</w:t>
      </w:r>
    </w:p>
    <w:p>
      <w:pPr>
        <w:pStyle w:val="Style15"/>
        <w:rPr>
          <w:b/>
          <w:b/>
          <w:bCs/>
          <w:color w:val="800080"/>
        </w:rPr>
      </w:pPr>
      <w:r>
        <w:rPr>
          <w:b/>
          <w:bCs/>
          <w:color w:val="800080"/>
        </w:rPr>
        <w:t>Солнце в Раке</w:t>
      </w:r>
    </w:p>
    <w:p>
      <w:pPr>
        <w:pStyle w:val="Style15"/>
        <w:rPr>
          <w:color w:val="000080"/>
        </w:rPr>
      </w:pPr>
      <w:r>
        <w:rPr>
          <w:color w:val="000080"/>
        </w:rPr>
        <w:t>Последовательный Рак.</w:t>
      </w:r>
    </w:p>
    <w:p>
      <w:pPr>
        <w:pStyle w:val="Style15"/>
        <w:rPr/>
      </w:pPr>
      <w:r>
        <w:rPr/>
        <w:t>Солнце в Раке означает кармическую программу, которую очень трудно осознать среднему западному человеку, выросшему в близнецовской цивилизации вблизи университетских городов и прочих рассадников материализма. Чем бы ни занимался солнечный Рак, рука судьбы настойчиво направляет его внимание внутрь него самого, а его подсознание столь же настойчиво пытается оттеснить сознание и завладеть его волей. Какую бы профессию он не избрал, он должен воспринять предмет всем своим существом, наполниться им до глубины своей души - лишь тогда он получит от работы удовлетворение и сможет что-либо сделать; критерием качества работы для него служат его собственные сущностные изменения: в конструктивном варианте он духовно растет, расширяются его сознание и восприятие, в неконструктивном увеличивается и каменеет его панцирь. Солнце резко повышает ответственность Рака за свою судьбу, акцентирует его негативные склонности (они иногда включаются как будто помимо его воли) и затрудняет любую внешнюю деятельность, рассеивая внимание и переключая его на внутреннюю жизнь. Только тогда, когда Рак разрешит определенную кармой часть своих внутренних проблем, Солнце даст ему возможность сравнительно конструктивно трудиться во внешнем мире. Индивидуальная воля плохо приспособлена для решения собственных внутренних загадок и проблем, поэтому это трудный аспект.</w:t>
      </w:r>
    </w:p>
    <w:p>
      <w:pPr>
        <w:pStyle w:val="Style15"/>
        <w:rPr>
          <w:b/>
          <w:b/>
          <w:bCs/>
          <w:color w:val="800080"/>
        </w:rPr>
      </w:pPr>
      <w:r>
        <w:rPr>
          <w:b/>
          <w:bCs/>
          <w:color w:val="800080"/>
        </w:rPr>
        <w:t>Луна в Раке</w:t>
      </w:r>
    </w:p>
    <w:p>
      <w:pPr>
        <w:pStyle w:val="Style15"/>
        <w:rPr>
          <w:color w:val="000080"/>
        </w:rPr>
      </w:pPr>
      <w:r>
        <w:rPr>
          <w:color w:val="000080"/>
        </w:rPr>
        <w:t>Домашний Рак</w:t>
      </w:r>
    </w:p>
    <w:p>
      <w:pPr>
        <w:pStyle w:val="Style15"/>
        <w:rPr/>
      </w:pPr>
      <w:r>
        <w:rPr/>
        <w:t>Луна в Раке это идеальный аспект для вашей жены, если вам надоели проблемы духовного роста и вы хотите отдохнуть в семье после трудов праведных. Это человек, чья интуитивная глубина кажется бесконечной - пока вы не ощутите ее полную неконструктивность. Лунный Рак обволакивает вас теплым облаком сочувствия и понимания, в котором вы отогреваетесь и скоро начинаете задыхаться, поскольку этого все-таки мало: вам на самом-то деле надо не столько, чтобы вас принимали другие, сколько найти путь и измениться так, чтобы себя принять самому. У самого лунного Рака с этим все в порядке, даже если действительно и стоило что-нибудь поменять; но с внутренней честностью здесь большие проблемы, особенно при поражении. В гармоничном варианте ни у кого не поднимется рука или голос на этого человека, буквально излучающего тепло, мир и спокойствие, хотя внешне он может быть и несколько суетлив (так суетится большая и добрая курица около своих цыплят).</w:t>
      </w:r>
    </w:p>
    <w:p>
      <w:pPr>
        <w:pStyle w:val="Style15"/>
        <w:rPr/>
      </w:pPr>
      <w:r>
        <w:rPr/>
        <w:t>Внутренняя пассивность - главный враг лунного Рака, а поверхностная активность, как правило, неконструктивна и выполняет роль ширмы. Здесь особенно сильны фундаментальные программы подсознания (инстинкт жизни, сохранения семьи, питания и т.п.), пытающиеся выйти на первый план и заменить собой более тонкие программы духовного роста.</w:t>
      </w:r>
    </w:p>
    <w:p>
      <w:pPr>
        <w:pStyle w:val="Style15"/>
        <w:rPr>
          <w:b/>
          <w:b/>
          <w:bCs/>
          <w:color w:val="800080"/>
        </w:rPr>
      </w:pPr>
      <w:r>
        <w:rPr>
          <w:b/>
          <w:bCs/>
          <w:color w:val="800080"/>
        </w:rPr>
        <w:t>Меркурий в Раке</w:t>
      </w:r>
    </w:p>
    <w:p>
      <w:pPr>
        <w:pStyle w:val="Style15"/>
        <w:rPr>
          <w:color w:val="000080"/>
        </w:rPr>
      </w:pPr>
      <w:r>
        <w:rPr>
          <w:color w:val="000080"/>
        </w:rPr>
        <w:t>Вербальный Рак.</w:t>
      </w:r>
    </w:p>
    <w:p>
      <w:pPr>
        <w:pStyle w:val="Style15"/>
        <w:rPr/>
      </w:pPr>
      <w:r>
        <w:rPr/>
        <w:t>Меркурий делает Рака восприимчивым к словам и вообще знакам, символическим системам, в которых меркурианский Рак может усмотреть большую глубину и смысл; хорошо для историков-археологов, расшифровывающих древние тексты на неизвестных языках. Меркурий также облегчает Раку проблему выражения своих глубоких ощущений, помогая ему создать для этого более или менее адекватный язык; степень его понятности и важности для окружающих и человечества в целом определяется аспектами Меркурия и уровнем проработки аспекта.</w:t>
      </w:r>
    </w:p>
    <w:p>
      <w:pPr>
        <w:pStyle w:val="Style15"/>
        <w:rPr/>
      </w:pPr>
      <w:r>
        <w:rPr/>
        <w:t>Большая чувствительность к словам, часто сильная эмоциональная реакция, при поражении существенные искажения при восприятии словесной и символической информации и передаче своих чувств словами.</w:t>
      </w:r>
    </w:p>
    <w:p>
      <w:pPr>
        <w:pStyle w:val="Style15"/>
        <w:rPr>
          <w:b/>
          <w:b/>
          <w:bCs/>
          <w:color w:val="800080"/>
        </w:rPr>
      </w:pPr>
      <w:r>
        <w:rPr>
          <w:b/>
          <w:bCs/>
          <w:color w:val="800080"/>
        </w:rPr>
        <w:t>Венера в Раке</w:t>
      </w:r>
    </w:p>
    <w:p>
      <w:pPr>
        <w:pStyle w:val="Style15"/>
        <w:rPr>
          <w:color w:val="000080"/>
        </w:rPr>
      </w:pPr>
      <w:r>
        <w:rPr>
          <w:color w:val="000080"/>
        </w:rPr>
        <w:t>Чувственный Рак.</w:t>
      </w:r>
    </w:p>
    <w:p>
      <w:pPr>
        <w:pStyle w:val="Style15"/>
        <w:rPr/>
      </w:pPr>
      <w:r>
        <w:rPr/>
        <w:t>Венера делает Рака особенно чувствительным к чарам противоположного пола, хотя он вовсе не стремится это показать. Обостренное интуитивное ощущение прекрасного, склонность воспринимать лишь то, что кажется красивым, и блокироваться от всего остального как слишком безобразного. Тот редкий случай, когда действительно красота облагораживает душу. Склонность воспринимать мир глазами эстета, что при хорошей проработке дает талантливых музыкантов, художников и поэтов (пишущих музыкальные стихи); на низком уровне - отрицание большей части действительности и окружения под тем предлогом, что они безобразны; при поражении резкие вкусы, особенно в музыке; от любимых произведений эти люди практически впадают в транс.</w:t>
      </w:r>
    </w:p>
    <w:p>
      <w:pPr>
        <w:pStyle w:val="Style15"/>
        <w:rPr/>
      </w:pPr>
      <w:r>
        <w:rPr/>
        <w:t>Чувственность сильная, но с узким кругом партнеров и при неразвитом аспекте только для себя.</w:t>
      </w:r>
    </w:p>
    <w:p>
      <w:pPr>
        <w:pStyle w:val="Style15"/>
        <w:rPr>
          <w:b/>
          <w:b/>
          <w:bCs/>
          <w:color w:val="800080"/>
        </w:rPr>
      </w:pPr>
      <w:r>
        <w:rPr>
          <w:b/>
          <w:bCs/>
          <w:color w:val="800080"/>
        </w:rPr>
        <w:t>Марс в Раке</w:t>
      </w:r>
    </w:p>
    <w:p>
      <w:pPr>
        <w:pStyle w:val="Style15"/>
        <w:rPr>
          <w:color w:val="000080"/>
        </w:rPr>
      </w:pPr>
      <w:r>
        <w:rPr>
          <w:color w:val="000080"/>
        </w:rPr>
        <w:t>Чувствительный Рак.</w:t>
      </w:r>
    </w:p>
    <w:p>
      <w:pPr>
        <w:pStyle w:val="Style15"/>
        <w:rPr/>
      </w:pPr>
      <w:r>
        <w:rPr/>
        <w:t>Марс акцентирует проблему самовыражения Рака. В непроработанном варианте этот аспект не дает возможности Марсу направить свою энергию вовне: мешает твердый панцирь Рака, так что она остается внутри, что делает Рака перенапряженным и сверхчувствительным (в отрицательном смысле) к воздействиям окружающей среды, а иногда прорывающаяся вовне энергия идет на сильных эмоциях и дисгармонична (например, истерика).</w:t>
      </w:r>
    </w:p>
    <w:p>
      <w:pPr>
        <w:pStyle w:val="Style15"/>
        <w:rPr/>
      </w:pPr>
      <w:r>
        <w:rPr/>
        <w:t>Это положение дает возможность и кармическую необходимость большой работы над собой и сильную способность привлекать к себе чужое внимание - гармоничное или дисгармоничное, в зависимости от аспектов Марса и Рака. Проработка дает большую власть над людьми, влияние непосредственно через психику (психотерапевт, маг).</w:t>
      </w:r>
    </w:p>
    <w:p>
      <w:pPr>
        <w:pStyle w:val="Style15"/>
        <w:rPr/>
      </w:pPr>
      <w:r>
        <w:rPr/>
        <w:t>Поражение Марса акцентирует склонность Рака к низшим проявлениям (особенно коварству), но при проработке дает выход на его высшую октаву.</w:t>
      </w:r>
    </w:p>
    <w:p>
      <w:pPr>
        <w:pStyle w:val="Style15"/>
        <w:rPr>
          <w:b/>
          <w:b/>
          <w:bCs/>
          <w:color w:val="800080"/>
        </w:rPr>
      </w:pPr>
      <w:r>
        <w:rPr>
          <w:b/>
          <w:bCs/>
          <w:color w:val="800080"/>
        </w:rPr>
        <w:t>Юпитер в Раке</w:t>
      </w:r>
    </w:p>
    <w:p>
      <w:pPr>
        <w:pStyle w:val="Style15"/>
        <w:rPr>
          <w:color w:val="000080"/>
        </w:rPr>
      </w:pPr>
      <w:r>
        <w:rPr>
          <w:color w:val="000080"/>
        </w:rPr>
        <w:t>Сияющий Рак.</w:t>
      </w:r>
    </w:p>
    <w:p>
      <w:pPr>
        <w:pStyle w:val="Style15"/>
        <w:rPr/>
      </w:pPr>
      <w:r>
        <w:rPr/>
        <w:t>Юпитер дает Раку богатство душевной жизни, и, если он не сильно поражен, Рак склонен этим богатством благородно (слегка, может быть, снисходительно) делиться с окружающими. При гармоничных аспектах эмоциональная самодостаточность, правильное ощущение, что всегда какое-нибудь новое и интересное лицо придет и будет адекватно со мной общаться, что воспринимается как должное (а не как чудо, что более правильно) и, соответственно, ценится низко, в результате со временем подрывается ценность общения. При хорошей проработке гармоничный юпитерианский Рак может дать очень многое большому количеству людей, если примет для себя принцип эмоционального аскетизма (преодолев соблазн соответствующего распутства) и научится правильно общаться с эмоциональными и энергетическими вампирами.</w:t>
      </w:r>
    </w:p>
    <w:p>
      <w:pPr>
        <w:pStyle w:val="Style15"/>
        <w:rPr/>
      </w:pPr>
      <w:r>
        <w:rPr/>
        <w:t>В пораженном варианте юпитерианский Рак также привлекает большое количество людей, но адекватное эмоциональное и сущностное общение затруднено (например, гордостью своей глубиной и восприимчивостью); путь проработки - перенос акцента с первого на второе. Здесь возможность духовного роста больше, чем в гармоничном варианте (как, впрочем, и всегда).</w:t>
      </w:r>
    </w:p>
    <w:p>
      <w:pPr>
        <w:pStyle w:val="Style15"/>
        <w:rPr/>
      </w:pPr>
      <w:r>
        <w:rPr/>
        <w:t>При этом аспекте проблема самовыражения смягчается.</w:t>
      </w:r>
    </w:p>
    <w:p>
      <w:pPr>
        <w:pStyle w:val="Style15"/>
        <w:rPr>
          <w:b/>
          <w:b/>
          <w:bCs/>
          <w:color w:val="800080"/>
        </w:rPr>
      </w:pPr>
      <w:r>
        <w:rPr>
          <w:b/>
          <w:bCs/>
          <w:color w:val="800080"/>
        </w:rPr>
        <w:t>Сатурн в Раке</w:t>
      </w:r>
    </w:p>
    <w:p>
      <w:pPr>
        <w:pStyle w:val="Style15"/>
        <w:rPr>
          <w:color w:val="000080"/>
        </w:rPr>
      </w:pPr>
      <w:r>
        <w:rPr>
          <w:color w:val="000080"/>
        </w:rPr>
        <w:t>Кристаллизованный Рак.</w:t>
      </w:r>
    </w:p>
    <w:p>
      <w:pPr>
        <w:pStyle w:val="Style15"/>
        <w:rPr/>
      </w:pPr>
      <w:r>
        <w:rPr/>
        <w:t>Сатурн ставит Раку жесткие рамки восприятия и особенно самовыражения, по большей части неосознаваемые. Кроме того, он дает жесткость многих программ подсознания, особенно касающихся эмоциональных проявлений. Низшая октава этого аспекта может дать необычайную жестокость и полное отчуждение от жертвы, она как бы оказывается в другом пространстве и относится к другому биологическому виду. Здесь Сатурн означает регрессию эмоционального восприятия до низших примитивных форм (садизм и т.п.) и кристаллизацию соответствующих программ подсознания, так что эмоциональное развитие (не говоря уже о сущностном) дается с очень большим трудом.</w:t>
      </w:r>
    </w:p>
    <w:p>
      <w:pPr>
        <w:pStyle w:val="Style15"/>
        <w:rPr/>
      </w:pPr>
      <w:r>
        <w:rPr/>
        <w:t>С другой, стороны, определенная (насильственная) дисциплина, которую вводит Сатурн в наши интимные сферы эмоциональной и сущностной жизни, дает, по крайней мере, отсутствие многих соблазнов, а при наличии должного смирения и тщательной проработке получается очень серьезный и глубокий человек, который видит многое и может выразить в немногих точных словах тонкую истину о глубинах человеческой души. Проработка здесь включает снятие (путем осознания) зажимов восприятия, осознание кармических запретов на некоторые эмоциональные радости (такие запреты обязательно будут) и последующее смирение (а не поиски компенсации: Сатурн не Юпитер, он любит тяжелую работу и смирение, и на незаслуженную удачу здесь рассчитывать не приходится).</w:t>
      </w:r>
    </w:p>
    <w:p>
      <w:pPr>
        <w:pStyle w:val="Style15"/>
        <w:rPr/>
      </w:pPr>
      <w:r>
        <w:rPr/>
        <w:t>Игнорирование Сатурна в данном аспекте приводит к попыткам буйной эмоциональной жизни, которая скоро крайне обедняется по ассортименту и делается весьма хаотичной для обладателя аспекта (то есть его эмоциональный канал берет под контроль жесткий эгрегор). Человек кристаллизуется и делается придатком своих эмоций, которыми не владеет.</w:t>
      </w:r>
    </w:p>
    <w:p>
      <w:pPr>
        <w:pStyle w:val="Style15"/>
        <w:rPr>
          <w:b/>
          <w:b/>
          <w:bCs/>
          <w:color w:val="800080"/>
        </w:rPr>
      </w:pPr>
      <w:r>
        <w:rPr>
          <w:b/>
          <w:bCs/>
          <w:color w:val="800080"/>
        </w:rPr>
        <w:t>Хирон в Раке</w:t>
      </w:r>
    </w:p>
    <w:p>
      <w:pPr>
        <w:pStyle w:val="Style15"/>
        <w:rPr>
          <w:color w:val="000080"/>
        </w:rPr>
      </w:pPr>
      <w:r>
        <w:rPr>
          <w:color w:val="000080"/>
        </w:rPr>
        <w:t>Материализованный Рак.</w:t>
      </w:r>
    </w:p>
    <w:p>
      <w:pPr>
        <w:pStyle w:val="Style15"/>
        <w:rPr/>
      </w:pPr>
      <w:r>
        <w:rPr/>
        <w:t>Хирон дает Раку лестницу, по которой тот может опуститься в собственную глубину, не теряя почвы под ногами. Хирон материализует многие программы подсознания Рака и выводит их в его сознание - если Рак готов их воспринять. Хирон (в проработанном варианте аспекта) также дает Раку возможность разобраться в глубинах своего подсознания и понять, какие программы уже отжили, какие относятся к низшему "я", а какие только что созданы высшим. Хирон облегчает программу самовыражения Рака, предлагая ему для этого неожиданные пути, когда за внешне материальной формой скрыты глубокие сущностные и эмоциональные переживания. Вроде бы все как обычно, а эффект чуда.</w:t>
      </w:r>
    </w:p>
    <w:p>
      <w:pPr>
        <w:pStyle w:val="Style15"/>
        <w:rPr/>
      </w:pPr>
      <w:r>
        <w:rPr/>
        <w:t>В непроработанном варианте Хирон как бы стучится в сознание Рака, создавая ему разнообразные немыслимые ситуации (общения и другие), которые должны (как в дзен-буддизме) опрокинуть его штампованные программы восприятия, особенно эмоционального и сущностного, и показать ему его самого изнутри и совершенно по-другому. С толку Хирон, по крайней мере, сбивает, а насколько это окажется конструктивным, зависит и от человека.</w:t>
      </w:r>
    </w:p>
    <w:p>
      <w:pPr>
        <w:pStyle w:val="Style15"/>
        <w:rPr/>
      </w:pPr>
      <w:r>
        <w:rPr/>
        <w:t>В высшей октаве этого аспекта человек получает возможность выстраивать свою сущность, глубинные программы подсознания с участием своего разума и воли, то есть прямо влиять на свой духовный рост (и, разумеется, на духовное развитие других людей).</w:t>
      </w:r>
    </w:p>
    <w:p>
      <w:pPr>
        <w:pStyle w:val="Style15"/>
        <w:rPr>
          <w:b/>
          <w:b/>
          <w:bCs/>
          <w:color w:val="800080"/>
        </w:rPr>
      </w:pPr>
      <w:r>
        <w:rPr>
          <w:b/>
          <w:bCs/>
          <w:color w:val="800080"/>
        </w:rPr>
        <w:t>Уран в Раке</w:t>
      </w:r>
    </w:p>
    <w:p>
      <w:pPr>
        <w:pStyle w:val="Style15"/>
        <w:rPr/>
      </w:pPr>
      <w:r>
        <w:rPr/>
        <w:t>(1948/49-1955/56)</w:t>
      </w:r>
    </w:p>
    <w:p>
      <w:pPr>
        <w:pStyle w:val="Style15"/>
        <w:rPr>
          <w:color w:val="000080"/>
        </w:rPr>
      </w:pPr>
      <w:r>
        <w:rPr>
          <w:color w:val="000080"/>
        </w:rPr>
        <w:t>Нетрадиционный Рак.</w:t>
      </w:r>
    </w:p>
    <w:p>
      <w:pPr>
        <w:pStyle w:val="Style15"/>
        <w:rPr/>
      </w:pPr>
      <w:r>
        <w:rPr/>
        <w:t>Обладая доступом к глубинам своего подсознания, Рак тесно связан (через общественное подсознание) с традицией, историей и в этом смысле консервативен. Последнее, однако, не относится к поколению Урана в Раке. Это поколение склонно иметь оригинальные идеи относительно своей судьбы в рамках истории, ломать традиции во взглядах на сущностные стороны жизни и психологии людей. Увлечение экзистенциальными религиями (дзен-буддизм, суфизм, Раджниш), особенно с идеей внезапного иррационального просветления. Эти люди поднимают на высоту групповой психоанализ - теорию взаимодействий Э. Берна. Возможны новые концепции исторического процесса.</w:t>
      </w:r>
    </w:p>
    <w:p>
      <w:pPr>
        <w:pStyle w:val="Style15"/>
        <w:rPr/>
      </w:pPr>
      <w:r>
        <w:rPr/>
        <w:t>В индивидуальной карте Уран дает Раку неожиданные переплетения глубоких программ подсознания, любовь к экстравагантным эмоциональным отношениям, создание новой морали интимных отношений (в рамках старой им тесно), допускающей многое, в случае поражения до половых извращений и коллективного секса. Однако такими простыми средствами свобода эмоционального и сущностного самовыражения не достигается. При поражении - хаос во внутренней жизни и эмоциях, что ведет к хаосу и во внешних обстоятельствах; иногда приступы гениальности, но ненадолго.</w:t>
      </w:r>
    </w:p>
    <w:p>
      <w:pPr>
        <w:pStyle w:val="Style15"/>
        <w:rPr/>
      </w:pPr>
      <w:r>
        <w:rPr/>
        <w:t xml:space="preserve">Высшая октава - мгновенные мистические озарения, когда человек ощущает единство глубин своего "я" с Абсолютом. Психотерапевты, психологи, мистические или психологические поэты, писатели и художники, психологические астрологи (на это должна указывать вся карта). </w:t>
      </w:r>
    </w:p>
    <w:p>
      <w:pPr>
        <w:pStyle w:val="Style15"/>
        <w:rPr>
          <w:b/>
          <w:b/>
          <w:bCs/>
          <w:color w:val="800080"/>
        </w:rPr>
      </w:pPr>
      <w:r>
        <w:rPr>
          <w:b/>
          <w:bCs/>
          <w:color w:val="800080"/>
        </w:rPr>
        <w:t>Нептун в Раке</w:t>
      </w:r>
    </w:p>
    <w:p>
      <w:pPr>
        <w:pStyle w:val="Style15"/>
        <w:rPr/>
      </w:pPr>
      <w:r>
        <w:rPr/>
        <w:t>(1901/2-1914/16)</w:t>
      </w:r>
    </w:p>
    <w:p>
      <w:pPr>
        <w:pStyle w:val="Style15"/>
        <w:rPr>
          <w:color w:val="000080"/>
        </w:rPr>
      </w:pPr>
      <w:r>
        <w:rPr>
          <w:color w:val="000080"/>
        </w:rPr>
        <w:t>Потусторонний Рак.</w:t>
      </w:r>
    </w:p>
    <w:p>
      <w:pPr>
        <w:pStyle w:val="Style15"/>
        <w:rPr/>
      </w:pPr>
      <w:r>
        <w:rPr/>
        <w:t>Нептун, планета мистики, чувствует себя в Раке, знаке глубин подсознания, хорошо. Там, в глубине, в темноте, идут те таинственные процессы, которые могут дать человеку способность восприятия тончайших вибраций Космоса и сделать его ясновидящим, духовным учителем или пророком (что для древних было одно и то же); но стоит лишь чуть-чуть сместить внутренний акцент в сторону эгоизма, или хотя бы личностного включения, как низшие программы подсознания резко искажают всю картину, и Нептун реализуется во всей силе своей низшей октавы как планета обмана и самообмана, совсем тонкую информацию, (квази) мистические откровения, слова Высоких (и Средних) Учителей, полученные (кажется) из первых рук, во сне или в медитации, очень не хочется подвергать сомнению, но и они, увы, проходят через фильтры подсознания, которое дает свои наводки и искажения в соответствии с природой данного человека. Проявленный аспект Нептуна в Раке дает в индивидуальной карте медиумизм тонкость глубоких программ подсознания, настроенность на сверхъестественное, чудо; способность абсолютного игнорирования реальности того, что противоречит сущностной картине мира (то есть глубоким убеждениям), по принципу "хоть кол на голове теши", особенно при пораженном Нептуне - лакомый кусок для низших астральных сущностей, жертва манипуляторов, демагогов и т.п. или же сам человек становится проводником низших астральных влияний. Здесь кульминация поддается проработке только у очень высоких душ.</w:t>
      </w:r>
    </w:p>
    <w:p>
      <w:pPr>
        <w:pStyle w:val="Style15"/>
        <w:rPr>
          <w:b/>
          <w:b/>
          <w:bCs/>
          <w:color w:val="800080"/>
        </w:rPr>
      </w:pPr>
      <w:r>
        <w:rPr>
          <w:b/>
          <w:bCs/>
          <w:color w:val="800080"/>
        </w:rPr>
        <w:t>Плутон в Раке</w:t>
      </w:r>
    </w:p>
    <w:p>
      <w:pPr>
        <w:pStyle w:val="Style15"/>
        <w:rPr/>
      </w:pPr>
      <w:r>
        <w:rPr/>
        <w:t>(1912/14-1937/39)</w:t>
      </w:r>
    </w:p>
    <w:p>
      <w:pPr>
        <w:pStyle w:val="Style15"/>
        <w:rPr>
          <w:color w:val="000080"/>
        </w:rPr>
      </w:pPr>
      <w:r>
        <w:rPr>
          <w:color w:val="000080"/>
        </w:rPr>
        <w:t>Магический Рак.</w:t>
      </w:r>
    </w:p>
    <w:p>
      <w:pPr>
        <w:pStyle w:val="Style15"/>
        <w:rPr/>
      </w:pPr>
      <w:r>
        <w:rPr/>
        <w:t>Хотя Плутон управляет Скорпионом, то есть водным знаком, Раку от него неуютно. Кардинальные перемены в интимных глубинах души никого не обрадуют, хотя порой и необходимы. К счастью, на отдельного человека Плутон действует очень тонко, поэтому влияние на Рака сказывается видимым образом больше на трансформациях общественного подсознания, но это не входит в тему учебника; замечу только, что глубина трансформации коллективного человеческого подсознания, вызванная двумя мировыми войнами, развязанными в течение последнего пребывания Плутона в Раке, пока еще остается совершенно недооцененной.</w:t>
      </w:r>
    </w:p>
    <w:p>
      <w:pPr>
        <w:pStyle w:val="Style15"/>
        <w:rPr/>
      </w:pPr>
      <w:r>
        <w:rPr/>
        <w:t>В индивидуальном гороскопе проявленный аспект означает огромную скрытую регенеративную силу, стремление к психологической власти над людьми, в более высоком варианте - над собой. Диктаторы, маги, святые.</w:t>
      </w:r>
    </w:p>
    <w:p>
      <w:pPr>
        <w:pStyle w:val="Normal"/>
        <w:rPr/>
      </w:pPr>
      <w:r>
        <w:rPr/>
      </w:r>
    </w:p>
    <w:p>
      <w:pPr>
        <w:pStyle w:val="Style15"/>
        <w:jc w:val="center"/>
        <w:rPr>
          <w:b/>
          <w:b/>
        </w:rPr>
      </w:pPr>
      <w:r>
        <w:rPr>
          <w:b/>
        </w:rPr>
        <w:t>Глава 5</w:t>
      </w:r>
    </w:p>
    <w:p>
      <w:pPr>
        <w:pStyle w:val="Style15"/>
        <w:jc w:val="center"/>
        <w:rPr>
          <w:b/>
          <w:b/>
          <w:bCs/>
          <w:color w:val="800080"/>
        </w:rPr>
      </w:pPr>
      <w:r>
        <w:rPr>
          <w:b/>
          <w:bCs/>
          <w:color w:val="800080"/>
        </w:rPr>
        <w:t>Л Е В</w:t>
      </w:r>
    </w:p>
    <w:p>
      <w:pPr>
        <w:pStyle w:val="Style15"/>
        <w:rPr>
          <w:color w:val="000080"/>
        </w:rPr>
      </w:pPr>
      <w:r>
        <w:rPr>
          <w:color w:val="000080"/>
        </w:rPr>
        <w:t>Стихия огня, зона оформления, постоянный крест. Управитель Солнце, в заточении Уран и Сатурн, кульминирует Плутон, в падении Меркурий.</w:t>
      </w:r>
    </w:p>
    <w:p>
      <w:pPr>
        <w:pStyle w:val="Style15"/>
        <w:rPr/>
      </w:pPr>
      <w:r>
        <w:rPr/>
        <w:t>Характерным для всей зоны оформления - (гуна тамас) является осознание знаком своей стихии, определенная гордость и ответственность за нее. Здесь стихии находят свое наиболее последовательное выражение.</w:t>
      </w:r>
    </w:p>
    <w:p>
      <w:pPr>
        <w:pStyle w:val="Style15"/>
        <w:rPr/>
      </w:pPr>
      <w:r>
        <w:rPr>
          <w:b/>
          <w:bCs/>
          <w:color w:val="800080"/>
        </w:rPr>
        <w:t>Человек Льва</w:t>
      </w:r>
      <w:r>
        <w:rPr/>
        <w:t>. В отличие от Овна, Лев (постоянный крест) владеет устойчивым энергетическим потоком и осознает свою (вернее, его) силу, энергию и власть над людьми и обстоятельствами. Если Овен стихийный энтузиаст, то Лев низшей октавы - это повелитель, диктатор, а высшей - сознательный и ответственный исполнитель воли потока. Разумеется, и низший Овен, и низший Лев являются марионетками своих потоков, но потоки обращаются с ними по-разному. Если непослушного (а часто и послушного) Овна эгрегор нередко лишает силы, (то есть поток отключается), то в случае Льва это уже крайняя мера. Непослушного Льва поток наказывает изменением характера жизненных обстоятельств и препятствий, которые становятся все более тяжелыми, но поток все же долго не отключается.</w:t>
      </w:r>
    </w:p>
    <w:p>
      <w:pPr>
        <w:pStyle w:val="Style15"/>
        <w:rPr/>
      </w:pPr>
      <w:r>
        <w:rPr/>
        <w:t>Лев низшей октавы осознает свою силу и пользуется ею в эгоистических целях. Чем ниже эволюционный уровень Льва, тем более надуто его эго, иногда до такой степени, что его хочется показывать в зоопарке. В то же время общее благородство огненной стихии сказывается и в низшей октаве Льва. Он не станет с садистским наслаждением мучить свою жертву (убьет одним мощным ударом), у него часто (особенно если ему польстить) возникают определенные пародии на высшие проявления, своеобразное (на своем уровне) великодушие и т.п.</w:t>
      </w:r>
    </w:p>
    <w:p>
      <w:pPr>
        <w:pStyle w:val="Style15"/>
        <w:rPr/>
      </w:pPr>
      <w:r>
        <w:rPr/>
        <w:t xml:space="preserve">Большая проблема Льва связана с его энергетическим потоком. Хотя он и постоянен, но не имеет той оглушающей силы, что появляется в периоды подъема у Овна, и поэтому Лев нуждается </w:t>
      </w:r>
      <w:r>
        <w:rPr>
          <w:i/>
          <w:iCs/>
          <w:color w:val="000080"/>
        </w:rPr>
        <w:t>в посторонней</w:t>
      </w:r>
      <w:r>
        <w:rPr>
          <w:i/>
          <w:iCs/>
        </w:rPr>
        <w:t xml:space="preserve"> </w:t>
      </w:r>
      <w:r>
        <w:rPr>
          <w:i/>
          <w:iCs/>
          <w:color w:val="000080"/>
        </w:rPr>
        <w:t>оценке себя как проводника потока</w:t>
      </w:r>
      <w:r>
        <w:rPr>
          <w:i/>
          <w:iCs/>
        </w:rPr>
        <w:t>.</w:t>
      </w:r>
      <w:r>
        <w:rPr/>
        <w:t xml:space="preserve"> Овен выше этого: ему главное, чтобы поток дошел, а уж какова его, Овна, роль, ему не так важно; Овен, таким образом, несет идею, а Лев себя в идее. Последнее обстоятельство делает Льва чрезвычайно уязвимым: он начинает зависеть от чужой оценки его личности; но зато и дает ему некоторую возможность сознательного управления потоком, что делает его более гибким, чем Овен (который в низшей октаве полностью подчинен потоку) и более внимательным к окружению. С другой стороны, Лев (постоянный крест) гораздо более упрям, нежели Овен, если брать его поведение в большой промежуток времени. Осознав (в меру своего понимания) свой энергетический поток, свою энергетическую идею, то есть направление деятельности, он привязывается к ней намертво; Овен же регулярно лишается потока и в депрессии (кардинальный знак) легко может сменить один поток на другой, переменить вид деятельности, а главное, свою энергетическую идею.</w:t>
      </w:r>
    </w:p>
    <w:p>
      <w:pPr>
        <w:pStyle w:val="Style15"/>
        <w:rPr/>
      </w:pPr>
      <w:r>
        <w:rPr/>
        <w:t>Лев - природный лидер. С помощью своего постоянного энергетического потока он надежно удерживает группу своих последователей, учеников или рабов в подчинении и, получая от них определенную дозу восхищения, преклонения, ликования и послушания, становится счастливым и ведет себя вполне благородно и даже иногда по-рыцарски. Если же ситуация осложняется и выходит из-под контроля Льва, он пытается усилить давление (для начала издает грозный рык), и тут человеколюбие, и так-то представленное в ограниченном количестве (пока речь идет о низшей и средней октавах Льва), исчезает начисто и появляется обычный жесткий диктат во имя "идеи", той самой, которой служит Лев. Если же и это не помогает, Лев лишается потока, теряет свой обычный горделивый вид и переходит в качественно иное состояние. Ибо если для Овна лишение энергетического потока, депрессия, есть в каком-то смысле естественное (хотя и малоприятное) состояние, то для Льва, рассчитанного на жизнь в энергетическом потоке, лишение последнего равносильно катастрофе, это смерть среди жизни (именно поэтому Лев бывает так беспощаден в сражении за энергетический канал). Обратное включение в энергетический поток для Льва, в принципе, возможно, но далеко не сразу, с большим трудом, а главное, этот будет уже не тот, что прежде, а надломленный Лев, с большим шрамом на психике на всю оставшуюся жизнь.</w:t>
      </w:r>
    </w:p>
    <w:p>
      <w:pPr>
        <w:pStyle w:val="Style15"/>
        <w:rPr/>
      </w:pPr>
      <w:r>
        <w:rPr/>
        <w:t>Эгоизм Льва сильно отличается от эгоизма Овна. Если Овен (будучи в потоке) не видит вообще ничего, то Лев не видит ничего, кроме потока, и здесь большая разница. Овен инстинктивный, стихийный эгоист - его надо принять со всем, что через него идет, или отвергнуть. Лев же сознательно считает, что весь мир должен подчиниться его энергетической идее, а кто не хочет, тот дурак или враг, и тем хуже для него - и это не стихийное ощущение, а жизненная позиция, смягчить которую (не говоря уж: пересмотреть) Льву очень трудно. Лев критику хотя и слышит, но никак не реагирует, в отличие от Овна, который ее не слышит вовсе.</w:t>
      </w:r>
    </w:p>
    <w:p>
      <w:pPr>
        <w:pStyle w:val="Style15"/>
        <w:rPr/>
      </w:pPr>
      <w:r>
        <w:rPr>
          <w:b/>
          <w:bCs/>
          <w:color w:val="800080"/>
        </w:rPr>
        <w:t>Управление Солнца</w:t>
      </w:r>
      <w:r>
        <w:rPr/>
        <w:t xml:space="preserve"> дает Льву ощущение, что его личная воля есть непосредственно воля Божья; отсюда его фантастическая самоуверенность вопреки любым фактам и обстоятельствам: признать свою ошибку означает для Льва усомниться в Его непогрешимости или даже существовании. Реально, однако, Солнце олицетворяет не Абсолют, а ведущий человека в данный момент эгрегор, и господство Солнца во Льве означает, что Лев транслирует определенную императивную для человека программу действий, субъективно переживаемую как соответствующий импульс личной воли. Льву, таким образом, нужно разобраться, где действует его высший кармический эгрегор, где текущий эгрегор, а где воля его собственного низшего "я" - задача, как видно, не из простых, в особенности, если мало планет в знаках воды и Лев управляет дневным домом.</w:t>
      </w:r>
    </w:p>
    <w:p>
      <w:pPr>
        <w:pStyle w:val="Style15"/>
        <w:rPr/>
      </w:pPr>
      <w:r>
        <w:rPr>
          <w:b/>
          <w:bCs/>
          <w:color w:val="800080"/>
        </w:rPr>
        <w:t>Заточение Урана</w:t>
      </w:r>
      <w:r>
        <w:rPr/>
        <w:t xml:space="preserve"> ограничивает оригинальность Льва, переводя ее в скрытые формы. Лев все-таки практик и к тому же лидер, ему приходится приспосабливаться к реальности и, между прочим, к уровню последователей. В то же время законом всех потоков из тонкого мира является творчество и, в частности, оригинальность и новизна, к чему Лев инстинктивно стремится и что у него в конечном счете часто так плохо получается. Заточение высших планет поддается проработке с очень большим трудом.</w:t>
      </w:r>
    </w:p>
    <w:p>
      <w:pPr>
        <w:pStyle w:val="Style15"/>
        <w:rPr/>
      </w:pPr>
      <w:r>
        <w:rPr>
          <w:b/>
          <w:bCs/>
          <w:color w:val="800080"/>
        </w:rPr>
        <w:t>Заточение Сатурна</w:t>
      </w:r>
      <w:r>
        <w:rPr/>
        <w:t xml:space="preserve"> дает Льву определенную внутреннюю жесткость, а при поражении ожесточенность. Сатурн (внутренне) фиксирует Льва на его энергетическом потоке, идее, с одной стороны, придавая ему устойчивость, а с другой - лишая пластичности. В результате Лев, сталкиваясь с действительностью, получает существенные травмы от прочих зодиакальных знаков (которых он в своей низшей октаве презирает): Скорпион его больно кусает, Телец топчет, Водолей неожиданно сбивает с ног и т.д. Эти травмы и есть урок Сатурна, который поворачивает Льва в сторону осмысления себя, своей идеи и окружающего мира. При хорошей проработке (что в данном случае редко бывает до сорока лет, то есть оппозиции транзитного Урана к радикальному Урану) Лев осознает свою волю как преломление воли ведущего его эгрегора, и находит свое место в мире, однако Льву с его жесткостью, самомнением и сознательным самолюбованием очень трудно освоить принципы скромности и смирения перед высшей космической волей. Зато если ему это удается, из него получается истинный генерал духа, практический духовный вождь. Если же уроки Сатурна проходят мимо, Лев либо лишается потока и (навеки, то есть до следующего воплощения) попадает в царство низшей октавы Сатурна (отсутствие энергии, депрессия и глухое отчаяние), либо кристаллизуется, попадая в мертвый поток жесткого эгрегора, и становится диктатором того или иного толка, имеющим определенную власть над людьми и обстоятельствами и полностью лишенным свободы воли и творчества.</w:t>
      </w:r>
    </w:p>
    <w:p>
      <w:pPr>
        <w:pStyle w:val="Style15"/>
        <w:rPr/>
      </w:pPr>
      <w:r>
        <w:rPr>
          <w:b/>
          <w:bCs/>
          <w:color w:val="800080"/>
        </w:rPr>
        <w:t>Кульминация Плутона</w:t>
      </w:r>
      <w:r>
        <w:rPr/>
        <w:t xml:space="preserve"> во Льве символизирует принцип высшей практической власти Льва в динамике развития мира. Среднему Льву этот символический аспект дает жажду конкретно-практической власти над миром с целью его переустройства снизу доверху (в том объеме, который доступен пониманию данного Льва) в соответствии с идеей, которую он транслирует. Таким образом, высший Лев - это практический властитель мира, осуществляющий и управление, и все, даже самые глубокие, виды его перестройки и трансформации в соответствии с задачами эволюционного развития. В непроработанном виде кульминация Плутона дает Льву ложное чувство проникновения в чужую душу и комплекс практической власти (то есть власти над внешним миром). Если практической власти нет, то ее очень хочется, а если есть, то ее размеры в сознании Льва сильно преувеличены. Ему трудно поверить, что административная и реализационная власть - это не одно и то же.</w:t>
      </w:r>
    </w:p>
    <w:p>
      <w:pPr>
        <w:pStyle w:val="Style15"/>
        <w:rPr/>
      </w:pPr>
      <w:r>
        <w:rPr>
          <w:b/>
          <w:bCs/>
          <w:color w:val="800080"/>
        </w:rPr>
        <w:t>Падение Меркурия</w:t>
      </w:r>
      <w:r>
        <w:rPr/>
        <w:t xml:space="preserve"> символизирует не глупость Льва, а его пренебрежение к бесплодным умствованиям, производимым вне энергетического потока. У энергетического потока своя логика, которую он навязывает Льву и которую, как Лев инстинктивно (и правильно) чувствует, нельзя заменять обычной человеческой меркуриальной логикой. Тем не менее отслеживать рассудком свои действия необходимо всем знакам, и Льву в том числе, а он, при плохой проработке и в юности, склонен полагаться не на ум и не на интуицию даже, а скорее на свой порыв, сиречь энергетический поток, который в отрыве от реальности может увести его очень далеко. Кроме того, падение Меркурия дает Льву трудности чисто ментально-информационного контакта с миром: информацию без энергетической составляющей он не воспринимает, а сам при контактах часто слишком сильно давит; за столом мирных переговоров он чувствует себя не на месте. При тщательной проработке меркурианской проблемы (что очень трудно) Лев получает возможность тонкого ментального управления своим потоком и овладевает синтезом ментального и энергетического планов, при ее игнорировании - плохое восприятие неэнергетичной (чисто ментальной) информации и контактов и неумное поведение.</w:t>
      </w:r>
    </w:p>
    <w:p>
      <w:pPr>
        <w:pStyle w:val="Style15"/>
        <w:rPr/>
      </w:pPr>
      <w:r>
        <w:rPr>
          <w:b/>
          <w:bCs/>
          <w:color w:val="800080"/>
        </w:rPr>
        <w:t>Ситуация Льва</w:t>
      </w:r>
      <w:r>
        <w:rPr/>
        <w:t xml:space="preserve"> воспринимается участниками как императивная, обладающая сильным энергетическим давлением и требующая энергичных практических действий. В гармоничном варианте это может быть (солнечный вариант) восторженное чествование публикой своего любимца на сцене. Здесь энергетический поток фокусируется на артисте и от него рассеивается к восхищенным поклонникам, а от них к нему идет обратный поток; зрители же, изнемогая от потока, который ими субъективно переживается как чувство любви и восхищения, практически выражают себя в аплодисментах, овации, стремлении овладеть частью одежды или автомобиля своего кумира, а в исключительных случаях в экстазе рвут его на мелкие кусочки.</w:t>
      </w:r>
    </w:p>
    <w:p>
      <w:pPr>
        <w:pStyle w:val="Style15"/>
        <w:rPr/>
      </w:pPr>
      <w:r>
        <w:rPr/>
        <w:t>Другой классический (плутонический) вариант ситуации Льва - это поле битвы с точки зрения генерала, который руководит сражением: расставляет полки, вдохновляет солдат, определяет последовательность ввода в бой подразделений, пытаясь предвосхитить действия противника и т.д. Здесь люди воспринимаются как пешки и царит логика и этика мрачного энергетического потока, которая характеризуется известным афоризмом "на войне как на войне".</w:t>
      </w:r>
    </w:p>
    <w:p>
      <w:pPr>
        <w:pStyle w:val="Style15"/>
        <w:rPr/>
      </w:pPr>
      <w:r>
        <w:rPr/>
        <w:t>Смешанный солнечно-плутонический вариант ситуации Льва низшей октавы это диктатура, опирающаяся на силу оружия и тайной полиции. Примеров ситуации Льва высшей октавы история в глобальном масштабе пока не явила; это будет духовное возрождение человечества с элементами картин Страшного Суда.</w:t>
      </w:r>
    </w:p>
    <w:p>
      <w:pPr>
        <w:pStyle w:val="Style15"/>
        <w:rPr/>
      </w:pPr>
      <w:r>
        <w:rPr>
          <w:b/>
          <w:bCs/>
          <w:color w:val="800080"/>
        </w:rPr>
        <w:t>Гармоничный Лев</w:t>
      </w:r>
      <w:r>
        <w:rPr>
          <w:b/>
          <w:bCs/>
          <w:i/>
          <w:iCs/>
        </w:rPr>
        <w:t xml:space="preserve"> </w:t>
      </w:r>
      <w:r>
        <w:rPr/>
        <w:t>хорошо адаптирован ко внешней реальности и потому в большом количестве получает то, что Льву необходимо как воздух: общее признание, восхищение, поклонение. Он обладает естественным авторитетом, энергетической властью, а его идеи всегда приемлемы для окружения. Он энергичен и настойчив, но не слишком; его слушают и слушаются больше из любви к нему, чем подчиняясь его силе. Его обаяние величественно, несомненно, очевидно и действует наповал; он прекрасен даже в своей некоторой надменности, которую ему легко простить, поскольку она свойственна ему, как корона императору.</w:t>
      </w:r>
    </w:p>
    <w:p>
      <w:pPr>
        <w:pStyle w:val="Style15"/>
        <w:rPr/>
      </w:pPr>
      <w:r>
        <w:rPr/>
        <w:t>Восхищение, поклонение и послушание внешнего мира гармоничный Лев воспринимает как должное; все это ему необходимо, но особых эмоций не вызывает. Основная опасность, которая ему угрожает, это царственная лень, в которой он может сравниться только с Тельцом. Сдвинуть гармоничного Льва с места и направить на путь напряженной конструктивной работы необычайно сложно; его огненно-обаятельная улыбка постоянного знака быстро убедит вас, что он, конечно же, все легко может сделать, но зачем? Мир прекрасен и гармоничен и так, а если вдруг что-то уж совсем плохо, то само собой устроится в ближайшее время; и что касается его реальности, это так и есть.</w:t>
      </w:r>
    </w:p>
    <w:p>
      <w:pPr>
        <w:pStyle w:val="Style15"/>
        <w:rPr/>
      </w:pPr>
      <w:r>
        <w:rPr>
          <w:b/>
          <w:bCs/>
          <w:color w:val="800080"/>
        </w:rPr>
        <w:t>Поражение Льва</w:t>
      </w:r>
      <w:r>
        <w:rPr/>
        <w:t xml:space="preserve"> ставит перед человеком большие кармические задачи, за невыполнение которых он платит многочисленными комплексами, фобиями и ударами судьбы; последние распространяются и на его ближайшее окружение.</w:t>
      </w:r>
    </w:p>
    <w:p>
      <w:pPr>
        <w:pStyle w:val="Style15"/>
        <w:rPr/>
      </w:pPr>
      <w:r>
        <w:rPr/>
        <w:t>Пораженный Лев должен заработать все то, что гармоничному Льву дано от природы, но нуждается-то он в этом с самого начала! Общая кармическая задача пораженного Льва заключается в том, чтобы проводить в жизнь сильные дисгармоничные его окружению энергетические идеи; при этом, естественно, меняется весь окружающий его мир. Гармоничный Лев проводит идеи, к которым общество готово, пораженный - к которым не готово и оказывает значительное сопротивление. Если задача Овна лишь первичная очень энергичная формулировка идеи, то Лев должен ее последовательно провести почти до воплощения в реальные формы (последняя фаза - дело знаков земли). Если Овен разбрызгивает энергию как фонтан, и ему все равно, на кого попадут брызги, то Лев заключает ее в трубу и доверяет вполне определенному кругу своих последователей, отношения с которыми (в пораженном варианте) складываются очень непросто: они зачастую бунтуют, уходят, иногда возвращаются снова, обвиняют (не без оснований) пораженного Льва в тиранстве, черствости, жестокости и фанатизме. В проработанном варианте Льва его приверженцы в результате духовно растут и не только проводят первоначальную идею в жизнь, но и совершенствуют ее по пути; в непроработанном варианте пораженный Лев в качестве рычагов управления людьми использует их низшие инстинкты (алчность, склонность к распутству, лень, соперничество) и выступает в роли черного учителя (соблазнителя, тирана и т.п.), а его идея совместными усилиями профанируется и пачкает действительность. Для самого непроработанного пораженного Льва характерны деспотизм, упрямство, ощущение богоизбранности, крайняя нетерпимость к критике, прямолинейность и страсть к грубой лести. Проработка дает умение конструктивно работать в трудных условиях с трудными людьми, не теряя энтузиазма и поддерживая его у остальных.</w:t>
      </w:r>
    </w:p>
    <w:p>
      <w:pPr>
        <w:pStyle w:val="Style15"/>
        <w:jc w:val="center"/>
        <w:rPr>
          <w:b/>
          <w:b/>
          <w:bCs/>
          <w:color w:val="800080"/>
        </w:rPr>
      </w:pPr>
      <w:r>
        <w:rPr>
          <w:b/>
          <w:bCs/>
          <w:color w:val="800080"/>
        </w:rPr>
        <w:t>Планеты во Льве</w:t>
      </w:r>
    </w:p>
    <w:p>
      <w:pPr>
        <w:pStyle w:val="Style15"/>
        <w:ind w:left="1440" w:hanging="0"/>
        <w:rPr>
          <w:b/>
          <w:b/>
          <w:bCs/>
          <w:color w:val="800080"/>
        </w:rPr>
      </w:pPr>
      <w:r>
        <w:rPr>
          <w:b/>
          <w:bCs/>
          <w:color w:val="800080"/>
        </w:rPr>
        <w:t>Лев без планет</w:t>
      </w:r>
    </w:p>
    <w:p>
      <w:pPr>
        <w:pStyle w:val="Style15"/>
        <w:ind w:left="1440" w:hanging="0"/>
        <w:rPr>
          <w:color w:val="000080"/>
        </w:rPr>
      </w:pPr>
      <w:r>
        <w:rPr>
          <w:color w:val="000080"/>
        </w:rPr>
        <w:t>Скучный Лев.</w:t>
      </w:r>
    </w:p>
    <w:p>
      <w:pPr>
        <w:pStyle w:val="Style15"/>
        <w:rPr/>
      </w:pPr>
      <w:r>
        <w:rPr/>
        <w:t>Человек, у которого нет планет во Льве и не аспектировано Солнце, с трудом выполняет роль энергичного лидера; ему не хватает видимой окружающим уверенности в себе, энергии, властности, естественного авторитета. С другой стороны, ему не свойственны осознанные чванство, хвастовство и ложная гордость в практических вопросах.</w:t>
      </w:r>
    </w:p>
    <w:p>
      <w:pPr>
        <w:pStyle w:val="Style15"/>
        <w:rPr>
          <w:b/>
          <w:b/>
          <w:bCs/>
          <w:color w:val="800080"/>
        </w:rPr>
      </w:pPr>
      <w:r>
        <w:rPr>
          <w:b/>
          <w:bCs/>
          <w:color w:val="800080"/>
        </w:rPr>
        <w:t>Солнце во Льве</w:t>
      </w:r>
    </w:p>
    <w:p>
      <w:pPr>
        <w:pStyle w:val="Style15"/>
        <w:rPr>
          <w:color w:val="000080"/>
        </w:rPr>
      </w:pPr>
      <w:r>
        <w:rPr>
          <w:color w:val="000080"/>
        </w:rPr>
        <w:t>Натуральный Лев.</w:t>
      </w:r>
    </w:p>
    <w:p>
      <w:pPr>
        <w:pStyle w:val="Style15"/>
        <w:rPr/>
      </w:pPr>
      <w:r>
        <w:rPr/>
        <w:t>Солнце в знаке всегда делает программу этого знака напряженной, а как управитель - вдвойне. Солнечный Лев имеет дело с жесткими энергетическими потоками, которые имеют большую власть над внешним миром (и над самим Львом) и требуют потому очень точных действий; цена ошибки велика и видимым образом материальна. Солнце подчеркивает лидерские качества Льва и ощущение божественного происхождения его личной воли. Это в некоторой степени так; однако, имея такое ощущение, очень трудно допустить наличие влияния на эту божественную волю собственных низших программ подсознания; еще труднее Льву, не наделенному (исключая высший тип) особой эмпатией и психологическими способностями, а также склонностью к самоанализу и интроспекции, разобраться в своем подсознании и отделить высшие программы от низших - ему кажется, что это все несущественно, и надо заниматься делом (в его понимании), то есть внешним миром. Тем не менее подсознание берет свое, и если солнечный Лев не проводит регулярной ассенизационной кампании в своей душе, он постепенно деградирует и, незаметно для него самого, у него происходит смена ведущего эгрегора на более кристаллизованный и примитивный. Лев становится грубым деспотом и теряет связь с реальностью и первоначальной идеей.</w:t>
      </w:r>
    </w:p>
    <w:p>
      <w:pPr>
        <w:pStyle w:val="Style15"/>
        <w:rPr>
          <w:b/>
          <w:b/>
          <w:bCs/>
          <w:color w:val="800080"/>
        </w:rPr>
      </w:pPr>
      <w:r>
        <w:rPr>
          <w:b/>
          <w:bCs/>
          <w:color w:val="800080"/>
        </w:rPr>
        <w:t>Луна во Льве</w:t>
      </w:r>
    </w:p>
    <w:p>
      <w:pPr>
        <w:pStyle w:val="Style15"/>
        <w:rPr>
          <w:color w:val="000080"/>
        </w:rPr>
      </w:pPr>
      <w:r>
        <w:rPr>
          <w:color w:val="000080"/>
        </w:rPr>
        <w:t>Лев с павлиньим хвостом.</w:t>
      </w:r>
    </w:p>
    <w:p>
      <w:pPr>
        <w:pStyle w:val="Style15"/>
        <w:rPr/>
      </w:pPr>
      <w:r>
        <w:rPr/>
        <w:t>Если солнечный Лев может спокойно (и даже с некоторой гордостью) сказать о себе: "Да, я самолюбив и всегда хочу быть первым", то лунный Лев никогда так о себе не скажет, потому что это его тайная цель и интимное желание, выполнения которых он будет страстно подсознательно добиваться, но никогда в этом не признается.</w:t>
      </w:r>
    </w:p>
    <w:p>
      <w:pPr>
        <w:pStyle w:val="Style15"/>
        <w:rPr/>
      </w:pPr>
      <w:r>
        <w:rPr/>
        <w:t>Лунному Льву личная похвала нужна как воздух; без нее он чахнет, с ней пышно расцветает. Гармоничная Луна делает Льва ленивым баловнем судьбы, равнодушным ко всему, кроме поклонения и лести; поражение дает ему сильнейший комплекс общественного непризнания и импульс к изучению реальности и адаптации к ней своего потока. При надлежащей проработке пораженный лунный Лев может стать хорошим драматическим актером - на сцене и в жизни; в отсутствие ее - поведение по типу капризной примадонны.</w:t>
      </w:r>
    </w:p>
    <w:p>
      <w:pPr>
        <w:pStyle w:val="Style15"/>
        <w:rPr/>
      </w:pPr>
      <w:r>
        <w:rPr/>
        <w:t>Лунный Лев внешне более устойчив, чем лунный Овен, его труднее "срезать" критикой; тем не менее, страдает от нее Лев, пожалуй, больше: во-первых, Овен легче переключается, а во-вторых, Льву нужно личное признание, а Овну признание его дела, а не его самого.</w:t>
      </w:r>
    </w:p>
    <w:p>
      <w:pPr>
        <w:pStyle w:val="Style15"/>
        <w:rPr>
          <w:b/>
          <w:b/>
          <w:bCs/>
          <w:color w:val="800080"/>
        </w:rPr>
      </w:pPr>
      <w:r>
        <w:rPr>
          <w:b/>
          <w:bCs/>
          <w:color w:val="800080"/>
        </w:rPr>
        <w:t>Меркурий во Льве</w:t>
      </w:r>
    </w:p>
    <w:p>
      <w:pPr>
        <w:pStyle w:val="Style15"/>
        <w:rPr>
          <w:color w:val="000080"/>
        </w:rPr>
      </w:pPr>
      <w:r>
        <w:rPr>
          <w:color w:val="000080"/>
        </w:rPr>
        <w:t>Общительный Лев.</w:t>
      </w:r>
    </w:p>
    <w:p>
      <w:pPr>
        <w:pStyle w:val="Style15"/>
        <w:rPr/>
      </w:pPr>
      <w:r>
        <w:rPr/>
        <w:t>Меркурий ставит проблему ментального осознания энергетического потока Льва, то есть истинного смысла его деятельности. Падение Меркурия означает, что только высшей октаве этого аспекта удается осознать смысл потока и научиться его контролировать. При плохой проработке аспекта Лев подсознательно заинтересован в расширении контактов, то есть сферы действия своей идеи, но они у него плохо получаются, он слишком энергичен и прямолинеен, и для посторонних его энтузиазм часто выглядит наивно-глуповатым.</w:t>
      </w:r>
    </w:p>
    <w:p>
      <w:pPr>
        <w:pStyle w:val="Style15"/>
        <w:rPr/>
      </w:pPr>
      <w:r>
        <w:rPr/>
        <w:t>Меркурианский Лев постоянно пытается использовать рассудок в своей деятельности, но это у него плохо получается, поскольку у потока своя логика (а у жизни своя, причем и та, и другая для среднего Льва непостижимы). В гармоничном варианте этот аспект дает много успешных для главного дела Льва контактов и разговоров, но понять внутренний смысл происходящего Лев при этом все-таки не может (и не пытается), в дисгармоничном - рассудок и контакты приходят в противоречие с энергетическим потоком, что ведет к конфликтам и попыткам Льва решать эти тонкие проблемы путем грубого прямого давления, силой. Неудачи осмысливаются с колоссальным трудом.</w:t>
      </w:r>
    </w:p>
    <w:p>
      <w:pPr>
        <w:pStyle w:val="Style15"/>
        <w:rPr>
          <w:b/>
          <w:b/>
          <w:bCs/>
          <w:color w:val="800080"/>
        </w:rPr>
      </w:pPr>
      <w:r>
        <w:rPr>
          <w:b/>
          <w:bCs/>
          <w:color w:val="800080"/>
        </w:rPr>
        <w:t>Венера во Льве</w:t>
      </w:r>
    </w:p>
    <w:p>
      <w:pPr>
        <w:pStyle w:val="Style15"/>
        <w:rPr>
          <w:color w:val="000080"/>
        </w:rPr>
      </w:pPr>
      <w:r>
        <w:rPr>
          <w:color w:val="000080"/>
        </w:rPr>
        <w:t>Светский Лев.</w:t>
      </w:r>
    </w:p>
    <w:p>
      <w:pPr>
        <w:pStyle w:val="Style15"/>
        <w:rPr/>
      </w:pPr>
      <w:r>
        <w:rPr/>
        <w:t>В высшей октаве это аспект великих актеров, писателей и художников, часто с публицистическим оттенком, чье воздействие на социум непосредственно приводит к его духовному развитию. Здесь реализуется истинная практически-вдохновляющая сила искусства: побывав на спектакле или прочитав книгу, человек не только получает мощный импульс жить и работать по-другому, лучше, чем прежде, но и начинает ощущать Божественное присутствие там, где раньше его и не подозревал. Постоянство потока и влияние на публику больше, чем у венерианского Овна.</w:t>
      </w:r>
    </w:p>
    <w:p>
      <w:pPr>
        <w:pStyle w:val="Style15"/>
        <w:rPr/>
      </w:pPr>
      <w:r>
        <w:rPr/>
        <w:t>Среднему Льву этот аспект дает определенную изысканность манер и склонность к эстетическим потокам - это знатоки и ценители искусства, искусствоведы, филантропы от искусства.</w:t>
      </w:r>
    </w:p>
    <w:p>
      <w:pPr>
        <w:pStyle w:val="Style15"/>
        <w:rPr/>
      </w:pPr>
      <w:r>
        <w:rPr/>
        <w:t>В гармоничном варианте на человека все время приятно смотреть: красиво говорит, движется, словом, что называется, умеет себя подать (что может вызывать раздражение, поскольку за этим фасадом стоит пассивность). Если аспект проявлен, успех у противоположного пола гарантирован (кроме сильного поражения, когда успех тоже гарантирован, но в узком круге партнеров и кратковременный). В пораженном варианте склонность к вычурным модам и "выпендрежу", при проработке - оригинальный художник, с трудом пробивающийся через косность восприятия своего социума.</w:t>
      </w:r>
    </w:p>
    <w:p>
      <w:pPr>
        <w:pStyle w:val="Style15"/>
        <w:rPr>
          <w:b/>
          <w:b/>
          <w:bCs/>
          <w:color w:val="800080"/>
        </w:rPr>
      </w:pPr>
      <w:r>
        <w:rPr>
          <w:b/>
          <w:bCs/>
          <w:color w:val="800080"/>
        </w:rPr>
        <w:t>Марс во Льве</w:t>
      </w:r>
    </w:p>
    <w:p>
      <w:pPr>
        <w:pStyle w:val="Style15"/>
        <w:rPr>
          <w:color w:val="000080"/>
        </w:rPr>
      </w:pPr>
      <w:r>
        <w:rPr>
          <w:color w:val="000080"/>
        </w:rPr>
        <w:t>Боевой Лев.</w:t>
      </w:r>
    </w:p>
    <w:p>
      <w:pPr>
        <w:pStyle w:val="Style15"/>
        <w:rPr/>
      </w:pPr>
      <w:r>
        <w:rPr/>
        <w:t>Марс дает Льву исключительную энергию и энтузиазм - иногда до самозабвения. В то же время он ставит проблему самоконтроля, поскольку поток такой силы должен быть точно рассчитан, иначе он сожжет все на своем пути. Марс также усугубляет упрямство Льва, искушая его отвечать на неприятные возражения (независимо от их справедливости) мощным ударом лапы. В низшей октаве этот аспект дает грубость, непримиримость, жесткость с близкими и жестокость к врагам. В гармоничном варианте это способность к интенсивному тяжелому труду на большом энтузиазме, руководство сплоченными коллективами, решающими сложные задачи. При поражении тяжелые удары, в том числе и по самолюбию, но при проработке с годами приходит необходимая мудрость в обращении с людьми и энергетическим потоком; тогда - практический духовный наставник.</w:t>
      </w:r>
    </w:p>
    <w:p>
      <w:pPr>
        <w:pStyle w:val="Style15"/>
        <w:rPr>
          <w:b/>
          <w:b/>
          <w:bCs/>
          <w:color w:val="800080"/>
        </w:rPr>
      </w:pPr>
      <w:r>
        <w:rPr>
          <w:b/>
          <w:bCs/>
          <w:color w:val="800080"/>
        </w:rPr>
        <w:t>Юпитер во Льве</w:t>
      </w:r>
    </w:p>
    <w:p>
      <w:pPr>
        <w:pStyle w:val="Style15"/>
        <w:rPr>
          <w:color w:val="000080"/>
        </w:rPr>
      </w:pPr>
      <w:r>
        <w:rPr>
          <w:color w:val="000080"/>
        </w:rPr>
        <w:t>Царственный Лев.</w:t>
      </w:r>
    </w:p>
    <w:p>
      <w:pPr>
        <w:pStyle w:val="Style15"/>
        <w:rPr/>
      </w:pPr>
      <w:r>
        <w:rPr/>
        <w:t>Не сильно пораженный Юпитер подчеркивает лучшие качества Льва - великодушие, благородство, энергию. Он дает Льву изобилие поклонников и последователей и, говоря психологическим языком, необходимое количество поглаживаний, дающих ему ощущение царя зверей. Юпитер смягчает догматизм и упрямство Льва, придавая ему определенную широту взглядов и, в высшей октаве аспекта, духовную устремленность, умение видеть за практическими целями их высший смысл.</w:t>
      </w:r>
    </w:p>
    <w:p>
      <w:pPr>
        <w:pStyle w:val="Style15"/>
        <w:rPr/>
      </w:pPr>
      <w:r>
        <w:rPr/>
        <w:t>При плохой проработке Юпитер (особенно пораженный) усугубляет гордыню Льва и его пренебрежительно-невнимательное отношение к миру вообще и своим последователям в частности, а также непринятие критики, которую он (не вдаваясь в суть) склонен воспринимать как очередное доказательство никчемности оппонента. Развитый аспект дает возможность ответственной работы по синтезу нескольких сильных энергетических потоков, практическое руководство большими коллективами, решающими широкий спектр задач.</w:t>
      </w:r>
    </w:p>
    <w:p>
      <w:pPr>
        <w:pStyle w:val="Style15"/>
        <w:rPr>
          <w:b/>
          <w:b/>
          <w:bCs/>
          <w:color w:val="800080"/>
        </w:rPr>
      </w:pPr>
      <w:r>
        <w:rPr>
          <w:b/>
          <w:bCs/>
          <w:color w:val="800080"/>
        </w:rPr>
        <w:t>Сатурн во Льве</w:t>
      </w:r>
    </w:p>
    <w:p>
      <w:pPr>
        <w:pStyle w:val="Style15"/>
        <w:rPr>
          <w:color w:val="000080"/>
        </w:rPr>
      </w:pPr>
      <w:r>
        <w:rPr>
          <w:color w:val="000080"/>
        </w:rPr>
        <w:t>Мрачный Лев.</w:t>
      </w:r>
    </w:p>
    <w:p>
      <w:pPr>
        <w:pStyle w:val="Style15"/>
        <w:rPr/>
      </w:pPr>
      <w:r>
        <w:rPr/>
        <w:t>Действие кристаллизующего Сатурна на Льва находится в широком диапазоне от тюремной решетки, начисто перекрывающей энергетический поток, до кристаллической решетки рубинового лазера, фокусирующего его точно в одном направлении.</w:t>
      </w:r>
    </w:p>
    <w:p>
      <w:pPr>
        <w:pStyle w:val="Style15"/>
        <w:rPr/>
      </w:pPr>
      <w:r>
        <w:rPr/>
        <w:t>В любом случае Сатурн сосредотачивает внимание Льва на имеющемся энергетическом потоке: он (правильно) чувствует, что другого не дадут. Сатурновский Лев очень серьезно, до занудности, относится ко всему, что через него идет, и лишней энергии на пустяки не тратит (исключая попытки игнорирования этого аспекта, начинающиеся с бездумного энергетического расточительства и быстро кончающиеся ударами судьбы и энергетической ямой). Гармоничный Сатурн требует напряженного труда в энергетическом потоке, но и дает соответствующие силы и энтузиазм (пример: спортсмен-марафонец), пораженный Сатурн требует того же, но сил не дает вовсе или дает мало, предлагая человеку изыскать их самому, а вместо энтузиазма предлагает Льву скрытое, но очень сильное честолюбие и жажду власти. Этот аспект очень тяжел для Льва, поскольку требует выработки глубокого смирения и умения совершать неприятную работу с непослушными людьми, не признающими твоего авторитета и равнодушными к твоим идеям и энтузиазму; но одновременно это наиболее конструктивный аспект для Льва, так как в результате его проработки Лев устраняет те черты, которые ему больше всего мешают: ограниченность восприятия, самолюбование и деспотизм, а его сила и мудрость возрастают неизмеримо.</w:t>
      </w:r>
    </w:p>
    <w:p>
      <w:pPr>
        <w:pStyle w:val="Style15"/>
        <w:rPr/>
      </w:pPr>
      <w:r>
        <w:rPr/>
        <w:t>При плохой проработке аспекта Лев делается скупым, нелюдимым, холодным и догматичным. Поток превращается в тоненькую струйку, которую Лев больше всего на свете боится потерять. Не вздумайте на нее покуситься!</w:t>
      </w:r>
    </w:p>
    <w:p>
      <w:pPr>
        <w:pStyle w:val="Style15"/>
        <w:rPr>
          <w:b/>
          <w:b/>
          <w:bCs/>
          <w:color w:val="800080"/>
        </w:rPr>
      </w:pPr>
      <w:r>
        <w:rPr>
          <w:b/>
          <w:bCs/>
          <w:color w:val="800080"/>
        </w:rPr>
        <w:t>Хирон во Льве</w:t>
      </w:r>
    </w:p>
    <w:p>
      <w:pPr>
        <w:pStyle w:val="Style15"/>
        <w:rPr>
          <w:color w:val="000080"/>
        </w:rPr>
      </w:pPr>
      <w:r>
        <w:rPr>
          <w:color w:val="000080"/>
        </w:rPr>
        <w:t>Передовой Лев.</w:t>
      </w:r>
    </w:p>
    <w:p>
      <w:pPr>
        <w:pStyle w:val="Style15"/>
        <w:rPr/>
      </w:pPr>
      <w:r>
        <w:rPr/>
        <w:t>Развитый аспект дает Льву осознание природы его энергетического потока, его истинное назначение и смысл соответствующей практической деятельности, а также представление об источнике энергии (то есть эгрегоре).При сильном Хироне практическое использование биологической и психической энергии: телекинез, лечение биополем и на расстоянии, эффективная психотерапия внушением и т.п. Способность сознательного управления групповым биополем, что может быть применено в групповой психотерапии, групповом ускоренном обучении и сходных проблемах.</w:t>
      </w:r>
    </w:p>
    <w:p>
      <w:pPr>
        <w:pStyle w:val="Style15"/>
        <w:rPr/>
      </w:pPr>
      <w:r>
        <w:rPr/>
        <w:t>У среднего человека этот аспект дает различные переживания и опыт, наталкивающий его на расширение представлений о видах и возможностях энергетических потоков и силе и возможностях энергетичных программ подсознания (например, самоизлечение посредством аутотренинга, чтения мантр и т.п.).</w:t>
      </w:r>
    </w:p>
    <w:p>
      <w:pPr>
        <w:pStyle w:val="Style15"/>
        <w:rPr/>
      </w:pPr>
      <w:r>
        <w:rPr/>
        <w:t>При поражении - хаос в сознании по описанным вопросам (и интерес к ним), попытки использования способностей ко внушению (прямому и на расстоянии) в целях манипулирования людьми и коллективами, в крайних случаях острые психические расстройства и одержимость (то есть интенсивное влияние сильных астральных сущностей).</w:t>
      </w:r>
    </w:p>
    <w:p>
      <w:pPr>
        <w:pStyle w:val="Style15"/>
        <w:rPr>
          <w:b/>
          <w:b/>
          <w:bCs/>
          <w:color w:val="800080"/>
        </w:rPr>
      </w:pPr>
      <w:r>
        <w:rPr>
          <w:b/>
          <w:bCs/>
          <w:color w:val="800080"/>
        </w:rPr>
        <w:t>Уран во Льве</w:t>
      </w:r>
    </w:p>
    <w:p>
      <w:pPr>
        <w:pStyle w:val="Style15"/>
        <w:rPr/>
      </w:pPr>
      <w:r>
        <w:rPr/>
        <w:t>(1955/56-1961/62)</w:t>
      </w:r>
    </w:p>
    <w:p>
      <w:pPr>
        <w:pStyle w:val="Style15"/>
        <w:rPr>
          <w:color w:val="000080"/>
        </w:rPr>
      </w:pPr>
      <w:r>
        <w:rPr>
          <w:color w:val="000080"/>
        </w:rPr>
        <w:t>Оригинальный Лев.</w:t>
      </w:r>
    </w:p>
    <w:p>
      <w:pPr>
        <w:pStyle w:val="Style15"/>
        <w:rPr/>
      </w:pPr>
      <w:r>
        <w:rPr/>
        <w:t>Это поколение дает тип лидера с оригинальными идеями, не похожими ни на что известное и часто сильно опережающими время, так что современники его в конечном счете не понимают или безнадежно профанируют первоначальную идею. Если аспект проявлен, то человеку приходится трудно, так как наряду с эксцентричностью его идеи, он сам отличается крайней независимостью во мнениях и не склонен никому подчиняться или согласовывать свое поведение (гармоничные аспекты это смягчают), что отрицательно сказывается на коллективе последователей, подчиненных или единомышленников. При проработке (что трудно) иногда удается учесть конкретные обстоятельства окружающего мира, специфику коллектива единомышленников и его организовать для практической работы; тогда результаты могут оказаться ошеломляющими. При плохой проработке глупая эксцентричность практических идей и догматическая фиксация на них, полное игнорирование критики.</w:t>
      </w:r>
    </w:p>
    <w:p>
      <w:pPr>
        <w:pStyle w:val="Style15"/>
        <w:rPr/>
      </w:pPr>
      <w:r>
        <w:rPr/>
        <w:t>Сильные уранические Львы последнего поколения покажут пример принципиально новых истинно демократических методов управления коллективами, учитывающих законы коллективного подсознания.</w:t>
      </w:r>
    </w:p>
    <w:p>
      <w:pPr>
        <w:pStyle w:val="Style15"/>
        <w:rPr>
          <w:b/>
          <w:b/>
          <w:bCs/>
          <w:color w:val="800080"/>
        </w:rPr>
      </w:pPr>
      <w:r>
        <w:rPr>
          <w:b/>
          <w:bCs/>
          <w:color w:val="800080"/>
        </w:rPr>
        <w:t>Нептун во Льве</w:t>
      </w:r>
    </w:p>
    <w:p>
      <w:pPr>
        <w:pStyle w:val="Style15"/>
        <w:rPr/>
      </w:pPr>
      <w:r>
        <w:rPr/>
        <w:t>(1914/16-1928/29)</w:t>
      </w:r>
    </w:p>
    <w:p>
      <w:pPr>
        <w:pStyle w:val="Style15"/>
        <w:rPr>
          <w:color w:val="000080"/>
        </w:rPr>
      </w:pPr>
      <w:r>
        <w:rPr>
          <w:color w:val="000080"/>
        </w:rPr>
        <w:t>Рассеянный Лев.</w:t>
      </w:r>
    </w:p>
    <w:p>
      <w:pPr>
        <w:pStyle w:val="Style15"/>
        <w:rPr/>
      </w:pPr>
      <w:r>
        <w:rPr/>
        <w:t>Нептун кружит голову обычно трезвому Льву и наполняет его нереальными мечтами, грезами наяву и фантастически-утопическими проектами, грандиозными по размерам помощи бедствующему человечеству и жестокости мер, которыми эта помощь оказывается (разрывные пули и газы в первой мировой войне). К тому времени, когда Лев с трудом рассеивает туман Нептуна, он с негодованием отправляет обманщика в заточение в Деву, где, правда, действие Нептуна еще хуже.</w:t>
      </w:r>
    </w:p>
    <w:p>
      <w:pPr>
        <w:pStyle w:val="Style15"/>
        <w:rPr/>
      </w:pPr>
      <w:r>
        <w:rPr/>
        <w:t>Низшая октава Нептуна во Льве - это шарлатан или обманщик большего или меньшего калибра, энергично проповедующий те или иные многообещающие идеи, от быстрого и надежного обогащения до методики, гарантирующей достижение просветления в шестимесячный срок; другой вариант - религиозный фанатик, собирающий свой народ на священную войну с неверными. Высшая октава этого аспекта - высоко духовное лицо с талантом проповедника; возможно, основоположник новой веры или религии.</w:t>
      </w:r>
    </w:p>
    <w:p>
      <w:pPr>
        <w:pStyle w:val="Style15"/>
        <w:rPr/>
      </w:pPr>
      <w:r>
        <w:rPr/>
        <w:t>Проявленный аспект у среднего человека дает некоторую склонность к мистическим формам искусства и тонкость его восприятия, любовь к красивому религиозному ритуалу.</w:t>
      </w:r>
    </w:p>
    <w:p>
      <w:pPr>
        <w:pStyle w:val="Style15"/>
        <w:rPr>
          <w:b/>
          <w:b/>
          <w:bCs/>
          <w:color w:val="800080"/>
        </w:rPr>
      </w:pPr>
      <w:r>
        <w:rPr>
          <w:b/>
          <w:bCs/>
          <w:color w:val="800080"/>
        </w:rPr>
        <w:t>Плутон во Льве</w:t>
      </w:r>
    </w:p>
    <w:p>
      <w:pPr>
        <w:pStyle w:val="Style15"/>
        <w:rPr/>
      </w:pPr>
      <w:r>
        <w:rPr/>
        <w:t>(1937/39-1956/58)</w:t>
      </w:r>
    </w:p>
    <w:p>
      <w:pPr>
        <w:pStyle w:val="Style15"/>
        <w:rPr>
          <w:color w:val="000080"/>
        </w:rPr>
      </w:pPr>
      <w:r>
        <w:rPr>
          <w:color w:val="000080"/>
        </w:rPr>
        <w:t>Могущественный Лев.</w:t>
      </w:r>
    </w:p>
    <w:p>
      <w:pPr>
        <w:pStyle w:val="Style15"/>
        <w:rPr/>
      </w:pPr>
      <w:r>
        <w:rPr/>
        <w:t>Этот аспект представляет Льва в его самом сильном варианте, когда его власть над внешним миром максимальна, он распоряжается судьбой, жизнью и смертью всего живого на земле; здесь Плутон производит главную чистку наблюдаемого мира за весь свой 250-летний цикл.</w:t>
      </w:r>
    </w:p>
    <w:p>
      <w:pPr>
        <w:pStyle w:val="Style15"/>
        <w:rPr/>
      </w:pPr>
      <w:r>
        <w:rPr/>
        <w:t>Во время последнего транзита по Льву прошла вторая мировая война, было изобретено и испытано атомное оружие, в результате чего стала реальной возможность одномоментного уничтожения жизни на Земле, что кардинально изменило внешнюю реальность. Однако поколение, родившееся в это время, еще далеко не сказало своего последнего слова. Оно начнет духовную трансформацию общества в практической жизни под лозунгом эпохи Водолея.</w:t>
      </w:r>
    </w:p>
    <w:p>
      <w:pPr>
        <w:pStyle w:val="Style15"/>
        <w:rPr/>
      </w:pPr>
      <w:r>
        <w:rPr/>
        <w:t>Низшая октава этого аспекта - проявляющий Лев, черный учитель, наделенный тонкой трансформирующей магической силой, способный проникнуть в самую интимную глубину человеческой души и извлечь самое темное и низкое, что там есть, на поверхность; своих учеников он превращает таким образом в проводников кристаллизующей силы, послушных марионеток жесткого эгрегора или лично своих.</w:t>
      </w:r>
    </w:p>
    <w:p>
      <w:pPr>
        <w:pStyle w:val="Style15"/>
        <w:rPr/>
      </w:pPr>
      <w:r>
        <w:rPr/>
        <w:t>Высшая октава аспекта - духовные учителя, которые начнут синтез наук и религий в единую мировую религию и подготовят поколение, открывающее эпоху Водолея.</w:t>
      </w:r>
    </w:p>
    <w:p>
      <w:pPr>
        <w:pStyle w:val="Style15"/>
        <w:rPr/>
      </w:pPr>
      <w:r>
        <w:rPr/>
      </w:r>
    </w:p>
    <w:p>
      <w:pPr>
        <w:pStyle w:val="Style15"/>
        <w:jc w:val="center"/>
        <w:rPr/>
      </w:pPr>
      <w:r>
        <w:rPr>
          <w:b/>
        </w:rPr>
        <w:t>Глава</w:t>
      </w:r>
      <w:r>
        <w:rPr>
          <w:b/>
          <w:i/>
          <w:iCs/>
        </w:rPr>
        <w:t xml:space="preserve"> </w:t>
      </w:r>
      <w:r>
        <w:rPr>
          <w:b/>
        </w:rPr>
        <w:t>6</w:t>
      </w:r>
    </w:p>
    <w:p>
      <w:pPr>
        <w:pStyle w:val="Style15"/>
        <w:jc w:val="center"/>
        <w:rPr>
          <w:b/>
          <w:b/>
          <w:bCs/>
          <w:color w:val="800080"/>
        </w:rPr>
      </w:pPr>
      <w:r>
        <w:rPr>
          <w:b/>
          <w:bCs/>
          <w:color w:val="800080"/>
        </w:rPr>
        <w:t>Д Е В А</w:t>
      </w:r>
    </w:p>
    <w:p>
      <w:pPr>
        <w:pStyle w:val="Style15"/>
        <w:rPr>
          <w:color w:val="000080"/>
        </w:rPr>
      </w:pPr>
      <w:r>
        <w:rPr>
          <w:color w:val="000080"/>
        </w:rPr>
        <w:t>Стихия земли, зона оформления, подвижные крест. Управитель Меркурий, в заточении Нептун и Юпитер, в падении Венера и Хирон.</w:t>
      </w:r>
    </w:p>
    <w:p>
      <w:pPr>
        <w:pStyle w:val="Style15"/>
        <w:rPr/>
      </w:pPr>
      <w:r>
        <w:rPr>
          <w:b/>
          <w:bCs/>
          <w:color w:val="800080"/>
        </w:rPr>
        <w:t>Человек Девы</w:t>
      </w:r>
      <w:r>
        <w:rPr>
          <w:b/>
          <w:bCs/>
          <w:i/>
          <w:iCs/>
        </w:rPr>
        <w:t>.</w:t>
      </w:r>
      <w:r>
        <w:rPr/>
        <w:t xml:space="preserve"> Типичная Дева всегда очень занята; но я сильно сомневаюсь, что занята она лично вами. И дело здесь не в том, что Дева невнимательна - она, может быть, даже слишком внимательна, - а в том, что она плохо представляет себе, что такое личность.</w:t>
      </w:r>
    </w:p>
    <w:p>
      <w:pPr>
        <w:pStyle w:val="Style15"/>
        <w:rPr/>
      </w:pPr>
      <w:r>
        <w:rPr/>
        <w:t>Дева, представляя собой стихию земли в зоне оформления, видит весь мир расчлененным на формы, разнообразнейшие и порой весьма причудливые, приятные или нет, совершенные или нуждающиеся в доработке - и ощущает себя среди этих форм очень уверенно, хозяйкой. Ей кажется, что ничего, кроме понятных ей форм, в мире нет - и быть не может - и поэтому он на самом деле прост и понятен, хотя и весьма разнообразен, и в нем нет проблем, а есть очень много работы - по приведению имеющихся форм в надлежащее состояние, то есть в порядок.</w:t>
      </w:r>
    </w:p>
    <w:p>
      <w:pPr>
        <w:pStyle w:val="Style15"/>
        <w:rPr/>
      </w:pPr>
      <w:r>
        <w:rPr/>
        <w:t>Дева, как ни один другой знак, умеет видеть подробности и ценит малые формы. (Один из ее идеалов - легендарный тульский Левша, сумевший подковать блоху, а на подкове мелкими буковками пропечатавший свое имя: левша). И в этом же заключается ее главная беда - у нее разбегаются глаза. Она видит слишком много деталей и ни на чем не может остановить взгляд. Для нее очень труден синтез, поскольку он предполагает именно момент абстрагирования от конкретных деталей (что Деве трудно само по себе) и хотя бы подсознательную предпосылку о существовании более тонкой, пока невидимой, объемлющей формы, относительно которой наблюдаемые суть лишь грани или проекции - а эта гипотеза для Девы почти непереносима, потому что формы, которой она не может себе представить, а в особенности - о ужас! - тонкой формы для нее не существует.</w:t>
      </w:r>
    </w:p>
    <w:p>
      <w:pPr>
        <w:pStyle w:val="Style15"/>
        <w:rPr/>
      </w:pPr>
      <w:r>
        <w:rPr/>
        <w:t>Поэтому вместо синтеза Дева часто идет по более доступному для нее, но, как правило, тупиковому пути поиска детали, детальки, линии, подробности, которая окажется самой главной, ключом к замыслу и воплощением смысла. Дева может найти тщательно замаскированный ключ к решению шахматного этюда, но теряется в сложной композиционной игре, где необходима общая интуитивная оценка ситуации и нет сильных ходов.</w:t>
      </w:r>
    </w:p>
    <w:p>
      <w:pPr>
        <w:pStyle w:val="Style15"/>
        <w:rPr/>
      </w:pPr>
      <w:r>
        <w:rPr/>
        <w:t>Являясь подвижным знаком, Дева (не в пример Тельцу) не склонна привязываться к попадающимся на ее пути формам и деталям. Выполнив одно дело, она может приняться за совершенно другое без душевной травмы. Придя на вечеринку к подруге и обнаружив, что пол (по мнению Девы) недостаточно чист, она, не задумавшись, спокойно переоденется и его вымоет, после чего переоденется вновь и забудет о своем поступке. Эта пластичность Девы может стать ее форменным бичом, поскольку всей работы не переделаешь, все формы в порядок не приведешь, и нужно как-то разобраться, какая работа твоя и какая нет, какую нужно выполнить сегодня, а какую можно отложить на завтра.</w:t>
      </w:r>
    </w:p>
    <w:p>
      <w:pPr>
        <w:pStyle w:val="Style15"/>
        <w:rPr/>
      </w:pPr>
      <w:r>
        <w:rPr/>
        <w:t>В отсутствие работы со своими формами Дева скучает, а расслабиться ей трудно. (Эмоциональная жизнь для нее тесно связана с материальными формами, часто выражается через них, ей милы "вещественные знаки невещественных отношений"). Для нее отдых - это скорее смена занятий. Дева умеет получать глубокое удовлетворение от любой работы, сделанной (по ее мнению) хорошо, какой бы неприятной и грязной эта работа ни казалась окружающим: Дева инстинктивно умеет видеть в самых низких формах Божественное начало и ощущает необходимость своих действий для достижения высшей гармонии Космоса. Это видение дает возможность высокой Деве создавать необыкновенные произведения искусства, где единство замысла подчеркнуто каждой мельчайшей деталью и подробностью. Непроработанной Деве приходится столкнуться с таким положением дел, когда она, с одной стороны, чувствует, что она ответственна за формы, которые попадают ей в руки, а с другой - у нее ничего не получается, работа словно валится из рук, все пачкается, теряется и ломается. Если Дева опускает руки, то из нее получается страшная грязнуля и неряха, каких свет не видывал - таким способом судьба ей наглядно показывает ее кармическое предназначение.</w:t>
      </w:r>
    </w:p>
    <w:p>
      <w:pPr>
        <w:pStyle w:val="Style15"/>
        <w:rPr/>
      </w:pPr>
      <w:r>
        <w:rPr/>
        <w:t>У нереализованной Девы образуется следующее подсознательное убеждение: "Как только я берусь за работу с формами, наведение порядка и т.п., у меня появляется энтузиазм (другими словами, включается Дева и дает энергию), я втягиваюсь в работу и трачу много сил, а в результате ничего не получается, и я падаю без сил среди хаоса, так что лучше уж и не начинать вовсе". Тем не менее, какое-нибудь одно символическое действие даже совсем непроработанная Дева будет производить со всей тщательностью, что окружающим покажется странностью или глупостью, а для человека это единственный оставшийся канал связи с зодиакальным знаком. При акцентуации это ведет к характерным неврозам навязчивости, часто с анально-уретральной тематикой.</w:t>
      </w:r>
    </w:p>
    <w:p>
      <w:pPr>
        <w:pStyle w:val="Style15"/>
        <w:rPr/>
      </w:pPr>
      <w:r>
        <w:rPr/>
        <w:t>Дева - главный утешитель. Что бы с человеком ни происходило, какие бы душевные страдания и лишения не выпадали на его долю, когда он, найдя в себе минимальные силы, начинает заниматься каким-нибудь конкретным делом (например, готовит стол для поминок), к нему приходит Дева и по-своему его утешает, отвлекает внимание, помогает изживать самое тяжелое горе (переключение основных энергетических каналов муладхары).</w:t>
      </w:r>
    </w:p>
    <w:p>
      <w:pPr>
        <w:pStyle w:val="Style15"/>
        <w:rPr/>
      </w:pPr>
      <w:r>
        <w:rPr/>
        <w:t>Дева обладает наиболее конкретным мышлением из всех зодиакальных знаков. Она с очень большим трудом воспринимает абстрактные понятия, упорно пытаясь найти им аналогию из мира понятных ей форм, что далеко не всегда возможно. Поэтому Деве свойственна жуткая профанация: не поняв и не прочувствовав достаточно общей концепции или тонкостей устройства вашей душевной жизни, но усвоив лексику, Дева может начать говорить такое, что вы горько пожалеете о своем знакомстве с нею. На тонкие вещи вообще не следует смотреть слишком пристально; понять это Деве необычайно сложно. Но зато если она осваивает тонкие планы и формы, она способна на такую виртуозность операций, которая недоступна никакому другому знаку.</w:t>
      </w:r>
    </w:p>
    <w:p>
      <w:pPr>
        <w:pStyle w:val="Style15"/>
        <w:rPr/>
      </w:pPr>
      <w:r>
        <w:rPr/>
        <w:t>Дева - соль земли. Они символизирует то главное, для чего человек воплощается в проявленном мире - это точная работа с формами. Она материализует все наши мечты, фантазии, мысли, эмоции, энергетику, и только через нее реализуются все кармические программы человека.</w:t>
      </w:r>
    </w:p>
    <w:p>
      <w:pPr>
        <w:pStyle w:val="Style15"/>
        <w:rPr/>
      </w:pPr>
      <w:r>
        <w:rPr>
          <w:b/>
          <w:bCs/>
          <w:color w:val="800080"/>
        </w:rPr>
        <w:t>Управление Меркурия</w:t>
      </w:r>
      <w:r>
        <w:rPr/>
        <w:t xml:space="preserve"> символизирует способ восприятия форм Девой - через мышление, представление, комбинаторное сопоставление, но не непосредственно-чувственно, как Телец. Поэтому у Девы сильно затруднено непосредственное восприятие формы как таковой (и наслаждение ею), она воспринимает ее ментально, рационально - и здесь, благодаря Меркурию, не имеет равных. В ее голове возникают самые причудливые и разнообразные варианты создания новых форм (и реконструкции имеющихся) из существующих в ее распоряжении элементов; однако элементы и способы компоновки берутся из вполне определенного запаса (иногда очень большого), который Дева сознательно формирует на основе информации из внешнего мира; придумать новый элемент самой ей сложно. Компенсируя Деве невозможность прямого восприятия формы, Меркурий дает ей необыкновенное наслаждение от различных перестановок ее элементов и их подразделения по разнообразным классификациям. В низшей октаве вся эта деятельность производится в полном отрыве от живой реальности; люди предстают схемами, анкетами и т.п. Дева - знак крайностей: нет большего реалиста и практика, чем она, и в то же самое время нет большего идеалиста, чем Дева, сосредоточившаяся на определенном наборе форм в виде жестких схем и забывшая об остальном мире. Однако такую Деву очень трудно сбить с занимаемых ею позиций: Меркурий дает ей отлично подвешенный язык, и она, ловко оперируя системой своих понятий и не дав вставить ни одного слова, как дважды два докажет вам, что вы неправы и живете в эмпиреях, а она стоит двумя ногами на земле и права по всем пунктам. И вы, чувствуя в ее словах какое-то колоссальное искажение и профанацию, вряд ли сумеете ей их показать, поскольку для этого нужно расширить круг ее понятий или вложить в ее термины иной, более тонкий смысл, а это вам в разговоре с Девой так просто не удастся.</w:t>
      </w:r>
    </w:p>
    <w:p>
      <w:pPr>
        <w:pStyle w:val="Style15"/>
        <w:rPr/>
      </w:pPr>
      <w:r>
        <w:rPr>
          <w:b/>
          <w:bCs/>
          <w:color w:val="800080"/>
        </w:rPr>
        <w:t>Заточение Нептуна</w:t>
      </w:r>
      <w:r>
        <w:rPr/>
        <w:t xml:space="preserve"> дает трудность восприятия для Девы всевозможных тонких ощущений, настроений, полутонов и всего недосказанного. В то же время она стремится постичь единство мира, но по-своему, через ключевую деталь или полноту деталей (см. ниже заточение Юпитера). Здесь тонкость заключается в том, что так, как она мыслит синтез, он ей не удается и не может удаться в принципе; но в процессе этих своих попыток Дева иногда, сама того не понимая, оказывается в мистическом состоянии (интуитивная медитация - отождествление с предметом по Патанджали), в котором и происходит искомый синтез. Заточение Нептуна символизирует подсознательное стремление Девы к интуитивно-мистическому и целостному восприятию мира, но оно дается только очень трудной проработкой; а средняя Дева относится к любой мистике с крайним подозрением и недоверием и даже свои собственные тонкие душевные движения либо не замечает, либо интерпретирует грубо-материально; Дева - прирожденный физиолог, но только не психолог (кроме очень высоких типов). В Деве космическая любовь Нептуна находит косвенное выражение, через самоотверженную, порой и тяжелую и монотонную работу с самыми плотными, грубыми и неблагодарными формами.</w:t>
      </w:r>
    </w:p>
    <w:p>
      <w:pPr>
        <w:pStyle w:val="Style15"/>
        <w:rPr/>
      </w:pPr>
      <w:r>
        <w:rPr>
          <w:b/>
          <w:bCs/>
          <w:color w:val="800080"/>
        </w:rPr>
        <w:t>Заточение Юпитера</w:t>
      </w:r>
      <w:r>
        <w:rPr/>
        <w:t xml:space="preserve"> дает Деве инстинктивную любовь к изобилию деталей, то есть малых форм, составляющих большую. Здесь она также ищет путь к гармонии целого и его синтезу и, как правило, не находит. Заточенный Юпитер дает Деве много форм - для работы с ними, но и передышку сменой занятий и тайную (хорошо, если не явную) гордость проделанной работой. Именно он дает Деве искушение, в результате которого у нее разбегаются глаза, но при должной методичной проработке деталей и подробностей Юпитер все же соединяет их в единое целое. Здесь проработка заточения Юпитера более трудна, чем в Близнецах, поскольку дополнительно мешает заточение Нептуна. Деве все-таки очень трудно смотреть на вещи широко.</w:t>
      </w:r>
    </w:p>
    <w:p>
      <w:pPr>
        <w:pStyle w:val="Style15"/>
        <w:rPr/>
      </w:pPr>
      <w:r>
        <w:rPr>
          <w:b/>
          <w:bCs/>
          <w:color w:val="800080"/>
        </w:rPr>
        <w:t>Падение Венеры</w:t>
      </w:r>
      <w:r>
        <w:rPr/>
        <w:t xml:space="preserve"> в Деве символизирует трудности Девы в эмоциональных, романтических и сексуальных вопросах, сложные взаимоотношения с искусством и скептическое отношение к социуму.</w:t>
      </w:r>
    </w:p>
    <w:p>
      <w:pPr>
        <w:pStyle w:val="Style15"/>
        <w:rPr/>
      </w:pPr>
      <w:r>
        <w:rPr/>
        <w:t>Трудности с романтикой, эмоциями и сексом коренятся в слишком конкретном и практическом взгляде на мир; в этих вопросах хороша все-таки легкая дымка, и, в конце концов, секс не сводится к физиологии и даже ею не определяется. Деве нужно понять, что здесь ее естественное восприятие и реакции имеют право на существование, но отнюдь не исчерпывают ни ее самое, ни мир; тогда она может обрести даже известную тонкость.</w:t>
      </w:r>
    </w:p>
    <w:p>
      <w:pPr>
        <w:pStyle w:val="Style15"/>
        <w:rPr/>
      </w:pPr>
      <w:r>
        <w:rPr/>
        <w:t>Взаимоотношения Девы с искусством осложняются тем, что она воспринимает его через детали, безжалостно расчленяя единую живую ткань картины или повествования. Если произведение искусства ей к тому же нравится, она будет упиваться отсеченными ею деталями, нимало не смущаясь тем, что они кровоточат и находятся при последнем издыхании - она этого не замечает. На более высоком уровне Дева постигает синтез и становится истинным ценителем, но искушение тайком оторвать особо лакомый кусок все равно остается.</w:t>
      </w:r>
    </w:p>
    <w:p>
      <w:pPr>
        <w:pStyle w:val="Style15"/>
        <w:rPr/>
      </w:pPr>
      <w:r>
        <w:rPr/>
        <w:t>Скептическое отношение Девы к социальному окружению обусловлено тем, что ей кажется, во-первых, что она видит всех и вся насквозь (она действительно видит много подробностей внешности, манер и поведения, но совершенно превратно их интерпретирует), а во-вторых, тем, что любой знак (речь идет о низшей и средней октаве), а особенно в зоне оформления, а тем более Дева, плохо воспринимает другие знаки и потому сильно их презирает, считая недоделанными копиями себя.</w:t>
      </w:r>
    </w:p>
    <w:p>
      <w:pPr>
        <w:pStyle w:val="Style15"/>
        <w:rPr/>
      </w:pPr>
      <w:r>
        <w:rPr/>
        <w:t>Такая позиция, естественно, создает Деве много трудностей; если спросить среднего астролога, кого он менее всего хотел бы иметь в качестве ученика или клиента, он обычно сразу отвечает: Деву, в особенности, если сам он находится под преимущественным влиянием стихии воды или огня.</w:t>
      </w:r>
    </w:p>
    <w:p>
      <w:pPr>
        <w:pStyle w:val="Style15"/>
        <w:rPr/>
      </w:pPr>
      <w:r>
        <w:rPr>
          <w:b/>
          <w:bCs/>
          <w:color w:val="800080"/>
        </w:rPr>
        <w:t>Падение Хирона</w:t>
      </w:r>
      <w:r>
        <w:rPr/>
        <w:t xml:space="preserve"> дает Деве много хаоса в окружающих ее формах и очень большие трудности в расширении сознания, как по части внешнего мира, так и внутреннего. Ей трудно поверить в существование подсознания; когда она к этой мысли привыкает, она все без исключения свои проявления приписывает двум-трем программам, существование которых у себя она признает; для прочих программ подсознания и сверхсознания (эгрегора, Абсолюта) места, естественно, не оказывается. Однако тщательная проработка дает развитой Деве возможность обращаться со своим подсознанием и открытыми ей эгрегорами совсем как с материальными формами, тонко и четко, превосходя в этом даже Тельца.</w:t>
      </w:r>
    </w:p>
    <w:p>
      <w:pPr>
        <w:pStyle w:val="Style15"/>
        <w:rPr/>
      </w:pPr>
      <w:r>
        <w:rPr>
          <w:b/>
          <w:bCs/>
          <w:color w:val="800080"/>
        </w:rPr>
        <w:t>Ситуация Девы</w:t>
      </w:r>
      <w:r>
        <w:rPr>
          <w:b/>
          <w:bCs/>
          <w:i/>
          <w:iCs/>
        </w:rPr>
        <w:t>.</w:t>
      </w:r>
      <w:r>
        <w:rPr/>
        <w:t xml:space="preserve"> Нет ничего легче, чем привести пример ситуации Девы: она возникает всякий раз, когда производится работа, в том смысле этого слова, который подразумевают добросовестные люди. Как должна выполняться любая работа? - Аккуратно, старательно, тщательно, ответственно, внимательно - здесь Дева на высоте. Грязно, невнимательно, халатно, недобросовестно - здесь Дева не проработана. Воспитание детей на пятьдесят процентов состоит в формировании у них умения подключаться к Деве - родителям только не надо подменять Деву ребенка своей. Искусство игры на фортепиано заключается в том, чтобы найти точное равновесие между очень сильной Девой в кончиках пальцев и не менее сильной Рыбой в душе.</w:t>
      </w:r>
    </w:p>
    <w:p>
      <w:pPr>
        <w:pStyle w:val="Style15"/>
        <w:rPr/>
      </w:pPr>
      <w:r>
        <w:rPr>
          <w:b/>
          <w:bCs/>
          <w:color w:val="800080"/>
        </w:rPr>
        <w:t>Гармоничная Дева</w:t>
      </w:r>
      <w:r>
        <w:rPr/>
        <w:t xml:space="preserve"> умеет найти свою линию поведения среди множества форм, которые сами просятся к ней в руки, чтобы она ими занялась. Гармония здесь проявляется в том, что, во-первых, к гармоничной Деве идут уже не требующие работы формы или почти ее не требующие, а во-вторых, в том, что она склонна заниматься своим делом и расставляет акценты в своей жизни так, что описанные выше недостатки и неумения не бросаются в глаза, оказываются несущественными или сильно смягченными.</w:t>
      </w:r>
    </w:p>
    <w:p>
      <w:pPr>
        <w:pStyle w:val="Style15"/>
        <w:rPr/>
      </w:pPr>
      <w:r>
        <w:rPr/>
        <w:t>Юпитер (управитель тринов) первым приходит на помощь, легко осуществляя синтез форм. Минимальные требования чистоты и порядка тщательно выполняются, но не превращаются в навязчивую манию; а если же не очень ответственно, можно замести остатки пыли и под половик. Меркурий (управитель секстилей) дает разумную речь и способности к адекватным контактам. Даже Венера в падении делается как будто мягче. Останется (скрытое) чувство превосходства перед прочими людьми и лень ко всему, что не входит в круг прямых (с точки зрения Девы) обязанностей. Здесь торжествует концепция "разумного" эгоизма - исключая высшую октаву Девы, когда она являет истинное бескорыстное служение и самоотверженность.</w:t>
      </w:r>
    </w:p>
    <w:p>
      <w:pPr>
        <w:pStyle w:val="Style15"/>
        <w:rPr/>
      </w:pPr>
      <w:r>
        <w:rPr>
          <w:b/>
          <w:bCs/>
          <w:color w:val="800080"/>
        </w:rPr>
        <w:t>Пораженная Дева</w:t>
      </w:r>
      <w:r>
        <w:rPr/>
        <w:t xml:space="preserve"> в непроработанном варианте представляет собой существо, вызывающее одновременно жалость и сильное отвращение, но второе чувство обычно сильнее. Она путается в трех соснах, не в силах увидеть не то что леса, но даже четвертую сосну, о корни которой все время спотыкается. Она грязна и неаккуратна, и не только на физическом плане, но и в мыслях. Пораженной Деве кажется, что мир безнадежно хаотичен и навести в нем порядок - дело абсолютно невозможное; тем не менее, внутри она чувствует неотчетливое желание этим заниматься, а внешние обстоятельства складываются так, что фактически это ей необходимо. Здесь одна из трудностей проработки заключается в том, что Деве нужно поверить, что ее дело - навести порядок там, где она может, в той степени, на которую она способна - а общий наблюдаемый ею хаос не должен ее смущать: никакие упорядочивающие, оформляющие и конструктивные действия не пропадают даром, даже если видимых следов не оставляют. В конечном счете человек видит в мире столько порядка и мудрости, сколько есть в нем самом - но почувствовать это пораженной Деве очень трудно. Ее кармическая задача символизируется шестым подвигом Геракла - разгребанием конюшен царя Авгия, и это, наверное, самый трудный из его подвигов, поскольку конюшни эти на две трети заключены в душе человека. В непроработанной пораженной Деве подчеркнуты все отрицательные качества этого знака, описанные выше; однако проработка поражений больше, чем в любом другом знаке, дает возможность расширения сознания и приближения к высшей октаве.</w:t>
      </w:r>
    </w:p>
    <w:p>
      <w:pPr>
        <w:pStyle w:val="Style15"/>
        <w:jc w:val="center"/>
        <w:rPr>
          <w:b/>
          <w:b/>
          <w:bCs/>
          <w:color w:val="800080"/>
        </w:rPr>
      </w:pPr>
      <w:r>
        <w:rPr>
          <w:b/>
          <w:bCs/>
          <w:color w:val="800080"/>
        </w:rPr>
        <w:t>Планеты в Деве</w:t>
      </w:r>
    </w:p>
    <w:p>
      <w:pPr>
        <w:pStyle w:val="Style15"/>
        <w:rPr>
          <w:b/>
          <w:b/>
          <w:bCs/>
          <w:color w:val="800080"/>
        </w:rPr>
      </w:pPr>
      <w:r>
        <w:rPr>
          <w:b/>
          <w:bCs/>
          <w:color w:val="800080"/>
        </w:rPr>
        <w:t>Дева без планет</w:t>
      </w:r>
    </w:p>
    <w:p>
      <w:pPr>
        <w:pStyle w:val="Style15"/>
        <w:ind w:left="1440" w:hanging="0"/>
        <w:rPr>
          <w:color w:val="000080"/>
        </w:rPr>
      </w:pPr>
      <w:r>
        <w:rPr>
          <w:color w:val="000080"/>
        </w:rPr>
        <w:t>Бледная Дева.</w:t>
      </w:r>
    </w:p>
    <w:p>
      <w:pPr>
        <w:pStyle w:val="Style15"/>
        <w:rPr/>
      </w:pPr>
      <w:r>
        <w:rPr/>
        <w:t>Отсутствие планет в Деве ведет к отсутствию у человека свойственных Деве крайностей: он не будет ни чересчур внимателен к конкретным деталям, ни слишком увлечен построением собственных, оторванных от реальности схем, классификаций и шаблонов, ни болезненно чистоплотен (во всех смыслах), ни особенно брезглив, ни необычайно грязен. У него будут трудности всякий раз, когда по ситуации нужно чрезвычайное или ответственное внимание к деталям, точная работа без помарок, аккуратная классификация и т.п., и такая работа никогда не захватит его целиком (исключая, может быть, дом, которым управляет Дева).</w:t>
      </w:r>
    </w:p>
    <w:p>
      <w:pPr>
        <w:pStyle w:val="Style15"/>
        <w:rPr>
          <w:b/>
          <w:b/>
          <w:bCs/>
          <w:color w:val="800080"/>
        </w:rPr>
      </w:pPr>
      <w:r>
        <w:rPr>
          <w:b/>
          <w:bCs/>
          <w:color w:val="800080"/>
        </w:rPr>
        <w:t>Солнце в Деве</w:t>
      </w:r>
    </w:p>
    <w:p>
      <w:pPr>
        <w:pStyle w:val="Style15"/>
        <w:rPr>
          <w:color w:val="000080"/>
        </w:rPr>
      </w:pPr>
      <w:r>
        <w:rPr>
          <w:color w:val="000080"/>
        </w:rPr>
        <w:t>Трудовая Дева.</w:t>
      </w:r>
    </w:p>
    <w:p>
      <w:pPr>
        <w:pStyle w:val="Style15"/>
        <w:rPr/>
      </w:pPr>
      <w:r>
        <w:rPr/>
        <w:t>Солнце дает жесткую кармическую программу, и в случае Девы она звучит примерно так: "Делать надо хорошо. Плохо само получится". Если солнечная Дева усвоит этот принцип, то иногда у нее будет получаться неплохо, но она должна об этом тут же забывать, потому что вся ее жизнь рассчитана как постоянная работа над формами, их упорядочение и совершенствование, и перерывов Солнце (кроме совсем гармоничного положения) не потерпит. Хочет Дева того или нет, императивные внешние обстоятельства или внутренний импульс действия заставит ее работать (другой вопрос, насколько конструктивно), причем, по видимости, гораздо больше, чем иные знаки Зодиака. Поэтому у солнечной Девы есть искушение считать, что она и в самом деле работает больше, чем другие; это, вообще говоря, не так, просто ментально-коммуникационная работа воздушных знаков и особенно внутренняя работа водных знаков не так видна. Солнечной Деве также часто будет казаться, что ей достается самая грязная работа, но и здесь она ошибается: в самом деле, самая грязная работа - удел Скорпиона и Рыб, но это не очевидно поверхностному наблюдателю.</w:t>
      </w:r>
    </w:p>
    <w:p>
      <w:pPr>
        <w:pStyle w:val="Style15"/>
        <w:rPr>
          <w:b/>
          <w:b/>
          <w:bCs/>
          <w:color w:val="800080"/>
        </w:rPr>
      </w:pPr>
      <w:r>
        <w:rPr>
          <w:b/>
          <w:bCs/>
          <w:color w:val="800080"/>
        </w:rPr>
        <w:t>Луна в Деве</w:t>
      </w:r>
    </w:p>
    <w:p>
      <w:pPr>
        <w:pStyle w:val="Style15"/>
        <w:rPr>
          <w:color w:val="000080"/>
        </w:rPr>
      </w:pPr>
      <w:r>
        <w:rPr>
          <w:color w:val="000080"/>
        </w:rPr>
        <w:t>Капризная Дева.</w:t>
      </w:r>
    </w:p>
    <w:p>
      <w:pPr>
        <w:pStyle w:val="Style15"/>
        <w:rPr/>
      </w:pPr>
      <w:r>
        <w:rPr/>
        <w:t>Луна акцентирует потребности и комплексы знака, а у Девы их множество. Поэтому лунная Дева очень требовательна к формам, которые попадаются ей на пути, что при проработке ведет ее к совершенству, а само по себе делает (кроме совсем гармоничной Луны) ее несчастной, ввиду строгости вкусов и пуританства, а заодно и всех людей, находящихся рядом с ней. С другой стороны, Луна несколько компенсирует чисто ментальное отношение Девы к формам, переводя ее восприятие форм в область подсознания, но и здесь, к сожалению, продолжают работать ментальные программы, затрудняя сущностное восприятие.</w:t>
      </w:r>
    </w:p>
    <w:p>
      <w:pPr>
        <w:pStyle w:val="Style15"/>
        <w:rPr/>
      </w:pPr>
      <w:r>
        <w:rPr/>
        <w:t>При плохой проработке этот (нелегкий) аспект дает человеку довольно тяжелое ощущение, что ему постоянно (и не всегда понятно почему) все не нравится: не так одевается муж, не так играют актеры в кино и театре, некачественные попадаются любовники и т.д. Возникают характерные психические проекции под лозунгом "виноваты все, кроме меня". Здесь кармическая программа тоньше, чем в случае солнечной Девы, нужно найти истоки своей требовательности в себе и кое с чем во внешнем мире смириться (по части его несоответствия идеалу, который в случае лунной Девы может быть очень богат и весь предназначен лично ей). Лунной Деве осознание основной задачи Девы - служения - дается с большим трудом. При проработке аспекта, кроме больших успехов на поприще тонкой работы с формами, еще и хорошая адаптация в социуме.</w:t>
      </w:r>
    </w:p>
    <w:p>
      <w:pPr>
        <w:pStyle w:val="Style15"/>
        <w:rPr>
          <w:b/>
          <w:b/>
          <w:bCs/>
          <w:color w:val="800080"/>
        </w:rPr>
      </w:pPr>
      <w:r>
        <w:rPr>
          <w:b/>
          <w:bCs/>
          <w:color w:val="800080"/>
        </w:rPr>
        <w:t>Меркурий в Деве</w:t>
      </w:r>
    </w:p>
    <w:p>
      <w:pPr>
        <w:pStyle w:val="Style15"/>
        <w:rPr>
          <w:color w:val="000080"/>
        </w:rPr>
      </w:pPr>
      <w:r>
        <w:rPr>
          <w:color w:val="000080"/>
        </w:rPr>
        <w:t>Комбинационная Дева.</w:t>
      </w:r>
    </w:p>
    <w:p>
      <w:pPr>
        <w:pStyle w:val="Style15"/>
        <w:rPr/>
      </w:pPr>
      <w:r>
        <w:rPr/>
        <w:t>Меркурий придает Деве определенный блеск. В развитом варианте аспекта - это особый талант в создании оригинальных форм со сложной структурой и разветвленной системой связей между элементами, а также способность построения адекватных моделей, то есть вычленения существенных элементов объекта и главных отношений между ними; и то, и другое может найти применение в искусстве, науке и технологии. В то же время непроработанный аспект дает чрезвычайную склонность к поверхностному чисто ментальному восприятию форм и идей и ловкому манипулированию ими - это аспект тонкого демагога, которого трудно поймать на логической ошибке и невозможно переспорить, и который, тем не менее, на самом деле ничего не понимает, хотя и создает видимость обратного. Однако здесь ментальная защита, как правило, совершенна, и требуются иные средства воздействия (например, подзатыльник или угроза развода).</w:t>
      </w:r>
    </w:p>
    <w:p>
      <w:pPr>
        <w:pStyle w:val="Style15"/>
        <w:rPr/>
      </w:pPr>
      <w:r>
        <w:rPr/>
        <w:t>Этот аспект дает большую опасность отрыва от реальной жизни и замены ее игрой в символической системе, искусственно созданной меркурианской Девой, которой играть вообще гораздо легче, чем жить сущностно.</w:t>
      </w:r>
    </w:p>
    <w:p>
      <w:pPr>
        <w:pStyle w:val="Style15"/>
        <w:rPr>
          <w:b/>
          <w:b/>
          <w:bCs/>
          <w:color w:val="800080"/>
        </w:rPr>
      </w:pPr>
      <w:r>
        <w:rPr>
          <w:b/>
          <w:bCs/>
          <w:color w:val="800080"/>
        </w:rPr>
        <w:t>Венера в Деве</w:t>
      </w:r>
    </w:p>
    <w:p>
      <w:pPr>
        <w:pStyle w:val="Style15"/>
        <w:rPr>
          <w:color w:val="000080"/>
        </w:rPr>
      </w:pPr>
      <w:r>
        <w:rPr>
          <w:color w:val="000080"/>
        </w:rPr>
        <w:t>Эстетичная Дева.</w:t>
      </w:r>
    </w:p>
    <w:p>
      <w:pPr>
        <w:pStyle w:val="Style15"/>
        <w:rPr/>
      </w:pPr>
      <w:r>
        <w:rPr/>
        <w:t>Этот аспект подчеркивает стремление Девы к эстетической отделке форм. В непроработанном виде это дает чрезвычайную капризность (особенно при пораженной Венере) и требовательность к окружающим, которые кажутся грубыми, некрасивыми и неотесанными. Самой венерианской Деве присуще стремление к красоте, но оно реализуется с большим трудом, в частности, из-за слишком формального ее ощущения (через ментально воспринятую гармонию, которую легче увидеть в абстрактной мозаике, чем в живой линии). Очень велика требовательность к себе, но если она не реализуется конкретными успехами, то может замениться полным внешним безразличием (к себе, социуму и всему миру), с вытеснением истинного стремления и соответствующим неврозом или комплексом. При проработке большие способности к искусству, особенно прикладному и требующему высокой техники, хорошая социальная адаптация, с нее все берут пример в манерах, одежде, разговоре, но все это дается с некоторым или большим трудом (в зависимости от того, как стоит Венера). Венерианской Деве не хватает терпения.</w:t>
      </w:r>
    </w:p>
    <w:p>
      <w:pPr>
        <w:pStyle w:val="Style15"/>
        <w:rPr>
          <w:b/>
          <w:b/>
          <w:bCs/>
          <w:color w:val="800080"/>
        </w:rPr>
      </w:pPr>
      <w:r>
        <w:rPr>
          <w:b/>
          <w:bCs/>
          <w:color w:val="800080"/>
        </w:rPr>
        <w:t>Марс в Деве</w:t>
      </w:r>
    </w:p>
    <w:p>
      <w:pPr>
        <w:pStyle w:val="Style15"/>
        <w:rPr>
          <w:color w:val="000080"/>
        </w:rPr>
      </w:pPr>
      <w:r>
        <w:rPr>
          <w:color w:val="000080"/>
        </w:rPr>
        <w:t xml:space="preserve">Активная Дева. </w:t>
      </w:r>
    </w:p>
    <w:p>
      <w:pPr>
        <w:pStyle w:val="Style15"/>
        <w:rPr/>
      </w:pPr>
      <w:r>
        <w:rPr/>
        <w:t>Марс ощущает себя в Деве не так скованно, как в Тельце, и дает ей большую энергию, которую Деве очень важно правильно направить, поскольку даже с Марсом ей одной всей работы не переделать и весь мир в порядок не привести, хотя именно этим искушает ее Марс. Марсианская Дева яростно кидается в атаку на те формы, которые ей не нравятся и требуют переделки или достройки, и в пылу она может и их уничтожить, и сама упасть бездыханная от усталости. Если конструктивная работа не получается, Дева легко переключится, но при постоянных неудачах приходит отчаяние и нежелание делать что-либо. Нужно учиться отличать свои кармические обязанности от чужих и осваивать ментальное управление энергией и своими силами. При сильном поражении - необходимость тяжелого труда и смирения с его малыми результатами или неблагодарностью окружения, большая хаотичность жизни, которая при отсутствии проработки ведет к сильной безалаберности. При гармоничном положении - успешная разносторонняя деятельность или полная пассивность, сопровождающаяся (поначалу правильным) ощущением "все могу, если захочу и возьмусь".</w:t>
      </w:r>
    </w:p>
    <w:p>
      <w:pPr>
        <w:pStyle w:val="Style15"/>
        <w:rPr>
          <w:b/>
          <w:b/>
          <w:bCs/>
          <w:color w:val="800080"/>
        </w:rPr>
      </w:pPr>
      <w:r>
        <w:rPr>
          <w:b/>
          <w:bCs/>
          <w:color w:val="800080"/>
        </w:rPr>
        <w:t>Юпитер в Деве</w:t>
      </w:r>
    </w:p>
    <w:p>
      <w:pPr>
        <w:pStyle w:val="Style15"/>
        <w:rPr>
          <w:color w:val="000080"/>
        </w:rPr>
      </w:pPr>
      <w:r>
        <w:rPr>
          <w:color w:val="000080"/>
        </w:rPr>
        <w:t>Напыщенная Дева.</w:t>
      </w:r>
    </w:p>
    <w:p>
      <w:pPr>
        <w:pStyle w:val="Style15"/>
        <w:rPr/>
      </w:pPr>
      <w:r>
        <w:rPr/>
        <w:t>Юпитер пытается компенсировать Деве засилье Меркурия, то есть дает ей возможность видеть мир не ментально-комбинаторным, а с определенной широтой. Сделать это прямо он, однако, не может (поскольку находится в заточении), поэтому действует косвенно: предлагает Деве на рассмотрение обилие форм и способов работы над ними, так что юпитерианская Дева может выбрать и то, и другое, что создает ей определенное ощущение свободы. Если Дева воспримет эту свободу конструктивно, то есть как призыв к разносторонней деятельности, то она имеет возможность расширить свое сознание; если же она будет бросаться от одной формы к другой и от одного вида деятельности к другому, их не осваивая, то она не проработает аспекта и усугубит свое хаотическое состояние, приобретя во многих вопросах большую нахватанность при отсутствии понимания сути дела, а также внутреннюю убежденность в своей полной никчемности.</w:t>
      </w:r>
    </w:p>
    <w:p>
      <w:pPr>
        <w:pStyle w:val="Style15"/>
        <w:rPr>
          <w:b/>
          <w:b/>
          <w:bCs/>
          <w:color w:val="800080"/>
        </w:rPr>
      </w:pPr>
      <w:r>
        <w:rPr>
          <w:b/>
          <w:bCs/>
          <w:color w:val="800080"/>
        </w:rPr>
        <w:t>Сатурн в Деве</w:t>
      </w:r>
    </w:p>
    <w:p>
      <w:pPr>
        <w:pStyle w:val="Style15"/>
        <w:rPr>
          <w:color w:val="000080"/>
        </w:rPr>
      </w:pPr>
      <w:r>
        <w:rPr>
          <w:color w:val="000080"/>
        </w:rPr>
        <w:t>Ответственная Дева.</w:t>
      </w:r>
    </w:p>
    <w:p>
      <w:pPr>
        <w:pStyle w:val="Style15"/>
        <w:rPr/>
      </w:pPr>
      <w:r>
        <w:rPr/>
        <w:t>Сатурн поднимает на высоту проблему зажимов Девы, и единственным выходом здесь является одновременный тщательный выбор трудового пути, его осмысление и добросовестное исполнение возложенных на самого себя обязанностей.</w:t>
      </w:r>
    </w:p>
    <w:p>
      <w:pPr>
        <w:pStyle w:val="Style15"/>
        <w:rPr/>
      </w:pPr>
      <w:r>
        <w:rPr/>
        <w:t>Ввиду трудности этого аспекта, у Девы возникает соблазн махнуть на Сатурн рукой, в результате чего она быстро деградирует и становится неряхой, грязнулей и ненадежным человеком с соответствующим падением реализационной власти (то есть ее требовательный кармический эгрегор от нее отворачивается). В варианте гиперкомпенсации непроработанный аспект выражается в немыслимой требовательности к совершенству некоторых окружающих форм (болезненная чистоплотность и т.п.) и полном равнодушии к остальным, которые игнорируются и словно выпадают из круга сознания.</w:t>
      </w:r>
    </w:p>
    <w:p>
      <w:pPr>
        <w:pStyle w:val="Style15"/>
        <w:rPr/>
      </w:pPr>
      <w:r>
        <w:rPr/>
        <w:t>Если Сатурн силен, но не очень поражен и проработан частично, то возможен вариант очень трезвого, серьезного, сухого, требовательного к себе и окружающим человека без признаков фантазии и чувства юмора; тем не менее в самой глубине его сознания иногда появляются неожиданные для него самого мысли и образы, и ему нужно научиться не подавлять их, а относиться с тем же уважением, что и к самой реальной действительности.</w:t>
      </w:r>
    </w:p>
    <w:p>
      <w:pPr>
        <w:pStyle w:val="Style15"/>
        <w:rPr/>
      </w:pPr>
      <w:r>
        <w:rPr/>
        <w:t>Развитый аспект дает очень внимательного к мелочам человека, способного увидеть картину и в целом, сосредоточенного, дисциплинированного, много и точно работающего с формами, в результате чего в них становится явственно видно Божественное присутствие.</w:t>
      </w:r>
    </w:p>
    <w:p>
      <w:pPr>
        <w:pStyle w:val="Style15"/>
        <w:rPr/>
      </w:pPr>
      <w:r>
        <w:rPr/>
        <w:t>Фобия: я боюсь, что меня раздавит бессмысленный грязный хаос.</w:t>
      </w:r>
    </w:p>
    <w:p>
      <w:pPr>
        <w:pStyle w:val="Style15"/>
        <w:rPr>
          <w:b/>
          <w:b/>
          <w:bCs/>
          <w:color w:val="800080"/>
        </w:rPr>
      </w:pPr>
      <w:r>
        <w:rPr>
          <w:b/>
          <w:bCs/>
          <w:color w:val="800080"/>
        </w:rPr>
        <w:t>Хирон в Деве</w:t>
      </w:r>
    </w:p>
    <w:p>
      <w:pPr>
        <w:pStyle w:val="Style15"/>
        <w:rPr>
          <w:color w:val="000080"/>
        </w:rPr>
      </w:pPr>
      <w:r>
        <w:rPr>
          <w:color w:val="000080"/>
        </w:rPr>
        <w:t xml:space="preserve">Самосовершенствующаяся Дева. </w:t>
      </w:r>
    </w:p>
    <w:p>
      <w:pPr>
        <w:pStyle w:val="Style15"/>
        <w:rPr/>
      </w:pPr>
      <w:r>
        <w:rPr/>
        <w:t>Хирон дает Деве подсознательное стремление увидеть внутренний, скрытый от нее, но реально существующий смысл форм, ее окружающих, и ее работы с ними. Однако это подсознательное желание с трудом проникает в ее ригидное сущностное сознание и оформляется там с искажениями: хиронической Деве кажется, что она "просто" стремится делать все как можно лучше, учитывать самые передовые и иногда даже почти фантастические методы и открывающиеся возможности (как в плане внешнего мира, так и в плане совершенствования всей психики, развития программ подсознания и т.п.).</w:t>
      </w:r>
    </w:p>
    <w:p>
      <w:pPr>
        <w:pStyle w:val="Style15"/>
        <w:rPr/>
      </w:pPr>
      <w:r>
        <w:rPr/>
        <w:t>В непроработанном варианте все это получается плохо, возникают и рушатся надежды, Дева начинает суетиться и метаться, и чаще всего вполне разочаровывается во всех своих идеях, поскольку на самом деле они обещают не так много, как ей вначале кажется, и требуют не только труда, но и определенного расширения сознания, что для Девы непросто.</w:t>
      </w:r>
    </w:p>
    <w:p>
      <w:pPr>
        <w:pStyle w:val="Style15"/>
        <w:rPr/>
      </w:pPr>
      <w:r>
        <w:rPr/>
        <w:t>Однако при проработке этого аспекта Деве открывается возможность доступа в свое подсознание, и она оказывается способной на любое изменение программ подсознания в желательном для нее направлении, а в особенности умений и навыков работы с формами, в том числе и тонкими: астральными сущностями, мыслеформами и т.п. Например, открываются способности к лечению иглоукалыванием и точечным массажем с учетом биоэнергетики, лечению травами, тонкой диагностике. Успехи в критике (и создании) оригинальных научных концепций, и, в особенности, моделирующих живые объекты (биология, экономика).</w:t>
      </w:r>
    </w:p>
    <w:p>
      <w:pPr>
        <w:pStyle w:val="Style15"/>
        <w:rPr>
          <w:b/>
          <w:b/>
          <w:bCs/>
          <w:color w:val="800080"/>
        </w:rPr>
      </w:pPr>
      <w:r>
        <w:rPr>
          <w:b/>
          <w:bCs/>
          <w:color w:val="800080"/>
        </w:rPr>
        <w:t>Уран в Деве</w:t>
      </w:r>
    </w:p>
    <w:p>
      <w:pPr>
        <w:pStyle w:val="Style15"/>
        <w:rPr/>
      </w:pPr>
      <w:r>
        <w:rPr/>
        <w:t>(1961/62-1968/69)</w:t>
      </w:r>
    </w:p>
    <w:p>
      <w:pPr>
        <w:pStyle w:val="Style15"/>
        <w:rPr>
          <w:color w:val="000080"/>
        </w:rPr>
      </w:pPr>
      <w:r>
        <w:rPr>
          <w:color w:val="000080"/>
        </w:rPr>
        <w:t>Изобретательная Дева.</w:t>
      </w:r>
    </w:p>
    <w:p>
      <w:pPr>
        <w:pStyle w:val="Style15"/>
        <w:rPr/>
      </w:pPr>
      <w:r>
        <w:rPr/>
        <w:t>Когда Уран идет по Деве, она чувствует сильное оживление. Ее (гораздо больше, чем уранического Тельца) начинают интересовать необычные и оригинальные идеи, касающиеся сочетаний и методов обработки различных форм; при этом устаревшие уплывают сами собой, без психологической травмы для Девы; она легко и охотно учится новому, хотя бы оно и относилось к далекому будущему.</w:t>
      </w:r>
    </w:p>
    <w:p>
      <w:pPr>
        <w:pStyle w:val="Style15"/>
        <w:rPr/>
      </w:pPr>
      <w:r>
        <w:rPr/>
        <w:t>Низшая октава аспекта дает (в случае, когда он проявлен в индивидуальной карте) Деве авантюризм в делах, неуемную эксцентричность в выборе форм и методов их обработки и сочетания друг с другом, неумение отличить конструктивную идею от неконструктивной, хаос и деструктивное разрушение форм по причине гипертрофированной независимости мнений и неучета конкретных жизненных обстоятельств. Ложное чувство гениальности в области конструирования новых совершенных форм.</w:t>
      </w:r>
    </w:p>
    <w:p>
      <w:pPr>
        <w:pStyle w:val="Style15"/>
        <w:rPr/>
      </w:pPr>
      <w:r>
        <w:rPr/>
        <w:t>Развитый аспект может дать блестящего изобретателя или золотых дел мастера, электронщика, создателя миникомпьютерной техники и технологии, физика по элементарным частицам (на все это должны указывать и другие факторы). Высшая октава аспекта может дать продвижение в познании фундаментальных основ мира на уровне синтеза физических и религиозно-философских концепций.</w:t>
      </w:r>
    </w:p>
    <w:p>
      <w:pPr>
        <w:pStyle w:val="Style15"/>
        <w:rPr>
          <w:b/>
          <w:b/>
          <w:bCs/>
          <w:color w:val="800080"/>
        </w:rPr>
      </w:pPr>
      <w:r>
        <w:rPr>
          <w:b/>
          <w:bCs/>
          <w:color w:val="800080"/>
        </w:rPr>
        <w:t>Нептун в Деве</w:t>
      </w:r>
    </w:p>
    <w:p>
      <w:pPr>
        <w:pStyle w:val="Style15"/>
        <w:rPr/>
      </w:pPr>
      <w:r>
        <w:rPr/>
        <w:t>(1928/29-1942/43)</w:t>
      </w:r>
    </w:p>
    <w:p>
      <w:pPr>
        <w:pStyle w:val="Style15"/>
        <w:rPr>
          <w:color w:val="000080"/>
        </w:rPr>
      </w:pPr>
      <w:r>
        <w:rPr>
          <w:color w:val="000080"/>
        </w:rPr>
        <w:t>Богооставленная Дева.</w:t>
      </w:r>
    </w:p>
    <w:p>
      <w:pPr>
        <w:pStyle w:val="Style15"/>
        <w:rPr/>
      </w:pPr>
      <w:r>
        <w:rPr/>
        <w:t>Это поколение ищет выход своей духовности и религиозности во внешних деталях ритуала, который часто носит совершенно нерелигиозный характер. Здесь Нептун в изгнании, поэтому духовная и религиозная жизнь загнана внутрь, глубоко в общественное и личное подсознание, а внешняя жизнь подчинена прагматике и характерной девьей идеологии, по форме конкретной и приземленной, а по существу - абстрактно-идеалистической и совершенно оторванной от реальности. Этот аспект - тяжелое испытание плотной формой уровня духовного развития, Бог как бы удаляется и смотрит, как люди справятся без Него, какие этические и нравственные ценности останутся незыблемыми, а какие улетучатся без остатка. Это поколение атеистов от рождения, находящих интуитивный путь к Богу с наибольшим трудом среди все</w:t>
      </w:r>
    </w:p>
    <w:p>
      <w:pPr>
        <w:pStyle w:val="Style15"/>
        <w:rPr>
          <w:b/>
          <w:b/>
        </w:rPr>
      </w:pPr>
      <w:r>
        <w:rPr>
          <w:b/>
        </w:rPr>
      </w:r>
    </w:p>
    <w:p>
      <w:pPr>
        <w:pStyle w:val="Style15"/>
        <w:jc w:val="center"/>
        <w:rPr>
          <w:b/>
          <w:b/>
        </w:rPr>
      </w:pPr>
      <w:r>
        <w:rPr>
          <w:b/>
        </w:rPr>
        <w:t>Глава 7</w:t>
      </w:r>
    </w:p>
    <w:p>
      <w:pPr>
        <w:pStyle w:val="Style15"/>
        <w:jc w:val="center"/>
        <w:rPr>
          <w:b/>
          <w:b/>
          <w:bCs/>
          <w:color w:val="800080"/>
        </w:rPr>
      </w:pPr>
      <w:r>
        <w:rPr>
          <w:b/>
          <w:bCs/>
          <w:color w:val="800080"/>
        </w:rPr>
        <w:t>В Е С Ы</w:t>
      </w:r>
    </w:p>
    <w:p>
      <w:pPr>
        <w:pStyle w:val="Style15"/>
        <w:rPr>
          <w:color w:val="000080"/>
        </w:rPr>
      </w:pPr>
      <w:r>
        <w:rPr>
          <w:color w:val="000080"/>
        </w:rPr>
        <w:t>Стихия воздуха, зона оформления, кардинальный крест. Управитель Венера, в заточении Марс, кульминирует Сатурн, в падении Солнце.</w:t>
      </w:r>
    </w:p>
    <w:p>
      <w:pPr>
        <w:pStyle w:val="Style15"/>
        <w:rPr/>
      </w:pPr>
      <w:r>
        <w:rPr/>
        <w:t>При переходе из зоны созидания стихии воздуха в зону ее оформления акцент на функции связи, характерный для Близнецов, переходит в акцент на функции структуры, на что постоянно направлено внимание Весов. Структура есть совокупность связей между элементами, благодаря которым они из хаотического набора становятся качественно новым объектом - единым целым. Поэтому для Весов (в отличие от Близнецов) отнюдь не безразлична природа элементов, поскольку элементы разного происхождения связывать в единое целое нужно по-разному. Более того, Весы следят еще и за количеством и взаимоотношениями различных связей, образующих структуру.</w:t>
      </w:r>
    </w:p>
    <w:p>
      <w:pPr>
        <w:pStyle w:val="Style15"/>
        <w:rPr/>
      </w:pPr>
      <w:r>
        <w:rPr/>
        <w:t>Весы - чрезвычайно трудный для понимания и описания знак. Они исполнены противоречий, и в то же время непостижимым образом балансируют не только их, но и самые драматичные внешние ситуации. С одной стороны, Весы кардинальный мужской знак, решительны и активны, а с другой - управляются женской планетой Венерой. С одной стороны, они относятся к холодной воздушной стихии, а с другой - воплощают экзистенциальный (а не отнюдь ментальный!) принцип равновесия, красоты и гармонии, который вообще не постижим умом.</w:t>
      </w:r>
    </w:p>
    <w:p>
      <w:pPr>
        <w:pStyle w:val="Style15"/>
        <w:rPr/>
      </w:pPr>
      <w:r>
        <w:rPr/>
        <w:t>Весы - единственный неодушевленный знак Зодиака (остальные - люди и животные) , и символизируют они непосредственно безличный Абсолют. Главный принцип Абсолюта, находящийся в основе закона эволюции, есть принцип гармонии и равновесия, который открывается человеку постепенно, по мере его эволюционного развития и расширения его сознания. Весы символизируют не статическое, а динамическое равновесие велосипедиста на крутом вираже, адиабату расширяющегося пара, экологические процессы при гибели или появлении новых видов. Весам, как оформленному воздуху, дано не ментальное, как Близнецам, а скорее более высокое, равновесно-структурно-целостное восприятие мира. Высокие Весы видят и объект и элементы, его составляющие, и связи между ними как определенные части необходимой и уравновешенной структуры, обособляющей объект от мира и одновременно связывающей его с ним. Постичь гармонию рациональным образом человеку не дано, но Весы указывают ему на один из путей ее достижения: через поиск внутреннего равновесия объекта, рассматриваемого как система со сложной структурой отношений между элементами.</w:t>
      </w:r>
    </w:p>
    <w:p>
      <w:pPr>
        <w:pStyle w:val="Style15"/>
        <w:rPr/>
      </w:pPr>
      <w:r>
        <w:rPr>
          <w:b/>
          <w:bCs/>
          <w:color w:val="800080"/>
        </w:rPr>
        <w:t>Человек Весов.</w:t>
      </w:r>
      <w:r>
        <w:rPr/>
        <w:t xml:space="preserve"> Представляя воздух в зоне оформления, Весы хорошо осознают свою стихию и на мелочи размениваться не станут. В отличие от Близнецов, они не станут знакомить кого угодно с кем попало и передавать информацию, не определив своего отношения к ней.</w:t>
      </w:r>
    </w:p>
    <w:p>
      <w:pPr>
        <w:pStyle w:val="Style15"/>
        <w:rPr/>
      </w:pPr>
      <w:r>
        <w:rPr/>
        <w:t>Для Весов характерна несколько отстраненная холодноватая красота и эстетически-равновесный подход ко все вопросам, а особенно к социальным; Близнецы гораздо демократичнее. Яркий пример Весов это эстет-интеллигент из высших кругов общества, сторонник концепции "искусства для искусства" и точки зрения, что каждый социальный слой потребляет (и производит) свою культуру, недоступную и не нужную остальным. Разумеется, являясь кардинальным знаком воздуха, Весы (если захотят и сочтут необходимым) легко могут перейти в чужой социальный слой и прекрасно воспринять все там происходящее, но и они сами, и окружающие все время будут ощущать чужеродность Весов. Весам чрезвычайно свойствен интеллектуальный и эстетический снобизм (глубокое его основание имеется - близость к Абсолюту, - но вряд ли Весы формулируют это именно таким способом), который является для них эффективным средством защиты от ощущения своей поверхностности. Дело в том, что Весам не дано того непосредственного (сущностного) ощущения жизни, которое есть у женских знаков (особенно у знаков земли); Весы рассчитаны на исключительно тонкое восприятие мира, и если они этой тонкости не проявляют, они начинают ощущать себя плоскими, вторичными и неоригинальными. Там, где толстокожий Телец давно уже все (существенное для себя) понял, Весы должны еще долго настраиваться, колебаться, смотреть и оценивать с разных сторон, пока не ощутят определенной тонкой гармонии данной ситуации (которая среднему Тельцу может быть совершенно недоступной), и только тогда они почувствуют себя уверенно и на месте. Если же этого не произойдет, Весы вынуждены на что-то ориентироваться в своих оценках (чаще всего это общественное подсознание их социального слоя, выраженное устами достаточно авторитетного для данных Весов лица) и становятся вторичными Весами, чье личное чувство красоты, справедливости и гармонии заменено общественным.</w:t>
      </w:r>
    </w:p>
    <w:p>
      <w:pPr>
        <w:pStyle w:val="Style15"/>
        <w:rPr/>
      </w:pPr>
      <w:r>
        <w:rPr/>
        <w:t>Весы - наиболее тонкий прибор из всех знаков Зодиака и должны эксплуатироваться только в определенных условиях; иначе говоря, гири не должны быть слишком тяжелыми, чтобы не погнулась стрелка, а иногда желателен даже стеклянный колпак. Эти условия в первую очередь относятся к тому социальному слою, в котором находятся Весы: и если он чужероден, Весы могут сломаться. Зато если Весы на месте, они становятся в обществе главным авторитетом, судьей и законодателем мод.</w:t>
      </w:r>
    </w:p>
    <w:p>
      <w:pPr>
        <w:pStyle w:val="Style15"/>
        <w:rPr/>
      </w:pPr>
      <w:r>
        <w:rPr/>
        <w:t>Весы - знак равновесия и мудрости; их основное кармическое назначение заключается в том, чтобы нести во все ситуации, в которые они попадают, красоту и гармонию; однако это следует правильно понимать. Во-первых, каждая ситуация с самой высшей точки зрения уже гармонична, но это обычно недоступно участникам, которые думают иначе. Во-вторых, каждая ситуация имеет некоторое внутреннее содержание и внутреннюю логику развития, которые Весам следует понять до того, как у них сработает их чувство равновесия и гармонии. Именно это внутреннее содержание ситуации должно быть воспринято тонкими Весами, после чего они увидят ее истинную (на уровне участников) дисгармонию и пути ее тонкой балансировки и гармонизации. Обычный путь воздействия Весов - через умственную деятельность или перестройку структуры.</w:t>
      </w:r>
    </w:p>
    <w:p>
      <w:pPr>
        <w:pStyle w:val="Style15"/>
        <w:rPr/>
      </w:pPr>
      <w:r>
        <w:rPr/>
        <w:t>На первый взгляд кажется очень странным, что Весы - это мужской и к тому же кардинальный знак. Эти характеристики в Весах проявляются в том, что они склонны (и должны) постоянно проявлять инициативу и воздействовать активно на все ситуации, в которых оказываются; трудность здесь заключается в том, что перед тем, как воздействовать, им нужно включиться в ситуацию и тщательно все оценить и взвесить.</w:t>
      </w:r>
    </w:p>
    <w:p>
      <w:pPr>
        <w:pStyle w:val="Style15"/>
        <w:rPr/>
      </w:pPr>
      <w:r>
        <w:rPr>
          <w:b/>
          <w:bCs/>
          <w:color w:val="800080"/>
        </w:rPr>
        <w:t>Управление Венеры</w:t>
      </w:r>
      <w:r>
        <w:rPr/>
        <w:t xml:space="preserve"> дает Весам прекрасные способности восприятия социума и эстетические оценки реальности. Эстетические критерии Весы непосредственно из того эгрегора, которому служат; средние Весы воплощают в себе эстетику своего круга. Эстетика для Весов означает несравненно больше, чем для прочих зодиакальных знаков, она в значительной мере определяет их этику, то есть Весы считают хорошим и правильным то, что им кажется красивым, и плохим и безнравственным то, что им представляется уродливым. Венера в некоторой мере компенсирует холодность Весов их способностью ко вниманию и красотой выражения (а часто и красотой внешней); типичные Весы средней октавы представлены изысканно красивой и внешне блестящей воспитанно-приветливой, но внутренне холодной и равнодушной хозяйкой модного салона, для которой человек ценен в той мере, в которой он будет украшением ее дома (но эту величину она знает очень точно, несмотря на скачки моды). Управление Венеры дает Весам большую реальную власть, которая часто недооценивается - власть красоты и равновесия, удерживающего структуру. Трудно отказать, когда вас просит красивая женщина (или мужчина). Но еще труднее идти против общественного мнения, выражаемого вроде бы ненавязчивыми словами "так не принято", "так не поступают". Однако эти выражения символизируют определенное и устойчивое статическое состояние, с трудом достигнутое данным обществом или социальным кругом в процессе его создания (оформления эгрегора) - здесь равновесие Весов следует представлять не в виде неустойчивых аптекарских чашечек, а в виде шарика в нижней точке глубокой лунки: стоит его чуть сдвинуть в сторону, он тут же возвращается обратно. Когда Весы настроены на </w:t>
      </w:r>
      <w:r>
        <w:rPr>
          <w:i/>
          <w:iCs/>
          <w:color w:val="000080"/>
        </w:rPr>
        <w:t xml:space="preserve">это </w:t>
      </w:r>
      <w:r>
        <w:rPr/>
        <w:t>равновесие, они становятся уже совсем другими: грубыми, мощными и тяжелыми, но тем не менее достаточно тонко отслеживающими существенные для общества моменты - и только их. Такова машина правосудия, и даже цензура, бдительно следящая за соотношением горя и радости в лирических стихах поэтов, живущих в эпоху процветания данного общества.</w:t>
      </w:r>
    </w:p>
    <w:p>
      <w:pPr>
        <w:pStyle w:val="Style15"/>
        <w:rPr/>
      </w:pPr>
      <w:r>
        <w:rPr/>
        <w:t>Власть развитых Весов заключается в том, что они могут сбалансировать самую трудную, напряженную и противоречивую ситуацию, пользуясь очень глубоким и точным ее восприятием (которым они во многом обязаны Венере) и легкими воздействиями, выполненными с венерианской грацией и непринужденностью; точно исполненная венерианская улыбка может сделать больше, чем кажется вообще мыслимым более прямолинейным планетам и знакам.</w:t>
      </w:r>
    </w:p>
    <w:p>
      <w:pPr>
        <w:pStyle w:val="Style15"/>
        <w:rPr/>
      </w:pPr>
      <w:r>
        <w:rPr>
          <w:b/>
          <w:bCs/>
          <w:color w:val="800080"/>
        </w:rPr>
        <w:t xml:space="preserve">Заточение Марса </w:t>
      </w:r>
      <w:r>
        <w:rPr/>
        <w:t xml:space="preserve">дает Весам внутреннюю энергию и активность, но одновременно ставит проблему адекватного выражения этих стремлений. Трудность заключается в том, что Марс дает Весам очень острое чувство несправедливости, которое требует немедленного выражения; однако для того, чтобы восстановить справедливость и создать гармонию, требуется сначала очень тонко ощутить ситуацию (что всегда требует времени и сил), и лишь после этого искать адекватных и часто довольно деликатных способов влияния на нее; и то, и другое с трудом дается нетерпеливому и прямолинейному Марсу. Поэтому при плохой проработке Весы приобретают негибкость и агрессивность, и вместо того, чтобы восстановить равновесие, его грубо нарушают, и через некоторое время по закону отражения получают возвратный удар, и возникает ситуация еще более дисгармоничная, чем исходная. В то же время следует помнить, что Весы - воздушный знак, и здесь марсианская грубость и агрессия носят скорее ментально-коммуникативный характер: Весы не станут прибегать к кулакам, а их ругань будет несколько абстрактной. </w:t>
      </w:r>
    </w:p>
    <w:p>
      <w:pPr>
        <w:pStyle w:val="Style15"/>
        <w:rPr/>
      </w:pPr>
      <w:r>
        <w:rPr>
          <w:b/>
          <w:bCs/>
          <w:color w:val="800080"/>
        </w:rPr>
        <w:t xml:space="preserve">Кульминирующий Сатурн </w:t>
      </w:r>
      <w:r>
        <w:rPr/>
        <w:t>символизирует стержень развитых Весов, который придает им устойчивость и одновременно мудрость в решении проблемы достижения гармонии в конкретных ситуациях. Сатурн буквально материализует слишком воздушные Весы, обращая их к более практическому взгляду на вещи и сокращая размах их колебаний в идеальных ментальных областях, к чему они в своей низшей октаве очень склонны. Непроработанные Весы могут вызвать сильное раздражение, уходя от решения конкретной проблемы путем рассмотрения ее с бесконечного числа различных точек зрения, никак не связанных с существом дела. Проработанный Сатурн дает Весам мудрость царя Соломона и его методы решения тяжб, иногда слишком все-таки мудрые в ущерб Марсу, который при проявлении Сатурна может уйти в окончательное заточение; только в высшей октаве Весов достигается полное согласованное развитие принципов этих планет; это истинные дипломаты, юристы и законодатели-практики, тонко чувствующие свой народ и его способ интерпретации системы законов, судов и тюрем.</w:t>
      </w:r>
    </w:p>
    <w:p>
      <w:pPr>
        <w:pStyle w:val="Style15"/>
        <w:rPr/>
      </w:pPr>
      <w:r>
        <w:rPr>
          <w:b/>
          <w:bCs/>
          <w:color w:val="800080"/>
        </w:rPr>
        <w:t>Падение Солнца</w:t>
      </w:r>
      <w:r>
        <w:rPr/>
        <w:t xml:space="preserve"> дает Весам низшей октавы (правильную) крайнюю неуверенность в себе и сильную ориентацию на общественное мнение своего круга, которое (часто искренне) выдается за свое. Убеждения и инициатива неустойчивы, личная воля слаба, но легко настраивается на коллектив, и тогда уже человека трудно переключить и переубедить, а главное - это бессмысленное занятие, поскольку низшие Весы своего </w:t>
      </w:r>
      <w:r>
        <w:rPr>
          <w:i/>
          <w:iCs/>
          <w:color w:val="000080"/>
        </w:rPr>
        <w:t>личного</w:t>
      </w:r>
      <w:r>
        <w:rPr/>
        <w:t xml:space="preserve"> мнения и воли все-таки не имеют. Однако при проработке (в данном случае это трудно) Весы начинают понимать, что слабость личной воли означает для них просто необходимость ( и сравнительную легкость) тщательной настройки на свой кармический эгрегор (а не на ситуацию или социальный слой, как у низших и средних Весов), который (насколько возможно) точно скажет, что и как в данной ситуации следует делать и где границы свободы воли. Здесь, так же как и в Овне, проработка символического Солнца означает осознание личной воли, как способности чистого внимания, а свободы как свободы выбора направления этого внимания; падение Солнца делает эту задачу для Весов более легкой, чем для Овна, где Солнце кульминирует.</w:t>
      </w:r>
    </w:p>
    <w:p>
      <w:pPr>
        <w:pStyle w:val="Style15"/>
        <w:rPr/>
      </w:pPr>
      <w:r>
        <w:rPr>
          <w:b/>
          <w:bCs/>
          <w:color w:val="800080"/>
        </w:rPr>
        <w:t>Ситуация Весов</w:t>
      </w:r>
      <w:r>
        <w:rPr/>
        <w:t xml:space="preserve"> часто имеет в качестве ключевого слова "справедливость" или ее поиски. Это часто суд, семейный совет, анализ результатов расследования. Для ситуаций Весов характерно отвлечение от эмоций, многосторонность рассмотрения, разнообразие критериев выбора и оценки. Эстетический вариант ситуации Весов это, например, состояние художника, уточняющего решение картины путем поиска равновесия расположенных на ней форм или красок. Ситуация Весов в действительности возникает довольно часто, но в силу своей тонкости по большей части не осознается ее участниками как нечто обособленное, то есть отдельное событие. Иными словами, оценка ситуации и ее решение с точки зрения эстетики и гармонии весьма распространены, но с трудом формализуются и потому редко осознаются. В то же время возможность оценки ситуации по количественным показателям (скажем, средний прирост веса пионера в лагере за месяц) редка, но отчетлива для сознания, и потому заслоняет предыдущий тип; она относится скорее к Меркурию и Деве.</w:t>
      </w:r>
    </w:p>
    <w:p>
      <w:pPr>
        <w:pStyle w:val="Style15"/>
        <w:rPr/>
      </w:pPr>
      <w:r>
        <w:rPr/>
        <w:t>Низшая октава ситуации Весов представлена предвзятым судом в тоталитарном государстве; ее высшая октава сознанию человека практически недоступна, поскольку относится к закону кармы, чьи проявления мы видим лишь на несовершенных моделях. Здесь следует понимать, что высшая справедливость и высший суд осуществляются постоянно, но для того, чтобы это увидеть, нужно иметь широкое сознание и освободиться от эгоистического и личностного взгляда на мир. Высшая октава ситуации Весов - это мир, видимый Буддой.</w:t>
      </w:r>
    </w:p>
    <w:p>
      <w:pPr>
        <w:pStyle w:val="Style15"/>
        <w:rPr/>
      </w:pPr>
      <w:r>
        <w:rPr>
          <w:b/>
          <w:bCs/>
          <w:color w:val="800080"/>
        </w:rPr>
        <w:t>Гармоничные Весы</w:t>
      </w:r>
      <w:r>
        <w:rPr/>
        <w:t xml:space="preserve"> пользуются всеобщей любовью в обществе, которое прямо-таки расцветает при их появлении. Здесь действует прирожденная дипломатия, умение вовремя промолчать, сгладить противоречие и подчеркнуть нужный акцент. На любом уровне развития к такому человеку обратятся как к справедливому судье (в его социальном окружении), и его мнение в любой ситуации будет весомым (после того, как прогорят первоначальные овновские страсти). Для гармоничных Весов характерно слишком большое стремление избежать конфликтов любым путем; они дружат со всеми и часто идут на компромисс с кем не следовало бы, что вызывает подспудное раздражение даже близких друзей, которое, впрочем, быстро вытесняется, ибо гармоничные Весы столь обаятельны...</w:t>
      </w:r>
    </w:p>
    <w:p>
      <w:pPr>
        <w:pStyle w:val="Style15"/>
        <w:rPr/>
      </w:pPr>
      <w:r>
        <w:rPr/>
        <w:t>Проблема гармоничных Весов низшей октавы заключается в слабости личной нравственной позиции: во-первых, она в их сознании легко заменяется общественной моралью, а во-вторых, она в их сознании легко заменяется общественной моралью, а во-вторых, они слишком хорошо и часто умеют посмотреть "с другой стороны", а также с третьей, четвертой и пятой, что может смазать даже очень четкие акценты и незаметно превратить белое в серое, а серое в черное. По мере проработки и проявления Сатурна чехарда мнений и соглашательство уменьшаются, и у Весов появляются ощутимые критерии справедливости и гармонии. Развитые гармоничные Весы могут стать адвокатами, судьями, художниками с редким даром воплощения гармонии, но скорее линий, чем красок. Чем выше эволюционный уровень Весов, тем труднее им достичь равновесия, даже и в гармоничном варианте.</w:t>
      </w:r>
    </w:p>
    <w:p>
      <w:pPr>
        <w:pStyle w:val="Style15"/>
        <w:rPr/>
      </w:pPr>
      <w:r>
        <w:rPr>
          <w:b/>
          <w:bCs/>
          <w:color w:val="800080"/>
        </w:rPr>
        <w:t>Пораженные Весы</w:t>
      </w:r>
      <w:r>
        <w:rPr/>
        <w:t xml:space="preserve"> мечутся между двумя крайностями. Первая заключается в чрезмерной активности - это вариант уравновешивания аптекарских весов путем быстрого бросания и снятия с них разновесков; тогда, как известно, они начинают не только увеличивать амплитуду, но и качаться во всех плоскостях сразу. Пораженные Весы очень хотят быстро создать гармонию в мире и моментально уравновесить все ситуации, и им даже известны универсальные способы для того и другого. В результате возвратного удара Весы получают оплеуху и начинают горестно оправдываться тем, что они хотели "как лучше". Здесь реализуется один из уроков Сатурна, который звучит так: добрые намерения суть отягчающие вину обстоятельства.</w:t>
      </w:r>
    </w:p>
    <w:p>
      <w:pPr>
        <w:pStyle w:val="Style15"/>
        <w:rPr/>
      </w:pPr>
      <w:r>
        <w:rPr/>
        <w:t>Получив некоторое количество жизненного опыта такого рода, пораженные Весы рискуют попасть в другую крайность, когда ржавеет поворотный механизм и теряется тонкое чувство равновесия. В крайних случаях цена деления увеличивается до бесконечности, и Весы умирают, они находятся в одном и том же положении независимо от грузов на чашках.</w:t>
      </w:r>
    </w:p>
    <w:p>
      <w:pPr>
        <w:pStyle w:val="Style15"/>
        <w:jc w:val="center"/>
        <w:rPr>
          <w:b/>
          <w:b/>
          <w:bCs/>
          <w:color w:val="800080"/>
        </w:rPr>
      </w:pPr>
      <w:r>
        <w:rPr>
          <w:b/>
          <w:bCs/>
          <w:color w:val="800080"/>
        </w:rPr>
        <w:t>Планеты в Весах</w:t>
      </w:r>
    </w:p>
    <w:p>
      <w:pPr>
        <w:pStyle w:val="Style15"/>
        <w:rPr>
          <w:b/>
          <w:b/>
          <w:bCs/>
          <w:color w:val="800080"/>
        </w:rPr>
      </w:pPr>
      <w:r>
        <w:rPr>
          <w:b/>
          <w:bCs/>
          <w:color w:val="800080"/>
        </w:rPr>
        <w:t>Весы без планет</w:t>
      </w:r>
    </w:p>
    <w:p>
      <w:pPr>
        <w:pStyle w:val="Style15"/>
        <w:rPr>
          <w:color w:val="000080"/>
        </w:rPr>
      </w:pPr>
      <w:r>
        <w:rPr>
          <w:color w:val="000080"/>
        </w:rPr>
        <w:t>Неопределенные Весы.</w:t>
      </w:r>
    </w:p>
    <w:p>
      <w:pPr>
        <w:pStyle w:val="Style15"/>
        <w:rPr/>
      </w:pPr>
      <w:r>
        <w:rPr/>
        <w:t>Человек, у которого нет планет в Весах и не аспектирована Венера, с трудом может оценить ситуацию, в которой он находится, в целом определить, что ей мешает развиваться и что для нее перспективно. У него есть определенные трудности в понимании того, что вообще существует такая вещь, как неписаные законы общества и четкие правила поведения в различных острых ситуациях; последние для него неуправляемы и стихийны. Ему бывает трудно посмотреть с другой точки зрения, особенно, если в его карте много планет в мужских знаках. С другой стороны, у него во многих случаях не будет ненужных колебаний, а его общая непосредственно-интуитивная оценка ситуации может оказаться правильной, особенно если не будет слишком конкретизироваться.</w:t>
      </w:r>
    </w:p>
    <w:p>
      <w:pPr>
        <w:pStyle w:val="Style15"/>
        <w:rPr>
          <w:b/>
          <w:b/>
          <w:bCs/>
          <w:color w:val="800080"/>
        </w:rPr>
      </w:pPr>
      <w:r>
        <w:rPr>
          <w:b/>
          <w:bCs/>
          <w:color w:val="800080"/>
        </w:rPr>
        <w:t>Солнце в Весах</w:t>
      </w:r>
    </w:p>
    <w:p>
      <w:pPr>
        <w:pStyle w:val="Style15"/>
        <w:rPr>
          <w:color w:val="000080"/>
        </w:rPr>
      </w:pPr>
      <w:r>
        <w:rPr>
          <w:color w:val="000080"/>
        </w:rPr>
        <w:t>Ответственные Весы.</w:t>
      </w:r>
    </w:p>
    <w:p>
      <w:pPr>
        <w:pStyle w:val="Style15"/>
        <w:rPr/>
      </w:pPr>
      <w:r>
        <w:rPr/>
        <w:t>Солнце в Весах ставит одну из самых сложных кармических задач, реализация которой возможна лишь при максимальном отрешении от личной воли, что символизируется падением Солнца. Этот аспект означает, что через человека непосредственно транслируется воля эгрегора, управляющего ситуацией, в которой человек находится. На низком уровне развития это обстоятельство интерпретируется подсознанием в форме следующего ощущения: "Я - судья и царь, мое суждение безошибочно, а воля священна". При проработке постепенно обнаруживается замечательное чутье на правильные действия (человека как будто что-то толкает изнутри) в самых сложных и напряженных ситуациях, которое работает тем лучше, чем более человек внимателен к ситуации и менее лично заинтересован в ней, сознательно или подсознательно.</w:t>
      </w:r>
    </w:p>
    <w:p>
      <w:pPr>
        <w:pStyle w:val="Style15"/>
        <w:rPr/>
      </w:pPr>
      <w:r>
        <w:rPr/>
        <w:t>При поражении склонность к социальному снобизму или приспособленчеству, необдуманным суждениям и действиям при попытках уравновесить сложные ситуации; часто агрессия со стороны социального слоя, особенно ментальная. Склонность брать на себя управление ситуациями, которые дисгармонично распадаются.</w:t>
      </w:r>
    </w:p>
    <w:p>
      <w:pPr>
        <w:pStyle w:val="Style15"/>
        <w:rPr>
          <w:b/>
          <w:b/>
          <w:bCs/>
          <w:color w:val="800080"/>
        </w:rPr>
      </w:pPr>
      <w:r>
        <w:rPr>
          <w:b/>
          <w:bCs/>
          <w:color w:val="800080"/>
        </w:rPr>
        <w:t>Луна в Весах</w:t>
      </w:r>
    </w:p>
    <w:p>
      <w:pPr>
        <w:pStyle w:val="Style15"/>
        <w:rPr>
          <w:color w:val="000080"/>
        </w:rPr>
      </w:pPr>
      <w:r>
        <w:rPr>
          <w:color w:val="000080"/>
        </w:rPr>
        <w:t>Инстинктивные Весы.</w:t>
      </w:r>
    </w:p>
    <w:p>
      <w:pPr>
        <w:pStyle w:val="Style15"/>
        <w:rPr/>
      </w:pPr>
      <w:r>
        <w:rPr/>
        <w:t>Этот аспект означает инстинктивную склонность к красоте и гармонии, без них лунные Весы страдают. Здесь момент согласования личного и общественного подсознания подчеркнут: если Луна стоит гармонично, человеку очень трудно отличить свое персональное мнение от установки социального слоя; и наоборот, вызов общественному мнению, порядку и общепринятой эстетике он воспринимает лично. Если же Луна поражена, общепринятые этика и эстетика человека не устраивают, и ему трудно к ним приспособиться; очень своеобразная индивидуальная мораль, не обязательно низкая. Лунные Весы порывисты и переменчивы, но при проработке дают тонкое инстинктивное ощущение ситуации и перспектив ее развития, умение сгладить острые углы минимальным внешним усилием.</w:t>
      </w:r>
    </w:p>
    <w:p>
      <w:pPr>
        <w:pStyle w:val="Style15"/>
        <w:rPr/>
      </w:pPr>
      <w:r>
        <w:rPr/>
        <w:t>Лунные Весы тонки и деликатны и требуют бережного отношения - тогда они дают высокую точность. Но будучи сломаны, она становятся очень грубыми или начинают постоянно врать. Проработанный аспект дает необычайную грацию, инстинктивную мудрость и ощущение гармонии в мире, которое передается и окружающим.</w:t>
      </w:r>
    </w:p>
    <w:p>
      <w:pPr>
        <w:pStyle w:val="Style15"/>
        <w:rPr>
          <w:b/>
          <w:b/>
          <w:bCs/>
          <w:color w:val="800080"/>
        </w:rPr>
      </w:pPr>
      <w:r>
        <w:rPr>
          <w:b/>
          <w:bCs/>
          <w:color w:val="800080"/>
        </w:rPr>
        <w:t>Меркурий в Весах</w:t>
      </w:r>
    </w:p>
    <w:p>
      <w:pPr>
        <w:pStyle w:val="Style15"/>
        <w:rPr>
          <w:color w:val="000080"/>
        </w:rPr>
      </w:pPr>
      <w:r>
        <w:rPr>
          <w:color w:val="000080"/>
        </w:rPr>
        <w:t>Всесторонние Весы.</w:t>
      </w:r>
    </w:p>
    <w:p>
      <w:pPr>
        <w:pStyle w:val="Style15"/>
        <w:rPr/>
      </w:pPr>
      <w:r>
        <w:rPr/>
        <w:t>Меркурий прекрасно ощущает себя во всех воздушных знаках; Весам он подчеркивает их ментальную разносторонность. Он резко усиливает их комбинаторные способности (это, например, умение составит из пяти одинаковых цифр и четырех знаков арифметических действий все числа от 1 до 200), часто в ущерб пониманию сути дела: ментальная работа заменяет порой сущностное восприятие ситуации. Кроме того, Меркурий подчеркивает склонность Весов к излишнему балансированию (аптекарские весы) ради самого процесса и сообщает им некоторую поверхностность, но вместе с тем необычайную ментальную живость и подвижность. Личное мнение в гармоничном варианте под большим влиянием общественного, при поражении резкие расхождения с окружением во взглядах, особенно на мораль и эстетику. При проработке блестящие интеллектуальные способности, тончайший ментальный анализ ситуаций и такое же их балансирование, включая ситуации с грубой энергетикой. Конструкторы, архитекторы, администраторы, дипломаты.</w:t>
      </w:r>
    </w:p>
    <w:p>
      <w:pPr>
        <w:pStyle w:val="Style15"/>
        <w:rPr>
          <w:b/>
          <w:b/>
          <w:bCs/>
          <w:color w:val="800080"/>
        </w:rPr>
      </w:pPr>
      <w:r>
        <w:rPr>
          <w:b/>
          <w:bCs/>
          <w:color w:val="800080"/>
        </w:rPr>
        <w:t>Венера в Весах</w:t>
      </w:r>
    </w:p>
    <w:p>
      <w:pPr>
        <w:pStyle w:val="Style15"/>
        <w:rPr>
          <w:color w:val="000080"/>
        </w:rPr>
      </w:pPr>
      <w:r>
        <w:rPr>
          <w:color w:val="000080"/>
        </w:rPr>
        <w:t>Прекрасные Весы.</w:t>
      </w:r>
    </w:p>
    <w:p>
      <w:pPr>
        <w:pStyle w:val="Style15"/>
        <w:rPr/>
      </w:pPr>
      <w:r>
        <w:rPr/>
        <w:t>Венера придает Весам уверенность в себе, в особенности их эстетическим оценкам. В восприятии мира венерианские Весы ориентируются на свое сильное внутреннее чувство гармонии, которое смягчает многие видимые противоречия, и это чувство они транслируют окружающему миру, благодаря чему пользуются общей любовью, хотя в действительности внутренне довольно холодны. Только при высоком развитии аспекта появляется любовь к конкретным людям, а при отсутствии проработки они воспринимаются как разноцветные фигурки в красочной панораме видимого венерианскими Весами мира.</w:t>
      </w:r>
    </w:p>
    <w:p>
      <w:pPr>
        <w:pStyle w:val="Style15"/>
        <w:rPr/>
      </w:pPr>
      <w:r>
        <w:rPr/>
        <w:t>При сильном поражении очень своеобразное видение мира и эстетика: слишком многое кажется безобразным (возможен эстетический снобизм); этика не согласована с социумом, в результате возможно озлобление и крайняя несправедливость в оценках. При проработке оригинальный художник, остроумная критика, неожиданные красивые решения проблем.</w:t>
      </w:r>
    </w:p>
    <w:p>
      <w:pPr>
        <w:pStyle w:val="Style15"/>
        <w:rPr/>
      </w:pPr>
      <w:r>
        <w:rPr/>
        <w:t>Этот аспект всегда ориентирует человека на свое эстетическое чувство, что может ограничивать восприятие (трудно изучать дисгармоничные фрагменты мира).</w:t>
      </w:r>
    </w:p>
    <w:p>
      <w:pPr>
        <w:pStyle w:val="Style15"/>
        <w:rPr>
          <w:b/>
          <w:b/>
          <w:bCs/>
          <w:color w:val="800080"/>
        </w:rPr>
      </w:pPr>
      <w:r>
        <w:rPr>
          <w:b/>
          <w:bCs/>
          <w:color w:val="800080"/>
        </w:rPr>
        <w:t>Марс в Весах</w:t>
      </w:r>
    </w:p>
    <w:p>
      <w:pPr>
        <w:pStyle w:val="Style15"/>
        <w:rPr>
          <w:color w:val="000080"/>
        </w:rPr>
      </w:pPr>
      <w:r>
        <w:rPr>
          <w:color w:val="000080"/>
        </w:rPr>
        <w:t>Инициативные Весы.</w:t>
      </w:r>
    </w:p>
    <w:p>
      <w:pPr>
        <w:pStyle w:val="Style15"/>
        <w:rPr/>
      </w:pPr>
      <w:r>
        <w:rPr/>
        <w:t xml:space="preserve">Марс подчеркивает стремление Весов активно участвовать во всех ситуациях, где он оказывается. В непроработанном варианте это постоянная, не вовремя и не к месту, по большей части на словах проявляемая активность, инициатива, направленная на балансирование ситуаций, в которых марсианские Весы толком не разобрались. За это они получают ощутимые щелчки или удары (в зависимости от уровня поражения Марса), что долгое время никак не отражается на их поведении. При проработке Марс занимает подобающее ему в заточении место, давая Весам постоянную внутреннюю энергию, поддерживающую их неослабевающее </w:t>
      </w:r>
      <w:r>
        <w:rPr>
          <w:i/>
          <w:iCs/>
          <w:color w:val="000080"/>
        </w:rPr>
        <w:t>внимание</w:t>
      </w:r>
      <w:r>
        <w:rPr/>
        <w:t xml:space="preserve"> к ситуации, и выходя на первый план изредка, в моменты точного активного поведения Весов. Однако во всех случаях Марс сохраняет интеллектуально-структурный подход Весов.</w:t>
      </w:r>
    </w:p>
    <w:p>
      <w:pPr>
        <w:pStyle w:val="Style15"/>
        <w:rPr/>
      </w:pPr>
      <w:r>
        <w:rPr/>
        <w:t>В гармоничном варианте Марс расширяет поле деятельности Весов; здесь Весы пользуются значительным авторитетом, поскольку ощущается их большая внутренняя сила. При отсутствии проработки возможна несколько пассивная позиция с внутренним ощущением, что можно и не стараться, поскольку все равно скоро придет дядя и все наладит (по большей части так оно и происходит, по крайней мере, в начале жизни).</w:t>
      </w:r>
    </w:p>
    <w:p>
      <w:pPr>
        <w:pStyle w:val="Style15"/>
        <w:jc w:val="center"/>
        <w:rPr>
          <w:b/>
          <w:b/>
          <w:bCs/>
          <w:color w:val="800080"/>
        </w:rPr>
      </w:pPr>
      <w:r>
        <w:rPr>
          <w:b/>
          <w:bCs/>
          <w:color w:val="800080"/>
        </w:rPr>
        <w:t>Юпитер в Весах</w:t>
      </w:r>
    </w:p>
    <w:p>
      <w:pPr>
        <w:pStyle w:val="Style15"/>
        <w:rPr>
          <w:color w:val="000080"/>
        </w:rPr>
      </w:pPr>
      <w:r>
        <w:rPr>
          <w:color w:val="000080"/>
        </w:rPr>
        <w:t>Снисходительные Весы.</w:t>
      </w:r>
    </w:p>
    <w:p>
      <w:pPr>
        <w:pStyle w:val="Style15"/>
        <w:rPr/>
      </w:pPr>
      <w:r>
        <w:rPr/>
        <w:t>При проработке этот аспект дает Весам широкий взгляд на вещи; они оказываются в состоянии оценивать ситуации и влиять на них, не следуя жестким программам своего круга; высшей октаве доступно и космическое значение происходящего, то есть переплетения кармических программ, создавших ситуацию, что позволяет строить истинную этику. Таким людям легче живется, так как их понимание красоты и гармонии шире обыкновенного; при поражении сильное искушение эстетического снобизма, особую гордость собой вызывает восприятие многих видов искусства; однако оно чаще всего холодно-ментальное и проработка здесь непроста: кармическая задача заключается в синтезе искусств (а также различных структур) в единое гармоничное целое; степень поражения Юпитера указывает на уровень несогласованности элементов, подлежащих синтезу. При плохой проработке - двойная мораль, а вместо синтеза - грубое соединение деталей.</w:t>
      </w:r>
    </w:p>
    <w:p>
      <w:pPr>
        <w:pStyle w:val="Style15"/>
        <w:rPr/>
      </w:pPr>
      <w:r>
        <w:rPr/>
        <w:t>В гармоничном варианте Юпитер дает Весам феноменальную популярность во всех слоях общества, в значительной мере вследствие их снисходительности (в лучшем смысле слова), благожелательности и общей справедливости; в их присутствии начинает казаться, что мир устроен справедливо (юпитерианские Весы не склонны взвешивать с точностью до миллиграмма, но их общая оценка тем не менее точна). Гармоничный вариант аспекта дает в то же время опасность переоценки гармонии конкретных ситуаций и мира в целом и внутренней черствости, так как трагизм положений доходит плохо и через ментальные образы, а не сущностно (я надеюсь, читатель не забывает, что все это относится главным образом к дому, которым управляют юпитерианские Весы).</w:t>
      </w:r>
    </w:p>
    <w:p>
      <w:pPr>
        <w:pStyle w:val="Style15"/>
        <w:rPr>
          <w:b/>
          <w:b/>
          <w:bCs/>
          <w:color w:val="800080"/>
        </w:rPr>
      </w:pPr>
      <w:r>
        <w:rPr>
          <w:b/>
          <w:bCs/>
          <w:color w:val="800080"/>
        </w:rPr>
        <w:t>Сатурн в Весах</w:t>
      </w:r>
    </w:p>
    <w:p>
      <w:pPr>
        <w:pStyle w:val="Style15"/>
        <w:rPr>
          <w:color w:val="000080"/>
        </w:rPr>
      </w:pPr>
      <w:r>
        <w:rPr>
          <w:color w:val="000080"/>
        </w:rPr>
        <w:t>Тяжелые Весы.</w:t>
      </w:r>
    </w:p>
    <w:p>
      <w:pPr>
        <w:pStyle w:val="Style15"/>
        <w:rPr/>
      </w:pPr>
      <w:r>
        <w:rPr/>
        <w:t>Сатурн подчеркивает потребность Весов в справедливости, но одновременно ставит препятствия на пути к ее достижению. Непроработанный аспект дает чрезвычайную жесткость суждений в сочетании с односторонним видением ситуаций, в которых оказывается человек. Здесь Весы, так сказать, заклинились в определенном положении, человеку действительно трудно понять чужую позицию, не говоря о мировоззрении, если они хоть немного отличаются от его собственных. Чужие воззрения и вкусы вызывают у него искреннее недоумение и попытку словами развеять столь очевидную ошибку или недоразумение. В то же время человек очень склонен навязывать окружающим свое сильное чувство ответственности за ситуацию (им хочется сказать ему: "Смотри на вещи полегче", но они чувствуют, что он не поймет) и направляет ее развитие в определенную сторону, ощущаемую им как единственно правильную, и когда его усилия кончаются провалом и недовольством окружающих, он или не понимает, в чем дело, или их же и обвиняет в недостатке чувства долга, ответственности или совести.</w:t>
      </w:r>
    </w:p>
    <w:p>
      <w:pPr>
        <w:pStyle w:val="Style15"/>
        <w:rPr/>
      </w:pPr>
      <w:r>
        <w:rPr/>
        <w:t>Проработка аспекта освобождает шарнир Весов, но делает их чаши очень тяжелыми. Теперь мнение Весов звучит весомо, но это вес сатурновской мудрости, который превосходит даже энергию проработанного Марса в Весах. Развитые сатурновские Весы умеют видеть ситуацию с разных сторон, но не спешат с выводами; они умеют учесть и узы прошлого (историю вопроса), и легкомыслие настоящего, и потребности будущего (Сатурн управляет временем). Сатурн в Весах воплощает закон кармы как закон причин и следствий, поэтому развитые сатурновские Весы не совершают действий вне своей кармической программы и соответственно не получают дисгармоничных возвратных ударов; поэтому они тонко умеют держать равновесие, и их чаши колеблются медленно, словно сделаны из чистого золота. Эти Весы умеют молчать, что так трудно дается знакам воздуха вообще и кардинальному воздушному знаку в частности.</w:t>
      </w:r>
    </w:p>
    <w:p>
      <w:pPr>
        <w:pStyle w:val="Style15"/>
        <w:rPr>
          <w:b/>
          <w:b/>
          <w:bCs/>
          <w:color w:val="800080"/>
        </w:rPr>
      </w:pPr>
      <w:r>
        <w:rPr>
          <w:b/>
          <w:bCs/>
          <w:color w:val="800080"/>
        </w:rPr>
        <w:t>Хирон в Весах</w:t>
      </w:r>
    </w:p>
    <w:p>
      <w:pPr>
        <w:pStyle w:val="Style15"/>
        <w:rPr>
          <w:color w:val="000080"/>
        </w:rPr>
      </w:pPr>
      <w:r>
        <w:rPr>
          <w:color w:val="000080"/>
        </w:rPr>
        <w:t xml:space="preserve">Хаотические Весы. </w:t>
      </w:r>
    </w:p>
    <w:p>
      <w:pPr>
        <w:pStyle w:val="Style15"/>
        <w:rPr/>
      </w:pPr>
      <w:r>
        <w:rPr/>
        <w:t>Хирон стремится раздвинуть сознание Весов, и поэтому они часто оказываются в таких ситуациях, где их стандартные оценки и способы поведения перестают работать; и Весам требуется понять что-то новое, взглянуть на вещи нестандартно, не так, как это принято, для того, чтобы уравновесить ситуацию, помешав ей обратиться в полный хаос, когда нити, удерживающие чаши Весов, рвутся, и теряются нравственные, этические и даже иногда эстетические критерии. Особенно трудно приходится Весам, когда меняется этика и эстетика их социального круга (а Хирон способен спровоцировать и это), тогда у них буквально уходит почва из-под ног.</w:t>
      </w:r>
    </w:p>
    <w:p>
      <w:pPr>
        <w:pStyle w:val="Style15"/>
        <w:rPr/>
      </w:pPr>
      <w:r>
        <w:rPr/>
        <w:t>Уроки Хирона вполне материальны, но выводы и расширение сознания он требует сделать на грани возможностей Весов. Проработка этого аспекта дает ключ к пониманию закона кармы как реального закона, действительно управляющего эволюцией мира, в том числе и мира материального, возможность постижения взаимодействия материального и тонкого мира, а также изучения границ и расширения возможностей человеческого воздействия на Космос и карму (построение новых структур в эгрегоре). Но все же Хирон, будучи во многом противоположен Сатурну, делает Весы слишком легкомысленными: расширение сознания должно сопровождаться тщательными поисками нового равновесия другими глазами увиденной ситуации.</w:t>
      </w:r>
    </w:p>
    <w:p>
      <w:pPr>
        <w:pStyle w:val="Style15"/>
        <w:rPr>
          <w:b/>
          <w:b/>
          <w:bCs/>
          <w:color w:val="800080"/>
        </w:rPr>
      </w:pPr>
      <w:r>
        <w:rPr>
          <w:b/>
          <w:bCs/>
          <w:color w:val="800080"/>
        </w:rPr>
        <w:t>Уран в Весах</w:t>
      </w:r>
    </w:p>
    <w:p>
      <w:pPr>
        <w:pStyle w:val="Style15"/>
        <w:rPr/>
      </w:pPr>
      <w:r>
        <w:rPr/>
        <w:t>(1968/69-1974/75)</w:t>
      </w:r>
    </w:p>
    <w:p>
      <w:pPr>
        <w:pStyle w:val="Style15"/>
        <w:rPr>
          <w:color w:val="000080"/>
        </w:rPr>
      </w:pPr>
      <w:r>
        <w:rPr>
          <w:color w:val="000080"/>
        </w:rPr>
        <w:t>Сумбурные Весы.</w:t>
      </w:r>
    </w:p>
    <w:p>
      <w:pPr>
        <w:pStyle w:val="Style15"/>
        <w:rPr/>
      </w:pPr>
      <w:r>
        <w:rPr/>
        <w:t>Весам от Урана неуютно. Он слишком эксцентричен и требует от них слишком многого: сохранять равновесие под шквальным ветром оригинальных и новых концепций довольно трудно. Проработка аспекта дает конструктивные идеи создания принципиально новых видов структур и способов балансирования ситуаций; есть надежда, что последнее поколение уранических Весов найдет способ избавить мир от войн. На низком уровне аспект дает слишком оригинальное видение ситуаций и структур, неумение к ним приспособиться и адекватно себя вести, неуважение к социальным нормам и этике, неумное и никому (в том числе и себе) не понятное поведение в обществе, особенно в виде резких разговоров и суждений: в результате их не понимают и не любят. Нужно учиться уважать социальное прошлое и изучать законы и структуры окружающей реальности, чтобы не впасть в нигилизм, особенно при поражении.</w:t>
      </w:r>
    </w:p>
    <w:p>
      <w:pPr>
        <w:pStyle w:val="Style15"/>
        <w:rPr>
          <w:b/>
          <w:b/>
          <w:bCs/>
          <w:color w:val="800080"/>
        </w:rPr>
      </w:pPr>
      <w:r>
        <w:rPr>
          <w:b/>
          <w:bCs/>
          <w:color w:val="800080"/>
        </w:rPr>
        <w:t>Нептун в Весах</w:t>
      </w:r>
    </w:p>
    <w:p>
      <w:pPr>
        <w:pStyle w:val="Style15"/>
        <w:rPr/>
      </w:pPr>
      <w:r>
        <w:rPr/>
        <w:t>(1942/43-1955/57)</w:t>
      </w:r>
    </w:p>
    <w:p>
      <w:pPr>
        <w:pStyle w:val="Style15"/>
        <w:rPr>
          <w:color w:val="000080"/>
        </w:rPr>
      </w:pPr>
      <w:r>
        <w:rPr>
          <w:color w:val="000080"/>
        </w:rPr>
        <w:t>Недоумевающие Весы.</w:t>
      </w:r>
    </w:p>
    <w:p>
      <w:pPr>
        <w:pStyle w:val="Style15"/>
        <w:rPr/>
      </w:pPr>
      <w:r>
        <w:rPr/>
        <w:t>Высшая октава аспекта дает высшее видение гармонии мира и высший синтез; на этом уровне дается ответ на вопрос об устройстве мира и законах его эволюции и становится понятным принцип тождества целого и части (Атмана и Брахмана). Но для того, чтобы достичь этого уровня, следует отказаться от многих привычных представлений, и, в частности, от социально принятых этики и эстетики. Поэтому низшая октава аспекта проявляется в том, что эти привычные понятия плывут, то есть становятся эфемерными. Те структуры и этические категории, которые предыдущему поколению были ясны и очевидны, это поколение не то, чтобы предыдущему поколению были ясны и очевидны, это поколение не то, чтобы отрицает, но частично (искренне) не воспринимает, а частично понимает совсем по-другому. При поражении возможна духовная деградация (при поражении высшими планетами возможна деградация целых народов), большие проблемы в воспитании ответственности перед социумом, болезненное отношение к (профессионально необходимой) лжи политиков и дисциплине и насилию армии и полиции. Над этим поколением имеет большую власть общественное подсознание, поэтому аспекты Нептуна к Урану и особенно Плутону прямо покажут тенденции его развития (например, секстиль к Плутону во Льве обусловил отсутствие крупных войн начиная с 1945 г.).</w:t>
      </w:r>
    </w:p>
    <w:p>
      <w:pPr>
        <w:pStyle w:val="Style15"/>
        <w:rPr>
          <w:b/>
          <w:b/>
          <w:bCs/>
          <w:color w:val="800080"/>
        </w:rPr>
      </w:pPr>
      <w:r>
        <w:rPr>
          <w:b/>
          <w:bCs/>
          <w:color w:val="800080"/>
        </w:rPr>
        <w:t>Плутон в Весах</w:t>
      </w:r>
    </w:p>
    <w:p>
      <w:pPr>
        <w:pStyle w:val="Style15"/>
        <w:rPr/>
      </w:pPr>
      <w:r>
        <w:rPr/>
        <w:t>(1971/72-1983/84)</w:t>
      </w:r>
    </w:p>
    <w:p>
      <w:pPr>
        <w:pStyle w:val="Style15"/>
        <w:rPr>
          <w:color w:val="000080"/>
        </w:rPr>
      </w:pPr>
      <w:r>
        <w:rPr>
          <w:color w:val="000080"/>
        </w:rPr>
        <w:t>Тонкие Весы.</w:t>
      </w:r>
    </w:p>
    <w:p>
      <w:pPr>
        <w:pStyle w:val="Style15"/>
        <w:rPr/>
      </w:pPr>
      <w:r>
        <w:rPr/>
        <w:t>Плутон изменяет самые интимные моменты внутреннего устройства Весов, центр их этической и эстетической программ. На высоком уровне развития в вопросах, которыми заняты Весы (поиск путей уравновешивания ситуаций и создание гармоничных структур), не должно быть никакой личной заинтересованности и даже включенности. Плутон тщательно чистит Весы, особенно их шарнир, превращая грязь оставшихся личных моментов в смазку безличного внимания и усердия и производя их тонкую балансировку в соответствии с этикой и эстетикой кармического эгрегора.</w:t>
      </w:r>
    </w:p>
    <w:p>
      <w:pPr>
        <w:pStyle w:val="Style15"/>
        <w:rPr/>
      </w:pPr>
      <w:r>
        <w:rPr/>
        <w:t>Развитый аспект дает возможность оценивать и находить гармоничный выход из самых сложных ситуаций, включающих жизнь и смерть, хотя при таких обстоятельствах и этика, и эстетика сильно меняются (это, например, ситуация армейского штаба, планирующего крупную операцию: здесь цена человеческой жизни явно конечна и соизмерима с ценой оружия). Низшая октава аспекта проявляется в служении низшим силам, черном учительстве с бесчеловечной этикой (особенно при поражении). Жестокость, идеи типа евгеники, геноцида и т.п.</w:t>
      </w:r>
    </w:p>
    <w:p>
      <w:pPr>
        <w:pStyle w:val="Style15"/>
        <w:rPr>
          <w:b/>
          <w:b/>
        </w:rPr>
      </w:pPr>
      <w:r>
        <w:rPr>
          <w:b/>
        </w:rPr>
      </w:r>
    </w:p>
    <w:p>
      <w:pPr>
        <w:pStyle w:val="Style15"/>
        <w:jc w:val="center"/>
        <w:rPr>
          <w:b/>
          <w:b/>
        </w:rPr>
      </w:pPr>
      <w:r>
        <w:rPr>
          <w:b/>
        </w:rPr>
        <w:t>Глава 8</w:t>
      </w:r>
    </w:p>
    <w:p>
      <w:pPr>
        <w:pStyle w:val="Style15"/>
        <w:jc w:val="center"/>
        <w:rPr>
          <w:b/>
          <w:b/>
          <w:bCs/>
          <w:color w:val="800080"/>
        </w:rPr>
      </w:pPr>
      <w:r>
        <w:rPr>
          <w:b/>
          <w:bCs/>
          <w:color w:val="800080"/>
        </w:rPr>
        <w:t>СКОРПИОН</w:t>
      </w:r>
    </w:p>
    <w:p>
      <w:pPr>
        <w:pStyle w:val="Style15"/>
        <w:rPr>
          <w:color w:val="000080"/>
        </w:rPr>
      </w:pPr>
      <w:r>
        <w:rPr>
          <w:color w:val="000080"/>
        </w:rPr>
        <w:t>Стихия воды, зона оформления, постоянный крест. Управители Плутон и Марс, в заточении Хирон и Венера, кульминирует Уран, в падении Луна.</w:t>
      </w:r>
    </w:p>
    <w:p>
      <w:pPr>
        <w:pStyle w:val="Style15"/>
        <w:rPr/>
      </w:pPr>
      <w:r>
        <w:rPr>
          <w:b/>
          <w:bCs/>
          <w:color w:val="800080"/>
        </w:rPr>
        <w:t>Человек Скорпиона</w:t>
      </w:r>
      <w:r>
        <w:rPr/>
        <w:t>. Стихия воды в зоне оформления имеет недвусмысленное предназначение: изменять мир; применительно к человеку это относится и к его внутреннему миру, психике, и ко внешней реальности, его окружающей. Главное видимое противоречие Скорпиона заключается в том, что, с одной стороны, он, относясь к женскому началу, должен быть пассивно-воспринимающим, с другой же стороны, находясь под управлением Марса и имея цель трансформации реальности, вынужден проявлять большую активность. Это противоречие разрешается следующим образом: первоначально Скорпион пассивно-выжидающ, однако оставляет за собой право реагировать на внешние воздействия; и в тех случаях, когда он реализует это право, он действует весьма энергично (управитель Марс) и настойчиво (постоянный крест).</w:t>
      </w:r>
    </w:p>
    <w:p>
      <w:pPr>
        <w:pStyle w:val="Style15"/>
        <w:rPr/>
      </w:pPr>
      <w:r>
        <w:rPr/>
        <w:t xml:space="preserve">Если Рак самый глубокий знак Зодиака, рассчитанный в чистом виде на восприятие реальности, то Скорпион уже обладает мощным арсеналом воздействия на нее. Оба знака умеют слушать, но Скорпион к тому же умеет буквально </w:t>
      </w:r>
      <w:r>
        <w:rPr>
          <w:i/>
          <w:iCs/>
          <w:color w:val="000080"/>
        </w:rPr>
        <w:t xml:space="preserve">заставить </w:t>
      </w:r>
      <w:r>
        <w:rPr/>
        <w:t>собеседника рассказать все, что угодно, даже если последнему придется раскрыть личные секреты или поведать интимные подробности, вовсе не подлежащие разглашению. Как это удается Скорпионам - их секрет (один из многих), но без магии или гипноза здесь явно не обходится. После этого развитый Скорпион может очень точно воспринять внутреннюю проблему человека и немногими нужными словами объяснить ее суть, от чего проблема иногда просто исчезает, а иногда человек, увидев себя несколько глубже, находит в себе путь и силы для ее решения. Таким образом, развитый Скорпион - прирожденный психолог; в равной мере он может заниматься и самоанализом, исследовать глубины своей психики, вычленить программы подсознания и изучать их взаимодействие и в некоторой мере сознательно их видоизменять. Однако гораздо сильнее идет у Скорпиона постоянная, не зависящая от его воли, трансформация психики; как говорят, Скорпион поедает сам себя. Эта трансформация может идти более или менее гармонично и конструктивно, но в любом случае она вызывает глубокие эмоции; по силе и глубине эмоций Скорпион превосходит все знаки Зодиака. В то же время Скорпион не столь уязвим, как Рак, поскольку у него больше возможностей для выражения свои эмоций (они все-таки чуть более поверхностны, чем у Рака, который их даже не всегда осознает и в любом случае выражает с большим трудом, что символизируется падением Марса). Эмоции Скорпиона, будучи выражены вовне, производят не менее сильное действие, чем прямая агрессия Овна (которым тоже управляет Марс), но выглядят совершенно иначе, ибо передаются скорее телепатически (взглядом, интонацией, шипением), и поэтому от них гораздо труднее заблокироваться, чем от прямого нападения Овна: Скорпион как будто передает свое эмоциональное состояние прямо в ваш центр восприятия, минуя обычные органы чувств. Если же Скорпиону не удается адекватно выразить свои эмоции, они идут внутрь и отравляют его психику, поэтому ему важнее всех остальных знаков научиться психорегуляции и умению становиться прозрачным для дисгармоничных ему излучений.</w:t>
      </w:r>
    </w:p>
    <w:p>
      <w:pPr>
        <w:pStyle w:val="Style15"/>
        <w:rPr/>
      </w:pPr>
      <w:r>
        <w:rPr/>
        <w:t>Скорпиону многое дано, в частности, умение сколько нужно молчать и ждать, но и кармические задачи перед ним стоят очень сложные. Скорпион низшей октавы ("тарантул") буквально напоен ядом; приходится даже удивляться, откуда у него столько берется. Он кусает всех подряд и очень болезненно, инстинктивно умея в течение пяти минут знакомства найти у человека самое святое или больное место и туда плюнуть; при этом от чужой боли и страдания он получает искреннюю радость (плата его эгрегора) и не спешит скорее дальше в поисках новой жертвы, а старается выжать максимум из данной. Это классический вариант садиста и вампира, питающегося отрицательными эмоциями своей жертвы (страх, боль, отчаяние, унижение, зависимость). Однако следует помнить, что и низший Скорпион является женским знаком и его поведение всегда есть ответ на определенное неправильное поведение жертвы, для которой он таким образом выступает в роли черного учителя; чистый человек для него неуязвим и неинтересен. В то же время, если низшему Скорпиону удалось вас укусить, лучше всего уйти и подумать, в каком направлении обратить свое духовное развитие или покорно ждать, пока он не отползет сам, потому что сражаться с ним бесполезно: все ваши отрицательные эмоции и положительные призывы он с радостью скушает, после чего продолжит кусаться с удвоенной энергией, а у вас образуется энергетическая дыра.</w:t>
      </w:r>
    </w:p>
    <w:p>
      <w:pPr>
        <w:pStyle w:val="Style15"/>
        <w:rPr/>
      </w:pPr>
      <w:r>
        <w:rPr/>
        <w:t>Следующий по эволюционному уровню вид Скорпиона называется "серая ящерица". Серая ящерица уже ощущает, что трансформацию мира нужно начинать с себя и откровенно садистских устремлений у нее не так много (а проявив их, она испытывает неприятное чувство - зачаток будущих угрызений совести). Но в то же время у серой ящерицы нет еще умения, а главное - достаточного желания заниматься собой, а внешним миром, она чувствует, пока рано - и в результате она находится в пассивности; душа ее спит. Внимательный человек прочтет в ее глазах большие потенциальные возможности, но окончание этого сонного периода и начало фазы орла мало зависит от воли ящерицы и еще меньше от ее окружения.</w:t>
      </w:r>
    </w:p>
    <w:p>
      <w:pPr>
        <w:pStyle w:val="Style15"/>
        <w:rPr/>
      </w:pPr>
      <w:r>
        <w:rPr/>
        <w:t>В какой-то момент серая ящерица пробуждается, устремляет свое внимание внутрь себя и начинает постепенный переход в следующий уровень Скорпиона, который называется "орел". Орел означает такой эволюционный уровень развития Скорпиона, когда он уже достаточно силен для того, чтобы не обижать тех, кто его слабее (а их подавляющее большинство) и склонен все мелкие обиды и щелчки по самолюбию воспринимать как объективное напоминание о собственном несовершенстве и повод к самоусовершенствованию. Здесь трансформирующая функция стихии воды выглядит крайне конструктивно. Орел выбирает некоторый фрагмент реальности, который он считает своим (например, семью или коллектив подчиненных) и внимательно следит за его развитием, являясь воплощением мягкости и доброты для близких, но могучим и неотразимым врагом для любого агрессора, пытающегося вторгнуться во фрагмент мира, охраняемый орлом.</w:t>
      </w:r>
    </w:p>
    <w:p>
      <w:pPr>
        <w:pStyle w:val="Style15"/>
        <w:rPr/>
      </w:pPr>
      <w:r>
        <w:rPr/>
        <w:t>Высшая октава Скорпиона это "голубь", символ Святого Духа. Голубь исповедует йоговский принцип непричинения зла ни одному живому существу. Здесь сила Скорпиона проявляется только косвенно, в виде реакции эгрегора, надежно защищающего голубя от любого нападения; сам же он совершенно прозрачен для агрессии. Однако несмотря на отсутствие какого-либо прямого воздействия, духовные эманации здесь настолько сильны, что каждый человек, попавший в ауру высшего Скорпиона, духовно растет (что вовсе не обязательно так приятно: с треском сгорают эволюционные "хвосты", обнажаются низшие программы подсознания, громко рыдает истекающее кровью эго).</w:t>
      </w:r>
    </w:p>
    <w:p>
      <w:pPr>
        <w:pStyle w:val="Style15"/>
        <w:rPr/>
      </w:pPr>
      <w:r>
        <w:rPr>
          <w:b/>
          <w:bCs/>
          <w:color w:val="800080"/>
        </w:rPr>
        <w:t>Управление Плутона</w:t>
      </w:r>
      <w:r>
        <w:rPr/>
        <w:t xml:space="preserve"> символизирует глубину и тонкость трансформирующей силы Скорпиона. Ничто не уйдет от его проницательного взора, ничто не останется гнить и отравлять собою развивающийся объект, но будет эффективно использовано и превращено в нужное и полезное. В этом смысле Скорпион, как и Плутон, совершенно не брезглив. Скорпионам - практическим психологам приходится влезать в самые глубокие помои человеческой души и отношений, но им удается не только успешно провести ассенизационные работы и выплыть чистыми, но и помочь человеку превратить свое низшее начало если не в высшее, то по крайней мере в среднее. Плутон дает низшей октаве Скорпиона власть над силами зла (канал жесткого эгрегора), делая его несравненным черным учителем; высокой октаве Скорпиона он дает власть и над собой (умение видеть и трансформировать свою психику), и над миром, особенно в моменты его качественных изменений.</w:t>
      </w:r>
    </w:p>
    <w:p>
      <w:pPr>
        <w:pStyle w:val="Style15"/>
        <w:rPr/>
      </w:pPr>
      <w:r>
        <w:rPr/>
        <w:t xml:space="preserve">Действие </w:t>
      </w:r>
      <w:r>
        <w:rPr>
          <w:b/>
          <w:bCs/>
          <w:color w:val="800080"/>
        </w:rPr>
        <w:t>Марса как второго управителя</w:t>
      </w:r>
      <w:r>
        <w:rPr/>
        <w:t xml:space="preserve"> Скорпиона следует понимать правильно. Марс дает Скорпиону чрезвычайную силу и энергию, но только тогда, когда Скорпион внутренне готов для действия, и он, являясь женским знаком, всегда реагирует на внешнее воздействие. Поэтому правильнее считать Скорпиона не непосредственным источником, а скорее проводником той силы, которая через него идет. Это, собственно говоря, верно для всех знаков, но здесь есть две существенные особенности. Во-первых, Скорпион может только реагировать, но не нападать первым, а во-вторых, его реакция направлена на изменение объекта и тип его энергии определяется энергетикой объекта. Другими словами, Скорпион имеет характерный для себя тип трансформации, которой подвергается его окружение (и он сам), но не энергетики, которая в каждом случае своя. Именно это дает Скорпиону возможность тонкой работы с деликатными объектами и грубой - с грубыми.</w:t>
      </w:r>
    </w:p>
    <w:p>
      <w:pPr>
        <w:pStyle w:val="Style15"/>
        <w:rPr/>
      </w:pPr>
      <w:r>
        <w:rPr/>
        <w:t>Марс также дает Скорпиону большую сексуальную энергию; вообще секс воспринимается им мистически, как часть таинственного круговорота жизни и смерти, в котором ему, Скорпиону, отведено особое место.</w:t>
      </w:r>
    </w:p>
    <w:p>
      <w:pPr>
        <w:pStyle w:val="Style15"/>
        <w:rPr/>
      </w:pPr>
      <w:r>
        <w:rPr>
          <w:b/>
          <w:bCs/>
          <w:color w:val="800080"/>
        </w:rPr>
        <w:t>Заточение Хирона</w:t>
      </w:r>
      <w:r>
        <w:rPr/>
        <w:t xml:space="preserve"> символизирует внутреннее стремление Скорпиона к осознанию происходящего вне и особенно внутри него и тайное желание видеть практические результаты своей деятельности. При плохой проработке Скорпион инстинктивно и хаотично кусает всех, попадающихся ему под жало, и совершенно не понимает, что вокруг него (и внутри его) происходит, чем мотивированы и какие последствия имеют его действия. Постепенно, по мере эволюционного развития, Хирон дает ему понимание того, что каждый человек, попавшийся на его пути, нуждается во вполне определенном воздействии; говоря проще, кусать следует не сразу и куда надо, в интимные места, а не в лобовую броню. Хирон также дает развитому Скорпиону возможность осознать свои (очень непростые) психические процессы, остановить неконструктивное самопоедание Скорпиона, производимое на манер змеи, глотающей себя, начиная с хвоста, раздифференцировать программы подсознания, высшее и низшее "я" и строить себя сознательно.</w:t>
      </w:r>
    </w:p>
    <w:p>
      <w:pPr>
        <w:pStyle w:val="Style15"/>
        <w:rPr/>
      </w:pPr>
      <w:r>
        <w:rPr>
          <w:b/>
          <w:bCs/>
          <w:color w:val="800080"/>
        </w:rPr>
        <w:t>Заточение Венеры</w:t>
      </w:r>
      <w:r>
        <w:rPr/>
        <w:t xml:space="preserve"> очень ощущается у непроработанного Скорпиона, который готов укусить самого прекрасного человека и отравить настроение самому гармоничному обществу. С другой стороны, женский принцип Скорпиона тесно связан с Венерой, именно она дает развитому Скорпиону тонкость восприятия. Однако для того, чтобы осуществить свою трансформирующую функцию, Скорпиону приходится отключать Венеру и включать Марса или Плутона, что не так просто, и низший Скорпион предпочитает держать Венеру в заточении. По мере проработки она начинает играть в жизни Скорпиона все большую роль, а низшая октава Марса или Плутона все меньшую, он делается более социально приемлемым и терпимым и менее напряженно-эмоциональным, эмоции становятся более тонкими и управляемыми; кроме сексуальности (то есть излучения сексуальной энергии) появляется чувственность (способность ее восприятия). С большим трудом начинает появляться эстетическое начало в восприятии и этике (низший Скорпион ценит только энергию, а больше всего сексуальную). Здесь проработка эстетического принципа Венеры особенно трудна (сложно оценить красоту форм, когда ты настроен на разрушение), но необходима, чтобы не крушить все подряд, а совершать необходимые изменения ровно там, где это нужно для достижения более высокой гармонии.</w:t>
      </w:r>
    </w:p>
    <w:p>
      <w:pPr>
        <w:pStyle w:val="Style15"/>
        <w:rPr/>
      </w:pPr>
      <w:r>
        <w:rPr>
          <w:b/>
          <w:bCs/>
          <w:color w:val="800080"/>
        </w:rPr>
        <w:t>Кульминация Урана</w:t>
      </w:r>
      <w:r>
        <w:rPr/>
        <w:t xml:space="preserve"> дает развитому Скорпиону определенное творческое начало. Как способ, так в особенности результат трансформации становятся непредсказуемыми. Вообще кульминация Урана символизирует неожиданность результата воздействия стихии воды; однако при плохой проработке эта неожиданность, как правило, имеет отрицательный характер (то есть неожиданно получается гораздо хуже, чем было задумано Скорпионом) и требует большего внимания к ситуации и включения в нее. При проработке появляются возможность оригинального взгляда на вещи, своеобразная трактовка необходимых изменений, а также целей и методов трансформации, часто берущихся из далекого будущего (или глубин подсознания, куда развитый Скорпион получает доступ), однако сделать все это конструктивным довольно сложно. Гораздо легче Уран проявляется в неожиданных приступах скорпионьего буйства, подобного холодному водопаду.</w:t>
      </w:r>
    </w:p>
    <w:p>
      <w:pPr>
        <w:pStyle w:val="Style15"/>
        <w:rPr/>
      </w:pPr>
      <w:r>
        <w:rPr>
          <w:b/>
          <w:bCs/>
          <w:color w:val="800080"/>
        </w:rPr>
        <w:t>Падение Луны</w:t>
      </w:r>
      <w:r>
        <w:rPr/>
        <w:t xml:space="preserve"> в Скорпионе символизирует его внутреннюю нестабильность, несмотря на принадлежность к постоянному кресту. Постоянство Скорпиона проявляется в том, что он постоянно поедает самого себя, мало что оставляя без изменений. Скорпион, как постоянный знак, имеет мощную энергетику, устойчивые стремления и сильные программы подсознания - но последние изменяются, а с ними и стремления, и убеждения, и даже энергетика Скорпиона. На низком уровне падение Луны дает Скорпиону чрезвычайную ревность, желание буквально поглотить любимое существо (или предмет) и разорвать в клочки любого, кто на него покусится. Луна дает ему массу желаний, в том числе и сексуальных, которые ему трудно удовлетворить и которые создают множество дыр в его энергетике. По мере расширения сознания и перехода на уровень орла эти дыры закрываются, и Луна вместе с Венерой делают Скорпиона внимательным и заботливым, что очень трудно себе представить на низком уровне его развития. Это стоит Скорпиону большого самопожертвования, но зато неизмеримо возрастает его способность к восприятию и целостность психики.</w:t>
      </w:r>
    </w:p>
    <w:p>
      <w:pPr>
        <w:pStyle w:val="Style15"/>
        <w:rPr/>
      </w:pPr>
      <w:r>
        <w:rPr>
          <w:b/>
          <w:bCs/>
          <w:color w:val="800080"/>
        </w:rPr>
        <w:t>Ситуация Скорпиона</w:t>
      </w:r>
      <w:r>
        <w:rPr>
          <w:b/>
          <w:bCs/>
          <w:i/>
          <w:iCs/>
        </w:rPr>
        <w:t>.</w:t>
      </w:r>
      <w:r>
        <w:rPr/>
        <w:t xml:space="preserve"> Для ситуаций, в которых активна стихия воды, характерно известное противоречие: с одной стороны, происходит что-то сущностно-значимое, важное, а с другой - трудно сказать определенно, что именно. Происходят события, которые важны не сами по себе, а по тому, какое воздействие они оказывают (или символизируют) на человека или коллектив. Ситуация Скорпиона соответствует интенсивной внутренней перестройке, сопровождающейся сильными эмоциями и глубокими аффектами. Это, например, момент истины, когда раскрываются тайны и обнажаются истинные причины происходящего, и даже самые скрытные и молчаливые люди чувствуют необходимость раскрыться и начинают говорить. При участии Скорпиона идут психоанализ, секретные военные разработки и охраняются государственные тайны, работает тайная полиция и органы государственной безопасности. Более высокая октава ситуации Скорпиона - это научный поиск в тех областях, которые касаются жизни и смерти мира и его объектов: астрофизика, физика элементарных частиц, сексология, генетика, психология, частично биология (возникновение и гибель различных форм жизни). Под Скорпионом находится оккультизм в целом, а в особенности концепции посмертного опыта, перевоплощения душ и т. п. В своей высшей октаве (кульминация Урана) Скорпион имеет отношение к астрологии, особенно кармической.</w:t>
      </w:r>
    </w:p>
    <w:p>
      <w:pPr>
        <w:pStyle w:val="Style15"/>
        <w:rPr/>
      </w:pPr>
      <w:r>
        <w:rPr>
          <w:b/>
          <w:bCs/>
          <w:color w:val="800080"/>
        </w:rPr>
        <w:t>Гармоничный Скорпион</w:t>
      </w:r>
      <w:r>
        <w:rPr/>
        <w:t xml:space="preserve"> обладает большей властью над миром и людьми, чем это можно подумать по его поведению. Он молчалив, настойчив и действует только тогда, когда это необходимо; но зато разит без промаха, хотя, весьма возможно, чужими руками. Когда он говорит, он говорит правду, весьма вероятно, горькую, но окружающие бывают вынуждены ее признать, не только по причине его авторитета, но и потому, что </w:t>
      </w:r>
      <w:r>
        <w:rPr>
          <w:i/>
          <w:iCs/>
          <w:color w:val="000080"/>
        </w:rPr>
        <w:t>слишком</w:t>
      </w:r>
      <w:r>
        <w:rPr/>
        <w:t xml:space="preserve"> горькую правду он говорить не станет, промолчит. Гармоничный Скорпион хорошо воспринимает окружающие его ситуации и умеет в них вписаться, так что его трансформирующее влияние на них происходит незаметно, косвенно, как бы само собой. В то же время его не тянет в особенно дисгармоничные и грязные дела и положения. Если он руководит коллективом там, как правило, не будет склок, но вероятна интенсивная работа, в том числе и внутренняя. Гармоничный Скорпион обладает удивительным даром раскрывать человеческие сердца, не раскрываясь сам; в его присутствии человек как бы помимо своей воли испытывает острую необходимость - рассказать ему все и с трепетом ждет ответа высшей инстанции, но далеко не всегда его получает. Гармоничный Скорпион говорит мало, но надежен и не передает лишней информации, и как будто распространяет это качество на своих знакомых; во всяком случае, его секреты очень трудно разгласить, этому словно препятствует невидимая сила. К нему тянет, когда вам плохо, а ему, кажется, никто не нужен; однако это не совсем так. У него глубокие чувства и он умеет их выражать, но делает это только с очень близкими людьми, которые могут держать его поток.</w:t>
      </w:r>
    </w:p>
    <w:p>
      <w:pPr>
        <w:pStyle w:val="Style15"/>
        <w:rPr/>
      </w:pPr>
      <w:r>
        <w:rPr>
          <w:b/>
          <w:bCs/>
          <w:color w:val="800080"/>
        </w:rPr>
        <w:t>Пораженный Скорпион</w:t>
      </w:r>
      <w:r>
        <w:rPr/>
        <w:t xml:space="preserve"> на низком уровне проработки кажется весь утыканным ядовитыми иглами; и определенная их часть торчит внутрь. Нужно очень мало, чтобы вывести его из себя; его любимая игра (по Э. Берну) - это "Ну теперь попался, сукин ты сын!", когда по поводу незначительного промаха на человека обрушивается водопад несправедливых упреков, обобщений, раздражения и злобы. Не в силах излить весь свой яд на окружающих, пораженный Скорпион остатками отравляет и себя, но его регенеративные силы изумительны, и в таком режиме он может жить очень долго.</w:t>
      </w:r>
    </w:p>
    <w:p>
      <w:pPr>
        <w:pStyle w:val="Style15"/>
        <w:rPr/>
      </w:pPr>
      <w:r>
        <w:rPr/>
        <w:t>Здесь кармическая задача заключается в искоренении зла (в себе и других) методом его и выведения в сознание. Пораженный Скорпион жутко настырен; он может вывести из себя и привести в бешенство самого тихого, смирного и доброго человека, продемонстрировав тем самым последнему его недоработки по части человеколюбия и смирения; святого не может вывести из себя никто. Внутреннее мироощущение пораженного Скорпиона заключается примерно в том, что мир безобразен, лжив, мелок, подл и труслив и не хочет всего этого признавать, а его, Скорпиона, задача заключается в том, чтобы миру за все жестко отомстить и обнажить его (мира) истинное лицо.</w:t>
      </w:r>
    </w:p>
    <w:p>
      <w:pPr>
        <w:pStyle w:val="Style15"/>
        <w:rPr/>
      </w:pPr>
      <w:r>
        <w:rPr/>
        <w:t>На более высоком уровне проработки пораженный Скорпион приходит к мысли о необходимости несколько упорядочить свою эмоциональную жизнь и психику и быть более внимательным к миру, чтобы действовать более тонко и кусаться не сразу, а погодя, но зато с большим эффектом. Здесь может начаться период серой ящерицы, но с частыми возвращениями в образ тарантула. Однако в любом случае одна из наиболее существенных проблем пораженного Скорпиона - это проблема самовыражения. В действительности он очень страдает от своей внутренней дисгармоничности и разрушительности своих естественно выраженных чувств для окружающих, Однако выразить себя гармонично или хотя бы без особой злобы или цинизма, приемлемо для окружающих, ему очень сложно. Когда он этому научится, уровень его самореализации резко повышается (фаза орла), и тогда он воспринимает людей и мир уже очень тонко, и может духовно трансформировать, казалось бы, безнадежные ситуации и человеческие души.</w:t>
      </w:r>
    </w:p>
    <w:p>
      <w:pPr>
        <w:pStyle w:val="Style15"/>
        <w:jc w:val="center"/>
        <w:rPr>
          <w:b/>
          <w:b/>
          <w:bCs/>
          <w:color w:val="800080"/>
        </w:rPr>
      </w:pPr>
      <w:r>
        <w:rPr>
          <w:b/>
          <w:bCs/>
          <w:color w:val="800080"/>
        </w:rPr>
        <w:t>Планеты в Скорпионе</w:t>
      </w:r>
    </w:p>
    <w:p>
      <w:pPr>
        <w:pStyle w:val="Style15"/>
        <w:rPr>
          <w:b/>
          <w:b/>
          <w:bCs/>
          <w:color w:val="800080"/>
        </w:rPr>
      </w:pPr>
      <w:r>
        <w:rPr>
          <w:b/>
          <w:bCs/>
          <w:color w:val="800080"/>
        </w:rPr>
        <w:t>Скорпион без планет</w:t>
      </w:r>
    </w:p>
    <w:p>
      <w:pPr>
        <w:pStyle w:val="Style15"/>
        <w:rPr>
          <w:color w:val="000080"/>
        </w:rPr>
      </w:pPr>
      <w:r>
        <w:rPr>
          <w:color w:val="000080"/>
        </w:rPr>
        <w:t>Мягкотелый Скорпион</w:t>
      </w:r>
    </w:p>
    <w:p>
      <w:pPr>
        <w:pStyle w:val="Style15"/>
        <w:rPr/>
      </w:pPr>
      <w:r>
        <w:rPr/>
        <w:t>Если у человека нет планет в Скорпионе и не аспектирован Плутон, он не будет склонен язвительно жалить и всячески кусать окружающих; не будет ему свойственно и мучительное самопоедание. Ему будет трудно критически проанализировать ситуацию и найти ее узкое место, провести психологический анализ и самоанализ; говоря гастрономическим языком, в нем чуть-чуть не хватает перцу.</w:t>
      </w:r>
    </w:p>
    <w:p>
      <w:pPr>
        <w:pStyle w:val="Style15"/>
        <w:rPr>
          <w:b/>
          <w:b/>
          <w:bCs/>
          <w:color w:val="800080"/>
        </w:rPr>
      </w:pPr>
      <w:r>
        <w:rPr>
          <w:b/>
          <w:bCs/>
          <w:color w:val="800080"/>
        </w:rPr>
        <w:t>Солнце в Скорпионе</w:t>
      </w:r>
    </w:p>
    <w:p>
      <w:pPr>
        <w:pStyle w:val="Style15"/>
        <w:rPr>
          <w:color w:val="000080"/>
        </w:rPr>
      </w:pPr>
      <w:r>
        <w:rPr>
          <w:color w:val="000080"/>
        </w:rPr>
        <w:t>Несгибаемый Скорпион.</w:t>
      </w:r>
    </w:p>
    <w:p>
      <w:pPr>
        <w:pStyle w:val="Style15"/>
        <w:rPr/>
      </w:pPr>
      <w:r>
        <w:rPr/>
        <w:t>Солнечный Скорпион ощущает в себе холодный огонь трансформации, который совершенно от него не зависит; Скорпион может лишь в некоторой мере выбирать направление этого огня. Однако в любом случае кармическая задача является двусторонней: трансформироваться должен и внешний, и внутренний мир Скорпиона. Солнечного Скорпиона очень трудно понять как окружающим, так и ему самому (хотя на низком уровне он об этом не задумывается и так не считает). Это связано с тем, что его эмоции и энергетика в значительной степени определяются не логикой его собственного развития и реакцией на ситуацию, а волей эгрегора. В него заложена жесткая программа трансформации (на низком уровне - уничтожения) всего окружающего (и внутреннего) мира, и основная проблема Скорпиона - осознать эту программу, разобраться в ней и научиться сначала ее отслеживать, а потом сознательно сотрудничать с эгрегором; если этого не происходит, он начинает деструктивно поедать себя и постепенно деградирует в тарантула. Скорпиону очень важно понять взаимосвязь своих внешних действий с ходом своей психической жизни и осознать уровень своей психологической власти над людьми и последствия своих действий, которые далеко не всегда очевидны: в жизни солнечного Скорпиона действуют самые запутанные и тайные варианты закона кармы, то есть закона причин и следствий. С ростом эволюционного уровня солнечного Скорпиона акцент в его активной деятельности все больше перемещается в сторону чистого сосредоточенного внимания; эгрегор смотрит сквозь него и необходимые трансформации совершает сам.</w:t>
      </w:r>
    </w:p>
    <w:p>
      <w:pPr>
        <w:pStyle w:val="Style15"/>
        <w:rPr>
          <w:b/>
          <w:b/>
          <w:bCs/>
          <w:color w:val="800080"/>
        </w:rPr>
      </w:pPr>
      <w:r>
        <w:rPr>
          <w:b/>
          <w:bCs/>
          <w:color w:val="800080"/>
        </w:rPr>
        <w:t>Луна в Скорпионе</w:t>
      </w:r>
    </w:p>
    <w:p>
      <w:pPr>
        <w:pStyle w:val="Style15"/>
        <w:rPr>
          <w:color w:val="000080"/>
        </w:rPr>
      </w:pPr>
      <w:r>
        <w:rPr>
          <w:color w:val="000080"/>
        </w:rPr>
        <w:t>Невозможный Скорпион</w:t>
      </w:r>
    </w:p>
    <w:p>
      <w:pPr>
        <w:pStyle w:val="Style15"/>
        <w:rPr/>
      </w:pPr>
      <w:r>
        <w:rPr/>
        <w:t>Луна делает Скорпиона чрезвычайно эмоциональным и, главное, слишком зависимым от своих эмоций. Здесь акцент стоит на внутренней жизни, сильно чувство неудовлетворенности и требовательности к окружению, являющееся проекцией собственного несовершенства (энергетические дыры, внутренние конфликты, часто на сексуальной почве). Здесь проработка трудна, поскольку Луна создает сильный ложный экзистенциальный акцент, то есть человеку кажется, что многие виды энергии ему жизненно необходимы, а в действительности это не так, ему нужно просто перестроиться, и он в состоянии это сделать, когда научится отличать капризы от потребностей, подняв уровень внутренней честности и самоанализа.</w:t>
      </w:r>
    </w:p>
    <w:p>
      <w:pPr>
        <w:pStyle w:val="Style15"/>
        <w:rPr/>
      </w:pPr>
      <w:r>
        <w:rPr/>
        <w:t>На низком уровне проработки лунному Скорпиону очень трудно угодить, он будет всем недоволен и часто постоянно сексуально неудовлетворен. На высоком уровне аспект дает необычайную тонкость внутренней работы, умение поставить свое низшее "я" и примитивные инстинкты на службу высшим целям. Здесь первичный самоанализ труден (Луна в падении), но при проработке получаются очень тонкие психологи и психоаналитики, способные увидеть человека насквозь, особенно его низшие программы и склонности, и оказать ему необходимую помощь в психологическом и духовном развитии.</w:t>
      </w:r>
    </w:p>
    <w:p>
      <w:pPr>
        <w:pStyle w:val="Style15"/>
        <w:rPr/>
      </w:pPr>
      <w:r>
        <w:rPr/>
        <w:t>Если Луна стоит гармонично, то энергетические дыры невелики, и человек всегда выпутывается из психологических противоречий и обновляется. При поражении возможны психические срывы, замыкание в себе, длительные приступы озлобления на мир и на себя, депрессии с кошмарами и т. п. Однако регенеративные способности Скорпиона неисчерпаемы, и человек, возможно, через длительное время, все же может снова выплыть наверх, с некоторыми шрамами, а иногда полностью обновленным.</w:t>
      </w:r>
    </w:p>
    <w:p>
      <w:pPr>
        <w:pStyle w:val="Style15"/>
        <w:rPr>
          <w:b/>
          <w:b/>
          <w:bCs/>
          <w:color w:val="800080"/>
        </w:rPr>
      </w:pPr>
      <w:r>
        <w:rPr>
          <w:b/>
          <w:bCs/>
          <w:color w:val="800080"/>
        </w:rPr>
        <w:t>Меркурий в Скорпионе</w:t>
      </w:r>
    </w:p>
    <w:p>
      <w:pPr>
        <w:pStyle w:val="Style15"/>
        <w:rPr>
          <w:color w:val="000080"/>
        </w:rPr>
      </w:pPr>
      <w:r>
        <w:rPr>
          <w:color w:val="000080"/>
        </w:rPr>
        <w:t>Умственный Скорпион.</w:t>
      </w:r>
    </w:p>
    <w:p>
      <w:pPr>
        <w:pStyle w:val="Style15"/>
        <w:rPr/>
      </w:pPr>
      <w:r>
        <w:rPr/>
        <w:t>Меркурий дает Скорпиону большие возможности рационализации своих внутренних процессов и, при развитом аспекте, управления ими. Он дает Скорпиону и мощное оружие для выражения своих эмоций - язык, мысль, вообще передачу своих состояний с помощью любой знаковой системы; его жесты и мимика очень выразительны. Меркурий также обостряет восприятие Скорпиона в своей области, не очень подвластной Скорпиону - ментальные конструкции, формальные схемы и вообще явления, не сопровождающиеся сильными энергетическими потоками, но требующие абстрактного мышления. При хорошей проработке это резко расширяет возможности Скорпиона, при плохой, наоборот, сильно ограничивает, поскольку всему этому нужно учиться, а поначалу Скорпион имеет ориентацию на ментальные потоки, но они ему, с одной стороны, ничего не говорят на понятном ему эмоционально-энергетическом языке, а с другой, он оказывается не в состоянии адекватно выразить свои чувства, что ведет к сильным ментальным искажениям, фрустрациям, внешне не мотивированной агрессии. В целом - это многообещающий, но трудный аспект.</w:t>
      </w:r>
    </w:p>
    <w:p>
      <w:pPr>
        <w:pStyle w:val="Style15"/>
        <w:rPr>
          <w:b/>
          <w:b/>
          <w:bCs/>
          <w:color w:val="800080"/>
        </w:rPr>
      </w:pPr>
      <w:r>
        <w:rPr>
          <w:b/>
          <w:bCs/>
          <w:color w:val="800080"/>
        </w:rPr>
        <w:t>Венера в Скорпионе</w:t>
      </w:r>
    </w:p>
    <w:p>
      <w:pPr>
        <w:pStyle w:val="Style15"/>
        <w:rPr>
          <w:color w:val="000080"/>
        </w:rPr>
      </w:pPr>
      <w:r>
        <w:rPr>
          <w:color w:val="000080"/>
        </w:rPr>
        <w:t>Художественный Скорпион.</w:t>
      </w:r>
    </w:p>
    <w:p>
      <w:pPr>
        <w:pStyle w:val="Style15"/>
        <w:rPr/>
      </w:pPr>
      <w:r>
        <w:rPr/>
        <w:t>На низком уровне проработки Венера откровенно мешает Скорпиону, внезапно придавая ему чуждую его природе мягкость и провоцируя неожиданные моменты острого восприятия прекрасного, что мешает ему как следует укусить. В то же время его тянет к гармоническим формам и социуму, поначалу в форме ядовитой критики искусства и социальных норм; однако, хотя по видимости он все отрицает, в глубине души Скорпион очень привязан к искусству и временами тонко и эмоционально его ощущает. По мере проработки Венера все больше смягчает внутренние противоречия в его подсознании и дает ему тонкость восприятия мира и, со временем, мягкость выражения. На высоком уровне проработки это аспект художника с тонким эмоционально-пронзительным видением мира, чьи произведения заставляют нас внутренне изменяться, глубоко затрагивая наши чувства и долго не уходя из чувственной памяти. Вообще Венера сильно облегчает проблему эмоционального самовыражения Скорпиона, на низком уровне через интенсивную влюбленность, на более высоком - через сублимацию в искусстве. Она же сильно расширяет ему возможности восприятия, но для этого ему нужно отказаться от первичной настройки на чисто грубо-энергетическую оценку реальности и попытаться воспринять более тонкие эстетические потоки, к чему у него в действительности есть прекрасные способности. Поражение Венеры их скорее подчеркивает (а не ослабляет), но делает вкусы более определенными; и человек испытывает потребность сделать как ему кажется красивым самому - так слышен голос эгрегора.</w:t>
      </w:r>
    </w:p>
    <w:p>
      <w:pPr>
        <w:pStyle w:val="Style15"/>
        <w:rPr>
          <w:b/>
          <w:b/>
          <w:bCs/>
          <w:color w:val="800080"/>
        </w:rPr>
      </w:pPr>
      <w:r>
        <w:rPr>
          <w:b/>
          <w:bCs/>
          <w:color w:val="800080"/>
        </w:rPr>
        <w:t>Марс в Скорпионе</w:t>
      </w:r>
    </w:p>
    <w:p>
      <w:pPr>
        <w:pStyle w:val="Style15"/>
        <w:rPr>
          <w:color w:val="000080"/>
        </w:rPr>
      </w:pPr>
      <w:r>
        <w:rPr>
          <w:color w:val="000080"/>
        </w:rPr>
        <w:t>Решительный Скорпион.</w:t>
      </w:r>
    </w:p>
    <w:p>
      <w:pPr>
        <w:pStyle w:val="Style15"/>
        <w:rPr/>
      </w:pPr>
      <w:r>
        <w:rPr/>
        <w:t>Как всегда при появлении управителя, знак ощущает уверенность в себе, при плохой проработке - ложную. Марс дает Скорпиону ощущение колоссальной внутренней силы и в особенности гипнотических способностей. В то же время эта сила требует приложения и в случае низкой октавы оно в основном деструктивно - Скорпион ест и себя, и других и ничего не может с этим поделать, в особенности при поражении. Здесь проработка очень трудна, поскольку аспект дает внутреннее ощущение правильности того, что человек делает даже (и в особенности) тогда, когда его действия деструктивны. Действительно, марсианский Скорпион - естественный черный учитель и задуман как средство уничтожения мертвых форм. По мере развития он, однако, начинает ощущать необходимость работать тоньше и учиться отличать мертвое и отжившее от живого и растущего, а они часто тесно переплетены. Метод колуна уступает место методу рубанка, но далеко не сразу: в трудные минуты возникает сильное искушение вернуться к хорошо испытанному нехитрому, но надежному орудию.</w:t>
      </w:r>
    </w:p>
    <w:p>
      <w:pPr>
        <w:pStyle w:val="Style15"/>
        <w:rPr/>
      </w:pPr>
      <w:r>
        <w:rPr/>
        <w:t>Марс осложняет проблему восприятия Скорпиона, акцентируя его внимание лишь на том, что сопровождается сильным энергетическим потоком; остальное он воспринимает с трудом и, главное, внутренне ценит низко. Этот соблазн остается у него долго, пока не произойдет окончательное переключение на более высокие энергетические потоки, но и тогда возможны срывы. Проблема активного поведения тоже связана с подъемом уровня энергетики: действовать слабо марсианский Скорпион не умеет, он действует сильно - или никак, но в принципе может регулировать высоту потока. Столь же остро стоит проблема его внутренней жизни, ему нужно научиться тонко отличать свои низшие программы от высших и стремиться не к деструктивному уничтожению, а трансформации первых во вторые. Идея переделать себя в корне, начисто истребив зло, в данном случае (и вообще) нереализуема.</w:t>
      </w:r>
    </w:p>
    <w:p>
      <w:pPr>
        <w:pStyle w:val="Style15"/>
        <w:rPr>
          <w:b/>
          <w:b/>
          <w:bCs/>
          <w:color w:val="800080"/>
        </w:rPr>
      </w:pPr>
      <w:r>
        <w:rPr>
          <w:b/>
          <w:bCs/>
          <w:color w:val="800080"/>
        </w:rPr>
        <w:t>Юпитер в Скорпионе</w:t>
      </w:r>
    </w:p>
    <w:p>
      <w:pPr>
        <w:pStyle w:val="Style15"/>
        <w:rPr>
          <w:color w:val="000080"/>
        </w:rPr>
      </w:pPr>
      <w:r>
        <w:rPr>
          <w:color w:val="000080"/>
        </w:rPr>
        <w:t>Абстрактный Скорпион.</w:t>
      </w:r>
    </w:p>
    <w:p>
      <w:pPr>
        <w:pStyle w:val="Style15"/>
        <w:rPr/>
      </w:pPr>
      <w:r>
        <w:rPr/>
        <w:t>Развитый аспект дает Скорпиону общую точку зрения, план, по которому он может вести внутреннюю работу, формируя свою личность. Юпитер смягчает непримиримость Скорпиона, дает ему более широкий взгляд на вещи и предлагает много возможностей для работы, из которых Скорпион может выбирать. Юпитер дает ему некоторую поверхностность, снижает точность прицела и делает менее настырным, но зато облегчает переход на более высокий план восприятия и деятельности. У юпитерианского Скорпиона меньше непримиримости к себе и бессмысленного самоедства, хотя при поражении возможен энергетический снобизм: людей со слабой энергетикой он склонен считать ниже себя. При гармоничном Юпитере - широта восприятия и своеобразное благородство в сочетании с возможной пассивностью, ощущением, что суд Божий свершится сам по себе и зло будет покарано автоматически.</w:t>
      </w:r>
    </w:p>
    <w:p>
      <w:pPr>
        <w:pStyle w:val="Style15"/>
        <w:rPr/>
      </w:pPr>
      <w:r>
        <w:rPr/>
        <w:t>Этот аспект символизирует следующую кармическую задачу: трансформацию внешней и внутренней реальности в целом, пересмотр общих взглядов на нее. Трудность заключается в точном выборе дистанции видения и воздействия: не слишком близко, но и не слишком далеко.</w:t>
      </w:r>
    </w:p>
    <w:p>
      <w:pPr>
        <w:pStyle w:val="Style15"/>
        <w:rPr>
          <w:b/>
          <w:b/>
          <w:bCs/>
          <w:color w:val="800080"/>
        </w:rPr>
      </w:pPr>
      <w:r>
        <w:rPr>
          <w:b/>
          <w:bCs/>
          <w:color w:val="800080"/>
        </w:rPr>
        <w:t>Сатурн в Скорпионе</w:t>
      </w:r>
    </w:p>
    <w:p>
      <w:pPr>
        <w:pStyle w:val="Style15"/>
        <w:rPr>
          <w:color w:val="000080"/>
        </w:rPr>
      </w:pPr>
      <w:r>
        <w:rPr>
          <w:color w:val="000080"/>
        </w:rPr>
        <w:t>Замороженный Скорпион.</w:t>
      </w:r>
    </w:p>
    <w:p>
      <w:pPr>
        <w:pStyle w:val="Style15"/>
        <w:rPr/>
      </w:pPr>
      <w:r>
        <w:rPr/>
        <w:t>Непроработанный Сатурн дает Скорпиону большую жесткость: и восприятия, и выражения, и программ подсознания. Здесь фаза серой ящерицы особенно продолжительна и мучительна. Сатурн также подчеркивает безжалостность Скорпиона как по отношению к другим, так и к себе. При поражении Сатурна ни внешний, ни внутренний мир не устраивают человека абсолютно, и, надо сказать, у него есть на это некоторые основания. Здесь очень важно удержаться на краю пропасти нигилизма и понять, что в действительности этот аспект означает большую ответственность за свое поведение и, в частности и в особенности, за внимание во всех ситуациях. Сатурн тормозит и восприятие, и выражение эмоций, идущих только по ограниченному спектру узких каналов, которые прорабатываются с большим трудом. (Отсюда эмоциональные фрустрации или эмоциональная холодность.) Зато по проработанным каналам трансформирующее влияние Скорпиона идет мощно и грубо.</w:t>
      </w:r>
    </w:p>
    <w:p>
      <w:pPr>
        <w:pStyle w:val="Style15"/>
        <w:rPr/>
      </w:pPr>
      <w:r>
        <w:rPr/>
        <w:t>Проработка аспекта здесь идет по трем направлениям. Во-первых, сатурновский Скорпион начинает понимать, что многие ограничения наложены на него им самим, или прошлым, или обществом, но, во всяком случае, преодолимы, если воспитать в себе чувство ответственности за свои действия и энергетику. Во-вторых, он начинает ценить свои ограничения, понимая, что они носят кармический характер, то есть организуют его жизнь, не давая отвлекаться в стороны. и в-третьих, он учится пропускать по своим узким, но точно направленным каналам сильные энергетические потоки, но высокого уровня (в психоанализе это называется сублимация) и таким образом решает проблему самовыражения и адекватности воздействия на среду. Гармоничный Сатурн дает Скорпиону чувство ответственности и чувство меры, так ему необходимые, но описанные выше ограничения и проблемы, хотя и в смягченном виде, остаются. При проработке это аспект настоящих магов, способных на глубокую и точную трансформацию любой реальности, как плотной, так и тонкой.</w:t>
      </w:r>
    </w:p>
    <w:p>
      <w:pPr>
        <w:pStyle w:val="Style15"/>
        <w:rPr>
          <w:b/>
          <w:b/>
          <w:bCs/>
          <w:color w:val="800080"/>
        </w:rPr>
      </w:pPr>
      <w:r>
        <w:rPr>
          <w:b/>
          <w:bCs/>
          <w:color w:val="800080"/>
        </w:rPr>
        <w:t>Хирон в Скорпионе</w:t>
      </w:r>
    </w:p>
    <w:p>
      <w:pPr>
        <w:pStyle w:val="Style15"/>
        <w:rPr>
          <w:color w:val="000080"/>
        </w:rPr>
      </w:pPr>
      <w:r>
        <w:rPr>
          <w:color w:val="000080"/>
        </w:rPr>
        <w:t>Магический Скорпион.</w:t>
      </w:r>
    </w:p>
    <w:p>
      <w:pPr>
        <w:pStyle w:val="Style15"/>
        <w:rPr/>
      </w:pPr>
      <w:r>
        <w:rPr/>
        <w:t>Хирон углубляет внутренние противоречия Скорпиона и усиливает его желание эмоционального самовыражения. Он дает Скорпиону подсознательное ощущение материальности действий последнего и стремление разобраться в программах своего и чужого подсознания. Развитый аспект дает блестящего практического психолога, для которого процессы и структуры подсознания как будто совершенно материализованы. Однако проработка здесь затруднена заточением Хирона, создающего первоначально слишком хаотичные ситуации во внешнем и внутреннем мире (высшие и низшие планы вперемешку), чтобы в них было легко разобраться. Для этого при данном аспекте нужно принять не только объективное и независимое от своей воли существование программ подсознания, но и способность их управлять окружающим внешним миром; другими словами, признать, что любой человек, независимо от уровня развития, является практическим магом. Тогда открывается видение тонкого мира (особенно астрального плана) и специфические магические способности (то есть манипуляции с астральными сущностями). При поражении склонность к черной магии классического толка.</w:t>
      </w:r>
    </w:p>
    <w:p>
      <w:pPr>
        <w:pStyle w:val="Style15"/>
        <w:rPr>
          <w:b/>
          <w:b/>
          <w:bCs/>
          <w:color w:val="800080"/>
        </w:rPr>
      </w:pPr>
      <w:r>
        <w:rPr>
          <w:b/>
          <w:bCs/>
          <w:color w:val="800080"/>
        </w:rPr>
        <w:t>Уран в Скорпионе</w:t>
      </w:r>
    </w:p>
    <w:p>
      <w:pPr>
        <w:pStyle w:val="Style15"/>
        <w:rPr/>
      </w:pPr>
      <w:r>
        <w:rPr/>
        <w:t>(1974/75-1981)</w:t>
      </w:r>
    </w:p>
    <w:p>
      <w:pPr>
        <w:pStyle w:val="Style15"/>
        <w:rPr>
          <w:color w:val="000080"/>
        </w:rPr>
      </w:pPr>
      <w:r>
        <w:rPr>
          <w:color w:val="000080"/>
        </w:rPr>
        <w:t>Революционный Скорпион</w:t>
      </w:r>
    </w:p>
    <w:p>
      <w:pPr>
        <w:pStyle w:val="Style15"/>
        <w:rPr/>
      </w:pPr>
      <w:r>
        <w:rPr/>
        <w:t>Кульминации высших планет - это всегда очень тонкие аспекты, с трудом поддающиеся проработке. В данном случае развитый аспект дает Скорпиону такие спонтанные возможности видения, проникновения и конструктивной трансформации внешнего и внутреннего мира, которые будут поняты только в будущем. У него будут гениальные идеи относительно процессов, протекающих в личном подсознании, и их связи с событиями внешнего мира, и способность воздействовать на мир энергетическими и ментальными вспышками большой мощности, но мало кто, кроме его эгрегора и потомков, будет в состоянии оценить его подвиг, а он разрушит скалы, которые веками казались незыблемыми, и под ними обнаружатся неизведанные сокровища, но ему будет скучно их рассматривать, и он отправится дальше.</w:t>
      </w:r>
    </w:p>
    <w:p>
      <w:pPr>
        <w:pStyle w:val="Style15"/>
        <w:rPr/>
      </w:pPr>
      <w:r>
        <w:rPr/>
        <w:t>Низшая октава аспекта проявляется в эксцентрических и извращенных эмоциональных вкусах (например, в музыке и сексе), часто групповых, внутреннем упрямстве и ложной оригинальности в восприятии и критике реальности, неожиданных вспышках злобы и эмоциональной избыточности и неуправляемости.</w:t>
      </w:r>
    </w:p>
    <w:p>
      <w:pPr>
        <w:pStyle w:val="Style15"/>
        <w:rPr/>
      </w:pPr>
      <w:r>
        <w:rPr/>
        <w:t>В ХХ веке этот аспект был подчеркнут оппозицией Хирона к Урану (эта оппозиция стоит почти пятьдесят лет с конца 40-х до 90-х годов) и смягчен секстилем Нептун-Плутон (который также включен в эти полвека); это исключительно оккультно одаренное поколение, которое имеет шанс поставить мир с головы на ноги в начале эпохи Водолея и, в частности, развить астрологию, чтобы она могла занять подобающее ей место в общественном сознании человечества.</w:t>
      </w:r>
    </w:p>
    <w:p>
      <w:pPr>
        <w:pStyle w:val="Style15"/>
        <w:rPr>
          <w:b/>
          <w:b/>
          <w:bCs/>
          <w:color w:val="800080"/>
        </w:rPr>
      </w:pPr>
      <w:r>
        <w:rPr>
          <w:b/>
          <w:bCs/>
          <w:color w:val="800080"/>
        </w:rPr>
        <w:t>Нептун в Скорпионе</w:t>
      </w:r>
    </w:p>
    <w:p>
      <w:pPr>
        <w:pStyle w:val="Style15"/>
        <w:rPr/>
      </w:pPr>
      <w:r>
        <w:rPr/>
        <w:t>(1955/57-1970)</w:t>
      </w:r>
    </w:p>
    <w:p>
      <w:pPr>
        <w:pStyle w:val="Style15"/>
        <w:rPr>
          <w:color w:val="000080"/>
        </w:rPr>
      </w:pPr>
      <w:r>
        <w:rPr>
          <w:color w:val="000080"/>
        </w:rPr>
        <w:t>Таинственный Скорпион</w:t>
      </w:r>
    </w:p>
    <w:p>
      <w:pPr>
        <w:pStyle w:val="Style15"/>
        <w:rPr/>
      </w:pPr>
      <w:r>
        <w:rPr/>
        <w:t>В низшей октаве это недобрый аспект: Нептун туманит голову Скорпиону, которому и так-то нелегко разобраться в себе и точно настроить свою трансформирующую силу, поэтому Скорпион становится неуловимым, обманчивым и коварным, почти как Рак, а его воздействия размываются: он плохо понимает, что надо делать и что, собственно, он делает, - эмоциональные переживания захлестывают и затмевают разум, а это может сильно снизить духовный уровень, не говоря о склонности к медиумизму на низших планах, наркотикам, беспорядочному сексу и т. п., а также учительству в этих областях. (В ХХ веке все это смягчено секстилем Плутона.)</w:t>
      </w:r>
    </w:p>
    <w:p>
      <w:pPr>
        <w:pStyle w:val="Style15"/>
        <w:rPr/>
      </w:pPr>
      <w:r>
        <w:rPr/>
        <w:t>С другой стороны, космическая любовь высшей октавы Нептуна сложна для восприятия Скорпиона, который настроен на трансформацию или сжигание зла; Скорпиону очень трудно преодолеть поляризацию добро-зло и встать над ней, к чему его мягко влечет Нептун; поэтому высшая октава аспекта доступна очень немногим, это уже уровень голубя, но не орла. Здесь идет тончайшая трансформация на практически невидимом и неосознаваемом человеком уровне, непосредственно эгрегором, а человеку даже направлять внимание на объект трансформации нужно очень осторожно, на минимальной энергетике. Это аспект Девы Марии.</w:t>
      </w:r>
    </w:p>
    <w:p>
      <w:pPr>
        <w:pStyle w:val="Style15"/>
        <w:rPr>
          <w:b/>
          <w:b/>
          <w:bCs/>
          <w:color w:val="800080"/>
        </w:rPr>
      </w:pPr>
      <w:r>
        <w:rPr>
          <w:b/>
          <w:bCs/>
          <w:color w:val="800080"/>
        </w:rPr>
        <w:t>Плутон в Скорпионе</w:t>
      </w:r>
    </w:p>
    <w:p>
      <w:pPr>
        <w:pStyle w:val="Style15"/>
        <w:rPr/>
      </w:pPr>
      <w:r>
        <w:rPr/>
        <w:t>(1983/84-1995)</w:t>
      </w:r>
    </w:p>
    <w:p>
      <w:pPr>
        <w:pStyle w:val="Style15"/>
        <w:rPr>
          <w:color w:val="000080"/>
        </w:rPr>
      </w:pPr>
      <w:r>
        <w:rPr>
          <w:color w:val="000080"/>
        </w:rPr>
        <w:t>Проявляющий Скорпион.</w:t>
      </w:r>
    </w:p>
    <w:p>
      <w:pPr>
        <w:pStyle w:val="Style15"/>
        <w:rPr/>
      </w:pPr>
      <w:r>
        <w:rPr/>
        <w:t>Плутонический Скорпион занят тонкой работой, он дорабатывает и доделывает то, что в основном было сделано, пока Плутон шел по Льву, где он занимался внешней деятельностью, порой довольно грубой. Плутон сообщает Скорпиону уверенность в себе и направляет его внимание на подсознание, в недрах которого и созревают самые глубокие изменения. Высшей октаве плутонического Скорпиона дано ощутить глубочайшую тайну мироздания - тайну смерти и рождения, там, где она соприкасается с законом кармы, то есть принципом эволюции Космоса.</w:t>
      </w:r>
    </w:p>
    <w:p>
      <w:pPr>
        <w:pStyle w:val="Style15"/>
        <w:rPr/>
      </w:pPr>
      <w:r>
        <w:rPr/>
        <w:t>Плутон - единственная планета, достаточно тонкая для того, чтобы произвести необходимую чистку и трансформацию фундаментальных принципов Скорпиона, которые недоступны никому, ибо он сам воплощает принцип трансформации в высшем выражении (зона оформления). В результате прохождения Плутона по Скорпиону, в частности, меняется очень важный момент: критерии смертной казни и способ умерщвления кармического преступника (решение именно этого аспекта правосудия Весы уступают Скорпиону), что сильно влияет на характер дальнейшей эволюции жизни на Земле в течение следующих 250 лет.</w:t>
      </w:r>
    </w:p>
    <w:p>
      <w:pPr>
        <w:pStyle w:val="Style15"/>
        <w:rPr/>
      </w:pPr>
      <w:r>
        <w:rPr/>
        <w:t>Низшая октава аспекта дает истинного черного учителя, умеющего проявить в своих учениках то самое низкое и грязное, что есть у них в душах, но особенно жажду власти, часто выражающуюся в скрытом виде в форме крайнего преклонения перед силой. Высшее проявление аспекта может сильно расширить наши представления о живом, включив в него не только растения и минералы, но даже элементарные частицы и физические поля и согласовать современную физику, древнюю религиозную философию и пока почти не существующую философию истории.</w:t>
      </w:r>
    </w:p>
    <w:p>
      <w:pPr>
        <w:pStyle w:val="Style15"/>
        <w:rPr/>
      </w:pPr>
      <w:r>
        <w:rPr/>
      </w:r>
    </w:p>
    <w:p>
      <w:pPr>
        <w:pStyle w:val="Style15"/>
        <w:rPr/>
      </w:pPr>
      <w:r>
        <w:rPr/>
      </w:r>
    </w:p>
    <w:p>
      <w:pPr>
        <w:pStyle w:val="Style15"/>
        <w:jc w:val="center"/>
        <w:rPr>
          <w:b/>
          <w:b/>
        </w:rPr>
      </w:pPr>
      <w:r>
        <w:rPr>
          <w:b/>
        </w:rPr>
        <w:t>Глава 9</w:t>
      </w:r>
    </w:p>
    <w:p>
      <w:pPr>
        <w:pStyle w:val="Style15"/>
        <w:jc w:val="center"/>
        <w:rPr>
          <w:b/>
          <w:b/>
          <w:bCs/>
          <w:color w:val="800080"/>
        </w:rPr>
      </w:pPr>
      <w:r>
        <w:rPr>
          <w:b/>
          <w:bCs/>
          <w:color w:val="800080"/>
        </w:rPr>
        <w:t>СТРЕЛЕЦ</w:t>
      </w:r>
    </w:p>
    <w:p>
      <w:pPr>
        <w:pStyle w:val="Style15"/>
        <w:rPr>
          <w:color w:val="000080"/>
        </w:rPr>
      </w:pPr>
      <w:r>
        <w:rPr>
          <w:color w:val="000080"/>
        </w:rPr>
        <w:t>Стихия огня, зона трансформации, подвижный крест. Управитель Юпитер, в заточении Меркурий.</w:t>
      </w:r>
    </w:p>
    <w:p>
      <w:pPr>
        <w:pStyle w:val="Style15"/>
        <w:rPr/>
      </w:pPr>
      <w:r>
        <w:rPr/>
        <w:t>Для того, чтобы правильно понять Стрельца, Козерога, Водолея и Рыб, необходимо существенно расширить свои представления о фундаментальных принципах, на которых покоится внутренняя и внешняя жизнь человека (всего этих принципов двенадцать, по числу знаков Зодиака) и признать основополагающими такие моменты, которые для поверхностного наблюдателя не существуют или кажутся эфемерными.</w:t>
      </w:r>
    </w:p>
    <w:p>
      <w:pPr>
        <w:pStyle w:val="Style15"/>
        <w:rPr/>
      </w:pPr>
      <w:r>
        <w:rPr/>
        <w:t>В знаках зоны трансформации стихии проявляют себя более идеально, чем в предыдущих зонах, давая понять, что истинное свое звучание они получают только в тонком мире.</w:t>
      </w:r>
    </w:p>
    <w:p>
      <w:pPr>
        <w:pStyle w:val="Style15"/>
        <w:rPr/>
      </w:pPr>
      <w:r>
        <w:rPr/>
        <w:t>Другая особенность знаков зоны трансформации заключается в том, что в них, наряду со стихией, которую они представляют, начинает косвенно, фоном, звучать следующая по порядку стихия, то есть в Стрельце появляются элементы стихии земли, в Козероге - воздуха, Водолее - воды, а в Рыбах - огня.</w:t>
      </w:r>
    </w:p>
    <w:p>
      <w:pPr>
        <w:pStyle w:val="Style15"/>
        <w:rPr/>
      </w:pPr>
      <w:r>
        <w:rPr>
          <w:b/>
          <w:bCs/>
          <w:color w:val="800080"/>
        </w:rPr>
        <w:t>Человек Стрельца</w:t>
      </w:r>
      <w:r>
        <w:rPr>
          <w:b/>
          <w:bCs/>
          <w:i/>
          <w:iCs/>
        </w:rPr>
        <w:t>.</w:t>
      </w:r>
      <w:r>
        <w:rPr/>
        <w:t xml:space="preserve"> Стихия огня в Стрельце в большой степени представлена идеальным образом, то есть энергетический поток Стрельца идет через идеи, по большей части общего характера. Высший Стрелец это духовный вождь, религиозный лидер, осененный благодатью, чьи идеи и слова обладают силой воспламенять людей и вести их по указанному Стрельцом пути. Точность попадания его стрел изумительна, но они не разрушают человеческие сердца, а подчиняют их стрельцовской идее. Фон стихии земли в Стрельце выражается в том, что эта идея обязательно имеет совершенно практическую направленность (другое дело, во что она выливается при реализации). Стрелец и Дева - главные идеалисты Зодиака; разница между ними заключается в том, что Дева смотрит снизу вверх, с земли в небо, и землю видит хорошо, а небо - плохо, а Стрелец, наоборот, смотрит с неба на землю, и ее детали для него плывут, но зато он отлично ориентируется на небе, то есть среди высоких идей и их энергетических потоков. Стрелец, сам для себя, полный практик, он движим исключительно практическими и земными проблемами, но почему-то часто не замечает очевидных вещей и таких частных подробностей, как поле ситуации, настроение собеседника и тому подобное. Его идея владеет им безраздельно, и он хочет облагодетельствовать ею весь мир, но у него нет ни ограниченности Овна, ни властности Льва, и если Стрелец кому-то (особенно Деве) кажется наивным, то на самом деле это совсем не так: просто на некоторые вещи он смотрит слишком издалека, но следует помнить, что смотрит он, в отличие от воздушных и водных знаков, всегда именно на землю, и если может ошибиться в частностях, то не ошибается в целом.</w:t>
      </w:r>
    </w:p>
    <w:p>
      <w:pPr>
        <w:pStyle w:val="Style15"/>
        <w:rPr/>
      </w:pPr>
      <w:r>
        <w:rPr/>
        <w:t>Если проявление Овна напоминает взрыв бомбы, а Льва - ровный поток огнемета, то Стрельца ( подвижный крест) можно сравнить с газовой горелкой со множеством языков пламени. У Стрельца не бывает одной узкой идеи; их либо множество, либо одна, но достаточно широкая и прекрасно адаптируемая к самым различным ситуациям. Для Стрельца не типичны ни резкие овновские депрессии, ни упорное постоянство Льва: самый сильный порыв ветра может погасить лишь несколько язычков пламени Стрельца; остальные останутся гореть и вскоре снова зажгут потухшие. Стрелец не склонен насиловать ситуацию: видя, что она не поддается его влиянию, он изменит подход или удалится, но психологической травмы ни в том, ни в другом случае не получит. Его оптимизм и жизнерадостность кажутся неисчерпаемыми; это почти так, в особенности, если учесть его нелюбовь к безнадежным и угасающим ситуациям, где идет чистое потребление энергии, и вампирам любого сорта. Из таких ситуаций и от таких людей Стрелец убегает с недоступной прочим знакам Зодиака скоростью, пользуясь очевидным преимуществом в количестве и длине ног. Его типичное поведение в быту - раздать с огромным воодушевлением тысячу авансов и обещаний и честно пытаться их все выполнить... ну а что не получилось, уж извините, я сделал все, что мог, - после чего разговор непринужденно и обаятельно переводится на другую тему.</w:t>
      </w:r>
    </w:p>
    <w:p>
      <w:pPr>
        <w:pStyle w:val="Style15"/>
        <w:rPr/>
      </w:pPr>
      <w:r>
        <w:rPr/>
        <w:t xml:space="preserve">Высшая октава знаков зоны трансформации представляет космическую любовь, проявленную в соответствующей стихии. Стрелец представляет огненное проявление божественной любви, что неподготовленными людьми воспринимается как непостижимое обаяние и привлекательность личности и идей; на самом же деле Стрелец своими стрелами высекает в сердце искру божественного огня, и человек на секунду ощущает себя Брамой, Вишну или Шивой, в зависимости от своего гороскопа и текущей ситуации. </w:t>
      </w:r>
    </w:p>
    <w:p>
      <w:pPr>
        <w:pStyle w:val="Style15"/>
        <w:rPr/>
      </w:pPr>
      <w:r>
        <w:rPr/>
        <w:t>Для низшей октавы Стрельца характерно сосредоточение на энергетической (и принципиально практической) идее в ущерб вниманию к реальности, в которую эта идея проводится. Тезис "идеалист - значит дурак" спровоцирован именно низкой октавой Стрельца. Если Овен ослеплен своей идеей, а Лев властно порабощен, то Стрелец может гораздо лучше видеть и более свободен, но ему (при плохой проработке) не хочется ни смотреть вокруг себя, ни реализовывать ответственный выбор, концентрируя свой огонь - ему хорошо и так, согретому теплой космической энергией, свысока взирать на (он уверен) красивый и гармоничный в целом мир, поучая его в общем и не слишком углубляясь в скучные конкретные подробности. Дева считает его ленивым демагогом и бездельником, трутнем, паразитирующем на ее труде; он же считает ее безнадежно погрязшей в никому не нужных деталях и мелочах, не видящей ничего дальше своего носа и с мазохистским удовольствием предающейся никому не нужной бессмысленной суете.</w:t>
      </w:r>
    </w:p>
    <w:p>
      <w:pPr>
        <w:pStyle w:val="Style15"/>
        <w:rPr/>
      </w:pPr>
      <w:r>
        <w:rPr/>
        <w:t>Все знаки зоны трансформации инстинктивно религиозны, независимо от рациональных убеждений. Это означает, что они имеют с рождения открытый канал связи с эгрегором, которым могут воспользоваться в любой момент; характер связи зависит от стихии. Стрелец ощущает свою связь с Космосом самым непосредственным образом, через энергетику. Надо сказать, что несмотря на внешнюю грубоватость, характерную для всех знаков огня, Стрелец существенно тоньше своих собратьев Овна и Льва, его энергетические потоки в гораздо большей степени связаны в общими и тонкими идеями, и он буквально чувствует их божественное происхождение и невидимую власть над миром, поэтому он не так настойчив, как Лев, и не так агрессивен, как Овен: он знает, что его энергия и идеи дойдут и без прямого давления, достаточно просто распространить их вокруг себя, а дальше действует принцип: "когда Я прихожу, все Мои ученики узнают Меня". Этот прямой канал энергетической связи с эгрегором работает практически всегда, поэтому Стрельца трудно понять не только не огненным знакам, но даже иногда Овну и Льву. Во-первых, Стрелец всегда исполнен самыми лучшими и высокими намерениями и всегда стремится сделать как лучше. Во-вторых, Стрелец последователен в убеждении, что идущая через него прямая, пусть даже грубая истина совершенно необходима всем, с кем он имеет дело (и остальным тоже). В-третьих (если нет сильного поражения) это обычно так и есть, а его ошибки окружающие ему легко прощают, и не столько по причине его сверхъестественного прямого обаяния (хотя и оно существенно), сколько потому, что у него (это все чувствуют) действительно нет никакой задней мысли. Тонкость заключается в том, что подобное поведение разрешается кармически только Стрельцу. Даже Овну и Льву оно возбраняется, ввиду их специфического огненного комплекса (значимости своего потока); однако Стрелец действительно не занят самоутверждением и не особенно к нему стремится: для него главное - сама возможность светиться, то есть энергично выражать свои мысли и чувства, а в какой мере окружающие правильно их поймут и оценят, волнует его гораздо меньше. Стрелец, инстинктивно оберегая свой энергетический канал, не потерпит никакого ограничения своей свободы, и возможному угнетателю или агрессору придется очень плохо, поскольку гнев Стрельца напоминает лесной пожар. Однако и свободу Стрелец в первую очередь воспринимает именно как свободу самовыражения, особенно в тонких планах. Развитый Стрелец гораздо больше будет страдать от отсутствия свободы печати в обществе, чем от собственной бедности, даже, если он и не является писателем или общественным деятелем.</w:t>
      </w:r>
    </w:p>
    <w:p>
      <w:pPr>
        <w:pStyle w:val="Style15"/>
        <w:rPr/>
      </w:pPr>
      <w:r>
        <w:rPr/>
        <w:t>Главный соблазн Стрельца заключается в том, что в некоторый момент ему начинает казаться, что ему все дозволено, а любую грубость и невнимательность он может загладить своим обаянием; основная же трудность для него такая: Стрельцу нужно научиться воспринимать свой энергетический поток как Божий дар (он всегда был, есть и, конечно же! всегда будет), который нужно раздавать окружающим точно по Его велению, и не по своей прихоти. Однако если этого не делать, Стрелец деградирует. Его идеи выхолащиваются (то есть из них исчезает энергия, стрельцовский эгрегор сужает канал) и делаются плоскими ментальными штампами, не способными никого вдохновить, и вызывающими сильное раздражение (пустые лозунги и не имеющие силы оправдания). Тогда Стрелец или меняет эгрегор (точнее, его эгрегор отдает Стрельца в рабство более низкому эгрегору) и переходит на более жесткую энергетику, так что его грубость уже воспринимается как обычное хамство, а искренность самовыражения отдает стандартным эгоизмом, или уходит от реальности в очень малоэнергетичный мир бледных фантазий и шаблонных романтических мечтаний, где критика Девы, приведенная выше, оказывается уже вполне справедливой. Свободолюбие и независимость в низшей октаве Стрельца оборачиваются догматизмом и фанатическим стремлением причесать всех под свою гребенку: здесь независимость понимается как беспрекословное подчинение себе окружающих, а свобода предусматривается только для своего эго. Непроработанный Стрелец чрезвычайно поверхностен, но эта поверхностность в известном смысле противоположна поверхностности Близнецов: он смотрит слишком общим планом, так что подробности незаметны и получается плоская (и банальная) картинка с очень грубой энергетикой; непроработанные же Близнецы смотрят слишком изолированно-конкретно и не ощущают глубины вовсе, так что все планы сливаются.</w:t>
      </w:r>
    </w:p>
    <w:p>
      <w:pPr>
        <w:pStyle w:val="Style15"/>
        <w:rPr/>
      </w:pPr>
      <w:r>
        <w:rPr>
          <w:b/>
          <w:bCs/>
          <w:color w:val="800080"/>
        </w:rPr>
        <w:t>Управление Юпитера</w:t>
      </w:r>
      <w:r>
        <w:rPr/>
        <w:t xml:space="preserve"> дает Стрельцу чрезвычайный оптимизм и ощущение общего покровительства судьбы. Кроме того, Юпитер подчеркивает благородство стихии огня в Стрельце, источником которого является широкий взгляд на вещи. Понять явление означает найти его точное место в картине мира, и Юпитер помогает это сделать; фокус же заключается в том, что при этом явление освещается ярким светом, и то, что раньше казалось безобразным, уродливым и ненужным, оказывается функциональным и по-своему красивым. Однако для этого нужно встать на правильную точку зрения или, для устойчивости, на несколько таких точек, что прекрасно удается Стрельцу. Его этика юпитерианская, он может пожалеть любого и бесплатно дать ему кусок божественной энергии, но, к сожалению, не склонен смотреть, что осчастливленный станет с ней делать, и поэтому Стрелец может с лучшими намерениями взрастить огромное количество зла, не обратив на это никакого внимания. Его легкомыслие, безответственность и авантюризм могут сравниться только с его обаянием. Однако в то же время все это лишь камуфляж; в действительности Стрелец выполняет очень важную кармическую задачу - он распространяет свою энергию, энтузиазм и удачу на весь мир; поэтому на него нельзя обижаться: иначе Юпитер перестанет приносить вам счастье.</w:t>
      </w:r>
    </w:p>
    <w:p>
      <w:pPr>
        <w:pStyle w:val="Style15"/>
        <w:rPr/>
      </w:pPr>
      <w:r>
        <w:rPr/>
        <w:t>Юпитер - планета компенсации, расширения возможностей. Поэтому Стрелец никогда не застревает на своих проблемах и неудачах, а находит внутренние резервы и способы переключения; его естественный способ утешения друга выглядит приблизительно следующим образом: стоит ли убиваться по поводу потери или неудачи, когда на свете еще так много (друзей, женщин, работ, возможностей... - нужное подчеркнуть). И их действительно много - для Стрельца. Если Рак ищет резервы в глубине своей психики, то Стрелец находит их без углубления, простым расширением, что производит впечатление легкого характера, а при более глубоком взгляде похоже на чудо: человек постоянно получает психологическую поддержку без каких бы то ни было видимых оснований. Хорошее настроение и оптимизм не бывают беспричинными: их основа - сильная энергетика. В этом смысле Стрелец - самый защищенный знак Зодиака, поскольку он везде (в том числе психологически и энергетически) чувствует поддержку благодетельного Юпитера, и по той же причине он слабый психолог, так как ему сложно представить себе характерные трудности и печали других людей. Труднее всего Стрельцу приходится в ситуациях., где энергетика низкая и требуется не ее повышение, а глубинная перестройка ситуации на данном энергетическом уровне. Здесь стандартное стрельцовское поведение неуместно, и ему становится по-настоящему неуютно: он чувствует, что его энергию не принимают, а обаяние не работает; ситуация его выталкивает, и если есть возможность, он быстро исчезает.</w:t>
      </w:r>
    </w:p>
    <w:p>
      <w:pPr>
        <w:pStyle w:val="Style15"/>
        <w:rPr/>
      </w:pPr>
      <w:r>
        <w:rPr>
          <w:b/>
          <w:bCs/>
          <w:color w:val="800080"/>
        </w:rPr>
        <w:t>Заточение Меркурия</w:t>
      </w:r>
      <w:r>
        <w:rPr/>
        <w:t xml:space="preserve"> дает непроработанному Стрельцу плохое понимание рациональной аргументации, трудность восприятия в ментальных контактах и сомнительную убедительность собственных идей; впрочем, ему (кажется) этого и не надо: детальный логический анализ убивает вдохновение, разрушает энергетический поток (недаром падение Меркурия во Льве, главном знаке энергетики). Заточение Меркурия подчеркивает внешнее равнодушие Стрельца к результатам своего энергетического воздействия, но дает внутреннее, подсознательное стремление максимально распространить свои энергетические каналы, (то есть раздать миру то, что раньше называлось благодатью). Основная внутренняя задача Стрельца (как и Близнецов) - установить баланс между Юпитером и Меркурием. Господство Юпитера дает Стрельцу слишком общий взгляд на вещи; заточение Меркурия дает внутреннее стремление к подробностям, прямая реализация которого ведет к лишению энергетики; кроме того, Юпитер не дает слишком внимательно сосредоточиться на деталях, они начинают меняться и мелькать как в калейдоскопе, чего Стрелец долго выдержать не может и возвращается к своему обычному общему рассеянному восприятию. Последнее вовсе не означает, что его стрелы летят мимо цели. Стрелец, особенно развитый, попадает необыкновенно точно, но сам не знает, почему. В действительности здесь накладываются два фактора: с одной стороны, развитый Стрелец сознательно видит картину в целом (Юпитер) и довольно часто демонстрирует миру силу общих соображений (дедуктивного метода), а с другой - его подсознание (Меркурий) тщательно отслеживает детали наиболее важных фрагментов реальности, на которые ему указывает Юпитер.</w:t>
      </w:r>
    </w:p>
    <w:p>
      <w:pPr>
        <w:pStyle w:val="Style15"/>
        <w:rPr/>
      </w:pPr>
      <w:r>
        <w:rPr/>
        <w:t>Стрелец высшей октавы умеет, поднимаясь до самых высоких уровней обобщения и абстракции, оставаться тем не менее практичным и не упускать из виду существенных подробностей. Это знак высоких религиозных учителей и философов экзистенциального направления, которые умеют продемонстрировать удивленному миру единство Космоса и Абсолют в капле росы.</w:t>
      </w:r>
    </w:p>
    <w:p>
      <w:pPr>
        <w:pStyle w:val="Style15"/>
        <w:rPr/>
      </w:pPr>
      <w:r>
        <w:rPr>
          <w:b/>
          <w:bCs/>
          <w:color w:val="800080"/>
        </w:rPr>
        <w:t>Ситуация Стрельца</w:t>
      </w:r>
      <w:r>
        <w:rPr/>
        <w:t xml:space="preserve"> на бытовом уровне, это, например, веселое застолье с пышными тостами в восточном стиле, в которых звучит не реальность, а тот идеал, к которому она, по мысли тостующего, должна стремиться. Низшая октава ситуации Стрельца - это религиозные войны, национализм и любой фанатизм, то есть слепая приверженность энергетической идее, рассматриваемой как высшая. Под Стрельцом идет создание и объединение этносов, национально-освободительные и гражданские войны. Принадлежность Стрельца подвижному кресту сказывается в том, что он выбирает такие лозунги для массовых движений, которые просты и интуитивно понятны всем, их вдохновляющая и объединяющая сила превосходит все ожидания. Правда, расхлебывать результаты деятельности Стрельца приходится другим знакам, чаще всего презираемой им Деве. Высокая ситуация Стрельца - это вдохновенная молитва, особенно коллективная и с конкретными целями, пылкая проповедь, горячий религиозный или философский диспут. Обаяние Стрельца сильно действует на молодежь, которая легко вдохновляется типично стрельцовскими горячими наивно-романтическими идеями перестройки мира, создания новых типов государств или социальных отношений; для Стрельца характерно, что основное внимание сосредотачивается на температуре выступления и общем благородстве основной идеи, но не на логике - последняя считается несущественной.</w:t>
      </w:r>
    </w:p>
    <w:p>
      <w:pPr>
        <w:pStyle w:val="Style15"/>
        <w:rPr/>
      </w:pPr>
      <w:r>
        <w:rPr>
          <w:b/>
          <w:bCs/>
          <w:color w:val="800080"/>
        </w:rPr>
        <w:t>Гармоничный Стрелец</w:t>
      </w:r>
      <w:r>
        <w:rPr/>
        <w:t xml:space="preserve"> легко определяется по улыбке: она совершенно неотразима. Вы сразу чувствуете, что человек вас искренне любит и желает только добра, а все зло, в вас заключенное, несомненно простит или уже простил. На самом деле все это не совсем так; гармоничный Стрелец любит вас не самого по себе, как личность, а скорее как часть большого и красивого пейзажа, который называется мир (так его видит Стрелец), и зло, которое вы ему причиняете, он не простит, а, скорее, не заметит или не обратит внимания на такие мелочи (для него это действительно мелочи). Но если вы его и вправду ущемите, тогда вам несдобровать, любой, даже гармоничный Стрелец в гневе ужасен и беспощаден.</w:t>
      </w:r>
    </w:p>
    <w:p>
      <w:pPr>
        <w:pStyle w:val="Style15"/>
        <w:rPr/>
      </w:pPr>
      <w:r>
        <w:rPr/>
        <w:t xml:space="preserve">Гармоничный Стрелец искренне считает, что мир прекрасен, а если кто этого не понимает, то его нужно </w:t>
      </w:r>
      <w:r>
        <w:rPr>
          <w:i/>
          <w:iCs/>
          <w:color w:val="000080"/>
        </w:rPr>
        <w:t>просто</w:t>
      </w:r>
      <w:r>
        <w:rPr/>
        <w:t xml:space="preserve"> научить оптимизму и хорошему настроения (у развитого Стрельца добавляется еще один пункт - хорошее отношение к людям). Самое странное заключается в том, что если вы захотите, он действительно вас этому научит, ну, в какой-то мере... а если не захотите - не станет расстраиваться и терять время и займется кем-нибудь еще, благо друзей и знакомых у него хватает, и все его любят. Некоторый идеализм, лень и нежелание разбираться в деталях его как будто только украшают, а на первом плане всегда воспринимаются искренность, благожелательность, прямота (но без хамства) и широта взглядов. Стрелец вообще плохой психолог, а лень и нежелание долго копаться на одном месте искушают гармоничного Стрельца быть поверхностным и ненадежным в трудной ситуации; каким он будет, во многом зависит от наличия планет в знаках воды и положения Сатурна. Однако не следует требовать от гармоничного Стрельца слишком многого. Его кармическая задача - нести поток космической энергии и благодати тем, кто готов и хочет его воспринять.</w:t>
      </w:r>
    </w:p>
    <w:p>
      <w:pPr>
        <w:pStyle w:val="Style15"/>
        <w:rPr/>
      </w:pPr>
      <w:r>
        <w:rPr>
          <w:b/>
          <w:bCs/>
          <w:color w:val="800080"/>
        </w:rPr>
        <w:t>Пораженный Стрелец</w:t>
      </w:r>
      <w:r>
        <w:rPr/>
        <w:t xml:space="preserve"> в низшей октаве - это типичный авантюрист. Обаяния у него ничуть не меньше, чем у гармоничного Стрельца, по крайней мере, на первый взгляд, и он склонен пользоваться им в корыстных целях. Пораженный Стрелец полон ложными идеями, во всяком случае, ложными в том виде, как они к нему приходят, и он активно транслирует их миру, находя немалое количество слушателей и учеников. Неудачи его нисколько не обескураживают, а предательство сторонников он переносит без особой психической травмы, легко заменяя их новыми. Обычно его идеи хорошо воспринимаются обществом, по крайней мере, некоторой его частью, а после краха текущей авантюры Стрелец быстро переходит к следующей. Он может придумать остроумную стратегическую линию и сорваться на детали, по- видимому случайной, а на самом деле неизбежной, но ничему долгое время не учится: Юпитер слишком легко дает компенсацию, а Меркурий - в заточении; при поражении поверхностность, невнимательность, алогичность и грубость Стрельца акцентированы.</w:t>
      </w:r>
    </w:p>
    <w:p>
      <w:pPr>
        <w:pStyle w:val="Style15"/>
        <w:rPr/>
      </w:pPr>
      <w:r>
        <w:rPr/>
        <w:t>Здесь кармическая задача заключается в том, чтобы найти рациональное зерно в обуревающей Стрельца идее, отвергнуть ее шелуху (то есть сделать более гармоничной, практичной и соответствующей обществу) и тщательно спланировать свои действия, включая обратную связь с миром (а не одну только чистую трансляцию своей энергетической идеи). Пораженный Стрелец своеобразно упрям: он никогда не станет прямо отвечать на возражения, а будет их упорно обходить, смазывать, искажать или просто игнорировать. Эту склонность, ведущую к искажению мировосприятия, нужно старательно изживать, иначе пораженный Стрелец постепенно уйдет в уже совершенно фантастический, хотя, может быть, и по своему красивый мир. В мягком варианте это пылкий романтик, в жестком - неистовый фанатик.</w:t>
      </w:r>
    </w:p>
    <w:p>
      <w:pPr>
        <w:pStyle w:val="Style15"/>
        <w:rPr/>
      </w:pPr>
      <w:r>
        <w:rPr/>
        <w:t>Поражение Стрельца означает не ослабление юпитерианского принципа компенсации (скорее наоборот), а ее искаженный, дисгармоничный характер. Здесь действует принцип "не было бы счастья, да несчастье помогло... к сожалению, ненадолго". При проработке пораженного Стрельца получается человек, который знает истинную цену великим идеям, оптимизму, вере в людей, судьбу и Бога, и знает, когда, кому, что и как надо сказать, чтобы в самом деле направить человека на путь истинный.</w:t>
      </w:r>
    </w:p>
    <w:p>
      <w:pPr>
        <w:pStyle w:val="Style15"/>
        <w:jc w:val="center"/>
        <w:rPr>
          <w:b/>
          <w:b/>
          <w:bCs/>
          <w:color w:val="800080"/>
        </w:rPr>
      </w:pPr>
      <w:r>
        <w:rPr>
          <w:b/>
          <w:bCs/>
          <w:color w:val="800080"/>
        </w:rPr>
        <w:t>Планеты в Стрельце</w:t>
      </w:r>
    </w:p>
    <w:p>
      <w:pPr>
        <w:pStyle w:val="Style15"/>
        <w:rPr>
          <w:b/>
          <w:b/>
          <w:bCs/>
          <w:color w:val="800080"/>
        </w:rPr>
      </w:pPr>
      <w:r>
        <w:rPr>
          <w:b/>
          <w:bCs/>
          <w:color w:val="800080"/>
        </w:rPr>
        <w:t>Стрелец без планет</w:t>
      </w:r>
    </w:p>
    <w:p>
      <w:pPr>
        <w:pStyle w:val="Style15"/>
        <w:rPr>
          <w:color w:val="000080"/>
        </w:rPr>
      </w:pPr>
      <w:r>
        <w:rPr>
          <w:color w:val="000080"/>
        </w:rPr>
        <w:t>Тихий Стрелец.</w:t>
      </w:r>
    </w:p>
    <w:p>
      <w:pPr>
        <w:pStyle w:val="Style15"/>
        <w:rPr/>
      </w:pPr>
      <w:r>
        <w:rPr/>
        <w:t>Человек, у которого нет планет в Стрельце и не аспектирован Юпитер, не окажется в роли тамады на празднике, и великие идеи вряд ли доведут его до фанатизма. ему скорее всего не будет свойствен авантюризм и он не станет часто рассчитывать на удачу, а общая картина мира и его фрагментов не сложится у него в голове сама собой; зато когда это произойдет, в ней не будет характерного крайнего идеализма и вопиющих белых пятен.</w:t>
      </w:r>
    </w:p>
    <w:p>
      <w:pPr>
        <w:pStyle w:val="Style15"/>
        <w:rPr>
          <w:b/>
          <w:b/>
          <w:bCs/>
          <w:color w:val="800080"/>
        </w:rPr>
      </w:pPr>
      <w:r>
        <w:rPr>
          <w:b/>
          <w:bCs/>
          <w:color w:val="800080"/>
        </w:rPr>
        <w:t>Солнце в Стрельце</w:t>
      </w:r>
    </w:p>
    <w:p>
      <w:pPr>
        <w:pStyle w:val="Style15"/>
        <w:rPr>
          <w:color w:val="000080"/>
        </w:rPr>
      </w:pPr>
      <w:r>
        <w:rPr>
          <w:color w:val="000080"/>
        </w:rPr>
        <w:t>Непреклонный Стрелец.</w:t>
      </w:r>
    </w:p>
    <w:p>
      <w:pPr>
        <w:pStyle w:val="Style15"/>
        <w:rPr/>
      </w:pPr>
      <w:r>
        <w:rPr/>
        <w:t>Солнце вынуждает Стрельца сражаться за его идею, проводить ее в жизнь, но не так прямолинейно, как это делают Овен и Лев. Это, с одной стороны, облегчает задачу Стрельца, так как он умеет подобрать общий тип энергетики и поведения применительно к ситуации, а с другой - ведет к возможности больших искажений. Если солнечного Овна за неправильное поведение лишают потока, а Льва бьют по голове, то солнечный Стрелец умеет быстро найти другой подход или переменить идею; его энтузиазм и воля долго не страдают от поражений. Солнце вообще дает ощущение божественности, или, по крайней мере, незыблемости личной воли (в домах, где оно стоит, управляет или аспектирует), а солнечному Стрельцу приходится жить с ощущением богоизбранности его общей картины мира, его идей и энергетических потоков, которые он проводит. Поэтому он сражается за них не на жизнь, а на смерть, но (вообще говоря) более пластично и умно, чем остальные знаки огня. При сильном поражении фанатизм и узость взглядов, но чрезвычайное влияние на сторонников; Стрелец, излагая общие идеи, всегда стремится к практике, а в какой мере он ее достигает, зависит от проработки; при этом поражение Солнца быстрее спускает его на землю, чем гармоничные аспекты, которые легко могут дать например, домашнего философа-романтика, у которого Солнце в гороскопе вообще практически не включено (обычная опасность для гармонично стоящих планет и знаков). Развитый аспект дает энергичного и гибкого руководителя, имеющего индивидуальный подход к людям, а главное, умеющего их вдохновить идеей, которой он служит; однако разумно ограничивать и администрировать ему будет трудно, он предпочтет взять себе заместителя-Козерога. Чего солнечный Стрелец не переносит, это ограничения своей свободы и отсутствия вдохновляющей его идеи; если он, при всей гибкости, не может ее найти, он гаснет и чадит.</w:t>
      </w:r>
    </w:p>
    <w:p>
      <w:pPr>
        <w:pStyle w:val="Style15"/>
        <w:rPr>
          <w:b/>
          <w:b/>
          <w:bCs/>
          <w:color w:val="800080"/>
        </w:rPr>
      </w:pPr>
      <w:r>
        <w:rPr>
          <w:b/>
          <w:bCs/>
          <w:color w:val="800080"/>
        </w:rPr>
        <w:t>Луна в Стрельце</w:t>
      </w:r>
    </w:p>
    <w:p>
      <w:pPr>
        <w:pStyle w:val="Style15"/>
        <w:rPr>
          <w:color w:val="000080"/>
        </w:rPr>
      </w:pPr>
      <w:r>
        <w:rPr>
          <w:color w:val="000080"/>
        </w:rPr>
        <w:t>Невнимательный Стрелец.</w:t>
      </w:r>
    </w:p>
    <w:p>
      <w:pPr>
        <w:pStyle w:val="Style15"/>
        <w:rPr/>
      </w:pPr>
      <w:r>
        <w:rPr/>
        <w:t>Лунный Стрелец настроен на некоторую внутреннюю, плохо осознаваемую и выражаемую в словах высокую идею, с которой он подсознательно соизмеряет все, что видит, и по которой строит свою этику; это самый внутренне благородный аспект. Вместе с тем идет достаточно сильная проекция внутреннего идеала вовне, что делает восприятие лунного Стрельца очень искаженным, мир видится ему в розовых красках (при поражении и плохой проработке как защитная реакция возможен абсолютный цинизм и нигилизм), и если нет противоположных влияний, это очень душевный человек: рядом с ним тепло, и он всегда стоит на достаточно широких позициях, чтобы вас не осудить. Он часто действительно не заметит низости по отношению к себе или отнесется к ней как благородный человек, но безусловно встанет на защиту близких, и здесь может быть беспощадным; сильно чувство группы (семьи, клана, нации) и ее этики, но именно в общем, а в конкретных обстоятельствах может растеряться, но никогда не потеряет оптимизма, который, однако, может оказаться неуместным. Здесь очень трудна (но и необходима) проработка, поскольку (если нет сильного поражения) в душе постоянно цветут розы (сам человек может так и не считать, но это видно), и есть слишком хорошие средства компенсации душевных травм и проблем, которые обкладываются ватой, вуалируются и забываются, а защитная программа переключает внимание на следующий канал. Большие проблемы в сосредоточении на одной идее и виде деятельности.</w:t>
      </w:r>
    </w:p>
    <w:p>
      <w:pPr>
        <w:pStyle w:val="Style15"/>
        <w:rPr>
          <w:b/>
          <w:b/>
          <w:bCs/>
          <w:color w:val="800080"/>
        </w:rPr>
      </w:pPr>
      <w:r>
        <w:rPr>
          <w:b/>
          <w:bCs/>
          <w:color w:val="800080"/>
        </w:rPr>
        <w:t>Меркурий в Стрельце</w:t>
      </w:r>
    </w:p>
    <w:p>
      <w:pPr>
        <w:pStyle w:val="Style15"/>
        <w:rPr>
          <w:color w:val="000080"/>
        </w:rPr>
      </w:pPr>
      <w:r>
        <w:rPr>
          <w:color w:val="000080"/>
        </w:rPr>
        <w:t>Интеллектуальный Стрелец.</w:t>
      </w:r>
    </w:p>
    <w:p>
      <w:pPr>
        <w:pStyle w:val="Style15"/>
        <w:rPr/>
      </w:pPr>
      <w:r>
        <w:rPr/>
        <w:t>Это многообещающий аспект. При его развитии человек получает возможность выразить в словах или других знаковых системах высшие энергии и найти промежуточный уровень и связь между высшими религиозными и мировоззренческими идеалами и обыденной жизнью. Меркурий помогает Стрельцу найти те конкретные детали и средства коммуникации, которые свяжут его абстрактное видение и вдохновение с реальностью.</w:t>
      </w:r>
    </w:p>
    <w:p>
      <w:pPr>
        <w:pStyle w:val="Style15"/>
        <w:rPr/>
      </w:pPr>
      <w:r>
        <w:rPr/>
        <w:t xml:space="preserve">В то же время на низком уровне проработки аспект означает чисто ментальный интерес к высшим взглядам, идеям и возможностям; Меркурий растаскивает Стрельца по мелким кусочкам и изюминкам; прочитав Евангелие, меркурианский Стрелец может сказать с возмутительной легкостью: "Мне было интересно"; ему в течение жизни как раз и нужно пройти расстояние от ментального любопытства до внутреннего благоговения перед божественным откровением высшего видения. Другая опасность аспекта - полное подчинение Меркурия Юпитеру (особенно если второй в гороскопе стоит сильнее). Тогда у человека видение подробностей оказывается подчиненным видению целого и потому часто ведет к дезинформации, особенно при поражении Меркурия, когда ложно интерпретируются как идеи и поступки Стрельца, так и реальность в восприятии последнего; в любом случае (кроме аспекта Сатурна) Меркурий акцентирует поверхностность, подвижность и непоследовательность Стрельца. </w:t>
      </w:r>
    </w:p>
    <w:p>
      <w:pPr>
        <w:pStyle w:val="Style15"/>
        <w:rPr>
          <w:b/>
          <w:b/>
          <w:bCs/>
          <w:color w:val="800080"/>
        </w:rPr>
      </w:pPr>
      <w:r>
        <w:rPr>
          <w:b/>
          <w:bCs/>
          <w:color w:val="800080"/>
        </w:rPr>
        <w:t>Венера в Стрельце</w:t>
      </w:r>
    </w:p>
    <w:p>
      <w:pPr>
        <w:pStyle w:val="Style15"/>
        <w:rPr>
          <w:color w:val="000080"/>
        </w:rPr>
      </w:pPr>
      <w:r>
        <w:rPr>
          <w:color w:val="000080"/>
        </w:rPr>
        <w:t>Утонченный Стрелец.</w:t>
      </w:r>
    </w:p>
    <w:p>
      <w:pPr>
        <w:pStyle w:val="Style15"/>
        <w:rPr/>
      </w:pPr>
      <w:r>
        <w:rPr/>
        <w:t>Венера ориентирует внимание и идеалы Стрельца в сторону социальную и эстетическую; она также влияет и на его этику. Венера сильно смягчает грубый юмор и выходки Стрельца, направляя его на восприятие социальной и психологической реальности (своей и чужой). Венерианский Стрелец очень чувствителен к социальным течениям и идеологии и стремится на них повлиять в соответствии со своими убеждениями, однако лучше ему это удается косвенно, через искусство; впрочем, если к Венере есть аспект Марса или Юпитера, большие ораторские способности. Пораженная Венера дает искушение сильного снобизма, ложной элитарности, национализма; при проработке, если в гороскопе есть дополнительные указания, может получиться яркий художник социального или философского направления, чьи произведения буквально зажгут в людях высшее начало и сформируют элементы истинной этики и самосознания.</w:t>
      </w:r>
    </w:p>
    <w:p>
      <w:pPr>
        <w:pStyle w:val="Style15"/>
        <w:rPr/>
      </w:pPr>
      <w:r>
        <w:rPr/>
        <w:t>При плохой проработке догматизм в религиозных, эстетических и этических позициях, которые навязываются окружению, особенно близкому, эстетический снобизм и элитарность (позиция "красиво то, что считается таковым в моем круге"), однако, тем не менее, общая жизнерадостность живость и общительность (если нет сильного поражения), их все любят. Венера из всех планет, пожалуй, единственная помогает Стрельцу в выработке непосредственно-чувственного восприятия мира, что его чрезвычайно украшает.</w:t>
      </w:r>
    </w:p>
    <w:p>
      <w:pPr>
        <w:pStyle w:val="Style15"/>
        <w:rPr>
          <w:b/>
          <w:b/>
          <w:bCs/>
          <w:color w:val="800080"/>
        </w:rPr>
      </w:pPr>
      <w:r>
        <w:rPr>
          <w:b/>
          <w:bCs/>
          <w:color w:val="800080"/>
        </w:rPr>
        <w:t>Марс в Стрельце</w:t>
      </w:r>
    </w:p>
    <w:p>
      <w:pPr>
        <w:pStyle w:val="Style15"/>
        <w:rPr>
          <w:color w:val="000080"/>
        </w:rPr>
      </w:pPr>
      <w:r>
        <w:rPr>
          <w:color w:val="000080"/>
        </w:rPr>
        <w:t>Неотразимый Стрелец.</w:t>
      </w:r>
    </w:p>
    <w:p>
      <w:pPr>
        <w:pStyle w:val="Style15"/>
        <w:rPr/>
      </w:pPr>
      <w:r>
        <w:rPr/>
        <w:t>Марс акцентирует энергию и самоуверенность Стрельца. В то же время он осложняет его связь с реальностью, и проблема заключается в том, чтобы оценить границы своей власти над миром, поскольку в минуты вдохновения марсианскому Стрельцу кажется, что их нет вовсе. На высоком уровне этот аспект дает стрельцовским идеям поразительную силу воздействия; на низком Стрелец не умеет как следует прицелиться, из-за этого многое разрушает (вследствие невнимательности) и в изобилии получает возвратные удары, которые, впрочем, долгое время игнорирует, поскольку его энергия и энтузиазм, особенно в области идей, кажутся неисчерпаемыми.</w:t>
      </w:r>
    </w:p>
    <w:p>
      <w:pPr>
        <w:pStyle w:val="Style15"/>
        <w:rPr/>
      </w:pPr>
      <w:r>
        <w:rPr/>
        <w:t>Этот аспект, особенно при поражении Марса, имеет опасный гипнотизм: Стрелец как будто меняет реальность вокруг вас, буквально заставляя поверить в то, что он с таким пылом (и не всегда, хотя в основном бескорыстно) излагает. Спустя некоторое время чары рассеиваются, но может быть уже поздно; как соблазнитель такой человек определенно опасен и, если другие факторы не противоречат, может стать настоящим черным учителем с хорошей религиозно-философской подготовкой.</w:t>
      </w:r>
    </w:p>
    <w:p>
      <w:pPr>
        <w:pStyle w:val="Style15"/>
        <w:rPr/>
      </w:pPr>
      <w:r>
        <w:rPr/>
        <w:t>Проработка здесь трудна, поскольку обуздать марсианского Стрельца очень сложно: он весьма силен и исключительно быстро бегает, а апелляция к самосознанию затруднительна, ибо у него есть свой общий взгляд на вещи, который ощущается им как богоизбранный и незыблемый, а вникать в детали он не любит, если только нет скрытого трина к Деве. Проработка выражается в том, что Стрелец учится воспринимать реальность более подробно, оценивать ситуации точнее и действовать более тонко, а главное - на более высоких планах тонкого мира, иногда прямо в эгрегоре, если позволяет его духовный и религиозно-философский уровень.</w:t>
      </w:r>
    </w:p>
    <w:p>
      <w:pPr>
        <w:pStyle w:val="Style15"/>
        <w:rPr>
          <w:b/>
          <w:b/>
          <w:bCs/>
          <w:color w:val="800080"/>
        </w:rPr>
      </w:pPr>
      <w:r>
        <w:rPr>
          <w:b/>
          <w:bCs/>
          <w:color w:val="800080"/>
        </w:rPr>
        <w:t>Юпитер в Стрельце</w:t>
      </w:r>
    </w:p>
    <w:p>
      <w:pPr>
        <w:pStyle w:val="Style15"/>
        <w:rPr>
          <w:color w:val="000080"/>
        </w:rPr>
      </w:pPr>
      <w:r>
        <w:rPr>
          <w:color w:val="000080"/>
        </w:rPr>
        <w:t>Благодушный Стрелец.</w:t>
      </w:r>
    </w:p>
    <w:p>
      <w:pPr>
        <w:pStyle w:val="Style15"/>
        <w:rPr/>
      </w:pPr>
      <w:r>
        <w:rPr/>
        <w:t>Если Марс делает Стрельца неотразимым, то Юпитер, наоборот, непробиваемым. Его широта взглядов, благожелательность, неумение и нежелание видеть неприятные подробности и общий философский взгляд на вещи делают его совершенно неуязвимым для любых невзгод. Юпитер всегда дает Стрельцу психологическую или реальную компенсацию, новые возможности, везение и т.п., в результате чего он чувствует себя в этом мире (точнее, в домах, управляемых или аспектируемых Стрельцом) непринужденно и уверенно, хотя по существу, особенно при плохой проработке, может иметь на это недостаточно оснований. В низшей октаве это аспект идейно-административного руководителя выше среднего уровня, который регулярно заваливает порученную ему работу, после чего судьба или протекция благополучно переводит его на следующую, ничуть не менее почетную и ответственную должность.</w:t>
      </w:r>
    </w:p>
    <w:p>
      <w:pPr>
        <w:pStyle w:val="Style15"/>
        <w:rPr/>
      </w:pPr>
      <w:r>
        <w:rPr/>
        <w:t>При поражении возможен снобизм и под видом широты взглядов их крайняя поверхностность и узость, чересчур сильное влияние социума, принципиальное игнорирование конкретного видения и деятельности.</w:t>
      </w:r>
    </w:p>
    <w:p>
      <w:pPr>
        <w:pStyle w:val="Style15"/>
        <w:rPr/>
      </w:pPr>
      <w:r>
        <w:rPr/>
        <w:t>Этот аспект дает сильный поток космического огня достаточно высокого плана и искушение попытаться согреть им весь мир. Кармическая задача заключается, во-первых, в том, чтобы не снизить уровень вибраций энергетического потока, а во-вторых, найти для него адекватное поле деятельности, то есть вдохновить нужных людей на нужные дела, показав им общую картину в необходимом для них свете.</w:t>
      </w:r>
    </w:p>
    <w:p>
      <w:pPr>
        <w:pStyle w:val="Style15"/>
        <w:rPr>
          <w:b/>
          <w:b/>
          <w:bCs/>
          <w:color w:val="800080"/>
        </w:rPr>
      </w:pPr>
      <w:r>
        <w:rPr>
          <w:b/>
          <w:bCs/>
          <w:color w:val="800080"/>
        </w:rPr>
        <w:t>Сатурн в Стрельце</w:t>
      </w:r>
    </w:p>
    <w:p>
      <w:pPr>
        <w:pStyle w:val="Style15"/>
        <w:rPr>
          <w:color w:val="000080"/>
        </w:rPr>
      </w:pPr>
      <w:r>
        <w:rPr>
          <w:color w:val="000080"/>
        </w:rPr>
        <w:t>Ограниченный Стрелец.</w:t>
      </w:r>
    </w:p>
    <w:p>
      <w:pPr>
        <w:pStyle w:val="Style15"/>
        <w:rPr/>
      </w:pPr>
      <w:r>
        <w:rPr/>
        <w:t>Сатурн вынуждает Стрельца брать очень точный прицел. Оптимизм и беспечность Стрельца Сатурн заменяет серьезностью отношения к мировым проблемам и жесткостью требований к социальным программам и собственной судьбе. Сатурн подвергает стрельцовские энергетические потоки и идеи тщательной проверке и, в особенности, в отношении их практической применимости, и здесь, особенно в подростковом и юношеском возрасте (до 30 лет, пока транзитный Сатурн не пройдет во второй раз в Стрельца), нужно избежать опасности поверхностного нигилизма по отношению к собственным и чужим идеям. Дело в том, что если попытка реализовать (мою) идею кончается ничем, то это не означает ни того, что данная идея ложна; ни тем более того, что вообще все (мои) идеи ложны: вполне возможно, что идея попала в неумелые руки или не совсем правильно интерпретирована. Поэтому проработка этого очень многообещающего аспекта связана с двумя моментами. Это, во-первых,, прореживание тех идей, которые возникают у Стрельца (их, несмотря на присутствие Сатурна, много), а во-вторых, тщательная работа с теми, которые оказываются конструктивными. Вообще этот аспект дает внешний скепсис и в то же время внутреннее страстное стремление к высоким энергетическим идеям и тайные мечты о их реализации. При поражении возможен идейный догматизм и временами крайний авантюризм.</w:t>
      </w:r>
    </w:p>
    <w:p>
      <w:pPr>
        <w:pStyle w:val="Style15"/>
        <w:rPr/>
      </w:pPr>
      <w:r>
        <w:rPr/>
        <w:t>Фобия: я тварь и тлен, поскольку ничто высокое не может меня вдохновить.</w:t>
      </w:r>
    </w:p>
    <w:p>
      <w:pPr>
        <w:pStyle w:val="Style15"/>
        <w:rPr>
          <w:b/>
          <w:b/>
          <w:bCs/>
          <w:color w:val="800080"/>
        </w:rPr>
      </w:pPr>
      <w:r>
        <w:rPr>
          <w:b/>
          <w:bCs/>
          <w:color w:val="800080"/>
        </w:rPr>
        <w:t>Хирон в Стрельце</w:t>
      </w:r>
    </w:p>
    <w:p>
      <w:pPr>
        <w:pStyle w:val="Style15"/>
        <w:rPr>
          <w:color w:val="000080"/>
        </w:rPr>
      </w:pPr>
      <w:r>
        <w:rPr>
          <w:color w:val="000080"/>
        </w:rPr>
        <w:t>Фантастический Стрелец.</w:t>
      </w:r>
    </w:p>
    <w:p>
      <w:pPr>
        <w:pStyle w:val="Style15"/>
        <w:rPr/>
      </w:pPr>
      <w:r>
        <w:rPr/>
        <w:t>Хирон снабжает Стрельца идеями на грани реальности; однако эта грань достижима при соответствующей работе. Хирон пытается сбить Стрельца с его стандартного видения картины мира и показать ему на практике, что она нуждается в перемене фундаментальных принципов. Первоначально это усугубляет хаотичность идей и энергетики Стрельца, который пытается уходом на широкий план видения игнорировать то, что все равно не укладывается в известные ему рамки. При проработке аспекта Стрелец учится искать промежуточные уровни для реализации своих почти фантастических идей и действительно воплощать их в жизнь. Типичен интерес к НЛО, внеземным цивилизациям, духовному развитию человека, овладению высшими энергиями и возможностями психики (телекинез, телепатия и др.); на высоком уровне возможны прорывы к построению синтетической картины мира, которые не всегда понимаются современниками, и идеи социальной организации принципиально нового типа. Однако это трудный для проработки аспект, а без нее - хаотические метания в поверхностном слое описанных идей, любовь к научной фантастике.</w:t>
      </w:r>
    </w:p>
    <w:p>
      <w:pPr>
        <w:pStyle w:val="Style15"/>
        <w:rPr>
          <w:b/>
          <w:b/>
          <w:bCs/>
          <w:color w:val="800080"/>
        </w:rPr>
      </w:pPr>
      <w:r>
        <w:rPr>
          <w:b/>
          <w:bCs/>
          <w:color w:val="800080"/>
        </w:rPr>
        <w:t>Уран в Стрельце</w:t>
      </w:r>
    </w:p>
    <w:p>
      <w:pPr>
        <w:pStyle w:val="Style15"/>
        <w:rPr/>
      </w:pPr>
      <w:r>
        <w:rPr/>
        <w:t>(1981-1988)</w:t>
      </w:r>
    </w:p>
    <w:p>
      <w:pPr>
        <w:pStyle w:val="Style15"/>
        <w:rPr>
          <w:color w:val="000080"/>
        </w:rPr>
      </w:pPr>
      <w:r>
        <w:rPr>
          <w:color w:val="000080"/>
        </w:rPr>
        <w:t>Романтический Стрелец.</w:t>
      </w:r>
    </w:p>
    <w:p>
      <w:pPr>
        <w:pStyle w:val="Style15"/>
        <w:rPr/>
      </w:pPr>
      <w:r>
        <w:rPr/>
        <w:t>Уран тревожит Стрельца еще больше, чем Хирон, ибо дает ему еще более фантастические идеи. При плохой проработке это романтик-мечтатель с пылкими, но совершенно эфемерными идеями, которые легко сменяют одна другую, так и не соприкоснувшись с реальностью; при поражении возможно упрямство в стиле подвижного креста, то есть настаивание на своем при игнорировании и пластичном уходе от противоречащих мнений, а при сильном поражении - попытки активного преобразования действительности в соответствии со своими идеями и в полном убеждении, что все будет так, как они это запланировали в своем воображении, при полном отсутствии обратной связи с реальным миром.</w:t>
      </w:r>
    </w:p>
    <w:p>
      <w:pPr>
        <w:pStyle w:val="Style15"/>
        <w:rPr/>
      </w:pPr>
      <w:r>
        <w:rPr/>
        <w:t>Высокая октава аспекта дает разработку принципиально новых путей развития религиозных и философских систем и приближения их к жизни человечества; в частности, способности к астрологии.</w:t>
      </w:r>
    </w:p>
    <w:p>
      <w:pPr>
        <w:pStyle w:val="Style15"/>
        <w:rPr/>
      </w:pPr>
      <w:r>
        <w:rPr/>
        <w:t>Вообще это поколение склонно к восприятию космической любви и энергии коллективами, для него священны понятия братства и дружбы и сомнительны индивидуальная религиозность и духовное развитие.</w:t>
      </w:r>
    </w:p>
    <w:p>
      <w:pPr>
        <w:pStyle w:val="Style15"/>
        <w:rPr>
          <w:b/>
          <w:b/>
          <w:bCs/>
          <w:color w:val="800080"/>
        </w:rPr>
      </w:pPr>
      <w:r>
        <w:rPr>
          <w:b/>
          <w:bCs/>
          <w:color w:val="800080"/>
        </w:rPr>
        <w:t>Нептун в Стрельце</w:t>
      </w:r>
    </w:p>
    <w:p>
      <w:pPr>
        <w:pStyle w:val="Style15"/>
        <w:rPr/>
      </w:pPr>
      <w:r>
        <w:rPr/>
        <w:t>(1970-1984)</w:t>
      </w:r>
    </w:p>
    <w:p>
      <w:pPr>
        <w:pStyle w:val="Style15"/>
        <w:rPr>
          <w:color w:val="000080"/>
        </w:rPr>
      </w:pPr>
      <w:r>
        <w:rPr>
          <w:color w:val="000080"/>
        </w:rPr>
        <w:t>Душевный Стрелец.</w:t>
      </w:r>
    </w:p>
    <w:p>
      <w:pPr>
        <w:pStyle w:val="Style15"/>
        <w:rPr/>
      </w:pPr>
      <w:r>
        <w:rPr/>
        <w:t>Нептун помогает высшей октаве Стрельца связать высокие внешние идеалы развития с внутренними духовными целями данной личности. Развитый аспект дает возможность воздействия на мир путем углубленной индивидуальной медитации. У поколения в целом мода на мистические религии, оккультизм, распространена идея космической любви как энергетической основы развития эволюции, а это совершенно иной способ видения мира, чем у предыдущих поколений, у которых гораздо меньше общей доброты.</w:t>
      </w:r>
    </w:p>
    <w:p>
      <w:pPr>
        <w:pStyle w:val="Style15"/>
        <w:rPr/>
      </w:pPr>
      <w:r>
        <w:rPr/>
        <w:t>При плохой проработке неопределенность идеалов и поэтому трудности в выборе духовного пути, нужно учиться отличать эволюционно высшее от низшего. Нептунианскому Стрельцу высокие идеи кружат голову, поэтому снижена критика и возможность их четкого рассмотрения, а в особенности обстоятельств их реализации и практических последствий. Есть возможность, что это поколение найдет пути синтеза индивидуальной и групповой воли на основе существенного расширения сознания и постижения как глубин индивидуальной психики, так и сфер общественного подсознания.</w:t>
      </w:r>
    </w:p>
    <w:p>
      <w:pPr>
        <w:pStyle w:val="Style15"/>
        <w:rPr>
          <w:b/>
          <w:b/>
          <w:bCs/>
          <w:color w:val="800080"/>
        </w:rPr>
      </w:pPr>
      <w:r>
        <w:rPr>
          <w:b/>
          <w:bCs/>
          <w:color w:val="800080"/>
        </w:rPr>
        <w:t>Плутон в Стрельце</w:t>
      </w:r>
    </w:p>
    <w:p>
      <w:pPr>
        <w:pStyle w:val="Style15"/>
        <w:rPr/>
      </w:pPr>
      <w:r>
        <w:rPr/>
        <w:t>(1995-2008)</w:t>
      </w:r>
    </w:p>
    <w:p>
      <w:pPr>
        <w:pStyle w:val="Style15"/>
        <w:rPr>
          <w:color w:val="000080"/>
        </w:rPr>
      </w:pPr>
      <w:r>
        <w:rPr>
          <w:color w:val="000080"/>
        </w:rPr>
        <w:t>Проясняющий Стрелец.</w:t>
      </w:r>
    </w:p>
    <w:p>
      <w:pPr>
        <w:pStyle w:val="Style15"/>
        <w:rPr/>
      </w:pPr>
      <w:r>
        <w:rPr/>
        <w:t>Плутонический Стрелец совершает глубокую и тонкую чистку фундаментальных общественных представлений, идеалов, религиозных и научных концепций. Он выводит в общественное (и личное) сознание тот хлам и мусор, который успел накопиться за самыми лучшими идеями и высокими идеалами. Известно, что любая идея, будучи воспринята массами, профанируется; плутонический Стрелец призван компенсировать этот эффект. Поколение начала третьего тысячелетия (то есть начала эпохи Водолея) произведет основательный пересмотр всех духовных, этических и моральных ценностей, перестроит религии, изменит их роль в жизни людей и окончательно поставит цивилизацию с головы на ноги; значительная часть современной науки отомрет и будет рассматриваться историками как забавное, но бессмысленное занятие типа попытки смоделировать реальную войну розыгрышем тщательно подобранной шахматной позиции. Законы кармы станут основой планирования развития общества.</w:t>
      </w:r>
    </w:p>
    <w:p>
      <w:pPr>
        <w:pStyle w:val="Style15"/>
        <w:rPr/>
      </w:pPr>
      <w:r>
        <w:rPr/>
      </w:r>
    </w:p>
    <w:p>
      <w:pPr>
        <w:pStyle w:val="Style15"/>
        <w:jc w:val="center"/>
        <w:rPr>
          <w:b/>
          <w:b/>
        </w:rPr>
      </w:pPr>
      <w:r>
        <w:rPr>
          <w:b/>
        </w:rPr>
        <w:t>Глава 10</w:t>
      </w:r>
    </w:p>
    <w:p>
      <w:pPr>
        <w:pStyle w:val="Style15"/>
        <w:jc w:val="center"/>
        <w:rPr>
          <w:b/>
          <w:b/>
          <w:bCs/>
          <w:color w:val="800080"/>
        </w:rPr>
      </w:pPr>
      <w:r>
        <w:rPr>
          <w:b/>
          <w:bCs/>
          <w:color w:val="800080"/>
        </w:rPr>
        <w:t>КОЗЕРОГ</w:t>
      </w:r>
    </w:p>
    <w:p>
      <w:pPr>
        <w:pStyle w:val="Style15"/>
        <w:rPr>
          <w:color w:val="000080"/>
        </w:rPr>
      </w:pPr>
      <w:r>
        <w:rPr>
          <w:color w:val="000080"/>
        </w:rPr>
        <w:t>Стихия земли, зона трансформации, кардинальный крест. Управитель Сатурн, в заточении Луна, кульминирует Марс, в падении Юпитер и Нептун.</w:t>
      </w:r>
    </w:p>
    <w:p>
      <w:pPr>
        <w:pStyle w:val="Style15"/>
        <w:rPr/>
      </w:pPr>
      <w:r>
        <w:rPr>
          <w:b/>
          <w:bCs/>
          <w:color w:val="800080"/>
        </w:rPr>
        <w:t>Человек Козерога.</w:t>
      </w:r>
      <w:r>
        <w:rPr/>
        <w:t xml:space="preserve"> В зоне трансформации стихия земли приобретает несколько идеальное звучание: для Козерога форма воспринимается, в первую очередь, как форма организации (людей или других объектов); однако его угол зрения всегда (в отличие от воздушных Весов) конкретно-практический: Козерога интересует не организация сама по себе, а то конкретное дело, функция, которую она выполняет. Смысл жизни Козерога как знака земли, заключается, разумеется, в том, чтобы создать определенные формы, но он представляет себе эти формы не так, как Телец или Дева, а более тонко. Для Козерога (здесь сказывается влияние стихии воздуха) важны не только формы сами по себе, но и та ментальная идея, которая за ними стоит. Типичный Козерог это, например, директор завода, для которого смысл жизни заключается в совершенствовании и поддержании жизнеспособности своего предприятия. Данный Козерог рассматривает свой завод как сложную форму, за которой стоит определенная организующая ее идея, а конечный смысл заключается в выработке материальной продукции. Свою задачу Козерог видит в наиболее точном постижении ментальной идеи (которую он воспринимает лично, как свою собственную) и максимально эффективном претворении ее в жизнь. Влияние воздуха сказывается также и в том, что Козерог, при всем своем упорстве в достижении главной цели, достаточно пластичен и всегда готов ненадолго свернуть в сторону, так сказать, совершить объезд.</w:t>
      </w:r>
    </w:p>
    <w:p>
      <w:pPr>
        <w:pStyle w:val="Style15"/>
        <w:rPr/>
      </w:pPr>
      <w:r>
        <w:rPr/>
        <w:t>Кармическая задача Козерога является в каком-то смысле самой сложной для человека. Вообще главной задачей человека как воплощенного существа является творение плотных форм, но из трех знаков земли на долю Козерога выпадает самая тонкая задача: творение форм на стыке материального и тонкого миров. Дело в том, что достаточно сложную плотную форму один человек сразу создать не может; для этого требуется организовать целый коллектив (или себя на длительный промежуток времени). Создание такого коллектива есть промежуточный этап решения задачи материализации сложного объекта в тонком мире; этот этап и берет на себя Козерог.</w:t>
      </w:r>
    </w:p>
    <w:p>
      <w:pPr>
        <w:pStyle w:val="Style15"/>
        <w:rPr/>
      </w:pPr>
      <w:r>
        <w:rPr/>
        <w:t xml:space="preserve">Средний Козерог, разумеется, не обязательно формулирует свою жизненную программу именно так; но в нем сильно чувство </w:t>
      </w:r>
      <w:r>
        <w:rPr>
          <w:i/>
          <w:iCs/>
          <w:color w:val="000080"/>
        </w:rPr>
        <w:t>ответственности</w:t>
      </w:r>
      <w:r>
        <w:rPr/>
        <w:t xml:space="preserve"> за свое дело, которое он воспринимает совершенно практически, без излишних сентиментов (вода) и пыла (огонь). Козерог организует не только коллективы; он организует любое свое занятие, и в конечном счете всю свою жизнь, давая внимательному наблюдателю очень точное представление о соответствующих структурах в тонком мире, которые он, сознательно или (чаще всего) бессознательно, но с необычайным упорством материализует в плотных формах и внешних событиях.</w:t>
      </w:r>
    </w:p>
    <w:p>
      <w:pPr>
        <w:pStyle w:val="Style15"/>
        <w:rPr/>
      </w:pPr>
      <w:r>
        <w:rPr/>
        <w:t xml:space="preserve">Козерог, может быть, самый обделенный из всех зодиакальных знаков. Будучи лишен непосредственного источника энергии (огонь) и глубоких эмоций (вода), он заменяет истинную эмоциональность и непосредственную энергию ментальными моделями; являясь организатором и во многом косвенным творцом материальных форм, он не в состоянии их адекватно воспринять; наконец, воплощая замыслы тонкого мира, он, в отличие от водных знаков, не имеет в него непосредственного доступа и зачастую категорически не верит ни во что нематериальное, хотя фактически постоянно с ним работает. Более того, несмотря на чрезвычайную отчетливость (по сравнению с другими знаками) своей жизненной программы, Козерог долгое время не чувствует ее совсем, а потом начинает чувствовать слабо и только интуитивно, поскольку всегда ориентируется на внешний, практический план, а в кармических программах не бывает записей типа "изготовить в течение жизни чугунных болванок - 3 млн. штук". Урок Козерога заключается в том, что реальные достижения в жизни очень важны, но их следует воспринимать лишь как </w:t>
      </w:r>
      <w:r>
        <w:rPr>
          <w:i/>
          <w:iCs/>
        </w:rPr>
        <w:t>символы</w:t>
      </w:r>
      <w:r>
        <w:rPr/>
        <w:t xml:space="preserve"> истинной работы в тонком мире, а умение читать эти символы приходит не сразу и требует отдельных усилий.</w:t>
      </w:r>
    </w:p>
    <w:p>
      <w:pPr>
        <w:pStyle w:val="Style15"/>
        <w:rPr/>
      </w:pPr>
      <w:r>
        <w:rPr/>
        <w:t>Поэтому Козерог серьезен и даже зачастую несколько зануден, как человек, готовящийся к длинному и тяжелому подъему в гору; впрочем, непосредственно на переходе он несколько оживляется. Будучи достаточно решительным (кардинальный крест), Козерог не склонен предпринимать резких действий без их тщательного продумывания и согласования с той программой, которую он в данный момент осуществляет; зато его редкие, но тщательно подготовленные, неожиданные (для окружающих) энергичные и решительные меры часто оказываются очень эффективными, хотя и не всегда эффектными - Козерог не любит эффектов. К эмоциям и излишнему энтузиазму Козерог относится с недоверием и скепсисом, считая их либо распущенностью, либо притворством и в любом случае препятствием к неуклонному осуществлению основной программы организации и материализации.</w:t>
      </w:r>
    </w:p>
    <w:p>
      <w:pPr>
        <w:pStyle w:val="Style15"/>
        <w:rPr/>
      </w:pPr>
      <w:r>
        <w:rPr/>
        <w:t>Развитый Козерог видит за материальными объектами и внешними сюжетами их смысл в тонком мире и умеет организовать дело так, чтобы у всех участников было впечатление, что они заняты осмысленной, важной и интересной для них деятельностью, и хотя на самом деле их осмысление реальности различно (в зависимости от эволюционного уровня), а видимые ими цели не согласованы, все они в ходе совместной деятельности духовно растут и вместе увеличивают порядок и гармонию Космоса.</w:t>
      </w:r>
    </w:p>
    <w:p>
      <w:pPr>
        <w:pStyle w:val="Style15"/>
        <w:rPr/>
      </w:pPr>
      <w:r>
        <w:rPr/>
        <w:t>Очевидно, ввиду сложности стоящих перед ними задач, низкий и средний Козероги обычно пасмурны и склонны к занудству. С другой стороны, Козерог природный манипулятор и в низшей октаве склонен к энергетическому вампиризму; при этом, однако, садизм Рака или Скорпиона ему не свойствен, он слишком рационально-материален. С психологической точки зрения Козерогу сложно понять сильную внешнюю и внутреннюю эмоциональность соответственно огненных и водных знаков; но он может как-то смоделировать их психическое устройство у себя в голове и после этого стать очень неплохим практическим психологом, который умеет не включаться эмоционально в проблемы пациента, но тем не менее увидеть его внутреннее устройство и точно скорректировать программы подсознания.</w:t>
      </w:r>
    </w:p>
    <w:p>
      <w:pPr>
        <w:pStyle w:val="Style15"/>
        <w:rPr/>
      </w:pPr>
      <w:r>
        <w:rPr>
          <w:b/>
          <w:bCs/>
          <w:color w:val="800080"/>
        </w:rPr>
        <w:t>Управление Сатурна</w:t>
      </w:r>
      <w:r>
        <w:rPr/>
        <w:t xml:space="preserve"> дает высокому Козерогу мудрость, осмотрительность и терпение, необходимые ему для решения его непростых задач. Управляя пространством и временем, Сатурн делает Козерога осмысленным хозяином проявленного мира, ведущим его эволюцию, дисциплинированным и аскетичным, часто вполне равнодушным к своему внешнему виду, хотя строгий темный или черный костюм-тройка с одноцветным галстуком необычайно ему к лицу. Однако свой аскетизм Козерог распространяет в основном на себя, ибо фанатизм в чем бы то ни было ему совершенно не свойствен, он склонен воздействовать на мир косвенно, в чем также сказывается мудрость Сатурна, всегда умеющего переиграть агрессивного прямолинейного Марса.</w:t>
      </w:r>
    </w:p>
    <w:p>
      <w:pPr>
        <w:pStyle w:val="Style15"/>
        <w:rPr/>
      </w:pPr>
      <w:r>
        <w:rPr/>
        <w:t>В то же время Сатурн внимательно следит за тем, чтобы Козерог не остался без работы, и постоянно ставит на его пути разнообразные препятствия, приучая его к непрерывным маневрам в пространстве-времени, в частности, вырабатывая умение терпеливо ждать, не теряя надежды, и работать на низкой энергетике и в невыносимых условиях. Сатурн дает высокому Козерогу практическую мудрость (в отличие от теоретической мудрости Стрельца), которая (считает Сатурн) достигается только личным опытом в полевых условиях.</w:t>
      </w:r>
    </w:p>
    <w:p>
      <w:pPr>
        <w:pStyle w:val="Style15"/>
        <w:rPr/>
      </w:pPr>
      <w:r>
        <w:rPr/>
        <w:t>Поэтому можно заметить большой контраст между Козерогом в начале жизни и в юности (до тридцати лет), когда он полностью поглощен проблемой выживания, приобретения жизненного опыта и выработки мировоззрения (что для него, может быть, труднее, чем для любого другого знака), и Козерогом в зрелые годы, когда он преображается из гадкого утенка в мудрого и красивого черного лебедя.</w:t>
      </w:r>
    </w:p>
    <w:p>
      <w:pPr>
        <w:pStyle w:val="Style15"/>
        <w:rPr/>
      </w:pPr>
      <w:r>
        <w:rPr/>
        <w:t>Но, несмотря на всю видимую тяжесть жизни, Козерог очень редко ломается. Он может долго терпеть, сгибаясь под гнетом обстоятельств, но когда жизнь станет невыносима, он вспомнит о том, что он кардинальный знак и решительно изменит свою жизнь, начав поиск нового пути; при этом прошлую жизнь он не зачеркнет в душе, а будет рассматривать как обходной участок общего пути наверх.</w:t>
      </w:r>
    </w:p>
    <w:p>
      <w:pPr>
        <w:pStyle w:val="Style15"/>
        <w:rPr/>
      </w:pPr>
      <w:r>
        <w:rPr>
          <w:b/>
          <w:bCs/>
          <w:color w:val="800080"/>
        </w:rPr>
        <w:t>Заточение Луны</w:t>
      </w:r>
      <w:r>
        <w:rPr/>
        <w:t xml:space="preserve"> символизирует отрешенность Козерога от своего низшего "я" и подчинение высшей цели. Козерог не доверяет своему подсознанию, оно у него слишком живое и чувствительное, поэтому его первая реакция - задавить в себе Луну, то есть поддерживающие жизнь программы подсознания и его основной эмоциональный фон, считая их низкими, ненужными и мешающими проведению основной программы. В действительности Козерог очень уязвим и чувствителен, но Сатурн не дает ему проявиться (эмоциональный аскетизм), хотя и снабжает определенной защитой (маской сухости). Научиться балансировать Сатурна и Луну - одна из главных внутренних задач Козерога, обычно жестко противопоставляющего долг удовлетворению потребностей и исполнению желаний. В то же время при плохой проработке символически заточенной Луны Козерог делается бесчувственным и безжалостным к окружающим, которых начинает рассматривать как ленивых и никчемных сибаритов, нуждающихся исключительно в суковатой дубине, утыканной акульими зубами. Развитому Козерогу Луна чрезвычайно помогает, обеспечивая эмпатическое восприятие реальности и реализуя его как женский знак, о чем Козерог склонен забывать. При этом выполнение кармической задачи Козерога существенно облегчается, поскольку из-за возросшей глубины восприятия реальности количество и длина зигзагов на его пути наверх резко уменьшается.</w:t>
      </w:r>
    </w:p>
    <w:p>
      <w:pPr>
        <w:pStyle w:val="Style15"/>
        <w:rPr/>
      </w:pPr>
      <w:r>
        <w:rPr>
          <w:b/>
          <w:bCs/>
          <w:color w:val="800080"/>
        </w:rPr>
        <w:t>Кульминация Марса</w:t>
      </w:r>
      <w:r>
        <w:rPr/>
        <w:t xml:space="preserve"> дает развитому Козерогу устойчивый источник энергии, которая поддерживает его деятельность в условиях, когда, казалось бы, ждать помощи неоткуда. В то же время это совсем не та энергия, которая представлена в низшей октаве огненных знаков; это скорее организующая сила, умеющая создать структуру и условия, которые могут справиться с самыми грубыми и непослушными знаками и направить их энергию на дело, которым занят Козерог.</w:t>
      </w:r>
    </w:p>
    <w:p>
      <w:pPr>
        <w:pStyle w:val="Style15"/>
        <w:rPr/>
      </w:pPr>
      <w:r>
        <w:rPr/>
        <w:t>У непроработанного Козерога кульминация Марса выражается скорее негативно, в силе препятствующих ему обстоятельств внешней и внутренней жизни. Ему нужно научиться не роптать на судьбу, а постигать мир и учиться обходить препятствия и использовать враждебную и разрушающую силу конструктивно, к чему у него в принципе есть большие способности.</w:t>
      </w:r>
    </w:p>
    <w:p>
      <w:pPr>
        <w:pStyle w:val="Style15"/>
        <w:rPr/>
      </w:pPr>
      <w:r>
        <w:rPr/>
        <w:t>Кульминация Марса символизирует скрытые источники энергии Козерога, которые последнему не так легко обнаружить, поскольку они открываются только в результате его эволюционного роста и поначалу лишь в критических ситуациях, когда сил, кажется, не осталось вовсе. Зато когда Козерог овладевает марсианской энергией, он использует ее настолько тонко, что окружающим не удается ее заметить (так что она не вызывает у них сопротивления), и эффект от его деятельности производит впечатление чуда: ну почему, в самом деле, все, даже Овен, его слушаются, и дело организуется как будто по волшебству, само собой? А ведь Овен может покориться только силе...</w:t>
      </w:r>
    </w:p>
    <w:p>
      <w:pPr>
        <w:pStyle w:val="Style15"/>
        <w:rPr/>
      </w:pPr>
      <w:r>
        <w:rPr>
          <w:b/>
          <w:bCs/>
          <w:color w:val="800080"/>
        </w:rPr>
        <w:t>Падение Юпитера</w:t>
      </w:r>
      <w:r>
        <w:rPr/>
        <w:t xml:space="preserve"> символизирует узость программ Козерога, их конкретно-практическую направленность. Козерогу очень трудно воспринять широту абстрактного взгляда Юпитера, и сама идея незаслуженного везения ему поначалу глубоко чужда; от нее веет легковесностью и легкомыслием. Поэтому Козерогу не особенно везет, здесь действует принцип "Мы с тобой в чудеса не верим, оттого их у нас не бывает", и Козерог по видимости в них и не нуждается.</w:t>
      </w:r>
    </w:p>
    <w:p>
      <w:pPr>
        <w:pStyle w:val="Style15"/>
        <w:rPr/>
      </w:pPr>
      <w:r>
        <w:rPr/>
        <w:t>Однако по мере развития Козерог начинает понимать, что без достаточно широкого взгляда на мир, без плохо мотивированного оптимизма (хотя бы внешнего), снисходительности и, не в последнюю очередь, везения большой проект осуществить нельзя, и что все эти вещи связаны друг с другом. Развитый Козерог, на горьком опыте убедившись, что значит жить без помощи Юпитера, тщательно лелеет юпитерианскую широту взглядов, некоторый идеализм и снисходительность в тех редких случаях, когда они у него появляются, чем сильно расширяет свои возможности и чаще видит улыбку фортуны.</w:t>
      </w:r>
    </w:p>
    <w:p>
      <w:pPr>
        <w:pStyle w:val="Style15"/>
        <w:rPr/>
      </w:pPr>
      <w:r>
        <w:rPr>
          <w:b/>
          <w:bCs/>
          <w:color w:val="800080"/>
        </w:rPr>
        <w:t>Падение Нептуна</w:t>
      </w:r>
      <w:r>
        <w:rPr/>
        <w:t xml:space="preserve"> символизирует трудность, с которой в сердце Козерога проникают идеи космической любви. Там, где появляется цель, там, по Козерогу, кончается любовь и начинается работа, а без (практической) цели он себя не мыслит. Сострадание к ближнему и альтруизм, скажем прямо, не самые сильные черты среднего Козерога. Однако в то же самое время именно Космос ставит Козерогу те его высшие цели, которые он, плохо осознавая, всю жизнь методично преследует и которые в действительности продиктованы именно принципом космической любви. Но для того, чтобы это постичь и осознать истинный смысл своей деятельности, Козерогу нужно проникнуть в глубины тонкого мира (или своего подсознания), что дается ему с очень большим трудом, он слишком ориентирован на плотные формы. Тем не менее, высшее его предназначение - быть духовным учителем человечества - связано именно с проработкой Нептуна.</w:t>
      </w:r>
    </w:p>
    <w:p>
      <w:pPr>
        <w:pStyle w:val="Style15"/>
        <w:rPr/>
      </w:pPr>
      <w:r>
        <w:rPr>
          <w:b/>
          <w:bCs/>
          <w:color w:val="800080"/>
        </w:rPr>
        <w:t>Ситуация Козерога</w:t>
      </w:r>
      <w:r>
        <w:rPr/>
        <w:t xml:space="preserve"> типична для директорского совещания, когда он вместе с заместителями и особо доверенными начальниками отделов обсуждает планы реорганизации предприятия. Здесь, по крайней мере на поверхности, на первый план выступают интересы общего дела, которому все присутствующие служат; личным отношениям, страстям и эмоциям здесь не место.</w:t>
      </w:r>
    </w:p>
    <w:p>
      <w:pPr>
        <w:pStyle w:val="Style15"/>
        <w:rPr/>
      </w:pPr>
      <w:r>
        <w:rPr/>
        <w:t>Ситуация Козерога безжалостно и хладнокровно распределяет по местам и организует людей, руководствуясь этикой, обычно имеющей мало отношения к человеческой, но в то же время и не бесчеловечной: минимальная забота о человеке как таковом будет обеспечена, чтобы он мог выполнять возложенные на него функции. Ситуация Козерога отличается от ситуации Девы тем, что во второй человек обязательно ощущает форму, с которой он работает, в то время как в первой это вовсе не обязательно: в ситуации Козерога низшей октавы человек зачастую ощущает себя винтиком огромной машины, работающей неизвестно для чего и по непонятным ему и явно бесчеловечным законам, но имеющей тем не менее над ним полную власть.</w:t>
      </w:r>
    </w:p>
    <w:p>
      <w:pPr>
        <w:pStyle w:val="Style15"/>
        <w:rPr/>
      </w:pPr>
      <w:r>
        <w:rPr/>
        <w:t>Ситуация Козерога всегда подразумевает иерархию; в лучшем случае последняя имеет духовный смысл и добровольна.</w:t>
      </w:r>
    </w:p>
    <w:p>
      <w:pPr>
        <w:pStyle w:val="Style15"/>
        <w:rPr/>
      </w:pPr>
      <w:r>
        <w:rPr>
          <w:b/>
          <w:bCs/>
          <w:color w:val="800080"/>
        </w:rPr>
        <w:t>Гармоничный Козерог</w:t>
      </w:r>
      <w:r>
        <w:rPr/>
        <w:t xml:space="preserve"> - это идеальный практический работник. Он внимательно изучит задание перед тем, как за него приняться, продумает генеральную линию его исполнения и будет неуклонно следовать ей в целом, умея в то же время обойти явно непреодолимое препятствие. Гармоничный Козерог любит и умеет трудиться, и в работе для него скрыт смысл жизни, но за слишком трудное, хотя бы и очень важное дело, он не возьмется, его энтузиазм и фантазия ограничены (то есть в доме, управляемом Козерогом, и если нет трина или секстиля Юпитера).</w:t>
      </w:r>
    </w:p>
    <w:p>
      <w:pPr>
        <w:pStyle w:val="Style15"/>
        <w:rPr/>
      </w:pPr>
      <w:r>
        <w:rPr/>
        <w:t>Гармоничный Козерог симпатизирует Деве и очень ценит ее дотошность, но сам он постарается типично девью работу переложить на кого-нибудь еще. Как подчиненного его очень любит начальство, считая (почти) безотказным, трудолюбивым и скромным. Как начальник он идеально находит место для каждого подчиненного, но не умеет их вдохновить и увидеть творческий потенциал, хотя практические возможности человека на сегодня он чувствует прекрасно, хотя бы и не очень разбираясь в существе дела. Он умелый, суховатый администратор и никогда не увлечется фантастической идеей без рационального зерна, которое, впрочем, (если оно есть) отлично увидит. Он активен, когда считает это необходимым; если же идея или человек ему не нравятся, он организует сопротивление, тонко используя все возможности иерархической системы и бюрократического подхода, и заставить его работать необычайно сложно, он истинный мастер саботажа. Если это подчиненный, он доведет не нравящуюся ему идею начальника до абсурда, точно выполнив все его указания. Его можно уговорить, но не заставить.</w:t>
      </w:r>
    </w:p>
    <w:p>
      <w:pPr>
        <w:pStyle w:val="Style15"/>
        <w:rPr/>
      </w:pPr>
      <w:r>
        <w:rPr>
          <w:b/>
          <w:bCs/>
          <w:color w:val="800080"/>
        </w:rPr>
        <w:t>Пораженный Козерог</w:t>
      </w:r>
      <w:r>
        <w:rPr/>
        <w:t xml:space="preserve"> символизирует одну из самых сложных кармических задач - воплощение в жизнь больших недоработанных и дисгармоничных проектов, до которых часто еще не доросло его окружение.</w:t>
      </w:r>
    </w:p>
    <w:p>
      <w:pPr>
        <w:pStyle w:val="Style15"/>
        <w:rPr/>
      </w:pPr>
      <w:r>
        <w:rPr/>
        <w:t>Здесь сложность заключается в том, что Козерог очень последователен, и поставив перед собой искаженную цель, очень нескоро убедится в этом; препятствия он будет рассматривать не как признаки ложности своего пути, а как естественное течение жизни. Для его характера типична угрюмость, замкнутость, догматичность в следовании общей цели, но и стремление использовать все, в том числе и черные силы и людей для ее достижения, ему не хватает фантазии, широты взглядов и общей интуиции, хотя хорошо развита практическая сметка. Ему особенно важно понять, что высшим компасом любого проекта должна служить космическая любовь и что именно средства всегда символизируют истинную цель происходящего, в отличие от иллюзорной, которая провозглашается на словах или мерцает в воображении.</w:t>
      </w:r>
    </w:p>
    <w:p>
      <w:pPr>
        <w:pStyle w:val="Style15"/>
        <w:rPr/>
      </w:pPr>
      <w:r>
        <w:rPr/>
        <w:t>Мироощущение пораженного Козерога - одно из самых тяжелых в Зодиаке: мир кажется окруженным врагами и попеременно пустыней и крутой скалой, по которой он вынужден карабкаться вверх. Эмоциональные контакты с людьми затруднены, он их плохо чувствует, за исключением ситуации практических дел, где необходимо объединение для выполнения конкретной задачи.</w:t>
      </w:r>
    </w:p>
    <w:p>
      <w:pPr>
        <w:pStyle w:val="Style15"/>
        <w:rPr/>
      </w:pPr>
      <w:r>
        <w:rPr/>
        <w:t>Здесь проработка может идти только по пути святого, то есть последовательного отказа от низшего "я", расширения сознания и самоотверженной работы, которая одна является источником энергии и духовного роста; но в любом случае много по видимости бессмысленной деятельности, истинное значение которой (помимо выработки характера) откроется много позже.</w:t>
      </w:r>
    </w:p>
    <w:p>
      <w:pPr>
        <w:pStyle w:val="Style15"/>
        <w:jc w:val="center"/>
        <w:rPr>
          <w:b/>
          <w:b/>
          <w:bCs/>
          <w:color w:val="800080"/>
        </w:rPr>
      </w:pPr>
      <w:r>
        <w:rPr>
          <w:b/>
          <w:bCs/>
          <w:color w:val="800080"/>
        </w:rPr>
        <w:t>Планеты в Козероге</w:t>
      </w:r>
    </w:p>
    <w:p>
      <w:pPr>
        <w:pStyle w:val="Style15"/>
        <w:rPr>
          <w:b/>
          <w:b/>
          <w:bCs/>
          <w:color w:val="800080"/>
        </w:rPr>
      </w:pPr>
      <w:r>
        <w:rPr>
          <w:b/>
          <w:bCs/>
          <w:color w:val="800080"/>
        </w:rPr>
        <w:t>Козерог без планет</w:t>
      </w:r>
    </w:p>
    <w:p>
      <w:pPr>
        <w:pStyle w:val="Style15"/>
        <w:rPr>
          <w:color w:val="000080"/>
        </w:rPr>
      </w:pPr>
      <w:r>
        <w:rPr>
          <w:color w:val="000080"/>
        </w:rPr>
        <w:t>Недисциплинированный Козерог.</w:t>
      </w:r>
    </w:p>
    <w:p>
      <w:pPr>
        <w:pStyle w:val="Style15"/>
        <w:rPr/>
      </w:pPr>
      <w:r>
        <w:rPr/>
        <w:t>Человек, у которого нет планет в Козероге и не аспектирован Сатурн, не будет иметь четкой практической цели на достаточно больших отрезках жизни. Ему будет трудно управлять людьми, и он будет несколько веселее и эмоционально-интуитивнее большинства своих знакомых.</w:t>
      </w:r>
    </w:p>
    <w:p>
      <w:pPr>
        <w:pStyle w:val="Style15"/>
        <w:rPr>
          <w:b/>
          <w:b/>
          <w:bCs/>
          <w:color w:val="800080"/>
        </w:rPr>
      </w:pPr>
      <w:r>
        <w:rPr>
          <w:b/>
          <w:bCs/>
          <w:color w:val="800080"/>
        </w:rPr>
        <w:t>Солнце в Козероге</w:t>
      </w:r>
    </w:p>
    <w:p>
      <w:pPr>
        <w:pStyle w:val="Style15"/>
        <w:rPr>
          <w:color w:val="000080"/>
        </w:rPr>
      </w:pPr>
      <w:r>
        <w:rPr>
          <w:color w:val="000080"/>
        </w:rPr>
        <w:t>Упорный Козерог.</w:t>
      </w:r>
    </w:p>
    <w:p>
      <w:pPr>
        <w:pStyle w:val="Style15"/>
        <w:rPr/>
      </w:pPr>
      <w:r>
        <w:rPr/>
        <w:t>Солнечный Козерог - это постоянный и неутомимый организатор своего и чужого труда. На низком уровне он пытается командовать, не вдаваясь в суть дела, но ориентируясь на уже существующую формальную схему управления или организации, и при соответствующих аспектах (например, трин южного узла Луны) может стать полноценным ретроградом-администратором. Сложность этого положения заключается в том, что в Козероге как в женском знаке Солнцу обязательно следует ждать совершенно четкой и недвусмысленной команды (эгрегора) перед выполнением какого бы то ни было действия, а в особенности при формировании долговременных кармических программ. Другими словами, Козерогу нужна особая мудрость и умение заглядывать далеко вперед, что вырабатывается постепенно в течение жизни, а Солнце представляет императивную волю эгрегора и требует прямых действий с самого начала жизни, так что Козерогу приходится сталкиваться с очень отдаленными последствиями ошибок юности; зато у него встроено высокое чувство ответственности и уважения к прошлому. Таким образом, солнечный Козерог смутно, туманно и интуитивно, но все же ощущает закон причин и следствий; его важная задача - научиться чувствовать его более конкретно и использовать практически. Тогда он становится ответственным и эффективным практическим руководителем, причем организует он настолько убедительно и точно, что никому в голову не придет, что в сложных вопросах он апеллирует не столько к рассудку, сколько в высшей интуиции и тонкому видению ситуации.</w:t>
      </w:r>
    </w:p>
    <w:p>
      <w:pPr>
        <w:pStyle w:val="Style15"/>
        <w:rPr/>
      </w:pPr>
      <w:r>
        <w:rPr/>
        <w:t>При поражении - склонность к эксплуатации чужого труда (погонщик рабов) и энергетическому вампиризму, причем больше (думает Козерог) в интересах дела, нежели в своих собственных, любовь к контролю и проверкам (остальных, но, как правило, не себя; без садизма, а из общего чувства порядка и долга).</w:t>
      </w:r>
    </w:p>
    <w:p>
      <w:pPr>
        <w:pStyle w:val="Style15"/>
        <w:rPr>
          <w:b/>
          <w:b/>
          <w:bCs/>
          <w:color w:val="800080"/>
        </w:rPr>
      </w:pPr>
      <w:r>
        <w:rPr>
          <w:b/>
          <w:bCs/>
          <w:color w:val="800080"/>
        </w:rPr>
        <w:t>Луна в Козероге</w:t>
      </w:r>
    </w:p>
    <w:p>
      <w:pPr>
        <w:pStyle w:val="Style15"/>
        <w:rPr>
          <w:color w:val="000080"/>
        </w:rPr>
      </w:pPr>
      <w:r>
        <w:rPr>
          <w:color w:val="000080"/>
        </w:rPr>
        <w:t>Безжалостный Козерог.</w:t>
      </w:r>
    </w:p>
    <w:p>
      <w:pPr>
        <w:pStyle w:val="Style15"/>
        <w:rPr/>
      </w:pPr>
      <w:r>
        <w:rPr/>
        <w:t>Здесь Луна в заточении, и в этом варианте чувство долга заменяет Козерогу душу. Чувство внутренней ответственности и подсознательное стремление к управлению окружающими очень сильны, отсюда комплекс практической власти и, особенно при поражении, постоянные попытки самоутверждения за счет унижения других, чего сам человек не замечает. Неуклонное следование некоей подсознательной цели, которую в течение жизни обязательно нужно вывести в сознание (в этом кармическая задача данного аспекта) и согласовать с ней средства, с помощью которых она достигается. Характерная внутренняя жесткость дана для чего-то, и это что-то вполне может быть выражено словами. Это трудный для проработки аспект, поскольку требуется психологический анализ, который затруднен ввиду внутреннего материализма и жесткости основных программ подсознания (но все же не так, как у лунного Тельца). При проработке получается надежный и ответственный человек, тонко чувствующий ситуации с людьми и умеющий пользоваться законом кармы. Для поражения характерно презрение к слабым и убеждение, что если на ком-то удается возить воду, то так ему и надо. При наличии оппозиции к Луне из Рака возможен садизм, но и увеличивается (потенциально) душевная чуткость.</w:t>
      </w:r>
    </w:p>
    <w:p>
      <w:pPr>
        <w:pStyle w:val="Style15"/>
        <w:rPr>
          <w:b/>
          <w:b/>
          <w:bCs/>
          <w:color w:val="800080"/>
        </w:rPr>
      </w:pPr>
      <w:r>
        <w:rPr>
          <w:b/>
          <w:bCs/>
          <w:color w:val="800080"/>
        </w:rPr>
        <w:t>Меркурий в Козероге</w:t>
      </w:r>
    </w:p>
    <w:p>
      <w:pPr>
        <w:pStyle w:val="Style15"/>
        <w:rPr>
          <w:color w:val="000080"/>
        </w:rPr>
      </w:pPr>
      <w:r>
        <w:rPr>
          <w:color w:val="000080"/>
        </w:rPr>
        <w:t>Легкомысленный Козерог.</w:t>
      </w:r>
    </w:p>
    <w:p>
      <w:pPr>
        <w:pStyle w:val="Style15"/>
        <w:rPr/>
      </w:pPr>
      <w:r>
        <w:rPr/>
        <w:t>Меркурий дает Козерогу в распоряжение аппарат символических систем (в первую очередь речи), которые ощущаются меркурианским Козерогом как совершенно материальные и как мощное средство для выполнения его задач. При плохой проработке это дает склонность к руководству с помощью пустой демагогии, нелепых циркуляров, невыполнимых приказов и т.п., причем Козерог искренне верит в их силу. По мере развития аспекта человек начинает постепенно ощущать истинную силу слов (и молчания) и их возможности при взаимодействии с тонким миром. Здесь эволюция идет в следующем порядке: сначала человек учится отличать слова, имеющие реальное воздействие на мир, от остальных. Затем он начинает понимать истинное происхождение этих слов и причины силы их воздействия, то есть связывает символы с эгрегором и наконец, уже на высоком уровне развития аспекта, получает возможность разрабатывать новые символические системы и работать с их помощью прямо в эгрегоре - это уровень создания священных текстов.</w:t>
      </w:r>
    </w:p>
    <w:p>
      <w:pPr>
        <w:pStyle w:val="Style15"/>
        <w:rPr/>
      </w:pPr>
      <w:r>
        <w:rPr/>
        <w:t>На бытовом уровне аспект дает Козерогу большую легкость в ментальных и деловых контактах, практическую сметливость, изворотливость и жульничество; его трудно обвести вокруг пальца (кроме сильного поражения, но и тогда остается возможность короткой карьеры директора-афериста).</w:t>
      </w:r>
    </w:p>
    <w:p>
      <w:pPr>
        <w:pStyle w:val="Style15"/>
        <w:rPr>
          <w:b/>
          <w:b/>
          <w:bCs/>
          <w:color w:val="800080"/>
        </w:rPr>
      </w:pPr>
      <w:r>
        <w:rPr>
          <w:b/>
          <w:bCs/>
          <w:color w:val="800080"/>
        </w:rPr>
        <w:t>Венера в Козероге</w:t>
      </w:r>
    </w:p>
    <w:p>
      <w:pPr>
        <w:pStyle w:val="Style15"/>
        <w:rPr>
          <w:color w:val="000080"/>
        </w:rPr>
      </w:pPr>
      <w:r>
        <w:rPr>
          <w:color w:val="000080"/>
        </w:rPr>
        <w:t>Социальный Козерог.</w:t>
      </w:r>
    </w:p>
    <w:p>
      <w:pPr>
        <w:pStyle w:val="Style15"/>
        <w:rPr/>
      </w:pPr>
      <w:r>
        <w:rPr/>
        <w:t>Поверхностная проработка аспекта дает администратора от искусства, антрепренера, издателя и т.п., плохо разбирающегося в эстетической сути, но хорошо чувствующего конъюнктуру (особенно если есть аспект Меркурия к Козерогу). Иногда Венера до такой степени ориентирует Козерога на искусство, что он сам пытается творить, но делает это по-козерожьи, последовательно, настойчиво, без фантазии, по жестким схемам. Тем не менее очень тщательная многолетняя проработка может дать блестящего пианиста или графика (если есть дополнительные факторы, например, аспект Меркурия или Сатурна).</w:t>
      </w:r>
    </w:p>
    <w:p>
      <w:pPr>
        <w:pStyle w:val="Style15"/>
        <w:rPr/>
      </w:pPr>
      <w:r>
        <w:rPr/>
        <w:t>Венерианский Козерог также склонен обращать большое внимание на социальные моменты, особенно организацию различных кампаний на общественных началах (благотворительности, борьбы за мир или лишения женщин избирательных прав и т.п., в зависимости от планет в Козероге и их аспектов).</w:t>
      </w:r>
    </w:p>
    <w:p>
      <w:pPr>
        <w:pStyle w:val="Style15"/>
        <w:rPr/>
      </w:pPr>
      <w:r>
        <w:rPr/>
        <w:t>На высоком уровне проработки Козерог постигает гармонию того плана в тонком мире, который он фактически реализует, и тогда результаты его работы несут отпечаток высшей гармонии, чем бы он ни занимался. Этот аспект также улучшает способности Козерога к эмпатическому восприятию.</w:t>
      </w:r>
    </w:p>
    <w:p>
      <w:pPr>
        <w:pStyle w:val="Style15"/>
        <w:rPr>
          <w:b/>
          <w:b/>
          <w:bCs/>
          <w:color w:val="800080"/>
        </w:rPr>
      </w:pPr>
      <w:r>
        <w:rPr>
          <w:b/>
          <w:bCs/>
          <w:color w:val="800080"/>
        </w:rPr>
        <w:t>Марс в Козероге</w:t>
      </w:r>
    </w:p>
    <w:p>
      <w:pPr>
        <w:pStyle w:val="Style15"/>
        <w:rPr>
          <w:color w:val="000080"/>
        </w:rPr>
      </w:pPr>
      <w:r>
        <w:rPr>
          <w:color w:val="000080"/>
        </w:rPr>
        <w:t>Неутомимый Козерог.</w:t>
      </w:r>
    </w:p>
    <w:p>
      <w:pPr>
        <w:pStyle w:val="Style15"/>
        <w:rPr/>
      </w:pPr>
      <w:r>
        <w:rPr/>
        <w:t>Проработанный аспект дает исключительно трудолюбивого и конструктивно работающего Козерога, который может реализовать фантастически трудные проекты и программы один или с небольшими коллективами. Вначале, однако, ему нужно уловить ритм своей судьбы и понять, чего она от него хочет хотя бы во внешнем плане, что в юности и особенно при поражении Козерога нелегко. Марсианский Козерог умеет заражать своей энергией, равно конструктивной и нет. Но эта энергия есть в нем всегда и всегда требует выхода; если же Козерог его не находит, он начинает внутренне метаться и уничтожать себя наподобие Скорпиона, но еще более разрушительно; поэтому ему так необходимы идеалы и практическая цель.</w:t>
      </w:r>
    </w:p>
    <w:p>
      <w:pPr>
        <w:pStyle w:val="Style15"/>
        <w:rPr/>
      </w:pPr>
      <w:r>
        <w:rPr/>
        <w:t>Это аспект высших военных - организаторов, военной промышленности, спортивных администраторов и некоторых специфических видов спорта (марафон, шпага).</w:t>
      </w:r>
    </w:p>
    <w:p>
      <w:pPr>
        <w:pStyle w:val="Style15"/>
        <w:rPr/>
      </w:pPr>
      <w:r>
        <w:rPr/>
        <w:t>Неразвитый Марс затрудняет Козерогу восприятие действительности и уменьшает его пластичность, провоцируя ложную инициативу, непродуманные энергичные действия и т.п., что имеет по закону отражения тяжелые для Козерога последствия. Ему нужно постигать осторожную козерожью этику вдвойне внимательно, что довольно трудно, в особенности до тридцати лет; это компенсируется уровнем последующей реализационной и внешней власти, что, впрочем, в молодости неочевидно.</w:t>
      </w:r>
    </w:p>
    <w:p>
      <w:pPr>
        <w:pStyle w:val="Style15"/>
        <w:rPr>
          <w:b/>
          <w:b/>
          <w:bCs/>
          <w:color w:val="800080"/>
        </w:rPr>
      </w:pPr>
      <w:r>
        <w:rPr>
          <w:b/>
          <w:bCs/>
          <w:color w:val="800080"/>
        </w:rPr>
        <w:t>Юпитер в Козероге</w:t>
      </w:r>
    </w:p>
    <w:p>
      <w:pPr>
        <w:pStyle w:val="Style15"/>
        <w:rPr>
          <w:color w:val="000080"/>
        </w:rPr>
      </w:pPr>
      <w:r>
        <w:rPr>
          <w:color w:val="000080"/>
        </w:rPr>
        <w:t>Компенсированный Козерог.</w:t>
      </w:r>
    </w:p>
    <w:p>
      <w:pPr>
        <w:pStyle w:val="Style15"/>
        <w:rPr/>
      </w:pPr>
      <w:r>
        <w:rPr/>
        <w:t>Падение Юпитера символизирует тот факт, что он не столько смягчает жизнь Козерога, сколько усложняет его кармическую задачу, требуя от него осмысления жизненного пути (и конкретных предприятий) с гораздо более общих позиций, чем это поначалу ему кажется необходимым. С одной стороны, Юпитер дает Козерогу множество вариантов и предложений для деятельности, особенно организационной, и провалив одну, всегда можно надеяться на получение следующей; с другой стороны, Юпитер искушает (на самом деле даже в некоторой степени заставляет) Козерога разбрасываться, не давая сосредоточиться на одном деле и проработать его достаточно тщательно. Вторая основная внутренняя задача Козерога - найти баланс между Сатурном и Юпитером (первая - между Сатурном и Луной) - здесь осложнена перевесом Юпитера (если, конечно, Сатурн не стоит также в Козероге, что требует особого рассмотрения), который пытается нарушить принцип аскетизма Сатурна, вместе с определенным моментом компенсации и везения (например, неожиданная помощь сверху в делах), давая Козерогу элементы сибаритства и лени; однако, ввиду падения, юпитерианское везение бывает иногда, а лень постоянна, так что в целом его влияние становится конструктивным лишь при достаточно высоком уровне проработки, когда Козерог заменяет высокомерие и самодовольство низшей октавы Юпитера на великодушие его высшей октавы и осознает смысл своей деятельности сначала в рамках общего материального плана (что ему в принципе трудно, у среднего Козерога типично ведомственный подход), а затем и в плане тонкого мира; тогда это аспект крупных руководителей-организаторов (на что должны указывать также и другие факторы, например, аспекты к высшим планетам).</w:t>
      </w:r>
    </w:p>
    <w:p>
      <w:pPr>
        <w:pStyle w:val="Style15"/>
        <w:rPr>
          <w:b/>
          <w:b/>
          <w:bCs/>
          <w:color w:val="800080"/>
        </w:rPr>
      </w:pPr>
      <w:r>
        <w:rPr>
          <w:b/>
          <w:bCs/>
          <w:color w:val="800080"/>
        </w:rPr>
        <w:t>Сатурн в Козероге</w:t>
      </w:r>
    </w:p>
    <w:p>
      <w:pPr>
        <w:pStyle w:val="Style15"/>
        <w:rPr>
          <w:color w:val="000080"/>
        </w:rPr>
      </w:pPr>
      <w:r>
        <w:rPr>
          <w:color w:val="000080"/>
        </w:rPr>
        <w:t>Честолюбивый Сатурн.</w:t>
      </w:r>
    </w:p>
    <w:p>
      <w:pPr>
        <w:pStyle w:val="Style15"/>
        <w:rPr/>
      </w:pPr>
      <w:r>
        <w:rPr/>
        <w:t>Сатурн делает Козерога гораздо более определенным и сильно поднимает его самосознание, что внешне часто проявляется в последовательном и глубоком честолюбии и стремлении руководить крупными коллективами и проектами. Для сатурновского Козерога типичны тяжелые и очень длинные кармические программы, что проявляется обычно после тридцати лет. Этот аспект дает Козерогу внутреннюю собранность, делает его аскетизм более гармоничным, естественным и для него и для окружающих, распространяя ограничения в основном на главное дело жизни (то есть не давая отвлекаться по пустякам), но не на мелочи быта.</w:t>
      </w:r>
    </w:p>
    <w:p>
      <w:pPr>
        <w:pStyle w:val="Style15"/>
        <w:rPr/>
      </w:pPr>
      <w:r>
        <w:rPr/>
        <w:t>Непроработанный аспект дает догматика, узкого профессионала, который "горит" на работе, в ней одной видит смысл жизни и, хотя и не воспринимает прочий окружающий мир, но может быть по-своему счастливым, пока имеет свою работу, а без нее абсолютно теряет почву под ногами, но переключиться ему довольно сложно ввиду узости взглядов и набора навыков.</w:t>
      </w:r>
    </w:p>
    <w:p>
      <w:pPr>
        <w:pStyle w:val="Style15"/>
        <w:rPr/>
      </w:pPr>
      <w:r>
        <w:rPr/>
        <w:t>При сильном поражении честолюбие сопровождается фобией власти, то есть подсознательной боязнью любой ответственности, что символизирует сложность и тонкость кармической программы и требует длительной проработки, но вообще этот аспект дает большую серьезность и ответственность за свои поступки.</w:t>
      </w:r>
    </w:p>
    <w:p>
      <w:pPr>
        <w:pStyle w:val="Style15"/>
        <w:rPr/>
      </w:pPr>
      <w:r>
        <w:rPr/>
        <w:t>Основная проблема гармонизации данного аспекта заключается в расширении горизонта видения, круга интересов, в том, чтобы научиться ценить людей не только по их профессиональным достоинствам, но и по человеческим качествам. Духовность не следует оценивать по практическому выходу.</w:t>
      </w:r>
    </w:p>
    <w:p>
      <w:pPr>
        <w:pStyle w:val="Style15"/>
        <w:rPr/>
      </w:pPr>
      <w:r>
        <w:rPr/>
        <w:t>Высшая октава аспекта дает человека высокой мудрости и духовной устремленности, который освоил даосское правило "умеющий ходить не оставляет следов", и может осуществлять сложнейшие тонкие проекты, руководя коллективами без какого-то бы ни было видимого давления.</w:t>
      </w:r>
    </w:p>
    <w:p>
      <w:pPr>
        <w:pStyle w:val="Style15"/>
        <w:rPr>
          <w:b/>
          <w:b/>
          <w:bCs/>
          <w:color w:val="800080"/>
        </w:rPr>
      </w:pPr>
      <w:r>
        <w:rPr>
          <w:b/>
          <w:bCs/>
          <w:color w:val="800080"/>
        </w:rPr>
        <w:t>Хирон в Козероге</w:t>
      </w:r>
    </w:p>
    <w:p>
      <w:pPr>
        <w:pStyle w:val="Style15"/>
        <w:rPr>
          <w:color w:val="000080"/>
        </w:rPr>
      </w:pPr>
      <w:r>
        <w:rPr>
          <w:color w:val="000080"/>
        </w:rPr>
        <w:t>Тонкий Козерог.</w:t>
      </w:r>
    </w:p>
    <w:p>
      <w:pPr>
        <w:pStyle w:val="Style15"/>
        <w:rPr/>
      </w:pPr>
      <w:r>
        <w:rPr/>
        <w:t>Хирон пытается акцентировать внимание Козерога на тонком плане воплощаемых Козерогом проектов. Аспект дает интерес к групповой психологии и психоанализу, в особенности в разрезе создания эффективных способов управления рабочими коллективами, первоначально, быть может, мотивированный конфликтными и тупиковыми ситуациями, возникшими по ходу жизни и работы Козерога, которые имеют явно имеют какую-то свою, но непонятную логику, разгадав которую можно было бы их разрешить.</w:t>
      </w:r>
    </w:p>
    <w:p>
      <w:pPr>
        <w:pStyle w:val="Style15"/>
        <w:rPr/>
      </w:pPr>
      <w:r>
        <w:rPr/>
        <w:t>Развитый аспект дает Козерогу возможность видеть кармические цели реализуемых им проектов и истинный смысл деятельности всех участников, что позволяет ему наиболее эффективно расставить их по местам и правильно мотивировать, в результате чего резко возрастают энергетические потоки, энтузиазм, производительность труда и доходы коллектива. Однако для этого Козерогу необходимо существенно расширить свое сознание и включить в него тонкие планы и мотивировки, что для него, впрочем, при наличии Хирона легче, чем это может показаться на первый взгляд, поскольку Хирон хорошо чувствует себя в Козероге.</w:t>
      </w:r>
    </w:p>
    <w:p>
      <w:pPr>
        <w:pStyle w:val="Style15"/>
        <w:rPr/>
      </w:pPr>
      <w:r>
        <w:rPr/>
        <w:t>На высшем уровне развития аспекта хиронический Козерог может вести совершенно конкретную материальную работу так, что параллельно будут создаваться новые объекты в тонком мире (современниками это воспринимается как чудо); способности в областях организации труда и ускоренного группового обучения; практическое использование коллективной медитации, в том числе и для конструктивной деятельности в тонком мире, сознательная работа с эгрегором группы.</w:t>
      </w:r>
    </w:p>
    <w:p>
      <w:pPr>
        <w:pStyle w:val="Style15"/>
        <w:rPr>
          <w:b/>
          <w:b/>
          <w:bCs/>
          <w:color w:val="800080"/>
        </w:rPr>
      </w:pPr>
      <w:r>
        <w:rPr>
          <w:b/>
          <w:bCs/>
          <w:color w:val="800080"/>
        </w:rPr>
        <w:t>Уран в Козероге</w:t>
      </w:r>
    </w:p>
    <w:p>
      <w:pPr>
        <w:pStyle w:val="Style15"/>
        <w:rPr/>
      </w:pPr>
      <w:r>
        <w:rPr/>
        <w:t>(1988-1995/96)</w:t>
      </w:r>
    </w:p>
    <w:p>
      <w:pPr>
        <w:pStyle w:val="Style15"/>
        <w:rPr>
          <w:color w:val="000080"/>
        </w:rPr>
      </w:pPr>
      <w:r>
        <w:rPr>
          <w:color w:val="000080"/>
        </w:rPr>
        <w:t>Увлекающийся Козерог.</w:t>
      </w:r>
    </w:p>
    <w:p>
      <w:pPr>
        <w:pStyle w:val="Style15"/>
        <w:rPr/>
      </w:pPr>
      <w:r>
        <w:rPr/>
        <w:t>Это поколение пытается выработать принципиально новые формы организации коллективов и производства, что прямо связано с политической организацией общества и прорывами в духовном развитии. При поражении это чревато увлечением идеями, к которым общество еще не готово и соответствующими возвратными ударами. Это трудный и опасный аспект, поскольку его проработка связана с осознанием роли тонкого мира вообще и эгрегора конкретного коллектива в частности при реализации данного проекта, для чего требуется достаточно высокий уровень духовного развития, а иначе возникает инволютивное движение, то есть возвращение к первичному хаосу. У Козерога слишком длинные, серьезные и ответственные кармические программы, чтобы в них можно было использовать идеи Урана без их тщательного анализа, осмысления и экспериментальной проверки в полевых условиях. Если идея оказывается конструктивной, она может дать результаты из далекого будущего, но Сатурн - хозяин Козерога - не одобряет таких прорывов, считая (вместе в Лао-цзы), что на лестнице, ведущей в небо, нельзя перепрыгивать через ступеньки, а в особенности при осуществлении проектов, касающихся общества в целом.</w:t>
      </w:r>
    </w:p>
    <w:p>
      <w:pPr>
        <w:pStyle w:val="Style15"/>
        <w:rPr/>
      </w:pPr>
      <w:r>
        <w:rPr/>
        <w:t>В индивидуальной карте аспект может дать политический авантюризм, непродуманное эксцентричное руководство и метания на жизненном пути; при глубокой проработке остроумная работа непосредственно с эгрегором.</w:t>
      </w:r>
    </w:p>
    <w:p>
      <w:pPr>
        <w:pStyle w:val="Style15"/>
        <w:rPr>
          <w:b/>
          <w:b/>
          <w:bCs/>
          <w:color w:val="800080"/>
        </w:rPr>
      </w:pPr>
      <w:r>
        <w:rPr>
          <w:b/>
          <w:bCs/>
          <w:color w:val="800080"/>
        </w:rPr>
        <w:t>Нептун в Козероге</w:t>
      </w:r>
    </w:p>
    <w:p>
      <w:pPr>
        <w:pStyle w:val="Style15"/>
        <w:rPr/>
      </w:pPr>
      <w:r>
        <w:rPr/>
        <w:t>(1984-1998)</w:t>
      </w:r>
    </w:p>
    <w:p>
      <w:pPr>
        <w:pStyle w:val="Style15"/>
        <w:rPr>
          <w:color w:val="000080"/>
        </w:rPr>
      </w:pPr>
      <w:r>
        <w:rPr>
          <w:color w:val="000080"/>
        </w:rPr>
        <w:t>Расплавляющий Козерог.</w:t>
      </w:r>
    </w:p>
    <w:p>
      <w:pPr>
        <w:pStyle w:val="Style15"/>
        <w:rPr/>
      </w:pPr>
      <w:r>
        <w:rPr/>
        <w:t>Падения высших планет - это всегда аспекты, очень трудные для проработки. Нептун туманит голову Козерогу, размывает ему точность видения ситуации внешнего мира и нашептывает десяток тонких толкований происходящего, в равной мере удаленных от истины. Это поколение склонно к мистике, его не удовлетворяют конкретные земные дела и цели сами по себе, ему нужно, чтобы они были наполнены тайным или религиозным смыслом. Поэтому нептунианский Козерог размывает существовавшие до него формы организации людей в трудовые, национальные и политические сообщества и образует новые, сплоченные на более туманных и зачастую обманчивых, хотя и поначалу более эмоционально приемлемых основах. Конструктивного здесь, вообще говоря, мало, за исключением того, что размываются и гибнут такие жесткие устаревшие формы, с которыми (порой очень долго) не могли справиться более быстрые планеты. Только при благоприятных аспектах Плутона или Урана (что произойдет около 1992 г., когда Нептун соединится с Ураном в Козероге в секстиле к Плутону в Скорпионе) и большой предварительной подготовке возможна ситуация, когда возникнут сообщества людей, направленные на конструктивную деятельность и более духовные по своему содержанию. Космическая любовь Нептуна проявляется в Козероге в последнюю очередь, когда люди уже подготовлены к восприятию духовного учения и изжиты основные язвы общественного подсознания и в особенности личный, семейный и национальный эгоизм. Есть надежда, что поколение, родившееся в конце ХХ века под секстилем Нептуна в Козероге к Плутону в Скорпионе (1984-1995 гг.) создает типы организации и формы работы людей, которые станут основой всей эпохи Водолея.</w:t>
      </w:r>
    </w:p>
    <w:p>
      <w:pPr>
        <w:pStyle w:val="Style15"/>
        <w:rPr>
          <w:b/>
          <w:b/>
          <w:bCs/>
          <w:color w:val="800080"/>
        </w:rPr>
      </w:pPr>
      <w:r>
        <w:rPr>
          <w:b/>
          <w:bCs/>
          <w:color w:val="800080"/>
        </w:rPr>
        <w:t>Плутон в Козероге</w:t>
      </w:r>
    </w:p>
    <w:p>
      <w:pPr>
        <w:pStyle w:val="Style15"/>
        <w:rPr/>
      </w:pPr>
      <w:r>
        <w:rPr/>
        <w:t>(2008-2023/24)</w:t>
      </w:r>
    </w:p>
    <w:p>
      <w:pPr>
        <w:pStyle w:val="Style15"/>
        <w:rPr>
          <w:color w:val="000080"/>
        </w:rPr>
      </w:pPr>
      <w:r>
        <w:rPr>
          <w:color w:val="000080"/>
        </w:rPr>
        <w:t xml:space="preserve">Установочный Козерог. </w:t>
      </w:r>
    </w:p>
    <w:p>
      <w:pPr>
        <w:pStyle w:val="Style15"/>
        <w:rPr/>
      </w:pPr>
      <w:r>
        <w:rPr/>
        <w:t>Войдя в Козерога, Плутон продолжает работу, начатую в Стрельце; подготовив идейную почву и сменив высшие идеалы, он трансформирует в соответствии с ними внешние формы взаимодействия людей. Это поколение воплощает в жизнь те изменения в эгрегорах (общественном подсознании), над которыми трудилось предыдущее; при этом происходит некоторая корректировка и уточнение подробностей, но в целом это более гармоничный аспект, чем Нептун в Козероге (на той же октаве). Изменяются формы (и смысл) общественного разделения труда, формируются новые общественные отношения людей в процессе производства, то есть меняется экономическая формация; соответственно могут измениться и политические формы правления, при дисгармоничном варианте - революции.</w:t>
      </w:r>
    </w:p>
    <w:p>
      <w:pPr>
        <w:pStyle w:val="Style15"/>
        <w:rPr/>
      </w:pPr>
      <w:r>
        <w:rPr/>
        <w:t>В личном гороскопе проявленный аспект дает великих революционеров, финансовых магнатов, новаторов в формах организации труда, ведущих реформаторов хозяйства и экономики.</w:t>
      </w:r>
    </w:p>
    <w:p>
      <w:pPr>
        <w:pStyle w:val="Style15"/>
        <w:rPr/>
      </w:pPr>
      <w:r>
        <w:rPr/>
      </w:r>
    </w:p>
    <w:p>
      <w:pPr>
        <w:pStyle w:val="Style15"/>
        <w:jc w:val="center"/>
        <w:rPr>
          <w:b/>
          <w:b/>
        </w:rPr>
      </w:pPr>
      <w:r>
        <w:rPr>
          <w:b/>
        </w:rPr>
        <w:t>Глава 11</w:t>
      </w:r>
    </w:p>
    <w:p>
      <w:pPr>
        <w:pStyle w:val="Style15"/>
        <w:jc w:val="center"/>
        <w:rPr>
          <w:b/>
          <w:b/>
          <w:bCs/>
          <w:color w:val="800080"/>
        </w:rPr>
      </w:pPr>
      <w:r>
        <w:rPr>
          <w:b/>
          <w:bCs/>
          <w:color w:val="800080"/>
        </w:rPr>
        <w:t>ВОДОЛЕЙ</w:t>
      </w:r>
    </w:p>
    <w:p>
      <w:pPr>
        <w:pStyle w:val="Style15"/>
        <w:rPr>
          <w:color w:val="000080"/>
        </w:rPr>
      </w:pPr>
      <w:r>
        <w:rPr>
          <w:color w:val="000080"/>
        </w:rPr>
        <w:t>Стихия воздуха, зона трансформации, постоянный крест. Управители Уран и Сатурн, в заточении Солнце, кульминирует Меркурий, в падении Плутон.</w:t>
      </w:r>
    </w:p>
    <w:p>
      <w:pPr>
        <w:pStyle w:val="Style15"/>
        <w:rPr/>
      </w:pPr>
      <w:r>
        <w:rPr/>
        <w:t>Зона трансформации дает нам отчасти идеальное проявление стихий; применительно к стихии воздуха это означает уже не ум и коммуникацию, а сверх-ум и супер-коммуникацию, то есть намеки на то, как эти качества представлены в сфере Космоса или каким они будут в будущем.</w:t>
      </w:r>
    </w:p>
    <w:p>
      <w:pPr>
        <w:pStyle w:val="Style15"/>
        <w:rPr/>
      </w:pPr>
      <w:r>
        <w:rPr>
          <w:b/>
          <w:bCs/>
          <w:color w:val="800080"/>
        </w:rPr>
        <w:t>Человек Водолея</w:t>
      </w:r>
      <w:r>
        <w:rPr>
          <w:b/>
          <w:bCs/>
          <w:i/>
          <w:iCs/>
        </w:rPr>
        <w:t>.</w:t>
      </w:r>
      <w:r>
        <w:rPr/>
        <w:t xml:space="preserve"> Водолей (наряду с Раком) - один из самых загадочных знаков Зодиака, хотя (в отличие от Рака) он вовсе не имеет этого в виду. О Водолеях говорят, что они на самом деле посланцы из будущего или агенты летающих тарелок; не обсуждая этого вопроса по существу следует все же сказать, что для подобных мнений имеются определенные косвенные основания.</w:t>
      </w:r>
    </w:p>
    <w:p>
      <w:pPr>
        <w:pStyle w:val="Style15"/>
        <w:rPr/>
      </w:pPr>
      <w:r>
        <w:rPr/>
        <w:t>Для Водолея характерна большая холодность и отстраненность от мира; его интересуют в основном (ментальные) идеи, а люди лишь постольку, поскольку они его идеи воспринимают. Но если Близнецы передают информацию, так сказать, горизонтально, от одного человека к другому, то Водолей пользуется вертикальным сообщением, с неба на землю, т.е. идеи к нему приходят непосредственно из Космоса. Поэтому главные проблемы Водолея очень специфичны, присущи ему одному и непонятны прочим зодиакальным знакам. Первая проблема Водолея заключается в том, чтобы расшифровать пришедшую к нему (как бы в порядке озарения или откровения) информацию - идею, мысль, импульс. Это, как правило, довольно сложно, поскольку для адекватного восприятия принципиально новых идей всегда требуется разработка специального символического языка, которым Водолей вначале не владеет (или его просто не существует). А обычно неподготовленный Водолей воспринимает информацию из Космоса на общем (неспецифическом) символическом языке, не зная точного значения поступающих к нему символов, иногда не понимая вовсе, иногда только догадываясь, что они собой представляют.</w:t>
      </w:r>
    </w:p>
    <w:p>
      <w:pPr>
        <w:pStyle w:val="Style15"/>
        <w:rPr/>
      </w:pPr>
      <w:r>
        <w:rPr/>
        <w:t>Поэтому первая основная задача Водолея заключается в выработке (в процессе диалога с эгрегором) адекватного языка, с помощью которого он сам, а через него и остальное благодарное человечество могли бы понять, о чем идет речь и какую точно информацию пытается передать Водолею Космос. Однако для этого требуется немало труда и искреннего желания разобраться, что присуще, к сожалению, не всем Водолеям. Поэтому значительная их часть ходит по миру, говоря странные и малопонятные вещи и несколько абстрактно проповедуя фантастические идеи, которые являются совершенно сырым материалом, что они прекрасно чувствуют. Неразвитый Водолей думает примерно так: "Мое дело - высказать догадку. А потом придет талантливый человек и разовьет ее в открытие". Ошибка этого рассуждения заключается в том, что человек, достаточно одаренный для того, чтобы сделать открытие по такой непроработанной идее, сделает его и без помощи Водолея, а последнему уже дан ключ и повернуть его должен (кармически) сам Водолей. Последнее, впрочем, не означает, что Водолей должен заниматься внедрением в практику своих открытий; его дело - разработать новый и адекватный для его информационного канала язык и создать с его помощью достаточно подробную ментальную конструкцию, которая выразит его откровения на языке, понятном людям. После этого Водолей, как правило, теряет интерес к данной идее как уже банальной и начинает интересоваться следующей.</w:t>
      </w:r>
    </w:p>
    <w:p>
      <w:pPr>
        <w:pStyle w:val="Style15"/>
        <w:rPr/>
      </w:pPr>
      <w:r>
        <w:rPr/>
        <w:t>Вторая основная задача Водолея заключается в нахождении правильного адресата для своих идей. Проблема заключается в том, что общество для них обычно не готово, поскольку они приходят из слишком далекого будущего и непосредственно не реализуемы, или Водолей сам их недостаточно хорошо понимает. (Чаще всего имеют место оба обстоятельства). Будучи знаком воздуха, Водолей кармически должен передать свои идеи, и не только создать адекватный символический язык для их выражения, но и научить кого-то этому языку и передать свои знания (точнее, освоенный информационный канал) дальше, а это может оказаться не так просто, и в задачи Водолея входит выработка точного языка, который был бы понятен и удобен не только для него и эгрегора, но и для потенциальных учеников. Поэтому развитый Водолей, регулярно пребывая в пространствах (особенно ментальных), совершенно недоступных прочим знакам, всегда через обозримое время возвращается на землю и очень внимательно следит за имеющимся в данный момент в его среде кругом ментальных интересов и проблем, с тем, чтобы его идеи и символический язык как-то согласовывались с ним. Неразвитый Водолей (как правило), наоборот, стремится поддержать и усилить свой информационный канал и нисколько не озабочен тем, что окружающие плохо его понимают, считают странно эксцентричным или слегка помешанным. Он крайне ментально независим и часто упрям, чем (подсознательно) поддерживает устойчивость работы своего поначалу слабого канала с крайне нестабильным действием, вследствие чего информация, им получаемая, сильно искажена. Постоянство Водолея (постоянный крест) выражается, к сожалению, не в стабильности и устойчивости его связи с тонким миром, а в той неуклонности, с которой эгрегор пытается наладить с Водолеем информационный контакт, а также в том упрямстве, с которым Водолей отстаивает и пытается пропагандировать свои идеи, хотя, в отличие от Близнецов, он не стремится к широкой популяризации, часто ограничивая условия по распространению своих идей узким кругом друзей и (относительных) единомышленников. Однако по мере развития Водолея его канал усиливается и делается более устойчивым, а помехи уменьшаются (но, правда, никогда не падают до нуля) и тогда ему необходимо ограничить свою эксцентричность, уменьшить упрямство и обратить внимание на окружающий его мир, для которого (что Водолей склонен забывать, а эгрегор помнит всегда) он и существует.</w:t>
      </w:r>
    </w:p>
    <w:p>
      <w:pPr>
        <w:pStyle w:val="Style15"/>
        <w:rPr/>
      </w:pPr>
      <w:r>
        <w:rPr/>
        <w:t>Влияние стихии воды в Водолее заключается в том, что он (возможно, подсознательно) видит свою конечную задачу в трансформации окружающей его действительности в соответствии с теми идеями и идеалами, которые вспыхивают в его голове. Элемента эмпатии это ему не добавляет, но зато делает для него исключительно важным понятие дружбы. Дружба для Водолея естественное состояние, заменяющее ему все остальные типы отношений между людьми. Все на свете его хорошие знакомые и со всеми, кто этому не противится, он дружит, не вкладывая в это понятие эмоционального оттенка, но имея в виду общность каких-либо интересов. А поскольку нормальному Водолею как представителю стихии воздуха может быть интересна любая ментальная идея, то количество его друзей не ограничено. У высокого Водолея несколько неопределенное понятие дружбы заменяется чувством единства людей, выполняющих общую кармическую задачу или объединенных одним эгрегором и осознанным принципом космического сотрудничества, который станет основным в эпоху Водолея. Некоторая эмоциональная холодность и отстраненность от обычной жизни Водолея уступают место чувству космического братства Вселенной, идущей по пути эволюции, где все живые существа рассматриваются как незаменимые, относительно самостоятельные и развивающиеся части одного большого организма. Нести в мир это ощущение единства - одна из главных кармических задач Водолея.</w:t>
      </w:r>
    </w:p>
    <w:p>
      <w:pPr>
        <w:pStyle w:val="Style15"/>
        <w:rPr/>
      </w:pPr>
      <w:r>
        <w:rPr>
          <w:b/>
          <w:bCs/>
          <w:color w:val="800080"/>
        </w:rPr>
        <w:t>Уран как первый управитель</w:t>
      </w:r>
      <w:r>
        <w:rPr/>
        <w:t xml:space="preserve"> Водолея дает ему характерную ментальную взрывчатость и непредсказуемость. Что скажет или сделает в следующий момент Водолей, никто не может предвидеть заранее, в том числе и он сам. Как планета высших откровений, Уран дает Водолею возможность узнать то, что никому не известно и, скорее всего, будет известно нескоро, но, к сожалению, никогда не говорит, что с этим делать. Управление высшей планеты предъявляет высокие требования к духовному уровню человека, рассчитывающего на самореализацию под Водолеем. Дело в том, что на низкой и даже средней октаве Водолея человек очень плохо понимает смысл происходящего с ним, в то же время ощущая его важность для мира. Однако, не умея заглянуть в глубину и правильно расставить акценты, он считает свою эксцентричность манер и оригинальный порою до абсурда способ мышления исполненными высшего смысла, в то время как они суть лишь пена на поверхности мощного горного потока. Но попасть в глубину, оставаясь под Водолеем, необычайно трудно. Единственное, что помогает человеку Водолея - это его возвраты во внешнюю реальность и честные попытки додумывания и реализации его полуфантастических идей. Тогда у него начинается более глубокая проработка идеи, и, проникнув в высшие ментальные сферы в следующий раз, Водолей задаст эгрегору вопрос, уточняющий полученную в прошлый раз идею, и тем самым, с одной стороны, начнет ее практическую реализацию, а с другой - действительно приступит к осуществлению принципа космического сотрудничества, одним из проявлений которого является помощь высших по эволюционному уровню низшим - тем, кто этого хочет.</w:t>
      </w:r>
    </w:p>
    <w:p>
      <w:pPr>
        <w:pStyle w:val="Style15"/>
        <w:rPr/>
      </w:pPr>
      <w:r>
        <w:rPr>
          <w:b/>
          <w:bCs/>
          <w:color w:val="800080"/>
        </w:rPr>
        <w:t>Сатурн как второй управитель</w:t>
      </w:r>
      <w:r>
        <w:rPr/>
        <w:t xml:space="preserve"> Водолея дает ему некоторый внутренний пессимизм, им обычно явно не выражаемый, но отчетливо ощущаемый. Это связано с тем, что Водолей работает на стыке настоящего и будущего, причем первое он воспринимает как прошлое, часто глубокое. Водолей интуитивно ощущает, до какой степени его идеи опережают его время и сколь малая их часть может быть хоть как-то осуществлена. В то же время Сатурн при тщательной проработке дает Водолею возможность дифференцирования своих идей по степени их доступности современникам и способность к упорному и тяжелому труду, так что развитый Водолей, являясь к тому же постоянным знаком, обладает большой силой и влиянием на свое общество,</w:t>
      </w:r>
    </w:p>
    <w:p>
      <w:pPr>
        <w:pStyle w:val="Style15"/>
        <w:rPr/>
      </w:pPr>
      <w:r>
        <w:rPr/>
        <w:t>Свой скептицизм Сатурн распространяет и на уранические идеи Водолея, отвергая наиболее эксцентричные и легковесные из них и подвергая тщательному контролю и анализу остальные. В то же время, выходя иногда на первый план, ограничивающее влияние Сатурна может подавить творческий принцип Урана, и тогда человек перестает всерьез относиться к своим оригинальным идеям и импульсам действия, считая их пустыми фантазиями и постоянно заключая себя в жесткие рамки определенных (часто социально принятых) догм.</w:t>
      </w:r>
    </w:p>
    <w:p>
      <w:pPr>
        <w:pStyle w:val="Style15"/>
        <w:rPr/>
      </w:pPr>
      <w:r>
        <w:rPr/>
        <w:t>Таким образом, Сатурн заземляет Водолея, а Уран поднимает его в высшие ментальные (и духовные) сферы, и балансировка этих двух принципов - основная задача Водолея. В юности чаще доминирует низший Уран, т.е. никому не понятная ложная эксцентричность, независимость и упрямство, но после тридцати лет вероятна противоположная тенденция, когда на первый план выходит низшая октава Сатурна, и человек делается чрезмерно осторожным, прагматичным и ментально ограниченным. Возможен, однако, и противоположный вариант, когда принцип Сатурна выходит на первый план с самого начала, а влияние Урана начинает ощущаться только после проработки сатурновского влияния; это, скорее, даже более конструктивно, но человеку психологически трудно поверить в свои скрытые возможности прорыва в будущее и творчество после 30-40 лет серого обыденного существования.</w:t>
      </w:r>
    </w:p>
    <w:p>
      <w:pPr>
        <w:pStyle w:val="Style15"/>
        <w:rPr/>
      </w:pPr>
      <w:r>
        <w:rPr/>
        <w:t>Тем не менее действие Урана у любого человека, не только Водолея, часто впервые ощутимо в 40-42 года, при оппозиции его транзита к радикальному положению; при низшей проработке этого стрессового периода человек "бесится", совершает хаотические безумные поступки, при более высокой - пытается расширить сознание, ибо в это время сильно влияние Мирового Разума. В 29 лет (транзит Сатурна по радикальному Сатурну) человек на новом уровне ощущает свою ответственность перед миром и собой, и у него есть около 12 лет на размышление, а в 40-42 года Уран действительно дает возможность начать жизнь сначала.</w:t>
      </w:r>
    </w:p>
    <w:p>
      <w:pPr>
        <w:pStyle w:val="Style15"/>
        <w:rPr/>
      </w:pPr>
      <w:r>
        <w:rPr>
          <w:b/>
          <w:bCs/>
          <w:color w:val="800080"/>
        </w:rPr>
        <w:t>Заточение Солнца</w:t>
      </w:r>
      <w:r>
        <w:rPr/>
        <w:t xml:space="preserve"> ставит для Водолея своеобразный акцент на его кармической задаче, смысл которой сводится к </w:t>
      </w:r>
      <w:r>
        <w:rPr>
          <w:i/>
          <w:iCs/>
          <w:color w:val="000080"/>
        </w:rPr>
        <w:t>безличному</w:t>
      </w:r>
      <w:r>
        <w:rPr>
          <w:color w:val="000080"/>
        </w:rPr>
        <w:t xml:space="preserve"> </w:t>
      </w:r>
      <w:r>
        <w:rPr/>
        <w:t xml:space="preserve">участию в процессе соединения идей будущего с настоящим. Иначе говоря, развитый Водолей понимает, что приходящие ему в голову идеи не (полностью есть) плод его умственных усилий, а по большей части суть направленные более высокими в эволюционном плане сущностями информационные сообщения, конечная цель которых - помочь настоящему в процессе эволюции. Поэтому его воля (принцип Солнца) должна быть направлена на создание ("своих") идей, и на максимально точное и подробное считывание получаемой извне информации - это и есть высокая реализация принципа воздуха. Инициатива Водолея распространяется также на то, какие проблемы современности он сочтет более актуальными (из числа тех, которые интересуют его эгрегор) и в каком направлении он будет развивать символический язык, на котором воспринимает информацию, и какие уточняющие вопросы он задает эгрегору. </w:t>
      </w:r>
    </w:p>
    <w:p>
      <w:pPr>
        <w:pStyle w:val="Style15"/>
        <w:rPr/>
      </w:pPr>
      <w:r>
        <w:rPr/>
        <w:t>Только при полном осознании своей кармической задачи и выработке подобающей скромности в мироощущении и поведении возможна для Водолея проработка этого символического аспекта (т.е. заточения Солнца) и самореализация. Непроработанное Солнце дает Водолею ощущение отчужденности от этого мира, но и невключенность в более тонкие планы, он как бы подвешен между небом и землей, будущим и настоящим. Его смутные догадки кажутся ему единственно верными, гениальными, точными и ясными концепциями, нереализуемыми единственно по причине непроходимой косности и тупости человечества, его капризы, ложная самоуверенность и глупая эксцентричность - уникальным, несравненным и единственном для него возможным способом поведения. Но заточение Солнца сказывается в чем-то и положительно и при невысоком уровне проработки: Водолей все же склонен говорить не о себе; в крайнем случае - о своих идеях, которые воспринимает опять-таки (подсознательно) безлично, как будто они не его. Водолей, пусть не очень включаясь эмоционально, все же будет говорить с новым знакомым не о своих, а о его интересах и, если это женщина, не начнет с ходу рассказывать о своих детях и доме, а если мужчина, не сделает характерной стойки и не потащит незнакомку в койку после десятиминутного разговора.</w:t>
      </w:r>
    </w:p>
    <w:p>
      <w:pPr>
        <w:pStyle w:val="Style15"/>
        <w:rPr/>
      </w:pPr>
      <w:r>
        <w:rPr>
          <w:b/>
          <w:bCs/>
          <w:color w:val="800080"/>
        </w:rPr>
        <w:t>Кульминация Меркурия</w:t>
      </w:r>
      <w:r>
        <w:rPr/>
        <w:t xml:space="preserve"> дает развитому Водолею чрезвычайные способности к созданию гибких символических языков, с одной стороны постижимых для его современников, а с другой - достаточно адекватных для передачи транслируемой ему по каналу информации. Выработка таких способностей необходима Водолею для того, чтобы смутные идеи и образы превратились в реальные знания. Эта работа Водолея является в большой степени творческой, поскольку он попутно творит новые формы в эгрегоре, транслирующем ему информацию, и одновременно определяет внешний вид, т.е. форму своих концепций, каковая отнюдь не безразлична для человечества и в какой-то мере влияет на законы природы. Любая система понятий и определений меняет мир: хорошо продуманная делает его более гармоничным, жесткая и неуклюжая - безобразным.</w:t>
      </w:r>
    </w:p>
    <w:p>
      <w:pPr>
        <w:pStyle w:val="Style15"/>
        <w:rPr/>
      </w:pPr>
      <w:r>
        <w:rPr/>
        <w:t>Непроработанный Водолей склонен пользоваться слишком отрывочными и плохо согласованными понятиями, знаками и символами в напрасной надежде, что его и так поймут, по крайней мере, кому надо. Он излишне независим в своих средствах выражения и не склонен их развивать и совершенствовать; в особенности это относится к тонкому миру, всякую информацию из которого начинающий Водолей склонен обожествлять, совершенно не понимая, что она нуждается в значительной обработке, коррекции и переводе на более или менее понятный человечеству язык, который сам же Водолей и должен постепенно разработать. Осознать и сделать это совсем не просто; однако Водолея вдохновляют общая любовь к новому и стремление помочь человечеству в его развитии.</w:t>
      </w:r>
    </w:p>
    <w:p>
      <w:pPr>
        <w:pStyle w:val="Style15"/>
        <w:rPr/>
      </w:pPr>
      <w:r>
        <w:rPr>
          <w:b/>
          <w:bCs/>
          <w:color w:val="800080"/>
        </w:rPr>
        <w:t>Падение Плутона</w:t>
      </w:r>
      <w:r>
        <w:rPr/>
        <w:t xml:space="preserve"> в Водолее символизирует трудность практического осуществления идей Водолея, требующего на самом деле принципиальной перестройки существующего положения вещей. Непроработанный активный Водолей действует во многом деструктивно, разрушая свое окружение, не способное воспринять чуждые, но энергичные мыслеформы, и в этом проявляется низшая октава Плутона. Проработка данного символического аспекта означает осознание Водолеем необходимости подробной и всесторонней трансформации реальности на основе его первоначально достаточно абстрактных идей. Трудность (символизируемая падением) здесь заключается в том, что Плутон дает или слишком внешне практический, или слишком тонкий планы работы, одинаково трудные для Водолея с его несколько абстрактно-ментальными категориями. Однако в целом значение этого символического падения, так же, как и кульминация Урана в Скорпионе, нуждается в более подробном и тщательном анализе, чем допускают рамки данного учебника.</w:t>
      </w:r>
    </w:p>
    <w:p>
      <w:pPr>
        <w:pStyle w:val="Style15"/>
        <w:rPr/>
      </w:pPr>
      <w:r>
        <w:rPr>
          <w:b/>
          <w:bCs/>
          <w:color w:val="800080"/>
        </w:rPr>
        <w:t>Ситуация Водолея</w:t>
      </w:r>
      <w:r>
        <w:rPr/>
        <w:t xml:space="preserve"> отражена во многих произведениях научной фантастики, исключая только те, где господствует социально-этическая направленность (в последних преобладает фон Стрельца). Всевозможные изобретения, неожиданные остроумные конструктивные решения, непостижимый ментальный синтез, когда на месте обрывков знания, гипотез и догадок возникает стройное здание цельной ментальной конструкции, научной теории и т.п. - все это возникает при непосредственном участии Водолея. Ситуация Водолея не блещет эмоциональностью и не выражается в непосредственных изменениях плотных форм, хотя иногда сопровождается крахом устаревших ментальных конструкций, концепций и теорий, когда они подвергаются остроумной и порою сокрушительной критике с неожиданной стороны. Водолей льет из своих двух кувшинов живую и мертвую воду; первая (в основном, ураническая) предназначена для конструктивного проведения в жизнь идей эволюции, вторая (преимущественно сатурновски-плутоническая) служит целям инспекции, проверки (Сатурн) и уничтожения (Плутон) всего отжившего, мешающего эволюционному развитию. Для зрелой ситуации Водолея характерна не только оригинальность и некоторая фантастичность господствующих идей, но и их большая императивность (постоянный крест): чувствуется, что отмахнуться от них нельзя, что они обладают большой силой и в том или ином виде обязательно войдут в жизнь. Часто можно услышать о силе и привычках прошлого, которые очень трудно преодолеть (урок Сатурна), однако редко осознаются императивные ситуации Водолея, когда будущее врывается как танковая атака.</w:t>
      </w:r>
    </w:p>
    <w:p>
      <w:pPr>
        <w:pStyle w:val="Style15"/>
        <w:rPr/>
      </w:pPr>
      <w:r>
        <w:rPr/>
        <w:t>Ситуация Водолея низшей октавы ощущается, наоборот, как случайная, хаотическая и сопровождаемая безумными идеями, ложной эксцентричностью, глупым и непонятным упрямством и чрезмерными требованиями ментальной свободы без сопутствующей внутренней дисциплины. Здесь идея дружбы и космического сотрудничества может вылиться в попытку коллективного секса (с ментальным оттенком) или групповых ментальных медитаций без отчетливой конструктивной цели, особенно в рамках ментальной религии со сложной символикой и идеологией, но без истинного религиозного наполнения, т.е. канала в достаточно высокий эгрегор.</w:t>
      </w:r>
    </w:p>
    <w:p>
      <w:pPr>
        <w:pStyle w:val="Style15"/>
        <w:rPr/>
      </w:pPr>
      <w:r>
        <w:rPr>
          <w:b/>
          <w:bCs/>
          <w:color w:val="800080"/>
        </w:rPr>
        <w:t>Гармоничный Водолей</w:t>
      </w:r>
      <w:r>
        <w:rPr/>
        <w:t xml:space="preserve"> ощущает себя легко и свободно в любой интеллектуальной среде; его интересует (по крайней мере, поверхностно) решительно все, о чем только можно говорить. У него приятная дружелюбная улыбка, и с ним хотят дружить абсолютно все, чем Водолей без особых угрызений совести иногда пользуется в личных целях, прекрасно понимая, что за услуги платят дружбой, а не ответными услугами; сам же он (кажется по его манерам) готов дружить со всеми, хотя на самом деле это далеко не так, его настоящими друзьями становятся люди, разделяющие его образ мысли и устремления.</w:t>
      </w:r>
    </w:p>
    <w:p>
      <w:pPr>
        <w:pStyle w:val="Style15"/>
        <w:rPr/>
      </w:pPr>
      <w:r>
        <w:rPr/>
        <w:t>Идеи гармоничного Водолея не приходят в резкое противоречие со взглядами его времени; напротив того, чаще всего они (для развитого Водолея) являются оригинальными подходами к решению уже назревших проблем. Если Уран или Сатурн стоят сильно или есть иные подтверждающие факторы, гармоничный Водолей может стать знаменитым изобретателем или ученым в естественных или математических науках. Пропасть между настоящим и будущим не кажется гармоничному Водолею ужасающей и непреодолимой, и хотя он прекрасно ощущает недостижимость некоторых целей сегодня, он не слишком сильно огорчается, потому что в глубине души и настоящее его тоже часто радует, такое, какое оно есть.</w:t>
      </w:r>
    </w:p>
    <w:p>
      <w:pPr>
        <w:pStyle w:val="Style15"/>
        <w:rPr/>
      </w:pPr>
      <w:r>
        <w:rPr/>
        <w:t>Опасность для гармоничного Водолея заключается в том, что многое, требующее усилий и разработки, кажется ему и так уже достаточно ясным. Основная кармическая задача Водолея - разработка символического языка для информационного канала связи с тонким миром - кажется ему простой, легко осуществимой и уже практически выполненной тогда, когда настоящая работа еще даже и не начиналась. Действительно, у него есть к ней большие способности, но настоящие препятствия и трудности Сатурн поставит только тогда, когда первая (легкая) часть пути уже будет пройдена, и человек продемонстрирует эгрегору серьезность своих намерений. Только после этого начинается реализация истинной кармической задачи человека.</w:t>
      </w:r>
    </w:p>
    <w:p>
      <w:pPr>
        <w:pStyle w:val="Style15"/>
        <w:rPr/>
      </w:pPr>
      <w:r>
        <w:rPr>
          <w:b/>
          <w:bCs/>
          <w:color w:val="800080"/>
        </w:rPr>
        <w:t>Пораженный Водолей</w:t>
      </w:r>
      <w:r>
        <w:rPr/>
        <w:t xml:space="preserve"> остро чувствует несовершенство окружающего его мира и пропасть между настоящим и будущим, куда он совершает регулярные вылеты, но получает фрагментарную и плохо выраженную информацию, к тому же часто искаженную подсознанием. В то же время последнее, к чему стремится (непроработанный) пораженный Водолей, - это совершенствование своих связей с тонким миром и выработка адекватного языка общения - они представляются ему совершенно удовлетворительными и даже превосходными - его не устраивает окружающий его мир, который его идей в лучшем случае не понимает или их игнорирует, считая глупыми, нереальными или непонятными, а внешнее поведение Водолея рассматривает как смесь непонятного упрямства, доходящей до фанатизма приверженности своим устремлениям и ничем не оправданной эксцентричности в мыслях и оценках. Пораженный Водолей стремится, но совершенно не может дружить с людьми, часто при общем доброжелательном отношении заставляет их терпеть его самые неприятные и неожиданные выходки, но зато, правда (если нет сильного поражения) считает и других вправе иметь свои странности и причуды, в которых подозревает скрытый смысл. У него возможны мелкие и крупные неприятности, проистекающие из самых благих намерений, которые плохо учитывают уровень окружения и степень его готовности правильно воспринять идеи пораженного Водолея. Проработка знака идет главным образом через методичную и продолжительную работу по совершенствованию контактов с настоящим и налаживанию связи с информационным каналом, и укрепление Сатурна, от которого у пораженного Водолея возможны фобии и регулярные депрессии с ментальной составляющей, ощущение "я ничего не знаю, не понимаю и никогда ничего не смогу сделать в интеллектуальной сфере, во мне нет ничего оригинального, кроме идиотских, никчемных и неуместных фантазий".</w:t>
      </w:r>
    </w:p>
    <w:p>
      <w:pPr>
        <w:pStyle w:val="Style15"/>
        <w:rPr/>
      </w:pPr>
      <w:r>
        <w:rPr/>
        <w:t>Кармическая задача пораженного Водолея нелегка, он должен наладить связь между современниками, которые его не понимают, и эгрегором, который выдает малопонятную самому Водолею, но в чем-то очень конструктивную и существенную для мира информацию, часто к тому же искаженную. Поэтому от него требуются огромные умственные (и интуитивные) усилия и, далеко не в последнюю очередь, выработка большой скромности по отношению к себе вообще и своим возможностям в частности, иначе для него оказываются вероятными психические заболевания, особенно с раздвоением личности и выходом в тяжелые области тонкого мира (так называемый ад). Низкий пораженный Водолей считает свои идеи принадлежащими лично себе и потому оберегает их и носится с ними вдвойне против обычного человека, чем вызывает сильное раздражение окружающих. Однако следует помнить, что при проработке он может дать человечеству то, чего не даст никто другой, и крайне для него важное. Его независимость и упрямство во многом непонятны ему самому и в действительности часто суть признаки жесткости и силы основной кармической программы, ведущей его по жизни. Эта жесткость обусловлена тем, что пораженный Водолей должен (в отличие от гармоничного) включить для человечества информационный канал, к которому оно не готово или который ему дисгармоничен, и здесь ошибки Водолея часто непоправимы, так что эгрегору приходится вести его, что называется, на коротком поводке, по крайней мере до определенного уровня проработки.</w:t>
      </w:r>
    </w:p>
    <w:p>
      <w:pPr>
        <w:pStyle w:val="Style15"/>
        <w:jc w:val="center"/>
        <w:rPr>
          <w:b/>
          <w:b/>
          <w:bCs/>
          <w:color w:val="800080"/>
        </w:rPr>
      </w:pPr>
      <w:r>
        <w:rPr>
          <w:b/>
          <w:bCs/>
          <w:color w:val="800080"/>
        </w:rPr>
        <w:t>Планеты в Водолее</w:t>
      </w:r>
    </w:p>
    <w:p>
      <w:pPr>
        <w:pStyle w:val="Style15"/>
        <w:rPr>
          <w:b/>
          <w:b/>
          <w:bCs/>
          <w:color w:val="800080"/>
        </w:rPr>
      </w:pPr>
      <w:r>
        <w:rPr>
          <w:b/>
          <w:bCs/>
          <w:color w:val="800080"/>
        </w:rPr>
        <w:t>Водолей без планет</w:t>
      </w:r>
    </w:p>
    <w:p>
      <w:pPr>
        <w:pStyle w:val="Style15"/>
        <w:rPr>
          <w:color w:val="000080"/>
        </w:rPr>
      </w:pPr>
      <w:r>
        <w:rPr>
          <w:color w:val="000080"/>
        </w:rPr>
        <w:t>Плоский Водолей.</w:t>
      </w:r>
    </w:p>
    <w:p>
      <w:pPr>
        <w:pStyle w:val="Style15"/>
        <w:rPr/>
      </w:pPr>
      <w:r>
        <w:rPr/>
        <w:t>Человек, у которого нет планет в Водолее и не аспектирован Уран, не будет отличаться особой эксцентричностью мышления и манер, к нему редко будут приходить неожиданные решения ментальных проблем, в его рассуждениях будет не хватать характерной "изюминки", и ему будет с трудом даваться плохо подготовленный интуитивный ментальный синтез, что убережет его от множества ложных идей и проектов, но сильно ослабит творческий момент в жизни в целом. Зато окружающие редко будут иметь от него неожиданные неприятности.</w:t>
      </w:r>
    </w:p>
    <w:p>
      <w:pPr>
        <w:pStyle w:val="Style15"/>
        <w:rPr>
          <w:b/>
          <w:b/>
          <w:bCs/>
          <w:color w:val="800080"/>
        </w:rPr>
      </w:pPr>
      <w:r>
        <w:rPr>
          <w:b/>
          <w:bCs/>
          <w:color w:val="800080"/>
        </w:rPr>
        <w:t>Солнце в Водолее</w:t>
      </w:r>
    </w:p>
    <w:p>
      <w:pPr>
        <w:pStyle w:val="Style15"/>
        <w:rPr>
          <w:color w:val="000080"/>
        </w:rPr>
      </w:pPr>
      <w:r>
        <w:rPr>
          <w:color w:val="000080"/>
        </w:rPr>
        <w:t>Космический Водолей.</w:t>
      </w:r>
    </w:p>
    <w:p>
      <w:pPr>
        <w:pStyle w:val="Style15"/>
        <w:rPr/>
      </w:pPr>
      <w:r>
        <w:rPr/>
        <w:t>Заточение Солнца показывает, что кармическая задача, символизируемая данным аспектом, сложна. Проработка аспекта связана с определенным самоотречением, сознательным подчинением своей воли воле эгрегора, транслирующего информацию солнечному Водолею. Первым шагом по пути проработки этого аспекта является осознание того факта, что человек не генерирует, а воспринимает информацию, которая возникает время от времени в его голове в виде вспышек-откровений, и что его задача - служить "всего лишь" передатчиком этой информации людям. Солнце требует подчинения всей сознательной воли развитого солнечного Водолея этой цели и соответственно формирует его этику, которая во главе имеет принцип космического сотрудничества и добровольно оказываемой и принимаемой помощи высших в эволюционном развитии низшим. Поскольку в настоящее время эта этика на Земле социально почти везде неприемлема, она формируется в подсознании Водолея и осознается им в весьма искаженном виде, так что проработка этого аспекта нелегка. Поэтому обычно солнечные Водолеи воспринимаются окружающими как люди холодные, отстраненные, талантливые к наукам (воздушные знак), но непостижимые по поведению и внутренним мотивировкам. Холодность Водолея связана, с одной стороны, с тем, что его этика частично есть этика будущего, которое в ограниченной степени волнуют низшие эмоции настоящего: они сильно искажены, поскольку для него закрыто во многом правильное видение мира и эволюции, а с другой - с моментом самоотречения (заточение Солнца), поскольку сильные личные эмоции не дают человеку возможности точно исполнять волю эгрегора. Следует заметить, что указанное самоотречение добровольно только при высоком эволюционном уровне, когда человек начинает видеть законы кармы и истинные цели групповой работы, а до тех пор солнечный Водолей в гораздо большей степени лишен свободы воли, чем остальные солнечные знаки, кроме, возможно, солнечного Льва.</w:t>
      </w:r>
    </w:p>
    <w:p>
      <w:pPr>
        <w:pStyle w:val="Style15"/>
        <w:rPr>
          <w:b/>
          <w:b/>
          <w:bCs/>
          <w:color w:val="800080"/>
        </w:rPr>
      </w:pPr>
      <w:r>
        <w:rPr>
          <w:b/>
          <w:bCs/>
          <w:color w:val="800080"/>
        </w:rPr>
        <w:t>Луна в Водолее</w:t>
      </w:r>
    </w:p>
    <w:p>
      <w:pPr>
        <w:pStyle w:val="Style15"/>
        <w:rPr>
          <w:color w:val="000080"/>
        </w:rPr>
      </w:pPr>
      <w:r>
        <w:rPr>
          <w:color w:val="000080"/>
        </w:rPr>
        <w:t>Практичный Водолей.</w:t>
      </w:r>
    </w:p>
    <w:p>
      <w:pPr>
        <w:pStyle w:val="Style15"/>
        <w:rPr/>
      </w:pPr>
      <w:r>
        <w:rPr/>
        <w:t>Лунный Водолей имеет очень неприятный момент в своей внутренней жизни: он постоянно ощущает себя как бы подвешенным между небом и землей, ему хочется в будущее, но туда его не пускают, а настоящее ему уже малоинтересно и воспринимается им в основном ментально, а потому поверхностно. В то же время Луна дает Водолею возможность более глубокого восприятия реальности (как настоящего, так и будущего) и стремление к этому, что Водолеем ощущается как насущная потребность, но рационализируется обычно просто как стремление к связи с космическими информационными потоками, в то время как Луна требует, чтобы Водолей их хорошо прочувствовал, почти материализовал для себя, если можно так выразиться. Развитый аспект дает Водолею возможность глубоко ощутить влияние своих информационных потоков на окружающую его реальность и разработать очень точный символический язык для связи со своим эгрегором, с которым, в свою очередь, у лунного Водолея может быть очень интимная связь и на который развитый Водолей имеет большое влияние.</w:t>
      </w:r>
    </w:p>
    <w:p>
      <w:pPr>
        <w:pStyle w:val="Style15"/>
        <w:rPr/>
      </w:pPr>
      <w:r>
        <w:rPr/>
        <w:t>Лунный Водолей очень чувствителен к тонким информационным потокам, через него проходящим, и в их отсутствии чахнет, и в то же время вкусы его переменчивы; для него очень важна адекватная среда единомышленников, хорошо понимающих его духовные запросы и имеющих сходные групповые цели и системы взглядов. Ему в течение жизни нужно разрешить следующую проблему: с одной стороны, его тянет в жизнь, а с другой - что-то решительно не дает сущностно с нею слиться, и здесь нужно не впасть в отчаяние, а найти эту грань и с нею смириться. Это трудный аспект, но его проработка дает удивительные способности, в том числе к психотерапии.</w:t>
      </w:r>
    </w:p>
    <w:p>
      <w:pPr>
        <w:pStyle w:val="Style15"/>
        <w:rPr>
          <w:b/>
          <w:b/>
          <w:bCs/>
          <w:color w:val="800080"/>
        </w:rPr>
      </w:pPr>
      <w:r>
        <w:rPr>
          <w:b/>
          <w:bCs/>
          <w:color w:val="800080"/>
        </w:rPr>
        <w:t>Меркурий в Водолее</w:t>
      </w:r>
    </w:p>
    <w:p>
      <w:pPr>
        <w:pStyle w:val="Style15"/>
        <w:rPr>
          <w:color w:val="000080"/>
        </w:rPr>
      </w:pPr>
      <w:r>
        <w:rPr>
          <w:color w:val="000080"/>
        </w:rPr>
        <w:t>Формальный Водолей.</w:t>
      </w:r>
    </w:p>
    <w:p>
      <w:pPr>
        <w:pStyle w:val="Style15"/>
        <w:rPr/>
      </w:pPr>
      <w:r>
        <w:rPr/>
        <w:t>Развитый аспект дает Водолею прекрасные комбинаторные способности в любой сфере ментальных идей, способность к остроумному синтезу и к любого рода коммуникации, как с окружающей действительностью, так и непосредственно с тонким миром. Меркурианский Водолей способен создавать большие и подробные символические языки, на которых могут быть транслированы дотоле абсолютно невозможные для передачи информационные сообщения из эгрегора и в эгрегор, в том числе и духовного плана. Собственно говоря, мистико-духовный план плохо поддается передаче меркурианскими символическими системами, они служат скорее средствами настройки человека на соответствующие психические состояния, в которых восприятие идет непосредственно, телепатически. Это, конечно, очень трудно, так как мистике приходится говорить на несвойственном ей языке. Однако такие системы необходимы, и в высшей октаве аспекта удается их создание.</w:t>
      </w:r>
    </w:p>
    <w:p>
      <w:pPr>
        <w:pStyle w:val="Style15"/>
        <w:rPr/>
      </w:pPr>
      <w:r>
        <w:rPr/>
        <w:t>В то же время Меркурий ориентирует Водолея на чисто ментальное восприятие мира и искушает его смотреть на реальность как на определенную игру, поддающуюся описанию формальными (например, математическими) методами, и пытается сузить и так не очень большие способности Водолея к сущностному и эмоциональному восприятию, давая ему слишком хорошую компенсацию. Зачем стараться что-то чувствовать, когда в голове так легко возникают ментальные картинки, так хорошо, понятно и удобно все описывающие и объясняющие? Меркурианскому Водолею нужно еще понять, что эти картинки, а также всевозможные логические рассуждения возникают у него слишком легко, чтобы претендовать на адекватность действительности. Однако рациональный ум, примененный к неизведанной реальности будущего, с которой имеет дело Водолей, может грубо упростить тонкости и фактически не понять все то новое, что пытается передать эгрегор. Поэтому при этом аспекте велика опасность принять подвижность ума, т.е. комбинаторные способности, за его глубину и широту. В процессе связи с тонким миром у Водолея первичен импульс Урана (мгновенное информационное откровение), а уже потом должна идти меркурианская обработка и осмысление; и здесь возникает соблазн выдавать продукцию рационального, пусть и блестящего, мышления за ураническое вдохновение.</w:t>
      </w:r>
    </w:p>
    <w:p>
      <w:pPr>
        <w:pStyle w:val="Style15"/>
        <w:rPr>
          <w:b/>
          <w:b/>
          <w:bCs/>
          <w:color w:val="800080"/>
        </w:rPr>
      </w:pPr>
      <w:r>
        <w:rPr>
          <w:b/>
          <w:bCs/>
          <w:color w:val="800080"/>
        </w:rPr>
        <w:t>Венера в Водолее</w:t>
      </w:r>
    </w:p>
    <w:p>
      <w:pPr>
        <w:pStyle w:val="Style15"/>
        <w:rPr>
          <w:color w:val="000080"/>
        </w:rPr>
      </w:pPr>
      <w:r>
        <w:rPr>
          <w:color w:val="000080"/>
        </w:rPr>
        <w:t>Гармонический Водолей.</w:t>
      </w:r>
    </w:p>
    <w:p>
      <w:pPr>
        <w:pStyle w:val="Style15"/>
        <w:rPr/>
      </w:pPr>
      <w:r>
        <w:rPr/>
        <w:t>Венера ориентирует Водолея на эстетические аспекты в восприятии мира, и в целом, как и Луна, повышает его уровень непосредственного восприятия действительности. Правда, эстетические категории венерианский Водолей представляет в свойственных ему ментально-прогрессивных рамках. В высшей октаве аспекта у Водолея появляется возможность ориентироваться в поступающей к нему информации, оценивая ее с помощью (интуитивных) эстетических критериев, что чрезвычайно повышает уровень его деятельности. В гармоничном варианте выработка эстетики венерианского Водолея идет в согласовании с эстетикой и потребностями его времени, и передаваемые им идеи привлекают современников не только в интеллектуальном, но и в эстетически-эмоциональном отношении; если Венера поражена, вкусы Водолея оказываются очень странными, а его идеи нередко кажутся безобразными людям его эпохи, хотя при проработке (самим Водолеем или временем) могут оказаться гораздо более глубокими и фундаментальными, чем при гармоничной Венере. Венера не делает Водолея теплым, но ему становится понятной холодная красота формальных знаковых систем, и он начинает к ней стремиться, что положительно сказывается на его взаимодействии с эгрегором, поскольку термины "гармонично - негармонично" гораздо конструктивнее для их диалога, чем "правильно - неправильно"; и хотя эстетика информационных потоков далекого водолейского эгрегора постигается с определенным трудом и совсем не сразу, она весьма перспективна для сотрудничества.</w:t>
      </w:r>
    </w:p>
    <w:p>
      <w:pPr>
        <w:pStyle w:val="Style15"/>
        <w:rPr/>
      </w:pPr>
      <w:r>
        <w:rPr/>
        <w:t>Венера ориентирует Водолея и на социальные проблемы, он начинает искать перспективные формы развития современного ему общества, что довольно трудно, поскольку характер общественных отношений в будущем во многом определяется духовным уровнем людей, представить который Водолею сложно, но совершенно необходимо, хотя бы чисто ментально. При поражении Венеры современное ему социальное устройство настолько чуждо Водолею, что у него возможны конфликты с окружением, которые в принципе могут означать потенциально глубокий взгляд на социальные проблемы, но нуждающийся в разработке.</w:t>
      </w:r>
    </w:p>
    <w:p>
      <w:pPr>
        <w:pStyle w:val="Style15"/>
        <w:rPr>
          <w:b/>
          <w:b/>
          <w:bCs/>
          <w:color w:val="800080"/>
        </w:rPr>
      </w:pPr>
      <w:r>
        <w:rPr>
          <w:b/>
          <w:bCs/>
          <w:color w:val="800080"/>
        </w:rPr>
        <w:t>Марс в Водолее</w:t>
      </w:r>
    </w:p>
    <w:p>
      <w:pPr>
        <w:pStyle w:val="Style15"/>
        <w:rPr>
          <w:color w:val="000080"/>
        </w:rPr>
      </w:pPr>
      <w:r>
        <w:rPr>
          <w:color w:val="000080"/>
        </w:rPr>
        <w:t>Неугомонный Водолей.</w:t>
      </w:r>
    </w:p>
    <w:p>
      <w:pPr>
        <w:pStyle w:val="Style15"/>
        <w:rPr/>
      </w:pPr>
      <w:r>
        <w:rPr/>
        <w:t>Марс дает Водолею большую силу; он же направляет его внимание на вопросы развития общества и мысли, связанные с проблемами энергии. Это, например, динамика общественных отношений в период войн и революций, многие разделы физики (элементарные частицы, теория тяготения, все концепции энергетических взаимодействий и др.), химии (энергетика химических реакций), биологии и т.д. В принципе это аспект ученого и исследователя; опасность его заключается в том, что он дает соблазн интерпретации энергии как единственного источника жизни; это так, но лишь если понимать энергию достаточно широко, в частности, уметь учитывать тонкие энергии, такие, как энергию направленной мысли. На высоком уровне проработки аспекта человек получает возможность создания прямого достаточно энергетичного канала связи с эгрегором, который управляется мысленно; иначе говоря, это означает оживленный осмысленный диалог с эгрегором.</w:t>
      </w:r>
    </w:p>
    <w:p>
      <w:pPr>
        <w:pStyle w:val="Style15"/>
        <w:rPr/>
      </w:pPr>
      <w:r>
        <w:rPr/>
        <w:t>В плане взаимодействия с окружающим миром проработанный Марс дает Водолею слова, наделенные энергией, которая может сделать многое. Здесь важно не поддаться обаянию силы и точно найти объект ее приложения, для чего нужно обратить особое внимание на восприятие реальности и не кидаться исправлять ее тут же и по первой пришедшей в голову идее. В высшей октаве аспекта марсианский Водолей направляет максимум энергии именно на восприятие внешнего мира и на совершенствование канала связи с эгрегором (т.е. символического языка) в направлении, особенно актуальном для настоящего момента.</w:t>
      </w:r>
    </w:p>
    <w:p>
      <w:pPr>
        <w:pStyle w:val="Style15"/>
        <w:rPr/>
      </w:pPr>
      <w:r>
        <w:rPr/>
        <w:t>При этом параллельно идут изменения в эгрегоре, которые и представляют основной интерес с точки зрения эволюции. В низшей октаве Марс (особенно пораженный), наоборот, вынуждает Водолея к скороспелым выступлениям и пропаганде непродуманных идей не готовому для их восприятия обществу, что ведет к озлоблению и нетерпимости. Это аспект изобретателей, которые сами пробивают дорогу своему изобретению; если Марс поражен, часто гораздо эффективнее обратить основное внимание на работу с тонким миром и уделять внедрению минимальные силы и время.</w:t>
      </w:r>
    </w:p>
    <w:p>
      <w:pPr>
        <w:pStyle w:val="Style15"/>
        <w:rPr>
          <w:b/>
          <w:b/>
          <w:bCs/>
          <w:color w:val="800080"/>
        </w:rPr>
      </w:pPr>
      <w:r>
        <w:rPr>
          <w:b/>
          <w:bCs/>
          <w:color w:val="800080"/>
        </w:rPr>
        <w:t>Юпитер в Водолее</w:t>
      </w:r>
    </w:p>
    <w:p>
      <w:pPr>
        <w:pStyle w:val="Style15"/>
        <w:rPr>
          <w:color w:val="000080"/>
        </w:rPr>
      </w:pPr>
      <w:r>
        <w:rPr>
          <w:color w:val="000080"/>
        </w:rPr>
        <w:t>Водолей с широкими взглядами.</w:t>
      </w:r>
    </w:p>
    <w:p>
      <w:pPr>
        <w:pStyle w:val="Style15"/>
        <w:rPr/>
      </w:pPr>
      <w:r>
        <w:rPr/>
        <w:t>Развитый аспект дает Водолею возможность увидеть настоящее глазами будущего, преодолев характерную косность и узость взглядов его социального окружения. Здесь кармическая задача заключается в том, чтобы показать настоящему картину будущего широкими мазками, в целом и главном, не акцентируя внимание на несущественных и пока неизвестных подробностях. Непроработанный аспект приводит к соблазну поверхностно-оптимистического взгляда на окружающую жизнь, поскольку Юпитер дает Водолею широкие и легкие возможности получения информации по каналам из тонкого мира, и пока эта информация как следует не обработана, она носит характерный юпитерианский легковесно-радужный характер: "... и мы все, дружно взявшись за руки легко и свободно построим светлое бу-ду-Ю-ще-е, умное, культурное и образованное".</w:t>
      </w:r>
    </w:p>
    <w:p>
      <w:pPr>
        <w:pStyle w:val="Style15"/>
        <w:rPr/>
      </w:pPr>
      <w:r>
        <w:rPr/>
        <w:t>Развитый аспект дает Водолею значительные возможности для космического сотрудничества и прогрессивного влияния на окружающее его общество путем внедрения передовых научных взглядов и религий, но для проработки здесь требуется преодолеть двойное препятствие: ментальную обособленность Водолея, усиленную общей поверхностностью Юпитера. Красивые лозунги, не обладающие реальной силой, т.е. проработанным информационно-энергетическим каналом, ни к чему не приводят.</w:t>
      </w:r>
    </w:p>
    <w:p>
      <w:pPr>
        <w:pStyle w:val="Style15"/>
        <w:rPr/>
      </w:pPr>
      <w:r>
        <w:rPr/>
        <w:t>Юпитер дает Водолею большие возможности компенсации, и, в частности, переключения из деятельности, связанной с окружающим его социумом, на деятельность, связанную с проработкой нового информационного канала в тонкий мир и обратно; в случае неудачи у него всегда возникает новое поле деятельности, что при неразвитом Сатурне может привести к полному измельчению как самого Водолея, так и его дел.</w:t>
      </w:r>
    </w:p>
    <w:p>
      <w:pPr>
        <w:pStyle w:val="Style15"/>
        <w:rPr>
          <w:b/>
          <w:b/>
          <w:bCs/>
          <w:color w:val="800080"/>
        </w:rPr>
      </w:pPr>
      <w:r>
        <w:rPr>
          <w:b/>
          <w:bCs/>
          <w:color w:val="800080"/>
        </w:rPr>
        <w:t>Сатурн в Водолее</w:t>
      </w:r>
    </w:p>
    <w:p>
      <w:pPr>
        <w:pStyle w:val="Style15"/>
        <w:rPr>
          <w:color w:val="000080"/>
        </w:rPr>
      </w:pPr>
      <w:r>
        <w:rPr>
          <w:color w:val="000080"/>
        </w:rPr>
        <w:t>Дисциплинированный Водолей.</w:t>
      </w:r>
    </w:p>
    <w:p>
      <w:pPr>
        <w:pStyle w:val="Style15"/>
        <w:rPr/>
      </w:pPr>
      <w:r>
        <w:rPr/>
        <w:t>Сатурн ставит в повестке дня проблему знака; в случае Водолея он ставит две проблемы: взаимодействия с внешним миром и с тонким миром. Сатурн делает Водолея очень серьезным и существенно облегчает ему контакт с внешним миром; он практичен, старается выдерживать одну генеральную линию и не склонен к авантюрам. Однако ураническое влияние ощущается и здесь; хотя бы и подспудно, у сатурновского Водолея постоянно возникают довольно своеобразные и часто неожиданные идеи, которые требуют развития и воплощения, и их судьба зависит от уровня развития аспекта.</w:t>
      </w:r>
    </w:p>
    <w:p>
      <w:pPr>
        <w:pStyle w:val="Style15"/>
        <w:rPr/>
      </w:pPr>
      <w:r>
        <w:rPr/>
        <w:t>Неразвитый аспект дает интеллектуального скептика; он проверяет все идеи (в том числе и свои) с узко практической точки зрения и все, что оказывается новым или неожиданным, подвергает решительному сомнению; будущее представляется ему простым линейным продолжением настоящего, а мышление зажато узкими рамками представлений, полученных в детстве; впрочем, возможна большая методичность и последовательность мышления, особенно при гармоничном Сатурне.</w:t>
      </w:r>
    </w:p>
    <w:p>
      <w:pPr>
        <w:pStyle w:val="Style15"/>
        <w:rPr/>
      </w:pPr>
      <w:r>
        <w:rPr/>
        <w:t>По мере развития аспекта Водолей начинает обращать больше внимания на свои оригинальные идеи и пытается более серьезно их исследовать, полагаясь на сатурновскую дисциплину. Однако незначительное продвижение в плане попыток создания адекватного символического языка для восприятия тонкой информации наталкивается на ограниченность фантазии Сатурна и дальше долгое время ничего не получается; зато Водолей начинает (часто успешно) эксплуатировать ту единственную свою оригинальную мысль, которую одобрил его Сатурн.</w:t>
      </w:r>
    </w:p>
    <w:p>
      <w:pPr>
        <w:pStyle w:val="Style15"/>
        <w:rPr/>
      </w:pPr>
      <w:r>
        <w:rPr/>
        <w:t>Развитый аспект характеризуется уже постоянным пристальным вниманием Водолея к приходящим в его голову оригинальным идеям; он пытается их расклассифицировать и постепенно приходит к созданию достаточно разработанного языка, с помощью которого может подробно обсуждать со своим эгрегором определенную интересующую его проблематику, после чего предлагать миру уже во многом готовые к практическому применению теории и концепции. Но его всегда отличает продуманность конечного результата исследований, его лозунг "Нет ничего практичнее хорошей теории".</w:t>
      </w:r>
    </w:p>
    <w:p>
      <w:pPr>
        <w:pStyle w:val="Style15"/>
        <w:rPr/>
      </w:pPr>
      <w:r>
        <w:rPr/>
        <w:t>Однако на всех уровнях развития аспекта Водолей не может избавиться от характерного зажима мышления, в особенности ощущаемого при контактах с эгрегором. Он может очень тщательно наточить им же созданные совершенные инструменты, но их число (как ему кажется) всегда ограничено, свободного творческого полета над необозримыми неизведанными пространствами ментального плана тонкого мира ему не дано, и он всегда (хотя бы подсознательно) очень остро это ощущает.</w:t>
      </w:r>
    </w:p>
    <w:p>
      <w:pPr>
        <w:pStyle w:val="Style15"/>
        <w:rPr>
          <w:b/>
          <w:b/>
          <w:bCs/>
          <w:color w:val="800080"/>
        </w:rPr>
      </w:pPr>
      <w:r>
        <w:rPr>
          <w:b/>
          <w:bCs/>
          <w:color w:val="800080"/>
        </w:rPr>
        <w:t>Хирон в Водолее</w:t>
      </w:r>
    </w:p>
    <w:p>
      <w:pPr>
        <w:pStyle w:val="Style15"/>
        <w:rPr>
          <w:color w:val="000080"/>
        </w:rPr>
      </w:pPr>
      <w:r>
        <w:rPr>
          <w:color w:val="000080"/>
        </w:rPr>
        <w:t>Многообещающий Водолей.</w:t>
      </w:r>
    </w:p>
    <w:p>
      <w:pPr>
        <w:pStyle w:val="Style15"/>
        <w:rPr/>
      </w:pPr>
      <w:r>
        <w:rPr/>
        <w:t>Развитый аспект делает связь эгрегора с Водолеем почти материальной. Он учится отличать информацию с высших слоев тонкого мира, всегда интуитивную и плохо поддающуюся интерпретации на любом формальном языке, от информации, поступающей с более низких слоев, которая поддается точной интерпретации на подходящем языке, являющемся расширением уже известных, и дальнейшей проверке на применимость в текущих условиях жизни хиронического Водолея. Он по существу практик; но для него практическими являются такие проблемы, которые до него считались не только нерешаемыми, но даже и порой табуированными в обществе. Последнее поколение хиронических Водолеев относится к законам кармы и жизни подсознания как к чему-то вполне реальному, конкретно регулирующему нашу жизнь и совершенно так же доступному для изучения и практического использования, как и уже открытые законы косной природы (законы физики, химии, геологии и т.п.). Есть надежда, что это поколение существенно продвинет гносеологию, установит зависимость потенциальных границ познания человека и человечества от их эволюционного уровня и сумеет открыть новые принципы обучения, в которых бы учитывались фактические способности и возможности учеников. Результатом такого обучения должно быть реальное открытие каналов в тонкий мир, а не ментальные суррогаты знания.</w:t>
      </w:r>
    </w:p>
    <w:p>
      <w:pPr>
        <w:pStyle w:val="Style15"/>
        <w:rPr/>
      </w:pPr>
      <w:r>
        <w:rPr/>
        <w:t>Развитый аспект дает необычайные умственные способности; человек учится регулярной работе с эгрегором, т.е. решает систематически задачи методом "гениального озарения", которое нуждается лишь в незначительной чисто ментальной доработке. В то же время непроработанный аспект дает постоянные эрзацы "откровений", т.е. мысли, достаточно неожиданные для того, чтобы человек счел их не "своими", а пришедшими откуда-то сверху, и был сбит ими с толку, но недостаточно разработанный для того, чтобы их практически использовать, хотя кажется, что не хватает чуть-чуть. Для проработки этого аспекта требуется существенное расширение ментального сознания, и Хирон дает импульс и намек, но одного этого недостаточно. Требуется большая и самоотверженная личная работа. Тем не менее, в целом это очень многообещающий аспект.</w:t>
      </w:r>
    </w:p>
    <w:p>
      <w:pPr>
        <w:pStyle w:val="Style15"/>
        <w:rPr>
          <w:b/>
          <w:b/>
          <w:bCs/>
          <w:color w:val="800080"/>
        </w:rPr>
      </w:pPr>
      <w:r>
        <w:rPr>
          <w:b/>
          <w:bCs/>
          <w:color w:val="800080"/>
        </w:rPr>
        <w:t>Уран в Водолее</w:t>
      </w:r>
    </w:p>
    <w:p>
      <w:pPr>
        <w:pStyle w:val="Style15"/>
        <w:rPr/>
      </w:pPr>
      <w:r>
        <w:rPr/>
        <w:t>(1995/96-2003)</w:t>
      </w:r>
    </w:p>
    <w:p>
      <w:pPr>
        <w:pStyle w:val="Style15"/>
        <w:rPr>
          <w:color w:val="000080"/>
        </w:rPr>
      </w:pPr>
      <w:r>
        <w:rPr>
          <w:color w:val="000080"/>
        </w:rPr>
        <w:t>Впередсмотрящий Водолей.</w:t>
      </w:r>
    </w:p>
    <w:p>
      <w:pPr>
        <w:pStyle w:val="Style15"/>
        <w:rPr/>
      </w:pPr>
      <w:r>
        <w:rPr/>
        <w:t>Уран акцентирует внимание Водолея на тонком мире. Он придает Водолею новые силы и наполняет доверху его кувшин с живой водой. Это поколение открывает принципиально новые научные идеи, которые могут сильно изменить направление развития человечества. При поражении этот аспект дает сокрушительные доказательства того, что старые идеи устарели, а прежние принципы объединения людей ложны. Зрелость последних уранических Водолеев пришлась на 2 Мировую войну, где Водолей продемонстрировал принцип космического сотрудничества и братства людей в низшей октаве, перед лицом смертельной опасности и неслыханных страданий. В результате произошли большие сдвиги в общественном подсознании, в частности, идея захватнической мировой войны больше не пользуется популярностью. Кроме того, была подготовлена сексуальная революция, которая, хотя и кончилась неудачей, несколько прояснила роль секса в человеческих отношениях. В конце 40-х годов были открыты ЭВМ и началась промышленная революция, объединившая те развитые страны, где она происходила; зависимость политики от экономики резко возросла, укрепились национальные и мировой эгрегор.</w:t>
      </w:r>
    </w:p>
    <w:p>
      <w:pPr>
        <w:pStyle w:val="Style15"/>
        <w:rPr/>
      </w:pPr>
      <w:r>
        <w:rPr/>
        <w:t>В то же время Уран сильно отрывает Водолея от практики, что особенно чувствуется в индивидуальных гороскопах. Непроработанный аспект дает крайнюю эксцентричность взглядов, фантастические идеи, относящиеся к самому отдаленному будущему и часто при ближайшем рассмотрении довольно одиозные: презрение к настоящему и утверждение новых форм общности людей, к которым человечество явно не готово; при соответствующих аспектах это может быть ложный пророк, провозвестник нового на словах и талантливый жулик по существу, спекулирующий на стремлении людей к прогрессу. Развитый аспект дает умение заглянуть далеко в будущее и поставить краеугольные камни на пути развития человечества, а также увидеть и указать его тупиковые направления.</w:t>
      </w:r>
    </w:p>
    <w:p>
      <w:pPr>
        <w:pStyle w:val="Style15"/>
        <w:rPr>
          <w:b/>
          <w:b/>
          <w:bCs/>
          <w:color w:val="800080"/>
        </w:rPr>
      </w:pPr>
      <w:r>
        <w:rPr>
          <w:b/>
          <w:bCs/>
          <w:color w:val="800080"/>
        </w:rPr>
        <w:t>Нептун в Водолее</w:t>
      </w:r>
    </w:p>
    <w:p>
      <w:pPr>
        <w:pStyle w:val="Style15"/>
        <w:rPr/>
      </w:pPr>
      <w:r>
        <w:rPr/>
        <w:t>(1998-2011/12)</w:t>
      </w:r>
    </w:p>
    <w:p>
      <w:pPr>
        <w:pStyle w:val="Style15"/>
        <w:rPr>
          <w:color w:val="000080"/>
        </w:rPr>
      </w:pPr>
      <w:r>
        <w:rPr>
          <w:color w:val="000080"/>
        </w:rPr>
        <w:t>Вдохновленный Водолей.</w:t>
      </w:r>
    </w:p>
    <w:p>
      <w:pPr>
        <w:pStyle w:val="Style15"/>
        <w:rPr/>
      </w:pPr>
      <w:r>
        <w:rPr/>
        <w:t>Нептун дает Водолею мистическое вдохновение, которое очень нелегко ввести в конструктивные рамки стихии воздуха. Проработанный аспект снимает излишнее рациональное начало Водолея, заменяя (там, где это необходимо) рациональный синтез мистическим. Здесь Водолей имеет возможность ощутить истинное единство прошлого и будущего и их взаимное влияние друг на друга и познать подлинный смысл истории. Нептун вносит в символические системы Водолея дополнительный мистический смысл, то есть усиливает энергетику символов. В то же время непроработанный аспект проявляется в том, что для Водолея начинают терять четкие очертания как образы внешнего мира, так и информация. поступающая из тонкого. Здесь проработка очень трудна, поскольку мистический туман сильно мешает разобраться и так в не особенно ясных сигналах эгрегора. Тем не менее Нептун, мешая на первой стадии разработки символического языка для информационного канала эгрегора, существенно помогает на следующих в создании языка с очень большой пропускной способностью, часто иероглифического типа (как, например, астрология, которая в эпоху Водолея получит большое развитие и распространение), где основные символы имеют нечеткое, но очень богатое содержание, а уточнение их конкретного смысла производится контекстуально, так что каждый текст имеет большую глубину, постигаемую человеком постепенно, по мере его эволюционного развития. В индивидуальной карте развитый аспект может означать сильные способности к ясновидению и особенно пророчеству, видение прошлого, прежних воплощений, особенные способности коммуникации с тонким миром, синтетическое видение всех планов одновременно.</w:t>
      </w:r>
    </w:p>
    <w:p>
      <w:pPr>
        <w:pStyle w:val="Style15"/>
        <w:rPr>
          <w:b/>
          <w:b/>
          <w:bCs/>
          <w:color w:val="800080"/>
        </w:rPr>
      </w:pPr>
      <w:r>
        <w:rPr>
          <w:b/>
          <w:bCs/>
          <w:color w:val="800080"/>
        </w:rPr>
        <w:t>Плутон в Водолее</w:t>
      </w:r>
    </w:p>
    <w:p>
      <w:pPr>
        <w:pStyle w:val="Style15"/>
        <w:rPr/>
      </w:pPr>
      <w:r>
        <w:rPr/>
        <w:t>(2023/24-2043/44)</w:t>
      </w:r>
    </w:p>
    <w:p>
      <w:pPr>
        <w:pStyle w:val="Style15"/>
        <w:rPr>
          <w:color w:val="000080"/>
        </w:rPr>
      </w:pPr>
      <w:r>
        <w:rPr>
          <w:color w:val="000080"/>
        </w:rPr>
        <w:t>Открывающий Водолей.</w:t>
      </w:r>
    </w:p>
    <w:p>
      <w:pPr>
        <w:pStyle w:val="Style15"/>
        <w:rPr/>
      </w:pPr>
      <w:r>
        <w:rPr/>
        <w:t>Это поколение пересматривает исторические традиции и меняет взгляды на будущее и прогресс. В дисгармоничном варианте это происходит насильственно или с элементами насилия, новаторы рассматриваются как злостные ренегаты и бунтовщики, причем с ними расправляются непропорционально жестоко по отношению к их словам и делам в чисто внешнем плане; это означает, что фактически идет очень серьезная война на астральном плане и перестройка эгрегора, в котором отмирают или заменяются новыми устаревшие части.</w:t>
      </w:r>
    </w:p>
    <w:p>
      <w:pPr>
        <w:pStyle w:val="Style15"/>
        <w:rPr/>
      </w:pPr>
      <w:r>
        <w:rPr/>
        <w:t>Развитый аспект дает возможность пересмотреть типы отношений отдельных коллективов и человечества в целом с тонким миром, развязать очень древние кармические узлы и более осмысленно вести эволюцию на Земле и космическое сотрудничество. Этот аспект открывает новый цикл самопознания человечества как части единого космического братства, о котором пока имеются самые отрывочные и туманные сведения.</w:t>
      </w:r>
    </w:p>
    <w:p>
      <w:pPr>
        <w:pStyle w:val="Style15"/>
        <w:rPr/>
      </w:pPr>
      <w:r>
        <w:rPr/>
      </w:r>
    </w:p>
    <w:p>
      <w:pPr>
        <w:pStyle w:val="Style15"/>
        <w:jc w:val="center"/>
        <w:rPr>
          <w:b/>
          <w:b/>
        </w:rPr>
      </w:pPr>
      <w:r>
        <w:rPr>
          <w:b/>
        </w:rPr>
        <w:t>Глава 12</w:t>
      </w:r>
    </w:p>
    <w:p>
      <w:pPr>
        <w:pStyle w:val="Style15"/>
        <w:jc w:val="center"/>
        <w:rPr>
          <w:b/>
          <w:b/>
          <w:bCs/>
          <w:color w:val="800080"/>
        </w:rPr>
      </w:pPr>
      <w:r>
        <w:rPr>
          <w:b/>
          <w:bCs/>
          <w:color w:val="800080"/>
        </w:rPr>
        <w:t>РЫБЫ</w:t>
      </w:r>
    </w:p>
    <w:p>
      <w:pPr>
        <w:pStyle w:val="Style15"/>
        <w:rPr>
          <w:color w:val="000080"/>
        </w:rPr>
      </w:pPr>
      <w:r>
        <w:rPr>
          <w:color w:val="000080"/>
        </w:rPr>
        <w:t>Стихия воды, зона трансформации, подвижный крест. Управители Нептун и Юпитер, в заточении Меркурий, кульминируют Венера и Хирон.</w:t>
      </w:r>
    </w:p>
    <w:p>
      <w:pPr>
        <w:pStyle w:val="Style15"/>
        <w:rPr/>
      </w:pPr>
      <w:r>
        <w:rPr>
          <w:b/>
          <w:bCs/>
          <w:color w:val="800080"/>
        </w:rPr>
        <w:t>Человек Рыб</w:t>
      </w:r>
      <w:r>
        <w:rPr/>
        <w:t>. Рыбы являются последним знаком Зодиака и в целом символизируют переход на следующий виток эволюционного развития. Однако они символизируют не смерть, как Скорпион, представляющий стихию воды в зоне оформления, а плавный, пластичный, иногда почти незаметный переход в следующее состояние. Астрологи говорят, что Зодиак умирает в Рыбах; о низшей октаве Рыб сказано, что она является мусорным ящиком Зодиака. И то, и другое является следствием удивительной пластичности, восприимчивости и отзывчивости Рыб (подвижный крест), доходящей иногда до полной потери собственной личности. В Рыбах есть элементы всех знаков Зодиака, но развитая Рыба отнюдь не является их собранием. Через нее идет тонкая трансформация реальности, требующая от Рыбы очень глубокого восприятия и происходящая по закону взаимности: влияя на Рыбу, ситуация изменяется сама. Однако степень влияния Рыбы на окружающую ее реальность зависит от уровня ее эволюционного развития, и на низком уровне Рыба (кажется) полностью подчинена окружающей среде и не влияет на нее никак. Это первое впечатление тем не менее несправедливо. Низкая Рыба играет роль смазки в сочленениях общественного и ситуационного механизмов и часто является черным учителем, выступающим по принципу "падающего толкни", то есть соблазнителем, своей пластичностью и готовностью полного подчинения активизируя низшее "я" окружающих и приводя неустойчивые ситуации к быстрому и полному крушению и распаду, после чего Рыба спокойно уплывает дальше по течению, нимало не смущаясь содеянным.</w:t>
      </w:r>
    </w:p>
    <w:p>
      <w:pPr>
        <w:pStyle w:val="Style15"/>
        <w:rPr/>
      </w:pPr>
      <w:r>
        <w:rPr/>
        <w:t>По причине своей внутренней пластичности Рыба очень чувствительна к среде, в которой она оказывается. Низкая Рыба любит мутную воду, а в чистой чувствует себя неуютно и всегда пытается найти наиболее замутившееся место; развитая Рыба, наоборот, в мутной воде чахнет и задыхается, но ни та, ни другая не станут заниматься целенаправленным изменением свойств окружающей среды: если Рыбе становится плохо, она просто уплывает.</w:t>
      </w:r>
    </w:p>
    <w:p>
      <w:pPr>
        <w:pStyle w:val="Style15"/>
        <w:rPr/>
      </w:pPr>
      <w:r>
        <w:rPr/>
        <w:t>Легче всего Рыбе уплыть в мир своих грез и фантазий; ни один знак Зодиака не связан так сильно с подсознанием и не умеет так тонко и эффективно приводить окружающий мир в соответствие со своими представлениями и желаниями путем надлежащего искажения восприятия, когда серое кажется белым, черным или голубым в соответствии с подсознательной установкой Рыбы. С другой стороны, развитая Рыба может транслировать свой внутренний мир и свои эмоциональные состояния вовне и этим сильно влиять на окружающих людей и ситуации; однако это происходит у нее как бы само собой, ненавязчиво, почти незаметно для сознания.</w:t>
      </w:r>
    </w:p>
    <w:p>
      <w:pPr>
        <w:pStyle w:val="Style15"/>
        <w:rPr/>
      </w:pPr>
      <w:r>
        <w:rPr/>
        <w:t>Рыба очень эмоциональна, даже слишком эмоциональна, она дает реакцию на самые ничтожные раздражители, что отрицательно сказывается на ее психике. Зато и защитных механизмов у нее много; в числе основных - поверхностная эмоциональность и эмоциональный эскепизм. Глубокие чувства заменяются более мелкими, чем оберегается сущность; с таким человеком трудно иметь дело, поскольку добиться от него эмоциональной реакции очень легко, но это вовсе ничего не значит; проникнуть же внутрь него сложно, так как сама по себе эмоция является защитой, мутью, за которой трудно просмотреть дальнейшую глубину. Эмоциональный эскепизм есть позиция с основным тезисом "Смотреть на тебя мне столь мучительно, что лучше я уйду". Смотреть на чужие страдания Рыбе действительно трудно, но если она делает это достаточно внимательно, то человеку становится легче, а Рыба ощущает сильный душевный подъем: во-первых, она непосредственно чувствует уменьшение тяжести (боли, страданий и т.п.), висящей на человеке, что чрезвычайно поднимает ее в собственных глазах (а также эмоционально), а во-вторых, она получает немедленную энергетическую поддержку своего эгрегора, с которым связь у Рыбы, может быть, более интимная, чем у любого другого знака Зодиака.</w:t>
      </w:r>
    </w:p>
    <w:p>
      <w:pPr>
        <w:pStyle w:val="Style15"/>
        <w:rPr/>
      </w:pPr>
      <w:r>
        <w:rPr/>
        <w:t>Главная кармическая задача Рыбы заключается в том, чтобы принести любому человеку, в любую ситуацию ощущение Божественного присутствия. Каждый человек, независимо от своего эволюционного уровня, в какие-то минуты может краем глаза увидеть, вернее, почувствовать мир так, как его видят высокоразвитые души, исполненные блаженства и гармонии, а себя как его неотъемлемую часть, а не случайно занесенный ветром истории обрывок никому не нужного мусора. Подобные переживания дают человеку силы жить и творить дальше, не теряя веры в себя и эволюцию. Рыбе дана способность, настроившись на любого человека и любую ситуацию, найти и активизировать (иногда чрезвычайно тонкий) канал его связи с тем высоким эгрегором, который обыкновенно называют Богом. Поэтому Рыба является главным обманщиком Зодиака, ибо то необычайное переживание, которое она умеет вызывать, относится не к реальности, а к далекому будущему души, когда она освободится от многих своих внешних оболочек, а личность человека - от несовершенств.</w:t>
      </w:r>
    </w:p>
    <w:p>
      <w:pPr>
        <w:pStyle w:val="Style15"/>
        <w:rPr/>
      </w:pPr>
      <w:r>
        <w:rPr/>
        <w:t xml:space="preserve">Возможность вписаться в любую ситуацию связана с умением Рыбы искренне </w:t>
      </w:r>
      <w:r>
        <w:rPr>
          <w:i/>
          <w:iCs/>
          <w:color w:val="000080"/>
        </w:rPr>
        <w:t>просить</w:t>
      </w:r>
      <w:r>
        <w:rPr/>
        <w:t>, которое требует от человека способности поставить другого на свою (или высшую) ступень эволюционной лестницы. При этом на человека, оказавшего помощь, может снизойти благодать, потому для высоких Рыб в прошлом была естественна жизнь нищенствующих монахов. Низкая Рыба тоже легко может просить, но она внутренне ставит себя выше того, у кого она просит; эта позиция называется "унижение паче гордости". Вообще проблема самоутверждения, гордости и гордыни для Рыбы очень сложна, в частности, потому, что она плохо отделяет себя от ситуации, в которой находится, и ей трудно сказать, в чем конкретно она виновата и что является ее заслугой.</w:t>
      </w:r>
    </w:p>
    <w:p>
      <w:pPr>
        <w:pStyle w:val="Style15"/>
        <w:rPr/>
      </w:pPr>
      <w:r>
        <w:rPr/>
        <w:t>В области внутренней жизни специфика Рыбы заключается в том, что ей очень сложно разделить свое высшее и низшее "я" и раздифференцировать программы подсознания. Она внутренне настолько пластична и текуча, что ее психика долгое время представляется ей единым целым не требующим и не допускающим никакого структурирования и даже выделения отдельных частей. Символом знака Рыб являются две Рыбы, плывущие в противоположных направлениях и означающие высшее и низшее начало человека, но внутренне Рыба очень цельна, она идет вверх по пути эволюции и погружается в пучину разврата всегда вся целиком, без мучительного внутреннего раздвоения. Другое дело, что для Рыбы, как для любого подвижного знака, актуальна проблема самоопределения, поиска внутреннего стержня и характерны поверхностные метания от высшего к низшему и обратно.</w:t>
      </w:r>
    </w:p>
    <w:p>
      <w:pPr>
        <w:pStyle w:val="Style15"/>
        <w:rPr/>
      </w:pPr>
      <w:r>
        <w:rPr/>
        <w:t>Проблема самоактуализации и поиска уникальных черт в себе у Рыбы осложняется тем, что она с легкостью принимает окраску любого человека или ситуации, но вовсе к ним не сводится; ее неповторимость заключается в тонком характере той трансформации, которой подвергаются ситуации, ее включающие, и люди, с ней общающиеся; разумеется, осознать это, особенно в молодости, очень сложно.</w:t>
      </w:r>
    </w:p>
    <w:p>
      <w:pPr>
        <w:pStyle w:val="Style15"/>
        <w:rPr/>
      </w:pPr>
      <w:r>
        <w:rPr/>
        <w:t>С энергетической точки зрения пластичность Рыбы приводит к двойному эффекту: она и всеядна, и является любимой жертвой всевозможных вампиров, манипуляторов и черных учителей. Ею можно манипулировать как угодно (пока она не уплывет, после чего поймать ее уже не удается), и она обладает, помимо прочего, большой способностью к регенерации и доступом к неисчерпаемым источникам космической энергии, благодаря чему легко может стать удобным ковриком для вытирания ног, испачканных низшим астралом; но и тут ее возможности все же не безграничны: когда ее повелитель ей надоедает, она искушает его вылить на нее огромную порцию совсем уж непереносимой дряни, после чего (как бы по объективной жизненной необходимости) уплывает навсегда или на некоторое время.</w:t>
      </w:r>
    </w:p>
    <w:p>
      <w:pPr>
        <w:pStyle w:val="Style15"/>
        <w:rPr/>
      </w:pPr>
      <w:r>
        <w:rPr/>
        <w:t>Высшая Рыба может быть великим духовным учителем, посвящающим своих учеников в самые глубокие тайны духа, но для этого ей нужно пройти длинный путь формирования внутреннего стрежня, направляющего тонкую трансформацию реальности. Решить эти задачи Рыбе помогает скрытая в ее глубине стихия огня, дающая ей энтузиазм, человеколюбие и вечную энергию милосердия.</w:t>
      </w:r>
    </w:p>
    <w:p>
      <w:pPr>
        <w:pStyle w:val="Style15"/>
        <w:rPr/>
      </w:pPr>
      <w:r>
        <w:rPr>
          <w:b/>
          <w:bCs/>
          <w:color w:val="800080"/>
        </w:rPr>
        <w:t>Нептун как первый управитель</w:t>
      </w:r>
      <w:r>
        <w:rPr/>
        <w:t xml:space="preserve"> Рыб дает высшей октаве знака приобщение к основной форме космической любви, которой (на самом деле) движима любая Рыба, хотя это осознается ею далеко не сразу. С управлением Нептуна (а также влиянием стихии огня) связано то, что Рыба является очень теплым знаком, она всегда дружелюбна и отзывчива. В низшей октаве этот символический аспект дает всевозможных блаженных, юродивых и т.п., пользующихся народной любовью и приобщенных (на своем уровне) к определенным мистическим тайнам, хотя и неполноценных в умственном отношении. Нептун делает Рыб мечтателями и мистиками, склонными к непосредственному общению с астральными планами тонкого мира; это знак спиритов, гадалок, медиумов, астрологов мистического направления и т.п. В то же время Нептун обращает интерес Рыб внутрь себя, к таинственным процессам психической жизни и силам подсознания, что делает их природными психологами, психотерапевтами, психоаналитиками, психиатрами, священниками с психологическим уклоном. На более высоком уровне Нептун дает Рыбам импульс к религиозно-духовным поискам, особенно в плане мистических религий, ориентированных на непосредственный контакт с высшими силами и энергиями.</w:t>
      </w:r>
    </w:p>
    <w:p>
      <w:pPr>
        <w:pStyle w:val="Style15"/>
        <w:rPr/>
      </w:pPr>
      <w:r>
        <w:rPr/>
        <w:t xml:space="preserve">В низшей октаве Рыб влияние Нептуна сказывается в сильном искажении восприятия мира, многочисленных фобиях, склонности к самообману, способности жить одновременно в нескольких реальностях, из которых одна может совпадать с общепринятой (тогда говорят: человек со странностями), а может не совпадать и ни одна, и тогда Рыба попадает во власть психиатров. Однако основные проблемы Рыбы - внутренние, ей необходимо как-то увязать свои внешние впечатления с богатой внутренней реальностью и выработать определенное </w:t>
      </w:r>
      <w:r>
        <w:rPr>
          <w:i/>
          <w:iCs/>
          <w:color w:val="000080"/>
        </w:rPr>
        <w:t>свое</w:t>
      </w:r>
      <w:r>
        <w:rPr/>
        <w:t xml:space="preserve"> отношение к происходящему вне и внутри нее, для чего ей необходимы высокие ориентиры, более, вообще говоря, высокие, чем остальным зодиакальным знакам и чем ей поначалу кажется. Если же она этого не сделает, то начинает метаться, но никакие чисто внешние усилия не заменят Рыбе трудную внутреннюю работу; не случайно, что на людей с сильным влиянием Рыб психотропные препараты часто не действуют или вызывают непредсказуемую реакцию.</w:t>
      </w:r>
    </w:p>
    <w:p>
      <w:pPr>
        <w:pStyle w:val="Style15"/>
        <w:rPr/>
      </w:pPr>
      <w:r>
        <w:rPr>
          <w:b/>
          <w:bCs/>
          <w:color w:val="800080"/>
        </w:rPr>
        <w:t>Юпитер как второй управитель</w:t>
      </w:r>
      <w:r>
        <w:rPr/>
        <w:t xml:space="preserve"> Рыб дает высшей октаве знака космическое звучание. Высокая Рыба осознает свою миссию не просто как тонкую трансформацию реальности и не только как распространение космической любви, но как всеобъемлющую программу, синтезирующую в себе все зодиакальные влияния. Юпитер дает Рыбам практически неограниченные сферы влияния, никто не остается равнодушным к их душевному пониманию и обволакивающей внимательности. Тот же Юпитер дает непроработанным Рыбам своеобразную гордыню: ничего толком не понимая и не умея, они чувствуют себя ко многому причастными и ощущают свою часто очень скромную роль в различных ситуациях как главную, ибо без них (им кажется) нельзя обойтись. Юпитер всегда дает Рыбе возможность компенсации в виде нового течения или омута и неисчерпаемые количества жалости, любви и снисхождения, которым Рыба обязана подсознательно широкому взгляду на вещи, который она редко осознает, но часто фактически демонстрирует. Но тот же Юпитер может резко прекратить контакт Рыбы с тонким миром и вынудить ее сменить среду обитания, если сочтет, что в данной среде она не в силах произвести необходимых перемен. Субъективно это переживается Рыбой как то, что она вдруг оказывается не в силах терпеть дальше свое положение и начинает задыхаться; объективное же обстоятельство заключается в том, что каждой Рыбе (кармически) предназначено быть тонким ассенизатором в среде с определенным уровнем загрязнения, а большее она долго переносить не может. Если же Рыба попадает в более чистую среду обитания, чем та, на которую она рассчитана (что определяется эволюционным уровнем Рыбы), то ею овладевает сильное желание замутить воду, кого-нибудь искусить, соблазнить и т.п. Если ей этого не удается, Рыбе делается скучно и тошно, и она спешит уплыть в поисках более подходящей окружающей среды.</w:t>
      </w:r>
    </w:p>
    <w:p>
      <w:pPr>
        <w:pStyle w:val="Style15"/>
        <w:rPr/>
      </w:pPr>
      <w:r>
        <w:rPr>
          <w:b/>
          <w:bCs/>
          <w:color w:val="800080"/>
        </w:rPr>
        <w:t>Заточение Меркурия</w:t>
      </w:r>
      <w:r>
        <w:rPr/>
        <w:t xml:space="preserve"> в Рыбах показывает, что то, что Рыба хочет сказать людям, невыразимо в словах, по крайней мере непосредственно. Типичная Рыба во многом подобна собаке, которая, как известно, все понимает, но словами выразить не может. В то же время Рыбы очень способны к языкам, но учат их не как Близнецы, ментально, а погружаясь в них как в среду обитания; если это у них получается. Рыбы начинают говорить непринужденно и без акцента. Однако последнее вовсе не означает, что они могут выразить ту любовь и сострадание к людям, которая лежит у них в сердце; для этого высокая Рыба использует символический язык искусства (в особенности, если Венера стоит в Рыбах или их аспектирует), а средняя Рыба совершает </w:t>
      </w:r>
      <w:r>
        <w:rPr>
          <w:i/>
          <w:iCs/>
          <w:color w:val="000080"/>
        </w:rPr>
        <w:t>поступки</w:t>
      </w:r>
      <w:r>
        <w:rPr/>
        <w:t>, которые ни в коем случае не следует принимать только по их прямому смыслу, но всегда отчасти символически, даже если сама Рыба этого не имеет в виду.</w:t>
      </w:r>
    </w:p>
    <w:p>
      <w:pPr>
        <w:pStyle w:val="Style15"/>
        <w:rPr/>
      </w:pPr>
      <w:r>
        <w:rPr/>
        <w:t>Неразвитая Рыба часто очень болтлива (особенно если есть квадрат к Близнецам), но тогда ее речь служит не для передачи ее чувств и истинных мыслей, а для их маскировки. При поражении вероятна склонность к виртуозному обману с помощью речевого потока, обладающего зачастую магическими качествами и буквально завораживающего собеседника. Кармическая задача данного символического аспекта заключается в том, что Рыба должна научиться говорить ясно и выражать в точных (насколько это возможно) словах свое отношение к миру и транслировать людям Божественное откровение, данное Рыбе первоначально с бессловесном виде. Если Рыбе это удается, она с помощью языка (который по природе очень пластичен и обладает огромной пропускной способностью) может выразить то, что доступно перу только истинных поэтов.</w:t>
      </w:r>
    </w:p>
    <w:p>
      <w:pPr>
        <w:pStyle w:val="Style15"/>
        <w:rPr/>
      </w:pPr>
      <w:r>
        <w:rPr>
          <w:b/>
          <w:bCs/>
          <w:color w:val="800080"/>
        </w:rPr>
        <w:t>Кульминация Венеры</w:t>
      </w:r>
      <w:r>
        <w:rPr/>
        <w:t xml:space="preserve"> в Рыбах символизирует то обстоятельство, что развитая Рыба осеняет мир благодатью с помощью искусства. Рыба склонна к пластическим видам искусства: музыке, живописи, где основной акцент идет не на формах и линиях, а на цветовой гамме, литературе эмоционально-символического толка и т.п. С помощью искусства Рыба показывает людям ту гармонию мира, которую они сами увидеть не в силах, но которая становится им видна с ее помощью. Высокая Рыба создает такие произведения искусства, которые духовно поднимают человека не только медитативно (на момент созерцания картины), но и бытийно, то есть он действительно меняется, что-то чувствует и понимает и потом уже не может жить и видеть мир по-старому.</w:t>
      </w:r>
    </w:p>
    <w:p>
      <w:pPr>
        <w:pStyle w:val="Style15"/>
        <w:rPr/>
      </w:pPr>
      <w:r>
        <w:rPr/>
        <w:t>Неразвитая Рыба очень склонна к эмоциональному потреблению искусства: она очень хорошо его чувствует и склонна на нем "балдеть", включаясь в поверхностную медитацию, не затрагивающую сущностных моментов, исключительно с целью получения удовольствия, так что энергия произведения искусства (и эгрегора) пропадает впустую. Потребительское отношение к произведениям искусства есть вампиризм, ничуть не лучше обыкновенного, и Рыба (кармически) должна постепенно преодолеть этот соблазн; правильное отношение к искусству (не только Рыбы) заключается в том, что взаимодействие с ним есть работа, и если человек не изменился в результате этого взаимодействия, то его работа прошла впустую. За потребительское отношение к искусству Рыба платит дорого: ее вкусы (и она сама) постепенно деградируют, ее начинает тянуть к удовольствиями погрубее и попроще.</w:t>
      </w:r>
    </w:p>
    <w:p>
      <w:pPr>
        <w:pStyle w:val="Style15"/>
        <w:rPr/>
      </w:pPr>
      <w:r>
        <w:rPr/>
        <w:t>Венера также обусловливает социальное проявление развитых Рыб; они часто занимаются благотворительной деятельностью, видят свою миссию в борьбе за мир, просвещении народа и т.п. Здесь космическая любовь проявляется опять-таки косвенно и, как кажется на первый взгляд, наивно, но это пока лишь первые шаги истинного раскрытия данного символического аспекта.</w:t>
      </w:r>
    </w:p>
    <w:p>
      <w:pPr>
        <w:pStyle w:val="Style15"/>
        <w:rPr/>
      </w:pPr>
      <w:r>
        <w:rPr/>
        <w:t xml:space="preserve">Кульминация Венеры также имеет отношение к проблеме выбора этики для Рыб. Пластичность Рыбы естественно ведет к пластичности ее этики; неразвитая Рыба находится под слишком большим влиянием окружающих ее ситуаций, и здесь Венера дает прекрасную социальную адаптацию в ущерб определенности позиции: Рыбе кажется, что социально приемлемое поведение (и только оно) этично. Развитой Рыбе с помощью Венеры удается включить в свою этику эстетический критерий, так что, не теряя гибкости, она тем не менее будет вести себя достаточно определенно, избегая </w:t>
      </w:r>
      <w:r>
        <w:rPr>
          <w:i/>
          <w:iCs/>
          <w:color w:val="000080"/>
        </w:rPr>
        <w:t>некрасивых</w:t>
      </w:r>
      <w:r>
        <w:rPr/>
        <w:t xml:space="preserve"> (по ее понятиям, согласованным с эгрегором) положений и ситуаций; вообще для Рыбы более естественен путь дао нежели йоги (исключая бхакти).</w:t>
      </w:r>
    </w:p>
    <w:p>
      <w:pPr>
        <w:pStyle w:val="Style15"/>
        <w:rPr/>
      </w:pPr>
      <w:r>
        <w:rPr>
          <w:b/>
          <w:bCs/>
          <w:color w:val="800080"/>
        </w:rPr>
        <w:t>Кульминация Хирона</w:t>
      </w:r>
      <w:r>
        <w:rPr/>
        <w:t xml:space="preserve"> в Рыбах дает низшей октаве знака чрезвычайный хаос положений и ситуаций, в которых она оказывается; любая Рыба в начале пути обнаруживает себя в мутной и илистой воде, увидеть свет, в которой ей довольно сложно. В то же время Хирон дает Рыбам (вначале неосознаваемый) нестандартный взгляд на происходящее; они чувствуют, что космическая любовь, через них проходящая, делает нечто вполне определенное, хотя (для них) пока непостижимое, и они по крайней мере имеют открытый ум, то есть непредвзяты по отношению ко многим тонким эффектам и проявлениям Космоса.</w:t>
      </w:r>
    </w:p>
    <w:p>
      <w:pPr>
        <w:pStyle w:val="Style15"/>
        <w:rPr/>
      </w:pPr>
      <w:r>
        <w:rPr/>
        <w:t>Высокой Рыбе Хирон дает возможность глубоко разобраться в своем подсознании и навести определенный порядок в его структуре, в частности, разделить высшее и низшее "я" (что для Рыбы значительно сложнее, чем для любого другого зодиакального знака), после чего сформировать этику и разобраться во взаимоотношениях и структуре эгрегоров, которым она служит.</w:t>
      </w:r>
    </w:p>
    <w:p>
      <w:pPr>
        <w:pStyle w:val="Style15"/>
        <w:rPr/>
      </w:pPr>
      <w:r>
        <w:rPr/>
        <w:t>Хирон дает развитой Рыбе возможность поведения, промежуточного между Рыбой низшей октавы (полное подчинение обстоятельствам) и Рыбой высшей октавы (нептунианская Рыба), вызывающей священную любовь и трепет одним своим существованием, но также совершенно пассивной. Хироническая Рыба прекрасно может приспособиться к любому человеку и обстоятельствам, но ее поведение осмысленно, и приспособление идет ровно в той мере, в которой она считает это необходимым; далее она может включить действие Хирона как возмутителя спокойствия и с его практической помощью произвести точно рассчитанный маневр против течения с целью расширения сознания (индивидуального или коллективного) или разрушения его отживших жестких форм.</w:t>
      </w:r>
    </w:p>
    <w:p>
      <w:pPr>
        <w:pStyle w:val="Style15"/>
        <w:rPr/>
      </w:pPr>
      <w:r>
        <w:rPr/>
        <w:t>Хирон дает Рыбам возможность выработки промежуточной этики в процессе перехода от низшей октавы к высшей; другими словами, он дает компас, идя по которому Рыба, плутающая в иле и грязных течениях, минуя витания в облаках, может прийти к Рыбе, водящейся в исключительно чистой воде и очищающей ее одним своим присутствием. Эта промежуточная этика включает пристальное внимание к окружающей реальности и определенную практическую деятельность, за которой стоит интуитивное понимание ее высшего смысла - распространения в мир (на этом уровне часто по видимости безжалостной) космической любви.</w:t>
      </w:r>
    </w:p>
    <w:p>
      <w:pPr>
        <w:pStyle w:val="Style15"/>
        <w:rPr/>
      </w:pPr>
      <w:r>
        <w:rPr>
          <w:b/>
          <w:bCs/>
          <w:color w:val="800080"/>
        </w:rPr>
        <w:t>Ситуация</w:t>
      </w:r>
      <w:r>
        <w:rPr>
          <w:b/>
          <w:bCs/>
          <w:i/>
          <w:iCs/>
        </w:rPr>
        <w:t xml:space="preserve"> </w:t>
      </w:r>
      <w:r>
        <w:rPr>
          <w:b/>
          <w:bCs/>
          <w:color w:val="800080"/>
        </w:rPr>
        <w:t>Рыб</w:t>
      </w:r>
      <w:r>
        <w:rPr/>
        <w:t xml:space="preserve"> включает всевозможные трансы, выходы в иные пространства, наркотические состояния, групповые и индивидуальные молитвы со смиренным настроением, когда человек (и коллектив) подчиняется возле того потока, в котором он оказывается.</w:t>
      </w:r>
    </w:p>
    <w:p>
      <w:pPr>
        <w:pStyle w:val="Style15"/>
        <w:rPr/>
      </w:pPr>
      <w:r>
        <w:rPr/>
        <w:t>Низшая октава ситуации Рыб представлена нищенством, униженными просьбами "ради Христа" и т.п. Рыбы включаются каждый раз, когда человек начинает плыть по воле житейских волн, машет на все происходящее с ним рукой, смиряется с неизбежным и т.п.</w:t>
      </w:r>
    </w:p>
    <w:p>
      <w:pPr>
        <w:pStyle w:val="Style15"/>
        <w:rPr/>
      </w:pPr>
      <w:r>
        <w:rPr/>
        <w:t>К сожалению, смирение под давлением превосходящих внешних сил относится к низшей октаве Рыб; высшая октава предполагает смирение низшего "я" перед высшим, особенно в момент бунта первого.</w:t>
      </w:r>
    </w:p>
    <w:p>
      <w:pPr>
        <w:pStyle w:val="Style15"/>
        <w:rPr/>
      </w:pPr>
      <w:r>
        <w:rPr/>
        <w:t>В бытовых ситуациях Рыбы нижесредней октавы включаются в моменты грязноватых примирений, идущих под лозунгом "дурной мир лучше доброй ссоры", когда воюющие стороны устали воевать и, не согласовав своих позиций, все же хотят отдохнуть от сражений и некоторое время пожить в мире. Более высокие Рыбы включатся только тогда, когда воюющие стороны искренне раскаются и согласуют свои противоречия. Вообще следует иметь в виду, что высокие Рыбы очень брезгливы и в грязную воду ни за что не приплывут, что нисколько не противоречит их космическому милосердию: они пошлют тем, кто в них нуждается, свою родственницу эволюционным ростом пониже, в точном соответствии с уровнем человека и ситуации: обиженную клиентом проститутку станет утешать не святой, а ее же собственный сутенер.</w:t>
      </w:r>
    </w:p>
    <w:p>
      <w:pPr>
        <w:pStyle w:val="Style15"/>
        <w:rPr/>
      </w:pPr>
      <w:r>
        <w:rPr/>
        <w:t>Ситуация Рыб высшей октавы тесно связана с принципом "подставь левую щеку, если тебя ударили по правой", в том случае, когда его применяет достаточно эволюционно развитый человек, не подавляющий при этом обиду или скрытую агрессию. И возмездие (кармически) бывает очень сильным, поскольку осуществляется непосредственно эгрегором: в лучшем случае обидчика замечает совесть, в худшем ему предстоят длительные страдания; действие на человечество возвратного удара эгрегора после распятия Иисуса Христа длится уже две тысячи лет.</w:t>
      </w:r>
    </w:p>
    <w:p>
      <w:pPr>
        <w:pStyle w:val="Style15"/>
        <w:rPr/>
      </w:pPr>
      <w:r>
        <w:rPr>
          <w:b/>
          <w:bCs/>
          <w:color w:val="800080"/>
        </w:rPr>
        <w:t>Гармоничные</w:t>
      </w:r>
      <w:r>
        <w:rPr>
          <w:b/>
          <w:bCs/>
          <w:i/>
          <w:iCs/>
        </w:rPr>
        <w:t xml:space="preserve"> </w:t>
      </w:r>
      <w:r>
        <w:rPr>
          <w:b/>
          <w:bCs/>
          <w:color w:val="800080"/>
        </w:rPr>
        <w:t>Рыбы</w:t>
      </w:r>
      <w:r>
        <w:rPr/>
        <w:t xml:space="preserve"> на любом эволюционном уровне демонстрируют замечательные возможности приспособления к окружающей среде; иногда даже кажется, что, наоборот, среда приспосабливается к ним. Гармоничную Рыбу очень трудно припереть к стенке в разговоре и вообще в любой жизненной ситуации; она настолько ловко и изящно ускользнет и при этом смягчит общее или частное напряжение, что никому не захочется ее преследовать; впрочем, это практически невозможно и в любом случае довольно тяжелый и, главное, неблагодарный труд, поскольку решительно загнанная в угол гармоничная Рыба дает поверхностную и обаятельную эмоциональную реакцию, и вы будете просто каким-то зверем, если после этого не оставите ее в покое.</w:t>
      </w:r>
    </w:p>
    <w:p>
      <w:pPr>
        <w:pStyle w:val="Style15"/>
        <w:rPr/>
      </w:pPr>
      <w:r>
        <w:rPr/>
        <w:t>Опасность для гармоничной Рыбы заключается в том, что она слишком хорошо себя чувствует во всех жизненных ситуациях, так что никакая сила (внешняя или внутренняя) не толкает ее непосредственно к эволюционному росту: это очень благополучный и столь же опасный аспект. Ибо Рыбе для того, чтобы жить и дышать, необходима проточная вода определенной чистоты, а если гармоничная Рыба внутренне пассивна, она через некоторое время оказывается в тихом омуте без течения и с постепенно заболачивающимися берегами.</w:t>
      </w:r>
    </w:p>
    <w:p>
      <w:pPr>
        <w:pStyle w:val="Style15"/>
        <w:rPr/>
      </w:pPr>
      <w:r>
        <w:rPr/>
        <w:t>Гармоничная Рыба имеет способности к поэзии, музыке, любым искусствам с мистическим и эмоциональным акцентом и является тонким ценителем в соответствующих областях; если есть аспект Сатурна, возможны способности к архитектуре. В то же время есть склонность к грубому или тонкому энергетическому вампиризму, особенно во взаимодействии с людьми, которые чего-то хотят от гармоничной Рыбы, неважно, для себя или для нее. Изящный вариант вампиризма для гармоничной Рыбы со склонностями к духовному росту заключается в том, что она слегка влюбляется в своего учителя, после чего успешно употребляет его энергию для своих эмоциональных нужд, удачно ее профанируя и имитируя несуществующее обучение и развитие.</w:t>
      </w:r>
    </w:p>
    <w:p>
      <w:pPr>
        <w:pStyle w:val="Style15"/>
        <w:rPr/>
      </w:pPr>
      <w:r>
        <w:rPr>
          <w:b/>
          <w:bCs/>
          <w:color w:val="800080"/>
        </w:rPr>
        <w:t>Пораженные</w:t>
      </w:r>
      <w:r>
        <w:rPr>
          <w:b/>
          <w:bCs/>
          <w:i/>
          <w:iCs/>
        </w:rPr>
        <w:t xml:space="preserve"> </w:t>
      </w:r>
      <w:r>
        <w:rPr>
          <w:b/>
          <w:bCs/>
          <w:color w:val="800080"/>
        </w:rPr>
        <w:t>Рыбы</w:t>
      </w:r>
      <w:r>
        <w:rPr/>
        <w:t xml:space="preserve"> на низком уровне проработки стоят перед дилеммой: или они становятся чьей-то жертвой, или (при хорошей энергетике, что показывает весь гороскоп) сами делаются черным учителем. В первом случае Рыба, кажется, сама идет навстречу своему мучителю: если ей встречаются более гармоничные варианты, она (по необъяснимым для окружающих и для нее самой причинам) их избегает или безнадежно портит. Одним из любимых ее приемов, используемых для загрязнения (относительно) чистых отношений и ситуаций являются нечестные психологические игры, когда внешне звучит одно, социально приемлемое, а на самом деле проигрывается другое, с заведомым преимуществом для Рыбы. Опытные в таких играх Рыбы умеют тонко учитывать психологию партнера и специфику ситуаций, моментально меняют ипостаси "я" (Родитель, Взрослый, Ребенок) и даже сюжеты игр, оставляя у окружающих состояние выпачканных в грязи, хотя внешне придраться к нечестной Рыбе сложно или это вызывает еще более тошнотворную игру (скажем "никто меня, несчастную, не понимает" в ипостаси ребенка). Часто одной из главных целей Рыбы в подобных играх является подтверждение жизненной позиции: "Все люди (варианты: мужчины, женщины, члены семьи...) - сволочи!"</w:t>
      </w:r>
    </w:p>
    <w:p>
      <w:pPr>
        <w:pStyle w:val="Style15"/>
        <w:rPr/>
      </w:pPr>
      <w:r>
        <w:rPr/>
        <w:t>При сильном поражении Рыб возможны разнообразные психические болезни, фобии, неврозы, эскепизм, жизнь в фантастических мирах и т.п. Кроме того, сверхчувствительность вызывает к жизни и свои формы защиты в диапазоне от истерик до полного абстрагирования и ухода от напряженных ситуаций. Как черный учитель, пораженная Рыба способна на очень многое, учитывая ее легкость в контактах с тонким миром и учениками. Разнообразные медитации, эмоциональные переживания, трансы, внушения и многое другое входит в ее арсенал, с помощью которого она, вооружаясь зачастую простейшими понятиями и мантрами экзистенциальных религий (дзен-буддизм и т.п.), отводит глаза сознанию и активизирует низшее "я" своих учеников. Сильная Рыба может полностью съесть человека, так что его душа отлетит еще при жизни, интерес к чему-либо пропадет, энергетика уменьшится почти до нуля, а в мире останется практически робот, тело, лишенное признаков внутреннего душевного содержания, с пустыми и равнодушными ко всему глазами.</w:t>
      </w:r>
    </w:p>
    <w:p>
      <w:pPr>
        <w:pStyle w:val="Style15"/>
        <w:rPr/>
      </w:pPr>
      <w:r>
        <w:rPr/>
        <w:t>Проработка пораженной Рыбы очень трудна, поскольку, несмотря на ее психологические способности и интуицию, ей часто совершенно непонятно, что же все-таки она должна делать, то есть необходима выработка определенного внутреннего нравственного стержня и этики, причем господствующая социальная мораль для Рыбы, как правило, недостаточна, а в чем-то и слишком строга. Пораженная Рыба, кажется, создана для любви, и через эту любовь, часто довольно грязную, она может нести свет и чистоту... если ее не занесет течением уж совсем не туда. Если учесть психологическую цельность (даже пораженной) Рыбы и ее несклонность к внутренним терзаниям, то проблема ее духовного роста кажется неразрешимой; здесь, однако, всегда помогает Хирон, связывающий ее интуицию с практикой и дающий тем самым средства контроля истинности догадок Рыбы, и формирующий ее этику в практических вопросах; и, конечно, аспекты Сатурна (если они есть в гороскопе).</w:t>
      </w:r>
    </w:p>
    <w:p>
      <w:pPr>
        <w:pStyle w:val="Style15"/>
        <w:rPr/>
      </w:pPr>
      <w:r>
        <w:rPr/>
        <w:t>При тщательной проработке пораженной Рыбы может получиться высокий духовный учитель, хорошо знающий все бездны порока и падения человеческой души и умеющий видеть и поддержать мельчайшую искорку духа в самом низком, грязном и опустившемся человеке. При этом Рыба не станет растить из него святого или даже просто честного человека, а поможет превратиться, например, в собранного матерого эгоиста, хищно преследующего отчетливо поставленные перед самим собой цели, что по сравнению с состоянием расслабленного подонка есть крупный шаг в эволюционном развитии.</w:t>
      </w:r>
    </w:p>
    <w:p>
      <w:pPr>
        <w:pStyle w:val="Style15"/>
        <w:jc w:val="center"/>
        <w:rPr>
          <w:b/>
          <w:b/>
          <w:bCs/>
          <w:color w:val="800080"/>
        </w:rPr>
      </w:pPr>
      <w:r>
        <w:rPr>
          <w:b/>
          <w:bCs/>
          <w:color w:val="800080"/>
        </w:rPr>
        <w:t>Планеты в Рыбах</w:t>
      </w:r>
    </w:p>
    <w:p>
      <w:pPr>
        <w:pStyle w:val="Style15"/>
        <w:rPr>
          <w:b/>
          <w:b/>
          <w:bCs/>
          <w:color w:val="800080"/>
        </w:rPr>
      </w:pPr>
      <w:r>
        <w:rPr>
          <w:b/>
          <w:bCs/>
          <w:color w:val="800080"/>
        </w:rPr>
        <w:t>Рыбы без планет</w:t>
      </w:r>
    </w:p>
    <w:p>
      <w:pPr>
        <w:pStyle w:val="Style15"/>
        <w:rPr>
          <w:color w:val="000080"/>
        </w:rPr>
      </w:pPr>
      <w:r>
        <w:rPr>
          <w:color w:val="000080"/>
        </w:rPr>
        <w:t>Жесткие Рыбы.</w:t>
      </w:r>
    </w:p>
    <w:p>
      <w:pPr>
        <w:pStyle w:val="Style15"/>
        <w:rPr/>
      </w:pPr>
      <w:r>
        <w:rPr/>
        <w:t>Если у человека нет планет в Рыбах и не аспектирован Нептун, ему будет не доставать пластичности, мягкости и воображения в жизненных ситуациях, он будет плохо адаптироваться, особенно в жестких условиях, когда не удовлетворены его житейские и эстетические потребности. Ему будет сложно входить в медитативные состояния и постигать космическую любовь.</w:t>
      </w:r>
    </w:p>
    <w:p>
      <w:pPr>
        <w:pStyle w:val="Style15"/>
        <w:rPr/>
      </w:pPr>
      <w:r>
        <w:rPr/>
        <w:t>С другой стороны, он не будет забываться в нереальных грезах и мечтах и не будет склонен к наркомании и алкоголизму; ему будет легче сформировать твердую этическую программу и ей следовать.</w:t>
      </w:r>
    </w:p>
    <w:p>
      <w:pPr>
        <w:pStyle w:val="Style15"/>
        <w:rPr>
          <w:b/>
          <w:b/>
          <w:bCs/>
          <w:color w:val="800080"/>
        </w:rPr>
      </w:pPr>
      <w:r>
        <w:rPr>
          <w:b/>
          <w:bCs/>
          <w:color w:val="800080"/>
        </w:rPr>
        <w:t>Солнце в Рыбах</w:t>
      </w:r>
    </w:p>
    <w:p>
      <w:pPr>
        <w:pStyle w:val="Style15"/>
        <w:rPr>
          <w:color w:val="000080"/>
        </w:rPr>
      </w:pPr>
      <w:r>
        <w:rPr>
          <w:color w:val="000080"/>
        </w:rPr>
        <w:t>Неуклонные Рыбы.</w:t>
      </w:r>
    </w:p>
    <w:p>
      <w:pPr>
        <w:pStyle w:val="Style15"/>
        <w:rPr/>
      </w:pPr>
      <w:r>
        <w:rPr/>
        <w:t>На высоком уровне проработки этот аспект дает мягкого духовного учителя с достаточно жесткой программой обучения. На высоком эволюционном уровне космическая любовь строга и безжалостна, и ученики очень хорошо чувствуют за мягкостью манер колоссальное внутреннее давление, здесь господствует принцип "мягко стелет, да жестко спать", ибо хорошо известно, что гораздо лучше, если духовный учитель ударит, чем мягко простит и тем самым предоставит возвратный удар своему эгрегору, что типично для высоких Рыб.</w:t>
      </w:r>
    </w:p>
    <w:p>
      <w:pPr>
        <w:pStyle w:val="Style15"/>
        <w:rPr/>
      </w:pPr>
      <w:r>
        <w:rPr/>
        <w:t>На более низком эволюционном уровне Солнце ставит перед Рыбами следующую дилемму: либо следовать кармической программе, в данном случае - принципу жалости и всепрощения, либо поддавшись эмоциям и обидам, пытаться защитить себя или установить справедливость, о которой, надо сказать, у низких Рыб очень смутное представление. В первом случае солнечной Рыбе придется тяжело, но в критические моменты Юпитер откроет ей второе дыхание или Нептун осенит благодатью; во втором случае Солнце удвоит свое давление, как снаружи, то есть в виде внешних обстоятельств, так и изнутри, в виде общей дисгармонии подсознания.</w:t>
      </w:r>
    </w:p>
    <w:p>
      <w:pPr>
        <w:pStyle w:val="Style15"/>
        <w:rPr/>
      </w:pPr>
      <w:r>
        <w:rPr/>
        <w:t>В промежуточном варианте, хиронической Рыбе, Солнце довольно точно указывает, на кого и сколько внимания ей следует обратить, однако, она часто увлекается и расставляет акценты совсем не так, за что расплачивается длительными, болезненными и внешне бессмысленными кармическими связями, которые оказывается не в силах разорвать. Наибольшую опасность для солнечной Рыбы представляет соблазн смазать свою кармическую задачу: любить недостаточно глубоко, оберегая себя чуть больше, чем это требуется кармой, быть внимательной и воспринимающей чуть меньше и т.п. Однако данный аспект, ввиду императивности воли эгрегора, транслируемой Солнцем, не обманешь, и за всякую уступку своему низшему "я", не предусмотренную кармой, солнечной Рыбе приходится жестоко расплачиваться.</w:t>
      </w:r>
    </w:p>
    <w:p>
      <w:pPr>
        <w:pStyle w:val="Style15"/>
        <w:rPr>
          <w:b/>
          <w:b/>
          <w:bCs/>
          <w:color w:val="800080"/>
        </w:rPr>
      </w:pPr>
      <w:r>
        <w:rPr>
          <w:b/>
          <w:bCs/>
          <w:color w:val="800080"/>
        </w:rPr>
        <w:t>Луна в Рыбах</w:t>
      </w:r>
    </w:p>
    <w:p>
      <w:pPr>
        <w:pStyle w:val="Style15"/>
        <w:rPr>
          <w:color w:val="000080"/>
        </w:rPr>
      </w:pPr>
      <w:r>
        <w:rPr>
          <w:color w:val="000080"/>
        </w:rPr>
        <w:t xml:space="preserve">Глубоководные Рыбы. </w:t>
      </w:r>
    </w:p>
    <w:p>
      <w:pPr>
        <w:pStyle w:val="Style15"/>
        <w:rPr/>
      </w:pPr>
      <w:r>
        <w:rPr/>
        <w:t>Луна делает Рыб чрезвычайно чувствительными к среде обитания: она должна точно соответствовать их эволюционному уровню, иначе они скучают и безобразничают или задыхаются. Непроработанный аспект дает капризную и сверхчувствительную Рыбу, которой трудно иметь дело с реальным миром, а когда он ее не устраивает, она уплывает в беспредельные просторы своего воображения. Это аспект тонких натур: поэтов, художников, музыкантов, того, что называется богемой. Они служат тонкому миру, и законы грубого для них не писаны, вернее, писаны, но не те, что для остальных, а какие именно, они должны сами понять, чтобы не деградировать и не попасть в сумасшедший дом, что при сильном поражении вероятно. На высоком уровне проработки этот аспект дает тончайших мистиков (на это должны указывать и другие аспекты), умеющих выходить в высшие астральные планы. При поражении и слабой энергетике большая опасность стать жертвой манипуляторов, магов и низших астральных сущностей или программ (так называемый медиумизм). Очень большая пластичность и эмпатия в общении; лунная Рыба может вознести вас к вершинам экстаза и бросить в бездны адских мук - а иногда она делает это поочередно, становясь неплохим черным учителем. Здесь полная проработка аспекта чрезвычайно трудна, поскольку требует овладения очень тонким инструментом. Комплекс: в этом мире мне экзистенциально не на что опереться.</w:t>
      </w:r>
    </w:p>
    <w:p>
      <w:pPr>
        <w:pStyle w:val="Style15"/>
        <w:rPr>
          <w:b/>
          <w:b/>
          <w:bCs/>
          <w:color w:val="800080"/>
        </w:rPr>
      </w:pPr>
      <w:r>
        <w:rPr>
          <w:b/>
          <w:bCs/>
          <w:color w:val="800080"/>
        </w:rPr>
        <w:t>Меркурий в Рыбах</w:t>
      </w:r>
    </w:p>
    <w:p>
      <w:pPr>
        <w:pStyle w:val="Style15"/>
        <w:rPr>
          <w:color w:val="000080"/>
        </w:rPr>
      </w:pPr>
      <w:r>
        <w:rPr>
          <w:color w:val="000080"/>
        </w:rPr>
        <w:t>Болтливые Рыбы.</w:t>
      </w:r>
    </w:p>
    <w:p>
      <w:pPr>
        <w:pStyle w:val="Style15"/>
        <w:rPr/>
      </w:pPr>
      <w:r>
        <w:rPr/>
        <w:t>Меркурианские Рыбы пытаются разговаривать и вообще общаться на уровне знаковых систем, но поначалу (Меркурий в заточении) у них это получается плохо, их истинные чувства и тонкая энергия неудачно передаются таким образом.</w:t>
      </w:r>
    </w:p>
    <w:p>
      <w:pPr>
        <w:pStyle w:val="Style15"/>
        <w:rPr/>
      </w:pPr>
      <w:r>
        <w:rPr/>
        <w:t>Меркурианские Рыбы любят образную, пластическую речь, стихи; если Меркурий аспектирован, могут быть хорошими переводчиками (устными и письменными). Развитый аспект дает возможность освоения таких языков и знаковых систем, которые позволяют транслировать свойственные Рыбам тонкие потоки космической энергии и информации; это аспект проповедников. При поражении склонность к обману с помощью двусмысленной речи, экивоков и т.п., неумение высказать толком свои мысли, болтливость как порок, замена истинного эмпатического участия в человеке потоком пустых разговоров и рассуждений. При гармоничных аспектах к Меркурию чрезвычайная ловкость языка и умение с его помощью увернуться от любой проблемы и неприятности - аспект придворных.</w:t>
      </w:r>
    </w:p>
    <w:p>
      <w:pPr>
        <w:pStyle w:val="Style15"/>
        <w:rPr/>
      </w:pPr>
      <w:r>
        <w:rPr/>
        <w:t>В целом Меркурий подчеркивает пластичность Рыб, усугубляя (на низком уровне проработки) все их характерные проблемы (внутренней неопределенности, зависимости от среды и обстоятельств) и расширяя их возможности при методичной проработке, которая включает как важную часть отказ от искушения бессмысленной траты космической энергии, в особенности через речь, вплоть до обета молчания.</w:t>
      </w:r>
    </w:p>
    <w:p>
      <w:pPr>
        <w:pStyle w:val="Style15"/>
        <w:rPr>
          <w:b/>
          <w:b/>
          <w:bCs/>
          <w:color w:val="800080"/>
        </w:rPr>
      </w:pPr>
      <w:r>
        <w:rPr>
          <w:b/>
          <w:bCs/>
          <w:color w:val="800080"/>
        </w:rPr>
        <w:t>Венера в Рыбах</w:t>
      </w:r>
    </w:p>
    <w:p>
      <w:pPr>
        <w:pStyle w:val="Style15"/>
        <w:rPr>
          <w:color w:val="000080"/>
        </w:rPr>
      </w:pPr>
      <w:r>
        <w:rPr>
          <w:color w:val="000080"/>
        </w:rPr>
        <w:t>Красивые Рыбы.</w:t>
      </w:r>
    </w:p>
    <w:p>
      <w:pPr>
        <w:pStyle w:val="Style15"/>
        <w:rPr/>
      </w:pPr>
      <w:r>
        <w:rPr/>
        <w:t>Этот аспект дает Рыбам большую эстетическую тонкость и восприимчивость к красоте; это эстеты по природе. Развитые венерианские Рыбы - это художники, поэты, музыканты, но на более высоком художественном уровне, чем развитые лунные Рыбы, которые зато более интуитивны. Эстетический принцип во многом определяет этику венерианских Рыб, для которых красота поступка часто означает его этичность, что на низком уровне самосознания может стать крайней беспринципностью и безответственностью.</w:t>
      </w:r>
    </w:p>
    <w:p>
      <w:pPr>
        <w:pStyle w:val="Style15"/>
        <w:rPr/>
      </w:pPr>
      <w:r>
        <w:rPr/>
        <w:t>Этот аспект (если нет сильного поражения) означает прекрасную социальную адаптацию, венерианские Рыбы заинтересованы в жизни окружающего их общества и украшают собой любой коллектив, их все любят за элегантность, красоту, внимательность к другим, мягкость обращения. При сильном поражении капризность в поведении, особенно в обществе, высокие этические и резкие эстетические требования к другим, которые ежеминутно меняются - аспект примадонн.</w:t>
      </w:r>
    </w:p>
    <w:p>
      <w:pPr>
        <w:pStyle w:val="Style15"/>
        <w:rPr/>
      </w:pPr>
      <w:r>
        <w:rPr/>
        <w:t>При проработке аспекта от венерианских Рыб возникает ощущение божественной красоты и гармонии, они распространяют благодать, где бы они не появились, и обычный человек испытывает около них чувство даже не любви, а скорее благоговения; их хочется заключить под стеклянный колпак, чтобы оградить от грязи мира, которая на самом деле странным образом их не задевает. Однако достичь этого нелегко: по пути развития аспекта встретится немало черных учителей, вооруженных ваксой, смолой и дегтем, и венерианской Рыбе нужно немало мужества, проглоченных слез и самоотверженности, чтобы грязь перестала к ней липнуть.</w:t>
      </w:r>
    </w:p>
    <w:p>
      <w:pPr>
        <w:pStyle w:val="Style15"/>
        <w:rPr>
          <w:b/>
          <w:b/>
          <w:bCs/>
          <w:color w:val="800080"/>
        </w:rPr>
      </w:pPr>
      <w:r>
        <w:rPr>
          <w:b/>
          <w:bCs/>
          <w:color w:val="800080"/>
        </w:rPr>
        <w:t>Марс в Рыбах</w:t>
      </w:r>
    </w:p>
    <w:p>
      <w:pPr>
        <w:pStyle w:val="Style15"/>
        <w:rPr>
          <w:color w:val="000080"/>
        </w:rPr>
      </w:pPr>
      <w:r>
        <w:rPr>
          <w:color w:val="000080"/>
        </w:rPr>
        <w:t>Эмоциональные Рыбы.</w:t>
      </w:r>
    </w:p>
    <w:p>
      <w:pPr>
        <w:pStyle w:val="Style15"/>
        <w:rPr/>
      </w:pPr>
      <w:r>
        <w:rPr/>
        <w:t>Марс увеличивает активность Рыб; однако следует иметь в виду, что эта активность во многом происходит в их душевной жизни, которую им очень непросто выразить, чего обязательно требует Марс. Поэтому на низком уровне проработки этот аспект дает часто дисгармонично увеличенную эмоциональность: психические аффекты, истеричность и т.п. Марс толкает Рыб на внешние проявления - они пытаются активно помогать знакомым и родственникам со всевозможными проблемами, но поначалу помощь ограничивается пылким сопереживанием, причем далеко не всегда по существу дела, и марсианские Рыбы с лучшими намерениями попадают впросак (особенно при поражении), отчего потом долго мучаются и не понимают, в чем дело. При сильном поражении возможна общая негативно-агрессивная установка по отношению к миру.</w:t>
      </w:r>
    </w:p>
    <w:p>
      <w:pPr>
        <w:pStyle w:val="Style15"/>
        <w:rPr/>
      </w:pPr>
      <w:r>
        <w:rPr/>
        <w:t>Однако проработка аспекта идет не по пути подавления гнева и эмоциональной агрессии, что может привести к тяжелым неврозам, ипохондрии и психическим заболеваниям, а по пути конструктивного использования энергии Марса, для чего необходимо лучше разобраться в людях, их психологии, душевных потребностях и духовных проблемах. Марсианской Рыбе следует усвоить, что в деликатных вопросах уместна лишь активность, заключающаяся в постоянном пристальном внимании, а во всем остальном следует очень точно выбирать время и характер воздействия на человека и ситуацию.</w:t>
      </w:r>
    </w:p>
    <w:p>
      <w:pPr>
        <w:pStyle w:val="Style15"/>
        <w:rPr/>
      </w:pPr>
      <w:r>
        <w:rPr/>
        <w:t>В целом этот аспект в неразвитом виде следует воспринимать как поражение Рыб; проработка идет болезненно и требует от Рыб большего самоотречения, чем им хотелось бы. Однако чувство удовлетворения от поистине великих дел, которые они совершают после проработки как психологи, психиатры, и вообще в общении с людьми, будет им определенной компенсацией за эмоциональные переживания.</w:t>
      </w:r>
    </w:p>
    <w:p>
      <w:pPr>
        <w:pStyle w:val="Style15"/>
        <w:rPr>
          <w:b/>
          <w:b/>
          <w:bCs/>
          <w:color w:val="800080"/>
        </w:rPr>
      </w:pPr>
      <w:r>
        <w:rPr>
          <w:b/>
          <w:bCs/>
          <w:color w:val="800080"/>
        </w:rPr>
        <w:t>Юпитер в Рыбах</w:t>
      </w:r>
    </w:p>
    <w:p>
      <w:pPr>
        <w:pStyle w:val="Style15"/>
        <w:rPr>
          <w:color w:val="000080"/>
        </w:rPr>
      </w:pPr>
      <w:r>
        <w:rPr>
          <w:color w:val="000080"/>
        </w:rPr>
        <w:t xml:space="preserve">Цветущие Рыбы. </w:t>
      </w:r>
    </w:p>
    <w:p>
      <w:pPr>
        <w:pStyle w:val="Style15"/>
        <w:rPr/>
      </w:pPr>
      <w:r>
        <w:rPr/>
        <w:t>Когда Юпитер входит в Рыбы, они расцветают. Он дает им чувство уверенности в себе, моральную поддержку и помощь в делах, а также большие энергетические ресурсы. Широта взглядов юпитерианской Рыбы велика, порою даже слишком; она может понять и простить практически все, что угодно; при плохой проработке возможна бесхарактерность и отсутствие силы воли (хотя здесь существенно также положение и проработка Марса и Сатурна).</w:t>
      </w:r>
    </w:p>
    <w:p>
      <w:pPr>
        <w:pStyle w:val="Style15"/>
        <w:rPr/>
      </w:pPr>
      <w:r>
        <w:rPr/>
        <w:t>Юпитерианские Рыбы (если нет сильного поражения) пользуются большой любовью общества, и его интересы существенны для Рыб; развитый аспект дает им философское осмысление реальности - и внешней, и их внутреннего мира, и тогда они начинают осознавать свое кармическое предназначение, заключающееся в постоянной и многогранной тонкой настройке мира на волны космической любви, которые с такой силой могут через них транслироваться.</w:t>
      </w:r>
    </w:p>
    <w:p>
      <w:pPr>
        <w:pStyle w:val="Style15"/>
        <w:rPr/>
      </w:pPr>
      <w:r>
        <w:rPr/>
        <w:t>Аспектированный Юпитер дает Рыбам слишком много всего того, на что они так падки - сладкой космической энергии, друзей более низкого эволюционного уровня, которые Рыбами слепо восхищаются, богатство эмоций, употребляемых для лакомства и т.п. Если Юпитер стоит гармонично, Рыбы склонны пассивно воспринимать все эти радости, не вдаваясь в особые излишества, но постепенно деградируя. При поражении юпитерианские Рыбы будут бросаться в крайности энергетического обжорства, лени, эмоциональных пиров и т.п., но с последствиями в виде сильного замутнения воды вокруг них; при этом слушать добрые советы они не склонны, в частности, из-за гордыни (позиция "я такой тонко чувствующий, мои ощущения обнимают весь мир, где уж вам меня учить"), и крайнего легкомыслия, одной из причин которого является уверенность в завтрашнем дне. Только шишки, набиваемые с годами, помогают образумиться и встать если не на духовный путь, то хотя бы на путь честного осмысления реальности и своего внутреннего мира.</w:t>
      </w:r>
    </w:p>
    <w:p>
      <w:pPr>
        <w:pStyle w:val="Style15"/>
        <w:rPr>
          <w:b/>
          <w:b/>
          <w:bCs/>
          <w:color w:val="800080"/>
        </w:rPr>
      </w:pPr>
      <w:r>
        <w:rPr>
          <w:b/>
          <w:bCs/>
          <w:color w:val="800080"/>
        </w:rPr>
        <w:t>Сатурн в Рыбах</w:t>
      </w:r>
    </w:p>
    <w:p>
      <w:pPr>
        <w:pStyle w:val="Style15"/>
        <w:rPr>
          <w:color w:val="000080"/>
        </w:rPr>
      </w:pPr>
      <w:r>
        <w:rPr>
          <w:color w:val="000080"/>
        </w:rPr>
        <w:t>Подавленные Рыбы.</w:t>
      </w:r>
    </w:p>
    <w:p>
      <w:pPr>
        <w:pStyle w:val="Style15"/>
        <w:rPr/>
      </w:pPr>
      <w:r>
        <w:rPr/>
        <w:t>Сатурн воспитывает в Рыбах внимание, осторожность, терпение и трудолюбие, а эти качества даются с трудом вообще, а Рыбам в особенности. Сатурн ставит препятствия, создает ограничения и обнажает болевые точки Рыб, так что им становится очень трудно ускользнуть от самих себя кроме как в психическую болезнь, что вероятно при поражении. Сатурновские Рыбы вообще склонны к угрюмости, меланхолии, депрессиям и подавленным состояниям.</w:t>
      </w:r>
    </w:p>
    <w:p>
      <w:pPr>
        <w:pStyle w:val="Style15"/>
        <w:rPr/>
      </w:pPr>
      <w:r>
        <w:rPr/>
        <w:t>Сатурн резко ограничивает эмоциональную жизнь Рыб и их способность к адаптации; он всегда требует проведения в жизнь весьма определенной программы и ставит жесткий запрет на все остальные, и пока Рыбы не поймут особенности и рамки этой программы, они будут жестоко страдать, совершенно не понимая, в чем дело и в чем они виноваты перед судьбой, ибо сам жесткий стиль сатурновских ограничений настолько чужд мироощущению Рыб, что должно пройти много времени и слез, пока они не осознают, что то, что причиняет им столько неприятностей и страданий, есть часть их самих, с которой нужно разобраться, признать и как-то более или менее гармонично включить в себя.</w:t>
      </w:r>
    </w:p>
    <w:p>
      <w:pPr>
        <w:pStyle w:val="Style15"/>
        <w:rPr/>
      </w:pPr>
      <w:r>
        <w:rPr/>
        <w:t xml:space="preserve">Развитый аспект дает Рыбам не только четкую и последовательную жизненную программу, но и мудрость, позволяющую правильно оценивать реальность и эту программу выполнять. Все-таки Рыбы всегда остаются Рыбами, они сильно зависят от окружающей их среды и должны в ней лавировать, несмотря даже на присутствие Сатурна, и целью их все равно остается </w:t>
      </w:r>
      <w:r>
        <w:rPr>
          <w:i/>
          <w:iCs/>
        </w:rPr>
        <w:t>тонкая</w:t>
      </w:r>
      <w:r>
        <w:rPr/>
        <w:t xml:space="preserve"> трансформация реальности и трансляция космической любви, и как бы ни трудны и непонятны для Сатурна были поначалу эти задачи, он все же может помочь Рыбам в их осуществлении, но не раньше, чем они научатся выполнять </w:t>
      </w:r>
      <w:r>
        <w:rPr>
          <w:i/>
          <w:iCs/>
        </w:rPr>
        <w:t>его</w:t>
      </w:r>
      <w:r>
        <w:rPr/>
        <w:t xml:space="preserve"> жесткие условия; какие - покажут аспекты к Сатурну, дом, в котором он стоит, и т.д.</w:t>
      </w:r>
    </w:p>
    <w:p>
      <w:pPr>
        <w:pStyle w:val="Style15"/>
        <w:rPr/>
      </w:pPr>
      <w:r>
        <w:rPr/>
        <w:t>Сильное поражение дает иррациональные фобии, уходящие глубоко в подсознание, смысл которых заключается в том, что меня кто-то огромный замораживает, ограничивает, ловит или хочет задушить, а вырваться нет никакой возможности; возможны клаустрофобия и агарофобия.</w:t>
      </w:r>
    </w:p>
    <w:p>
      <w:pPr>
        <w:pStyle w:val="Style15"/>
        <w:rPr>
          <w:b/>
          <w:b/>
          <w:bCs/>
          <w:color w:val="800080"/>
        </w:rPr>
      </w:pPr>
      <w:r>
        <w:rPr>
          <w:b/>
          <w:bCs/>
          <w:color w:val="800080"/>
        </w:rPr>
        <w:t>Хирон в Рыбах</w:t>
      </w:r>
    </w:p>
    <w:p>
      <w:pPr>
        <w:pStyle w:val="Style15"/>
        <w:rPr>
          <w:color w:val="000080"/>
        </w:rPr>
      </w:pPr>
      <w:r>
        <w:rPr>
          <w:color w:val="000080"/>
        </w:rPr>
        <w:t>Практические Рыбы.</w:t>
      </w:r>
    </w:p>
    <w:p>
      <w:pPr>
        <w:pStyle w:val="Style15"/>
        <w:rPr/>
      </w:pPr>
      <w:r>
        <w:rPr/>
        <w:t>В низшей октаве Хирон поднимает вокруг Рыбы большую муть; ее бросает из стороны в сторону, то в оккультизм, то в крайний материализм, то во внутренние переживания, но нигде она не может обнаружить достаточно надежное начало, стержень, который придаст ей устойчивость. Однако смысл того потока событий и переживаний, что дает Хирон Рыбе, заключается в том, что она должна пересмотреть свои взгляды на мир и себя, научиться уважать как свою внешнюю, так и внутреннюю реальности и увидеть прямую связь между ними. Внешние проблемы суть следствия внутренних и по мере решения последних первые решаются или отпадают сами по себе - таков важнейший урок, преподносимый Хироном Рыбам. Но для того, чтобы усвоить этот принцип, Рыбе нужно научиться разбираться в своем подсознании и его проблемах; Хирон дает и эту возможность, но взамен требует перестройки этики Рыбы; при этом оказывается, что неэтичны не только некоторые поступки, но и напряженные мысли и желания.</w:t>
      </w:r>
    </w:p>
    <w:p>
      <w:pPr>
        <w:pStyle w:val="Style15"/>
        <w:rPr/>
      </w:pPr>
      <w:r>
        <w:rPr/>
        <w:t>Хирон дает Рыбе практическую направленность и в то же время нестандартный взгляд на вещи; она делается склонной использовать свои психологические и мистические способности на практике, в работе с людьми. Развитый аспект дает умение видеть свои и чужие программы подсознания как почти материальные объекты, умение ориентироваться в энергетических потоках и кармических программах разных эгрегоров, четкое ясновидение во многих вопросах и т.д., но для этого Рыбе следует выработать себе очень ясную этику, которая одна лишь может спасти ее от хаотических метаний и мутной воды эгоцентризма. Проработка аспекта дает Рыбе возможность практических и иногда довольно активных действий (в тех случаях, когда ситуация ею хорошо просмотрена и этого требует), очень эффективных и конструктивных, что чрезвычайно редко бывает у низших Рыб; однако активными действиями никакой Рыбе не следует увлекаться, ввиду тонкости ее кармических задач, которые может осуществить только непосредственно эгрегор (тогда события развиваются как бы сами по себе).</w:t>
      </w:r>
    </w:p>
    <w:p>
      <w:pPr>
        <w:pStyle w:val="Style15"/>
        <w:rPr>
          <w:b/>
          <w:b/>
          <w:bCs/>
          <w:color w:val="800080"/>
        </w:rPr>
      </w:pPr>
      <w:r>
        <w:rPr>
          <w:b/>
          <w:bCs/>
          <w:color w:val="800080"/>
        </w:rPr>
        <w:t>Уран в Рыбах</w:t>
      </w:r>
    </w:p>
    <w:p>
      <w:pPr>
        <w:pStyle w:val="Style15"/>
        <w:rPr/>
      </w:pPr>
      <w:r>
        <w:rPr/>
        <w:t>(1919/20-1927/28)</w:t>
      </w:r>
    </w:p>
    <w:p>
      <w:pPr>
        <w:pStyle w:val="Style15"/>
        <w:rPr>
          <w:color w:val="000080"/>
        </w:rPr>
      </w:pPr>
      <w:r>
        <w:rPr>
          <w:color w:val="000080"/>
        </w:rPr>
        <w:t>Дружные Рыбы.</w:t>
      </w:r>
    </w:p>
    <w:p>
      <w:pPr>
        <w:pStyle w:val="Style15"/>
        <w:rPr/>
      </w:pPr>
      <w:r>
        <w:rPr/>
        <w:t>Уран дает Рыбам неожиданные идеи, которые им очень трудно конструктивно использовать,. Идеи дружбы (Уран) и любви (Рыбы) на низком и среднем уровне эволюционного развития плохо сочетаются: сравните школьные диспуты на тему: возможна ли дружба между мальчиками и девочками? Любовь на низком уровне означает подчинение или поглощение, а дружба всегда подразумевает равенство и независимость. Поэтому низшая октава аспекта проявляется в упрямстве, глупой оригинальности и неуместном коллективизме Рыб, которые подаются как приправы к их в целом пластичному поведению. При сильном поражении здесь возможны психические болезни с резкими и странными приступами (выходы в удаленные пространства и недоступные планы), половые извращения с сильной психической подоплекой, медиумизм, стремление к групповому сексу или экстравагантным религиям со странными обрядами и культами.</w:t>
      </w:r>
    </w:p>
    <w:p>
      <w:pPr>
        <w:pStyle w:val="Style15"/>
        <w:rPr/>
      </w:pPr>
      <w:r>
        <w:rPr/>
        <w:t>Проработанный аспект дает Рыбам канал к высшим откровениям Космоса; это уже уровень святых, пророков, духовных учителей, посланных из далекого будущего (в смысле эволюционного развития человечества). Пути проработки аспекта лежат через осмысление идей Урана применительно к общей кармической программе данной Рыбы и соотнесение идей братства и космической любви высшего плана с реальными людьми и ситуациями, встречающимися на ее пути. Первоначально эти идеи достаточно абстрактны и могут служить лишь отдаленными идеалами; пути их практической реализации и включения энергии Урана покажут его аспекты. Это поколение капризно в плане мистики, обладает оккультными способностями, хотя и не всегда осознанными, и любит поклоняться кумирам коллективно; оно в силах осуществлять прорыв в тайны подсознания и осмыслить на новом уровне происходящие там процессы. Его труды по оккультизму, психоанализу и психологии следует изучать, так как в них содержится больше, чем могло показаться современникам.</w:t>
      </w:r>
    </w:p>
    <w:p>
      <w:pPr>
        <w:pStyle w:val="Style15"/>
        <w:rPr>
          <w:b/>
          <w:b/>
          <w:bCs/>
          <w:color w:val="800080"/>
        </w:rPr>
      </w:pPr>
      <w:r>
        <w:rPr>
          <w:b/>
          <w:bCs/>
          <w:color w:val="800080"/>
        </w:rPr>
        <w:t>Нептун в Рыбах</w:t>
      </w:r>
    </w:p>
    <w:p>
      <w:pPr>
        <w:pStyle w:val="Style15"/>
        <w:rPr/>
      </w:pPr>
      <w:r>
        <w:rPr/>
        <w:t>(2011/12-2025/26)</w:t>
      </w:r>
    </w:p>
    <w:p>
      <w:pPr>
        <w:pStyle w:val="Style15"/>
        <w:rPr>
          <w:color w:val="000080"/>
        </w:rPr>
      </w:pPr>
      <w:r>
        <w:rPr>
          <w:color w:val="000080"/>
        </w:rPr>
        <w:t>Утонченные Рыбы.</w:t>
      </w:r>
    </w:p>
    <w:p>
      <w:pPr>
        <w:pStyle w:val="Style15"/>
        <w:rPr/>
      </w:pPr>
      <w:r>
        <w:rPr/>
        <w:t>Это очень благоприятное положение для развития тонких способностей и возможностей Рыб, однако реализовать его очень сложно. В индивидуальной карте этот аспект проявится как необычайная чувствительность к внешнему и тонкому мирам, видение вещей, недоступных никому и чаще всего непонятных самому человеку, но явно очень значительных. Поэтому возможен эскепизм, жизнь в грезах, мечтаниях или постоянных молитвах. При хотя бы частичной проработке этот аспект может дать великих мистиков, поэтов, музыкантов, которые слышат тончайшую музыку и гармонию сфер и могут символически донести ее до остальных. Более развитый аспект дает подвижников, святых, аскетов, несущих в мир свет Божественной любви одним своим существованием; один лишь взгляд такой нептунианской Рыбы может привести к духовному перерождению человека.</w:t>
      </w:r>
    </w:p>
    <w:p>
      <w:pPr>
        <w:pStyle w:val="Style15"/>
        <w:rPr/>
      </w:pPr>
      <w:r>
        <w:rPr/>
        <w:t>При поражении возможна крайняя психическая неустойчивость, подверженность низшим астральным влияниям или, при сильной энергетике, человек сам транслирует низший астрал; в целом это аспект духовных учеников и учителей, равно белых и черных.</w:t>
      </w:r>
    </w:p>
    <w:p>
      <w:pPr>
        <w:pStyle w:val="Style15"/>
        <w:rPr>
          <w:b/>
          <w:b/>
          <w:bCs/>
          <w:color w:val="800080"/>
        </w:rPr>
      </w:pPr>
      <w:r>
        <w:rPr>
          <w:b/>
          <w:bCs/>
          <w:color w:val="800080"/>
        </w:rPr>
        <w:t>Плутон в Рыбах</w:t>
      </w:r>
    </w:p>
    <w:p>
      <w:pPr>
        <w:pStyle w:val="Style15"/>
        <w:rPr/>
      </w:pPr>
      <w:r>
        <w:rPr/>
        <w:t>(1799-1823)</w:t>
      </w:r>
    </w:p>
    <w:p>
      <w:pPr>
        <w:pStyle w:val="Style15"/>
        <w:rPr>
          <w:color w:val="000080"/>
        </w:rPr>
      </w:pPr>
      <w:r>
        <w:rPr>
          <w:color w:val="000080"/>
        </w:rPr>
        <w:t xml:space="preserve">Реформирующие Рыбы. </w:t>
      </w:r>
    </w:p>
    <w:p>
      <w:pPr>
        <w:pStyle w:val="Style15"/>
        <w:rPr/>
      </w:pPr>
      <w:r>
        <w:rPr/>
        <w:t>Завершая свой круг по Зодиаку, Плутон входит в Рыбы и производит с их помощью завершающую чистку всех зодиакальных знаков, поскольку все они так или иначе отражены в Рыбах. Это поколение изнутри пересматривает все мистические и религиозные ценности, которые были накоплены и освоены до них и оставляет только то, что годится для дальнейшего развития - все остальное благополучно забывается или менее благополучно уничтожается огнем и мечом, хотя, возможно, и под прикрытием фраз, содержащих ключевые слова типа "милосердие". Весь XIX век прошел под знаменем торжества материализма, поскольку духовные ценности предыдущих двух столетий разошлись с линией развития человечества, которое должно было пройти искушение неподготовленной демократией и материальной обеспеченностью для общества в целом.</w:t>
      </w:r>
    </w:p>
    <w:p>
      <w:pPr>
        <w:pStyle w:val="Style15"/>
        <w:rPr/>
      </w:pPr>
      <w:r>
        <w:rPr/>
        <w:t>Развитый аспект обещает очень многое, и, в частности, не революционное, а эволюционное вхождение в новый 250-летний цикл развития человечества, когда накопленные духовные достижения не отвергаются, а используются дальше, но на новом уровне осмысления. Есть надежда, что поколение плутонических Рыб XXI века осмыслит трагическую историю эпохи Рыб (приблизительно от 1 г. н.э. до 2000 г. н.э.) и сделает ее источником духовного развития для эпохи Водолея, осуществив на деле связь времен и разорвав извечное проклятие, символизируемое грехопадением Адама.</w:t>
      </w:r>
    </w:p>
    <w:p>
      <w:pPr>
        <w:pStyle w:val="Style15"/>
        <w:rPr/>
      </w:pPr>
      <w:r>
        <w:rPr/>
        <w:t> </w:t>
      </w:r>
    </w:p>
    <w:p>
      <w:pPr>
        <w:pStyle w:val="Style15"/>
        <w:rPr/>
      </w:pPr>
      <w:r>
        <w:rPr/>
        <w:t>Москва - Алтай , 1987</w:t>
      </w:r>
    </w:p>
    <w:p>
      <w:pPr>
        <w:pStyle w:val="Style15"/>
        <w:rPr/>
      </w:pPr>
      <w:r>
        <w:rPr/>
        <w:t> </w:t>
      </w:r>
    </w:p>
    <w:p>
      <w:pPr>
        <w:pStyle w:val="Style15"/>
        <w:rPr>
          <w:b/>
          <w:b/>
        </w:rPr>
      </w:pPr>
      <w:r>
        <w:rPr>
          <w:b/>
        </w:rPr>
        <w:t>Приложение 1</w:t>
      </w:r>
    </w:p>
    <w:p>
      <w:pPr>
        <w:pStyle w:val="Style15"/>
        <w:jc w:val="center"/>
        <w:rPr>
          <w:b/>
          <w:b/>
          <w:bCs/>
          <w:color w:val="800080"/>
        </w:rPr>
      </w:pPr>
      <w:r>
        <w:rPr>
          <w:b/>
          <w:bCs/>
          <w:color w:val="800080"/>
        </w:rPr>
        <w:t>ЗНАКИ ЗОДИАКА - СИМВОЛЫ ЖИВОТНЫХ, ПРОФЕССИЙ И СУДЕБ</w:t>
      </w:r>
    </w:p>
    <w:p>
      <w:pPr>
        <w:pStyle w:val="Style15"/>
        <w:jc w:val="center"/>
        <w:rPr/>
      </w:pPr>
      <w:r>
        <w:rPr/>
        <w:t> </w:t>
      </w:r>
    </w:p>
    <w:tbl>
      <w:tblPr>
        <w:tblW w:w="9210" w:type="dxa"/>
        <w:jc w:val="left"/>
        <w:tblInd w:w="-164" w:type="dxa"/>
        <w:tblLayout w:type="fixed"/>
        <w:tblCellMar>
          <w:top w:w="105" w:type="dxa"/>
          <w:left w:w="105" w:type="dxa"/>
          <w:bottom w:w="105" w:type="dxa"/>
          <w:right w:w="105" w:type="dxa"/>
        </w:tblCellMar>
      </w:tblPr>
      <w:tblGrid>
        <w:gridCol w:w="1663"/>
        <w:gridCol w:w="2022"/>
        <w:gridCol w:w="1839"/>
        <w:gridCol w:w="1383"/>
        <w:gridCol w:w="2303"/>
      </w:tblGrid>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color w:val="800080"/>
              </w:rPr>
            </w:pPr>
            <w:r>
              <w:rPr>
                <w:b/>
                <w:bCs/>
                <w:color w:val="800080"/>
              </w:rPr>
              <w:t>Овен</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аран, пес</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жарник</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убач</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родоводитель</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color w:val="800080"/>
              </w:rPr>
            </w:pPr>
            <w:r>
              <w:rPr>
                <w:b/>
                <w:bCs/>
                <w:color w:val="800080"/>
              </w:rPr>
              <w:t>Телец</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ык, медведь</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ермер</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кульптор</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сновоположник</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color w:val="800080"/>
              </w:rPr>
            </w:pPr>
            <w:r>
              <w:rPr>
                <w:b/>
                <w:bCs/>
                <w:color w:val="800080"/>
              </w:rPr>
              <w:t>Близнецы</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рока</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ммивояжер</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журналист</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естник</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color w:val="800080"/>
              </w:rPr>
            </w:pPr>
            <w:r>
              <w:rPr>
                <w:b/>
                <w:bCs/>
                <w:color w:val="800080"/>
              </w:rPr>
              <w:t>Рак</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к, кот</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рмилица</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сторик</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эт</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color w:val="800080"/>
              </w:rPr>
            </w:pPr>
            <w:r>
              <w:rPr>
                <w:b/>
                <w:bCs/>
                <w:color w:val="800080"/>
              </w:rPr>
              <w:t>Лев</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в, щука</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рессировщик</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ректор</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авитель</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color w:val="800080"/>
              </w:rPr>
            </w:pPr>
            <w:r>
              <w:rPr>
                <w:b/>
                <w:bCs/>
                <w:color w:val="800080"/>
              </w:rPr>
              <w:t>Дева</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урица, синица</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птекарь</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ювелир</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онахиня</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color w:val="800080"/>
              </w:rPr>
            </w:pPr>
            <w:r>
              <w:rPr>
                <w:b/>
                <w:bCs/>
                <w:color w:val="800080"/>
              </w:rPr>
              <w:t>Весы</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абочка</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кретарша</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пломат</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рижер</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color w:val="800080"/>
              </w:rPr>
            </w:pPr>
            <w:r>
              <w:rPr>
                <w:b/>
                <w:bCs/>
                <w:color w:val="800080"/>
              </w:rPr>
              <w:t>Скорпион</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арантул, ерш</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дсестра</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хирург</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ятой</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color w:val="800080"/>
              </w:rPr>
            </w:pPr>
            <w:r>
              <w:rPr>
                <w:b/>
                <w:bCs/>
                <w:color w:val="800080"/>
              </w:rPr>
              <w:t>Стрелец</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етух</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лдат</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енерал</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рок</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color w:val="800080"/>
              </w:rPr>
            </w:pPr>
            <w:r>
              <w:rPr>
                <w:b/>
                <w:bCs/>
                <w:color w:val="800080"/>
              </w:rPr>
              <w:t>Козерог</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аук</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граммист</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инистр</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исатель</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color w:val="800080"/>
              </w:rPr>
            </w:pPr>
            <w:r>
              <w:rPr>
                <w:b/>
                <w:bCs/>
                <w:color w:val="800080"/>
              </w:rPr>
              <w:t>Водолей</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олк, журавль</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читель</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ченый</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илософ</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color w:val="800080"/>
              </w:rPr>
            </w:pPr>
            <w:r>
              <w:rPr>
                <w:b/>
                <w:bCs/>
                <w:color w:val="800080"/>
              </w:rPr>
              <w:t>Рыбы</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иса</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давщица</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узыкант</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истик</w:t>
            </w:r>
          </w:p>
        </w:tc>
      </w:tr>
    </w:tbl>
    <w:p>
      <w:pPr>
        <w:pStyle w:val="Style15"/>
        <w:rPr/>
      </w:pPr>
      <w:r>
        <w:rPr/>
        <w:t>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vodny.ru/Gensigns/Fromauth.htm" TargetMode="External"/><Relationship Id="rId3" Type="http://schemas.openxmlformats.org/officeDocument/2006/relationships/hyperlink" Target="http://www.podvodny.ru/Gensigns/Intr.htm" TargetMode="External"/><Relationship Id="rId4" Type="http://schemas.openxmlformats.org/officeDocument/2006/relationships/hyperlink" Target="http://www.podvodny.ru/Gensigns/Chap1.htm" TargetMode="External"/><Relationship Id="rId5" Type="http://schemas.openxmlformats.org/officeDocument/2006/relationships/hyperlink" Target="http://www.podvodny.ru/Gensigns/Chap2.htm" TargetMode="External"/><Relationship Id="rId6" Type="http://schemas.openxmlformats.org/officeDocument/2006/relationships/hyperlink" Target="http://www.podvodny.ru/Gensigns/Chap3.htm" TargetMode="External"/><Relationship Id="rId7" Type="http://schemas.openxmlformats.org/officeDocument/2006/relationships/hyperlink" Target="http://www.podvodny.ru/Gensigns/Chap4.htm" TargetMode="External"/><Relationship Id="rId8" Type="http://schemas.openxmlformats.org/officeDocument/2006/relationships/hyperlink" Target="http://www.podvodny.ru/Gensigns/Chap5.htm" TargetMode="External"/><Relationship Id="rId9" Type="http://schemas.openxmlformats.org/officeDocument/2006/relationships/hyperlink" Target="http://www.podvodny.ru/Gensigns/Chap6.htm" TargetMode="External"/><Relationship Id="rId10" Type="http://schemas.openxmlformats.org/officeDocument/2006/relationships/hyperlink" Target="http://www.podvodny.ru/Gensigns/Chap7.htm" TargetMode="External"/><Relationship Id="rId11" Type="http://schemas.openxmlformats.org/officeDocument/2006/relationships/hyperlink" Target="http://www.podvodny.ru/Gensigns/Chap8.htm" TargetMode="External"/><Relationship Id="rId12" Type="http://schemas.openxmlformats.org/officeDocument/2006/relationships/hyperlink" Target="http://www.podvodny.ru/Gensigns/Chap9.htm" TargetMode="External"/><Relationship Id="rId13" Type="http://schemas.openxmlformats.org/officeDocument/2006/relationships/hyperlink" Target="http://www.podvodny.ru/Gensigns/Chap10.htm" TargetMode="External"/><Relationship Id="rId14" Type="http://schemas.openxmlformats.org/officeDocument/2006/relationships/hyperlink" Target="http://www.podvodny.ru/Gensigns/Chap11.htm" TargetMode="External"/><Relationship Id="rId15" Type="http://schemas.openxmlformats.org/officeDocument/2006/relationships/hyperlink" Target="http://www.podvodny.ru/Gensigns/Chap12.htm" TargetMode="External"/><Relationship Id="rId16" Type="http://schemas.openxmlformats.org/officeDocument/2006/relationships/hyperlink" Target="http://www.podvodny.ru/Gensigns/Sup.htm" TargetMode="External"/><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9:31:00Z</dcterms:created>
  <dc:creator>Аня</dc:creator>
  <dc:description/>
  <dc:language>en-US</dc:language>
  <cp:lastModifiedBy>Аня</cp:lastModifiedBy>
  <dcterms:modified xsi:type="dcterms:W3CDTF">2005-12-05T09:53:00Z</dcterms:modified>
  <cp:revision>1</cp:revision>
  <dc:subject/>
  <dc:title>Часть 1</dc:title>
</cp:coreProperties>
</file>