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Часть 2</w:t>
      </w:r>
    </w:p>
    <w:p>
      <w:pPr>
        <w:pStyle w:val="Style15"/>
        <w:jc w:val="center"/>
        <w:rPr>
          <w:b/>
          <w:b/>
          <w:bCs/>
          <w:color w:val="800080"/>
        </w:rPr>
      </w:pPr>
      <w:r>
        <w:rPr>
          <w:b/>
          <w:bCs/>
          <w:color w:val="800080"/>
        </w:rPr>
        <w:t>ПЛАНЕТЫ</w:t>
      </w:r>
    </w:p>
    <w:p>
      <w:pPr>
        <w:pStyle w:val="Style15"/>
        <w:rPr/>
      </w:pPr>
      <w:r>
        <w:rPr/>
        <w:t> </w:t>
      </w:r>
    </w:p>
    <w:p>
      <w:pPr>
        <w:pStyle w:val="Style15"/>
        <w:rPr/>
      </w:pPr>
      <w:hyperlink r:id="rId2">
        <w:r>
          <w:rPr>
            <w:rStyle w:val="InternetLink"/>
          </w:rPr>
          <w:t>Введение</w:t>
        </w:r>
      </w:hyperlink>
    </w:p>
    <w:p>
      <w:pPr>
        <w:pStyle w:val="Style15"/>
        <w:rPr/>
      </w:pPr>
      <w:hyperlink r:id="rId3">
        <w:r>
          <w:rPr>
            <w:rStyle w:val="InternetLink"/>
          </w:rPr>
          <w:t>Глава 1</w:t>
        </w:r>
      </w:hyperlink>
      <w:r>
        <w:rPr/>
        <w:t>. Солнце</w:t>
      </w:r>
    </w:p>
    <w:p>
      <w:pPr>
        <w:pStyle w:val="Style15"/>
        <w:rPr/>
      </w:pPr>
      <w:hyperlink r:id="rId4">
        <w:r>
          <w:rPr>
            <w:rStyle w:val="InternetLink"/>
          </w:rPr>
          <w:t>Глава 2.</w:t>
        </w:r>
      </w:hyperlink>
      <w:r>
        <w:rPr/>
        <w:t xml:space="preserve"> Луна</w:t>
      </w:r>
    </w:p>
    <w:p>
      <w:pPr>
        <w:pStyle w:val="Style15"/>
        <w:rPr/>
      </w:pPr>
      <w:hyperlink r:id="rId5">
        <w:r>
          <w:rPr>
            <w:rStyle w:val="InternetLink"/>
          </w:rPr>
          <w:t>Глава 3.</w:t>
        </w:r>
      </w:hyperlink>
      <w:r>
        <w:rPr/>
        <w:t xml:space="preserve"> Меркурий</w:t>
      </w:r>
    </w:p>
    <w:p>
      <w:pPr>
        <w:pStyle w:val="Style15"/>
        <w:rPr/>
      </w:pPr>
      <w:hyperlink r:id="rId6">
        <w:r>
          <w:rPr>
            <w:rStyle w:val="InternetLink"/>
          </w:rPr>
          <w:t>Глава 4.</w:t>
        </w:r>
      </w:hyperlink>
      <w:r>
        <w:rPr/>
        <w:t xml:space="preserve"> Венера</w:t>
      </w:r>
    </w:p>
    <w:p>
      <w:pPr>
        <w:pStyle w:val="Style15"/>
        <w:rPr/>
      </w:pPr>
      <w:hyperlink r:id="rId7">
        <w:r>
          <w:rPr>
            <w:rStyle w:val="InternetLink"/>
          </w:rPr>
          <w:t>Глава 5.</w:t>
        </w:r>
      </w:hyperlink>
      <w:r>
        <w:rPr/>
        <w:t xml:space="preserve"> Марс</w:t>
      </w:r>
    </w:p>
    <w:p>
      <w:pPr>
        <w:pStyle w:val="Style15"/>
        <w:rPr/>
      </w:pPr>
      <w:hyperlink r:id="rId8">
        <w:r>
          <w:rPr>
            <w:rStyle w:val="InternetLink"/>
          </w:rPr>
          <w:t>Глава 6.</w:t>
        </w:r>
      </w:hyperlink>
      <w:r>
        <w:rPr/>
        <w:t xml:space="preserve"> Юпитер</w:t>
      </w:r>
    </w:p>
    <w:p>
      <w:pPr>
        <w:pStyle w:val="Style15"/>
        <w:rPr/>
      </w:pPr>
      <w:hyperlink r:id="rId9">
        <w:r>
          <w:rPr>
            <w:rStyle w:val="InternetLink"/>
          </w:rPr>
          <w:t>Глава 7.</w:t>
        </w:r>
      </w:hyperlink>
      <w:r>
        <w:rPr/>
        <w:t xml:space="preserve"> Сатурн</w:t>
      </w:r>
    </w:p>
    <w:p>
      <w:pPr>
        <w:pStyle w:val="Style15"/>
        <w:rPr/>
      </w:pPr>
      <w:hyperlink r:id="rId10">
        <w:r>
          <w:rPr>
            <w:rStyle w:val="InternetLink"/>
          </w:rPr>
          <w:t>Глава 8.</w:t>
        </w:r>
      </w:hyperlink>
      <w:r>
        <w:rPr/>
        <w:t xml:space="preserve"> Хирон</w:t>
      </w:r>
    </w:p>
    <w:p>
      <w:pPr>
        <w:pStyle w:val="Style15"/>
        <w:rPr/>
      </w:pPr>
      <w:hyperlink r:id="rId11">
        <w:r>
          <w:rPr>
            <w:rStyle w:val="InternetLink"/>
          </w:rPr>
          <w:t>Глава 9.</w:t>
        </w:r>
      </w:hyperlink>
      <w:r>
        <w:rPr/>
        <w:t xml:space="preserve"> Уран</w:t>
      </w:r>
    </w:p>
    <w:p>
      <w:pPr>
        <w:pStyle w:val="Style15"/>
        <w:rPr/>
      </w:pPr>
      <w:hyperlink r:id="rId12">
        <w:r>
          <w:rPr>
            <w:rStyle w:val="InternetLink"/>
          </w:rPr>
          <w:t>Глава 10.</w:t>
        </w:r>
      </w:hyperlink>
      <w:r>
        <w:rPr/>
        <w:t xml:space="preserve"> Нептун</w:t>
      </w:r>
    </w:p>
    <w:p>
      <w:pPr>
        <w:pStyle w:val="Style15"/>
        <w:rPr/>
      </w:pPr>
      <w:hyperlink r:id="rId13">
        <w:r>
          <w:rPr>
            <w:rStyle w:val="InternetLink"/>
          </w:rPr>
          <w:t>Глава 11.</w:t>
        </w:r>
      </w:hyperlink>
      <w:r>
        <w:rPr/>
        <w:t xml:space="preserve"> Плутон</w:t>
      </w:r>
    </w:p>
    <w:p>
      <w:pPr>
        <w:pStyle w:val="Style15"/>
        <w:rPr/>
      </w:pPr>
      <w:hyperlink r:id="rId14">
        <w:r>
          <w:rPr>
            <w:rStyle w:val="InternetLink"/>
          </w:rPr>
          <w:t>Глава 12.</w:t>
        </w:r>
      </w:hyperlink>
      <w:r>
        <w:rPr/>
        <w:t xml:space="preserve"> Узлы Луны</w:t>
      </w:r>
    </w:p>
    <w:p>
      <w:pPr>
        <w:pStyle w:val="Normal"/>
        <w:rPr/>
      </w:pPr>
      <w:r>
        <w:rPr/>
      </w:r>
    </w:p>
    <w:p>
      <w:pPr>
        <w:pStyle w:val="Normal"/>
        <w:rPr/>
      </w:pPr>
      <w:r>
        <w:rPr/>
      </w:r>
    </w:p>
    <w:p>
      <w:pPr>
        <w:pStyle w:val="Style15"/>
        <w:jc w:val="center"/>
        <w:rPr>
          <w:color w:val="800080"/>
        </w:rPr>
      </w:pPr>
      <w:r>
        <w:rPr>
          <w:color w:val="800080"/>
        </w:rPr>
        <w:t>Введение</w:t>
      </w:r>
    </w:p>
    <w:p>
      <w:pPr>
        <w:pStyle w:val="Style15"/>
        <w:rPr/>
      </w:pPr>
      <w:r>
        <w:rPr/>
        <w:t>Планеты суть деятели гороскопа; в карте они символизируют источники энергии, гармоничной, дисгармоничной или смешанной, хотя следует заметить (следуя Редьяру), что само по себе выделение любой точки зодиакального круга, будь то планета, куспид дома или парс (арабская часть), уже вносит дисгармонию в первоначальный чистый набор зодиаков. Действия планет очень неоднозначны; во всяком случае можно утверждать, что в соответствии с принципом двойственности внутреннего и внешнего мира человека каждая планета проявляется как во внешней, так и во внутренней его жизни. Взаимоотношения планет друг с другом ( а тем более троек планет) также очень неоднозначны, не только в конкретной карте, но и взятые абстрактно; существует также много классификаций планет, из которых ниже используется только одна, символически изображенная в таблице.</w:t>
      </w:r>
    </w:p>
    <w:p>
      <w:pPr>
        <w:pStyle w:val="Style15"/>
        <w:rPr/>
      </w:pPr>
      <w:r>
        <w:rPr/>
        <w:t> </w:t>
      </w:r>
    </w:p>
    <w:p>
      <w:pPr>
        <w:pStyle w:val="Style15"/>
        <w:rPr/>
      </w:pPr>
      <w:r>
        <w:rPr/>
        <w:drawing>
          <wp:inline distT="0" distB="0" distL="0" distR="0">
            <wp:extent cx="4171950"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 t="-4" r="-2" b="-4"/>
                    <a:stretch>
                      <a:fillRect/>
                    </a:stretch>
                  </pic:blipFill>
                  <pic:spPr bwMode="auto">
                    <a:xfrm>
                      <a:off x="0" y="0"/>
                      <a:ext cx="4171950" cy="2246630"/>
                    </a:xfrm>
                    <a:prstGeom prst="rect">
                      <a:avLst/>
                    </a:prstGeom>
                  </pic:spPr>
                </pic:pic>
              </a:graphicData>
            </a:graphic>
          </wp:inline>
        </w:drawing>
      </w:r>
    </w:p>
    <w:p>
      <w:pPr>
        <w:pStyle w:val="Style15"/>
        <w:rPr/>
      </w:pPr>
      <w:r>
        <w:rPr/>
        <w:t> </w:t>
      </w:r>
      <w:r>
        <w:rPr/>
        <w:t>В первой вертикальной колонке таблицы находятся Солнце, Марс, Юпитер и Плутон - это (символически говоря) планеты внешнего проявления, определяющие основные моменты внешней жизни человека. В третьей вертикальной колонке находятся Луна, Венера, Сатурн и Нептун - это планеты, регулирующие основные моменты внутренней жизни человека. Вместе с тем по принципу двойственности планеты внешнего проявления влияют на внутреннюю жизнь человека, но в основном опосредованно, через более глубокие слои подсознания, чем планеты внутреннего проявления; аналогично планеты внутреннего проявления влияют на внешние обстоятельства жизни человека, но более тонко, через менее очевидные кармические программы и особенности характера внешних ситуаций.</w:t>
      </w:r>
    </w:p>
    <w:p>
      <w:pPr>
        <w:pStyle w:val="Style15"/>
        <w:rPr/>
      </w:pPr>
      <w:r>
        <w:rPr/>
        <w:t>Во второй колонке таблицы находятся Меркурий, Хирон и Уран - это планеты, осуществляющие связь между внутренней и внешней жизнью человека, основой чего являются самосознание и мышление, так что проявления этих планет имеют ментальный оттенок.</w:t>
      </w:r>
    </w:p>
    <w:p>
      <w:pPr>
        <w:pStyle w:val="Style15"/>
        <w:rPr/>
      </w:pPr>
      <w:r>
        <w:rPr/>
        <w:t>Теперь рассмотрим деление планет по уровням.</w:t>
      </w:r>
    </w:p>
    <w:p>
      <w:pPr>
        <w:pStyle w:val="Style15"/>
        <w:rPr/>
      </w:pPr>
      <w:r>
        <w:rPr/>
        <w:t>На первом уровне находятся светила - Солнце и Луна. Они представляют фундамент психики человека и одновременно основу всех обстоятельств его внешней жизни. Во внутренней жизни Солнце символизирует принцип воли или намерения, а Луна - принципы желания и рефлекторной реакции подсознания. Во внешней жизни Солнце символизирует принцип диктата внешних обстоятельств, императивно включающих волю человека, а Луна - общие социальные условия, в которых он находится, вместе со всеми неписаными законами соответствующих коллективов (общественное подсознание).</w:t>
      </w:r>
    </w:p>
    <w:p>
      <w:pPr>
        <w:pStyle w:val="Style15"/>
        <w:rPr/>
      </w:pPr>
      <w:r>
        <w:rPr/>
        <w:t>На втором уровне находятся Марс, Меркурий и Венера. Это уровень внешних и внутренних обстоятельств жизни, на которые может влиять средний человек, не пользуясь ни психоанализом, ни магией (в узком смысле слов).</w:t>
      </w:r>
    </w:p>
    <w:p>
      <w:pPr>
        <w:pStyle w:val="Style15"/>
        <w:rPr/>
      </w:pPr>
      <w:r>
        <w:rPr/>
        <w:t>Марс представляет принцип активности внешнего мира по отношению к человеку; он же через подсознание вызывает к жизни агрессивные инстинкты и вообще все активные программы действий, сопровождающиеся выделением психической и физической энергии.</w:t>
      </w:r>
    </w:p>
    <w:p>
      <w:pPr>
        <w:pStyle w:val="Style15"/>
        <w:rPr/>
      </w:pPr>
      <w:r>
        <w:rPr/>
        <w:t>Венера представляет принцип восприятия внешнего мира, поэтому она тесно связана с любовью и эстетикой, которые суть не что иное как признаки правильного восприятия. Во внешних ситуациях Венера проявляется в тех социальных моментах, над которыми человек в известной мере властен и которые предполагают его определенное, им управляемое (по крайней мере, потенциально) поведение. Если вас как иноверца разрывает в клочки толпа фанатиков, то это проявление вашей Луны, и никто вас ни о чем спрашивать не будет; если же вам начинают хамить в автобусе, то развитие ситуации во многом зависит от вашего ответа, и здесь включена Венера.</w:t>
      </w:r>
    </w:p>
    <w:p>
      <w:pPr>
        <w:pStyle w:val="Style15"/>
        <w:rPr/>
      </w:pPr>
      <w:r>
        <w:rPr/>
        <w:t>Меркурий представляет принцип рационализации и рационального мышления, т.е. того, что раньше называли рассудком. Меркурий рационализирует, т.е. создает ментальные конструкции для обстоятельств как внешнего, так и внутреннего мира и связывает лунное "мне хочется" с солнечным "я имею намерение". Он также связывает программу восприятия (Венера) с программой активных действий (Марс). Меркурий может моделировать все, что угодно, от влюбленности до ненависти, поэтому он тесно связан со всеми планетами первых трех уровней.</w:t>
      </w:r>
    </w:p>
    <w:p>
      <w:pPr>
        <w:pStyle w:val="Style15"/>
        <w:rPr/>
      </w:pPr>
      <w:r>
        <w:rPr/>
        <w:t>На третьем уровне находятся Юпитер, Хирон и Сатурн. Это уровень тех обстоятельств внешней и внутренней жизни человека, на которые он имеет в принципе ощутимое, но незначительное влияние. Это кармические программы, занимающие иногда многие годы, и программы подсознания, изменить которые удается далеко не сразу.</w:t>
      </w:r>
    </w:p>
    <w:p>
      <w:pPr>
        <w:pStyle w:val="Style15"/>
        <w:rPr/>
      </w:pPr>
      <w:r>
        <w:rPr/>
        <w:t>Юпитер символизирует влияние больших социальных групп и сущностно включает человека в общественные движения, расширяя ему сознание и предоставляя различные возможности роста; во внутренней жизни Юпитер представляет принцип компенсации и вообще расширения возможностей психики, т.е. создания новых программ подсознания.</w:t>
      </w:r>
    </w:p>
    <w:p>
      <w:pPr>
        <w:pStyle w:val="Style15"/>
        <w:rPr/>
      </w:pPr>
      <w:r>
        <w:rPr/>
        <w:t>Сатурн, наоборот, символизирует принцип проверки и закрепления пройденного жизненного материала. Он сужает возможности человека, ставит ему ограничения и препятствия, которые можно преодолеть лишь ценой их принятия и сосредоточения усилий в течение длительного времени. В принципе Юпитер - планета внешнего проявления, а Сатурн - внутреннего, но на третьем уровне эта разница уже не так существенна, хотя активность Сатурна больше чувствуется самим человеком, а активность Юпитера - его окружением.</w:t>
      </w:r>
    </w:p>
    <w:p>
      <w:pPr>
        <w:pStyle w:val="Style15"/>
        <w:rPr/>
      </w:pPr>
      <w:r>
        <w:rPr/>
        <w:t>Хирон представляет возможность для сущностного осознания тождественности внутреннего и внешнего мира человека. Проработка третьего уровня означает осознание закона кармы как ведущего закона эволюции Вселенной, и здесь мышление (Хирон) поднимается уже до такой степени, что события внутреннего и внешнего мира, во-первых, прямо связываются друг с другом, а во-вторых, в известной мере выводятся непосредственно из закона кармы, т.е. последний начинает восприниматься ментально и использоваться практически.</w:t>
      </w:r>
    </w:p>
    <w:p>
      <w:pPr>
        <w:pStyle w:val="Style15"/>
        <w:rPr/>
      </w:pPr>
      <w:r>
        <w:rPr/>
        <w:t>Планеты четвертого уровня (высшие планеты) - Плутон, Уран и Нептун - суть высшие проявления соответствующих планет второго уровня - Марса, Меркурия и Венеры, т.е. Плутон есть высший Марс, Уран - высший Меркурий, а Нептун - высшая Венера. Четвертый уровень практически неподвластен среднему человеку и на внешнем плане воспринимается как неизбежный рок, который изменить нельзя, можно лишь по-разному к нему относиться. На внутреннем плане высшие планеты символизируют столь глубокие программы подсознания, что у обычного человека нет доступа к ним, и потому они воспринимаются как врожденные и неискоренимые личностные качества и особенности.</w:t>
      </w:r>
    </w:p>
    <w:p>
      <w:pPr>
        <w:pStyle w:val="Style15"/>
        <w:rPr/>
      </w:pPr>
      <w:r>
        <w:rPr/>
        <w:t xml:space="preserve">Проработка высших планет означает, что человек выходит на уровень кармических программ больших эгрегоров - своей нации, страны или даже планеты. Вообще говоря, это можно делать двумя способами - внешним и внутренним, т.е. активно включаясь во внешнюю жизнь на уровне государственных деятелей, полководцев и т.п., или проникая в свое подсознание, в те его глубины, где оно уже соприкасается с общественным (именно там начинают включаться планеты четвертого уровня) и где сознательная работа по совершенствованию личности становится эволюционной работой с эгрегорами соответствующих социальных слоев или даже планетарным. Это уровень великих мыслителей, писателей, проповедников, берущих свои мысли "из воздуха", т.е. из глубин своего подсознания (где оно уже сливается с общественным). Однако прорабатывает свои высшие планеты и выходит на уровень планетарных программ не только великий, но и любой человек, который в своем (сколь угодно узком) деле становится лучшим в мире специалистом, сказавшим свое новое слово, и </w:t>
      </w:r>
      <w:r>
        <w:rPr>
          <w:i/>
          <w:iCs/>
          <w:color w:val="000080"/>
        </w:rPr>
        <w:t>совершенно независимо</w:t>
      </w:r>
      <w:r>
        <w:rPr/>
        <w:t xml:space="preserve"> от того, получит ли он национальное (или мировое) признание либо нет - эгрегор знает все о каждом человеке, ему служащем. С другой стороны, любой человек, десять-двадцать лет терпеливо посвятивший одному какому-нибудь делу, обязательно (почти независимо от первоначальных способностей) выйдет на первое место в нем, если не в целом, то в какой-нибудь существенной (для эгрегора) частности и, значит, по пути обязательно активизирует свои высшие планеты.</w:t>
      </w:r>
    </w:p>
    <w:p>
      <w:pPr>
        <w:pStyle w:val="Style15"/>
        <w:rPr/>
      </w:pPr>
      <w:r>
        <w:rPr/>
        <w:t>Плутон символизирует внешние и самые могущественные силы, ведущие эволюцию видимого мира, кардинально изменяющие все эволюционно устаревшее и безжалостно уничтожающие все полностью кристаллизованное. Во внутренней жизни Плутон символизирует, наоборот, самые тонкие и чувствительные программы подсознания, для которых не остаются незамеченными никакие потайные уголки души человеческой. Когда у человека активизируется Плутон, у него просыпается страсть к глобальной внешней деятельности и, в низшей октаве Плутона, жажда власти.</w:t>
      </w:r>
    </w:p>
    <w:p>
      <w:pPr>
        <w:pStyle w:val="Style15"/>
        <w:rPr/>
      </w:pPr>
      <w:r>
        <w:rPr/>
        <w:t>Нептун уводит человека в глубины личного подсознания, фантастической тонкости восприятия, в удаленные пространства, которые человек не в состоянии соотнести с окружающим его миром и описать в терминах пяти обычных чувств, а потому в область грез, иллюзий, фантомов и обмана. Во внешнем мире Нептун регулирует тонкие стороны социальной жизни: религиозную жизнь, смутные и невыразимые в точных словах общественные мечты и идеалы, чаяния и желания, которые во многом обеспечивают единство этноса или религиозного направления.</w:t>
      </w:r>
    </w:p>
    <w:p>
      <w:pPr>
        <w:pStyle w:val="Style15"/>
        <w:rPr/>
      </w:pPr>
      <w:r>
        <w:rPr/>
        <w:t>Уран символизирует принцип мышления, реализуемый путем прямой связи с космическим сознанием, который в религиозной или научной сфере именуется озарением. (Хирон символизирует принцип мышления, промежуточный между меркурианским и ураническим). Развитый Уран дает возможность мгновенного синтеза в любой области, относящейся как к внешнему, так и к внутреннему миру, а также к их взаимоотношениям, в частности, он управляет астрологией.</w:t>
      </w:r>
    </w:p>
    <w:p>
      <w:pPr>
        <w:pStyle w:val="Style15"/>
        <w:rPr/>
      </w:pPr>
      <w:r>
        <w:rPr/>
        <w:t>Каждая планета испытывает на себе влияние двух зодиакальных знаков: того, которым она управляет, и того, в котором она кульминирует.</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 </w:t>
      </w:r>
      <w:r>
        <w:rPr/>
        <w:t>Глава 1</w:t>
      </w:r>
    </w:p>
    <w:p>
      <w:pPr>
        <w:pStyle w:val="Style15"/>
        <w:jc w:val="center"/>
        <w:rPr>
          <w:b/>
          <w:b/>
          <w:bCs/>
          <w:color w:val="800080"/>
        </w:rPr>
      </w:pPr>
      <w:r>
        <w:rPr>
          <w:b/>
          <w:bCs/>
          <w:color w:val="800080"/>
        </w:rPr>
        <w:t>СОЛНЦЕ</w:t>
      </w:r>
    </w:p>
    <w:p>
      <w:pPr>
        <w:pStyle w:val="Style15"/>
        <w:rPr/>
      </w:pPr>
      <w:r>
        <w:rPr/>
        <w:t>Солнце представляет собой принцип воли; однако вопрос о том, что собственно является личной волей человека, а что продиктовано различными другими влияниями, субъективно переживаемыми как личная воля, далеко не прост. Человек может проявлять инициативу под влиянием различных конкретных людей, социальных условий, непосредственно проводя программу того или иного эгрегора; соответствующую информацию можно получить, изучая положение Солнца в знаке, доме и его аспекты (например, аспект Луны к Солнцу означает влияние на волю общих социальных условий, аспект Марса - влияние энергетического начала и т.д.). В русском языке слово "хотение" употребляется в двух смыслах, один из которых относится скорее к Луне (или Венере) и означает откуда-то из подсознания возникшую потребность, стремление, а другой относится к Солнцу и означает намерение. Солнечное влияние ощущается человеком, когда он говорит "я хочу" в смысле "я имею намерение добиться"; однако Солнце касается не только характера подобных инициатив человека, но и обстоятельств его жизни, при которых они возникают. Именно, положение Солнца в гороскопе показывает, какие внешние обстоятельства императивно (обязательно) требуют включения его воли, то есть характеризуют те ситуации, которые вынуждают его к проявлению инициативы и активности.</w:t>
      </w:r>
    </w:p>
    <w:p>
      <w:pPr>
        <w:pStyle w:val="Style15"/>
        <w:rPr/>
      </w:pPr>
      <w:r>
        <w:rPr/>
        <w:t>Принцип воли (Солнце) следует отличать от принципа действия и проявления энергии (Марс); сама по себе (солнечная) инициатива может и не увенчаться никакими внешними или внутренними действиями; однако Солнце первично: если человек живет, подчиняясь чужой воле или инициативе, он не сможет реализовать свою личность и выполнить свою кармическую программу.</w:t>
      </w:r>
    </w:p>
    <w:p>
      <w:pPr>
        <w:pStyle w:val="Style15"/>
        <w:rPr/>
      </w:pPr>
      <w:r>
        <w:rPr/>
        <w:t>Эволюционный уровень человека тесно связан с осознанием солнечного принципа и проработкой Солнца.</w:t>
      </w:r>
    </w:p>
    <w:p>
      <w:pPr>
        <w:pStyle w:val="Style15"/>
        <w:rPr/>
      </w:pPr>
      <w:r>
        <w:rPr/>
        <w:t xml:space="preserve">На </w:t>
      </w:r>
      <w:r>
        <w:rPr>
          <w:b/>
          <w:bCs/>
          <w:color w:val="800080"/>
        </w:rPr>
        <w:t>первом (низшем) уровне</w:t>
      </w:r>
      <w:r>
        <w:rPr/>
        <w:t xml:space="preserve"> проработки Солнца человек воспринимает себя (свою психику) как единое целое, не делит свою жизнь на отдельные поступки и не вычленяет своих отдельных волевых актов; более того, он не отличает солнечные импульсы от лунных и два значения слова "хочу" для него сливаются в одно. На этом уровне (то есть полного отсутствия эволюционного сознания и дифференциации собственной психики) человек является марионеткой кармы и собственного подсознания; его поступки не являются осознанными, а воля диктуется эгрегором и подсознанием.</w:t>
      </w:r>
    </w:p>
    <w:p>
      <w:pPr>
        <w:pStyle w:val="Style15"/>
        <w:rPr/>
      </w:pPr>
      <w:r>
        <w:rPr/>
        <w:t xml:space="preserve">На </w:t>
      </w:r>
      <w:r>
        <w:rPr>
          <w:b/>
          <w:bCs/>
          <w:color w:val="800080"/>
        </w:rPr>
        <w:t>втором уровне</w:t>
      </w:r>
      <w:r>
        <w:rPr/>
        <w:t xml:space="preserve"> проработки Солнца человек уже в состоянии различать солнечные и лунные влияния, то есть потребности и намерения, и если не выделяет еще точно, то, по крайней мере, акцентирует в общем жизненном потоке свои волевые акты и инициативы. Это поволяет ему осмысленно подойти к проблеме поиска своего места в мире и правильного поведения в жизненных ситуациях, ибо его воля теперь уже частично им управляема, и он может (в некоторой мере) сознательно ограничивать свои потребности, если они входят в противоречие с его намерениями (балансировка солнечного и лунного принципов). Однако и на этом уровне человек остается марионеткой кармы, поскольку его волей полностью владеет эгрегор.</w:t>
      </w:r>
    </w:p>
    <w:p>
      <w:pPr>
        <w:pStyle w:val="Style15"/>
        <w:rPr/>
      </w:pPr>
      <w:r>
        <w:rPr/>
        <w:t xml:space="preserve">На </w:t>
      </w:r>
      <w:r>
        <w:rPr>
          <w:b/>
          <w:bCs/>
          <w:color w:val="800080"/>
        </w:rPr>
        <w:t>третьем уровне</w:t>
      </w:r>
      <w:r>
        <w:rPr/>
        <w:t xml:space="preserve"> проработки Солнца человек осознает в себе высшее и низшее начала, интерпретируя их либо психологически (то есть признавая и ощущая в себе наличие программ подсознания различного уровня), либо религиозно (то есть ощущая возможность идти по более или менее духовному пути, ближе к Богу или дальше от Него), и получает возможность (хотя бы частично) осознанного выбора эгрегора, которому он будет служить. Теперь волевые акты, продиктованные человеку эгрегором, не проходят мимо его внимания: уловив соответствующий импульс, он говорит: "А вот это я делаю по прямому велению Божьему", - и обычно очень горд, что удостоился такой чести.</w:t>
      </w:r>
    </w:p>
    <w:p>
      <w:pPr>
        <w:pStyle w:val="Style15"/>
        <w:rPr/>
      </w:pPr>
      <w:r>
        <w:rPr/>
        <w:t xml:space="preserve">На </w:t>
      </w:r>
      <w:r>
        <w:rPr>
          <w:b/>
          <w:bCs/>
          <w:color w:val="800080"/>
        </w:rPr>
        <w:t>четвертом уровне</w:t>
      </w:r>
      <w:r>
        <w:rPr/>
        <w:t xml:space="preserve"> проработки солнечного принципа человек частично видит кармические последствия своих волевых актов и начинает разбираться в структуре кармы, кармических программ и эгрегоров, с ними связанных, а также в собственном подсознании. Здесь резко возрастает его реализационная власть и соответственно повышаются требования к точности и тонкости воздействия на мир; в некоторый момент качественно меняется характер волевых актов, которые все больше становятся актами чистого внимания (тогда эгрегор через человека получает наиболее точную информацию и возможность наиболее тонкого воздействия на ситуацию), а выбор сводится к выбору направления внимания.</w:t>
      </w:r>
    </w:p>
    <w:p>
      <w:pPr>
        <w:pStyle w:val="Style15"/>
        <w:rPr/>
      </w:pPr>
      <w:r>
        <w:rPr/>
        <w:t>Таким образом, проработка Солнца тесно связана с увеличением истинной свободы воли, которая на двух низших уровнях развития солнечного принципа иллюзорна, а на третьем и четвертом постепенно становится свободой творческого участия в процессе эволюции Вселенной.</w:t>
      </w:r>
    </w:p>
    <w:p>
      <w:pPr>
        <w:pStyle w:val="Style15"/>
        <w:rPr/>
      </w:pPr>
      <w:r>
        <w:rPr/>
        <w:t xml:space="preserve">Солнечный принцип воли естественно продолжается принципом власти, которую следует понимать в двух смыслах: внешнем и внутреннем, то есть власти над миром и над собой. Уровни власти человека над миром и над собой взаимосвязаны и во многом определяются его уровнем видения, который, в свою очередь, тесно связан с эволюционным уровнем. Можно выделить </w:t>
      </w:r>
      <w:r>
        <w:rPr>
          <w:b/>
          <w:bCs/>
          <w:color w:val="800080"/>
        </w:rPr>
        <w:t>четыре уровня власти</w:t>
      </w:r>
      <w:r>
        <w:rPr/>
        <w:t>, которые последовательно получает человек по мере своего эволюционного развития и которые прямо связаны с его проработкой Солнца (см. выше).</w:t>
      </w:r>
    </w:p>
    <w:p>
      <w:pPr>
        <w:pStyle w:val="Style15"/>
        <w:rPr/>
      </w:pPr>
      <w:r>
        <w:rPr/>
        <w:t xml:space="preserve">На </w:t>
      </w:r>
      <w:r>
        <w:rPr>
          <w:b/>
          <w:bCs/>
          <w:color w:val="800080"/>
        </w:rPr>
        <w:t>первом уровне</w:t>
      </w:r>
      <w:r>
        <w:rPr/>
        <w:t xml:space="preserve"> проработки Солнца человек является, как говорят, рабом своих желаний, которые для него неотделимы от его сущности; здесь уровень власти над собой ничтожно мал и отсутствует видение подсознательных мотивировок своих внутренних импульсов. Соответственно и власть над внешним миром у такого человека очень мала, поскольку он не может ни продумать, ни провести в жизнь ни одного серьезного решения, будучи не в силах противостоять общему хаотическому фону своего подсознания, которое обязательно в некоторый момент собьет его с любого осмысленного направления движения. Такие люди не принимают серьезного участия в кармических программах (поскольку ненадежны) или полностью контролируются эгрегором. На этом уровне внутренняя жизнь для самого человека невидима, а внешняя картина мира иллюзорна.</w:t>
      </w:r>
    </w:p>
    <w:p>
      <w:pPr>
        <w:pStyle w:val="Style15"/>
        <w:rPr/>
      </w:pPr>
      <w:r>
        <w:rPr/>
        <w:t xml:space="preserve">На </w:t>
      </w:r>
      <w:r>
        <w:rPr>
          <w:b/>
          <w:bCs/>
          <w:color w:val="800080"/>
        </w:rPr>
        <w:t>втором уровне</w:t>
      </w:r>
      <w:r>
        <w:rPr/>
        <w:t xml:space="preserve"> проработки Солнца человек получает незначительную власть над собой, поначалу, главным образом, примитивным подавлением или вытеснением некоторых (с его точки зрения, самых одиозных) программ подсознания. За счет этого у него появляется возможность ставить себе жизненные цели и выполнять достаточно сложные и протяженные во времени программы, по ходу осуществления которых у него появляется возможность творчества, а по окончании возникает (мистическое) ощущение возросшей власти над миром; часто при этом возрастает и положение в административной (военной, политической) иерархии. Характерной для этого этапа особенностью самосознания является, с одной стороны, отделение эгоистических программ подсознания от программы достижения определенной внешней цели, на которую направлена вся воля человека, а с другой - абсолютное и некритичное принятие этой внешней цели как части глубокой сущности данного человека; он относится к ней, как к року, императивно выраженной судьбе. В действительности, эту цель ставит человеку эгрегор, но оставляет первого, так сказать, на оброке, сохраняя определенную свободу действий (и творчества) на жизненном пути и оставляя борьбу с низшими программами подсознания самому человеку. На этом уровне реализационной власти (то есть власти над тонким миром) еще пока нет, исключая тонкий слой, непосредственно касающийся основной деятельности человека, но появляется общее интуитивное ощущение кармической программы как последовательности достаточно долгих и трудных действий, которые необходимо совершить, чтобы добиться чего-то существенного во внешнем (на самом деле, в тонком) мире; ощущения закона кармы как всеобщей связанности событий и помыслов на этом уровне еще нет, но возможны некоторые отдельные прозрения и считывание информации с тонких планов (спонтанное смутное предвидение будущего и т.п.). На этом уровне человеку могут поручить отдельную кармическую программу (и дать область для ее осуществления), но его сознательного согласия на участие в ней эгрегор не спрашивает, имплантируя вместо этого в глубины подсознания соответствующую цель.</w:t>
      </w:r>
    </w:p>
    <w:p>
      <w:pPr>
        <w:pStyle w:val="Style15"/>
        <w:rPr/>
      </w:pPr>
      <w:r>
        <w:rPr/>
        <w:t xml:space="preserve">На </w:t>
      </w:r>
      <w:r>
        <w:rPr>
          <w:b/>
          <w:bCs/>
          <w:color w:val="800080"/>
        </w:rPr>
        <w:t>третьем уровне</w:t>
      </w:r>
      <w:r>
        <w:rPr/>
        <w:t xml:space="preserve"> человек начинает разбираться в природе власти; до него начинает доходить то обстоятельство, что вся его психика связна, что низшие программы необходимы для нормального функционирования высших, а осознаваемые высшие цели и идеалы отнюдь не являются таковыми в самом деле, а суть лишь промежуточные этапы в его жизни, и к тому же не есть его личная собственность, а сгенерированы с участием эгрегора и в рамках общей эволюционной программы развития, а также многих более частных кармических программ, касающихся его окружения. На этом уровне человек получает первый намек на реализационную власть и в какой-то мере осознанно формирует свои идеалы и высшие цели. Одновременно приходит ощущение связи между внутренним и внешним миром и ключи к методам влияния на внешний мир путем внутренней работы, что принципиально меняет характер власти человека над миром; постепенно формируется знание о магической власти мысли.</w:t>
      </w:r>
    </w:p>
    <w:p>
      <w:pPr>
        <w:pStyle w:val="Style15"/>
        <w:rPr/>
      </w:pPr>
      <w:r>
        <w:rPr/>
        <w:t xml:space="preserve">На </w:t>
      </w:r>
      <w:r>
        <w:rPr>
          <w:b/>
          <w:bCs/>
          <w:color w:val="800080"/>
        </w:rPr>
        <w:t>четвертом уровне</w:t>
      </w:r>
      <w:r>
        <w:rPr/>
        <w:t xml:space="preserve"> проработки Солнца человек получает доступ в глубины подсознания и начинает разбираться в хитросплетениях кармических программ, действующих вокруг него. На этом уровне он уже реально видит действие принципа "знание - сила", а точнее, власть, поскольку видение структур подсознания и кармы позволяет ему незначительными (энергетическими) воздействиями производить очень большие перемены как во внешнем, так и в тонком мире; иначе говоря, человек получает осознанную реализационную (магическую) власть над миром и может по личной инициативе вмешиваться в карму других людей, коллективов, влиять на любые эгрегоры, изменять тонкие структуры и т.д. Правда, и возвратные удары кармы бьют по нему (в случае неосторожных воздействий) гораздо сильнее.</w:t>
      </w:r>
    </w:p>
    <w:p>
      <w:pPr>
        <w:pStyle w:val="Style15"/>
        <w:rPr/>
      </w:pPr>
      <w:r>
        <w:rPr/>
        <w:t xml:space="preserve">Солнце </w:t>
      </w:r>
      <w:r>
        <w:rPr>
          <w:b/>
          <w:bCs/>
          <w:color w:val="800080"/>
        </w:rPr>
        <w:t>управляет Львом</w:t>
      </w:r>
      <w:r>
        <w:rPr>
          <w:i/>
          <w:iCs/>
        </w:rPr>
        <w:t>:</w:t>
      </w:r>
      <w:r>
        <w:rPr/>
        <w:t xml:space="preserve"> это символизирует тот факт, что воля управляет энергией и является источником силы. Господство во Льве дает Солнцу прямую власть над внешним миром: сильное Солнце дает человека, противиться прямой воле которого очень сложно, даже если она не подкреплена никакими дополнительными обстоятельствами (что, впрочем, бывает редко). Лев также придает Солнцу качество стабильности, устойчивости при наличии как внешних, так и внутренних помех (если Солнце стоит в подвижном кресте, это качество ослабляется).</w:t>
      </w:r>
    </w:p>
    <w:p>
      <w:pPr>
        <w:pStyle w:val="Style15"/>
        <w:rPr/>
      </w:pPr>
      <w:r>
        <w:rPr/>
        <w:t xml:space="preserve">Солнце </w:t>
      </w:r>
      <w:r>
        <w:rPr>
          <w:b/>
          <w:bCs/>
          <w:color w:val="800080"/>
        </w:rPr>
        <w:t>кульминирует в Овне</w:t>
      </w:r>
      <w:r>
        <w:rPr/>
        <w:t>: это символизирует тот факт, что развитие солнечного принципа дает человеку новые энергетические возможности, которые однако требуют осмысления и освоения, то есть ими нужно заново учиться управлять, иначе они быстро иссякают. Управление могучими силами требует большого внимания, тонкости и гибкости.</w:t>
      </w:r>
    </w:p>
    <w:p>
      <w:pPr>
        <w:pStyle w:val="Style15"/>
        <w:rPr/>
      </w:pPr>
      <w:r>
        <w:rPr/>
        <w:t>Солнце символизирует отца, отцовскую фигуру и основные, наиболее императивные, кармические программы, предстоящие в этой жизни человеку, которые придадут ему волю, мужество, стойкость, но и требуют того же, а иначе человек ломается и сгорает, то есть теряет самостоятельное существование, становясь чьим-либо придатком или выключаясь из жизненного потока.</w:t>
      </w:r>
    </w:p>
    <w:p>
      <w:pPr>
        <w:pStyle w:val="Style15"/>
        <w:rPr/>
      </w:pPr>
      <w:r>
        <w:rPr>
          <w:b/>
          <w:bCs/>
          <w:color w:val="800080"/>
        </w:rPr>
        <w:t>Человек Солнца</w:t>
      </w:r>
      <w:r>
        <w:rPr/>
        <w:t>, у которого Солнце стоит сильнее остальных планет, отличается большой авторитарностью; уже в детстве он инстинктивно уважал авторитеты, стремился им подражать и, возможно, изучал биографии выдающихся людей с целью добиться тех же побед и высот. Его честолюбие не остается безрезультатным, даже если (что бывает редко) он и не добивается существенных постов или результатов: в любом случае он пользуется уважением окружающих за определенную внутреннюю силу, которая может и не выражаться явно, но всеми интуитивно ощущается; чувствуется, что если человек и не добился многого, то лишь потому, что поставленные им самому себе задачи оказались слишком сложными. В то же время Солнце является планетой внешнего проявления, и потому цели и задачи, на которые направлена воля человека Солнца, всегда носят конкретно-практический характер, они отчетливо видимы. Даже если у человека Солнце стоит в водном знаке и он работает психиатром, то все его силы будут устремлены, например, на то, чтобы возвратить своих пациентов в человеческое общество, где они смогли бы (его критерий оценки своей работы) нормально трудиться, а подробности и изменения их внутреннего мира сами по себе будут волновать его гораздо меньше.</w:t>
      </w:r>
    </w:p>
    <w:p>
      <w:pPr>
        <w:pStyle w:val="Style15"/>
        <w:rPr/>
      </w:pPr>
      <w:r>
        <w:rPr/>
        <w:t>Жизнь человека Солнца может быть расписана (эгрегором) по часам, а может быть и по минутам. Во всяком случае, он постоянно принимает участие в весьма жестких кармических программах, над которыми на низком и среднем эволюционном уровне не властен (он скажет: обстоятельства постоянно сильнее меня), а на высоком эволюционном уровне сам оказывается достаточно жестким. Это обычное положение для так называемых сильных мира сего: диктаторов, властителей, крупных начальников, словом, лидеров сообществ с жестким эгрегором. На низком уровне это может быть слуга, свято соблюдающий волю своего господина и помыкающий своей собакой; на высоком уровне эволюционного развития солнечный человек может быть кем угодно: психологом, писателем, проповедником, святым, но все равно он будет транслировать императивную волю своего эгрегора, и вы сможете или принять ее и пойти вслед за ним, или уйти в совершенно другую сторону: третьего здесь не дано.</w:t>
      </w:r>
    </w:p>
    <w:p>
      <w:pPr>
        <w:pStyle w:val="Style15"/>
        <w:rPr/>
      </w:pPr>
      <w:r>
        <w:rPr>
          <w:b/>
          <w:bCs/>
          <w:color w:val="800080"/>
        </w:rPr>
        <w:t>Ситуация Солнца</w:t>
      </w:r>
      <w:r>
        <w:rPr/>
        <w:t xml:space="preserve"> отличается тем, что на ее участников давят конкретные жизненные обстоятельства, вынуждая их к определенной активности, волеизъявлению. Это вариант жесткой кармической программы, которая оставляет участникам (как кажется) мало свободы воли; в действительности это не так: расстановка акцентов и отношение к происходящему всегда определяется самим человеком.</w:t>
      </w:r>
    </w:p>
    <w:p>
      <w:pPr>
        <w:pStyle w:val="Style15"/>
        <w:rPr/>
      </w:pPr>
      <w:r>
        <w:rPr/>
        <w:t>Ситуация Солнца низшей октавы представлена театром военных действий с точки зрения солдат данного взвода (исключая собственно моменты сражения, когда включается Марс). Другие примеры: арестант в тюрьме, подсудимый на суде низшей октавы, школьник на уроке.</w:t>
      </w:r>
    </w:p>
    <w:p>
      <w:pPr>
        <w:pStyle w:val="Style15"/>
        <w:rPr/>
      </w:pPr>
      <w:r>
        <w:rPr/>
        <w:t xml:space="preserve">Ситуации Солнца более высокой октавы связаны уже не только с внешним давлением обстоятельств, но и с воздействием, оказываемым на человека (или группу) как бы изнутри. Тогда, например, человек чувствует, что им овладевает вдохновение, которым он может заразить окружающих и которое </w:t>
      </w:r>
      <w:r>
        <w:rPr>
          <w:i/>
          <w:iCs/>
          <w:color w:val="000080"/>
        </w:rPr>
        <w:t>требует выражения вовне</w:t>
      </w:r>
      <w:r>
        <w:rPr/>
        <w:t>: определенные слова, выражения и действия сами идут к нему и доставляют большое удовлетворение и радость, будучи выраженными; окружающие же как будто временно попадают под гипноз и начинают вести себя не вполне естественно, скажем, испытывают сильный энтузиазм. Еще более ярко выраженной (для внимательного наблюдателя) является групповая ситуация Солнца: намеченное групповым эгрегором действие обязательно произойдет, как бы ему ни сопротивлялись отдельные члены группы. Если, например, в группе должен произойти скандал (материализация и последующая чистка низшего астрального плана), то обязательно найдется кто-то, ктоначнет склоку, и другой, который ее раздует.</w:t>
      </w:r>
    </w:p>
    <w:p>
      <w:pPr>
        <w:pStyle w:val="Style15"/>
        <w:rPr/>
      </w:pPr>
      <w:r>
        <w:rPr/>
        <w:t>Солнечные ситуации более высокого уровня обычно не видны, ибо связаны с прямой работой в эгрегоре. Тогда человек живет как бы в двух планах: при этом на земном плане его жизнь может протекать как угодно, но он чувствует, что его время расписано по минутам, внешние события не случайны, а его поведение и реакции имеют дополнительный смысл, ибо прямо воздействуют на эгрегор. В зависимости от своего эволюционного развития, широты сознания и уровня видения он может только догадываться о своей работе в эгрегоре или ясно ее видеть, но ощущение ответственности за свои решения, выборы и поступки имеется во всех случаях.</w:t>
      </w:r>
    </w:p>
    <w:p>
      <w:pPr>
        <w:pStyle w:val="Style15"/>
        <w:rPr/>
      </w:pPr>
      <w:r>
        <w:rPr>
          <w:b/>
          <w:bCs/>
          <w:color w:val="800080"/>
        </w:rPr>
        <w:t>Слабое положение Солнца</w:t>
      </w:r>
      <w:r>
        <w:rPr>
          <w:b/>
          <w:bCs/>
          <w:i/>
          <w:iCs/>
        </w:rPr>
        <w:t xml:space="preserve"> </w:t>
      </w:r>
      <w:r>
        <w:rPr/>
        <w:t>не означает низкого эволюционного уровня человека (вообщеговоря. по картерождения оценить эаолюционый уровень невоможно в принципе). Слабое Солнце означает, что для человека не предполагается участие в императивных кармических программах; однако при этом его уровень проработки Солнца может быть сколь угодно высоким, и он в принципе может принимать участие в сколь угодно ответственных и напряженных программах, но его роль не будет в них слишком важной: за ним эгрегор следит не очень пристально. На низком эволюционном и энергетическом уровне это означает не столько слабоволие, сколько равнодушие к происходящему и внутреннюю безответственность. Человек не подключен ни к одному эгрегору. Такому человеку трудно создать существенное препятствие идущим вокруг него кармическим программам и у него почти никогда не возникает намерения это сделать; зато он живет в относительной безопасности от возвратных ударов кармы.</w:t>
      </w:r>
    </w:p>
    <w:p>
      <w:pPr>
        <w:pStyle w:val="Style15"/>
        <w:rPr/>
      </w:pPr>
      <w:r>
        <w:rPr/>
        <w:t>На более высоком эволюционном уровне слабое Солнце означает большую свободу жизни и творчества и отсутствие внешних стимулов их конструктивного использования; здесь в некоторой мере помогают напряженные аспекты других планет, особенно диспозитора Солнца, косвенно активизирующие волю. Однако следует понимать, что на достаточно высоком эволюционном уровне человек уже не нуждается в том, чтобы его подталкивали в сторону духовного развития и космического сотрудничества.</w:t>
      </w:r>
    </w:p>
    <w:p>
      <w:pPr>
        <w:pStyle w:val="Style15"/>
        <w:rPr/>
      </w:pPr>
      <w:r>
        <w:rPr>
          <w:b/>
          <w:bCs/>
          <w:color w:val="800080"/>
        </w:rPr>
        <w:t>Гармоничное Солнце</w:t>
      </w:r>
      <w:r>
        <w:rPr/>
        <w:t xml:space="preserve"> означает, что человек является любимцем своих начальников, подчиненных и эгрегоров; для него естественно подчинение авторитетам (на его пути попадаются всегда не слишком жесткие) и достаточно мягкое, хотя и определенное, руководство нижестоящими, при этом ему часто везет в жизни, а заведомо неправильные или рискованные идеи его практически не трогают. Солнце (наряду с Марсом и Сатурном) достаточно жесткая планета, поэтому гармоничные аспекты Солнца не означают угрозы пассивности человека: все свои кармические обязанности он выполнит, но у него не будет стремления вывернуться наизнанку и сделать все возможное в невыносимых условиях; последние он спокойно переждет, зная, что они кратковременны.</w:t>
      </w:r>
    </w:p>
    <w:p>
      <w:pPr>
        <w:pStyle w:val="Style15"/>
        <w:rPr/>
      </w:pPr>
      <w:r>
        <w:rPr/>
        <w:t>На более высоком эволюционном уровне гармоничное Солнце дает большие творческие способности, реализуемые постоянно на всем жизненном пути человека; это человек, способный ко всему и способный включиться во все, происходящее вокруг него; однако не все его интересует. Но в том, что его заинтересует, он быстро разбирается, и во всей его деятельности ощущается талант или даже божественное присутствие; другое дело, что лишнего он делать не станет.</w:t>
      </w:r>
    </w:p>
    <w:p>
      <w:pPr>
        <w:pStyle w:val="Style15"/>
        <w:rPr/>
      </w:pPr>
      <w:r>
        <w:rPr>
          <w:b/>
          <w:bCs/>
          <w:color w:val="800080"/>
        </w:rPr>
        <w:t>Пораженное Солнце</w:t>
      </w:r>
      <w:r>
        <w:rPr/>
        <w:t xml:space="preserve"> означает высокое доверие судьбы к человеку: его включили в одновременно сильную и дисгармоничную кармическую программу и очень надеются на то, что он: а) на это не обидится; б) в означенной программе разберется; в) ее выполнит или, по крайней мере, сделает более гармоничной. Практически это означает неприятности, ограничения и лишения, начиная с раннего детства, плохие отношения с отцом или отчимом или отсутствие отцовской фигуры, тяжело переживаемое. Один из вариантов поведения - ожесточение на жизнь, сопровождаемое сужением сознания, возрастанием эгоизма и последующим ограничением кармической ответственности. В другом варианте человек пытается, наоборот, расширить сознание и противопоставить жестокости судьбы мягкость и доброту, платить добром за зло и т.п. Этот путь часто ведет к самоактуализации, человек находит свое место в (довольно все же для него трудной) жизни и избегает ожесточения.</w:t>
      </w:r>
    </w:p>
    <w:p>
      <w:pPr>
        <w:pStyle w:val="Style15"/>
        <w:rPr/>
      </w:pPr>
      <w:r>
        <w:rPr/>
        <w:t>На более высоком эволюционном уровне человек, осмысливая свой горький опыт, через некоторое время начинает понимать, что судьба требует от него в каждой ситуации чего-то вполне определенного, что часто не совпадает с тем, что ему хочется, но и далеко не всегда прямо этому противоречит. Далее он понимает, что его первый волевой импульс в любой ситуации, как правило, ложный, но содержит рациональное зерно, которое следует обнаружить, и именно оно ведет к гармоничному ее разрешению. Таким образом, человеку с пораженным Солнцем нужно научиться не только блокировать свою неуместную и несвоевременную инициативу, но и находить способ ее трансформации в приемлемую или даже адекватную. Для этого, однако, необходимо встать на безличную позицию, то есть объективно оценить ситуацию и себя в ней, что довольно сложно, учитывая сильные честолюбивые амбиции пораженного Солнца.</w:t>
      </w:r>
    </w:p>
    <w:p>
      <w:pPr>
        <w:pStyle w:val="Style15"/>
        <w:rPr/>
      </w:pPr>
      <w:r>
        <w:rPr/>
        <w:t>В другом варианте реализации программы пораженного Солнца человек, обладающий достаточной энергетикой, поступает на службу у жесткому эгрегору (раньше это называлось продать душу дьяволу) и транслирует дисгармоничную программу через себя, становясь черным учителем. Тогда его начинают терзать жажда власти, ненависть и жажда разрушения, что он реализует через своих учеников или подданных; это вариант деспота или диктатора, наделенного определенной реализационной властью в малой окрестности своей кармической программы и почти полностью лишенного свободы воли - марионетки своего кристаллизованного эгрегора.</w:t>
      </w:r>
    </w:p>
    <w:p>
      <w:pPr>
        <w:pStyle w:val="Style15"/>
        <w:rPr/>
      </w:pPr>
      <w:r>
        <w:rPr/>
        <w:t> </w:t>
      </w:r>
    </w:p>
    <w:p>
      <w:pPr>
        <w:pStyle w:val="Style15"/>
        <w:jc w:val="center"/>
        <w:rPr>
          <w:b/>
          <w:b/>
          <w:bCs/>
          <w:color w:val="800080"/>
        </w:rPr>
      </w:pPr>
      <w:r>
        <w:rPr>
          <w:b/>
          <w:bCs/>
          <w:color w:val="800080"/>
        </w:rPr>
        <w:t>Солнце в знаках</w:t>
      </w:r>
    </w:p>
    <w:p>
      <w:pPr>
        <w:pStyle w:val="Style15"/>
        <w:rPr/>
      </w:pPr>
      <w:r>
        <w:rPr/>
        <w:t>Положение Солнца в знаках Зодиака показывает, какого рода императивные обстоятельства включают волю и инициативу человека, как и при каких обстоятельствах он проявляет свою власть над миром и сотрудничает с эгрегором.</w:t>
      </w:r>
    </w:p>
    <w:p>
      <w:pPr>
        <w:pStyle w:val="Style15"/>
        <w:rPr>
          <w:b/>
          <w:b/>
          <w:bCs/>
          <w:color w:val="800080"/>
        </w:rPr>
      </w:pPr>
      <w:r>
        <w:rPr>
          <w:b/>
          <w:bCs/>
          <w:color w:val="800080"/>
        </w:rPr>
        <w:t>Солнце в Овне</w:t>
      </w:r>
    </w:p>
    <w:p>
      <w:pPr>
        <w:pStyle w:val="Style15"/>
        <w:rPr>
          <w:color w:val="000080"/>
        </w:rPr>
      </w:pPr>
      <w:r>
        <w:rPr>
          <w:color w:val="000080"/>
        </w:rPr>
        <w:t>Пылкое Солнце.</w:t>
      </w:r>
    </w:p>
    <w:p>
      <w:pPr>
        <w:pStyle w:val="Style15"/>
        <w:rPr/>
      </w:pPr>
      <w:r>
        <w:rPr/>
        <w:t>Вообще говоря, положение Солнца в Овне означает, что воля человека включается в овновских ситуациях, и, наоборот, при его активном включении в любую ситуацию она приобретает оттенок овновской. Другими словами, овновское Солнце слышит голос судьбы при звуке медной трубы, зовущей в бой.</w:t>
      </w:r>
    </w:p>
    <w:p>
      <w:pPr>
        <w:pStyle w:val="Style15"/>
        <w:rPr/>
      </w:pPr>
      <w:r>
        <w:rPr/>
        <w:t>Неразвитое овновское Солнце видит, наподобие молодого д'Артаньяна, вызов в любом брошенном на него взгляде (а при поражении - оскорбление). В точности так же оно бросается на любую работу или удовольствие - пока не кончится энтузиазм, которого вообще много и без которого Овен себе жизни не мыслит. Здесь мы имеем самое грубое и примитивное энергетическое проявление воли, и она, безусловно, не контролируется сознанием Овна, а транслируется его эгрегором. Овновское Солнце реагирует только на достаточно сильный энергетический импульс (извне или изнутри), все остальное для него несущественно; поэтому человек, получивший контроль над его энергетикой, может сделать его совершенным своим рабом.</w:t>
      </w:r>
    </w:p>
    <w:p>
      <w:pPr>
        <w:pStyle w:val="Style15"/>
        <w:rPr/>
      </w:pPr>
      <w:r>
        <w:rPr/>
        <w:t>На следующем уровне развития овновское Солнце начинает разбираться в причинах своего энтузиазма и частично интуитивно осознает свой жизненный ритм, взлеты и падения энергетики и зависимость от нее своих инициатив, а главное, учится жить в рваном ритме и выполнять более длительные программы; после этого контроль над его энергетикой частично отдается ему самому, то есть Овен получает доступ в свой эгрегор. Проработка кульминации Солнца заключается в освоении управления энергетическими потоками, что дается Овну далеко не сразу, предварительно ему нужно с ними разотождествиться, то есть научиться видеть проходящую через него энергию и энтузиазм как бы со стороны, с точки зрения окружающей ситуации и эволюционного процесса; до тех пор его действия и восприятие безнадежно грубы.</w:t>
      </w:r>
    </w:p>
    <w:p>
      <w:pPr>
        <w:pStyle w:val="Style15"/>
        <w:rPr>
          <w:b/>
          <w:b/>
          <w:bCs/>
          <w:color w:val="800080"/>
        </w:rPr>
      </w:pPr>
      <w:r>
        <w:rPr>
          <w:b/>
          <w:bCs/>
          <w:color w:val="800080"/>
        </w:rPr>
        <w:t>Солнце в Тельце</w:t>
      </w:r>
    </w:p>
    <w:p>
      <w:pPr>
        <w:pStyle w:val="Style15"/>
        <w:rPr>
          <w:color w:val="000080"/>
        </w:rPr>
      </w:pPr>
      <w:r>
        <w:rPr>
          <w:color w:val="000080"/>
        </w:rPr>
        <w:t>Фундаментальное Солнце.</w:t>
      </w:r>
    </w:p>
    <w:p>
      <w:pPr>
        <w:pStyle w:val="Style15"/>
        <w:rPr/>
      </w:pPr>
      <w:r>
        <w:rPr/>
        <w:t>Тельцовское Солнце очень не любит торопиться; оно полагает, что всякий волевой импульс должен быть хорошо подготовлен - только тогда он может привести к достаточно серьезным результатам. На низком уровне всерьез пронять Тельца можно только материальными неудобствами - все остальное представляется ему эфемерным. Его стремление устроиться среди удобных для него форм и является для эгрегора главным средством управления Тельцом, а недюжинная сила и упрямство Тельца позволяют его использовать для выполнения самых больших и тяжелых кармических программ, не требующих значительной деталировки и пластичности. Когда же Телец выступает не в роли исполнителя (вол тянет воз), а в роли властителя, то он оказывается жестким практиком, требующим тяжелой и вполне определенной работы, но принимающим ее без мелочного занудства.</w:t>
      </w:r>
    </w:p>
    <w:p>
      <w:pPr>
        <w:pStyle w:val="Style15"/>
        <w:rPr/>
      </w:pPr>
      <w:r>
        <w:rPr/>
        <w:t>На более высоком уровне кармические программы тельцовского Солнца включают уже работу с более тонкими формами, астральным и ментальным планами, и тогда Телец получает возможность несколько уменьшить свою прямолинейность и грубый материализм и действовать отчасти косвенно, то есть через эгрегор. Однако и здесь Тельцу поручаются основополагающие, фундаментальные программы, длящиеся годы; теперь ему удается проявить больше инициативы, упрямство уступает место сознательному упорству, а чувство формы удается конструктивно использовать гораздо полнее. Такой Телец может быть кем угодно: художником, скульптором, воспитателем, психотерапевтом, философом, но его творения всегда будут отличаться определенностью форм и самостоятельностью существования, а его почерк будет всегда отчетлив.</w:t>
      </w:r>
    </w:p>
    <w:p>
      <w:pPr>
        <w:pStyle w:val="Style15"/>
        <w:rPr>
          <w:b/>
          <w:b/>
          <w:bCs/>
          <w:color w:val="800080"/>
        </w:rPr>
      </w:pPr>
      <w:r>
        <w:rPr>
          <w:b/>
          <w:bCs/>
          <w:color w:val="800080"/>
        </w:rPr>
        <w:t>Солнце в Близнецах</w:t>
      </w:r>
    </w:p>
    <w:p>
      <w:pPr>
        <w:pStyle w:val="Style15"/>
        <w:rPr>
          <w:color w:val="000080"/>
        </w:rPr>
      </w:pPr>
      <w:r>
        <w:rPr>
          <w:color w:val="000080"/>
        </w:rPr>
        <w:t>Коммуникативное Солнце.</w:t>
      </w:r>
    </w:p>
    <w:p>
      <w:pPr>
        <w:pStyle w:val="Style15"/>
        <w:rPr/>
      </w:pPr>
      <w:r>
        <w:rPr/>
        <w:t>Инициативу близнецовского Солнца включают любые факты, сообщения, словом, поступающая информация. Однако нельзя сказать, что кармическая задача Близнецов есть истинное осмысление происходящего; поначалу она гораздо скромнее: хоть как-то ментально смоделировать, соотнести, связать или организовать. Поэтому низшие Близнецы очень поверхностны, ментальны и хаотичны, но зато быстро схватывают и увлекаются чем угодно; основной пряник, на который их ловит эгрегор, заставляя выполнять огромное количество поначалу малоосмысленной работы - это просто разноцветный калейдоскоп разнообразных ментальных впечатлений.</w:t>
      </w:r>
    </w:p>
    <w:p>
      <w:pPr>
        <w:pStyle w:val="Style15"/>
        <w:rPr/>
      </w:pPr>
      <w:r>
        <w:rPr/>
        <w:t>На низком уровне кармическая задача близнецовского Солнца - самое грубое ментальное моделирование (то есть получение очень схематичного и приблизительного представления о предмете) и столь же грубая организационно-коммуникативная деятельность, то есть сколачивание большими гвоздями кусков, плохо подходящих друг к другу. Это может быть, например, любитель кроссвордов, театральный администратор, популяризатор от науки или коммивояжер.</w:t>
      </w:r>
    </w:p>
    <w:p>
      <w:pPr>
        <w:pStyle w:val="Style15"/>
        <w:rPr/>
      </w:pPr>
      <w:r>
        <w:rPr/>
        <w:t>На низком уровне Близнецы начинают скучать, если им в течение тридцати минут не удается переменить вид занятий; на более высоких ступенях развития аспекта они начинают проникать глубже в суть дела и включаться в тонкие и протяженные во времени кармические программы, хотя реализационная власть дается им очень нескоро. Первоначально это чистая власть "нужного" человека, который может сообщить необходимую информацию, свести с кем надо и т.п.; далее это опять-таки внешняя власть администратора, держащего в руках нити руководства своим делом, но полностью подчиненного соответствующему эгрегору. И только на уровне эволюционного сознания близнецовскому Солнцу дается возможность творческого конструирования тех или иных моделей реальности, существенных для эгрегора кармических программ. Один лишь высокий ментальный и комбинаторный талант не открывает тайн кармы.</w:t>
      </w:r>
    </w:p>
    <w:p>
      <w:pPr>
        <w:pStyle w:val="Style15"/>
        <w:rPr>
          <w:b/>
          <w:b/>
          <w:bCs/>
          <w:color w:val="800080"/>
        </w:rPr>
      </w:pPr>
      <w:r>
        <w:rPr>
          <w:b/>
          <w:bCs/>
          <w:color w:val="800080"/>
        </w:rPr>
        <w:t>Солнце в Раке</w:t>
      </w:r>
    </w:p>
    <w:p>
      <w:pPr>
        <w:pStyle w:val="Style15"/>
        <w:rPr>
          <w:color w:val="000080"/>
        </w:rPr>
      </w:pPr>
      <w:r>
        <w:rPr>
          <w:color w:val="000080"/>
        </w:rPr>
        <w:t>Потайное Солнце.</w:t>
      </w:r>
    </w:p>
    <w:p>
      <w:pPr>
        <w:pStyle w:val="Style15"/>
        <w:rPr/>
      </w:pPr>
      <w:r>
        <w:rPr/>
        <w:t>Здесь воля человека проявляется косвенно, через хитроумные психологические переплетения тщательно подстроенных положений и ситуаций; рачье Солнце подобно пауку, старательно ткущему невидимую, но цепкую паутинку. Точно так же, из реакций глубин его подсознания вырастают влияния его эгрегора, точно направляющие волю Рака к нужной цели. При этом исходными являются внешние события его жизни, но Рак этого не замечает, так как они трансформируются в недрах его подсознания и сверхсознания (то есть больших эгрегоров), особенно при пораженной Луне. Коварство Рака всегда обоюдоостро, и он на самом деле никогда не знает, обманул ли он всех, кроме себя самого, или все-таки и себя тоже. При поражении и отрицательной проработке вероятны очень хитрые и запутанные психологически-магические обстоятельства, сопровождающиеся весьма негативными эффектами, прояснить которые, похоже, никто не в силах.</w:t>
      </w:r>
    </w:p>
    <w:p>
      <w:pPr>
        <w:pStyle w:val="Style15"/>
        <w:rPr/>
      </w:pPr>
      <w:r>
        <w:rPr/>
        <w:t>При проработке, которая в первую очередь требует сознательного отделения высших и низших программ подсознания (что для Рака очень нелегко и неприятно), Рак постепенно доходит до такого уровня сознания, что ему начинает открываться детальная структура его подсознания и связь его внутренней и внешней жизни, а главное - формы прямого влияния первой на вторую. Тогда эгрегор предоставляет ему большую свободу действий, изменяя свое (как и раньше, косвенное) воздействие на волю Рака: теперь обстоятельства внешнего мира влияют на него в гораздо меньшей степени, чем обстоятельства внутренней жизни, и его воля формируется в результате частично осознаваемой внутренней работы.</w:t>
      </w:r>
    </w:p>
    <w:p>
      <w:pPr>
        <w:pStyle w:val="Style15"/>
        <w:rPr>
          <w:b/>
          <w:b/>
          <w:bCs/>
          <w:color w:val="800080"/>
        </w:rPr>
      </w:pPr>
      <w:r>
        <w:rPr>
          <w:b/>
          <w:bCs/>
          <w:color w:val="800080"/>
        </w:rPr>
        <w:t>Солнце во Льве</w:t>
      </w:r>
    </w:p>
    <w:p>
      <w:pPr>
        <w:pStyle w:val="Style15"/>
        <w:rPr>
          <w:color w:val="000080"/>
        </w:rPr>
      </w:pPr>
      <w:r>
        <w:rPr>
          <w:color w:val="000080"/>
        </w:rPr>
        <w:t>Царственное Солнце.</w:t>
      </w:r>
    </w:p>
    <w:p>
      <w:pPr>
        <w:pStyle w:val="Style15"/>
        <w:rPr/>
      </w:pPr>
      <w:r>
        <w:rPr/>
        <w:t>Когда Солнце попадает в свой знак, оно расцветает и приобретает царственное звучание. Всякое волеизъявление львиного Солнца идет поистине королевским жестом, что впрочем может выглядеть смехотворно, если ситуация не подготовлена. Однако сам Лев чувствует, что через него транслируется еще чья-то высшая воля и вдобавок на хорошей энергии. Действительно, это положение Солнца наиболее удобно для прямой передачи воли эгрегора через человеческую волю, другое дело, каким оказывается этот эгрегор и какую свободу воли он оставляет человеку.</w:t>
      </w:r>
    </w:p>
    <w:p>
      <w:pPr>
        <w:pStyle w:val="Style15"/>
        <w:rPr/>
      </w:pPr>
      <w:r>
        <w:rPr/>
        <w:t>На низком уровне этот аспект дает марионетку эгрегора с властными и энергичными замашками; такие люди часто бывают лидерами, но недостаточно гибкими, и потому создают жесткие коллективы последователей и быстро оказываются у последних в полном подчинении. Эгрегор подчиняет себе львиное Солнце соблазном прямой энергетической власти, когда жест или короткий приказ идут с силой, противиться которой невозможно, и внешними обстоятельствами равной императивности (воля начальства или прямое стечение обстоятельств судьбы).</w:t>
      </w:r>
    </w:p>
    <w:p>
      <w:pPr>
        <w:pStyle w:val="Style15"/>
        <w:rPr/>
      </w:pPr>
      <w:r>
        <w:rPr/>
        <w:t>На более высоком уровне Лев осознает свою власть как не принадлежащую себе, и учится работать на тонких энергетических потоках, более вдохновляя, чем приказывая и повелевая; тогда он становится не вполне зависимым от своего эгрегора и получает возможность творчества в воплощении своих практических планов, его энергетические идеи теперь уже в какой-то мере им корректируются с учетом внешней обстановки, которую он учится воспринимать более подробно, чем шеренги, состоящие из послушных солдат, и смутные бесформенные кучи врагов и равнодушных.</w:t>
      </w:r>
    </w:p>
    <w:p>
      <w:pPr>
        <w:pStyle w:val="Style15"/>
        <w:rPr>
          <w:b/>
          <w:b/>
          <w:bCs/>
          <w:color w:val="800080"/>
        </w:rPr>
      </w:pPr>
      <w:r>
        <w:rPr>
          <w:b/>
          <w:bCs/>
          <w:color w:val="800080"/>
        </w:rPr>
        <w:t>Солнце в Деве</w:t>
      </w:r>
    </w:p>
    <w:p>
      <w:pPr>
        <w:pStyle w:val="Style15"/>
        <w:rPr>
          <w:color w:val="000080"/>
        </w:rPr>
      </w:pPr>
      <w:r>
        <w:rPr>
          <w:color w:val="000080"/>
        </w:rPr>
        <w:t>Дотошное Солнце.</w:t>
      </w:r>
    </w:p>
    <w:p>
      <w:pPr>
        <w:pStyle w:val="Style15"/>
        <w:rPr/>
      </w:pPr>
      <w:r>
        <w:rPr/>
        <w:t>Это положение вечного труженика; человек ощущает зов судьбы всякий раз, когда нужно где-то навести порядок, проявить тщательность, усердие и добросовестное отношение. При поражении воля направляется на несущественные мелочи, и Дева не видит леса за деревьями, причем ее видение сугубо материально практическое. Здесь управление эгрегора носит специфический характер; человека ставят среди огромной кучи хлама и возбуждают к ней сильную неприязнь, так что волей-неволей приходится ее разбирать; правда, по дороге Дева увлекается любым своим трудом (поощрение эгрегора), что порой довольно трудно понять окружающим (пример: медсестра в отделении гнойной хирургии).</w:t>
      </w:r>
    </w:p>
    <w:p>
      <w:pPr>
        <w:pStyle w:val="Style15"/>
        <w:rPr/>
      </w:pPr>
      <w:r>
        <w:rPr/>
        <w:t>Когда девье Солнце проявляет свою волю, она всегда конкретно детализирована; другое дело, что на низком уровне развития Дева очень плохо видит окружающий мир и ее конкретность и детализация относятся скорее к фантастическому образу действительности, созданному ее воображением. Этот девий идеализм может привести к тяжелым последствиям, поскольку Дева твердо верит в силу своих всегда тщательно (ей кажется) ею продуманных распоряжений и инициатив. Сила и действие жестких и противоречивых бюрократических инструкций, транслирующих тяжелую реальность кристаллизованного эгрегора низкого эволюционного уровня, хорошо известны.</w:t>
      </w:r>
    </w:p>
    <w:p>
      <w:pPr>
        <w:pStyle w:val="Style15"/>
        <w:rPr/>
      </w:pPr>
      <w:r>
        <w:rPr/>
        <w:t>На более высоком уровне Деве поручают уже не самую грязную, но самую тонкую работу, требующую высокой точности, аккуратности и деталировки, тем не менее, ее истинный смысл, то есть значение для эгрегора, остается для нее долгое время закрытым: Деве очень трудно избавиться от ее обостренного материализма и научиться видеть тонкие моменты в своей, казалось бы, сугубо практической деятельности. Однако, когда это происходит, Дева переходит работать сразу на более высокие планы.</w:t>
      </w:r>
    </w:p>
    <w:p>
      <w:pPr>
        <w:pStyle w:val="Style15"/>
        <w:rPr>
          <w:b/>
          <w:b/>
          <w:bCs/>
          <w:color w:val="800080"/>
        </w:rPr>
      </w:pPr>
      <w:r>
        <w:rPr>
          <w:b/>
          <w:bCs/>
          <w:color w:val="800080"/>
        </w:rPr>
        <w:t>Солнце в Весах</w:t>
      </w:r>
    </w:p>
    <w:p>
      <w:pPr>
        <w:pStyle w:val="Style15"/>
        <w:rPr>
          <w:color w:val="000080"/>
        </w:rPr>
      </w:pPr>
      <w:r>
        <w:rPr>
          <w:color w:val="000080"/>
        </w:rPr>
        <w:t>Справедливое Солнце.</w:t>
      </w:r>
    </w:p>
    <w:p>
      <w:pPr>
        <w:pStyle w:val="Style15"/>
        <w:rPr/>
      </w:pPr>
      <w:r>
        <w:rPr/>
        <w:t>Здесь Солнце в падении, и справедливость и гармония в самом деле не самые простые понятия, особенно если пытаться ориентироваться на них в своей жизни, а именно этого требует от Весов эгрегор. На низком уровне развития Весов и этика и эстетика полностью продиктованы эгрегором соответствующего социального слоя, то есть Весы находят нравственным и красивым то, что считается таковым в кругах, где они вращаются.</w:t>
      </w:r>
    </w:p>
    <w:p>
      <w:pPr>
        <w:pStyle w:val="Style15"/>
        <w:rPr/>
      </w:pPr>
      <w:r>
        <w:rPr/>
        <w:t>По мере эволюционного роста весовское Солнце пытается выйти за рамки представлений своего социального круга, но это довольно сложно, и первоначально Весы идут по пути простого увеличения точек зрения на происходящее, в результате чего исходные этические и эстетические критерии перестают действовать, а новые появляются совсем не сразу; в промежуточном периоде можно наблюдать достаточно мучительную фазу растерянных Весов, временно утративших стержень. Понятие тонкого равновесия и гармоничных кармических программ с трудом усваивается Солнцем в Весах, поскольку требует совершенного отказа от низшей воли человека и перемены эстетических и равно этических представлений. Тем не менее, окружающий мир (и подсознание) постоянно ставят Весы в положение судьи, ценителя и т.п., и тем самым вынуждают их искать критерии нравственных и эстетических оценок во внешнем или внутреннем мире; однако прямой выход в эгрегор непрост и требует большого числа разнообразных проб и неприятных ошибок, пока человек не получит достаточного опыта и экзистенциальной информации.</w:t>
      </w:r>
    </w:p>
    <w:p>
      <w:pPr>
        <w:pStyle w:val="Style15"/>
        <w:rPr>
          <w:b/>
          <w:b/>
          <w:bCs/>
          <w:color w:val="800080"/>
        </w:rPr>
      </w:pPr>
      <w:r>
        <w:rPr>
          <w:b/>
          <w:bCs/>
          <w:color w:val="800080"/>
        </w:rPr>
        <w:t>Солнце в Скорпионе</w:t>
      </w:r>
    </w:p>
    <w:p>
      <w:pPr>
        <w:pStyle w:val="Style15"/>
        <w:rPr>
          <w:color w:val="000080"/>
        </w:rPr>
      </w:pPr>
      <w:r>
        <w:rPr>
          <w:color w:val="000080"/>
        </w:rPr>
        <w:t>Магическое Солнце.</w:t>
      </w:r>
    </w:p>
    <w:p>
      <w:pPr>
        <w:pStyle w:val="Style15"/>
        <w:rPr/>
      </w:pPr>
      <w:r>
        <w:rPr/>
        <w:t>Скорпион обладает свойством прямого магического действия на окружение; для него самого мир представляется магическим пространством, в свою очередь сильно и по не вполне понятным законам воздействующим на него. Впрочем, низкий Скорпион об этом не задумывается, он отождествляет свои волевые импульсы со своими желаниями и своей сущностью и кусает всех подряд, нимало не беспокоясь о последствиях; ему кажется, что мир ничего лучшего не заслуживает. На этом уровне управление Скорпионом идет через его эмоциональные реакции (в основном, это нехитрые разновидности ненависти и злобы), которые далеко не всегда адекватны, но низкого Скорпиона это не заботит.</w:t>
      </w:r>
    </w:p>
    <w:p>
      <w:pPr>
        <w:pStyle w:val="Style15"/>
        <w:rPr/>
      </w:pPr>
      <w:r>
        <w:rPr/>
        <w:t>По мере эволюционного развития скорпионье Солнце начинает понимать, что его целью является не уничтожение, а чистка или общая трансформация реальности, для чего требуется более глубокое и объективное и менее эмоционально-пристрастное к ней отношение; эмоциональные пиршества грязноватой энергетики сменяются продолжительным периодом внутренней чистки и роста; до Скорпиона доходит, что перед тем, как изменить мир, следует изменить себя. И в этом периоде эгрегор воздействует на Скорпиона косвенно, через его психику, которая, в свою очередь, весьма непрямо отражает внешние обстоятельства его жизни.</w:t>
      </w:r>
    </w:p>
    <w:p>
      <w:pPr>
        <w:pStyle w:val="Style15"/>
        <w:rPr/>
      </w:pPr>
      <w:r>
        <w:rPr/>
        <w:t>Внутренне переродившись и научившись сдерживать свои агрессивно-деструктивные порывы, Скорпион попадает под влияние более высоких и конструктивных эгрегоров, которые используют его уже не только как черного учителя или ассенизатора в низших астральных слоях. Теперь он может пестовать молодые и нежные ростки нового, осваивая непривычные для себя функции защиты и наблюдения за эволюционным развитием. По мере его дальнейшего роста функции защиты он постепенно передает непосредственно эгрегору, оставляя себе одно лишь чистое наблюдение; однако это происходит лишь на довольно высоком эволюционном уровне и соответственно при большой реализационной власти.</w:t>
      </w:r>
    </w:p>
    <w:p>
      <w:pPr>
        <w:pStyle w:val="Style15"/>
        <w:rPr>
          <w:b/>
          <w:b/>
          <w:bCs/>
          <w:color w:val="800080"/>
        </w:rPr>
      </w:pPr>
      <w:r>
        <w:rPr>
          <w:b/>
          <w:bCs/>
          <w:color w:val="800080"/>
        </w:rPr>
        <w:t>Солнце в Стрельце</w:t>
      </w:r>
    </w:p>
    <w:p>
      <w:pPr>
        <w:pStyle w:val="Style15"/>
        <w:rPr>
          <w:color w:val="000080"/>
        </w:rPr>
      </w:pPr>
      <w:r>
        <w:rPr>
          <w:color w:val="000080"/>
        </w:rPr>
        <w:t>Пламенное Солнце.</w:t>
      </w:r>
    </w:p>
    <w:p>
      <w:pPr>
        <w:pStyle w:val="Style15"/>
        <w:rPr/>
      </w:pPr>
      <w:r>
        <w:rPr/>
        <w:t>На высоком уровне проработки стрельцовское Солнце проводит высшие религиозные и духовные идеалы человечества; они же представляют собой суть его воли и власти над миром: это основатели религий, этносов, экзистенциальных философий, пороки, проповедники, чьи идеи имеют огромную энергию и власть над людьми, хотя их ментальное содержание может быть довольно примитивным или туманно неопределенным. Здесь однако личные амбиции, типичные для среднего стрельцовского Солнца, должны быть изжиты: развитый аспект требует последовательного проведения в подсознание принципа "не Я, но Отец Мой".</w:t>
      </w:r>
    </w:p>
    <w:p>
      <w:pPr>
        <w:pStyle w:val="Style15"/>
        <w:rPr/>
      </w:pPr>
      <w:r>
        <w:rPr/>
        <w:t>Средний Стрелец управляет окружением с помощью своего достаточно яркого обаяния; его стиль волеизъявления - прямой, откровенный, с большим нажимом, грубоватый, но в то же время с хорошей интуитивной ориентацией на аудиторию и ситуацию, что довольно трудно сразу заподозрить. Управление стрельцовским Солнцем эгрегор всегда осуществляет на достаточном уровне энергии и часто путем возбуждения сильных гражданских чувств (то есть подключая человека к тем своим программам и областям, которые обеспечивают целостность эгрегора и его дальнейшее развитие).</w:t>
      </w:r>
    </w:p>
    <w:p>
      <w:pPr>
        <w:pStyle w:val="Style15"/>
        <w:rPr/>
      </w:pPr>
      <w:r>
        <w:rPr/>
        <w:t>На стрельцовское Солнце нельзя обижаться, поскольку оно непосредственно (энергетически) проводит волю Божью (то есть эгрегора), однако низший Стрелец склонен спекулировать на этом обстоятельстве, выражая свою волю с такой экспрессией и внутренней убежденностью, как будто это воля высокого эгрегора; впрочем, он, кажется, так и воспринимает свои даже самые приземленные импульсы.</w:t>
      </w:r>
    </w:p>
    <w:p>
      <w:pPr>
        <w:pStyle w:val="Style15"/>
        <w:rPr/>
      </w:pPr>
      <w:r>
        <w:rPr/>
        <w:t>Для стрельцовского Солнца характерен интерес к жизни больших и удаленных эгрегоров (внешняя политика, дальние страны, философия); момент, когда этот интерес перестает быть чисто ментальным, то есть когда Стрельца соответствующие вопросы начинают затрагивать лично, является важной точкой его эволюционного развития.</w:t>
      </w:r>
    </w:p>
    <w:p>
      <w:pPr>
        <w:pStyle w:val="Style15"/>
        <w:rPr>
          <w:b/>
          <w:b/>
          <w:bCs/>
          <w:color w:val="800080"/>
        </w:rPr>
      </w:pPr>
      <w:r>
        <w:rPr>
          <w:b/>
          <w:bCs/>
          <w:color w:val="800080"/>
        </w:rPr>
        <w:t>Солнце в Козероге</w:t>
      </w:r>
    </w:p>
    <w:p>
      <w:pPr>
        <w:pStyle w:val="Style15"/>
        <w:rPr>
          <w:color w:val="000080"/>
        </w:rPr>
      </w:pPr>
      <w:r>
        <w:rPr>
          <w:color w:val="000080"/>
        </w:rPr>
        <w:t>Целеустремленное Солнце.</w:t>
      </w:r>
    </w:p>
    <w:p>
      <w:pPr>
        <w:pStyle w:val="Style15"/>
        <w:rPr/>
      </w:pPr>
      <w:r>
        <w:rPr/>
        <w:t>Козерожье Солнце заинтересовано в практических, но достаточно больших и серьезных программа- это воля, которой хватает надолго и которая не склонна себя афишировать. В душе Козерога карма зажигает суровый, но неугасимый огонь, негромкое, но неуклонное "надо", которому подчинена вся его жизнь. Неразвитый Козерог не понимает, откуда берутся его программы и цели (и они более приземленные), развитый постепенно получает доступ в эгрегор, понимает истинный смысл своей деятельности и обретает некоторую свободу в рамках своей кармической программы. Вообще козерожьи программы обычно длинны, извилисты и изобилуют подъемами и препятствиями, которые создают такие трудные внешние обстоятельства жизни и работы, которые сможет преодолеть только Козерог со своей методичностью, упорством, целеустремленностью и аскетизмом. Непроработанный Козерог эмоционально неразвит, вообще суховат и склонен использовать других как средство, подчиняясь (часто бесчеловечной или внечеловечной) этике своего дела, которое он склонен воспринимать в конечном счете формально и материалистически; он нередко делается настоящим рабом главного (как он думает) дела своей жизни и буквально высыхает на работе, ему свойственен узкопрофессиональный подход и вообще оценка людей по их профессиональным умениям.</w:t>
      </w:r>
    </w:p>
    <w:p>
      <w:pPr>
        <w:pStyle w:val="Style15"/>
        <w:rPr/>
      </w:pPr>
      <w:r>
        <w:rPr/>
        <w:t>Свою власть Козерог старается реализовывать косвенно, но достаточно эффективно и последовательно с помощью, например, административного аппарата или по-другому организуя внешние обстоятельства жизни человека так, чтобы он вынужденно поступил по воле Козерога; прямое давление (огонь) и гипноз (вода) - не его стихии. На низком уровне это может быть склочник, старательно пишущий письма и жалобы во всевозможные бюрократические инстанции. На высоком уровне Козерог работает прямо в эгрегоре, организуя структуру власти непосредственно там, результатом его работы будут необратимые изменения во внешней реальности, происходящие императивно и по "необъяснимым" причинам.</w:t>
      </w:r>
    </w:p>
    <w:p>
      <w:pPr>
        <w:pStyle w:val="Style15"/>
        <w:rPr/>
      </w:pPr>
      <w:r>
        <w:rPr/>
        <w:t>На среднем уровне козерожьему Солнцу не хватает фантазии, зато оно не стремится прыгать через ступеньки эволюционной лестницы и старательно трамбует свой жизненный путь.</w:t>
      </w:r>
    </w:p>
    <w:p>
      <w:pPr>
        <w:pStyle w:val="Style15"/>
        <w:rPr>
          <w:b/>
          <w:b/>
          <w:bCs/>
          <w:color w:val="800080"/>
        </w:rPr>
      </w:pPr>
      <w:r>
        <w:rPr>
          <w:b/>
          <w:bCs/>
          <w:color w:val="800080"/>
        </w:rPr>
        <w:t>Солнце в Водолее</w:t>
      </w:r>
    </w:p>
    <w:p>
      <w:pPr>
        <w:pStyle w:val="Style15"/>
        <w:rPr>
          <w:color w:val="000080"/>
        </w:rPr>
      </w:pPr>
      <w:r>
        <w:rPr>
          <w:color w:val="000080"/>
        </w:rPr>
        <w:t>Прогрессивное Солнце.</w:t>
      </w:r>
    </w:p>
    <w:p>
      <w:pPr>
        <w:pStyle w:val="Style15"/>
        <w:rPr/>
      </w:pPr>
      <w:r>
        <w:rPr/>
        <w:t>Водолейское Солнце неуклонно стремится в будущее, при проработке оно действительно туда проникает, осчастливливая современников остроумными идеями, изобретениями или принципиально новыми типами человеческих взаимоотношений, в диапазоне от нового звучания обычной дружбы до космического сотрудничества. Власть Водолея - это власть новой идеи, но это не значит, что подобная власть эфемерна; порой это голос уже созревшего будущего, пробивающего себе дорогу с силой, с которой вынуждены считаться абсолютно все. Непроработанный Водолей это фантазер и посторонний, но его фантазии влекут его с неодолимой силой, а сделать его своим, то есть подчинить тем или иным социальным или семейным программам не в силах никто: его можно лишь принять таким, какой он есть, или отвергнуть. Есть, правда, и третий путь: помочь Водолею пройти по его плохо понятному, но яркому пути, объяснить то в окружающем мире, что он плохо понимает (а такого много) и разделить его трудности по созданию языка общения с будущим. Тогда вы станете верным другом Водолея, то есть включитесь в его кармические программы, целью которых является переход из настоящего в будущее; у неразвитого водолейского Солнца эти программы слабы и коротки, у развитого - гораздо более протяженны во времени, сильны и в некоторой мере уже открываются его сознанию, но Водолей, постоянно освещаемый ослепительными вспышками Урана, не скучает никогда. Эгрегор его манит, но, увы, почти не дает времени рассмотреть сияющие картины будущего, которые гаснут с той же стремительностью, что и вспыхивают. Для того, чтобы перейти от ментальных фантазий и куцых откровений к конструктивной работе, нужен упорный труд и правильное отношение к уранической эксцентричности и оригинальности, которые суть не что иное, как изюм в кексе, а тесто подходит лишь при правильной проработке Сатурна - второго диспозитора Солнца.</w:t>
      </w:r>
    </w:p>
    <w:p>
      <w:pPr>
        <w:pStyle w:val="Style15"/>
        <w:rPr>
          <w:b/>
          <w:b/>
          <w:bCs/>
          <w:color w:val="800080"/>
        </w:rPr>
      </w:pPr>
      <w:r>
        <w:rPr>
          <w:b/>
          <w:bCs/>
          <w:color w:val="800080"/>
        </w:rPr>
        <w:t>Солнце в Рыбах</w:t>
      </w:r>
    </w:p>
    <w:p>
      <w:pPr>
        <w:pStyle w:val="Style15"/>
        <w:rPr>
          <w:color w:val="000080"/>
        </w:rPr>
      </w:pPr>
      <w:r>
        <w:rPr>
          <w:color w:val="000080"/>
        </w:rPr>
        <w:t>Обтекаемое Солнце.</w:t>
      </w:r>
    </w:p>
    <w:p>
      <w:pPr>
        <w:pStyle w:val="Style15"/>
        <w:rPr/>
      </w:pPr>
      <w:r>
        <w:rPr/>
        <w:t>Рыбы самый пластичный знак Зодиака; там, где близнецовское Солнце быстро найдет общий язык и компромисс на словах, рыбье Солнце согласится и перестроится по существу, но наполовину. Впрочем, вторую, более глубокую его половину заметить не так легко: она хорошо замаскирована и проявляется не всегда и не сразу. Кармические программы Рыб не просты: они рассчитаны на то, чтобы Рыбы, изменяясь сами, тонко изменяли среду - это вариант шаха, который издает указы, более всего беспокоясь о том, смогут ли его подданные их выполнить. Типичная реакция непроработанной Рыбы на отличный аттестат сына будет примерно такой: "Гм... ну, ничего особенно плохого в этом, похоже, нет, хотя и рассчитывать на хорошее тоже, разумеется, ни в коем случае не следует". Поскольку реакции на первый серьезный обман и первую кражу были примерно такими же, ребенок должен сам искать верх и низ в этом мутном облаке нравственного ила, что ведет к непредсказуемым последствиям.</w:t>
      </w:r>
    </w:p>
    <w:p>
      <w:pPr>
        <w:pStyle w:val="Style15"/>
        <w:rPr/>
      </w:pPr>
      <w:r>
        <w:rPr/>
        <w:t>Солнце в Рыбах требует от человека растворения в ситуации, но не в угоду личным удовольствиям (которые Рыбы умеют получать во множестве), а с целью точного восприятия кармической задачи ситуации и ее выполнения. Таким образом, эволюционный рост здесь идет практически незаметно для окружающих и выражается в постепенной трансформации (глубоко скрытого!) личного отношения к ситуации в безличное. Высокая и низкая Рыбы внешне ведут себя часто довольно похоже, отличаются их внутреннее отношение к происходящему и, конечно, результаты их влияния на среду - однако последние всегда косвенны; Рыбы действуют тонко и в основном через эгрегор, так что поймать их на месте "преступления" (то есть невыполнения кармического долга) довольно сложно. Развитое рыбье Солнце это естественный учитель, духовный или светский, черный или белый, или серый, или в полоску. Зебра тоже иногда служит символом Рыб.</w:t>
      </w:r>
    </w:p>
    <w:p>
      <w:pPr>
        <w:pStyle w:val="Style15"/>
        <w:rPr/>
      </w:pPr>
      <w:r>
        <w:rPr/>
        <w:t> </w:t>
      </w:r>
    </w:p>
    <w:p>
      <w:pPr>
        <w:pStyle w:val="Style15"/>
        <w:jc w:val="center"/>
        <w:rPr/>
      </w:pPr>
      <w:r>
        <w:rPr/>
        <w:t>Глава 2</w:t>
      </w:r>
    </w:p>
    <w:p>
      <w:pPr>
        <w:pStyle w:val="Style15"/>
        <w:jc w:val="center"/>
        <w:rPr>
          <w:b/>
          <w:b/>
          <w:bCs/>
          <w:color w:val="800080"/>
        </w:rPr>
      </w:pPr>
      <w:r>
        <w:rPr>
          <w:b/>
          <w:bCs/>
          <w:color w:val="800080"/>
        </w:rPr>
        <w:t>ЛУНА</w:t>
      </w:r>
    </w:p>
    <w:p>
      <w:pPr>
        <w:pStyle w:val="Style15"/>
        <w:rPr/>
      </w:pPr>
      <w:r>
        <w:rPr/>
        <w:t>Луна символизирует подсознание, точнее, Луна представляет общий фон подсознания, то, что называется низшим, или, более правильно, актуальным "я" человека, то есть те программы поведения и реагирования, которые обеспечивают жизнь в биологической и социальной среде.</w:t>
      </w:r>
    </w:p>
    <w:p>
      <w:pPr>
        <w:pStyle w:val="Style15"/>
        <w:rPr/>
      </w:pPr>
      <w:r>
        <w:rPr/>
        <w:t xml:space="preserve">Человек сознателен в очень малой степени, даже если иметь в виду не эволюционное, а рационально сознание; нами осознается лишь незначительная часть наших действий и восприятия (и, следовательно, контролируется сознанием). Поэтому Луна, может быть, самая важная планета в гороскопе; по крайней мере, если Солнце в карте может быть практически не включено, то в отношении Луны это невозможно. Луна определяет жизненные и социальные потребности, которые есть у всех; она касается привычек, часто уходящих в раннее детство, особенностей питания, отдыха, физиологии, сексуальной жизни в ее "материальной" части, то есть той, которая имеет отношение к функциям и облику физического тела. Луна определяет отношение к женщине как к матери (то есть как носителю или проводнику универсального женского начала </w:t>
      </w:r>
      <w:r>
        <w:rPr>
          <w:i/>
          <w:iCs/>
          <w:color w:val="000080"/>
        </w:rPr>
        <w:t>инь</w:t>
      </w:r>
      <w:r>
        <w:rPr/>
        <w:t>) и отношение к женщинам в целом, то есть тот подсознательный образ женского начала, который складывается у человека. Луна имеет прямое отношение к матери (или материнской фигуре) в начале жизни человека, когда происходило формирование основных программ его подсознания, в особенности самых фундаментальных, его жизненной позиции и общего отношения к миру. В зрелом возрасте Луна определяет отношение мужчины к тем женщинам, в которых он не влюблен (исключая непосредственно сексуальные акты, когда Луна включается обязательно) и его естественную реакцию на них; в гороскопе женщины Луна определяет ее общее поведение в ситуациях, где она ощущает себя женщиной, но не сильно влюблена (в последнем случае активизируется Венера). Это не только отношения с мужчинами, но и поведение в доме, где она реализуется как хозяйка, и воспитание детей, особенно в те моменты, когда она поддерживает и формирует их Луну, то есть кормит, укладывает спать, оберегает от угроз внешнего мира и формирует социальные программы.</w:t>
      </w:r>
    </w:p>
    <w:p>
      <w:pPr>
        <w:pStyle w:val="Style15"/>
        <w:rPr/>
      </w:pPr>
      <w:r>
        <w:rPr/>
        <w:t xml:space="preserve">Луна символизирует тот мир, который человек считает </w:t>
      </w:r>
      <w:r>
        <w:rPr>
          <w:i/>
          <w:iCs/>
          <w:color w:val="000080"/>
        </w:rPr>
        <w:t>своим</w:t>
      </w:r>
      <w:r>
        <w:rPr/>
        <w:t>, где он ощущает себя в безопасности и ведет себя непринужденно, включая ипостась Ребенка (по Э. Берну). Аспекты Луны определяют размеры этого мира - от почти отрицательной величины в случае сильного поражения до практически целой Вселенной при гармоничном положении. "У кого суп негуст, а у кого жемчуг мелок", "не родись красивой, а родись счастливой" - эти поговорки точно соответствуют делению человечества на части, исходя из различных положений Луны. Луна определяет общее подсознательное ощущение защиты от злой судьбы (если есть гармоничный аспект) или, наоборот, обреченности и ужасного рока (при чистом поражении); она также определяет уровень подсознательной религиозности и фатализма (он тем выше, чем сильнее аспектирована Луна), которые средний человек распространяет не только на себя, но и на остальной мир.</w:t>
      </w:r>
    </w:p>
    <w:p>
      <w:pPr>
        <w:pStyle w:val="Style15"/>
        <w:rPr/>
      </w:pPr>
      <w:r>
        <w:rPr/>
        <w:t>Аспекты Луны определяют такие подсознательные склонности, привычки и способности человека, которые он воспринимает как сами собой разумеющиеся и с большим трудом усваивает, что остальные люди могут быть устроены по-другому: ему постоянно кажется, что этого не может быть и что они на самом деле умело (или не очень) притворяются.</w:t>
      </w:r>
    </w:p>
    <w:p>
      <w:pPr>
        <w:pStyle w:val="Style15"/>
        <w:rPr/>
      </w:pPr>
      <w:r>
        <w:rPr/>
        <w:t>Луна вводит нас в царство Зигмунда Фрейда, она дает ключи к неосознаваемому, утверждая психологический детерминизм (то есть тезис Фрейда о том, что любое внешнее действие, а в особенности по-видимому случайное, имеет четкую подсознательную мотивировку) и направляя вытеснение, компенсацию и сублимацию по вполне определенным каналам (они зависят от положения и аспектов Луны). Луна определяет как бытовое поведение, так и жизнь подсознания и дает возможность судить о втором по первому и между прочим корректировать одно другим, что используется пока наполовину: хорошо известно, что, решая свои психологические проблемы, человек решает и бытовые, но обратное воздействие не менее эффективно, хотя и гораздо хуже изучено; однако тщательная уборка квартиры может иногда дать не меньшие результаты, чем полгода психоанализа.</w:t>
      </w:r>
    </w:p>
    <w:p>
      <w:pPr>
        <w:pStyle w:val="Style15"/>
        <w:rPr/>
      </w:pPr>
      <w:r>
        <w:rPr/>
        <w:t>Луна отвечает за функциональное здоровье (и нарушения) человеческого организма - и за общее психическое здоровье человека, и часто жертвует вторым ради первого. Этот механизм переноса психологических и внешних проблем непосредственно на физическое тело (соматизация) очень плохо изучен, но совершенно универсален и действует постоянно у всех людей; просто физическое тело устроено с таким совершенством, что часто умеет само преодолеть навязанную ему "со стороны" болезнь. В тех же случаях, когда ему этого не удается сделать, появляются симптомы поражения внутренних органов и систем управления. Луна определяет пути соматизации и функциональные нарушения, возникающие при неправильной психической жизни человека, который подавляет и вытесняет свои проблемы вглубь подсознания, то есть отдает на откуп Луне. Это опасный путь, ибо каждую проблему (кармически) нужно решать на своем уровне, и проблема, которую можно решить честным выведением в сознание и очень незначительными последующими переживаниями и действиями, может после вытеснения и последующей соматизации привести к очень тяжелому сначала функциональному, а потом и органическому заболеванию. С другой стороны, имеется и возможность обратного воздействия на психику (и карму) через правильное лечение физического тела. Всевозможные натуропатические средства, целью которых является подключение тела к четырем стихиям и двум низшим царствам (минералов и растений), то есть солнечные и воздушные ванны (огонь и воздух), водные процедуры (вода), лечебные грязи (земля и вода), хождение босиком, лечение травами, массажем, специальной гимнастикой (хатха-йога и др.), пранаяма и многое другое может не только вылечить физическую болезнь, но и сбалансировать определенные дисгармоничности кармы и психической жизни. Однако эти возможности ограничены: являясь существом в известной мере почти сознательным, человек в основном должен решать свои духовные проблемы как таковые, а не с помощью холодного обтирания, хотя последнее ни в коей мере не вредит первому, а иногда действительно помогает.</w:t>
      </w:r>
    </w:p>
    <w:p>
      <w:pPr>
        <w:pStyle w:val="Style15"/>
        <w:rPr/>
      </w:pPr>
      <w:r>
        <w:rPr/>
        <w:t>Луна - главный обманщик человека и человеческого рода. Понадобился весь гений проницательности, энергии и трудолюбия Фрейда и сильная перезрелость проблемы сексуального раскрепощения для того, чтобы убедить мир в существовании подсознания и его значимости для человека; нельзя, однако, сказать, что Луну при этом удалось вывести на чистую воду: до тех пор, пока роль подсознания в жизни человека не будет точно обрисована, Луна то и дело будет скрываться за облаками. Естественного антитезиса Луне как принципу подсознания нет: Солнце представляет волю (равно сознательную и бессознательную), Сатурн имеет отношение к мудрости, Меркурий к рациональному мышлению.., а планеты, символизирующей собственно сознание, на небе не предусмотрено. Действие Луны подобно действию вечерних сумерек: она сглаживает, смазывает острые углы, отводит глаза, заменяет одно на другое, делает черное и белое серым... когда считает это необходимым. Нужно понимать, что так Луна маскирует для человека глубины его собственного подсознания, но это вовсе не значит, что там содержится нечто расплывчатое и неопределенное. Наоборот (особенно при сильной Луне), внутренние убеждения и глубинные программы подсознания часто бывают исключительно четкими и определенными, до примитивности, которая чрезвычайно удивляет владельца, когда в результате психоанализа он получает к ним доступ. "И как это такая глупая программа (мысль, убеждение) могла управлять мной столько лет?" - искренне недоумевает человек. А в этом и состоит тайна Луны, разгадать которую человечеству удастся нескоро...</w:t>
      </w:r>
    </w:p>
    <w:p>
      <w:pPr>
        <w:pStyle w:val="Style15"/>
        <w:rPr/>
      </w:pPr>
      <w:r>
        <w:rPr/>
        <w:t xml:space="preserve">Во внешнем плане Луна символизирует общественное подсознание; в личном гороскопе Луна показывает отношение человека к своему народу, к самой идее народа и к людям вообще и, наоборот, отношение соответствующего эгрегора к человеку, в частности, внешние обстоятельства его жизни, обусловленные спецификой его включения в общественную жизнь. У взрослого человека непроработанная Луна дает интерес только к своему дому и детям, проработка приводит к тому, что этот интерес постепенно начинает включать проблемы воспитания детей вообще, формирования нравственности, народного образования и культуры, планетарного и национального самосознания. Инстинктивное чувство принадлежности эгрегору и необходимости ему служить впервые ощущается и воспитывается в семье ребенка, где он постепенно постигает неписаные законы своего первого в жизни эгрегора, и здесь Луна играет основную роль, однако отношения с прочими эгрегорами (в том числе и с эгрегором будущей семьи, где человек будет родителем) во многом строятся по тому же типу, так что и в отношениях человека с родиной главную роль играет Луна (а не Солнце, чего иногда так хочется генералам и руководящим политическим деятелям). Если человек в детстве не любил своих родителей, то и родину он любить не сможет, а она будет ему мачехой: последнее впрочем вовсе не означает, что он не будет ей верен до гробовой доски. Луна определяет самочувствие человека в той максимальной группе, которую он еще ощущает </w:t>
      </w:r>
      <w:r>
        <w:rPr>
          <w:i/>
          <w:iCs/>
        </w:rPr>
        <w:t>своей</w:t>
      </w:r>
      <w:r>
        <w:rPr/>
        <w:t>, то есть его взаимоотношения с тем самым широким социальным эгрегором, что ему доступен и которому он служит (то есть неравнодушен). Это в зависимости от эволюционного уровня может быть семья, деревня, край, страна, планета. Луна тесно связана с инстинктивной религиозностью и с чувством религиозной общности, то есть она определяет взаимоотношения человека с его религиозным эгрегором. Так, слабая Луна дает истинного неверующего, человека, которому труднее других почувствовать Бога в своей душе.</w:t>
      </w:r>
    </w:p>
    <w:p>
      <w:pPr>
        <w:pStyle w:val="Style15"/>
        <w:rPr/>
      </w:pPr>
      <w:r>
        <w:rPr/>
        <w:t xml:space="preserve">В то же время следует иметь в виду, что Луна устанавливает именно </w:t>
      </w:r>
      <w:r>
        <w:rPr>
          <w:i/>
          <w:iCs/>
          <w:color w:val="000080"/>
        </w:rPr>
        <w:t>общее</w:t>
      </w:r>
      <w:r>
        <w:rPr/>
        <w:t xml:space="preserve"> отношение человека к социальным и религиозным моментам; конкретные обстоятельства его внешней жизни и поведение в соответствующих ситуациях, в основном, определяются соответственно Венерой и Нептуном, а Луна служит постоянно действующим фоном.</w:t>
      </w:r>
    </w:p>
    <w:p>
      <w:pPr>
        <w:pStyle w:val="Style15"/>
        <w:rPr/>
      </w:pPr>
      <w:r>
        <w:rPr/>
        <w:t>Важная функция Луны заключается в том, что она является цензором подсознания, то есть фильтром, через который проходит информация из подсознания в сознание. Любые осознаваемые человеком обстоятельства проходят эту цензуру, независимо от того, из низших или высших слоев психики они идут. Если у вас начинаются религиозные видения и к вам является Дева Мария или иные святые во всем своем духовном величии или внешнем блеске, то это означает, что у вас повысилась энергетика и вы получили доступ к недостижимым ранее слоям тонкого мира, но вовсе на значит, что видение следует толковать по его прямому смыслу: вполне может оказаться, что цензура подсознания стерла характерный хвост у одного из действующих лиц и сильно высветлила черный нимб у другого...</w:t>
      </w:r>
    </w:p>
    <w:p>
      <w:pPr>
        <w:pStyle w:val="Style15"/>
        <w:rPr/>
      </w:pPr>
      <w:r>
        <w:rPr/>
        <w:t>Луна также является общим социально-поведенческим фильтром, то есть следит за тем, чтобы манеры и поведение человека были социально приемлемы или неприемлемы в зависимости от аспектов (гораздо более жестким таким фильтром является асцендент).</w:t>
      </w:r>
    </w:p>
    <w:p>
      <w:pPr>
        <w:pStyle w:val="Style15"/>
        <w:rPr/>
      </w:pPr>
      <w:r>
        <w:rPr/>
        <w:t>Проработка Луны идет по двум линиям - внутренней и внешней, то есть в направлении осмысления и овладения своим подсознанием и в направлении расширения сферы своего сущностного восприятия во внешнем мире, Луна определяет истинный уровень эгоцентризма.</w:t>
      </w:r>
    </w:p>
    <w:p>
      <w:pPr>
        <w:pStyle w:val="Style15"/>
        <w:rPr/>
      </w:pPr>
      <w:r>
        <w:rPr/>
        <w:t>На</w:t>
      </w:r>
      <w:r>
        <w:rPr>
          <w:b/>
          <w:bCs/>
          <w:color w:val="800080"/>
        </w:rPr>
        <w:t xml:space="preserve"> первом (низшем) уровне</w:t>
      </w:r>
      <w:r>
        <w:rPr/>
        <w:t xml:space="preserve"> проработки Луны человек является истинным эгоцентриком, то есть служит исключительно себе, эгоистическому эгрегору. Другие люди и коллективы интересуют его лишь постольку, поскольку соответствуют или препятствуют удовлетворению его желаний. При этом он может принимать участие в семейной или общественной жизни, но в любом случае тянет, так сказать, одеяло на себя, игнорируя интересы остальных. При этом человек обычно отождествляет себя со своими желаниями, считая их проявлениями самой своей сути; подсознание представляется ему несуществующим или несущественным придатком физического тела, помогающим ему функционировать. На этом уровне Луна является безразмерной, то есть генерирует желания чуть (или гораздо) быстрее, чем человек их удовлетворяет. При этом сущностно человек заинтересован в трех моментах: утверждении жизненной позиции и удовлетворении материальных и сексуальных потребностей; причем жизненная позиция бывает достаточно примитивной, но поддерживающей текущий (узкоэгоцентрический) уровень сознания, например: "Все люди - сволочи", "Никому нельзя верить" и т.п.</w:t>
      </w:r>
    </w:p>
    <w:p>
      <w:pPr>
        <w:pStyle w:val="Style15"/>
        <w:rPr/>
      </w:pPr>
      <w:r>
        <w:rPr/>
        <w:t xml:space="preserve">На </w:t>
      </w:r>
      <w:r>
        <w:rPr>
          <w:b/>
          <w:bCs/>
          <w:color w:val="800080"/>
        </w:rPr>
        <w:t>втором уровне</w:t>
      </w:r>
      <w:r>
        <w:rPr/>
        <w:t xml:space="preserve"> проработки Луны человек воспринимает жизненные интересы ближайших к нему людей (как правило, членов семьи) как свои собственные, то есть включается в минимальный (например, семейный) эгрегор. Все, происходящее за пределами его семьи, его интересует постольку, поскольку непосредственно его касается, но это уже гораздо более широкий круг сущностных интересов, чем на первом уровне проработки Луны. Второй уровень типичен для матери семейства, живущей жизнью своих детей и видящей мир их глазами: вместе со старшим она одолевает грамматику третьего класса, с младшим в это время учится ходить и т.д. На этом уровне человек учится четко отличать свои личные желания и потребности от возникающих под влиянием семейного эгрегора и направленных на поддержание семьи; последние представляются на этом уровне священными, к некоторому раздражению окружающих, не включенных в эгрегор и следовательно за людей не считаемых, то есть не наделенных правом самостоятельного реального существования. На этом уровне человек учится определенным образом регулировать свою внутреннюю жизнь, в частности, подавлять свои личные желания в пользу желаний, транслированных внешним эгрегором, что субъективно переживается как определенное самопожертвование, но не из самых тяжелых: "Своя ноша не тянет". В жизненной позиции здесь появляются интересы семьи: "Мой дом - моя крепость" и т.п. Гражданской позиции на этом уровне еще незаметно, независимо от того, что провозглашается на словах.</w:t>
      </w:r>
    </w:p>
    <w:p>
      <w:pPr>
        <w:pStyle w:val="Style15"/>
        <w:rPr/>
      </w:pPr>
      <w:r>
        <w:rPr/>
        <w:t xml:space="preserve">На </w:t>
      </w:r>
      <w:r>
        <w:rPr>
          <w:b/>
          <w:bCs/>
          <w:color w:val="800080"/>
        </w:rPr>
        <w:t>третьем уровне</w:t>
      </w:r>
      <w:r>
        <w:rPr/>
        <w:t xml:space="preserve"> проработки Луны человек лично воспринимает интересы уже нескольких групп, в том числе и людей, непосредственно с ним не связанных. Теперь он уже на собственном опыте узнает, что значит гореть на работе и становиться рабом не своих желаний, а интересов той или иной группы, которая порой им жертвует, не предлагая взамен ничего, кроме морального удовлетворения... странным образом, последнего иногда хватает. На этом уровне человек порой становится перед экзистенциальным выбором, отличным от дилеммы "эгоизм - альтруизм", то есть перед ситуацией, где от его поведения зависит судьба двух человек (или групп), одинаково ему близких, и выигрыш одного ведет к проигрышу другого и наоборот, а ему плохо в любом случае. Во внутренней жизни человек, соответственно, обнаруживает противоречивые программы подсознания, которые он не в силах отнести к различным уровням эволюционного развития и отдать тем самым одной из них решительное предпочтение. На этом уровне из глубин сущности выплывает сначала туманное, а потом все более отчетливое ощущение, что человек ответственен за свои поступки и напряженные мысли и желания, и что есть внешние и внутренние ситуации, которые подготовлены (его или чужими) многолетними дисгармоничными действиями и из которых поэтому нет и не может быть приемлемого выхода; в результате человек начинает практически учиться управлять подсознанием и разбираться в его структуре. На этом уровне гражданское чувство еще только зарождается и пока очень неопределенно, хотя ментальный интерес к истории и гордость своим народом (точнее, тщеславие) уже могут быть оформлены.</w:t>
      </w:r>
    </w:p>
    <w:p>
      <w:pPr>
        <w:pStyle w:val="Style15"/>
        <w:rPr/>
      </w:pPr>
      <w:r>
        <w:rPr/>
        <w:t xml:space="preserve">На </w:t>
      </w:r>
      <w:r>
        <w:rPr>
          <w:b/>
          <w:bCs/>
          <w:color w:val="800080"/>
        </w:rPr>
        <w:t>четвертом уровне</w:t>
      </w:r>
      <w:r>
        <w:rPr/>
        <w:t xml:space="preserve"> проработки Луны человек подключается к большим эгрегорам (нации, страны, планеты) и непосредственно участвует в соответствующих кармических программах. Это часто (но совершенно не обязательно) народные герои: полководцы - лидеры национально-освободительных движений, писатели, поэты, религиозные деятели, ощутившие в себе и выразившие народные чаяния. Их имена народ помнит очень долго, даже тогда, когда память об их делах практически стерлась. Однако само их существование символизирует моменты сплочения и конструктивной активности национального эгрегора, и именно </w:t>
      </w:r>
      <w:r>
        <w:rPr>
          <w:i/>
          <w:iCs/>
          <w:color w:val="000080"/>
        </w:rPr>
        <w:t>это</w:t>
      </w:r>
      <w:r>
        <w:rPr/>
        <w:t xml:space="preserve"> и хранит эмоциональная, но недолговечная на информацию народная память. В области внутренней жизни на этом уровне проработки Луны человек в состоянии полностью отказаться от личных желаний в пользу нужд своего этноса; к сожалению, у национальных полководцев и проповедников обычно нет времени заниматься изучением программ своего подсознания, а иначе они могли бы обнаружить в этой области много интересного. В частности, на этом уровне сознанию доступны те программы личного подсознания, которые прямо влияют на крупные социальные эгрегоры. Если такой человек уединится в скит и займется самосовершенствованием, приведением в порядок и чисткой своего подсознания, то воздействие на внешний мир окажется ничуть не меньшим, чем если бы он стал во главе крупного государства, а трудности окажутся, может быть, даже большими. Только на этом уровне можно говорить о настоящем гражданском чувстве, причем последнее не зависит от воли человека, а также от того, внешним или внутренним образом идет его развитие и работа.</w:t>
      </w:r>
    </w:p>
    <w:p>
      <w:pPr>
        <w:pStyle w:val="Style15"/>
        <w:rPr/>
      </w:pPr>
      <w:r>
        <w:rPr/>
        <w:t>Луна символизирует детский образ матери и взрослый образ женщины, у которой мужчина ищет моральной поддержки и хочет положить ей голову на плечо, а женщина видит идеал опытной старшей сестры, которой можно все рассказать и о чем угодно спросить. Луна также является для человека символом его народа (варианты: семьи, группы, человечества) и его дома, не нынешнего, а того самого, из счастливого детства, светлого, уютного, с надежными стенами и далиями либо гиацинтами на зеленом газоне - это если Луна стоит гармонично, и с противоположными эпитетами в случае ее поражения.</w:t>
      </w:r>
    </w:p>
    <w:p>
      <w:pPr>
        <w:pStyle w:val="Style15"/>
        <w:rPr/>
      </w:pPr>
      <w:r>
        <w:rPr/>
        <w:t xml:space="preserve">Луна </w:t>
      </w:r>
      <w:r>
        <w:rPr>
          <w:b/>
          <w:bCs/>
          <w:color w:val="800080"/>
        </w:rPr>
        <w:t>управляет Раком</w:t>
      </w:r>
      <w:r>
        <w:rPr/>
        <w:t xml:space="preserve">, и это символизирует то свойство человеческого подсознания, что в него входят и сущностно на него влияют всевозможные виды энергии и информации, но мало, что выходит из него обратно в виде мыслей или реакций. Положение Луны характеризует также общие особенности восприятия человека; сильная Луна может компенсировать отсутствие планет в женских знаках. Господство в Раке дает Луне глубину проникновения в душу человека, которая во многом проявляется в самых "низменных" привычках и особенностях поведения по эгоцентрическому типу (ипостась Ребенка). Коварство Рака проявляется и в свойствах Луны, которая морочит человеку голову ради его же блага (так, как она это понимает) и, управляя Раком, Луна управляет и </w:t>
      </w:r>
      <w:r>
        <w:rPr>
          <w:i/>
          <w:iCs/>
          <w:color w:val="000080"/>
        </w:rPr>
        <w:t>общим</w:t>
      </w:r>
      <w:r>
        <w:rPr/>
        <w:t xml:space="preserve"> </w:t>
      </w:r>
      <w:r>
        <w:rPr>
          <w:i/>
          <w:iCs/>
          <w:color w:val="000080"/>
        </w:rPr>
        <w:t>эмоциональным</w:t>
      </w:r>
      <w:r>
        <w:rPr/>
        <w:t xml:space="preserve"> </w:t>
      </w:r>
      <w:r>
        <w:rPr>
          <w:i/>
          <w:iCs/>
          <w:color w:val="000080"/>
        </w:rPr>
        <w:t>фоном</w:t>
      </w:r>
      <w:r>
        <w:rPr/>
        <w:t xml:space="preserve"> человеческой жизни...</w:t>
      </w:r>
    </w:p>
    <w:p>
      <w:pPr>
        <w:pStyle w:val="Style15"/>
        <w:rPr/>
      </w:pPr>
      <w:r>
        <w:rPr>
          <w:b/>
          <w:bCs/>
          <w:color w:val="800080"/>
        </w:rPr>
        <w:t>Кульминация</w:t>
      </w:r>
      <w:r>
        <w:rPr/>
        <w:t xml:space="preserve"> Луны </w:t>
      </w:r>
      <w:r>
        <w:rPr>
          <w:b/>
          <w:bCs/>
          <w:color w:val="800080"/>
        </w:rPr>
        <w:t>в Тельце</w:t>
      </w:r>
      <w:r>
        <w:rPr/>
        <w:t xml:space="preserve"> символизирует фундаментальность роли подсознания в жизни человека и трудность задачи его перестройки. Одновременно эта кульминация показывает, что все программы подсознания опираются не на тонкий мир (хотя последний тоже существенен), а на самую натуральную земную реальность, воплощенную в плотные формы. По мере эволюционного роста человека ценности подсознания и само понятие плотных форм постепенно трансформируются и утончаются, но очень не спеша: ум слишком легкомыслен и подвижен, лунная мудрость предков просто обязана его слегка придерживать - куда, скажите на милость, торопиться? А поспешишь - людей насмешишь.</w:t>
      </w:r>
    </w:p>
    <w:p>
      <w:pPr>
        <w:pStyle w:val="Style15"/>
        <w:rPr/>
      </w:pPr>
      <w:r>
        <w:rPr>
          <w:b/>
          <w:bCs/>
          <w:color w:val="800080"/>
        </w:rPr>
        <w:t>Ситуация</w:t>
      </w:r>
      <w:r>
        <w:rPr/>
        <w:t xml:space="preserve"> </w:t>
      </w:r>
      <w:r>
        <w:rPr>
          <w:b/>
          <w:bCs/>
          <w:color w:val="800080"/>
        </w:rPr>
        <w:t>Луны</w:t>
      </w:r>
      <w:r>
        <w:rPr/>
        <w:t xml:space="preserve"> в национальном масштабе возникает в моменты единения этноса, в дни национальных и религиозных праздников или войн. Луна царит также на мирных семейных обедах и вместе с Марсом ведет семейные сцены (в сценах ревности принимает участие и Венера в своей низшей октаве). Момент торжества Луны наступает, когда мать обучает дочь искусству поведения в обществе и особенно с молодыми людьми; здесь романтика удивительным образом соседствует с крайним цинизмом.</w:t>
      </w:r>
    </w:p>
    <w:p>
      <w:pPr>
        <w:pStyle w:val="Style15"/>
        <w:rPr/>
      </w:pPr>
      <w:r>
        <w:rPr/>
        <w:t>Луна управляет жизненными потребностями и их удовлетворением, поэтому она всегда включается в моменты еды (и голода) и сексуальных актов, в последних принимает участие и Венера, но в основном на первых фазах (ухаживание и прелюдия), пока личность партнера еще существенна.</w:t>
      </w:r>
    </w:p>
    <w:p>
      <w:pPr>
        <w:pStyle w:val="Style15"/>
        <w:rPr/>
      </w:pPr>
      <w:r>
        <w:rPr/>
        <w:t>Луна сильно включена на всевозможных девичниках и в женских коллективах, когда обсуждаются такие темы, как рождение и воспитание детей, беременность и предохранение от нее, одежда, приготовление пищи, устройство быта, отношение к мужчинам и управление мужьями и т.д. Луна также управляет той девичьей дружбой, что распадается после замужества. В мужском обществе Луна (гораздо реже Венера) включается, когда возникает специфический разговор о женщинах, где основную роль играют анатомические или физиологические подробности.</w:t>
      </w:r>
    </w:p>
    <w:p>
      <w:pPr>
        <w:pStyle w:val="Style15"/>
        <w:rPr/>
      </w:pPr>
      <w:r>
        <w:rPr/>
        <w:t>Луна также является важным действующим лицом на сеансах психоанализа (профессионального и домашнего), где она всячески (но пластично) сопротивляется выявлению истины, камуфлируя программы подсознания, смазывая острые углы, представляя белое черным или серым и т.д.</w:t>
      </w:r>
    </w:p>
    <w:p>
      <w:pPr>
        <w:pStyle w:val="Style15"/>
        <w:rPr/>
      </w:pPr>
      <w:r>
        <w:rPr/>
        <w:t>Следует, однако, помнить, что Луна определяет лишь фундаментальные потребности и общий фон подсознания; прочее его содержание формируется остальными планетами.</w:t>
      </w:r>
    </w:p>
    <w:p>
      <w:pPr>
        <w:pStyle w:val="Style15"/>
        <w:rPr/>
      </w:pPr>
      <w:r>
        <w:rPr>
          <w:b/>
          <w:bCs/>
          <w:color w:val="800080"/>
        </w:rPr>
        <w:t>Человек</w:t>
      </w:r>
      <w:r>
        <w:rPr/>
        <w:t xml:space="preserve"> </w:t>
      </w:r>
      <w:r>
        <w:rPr>
          <w:b/>
          <w:bCs/>
          <w:color w:val="800080"/>
        </w:rPr>
        <w:t>Луны</w:t>
      </w:r>
      <w:r>
        <w:rPr/>
        <w:t xml:space="preserve"> находится под сильным влиянием своего подсознания, что часто проявляется в выраженной эмоциональности, которой ему трудно (и не очень хочется) научиться управлять. Если при этом Луна не сильно поражена, она дает прекрасные способности адаптации к внешней среде и сильное экзистенциальное чувство: у человека почти постоянное ощущение того, что он </w:t>
      </w:r>
      <w:r>
        <w:rPr>
          <w:i/>
          <w:iCs/>
          <w:color w:val="000080"/>
        </w:rPr>
        <w:t>живет</w:t>
      </w:r>
      <w:r>
        <w:rPr/>
        <w:t>, чем бы он ни занимался, но в особенности при удовлетворении своих потребностей. Никто другой не может есть с большим чувством, чем человек Луны, у него это доходит до неприличия, особенно если Луна стоит в женском знаке. Вообще культивирование, возбуждение и удовлетворение жизненных (так называемых низших) потребностей является большим соблазном для человека Луны, ибо он легко и непринужденно может посвятить этому свою жизнь, и тогда она промелькнет (для него) совершенно незаметно, особенно если Луна стоит гармонично. Человек Луны легко становится рабом своих желаний и привычек, и ему чрезвычайно трудно от них отказываться и отвыкать. Зато он очень восприимчив и интуитивен, особенно в том, что касается жизненных и эмоциональных моментов, и если Луна не сильно поражена, с удивительной легкостью приспосабливается к людям; их желания как бы сами собой становятся (на время общения) его желаниями. Однако это приспособление идет фоновым образом, в конкретных ситуациях и положениях, где сильно включены другие планеты, оно может не чувствоваться. Эта постоянно осуществляемая настройка на окружающих делает человека Луны сильно от них зависящим, поэтому у него вырабатываются определенные программы общей защиты, выражающиеся обычно в том, что человек надевает ту или другую маску, то есть формирует искусственный образ себя для окружающих, с достаточно жесткими манерами; для близких друзей обычно имеется маска помягче, но сущность (то есть глубины подсознания) закрыта очень тщательно (с раннего детства), и проникнуть в нее нелегко. Для этого требуется построить защиту против внешнего мира, не уступающую этим маскам, что требует довольно высокого уровня душевного бескорыстия.</w:t>
      </w:r>
    </w:p>
    <w:p>
      <w:pPr>
        <w:pStyle w:val="Style15"/>
        <w:rPr/>
      </w:pPr>
      <w:r>
        <w:rPr/>
        <w:t>Человек Луны находится под большим (часто плохо осознаваемым) влиянием общественного подсознания своего круга. Ему, особенно на низких уровнях проработки Луны, трудно понять, какие мысли и чувства его собственные, а какие наведены общим социальным эгрегором, то есть стандартны (вообще человека Луны сильно мучает комплекс собственной банальности, для которого действительно есть основания). Его жизненная позиция даже в самых интимно-личных вопросах иллюстрируется фразой: "Ну как я могу тебя любить, когда тебя не любит коллектив?" На высоком уровне проработки Луны личная жизнь человека прямо воздействует на его социальный эгрегор (имеется также и обратное воздействие, во что ему очень трудно поверить).</w:t>
      </w:r>
    </w:p>
    <w:p>
      <w:pPr>
        <w:pStyle w:val="Style15"/>
        <w:rPr/>
      </w:pPr>
      <w:r>
        <w:rPr/>
        <w:t>Женщина с преимущественным влиянием Луны в гороскопе будет пользоваться большим вниманием со стороны мужчин, которые будут страстно желать на ней жениться и сделать кучу детей; в пожилом возрасте лица обоего пола будут плакать и утешаться на ее плече. У нее будет много детей, не обязательно своих, но также приемных и символических; по своему мироощущению она - мать мира, хотя при поражении гороскопа в целом это чувство будет вытеснено или сильно искажено. Это эмоциональная и сексуально-чувственная натура, при слабой Венере возможно (у обоих полов) отношение к сексу как к приятному удовлетворению инстинкта на животном уровне; при поражении Луны возможна склонность к проституции, и общее пренебрежительное отношение к мужскому полу под девизом "все они скоты и одного хотят"; рядом с ней это вполне может быть именно так.</w:t>
      </w:r>
    </w:p>
    <w:p>
      <w:pPr>
        <w:pStyle w:val="Style15"/>
        <w:rPr/>
      </w:pPr>
      <w:r>
        <w:rPr/>
        <w:t>Мужчина, у которого Луна стоит сильнее остальных планет, будет отличаться большой пластичностью (внешней и внутренней), в его жизни большую роль будут играть женщины. Ему предстоит большая борьба с ними и с самим собой, содержанием которой будет прорыв духовного начала сквозь толстые пласты разнообразных чувственных потребностей и радостей. В гармоничном варианте - это воплощение социального образа идеального мужа, при поражении человеку грозит карьера жиголо.</w:t>
      </w:r>
    </w:p>
    <w:p>
      <w:pPr>
        <w:pStyle w:val="Style15"/>
        <w:rPr/>
      </w:pPr>
      <w:r>
        <w:rPr>
          <w:b/>
          <w:bCs/>
          <w:color w:val="800080"/>
        </w:rPr>
        <w:t>Слабая</w:t>
      </w:r>
      <w:r>
        <w:rPr/>
        <w:t xml:space="preserve"> </w:t>
      </w:r>
      <w:r>
        <w:rPr>
          <w:b/>
          <w:bCs/>
          <w:color w:val="800080"/>
        </w:rPr>
        <w:t>Луна</w:t>
      </w:r>
      <w:r>
        <w:rPr/>
        <w:t xml:space="preserve"> означает определенную отстраненность человека от жизненного потока: его мало что по-настоящему трогает и волнует. Он довольно равнодушно относится к своим потребностям, может, например, спокойно перемешать в одной тарелке суп, кашу и котлету и все вместе съесть, не ощутив никакого неудобства. Он не чувствует внутренней поддержки от своего подсознания, помогающего в трудных и напряженных ситуациях, но не испытывает с его стороны и особого давления, принуждающего (с помощью страстей, острых желаний и т.п.) к каким-либо активным действиям, направленным на услаждение эго. Он скорее всего равнодушен к общим социальным проблемам, семье, детям, своему народу. Такое положение может означать равнодушную мать, исполняющую тем не менее свой материнский долг как таковой. Здесь подсознание работает, как механизм на дистанционном управлении; при проработке это дает большие возможности (разделение труда), но взаимодействие с подсознанием все же довольно долго сильно затруднено.</w:t>
      </w:r>
    </w:p>
    <w:p>
      <w:pPr>
        <w:pStyle w:val="Style15"/>
        <w:rPr/>
      </w:pPr>
      <w:r>
        <w:rPr>
          <w:b/>
          <w:bCs/>
          <w:color w:val="800080"/>
        </w:rPr>
        <w:t>Гармоничная</w:t>
      </w:r>
      <w:r>
        <w:rPr/>
        <w:t xml:space="preserve"> </w:t>
      </w:r>
      <w:r>
        <w:rPr>
          <w:b/>
          <w:bCs/>
          <w:color w:val="800080"/>
        </w:rPr>
        <w:t>Луна</w:t>
      </w:r>
      <w:r>
        <w:rPr/>
        <w:t xml:space="preserve"> дает человеку необычайно комфортный фон жизни, для него неприятности всегда смягчены, а боль (физическая и душевная) в эмоциональной памяти быстро и навсегда забывается. Рядом с таким человеком тепло и уютно, его ничего не стоит попросить о чем угодно, но этим, к сожалению, чаще всего пользуются разнообразные вампиры, которые, впрочем, искренне любят свою жертву. С другой стороны, паразиты мало огорчают гармоничную Луну, у нее колоссальные возможности для компенсации потраченной на них энергии; другое дело, что она очень склонна идти на поводу у жизненных ситуаций и часто (не ведая, что творит) оказывается черным учителем типа искусителя.</w:t>
      </w:r>
    </w:p>
    <w:p>
      <w:pPr>
        <w:pStyle w:val="Style15"/>
        <w:rPr/>
      </w:pPr>
      <w:r>
        <w:rPr/>
        <w:t>Основная опасность гармоничной Луны заключается в том, что она сильно смазывает и украшает все острые углы и противоречия внешней и внутренней жизни человека, выдавая его сознанию картину, похожую на школьный учебник литературы, где великие люди все, как один, благородны и дружат друг с другом, столы исключительно круглые или овальные, а лезвие гильотины украшено фестончиками.</w:t>
      </w:r>
    </w:p>
    <w:p>
      <w:pPr>
        <w:pStyle w:val="Style15"/>
        <w:rPr/>
      </w:pPr>
      <w:r>
        <w:rPr/>
        <w:t>Гармоничная Луна дает блестящие способности к любому обучению и адаптации, но они до того естественны, что человек их не ценит и искренне считает, что и остальные люди устроены так же. С другой стороны, ему трудно иметь свое определенное мнение, и он склонен соглашаться с любым достаточно настойчиво выраженным утверждением. На него трудно положиться в экстремальных ситуациях, где от него потребуется жесткая позиция и поведение, и от него сложно получить помощь в моменты сильной душевной боли: он плохо понимает, что это такое. У гармоничной Луны в качестве утешения прежде всего возникнет такой совет: "А ты плюнь и не думай об этом вовсе". Имеется в виду, что при этом боль скоро уйдет или смягчится, однако этот совет годится только для человека, у которого Луна не поражена, в противном случае последствия подобного образа действий могут быть самыми плачевными: неврозы, фобии и т.д. На высоком уровне проработки гармоничной Луны окружающим становится легче от одного ее присутствия, однако бальзам, который она льет на исстрадавшиеся души, - лечебный и оттого может щипать.</w:t>
      </w:r>
    </w:p>
    <w:p>
      <w:pPr>
        <w:pStyle w:val="Style15"/>
        <w:rPr/>
      </w:pPr>
      <w:r>
        <w:rPr>
          <w:b/>
          <w:bCs/>
          <w:color w:val="800080"/>
        </w:rPr>
        <w:t>Пораженная</w:t>
      </w:r>
      <w:r>
        <w:rPr/>
        <w:t xml:space="preserve"> </w:t>
      </w:r>
      <w:r>
        <w:rPr>
          <w:b/>
          <w:bCs/>
          <w:color w:val="800080"/>
        </w:rPr>
        <w:t>Луна</w:t>
      </w:r>
      <w:r>
        <w:rPr/>
        <w:t xml:space="preserve"> дает следующую особенность внутренней жизни: человек постоянно сам об себя спотыкается, при этом число его внутренних острых углов соответствует степени поражения Луны (и гороскопа в целом). У пораженной Луны обостренное национальное и семейное самосознание, на низком уровне это дает национализм и соблазн потребительски-собственнического отношения к семье, ревность к супругу и детям, возможно, жестокость. Человек сам себе враг; для каждой его любви подсознание формирует программу блокировки или ненависти; потребности искажены, извращены и стремятся сделать человека своим рабом. Подавление желания и инстинктов ведет к их усугублению и выходу обратно в сознание в еще более неприглядном виде. Часто в детстве плохая мать или мачеха, а во взрослом возрасте негативное отношение к женщинам вообще.</w:t>
      </w:r>
    </w:p>
    <w:p>
      <w:pPr>
        <w:pStyle w:val="Style15"/>
        <w:rPr/>
      </w:pPr>
      <w:r>
        <w:rPr/>
        <w:t>Поражение Луны означает, что удовлетворение естественных потребностей (в том числе и общих социальных: трудоустройство, обзаведение семьей и т.п.) человека затруднено, для него просто жить является большой проблемой, то есть значительное количество его усилий посвящается борьбе за существование; беспричинный социальный и душевный дискомфорт порой доводит до отчаяния и глубоких депрессий. Это положение ставит человека перед довольно жестким духовным выбором: либо он идет по пути настойчивых попыток удовлетворения своих капризов и часто сильно искаженных потребностей, и быстро становится законченным эгоистом, недолюбливаемым в обществе, либо он в какой-то момент ощущает тщетность своих стремлений существовать в той же мере гармонично, что и окружающие, и учится обращать на свои потребности не больше внимания, чем нужно для физического выживания, игнорировать фрустрации и заниматься проблемами внешней жизни других людей. В последнем случае он постепенно разотождествляется со своими эмоциями, то есть обнаруживает, что они, во-первых, не имеют над ним полной (и даже существенной) власти, а во-вторых, в случае необходимости могут им генерироваться в необходимом количестве и ассортименте. Сделав эмоции управляемыми, человек получает доступ в свое подсознание, после чего проблемы самосовершенствования, перестройки психики и даже самых фундаментальных программ и установок (жизненная позиция, основные фобии, основы мировосприятия и др.) переходят из разряда туманно мистических в конкретно конструктивные: сознание становится прямым инструментом работы с подсознанием. Это означает очень высокий уровень реализационной власти.</w:t>
      </w:r>
    </w:p>
    <w:p>
      <w:pPr>
        <w:pStyle w:val="Style15"/>
        <w:jc w:val="center"/>
        <w:rPr>
          <w:b/>
          <w:b/>
          <w:bCs/>
          <w:color w:val="800080"/>
        </w:rPr>
      </w:pPr>
      <w:r>
        <w:rPr>
          <w:b/>
          <w:bCs/>
          <w:color w:val="800080"/>
        </w:rPr>
        <w:t>Луна в знаках</w:t>
      </w:r>
    </w:p>
    <w:p>
      <w:pPr>
        <w:pStyle w:val="Style15"/>
        <w:rPr>
          <w:b/>
          <w:b/>
          <w:bCs/>
          <w:color w:val="800080"/>
        </w:rPr>
      </w:pPr>
      <w:r>
        <w:rPr>
          <w:b/>
          <w:bCs/>
          <w:color w:val="800080"/>
        </w:rPr>
        <w:t>Луна в Овне</w:t>
      </w:r>
    </w:p>
    <w:p>
      <w:pPr>
        <w:pStyle w:val="Style15"/>
        <w:rPr>
          <w:color w:val="000080"/>
        </w:rPr>
      </w:pPr>
      <w:r>
        <w:rPr>
          <w:color w:val="000080"/>
        </w:rPr>
        <w:t>Неукротимая Луна.</w:t>
      </w:r>
    </w:p>
    <w:p>
      <w:pPr>
        <w:pStyle w:val="Style15"/>
        <w:rPr/>
      </w:pPr>
      <w:r>
        <w:rPr/>
        <w:t>Овновская Луна живет настоящим, прошлое у нее очень быстро покрывается туманом забвения, а будущее всегда проблематично, хотя может быть очень заманчиво. Если этому человеку что-то нужно, то нужно немедленно, иначе его желание перегорает, и он (если оно было сильным) впадает в депрессию, впрочем, как правило, ненадолго. Ему очень трудно обуздать себя, если только Луна не стоит совсем гармонично, при поражении возможны приступы неистового гнева, жесткой агрессии и тому подобных состояний, до приступов неукротимого бешенства, когда человек практически отключен от своего сознания. Это положение часто означает общий фон страха, который однако исчезает в момент, когда действительно наступает критическая ситуация, требующая смелости и ответа. При проработке вырабатывается привычка к постоянному вниманию, которое так необходимо Овну; при сильном поражении возможна неодолимая трусость и всевозможные фобии, в основе которых лежит подсознательное ожидание внезапной немотивированной агрессии. При гармоничном положении человек по большей части ничего не боится, вплоть до отчаянной дерзости и безрассудных поступков; у него есть сильное подсознательное ощущение, что как-нибудь все обойдется, ему повезет или, в крайнем случае, сойдет с рук. Так оно и происходит - до поры до времени, пока он не превысит уровень риска, разрешенный ему кармой. Но и тогда ему попадется прекрасный хирург или в крайнем случае, будут пышные похороны с искренними горькими слезами близких. Если это мужчина, он будет скучать с послушной и спокойной женой: ему нужно с ней постоянно бороться и одолевать, при проработке это гарантирует бедной женщине быстрый духовный рост. Если Луна в Овне у женщины, она будет воинственна, но ее тайным желанием станет поражение в равном бою с мужчиной, здесь положение довольно сложное, ибо если мужчина ее слабее, она не сможет его уважать, а если значительно сильнее, станет его бояться. В обоих случаях проработка означает обращение воинственности вовнутрь и постоянные сражения со своей низшей природой; однако и ее непосредственно подавлять нельзя (и очень плохо получается). Проработка аспекта дает умение видеть и сжигать низшие программы подсознания - у себя и других. Основная трудность в достижении этого заключается в том, что видение высоких планов и глубинных программ подсознания возможно лишь на низкой энергетике, в совершенно спокойном состоянии, так что овновской Луне необходимо научиться конструктивно использовать свои характерные периодические депрессии, например, видеть неудачи как способ обрисовки кармических программ.</w:t>
      </w:r>
    </w:p>
    <w:p>
      <w:pPr>
        <w:pStyle w:val="Style15"/>
        <w:rPr>
          <w:b/>
          <w:b/>
          <w:bCs/>
          <w:color w:val="800080"/>
        </w:rPr>
      </w:pPr>
      <w:r>
        <w:rPr>
          <w:b/>
          <w:bCs/>
          <w:color w:val="800080"/>
        </w:rPr>
        <w:t>Луна в Тельце</w:t>
      </w:r>
    </w:p>
    <w:p>
      <w:pPr>
        <w:pStyle w:val="Style15"/>
        <w:rPr>
          <w:color w:val="000080"/>
        </w:rPr>
      </w:pPr>
      <w:r>
        <w:rPr>
          <w:color w:val="000080"/>
        </w:rPr>
        <w:t>Серьезная Луна.</w:t>
      </w:r>
    </w:p>
    <w:p>
      <w:pPr>
        <w:pStyle w:val="Style15"/>
        <w:rPr/>
      </w:pPr>
      <w:r>
        <w:rPr/>
        <w:t>Это человек спокойный и надежный, по крайней мере, это в общем так, если Луна не сильно поражена. Ему нужны уверенность в себе, неторопливость и основательность, пока он этого не обрел, весьма возможна внутренняя робость, сомнения в завтрашнем дне. Этот человек, как никто, умеет ценить материальные блага, и когда он в хорошем настроении, с ним очень уютно, кульминация Луны ощущается почти физически.</w:t>
      </w:r>
    </w:p>
    <w:p>
      <w:pPr>
        <w:pStyle w:val="Style15"/>
        <w:rPr/>
      </w:pPr>
      <w:r>
        <w:rPr/>
        <w:t>Это положение дает упрямство (особенно при поражении Луны) и инстинктивное закрепление в любых привычных формах, будь то кресло, квартира или социальные представления. Возможен сильный национализм, косность социального и бытового мышления, инстинктивный материализм (то есть позиция "то, чего я не могу ощутить физически - не существует"). Инстинктивное чувство формы, передача информации через осязание, прекрасные способности к массажу и т.п.</w:t>
      </w:r>
    </w:p>
    <w:p>
      <w:pPr>
        <w:pStyle w:val="Style15"/>
        <w:rPr/>
      </w:pPr>
      <w:r>
        <w:rPr/>
        <w:t>Человек внутренне чрезвычайно тяжеловесен, при гармоничных аспектах это вызывает уважение, почтение и желание под него подстроиться, при поражении - страх попасть под гусеницы тяжелого танка. В любом случае человек утешается вкусной едой (при поражении вкус будет прихотливым) и красивой одеждой - на себе и близких. Любая планета, аспектированная тельцовской Луной, приобретает вес, и сферы, соответствующие этой планете и дому, где она стоит, включены в длительные кармические программы, сущностно важные для человека. Это обстоятельство, особенно при напряженных аспектах, часто вытесняется или делается попытка решить проблему "малой кровью". Для тельцовской Луны это невозможно, и на месте нереализованной трудной кармической задачи возникает глубокая (возможно, вытесненная) фрустрация. Телец - это хлеб, и никакие эрзацы вроде крекеров здесь неуместны.</w:t>
      </w:r>
    </w:p>
    <w:p>
      <w:pPr>
        <w:pStyle w:val="Style15"/>
        <w:rPr>
          <w:b/>
          <w:b/>
          <w:bCs/>
          <w:color w:val="800080"/>
        </w:rPr>
      </w:pPr>
      <w:r>
        <w:rPr>
          <w:b/>
          <w:bCs/>
          <w:color w:val="800080"/>
        </w:rPr>
        <w:t>Луна в Близнецах</w:t>
      </w:r>
    </w:p>
    <w:p>
      <w:pPr>
        <w:pStyle w:val="Style15"/>
        <w:rPr>
          <w:color w:val="000080"/>
        </w:rPr>
      </w:pPr>
      <w:r>
        <w:rPr>
          <w:color w:val="000080"/>
        </w:rPr>
        <w:t>Неутомимая Луна.</w:t>
      </w:r>
    </w:p>
    <w:p>
      <w:pPr>
        <w:pStyle w:val="Style15"/>
        <w:rPr/>
      </w:pPr>
      <w:r>
        <w:rPr/>
        <w:t>Не нужно так торопиться: все равно всю информацию, как бы вкусна она ни казалась, сразу проглотить не удастся. Близнецы очень сильный знак, поэтому это положение дает чрезвычайно энергичного человека, которому не составляет особого труда вести одновременно 5 видов разной деятельности; при несильно пораженной Луне кажется, что они непостижимым образом друг друга поддерживают.</w:t>
      </w:r>
    </w:p>
    <w:p>
      <w:pPr>
        <w:pStyle w:val="Style15"/>
        <w:rPr/>
      </w:pPr>
      <w:r>
        <w:rPr/>
        <w:t>Близнецовская Луна чувствует все, но приблизительно, точнее, схематично. То, что ей не нравится, быстро и решительно вытесняется из сознания, и, кажется, навсегда и вникуда; на самом деле это, конечно, не так, но близнецовская Луна держит рекорд по качеству искажения нежелательной для сознания информации: ее диспозитор - Меркурий - чемпион по искусству ментальной демагогии.</w:t>
      </w:r>
    </w:p>
    <w:p>
      <w:pPr>
        <w:pStyle w:val="Style15"/>
        <w:rPr/>
      </w:pPr>
      <w:r>
        <w:rPr/>
        <w:t>Этот человек будет находиться под сильным влиянием словесных формул, выражающих мнение его социального круга; иногда кажется, что через него прямо словами говорит общественное подсознание. Если вы хотите на него повлиять, вам нужно действовать опять-таки через слова, но сначала придется пробиться сквозь довольно неприятный слой подсознания, непосредственно вербально транслирующий социальные штампы, этот слой особенно силен при гармоничной Луне и ее узлах.</w:t>
      </w:r>
    </w:p>
    <w:p>
      <w:pPr>
        <w:pStyle w:val="Style15"/>
        <w:rPr/>
      </w:pPr>
      <w:r>
        <w:rPr/>
        <w:t>Поражение Луны в Близнецах - человек при плохой проработке аспекта ненадежен, всегда найдет скользкую формулировку и вывернется, сумеет заговорить свою совесть - и вас тоже, особенно если есть квадрат к Рыбам. При квадрате к Деве - мутный поток совершенно неважных подробностей, но с близнецовской ментальной энергией и даже своеобразным блеском: устрашенный враг спасается бегством. При проработке поражения - необычайные способности приспособления к любой ситуации и инстинктивная возможность ее сгладить, конструктивно направить или использовать.</w:t>
      </w:r>
    </w:p>
    <w:p>
      <w:pPr>
        <w:pStyle w:val="Style15"/>
        <w:rPr>
          <w:b/>
          <w:b/>
          <w:bCs/>
          <w:color w:val="800080"/>
        </w:rPr>
      </w:pPr>
      <w:r>
        <w:rPr>
          <w:b/>
          <w:bCs/>
          <w:color w:val="800080"/>
        </w:rPr>
        <w:t>Луна в Раке</w:t>
      </w:r>
    </w:p>
    <w:p>
      <w:pPr>
        <w:pStyle w:val="Style15"/>
        <w:rPr>
          <w:color w:val="000080"/>
        </w:rPr>
      </w:pPr>
      <w:r>
        <w:rPr>
          <w:color w:val="000080"/>
        </w:rPr>
        <w:t>Домашняя Луна.</w:t>
      </w:r>
    </w:p>
    <w:p>
      <w:pPr>
        <w:pStyle w:val="Style15"/>
        <w:rPr/>
      </w:pPr>
      <w:r>
        <w:rPr/>
        <w:t>Луна в Раке - управитель, и очень привлекательна, но следует иметь в виду ее липкую цепкость, оборачивающуюся для вас сладким пленом, который может иногда приводить в глухую тоску или даже отчаяние. Луна в Раке не то, что сильна, - она всеобъемлюща или во всяком случае стремится поглотить весь мир, подобно матери, бессмысленно обожающей своего единственного ребенка и оберегающего его от внешней реальности до такой степени, что кажется, будто ее матка после родов не сократилась, дабы занять подобающее место в женском организме, а продолжала расширяться, и теперь заключает в себе целиком и женщину, и ее дитя.</w:t>
      </w:r>
    </w:p>
    <w:p>
      <w:pPr>
        <w:pStyle w:val="Style15"/>
        <w:rPr/>
      </w:pPr>
      <w:r>
        <w:rPr/>
        <w:t>Рак защищает Луну своим панцирем, и в этом есть известное противоречие. С одной стороны, такой человек очень чувствителен и эмоционален - когда настроен на восприятие, и он же может быть абсолютно бесчувственным в самой драматической ситуации, если его подсознание скажет ему: это - не твое.</w:t>
      </w:r>
    </w:p>
    <w:p>
      <w:pPr>
        <w:pStyle w:val="Style15"/>
        <w:rPr/>
      </w:pPr>
      <w:r>
        <w:rPr/>
        <w:t>Рачья Луна дает очень интимное восприятие мира, родины и людей - тех, которые включены в сферу этого восприятия. Человек склонен относиться к близким знакомым, как к членам семьи, а дальних эмоционально игнорировать. Здесь от уровня проработки аспекта зависит сфера сущностного восприятия, и на низших уровнях - личного или узкосемейного эгоизма - человек может быть очень неприятен в социальном общении. По мере расширения сферы восприятия появляется чувство личной ответственности за судьбы других людей, при поражении Луны - гипертрофированное. Рачья Луна суетлива (кардинальный крест), и, как и в других водных знаках, пирует на эмоциях, даже на грязных, от чего ей следует отучаться. Она естественно религиозна, хотя адаптируется и прекрасно ощущает себя и в атеистическом окружении - что-то внутри шепчет ей, что на самом деле все не так безнадежно, и высшие силы есть, и присмотрят за ней и теми, кого она включает в круг своей семьи, но распространяться на эту тему она не станет.</w:t>
      </w:r>
    </w:p>
    <w:p>
      <w:pPr>
        <w:pStyle w:val="Style15"/>
        <w:rPr>
          <w:b/>
          <w:b/>
          <w:bCs/>
          <w:color w:val="800080"/>
        </w:rPr>
      </w:pPr>
      <w:r>
        <w:rPr>
          <w:b/>
          <w:bCs/>
          <w:color w:val="800080"/>
        </w:rPr>
        <w:t>Луна во Льве</w:t>
      </w:r>
    </w:p>
    <w:p>
      <w:pPr>
        <w:pStyle w:val="Style15"/>
        <w:rPr>
          <w:color w:val="000080"/>
        </w:rPr>
      </w:pPr>
      <w:r>
        <w:rPr>
          <w:color w:val="000080"/>
        </w:rPr>
        <w:t>Демонстративная Луна.</w:t>
      </w:r>
    </w:p>
    <w:p>
      <w:pPr>
        <w:pStyle w:val="Style15"/>
        <w:rPr/>
      </w:pPr>
      <w:r>
        <w:rPr/>
        <w:t>Если водная Луна дает эмоциональных наркоманов, то огненная - наркоманов внимания к себе. Если львиную Луну не хвалить в течение дня, ее спинной мозг ссохнется вдвое, через неделю она станет сколиотиком, а через месяц вырастет горб. При поражении Луны человек склонен требовать себе все то, что нормально следует просить: любви окружающих, личных похвал и прочих знаков внимания. Если Луна сильно аспектирована, то значительная часть жизни человека будет посвящена самовыражению, а на низком уровне - самолюбованию, гармоничная Луна делает это элегантно и не слишком навязчиво, пораженная берет вас за пуговицу и практически насилует.</w:t>
      </w:r>
    </w:p>
    <w:p>
      <w:pPr>
        <w:pStyle w:val="Style15"/>
        <w:rPr/>
      </w:pPr>
      <w:r>
        <w:rPr/>
        <w:t>Здесь очень явственно выражен патриотизм, на низком уровне развития возможен ярый шовинизм. Своя семья воспринимается как образец для подражания, возможна сильно доминирующая материнская фигура и соответственно (часто вытесненная) склонность к агрессивному взаимодействию с женским началом. Программы подсознания, соответствующие планетам и домам, аспектирующим Луну, энергичны и авторитарны.</w:t>
      </w:r>
    </w:p>
    <w:p>
      <w:pPr>
        <w:pStyle w:val="Style15"/>
        <w:rPr/>
      </w:pPr>
      <w:r>
        <w:rPr/>
        <w:t>Человеку нужна уверенность в своих силах и энергетических возможностях, что дается не сразу и не легко, особенно при поражении Сатурном; на высоком уровне львиная Луна ощущает прямой энергетический контакт с эгрегором своей родины и может стать пламенным народным трибуном.</w:t>
      </w:r>
    </w:p>
    <w:p>
      <w:pPr>
        <w:pStyle w:val="Style15"/>
        <w:rPr/>
      </w:pPr>
      <w:r>
        <w:rPr/>
        <w:t>Женщине, как воздух, необходимо внимание и обожание; при этом она сама начинает светиться таким огнем, что можно выключить искусственное освещение и центральное отопление. Мужчине будут нравиться яркие женщины при условии, что их внимание устремлено на него. По обоим полам (кроме совсем низкого уровня развития личности) свойственно определенное внутреннее благородство, мелочиться они не любят.</w:t>
      </w:r>
    </w:p>
    <w:p>
      <w:pPr>
        <w:pStyle w:val="Style15"/>
        <w:rPr>
          <w:b/>
          <w:b/>
          <w:bCs/>
          <w:color w:val="800080"/>
        </w:rPr>
      </w:pPr>
      <w:r>
        <w:rPr>
          <w:b/>
          <w:bCs/>
          <w:color w:val="800080"/>
        </w:rPr>
        <w:t>Луна в Деве</w:t>
      </w:r>
    </w:p>
    <w:p>
      <w:pPr>
        <w:pStyle w:val="Style15"/>
        <w:rPr>
          <w:color w:val="000080"/>
        </w:rPr>
      </w:pPr>
      <w:r>
        <w:rPr>
          <w:color w:val="000080"/>
        </w:rPr>
        <w:t>Подробная Луна.</w:t>
      </w:r>
    </w:p>
    <w:p>
      <w:pPr>
        <w:pStyle w:val="Style15"/>
        <w:rPr/>
      </w:pPr>
      <w:r>
        <w:rPr/>
        <w:t>В гармоничном варианте это положение дает необыкновенный вкус к жизни: человек умеет воспринимать и ценить мелкие материальные детали, которые так украшают жизнь: одной лишь тщательной сервировкой стола можно существенно улучшить вкус блюд, не говоря уже о качестве обеденной беседы и общего настроения. Аналогичную роль в переписке играют почтовая бумага, конверт, марка и способ расположения текста письма на листе. При поражении Луны человек первоначально очень требователен и даже капризен к деталям окружения, что иногда приводит к чрезвычайной аккуратности, тщательности и чистоплотности, а иногда вытесняется, и человек может стать почти неестественно неряшливым. Чаще всего, впрочем, реализуется промежуточный вариант: когда мир и быт поделены на две сферы, в одной из которых постоянно поддерживается порядок, а во второй царствует, кажется, непобедимая анархия.</w:t>
      </w:r>
    </w:p>
    <w:p>
      <w:pPr>
        <w:pStyle w:val="Style15"/>
        <w:rPr/>
      </w:pPr>
      <w:r>
        <w:rPr/>
        <w:t>При проработке девья Луна дает необычайно трудолюбивую натуру (при отсутствии проработки - столь же ленивую). Человеку очень скучно, когда он ничего не делает, он видимым образом теряет энергию - и, кажется, только увеличивает свою энергетику, когда трудится не покладая рук. Аспекты Луны покажут на сферы, где этот труд естественно реализуется.</w:t>
      </w:r>
    </w:p>
    <w:p>
      <w:pPr>
        <w:pStyle w:val="Style15"/>
        <w:rPr/>
      </w:pPr>
      <w:r>
        <w:rPr/>
        <w:t>Чем сильнее аспектирована Луна (не только в Деве), тем больше работы, так сказать, в фоновом режиме - кармически - назначено человеку. Если аспекты напряженные, этот рабочий фон порой будет казаться черным, работа - невыносимой, и тогда можно пытаться частично перевести ее вовнутрь и попробовать понять, зачем, собственно, я делаю то, что я делаю, и в какой мере это необходимо. Работа по Луне всегда мотивирована косвенно (в отличие от Солнца), семейным, социальным или внутренним, подсознательным давлением и, разобравшись в этом, часто можно многое переосмыслить и снять большую часть излишней нагрузки, а напряженные аспекты девьей Луны обязательно дают много лишней работы, производимой по заказу отживших и паразитных программ подсознания.</w:t>
      </w:r>
    </w:p>
    <w:p>
      <w:pPr>
        <w:pStyle w:val="Style15"/>
        <w:rPr>
          <w:b/>
          <w:b/>
          <w:bCs/>
          <w:color w:val="800080"/>
        </w:rPr>
      </w:pPr>
      <w:r>
        <w:rPr>
          <w:b/>
          <w:bCs/>
          <w:color w:val="800080"/>
        </w:rPr>
        <w:t>Луна в Весах</w:t>
      </w:r>
    </w:p>
    <w:p>
      <w:pPr>
        <w:pStyle w:val="Style15"/>
        <w:rPr>
          <w:color w:val="000080"/>
        </w:rPr>
      </w:pPr>
      <w:r>
        <w:rPr>
          <w:color w:val="000080"/>
        </w:rPr>
        <w:t>Элитарная Луна.</w:t>
      </w:r>
    </w:p>
    <w:p>
      <w:pPr>
        <w:pStyle w:val="Style15"/>
        <w:rPr/>
      </w:pPr>
      <w:r>
        <w:rPr/>
        <w:t>Подсознательное стремление к справедливости и равновесию в сочетании с ментальной холодностью стихии воздуха на низком уровне развития делает весовскую Луну сильным проводником проходной морали своего социального слоя, особенно в гармоничном варианте. Поражение может дать локальный социальный или семейный бунт, особенно в подростковом возрасте, но все же, пусть с оговорками и частичным неудовольствием, отношения с семьей и социумом обычно в конечном счете строятся благополучно.</w:t>
      </w:r>
    </w:p>
    <w:p>
      <w:pPr>
        <w:pStyle w:val="Style15"/>
        <w:rPr/>
      </w:pPr>
      <w:r>
        <w:rPr/>
        <w:t>Этого человека трудно понять. У него сильные эстетические критерии, и он ориентируется на них в гораздо более широком спектре ситуаций, чем остальные. При проработке аспекта умение ощутить и увидеть равновесие в самых сложных и напряженных ситуациях и мягко ими овладеть. Это красивая женщина, вызывающая общее восхищение умением вести себя в обществе и, в частности, управлять большими коллективами поклонников разной степени близости с ней. Вообще характерны резкая реакция на несправедливость, стремление всех помирить, рассудить и уравновесить, иначе, особенно при поражении, человек чувствует себя несчастным.</w:t>
      </w:r>
    </w:p>
    <w:p>
      <w:pPr>
        <w:pStyle w:val="Style15"/>
        <w:rPr/>
      </w:pPr>
      <w:r>
        <w:rPr/>
        <w:t>Родину весовская Луна видит через знаки отличий каст, равновесие интересов классов и кланов, эстетику воинских парадов, монастырей и часовен, мостов и оград. В религиозной жизни большое значение придается эстетике обрядов, на более высоком уровне развития от религии требуется философское обоснование бытия, решение проблемы равновесия добра и зла и т.п.</w:t>
      </w:r>
    </w:p>
    <w:p>
      <w:pPr>
        <w:pStyle w:val="Style15"/>
        <w:rPr>
          <w:b/>
          <w:b/>
          <w:bCs/>
          <w:color w:val="800080"/>
        </w:rPr>
      </w:pPr>
      <w:r>
        <w:rPr>
          <w:b/>
          <w:bCs/>
          <w:color w:val="800080"/>
        </w:rPr>
        <w:t>Луна в Скорпионе</w:t>
      </w:r>
    </w:p>
    <w:p>
      <w:pPr>
        <w:pStyle w:val="Style15"/>
        <w:rPr>
          <w:color w:val="000080"/>
        </w:rPr>
      </w:pPr>
      <w:r>
        <w:rPr>
          <w:color w:val="000080"/>
        </w:rPr>
        <w:t>Ядовитая Луна.</w:t>
      </w:r>
    </w:p>
    <w:p>
      <w:pPr>
        <w:pStyle w:val="Style15"/>
        <w:rPr/>
      </w:pPr>
      <w:r>
        <w:rPr/>
        <w:t>Здесь Луна в падении, но эмоциональность натуры может превзойти все ожидания, хотя это может не чувствоваться, пока человека не задевает за живое. При поражении возможно крайнее негативно-скептическое отношение ко всем сферам, управляемым Луной, в частности, к семье (своей и родительской), социальным движениям, женщинам вообще и т.д. При этом часто большая сексуальность (нужно смотреть еще положение Венеры и Марса, пятого и седьмого домов), но отношение к сексу чересчур эмоциональное, в колебаниях от (редких) вершин экстаза до крайнего разочарования и неудовлетворенности. Человек склонен жить эмоциями, их пожирать и даже, при сильных аспектах, вампирничать более или менее гармоничным способом. Вообще здесь эмоциональное удовлетворение затруднено и достигается обычно косвенно, путем конструктивной работы в областях, определяемых аспектами Луны; там же зарабатывается хлеб насущный.</w:t>
      </w:r>
    </w:p>
    <w:p>
      <w:pPr>
        <w:pStyle w:val="Style15"/>
        <w:rPr/>
      </w:pPr>
      <w:r>
        <w:rPr/>
        <w:t>При проработке скорпионья Луна учится в первую очередь разотождествляться со своими эмоциями, которые следует воспринимать как наведенные извне; это умение здесь дается нелегко, поскольку эмоции сильны, но столь же и необходимо, потому что они во многом деструктивны. Такая мать, конечно, не съест своих детей, но испортить им нервную систему и последующую жизнь может довольно основательно. Страстность в эмоциях хороша в точной дозировке.</w:t>
      </w:r>
    </w:p>
    <w:p>
      <w:pPr>
        <w:pStyle w:val="Style15"/>
        <w:rPr/>
      </w:pPr>
      <w:r>
        <w:rPr/>
        <w:t>При сильном поражении активна программа самоуничтожения; она направлена и на себя, и на других, и, возможно, без психоаналитика не обойтись, но ему придется очень тяжело: при попытке вторжения в подсознание будет сильная агрессия. В гармоничном варианте все это сглажено, трансформация подсознания идет постоянно, но безболезненно и, как правило, незаметно для сознания человека, а окружающие воспринимают его как стихийного белого мага.</w:t>
      </w:r>
    </w:p>
    <w:p>
      <w:pPr>
        <w:pStyle w:val="Style15"/>
        <w:rPr>
          <w:b/>
          <w:b/>
          <w:bCs/>
          <w:color w:val="800080"/>
        </w:rPr>
      </w:pPr>
      <w:r>
        <w:rPr>
          <w:b/>
          <w:bCs/>
          <w:color w:val="800080"/>
        </w:rPr>
        <w:t>Луна в Стрельце</w:t>
      </w:r>
    </w:p>
    <w:p>
      <w:pPr>
        <w:pStyle w:val="Style15"/>
        <w:rPr>
          <w:color w:val="000080"/>
        </w:rPr>
      </w:pPr>
      <w:r>
        <w:rPr>
          <w:color w:val="000080"/>
        </w:rPr>
        <w:t>Неунывающая Луна.</w:t>
      </w:r>
    </w:p>
    <w:p>
      <w:pPr>
        <w:pStyle w:val="Style15"/>
        <w:rPr/>
      </w:pPr>
      <w:r>
        <w:rPr/>
        <w:t>Это широкая душа. Человек инстинктивно хочет облагодетельствовать всех окружающих, особенно если есть трин Луны. Как и в других огненных знаках, в глубине души стрельцовская Луна боится, что ее не оценят, и ждет обратной реакции, лучше всего похвалы, или, на худой конец, восхищенных взглядов. Но поскольку она более разносторонняя, чем львиная или овновская, она получает их больше и потому меньше от них зависит. Дома этот человек щедр, грубоват, хлебосолен, небрежен и забывчив; в зависимости от аспектов Луны акцентируются те или иные из этих характеристик. К нему не нужно идти, если вы хотите поделиться душевной болью, но он прекрасно поможет, если вам захочется отвлечься:</w:t>
      </w:r>
    </w:p>
    <w:p>
      <w:pPr>
        <w:pStyle w:val="Style15"/>
        <w:rPr/>
      </w:pPr>
      <w:r>
        <w:rPr/>
        <w:t>"Коль мысли черные к тебе придут,</w:t>
      </w:r>
    </w:p>
    <w:p>
      <w:pPr>
        <w:pStyle w:val="Style15"/>
        <w:rPr/>
      </w:pPr>
      <w:r>
        <w:rPr/>
        <w:t>Откупори шампанского бутылку</w:t>
      </w:r>
    </w:p>
    <w:p>
      <w:pPr>
        <w:pStyle w:val="Style15"/>
        <w:rPr/>
      </w:pPr>
      <w:r>
        <w:rPr/>
        <w:t>Иль перечти "Женитьбу Фигаро".</w:t>
      </w:r>
    </w:p>
    <w:p>
      <w:pPr>
        <w:pStyle w:val="Style15"/>
        <w:rPr/>
      </w:pPr>
      <w:r>
        <w:rPr/>
        <w:t>Редкое прямодушие, переходящее в искреннюю бестактность. В сферах, определенных аспектами Луны, много энергии и энтузиазма, и там человеку требуется видимое преуспеяние, иначе возникают эмоциональные фрустрации.</w:t>
      </w:r>
    </w:p>
    <w:p>
      <w:pPr>
        <w:pStyle w:val="Style15"/>
        <w:rPr/>
      </w:pPr>
      <w:r>
        <w:rPr/>
        <w:t>При поражении Луны - беспорядочно мелькающие планы и проекты, все очень энергично, поверхностно-эмоционально и бессистемно; желание всюду слизнуть поверхностно-энергетические сливки и бежать, не останавливаясь, дальше.</w:t>
      </w:r>
    </w:p>
    <w:p>
      <w:pPr>
        <w:pStyle w:val="Style15"/>
        <w:rPr/>
      </w:pPr>
      <w:r>
        <w:rPr/>
        <w:t>Пылкая религиозность, стремление достичь Бога и ощутить Его огненное сияние. Склонность к религиозно-философским концепциям, не с умозрительными, а с практическими рекомендациями.</w:t>
      </w:r>
    </w:p>
    <w:p>
      <w:pPr>
        <w:pStyle w:val="Style15"/>
        <w:rPr>
          <w:b/>
          <w:b/>
          <w:bCs/>
          <w:color w:val="800080"/>
        </w:rPr>
      </w:pPr>
      <w:r>
        <w:rPr>
          <w:b/>
          <w:bCs/>
          <w:color w:val="800080"/>
        </w:rPr>
        <w:t>Луна в Козероге</w:t>
      </w:r>
    </w:p>
    <w:p>
      <w:pPr>
        <w:pStyle w:val="Style15"/>
        <w:rPr>
          <w:color w:val="000080"/>
        </w:rPr>
      </w:pPr>
      <w:r>
        <w:rPr>
          <w:color w:val="000080"/>
        </w:rPr>
        <w:t>Сдержанная Луна.</w:t>
      </w:r>
    </w:p>
    <w:p>
      <w:pPr>
        <w:pStyle w:val="Style15"/>
        <w:rPr/>
      </w:pPr>
      <w:r>
        <w:rPr/>
        <w:t>Здесь в заточении. Посочувствуем козерожьей Луне: как бы она себя ни вела и что бы вокруг ни происходило, на душе у нее легкая печаль, при поражении может быть и тяжелая. Она не станет распространять лишней (с ее точки зрения) энергии и обаяния, даже если асцендент в Стрельце, а Солнце в 1</w:t>
      </w:r>
      <w:r>
        <w:rPr>
          <w:vertAlign w:val="superscript"/>
        </w:rPr>
        <w:t>0</w:t>
      </w:r>
      <w:r>
        <w:rPr/>
        <w:t xml:space="preserve"> Овна. Козерог держит Луну на жестком пайке, и от нее не исходит ощущение уюта, но зато человек может быть склонен к самопожертвованию и аскетическому образу жизни; правда, на низком уровне проработки это может просто означать, что в доме человека страшная грязь, которая его нисколько не смущает. Вообще Козерог дает кармическую целеустремленность, но если Солнце ставит видимые, практические цели, то целеустремленность по лунному типу на низшем уровне означает максимальное сосредоточение на ближайшем эгрегоре - эгоическом или семейном, и целеустремленное использование окружения в качестве дойной коровы или, в крайнем случае, паршивой овцы, с которой хоть шерсти клок. При проработке этот аспект дает, наоборот, стремление ограничить свой и семейный эгоизм и направить все подсознательные силы на служение более широким эгрегорам; это святые аскетического толка.</w:t>
      </w:r>
    </w:p>
    <w:p>
      <w:pPr>
        <w:pStyle w:val="Style15"/>
        <w:rPr/>
      </w:pPr>
      <w:r>
        <w:rPr/>
        <w:t>Луна в Козероге дает жестковатую мать, возможно, со слишком определенно навязываемой жизненной программой для ребенка, сухость отношений в семье - внутреннюю, но сквозь которую совершенно невозможно пробиться. При поражении Луны возможен внутренний материализм и атеизм худшего вида - человек не воспринимает ни Бога, ни материи. Если есть трин к Тельцу или Деве, хорошее инстинктивное ощущение плотных форм, при проработке - видение наиболее материальных кармических программ; сухость остается, но смягчается мудростью, даром пророчества и умением приносить дары.</w:t>
      </w:r>
    </w:p>
    <w:p>
      <w:pPr>
        <w:pStyle w:val="Style15"/>
        <w:rPr>
          <w:b/>
          <w:b/>
          <w:bCs/>
          <w:color w:val="800080"/>
        </w:rPr>
      </w:pPr>
      <w:r>
        <w:rPr>
          <w:b/>
          <w:bCs/>
          <w:color w:val="800080"/>
        </w:rPr>
        <w:t>Луна в Водолее</w:t>
      </w:r>
    </w:p>
    <w:p>
      <w:pPr>
        <w:pStyle w:val="Style15"/>
        <w:rPr>
          <w:color w:val="000080"/>
        </w:rPr>
      </w:pPr>
      <w:r>
        <w:rPr>
          <w:color w:val="000080"/>
        </w:rPr>
        <w:t>Дружелюбная Луна.</w:t>
      </w:r>
    </w:p>
    <w:p>
      <w:pPr>
        <w:pStyle w:val="Style15"/>
        <w:rPr/>
      </w:pPr>
      <w:r>
        <w:rPr/>
        <w:t>Водолейская Луна это, конечно, не верх душевности, с диспозиторами Ураном и Сатурном, но во всяком случае она демократичней весовской или козерожьей. Водолейская Луна признает право любого человека на свой образ жизни (точно так же, как водолейское Солнце признает право любого человека на свой образ действий).</w:t>
      </w:r>
    </w:p>
    <w:p>
      <w:pPr>
        <w:pStyle w:val="Style15"/>
        <w:rPr/>
      </w:pPr>
      <w:r>
        <w:rPr/>
        <w:t>Для женщины с Луной в Водолее главное качество мужа и детей в семье - это их способность дружить, с ней и друг с другом. В любви у нее будут идеи, и, боюсь, через их призму будет восприниматься возлюбленный, хотя это может и не осознаваться (поскольку в любви на внешнем плане идет Венера, а Луна поначалу - невидимый фундамент).</w:t>
      </w:r>
    </w:p>
    <w:p>
      <w:pPr>
        <w:pStyle w:val="Style15"/>
        <w:rPr/>
      </w:pPr>
      <w:r>
        <w:rPr/>
        <w:t>Водолейскую Луну отличает большая приверженность к своим главным экзистенциально-важным программам, которые на низком уровне будут глупо нестандартными, а при проработке - оригинальными и прогрессивными. У матери с Луной в Водолее будет свободное воспитание детей, давление на них будет где-то и сильным, но никогда не всесторонним, а в семье будет много детей и разговоров на интересные темы. Если Луна гармонична, все это окажется в разумных рамках и жизненно и социально приемлемо, при поражении наоборот.</w:t>
      </w:r>
    </w:p>
    <w:p>
      <w:pPr>
        <w:pStyle w:val="Style15"/>
        <w:rPr/>
      </w:pPr>
      <w:r>
        <w:rPr/>
        <w:t>Религиозность водолейской Луны носит абстрактно-ментальный характер, ее привлечет религиозная философия, описывающая мир с самых общих позиций, со сложной системой абстрактных понятий; проработка потребует их конкретизации и приложения к действительности, в непроработанном варианте и при поражении можно с успехом плавать в ментальных абстракциях, имея вполне религиозные переживания. Вообще, когда Луна стоит в знаках воздуха, Бог во многом воспринимается как информационное или абстрактно-руководящее начало.</w:t>
      </w:r>
    </w:p>
    <w:p>
      <w:pPr>
        <w:pStyle w:val="Style15"/>
        <w:rPr>
          <w:b/>
          <w:b/>
          <w:bCs/>
          <w:color w:val="800080"/>
        </w:rPr>
      </w:pPr>
      <w:r>
        <w:rPr>
          <w:b/>
          <w:bCs/>
          <w:color w:val="800080"/>
        </w:rPr>
        <w:t>Луна в Рыбах</w:t>
      </w:r>
    </w:p>
    <w:p>
      <w:pPr>
        <w:pStyle w:val="Style15"/>
        <w:rPr>
          <w:color w:val="000080"/>
        </w:rPr>
      </w:pPr>
      <w:r>
        <w:rPr>
          <w:color w:val="000080"/>
        </w:rPr>
        <w:t>Неизреченная Луна.</w:t>
      </w:r>
    </w:p>
    <w:p>
      <w:pPr>
        <w:pStyle w:val="Style15"/>
        <w:rPr/>
      </w:pPr>
      <w:r>
        <w:rPr/>
        <w:t>В глазах этого человека можно утонуть. Кажется, он с первого взгляда вас увидел, понял и простил. Это, может быть, и не так, но он никогда не станет доказывать противное. Рыбья Луна может эмоционально воспринять все, что угодно, и ей гораздо легче согласиться с вами, чем возразить, даже при поражении. В гармоничном варианте это очень добрая и отзывчивая душа, часто совершенно беспомощная - это один из ее эффективных способов защиты от агрессии и грязи внешнего мира.</w:t>
      </w:r>
    </w:p>
    <w:p>
      <w:pPr>
        <w:pStyle w:val="Style15"/>
        <w:rPr/>
      </w:pPr>
      <w:r>
        <w:rPr/>
        <w:t>Аспекты рыбьей Луны покажут области, где человек будет легко обучаться, особенно методом погружения, и где у него будет возможность воспринимать и передавать Божественную любовь, утешение и сострадание. При поражении Луны - глубокая эмоциональная неудовлетворенность, которая при проработке перестает мучить, и человек учится помогать людям самой тяжелой судьбы. Если Луна гармонична, человек приспособится к любым обстоятельствам жизни и будет излучать вокруг себя тихий свет; большая склонность к душевному успокоению и внутреннему приятию того, чего принимать ни в коем случае не следует.</w:t>
      </w:r>
    </w:p>
    <w:p>
      <w:pPr>
        <w:pStyle w:val="Style15"/>
        <w:rPr/>
      </w:pPr>
      <w:r>
        <w:rPr/>
        <w:t>Чувства этого человека часто непостоянны, что не всегда плохо: хорошая сиделка всегда больше всего любит самого тяжелого своего больного. Рыбья Луна одним своим существованием излучает жалость и сострадание, и ей нужно понять, что в некоторых ситуациях это расслабляет или провоцирует злостный вампиризм. На низком уровне склонность к обману, нарушению неприятных для себя обязательств, жизнь по принципу: что нельзя, но очень хочется, то можно; может стать рабом своих желаний.</w:t>
      </w:r>
    </w:p>
    <w:p>
      <w:pPr>
        <w:pStyle w:val="Style15"/>
        <w:rPr/>
      </w:pPr>
      <w:r>
        <w:rPr/>
        <w:t>Религиозность, как и в других водных знаках, по эмоциональному типу, то есть Бог ощущается через определенные, очень глубокие и своеобразные душевные движения, не оставляющие сомнения в своем происхождении. Однако рыбьей Луне не так легко разобраться в своем пластичном и текучем подсознании, и она может не заметить дьявольских нот в ангельском хоре, звучащем в глубинах ее непостижимой души.</w:t>
      </w:r>
    </w:p>
    <w:p>
      <w:pPr>
        <w:pStyle w:val="Style15"/>
        <w:rPr/>
      </w:pPr>
      <w:r>
        <w:rPr/>
        <w:t> </w:t>
      </w:r>
    </w:p>
    <w:p>
      <w:pPr>
        <w:pStyle w:val="Style15"/>
        <w:jc w:val="center"/>
        <w:rPr/>
      </w:pPr>
      <w:r>
        <w:rPr/>
        <w:t>Глава 3</w:t>
      </w:r>
    </w:p>
    <w:p>
      <w:pPr>
        <w:pStyle w:val="Style15"/>
        <w:jc w:val="center"/>
        <w:rPr>
          <w:b/>
          <w:b/>
          <w:bCs/>
          <w:color w:val="800080"/>
        </w:rPr>
      </w:pPr>
      <w:r>
        <w:rPr>
          <w:b/>
          <w:bCs/>
          <w:color w:val="800080"/>
        </w:rPr>
        <w:t>МЕРКУРИЙ</w:t>
      </w:r>
    </w:p>
    <w:p>
      <w:pPr>
        <w:pStyle w:val="Style15"/>
        <w:rPr/>
      </w:pPr>
      <w:r>
        <w:rPr/>
        <w:t>Не сочтите за намек, уважаемый читатель: каким местом вы думаете? Не головой, а, если можно так выразиться, Меркурием. Еще Меркурий управляет движением, языком и, в конечном счете, всеми видами энергии, поэтому ему свойственна известная резвость.</w:t>
      </w:r>
    </w:p>
    <w:p>
      <w:pPr>
        <w:pStyle w:val="Style15"/>
        <w:rPr/>
      </w:pPr>
      <w:r>
        <w:rPr/>
        <w:t>Рациональное мышление это то, что, по распространенному мнению, отличает человека от животного. Именно с помощью Меркурия человек создает себе особую ментальную реальность или набор ментальных конструкций и представлений, и получает специальный инструмент (называемый рассудком) для оперирования этими конструкциями. Стандартное указание "думай, что ты делаешь" есть не что иное, как призыв контролировать Марс Меркурием, то есть перед тем, как проявить активность, смоделировать ее в уме. Аналогичный по смыслу лозунг "думай, что ты чувствуешь", предлагающий отслеживать эмоциональные медитации, ничуть не менее актуален, хотя человечество этого еще не осознало.</w:t>
      </w:r>
    </w:p>
    <w:p>
      <w:pPr>
        <w:pStyle w:val="Style15"/>
        <w:rPr/>
      </w:pPr>
      <w:r>
        <w:rPr/>
        <w:t>Без Меркурия человек совершенно беспомощен. "Когда Бог хочет наказать человека, он лишает его разума". И тогда и внешний, и внутренний мир становятся хаотическим нагромождением случайных обломков, никак не связанных друг с другом, и человеку остается только забиться в угол и оттуда растерянно озираться. С другой стороны, Меркурий это всего лишь инструмент, и к тому же довольно грубый. Любое конкретное действие (Марс) содержит в себе такое количество деталей и подробностей, что все их предусмотреть просто невозможно, и никакая мысль объять и рассчитать их не может. Тем не менее, события, и иногда даже конструктивные, порой (с Божьей помощью) происходят; Меркурию, таким образом, отводится роль общего руководства программой действий, а дальше Марс позаботится сам.</w:t>
      </w:r>
    </w:p>
    <w:p>
      <w:pPr>
        <w:pStyle w:val="Style15"/>
        <w:rPr/>
      </w:pPr>
      <w:r>
        <w:rPr/>
        <w:t>Аналогично обстоит дело с принципом восприятия и эмоциональной жизнью человека (Венера). Попытки "алгеброй гармонию поверить" ведут к тому, что вместо сущностного и эмоционального восприятия происходит ментальное моделирование объекта восприятия (то есть человек его мыслит, но не чувствует), которое, во-первых, всегда очень грубое и схематичное, а, во-вторых, вообще не то, венерианское восприятие это просто другое состояние (см. гл. 4). Таким образом, заменять венерианское восприятие меркурианским нельзя. Но без последнего нельзя и обойтись. Меркурианские ментальные модели дают нам возможность сориентироваться в происходящем и определить направление для последующего венерианского внимания, и блажен читатель, у которого эти две планеты стоят в аспекте секстиля и который в этом месте пожмет плечами и скажет: разумеется...</w:t>
      </w:r>
    </w:p>
    <w:p>
      <w:pPr>
        <w:pStyle w:val="Style15"/>
        <w:rPr/>
      </w:pPr>
      <w:r>
        <w:rPr/>
        <w:t>Однако роль Меркурия этим не ограничивается. Он помогает человеку осмыслить свой внутренний мир, местами заболоченную долину эмоций и недосягаемые горные пики самолюбия и самомнения, часто вытесненные. Нужно сказать, что внутренний мир воспринимается человеком, как правило, значительно болезненнее внешнего, и потому в его (меркурианских) рационализациях гораздо больше ошибок, а защищает он их куда упорнее: уж мне ли самому себя не знать! - наивно говорит он. При этом искажения дают как гармоничные, так и напряженные аспекты Меркурия: первые смазывают внутренние проблемы, вторые их гипертрофируют.</w:t>
      </w:r>
    </w:p>
    <w:p>
      <w:pPr>
        <w:pStyle w:val="Style15"/>
        <w:rPr/>
      </w:pPr>
      <w:r>
        <w:rPr/>
        <w:t>Если Меркурий занимает и аспектирует, в основном, дневные дома и планеты внешнего проявления (Солнце, Марс, Юпитер, Плутон), то мышление человека будет больше занято внешним миром и внешними проблемами, если же большинство аспектов Меркурия идет к ночным домам и планетам внутреннего проявления (Луне, Венере, Сатурну и Нептуну), то его мысли чаще будут обращены во внутреннюю реальность, что на низком уровне развития ведет скорее к отрицательным результатам, поскольку внутренний мир человека не менее сложен, чем внешний, но практически вся наша цивилизация направлена на осмысление внешнего мира, а внутренний отдан на откуп (сравнительно) немногочисленному отряду психологов и психиатров и рационально практически не изучен, так что разработанного четкого языка для описания внутренней жизни пока не существует.</w:t>
      </w:r>
    </w:p>
    <w:p>
      <w:pPr>
        <w:pStyle w:val="Style15"/>
        <w:rPr/>
      </w:pPr>
      <w:r>
        <w:rPr/>
        <w:t>Итак, первая функция Меркурия - создание ментальных моделей внешнего и внутреннего мира и оперирование ими. Вторая его функция это создание языковых средств для этих моделей, то есть отдельных кирпичиков, из которых они составлены. Человек учится мыслить, постигая одновременно и мир, и язык, с помощью которого он строит модели этого мира, и Меркурий управляет обоими процессами. Безусловно, и создание, и постижение любого языка (будь то язык русский, звериный или программирования) есть процесс мистический, но в самом его конце стоит рационализация, то есть Меркурий. Здесь ситуация очень похожа на описанную выше ситуацию восприятия или действия: понимание мысли и, наоборот, ее выражение словами суть тонкие мистические акты, но меркурианский элемент рационализации в обоих случаях необходим, хотя и груб. Так, поэтический или религиозный текст при его слишком догматически-рациональном прочтении гибнет, но элементарное рациональное понимание, тем не менее, предполагает.</w:t>
      </w:r>
    </w:p>
    <w:p>
      <w:pPr>
        <w:pStyle w:val="Style15"/>
        <w:rPr/>
      </w:pPr>
      <w:r>
        <w:rPr/>
        <w:t>Астрологи говорят, что Меркурий принимает окраску планеты, находящейся с ним в аспекте. Так, действительно, должно быть. Но в наше время, характерное засильем ментальных моделей, очень часто, наоборот, планета в аспекте с Меркурием категорически принимает его окраску, и тогда рациональное мышление и модели начинают выполнять несвойственные им (часто гораздо более тонкие) функции других планет. Так при аспекте Меркурия к Венере человек часто, перед тем как полюбить, тщательно продумывает не только свое поведение, но и чувства, и потом чувствует ровно то, что спланировал, а недисциплинированные и непредусмотренные чувства вечером рационализирует, и либо их причесывает, либо лишает энергии и уничтожает (или, если на это не хватает сил, вытесняет). В какой мере действует этот эффект, можно судить по относительной силе Меркурия и планеты в аспекте с ним в данной карте, но нужно иметь в виду, в особенности для среднего человека, сильнейшее влияние современной цивилизации, всегда акцентирующее Меркурия. Остальные - по Дарвину - гибнут.</w:t>
      </w:r>
    </w:p>
    <w:p>
      <w:pPr>
        <w:pStyle w:val="Style15"/>
        <w:rPr/>
      </w:pPr>
      <w:r>
        <w:rPr/>
        <w:t>Третья функция Меркурия, становящаяся очевидной лишь при достаточно высоком эволюционном уровне человека, это тонкое управление энергией. Мысль направляет энергию, в области душевной жизни это хорошо известно психоаналитикам. Например, еще Фрейд подробно описал неврозы навязчивости, когда вытесненная идея заставляет человека постоянно совершать вполне определенные действия. Во внешней жизни Меркурий (в низшей октаве) представляет принципы связи и управления течением процессов. Это планета администраторов, управленцев, коммивояжеров, при поражении - жуликов и обманщиков типа великого комбинатора О. Бендера. Здесь также подчеркнута роль Меркурия как управителя и перераспределителя энергетических потоков. И пусть неосведомленного в оккультизме читателя не смущает по-видимому материальный характер деятельности диспетчера железнодорожных перевозок: на самом деле он регулирует именно энергетические потоки, причем очень тяжелые.</w:t>
      </w:r>
    </w:p>
    <w:p>
      <w:pPr>
        <w:pStyle w:val="Style15"/>
        <w:rPr/>
      </w:pPr>
      <w:r>
        <w:rPr/>
        <w:t xml:space="preserve">На </w:t>
      </w:r>
      <w:r>
        <w:rPr>
          <w:b/>
          <w:bCs/>
          <w:color w:val="800080"/>
        </w:rPr>
        <w:t>первом уровне</w:t>
      </w:r>
      <w:r>
        <w:rPr/>
        <w:t xml:space="preserve"> проработки Меркурия человек создает видимость наличия у него рационального мышления. В действительности его мышление есть более или менее успешное оперирование очень небольшим числом штампов, принятых в его социальной среде. На этом уровне мысль, пришедшая в голову, может быть и не оригинальна (человек может это и сам чувствовать), но зато несомненна и неопровержима; она истинна просто потому, что есть. Если человек при этом обладает хорошей энергетикой, с ним разговаривать очень тяжело: он не слышит ничего, что не совпадает с его мнением и при этом не выражено в точно его формулировках, и не слышит не потому, что не хочет слышать, а потому, что не понимает. Однако его собственные суждения могут нести очень сильный энергетический заряд, хотя и грубой энергии: субъективно это выразится в том, что вы потеряете дар речи и буквально не будете знать, что отвечать, ибо в данном случае эффект приближается к прямому удару в челюсть. Соответственно и воспринимает такой человек лишь лапидарные тексты, насыщенные аналогичной энергией, "умствования и разглагольствования" вызовут у него только сильное раздражение. Этот уровень проработки Меркурия характеризуется очень узким спектром (всегда социально апробированных) ментальных моделей внешнего и внутреннего мира. Если Меркурий находится в напряженном аспекте к Луне, Венере или узлам, человек может противопоставить себя обществу, но сделает он это все равно по очень примитивной и апробированной асоциальной схеме.</w:t>
      </w:r>
    </w:p>
    <w:p>
      <w:pPr>
        <w:pStyle w:val="Style15"/>
        <w:rPr/>
      </w:pPr>
      <w:r>
        <w:rPr/>
        <w:t>Такой человек может сделать карьеру, особенно при сильной энергетике, он будет подчиняться, не думая, и в точности выполнять распоряжения начальства, не смущаясь их абсурдностью. Этот человек ментально ограничен, но вовсе не обязательно слаб, хотя по всем человеческим меркам воспринимается как дурак; кроме того, у него может быть отличная интуиция, которая часто компенсирует неразвитый Меркурий.</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Меркурия человек начинает осваивать самостоятельное рациональное мышление, то есть ему приходят в голову мысли и рассуждения, не являющиеся точными копиями общественного сознания. На этом уровне человек учится конструктивному критическому восприятию, то есть не делит мысли на "верные" и "неверные", но стремится вычленить "рациональное зерно". Однако попытки самостоятельного мышления на этом уровне дальше двух-трех шагов не идут, и свежая идея скоро оказывается плоской, или общеизвестной истиной. Здесь человек еще не может пробиться через мощный слой общественного сознания в своей психике, но уже еще ничего не может с этим сделать. При наличии должной внутренней дисциплины на втором уровне развития Меркурия человек может стать полноценным членом общества, хотя учиться ему будет трудновато. На этом уровне человек может воспринять большую по объему, но достаточно простую по структуре ментальную модель внешнего мира, но моделировать, то есть постигать рациональным умом свой внутренний мир он может лишь в очень ограниченных пределах или с чужой помощью; впрочем квалифицированный психолог или психоаналитик в данном случае может уже многое. На этом уровне завершается формирование рационального самосознания, то есть человек умом окончательно отделяет себя от окружающего мира.</w:t>
      </w:r>
    </w:p>
    <w:p>
      <w:pPr>
        <w:pStyle w:val="Style15"/>
        <w:rPr/>
      </w:pPr>
      <w:r>
        <w:rPr/>
        <w:t xml:space="preserve">На </w:t>
      </w:r>
      <w:r>
        <w:rPr>
          <w:b/>
          <w:bCs/>
          <w:color w:val="800080"/>
        </w:rPr>
        <w:t>третьем</w:t>
      </w:r>
      <w:r>
        <w:rPr/>
        <w:t xml:space="preserve"> </w:t>
      </w:r>
      <w:r>
        <w:rPr>
          <w:b/>
          <w:bCs/>
          <w:color w:val="800080"/>
        </w:rPr>
        <w:t>уровне</w:t>
      </w:r>
      <w:r>
        <w:rPr/>
        <w:t xml:space="preserve"> проработки Меркурия человек учится создавать сложные по структуре ментальные модели и даже совершенствовать их язык. На обыденном уровне восприятия люди скажут, что это интересный творческий человек со своим взглядом на мир. Прорыв через штампы общественного сознания временами удается, но долго удерживаться вне его все равно трудно, и регистрация новых мыслей и ценных идей происходит редко и требует подготовки, сильной концентрации внимания и определенного вдохновения. Но уже есть возможность внести понимание и ясность в некоторые доселе неясные, туманные и неизведанные человеческим умом области (какие именно, покажут планеты в аспекте с Меркурием, дома, в которых они и Меркурий стоят, и т.д.).</w:t>
      </w:r>
    </w:p>
    <w:p>
      <w:pPr>
        <w:pStyle w:val="Style15"/>
        <w:rPr/>
      </w:pPr>
      <w:r>
        <w:rPr/>
        <w:t>На этом уровне человек уже способен начать самостоятельно исследовать свой (всегда ни на кого не похожий) внутренний мир и может начать освоение ментального плана, разотождествляясь со своими эмоциями, то есть вставая в точку наблюдателя над ними и останавливая эмоциональные медитации, позиция "эмоции приходят и уходят, я их ощущаю как внешние по отношению к своему Я и не задерживаю на них свое внимание". На третьем уровне проработки Меркурия человек может в некоторой мере управлять психикой - своей и чужой, с помощью точно подобранных слов и текстов, и начинает ощущать власть мысли над энергией; кроме того, у него возникает отчетливое чувство, что его мысли как бы не вполне его, то есть им не генерируются, а словно откуда-то приходят. При руководстве коллективами он обнаруживает, что его слова словно материализуются, но по-разному, одни хуже, другие лучше, и соответствующая информация, если прислушаться, поступает заранее.</w:t>
      </w:r>
    </w:p>
    <w:p>
      <w:pPr>
        <w:pStyle w:val="Style15"/>
        <w:rPr/>
      </w:pPr>
      <w:r>
        <w:rPr/>
        <w:t xml:space="preserve">На </w:t>
      </w:r>
      <w:r>
        <w:rPr>
          <w:b/>
          <w:bCs/>
          <w:color w:val="800080"/>
        </w:rPr>
        <w:t>четвертом</w:t>
      </w:r>
      <w:r>
        <w:rPr/>
        <w:t xml:space="preserve"> </w:t>
      </w:r>
      <w:r>
        <w:rPr>
          <w:b/>
          <w:bCs/>
          <w:color w:val="800080"/>
        </w:rPr>
        <w:t>уровне</w:t>
      </w:r>
      <w:r>
        <w:rPr/>
        <w:t xml:space="preserve"> проработки Меркурия человек учится разотождествлению со своим ментальным телом, то есть отделяет себя от своих мыслей и ментальных моделей и представлений. Теперь он видит, откуда приходят к нему мысли (то есть ментальный план) и понимает, что выступает лишь их редактором на том или ином языке. На этом уровне проработки человек может создавать языки, специально приспособленные для ментального моделирования тех или иных фрагментов тонкого мира. Теперь человек явно видит энергетику символов языка, которые представляют собой прямые энергетические каналы в тонкий мир, и учится правильно составлять и использовать символические системы с тем, чтобы написанные тексты несли энергию в любом нужном диапазоне вибраций, то есть были восприняты соответствующим кругом людей, и только им.</w:t>
      </w:r>
    </w:p>
    <w:p>
      <w:pPr>
        <w:pStyle w:val="Style15"/>
        <w:rPr/>
      </w:pPr>
      <w:r>
        <w:rPr/>
        <w:t>Разум становится послушным орудием внутренней жизни; человек может отслеживать многие программы подсознания, их видоизменять, строить новые и т.д. В частности, человек учится успокаивать свои мысли, замедлять их течение и на некоторое время останавливать вовсе. Следует заметить, что состояние временного безмыслия качественно отличается от значительно более трудно достигаемого состояния полного погружения в Безмолвие, которое требует более высоких ступеней проработки Меркурия.</w:t>
      </w:r>
    </w:p>
    <w:p>
      <w:pPr>
        <w:pStyle w:val="Style15"/>
        <w:rPr/>
      </w:pPr>
      <w:r>
        <w:rPr/>
        <w:t>На четвертом уровне проработки Меркурия человек получает возможность своей мыслью, в особенности четко (и на адекватном языке) выраженной, влиять на окружающий мир, то есть резко повышается его реализационная власть, и непосредственно управлять потоками психической энергии - своей, чужой и космической. Простейшие достижения здесь суть телепатия, телекинез, лечение мыслью; на более сильной энергетике человек может активно воздействовать на карму больших групп людей.</w:t>
      </w:r>
    </w:p>
    <w:p>
      <w:pPr>
        <w:pStyle w:val="Style15"/>
        <w:rPr/>
      </w:pPr>
      <w:r>
        <w:rPr/>
        <w:t>Меркурий символизирует мысль, идею, человека, приносящего какое-либо известие, или само это известие.</w:t>
      </w:r>
    </w:p>
    <w:p>
      <w:pPr>
        <w:pStyle w:val="Style15"/>
        <w:rPr/>
      </w:pPr>
      <w:r>
        <w:rPr/>
        <w:t xml:space="preserve">Меркурий </w:t>
      </w:r>
      <w:r>
        <w:rPr>
          <w:b/>
          <w:bCs/>
          <w:color w:val="800080"/>
        </w:rPr>
        <w:t>управляет</w:t>
      </w:r>
      <w:r>
        <w:rPr/>
        <w:t xml:space="preserve"> </w:t>
      </w:r>
      <w:r>
        <w:rPr>
          <w:b/>
          <w:bCs/>
          <w:color w:val="800080"/>
        </w:rPr>
        <w:t>Близнецами</w:t>
      </w:r>
      <w:r>
        <w:rPr/>
        <w:t xml:space="preserve"> и </w:t>
      </w:r>
      <w:r>
        <w:rPr>
          <w:b/>
          <w:bCs/>
          <w:color w:val="800080"/>
        </w:rPr>
        <w:t>Девой</w:t>
      </w:r>
      <w:r>
        <w:rPr/>
        <w:t>. От этих знаков (подвижный крест) Меркурий получает чрезвычайную мобильность и умение приспособиться к любой ситуации, а также умение создавать необычайную суету. Вслед за Близнецами он может на любое явление посмотреть с другой стороны, а от Девы наследует стремление к точности выражения.</w:t>
      </w:r>
    </w:p>
    <w:p>
      <w:pPr>
        <w:pStyle w:val="Style15"/>
        <w:rPr/>
      </w:pPr>
      <w:r>
        <w:rPr/>
        <w:t>Вместе с тем, не следует путать знак и планеты: знаки характеризуют стили и общие обстоятельства происходящего, планеты же суть источники и центры притяжения энергии, то есть определяют движущие силы судьбы человека. Так, сильные Близнецы при слабом Меркурии означают, что в жизни человека будет много событий, блеска, шума, разгильдяйства, и жизнь будет поворачиваться к нему все время разными гранями, но тем не менее он не будет активно транслировать через себя мысль и не будет управлять происходящим вокруг него. Наоборот, слабые Близнецы при сильном Меркурии дадут энергичную мысль, которой быть может будет трудно найти себе блестящее и многогранное выражение, но человек все равно будет очень сильно ощущать ее биение в себе и во внешнем мире, и его жизнь во многом будет сосредоточена вокруг этой мысли.</w:t>
      </w:r>
    </w:p>
    <w:p>
      <w:pPr>
        <w:pStyle w:val="Style15"/>
        <w:rPr/>
      </w:pPr>
      <w:r>
        <w:rPr>
          <w:b/>
          <w:bCs/>
          <w:color w:val="800080"/>
        </w:rPr>
        <w:t>Кульминация</w:t>
      </w:r>
      <w:r>
        <w:rPr/>
        <w:t xml:space="preserve"> </w:t>
      </w:r>
      <w:r>
        <w:rPr>
          <w:b/>
          <w:bCs/>
          <w:color w:val="800080"/>
        </w:rPr>
        <w:t>в Водолее</w:t>
      </w:r>
      <w:r>
        <w:rPr/>
        <w:t xml:space="preserve"> символизирует способность Меркурия рационализировать то, что человек еще плохо понимает, ибо оно относится к далекому будущему. Язык всегда создается немного вперед, и потомки нередко восхищаются гениальностью их предков, как будто предвосхитивших их языковые потребности. В действительности удачно созданный язык в большой мере формирует будущие способы мышления и сам его процесс.</w:t>
      </w:r>
    </w:p>
    <w:p>
      <w:pPr>
        <w:pStyle w:val="Style15"/>
        <w:rPr/>
      </w:pPr>
      <w:r>
        <w:rPr>
          <w:b/>
          <w:bCs/>
          <w:color w:val="800080"/>
        </w:rPr>
        <w:t>Ситуация</w:t>
      </w:r>
      <w:r>
        <w:rPr/>
        <w:t xml:space="preserve"> Меркурия в жизни человека наступает тогда, когда он чувствует силу и могущество мысли, выраженной в языке. Это торжество поэта, завершающего поэму, или радость физика, находящего математическую конструкцию, точно описывающую экспериментальные данные. Да и любой человек, которому удалось найти точную формулировку для тревожащей его мысли, испытывает моментальный энергетический подъем и удовлетворение от прямого контакта с Меркурием.</w:t>
      </w:r>
    </w:p>
    <w:p>
      <w:pPr>
        <w:pStyle w:val="Style15"/>
        <w:rPr/>
      </w:pPr>
      <w:r>
        <w:rPr/>
        <w:t>Оратор, владеющий аудиторией, часто побеждает ее силой логики, аргументов, точных рассуждений - здесь царствует Меркурий. Директор-распорядитель, отдающий конкретные указания, и подчиненный ему мальчик-посыльный, разносящий покупки, не обходятся без Меркурия. Управление Меркурием психической энергией в низшей октаве используется различными жуликами и демагогами, которые потоком слов могут исказить реальность, и человеку зеленое покажется красным, а вопиющего противоречия он не заметит (а потом будет удивляться: "И как это ему удалось так заморочить мне голову?"...) Обычная политическая пропаганда использует низшую октаву Меркурия, успешно формируя политическое лицо людей, находящихся на первом уровне проработки Меркурия. На более высоком уровне ситуация Меркурия стоит на сеансе психоанализа, когда аналитик и пациент вместе ищут наиболее точные формулировки для выведения в сознание вытесненных комплексов. Но вообще гораздо труднее представить себе ситуацию, в которой бы не участвовал Меркурий, чем ситуацию, где он присутствует: язык и мышление постоянно сопутствуют всей жизни человека.</w:t>
      </w:r>
    </w:p>
    <w:p>
      <w:pPr>
        <w:pStyle w:val="Style15"/>
        <w:rPr/>
      </w:pPr>
      <w:r>
        <w:rPr/>
        <w:t xml:space="preserve">Человек с </w:t>
      </w:r>
      <w:r>
        <w:rPr>
          <w:b/>
          <w:bCs/>
          <w:color w:val="800080"/>
        </w:rPr>
        <w:t>преобладающим</w:t>
      </w:r>
      <w:r>
        <w:rPr/>
        <w:t xml:space="preserve"> </w:t>
      </w:r>
      <w:r>
        <w:rPr>
          <w:b/>
          <w:bCs/>
          <w:color w:val="800080"/>
        </w:rPr>
        <w:t>влиянием</w:t>
      </w:r>
      <w:r>
        <w:rPr/>
        <w:t xml:space="preserve"> Меркурия будет чрезвычайно подвижен; кроме того, создается впечатление, что он закручивает в быстром ритме и окружающее его пространство. Он всегда куда-то едет и только что откуда-то вернулся, причем имел очень важные контакты с очень интересными людьми, которые его почему-то (вопрос к читателю: почему?) сразу полюбили, им заинтересовались и предложили участие в необычайном предприятии.</w:t>
      </w:r>
    </w:p>
    <w:p>
      <w:pPr>
        <w:pStyle w:val="Style15"/>
        <w:rPr/>
      </w:pPr>
      <w:r>
        <w:rPr/>
        <w:t>Человек Меркурия с легкостью осваивает любые языки и находит общий язык с кем угодно. Он никогда не затруднится с выражением своей мысли, допуская иногда неточности, но не мучительные паузы, во время которых смутная мысль с напряжением ищет слова для своей формулировки. Его мысли, скорее слишком ясные и четкие, хотя в целом часто образуют фантастический хаос, из которого временами что-то выплескивается наружу. Насколько часто - зависит от асцендента: независимо от положения Меркурия, человек с восходящим Скорпионом обычно молчалив, а с восходящими Близнецами - разговорчив.</w:t>
      </w:r>
    </w:p>
    <w:p>
      <w:pPr>
        <w:pStyle w:val="Style15"/>
        <w:rPr/>
      </w:pPr>
      <w:r>
        <w:rPr/>
        <w:t>От человека Меркурия идет ощущение скрытой потенциальной силы (это ощущение существенно тоньше эманации откровенной силы, идущей от человека Марса, и отличается от ощущения авторитета и могущества, транслируемых человеком Солнца). Окружающим и, в первую очередь, ему самому кажется, что он может сделать все, что угодно, если направит на это свои внутренние резервы - и это так и есть, но требует проработки Меркурия, который на высоких ступенях развития действительно управляет энергией. Но для этого нужно добиться высокой степени концентрации мысли, что непросто.</w:t>
      </w:r>
    </w:p>
    <w:p>
      <w:pPr>
        <w:pStyle w:val="Style15"/>
        <w:rPr/>
      </w:pPr>
      <w:r>
        <w:rPr/>
        <w:t>А пока человек Меркурия не научился владеть своими мыслями, мысли владеют им. Для достаточно энергичного манипулятора и черного учителя человек Меркурия - истинная находка. Внедрив в последнего свою идею, первый может ни о чем не беспокоиться: он получил бесплатного и полностью послушного этой идее раба, который к тому же сможет ее перевести на любой язык и сделать понятной любому человеку. Однако большинство людей оказывается слабее человека Меркурия и быстро попадает под его обаяние и почти гипноз: он может их покорить и убедить в чем угодно, чем на низком уровне развития пользуется в корыстных целях.</w:t>
      </w:r>
    </w:p>
    <w:p>
      <w:pPr>
        <w:pStyle w:val="Style15"/>
        <w:rPr/>
      </w:pPr>
      <w:r>
        <w:rPr/>
        <w:t>Люди Меркурия незаменимы во всех профессиях, где существенны контакты и переговоры с людьми, от продавца газет до высокой дипломатии включительно. Кроме того, они успешно занимаются различной деятельностью, где существенна роль языка: литературное творчество, перевод, филологические исследования; если Меркурий (или Солнце) стоит в четвертом доме - склонность к теории языка, семиотике, на высоком уровне развития - создание новых языков, и на их основе - научных или гуманитарных концепций и теорий.</w:t>
      </w:r>
    </w:p>
    <w:p>
      <w:pPr>
        <w:pStyle w:val="Style15"/>
        <w:rPr/>
      </w:pPr>
      <w:r>
        <w:rPr>
          <w:b/>
          <w:bCs/>
          <w:color w:val="800080"/>
        </w:rPr>
        <w:t>Слабый</w:t>
      </w:r>
      <w:r>
        <w:rPr/>
        <w:t xml:space="preserve"> </w:t>
      </w:r>
      <w:r>
        <w:rPr>
          <w:b/>
          <w:bCs/>
          <w:color w:val="800080"/>
        </w:rPr>
        <w:t>Меркурий</w:t>
      </w:r>
      <w:r>
        <w:rPr/>
        <w:t xml:space="preserve"> дает человека, которому нелегко формулировать свои мысли и еще труднее - свои внутренние состояния. Кроме того, затруднено рациональное мышление в целом, плохие комбинаторные способности, в частности, например, трудно рассчитывать варианты в шахматах. Человек со слабым Меркурием плохо себя чувствует в новых для него ситуациях, где нужно быстро сориентироваться и хватать информацию на лету; ему не грозит карьера газетчика, способного написать статью, не имея фактически никакой информации о предмете. На первых порах попытки подражания людям с более сильным Меркурием ведут к провалу: человек пытается быстро соображать и говорить, и в результате тут же попадет впросак. Ему всегда нужна предварительная подготовка, и последняя не только дает ему компенсацию, но часто выводит далеко вперед по сравнению с более быстрыми и поверхностно мыслящими товарищами.</w:t>
      </w:r>
    </w:p>
    <w:p>
      <w:pPr>
        <w:pStyle w:val="Style15"/>
        <w:rPr/>
      </w:pPr>
      <w:r>
        <w:rPr/>
        <w:t>Вообще его трудно пронять словами и аргументами, которые могут быть совершенно убедительными для остальных. У человека со слабым Меркурием компенсация часто идет по линии проработки Нептуна или Урана, то есть мистической интуиции и мгновенных озарений, и если ему удается освоить эти методы, то он получает дополнительный канал мышления, который не нужно недооценивать.</w:t>
      </w:r>
    </w:p>
    <w:p>
      <w:pPr>
        <w:pStyle w:val="Style15"/>
        <w:rPr/>
      </w:pPr>
      <w:r>
        <w:rPr/>
        <w:t>И все-таки иностранные языки даются ему с трудом, и хорошо говорить на родном он может только в сильном энергетическом потоке, требующем большой внутренней сосредоточенности и напряжения. Счастливая непринужденная болтовня, устная или письменная - не его удел.</w:t>
      </w:r>
    </w:p>
    <w:p>
      <w:pPr>
        <w:pStyle w:val="Style15"/>
        <w:rPr/>
      </w:pPr>
      <w:r>
        <w:rPr>
          <w:b/>
          <w:bCs/>
          <w:color w:val="800080"/>
        </w:rPr>
        <w:t>Гармоничный</w:t>
      </w:r>
      <w:r>
        <w:rPr/>
        <w:t xml:space="preserve"> Меркурий дает человека с приятной манерой говорить, что в большой мере связано с его умением ясно мыслить, следует заметить, что глубина мыслей зависит от уровня личности, а не от аспектов Меркурия, ибо последний исполняет скорее роль редактора, нежели автора. Меркурий управляет нервной системой, поэтому человек с гармоничным Меркурием хорошо двигается; при трине Марса, особенно в огненных и воздушных знаках, спортивные способности. Гармоничный Меркурий дает человеку соблазн красивого выражения любой мысли, в том числе и никчемной, а также искушение интеллектуального снобизма, презрения к неизящной, плохо выраженной мысли. В то же время глубокая и непривычная идея редко появляется сразу в совершенном, отточенном виде, и для того, чтобы ее оформить, нужны большие ментальные усилия, и это хорошо получается у гармоничного Меркурия, если им не овладевает решительная лень. Кроме того, он пользуется большим успехом у противоположного пола (поскольку ум - главный вторичный половой признак), что также отвлекает от конструктивной деятельности. Гармоничный Меркурий создает, естественно, приукрашенные ментальные модели, скрадывает острые углы, и при пораженной Луне, Венере или Солнце это может вести к своеобразному ментальному эскепизму: человек избегает честной сущностной и эмоциональной жизни, сосредотачиваясь на своих более гармоничных ментальных моделях, которые могут отразить все, что угодно, и так, как того пожелает подсознание. При проработке гармоничный Меркурий не украшает личные ментальные картины, но конструктивно занимается реальностью - внешней и внутренней, используя ментальные образы и представления как орудие, но не как цель.</w:t>
      </w:r>
    </w:p>
    <w:p>
      <w:pPr>
        <w:pStyle w:val="Style15"/>
        <w:rPr/>
      </w:pPr>
      <w:r>
        <w:rPr>
          <w:b/>
          <w:bCs/>
          <w:color w:val="800080"/>
        </w:rPr>
        <w:t>Пораженный</w:t>
      </w:r>
      <w:r>
        <w:rPr/>
        <w:t xml:space="preserve"> Меркурий дает интенсивную умственную деятельность с очень низким (по мнению окружающих) эффектом. Это резкий, избирательный ум, своеобразный, непривычный и часто дисгармоничный способ выражения своей мысли, отчего собеседнику, а честно говоря, и самому человеку, нелегко до нее добраться. Пораженный Меркурий дает искаженный способ рационального видения мира, особенно в областях, аспектируемых напряженными аспектами Меркурия. Однако эти искажения, хотя и причиняют много неприятностей человеку (и его окружающим), всегда имеют кармический смысл: человек должен обратить на них внимание, разобраться и рассказать миру что-то, дотоле неизвестное и невидимое.</w:t>
      </w:r>
    </w:p>
    <w:p>
      <w:pPr>
        <w:pStyle w:val="Style15"/>
        <w:rPr/>
      </w:pPr>
      <w:r>
        <w:rPr/>
        <w:t>В отсутствие проработки напряженные аспекты Меркурия дают человека, так сказать, с полосатым спектром ума: некоторые вопросы (не особенно его интересующие) он вообще не станет обсуждать или выскажет вполне приемлемое мнение, но те проблемы, которые глубоко волнуют его ум (см. аспекты Меркурия), воспринимаются им настолько фантастически искаженно, что он вполне может быть сочтен ненормальным, а результатом обсуждения чаще всего будет конфликт или глубокая неудовлетворенность обеих сторон. Вообще проработка пораженного Меркурия очень сложна, поскольку часто сопровождается чувством выраженного умственного превосходства над миром (все неудачи кажутся случайными или обусловленными неподготовленностью партнеров и мира в целом) и снижением критики, при очень большой уязвимости перед словами и вытесненным комплексом умственной неполноценности. Бороться со своими мыслями и представлениями существенно труднее, чем с эмоциями, хотя даже последнее является для среднего человека труднейшей задачей. Проработка пораженного Меркурия дает власть над своими и чужими мыслями, даже искаженно-дисгармоничными, и способность усмирять и сглаживать самые дисгармоничные ситуации; в непроработанном варианте, наоборот, умение испортить двумя-тремя фразами общее настроение и усугубить неважную ситуацию до невозможной.</w:t>
      </w:r>
    </w:p>
    <w:p>
      <w:pPr>
        <w:pStyle w:val="Style15"/>
        <w:jc w:val="center"/>
        <w:rPr>
          <w:b/>
          <w:b/>
          <w:bCs/>
          <w:color w:val="800080"/>
        </w:rPr>
      </w:pPr>
      <w:r>
        <w:rPr>
          <w:b/>
          <w:bCs/>
          <w:color w:val="800080"/>
        </w:rPr>
        <w:t>Меркурий в знаках</w:t>
      </w:r>
    </w:p>
    <w:p>
      <w:pPr>
        <w:pStyle w:val="Style15"/>
        <w:rPr/>
      </w:pPr>
      <w:r>
        <w:rPr/>
        <w:t>Меркурий в знаках показывает стиль рационального мышления человека и особенности его речи - устной и особенно письменной. Через устную речь часто идет прямая активность (Марс), поэтому Меркурий скорее определяет речь человека в относительно спокойном состоянии, когда основные его усилия идут на создание (формулирование) текста; если же целью человека является передача скорее энергетического импульса (команда, агрессия, эмоциональный выплеск), то стиль его речи определяется в основном положением Марса.</w:t>
      </w:r>
    </w:p>
    <w:p>
      <w:pPr>
        <w:pStyle w:val="Style15"/>
        <w:rPr>
          <w:b/>
          <w:b/>
          <w:bCs/>
          <w:color w:val="800080"/>
        </w:rPr>
      </w:pPr>
      <w:r>
        <w:rPr>
          <w:b/>
          <w:bCs/>
          <w:color w:val="800080"/>
        </w:rPr>
        <w:t>Меркурий в Овне</w:t>
      </w:r>
    </w:p>
    <w:p>
      <w:pPr>
        <w:pStyle w:val="Style15"/>
        <w:rPr>
          <w:color w:val="000080"/>
        </w:rPr>
      </w:pPr>
      <w:r>
        <w:rPr>
          <w:color w:val="000080"/>
        </w:rPr>
        <w:t>Огнедышащий Меркурий.</w:t>
      </w:r>
    </w:p>
    <w:p>
      <w:pPr>
        <w:pStyle w:val="Style15"/>
        <w:rPr/>
      </w:pPr>
      <w:r>
        <w:rPr/>
        <w:t>В отсутствие проработки это раб своей текущей идеи, которой он не может оказать сопротивления: она представляется ему необычайно убедительной и, кроме того, единственно возможной; он не в состоянии понять только того, как это могут остальные не разделять ее с той же пылкостью. Если однако вы попадетесь на его пути, то устоять против нажима его логики вам будет трудновато, и контраргументы придут вам в голову значительное время спустя после разговора.</w:t>
      </w:r>
    </w:p>
    <w:p>
      <w:pPr>
        <w:pStyle w:val="Style15"/>
        <w:rPr/>
      </w:pPr>
      <w:r>
        <w:rPr/>
        <w:t>Мышление, окрашенное Овном, практично; главной реальностью оно признает энергию, силу, и если вы говорите ясно, логично, но маловыразительно, овновский Меркурий может просто не услышать ваших аргументов. На низкой энергетике ему трудно думать и говорить, и в депрессии его мысли шевелятся вяло (что, между прочим, не означает их низкой ценности), зато в энергичном состоянии мысли скачут как горные бараны по скалам, и речь бывает образной, с эффектными фигурами. Ему нужно, чтобы его речь производила действие - и она производит, правда, иногда не совсем то, которое он имеет в виду, особенно осторожно ему следует относиться к взрывам хохота в аудитории.</w:t>
      </w:r>
    </w:p>
    <w:p>
      <w:pPr>
        <w:pStyle w:val="Style15"/>
        <w:rPr/>
      </w:pPr>
      <w:r>
        <w:rPr/>
        <w:t>Меркурианский Овен считает, что знание - сила, а если нет, то это не знание, а болтовня. На высоком уровне развития аспекта он учится строить высокоэнергетичные ментальные концепции и языки, выразительность, то есть пропускная способность, которых превосходит все ожидания.</w:t>
      </w:r>
    </w:p>
    <w:p>
      <w:pPr>
        <w:pStyle w:val="Style15"/>
        <w:rPr/>
      </w:pPr>
      <w:r>
        <w:rPr/>
        <w:t>При поражении и плохой проработке это собеседник, которого очень трудно терпеть, настолько он давит своими мыслями (возможно - активный нигилист), в гармоничном варианте может быть природный оратор и человек, который в состоянии смягчить или сбалансировать самую острую ситуацию несколькими решительными фразами.</w:t>
      </w:r>
    </w:p>
    <w:p>
      <w:pPr>
        <w:pStyle w:val="Style15"/>
        <w:ind w:left="1440" w:hanging="0"/>
        <w:rPr>
          <w:b/>
          <w:b/>
          <w:bCs/>
          <w:color w:val="800080"/>
        </w:rPr>
      </w:pPr>
      <w:r>
        <w:rPr>
          <w:b/>
          <w:bCs/>
          <w:color w:val="800080"/>
        </w:rPr>
        <w:t>Меркурий в Тельце</w:t>
      </w:r>
    </w:p>
    <w:p>
      <w:pPr>
        <w:pStyle w:val="Style15"/>
        <w:rPr>
          <w:color w:val="000080"/>
        </w:rPr>
      </w:pPr>
      <w:r>
        <w:rPr>
          <w:color w:val="000080"/>
        </w:rPr>
        <w:t>Материальный Меркурий.</w:t>
      </w:r>
    </w:p>
    <w:p>
      <w:pPr>
        <w:pStyle w:val="Style15"/>
        <w:rPr/>
      </w:pPr>
      <w:r>
        <w:rPr/>
        <w:t>Тельцовский Меркурий ощущает язык материально: он чувствует тяжесть в слове "тяжелый", влажность в слове "мокрый", пространство в слове "распространяющийся" и даже пресмыкание в слове "пресмыкающийся".</w:t>
      </w:r>
    </w:p>
    <w:p>
      <w:pPr>
        <w:pStyle w:val="Style15"/>
        <w:rPr/>
      </w:pPr>
      <w:r>
        <w:rPr/>
        <w:t>На низком уровне развития этот аспект дает тяжесть и догматичность мышления, особенно при отсутствии мажорных гармоничных аспектов. Когда этот человек учится мыслить, его мышление опирается на конкретные, осязаемые (в прямом смысле) реалии; понимание связей абстрактного типа приходит с большим трудом; к каждому новому понятию приходится долго привыкать: чем оно абстрактнее, чем дольше. Это - тугодум, во всяком случае в непривычной области. Но развитие аспекта дает два очень ценных качества: умение превращать незавершенные формы тонкого мира в точные рациональные конструкции, то есть почти материальную тяжесть мышления, и такое же почти материальное выражение идей и мыслей. Развитый тельцовский Меркурий любит выразительный язык и никогда не ошибется в выборе эпитета или сравнения, которые будут столь яркими, что запомнятся навсегда. Но для этого нужно преодолеть первоначальную инерцию (попросту говоря, лень) и не пользоваться столь удобными расхожими штампами, а, поразмыслив, придумать что-нибудь свое. Первая мысль вряд ли будет интересной, во второй уже обнаружится изюминка, а третьей, если ее дождаться, и вовсе цены не будет.</w:t>
      </w:r>
    </w:p>
    <w:p>
      <w:pPr>
        <w:pStyle w:val="Style15"/>
        <w:rPr/>
      </w:pPr>
      <w:r>
        <w:rPr/>
        <w:t>На высоком уровне развития тельцовский Меркурий может создать язык с удивительной силой выражения и в то же время удобный для употребления. Его символы и конструкции будут обладать большой энергией (точнее, пропускной способностью для нее), и в то же время их будет легко освоить, поскольку они будут почти осязаемы.</w:t>
      </w:r>
    </w:p>
    <w:p>
      <w:pPr>
        <w:pStyle w:val="Style15"/>
        <w:rPr>
          <w:b/>
          <w:b/>
          <w:bCs/>
          <w:color w:val="800080"/>
        </w:rPr>
      </w:pPr>
      <w:r>
        <w:rPr>
          <w:b/>
          <w:bCs/>
          <w:color w:val="800080"/>
        </w:rPr>
        <w:t>Меркурий в Близнецах</w:t>
      </w:r>
    </w:p>
    <w:p>
      <w:pPr>
        <w:pStyle w:val="Style15"/>
        <w:rPr>
          <w:color w:val="000080"/>
        </w:rPr>
      </w:pPr>
      <w:r>
        <w:rPr>
          <w:color w:val="000080"/>
        </w:rPr>
        <w:t>Свободный Меркурий.</w:t>
      </w:r>
    </w:p>
    <w:p>
      <w:pPr>
        <w:pStyle w:val="Style15"/>
        <w:rPr/>
      </w:pPr>
      <w:r>
        <w:rPr/>
        <w:t>В знаках воздуха, а особенно в своем знаке, Меркурий расцветает. Здесь его ничто не сковывает, и мышление чрезвычайно подвижно и энергично. Человек легко учится, схватывает и усваивает информацию налету, что может привести к поверхностности усвоения, особенно при гармоничных аспектах Меркурия. Не затрудняется близнецовский Меркурий и в выражении своих мыслей, при поражении склонность к невоздержанности в речи, иногда почти патологической, когда человек болтает даже во вред себе, как будто черт тянет его за язык. Гармоничный близнецовский Меркурий говорит легко и быстро, но не переутомляет аудиторию, и умеет легко рационализировать все, что угодно. В этом есть большой соблазн огрубления истины, ментальная модель которой дает о ней лишь представление, гармоничному близнецовскому Меркурию оно, однако, очень нравится, он с легкостью манипулирует своими многочисленными и послушными ментальными образами и склонен в значительной мере игнорировать остальную жизнь - и внешнюю, и внутреннюю.</w:t>
      </w:r>
    </w:p>
    <w:p>
      <w:pPr>
        <w:pStyle w:val="Style15"/>
        <w:rPr/>
      </w:pPr>
      <w:r>
        <w:rPr/>
        <w:t>Кармическая задача проработки Меркурия в конечном счете заключается в том, чтобы сделать ум послушным орудием высшей воли человека, направляющей его по пути эволюции, а пока ум подчинен низшей воле, он часто употребляется в корыстных целях или откровенно во зло, то есть человек становится черным учителем себе и другим. При поражении близнецовский Меркурий дает слишком подвижный ум, мысль скачет с одного предмета на другой и на ни на чем не может остановиться; убедительным кажется то, что человек в данный момент слышит или думает, а в следующий момент точка зрения может измениться на противоположную. При проработке - чрезвычайная гибкость и тонкость мышления, умение создавать сложные и очень точные ментальные модели и совершенные языки, особенно при квадрате к Деве.</w:t>
      </w:r>
    </w:p>
    <w:p>
      <w:pPr>
        <w:pStyle w:val="Style15"/>
        <w:rPr>
          <w:b/>
          <w:b/>
          <w:bCs/>
          <w:color w:val="800080"/>
        </w:rPr>
      </w:pPr>
      <w:r>
        <w:rPr>
          <w:b/>
          <w:bCs/>
          <w:color w:val="800080"/>
        </w:rPr>
        <w:t>Меркурий в Раке</w:t>
      </w:r>
    </w:p>
    <w:p>
      <w:pPr>
        <w:pStyle w:val="Style15"/>
        <w:rPr>
          <w:color w:val="000080"/>
        </w:rPr>
      </w:pPr>
      <w:r>
        <w:rPr>
          <w:color w:val="000080"/>
        </w:rPr>
        <w:t>Впечатлительный Меркурий.</w:t>
      </w:r>
    </w:p>
    <w:p>
      <w:pPr>
        <w:pStyle w:val="Style15"/>
        <w:rPr/>
      </w:pPr>
      <w:r>
        <w:rPr/>
        <w:t>Вообще в кардинальном кресте Меркурий дает человека с достаточно решительной речью; в Раке однако это обстоятельство не всегда бросается в глаза ввиду его обычной молчаливости (если не противоречат Марс и асцендент). Этот человек, вероятно, чувствителен к словам, хотя и не старается это демонстрировать. Его собственная мысль эмоционально окрашена и пробивается в слова с трудом. На низком уровне проработки это трудное положение, вероятен болезненно переживаемый комплекс умственной неполноценности. Однако этот аспект дает ценное качество: умение эмоционально реагировать на ментальные потоки и их тем самым оживлять. Хотя Меркурий в водных знаках дает мистически и эмоционально окрашенное мышление и речь, не отличающиеся ясностью и порой грешащие неточностью, при проработке конечный продукт ментальных усилий будет гораздо более живым, чем при Меркурии в огненных и особенно воздушных знаках. Рачий Меркурий пестует свою мысль в собственных неизведанных и непостижимых глубинах, она пропитывается его интуитивными представлениями и тайными чувствами и надеждами, и в совершенно неожиданный момент в непредсказуемом виде выплывает в сознание. Точнее, в сознание выплывает не мысль, а полуфабрикат, который еще предстоит с известным трудом облечь в слова, и они замаскируют уже вовсе непереносимо-интимные моменты.</w:t>
      </w:r>
    </w:p>
    <w:p>
      <w:pPr>
        <w:pStyle w:val="Style15"/>
        <w:rPr/>
      </w:pPr>
      <w:r>
        <w:rPr/>
        <w:t>При поражении возможно коварство в мыслях и на словах, лживость, манипуляции людьми - и в чем-то крайняя наивность, доверчивость и уязвимость, несмотря на все защиты. Чужая мысль видимым образом почти всегда отторгается, но если она на самом деле интересна, включается во внутреннюю переработку и адаптируется к тщательно скрываемой и охраняемой ментальной картине мира человека.</w:t>
      </w:r>
    </w:p>
    <w:p>
      <w:pPr>
        <w:pStyle w:val="Style15"/>
        <w:rPr>
          <w:b/>
          <w:b/>
          <w:bCs/>
          <w:color w:val="800080"/>
        </w:rPr>
      </w:pPr>
      <w:r>
        <w:rPr>
          <w:b/>
          <w:bCs/>
          <w:color w:val="800080"/>
        </w:rPr>
        <w:t>Меркурий во Льве</w:t>
      </w:r>
    </w:p>
    <w:p>
      <w:pPr>
        <w:pStyle w:val="Style15"/>
        <w:rPr>
          <w:color w:val="000080"/>
        </w:rPr>
      </w:pPr>
      <w:r>
        <w:rPr>
          <w:color w:val="000080"/>
        </w:rPr>
        <w:t>Фанатичный Меркурий.</w:t>
      </w:r>
    </w:p>
    <w:p>
      <w:pPr>
        <w:pStyle w:val="Style15"/>
        <w:rPr/>
      </w:pPr>
      <w:r>
        <w:rPr/>
        <w:t>Здесь в падении, поэтому проработка особенно важна. Царского мышления не бывает. Мысль должна управлять энергетическим потоком, но в данном случае чаще всего происходит наоборот, чего человек категорически не замечает; нужна долгая работа над собой и развитие Сатурна. Львиный Меркурий подчиняет свои ментальные построения энергетической идее, в то время как ему нужно, наоборот, ее тщательно проверить и, в первую очередь, умерить свой неконтролируемый пыл и подвергнуть сомнению свое сильнейшее убеждение в собственной непогрешимости вообще и правоте в каждом конкретном случае в частности. Только тогда, когда львиный Меркурий убедится, что он ошибается чаще, чем средний человек из его окружения, он может начать проработку аспекта. А до того для него характерны очень пылкие, энергично самозабвенные речи, часть людей подавляющие, а остальных полностью убеждающие немедленно идти следом по единственно верному пути. На высоком уровне это аспект истинного пламенного проповедника, способного не только увлечь людей за собой, но и проследить за их продвижением по предполагаемому духовному пути. Лев, в отличие от Овна, может пасти свое стадо. Меркурий в постоянном кресте дает постоянство мысли, устойчивость ментальных конструкций, при поражении - догматизм, во Льве доходящий до исступленного фанатизма. Вообще Меркурий в огненных знаках дает ум, откликающийся только на достаточно энергичные, сильные и практичные идеи и мысли, остальные он регистрирует с трудом. В гармоничном варианте это приятный человек с энергичной, но не обжигающей речью, с которым не будет скучно разговаривать на любую хоть сколько-нибудь интересующую его тему.</w:t>
      </w:r>
    </w:p>
    <w:p>
      <w:pPr>
        <w:pStyle w:val="Style15"/>
        <w:rPr>
          <w:b/>
          <w:b/>
          <w:bCs/>
          <w:color w:val="800080"/>
        </w:rPr>
      </w:pPr>
      <w:r>
        <w:rPr>
          <w:b/>
          <w:bCs/>
          <w:color w:val="800080"/>
        </w:rPr>
        <w:t>Меркурий в Деве</w:t>
      </w:r>
    </w:p>
    <w:p>
      <w:pPr>
        <w:pStyle w:val="Style15"/>
        <w:rPr>
          <w:color w:val="000080"/>
        </w:rPr>
      </w:pPr>
      <w:r>
        <w:rPr>
          <w:color w:val="000080"/>
        </w:rPr>
        <w:t>Неукоснительный Меркурий.</w:t>
      </w:r>
    </w:p>
    <w:p>
      <w:pPr>
        <w:pStyle w:val="Style15"/>
        <w:rPr/>
      </w:pPr>
      <w:r>
        <w:rPr/>
        <w:t>Здесь Меркурий управитель, но это его положение не столь сильно, как в Близнецах: в стихии земли Меркурию тяжеловато.</w:t>
      </w:r>
    </w:p>
    <w:p>
      <w:pPr>
        <w:pStyle w:val="Style15"/>
        <w:rPr/>
      </w:pPr>
      <w:r>
        <w:rPr/>
        <w:t>При проработке аспект дает превосходные результаты: практичное мышление, умение не забыть ни одной существенной подробности, все предусмотреть и точно спланировать, и кажется (собственно, так оно и есть в рамках кармы), что этот человек обладает властью над будущим.</w:t>
      </w:r>
    </w:p>
    <w:p>
      <w:pPr>
        <w:pStyle w:val="Style15"/>
        <w:rPr/>
      </w:pPr>
      <w:r>
        <w:rPr/>
        <w:t>Однако проработка здесь сложна. Девий Меркурий очень привязан к конкретным материальным деталям и подробностям и пытается увидеть истину в замаскированных мелочах, в то время как она постигается лишь синтезом их всех - тайных и видимых. Поэтому на низком уровне, и особенно при поражении, этот аспект дает человека, плохо переносимого в общении - жуткого зануду, который по любому поводу начинает подробно перечислять все обстоятельства и детали, совершенно никому не интересные и несущественные - на самом деле, но не для девьего Меркурия. Разумеется, гармоничные аспекты это смягчат, и могут даже дать замечательного писателя, с превосходным знанием ботаники, фенологии, орнитологии, энтомологии, геологии, минералогии, метеорологии и звездного неба, так что читать его книги будет сплошным удовольствием, смешанным с быстро растущим комплексом собственной неполноценности.</w:t>
      </w:r>
    </w:p>
    <w:p>
      <w:pPr>
        <w:pStyle w:val="Style15"/>
        <w:rPr/>
      </w:pPr>
      <w:r>
        <w:rPr/>
        <w:t>На долю девьего Меркурия выпадает (кармически) много (при напряженных аспектах - очень много) черной работы по сортировке и упорядочению тонкого мира с помощью рационализации, то есть умственной работы. При сильном поражении эта работа кажется огромной и невыполнимой, и будут большие сложности, замусоренная речь и мышление, что нужно с трудом преодолевать на ниве конкретной конструктивной деятельности.</w:t>
      </w:r>
    </w:p>
    <w:p>
      <w:pPr>
        <w:pStyle w:val="Style15"/>
        <w:rPr>
          <w:b/>
          <w:b/>
          <w:bCs/>
          <w:color w:val="800080"/>
        </w:rPr>
      </w:pPr>
      <w:r>
        <w:rPr>
          <w:b/>
          <w:bCs/>
          <w:color w:val="800080"/>
        </w:rPr>
        <w:t>Меркурий в Весах</w:t>
      </w:r>
    </w:p>
    <w:p>
      <w:pPr>
        <w:pStyle w:val="Style15"/>
        <w:rPr>
          <w:color w:val="000080"/>
        </w:rPr>
      </w:pPr>
      <w:r>
        <w:rPr>
          <w:color w:val="000080"/>
        </w:rPr>
        <w:t>Изящный Меркурий.</w:t>
      </w:r>
    </w:p>
    <w:p>
      <w:pPr>
        <w:pStyle w:val="Style15"/>
        <w:rPr/>
      </w:pPr>
      <w:r>
        <w:rPr/>
        <w:t>В гармоничном варианте этот человек говорит на любую тему так, что можно заслушаться. Мысль течет легко, оценки объективны и, как правило, многосторонни, слог изыскан до прихотливости. Однако внимательное наблюдение может обнаружить, во-первых, отсутствие собственной позиции, что заменяется социальной или постоянными колебаниями ("с одной стороны - с другой стороны"), которые не могут остановиться, по крайней мере, при недостаточной проработке Сатурна, а во-вторых, некоторую оторванность мысли или концепции от реальности, что характерно для Меркурия в воздушных знаках, где он склонен создавать ментальные воздушные замки. При проработке эта оторванность может быть использована для эстетической абстракции (в данном случае диспозитор - Венера), когда ментальная идея становится основой, каркасом для произведения литературы или искусства; однако печать элитарности, скорее всего, останется - весовский Меркурий придерживается (в принципе, правильной) точки зрения, согласно которой проблемы данного уровня можно осмыслить, лишь находясь на следующем.</w:t>
      </w:r>
    </w:p>
    <w:p>
      <w:pPr>
        <w:pStyle w:val="Style15"/>
        <w:rPr/>
      </w:pPr>
      <w:r>
        <w:rPr/>
        <w:t>При поражении слишком высокие требования (на низком уровне - к другим) к мышлению и способу выражения мысли в языке, при проработке - оригинальное, сильное мышление с очень своеобразной эстетической основой. Вообще для весовского Меркурия характерно рассмотрение ментальных конструкций с точки зрения их эстетики; критерий истины также часто полагается эстетическим: истинно то, что более красиво и элегантно. Соответствие материальной реальности учитывается меньше, чем согласование с общим планом эволюции.</w:t>
      </w:r>
    </w:p>
    <w:p>
      <w:pPr>
        <w:pStyle w:val="Style15"/>
        <w:rPr>
          <w:b/>
          <w:b/>
          <w:bCs/>
          <w:color w:val="800080"/>
        </w:rPr>
      </w:pPr>
      <w:r>
        <w:rPr>
          <w:b/>
          <w:bCs/>
          <w:color w:val="800080"/>
        </w:rPr>
        <w:t>Меркурий в Скорпионе</w:t>
      </w:r>
    </w:p>
    <w:p>
      <w:pPr>
        <w:pStyle w:val="Style15"/>
        <w:rPr>
          <w:color w:val="000080"/>
        </w:rPr>
      </w:pPr>
      <w:r>
        <w:rPr>
          <w:color w:val="000080"/>
        </w:rPr>
        <w:t>Проникающий Меркурий.</w:t>
      </w:r>
    </w:p>
    <w:p>
      <w:pPr>
        <w:pStyle w:val="Style15"/>
        <w:rPr/>
      </w:pPr>
      <w:r>
        <w:rPr/>
        <w:t>Это своеобразный, острый ум и едкий, язвительный язык. Одновременно с этим человек может, особенно при напряженных аспектах Меркурия, проявлять удивительную тупость и полностью игнорировать нежелательную информацию, почти как львиный Меркурий. Это связано с сильными эмоциональными и магическими влияниями Скорпиона, который умеет отвести глаза кому угоднно, и в первую очередь, самому человеку.</w:t>
      </w:r>
    </w:p>
    <w:p>
      <w:pPr>
        <w:pStyle w:val="Style15"/>
        <w:rPr/>
      </w:pPr>
      <w:r>
        <w:rPr/>
        <w:t>Проработанный скорпионий Меркурий не склонен болтать и растекаться мыслью по древу. Его ум занимают вопросы жизни и смерти, трансформации эпох, рас и поколений и другие существенные вопросы. Он с удовольствием построит большую концепцию с единственной целью уничтожения теории, которая ему не понравилась и которую он счел вредной; вообще он по природе критик, а не поэт. В неразвитом варианте он будет постоянно источать яд по всем направлениям, в развитом критика будет рациональной, но очень глубокой, и в результате учета его замечаний может получиться качественно иной объект.</w:t>
      </w:r>
    </w:p>
    <w:p>
      <w:pPr>
        <w:pStyle w:val="Style15"/>
        <w:rPr/>
      </w:pPr>
      <w:r>
        <w:rPr/>
        <w:t>В фазе серой ящерицы скорпионий Меркурий может примолкнуть вовсе, но у него обязательно идет внутренняя ментальная работа, чаще всего неудовлетворительная. Он ищет самого себя, собою недоволен, но, кажется, изменяться долгое время может только к худшему. Это ментальное самоуничтожение очень мучительно, не только для человека, но и для его ближайшего окружения, которое видит его как молчаливую и очень несчастную черную дыру, что съест без остатка и малейшей признательности любые проявления внимания и сочувствия.</w:t>
      </w:r>
    </w:p>
    <w:p>
      <w:pPr>
        <w:pStyle w:val="Style15"/>
        <w:rPr/>
      </w:pPr>
      <w:r>
        <w:rPr/>
        <w:t>При гармоничных аспектах - способность глубокого, критического рационального мышления, сексуальная привлекательность.</w:t>
      </w:r>
    </w:p>
    <w:p>
      <w:pPr>
        <w:pStyle w:val="Style15"/>
        <w:rPr>
          <w:b/>
          <w:b/>
          <w:bCs/>
          <w:color w:val="800080"/>
        </w:rPr>
      </w:pPr>
      <w:r>
        <w:rPr>
          <w:b/>
          <w:bCs/>
          <w:color w:val="800080"/>
        </w:rPr>
        <w:t>Меркурий в Стрельце</w:t>
      </w:r>
    </w:p>
    <w:p>
      <w:pPr>
        <w:pStyle w:val="Style15"/>
        <w:rPr>
          <w:color w:val="000080"/>
        </w:rPr>
      </w:pPr>
      <w:r>
        <w:rPr>
          <w:color w:val="000080"/>
        </w:rPr>
        <w:t>Устремленный Меркурий.</w:t>
      </w:r>
    </w:p>
    <w:p>
      <w:pPr>
        <w:pStyle w:val="Style15"/>
        <w:rPr/>
      </w:pPr>
      <w:r>
        <w:rPr/>
        <w:t>Заточение выражается в чрезмерной склонности стрельцовского Меркурия к замечательным, но чересчур общим идеям, направленным на благо человечества. Высшие религиозные и экзистенциально-философские идеи рационализируются с большим трудом, всегда грозит опасность потушить пламя, поскольку рассудок плохо воспринимает вдохновенные духовные истины и особенно устремления. Но он очень старается.</w:t>
      </w:r>
    </w:p>
    <w:p>
      <w:pPr>
        <w:pStyle w:val="Style15"/>
        <w:rPr/>
      </w:pPr>
      <w:r>
        <w:rPr/>
        <w:t>Речь стрельцовского Меркурия энергична, порой грубовата, он говорит о сути, идее, но не любит заботиться о мелочах. Он может часто загораться новыми идеями, забывая додумать старые до конца, что при поражении и плохой проработке может привести к полной неспособности доводить мысль или рассуждение до конца - когда мысль теряет первоначальный энергетический заряд, человек теряет к ней интерес и выбрасывает, недодумав. Аспекты Меркурия покажут области, где у человека будет много общих, энергичных мыслей и желания их провести в жизнь, будут ли они реализовываться, зависит от характера аспектов и уровня их проработки.</w:t>
      </w:r>
    </w:p>
    <w:p>
      <w:pPr>
        <w:pStyle w:val="Style15"/>
        <w:rPr/>
      </w:pPr>
      <w:r>
        <w:rPr/>
        <w:t>Мышление абстрактное, и без тщательной проработки человек будет всю жизнь скакать по верхам. Нужно учиться доводить мысли и достраивать ментальные конструкции если не до конца, то хотя бы до приемлемого уровня; тезис "а дальше все ясно..." на практике не работает, и от него нужно отказываться. При проработке аспекта много конструктивных мыслей, умение выбрать из них действительно актуальные и довести их до конца. Здесь энергия тоже склонна порабощать ум, но не так императивно, как у львиного Меркурия. На высоком уровне - духовные и идейные вожди, создатели религий, ясновидящие и пророки.</w:t>
      </w:r>
    </w:p>
    <w:p>
      <w:pPr>
        <w:pStyle w:val="Style15"/>
        <w:rPr>
          <w:b/>
          <w:b/>
          <w:bCs/>
          <w:color w:val="800080"/>
        </w:rPr>
      </w:pPr>
      <w:r>
        <w:rPr>
          <w:b/>
          <w:bCs/>
          <w:color w:val="800080"/>
        </w:rPr>
        <w:t>Меркурий в Козероге</w:t>
      </w:r>
    </w:p>
    <w:p>
      <w:pPr>
        <w:pStyle w:val="Style15"/>
        <w:rPr>
          <w:color w:val="000080"/>
        </w:rPr>
      </w:pPr>
      <w:r>
        <w:rPr>
          <w:color w:val="000080"/>
        </w:rPr>
        <w:t>Определенный Меркурий.</w:t>
      </w:r>
    </w:p>
    <w:p>
      <w:pPr>
        <w:pStyle w:val="Style15"/>
        <w:rPr/>
      </w:pPr>
      <w:r>
        <w:rPr/>
        <w:t>Этот человек будет разбираться в проблеме до конца. Ум сдержанный, на близкой дистанции может быть лишенный избытка фантазии, как в Стрельце, но очень организованный на больших дистанциях. При проработке козерожий Меркурий может, если он поставит это себе целью, разобраться в чем угодно, преодолеть немыслимые трудности и представить ясный отчет, в котором будет отражено существо дела, но не будут видны трудности, преодоленные по пути. При этом ум будет занят вопросами практическими (в понятиях данного человека), и все романтические и абстрактные идеи, не относящиеся к существу дела, будут безжалостно отвергнуты. В этом заключена определенная слабость мышления козерожьего Меркурия, которому не хватает широты (при слабой проработке возможен чрезвычайный прагматизм и догматизм), но длинные участки жизненного пути редко проходят для него бесследно, и с возрастом (после 30) человек обычно приучается иметь в виду возможность того, что абсурдные идеи иногда оказываются для чего-то полезными. Но стрельцовского энтузиазма от Козерога ждать, конечно, не приходится. Семь раз примерь - один отрежь - учит диспозитор-Сатурн, и Меркурий следует этому неукоснительно. Сомнения могут быть, но опрометчивые, необдуманные высказывания и поступки редки (впрочем, здесь нужно смотреть еще Луну, Марс, Солнце и асцендент). Особенно практичным и целеустремленным будет мышление в областях, на которые покажут аспекты Меркурия; там нужно искать большие кармические программы и тщательно их продумывать.</w:t>
      </w:r>
    </w:p>
    <w:p>
      <w:pPr>
        <w:pStyle w:val="Style15"/>
        <w:rPr/>
      </w:pPr>
      <w:r>
        <w:rPr/>
        <w:t>Речь без лишних украшений, ясная, суховатая, неэмоциональная (кроме сильных аффектов, когда включаются Марс и Луна), но стремящаяся к точности; когда надо, очень определенная и решительная.</w:t>
      </w:r>
    </w:p>
    <w:p>
      <w:pPr>
        <w:pStyle w:val="Style15"/>
        <w:rPr>
          <w:b/>
          <w:b/>
          <w:bCs/>
          <w:color w:val="800080"/>
        </w:rPr>
      </w:pPr>
      <w:r>
        <w:rPr>
          <w:b/>
          <w:bCs/>
          <w:color w:val="800080"/>
        </w:rPr>
        <w:t>Меркурий в Водолее</w:t>
      </w:r>
    </w:p>
    <w:p>
      <w:pPr>
        <w:pStyle w:val="Style15"/>
        <w:rPr>
          <w:color w:val="000080"/>
        </w:rPr>
      </w:pPr>
      <w:r>
        <w:rPr>
          <w:color w:val="000080"/>
        </w:rPr>
        <w:t>Нестандартный Меркурий.</w:t>
      </w:r>
    </w:p>
    <w:p>
      <w:pPr>
        <w:pStyle w:val="Style15"/>
        <w:rPr/>
      </w:pPr>
      <w:r>
        <w:rPr/>
        <w:t>Кульминация. Здесь Меркурий при проработке очень силен, замечательные умственные споспобности, рациональное понимание вещей из далекого будущего, сегодня, казалось бы, непостижимых. Языки, создаваемые развитым водолейским Меркурием, могут служить людям долго и эффективно, лишь постепенно раскрывая свои истинные возможности.</w:t>
      </w:r>
    </w:p>
    <w:p>
      <w:pPr>
        <w:pStyle w:val="Style15"/>
        <w:rPr/>
      </w:pPr>
      <w:r>
        <w:rPr/>
        <w:t>Человека привлекают мысли необычные, идеи оригинальные и абстрактно-ментальные, других он не признает, и на этом стоит (вообще Меркурий в постоянном кресте располагает к умственному упрямству); на низком уровне проработки это ведет к умственному чудачеству, глупой квазиоригинальности в речах и мыслях; при сильном поражении возможны умственные расстройства и психические отклонения (здесь нужно смотреть всю карту). Обычные схемы рассуждений и шаблонные ментальные образы и конструкции водолейского Меркурия не устраивают, но изобрести конструктивные самому не так легко, и в школьном и юношеском возрасте возможны депрессии, эмоциональные и особенно ментальные.</w:t>
      </w:r>
    </w:p>
    <w:p>
      <w:pPr>
        <w:pStyle w:val="Style15"/>
        <w:rPr/>
      </w:pPr>
      <w:r>
        <w:rPr/>
        <w:t>При гармоничных аспектах прекрасные умственные способности, все схватывает на лету, но понимает по-своему, и то же относится к изложению своих мыслей, которые часто оригинальны, но находятся в социально приемлемых рамках, по крайней мере, на первый взгляд. Нужно не лениться и продумывать ясные, на первый взгляд, мысли до конца; при этом часто обнаруживаются сложности в понимании как окружающих, так и своих собственных мыслей и речей, которые иногда будут неожиданны для самого человека.</w:t>
      </w:r>
    </w:p>
    <w:p>
      <w:pPr>
        <w:pStyle w:val="Style15"/>
        <w:rPr>
          <w:b/>
          <w:b/>
          <w:bCs/>
          <w:color w:val="800080"/>
        </w:rPr>
      </w:pPr>
      <w:r>
        <w:rPr>
          <w:b/>
          <w:bCs/>
          <w:color w:val="800080"/>
        </w:rPr>
        <w:t>Меркурий в Рыбах</w:t>
      </w:r>
    </w:p>
    <w:p>
      <w:pPr>
        <w:pStyle w:val="Style15"/>
        <w:rPr>
          <w:color w:val="000080"/>
        </w:rPr>
      </w:pPr>
      <w:r>
        <w:rPr>
          <w:color w:val="000080"/>
        </w:rPr>
        <w:t>Сговорчивый Меркурий.</w:t>
      </w:r>
    </w:p>
    <w:p>
      <w:pPr>
        <w:pStyle w:val="Style15"/>
        <w:rPr/>
      </w:pPr>
      <w:r>
        <w:rPr/>
        <w:t>Мышление пластично, даже слишком - здесь Меркурий в заточении. Мысль очень неопределенна, слишком тесно связана с подсознанием и эмоциями. Рыбий Меркурий не стремится отстоять свою точку зрения - ему легче согласиться с оппонентом. Более того, через пять минут разговора рыбий Меркурий примет его точку зрения (подозрительно легко) или, по крайней мере, согласится на словах, сказав, например, "вам, вероятно, виднее". Но полная ментальная пластичность рыбьего Меркурия для близких, особенно родителей, не лучше полной психической упругости стрельцовского, близнецовского или овновского Меркурия, поскольку воспитательный эффект убеждений и нотаций с апелляциями к разуму в конечном счете оказывается равным нулю.</w:t>
      </w:r>
    </w:p>
    <w:p>
      <w:pPr>
        <w:pStyle w:val="Style15"/>
        <w:rPr/>
      </w:pPr>
      <w:r>
        <w:rPr/>
        <w:t>На низком уровне развития аспекта речь вязкая, мысль мутная, и разобраться в ней очень трудно, а когда рассматриваешь сухой остаток, то становится жаль потраченных усилий. Развитой аспект дает большую тонкость мысли и речи, выражение словами тонких душевных и эстетических эмоций, умение речью влиять на другого, изменяя его внутренний мир и видение внешнего мира.</w:t>
      </w:r>
    </w:p>
    <w:p>
      <w:pPr>
        <w:pStyle w:val="Style15"/>
        <w:rPr/>
      </w:pPr>
      <w:r>
        <w:rPr/>
        <w:t>Рыбий Меркурий знает, что слова и другие знаки имеют магическую силу воздействия, но учится использовать ее далеко не сразу и обычно начиная с отрицательных опытов. При поражении и в отсутствие проработки его слова могут содержать тонкий яд, незаметно убивающий чужую (и свою) душу; легко также подпасть под власть манипулятора, возможна склонность к медиумическим трансам. Развитой аспект может дать великого поэта или мистика, в редких случаях - ученого.</w:t>
      </w:r>
    </w:p>
    <w:p>
      <w:pPr>
        <w:pStyle w:val="Style15"/>
        <w:rPr/>
      </w:pPr>
      <w:r>
        <w:rPr/>
        <w:t> </w:t>
      </w:r>
    </w:p>
    <w:p>
      <w:pPr>
        <w:pStyle w:val="Style15"/>
        <w:jc w:val="center"/>
        <w:rPr/>
      </w:pPr>
      <w:r>
        <w:rPr/>
        <w:t>Глава 4</w:t>
      </w:r>
    </w:p>
    <w:p>
      <w:pPr>
        <w:pStyle w:val="Style15"/>
        <w:jc w:val="center"/>
        <w:rPr>
          <w:b/>
          <w:b/>
          <w:bCs/>
          <w:color w:val="800080"/>
        </w:rPr>
      </w:pPr>
      <w:r>
        <w:rPr>
          <w:b/>
          <w:bCs/>
          <w:color w:val="800080"/>
        </w:rPr>
        <w:t>ВЕНЕРА</w:t>
      </w:r>
    </w:p>
    <w:p>
      <w:pPr>
        <w:pStyle w:val="Style15"/>
        <w:rPr/>
      </w:pPr>
      <w:r>
        <w:rPr/>
        <w:t>Венера представляет принцип восприятия на социальном уровне. Что это значит?</w:t>
      </w:r>
    </w:p>
    <w:p>
      <w:pPr>
        <w:pStyle w:val="Style15"/>
        <w:rPr/>
      </w:pPr>
      <w:r>
        <w:rPr/>
        <w:t>Многие вещи человек воспринимает не как абстрактный наблюдатель, а с ощущением своей включенности в род человеческий в целом или в те или иные более узкие его слои. Это касается как эстетики, которая социально обусловлена гораздо больше, чем это кажется на первый взгляд, восприятия человеком отдельных людей, коллективов и социальных ситуаций. Конечно, он далеко не всегда это осознает и фиксирует, но его взгляд на происходящее в подобных ситуациях всегда социально обусловлен, может быть, положительно или отрицательно, но во всяком случае его социальный эгрегор смотрит через человека на происходящее вокруг него и определенным образом направляет и сужает внимание (и сознание) и в известной мере действует на волю. В то же время Венера - планета второго уровня, и ее влияния следует рассматривать как в большой степени управляемые человеком, по крайней мере, на третьем-четвертом уровне ее проработки.</w:t>
      </w:r>
    </w:p>
    <w:p>
      <w:pPr>
        <w:pStyle w:val="Style15"/>
        <w:rPr/>
      </w:pPr>
      <w:r>
        <w:rPr/>
        <w:t>Итак, Венера активна, когда человек воспринимает происходящее вне (внутри) него, чувствуя при этом свою причастность к социуму, подсознательно ориентируясь на интуитивно ощущаемые им социальные схемы. Здесь следует подчеркнуть, что "ориентируясь" значит скорее "имея в виду", чем "подчиняясь"; при поражении Венеры человек часто воспринимает социальные моменты точно наоборот по отношению к взглядам своего общества, что, конечно же, также означает ориентировку на эти взгляды.</w:t>
      </w:r>
    </w:p>
    <w:p>
      <w:pPr>
        <w:pStyle w:val="Style15"/>
        <w:rPr/>
      </w:pPr>
      <w:r>
        <w:rPr/>
        <w:t>Если Луна управляет социальными программами наименьшего и наибольшего социальных эгрегоров, связанных с человеком, то есть семейного (или эгоического) и этнического, то Венера определяет влияние всех промежуточных общественных эгрегоров - социального слоя, группы и т.д. Первое сильное включение Венеры происходит во время четырнадцатилетнего подросткового кризиса (оппозиция транзитного Сатурна к его радикальному положению), когда ребенок неожиданно ощущает острую необходимость быть как все и к ужасу родителей старается говорить и одеваться стандартным принятым в его социальной группе способом, то есть говоря на оккультном языке, пытается подключиться к групповому эгрегору. Неизбежная банальность его проявлений будет при этом признаком включения в эгрегор, то есть успешной проработки Венеры (и вовсе не означает утраты индивидуальности, как кажется родителям) и между прочим станет залогом его дальнейшей успешной социальной, эмоциональной и личной жизни, которые в огромной мере определяются проработкой именно Венеры.</w:t>
      </w:r>
    </w:p>
    <w:p>
      <w:pPr>
        <w:pStyle w:val="Style15"/>
        <w:rPr/>
      </w:pPr>
      <w:r>
        <w:rPr/>
        <w:t>Венера - богиня любви и красоты, но как планета она дает социализированные аспекты того и другого; в частности, биологические аспекты любви и божественная любовь управляются не Венерой, а соответственно Луной и Нептуном.</w:t>
      </w:r>
    </w:p>
    <w:p>
      <w:pPr>
        <w:pStyle w:val="Style15"/>
        <w:rPr/>
      </w:pPr>
      <w:r>
        <w:rPr/>
        <w:t>Венера играет очень важную роль, подготавливая человека к истинной религиозности (управляемой Нептуном), то есть восприятию высших эгрегоров и вибраций. На низком уровне развития души человек их практически не ощущает, и его вера, естественно, может быть лишь ментальной ("я верую потому, что уважаемые мной люди говорят, что Бог есть"). В то же время социальный эгрегор находится гораздо ниже, его вибрации и энергетика ощутимы для любого человека, и по сильным эстетическим, любовным и коллективным переживаниям человек может получить первое приблизительное представление о том, что такое истинная религиозность и включение в высшие эгрегоры. Трудно ощущать и любить человечество в целом (хотя легко об этом говорить), но истинное венерианское включение пусть в небольшой коллектив дает очень существенное продвижение на пути развития религиозного чувства; не нужно только ставить самому себе пределы, фетишизируя свою группу или возлюбленную, то есть профанируя высший эгрегор низшим.</w:t>
      </w:r>
    </w:p>
    <w:p>
      <w:pPr>
        <w:pStyle w:val="Style15"/>
        <w:rPr/>
      </w:pPr>
      <w:r>
        <w:rPr/>
        <w:t>В эстетической области Венера дает опять-таки социально-ориентированный взгляд, а индивидуальные, совершенно не связанные с социумом эстетические переживания, идущие от ощущения высшим "я" человека тонкой гармонии Космоса и эволюции, управляются скорее высшими планетами, особенно Нептуном. Однако Венера символизирует внутренний принцип социализации человека, то есть его и интимного включения в общество и, в частности, невозможность полного обособления личной эстетики человека от социальной. Эстетика дает тонкую регулировку поведения и отношения к миру; она говорит там, где этика давно молчит, то есть критерий "хорошо - плохо" гораздо грубее, чем "красиво - некрасиво" и в особенности "более гармонично - менее гармонично". Поэтому развитая Венера дает тонкую социализацию, умение слышать социальный эгрегор не грубым рассудком (Меркурий), а тонким эстетическим ощущением - умение, крайне необходимое дипломатам и цензорам.</w:t>
      </w:r>
    </w:p>
    <w:p>
      <w:pPr>
        <w:pStyle w:val="Style15"/>
        <w:rPr/>
      </w:pPr>
      <w:r>
        <w:rPr/>
        <w:t>В любви Венера дает первое небиологическое ощущение соединения с другим человеком: любовь всегда есть любовь к Богу, но любовь по Луне есть любовь к человеку как биологическому существу, а любовь по Венере это восприятие другого человека как социального существа, что дает несравненно более широкий канал к постижению истинной космической любви. Яркие вспышки романтической любви в юности - неважно, к партнеру противоположного или своего пола, к учителю или кинозвезде, всегда имеют социальное венерианское происхождение; после нескольких удачных сексуальных актов и особенно после появления семьи и детей Венера чаще всего незаметно уступает свои функции Луне. Любовь по Венере отличается от любви по Луне примерно так же, как шампанское от хлебного кваса; последний тоже неплох, но особого вдохновения не вызывает. Венерианская любовь подразумевает определенную работу человека в социальном эгрегоре, но при сильных чувствах там трудно долго удержаться, поскольку очень хочется свернуть пространство вокруг себя и больше ни о ком не думать - а это уже лунное состояние. Для венерианской любви характерны высокие требования к эстетическому оформлению отношений - красивые жесты, цветы, подарки, стихи или, в крайнем случае, ритмическая проза. Все это, если происходит искренне, превращает биологические чувства в социальные, а значит через ступеньку - в божественные. Бог - везде, и главное Его проявление это любовь, но нужно это увидеть. И легче всего воспринять Божественную любовь через социальный эгрегор, где для нее предусмотрены два основных чувства: венерианские эстетические переживания и любовь.</w:t>
      </w:r>
    </w:p>
    <w:p>
      <w:pPr>
        <w:pStyle w:val="Style15"/>
        <w:rPr/>
      </w:pPr>
      <w:r>
        <w:rPr/>
        <w:t>Хотя Венера предполагает пассивное восприятие, от человека, у которого она в данный момент сильно включена, идет сильное магнетическое поле притяжения, и это совершенно реальная сила, транслируемая его социальным эгрегором. По этому полю очень хорошо передается энергия (особенно сексуальная), поэтому попадание в него может ощущаться как сильный удар: вас начинает неудержимо тянуть к этому человеку, хотя он по видимости ничего для этого не делает и даже не старается делать.</w:t>
      </w:r>
    </w:p>
    <w:p>
      <w:pPr>
        <w:pStyle w:val="Style15"/>
        <w:rPr/>
      </w:pPr>
      <w:r>
        <w:rPr/>
        <w:t xml:space="preserve">На </w:t>
      </w:r>
      <w:r>
        <w:rPr>
          <w:b/>
          <w:bCs/>
          <w:color w:val="800080"/>
        </w:rPr>
        <w:t>первом</w:t>
      </w:r>
      <w:r>
        <w:rPr>
          <w:color w:val="800080"/>
        </w:rPr>
        <w:t xml:space="preserve"> </w:t>
      </w:r>
      <w:r>
        <w:rPr>
          <w:b/>
          <w:bCs/>
          <w:color w:val="800080"/>
        </w:rPr>
        <w:t>уровне</w:t>
      </w:r>
      <w:r>
        <w:rPr/>
        <w:t xml:space="preserve"> проработки Венеры эстетические чувства, то есть способность видеть Бога и космическую гармонию в окружающих предметах и явлениях, развито очень слабо, человеку почти безразлично внешнее оформление его жизни, пока оно достаточно безыскусно. Его социальный эгрегор имеет в виду простейшую операциональную этику, то есть принцип: красиво и хорошо то, что полезно и функционально (точнее, то, что бесполезно - дурно, а понятие "красиво" вообще не входит в личный тезаурус).</w:t>
      </w:r>
    </w:p>
    <w:p>
      <w:pPr>
        <w:pStyle w:val="Style15"/>
        <w:rPr/>
      </w:pPr>
      <w:r>
        <w:rPr/>
        <w:t>На этом уровне социальная этика очень примитивна: человек совершенно не ощущает таких тонкостей, как настроение собеседника или дух коллектива, и реагирует лишь на прямые указания, угрозы или, лучше всего, физические методы воздействия; последнее зато воспринимается очень хорошо и запоминается надолго. Здесь культура чувств очень низка, преобладают грубые эмоции: злоба, ненависть, похоть, злорадство: зависть, ревность, но все это в совершенно жестких, однозначно запрограммированных социальным эгрегором формах, неслучайно проявления этих чувств у разных людей бывают столь похожи.</w:t>
      </w:r>
    </w:p>
    <w:p>
      <w:pPr>
        <w:pStyle w:val="Style15"/>
        <w:rPr/>
      </w:pPr>
      <w:r>
        <w:rPr/>
        <w:t>На этом уровне проработки Венеры любовь ощущается, в первую очередь, как сексуальное влечение, обусловленное согласованием с социальной эротической нормой: определенной в данном обществе как сексуальный идеал линиями и пропорциями лица и фигуры, походкой, манерами поведения в обществе и т.д. При рассогласовании с этой нормой партнер как объект любви вообще не рассматривается (хотя с ним возможны сексуальные отношения по лунному животному типу, и они даже типичны для первого уровня проработки Венеры, поскольку социальный эротический идеал в жизни встречается очень редко, и остается лишь полагаться на непритязательную, по крайней мере, в эстетическом плане Луну: "с лица не воду пить" - типично лунная поговорка). И вообще все поведение в любви на первом уровне проработки Венеры это, по большей части, строгий диктат поведения партнера и во многом самого человека: все должно происходить по четким социальным канонам, как принято в данном круге - и во внешних проявлениях, и в душевной жизни. Все нестандартные и непредусмотренные эмоции вытесняются, подавляются и игнорируются. Здесь социальные штампы восприятия абсолютны.</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Венеры эстетическое чувство еще строго соответствует социальным нормам, но начинает играть в жизни человека большую роль, чем на предыдущем уровне. Человек начинает мыслить в терминах "красиво - некрасиво", и это становится существенным для него обстоятельством, иногда определяющим важный выбор. Красивые вещи, особенно престижные, могут стать объектом практически религиозного поклонения и обожания, и это есть максимальная религиозность, на которую способен данный человек; впрочем при гармоничных аспектах Венеры и так можно на короткое время впасть в состояние самадхи.</w:t>
      </w:r>
    </w:p>
    <w:p>
      <w:pPr>
        <w:pStyle w:val="Style15"/>
        <w:rPr/>
      </w:pPr>
      <w:r>
        <w:rPr/>
        <w:t>Здесь социальная этика весьма жесткая, но уже начинают различаться детали: вилку следует держать в левой руке, а кости не бросать под стол, а складывать к себе на тарелку; вообще приобретают осознаваемое значение ритуалы и формы, в том числе бытовые и религиозные, например, человек может с интересом наблюдать церковные обряды, оставаясь равнодушным к религии; если же он верующий, то красота обряда сильно поддерживает его религиозные чувства.</w:t>
      </w:r>
    </w:p>
    <w:p>
      <w:pPr>
        <w:pStyle w:val="Style15"/>
        <w:rPr/>
      </w:pPr>
      <w:r>
        <w:rPr/>
        <w:t>Внутренняя жизнь допускает уже много, хотя и стандартных, оттенков; открывается мир социально программируемых положительных чувств; романтическая влюбленность по книжному или кинотрафарету, доброта в узком понимании и не во вред себе, ощущение искренней благодарности, понятие и элементы самоотверженности и т.д.; параллельно человек учится допускать и видеть эти чувства и состояния также и у других.</w:t>
      </w:r>
    </w:p>
    <w:p>
      <w:pPr>
        <w:pStyle w:val="Style15"/>
        <w:rPr/>
      </w:pPr>
      <w:r>
        <w:rPr/>
        <w:t>На этом уровне человек уже сравнительно хорошо адаптируется в социуме, по крайней мере, в своем узком слое, и может, особенно при гармоничной Венере, получать большое удовлетворение и радость от социальных контактов, прекрасно ощущая единство с эгрегором своей группы или слоя; жесткость управления его не смущает.</w:t>
      </w:r>
    </w:p>
    <w:p>
      <w:pPr>
        <w:pStyle w:val="Style15"/>
        <w:rPr/>
      </w:pPr>
      <w:r>
        <w:rPr/>
        <w:t xml:space="preserve">На </w:t>
      </w:r>
      <w:r>
        <w:rPr>
          <w:b/>
          <w:bCs/>
          <w:color w:val="800080"/>
        </w:rPr>
        <w:t>третьем</w:t>
      </w:r>
      <w:r>
        <w:rPr/>
        <w:t xml:space="preserve"> </w:t>
      </w:r>
      <w:r>
        <w:rPr>
          <w:b/>
          <w:bCs/>
          <w:color w:val="800080"/>
        </w:rPr>
        <w:t>уровне</w:t>
      </w:r>
      <w:r>
        <w:rPr/>
        <w:t xml:space="preserve"> проработки Венеры происходит отделение личного восприятия от штампов общественного, в эстетическом и социальном восприятии появляется некоторая свобода: я могу смотреть как это принято в моем круге, а могу и самостоятельно. Однако этот личный эстетический и этический взгляд пока слаб, человек не уверен в правильности и вообще правомерности такого не санкционированного социумом способа восприятия и оценки окружающего и внутреннего мира. На этом уровне эстетическое чувство развито несравненно сильнее и подробнее, чем на предыдущем; человек начинает видеть детали, не замечаемые общественным эстетическим сознанием, и ему кажется, что они, и даже иногда целые произведения искусства, как бы адресованы ему лично, что создает качественно иное эстетическое ощущение, которое можно уже назвать наслаждением. При сильном включении в эстетический эгрегор здесь становится возможным художественное или литературное творчество. Этика социальных контактов становится гибкой, человек хорошо чувствует не только неписаные правила поведения в своем круге, но и границы, в которых эти правила могут быть нарушены своеобразием его обаятельной личности. Этот человек приятен, социально интересен (то есть его все охотно зовут в гости и на полуформальные собрания, общественные мероприятия и т.п.) и воспринимается красивым; во всяком случае он приятно и оригинально смотрится. Внутренняя эмоциональная жизнь начинает оцениваться с этических и эстетических позиций; некоторые свои чувства и душевные движения этот человек сочтет неправильными, неуместными или некрасивыми и постарается от них избавиться, поначалу неумелым подавлением. Кроме того человек обнаруживает, что его эмоциональное состояние сильно влияет на его окружение и что трансляцией мягкого венерианского излучения - например, мягкой улыбкой и интонацией, красивой одеждой, осанкой и движениями - можно легко добиться многих существенных результатов, которые трудно достижимы другими способами, например, прямой активностью Марса. В любви этот человек может подняться до больших высот творческого вдохновения, к некоторой досаде его возлюбленной, рассчитывающей скорее всего на более земные проявления его чувств, нежели пышные оды или даже элегии. Только на этом уровне венерианская любовь может стать действительно бескорыстной; и человек может воспринять объект более или менее таким, каким он является, по крайней мере, с его индивидуальными особенностями, не проходящими через цензуру социальных штампов.</w:t>
      </w:r>
    </w:p>
    <w:p>
      <w:pPr>
        <w:pStyle w:val="Style15"/>
        <w:rPr/>
      </w:pPr>
      <w:r>
        <w:rPr/>
        <w:t xml:space="preserve">На </w:t>
      </w:r>
      <w:r>
        <w:rPr>
          <w:b/>
          <w:bCs/>
          <w:color w:val="800080"/>
        </w:rPr>
        <w:t>четвертом</w:t>
      </w:r>
      <w:r>
        <w:rPr/>
        <w:t xml:space="preserve"> </w:t>
      </w:r>
      <w:r>
        <w:rPr>
          <w:b/>
          <w:bCs/>
          <w:color w:val="800080"/>
        </w:rPr>
        <w:t>уровне</w:t>
      </w:r>
      <w:r>
        <w:rPr/>
        <w:t xml:space="preserve"> проработки Венеры эстетический принцип начинает вытеснять этический в его узком социальном понимании. Теперь человек меньше зависит от социальных эстетических и этических норм, хотя их осознает и постоянно имеет в виду; однако социальные трафареты для него часто узки и почти всегда недостаточны, поскольку его этика и эстетика должны быть гораздо точнее, и они определяются ведущим человека эгрегором непосредственно, часто минуя социальные. На этом уровне человек постоянно должен жить красиво и точно, и его требования к себе значительно выше, чем установленные социумом, но люди этого обычно не замечают. Просто к человеку сильно тянет, на него очень приятно смотреть, что бы он ни делал или говорил, кажется, что его можно сразу снимать в художественном фильме. В то же время к нему трудно подойти близко, ощущаешь себя как бы недостаточно чистым. С другой стороны, контакт с таким человеком ведет к внутреннему очищению и вызывает сильное желание стать лучше, гармоничнее внутри и красивее внешне.</w:t>
      </w:r>
    </w:p>
    <w:p>
      <w:pPr>
        <w:pStyle w:val="Style15"/>
        <w:rPr/>
      </w:pPr>
      <w:r>
        <w:rPr/>
        <w:t>На четвертом уровне проработки Венеры человек может вести работу непосредственно в социальном эгрегоре. На материальном уровне это значит, что его этические и эстетические влияния настолько сильны, что входят в моду и меняют восприятие мира у больших групп людей; это крупные художники, публицисты, общественные деятели, редко политики. Во внутренней жизни человек учится различать чувства и эмоции, наведенные общественным подсознанием, и, так сказать, свои личные, и не зависеть ни от тех, ни от других, но управлять ими по своему желанию для достижения наиболее адекватного поведения в социальной среде. Это актеры очень высокого класса, преследующие не эгоистические, но эволюционные цели, в частности, практические духовные учителя.</w:t>
      </w:r>
    </w:p>
    <w:p>
      <w:pPr>
        <w:pStyle w:val="Style15"/>
        <w:rPr/>
      </w:pPr>
      <w:r>
        <w:rPr/>
        <w:t>Венера символизирует красивую или эффектную женщину, подчеркнуто не материнскую или не сестринскую фигуру. Для мужчин это может быть любовница, но социально подчеркнутая как не жена, для женщины - любовная связь, где она будет выступать в социальной роли любовницы (неважно, с мужчиной или женщиной), или при поражении Венеры-соперницы.</w:t>
      </w:r>
    </w:p>
    <w:p>
      <w:pPr>
        <w:pStyle w:val="Style15"/>
        <w:rPr/>
      </w:pPr>
      <w:r>
        <w:rPr/>
        <w:t xml:space="preserve">Венера </w:t>
      </w:r>
      <w:r>
        <w:rPr>
          <w:b/>
          <w:bCs/>
          <w:color w:val="800080"/>
        </w:rPr>
        <w:t>управляет</w:t>
      </w:r>
      <w:r>
        <w:rPr/>
        <w:t xml:space="preserve"> </w:t>
      </w:r>
      <w:r>
        <w:rPr>
          <w:b/>
          <w:bCs/>
          <w:color w:val="800080"/>
        </w:rPr>
        <w:t>Весами</w:t>
      </w:r>
      <w:r>
        <w:rPr/>
        <w:t xml:space="preserve"> и </w:t>
      </w:r>
      <w:r>
        <w:rPr>
          <w:b/>
          <w:bCs/>
          <w:color w:val="800080"/>
        </w:rPr>
        <w:t>Тельцом</w:t>
      </w:r>
      <w:r>
        <w:rPr/>
        <w:t>. От Весов Венера получает интуитивное чувство высшей гармонии, умение ощущать соразмерность частей и эстетику развития сложных процессов, от Тельца - замечательно земное, ощутимое воздействие на окружающий мир; ее девиз "то, что красиво - реально".</w:t>
      </w:r>
    </w:p>
    <w:p>
      <w:pPr>
        <w:pStyle w:val="Style15"/>
        <w:rPr/>
      </w:pPr>
      <w:r>
        <w:rPr/>
        <w:t xml:space="preserve">Венера </w:t>
      </w:r>
      <w:r>
        <w:rPr>
          <w:b/>
          <w:bCs/>
          <w:color w:val="800080"/>
        </w:rPr>
        <w:t>кульминирует</w:t>
      </w:r>
      <w:r>
        <w:rPr/>
        <w:t xml:space="preserve"> </w:t>
      </w:r>
      <w:r>
        <w:rPr>
          <w:b/>
          <w:bCs/>
          <w:color w:val="800080"/>
        </w:rPr>
        <w:t>в Рыбах</w:t>
      </w:r>
      <w:r>
        <w:rPr/>
        <w:t>. От Рыб развитая Венера получает небрезгливость, умение адаптироваться к любой ситуации и найти эстетику и адекватную, или хотя бы приемлемую этику тогда, когда это кажется в принципе невозможным.</w:t>
      </w:r>
    </w:p>
    <w:p>
      <w:pPr>
        <w:pStyle w:val="Style15"/>
        <w:rPr/>
      </w:pPr>
      <w:r>
        <w:rPr>
          <w:b/>
          <w:bCs/>
          <w:color w:val="800080"/>
        </w:rPr>
        <w:t>Ситуация</w:t>
      </w:r>
      <w:r>
        <w:rPr/>
        <w:t xml:space="preserve"> Венеры в наиболее чистом виде стоит на концерте классической музыки и на математическом семинаре по теории Галуа или алгебраических чисел; основные признаки: точная гармония, соразмерность и уравновешенность частей, акцентуация на эстетическом моменте; высокая оценка в данном социальном круге и недоступность для всего остального человечества.</w:t>
      </w:r>
    </w:p>
    <w:p>
      <w:pPr>
        <w:pStyle w:val="Style15"/>
        <w:rPr/>
      </w:pPr>
      <w:r>
        <w:rPr/>
        <w:t>Венера царит на пышных представлениях, балах и концертах, светится на балете и в опере, улыбается на праздниках и карнавалах и торжествует в музеях. Она (иногда вместе с Марсом) ведет в своей низшей октаве сцены ревности, которые обусловлены общественным подсознанием в гораздо большей степени, чем хочется думать.</w:t>
      </w:r>
    </w:p>
    <w:p>
      <w:pPr>
        <w:pStyle w:val="Style15"/>
        <w:rPr/>
      </w:pPr>
      <w:r>
        <w:rPr/>
        <w:t>Венера господствует на социальных раутах, где нужно говорить ровно то, что положено, в светских гостиных и на дипломатических приемах, официальных банкетах и тому подобных мероприятиях. Венера светит влюбленным на первой поре их чувства, и она же, но уже другим своим светом, освещает их разрыв и прощание. Безответная и несчастная любовь также идет под Венерой, в отличие от взаимной, которая быстро трансформируется в лунную. Венерой управляется любовь к науке, искусству, общественной деятельности, но не к родине и семье (здесь хозяйка Луна). Благотворительность и милосердие могут управляться как Венерой, так и Луной, в зависимости от оттенков и способов их оформления - читателю будет полезно подумать об этом самому и записать свои соображения в учебник на следующие, оставленные свободными, строки:</w:t>
      </w:r>
    </w:p>
    <w:p>
      <w:pPr>
        <w:pStyle w:val="Style15"/>
        <w:rPr/>
      </w:pPr>
      <w:r>
        <w:rPr>
          <w:b/>
          <w:bCs/>
          <w:color w:val="800080"/>
        </w:rPr>
        <w:t>Человек</w:t>
      </w:r>
      <w:r>
        <w:rPr/>
        <w:t xml:space="preserve"> </w:t>
      </w:r>
      <w:r>
        <w:rPr>
          <w:b/>
          <w:bCs/>
          <w:color w:val="800080"/>
        </w:rPr>
        <w:t>Венеры</w:t>
      </w:r>
      <w:r>
        <w:rPr/>
        <w:t>, в карте которого эта планета стоит сильнее остальных, будет очень тесно связан с общественным сознанием и подсознанием. Господствующие в его социальном слое этика и эстетика будут его завораживать; в зависимости от аспектов Венеры, он будет либо полностью им подчиняться, либо отчаянно с ними воевать, но относиться к ним спокойно и вырабатывать свои личные эстетические критерии и этические правила ему будет очень трудно, хотя в этом сильно нуждаются окружающие его люди.</w:t>
      </w:r>
    </w:p>
    <w:p>
      <w:pPr>
        <w:pStyle w:val="Style15"/>
        <w:rPr/>
      </w:pPr>
      <w:r>
        <w:rPr/>
        <w:t>Красота и чувства, особенно социально ценимые, будут играть в его жизни большую роль. Скорее всего он будет не только любить живопись, поэзию, музыку, но и сам рисовать и играть на нескольких музыкальных инструментах, не говоря уже о стихотворчестве. О многих, может быть, слишком многих вещах он будет судить с эстетической точки зрения: "этот человек мне не понравился, у него слишком кривые уши". Может быть за этими чересчур кривыми ушами скрывается изъян в моральном облике? Человеку Венеры может приходить информация и таким способом, но он должен научиться читать свои эстетические знаки, а это непросто. Венерианская лень и требовательность к окружению должны быть превращены в усердие и строгость к себе, для чего придется углубиться в свой внутренний мир и понять, что красота души выражается, главным образом, в постоянном беспристрастном внимании и воплощается в точных действиях, произведенных в правильно выбранные моменты времени.</w:t>
      </w:r>
    </w:p>
    <w:p>
      <w:pPr>
        <w:pStyle w:val="Style15"/>
        <w:rPr/>
      </w:pPr>
      <w:r>
        <w:rPr/>
        <w:t>Для человека Венеры жить значит любить, но лунная любовь ему скучна. При поражении возможна карьера дона Жуана или Манон Леско, но, естественно, в той социальной среде, где вращается наш герой. В любом случае любви в его жизни будет много, его будут любить женщины, мужчины и целые коллективы, но далеко не всегда те и так, как ему бы того хотелось; однако и сам он будет до глубокой старости время от времени испытывать характерное сердечное волнение. Венерианская любовь приходит, как правило, внезапно и навсегда - по крайней мере так обещает сердце.</w:t>
      </w:r>
    </w:p>
    <w:p>
      <w:pPr>
        <w:pStyle w:val="Style15"/>
        <w:rPr/>
      </w:pPr>
      <w:r>
        <w:rPr>
          <w:b/>
          <w:bCs/>
          <w:color w:val="800080"/>
        </w:rPr>
        <w:t>Слабая</w:t>
      </w:r>
      <w:r>
        <w:rPr/>
        <w:t xml:space="preserve"> Венера дает сложности в социальных контактах; человек с трудом воспринимает неписаные законы своего слоя и группы, в которых он вращается. Его не принимают "на ура" в компаниях, но если он даст себе труд почаще улыбаться и внимательно слушать то, что ему говорят, он может при желании попасть даже в довольно элитарные слои. Вообще слабость планеты означает ненасилие кармы: человек волен выбирать, развивать ли принцип данной планеты или нет. Но в принципе слабая Венера мало заинтересована в человеческих контактах как таковых, и мысль о новом знакомстве или перспектива выхода в свет сами по себе ее не греют. Этот человек не акцентирует эстетические аспекты жизни; он, скорее всего, не обратит внимания на красоту старинного особняка или цвет заката; ему также непонятно, как можно бегать за женщиной только потому, что у нее красивые ноги. Ему легче мыслить в жестких этических, нежели в неопределенных и плывущих (для него) эстетических критериях. Выражение "красивый жест" имеет в его устах сугубо отрицательный смысл, ему трудно воспринимать красоту в жизни, не привлекая прагматических соображений. Он эстетически непритязателен и не склонен украшать себя (внешность, речь, манеры и т.д.); на высоких уровнях развития Венеры он, тем не менее, будет это делать, но с целью порадовать (а может быть, и эстетически развить) окружающих.</w:t>
      </w:r>
    </w:p>
    <w:p>
      <w:pPr>
        <w:pStyle w:val="Style15"/>
        <w:rPr/>
      </w:pPr>
      <w:r>
        <w:rPr/>
        <w:t>Внутренне он ощущает себя в этом мире посторонним, особенно при социальных контактах. Любовь с социальным привкусом, романтическая, не имеющая в виду скорейшее обзаведение потомством, посетит его редко (или никогда), и в любом случае вызовет слабые чувства; зато не будет и сопутствующих отрицательных аффектов (ревность, тоска). Для развитой личности это даже хорошо, поскольку не отвлекает внимания от более возвышенной любви к своему народу или всему человечеству (Луна) или к Богу (Нептун). На низком уровне происходит, однако, подмена Венеры Луной, и с человеком может быть очень скучно, как и ему скучно с другими и вообще в социальных, но не исключительно биологических ситуациях.</w:t>
      </w:r>
    </w:p>
    <w:p>
      <w:pPr>
        <w:pStyle w:val="Style15"/>
        <w:rPr/>
      </w:pPr>
      <w:r>
        <w:rPr>
          <w:b/>
          <w:bCs/>
          <w:color w:val="800080"/>
        </w:rPr>
        <w:t>Гармоничная</w:t>
      </w:r>
      <w:r>
        <w:rPr/>
        <w:t xml:space="preserve"> Венера пользуется неизменным социальным успехом; ее вообще любят люди. С ней приятно разговаривать, она умеет слушать, вставляя время от времени короткие уместные реплики: "ах, как это верно", "необычайно интересно", "какая глубокая мысль, никогда бы так не подумал", или просто "О, ученость!" Трин к Луне и асценденту часто дают внешнюю красоту, эффектность или во всяком случае возможность создания соответствующего внешнего образа. Любовь к искусству и хорошее его восприятие, умение не видеть уродства людей и жизни. Склонность к романтической любви, умение красиво ухаживать и принимать ухаживания, гармоничность и социальная выверенность соответствующих эмоций. Вообще семейный и групповой конформизм, очень трудно решиться пойти против общества, и еще труднее идти против него. Сильное прорастание социальной и групповой этики в личное подсознание, и человеку очень трудно разобраться в том, в самом ли деле он считает то-то и то-то правильным или неправильным, приемлемым или нет, или же это наводки из социального эгрегора. В непроработанном варианте гармоничная Венера дает лень, отождествление себя с социумом, отношение к чужой любви как к данности (позиция: "посмел бы он меня не любить!"), социальный вампиризм (позиция: "я одним своим присутствием всех вас осчастливливаю, так что будьте добры меня развлекать") и, в конечном счете, потерю социального нравственного чувства. Проработка дает художественные и артистические таланты, дар конструктивного общения с людьми, дипломатические способности, умение мягко управлять коллективом и регулировать его карму, формируя этику и эстетику общественного подсознания. Вокруг этого человека всегда как будто цветут розы, обладающие дополнительным качеством дезодоранта.</w:t>
      </w:r>
    </w:p>
    <w:p>
      <w:pPr>
        <w:pStyle w:val="Style15"/>
        <w:rPr/>
      </w:pPr>
      <w:r>
        <w:rPr>
          <w:b/>
          <w:bCs/>
          <w:color w:val="800080"/>
        </w:rPr>
        <w:t>Пораженная</w:t>
      </w:r>
      <w:r>
        <w:rPr/>
        <w:t xml:space="preserve"> Венера дает выраженное антисоциальное восприятие. Общественное сознание и подсознание активно не устраивают человека, но выражаться это может по-разному, в зависимости от карты в целом. Развитая пораженная Венера дает обостренную социальную совесть и умение конструктивно заниматься наиболее острыми общественными проблемами и даже заполнять самые зияющие пробелы в этике социального эгрегора. Непроработанная пораженная Венера может дать социальный нигилизм (активный или пассивный), бунт, попытки отстоять свою неразвитую личность от посягательств подлого общества, отгородившись толстой кирпичной стеной эгоизма, и иным образом в зависимости от положения Венеры в знаке, доме и ее аспектов.</w:t>
      </w:r>
    </w:p>
    <w:p>
      <w:pPr>
        <w:pStyle w:val="Style15"/>
        <w:rPr/>
      </w:pPr>
      <w:r>
        <w:rPr/>
        <w:t>Отношения с людьми строятся с трудом, хотя начало может быть самым бурным и безоблачным (квадраты при первом своем проявлении часто похожи на трины - судьба заманивает человека в ловушку пряником, в середине которого находится стальной крючок). При плохой проработке - высокие требования к другим, к их этике, манерам и внешнему виду (иногда это вытеснено из сознания, но эстетическая капризность будет обязательно), если есть оппозиции - психические проекции своих эстетических и этических недоработок на партнеров и общество в целом. При проработке, наоборот, повышаются требования к личной этике и эстетике, человек начинает во всех дисгармоничных ситуациях в первую очередь искать вину и причину в себе.</w:t>
      </w:r>
    </w:p>
    <w:p>
      <w:pPr>
        <w:pStyle w:val="Style15"/>
        <w:rPr/>
      </w:pPr>
      <w:r>
        <w:rPr/>
        <w:t>Эстетика либо очень оригинальная, ни на что не похожая, либо с четкой антисоциальной направленностью (хиппи и т.п.); при проработке это интересно, в ее отсутствие, чаще всего, безобразно. Художнику или писателю с пораженной Венерой очень трудно творить, для него муки творчества это вполне реальные муки; часто подолгу нет вдохновения или оно такое, что лучше бы его не было вовсе. Нужно искать, хотя это и трудно, творческие пути сотрудничества с социальным эгрегором, иначе перегрузка психики может привести в сумасшедший дом.</w:t>
      </w:r>
    </w:p>
    <w:p>
      <w:pPr>
        <w:pStyle w:val="Style15"/>
        <w:rPr/>
      </w:pPr>
      <w:r>
        <w:rPr/>
        <w:t>Любви, а точнее сопровождающих ее неприятностей и мучений будет очень много; в отношениях с людьми у человека проявляется, как говорится, тяжелый характер. Впрочем, человек может ожесточиться и сознательно эксплуатировать любовь окружающих в корыстных целях - тогда (он надеется) его пораженную Венеру будут прорабатывать они. Реально, однако, каждый человек живет по своей карте, и нежелание добровольно прорабатывать напряженные аспекты сужает и так не слишком просторные стены лабиринта кармы.</w:t>
      </w:r>
    </w:p>
    <w:p>
      <w:pPr>
        <w:pStyle w:val="Style15"/>
        <w:jc w:val="center"/>
        <w:rPr/>
      </w:pPr>
      <w:r>
        <w:rPr>
          <w:b/>
          <w:bCs/>
          <w:color w:val="800080"/>
        </w:rPr>
        <w:t>Венера</w:t>
      </w:r>
      <w:r>
        <w:rPr>
          <w:rFonts w:cs="Courier New" w:ascii="Courier New" w:hAnsi="Courier New"/>
          <w:sz w:val="20"/>
          <w:szCs w:val="20"/>
        </w:rPr>
        <w:t xml:space="preserve"> </w:t>
      </w:r>
      <w:r>
        <w:rPr>
          <w:b/>
          <w:bCs/>
          <w:color w:val="800080"/>
        </w:rPr>
        <w:t>в знаках</w:t>
      </w:r>
    </w:p>
    <w:p>
      <w:pPr>
        <w:pStyle w:val="Style15"/>
        <w:rPr>
          <w:b/>
          <w:b/>
          <w:bCs/>
          <w:color w:val="800080"/>
        </w:rPr>
      </w:pPr>
      <w:r>
        <w:rPr>
          <w:b/>
          <w:bCs/>
          <w:color w:val="800080"/>
        </w:rPr>
        <w:t>Венера в Овне</w:t>
      </w:r>
    </w:p>
    <w:p>
      <w:pPr>
        <w:pStyle w:val="Style15"/>
        <w:rPr>
          <w:color w:val="000080"/>
        </w:rPr>
      </w:pPr>
      <w:r>
        <w:rPr>
          <w:color w:val="000080"/>
        </w:rPr>
        <w:t>Самозабвенная Венера.</w:t>
      </w:r>
    </w:p>
    <w:p>
      <w:pPr>
        <w:pStyle w:val="Style15"/>
        <w:rPr/>
      </w:pPr>
      <w:r>
        <w:rPr/>
        <w:t>Когда овновская Венера влюблена, она не видит ничего на свете, в том числе и объекта любви. Она полностью поглощена своим чувством и может незаметно для себя опалить партнера своим огнем. Здесь Венера в заточении, и венерианское восприятие идет хорошо только на сильных энергетических потоках, в частности, слабые чувства, свои и чужие, она не ощущает и не признает. Вот бежать в часть к любимому через все фронты - это она понимает. В обществе, особенно если нет сильного поражения Венеры, ее любят - за откровенность, прямоту, силу и бесхитростность выражения себя. Ее привлекают яркие краски, громкая музыка, отчетливый ритм и недвусмысленные намерения - но не грубые действия. Венере вообще чужда грубость; лишь при сильном ее поражении возможен садомазохистический комплекс и извращенная склонность к насилию в любви.</w:t>
      </w:r>
    </w:p>
    <w:p>
      <w:pPr>
        <w:pStyle w:val="Style15"/>
        <w:rPr/>
      </w:pPr>
      <w:r>
        <w:rPr/>
        <w:t>Овновская Венера ждет вызова или другой искры, которая ее зажжет. Тогда мир вспыхивает перед ней неисчислимыми огнями, его краски из серых становятся цветными и сияющими, и жизнь превращается в ослепляющий и ослепительный праздник... на некоторое время. Потом овновская Венера считает шишки, незаметно полученные во время эмоционального подъема или социального разгула, и осушая слезы, старается быстро поумнеть и внушить себе необходимость внимания и осторожности во внешнем мире, в то время как эти качества ничуть не в меньшей степени необходимы ей во внутренней жизни.</w:t>
      </w:r>
    </w:p>
    <w:p>
      <w:pPr>
        <w:pStyle w:val="Style15"/>
        <w:rPr/>
      </w:pPr>
      <w:r>
        <w:rPr/>
        <w:t>Пораженная овновская Венера может производить в обществе очень тяжелое впечатление черным огнем, горящим в ее глазах; на ее пути в социально определенных и жестко очерченных ситуациях лучше не попадаться, потому что она презирает правила социальных игр, что может выглядеть просто нечестно. При проработке поражения - тяжелая, но конструктивная работа в социальных программах, умение понять и осветить жизнь любому человеку, даже с самой исковерканной психикой.</w:t>
      </w:r>
    </w:p>
    <w:p>
      <w:pPr>
        <w:pStyle w:val="Style15"/>
        <w:rPr>
          <w:b/>
          <w:b/>
          <w:bCs/>
          <w:color w:val="800080"/>
        </w:rPr>
      </w:pPr>
      <w:r>
        <w:rPr>
          <w:b/>
          <w:bCs/>
          <w:color w:val="800080"/>
        </w:rPr>
        <w:t>Венера в Тельце</w:t>
      </w:r>
    </w:p>
    <w:p>
      <w:pPr>
        <w:pStyle w:val="Style15"/>
        <w:rPr>
          <w:color w:val="000080"/>
        </w:rPr>
      </w:pPr>
      <w:r>
        <w:rPr>
          <w:color w:val="000080"/>
        </w:rPr>
        <w:t>Пластическая Венера.</w:t>
      </w:r>
    </w:p>
    <w:p>
      <w:pPr>
        <w:pStyle w:val="Style15"/>
        <w:rPr/>
      </w:pPr>
      <w:r>
        <w:rPr/>
        <w:t>Здесь Венера управитель, но второй (после Хирона), поэтому это потенциально сильное положение, хотя и требующее некоторой подготовительной работы. Тельцовская Венера воспринимает мир через пластические образы, несколько тяжеловесно, на низком уровне очень приземленно, но отчетливо и недвусмысленно. На высоком уровне это аспект художников, скульпторов, архитекторов и общественных деятелей: то, что выражено развитой тельцовской Венерой, не только красиво, но и очень убедительно; если это идея, она почти материальна, если скульптура, то может быть более живая, чем те, кто ею восхищается, если стихотворение, то с таким убедительным смысло-ритмическим фонетическим синтезом, что, бросив в форточку, рискуешь разбить стекло.</w:t>
      </w:r>
    </w:p>
    <w:p>
      <w:pPr>
        <w:pStyle w:val="Style15"/>
        <w:rPr/>
      </w:pPr>
      <w:r>
        <w:rPr/>
        <w:t>Без проработки этот аспект дает крайний социальный прагматизм; любой другой человек или коллектив рассматриваются лишь с точки зрения конкретной материальной пользы, которую они могут принести; при поражении лень, полная социальная апатия и вампиризм, усугубленные взыскательностью вкуса, особенно к материальным предметам, чрезвычайное привыкание к вещам и близким людям.</w:t>
      </w:r>
    </w:p>
    <w:p>
      <w:pPr>
        <w:pStyle w:val="Style15"/>
        <w:rPr/>
      </w:pPr>
      <w:r>
        <w:rPr/>
        <w:t>Слова тельцовской Венеры в обществе звучат весомо, во всяком случае, когда не включен чистый рассудок (то есть Меркурий), а идет ориентация на общественное подсознание. В гармоничном варианте она необычайно привлекательна в общении мягкостью манер и приятной уверенностью в себе; полное впечатление, что это человек, на которого можно положиться (так ли это, вам не скажет и гороскоп в целом, поскольку надежность человека определяется не отсутствием напряженных аспектов к Нептуну, Сатурну и планетам в подвижном кресте, а его эволюционным уровнем). Гармоничные аспекты тельцовской Венеры покажут области, где человек может делать все красиво и хорошо; напряженные - где он должен научиться этому и стать непревзойденным.</w:t>
      </w:r>
    </w:p>
    <w:p>
      <w:pPr>
        <w:pStyle w:val="Style15"/>
        <w:rPr>
          <w:b/>
          <w:b/>
          <w:bCs/>
          <w:color w:val="800080"/>
        </w:rPr>
      </w:pPr>
      <w:r>
        <w:rPr>
          <w:b/>
          <w:bCs/>
          <w:color w:val="800080"/>
        </w:rPr>
        <w:t>Венера в Близнецах</w:t>
      </w:r>
    </w:p>
    <w:p>
      <w:pPr>
        <w:pStyle w:val="Style15"/>
        <w:rPr>
          <w:color w:val="000080"/>
        </w:rPr>
      </w:pPr>
      <w:r>
        <w:rPr>
          <w:color w:val="000080"/>
        </w:rPr>
        <w:t>Легкомысленная Венера.</w:t>
      </w:r>
    </w:p>
    <w:p>
      <w:pPr>
        <w:pStyle w:val="Style15"/>
        <w:rPr/>
      </w:pPr>
      <w:r>
        <w:rPr/>
        <w:t>Если овновскую Венеру прельщает в партнере внутренний огонь и энергия, а тельцовская неравнодушна к красоте и шелковистости физического тела и материальных даров, то близнецовская Венера не может устоять перед блестящим умом и калейдоскопом развлечений. Ее манеры в обществе несколько холодноваты, и хотя она прекрасно знает этикет, порой его нарушает (при поражении Венеры - регулярно), просто для того, чтобы посмотреть, что произойдет, и тем нарушить скуку. Если она влюблена, она будет блестяще говорить (если есть секстиль Меркурия), готовить (если она в четвертом или шестом доме) или развлекать собой (если в пятом доме) возлюбленного - пока он ей не надоест или не включится Луна.</w:t>
      </w:r>
    </w:p>
    <w:p>
      <w:pPr>
        <w:pStyle w:val="Style15"/>
        <w:rPr/>
      </w:pPr>
      <w:r>
        <w:rPr/>
        <w:t>При плохой проработке этот аспект дает крайнюю поверхностность в социальных контактах: человек быстро и легко сходится с людьми, также расходится, но отношения оказываются неудовлетворительными для обеих сторон; при поражении весьма вероятна неразборчивость в связях, сексуальных и социальных (первая может быть подавлена и вытеснена, но остается в виде тайной мечты о свободной любви). Вообще кармически пораженная Венера в подвижном кресте означает необходимость дарить свою любовь каждому встречному, но при этом точно выбирая форму и дозировку ее проявлений.</w:t>
      </w:r>
    </w:p>
    <w:p>
      <w:pPr>
        <w:pStyle w:val="Style15"/>
        <w:rPr/>
      </w:pPr>
      <w:r>
        <w:rPr/>
        <w:t>Венера в Близнецах (и вообще в воздушных знаках) часто дает любовь к музыке и понимание ее, даже абстрактной, математические способности, любовь к орнаментам и украшениям, воплощающим четкую идею, изящной словесности; она ощущает эстетику точных формулировок и приходит в восторг от мудрого афоризма. Без умных разговоров и людей она чахнет, а мир вокруг нее сереет и безнадежно увядает - зато будучи в адекватной среде и вольном духе, она способна украсить любое общество и общение, а на высоком уровне и явить миру необычайный синтез мысли и чувства в гармонии художественного произведения или социальной концепции.</w:t>
      </w:r>
    </w:p>
    <w:p>
      <w:pPr>
        <w:pStyle w:val="Style15"/>
        <w:rPr>
          <w:b/>
          <w:b/>
          <w:bCs/>
          <w:color w:val="800080"/>
        </w:rPr>
      </w:pPr>
      <w:r>
        <w:rPr>
          <w:b/>
          <w:bCs/>
          <w:color w:val="800080"/>
        </w:rPr>
        <w:t>Венера в Раке</w:t>
      </w:r>
    </w:p>
    <w:p>
      <w:pPr>
        <w:pStyle w:val="Style15"/>
        <w:rPr>
          <w:color w:val="000080"/>
        </w:rPr>
      </w:pPr>
      <w:r>
        <w:rPr>
          <w:color w:val="000080"/>
        </w:rPr>
        <w:t>Трепетная Венера.</w:t>
      </w:r>
    </w:p>
    <w:p>
      <w:pPr>
        <w:pStyle w:val="Style15"/>
        <w:rPr/>
      </w:pPr>
      <w:r>
        <w:rPr/>
        <w:t>Венера в водных, как и в воздушных знаках, дает любовь и понимание музыки, но в водных восприятие более эмоциональное, а в Раке - даже можно сказать, интимное.</w:t>
      </w:r>
    </w:p>
    <w:p>
      <w:pPr>
        <w:pStyle w:val="Style15"/>
        <w:rPr/>
      </w:pPr>
      <w:r>
        <w:rPr/>
        <w:t>При проработке рачья Венера способна на такую глубину и теплоту человеческих контактов, которая недоступна ни при каком другом ее положении. Общаясь с ней, вы обнаруживаете свою душу, и она оказывается доброй, мягкой, нежной и красивой - такое открытие может перевернуть всю вашу жизнь. В то же время на низком уровне рачья, как и козерожья, Венера крайне недоверчива к людям и совершенно не может проявлять свои чувства, особенно любовь, открыто и непосредственно. Однако внутри у нее (в отличие от Козерога) любви и романтики более, чем достаточно, что при поражении Венеры ведет к большим личным неприятностям и попыткам снизить свою чувствительность отращиванием толстого панциря; более эффективный и конструктивный вариант - думать не о себе и своих чувствах, а о других - приходит в голову лишь на достаточно высоком уровне развития личности, поскольку здесь психика действительно очень уязвима, особенно в вопросах человеческих отношений: даже вскользь брошенное нетактичное замечание может доставить неразвитой рачьей Венере больше горя, чем это могут себе вообразить более защищенные ее положения. Правда, толстый панцирь иногда это компенсирует, но он дает такую бесчувственность во многих важных ситуациях, что с рачьей Венерой окружающие обычно не церемонятся, совершенно не понимая ее внутреннего устройства и неправильно интерпретируя ее поведение. Этот аспект дает огромный диапазон социальных чувств к человеку: от всеобщей любви до столь же всеобщей ненависти и полного непонимания, причем реальная судьба отношений с социумом гораздо больше зависит от самого человека и его усилий по проработке Венеры, чем от окружения, а также аспектов этой планеты. Рак (кармически) должен не прятаться поглубже в свой панцирь, а наоборот регулярно выходить во внешний мир голым, на съедение своему лучшему другу Скорпиону.</w:t>
      </w:r>
    </w:p>
    <w:p>
      <w:pPr>
        <w:pStyle w:val="Style15"/>
        <w:rPr>
          <w:b/>
          <w:b/>
          <w:bCs/>
          <w:color w:val="800080"/>
        </w:rPr>
      </w:pPr>
      <w:r>
        <w:rPr>
          <w:b/>
          <w:bCs/>
          <w:color w:val="800080"/>
        </w:rPr>
        <w:t>Венера во Льве</w:t>
      </w:r>
    </w:p>
    <w:p>
      <w:pPr>
        <w:pStyle w:val="Style15"/>
        <w:rPr>
          <w:color w:val="000080"/>
        </w:rPr>
      </w:pPr>
      <w:r>
        <w:rPr>
          <w:color w:val="000080"/>
        </w:rPr>
        <w:t>Пышная Венера.</w:t>
      </w:r>
    </w:p>
    <w:p>
      <w:pPr>
        <w:pStyle w:val="Style15"/>
        <w:rPr/>
      </w:pPr>
      <w:r>
        <w:rPr/>
        <w:t>Астролог-гурман, выбирая себе любовницу, несомненно озаботится тем, чтобы ее Венера была во Льве. С такой женщиной, особенно при гармоничном Солнце в десятом доме, не стыдно появиться ни в каком обществе.</w:t>
      </w:r>
    </w:p>
    <w:p>
      <w:pPr>
        <w:pStyle w:val="Style15"/>
        <w:rPr/>
      </w:pPr>
      <w:r>
        <w:rPr/>
        <w:t>Вместе с тем, не получая причитающейся ей (то есть львиной) доли общественного внимания, уважения и восхищения, неразвитая Венера во Льве начинает чахнуть или требовать указанных чувств насильно, часто не имея для этого никаких оснований (с точки зрения социума, но не ее лично).</w:t>
      </w:r>
    </w:p>
    <w:p>
      <w:pPr>
        <w:pStyle w:val="Style15"/>
        <w:rPr/>
      </w:pPr>
      <w:r>
        <w:rPr/>
        <w:t>Развитый аспект дает превосходную социальную адаптацию; человек ведет себя и выглядит настолько красиво и выразительно, что хочется им просто любоваться и, насколько получится, подражать. Добиться его расположения и похвалы - лучший подарок, какой можно себе представить. С другой стороны, Венера в огненных знаках вообще и во Льве особенно, дает трудности в восприятии простого, серого, невыразительного, низкоэнергетичного. Она отлично воспримет панораму солнечного полудня в снежных горах и энтузиазм строителей новой социальной структуры, но включиться в красоту сумеречного сельского пейзажа или ощутить прелести редактирования толстого производственного романа начинающего 60-летнего автора из числа бывших руководителей отрасли ей трудно.</w:t>
      </w:r>
    </w:p>
    <w:p>
      <w:pPr>
        <w:pStyle w:val="Style15"/>
        <w:rPr/>
      </w:pPr>
      <w:r>
        <w:rPr/>
        <w:t>Львиной Венере, особенно гармоничной, трудно отличить общественное мнение от личного: в ее подсознании они звучат очень похоже и часто достаточно сильно, чтобы заглушить рассудок, особенно если Меркурий стоит слабее Венеры. Поэтому в эстетических и этических вопросах она часто по видимости авторитарна (при поражении - догматично упряма), а фактически является рупором стандартных социальных взглядов. Если вы хотите завоевать ее расположение, почаще и погромче говорите, как она сегодня замечательно одета и выглядит; если вы будете при этом еще и искренни, успех гарантируется.</w:t>
      </w:r>
    </w:p>
    <w:p>
      <w:pPr>
        <w:pStyle w:val="Style15"/>
        <w:rPr>
          <w:b/>
          <w:b/>
          <w:bCs/>
          <w:color w:val="800080"/>
        </w:rPr>
      </w:pPr>
      <w:r>
        <w:rPr>
          <w:b/>
          <w:bCs/>
          <w:color w:val="800080"/>
        </w:rPr>
        <w:t>Венера в Деве</w:t>
      </w:r>
    </w:p>
    <w:p>
      <w:pPr>
        <w:pStyle w:val="Style15"/>
        <w:rPr>
          <w:color w:val="000080"/>
        </w:rPr>
      </w:pPr>
      <w:r>
        <w:rPr>
          <w:color w:val="000080"/>
        </w:rPr>
        <w:t>Скромная Венера.</w:t>
      </w:r>
    </w:p>
    <w:p>
      <w:pPr>
        <w:pStyle w:val="Style15"/>
        <w:rPr/>
      </w:pPr>
      <w:r>
        <w:rPr/>
        <w:t>Здесь в падении, и это действительно трудное положение. Если Венера не стоит совсем гармонично, человек будет очень чувствителен к мелочам и деталям - а разве они хоть когда-нибудь бывают все в порядке и гармонии?</w:t>
      </w:r>
    </w:p>
    <w:p>
      <w:pPr>
        <w:pStyle w:val="Style15"/>
        <w:rPr/>
      </w:pPr>
      <w:r>
        <w:rPr/>
        <w:t>Очень трудно влюбиться надолго, потому что у любимого существа в момент, когда он обозревает звездное небо, может обнаружиться не совсем чисто выбритая нижняя часть подбородка или на торжественном обеде обнажится недоглаженная складка на плиссированной юбке, и какая самая африканская страсть сможет выдержать такое испытание? Девья Венера определенно не может, поэтому она предпочитает держаться подальше - на расстоянии не так видны эти непонятные и неаккуратные волосы на непредусмотренных для этого местах, и многое другое, о чем менее искушенные люди просто не подозревают.</w:t>
      </w:r>
    </w:p>
    <w:p>
      <w:pPr>
        <w:pStyle w:val="Style15"/>
        <w:rPr/>
      </w:pPr>
      <w:r>
        <w:rPr/>
        <w:t>Главная эстетическая проблема девьей Венеры - научиться видеть гармонию и единство целого при несовершенстве даже всех составляющих его частей. Проработка аспекта может дать блестящего художника, ювелира или микрохирурга (для последнего нужен еще сильный Марс), но главное, человека, который умеет выразить любовь, горящую в его сердце, мельчайшими, но точными жестами и поступками, которые часто гораздо более действенны, чем энергичные, но неточные и несвоевременные действия.</w:t>
      </w:r>
    </w:p>
    <w:p>
      <w:pPr>
        <w:pStyle w:val="Style15"/>
        <w:rPr/>
      </w:pPr>
      <w:r>
        <w:rPr/>
        <w:t>Неразвитая девья Венера обычно наивна; она пытается соблюдать социальный этикет во всех мелочах (или при поражении так же его отрицает), но цели - адекватного поведения в социальных ситуациях - этим не достигает; ей нужно учиться духу общества, то есть искать прямой, интуитивно ощущаемый канал в соответствующий эгрегор, и если она четко поставить себе эту цель, она ее добьется и сможет сделать для людей гораздо больше, чем другие и она сама подозревает. Умение по мельчайшим признакам видеть плодотворные социальные перспективы и отличать их от мертворожденных проектов встречается не каждый день, а скептическое отношение к своим и чужим пылким чувствам оправдано гораздо чаще, чем это хочется думать.</w:t>
      </w:r>
    </w:p>
    <w:p>
      <w:pPr>
        <w:pStyle w:val="Style15"/>
        <w:rPr>
          <w:b/>
          <w:b/>
          <w:bCs/>
          <w:color w:val="800080"/>
        </w:rPr>
      </w:pPr>
      <w:r>
        <w:rPr>
          <w:b/>
          <w:bCs/>
          <w:color w:val="800080"/>
        </w:rPr>
        <w:t>Венера в Весах</w:t>
      </w:r>
    </w:p>
    <w:p>
      <w:pPr>
        <w:pStyle w:val="Style15"/>
        <w:rPr>
          <w:color w:val="000080"/>
        </w:rPr>
      </w:pPr>
      <w:r>
        <w:rPr>
          <w:color w:val="000080"/>
        </w:rPr>
        <w:t>Изысканная Венера.</w:t>
      </w:r>
    </w:p>
    <w:p>
      <w:pPr>
        <w:pStyle w:val="Style15"/>
        <w:rPr/>
      </w:pPr>
      <w:r>
        <w:rPr/>
        <w:t>Если девья Венера может оценить безупречность исполнения (это вообще аспект профессиональных искусствоведов), то весовская Венера увидит гармонию и единство идеи, замысла, того, что соединяет детали в единое целое.</w:t>
      </w:r>
    </w:p>
    <w:p>
      <w:pPr>
        <w:pStyle w:val="Style15"/>
        <w:rPr/>
      </w:pPr>
      <w:r>
        <w:rPr/>
        <w:t>Венера управляет Весами, и в этом знаке ей дано многое: и превосходное эстетическое чувство, и блестящие способности адаптации в социуме и искусного управления им; вместе с тем этот аспект дает и многие соблазны, в особенности при гармоничном положении Венеры. На низком уровне развития возможен социальный снобизм, ложное чувство превосходства, поверхностное и холодное отношение к людям при видимости внешней элегантности и светскости манер. Весовская Венера уж слишком холодно-уравновешена и может цинично усмотреть мировую гармонию в последовательности ваших падений и несчастий. Но при проработке она может найти и указать вам мельчайший дисбаланс в вашем отношении к миру, и если вы сможете ее услышать, то и многие ваши проблемы отпадут сами собой.</w:t>
      </w:r>
    </w:p>
    <w:p>
      <w:pPr>
        <w:pStyle w:val="Style15"/>
        <w:rPr/>
      </w:pPr>
      <w:r>
        <w:rPr/>
        <w:t>Весовская Венера дает тонкие музыкальные и, возможно, математические способности, при проработке - синтетически-эстетическое видение мира, когда он целиком может расположиться в пределах романа или картины. Поражение Венеры дает при проработке необычайно точное чувство мировой гармонии и необычное и острое эстетическое видение, это аспект режиссеров театров и этносов; непроработанное поражение может дать социальный и эстетический нигилизм, резкие или извращенные художественные вкусы и склонность к эпатированию "обывателя", бестактность, социальную агрессию, выражающуюся в намеренном нарушении неписаных правил своего круга. Но изысканно холодная красота всегда оставит след на ее социальной внешности и манерах.</w:t>
      </w:r>
    </w:p>
    <w:p>
      <w:pPr>
        <w:pStyle w:val="Style15"/>
        <w:rPr>
          <w:b/>
          <w:b/>
          <w:bCs/>
          <w:color w:val="800080"/>
        </w:rPr>
      </w:pPr>
      <w:r>
        <w:rPr>
          <w:b/>
          <w:bCs/>
          <w:color w:val="800080"/>
        </w:rPr>
        <w:t>Венера в Скорпионе</w:t>
      </w:r>
    </w:p>
    <w:p>
      <w:pPr>
        <w:pStyle w:val="Style15"/>
        <w:rPr>
          <w:color w:val="000080"/>
        </w:rPr>
      </w:pPr>
      <w:r>
        <w:rPr>
          <w:color w:val="000080"/>
        </w:rPr>
        <w:t>Неотразимая Венера.</w:t>
      </w:r>
    </w:p>
    <w:p>
      <w:pPr>
        <w:pStyle w:val="Style15"/>
        <w:rPr/>
      </w:pPr>
      <w:r>
        <w:rPr/>
        <w:t>Здесь в заточении, но это вовсе не слабость. Большая эмоциональность в социальных контактах, на низком уровне чрезвычайная ядовитость; над ее кроватью, вероятно, висит табличка с черепом, скрещенными костями и надписью: "не влезай - убьет". В любви страстна; когда она того хочет, в ее глазах горит огонь, перед которым не устоит никто: половина устремится к ней, остальные обратятся в бегство. Она постоянно стремится переделать партнера, на низком уровне пытаясь подстроить его под себя, на высоком - помогая идти по духовному пути, трансформируя его сознание и особенно подсознание.</w:t>
      </w:r>
    </w:p>
    <w:p>
      <w:pPr>
        <w:pStyle w:val="Style15"/>
        <w:rPr/>
      </w:pPr>
      <w:r>
        <w:rPr/>
        <w:t>Это сложное положение, поскольку Венера дает любовь и жизнь, а пафос Скорпиона это трансформация, смерть. Скорпионья Венера воплощает принцип, согласно которому космическая любовь безжалостна: она учит нас, хотим мы этого или нет. Когда нас меняют к лучшему помимо нашей воли, это часто воспринимается как самое настоящее насилие и надругательство, так что жизнь скорпионьей Венеры, этого природного черного учителя, не будет сладкой. Во внутренней жизни ей будет постоянно недоставать любви и внимания, пока она не поймет, что она должна гораздо больше отдавать, чем получать (независимо от аспектов Венеры!), и только тогда для нее станет возможным душевное успокоение и равновесие; на скорпионью Венеру Божья благодать гораздо чаще нисходит непосредственно с небес, нежели через конкретных людей.</w:t>
      </w:r>
    </w:p>
    <w:p>
      <w:pPr>
        <w:pStyle w:val="Style15"/>
        <w:rPr/>
      </w:pPr>
      <w:r>
        <w:rPr/>
        <w:t>При поражении стремление и способность съесть любимых и врагов с потрохами; такое отношение трудно выдержать долго, поэтому обычно человек довольно одинок, пока проработка, обычно сопровождающаяся большим количеством пролитых крокодиловых и обычных слез не превратит тарантула в серую ящерицу, а ее - в орла. Тогда на свет появляется практический маг и социальный кудесник.</w:t>
      </w:r>
    </w:p>
    <w:p>
      <w:pPr>
        <w:pStyle w:val="Style15"/>
        <w:rPr>
          <w:b/>
          <w:b/>
          <w:bCs/>
          <w:color w:val="800080"/>
        </w:rPr>
      </w:pPr>
      <w:r>
        <w:rPr>
          <w:b/>
          <w:bCs/>
          <w:color w:val="800080"/>
        </w:rPr>
        <w:t>Венера в Стрельце</w:t>
      </w:r>
    </w:p>
    <w:p>
      <w:pPr>
        <w:pStyle w:val="Style15"/>
        <w:rPr>
          <w:color w:val="000080"/>
        </w:rPr>
      </w:pPr>
      <w:r>
        <w:rPr>
          <w:color w:val="000080"/>
        </w:rPr>
        <w:t>Задорная Венера.</w:t>
      </w:r>
    </w:p>
    <w:p>
      <w:pPr>
        <w:pStyle w:val="Style15"/>
        <w:rPr/>
      </w:pPr>
      <w:r>
        <w:rPr/>
        <w:t>Стрельцовская Венера покорит общество своей теплотой, жизнерадостностью, оптимизмом и легкостью характера. Здесь она не такая грубая, как в Овне, и не такая властная, как во Льве, но не менее энергичная. В любви невнимательна и доверчива, но свое негодование выразит более чем прямо, и радуйтесь, если вы устоите на ногах.</w:t>
      </w:r>
    </w:p>
    <w:p>
      <w:pPr>
        <w:pStyle w:val="Style15"/>
        <w:rPr/>
      </w:pPr>
      <w:r>
        <w:rPr/>
        <w:t>При поражении характерно какое-то неестественное непонимание или игнорирование главных проблем социального общения, постоянно меняющиеся безнадежные или неудачные короткие романы (чтобы не сказать повести или рассказы), пылкое создание фантастических романтических образов и скорое их разрушение при малейшем соприкосновении с жизнью.</w:t>
      </w:r>
    </w:p>
    <w:p>
      <w:pPr>
        <w:pStyle w:val="Style15"/>
        <w:rPr/>
      </w:pPr>
      <w:r>
        <w:rPr/>
        <w:t>В искусстве стрельцовская Венера любит экспрессию, широту взглядов, философские подходы и обобщения, широкие мазки и богатую палитру. Ей не так важны подробности, как общая идея, суть; ее очень привлекают религиозно-философские мотивы в искусстве, попытки художественного выражения единства мира через его главную идею. При поражении все это выглядит крайне наивно и беспомощно, но проработка дает свои плоды, и мир может получить творца с оригинальным видением мира и его эстетики.</w:t>
      </w:r>
    </w:p>
    <w:p>
      <w:pPr>
        <w:pStyle w:val="Style15"/>
        <w:rPr/>
      </w:pPr>
      <w:r>
        <w:rPr/>
        <w:t>В гармоничном варианте всеобщая любовь, которая воспринимается как должное, и соблазн плыть по течению социальной жизни, в сладкой дреме принимая знаки внимания и восхищения многочисленных поклонников. Проработка здесь дает Венере чрезвычайную энергию, которую можно направить в социальное или художественное русло, всегда с талантливым, хотя и не обязательно заранее продуманным и предусмотренным результатом.</w:t>
      </w:r>
    </w:p>
    <w:p>
      <w:pPr>
        <w:pStyle w:val="Style15"/>
        <w:rPr>
          <w:b/>
          <w:b/>
          <w:bCs/>
          <w:color w:val="800080"/>
        </w:rPr>
      </w:pPr>
      <w:r>
        <w:rPr>
          <w:b/>
          <w:bCs/>
          <w:color w:val="800080"/>
        </w:rPr>
        <w:t>Венера в Козероге</w:t>
      </w:r>
    </w:p>
    <w:p>
      <w:pPr>
        <w:pStyle w:val="Style15"/>
        <w:rPr>
          <w:color w:val="000080"/>
        </w:rPr>
      </w:pPr>
      <w:r>
        <w:rPr>
          <w:color w:val="000080"/>
        </w:rPr>
        <w:t>Строгая Венера.</w:t>
      </w:r>
    </w:p>
    <w:p>
      <w:pPr>
        <w:pStyle w:val="Style15"/>
        <w:rPr/>
      </w:pPr>
      <w:r>
        <w:rPr/>
        <w:t>Козерожья Венера не суха, а строга; у нее есть мнение, что форму нужно прорабатывать до полного совершенства, но в отличие от девьей Венеры она не теряется в деталях, всегда удерживая в сознании идею целого. Техника искусства должна быть филигранной и отточенной, считает козерожья Венера, а это достигается годами и десятилетиями упорной работы, что дано, естественно, не каждому; но в данном случае проработка аспекта требует длительных и нелегких усилий, которые впрочем со временем становятся естественной и необходимой частью жизни (если Венера не совсем поражена). Это при проработке аспект балерин, художников, пианистов и скрипачей. Вместе с тем Козерог мешает Венере воспринимать искусство легкомысленное, недооформленное, поверхностно-эмоциональное, словом, недостаточно серьезное и точно выраженное, а при поражении Венеры эстетические и романтические вкусы могут быть совсем жесткими: человек будет любить всю жизнь одного поэта и одну женщину (хорошо, если не созданную воображением), и ничего другого воспринять не сможет, по крайней мере, без длительных целенаправленных усилий.</w:t>
      </w:r>
    </w:p>
    <w:p>
      <w:pPr>
        <w:pStyle w:val="Style15"/>
        <w:rPr/>
      </w:pPr>
      <w:r>
        <w:rPr/>
        <w:t>Это, естественно, не прибавляет очарования в социальных контактах. Тем не менее, козерожья Венера за счет своей целеустремленности обычно добивается того, что ей нужно, и это качество вызывает подсознательное уважение. В гармоничном варианте это вежливый, корректный, тщательно одетый, полный сдержанного достоинства человек с отчетливым ощущением своего места в данном обществе; к его мнению и словам хочется прислушаться, он кажется старше своих лет. Человеческий контакт с ним затруднен, но если вы завоюете его доверие и пойдете вместе с ним по его пути, вы обретете постоянного спутника - если сможете удержаться рядом... впрочем, он постарается вам помочь.</w:t>
      </w:r>
    </w:p>
    <w:p>
      <w:pPr>
        <w:pStyle w:val="Style15"/>
        <w:rPr>
          <w:b/>
          <w:b/>
          <w:bCs/>
          <w:color w:val="800080"/>
        </w:rPr>
      </w:pPr>
      <w:r>
        <w:rPr>
          <w:b/>
          <w:bCs/>
          <w:color w:val="800080"/>
        </w:rPr>
        <w:t>Венера в Водолее</w:t>
      </w:r>
    </w:p>
    <w:p>
      <w:pPr>
        <w:pStyle w:val="Style15"/>
        <w:rPr>
          <w:color w:val="000080"/>
        </w:rPr>
      </w:pPr>
      <w:r>
        <w:rPr>
          <w:color w:val="000080"/>
        </w:rPr>
        <w:t>Демократичная Венера.</w:t>
      </w:r>
    </w:p>
    <w:p>
      <w:pPr>
        <w:pStyle w:val="Style15"/>
        <w:rPr/>
      </w:pPr>
      <w:r>
        <w:rPr/>
        <w:t>Водолейская Венера склонна путать любовь и дружбу: первая у нее настолько прохладна, а вторая настолько тепла, что разницы практически не ощущается; при этом она, как ни странно, совершенно искренна. Однако странности в любви прощаются несравненно легче, чем странности в прочих социальных контактах, а их у водолейской Венеры также достаточно. В глубине души она не понимает, зачем все эти писаные и неписаные законы поведения и общения, когда гораздо лучше свободные, искренние и не привязанные намертво отношения между людьми, которые они в каждом конкретном случае установят сами так, как им удобнее. В отсутствие сильных эмоциональных переживаний подобная точка зрения более чем естественна, но водолейской Венере нужно понять, что ее социальные и эмоциональные реакции не универсальны.</w:t>
      </w:r>
    </w:p>
    <w:p>
      <w:pPr>
        <w:pStyle w:val="Style15"/>
        <w:rPr/>
      </w:pPr>
      <w:r>
        <w:rPr/>
        <w:t>Развитый аспект дает оригинальные и блестящие творческие способности, особенно в абстрактной музыке и математике. Картины водолейской Венеры будут не вполне понятными, как будто немного из будущего или давно забытого прошлого, со своеобразной, но отчетливо ощущаемой внутренней гармонией и видимой структурой отношений между планами и деталями; ее стихи будут полны смысла, не всегда доступны пониманию в целом, но отчетливы и музыкальны.</w:t>
      </w:r>
    </w:p>
    <w:p>
      <w:pPr>
        <w:pStyle w:val="Style15"/>
        <w:rPr/>
      </w:pPr>
      <w:r>
        <w:rPr/>
        <w:t>Непроработанное поражение водолейской Венеры дает большие социальные трудности, взаимонепонимание с людьми и коллективами на почве слишком оригинального социального мышления, в крайних случаях психические болезни и сексуальные извращения, в конечном счете мотивированные невозможностью социальной адаптации. Вообще для водолейской Венеры типична, если можно так выразиться, социальная бисексуальность, что в гармоничном варианте выглядит как очень нежные отношения с друзьями обоего пола.</w:t>
      </w:r>
    </w:p>
    <w:p>
      <w:pPr>
        <w:pStyle w:val="Style15"/>
        <w:rPr/>
      </w:pPr>
      <w:r>
        <w:rPr/>
        <w:t>С водолейской Венерой трудно соскучиться, но постоянно иметь ее рядом с собой означает отработку нелегкой кармической программы.</w:t>
      </w:r>
    </w:p>
    <w:p>
      <w:pPr>
        <w:pStyle w:val="Style15"/>
        <w:rPr>
          <w:b/>
          <w:b/>
          <w:bCs/>
          <w:color w:val="800080"/>
        </w:rPr>
      </w:pPr>
      <w:r>
        <w:rPr>
          <w:b/>
          <w:bCs/>
          <w:color w:val="800080"/>
        </w:rPr>
        <w:t>Венера в Рыбах</w:t>
      </w:r>
    </w:p>
    <w:p>
      <w:pPr>
        <w:pStyle w:val="Style15"/>
        <w:rPr>
          <w:color w:val="000080"/>
        </w:rPr>
      </w:pPr>
      <w:r>
        <w:rPr>
          <w:color w:val="000080"/>
        </w:rPr>
        <w:t>Нежная Венера.</w:t>
      </w:r>
    </w:p>
    <w:p>
      <w:pPr>
        <w:pStyle w:val="Style15"/>
        <w:rPr/>
      </w:pPr>
      <w:r>
        <w:rPr/>
        <w:t>Кульминация в Рыбах ставит перед Венерой очень непростые кармические задачи. Даже на высоком уровне постоянно, вне зависимости от своего настроения и обстоятельств личной и социальной жизни, транслировать через себя космическую любовь очень трудно, обязательно будут болезненные срывы, не говоря уже о склонности людей к вампиризму вообще и паразитизму на чужой бескорыстной любви в частности, а с этим рыбья Венера сталкивается постоянно.</w:t>
      </w:r>
    </w:p>
    <w:p>
      <w:pPr>
        <w:pStyle w:val="Style15"/>
        <w:rPr/>
      </w:pPr>
      <w:r>
        <w:rPr/>
        <w:t>На низком уровне и особенно при поражении этот аспект дает крайне эгоистичную личность без признака моральных и социальных устоев, умеющую пластично приспособиться к любой социальной ситуации, в грязной воде быстро схватить что-то для себя, а чистую ловко замутить с той же целью. Время от времени она попадает (на некоторый срок) в жесткие руки, которые могут ее основательно поэксплуатировать, используя ее садомазохистический комплекс, но совсем поработить ее трудно - она ускользнет, часто с помощью откровенной лжи, из совершенно невыносимой ситуации.</w:t>
      </w:r>
    </w:p>
    <w:p>
      <w:pPr>
        <w:pStyle w:val="Style15"/>
        <w:rPr/>
      </w:pPr>
      <w:r>
        <w:rPr/>
        <w:t>На среднем уровне это очень чувствительная и трогательная натура, склонная к любви, глубоким эмоциям и тонко воспринимающая искусство, по крайней мере, ту его часть, которая апеллирует к чувствам. В гармоничном варианте такой человек легко войдет в любое общество, которое будет от этого просто счастливо, плохо понимая, почему; но скоро всем покажется, что он был здесь всегда; к сожалению, уплывет он часто столь же безболезненно. При поражении Венеры склонность к очень своеобразным эмоциям и большие сложности в человеческих отношениях, которые часто и легко завязываются, развиваются эмоционально неудовлетворительно и скоро развязываются, с конфликтом или без, но по непонятным причинам.</w:t>
      </w:r>
    </w:p>
    <w:p>
      <w:pPr>
        <w:pStyle w:val="Style15"/>
        <w:rPr/>
      </w:pPr>
      <w:r>
        <w:rPr/>
        <w:t>Здесь проработка требует развития принципа Сатурна.</w:t>
      </w:r>
    </w:p>
    <w:p>
      <w:pPr>
        <w:pStyle w:val="Style15"/>
        <w:rPr/>
      </w:pPr>
      <w:r>
        <w:rPr/>
      </w:r>
    </w:p>
    <w:p>
      <w:pPr>
        <w:pStyle w:val="Style15"/>
        <w:jc w:val="center"/>
        <w:rPr/>
      </w:pPr>
      <w:r>
        <w:rPr/>
        <w:t>Глава 5</w:t>
      </w:r>
    </w:p>
    <w:p>
      <w:pPr>
        <w:pStyle w:val="Style15"/>
        <w:jc w:val="center"/>
        <w:rPr>
          <w:b/>
          <w:b/>
          <w:bCs/>
          <w:color w:val="800080"/>
        </w:rPr>
      </w:pPr>
      <w:r>
        <w:rPr>
          <w:b/>
          <w:bCs/>
          <w:color w:val="800080"/>
        </w:rPr>
        <w:t>МАРС</w:t>
      </w:r>
    </w:p>
    <w:p>
      <w:pPr>
        <w:pStyle w:val="Style15"/>
        <w:rPr/>
      </w:pPr>
      <w:r>
        <w:rPr/>
        <w:t>Марс представляет принципы активности, действия, проявленной энергии, силы. Все это относится и к внутренней жизни: здесь Марс управляет теми инстинктами и программами подсознания, которые вызывают и регулируют активные действия и энергетику человека. В частности Марс управляет сильными эмоциями и аффектами: яростью, бешенством, буйной страстью и ревностью (точнее, их энергетической составляющей; разумеется, в последних двух случаях Венера или Луна часто идут фоном или наряду с Марсом), всеми исступлениями, горячками и т.п. К сильным положительным эмоциям, управляемым Марсом, можно отнести торжество, моменты самоутверждения, сексуальные стрессы. Слабость Марса в карте или его временное отключение, вызванное транзитами, могут привести к низкоэнергетическому состоянию, депрессии, отчаянию и полной потере вкуса к жизни.</w:t>
      </w:r>
    </w:p>
    <w:p>
      <w:pPr>
        <w:pStyle w:val="Style15"/>
        <w:rPr/>
      </w:pPr>
      <w:r>
        <w:rPr/>
        <w:t xml:space="preserve">Понятие энергии и активности сильно зависит от времени, поэтому сейчас толкование Марса сильно отличается от традиционного астрологического, принятого двести лет назад и раньше. Тогда под активностью понималась прежде всего непосредственная внешняя деятельность, и наиболее яркими проявлениями Марса виделись поле брани, выступление атлета на соревнованиях или бег в колесницах. В те времена человек плохо владел собой и обладал очень слабым ментальным телом, и поэтому был беззащитен перед внутренними дисгармоничными проявлениями Марса, то есть его агрессивные инстинкты обязательно находили внешний выход: если он испытывал раздражение, он оскорблял, а если гнев, то убивал обидчика (или погибал сам). Соответственно, по закону отражения он был столь же беззащитен перед агрессией внешнего мира, и поэтому Марс всегда считался злотворной планетой. Однако в ХХ веке, с сильной проработкой Меркурия и Близнецов ситуация принципиально изменилась. Современный человек окультурен, как бы ни брюзжали на этот счет скептики. Он воспринимает мир совсем по-другому, чем его прапрапрадед, он его сначала </w:t>
      </w:r>
      <w:r>
        <w:rPr>
          <w:i/>
          <w:iCs/>
          <w:color w:val="000080"/>
        </w:rPr>
        <w:t>мыслит</w:t>
      </w:r>
      <w:r>
        <w:rPr/>
        <w:t>, и лишь потом ощущает, и то же самое происходит с действиями, которые сначала мыслятся, и лишь потом производятся (последнее вовсе не означает, что современный человек всегда хорошо думает, что делает). Поэтому Марс часто опосредован Меркурием, что нужно всегда иметь в виду при толковании карты, даже если эти планеты не находятся в аспекте.</w:t>
      </w:r>
    </w:p>
    <w:p>
      <w:pPr>
        <w:pStyle w:val="Style15"/>
        <w:rPr/>
      </w:pPr>
      <w:r>
        <w:rPr/>
        <w:t>Первое завоевание культуры заключалось в том, что человек научился как-то управлять своими агрессивными инстинктами, на первом уровне хотя бы их подавлять, на втором - вытеснять в подсознание. Это не сделало его счастливее, но обеспечило гораздо большую физическую безопасность, ибо выраженная внешняя агрессия часто наталкивается на встречную, иногда еще более жесткую, а в те недвусмысленные времена одного такого случая было вполне достаточно, чтобы отправить человека в далекое путешествие к предкам. Другой, более прогрессивный, способ овладения своими воинственными порывами заключается в их сублимации, например, превращении энергии агрессии в энергию, направленную на конструктивную деятельность. Марс, управляя всеми видами энергии, кроме атомной (ее представляет Плутон), включен во время любого энергично производимого действия; без него невозможна никакая работа, не только физическая, но и активная умственная. Субъективно включение Марса в конструктивном варианте переживается как трудность, тяжесть, сопротивление материала. Если вы непринужденно болтаете с приятелем о разных пустяках, то у вас обоих активен Меркурий. Но вот тема разговора чуть изменилась, и вы начинаете ему что-то объяснять, что он плохо понимает, ему трудно, его лицо выражает глубокое страдание - верный признак того, что у него включился Марс. Если наоборот, вам трудно ясно сформулировать и выразить вашу мысль, вы напрягаетесь, пытаетесь что-то вспомнить, судорожно ищете подходящие слова и на глазах устаете от разговора - значит, Марс включился у вас.</w:t>
      </w:r>
    </w:p>
    <w:p>
      <w:pPr>
        <w:pStyle w:val="Style15"/>
        <w:rPr/>
      </w:pPr>
      <w:r>
        <w:rPr/>
        <w:t>Гипертрофированная акцентуация Меркурия в наше время ведет к тому, что Марс вынужден выполнять работу, к которой он плохо приспособлен. Любое конкретное активное действие хорошо выполняется только тогда, когда оно направляется подсознанием - это особенно хорошо понимают инструкторы по каратэ и горным лыжам. Однако очень часто наша активность (Марс) регулируется не подсознанием (Луной), а рассудком (Меркурий) - тогда, когда энергия и действие транслируются через речь. Когда вы убеждаете, уговариваете, агитируете, просите, просто энергично говорите - во всех этих случаях активен Марс, а Меркурий исполняет скромные обязанности переводчика. Если между этими планетами есть аспект, лучше мажорный, у человека будут большие способности передавать энергию через речь; если аспекта нет, то речь редко прозвучит весомо, и его вряд ли будут слушаться с первого раза, что может оказаться причиной сильного комплекса неполноценности, но зато дает мощный импульс к самосовершенствованию, ибо необходимость заставляет искать точные слова или учиться эффективно работать на низкой энергетике.</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Марса человек способен воспринимать и транслировать лишь грубые виды энергии; кроме того, он плохо может управлять этой энергией, являясь в большей мере ее марионеткой. У ребенка возраст, когда активизируется Марс (часто около четырнадцати лет - первый кризис оппозиции Сатурна), не слишком приятен для родителей: в это время он становится неуправляем (принцип Марса становится сильнее дисциплины и ограничений Сатурна), и основным авторитетом для мальчика становится физическая сила, а кумиром - местный или мировой чемпион по боксу или регби; во взрослом возрасте идеал физической силы может транслироваться в стремлении к политической власти. Девочки часто переживают пробуждение Марса резким отчуждением от матери, освобождением от ее диктата как полновластной, всезнающей и управляющей фигуры.</w:t>
      </w:r>
    </w:p>
    <w:p>
      <w:pPr>
        <w:pStyle w:val="Style15"/>
        <w:rPr/>
      </w:pPr>
      <w:r>
        <w:rPr/>
        <w:t>На первом уровне проработки Марса человек во многом напоминает невыросшего ребенка: им можно управлять лишь грубым окриком, угрозами или насилием; в гармоничном варианте он легко подчиняется превосходящей силе, но только ей, а слабого воздействия просто не заметит, не обратит внимания. Таковы же, разумеется, и его принципы прямого воздействия на мир, а о возможности косвенного влияния он не догадывается. На этом уровне самовыражение идет только через прямое действие, усилие; удовлетворение доставляет физический труд, не требующий слишком тонкой координации движений, элементарная драка или силовые соревнования типа армрестлинга или перетягивания каната. У такого человека затруднен личный ментальный контроль над своими действиями и сильными эмоциональными движениями: если они начинаются, остановить их усилием воли и мысли он не может, Марс оказывается сильнее Солнца и Меркурия. Однако эти проявления находятся под жестким управлением общественного подсознания: толпа подобных людей способна на самые энергичные и дружные действия типа суда Линча или еврейского погрома; потом каждый из них может искренне себе удивляться и говорить: что это на меня нашло?</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Марса для человека становится возможным частичное управление своими сильными эмоциональными состояниями, например, подымающаяся волна гнева или агрессии может быть успешно подавлена. Теперь воля (Солнце) уже не находится под прямым управлением силы, внешней или внутренней: человек обладает волей, достаточной для того, чтобы сопротивляться весьма сильному внешнему и внутреннему давлению. Соответственно, он может направить свою (и чужую) энергию в том или ином выбранном им самим направлении. Расширяется и спектр энергий, воспринимаемых и излучаемых человеком. Теперь он реагирует не только на сильное прямое давление или аналогичную угрозу, но и на выраженное нейтральным тоном указание и скрытую враждебность. Соответственно, и воздействие на окружающих и мир в целом производится уже в социально приемлемых рамках, но все же психологически комфортным для человека является лишь состояние, когда он ощущает явный перевес своих сил и воли над окружающими, и втайне (или явно) он всегда к этому стремится; для этого уровня проработки Марса характерно ощущение, что единственным надежным средством контроля любой ситуации является прямая власть, обеспеченная силовым контролем. На этом уровне идет борьба за полный волевой контроль над энергетическими потоками, и идеалом служит волевой человек, умеющий подчинить всю личность и жизнь одной цели и добивающийся в результате силы и могущества в избранной им сфере.</w:t>
      </w:r>
    </w:p>
    <w:p>
      <w:pPr>
        <w:pStyle w:val="Style15"/>
        <w:rPr/>
      </w:pPr>
      <w:r>
        <w:rPr/>
        <w:t>На этом уровне проработки Марса эмоциональная жизнь уже не столь примитивна, поскольку реально ощутимыми оказываются более тонкие душевные состояния, но все же в любви основным положительным чувством является власть над любимым существом или, наоборот, ощущение его власти над собой. Тем не менее, садомазохистический комплекс (характерный для пораженного Марса) здесь проявляется уже не так откровенно и более тонко, скорее эмоционально-психологически, в форме психологических игр, но не физической агрессии.</w:t>
      </w:r>
    </w:p>
    <w:p>
      <w:pPr>
        <w:pStyle w:val="Style15"/>
        <w:rPr/>
      </w:pPr>
      <w:r>
        <w:rPr/>
        <w:t xml:space="preserve">На </w:t>
      </w:r>
      <w:r>
        <w:rPr>
          <w:b/>
          <w:bCs/>
          <w:color w:val="800080"/>
        </w:rPr>
        <w:t>третьем уровне</w:t>
      </w:r>
      <w:r>
        <w:rPr/>
        <w:t xml:space="preserve"> проработки Марса человек как-то овладевает примитивным волевым контролем над своими сильными аффективными состояниями, то есть методами подавления, что ведет к различным неврозам, фрустрациям и чувству эмоциональной неудовлетворенности. Поэтому возникает и актуализируется проблема ментального контроля над энергией, психологическими аффектами и внешней деятельностью. Человеку открывается, что волевой контроль над энергетическими потоками хотя и возможен, но очень труден и малоэффективен: как волю ни закаляй, преодолеть себя и мир с ее помощью удается лишь на короткое время. На этом уровне проработки Марса человек начинает ощущать более тонкие виды энергии, и психическая энергия становится для него уже вполне осязаемой; сила слова, внушения, убеждения, любви и даже ласки и простого внимания перестают быть призрачными метафорами. Он начинает чувствовать энергетику ситуаций, в которых он находится: настроение коллектива и собеседника, неочевидные ранее, конструктивность или разрушительность действий в различных условиях и многое другое, что превращает серую и бессмысленно суетливую реальность в цветную, разнообразную и полную скрытого смысла.</w:t>
      </w:r>
    </w:p>
    <w:p>
      <w:pPr>
        <w:pStyle w:val="Style15"/>
        <w:rPr/>
      </w:pPr>
      <w:r>
        <w:rPr/>
        <w:t>На этом уровне человек овладевает энергией в такой мере, что может управлять коллективами; это, что называется, сильная личность; его энергия может активизировать глубоко скрытые программы подсознания (свои и чужие), поэтому он может быть психологом, психоаналитиком или психиатром (для этого, впрочем, нужны многие указания в гороскопе так же, как и для любой другой профессии). Человек вплотную подходит к проблеме сознательного управления энергией не волей, а мыслью, и спонтанно у него это получается, но овладеть этим искусством регулярно пока не удается. Во внутренней жизни человек учится сублимации примитивных инстинктов и программ подсознания, например, ему уже не очень трудно перевести внешнюю агрессию в конструктивную энергию (рассуждение типа: этот человек меня злит, значит, у меня есть низкая программа подсознания, откликающаяся на него - значит, ее нужно найти, осознать, преодолеть и превратить в более высокую).</w:t>
      </w:r>
    </w:p>
    <w:p>
      <w:pPr>
        <w:pStyle w:val="Style15"/>
        <w:rPr/>
      </w:pPr>
      <w:r>
        <w:rPr/>
        <w:t xml:space="preserve">На </w:t>
      </w:r>
      <w:r>
        <w:rPr>
          <w:b/>
          <w:bCs/>
          <w:color w:val="800080"/>
        </w:rPr>
        <w:t>четвертом</w:t>
      </w:r>
      <w:r>
        <w:rPr/>
        <w:t xml:space="preserve"> </w:t>
      </w:r>
      <w:r>
        <w:rPr>
          <w:b/>
          <w:bCs/>
          <w:color w:val="800080"/>
        </w:rPr>
        <w:t>уровне</w:t>
      </w:r>
      <w:r>
        <w:rPr/>
        <w:t xml:space="preserve"> проработки Марса происходят качественные изменения в характере восприятия энергии. Человек понимает, что все типы энергии суть лишь разновидности одного и того же и учится превращать их друг в друга ментальным сосредоточением. На этом уровне открывается истинный смысл утверждения, что мысль управляет энергией. Теперь волевой контроль над энергетикой перестает быть необходимым, и низшая воля (манипура) уступает свои функции высшей (аджна), которая до того давала лишь общую устремленность и неясные идеалы.</w:t>
      </w:r>
    </w:p>
    <w:p>
      <w:pPr>
        <w:pStyle w:val="Style15"/>
        <w:rPr/>
      </w:pPr>
      <w:r>
        <w:rPr/>
        <w:t xml:space="preserve">В плане взаимодействия с другими людьми человек в гораздо большей степени, чем на низших уровнях проработки Марса (но и гораздо меньшей, чем на более высоких) использует простое безличное внимание, не сопровождающееся никакими видимыми внешними действиями; но при правильном выборе направления внимания (основные усилия идут на его </w:t>
      </w:r>
      <w:r>
        <w:rPr>
          <w:i/>
          <w:iCs/>
          <w:color w:val="000080"/>
        </w:rPr>
        <w:t>концентрацию</w:t>
      </w:r>
      <w:r>
        <w:rPr/>
        <w:t xml:space="preserve"> - в этом функция Марса) через человека помимо его воли начинает идти сильный энергетический поток на высоких вибрациях, который сам производит необходимые воздействия. Кроме того, на этом уровне самые обычные слова и поступки человека оказывают сильное воздействие на окружающий мир, поскольку несут большую энергию.</w:t>
      </w:r>
    </w:p>
    <w:p>
      <w:pPr>
        <w:pStyle w:val="Style15"/>
        <w:rPr/>
      </w:pPr>
      <w:r>
        <w:rPr/>
        <w:t>Важно заметить, что энергия высоких вибраций сильнее энергии низких; если они дисгармоничны друг другу, первая разрушает вторую. Так, например, человек на четвертом уровне проработки Марса не излучает никакой агрессии (по крайней мере, в общепринятом смысле слова), но если он встретится с попыткой жесткого энергетического нападения и ответит своим излучением (например, произнесет вежливую фразу), то враг мгновенно проиграет: он полностью лишится своей энергии, весь его боевой дух и настроение драться исчезнут, и он ощутит непривычные чувства уважения к другому, проблеск совести и желание извиниться.</w:t>
      </w:r>
    </w:p>
    <w:p>
      <w:pPr>
        <w:pStyle w:val="Style15"/>
        <w:rPr/>
      </w:pPr>
      <w:r>
        <w:rPr/>
        <w:t>Марс символизирует мужчину: в мужском гороскопе это, в зависимости от аспектов, друг, враг или соперник, в женском - поклонник, любовник (особенно если есть аспект Венеры) или (при поражении) обидчик.</w:t>
      </w:r>
    </w:p>
    <w:p>
      <w:pPr>
        <w:pStyle w:val="Style15"/>
        <w:rPr/>
      </w:pPr>
      <w:r>
        <w:rPr/>
        <w:t xml:space="preserve">Марс </w:t>
      </w:r>
      <w:r>
        <w:rPr>
          <w:b/>
          <w:bCs/>
          <w:color w:val="800080"/>
        </w:rPr>
        <w:t>управляет</w:t>
      </w:r>
      <w:r>
        <w:rPr/>
        <w:t xml:space="preserve"> </w:t>
      </w:r>
      <w:r>
        <w:rPr>
          <w:b/>
          <w:bCs/>
          <w:color w:val="800080"/>
        </w:rPr>
        <w:t>Овном</w:t>
      </w:r>
      <w:r>
        <w:rPr/>
        <w:t xml:space="preserve"> и </w:t>
      </w:r>
      <w:r>
        <w:rPr>
          <w:b/>
          <w:bCs/>
          <w:color w:val="800080"/>
        </w:rPr>
        <w:t>Скорпионом</w:t>
      </w:r>
      <w:r>
        <w:rPr/>
        <w:t xml:space="preserve">, </w:t>
      </w:r>
      <w:r>
        <w:rPr>
          <w:b/>
          <w:bCs/>
          <w:color w:val="800080"/>
        </w:rPr>
        <w:t>кульминирует</w:t>
      </w:r>
      <w:r>
        <w:rPr/>
        <w:t xml:space="preserve"> </w:t>
      </w:r>
      <w:r>
        <w:rPr>
          <w:b/>
          <w:bCs/>
          <w:color w:val="800080"/>
        </w:rPr>
        <w:t>в Козероге</w:t>
      </w:r>
      <w:r>
        <w:rPr/>
        <w:t>. От Овна Марс получает необузданность и беззаветность, свирепость и безоглядную преданность; от Скорпиона - общее управление психической энергией и силами подсознания. Козерог дает Марсу целеустремленность и возможность (все это при проработке!) распределить свои усилия на длинном и нелегком пути.</w:t>
      </w:r>
    </w:p>
    <w:p>
      <w:pPr>
        <w:pStyle w:val="Style15"/>
        <w:rPr/>
      </w:pPr>
      <w:r>
        <w:rPr>
          <w:b/>
          <w:bCs/>
          <w:color w:val="800080"/>
        </w:rPr>
        <w:t xml:space="preserve">Ситуация </w:t>
      </w:r>
      <w:r>
        <w:rPr/>
        <w:t>Марса обычно очень привлекательна для многих, даже в низшей своей октаве. Энергия, сила, активное действие - это жизнь, а их отсутствие - существование, серое и блеклое - таково, по крайней мере, мнение общественного подсознания. Низшая октава Марса проявляется в кровопролитном бою, сражении не на жизнь, а на смерть, когда становится активной фундаментальнейшая программа подсознания - инстинкт жизни, и в ушах человека звенит набат: победить, чтобы выжить. В отрицательном варианте та же программа генерирует страх смерти и активность нижних конечностей, девиз "убежать, чтобы выжить". Паника, панический ужас и обморок также управляются низшей октавой Марса. Управление (хотя и на второй роли) Скорпионом дает намек на то, что инстинкт смерти также управляется Марсом, хотя бы в некоторой степени, но этот вопрос нуждается в дальнейшем исследовании.</w:t>
      </w:r>
    </w:p>
    <w:p>
      <w:pPr>
        <w:pStyle w:val="Style15"/>
        <w:rPr/>
      </w:pPr>
      <w:r>
        <w:rPr/>
        <w:t>В обычной жизни Марс присутствует при любых ярких проявлениях чувств и действительности и во всех напряженных ситуациях, будь то беседа с постовым милиционером, скандал с родственницей или на работе, физическая или моральная травма или защита диссертации. Острая боль, сильное напряжение сил или наоборот, полное их лишение свидетельствуют о дисгармоничном включении Марса. Марс постоянно присутствует в операционных, острых отделениях обычных и психиатрических больниц, на скорой и пожарной помощи, в уголовных делах и при их расследовании, особенно погонях, стрельбе и рукопашных схватках с применением борьбы кунг-фу и огнестрельного оружия. Марс торжествует на спортивных состязаниях, где присутствуют две его ипостаси: тяжелая работа и сражение, здесь в более цивилизованном, чем у римских гладиаторов, виде: не на жизнь, а за почести, медали и славу. Активен Марс и в политической борьбе, но там имеется также сильное влияние Венеры и Сатурна, на общем фоне тяжелого, никому не подвластного плутонического рока.</w:t>
      </w:r>
    </w:p>
    <w:p>
      <w:pPr>
        <w:pStyle w:val="Style15"/>
        <w:rPr/>
      </w:pPr>
      <w:r>
        <w:rPr>
          <w:b/>
          <w:bCs/>
          <w:color w:val="800080"/>
        </w:rPr>
        <w:t>Человек Марса</w:t>
      </w:r>
      <w:r>
        <w:rPr/>
        <w:t>, у которого Марс активнее остальных планет, с первого взгляда производит сильное впечатление. Часто он обладает незаурядной физической силой и с удовольствием занимается спортом и тяжелой физической работой, причем его сила и энергия от этих занятий прибывает, а без них он скучает и хиреет.</w:t>
      </w:r>
    </w:p>
    <w:p>
      <w:pPr>
        <w:pStyle w:val="Style15"/>
        <w:rPr/>
      </w:pPr>
      <w:r>
        <w:rPr/>
        <w:t>Все, что делает человек Марса, он делает энергично, и ему нужно очень внимательно следить за направлением своей энергии. "Заставь дурака Богу молиться - он лоб расшибет" - эта поговорка адресована сильному неразвитому Марсу и не нужно понимать ее слишком узко. Далеко не всегда возвратный удар за неправильные усилия и не туда адресованную энергию бывает немедленным, иногда проходят годы, десятилетия и целые воплощения; однако косвенные признаки, внутренние и внешние знаки неправильного поведения возникают сразу и продолжаются постоянно, нужно лишь научиться их видеть и правильно интерпретировать, что дается не сразу (сферы, наиболее чувствительные к неправильным действиям и искаженной энергетике, определяются напряженными аспектами Марса, и там же нужно искать наиболее яркие знаки кармы, указывающие на ее напряжение).</w:t>
      </w:r>
    </w:p>
    <w:p>
      <w:pPr>
        <w:pStyle w:val="Style15"/>
        <w:rPr/>
      </w:pPr>
      <w:r>
        <w:rPr/>
        <w:t xml:space="preserve">Мужчина с сильным Марсом будет пользоваться большим успехом у женщин, они будут к нему буквально слетаться со всех сторон, плененные явственным ароматом мужского начала </w:t>
      </w:r>
      <w:r>
        <w:rPr>
          <w:i/>
          <w:iCs/>
          <w:color w:val="000080"/>
        </w:rPr>
        <w:t>ян</w:t>
      </w:r>
      <w:r>
        <w:rPr/>
        <w:t>. У него будут здоровые сексуальные реакции (если Марс не слишком поражен), но удовлетворительность его эмоциональной и сексуальной жизни все же определяются его Венерой и Луной. При поражении Марса внутри человека и в его окрестности будет постоянная агрессия, битвы, схватки, оскорбления и выстрелы, в гармоничном варианте будет чувствоваться скрытая сила, которая, однако, будет расходоваться конструктивно или никак. Женщина с преобладающим Марсом вовсе не обязательно будет неженственна - это определяется, главным образом, ее Луной и Венерой, но она будет сильной - в смысле, соответствующем ее эволюционному уровню. Вообще человеку Марса трудно подчиниться давлению сверху, но он это сделает, если почувствует духовный авторитет, который в первую очередь должен помочь ему научиться управлять своими грубыми инстинктами и слишком энергичными программами подсознания.</w:t>
      </w:r>
    </w:p>
    <w:p>
      <w:pPr>
        <w:pStyle w:val="Style15"/>
        <w:rPr/>
      </w:pPr>
      <w:r>
        <w:rPr>
          <w:b/>
          <w:bCs/>
          <w:color w:val="800080"/>
        </w:rPr>
        <w:t xml:space="preserve">Слабый </w:t>
      </w:r>
      <w:r>
        <w:rPr/>
        <w:t>Марс означает, что на человека редко оказывается прямое силовое давление извне, и у него будут малоэнергетичные агрессивные реакции. Такому человеку будет трудно понять людей, движимых сильными страстями: кипящих от негодования, обуреваемых активной ревностью, пожираемых честолюбием, сгорающих от сексуального вожделения и т.д. Все эти чувства будут ему даны в умеренном количестве, а некоторые даже чисто символически, что при ориентации на социальные стандарты может привести к сильному комплексу неполноценности, особенно у мужчин, но зато снимает очень многие препятствия на пути духовного развития: дьявол в его обычном понимании на этот раз (то есть на данное воплощение) не очень силен, и этим можно воспользоваться. Слабый Марс создает человеку неяркий мир, который, тем не менее, обладает оттенками всех цветов, и их неброскую игру нужно научиться видеть. Слабый Марс, особенно ретроградный, предлагает возможность и, по существу, необходимость выучиться тонким, но точным и эффективным взаимодействиям с внешним и внутренним миром: "По миру следует идти, слегка к нему прикасаясь" (К. Кастанеда).</w:t>
      </w:r>
    </w:p>
    <w:p>
      <w:pPr>
        <w:pStyle w:val="Style15"/>
        <w:rPr/>
      </w:pPr>
      <w:r>
        <w:rPr/>
        <w:t>Неправильное отношение к слабому Марсу, попытки его проработки не по пути увеличения внимания к миру, повышения своей чувствительности к более тонким энергиям, а по стандартным схемам, принятым в обществе и рассчитанным (в настоящее время) на сильный Марс, ведут к тому, что функции Марса перекладываются на другую планету (обычно наиболее тесно связанную с ним в гороскопе или просто на самую сильную планету в карте, если таковая есть). Это ведет к совершенно искаженному (по сравнению с предполагаемой кармой) ритму жизни, и человек это прекрасно чувствует, жалуясь (например), что он живет не своей жизнью или не на своем месте. Если, например, у него в гороскопе при слабом Марсе сильное Солнце, то на него судьба и психика будут все время оказывать (вроде бы) сильное давление, у него (в зависимости от аспектов Солнца) будет много инициативы или вынужденной необходимости реагировать на повороты и удары судьбы, но видимых сил при этом будет отчетливо не хватать. Неправильным поведением в данном случае будет попытка включить Марс Солнцем, то есть усилием воли заставить себя, несмотря на отсутствие сил, сделать все, что требуется, как будто силы и энергия есть - такие попытки быстро кончаются провалом и возникают фрустрация и комплекс неполноценности. Правильно будет очень тщательно отследить все императивные ситуации и понять, что часть из них иллюзорна, а остальные можно отработать и на низкой энергетике, не выбиваясь из сил (кроме сильного поражения карты в целом); что же касается собственных инициатив, не подкрепленных необходимой энергией, их следует игнорировать или дорабатывать и совершенствовать до тех пор, пока необходимая для их реализации энергия не появится сама собой.</w:t>
      </w:r>
    </w:p>
    <w:p>
      <w:pPr>
        <w:pStyle w:val="Style15"/>
        <w:rPr/>
      </w:pPr>
      <w:r>
        <w:rPr>
          <w:b/>
          <w:bCs/>
          <w:color w:val="800080"/>
        </w:rPr>
        <w:t>Гармоничный</w:t>
      </w:r>
      <w:r>
        <w:rPr/>
        <w:t xml:space="preserve"> Марс означает везение и удачу в напряженных энергетичных ситуациях, но постоянного счастья не обеспечивает. Счастье (да и то временами и ненадолго) дает лишь постоянная работа на благо эволюции, а такая возможность имеется у любого человека, независимо от его карты, и профессиональный астролог не более чем рядовой сотрудник отдела кадров Абсолюта, но никак не работодатель.</w:t>
      </w:r>
    </w:p>
    <w:p>
      <w:pPr>
        <w:pStyle w:val="Style15"/>
        <w:rPr/>
      </w:pPr>
      <w:r>
        <w:rPr/>
        <w:t>У человека с гармоничным Марсом никогда не возникнет реального искушения полезть в драку с заведомо превосходящим его по силе противником (если при этом в гороскопе поражено Солнце или Луна, очень интересно наблюдать, как волевой или подсознательный агрессивный импульс, едва возникнув, гаснет, не получив энергетической поддержки: человек говорит: "ну я сейчас этому мерзавцу покажу..." и на последнем слове весь его энтузиазм куда-то девается и пропадает). Наоборот, превосходящий его по силе враг почему-то не может до него добраться, а если и добирается, то в последний момент у него пропадает всякое настроение бить морду и тянет, наоборот, подружиться (агрессия перебивается внезапным острым чувством жалости и симпатии).</w:t>
      </w:r>
    </w:p>
    <w:p>
      <w:pPr>
        <w:pStyle w:val="Style15"/>
        <w:rPr/>
      </w:pPr>
      <w:r>
        <w:rPr/>
        <w:t>Гармоничный Марс дает человеку чувство внешней защиты, потенциально очень высокую работоспособность и большую лень; позиция: "чего стараться работать, когда я и так чувствую, что сделать смогу". Проработка гармоничных аспектов требует преодоления лени (а тяжелая работа на гармоничный Марс императивно не сыплется, за нее нужно браться добровольно) и своеобразного самообмана, когда человеку кажется, что он работает достаточно хорошо и достаточно напряженно, в то время как на самом деле он (с кармической точки зрения) откровенно лодырничает и халтурит. В результате проработки гармоничного Марса человек распространяет свою удачу, везение и умение превосходно работать (в тех областях, на которые указывают аспекты Марса) на окружающих. Впрочем, и без проработки мужчина с гармоничным Марсом всегда будет пользоваться успехом у женщин, а женщины с гармоничным Марсом - у мужчин, и проблемы мелкого домашнего ремонта у нее не возникнет, поскольку если муж и все двенадцать активных в настоящий момент поклонников будут одновременно вдруг отсутствовать, то дверной замок она легко врежет сама.</w:t>
      </w:r>
    </w:p>
    <w:p>
      <w:pPr>
        <w:pStyle w:val="Style15"/>
        <w:rPr/>
      </w:pPr>
      <w:r>
        <w:rPr>
          <w:b/>
          <w:bCs/>
          <w:color w:val="800080"/>
        </w:rPr>
        <w:t>Пораженный</w:t>
      </w:r>
      <w:r>
        <w:rPr/>
        <w:t xml:space="preserve"> Марс лет двести-триста назад обязательно означал жизнь, полную невзгод, опасностей и физических травм, а в восьмом доме или с напряженным аспектом к нему - скорее всего и насильственную смерть (в знаке воздуха - виселица, в огненном - сожжение на костре и т.д.). Однако в наше цивилизованное время восьмой дом уже означает не столько смерть, сколько смену эгрегора, например, развод, перемену места работы или, в худшем случае, лишение членства в партии, да и Марс утратил свое прежнее, примитивно понимаемое, злотворное значение.</w:t>
      </w:r>
    </w:p>
    <w:p>
      <w:pPr>
        <w:pStyle w:val="Style15"/>
        <w:rPr/>
      </w:pPr>
      <w:r>
        <w:rPr/>
        <w:t>Пораженный Марс с детства учит человека быть осторожным и внимательным, поскольку как его внешняя, так и внутренняя жизнь полны дисгармоничной энергии. Его терзают страсти и агрессия и то же самое он получает извне. Поэтому у взрослого человека (то есть после тридцати лет) пораженный Марс обязательно будет хотя бы частично, а часто и довольно серьезно проработан и приручен, вследствие естественного отбора по Ч. Дарвину. Рассматривая пораженный Марс, нельзя забывать о Сатурне, даже если он не находится с ним в аспекте, ибо Сатурн - повелитель напряженных аспектов (т.к. он управляет Козерогом, управляющим (наряду с Луной) квадратами, и кульминирует в Весах, управляющих оппозициями. Проработка пораженного Марса во многом зависит от уровня развития Сатурна (см. ниже гл. 7); на низком уровне агрессия и прочие сильные дисгармоничные душевные движения подавляются, часто вытесняясь в подсознание, что ведет к фрустрациям, скрытой неосознаваемой агрессии и, как кармическое следствие, как бы немотивированным внешним проявлениям: "случайные" травмы, драки, изнасилования (особенно при аспекте к Венере) и т.д. На более высоком уровне дисциплина и мудрость Сатурна помогают направить энергию на самосовершенствование и конструктивную внешнюю деятельность, и здесь человеку нужно очень четко усвоить, что ему (кармически) необходимо постоянно работать на пределе своих сил, а иногда и несколько больше, и не ориентироваться на социальное среднее, и особенно на счастливчиков с гармоничным Марсом, а главное - не ждать результатов, которые сами о себе позаботятся, и через некоторое, зависящее от его внутреннего бескорыстия, время превзойдут самые смелые прогнозы окружающих.</w:t>
      </w:r>
    </w:p>
    <w:p>
      <w:pPr>
        <w:pStyle w:val="Style15"/>
        <w:rPr/>
      </w:pPr>
      <w:r>
        <w:rPr/>
        <w:t> </w:t>
      </w:r>
    </w:p>
    <w:p>
      <w:pPr>
        <w:pStyle w:val="Style15"/>
        <w:jc w:val="center"/>
        <w:rPr>
          <w:b/>
          <w:b/>
          <w:bCs/>
          <w:color w:val="800080"/>
        </w:rPr>
      </w:pPr>
      <w:r>
        <w:rPr>
          <w:b/>
          <w:bCs/>
          <w:color w:val="800080"/>
        </w:rPr>
        <w:t>Марс в знаках</w:t>
      </w:r>
    </w:p>
    <w:p>
      <w:pPr>
        <w:pStyle w:val="Style15"/>
        <w:rPr/>
      </w:pPr>
      <w:r>
        <w:rPr>
          <w:b/>
          <w:bCs/>
          <w:color w:val="800080"/>
        </w:rPr>
        <w:t>Марс</w:t>
      </w:r>
      <w:r>
        <w:rPr/>
        <w:t xml:space="preserve"> </w:t>
      </w:r>
      <w:r>
        <w:rPr>
          <w:b/>
          <w:bCs/>
          <w:color w:val="800080"/>
        </w:rPr>
        <w:t>в Овне</w:t>
      </w:r>
    </w:p>
    <w:p>
      <w:pPr>
        <w:pStyle w:val="Style15"/>
        <w:rPr>
          <w:color w:val="000080"/>
        </w:rPr>
      </w:pPr>
      <w:r>
        <w:rPr>
          <w:color w:val="000080"/>
        </w:rPr>
        <w:t>Неодолимый Марс.</w:t>
      </w:r>
    </w:p>
    <w:p>
      <w:pPr>
        <w:pStyle w:val="Style15"/>
        <w:rPr/>
      </w:pPr>
      <w:r>
        <w:rPr/>
        <w:t>Как и всегда, когда планета стоит в своем знаке, толкование очень сильно зависит от ее аспектов и уровня реализации ее принципа в жизни человека. Овновский Марс силен и вспыльчив, и эти обстоятельства в совокупности очень затрудняют его реализацию во внутренней и внешней жизни, особенно при напряженных аспектах Марса. Вообще это энергичный, сильный человек, горячо и непосредственно реагирующий на любую видимую несправедливость или насилие, но его энергия непостоянна: за вспышкой деятельности может идти период полной апатии и бессилия, причем соотношение периодов активности и вялости зависит не столько от аспектов Марса, сколько от уровня его проработки, то есть того, насколько (кармически) правильно он направляет свои усилия. Овновский Марс очень уязвим, хотя внешне выглядит как все четыре мушкетера из романа А. Дюма, вместе взятые. Однако если овновский Марс, даже довольно гармоничный, столкнется с несколькими неудачами подряд (а он переживает их очень болезненно вследствие гипертрофированной мужской гордости), он может вовсе потерять веру в себя, прекратить активные действия и подавить все свои сильные аффекты и эмоции, что чаще всего приводит к сильнейшей ипохондрии (при квадрате к Козерогу) или истерическим неврозам (при квадрате к Раку). Проработка здесь очень трудна, особенно при поражении, поскольку (кроме профессий пожарника, солдата и тяжелоатлета) требует умения укрощать мощнейшие взрывы энергии, идущие изнутри и извне, что не легче, чем превращение энергии взрыва бомбы в электричество. В проработанном варианте этот аспект дает чрезвычайную трудоспособность и умение остановить мчащуюся на полном ходу колесницу с бешеными конями, а в отсутствие проработки в означенной колеснице летит, потеряв поводья, сам человек, и один Бог знает, что будет с ним через мгновение.</w:t>
      </w:r>
    </w:p>
    <w:p>
      <w:pPr>
        <w:pStyle w:val="Style15"/>
        <w:rPr>
          <w:b/>
          <w:b/>
          <w:bCs/>
          <w:color w:val="800080"/>
        </w:rPr>
      </w:pPr>
      <w:r>
        <w:rPr>
          <w:b/>
          <w:bCs/>
          <w:color w:val="800080"/>
        </w:rPr>
        <w:t>Марс в Тельце</w:t>
      </w:r>
    </w:p>
    <w:p>
      <w:pPr>
        <w:pStyle w:val="Style15"/>
        <w:rPr>
          <w:color w:val="000080"/>
        </w:rPr>
      </w:pPr>
      <w:r>
        <w:rPr>
          <w:color w:val="000080"/>
        </w:rPr>
        <w:t>Нагруженный Марс.</w:t>
      </w:r>
    </w:p>
    <w:p>
      <w:pPr>
        <w:pStyle w:val="Style15"/>
        <w:rPr/>
      </w:pPr>
      <w:r>
        <w:rPr/>
        <w:t>Здесь Марс в заточении и очень это чувствует; у него часто возникает ощущение скакового жеребца, которого впрягли в тяжелую телегу и заставили тащить ее в гору по расхлябанным колеям. При поражении Марса эта тяжесть может показаться непереносимой, но Телец упрям и настойчив и передает эти качества Марсу, и, сжав зубы, человек все же может пройти тот тяжелый путь, который уготовила ему судьба. К тому же довольно быстро выясняется, что, немного приспособившись к неестественному для Марса медленному ритму усилий Тельца, человек обнаруживает способность черпать энергию от самой материи, плотных форм: она как будто начинает разговаривать с ним, а потом любить и не только гораздо легче поддаваться его усилиям, но и вознаграждать любовью за его труд.</w:t>
      </w:r>
    </w:p>
    <w:p>
      <w:pPr>
        <w:pStyle w:val="Style15"/>
        <w:rPr/>
      </w:pPr>
      <w:r>
        <w:rPr/>
        <w:t>На низком уровне проработки аспекта это очень ленивый и малоподвижный человек, которого трудно сдвинуть с места в любом смысле слова; направленную на него энергию он поглощает полностью, не говоря дурного слова, и никакого другого тоже. Впрочем, если его вывести из себя, он взорвется, как два Тельца, но, сокрушив все вокруг, быстро успокоится. При проработке, когда человек находит себя, этот аспект дает большое трудолюбие и преданность своему труду, который буквально материализует усилия тельцовского Марса, даже если он занимается такой эфемерной областью, как искусство или психология. При сильном Хироне (диспозитор) или при аспекте Марса к Хирону способности к материализации тонких энергетических потоков, лечение пассами, точечный массаж, внушение и т.д.</w:t>
      </w:r>
    </w:p>
    <w:p>
      <w:pPr>
        <w:pStyle w:val="Style15"/>
        <w:rPr/>
      </w:pPr>
      <w:r>
        <w:rPr/>
        <w:t>Вообще тельцовского Марса нельзя торопить (кстати, вы это быстро поймете и без астрологии), его нужно очень тщательно учить работать и не заставлять спешить с результатами, и тогда он достигнет очень многого.., хотя и не обязательно того, чего вы от него ждали.</w:t>
      </w:r>
    </w:p>
    <w:p>
      <w:pPr>
        <w:pStyle w:val="Style15"/>
        <w:rPr>
          <w:b/>
          <w:b/>
          <w:bCs/>
          <w:color w:val="800080"/>
        </w:rPr>
      </w:pPr>
      <w:r>
        <w:rPr>
          <w:b/>
          <w:bCs/>
          <w:color w:val="800080"/>
        </w:rPr>
        <w:t>Марс в Близнецах</w:t>
      </w:r>
    </w:p>
    <w:p>
      <w:pPr>
        <w:pStyle w:val="Style15"/>
        <w:rPr>
          <w:color w:val="000080"/>
        </w:rPr>
      </w:pPr>
      <w:r>
        <w:rPr>
          <w:color w:val="000080"/>
        </w:rPr>
        <w:t>Бойкий Марс.</w:t>
      </w:r>
    </w:p>
    <w:p>
      <w:pPr>
        <w:pStyle w:val="Style15"/>
        <w:rPr/>
      </w:pPr>
      <w:r>
        <w:rPr/>
        <w:t>Это положение дает большую подвижность и переменчивость энергетических потоков, что при поражении может дать такой калейдоскоп лиц и впечатлений, который буквально захлестнет человека, и тот до конца жизни так и не сможет понять, для чего он здесь и что, собственно, с ним и вокруг него происходит. Проработанный близнецовский Марс дает большие способности к ментальному управлению энергетическими потоками, что означает блестящие способности к чему угодно, особенно при сильном Меркурии, Меркурии в знаке воздуха или в аспекте к Марсу.</w:t>
      </w:r>
    </w:p>
    <w:p>
      <w:pPr>
        <w:pStyle w:val="Style15"/>
        <w:rPr/>
      </w:pPr>
      <w:r>
        <w:rPr/>
        <w:t>Энергия мысли и напряженной речи, но при слабом Меркурии или аспекте Меркурия к Сатурну говорить и писать непринужденно все равно трудно; зато при сильном Меркурии на низком уровне склонность к пустой болтовне и сплетням, любовь к смене поверхностных впечатлений; большой успех у противоположного пола. Как выразилась одна обладательница близнецовского Марса, "я девочка глупая, но бойкая", имея в виду, что последнее качество отлично заменяет ей и красоту, и ум.</w:t>
      </w:r>
    </w:p>
    <w:p>
      <w:pPr>
        <w:pStyle w:val="Style15"/>
        <w:rPr/>
      </w:pPr>
      <w:r>
        <w:rPr/>
        <w:t>Поскольку Близнецы очень сильный знак, то Марс в Близнецах - сильный аспект, который на низком уровне совершенно непереносим из-за чрезвычайной активности человека и полной невозможности его сбить, ибо склонность к демагогии и увертливость здесь превосходят все ожидания, и даже сильный Сатурн - его или ваш - мало что может с этим сделать, если только нет его мажорного аспекта к близнецовскому Марсу.</w:t>
      </w:r>
    </w:p>
    <w:p>
      <w:pPr>
        <w:pStyle w:val="Style15"/>
        <w:rPr>
          <w:b/>
          <w:b/>
          <w:bCs/>
          <w:color w:val="800080"/>
        </w:rPr>
      </w:pPr>
      <w:r>
        <w:rPr>
          <w:b/>
          <w:bCs/>
          <w:color w:val="800080"/>
        </w:rPr>
        <w:t>Марс в Раке</w:t>
      </w:r>
    </w:p>
    <w:p>
      <w:pPr>
        <w:pStyle w:val="Style15"/>
        <w:rPr>
          <w:color w:val="000080"/>
        </w:rPr>
      </w:pPr>
      <w:r>
        <w:rPr>
          <w:color w:val="000080"/>
        </w:rPr>
        <w:t>Эмоциональный Марс.</w:t>
      </w:r>
    </w:p>
    <w:p>
      <w:pPr>
        <w:pStyle w:val="Style15"/>
        <w:rPr/>
      </w:pPr>
      <w:r>
        <w:rPr/>
        <w:t>Здесь в падении, и для Марса это трудное положение. Вообще Марс в водных знаках дает большую эмоциональность, интенсивную душевную жизнь, ранимость психики и уязвимость к уколам внешнего мира. У рачьего Марса это усугубляется трудностью выражения своих энергетичных эмоций вовне, что может, особенно при поражении, вести к фрустрациям, неврозам и фобиям. Человек подсознательно боится сам себя, своей скрытой эмоциональности и потенциальной агрессии; это проецируется и на внешний мир, которого человек начинает бояться, подсознательно постоянно ожидая немотивированной агрессии.</w:t>
      </w:r>
    </w:p>
    <w:p>
      <w:pPr>
        <w:pStyle w:val="Style15"/>
        <w:rPr/>
      </w:pPr>
      <w:r>
        <w:rPr/>
        <w:t>Проработка аспекта идет, в первую очередь, по пути сублимации (в конструктивной деятельности) своей агрессии, часто вытесненной; кроме того, нужно учиться выражать свои социально приемлемые эмоции, не боясь непонимания, осуждения и насмешки, что на первых порах переживается, как прыжок вниз головой в прорубь. Поначалу, действительно, может получиться неуклюже, но Рак вообще должен учиться быть искренним - и точным в выражении себя и своих чувств. Иначе возникает фобия, и рачий Марс пытается спрятаться от агрессии внешнего мира, глухо замолчав и выстроив на себе толстую защитную скорлупу, которую, увы, непременно когда-нибудь надобьют.</w:t>
      </w:r>
    </w:p>
    <w:p>
      <w:pPr>
        <w:pStyle w:val="Style15"/>
        <w:rPr/>
      </w:pPr>
      <w:r>
        <w:rPr/>
        <w:t>Развитый аспект дает доброго, внимательного, заботливого и отзывчивого человека, который умеет искренней эмоциональной реакцией утешить и поддержать другого, причем сделать это тонко и ненавязчиво; при этом эффект может превзойти все ожидания: не только решится его проблема, но и произойдет душевная трансформация. Однако прорабатывать рачий Марс очень трудно, поскольку этот аспект дает большую силу скрытой агрессии и большую привязанность к своим эмоциям, что может легко повести человека по пути черного учительства, особенно при оппозиции к Марсу высшей планеты в Козероге.</w:t>
      </w:r>
    </w:p>
    <w:p>
      <w:pPr>
        <w:pStyle w:val="Style15"/>
        <w:rPr>
          <w:b/>
          <w:b/>
          <w:bCs/>
          <w:color w:val="800080"/>
        </w:rPr>
      </w:pPr>
      <w:r>
        <w:rPr>
          <w:b/>
          <w:bCs/>
          <w:color w:val="800080"/>
        </w:rPr>
        <w:t>Марс во Льве</w:t>
      </w:r>
    </w:p>
    <w:p>
      <w:pPr>
        <w:pStyle w:val="Style15"/>
        <w:rPr>
          <w:color w:val="000080"/>
        </w:rPr>
      </w:pPr>
      <w:r>
        <w:rPr>
          <w:color w:val="000080"/>
        </w:rPr>
        <w:t>Непреклонный Марс.</w:t>
      </w:r>
    </w:p>
    <w:p>
      <w:pPr>
        <w:pStyle w:val="Style15"/>
        <w:rPr/>
      </w:pPr>
      <w:r>
        <w:rPr/>
        <w:t>Вообще Марс в постоянном кресте дает устойчивые энергетические потоки, но во Льве это истинный борец, несгибаемый и непреклонный; если Марс поражен, то человек испытывает точно такое же давление со стороны внешнего мира или изнутри, из глубин психики (откуда именно, зависит от того, в каком доме стоит Марс - дневном или ночном, но часто давление идет с обеих сторон). Это аспект настоящего мужчины (даже больше, чем овновский Марс, который слишком импульсивен и плохо управляет сам собой), сильного, постоянного, благородного и надежного - если Марс и карта в целом проработаны - и производящего подобное поверхностное впечатление, если Марс не проработан. В гармоничном варианте этот человек всегда будет чувствовать, куда ему нужно приложить свои недюжинные силы, и его энергия может сдвинуть горы - если он примется за дело, но часто он будет откровенно лениться, удовлетворяясь ощущением, что "может в принципе". Поражение дает постоянные удары извне и сильные дисгармоничные эмоции и инстинкты, ревность, агрессию и т.п., причем человек не сразу и не всегда видит причинно-следственные связи между своими эмоциями и агрессией и возвратными ударами внешнего мира. Подавление агрессии может привести к сильной ипохондрии, особенно если в карте силен или находится в аспекте к Марсу Сатурн. Влияние диспозитора - Солнца - на низком уровне выражается в том, что человеку кажется, будто все его действия прямо санкционированы Господом. В таком случае неплохо сообразить, что и все внешние обстоятельства и воздействия производятся Им же, и на основе этого сделать вывод о характере Его отношения к себе. На высоком уровне развития аспекта человек учится действовать точно и на высокой по вибрациям, а не по объему бицепсов, энергии. Но на любом уровне проработки, если у львиного Марса есть трин к Солнцу или любой высшей планете, очень опасно нападать на него первым - возвратный удар самого человека или, что хуже - стоящего за ним эгрегора, может оказаться сокрушительным.</w:t>
      </w:r>
    </w:p>
    <w:p>
      <w:pPr>
        <w:pStyle w:val="Style15"/>
        <w:rPr>
          <w:b/>
          <w:b/>
          <w:bCs/>
          <w:color w:val="800080"/>
        </w:rPr>
      </w:pPr>
      <w:r>
        <w:rPr>
          <w:b/>
          <w:bCs/>
          <w:color w:val="800080"/>
        </w:rPr>
        <w:t>Марс в Деве</w:t>
      </w:r>
    </w:p>
    <w:p>
      <w:pPr>
        <w:pStyle w:val="Style15"/>
        <w:rPr>
          <w:color w:val="000080"/>
        </w:rPr>
      </w:pPr>
      <w:r>
        <w:rPr>
          <w:color w:val="000080"/>
        </w:rPr>
        <w:t>Мелочный Марс.</w:t>
      </w:r>
    </w:p>
    <w:p>
      <w:pPr>
        <w:pStyle w:val="Style15"/>
        <w:rPr/>
      </w:pPr>
      <w:r>
        <w:rPr/>
        <w:t>Вообще Марс в знаках земли означает энергию, направленную на оформление и материализацию; влияние Девы указывает дополнительно на необходимость точной и детальной работы, и толкование аспекта сильно зависит от уровня его проработки. На низком уровне и особенно при поражении Марса он буквально задыхается от недостатка времени на выполнение самых разнообразных обязанностей, которые он сам берет на себя и которые насильно навязывает ему внешний мир: это испытание Золушки, когда ей нужно рассортировать гору сорной пшеницы и т.п. Если высшие силы не посылают девьему Марсу специальных помощников: дрессированных муравьев, воробьев или чего-нибудь в этом роде, то он начинает злиться, раздражаться, мелко и злобно ругаться и ворчать, считая, что он один на белом свете трудится и работает, а остальные - отъявленные лодыри и бездельники, не желающие войти в его положение нагруженной рабочей лошади и хоть немного помочь. При проработке у человека могут обнаружиться золотые руки и способности к любой материальной и точной работе - от столяра-краснодеревщика до ювелира и микрохирурга. В интеллигентных профессиях это способность навести чистоту и порядок в захламленной теории или области и написать блестящий учебник или задачник, который будет учить правильно думать.</w:t>
      </w:r>
    </w:p>
    <w:p>
      <w:pPr>
        <w:pStyle w:val="Style15"/>
        <w:rPr/>
      </w:pPr>
      <w:r>
        <w:rPr/>
        <w:t>В гармоничном варианте этот аспект дает такие способности к труду, что человек может немного презирать всех остальных, которые только и умеют, что кричать, метаться и болтать, но не делать дело; однако некоторая лень в сочетании с глубоким, вырастающим в принцип убеждением "я могу сделать все, но не все сразу", может привести к пассивности и застою, а для девьего Марса это смерти подобно, ибо кармически такое положение означает, что человек должен работать значительно больше окружающих, во всяком случае на видимом, материальном плане. Агрессия и сильные эмоции у девьего Марса несколько сглажены, частично вытеснены и выражаются часто совершенно материально: там, где огненный Марс на вас наорет, а воздушный уничтожит интеллектуальным презрением, девий (и тельцовский) ненароком толкнет, придавит или случайно разобьет вашу любимую вазу, а потом будет долго и занудно извиняться и просить прощения (если, конечно, асцендент не в Тельце, Раке или Скорпионе, когда извинений не воспоследует).</w:t>
      </w:r>
    </w:p>
    <w:p>
      <w:pPr>
        <w:pStyle w:val="Style15"/>
        <w:rPr>
          <w:b/>
          <w:b/>
          <w:bCs/>
          <w:color w:val="800080"/>
        </w:rPr>
      </w:pPr>
      <w:r>
        <w:rPr>
          <w:b/>
          <w:bCs/>
          <w:color w:val="800080"/>
        </w:rPr>
        <w:t>Марс в Весах</w:t>
      </w:r>
    </w:p>
    <w:p>
      <w:pPr>
        <w:pStyle w:val="Style15"/>
        <w:rPr>
          <w:color w:val="000080"/>
        </w:rPr>
      </w:pPr>
      <w:r>
        <w:rPr>
          <w:color w:val="000080"/>
        </w:rPr>
        <w:t>Элегантный Марс.</w:t>
      </w:r>
    </w:p>
    <w:p>
      <w:pPr>
        <w:pStyle w:val="Style15"/>
        <w:rPr/>
      </w:pPr>
      <w:r>
        <w:rPr/>
        <w:t>Здесь в заточении, что выражается в острой и поначалу неадекватной реакции на любое неравновесие, несправедливость и дисгармоничность. Человеку хочется восстановить равновесие и гармонию одним ударом, точным соображением, эффективной мыслью (Марс в воздушной стихии), но подобными краткими и энергичными воздействиями гармонию в мир принести нельзя. Здесь проработка идет по пути укрепления принципа диспозитора - Венеры, которая ставит во главу угла принцип восприятия, и энергия Марса пойдет, главным образом, на изучение предмета или ситуации и поиск тонких моментов, нарушающих гармонию. Пока это не произошло, весовский Марс, особенно пораженный, будет резко (возможно, остроумно) критиковать весь окружающий мир с эстетической и этической точек зрения, не замечая того, что пользуется распространенными социальными клише. Это обаятельный человек, чьи приступы гнева, раздражения и агрессии больше ментальны, чем энергетичны (то есть он станет злобно объяснять, почему именно ты такая сволочь и негодяй со всех точек зрения, и так перечислит их с десяток, но не станет биться в рукопашную, как овновский Марс, или злобно шипеть, беситься и кусаться, как скорпионий), и, кроме того, всегда ощущается влияние Венеры на Марс, когда обаяние не исчезает даже в приступах гнева или ревности: человек остается по-своему красивым и элегантным, и если и даст женщине пощечину, то обратной стороной ладони. Это положение дает большие возможности по управлению своими низшими энергетичными программами: научиться не просто ментально управлять энергетическими потоками, но делать это настолько тонко и точно, чтобы сила стала служить гармонии мира (внешнего и внутреннего) и общества, то есть в конечном счете подчинить марсианский принцип венерианскому.</w:t>
      </w:r>
    </w:p>
    <w:p>
      <w:pPr>
        <w:pStyle w:val="Style15"/>
        <w:rPr>
          <w:b/>
          <w:b/>
          <w:bCs/>
          <w:color w:val="800080"/>
        </w:rPr>
      </w:pPr>
      <w:r>
        <w:rPr>
          <w:b/>
          <w:bCs/>
          <w:color w:val="800080"/>
        </w:rPr>
        <w:t>Марс в Скорпионе</w:t>
      </w:r>
    </w:p>
    <w:p>
      <w:pPr>
        <w:pStyle w:val="Style15"/>
        <w:rPr>
          <w:color w:val="000080"/>
        </w:rPr>
      </w:pPr>
      <w:r>
        <w:rPr>
          <w:color w:val="000080"/>
        </w:rPr>
        <w:t>Несгибаемый Марс.</w:t>
      </w:r>
    </w:p>
    <w:p>
      <w:pPr>
        <w:pStyle w:val="Style15"/>
        <w:rPr/>
      </w:pPr>
      <w:r>
        <w:rPr/>
        <w:t>В качестве управителя скорпионий Марс, конечно, очень силен, но характер его проявлений подчинен стихии воды. На низком уровне (и если Марс не совсем гармоничен) это человек, постоянно поедаемый ядом деструктивной агрессии, направленной как на мир, так и на себя. Его любимая психологическая игра - придравшись к любому мельчайшему поводу, мысленно воскликнуть "ну, теперь попался, сукин ты сын!" и обрушить на ничего подобного не ожидающую жертву водопад злобы, ненависти и совершенно незаслуженных и несправедливых упреков, причем энергия нападения выражается не столько даже в словах, сколько во взгляде и интонациях, что чрезвычайно затрудняет оборону: спокойно отвечая по существу обвинений, вы не спасете себя от эмоциональной составляющей энергии агрессии, которая и является основным оружием скорпионьего Марса низшей октавы. На уровне серой ящерицы скорпионий Марс больше ест самого себя, сначала бессознательно; но в тот момент, когда он осознает необходимость внутренней работы над собой и перевоспитания свиньи своего эгоизма, он начинает охотиться за ней и безжалостно ее терзать, пытаясь уничтожить вовсе, отчего умное животное, истекая кровью, скрывается в такие глубины подсознания, доступ в которые человеку пока закрыт. Иногда, изголодавшись, она незаметно прокрадывается на поверхность, быстро хватает первый попавшийся, часто малосъедобный кусок и тут же скрывается снова, а человек в отчаянии думает, что наверное он безнадежно эгоистичен и в принципе не способен к духовному развитию. Здесь кармическая задача довольно сложна (как всегда при сильном Марсе): нужно научиться укрощать деструктивную энергию Марса, понять, что ненависть вообще и к своему низшему началу в частности всегда суть проявления дьявола, а любовь к Богу и высшему началу предполагает человеческое отношение к себе в целом и к своему "низшему" началу в частности: человек, который ненавидит хотя бы часть себя, не может любить другого. Проработка аспекта дает чрезвычайные магические и психологические способности и силу трансформации окружающей реальности; на низком уровне этот человек поможет вам проверить, действительно ли вы любите людей и прощаете им их несовершенства так, как вы говорите и считаете.</w:t>
      </w:r>
    </w:p>
    <w:p>
      <w:pPr>
        <w:pStyle w:val="Style15"/>
        <w:rPr>
          <w:b/>
          <w:b/>
          <w:bCs/>
          <w:color w:val="800080"/>
        </w:rPr>
      </w:pPr>
      <w:r>
        <w:rPr>
          <w:b/>
          <w:bCs/>
          <w:color w:val="800080"/>
        </w:rPr>
        <w:t>Марс в Стрельце</w:t>
      </w:r>
    </w:p>
    <w:p>
      <w:pPr>
        <w:pStyle w:val="Style15"/>
        <w:rPr>
          <w:color w:val="000080"/>
        </w:rPr>
      </w:pPr>
      <w:r>
        <w:rPr>
          <w:color w:val="000080"/>
        </w:rPr>
        <w:t>Неугомонный Марс.</w:t>
      </w:r>
    </w:p>
    <w:p>
      <w:pPr>
        <w:pStyle w:val="Style15"/>
        <w:rPr/>
      </w:pPr>
      <w:r>
        <w:rPr/>
        <w:t>Энергии и энтузиазму этого человека, кажется, нет предела; он может заниматься пятью делами сразу и считать их все страшно важными и столь же интересными и вдохновляющими. Его энергия заражает и окружающих, идеи кажутся мощными, а их успех неминуемым. При гармоничном Марсе это часто так и происходит, если только человек не переключается на другой комплекс идей. "Я покидаю вас, я полюбил другой гарем!" - эта фраза принадлежит шаху с соединением Марса и Венеры в Стрельце.</w:t>
      </w:r>
    </w:p>
    <w:p>
      <w:pPr>
        <w:pStyle w:val="Style15"/>
        <w:rPr/>
      </w:pPr>
      <w:r>
        <w:rPr/>
        <w:t>Гнев стрельцовского Марса непосредственен, пылок и обаятелен, но по-другому, чем у весовского Марса; стрельцовский Марс более искренен во всех эмоциональных проявлениях; в ревности он напоминает фазана, охраняющего самку от покушений соперников (тельцовский Марс в этой ситуации похож на морского котика, весовский на оленя, а львиный на индюка).</w:t>
      </w:r>
    </w:p>
    <w:p>
      <w:pPr>
        <w:pStyle w:val="Style15"/>
        <w:rPr/>
      </w:pPr>
      <w:r>
        <w:rPr/>
        <w:t>Поражение Марса дает чрезвычайное непостоянство в деятельности: у человека постоянно возникает необходимость (и часто желание) заниматься исключающими друг друга занятиями, и он, вдохновившись следующей идеей, бросает выполнение текущего дела - на время, а в результате навсегда. Он действительно может заниматься одновременно тремя, но не пятью и тем более не пятнадцатью делами. Нужно учиться не разбрасываться в своих усилиях и прорабатывать проекты до деталей, а не оставлять их благодарным потомкам, которые, честно говоря, очень редко используют непроработанные идеи прошлого.</w:t>
      </w:r>
    </w:p>
    <w:p>
      <w:pPr>
        <w:pStyle w:val="Style15"/>
        <w:rPr/>
      </w:pPr>
      <w:r>
        <w:rPr/>
        <w:t>Энергию стрельцовского Марса трудно погасить, но если ему систематически препятствовать (что вполне вероятно при сильном поражении Марса) в выполнении его действий, у человека может возникнуть ощущение своей полной никчемности и несостоятельности, которое преодолевается не столько психологическими экскурсами, сколько концентрацией на конкретном и требующем тяжелых усилий деле; при бескорыстном его выполнении есть надежда, что энергетика будет восстановлена, особенно при аспектированном Юпитере.</w:t>
      </w:r>
    </w:p>
    <w:p>
      <w:pPr>
        <w:pStyle w:val="Style15"/>
        <w:rPr>
          <w:b/>
          <w:b/>
          <w:bCs/>
          <w:color w:val="800080"/>
        </w:rPr>
      </w:pPr>
      <w:r>
        <w:rPr>
          <w:b/>
          <w:bCs/>
          <w:color w:val="800080"/>
        </w:rPr>
        <w:t>Марс в Козероге</w:t>
      </w:r>
    </w:p>
    <w:p>
      <w:pPr>
        <w:pStyle w:val="Style15"/>
        <w:rPr>
          <w:color w:val="000080"/>
        </w:rPr>
      </w:pPr>
      <w:r>
        <w:rPr>
          <w:color w:val="000080"/>
        </w:rPr>
        <w:t>Дисциплинированный Марс.</w:t>
      </w:r>
    </w:p>
    <w:p>
      <w:pPr>
        <w:pStyle w:val="Style15"/>
        <w:rPr/>
      </w:pPr>
      <w:r>
        <w:rPr/>
        <w:t>Кульминация планеты всегда дает большие возможности после ее проработки и трудности в начале. Козерог дает Марсу определенное направление для освобождения его энергии, но закрывает все остальные возможности, что в начале жизненного пути может восприниматься как тупик. Во всяком случае, прямого и непринужденного пути для высвобождения личной энергии Козерог не дает; он требует реализации длинных и сложных проектов, возможно, многолетних или с привлечением больших коллективов, а овновская сиюминутная экспрессия представляется козерожьему Марсу легкомысленной и легковесной. Здесь, впрочем, последний немного и лукавит, поскольку до зрелого возраста и серьезных практических успехов, скорее всего, он будет иметь типичный мужской комплекс неполноценности, ибо реализация мужского начала социально одобренными способами (прямая агрессия, бесстрашное хамство и сексуальный бандитизм) для него затруднены, как и при Марсе в любом женском знаке (кроме Скорпиона), но в Козероге особенно. При поражении Марса проработка трудна, вероятны фобии, подавленная агрессия, временами деструктивная агрессия внешнего мира, типичен наполеоновский комплекс, скрытое (иногда и от самого человека) гипертрофированное самомнение.</w:t>
      </w:r>
    </w:p>
    <w:p>
      <w:pPr>
        <w:pStyle w:val="Style15"/>
        <w:rPr/>
      </w:pPr>
      <w:r>
        <w:rPr/>
        <w:t>При гармоничных аспектах к Марсу человек гибко распоряжается своей энергией, направляет ее на практические цели, может ставить себе иногда длинные и сложные, но редко слишком напряженно реализуемые программы; хорошие способности к руководству коллективами, но (как и при Марсе в других земных знаках) в энергичных действиях не хватает фантазии, угрожает приземленное понимание понятия работы.</w:t>
      </w:r>
    </w:p>
    <w:p>
      <w:pPr>
        <w:pStyle w:val="Style15"/>
        <w:rPr>
          <w:b/>
          <w:b/>
          <w:bCs/>
          <w:color w:val="800080"/>
        </w:rPr>
      </w:pPr>
      <w:r>
        <w:rPr>
          <w:b/>
          <w:bCs/>
          <w:color w:val="800080"/>
        </w:rPr>
        <w:t>Марс в Водолее</w:t>
      </w:r>
    </w:p>
    <w:p>
      <w:pPr>
        <w:pStyle w:val="Style15"/>
        <w:rPr>
          <w:color w:val="000080"/>
        </w:rPr>
      </w:pPr>
      <w:r>
        <w:rPr>
          <w:color w:val="000080"/>
        </w:rPr>
        <w:t>Эксцентричный Марс.</w:t>
      </w:r>
    </w:p>
    <w:p>
      <w:pPr>
        <w:pStyle w:val="Style15"/>
        <w:rPr/>
      </w:pPr>
      <w:r>
        <w:rPr/>
        <w:t>Как и в других воздушных знаках, водолейский Марс склонен выражать свою энергию с помощью мысли, что на низком уровне может означать болтливость, а на высоком мысль, настолько насыщенную энергией, что она способна перевернуть общественное сознание и подсознание и утвердить большой фрагмент будущего в настоящем. Однако это требует большой подготовительной работы и достижения дисциплины, а не только оригинальности мысли, и большого количества усилий, направленных на постижение текущей реальности, своего времени, чтобы суметь приспособить и выразить идеи будущего на понятном современникам языке. Иначе сила и энергия Марса будут направлены на фантастические области, а остановить его на этом неверном пути может лишь проработанный Сатурн - второй диспозитор. Без проработки Сатурна водолейский Марс имеет легкость мысли необыкновенную и энергию, направляемую весьма и весьма эксцентрично, что хорошо для бретеров и хиппи, но не очень конструктивно.</w:t>
      </w:r>
    </w:p>
    <w:p>
      <w:pPr>
        <w:pStyle w:val="Style15"/>
        <w:rPr/>
      </w:pPr>
      <w:r>
        <w:rPr/>
        <w:t>Внешне это не очень эмоционально-страстно-восторженный характер, агрессия и ревность сильно ментально опосредованы, что между прочим не делает их более приятными и конструктивными. При гармоничных аспектах Марса это хороший друг и надежный товарищ, который часто может дать умный совет, но выполнять его следует все же самому. Здесь энергия Марса устойчива, холодновата, но гораздо более безлична, чем в огненных знаках, особенно во Льве. Человеку уже на среднем уровне проработки не кажется, что работает лично он; выражение "через меня идет энергия" для него более чем естественно, и ощущение, что мысли к нему идут откуда-то еще, по крайней мере, лучшие из них, также довольно обычно, что не только увеличивает скромность, но и позволяет лучше управлять ментальными потоками и думать ураническими откровениями.</w:t>
      </w:r>
    </w:p>
    <w:p>
      <w:pPr>
        <w:pStyle w:val="Style15"/>
        <w:rPr>
          <w:b/>
          <w:b/>
          <w:bCs/>
          <w:color w:val="800080"/>
        </w:rPr>
      </w:pPr>
      <w:r>
        <w:rPr>
          <w:b/>
          <w:bCs/>
          <w:color w:val="800080"/>
        </w:rPr>
        <w:t>Марс в Рыбах</w:t>
      </w:r>
    </w:p>
    <w:p>
      <w:pPr>
        <w:pStyle w:val="Style15"/>
        <w:rPr>
          <w:color w:val="000080"/>
        </w:rPr>
      </w:pPr>
      <w:r>
        <w:rPr>
          <w:color w:val="000080"/>
        </w:rPr>
        <w:t>Впечатлительный Марс.</w:t>
      </w:r>
    </w:p>
    <w:p>
      <w:pPr>
        <w:pStyle w:val="Style15"/>
        <w:rPr/>
      </w:pPr>
      <w:r>
        <w:rPr/>
        <w:t>Это сложное положение, поскольку Рыбы, и особенно Нептун, не способствуют концентрации энергии Марса, а наоборот, склонны ее рассеивать. Здесь, помимо повышенной эмоциональности, характерной для Марса в водных знаках, имеется еще и неустойчивость подвижного креста, в результате чего удержать усилия в одном направлении очень сложно. Трудно разобраться также в структуре и характере прямого энергетического давления внешнего мира: если овновского или львиного Марса при неправильном поведении карма бьет твердым предметом по голове, то рыбий Марс может давать сильные эмоциональные стрессы при ничтожных внешних обстоятельствах, что может вести к сильным заблуждениям относительно характера своих кармических ошибок. Пораженный рыбий Марс дает склонность к обману при активных действиях - обманывает сам человек сознательно или бессознательно, словом и делом, и так же обманывают его. Здесь может помочь развитие принципа Сатурна, но если он тоже в водном знаке, поражен или в напряженном аспекте к Марсу, надеяться на быстрый успех не следует.</w:t>
      </w:r>
    </w:p>
    <w:p>
      <w:pPr>
        <w:pStyle w:val="Style15"/>
        <w:rPr/>
      </w:pPr>
      <w:r>
        <w:rPr/>
        <w:t>Рыбий Марс легко может подстроить свою энергетику (в частности, речь) под кого угодно, что на низком уровне делает его желанной добычей вампиров и манипуляторов, а на высоком дает возможность тончайшей настройки и воздействия на энергетику и душу любого человека, что дает священников, психологов, оккультных учителей. Но все же рыбий Марс никогда не должен стремиться к сильным энергиям и эмоциональным состояниям: его инструмент не барабан или литавры, а нежная скрипка.</w:t>
      </w:r>
    </w:p>
    <w:p>
      <w:pPr>
        <w:pStyle w:val="Style15"/>
        <w:rPr/>
      </w:pPr>
      <w:r>
        <w:rPr/>
      </w:r>
    </w:p>
    <w:p>
      <w:pPr>
        <w:pStyle w:val="Style15"/>
        <w:rPr/>
      </w:pPr>
      <w:r>
        <w:rPr/>
      </w:r>
    </w:p>
    <w:p>
      <w:pPr>
        <w:pStyle w:val="Style15"/>
        <w:rPr/>
      </w:pPr>
      <w:r>
        <w:rPr/>
      </w:r>
    </w:p>
    <w:p>
      <w:pPr>
        <w:pStyle w:val="Style15"/>
        <w:jc w:val="center"/>
        <w:rPr/>
      </w:pPr>
      <w:r>
        <w:rPr/>
        <w:t>Глава 6</w:t>
      </w:r>
    </w:p>
    <w:p>
      <w:pPr>
        <w:pStyle w:val="Style15"/>
        <w:jc w:val="center"/>
        <w:rPr>
          <w:b/>
          <w:b/>
          <w:bCs/>
          <w:color w:val="800080"/>
        </w:rPr>
      </w:pPr>
      <w:r>
        <w:rPr>
          <w:b/>
          <w:bCs/>
          <w:color w:val="800080"/>
        </w:rPr>
        <w:t>ЮПИТЕР</w:t>
      </w:r>
    </w:p>
    <w:p>
      <w:pPr>
        <w:pStyle w:val="Style15"/>
        <w:rPr/>
      </w:pPr>
      <w:r>
        <w:rPr/>
        <w:t>Мы переходим к изучению планет третьего уровня, которые представляют влияния, обстоятельства и события внешней и внутренней жизни, слабо зависящие от воли и поведения человека, по крайней мере, на среднем уровне развития. Эти влияния в большой степени обусловлены социализацией человека, то есть включением его в человеческое общество. По отношению к каждому эгрегору, которому в той или иной мере служит человек, у последнего имеются две тенденции: к расширению сферы этого служения и дальнейшему внедрению в эгрегор, и противоположная, смысл которой заключается в обособлении человека, частичном уходе от служения, с целью индивидуации, поиска и изучения более глубоких слоев своего "я". Первой тенденцией управляет Юпитер, второй - Сатурн.</w:t>
      </w:r>
    </w:p>
    <w:p>
      <w:pPr>
        <w:pStyle w:val="Style15"/>
        <w:rPr/>
      </w:pPr>
      <w:r>
        <w:rPr/>
        <w:t>В традиционной астрологии Юпитер - планета счастья, удачи и широких возможностей, безо всякого сомнения, благотворная. Более внимательное изучение показывает, что, разумеется, и здесь есть свои подводные камни, по крайней мере, если иметь в виду не беззаботное потребление жизненных благ, а духовное развитие и служение эволюции. Впрочем, гедонисту, радостно предвкушающему юпитерианское изобилие малых и больших удовольствий, стоит призадуматься над его смыслом и возможными последствиями.</w:t>
      </w:r>
    </w:p>
    <w:p>
      <w:pPr>
        <w:pStyle w:val="Style15"/>
        <w:rPr/>
      </w:pPr>
      <w:r>
        <w:rPr/>
        <w:t>Итак, Юпитер управляет процессом включения человека в новый эгрегор, социальную группу или даже слой, увлечениями: человеком, наукой или искусством; это новые, бесплатно открывающиеся возможности, продвижение по службе или пост на неожиданном направлении, иногда просто возникающие из чистого неба крупные суммы денег, позволяющие изменить жизнь и решить актуальные проблемы платежа за квартиру или покупки приглянувшегося острова в Индийском океане. Юпитер управляет первым (острым) периодом влюбленности. Включенный Юпитер это сияющие глаза человека, вступающего в новую счастливую жизнь, и хотя никакая жизнь особенно счастливой не бывает, Юпитера это, кажется, нисколько не смущает, он раздает обещания, особенно энергетические, совершенно не заботясь об их исполнении: душевный подъем в начале влюбленности или занятий новой деятельностью часто совершенно не соответствует последующим переживаниям и трудностям. В этом смысле Юпитер - великий обманщик, но совсем не такой, как Нептун. Юпитер не отводит глаза, он просто включает яркий свет и иллюминацию всех цветов радуги, а потом незаметно ее выключает, и уступает место более прозаическим планетам, Солнцу, Марсу и Сатурну, то есть принципам необходимости, труда и дисциплины. Почему так происходит, до конца не ясно, но при включении человека в новый эгрегор последний как бы активно приглашает к себе, вроде бы в гости, а на самом деле - потрудиться на своих полях, но внешне это выглядит как духовой оркестр, арка, убранная цветами, или строй девушек в парадных сарафанах и пышные желтые хлеб-соль на вышитом полотенце.</w:t>
      </w:r>
    </w:p>
    <w:p>
      <w:pPr>
        <w:pStyle w:val="Style15"/>
        <w:rPr/>
      </w:pPr>
      <w:r>
        <w:rPr/>
        <w:t>В области внутренней жизни Юпитер представляет те программы подсознания, которые малодоступны для среднего человека и даже его психоаналитика (их сфера - планеты первого и второго уровней), вполне аналогично тому, как счастья и новых возможностей можно долго добиваться, но все-таки для того, чтобы они пришли (хотя бы на короткое время), нужно сильное везение, удача, прямая помощь судьбы или Бога (в зависимости от уровня религиозности человека). Точно также Юпитер управляет компенсаторными программами подсознания, которые включаются не усилием воли человека, а как бы сами, но во вполне определенное (высоким эгрегором) время, хотя часто и с помощью самоанализа, других людей и внешних событий, но чуть раньше ни то, ни другое, ни третье соответствующих изменений в психике человека произвести бы не смогло. Включение Юпитера хорошо иллюстрируется следующими примерами из, соответственно, внешней и внутренней жизни.</w:t>
      </w:r>
    </w:p>
    <w:p>
      <w:pPr>
        <w:pStyle w:val="Style15"/>
        <w:rPr/>
      </w:pPr>
      <w:r>
        <w:rPr/>
        <w:t>а) Молодой (а потом средних лет) и сравнительно талантливый научный сотрудник с пораженным Марсом обуреваем тайным желанием стать начальником лаборатории. Он много (порой судорожно) работает, но некоторые его усилия вообще не приносят результатов, часть достижений оказывается уже неактуальной, а некоторые вроде и всем хороши, но не находят должного (как ему кажется) признания у администрации института. Короче говоря, у начальства он на хорошем счету, но, несмотря на все более прозрачные намеки с его стороны, данная кандидатура на пост начальника лаборатории почему-то не рассматривается или, еще хуже, имеются неопределенные планы, которые год от года, по неясным никому причинам, откладываются. Говоря на оккультном языке, начальственный эгрегор успешно сопротивляется марсианским или "локтевым" усилиям нашего научного сотрудника, и это прекрасно чувствуют как его начальство, так и он сам, по характерному ощущению внутренней безнадежности своих усилий, которые на каком-то этапе "случайно" обязательно срываются. И вдруг в один прекрасный день все начинает налаживаться: директор вдруг становится внимательным, долго жмет руку при встрече и в его взгляде сквозит уважение, научные результаты вдруг получают международное признание, и долгожданная лаборатория сама плывет в руки счастливца.</w:t>
      </w:r>
    </w:p>
    <w:p>
      <w:pPr>
        <w:pStyle w:val="Style15"/>
        <w:rPr/>
      </w:pPr>
      <w:r>
        <w:rPr/>
        <w:t>б) Молодая женщина, которую бросил возлюбленный, никак не может его забыть. Ее мысли постоянно возвращаются к утраченному прошлому, и все время тянет подойти к окну и посмотреть, нет ли там любимого силуэта. Мужчины ее больше не волнуют, мир стал серым, а чувства - блеклыми. Когда подобное состояние продолжается два года, ее подруги теряют надежду на естественное излечение и начинают искать знакомого психиатра, который, увы, констатирует норму. Сама она понимает всю неправильность своего состояния и поведения, но ничего сделать с собой не может; даже сама мысль о бадминтонной ракетке или театральной постановке (пятый дом) вызывает неодолимое отвращение. И вдруг однажды она просыпается, распахивает окно и видит, что деревья стоят ярко-зеленые, а местами даже серебряные, и вдруг понимает, что траур окончен, прошлая жизнь позади и начинается другая, новая, заманчивая, свежая и волнующая.</w:t>
      </w:r>
    </w:p>
    <w:p>
      <w:pPr>
        <w:pStyle w:val="Style15"/>
        <w:rPr/>
      </w:pPr>
      <w:r>
        <w:rPr/>
        <w:t>Юпитер щедр, он всегда дает много, от души - даже если в натальной карте стоит в соединении с Сатурном. Юпитерианский подарок не только лучше всего, на что человек мог надеяться - он лучше того, что вообще можно было себе представить.</w:t>
      </w:r>
    </w:p>
    <w:p>
      <w:pPr>
        <w:pStyle w:val="Style15"/>
        <w:rPr/>
      </w:pPr>
      <w:r>
        <w:rPr/>
        <w:t>Юпитер дает, ничего не требуя взамен; но он предлагает лишь дополнительные пути и возможности проработки кармы, а вовсе не заменяет эту проработку. Включение в новый эгрегор подразумевает служение ему, но за этим проследят менее оптимистичные планеты; по-видимому бесплатное решение внутренней проблемы путем переключения интересов есть лишь ее отсрочка или открывающаяся возможность решить ту же проблему, но на другом материале. Юпитер проливает на уставшего, отчаявшегося и заплутавшего человека Божью благодать, но это планета начала пути, который должен быть пройден весь.</w:t>
      </w:r>
    </w:p>
    <w:p>
      <w:pPr>
        <w:pStyle w:val="Style15"/>
        <w:rPr/>
      </w:pPr>
      <w:r>
        <w:rPr/>
        <w:t xml:space="preserve">На </w:t>
      </w:r>
      <w:r>
        <w:rPr>
          <w:b/>
          <w:bCs/>
          <w:color w:val="800080"/>
        </w:rPr>
        <w:t xml:space="preserve">первом уровне </w:t>
      </w:r>
      <w:r>
        <w:rPr/>
        <w:t>проработки Юпитера человек радостно приветствует свалившееся на его голову счастье и новые возможности; в церковь он ходит, главным образом, не для очищения от грехов, а для того, чтобы попросить Всевышнего о той или иной милости для себя лично или для ближайших родственников. Для этого уровня характерна острая мечта выйти "из грязи в князи", то есть в следующий социальный слой, получив богатое наследство, заключив удачный брак и т.п. способами, предполагающими везение, но не упорный труд. Его пленяют такие методы быстрого обогащения как азартные игры, биржевые махинации, организация дутых акционерных обществ и т.д. При поражении Юпитера возможны и чисто уголовные склонности: крупное воровство (мелкое идет под Меркурием), грабеж банков и ювелирных магазинов; у главаря воровской шайки почти наверняка будет сильный Юпитер, и чем больше у него будет гармоничных аспектов, тем дольше он будет жив и на свободе.</w:t>
      </w:r>
    </w:p>
    <w:p>
      <w:pPr>
        <w:pStyle w:val="Style15"/>
        <w:rPr/>
      </w:pPr>
      <w:r>
        <w:rPr/>
        <w:t>На первом уровне проработки Юпитера любой представитель следующего социального слоя рассматривается человеком как Бог во плоти, поскольку максимально доступный для него эгрегор есть именно эгрегор следующего социального слоя. Это ведет, особенно при сильном Юпитере, к совершенно невозможной гордыне по отношению ко всем, находящимся ниже на социальной лестнице, сочетающейся с самоуничижением по отношению к вышестоящим. Вообще Юпитер расширяет горизонты, но здесь они мыслятся очень узко, в точном соответствии с общественным сознанием соответствующего круга: хорошо быть богатым и знатным и обладать властью; научные и религиозные идеи и идеалы пока не возникают или кажутся эфемерными.</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Юпитера человек по-прежнему воспринимает все сыплющиеся на него блага и милости судьбы как должное и более того значительную их часть не воспринимает вовсе, особенно юпитерианскую милость, выражающуюся в том, что человек </w:t>
      </w:r>
      <w:r>
        <w:rPr>
          <w:i/>
          <w:iCs/>
          <w:color w:val="000080"/>
        </w:rPr>
        <w:t>не</w:t>
      </w:r>
      <w:r>
        <w:rPr/>
        <w:t xml:space="preserve"> получает по кармическим заслугам - многое как-то незаметно сходит с рук, и слава Богу, а почему так получается, человек не думает. На этом уровне человек иногда имеет доступ к эгрегору социального слоя, располагающегося на две ступеньки выше того, где он сам находится, поэтому непосредственно вышестоящий слой, хотя и весьма привлекателен, но мечты уже отличают его от следующего: так для полковника звания генерал-майора и генерал-лейтенанта уже существенно различаются. На втором уровне молитва по-прежнему носит характер попрошайничества, после посещения церкви мысли на некоторое время (по крайней мере, до конца паперти) устремляются на невполне земные дела; смутно появляется идея благотворительности. Пока еще человек формирует свои представления о счастье, удаче и расширении возможностей строго на основе соответствующих социальных штампов, но их набор делается шире и возможна осознанная деятельность по их комбинированию, например: я бы хотел быть профессором и получать зарплату пятьсот рублей в месяц, или: я бы хотел быть директором мебельной фабрики и иметь дачу. На этом уровне человеку открывается реальная сфера идеальных достижений человечества: мир искусства, мир абстрактной мысли, и где-то на горизонте, пока еще почти невидимые, начинают просматриваться философия и религия как неведомые, но когда-то, быть может, постижимые глубины.</w:t>
      </w:r>
    </w:p>
    <w:p>
      <w:pPr>
        <w:pStyle w:val="Style15"/>
        <w:rPr/>
      </w:pPr>
      <w:r>
        <w:rPr/>
        <w:t xml:space="preserve">На </w:t>
      </w:r>
      <w:r>
        <w:rPr>
          <w:b/>
          <w:bCs/>
          <w:color w:val="800080"/>
        </w:rPr>
        <w:t>третьем</w:t>
      </w:r>
      <w:r>
        <w:rPr/>
        <w:t xml:space="preserve"> </w:t>
      </w:r>
      <w:r>
        <w:rPr>
          <w:b/>
          <w:bCs/>
          <w:color w:val="800080"/>
        </w:rPr>
        <w:t>уровне</w:t>
      </w:r>
      <w:r>
        <w:rPr/>
        <w:t xml:space="preserve"> проработки Юпитера человек частично осознает ограниченность социальных представлений об удаче и счастье, но они не теряют своей власти над ним. Все же умом (реже сущностно) он теперь понимает, что счастье есть следствие труда на благо других людей, для чего, в свою очередь, нужно учиться и много работать над собой, а удача в жизни есть не что иное, как своевременно пришедший кусок подходящей работы, неважно над собой или во внешнем мире; наступает важнейший момент в духовной жизни: человек учится радоваться трудностям, естественно возникающим на его жизненном пути, понимая, что их преодоление и есть его эволюционная работа. Только теперь он может правильно оценить юпитерианское влияние не как подарок судьбы за безгрешную жизнь, но как помощь кармы в обучении и расширении возможности действий, то есть развитии творческого принципа в своей жизни.</w:t>
      </w:r>
    </w:p>
    <w:p>
      <w:pPr>
        <w:pStyle w:val="Style15"/>
        <w:rPr/>
      </w:pPr>
      <w:r>
        <w:rPr/>
        <w:t>На этом уровне часто происходит обожествление науки или искусства - сравнительно высоких социальных эгрегоров, во многом гибких, то есть допускающих творческую работу, куда теперь человек с помощью Юпитера имеет регулярный доступ. Однако в более высокие эгрегоры - философской мудрости и собственно религиозные - выход, если и бывает, все же пока слишком кратковременен, и мимолетные религиозные и философские откровения, хотя и весьма ценятся человеком, все же не играют основной роли в жизни. Тем не менее на этом уровне интерес к церкви и обрядам существенно усиливается и имеет уже не только культурно-познавательное значение: после мессы или исповеди человек может ощутить реальное облегчение и помощь.</w:t>
      </w:r>
    </w:p>
    <w:p>
      <w:pPr>
        <w:pStyle w:val="Style15"/>
        <w:rPr/>
      </w:pPr>
      <w:r>
        <w:rPr/>
        <w:t xml:space="preserve">На </w:t>
      </w:r>
      <w:r>
        <w:rPr>
          <w:b/>
          <w:bCs/>
          <w:color w:val="800080"/>
        </w:rPr>
        <w:t>четвертом</w:t>
      </w:r>
      <w:r>
        <w:rPr/>
        <w:t xml:space="preserve"> </w:t>
      </w:r>
      <w:r>
        <w:rPr>
          <w:b/>
          <w:bCs/>
          <w:color w:val="800080"/>
        </w:rPr>
        <w:t>уровне</w:t>
      </w:r>
      <w:r>
        <w:rPr/>
        <w:t xml:space="preserve"> проработки Юпитера находятся люди, которые раньше считались бы святыми, но в наше атеистическое время в этих терминах не мыслят и говорят, в зависимости от личного отношения: "Ну, </w:t>
      </w:r>
      <w:r>
        <w:rPr>
          <w:i/>
          <w:iCs/>
          <w:color w:val="000080"/>
        </w:rPr>
        <w:t>очень</w:t>
      </w:r>
      <w:r>
        <w:rPr/>
        <w:t xml:space="preserve"> хороший человек" или "Какой-то странный... не от мира сего". На четвертом уровне проработки Юпитера человек уже в состоянии сущностно отойти от общепринятых социальных идеалов и представлений о счастье; он находит свое место в эволюционном процессе и обретает истинную личную веру, то есть канал в свой высший кармический эгрегор, который ведет его по жизни, предлагая сотрудничать с разными социальными эгрегорами, чью этику человек соблюдает, но полностью ей не подчиняется, обладая постоянной возможностью получить информацию и помощь от более высокого эгрегора. Однако для того, чтобы выйти на этот уровень, нужно пройти полный курс безличного служения (двенадцатый дом) этому социальному эгрегору и попутно трансформировать все свои программы подсознания, положительно отзывающиеся на стандартные представления общественного подсознания о счастье, оставив лишь те, которые соответствуют эволюционному служению в рамках личной кармы.</w:t>
      </w:r>
    </w:p>
    <w:p>
      <w:pPr>
        <w:pStyle w:val="Style15"/>
        <w:rPr/>
      </w:pPr>
      <w:r>
        <w:rPr/>
        <w:t>От такого человека распространяется духовный свет. Его Юпитер включает Юпитер всех людей, попадающих в его окружение, и многие их проблемы (внешние и внутренние) решаются сами собой, но главное не это, а расширение возможностей саморазвития и эволюционной работы, которое несет эта долгожданная, но плохо понимаемая планета.</w:t>
      </w:r>
    </w:p>
    <w:p>
      <w:pPr>
        <w:pStyle w:val="Style15"/>
        <w:rPr/>
      </w:pPr>
      <w:r>
        <w:rPr/>
        <w:t>Юпитер символизирует покровителя (не отца или начальника), счастливый случай или просто большую радость.</w:t>
      </w:r>
    </w:p>
    <w:p>
      <w:pPr>
        <w:pStyle w:val="Style15"/>
        <w:rPr/>
      </w:pPr>
      <w:r>
        <w:rPr/>
        <w:t xml:space="preserve">Юпитер </w:t>
      </w:r>
      <w:r>
        <w:rPr>
          <w:b/>
          <w:bCs/>
          <w:color w:val="800080"/>
        </w:rPr>
        <w:t>управляет</w:t>
      </w:r>
      <w:r>
        <w:rPr/>
        <w:t xml:space="preserve"> </w:t>
      </w:r>
      <w:r>
        <w:rPr>
          <w:b/>
          <w:bCs/>
          <w:color w:val="800080"/>
        </w:rPr>
        <w:t>Стрельцом</w:t>
      </w:r>
      <w:r>
        <w:rPr/>
        <w:t xml:space="preserve"> и </w:t>
      </w:r>
      <w:r>
        <w:rPr>
          <w:b/>
          <w:bCs/>
          <w:color w:val="800080"/>
        </w:rPr>
        <w:t>Рыбами</w:t>
      </w:r>
      <w:r>
        <w:rPr/>
        <w:t xml:space="preserve">, </w:t>
      </w:r>
      <w:r>
        <w:rPr>
          <w:b/>
          <w:bCs/>
          <w:color w:val="800080"/>
        </w:rPr>
        <w:t>кульминирует</w:t>
      </w:r>
      <w:r>
        <w:rPr/>
        <w:t xml:space="preserve"> </w:t>
      </w:r>
      <w:r>
        <w:rPr>
          <w:b/>
          <w:bCs/>
          <w:color w:val="800080"/>
        </w:rPr>
        <w:t>в Раке</w:t>
      </w:r>
      <w:r>
        <w:rPr/>
        <w:t>. От Стрельца Юпитер получает высшую устремленность и религиозный оттенок, от Рыб - милость и милосердие, от Рака - глубину эмоционального и душевного проникновения в суть человеческих проблем, что осознается не сразу.</w:t>
      </w:r>
    </w:p>
    <w:p>
      <w:pPr>
        <w:pStyle w:val="Style15"/>
        <w:rPr/>
      </w:pPr>
      <w:r>
        <w:rPr>
          <w:b/>
          <w:bCs/>
          <w:color w:val="800080"/>
        </w:rPr>
        <w:t>Ситуация</w:t>
      </w:r>
      <w:r>
        <w:rPr/>
        <w:t xml:space="preserve"> Юпитера это, например, амнистия заключенным по поводу национального праздника, скажем, восхождения наследника на престол. Юпитерианскими ситуациями изобилует любой приключенческий роман: это всевозможные чудесные спасения от стихийных бедствий и козней различных врагов, мерзавцев и преследователей. Юпитер управляет милосердием в его социальном выражении - детскими приютами, бесплатными обедами для голодающих и безработных, религиозными миссиями с акцентом на практическую помощь обездоленным. Ситуация Юпитера высшей октавы - Преображение Господне, а для обычных людей то, что мистики называют посвящением, то есть открытие прямых каналов в высокий эгрегор.</w:t>
      </w:r>
    </w:p>
    <w:p>
      <w:pPr>
        <w:pStyle w:val="Style15"/>
        <w:rPr/>
      </w:pPr>
      <w:r>
        <w:rPr/>
        <w:t>Юпитер совершенно необходим в научном поиске, он расширяет взгляды исследователя и дает удачу, почти чудо, без которого невозможно никакое серьезное научное достижение. Юпитер также стоит над серьезным разговором или лекцией на регилиозно-философские темы (поверхностная болтовня на эти и любые другие темы идет под Меркурием). Юпитер управляет социально одобренными путями расширения сознания - книги, библиотеки, своя и чужая культура, чужеземцы, путешествия и изыскания в дальних странах. Юпитер участвует во всех ситуациях изобилия, будь то щедрый урожай, полнота телосложения или наводнение. Нашествие саранчи управляется, видимо, Сатурном и Юпитером в соединении. Здесь мы касаемся того важного обстоятельства, что "много" не всегда значит "хорошо"; в частности, изобилие оков, цепей и колючей проволоки в стране вполне может быть связано с гармоничным Юпитером соответствующего министра.</w:t>
      </w:r>
    </w:p>
    <w:p>
      <w:pPr>
        <w:pStyle w:val="Style15"/>
        <w:rPr/>
      </w:pPr>
      <w:r>
        <w:rPr>
          <w:b/>
          <w:bCs/>
          <w:color w:val="800080"/>
        </w:rPr>
        <w:t>Человек с преобладающим влиянием Юпитера</w:t>
      </w:r>
      <w:r>
        <w:rPr/>
        <w:t xml:space="preserve"> в карте будет вызывать одну из двух реакций: либо его будут обожать, либо совершенно не переносить. Причина заключается в том, что человека Юпитера (кроме редких исключений при сильном поражении) всегда очень много.</w:t>
      </w:r>
    </w:p>
    <w:p>
      <w:pPr>
        <w:pStyle w:val="Style15"/>
        <w:rPr/>
      </w:pPr>
      <w:r>
        <w:rPr/>
        <w:t>В гармоничном варианте это нечто феерическое: представьте себе толстого, очень добродушного и жизнерадостного человека, через край переполненного идеями и энергией, неустанно деятельного, постоянно окруженного изобилием людей и предметов. Дома у него вас постоянно кормят различными яствами, причем их запасы и многообразие кажутся неисчерпаемыми; полезной мебели и безделушек, не говоря о книгах и предметах искусства столько, что хватило бы на публичную библиотеку и музей средней величины, и если хозяин имеет слух, то играет на любом музыкальном инструменте, и многие из них наличествуют в доме, украшенные перламутром или еще Бог знает как, а из трех гитар одна окажется не шести, а двенадцатиструнной. На окружающих такой человек смотрит снисходительно, и если вы сможете все это перенести и пережить, не усугубив своего комплекса неполноценности, то вы обнаружите, что хозяин в сущности полон собой и рассматривает вас находящимся где-то между любимой сиамской кошкой (у него есть еще две) и кабинетным роялем прошлого столетия. Впрочем он (вполне бескорыстно) предлагает вам свою личность вместе со всем ее окружением и аурой изобилия, счастья и удачи, а разве этого мало?</w:t>
      </w:r>
    </w:p>
    <w:p>
      <w:pPr>
        <w:pStyle w:val="Style15"/>
        <w:rPr/>
      </w:pPr>
      <w:r>
        <w:rPr/>
        <w:t>При напряженных аспектах сильного Юпитера человек будет крайне обеспокоен проблемой самоутверждения. На низком уровне он будет постоянно буквально лопаться от важности, причем это зрелище станет столь же впечатляющим для одних людей, сколь умозрительным для других, и последним будет совершенно непонятна его власть над первыми. Этому человеку тоже будет много везти, но часто грязноватым способом: скажем, он не попадет в тяжелую автомобильную катастрофу, поскользнувшись и упав в сточную канаву. Здесь тоже будет изобилие проявлений личности и богатство материального окружения, но далеко не всегда желанного; кроме того, возможно ожирение (или крайняя худоба), опухоли, большие выпуклые родинки и т.д.</w:t>
      </w:r>
    </w:p>
    <w:p>
      <w:pPr>
        <w:pStyle w:val="Style15"/>
        <w:rPr/>
      </w:pPr>
      <w:r>
        <w:rPr/>
        <w:t>Но в любом случае человек Юпитера будет неравнодушен к роскоши, удовольствиям, социальным приоритетам, славе; на более высоком уровне - к новым идеям, философским и религиозным течениям, актуальным для современников. Это филантроп, меценат, вообще покровитель в лучшем или среднем смысле этого слова; он живет в мире, сильно отличающемся от мира обычного человека, и найти с ним адекватный контакт или хотя бы понимание бывает трудно.</w:t>
      </w:r>
    </w:p>
    <w:p>
      <w:pPr>
        <w:pStyle w:val="Style15"/>
        <w:rPr/>
      </w:pPr>
      <w:r>
        <w:rPr/>
        <w:t>Вообще нужно иметь в виду, что преобладание в гороскопе планеты 3 или 4 уровня часто дает человеку ощущение богоизбранности, вызванное (вполне реальным) ощущением сильного канала в высокий эгрегор. Конечно, этот канал нуждается в проработке, которая достигается развитием принципа преобладающей планеты и планет, ее аспектирующих, и только тогда человек может выйти на уровень национального и тем более планетарного эгрегоров, но указанное мистическое чувство может иногда ощущаться им с раннего детства.</w:t>
      </w:r>
    </w:p>
    <w:p>
      <w:pPr>
        <w:pStyle w:val="Style15"/>
        <w:rPr/>
      </w:pPr>
      <w:r>
        <w:rPr>
          <w:b/>
          <w:bCs/>
          <w:color w:val="800080"/>
        </w:rPr>
        <w:t>Слабый</w:t>
      </w:r>
      <w:r>
        <w:rPr/>
        <w:t xml:space="preserve"> Юпитер дает человека, который не приучен судьбой к тому, что перед ним нежданно появляется прекрасная фея и осыпает его подарками; у него постепенно создается (правильное при любых аспектах Юпитера) впечатление, что все в своей жизни он должен делать сам, не надеясь на особую помощь свыше. Жить без надежды никакой человек не может, но слабый Юпитер, не особенно помогая "на халяву", дает ему возможность самому выковать свое счастье - то, которое человек сам себе выберет.</w:t>
      </w:r>
    </w:p>
    <w:p>
      <w:pPr>
        <w:pStyle w:val="Style15"/>
        <w:rPr/>
      </w:pPr>
      <w:r>
        <w:rPr/>
        <w:t>Нужно понимать, что стремление к расширению сознания и познанию себя определяется не аспектами Юпитера и Хирона, а эволюционным уровнем человека, поэтому слабый Юпитер означает не вообще отсутствие стремления к другим, более широким эгрегорам, а скорее отсутствие специфического предпочтения какого-либо одного из них. Человек, если так можно выразиться, получил по окончании предыдущего воплощения свободное распределение и теперь сам выбирает место для дальнейшей работы в высших сферах. Его никто особенно не зовет, но никто и не отвергает; однако пока он не произведет выбора и не пройдет продолжительные вступительные испытания нового эгрегора, ему не следует ждать беспричинных поощрений: свобода человека всегда вызывает подозрение эгрегора.</w:t>
      </w:r>
    </w:p>
    <w:p>
      <w:pPr>
        <w:pStyle w:val="Style15"/>
        <w:rPr/>
      </w:pPr>
      <w:r>
        <w:rPr>
          <w:b/>
          <w:bCs/>
          <w:color w:val="800080"/>
        </w:rPr>
        <w:t>Гармоничный</w:t>
      </w:r>
      <w:r>
        <w:rPr/>
        <w:t xml:space="preserve"> Юпитер дает удачу и широкие возможности в тех сферах, на которые он влияет. В этих областях у человека несколько эйфорическое восприятие действительности: у него есть уверенность, что у него все получится, а в случае неприятностей в результате все разрешится наилучшим образом, и даже к некоторой неожиданной его выгоде. Гармоничный Юпитер дает яркое освещение, и даже объективно (с точки зрения окружающих то есть) серое кажется не таким уж унылым и в любом случае многообещающим. Такому человеку трудно жаловаться на свою тяжелую жизнь, он вряд ли вас поймет, но если вы захотите и сможете подключиться к его каналу, он быстро вас утешит, не прибегая к особому анализу и аргументам, просто поднимет настроение и бодрость духа своим собственным оптимизмом, энергией и благожелательностью. Зачем грустить, когда в мире всегда так много неиспользованных возможностей, которые только и ждут хорошего человека? А?!</w:t>
      </w:r>
    </w:p>
    <w:p>
      <w:pPr>
        <w:pStyle w:val="Style15"/>
        <w:rPr/>
      </w:pPr>
      <w:r>
        <w:rPr/>
        <w:t>Гармоничный Юпитер, особенно в угловых домах, дает человеку сильный соблазн постоянного паразитизма. У него не жизнь, а как будто сплошной праздник, это желанный жених, постоянно занятый изучением все новых и новых прелестных невест, жаждущих выйти за него замуж. Правда, через некоторое время его вкус несколько притупляется, а удачи и везение надоедают и перестают восприниматься как таковые. Но даже если человек не желает делать абсолютно ничего и эксплуатирует дары Юпитера на сто процентов в чисто эгоистических целях, его действие не кончается, хотя и ослабевает. Происходит другое: начинает действовать закон кармы, который через другие планеты (в первую очередь Солнце и Сатурн) предлагает человеку все более жесткие испытания, обучая его законам бытия экзистенциально, то есть на его собственной шкуре. Однако Юпитер, не будучи в силах противостоять этим влияниям, облегчает тем не менее жизнь и расширяет возможности и в новой обстановке: например, разжалованный директор международной компании обнаруживает на своем новом рабочем месте простого клерка чудесный вид из окна: цветущий парк и церковь с золотыми куполами в отдалении.</w:t>
      </w:r>
    </w:p>
    <w:p>
      <w:pPr>
        <w:pStyle w:val="Style15"/>
        <w:rPr/>
      </w:pPr>
      <w:r>
        <w:rPr>
          <w:b/>
          <w:bCs/>
          <w:color w:val="800080"/>
        </w:rPr>
        <w:t>Пораженный</w:t>
      </w:r>
      <w:r>
        <w:rPr/>
        <w:t xml:space="preserve"> Юпитер чаще всего дает человека глубоко фрустрированного и с сильным наполеоновским комплексом (на внешнем плане это может выражаться очень неприятно: жадность, высокомерие и т.д.). В соответствующих сферах его жизни какой-то невидимый внутренний (а иногда внешний и отлично слышимый) голос постоянно нашептывает ему: "Ты значителен. Ты скорее даже просто велик. У тебя необыкновенные способности и возможности, и тебя всегда должны встречать цветами, барабанным боем и бурными восторгами, ибо ты ко всему еще и </w:t>
      </w:r>
      <w:r>
        <w:rPr>
          <w:i/>
          <w:iCs/>
          <w:color w:val="000080"/>
        </w:rPr>
        <w:t>непогрешим</w:t>
      </w:r>
      <w:r>
        <w:rPr/>
        <w:t>". Но при столкновении с реальностью быстро выясняется, что возможности действительно открываются, но все какие-то не те или требующие больших дополнительных усилий. А цветы и восторги в основном почему-то приходится изымать насильно. Трудность проработки пораженного Юпитера заключается в том, что описанные внутренние</w:t>
      </w:r>
      <w:r>
        <w:rPr>
          <w:rFonts w:cs="Courier New" w:ascii="Courier New" w:hAnsi="Courier New"/>
          <w:sz w:val="20"/>
          <w:szCs w:val="20"/>
        </w:rPr>
        <w:t xml:space="preserve"> </w:t>
      </w:r>
      <w:r>
        <w:rPr/>
        <w:t>ощущения идут, как кажется человеку, из самой глубины его сущности (Юпитер, как планета 3 уровня, управляет очень глубокими программами подсознания), но несмотря на это не то чтобы совсем ложны, но сильно искажены и неполны, а понять и признаться в этом самому себе необычайно сложно. Если карта в целом гармонична, человек вытесняет юпитерианскую гордыню в подсознание, иногда успешно, но чаще всего в поведении и интонациях она прорывается. Что же касается счастья и удачи пораженного Юпитера, то их не нужно принимать за чистую монету - чаще всего это приглашение не совсем того эгрегора или неудачно сформулированное, и не нужно на них бросаться, забыв всякую осторожность, как щука на блесну. Кроме того, планетарные амбиции обычно имеют под собой почву, вопреки мнению психиатров, но требуют многолетней проработки и самоотречения, и тогда самый пораженный Юпитер принесет и долгожданную удачу, и кусочек счастья, который трудно себе заранее представить.</w:t>
      </w:r>
    </w:p>
    <w:p>
      <w:pPr>
        <w:pStyle w:val="Style15"/>
        <w:rPr/>
      </w:pPr>
      <w:r>
        <w:rPr/>
        <w:t> </w:t>
      </w:r>
    </w:p>
    <w:p>
      <w:pPr>
        <w:pStyle w:val="Style15"/>
        <w:jc w:val="center"/>
        <w:rPr/>
      </w:pPr>
      <w:r>
        <w:rPr>
          <w:b/>
          <w:bCs/>
          <w:color w:val="800080"/>
        </w:rPr>
        <w:t>Юпитер</w:t>
      </w:r>
      <w:r>
        <w:rPr>
          <w:sz w:val="20"/>
          <w:szCs w:val="20"/>
        </w:rPr>
        <w:t xml:space="preserve"> </w:t>
      </w:r>
      <w:r>
        <w:rPr>
          <w:b/>
          <w:bCs/>
          <w:color w:val="800080"/>
        </w:rPr>
        <w:t>в знаках</w:t>
      </w:r>
    </w:p>
    <w:p>
      <w:pPr>
        <w:pStyle w:val="Style15"/>
        <w:rPr>
          <w:b/>
          <w:b/>
          <w:bCs/>
          <w:color w:val="800080"/>
        </w:rPr>
      </w:pPr>
      <w:r>
        <w:rPr>
          <w:b/>
          <w:bCs/>
          <w:color w:val="800080"/>
        </w:rPr>
        <w:t>Юпитер в Овне</w:t>
      </w:r>
    </w:p>
    <w:p>
      <w:pPr>
        <w:pStyle w:val="Style15"/>
        <w:rPr>
          <w:color w:val="000080"/>
        </w:rPr>
      </w:pPr>
      <w:r>
        <w:rPr>
          <w:color w:val="000080"/>
        </w:rPr>
        <w:t>Азартный Юпитер.</w:t>
      </w:r>
    </w:p>
    <w:p>
      <w:pPr>
        <w:pStyle w:val="Style15"/>
        <w:rPr/>
      </w:pPr>
      <w:r>
        <w:rPr/>
        <w:t>Здесь приглашение в новый эгрегор звучит громко и страстно, и сомнения в происходящем ни у человека, ни у его окружения нет; а напрасно, особенно если у юпитера есть напряженные аспекты. Когда овновский Юпитер включается в новую деятельность, он погружается в нее весь и счастлив безумно; кроме того, ему кажется, что он уже все понял, все, кроме несущественных мелочей, освоил и вот-вот превзойдет своих учителей. Однако скоро выясняется, что требуется все же еще и некоторое незначительное количество довольно скучных усилий, и овновский пыл существенно гаснет. Если Юпитер стоит гармонично, он вскоре предложит следующее яркое увлечение, и так может продолжаться довольно долго. Овновский Юпитер хорошо использовать для рекламы: своим огнем он может привлечь к новому делу необычайное множество людей и вдохновить каждого.</w:t>
      </w:r>
    </w:p>
    <w:p>
      <w:pPr>
        <w:pStyle w:val="Style15"/>
        <w:rPr/>
      </w:pPr>
      <w:r>
        <w:rPr/>
        <w:t>При поражении Юпитера чрезвычайно уязвимое самолюбие, и если он не проработан, гордыня с очень энергично-жесткими проявлениями, в отношении других людей предусмотрены ровно две резолюции: испепелить и обожествить. Преклонение перед силой, физической или военной, стремление оседлать фортуну и сорвать куш; иногда это получается, но редко идет впрок, поскольку видение мира сильно поражено, ввиду острого чувства своей безупречности и неприятия критики по характерным юпитерианским вопросам: представлению о счастье, удаче, высшим устремлениям, самооценке. При гармоничном Юпитере острая жалость к обездоленным, яркий свет и блеск доброжелательности, неожиданные источники вдохновения и вспышки энергии, творческой, физической и эмоциональной.</w:t>
      </w:r>
    </w:p>
    <w:p>
      <w:pPr>
        <w:pStyle w:val="Style15"/>
        <w:rPr>
          <w:b/>
          <w:b/>
          <w:bCs/>
          <w:color w:val="800080"/>
        </w:rPr>
      </w:pPr>
      <w:r>
        <w:rPr>
          <w:b/>
          <w:bCs/>
          <w:color w:val="800080"/>
        </w:rPr>
        <w:t>Юпитер в Тельце</w:t>
      </w:r>
    </w:p>
    <w:p>
      <w:pPr>
        <w:pStyle w:val="Style15"/>
        <w:rPr>
          <w:color w:val="000080"/>
        </w:rPr>
      </w:pPr>
      <w:r>
        <w:rPr>
          <w:color w:val="000080"/>
        </w:rPr>
        <w:t>Основательный Юпитер.</w:t>
      </w:r>
    </w:p>
    <w:p>
      <w:pPr>
        <w:pStyle w:val="Style15"/>
        <w:rPr/>
      </w:pPr>
      <w:r>
        <w:rPr/>
        <w:t>Вы представляете себе, как выглядит только что влюбившийся Телец? Он резко хорошеет, глаза его начинают светиться мягким, но глубоким светом, шерсть делается шелковистой и как будто ухоженной, но неторопливые манеры не меняются никак; более того ноги еще устойчивее упираются в землю, и вам иногда кажется, что он как будто прибавил в весе.</w:t>
      </w:r>
    </w:p>
    <w:p>
      <w:pPr>
        <w:pStyle w:val="Style15"/>
        <w:rPr/>
      </w:pPr>
      <w:r>
        <w:rPr/>
        <w:t>Тельцовский Юпитер понимает счастье и удачу лишь в тех вариантах, когда они находят свое материальное выражение (для Тельца, занимающегося умственным трудом, это может быть оформление научной концепции); учитывая это, приглашающие его эгрегоры прельщают его деньгами (желательно в крупных купюрах), предметами роскоши и красивыми женщинами из следующего социального круга, но главное - устойчивостью новых положений и возможностей. Тельцовский Юпитер может ждать удачного случая долго, но он дождется ровно того, что ему нужно (или гораздо лучшего), а на мелкие блестки не обратит никакого внимания:</w:t>
      </w:r>
    </w:p>
    <w:p>
      <w:pPr>
        <w:pStyle w:val="Style15"/>
        <w:rPr>
          <w:sz w:val="20"/>
          <w:szCs w:val="20"/>
        </w:rPr>
      </w:pPr>
      <w:r>
        <w:rPr>
          <w:sz w:val="20"/>
          <w:szCs w:val="20"/>
        </w:rPr>
        <w:t>"Ему-то большая нужна на обед -</w:t>
      </w:r>
    </w:p>
    <w:p>
      <w:pPr>
        <w:pStyle w:val="Style15"/>
        <w:rPr>
          <w:sz w:val="20"/>
          <w:szCs w:val="20"/>
        </w:rPr>
      </w:pPr>
      <w:r>
        <w:rPr>
          <w:sz w:val="20"/>
          <w:szCs w:val="20"/>
        </w:rPr>
        <w:t>От маленьких гусениц сытости нет".</w:t>
      </w:r>
    </w:p>
    <w:p>
      <w:pPr>
        <w:pStyle w:val="Style15"/>
        <w:rPr/>
      </w:pPr>
      <w:r>
        <w:rPr/>
        <w:t>Тельцовский Юпитер это астральная номенклатура, и он это отлично чувствует, особенно при поражении, когда при недостаточной проработке самомнение его просто распирает и видно невооруженным глазом, соседствуя с неестественной жадностью, а временами - такой же расточительностью. При проработке этот человек может сделать очень многое, при конструктивной работе ему постоянно идет помощь с небес, особенно остродефицитными стройматериалами и техникой, и он поделится всем этим с вами.</w:t>
      </w:r>
    </w:p>
    <w:p>
      <w:pPr>
        <w:pStyle w:val="Style15"/>
        <w:rPr>
          <w:b/>
          <w:b/>
          <w:bCs/>
          <w:color w:val="800080"/>
        </w:rPr>
      </w:pPr>
      <w:r>
        <w:rPr>
          <w:b/>
          <w:bCs/>
          <w:color w:val="800080"/>
        </w:rPr>
        <w:t>Юпитер в Близнецах</w:t>
      </w:r>
    </w:p>
    <w:p>
      <w:pPr>
        <w:pStyle w:val="Style15"/>
        <w:rPr>
          <w:color w:val="000080"/>
        </w:rPr>
      </w:pPr>
      <w:r>
        <w:rPr>
          <w:color w:val="000080"/>
        </w:rPr>
        <w:t>Сообразительный Юпитер.</w:t>
      </w:r>
    </w:p>
    <w:p>
      <w:pPr>
        <w:pStyle w:val="Style15"/>
        <w:rPr/>
      </w:pPr>
      <w:r>
        <w:rPr/>
        <w:t>В подвижном кресте, а особенно в Деве и Близнецах, где Юпитер в заточении, он может, а при поражении склонен, размениваться на мелочи; зато их будет много, и все будут ярко блестеть.</w:t>
      </w:r>
    </w:p>
    <w:p>
      <w:pPr>
        <w:pStyle w:val="Style15"/>
        <w:rPr/>
      </w:pPr>
      <w:r>
        <w:rPr/>
        <w:t>Близнецовский Юпитер пользуется, особенно при сильных аспектах, всеобщей любовью; хотя бы на короткое время в него должны влюбляться все представители противоположного пола - это как болезнь, которая быстро и без последствий проходит - и очаровываться все знакомые его пола. Однако эта влюбленность и очарование носят тонкий, ментально опосредованный характер - его любят за широту, легкость и яркость мысли, отсутствие (кроме совсем низкого уровня) сосредоточенности на самом себе, разнообразие интересов, в том числе к общим, социальным, религиозным вопросам. При недостаточной проработке все это выглядит хаотическим собранием обрывков мыслей, цитат неизвестно из кого, поверхностных суждений обо всем на свете и т.п., но в целом часто довольно обаятельно (кроме сильного поражения Юпитера, когда идет значительное искажение угла зрения и на мир, и на себя; создается фантастическая ментальная модель, утверждающая это искаженное видение и свою наполеоновскую роль, которая может не формулироваться явно, но все время сквозит в подтексте).</w:t>
      </w:r>
    </w:p>
    <w:p>
      <w:pPr>
        <w:pStyle w:val="Style15"/>
        <w:rPr/>
      </w:pPr>
      <w:r>
        <w:rPr/>
        <w:t>При проработке аспекта человек получает возможность прямой работы в больших эгрегорах, в частности, в роли связующего звена между ними, но для этого нужно выработать настоящую дисциплину, преодолеть соблазн бросаться вслед каждой приглянувшейся смазливой мыслишке и научиться работать с большими и тяжелыми мыслеформами.</w:t>
      </w:r>
    </w:p>
    <w:p>
      <w:pPr>
        <w:pStyle w:val="Style15"/>
        <w:rPr>
          <w:b/>
          <w:b/>
          <w:bCs/>
          <w:color w:val="800080"/>
        </w:rPr>
      </w:pPr>
      <w:r>
        <w:rPr>
          <w:b/>
          <w:bCs/>
          <w:color w:val="800080"/>
        </w:rPr>
        <w:t>Юпитер в Раке</w:t>
      </w:r>
    </w:p>
    <w:p>
      <w:pPr>
        <w:pStyle w:val="Style15"/>
        <w:rPr>
          <w:color w:val="000080"/>
        </w:rPr>
      </w:pPr>
      <w:r>
        <w:rPr>
          <w:color w:val="000080"/>
        </w:rPr>
        <w:t>Уютный Юпитер.</w:t>
      </w:r>
    </w:p>
    <w:p>
      <w:pPr>
        <w:pStyle w:val="Style15"/>
        <w:rPr/>
      </w:pPr>
      <w:r>
        <w:rPr/>
        <w:t>Кульминация. В Раке Юпитер предлагает самую важную для человека компенсацию - психологическую. Не слишком пораженный рачий Юпитер создает необычайно комфортное внутреннее состояние, человек умеет внутри махнуть рукой на все огорчения и всегда найти что-то хорошее, чему можно радоваться. Где-то в самой глубине его души как будто находится источник благодати, который постоянно посылает ее волны как самому человеку, так и во внешний мир - если человек склонен ее выпускать наружу. Впрочем, в гармоничном варианте ее так много, что ему не приходит в голову экономить. Вообще Юпитер предлагает Раку снять жесткий панцирь и понежиться на солнышке в голом виде, на радость окружающим, которые придут в полное восхищение от столь редкого и упоительного зрелища. Поражение Юпитера (и, следовательно, Рака) создаст для этого существенные препятствия из-за повышенной уязвимости психики, особенно вследствие ложной гордости (в таких отношениях - покажут напряженные аспекты Юпитера; они же покажут направления необходимой душевной и психологической работы человека над собой и другими). Как всегда, когда планета стоит сильно, толкование аспекта во многом зависит от того, реализован принцип планеты или нет. Рачий Юпитер потенциально означает истинную широту души. Если она раскрывается, то это очень сильный человек, часто счастливый и приносящий глубокое эмоциональное раскрытие и счастье другим; если же нет, то возникают серьезнейшие психологические проблемы, и рачий панцирь бетонируется, чему сопутствует глубокий эгоизм, эмоциональная неудовлетворенность и уход от контактов с миром или черное учительство с психологическим уклоном и в выраженных случаях и при сильном поражении душегубством.</w:t>
      </w:r>
    </w:p>
    <w:p>
      <w:pPr>
        <w:pStyle w:val="Style15"/>
        <w:rPr>
          <w:b/>
          <w:b/>
          <w:bCs/>
          <w:color w:val="800080"/>
        </w:rPr>
      </w:pPr>
      <w:r>
        <w:rPr>
          <w:b/>
          <w:bCs/>
          <w:color w:val="800080"/>
        </w:rPr>
        <w:t>Юпитер во Льве</w:t>
      </w:r>
    </w:p>
    <w:p>
      <w:pPr>
        <w:pStyle w:val="Style15"/>
        <w:rPr>
          <w:color w:val="000080"/>
        </w:rPr>
      </w:pPr>
      <w:r>
        <w:rPr>
          <w:color w:val="000080"/>
        </w:rPr>
        <w:t>Роскошный Юпитер.</w:t>
      </w:r>
    </w:p>
    <w:p>
      <w:pPr>
        <w:pStyle w:val="Style15"/>
        <w:rPr/>
      </w:pPr>
      <w:r>
        <w:rPr/>
        <w:t>Львиный Юпитер расточает дары очевидные и недвусмысленные, так что деваться от них некуда. Если он влюбляется, то на предмет обожания направляется такой поток энтузиазма, энергии, цветов, билетов на представления и спектакли, ослепительных нарядов и блестящих предложений, что устоять в таком потоке просто невозможно. Точно так же сам человек с Юпитером во Льве не может устоять перед искушениями эгрегора, который приглашает его потрудиться на своих полях. Какими будут эти поля и условия работы на них, покажут остальные планеты, но соблазн будет сильным, и искушение открывающейся прямой власти над людьми не окажется из числа последних (козерожий Юпитер вполне удовлетворится и властью косвенной, через административный аппарат, но Льву это не подходит).</w:t>
      </w:r>
    </w:p>
    <w:p>
      <w:pPr>
        <w:pStyle w:val="Style15"/>
        <w:rPr/>
      </w:pPr>
      <w:r>
        <w:rPr/>
        <w:t>Этот аспект символизирует мудрого властителя, просвещенного монарха, и именно такой образ будет господствовать в подсознании человека. В гармоничном варианте это дает большую снисходительность, умение общаться с сильными мира сего и вышестоящими гражданами и пользоваться их покровительством, при непроработанном поражении - патологическую гордость и претензии на власть и значимость своей персоны, иногда подсознательные или полусознательные стремления к мировому господству; если есть напряженный аспект Плутона, на этой почве возможны и психические сдвиги. При проработке - удача, прямая помощь во всех делах, связанных с аспектами Юпитера, много сил, энергии и энтузиазма, который способен заражать окружающих.</w:t>
      </w:r>
    </w:p>
    <w:p>
      <w:pPr>
        <w:pStyle w:val="Style15"/>
        <w:rPr>
          <w:b/>
          <w:b/>
          <w:bCs/>
          <w:color w:val="800080"/>
        </w:rPr>
      </w:pPr>
      <w:r>
        <w:rPr>
          <w:b/>
          <w:bCs/>
          <w:color w:val="800080"/>
        </w:rPr>
        <w:t>Юпитер в Деве</w:t>
      </w:r>
    </w:p>
    <w:p>
      <w:pPr>
        <w:pStyle w:val="Style15"/>
        <w:rPr>
          <w:color w:val="000080"/>
        </w:rPr>
      </w:pPr>
      <w:r>
        <w:rPr>
          <w:color w:val="000080"/>
        </w:rPr>
        <w:t>Конкретный Юпитер.</w:t>
      </w:r>
    </w:p>
    <w:p>
      <w:pPr>
        <w:pStyle w:val="Style15"/>
        <w:rPr/>
      </w:pPr>
      <w:r>
        <w:rPr/>
        <w:t>В заточении. Влюбившись, девий Юпитер окажется удивительно деловым и конкретно материальным. Но зато если Дева хотя бы немного проработана или Юпитер стоит гармонично, он сможет восхищаться и млеть, созерцая по очереди все подробности устройства любимого существа и обнаруживая сокровенные изгибы буквально везде, не только плеч, рук и шеи, но также и шпилек - на обуви и в волосах.</w:t>
      </w:r>
    </w:p>
    <w:p>
      <w:pPr>
        <w:pStyle w:val="Style15"/>
        <w:rPr/>
      </w:pPr>
      <w:r>
        <w:rPr/>
        <w:t>Удачу и везение девий Юпитер также воспринимает совершенно конкретно, как находку давно недостающей детали конструктора или на более низком уровне просто новое пополнение его хорошей коллекции. При сильном Юпитере это может быть страстный и удачливый коллекционер (чего именно, покажут аспекты Юпитера), душу которого обычному человеку понять нелегко, потому что на низком уровне здесь процветает совершенно религиозный фетишизм и практически идолопоклонство, а проработка заточений и падений планет 3-4 уровней уже сильно затруднена.</w:t>
      </w:r>
    </w:p>
    <w:p>
      <w:pPr>
        <w:pStyle w:val="Style15"/>
        <w:rPr/>
      </w:pPr>
      <w:r>
        <w:rPr/>
        <w:t>На высоком уровне девий Юпитер может коллекционировать человеческие души и способы их оживления, но для этого он должен преодолеть девью приземленность и мелочность, а последнее нелегко по причине его высокомерия и самоуверенности; движение вверх его манит конкретными преимуществами, видимыми заранее, а для более высоких эгрегоров типична как раз тактика предварительной проверки человека, когда он служит из высших побуждений и с завязанными глазами, поэтому девий Юпитер гораздо легче дает расширение на горизонтальном уровне, нежели движение вверх. Зато при гармоничном Юпитере это положение может дать изобилие всего, что человек желает (на доступном ему уровне), правда, перемешанное с изрядным количеством мусора. При поражении возможны мелочность, жадность, высокомерие по отношению к владельцам худших коллекций, материальная профанация социальных, философских и религиозных концепций и веры; но иногда (а при проработке, как правило) снимет с себя последнюю рубашку и отдаст страждущему.</w:t>
      </w:r>
    </w:p>
    <w:p>
      <w:pPr>
        <w:pStyle w:val="Style15"/>
        <w:rPr>
          <w:b/>
          <w:b/>
          <w:bCs/>
          <w:color w:val="800080"/>
        </w:rPr>
      </w:pPr>
      <w:r>
        <w:rPr>
          <w:b/>
          <w:bCs/>
          <w:color w:val="800080"/>
        </w:rPr>
        <w:t>Юпитер в Весах</w:t>
      </w:r>
    </w:p>
    <w:p>
      <w:pPr>
        <w:pStyle w:val="Style15"/>
        <w:rPr>
          <w:color w:val="000080"/>
        </w:rPr>
      </w:pPr>
      <w:r>
        <w:rPr>
          <w:color w:val="000080"/>
        </w:rPr>
        <w:t>Интеллектуальный Юпитер.</w:t>
      </w:r>
    </w:p>
    <w:p>
      <w:pPr>
        <w:pStyle w:val="Style15"/>
        <w:rPr/>
      </w:pPr>
      <w:r>
        <w:rPr/>
        <w:t>Как и близнецовский, весовский Юпитер имеет большую привлекательность для противоположного (и своего) пола умением говорить на разные темы и широтой интересов; Весы дают еще изящество мысли и тонкое чувство своего социального слоя. Для Юпитера это сильное положение, но есть серьезная опасность, что ментальные колебания и склонность к рассмотрению любого вопроса со всех возможных сторон и точек зрения, включая его историю, этику, эстетику и возможные последствия на материальном, нравственном и духовном уровнях не дадут-таки возможности решить его никогда.</w:t>
      </w:r>
    </w:p>
    <w:p>
      <w:pPr>
        <w:pStyle w:val="Style15"/>
        <w:rPr/>
      </w:pPr>
      <w:r>
        <w:rPr/>
        <w:t>Здесь человек сильно привязан к своему социальному слою, и Юпитер поначалу дает расширение только в его пределах. Дары и удача будут изящными и элегантными, часто в ментальном плане, например, остроумное решение проблемы, которое все расставит по местам и даст выгоду на всех планах сразу; хорошо для частных детективов, обслуживающих средний и высший классы и, особенно при сильном Юпитере, для воров и преступников той же специализации. При поражении возможен интеллектуальный снобизм и гордыня, подчеркнутая элитарность, замкнутость в узком социальном кругу и преклонение перед следующим, особенно его эстетикой. Проработка аспекта дает мудрого и справедливого судью, прекрасно знающего как писаные и неписаные законы своего общества, так и их соотношение с законами кармы, что позволяет ему реализовать вторые с помощью первых.</w:t>
      </w:r>
    </w:p>
    <w:p>
      <w:pPr>
        <w:pStyle w:val="Style15"/>
        <w:rPr>
          <w:b/>
          <w:b/>
          <w:bCs/>
          <w:color w:val="800080"/>
        </w:rPr>
      </w:pPr>
      <w:r>
        <w:rPr>
          <w:b/>
          <w:bCs/>
          <w:color w:val="800080"/>
        </w:rPr>
        <w:t>Юпитер в Скорпионе</w:t>
      </w:r>
    </w:p>
    <w:p>
      <w:pPr>
        <w:pStyle w:val="Style15"/>
        <w:rPr>
          <w:color w:val="000080"/>
        </w:rPr>
      </w:pPr>
      <w:r>
        <w:rPr>
          <w:color w:val="000080"/>
        </w:rPr>
        <w:t>Страстный Юпитер.</w:t>
      </w:r>
    </w:p>
    <w:p>
      <w:pPr>
        <w:pStyle w:val="Style15"/>
        <w:rPr/>
      </w:pPr>
      <w:r>
        <w:rPr/>
        <w:t>Юпитер (не слишком пораженный) в водных знаках обещает эмоциональные радости; для таких людей влюбленность это праздник чувств, который менее удачливым положениям Юпитера познать не дано, and let it be at that. Однако Скорпион настолько сильный и трудный знак, что если только Юпитер не стоит совсем гармонично, то его эмоции часто оказываются разрушительными, и для человека, и для его окружения. Во всяком случае, будучи влюблен, скорпионий Юпитер одновременно чрезвычайно уязвим, страстен и агрессивен, даже при самых лучших своих намерениях он не может удержаться от игры "Ну теперь попался, сукин ты сын" при мельчайшем промахе партнера.</w:t>
      </w:r>
    </w:p>
    <w:p>
      <w:pPr>
        <w:pStyle w:val="Style15"/>
        <w:rPr/>
      </w:pPr>
      <w:r>
        <w:rPr/>
        <w:t>Эгрегор ловит скорпионий Юпитер на простейшую чувственную наживку, обещая (и давая медитативно, на несколько минут или дней) полноту и интенсивность адекватных эмоциональных или сексуальных контактов, а забыть или обесценить для себя это переживание Скорпион не может и, забыв о свойственной ему осторожности, он упорно бежит, куда ему показали, в надежде получить еще одно подобное ощущение, поначалу даже не замечая позади себя плуг под стать хорошему Тельцу.</w:t>
      </w:r>
    </w:p>
    <w:p>
      <w:pPr>
        <w:pStyle w:val="Style15"/>
        <w:rPr/>
      </w:pPr>
      <w:r>
        <w:rPr/>
        <w:t>Пораженный скорпионий Юпитер дает на низком уровне злобную гордость в сочетании с уязвимостью буквально по любому поводу; мимо этого человека опасно просто пройти слишком близко, ибо отсутствие коленопреклоненного восхищения он воспринимает как прямое оскорбление в своих лучших чувствах (как будто они у него есть). В гармоничном варианте от этого человека идет очень своеобразный, трансформирующий реальность свет, в котором окружающие чувствуют себя поначалу эмоционально уютно и комфортно, а потом им начинает хотеться быть лучше и даже иногда просыпается совесть. Способности к психологии, в том числе групповой, часто интерес к проблемам смерти и перевоплощений, на высоком уровне - дар духовного учителя.</w:t>
      </w:r>
    </w:p>
    <w:p>
      <w:pPr>
        <w:pStyle w:val="Style15"/>
        <w:rPr>
          <w:b/>
          <w:b/>
          <w:bCs/>
          <w:color w:val="800080"/>
        </w:rPr>
      </w:pPr>
      <w:r>
        <w:rPr>
          <w:b/>
          <w:bCs/>
          <w:color w:val="800080"/>
        </w:rPr>
        <w:t>Юпитер в Стрельце</w:t>
      </w:r>
    </w:p>
    <w:p>
      <w:pPr>
        <w:pStyle w:val="Style15"/>
        <w:rPr>
          <w:color w:val="000080"/>
        </w:rPr>
      </w:pPr>
      <w:r>
        <w:rPr>
          <w:color w:val="000080"/>
        </w:rPr>
        <w:t>Жизнерадостный Юпитер.</w:t>
      </w:r>
    </w:p>
    <w:p>
      <w:pPr>
        <w:pStyle w:val="Style15"/>
        <w:rPr/>
      </w:pPr>
      <w:r>
        <w:rPr/>
        <w:t>В своем знаке Юпитер блещет всеми цветами радуги; при поражении тоже, но доминирует один, обычно социально неприемлемый цвет, а остальные смешиваются в каком-то странном сочетании. Впрочем, удача и счастье встречают стрельцовский Юпитер часто, можно сказать, на каждом шагу, но он не всегда воспринимает их именно так, а иногда или по большей части не воспринимает их вовсе (такие вещи часто гораздо яснее видны со стороны).</w:t>
      </w:r>
    </w:p>
    <w:p>
      <w:pPr>
        <w:pStyle w:val="Style15"/>
        <w:rPr/>
      </w:pPr>
      <w:r>
        <w:rPr/>
        <w:t>Стрельцовский Юпитер ошеломляет возлюбленную своими идеями (часто далеко идущими и по меньшей мере национального масштаба), жизнерадостностью, бьющей через край, общей доброжелательностью и теплотой, широтой взглядов и понятий, доходящей до того, что на его горизонте она выглядит незаметной точкой, без признака личности и индивидуальных особенностей; короче говоря, он полон собой, но это может очень неплохо смотреться со стороны, особенно если его любимой хочется погреться, повосхищаться и слегка повампирничать (энергически съесть стрельцовского Юпитера целиком очень трудно, у него слишком много энергетических каналов; если же это удается, то человек будет полностью уничтожен и не выправится никогда, если только у него нет сильного Скорпиона). Аналогично эгрегор манит стрельцовского Юпитера многочисленными возможностями яркой жизни, славы, подъема по социальной лестнице, а на более высоком уровне и научными и философски-религиозными увлечениями. Стрелец открывает Юпитеру все социально приемлемые дороги расширения сознания - только шагай, и пыль всегда будет быстро оседать под дождем из влажных розовых лепестков. Но стрельцовский Юпитер не очень любит работать особенно при слабых Марсе и Сатурне, ему нравится выбирать... что ж, в этом воплощении имеет право, пусть только гордится личными достижениями, а не широтой своих потенциальных возможностей.</w:t>
      </w:r>
    </w:p>
    <w:p>
      <w:pPr>
        <w:pStyle w:val="Style15"/>
        <w:rPr>
          <w:b/>
          <w:b/>
          <w:bCs/>
          <w:color w:val="800080"/>
        </w:rPr>
      </w:pPr>
      <w:r>
        <w:rPr>
          <w:b/>
          <w:bCs/>
          <w:color w:val="800080"/>
        </w:rPr>
        <w:t>Юпитер в Козероге</w:t>
      </w:r>
    </w:p>
    <w:p>
      <w:pPr>
        <w:pStyle w:val="Style15"/>
        <w:rPr>
          <w:color w:val="000080"/>
        </w:rPr>
      </w:pPr>
      <w:r>
        <w:rPr>
          <w:color w:val="000080"/>
        </w:rPr>
        <w:t>Осторожный Юпитер.</w:t>
      </w:r>
    </w:p>
    <w:p>
      <w:pPr>
        <w:pStyle w:val="Style15"/>
        <w:rPr/>
      </w:pPr>
      <w:r>
        <w:rPr/>
        <w:t>Здесь в падении, и это, прямо скажем, не очень приятное для Юпитера положение. Земные знаки, особенно Дева и Козерог, трезвы и практичны, а Козерог еще склонен много раз проверить, прежде чем отрезать; с другой стороны, в свое счастье и удачу нужно хотя бы немножко верить, иначе они просто не смогут прийти, а по недоверчивости Козерог превосходит даже Скорпиона - последний иногда эмоционально отвлекается и теряет бдительность, а Козерог - никогда.</w:t>
      </w:r>
    </w:p>
    <w:p>
      <w:pPr>
        <w:pStyle w:val="Style15"/>
        <w:rPr/>
      </w:pPr>
      <w:r>
        <w:rPr/>
        <w:t>Поэтому Юпитер в Козероге слаб и поначалу редко посылает человеку удачу, но зато дает общие указания и намеки, в каком направлении следует двигаться, чтобы быстрее достичь цели. Кроме того, Юпитер помогает Козерогу искать обходные пути, а это немалая помощь, нужно только уметь ее увидеть и оценить по достоинству - с этого и начинается проработка аспекта. Юпитер - трудное счастье Козерога, и не нужно неуместной иронии: Козерог ее не понимает. Этот аспект дает глубоко запрятанное, но очень сильное честолюбие, питаемое ощущением своего скрытого величия и могущества, которым очень бы хотелось проявиться. В гармоничном варианте человек может сделать многое, и для него самое главное - не брать на себя слишком незначительную работу, но впрягаться всерьез и надолго - тогда, после того, как первая треть пути будет пройдена, обнаружится скрытая сила помощи благодетельного Юпитера, который в земных знаках помогает и в чисто материальном плане тоже. При пораженном Юпитере - сильные, часто вытесненные комплексы сверхполноценности, которые с трудом поддаются психоанализу, а излечиваются сами в результате тяжелой работы на протяжении многих лет и обретения определенного положения, социального статуса и безопасности.</w:t>
      </w:r>
    </w:p>
    <w:p>
      <w:pPr>
        <w:pStyle w:val="Style15"/>
        <w:rPr>
          <w:b/>
          <w:b/>
          <w:bCs/>
          <w:color w:val="800080"/>
        </w:rPr>
      </w:pPr>
      <w:r>
        <w:rPr>
          <w:b/>
          <w:bCs/>
          <w:color w:val="800080"/>
        </w:rPr>
        <w:t>Юпитер в Водолее</w:t>
      </w:r>
    </w:p>
    <w:p>
      <w:pPr>
        <w:pStyle w:val="Style15"/>
        <w:rPr>
          <w:color w:val="000080"/>
        </w:rPr>
      </w:pPr>
      <w:r>
        <w:rPr>
          <w:color w:val="000080"/>
        </w:rPr>
        <w:t>Научно-фантастический Юпитер.</w:t>
      </w:r>
    </w:p>
    <w:p>
      <w:pPr>
        <w:pStyle w:val="Style15"/>
        <w:rPr/>
      </w:pPr>
      <w:r>
        <w:rPr/>
        <w:t>Водолейского Юпитера эгрегор прельщает перспективами быстрого научно-технического прогресса, построением машины времени, вечного двигателя или электрической бензопилы. Здесь удача и счастье идут по большей части через ментальный план, что, впрочем, не исключает финансовые аспекты, но затрудняет собственно эмоциональные. Юноши с водолейским Юпитером сходят с ума по умным девушкам (с произвольным размером бюста и длиной ног), которые обеспокоены современным состоянием теоретической физики вообще и кинетикой холодной плазмы в особенности, а девушки с водолейским Юпитером млеют от рассказов возлюбленного о его работе астронома-профессионала, не понимая в них ни единого слова. Здесь проблема заключается в том, что аспект дает сильный выход в тонкий мир, но поначалу идет совершенно бессвязная и хаотичная информация, в которой нужно долго и упорно разбираться и переводить ее на понятный современникам язык, то есть после эффектного начала (ослепительная ураническая вспышка главной идеи) требуется длительная сатурновская проработка - во всяком случае именно ее имеет в виду открывший новые горизонты эгрегор. А иначе (с гордо поднятой головой) человек несет в мир огромное количество мусора, в котором где-то спрятано намного золотого песка, но кто будет его вымывать? В любом случае найти желающих будет трудно, как сейчас, так и в будущем. Здесь при плохой проработке типично высокомерие, претензии на личную гениальность и злоба на тупость окружающих ретроградов и времени в целом. Проработка дает большие изобретательские и научные способности, почти прямую связь с будущим, но для этого нужно сначала научиться уважать настоящее и проникнуться актуальными для него проблемами.</w:t>
      </w:r>
    </w:p>
    <w:p>
      <w:pPr>
        <w:pStyle w:val="Style15"/>
        <w:rPr>
          <w:b/>
          <w:b/>
          <w:bCs/>
          <w:color w:val="800080"/>
        </w:rPr>
      </w:pPr>
      <w:r>
        <w:rPr>
          <w:b/>
          <w:bCs/>
          <w:color w:val="800080"/>
        </w:rPr>
        <w:t>Юпитер в Рыбах</w:t>
      </w:r>
    </w:p>
    <w:p>
      <w:pPr>
        <w:pStyle w:val="Style15"/>
        <w:rPr>
          <w:color w:val="000080"/>
        </w:rPr>
      </w:pPr>
      <w:r>
        <w:rPr>
          <w:color w:val="000080"/>
        </w:rPr>
        <w:t>Любвеобильный Юпитер.</w:t>
      </w:r>
    </w:p>
    <w:p>
      <w:pPr>
        <w:pStyle w:val="Style15"/>
        <w:rPr/>
      </w:pPr>
      <w:r>
        <w:rPr/>
        <w:t>Здесь Юпитер тоже в своем знаке, но чувствует себя гораздо мягче, чем в Стрельце. Рыбий Юпитер постоянно ощущает идущую к нему со всех сторон космическую любовь, которая часто выражается и через обычную человеческую. В гармоничном варианте через этого человека лучится такая благостность и любовь ко всему сущему, что с ним не хочется не только ругаться, но даже разговаривать на темы, по которым будут существенные разногласия. Впрочем, ожесточенно спорить и даже активно возражать рыбий Юпитер не станет, он всегда сумеет повернуть общение так, чтобы устранить намечающуюся агрессию и смягчить напряжение. Этого человека все любят, и на низком уровне он этим бессовестно пользуется, подводя своих близких, раздавая и не выполняя обещания (это вообще характерно для низшей октавы Юпитера в подвижном кресте) и всегда ускользая от ответственности, так что за мягкими манерами рыбьего Юпитера может скрываться мутная и даже совершенно черная среда его обитания; он все простит вам, но и себе тоже. При сильном и особенно пораженном Юпитере это может быть первоклассный черный учитель - соблазнитель и растлитель душ человеческих. Гордыня рыбьего Юпитера часто идет под лозунгом "унижение паче гордости", когда, унижаясь внешне, он фактически старается унизить партнера, и в результате оба тонут в астральной грязи. Здесь проработка дает очень большие возможности не только психологической, но и духовной работы с людьми, поскольку Божья благодать в случае необходимости всегда оказывается под рукой, но для этого нужно преодолеть лень, искушение ловко ускользнуть от любых трудностей (такую возможность рыбий Юпитер имеет практически всегда на любом уровне проработки аспекта) и склонность паразитировать на Божественной и человеческой любви к себе.</w:t>
      </w:r>
    </w:p>
    <w:p>
      <w:pPr>
        <w:pStyle w:val="Style15"/>
        <w:rPr/>
      </w:pPr>
      <w:r>
        <w:rPr/>
      </w:r>
    </w:p>
    <w:p>
      <w:pPr>
        <w:pStyle w:val="Style15"/>
        <w:jc w:val="center"/>
        <w:rPr/>
      </w:pPr>
      <w:r>
        <w:rPr/>
        <w:t>Глава 7</w:t>
      </w:r>
    </w:p>
    <w:p>
      <w:pPr>
        <w:pStyle w:val="Style15"/>
        <w:jc w:val="center"/>
        <w:rPr>
          <w:b/>
          <w:b/>
          <w:bCs/>
          <w:color w:val="800080"/>
        </w:rPr>
      </w:pPr>
      <w:r>
        <w:rPr>
          <w:b/>
          <w:bCs/>
          <w:color w:val="800080"/>
        </w:rPr>
        <w:t>САТУРН</w:t>
      </w:r>
    </w:p>
    <w:p>
      <w:pPr>
        <w:pStyle w:val="Style15"/>
        <w:rPr/>
      </w:pPr>
      <w:r>
        <w:rPr/>
        <w:t>Сатурн - последняя из видимых невооруженным глазом планет, и до открытия в конце XVIII века Урана он считался воплощением судьбы, рока, причем рассматривался преимущественно как злотворная планета. Однако в ХХ веке, особенно после открытия Плутона и второй мировой войны астрологи в значительной степени пересмотрели свои взгляды на роли планет и аспектов; в частности, их деление на благотворные и злотворные больше практически не используется. Рок теперь воплощают планеты четвертого уровня - Уран, Нептун и Плутон, но роль Сатурна как планеты кармы по-прежнему остается, и с этим следует тщательно разобраться.</w:t>
      </w:r>
    </w:p>
    <w:p>
      <w:pPr>
        <w:pStyle w:val="Style15"/>
        <w:rPr/>
      </w:pPr>
      <w:r>
        <w:rPr/>
        <w:t xml:space="preserve">Прежде всего следует иметь в виду, что карму представляют все планеты в карте без исключения, и любая из них может оказаться роковой в чьей-то судьбе. Сатурн планета кармы не в большей степени, чем любая другая, однако он делает карму </w:t>
      </w:r>
      <w:r>
        <w:rPr>
          <w:i/>
          <w:iCs/>
          <w:color w:val="000080"/>
        </w:rPr>
        <w:t>ощутимой</w:t>
      </w:r>
      <w:r>
        <w:rPr/>
        <w:t xml:space="preserve"> для человека и потому пользуется заслуженной нелюбовью человечества: никому не хочется идти всю жизнь долгой и трудной дорогой служения людям и эволюции, гораздо приятнее радостно и бездумно скакать на зеленом лужке своего эгоизма, поросшем одуванчиками легкомыслия.</w:t>
      </w:r>
    </w:p>
    <w:p>
      <w:pPr>
        <w:pStyle w:val="Style15"/>
        <w:rPr/>
      </w:pPr>
      <w:r>
        <w:rPr/>
        <w:t>Сатурн представляет принцип, противоположный принципу расширения Юпитера, то есть принцип индивидуации, замыкания в себе и внутренней проработки. Само по себе это ни хорошо, ни плохо, эмоции при замыкании и погружении в себя могут быть любыми; плохо, как и всегда, бывает, когда человек пытается игнорировать планетарный принцип и вместо его проработки (в той мере, в которой этого требует его карма) пытается перенести функции данной планеты на какую-либо другую. Некоторое время это удается делать (хотя подобные искажения дают о себе знать и на внешнем и на внутреннем плане), но потом проработка теперь уже сильно недоразвитого планетного принципа идет в ударном и насильственном порядке, что внешне выглядит как горе, трагедия, несправедливость и т.д., а фактически просто работает безличный, объективный закон кармы, человек расплачивается за собственные невежество и лень, или, если он сильно включен в групповую карму (что типично для высокоразвитых типов), за аналогичные групповые проявления.</w:t>
      </w:r>
    </w:p>
    <w:p>
      <w:pPr>
        <w:pStyle w:val="Style15"/>
        <w:rPr/>
      </w:pPr>
      <w:r>
        <w:rPr/>
        <w:t>Наивный взгляд на Сатурн заключается в том, что он ограничивает человека и его возможности, сужает сферы активности. Это справедливо, но это не все и не главное. Основная функция Сатурна заключается в том, что он направляет внимание человека в его внутренний мир, точнее, по вполне определенным направлениям, дорогам и сторонам этого мира, призывая их исследовать, освоить и уравновесить тем самым познание человеком внешнего мира и внедрения человека в него. Вся тяжесть, ограничения, холод и прочие негативные черты, традиционно приписываемые Сатурну, вызваны нежеланием (и неумением) человека направить свою мысль и энергию внутрь себя и заняться там конструктивной деятельностью. Если не слушать карму, игнорировать ее смутные и недвусмысленные намеки или идти заведомо против течения, то в какой-то момент ее рука делается стальной, но это видно и по проявлениям других планет, просто Сатурн наименее освоен и любим, по крайней мере, в западной культуре.</w:t>
      </w:r>
    </w:p>
    <w:p>
      <w:pPr>
        <w:pStyle w:val="Style15"/>
        <w:rPr/>
      </w:pPr>
      <w:r>
        <w:rPr/>
        <w:t>Как правило, внутренняя работа гораздо тяжелее, труднее, важнее и ответственнее внешней. Более того, внешняя работа может вообще рассматриваться как символ предварительно проведенной внутренней, а тяжелая внешняя работа означает плохую и недостаточную предварительную внутреннюю подготовку. Внешние препятствия суть проявления вовремя не увиденных и не преодоленных препятствий внутренних; внешние враги и деструктивные битвы суть лишь экстериоризации неотслеженных и неуничтоженных внутренних врагов (низших программ подсознания). При правильной жизни (независимо от аспектов Сатурна!) все внешние события должны идти благополучно и гладко, препятствия преодолеваться и битвы выигрываться легко и непринужденно, но предварительная внутренняя работа и сражения с собой могут быть очень тяжелыми и мучительными; а человек, вокруг которого и с которым все время идут сильные дисгармоничные процессы и события, фактически, игнорируя необходимость внутренней работы, выбрасывает свой личный душевный мусор и хлам во внешний мир: вот вам, люди, расхлебывайте!</w:t>
      </w:r>
    </w:p>
    <w:p>
      <w:pPr>
        <w:pStyle w:val="Style15"/>
        <w:rPr/>
      </w:pPr>
      <w:r>
        <w:rPr/>
        <w:t>Сатурн - планета медленная, сущностная и наделенная большой властью над человеком. Сатурн работает с подсознанием и очень редко с сознанием, и потому не торопится: он вырабатывает глубокие сущностные убеждения как условные рефлексы, а на это нужно время: не дни и не месяцы, а годы или десятилетия. Человек кричит судьбе: все, больше не надо, я уже давно все понял, честное слово, никогда больше не буду! - но Сатурн не ориентируется на сознание, и медленный возвратный удар кармы продолжается еще год, два или пять. Сатурн учит послушанию, смирению и скромности на сущностном уровне, а эти качества гораздо легче ментально смоделировать, чем честно в себе выработать, тем более что мало у кого достает внутренней честности для того, чтобы отличить социальные наведенные и ментально смоделированные внутренние проявления от сущностных; а Сатурну нет дела до ваших ментальных и социальных защит и самообманов, он работает на более глубоком уровне, занимаясь индивидуальностью и ее развитием (хотя бы сам человек и не верит в ее существование).</w:t>
      </w:r>
    </w:p>
    <w:p>
      <w:pPr>
        <w:pStyle w:val="Style15"/>
        <w:rPr/>
      </w:pPr>
      <w:r>
        <w:rPr/>
        <w:t>Что же такое внутренняя работа? На самом низком уровне развития личности, когда психика еще почти не дифференцирована, и человек еще почти не отделил себя от окружающего мира, основные ее формы суть преодоление физической боли и душевных мук, связанных со страданиями и смертью близких. Эти страдания всегда имеют кармический смысл, но конструктивны только тогда, когда идут с внутренним смирением, которое помогает развязывать кармические узлы: и тогда человек, изживая горе, внутренне меняется и эволюционно растет; а попытки ослабить боль путем озлобления на мир, людей и Бога или способом перекладывания ее на плечи окружающих ведут к еще более сильному затягиванию кармического узла и обессмысливают данное переживание; владыки кармы с сожалением смотрят на нежелающего поумнеть страдальца и, пожимая плечами, говорят: придется повторить. Сатурн терпелив, он управляет временем и может ждать сколько угодно.</w:t>
      </w:r>
    </w:p>
    <w:p>
      <w:pPr>
        <w:pStyle w:val="Style15"/>
        <w:rPr/>
      </w:pPr>
      <w:r>
        <w:rPr/>
        <w:t>На следующем уровне развития личности внутренняя работа состоит в определенной реакции на уколы и угрызения совести. Человек начинает следить за собой, вырабатывать внимание и характер, затем учится вычленять низшие программы подсознания и противопоставлять им высшие, а далее открываются такие возможности внутренней работы, которые сильно превосходят весь мыслимый ассортимент работ внешних, хотя последние в каком-то виде всегда остаются необходимыми.</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Сатурна человек начисто игнорирует намеки судьбы и хочет исключительно вкушать плоды внешней свободы, размещая цветы удовольствия в вазе благоденствия. Здесь уровень внутренней дисциплины равен нулю, и заставить человека сделать что-либо можно лишь внешним образом, подобно школьнику, который способен учить уроки, лишь прикованный к письменному столу толстой железной цепью. На этом уровне человек не способен ни к какому усилию над собой: и все сатурновские ограничения и лишения преодолевает как сугубо негативные влияния (в зависимости от темперамента и положения Сатурна в гороскопе), либо выжидая, пригнув голову, либо пытаясь отчаянно бороться с судьбой за недополученные блага и радости, но в любом случае совершенно не понимая и не принимая необходимости заглянуть внутрь себя и изменить что-то в себе и своем отношении к миру. На этом уровне проработки Сатурна характерна подмена его функций принципом Марса, то есть вместо добровольного принятия ограничений и самоуглубления человек начинает активно бороться с текущими обстоятельствами, а фактически с судьбой. Но Сатурн, в отличие от Солнца, планета не императивная, мягкая и очень долготерпеливая. Он редко создает тупиковые ситуации и старается направить человека на путь истинный по видимости добровольно, и поначалу (и очень долго) оставляет ему свободу действий. Сильная боль (физическая и душевная), больничная койка, инвалидность, глубокие депрессии и невозвратимые утраты - все это очень жесткие меры, к которым Сатурн прибегает в самых крайних случаях. Первые его намеки совсем другие - это потеря интереса к прежде увлекательным занятиям, появление легких укоров совести, слабое и часто неопределенное чувство неудовлетворенности собой в ситуациях, ранее воспринимаемых как адекватные, беспричинное понижение энергетики, легкие скука, грусть, печаль, которые быстро (или не очень) сами собой проходят при появлении новых интересов, увлечений и развлечений, понижение прежнего уровня радости от жизни в целом и конкретных ее проявлений, "по утрам пью кофий - и без всякого удовольствия". Сатурн имеет в виду, что все это следует обрести на новом уровне, углубившись в себя, заменив некоторые программы подсознания, расширив сущностное сознание, открыв в себе новые источники энергии и став мудрее, но его намеки пока остаются невоспринятыми.</w:t>
      </w:r>
    </w:p>
    <w:p>
      <w:pPr>
        <w:pStyle w:val="Style15"/>
        <w:rPr/>
      </w:pPr>
      <w:r>
        <w:rPr/>
        <w:t>На</w:t>
      </w:r>
      <w:r>
        <w:rPr>
          <w:b/>
          <w:bCs/>
          <w:color w:val="800080"/>
        </w:rPr>
        <w:t xml:space="preserve"> втором уровне </w:t>
      </w:r>
      <w:r>
        <w:rPr/>
        <w:t>проработки Сатурна человек начинает принимать самостоятельное участие в формировании своего отношения к своей судьбе (на первом уровне это чистый фатализм, религиозный, инстинктивный или социально наведенный, в сочетании с принципом "зелен виноград" при включении сатурновских ограничений). На этом уровне (он редко достигается раньше тридцати лет, транзита Сатурна по натальному положению) человек рассматривает уколы совести не как досадные помехи, но как указания на свое общее несовершенство и чувствует в эти минуты необходимость внутреннего самосовершенствования. Для этого уровня характерно общее, часто смутное ощущение личной ответственности перед миром (пока еще внешним) за свою жизнь, которую нужно прожить, что-то существенное совершив. Однако это "существенное" мыслится как воздействие на внешний мир, ибо внутренний пока еще настолько мал и примитивен, что всерьез воспринимать свою внутреннюю работу человек не может, да и влияние общественного подсознания, вообще отрицающего индивидуальный внутренний мир, пока еще слишком сильно. Тем не менее, появляются возможности внутреннего развития, соответствующие сатурновскому принципу, но воспринимаемые человеком как некоторые вспомогательные средства, облегчающие работу во внешнем мире. Именно на втором уровне</w:t>
      </w:r>
      <w:r>
        <w:rPr>
          <w:b/>
          <w:bCs/>
          <w:color w:val="800080"/>
        </w:rPr>
        <w:t xml:space="preserve"> </w:t>
      </w:r>
      <w:r>
        <w:rPr/>
        <w:t>проработки Сатурна человек начинает ценить и пытается вырабатывать в себе внутреннюю сосредоточенность и дисциплину, умение концентрировать внутренние силы в одном направлении, не размениваясь по пустякам; он видит, что в определенных (сатурновских!) ситуациях без этого ничего не получится. Он замечает, что наиболее глубокие мысли приходят к нему, когда он находится в эмоционально спокойном состоянии, но по-настоящему не умеет его не только вызывать, но даже и оценить по достоинству, и, конечно, не замечает, что сатурновское ограничение возможностей во внешнем мире происходит именно тогда, когда ему нужно извлечь из себя</w:t>
      </w:r>
      <w:r>
        <w:rPr>
          <w:b/>
          <w:bCs/>
          <w:color w:val="800080"/>
        </w:rPr>
        <w:t xml:space="preserve"> </w:t>
      </w:r>
      <w:r>
        <w:rPr/>
        <w:t>наиболее глубокую, еле слышную мысль или чувство, и огорчается этому ограничению почти так же, как и на первом уровне проработки Сатурна, но более честно, иногда все же признаваясь себе, что вот то-то и то-то почему-то не дают, а ведь так хочется.</w:t>
      </w:r>
    </w:p>
    <w:p>
      <w:pPr>
        <w:pStyle w:val="Style15"/>
        <w:rPr/>
      </w:pPr>
      <w:r>
        <w:rPr/>
        <w:t>На</w:t>
      </w:r>
      <w:r>
        <w:rPr>
          <w:b/>
          <w:bCs/>
          <w:color w:val="800080"/>
        </w:rPr>
        <w:t xml:space="preserve"> третьем уровне </w:t>
      </w:r>
      <w:r>
        <w:rPr/>
        <w:t>проработки Сатурна с человеком происходят качественные изменения. Прежде всего. у него появляется (в том или ином виде, в зависимости от способа мировосприятия) эволюционное сознание, чувство своей судьбы как единого целого и ее прямой связи с судьбой своего окружения (группы, социального слоя, страны). Далее, он обнаруживает, что его внутреннее состояние прямо влияет на любую его внешнюю деятельность и успех в делах, даже, казалось бы, совершенно от этого не зависящих. Оказывается, что на любое целенаправленное действие нужно иметь внутреннее разрешение, отличающееся по ощущению как от желания (Луна), так и от волевого импульса (Солнце) и от ощущения притока сил и энергии (Марс). Таким образом, на третьем уровне обнаруживается существование</w:t>
      </w:r>
      <w:r>
        <w:rPr>
          <w:b/>
          <w:bCs/>
          <w:color w:val="800080"/>
        </w:rPr>
        <w:t xml:space="preserve"> </w:t>
      </w:r>
      <w:r>
        <w:rPr/>
        <w:t>личной, внутренней этики, которая всегда принимает во внимание социальную, иногда от нее сильно отличается, но главное - гораздо более точна и подробна, то есть часто регулирует поведение в тех случаях, когда социальная не говорит ничего. На этом уровне человек учится слышать полифонию внутренних голосов и отличать голоса своих и социально наведенных программ подсознания и частично разбирается в том, какие из них относятся к высшему, а какие - к низшему "я": иначе говоря, ему открывается структура его внутреннего тормоза, в просторечии именуемого эгоизмом, и теперь понятие внутренней работы приобретает совершенно другой смысл: это уже не примитивное подавление своих "низших" инстинктов (и в том числе необходимых биологических и социальных потребностей), а осмысленное изучение и гораздо более конструктивная и гармоничная сознательная перестройка своего подсознания и формирование личной этики. Теперь человек ощущает, что сильное возбуждение и эмоциональные состояния начисто отключают его от внутренних источников точной информации и интуиции и начинает совершенно по-другому оценивать сатурновские ограничения и депрессивные, а точнее низкоэнергетические состояния, в которых гораздо лучше слышны тихие, но содержательные, а иногда даже мудрые голоса глубокого подсознания и сверхсознания. Только на этом уровне человеку перестает быть скучно с самим собой, и он учится отличать эгоистические, групповые, социальные и высшие импульсы внутри себя, что дает возможность прямой работы в эгрегоре через канал его связи с личным подсознанием, то есть совершенствуя себя, человек фактически прямо влияет на общественное подсознание (и между прочим испытывает соответствующее сопротивление). На этом уровне препятствия приветствуются, отсрочки воспринимаются человеком как указание на его неготовность и добавочную возможность (или необходимость) дополнительной внутренней работы.</w:t>
      </w:r>
    </w:p>
    <w:p>
      <w:pPr>
        <w:pStyle w:val="Style15"/>
        <w:rPr/>
      </w:pPr>
      <w:r>
        <w:rPr/>
        <w:t xml:space="preserve">На </w:t>
      </w:r>
      <w:r>
        <w:rPr>
          <w:b/>
          <w:bCs/>
          <w:color w:val="800080"/>
        </w:rPr>
        <w:t>четвертом</w:t>
      </w:r>
      <w:r>
        <w:rPr/>
        <w:t xml:space="preserve"> </w:t>
      </w:r>
      <w:r>
        <w:rPr>
          <w:b/>
          <w:bCs/>
          <w:color w:val="800080"/>
        </w:rPr>
        <w:t>уровне</w:t>
      </w:r>
      <w:r>
        <w:rPr/>
        <w:t xml:space="preserve"> проработки Сатурна человек видит карму настолько хорошо, что понимает, решение какой внутренней (своей или чужой) проблемы необходимо для решения данной внешней (а иногда и наоборот). Теперь основная работа идет именно в его внутреннем мире, а события во внешнем являются для него лишь знаками правильности и успешности (или наоборот) его внутренних усилий, а также указаниями на направление дальнейшей внутренней работы. Это уровень большой реализационной власти; случайностей в жизни человека практически нет, а конструктивная работа идет почти все время, больше во внутреннем мире, меньше во внешнем, но и эта меньшая часть производит впечатление чуда: человек настолько глубоко видит вашу душу, проблемы и суть происходящего, что его проникновение и мудрость кажутся тому, кто может их оценить, превосходящими мыслимые пределы; его воздействие на мир и людей всегда внешне незначительно, но эта малая энергия идет на таких высоких вибрациях, что может трансформировать глубочайшие структуры подсознания и частично развязать очень тяжелые кармические узлы, что проявляется иногда далеко не сразу. Это уровень высокого святого, основная работа которого происходит в его душе, напрямую связанной с большими эгрегорами; общение с таким человеком может привести к мгновенному просветлению или преображению, а может дать еле уловимый сознанием эффект, какая-то малость изменится в восприятии окружающего мира или самого себя, но это будет постоянно действующим фактором, который за несколько лет может полностью изменить человека и внутренне, и во взаимодействиях с внешним миром. На этом уровне проработки Сатурна у человека появляются свои проблемы, сильно отличающиеся от проблем обычных людей. В частности, ему нередко трудно налаживать отношения с наиболее кристаллизованными частями больших социальных эгрегоров; раньше такие контакты исключались: святые жили в монастырях или скитах или нищенствовали и проповедовали по дорогам. Теперь же им приходится каждый день ходить на работу и жить в атеистической среде, что в некоторых отношениях сложно, хотя замечательно вырабатывает скромность, выдержку, терпение и смирение - фундаментальные сатурновские добродетели.</w:t>
      </w:r>
    </w:p>
    <w:p>
      <w:pPr>
        <w:pStyle w:val="Style15"/>
        <w:rPr/>
      </w:pPr>
      <w:r>
        <w:rPr/>
        <w:t>Сатурн символизирует старого человека, уединение, любое внешнее ограничение, отсрочку, мудрую мысль.</w:t>
      </w:r>
    </w:p>
    <w:p>
      <w:pPr>
        <w:pStyle w:val="Style15"/>
        <w:rPr/>
      </w:pPr>
      <w:r>
        <w:rPr/>
        <w:t>Сатурн управляет Козерогом и Водолеем, кульминирует в Весах. От Козерога Сатурн получает целеустремленность и практичность, от Водолея при проработке - умение через глубину сосредоточения выходить на высочайшие планы, от Весов тоже при проработке видение закона кармы как закона динамического равновесия и умелое и практическое его использование.</w:t>
      </w:r>
    </w:p>
    <w:p>
      <w:pPr>
        <w:pStyle w:val="Style15"/>
        <w:rPr/>
      </w:pPr>
      <w:r>
        <w:rPr>
          <w:b/>
          <w:bCs/>
          <w:color w:val="800080"/>
        </w:rPr>
        <w:t>Ситуация</w:t>
      </w:r>
      <w:r>
        <w:rPr/>
        <w:t xml:space="preserve"> Сатурна символически изображена на гравюре А. Дюрера "Меланхолия", которая вообще заслуживает внимательного изучения с астрологической точки зрения. Для ситуаций Сатурна характерна углубленность в себя, задумчивость, малая энергетика: для общественных собраний сатурновская ситуация нетипична; она может ненадолго наступить, если вдруг прозвучит некоторое неприятное известие, лично затрагивающее каждого из присутствующих и требующее не активных действий, а, в первую очередь, формирования своего личного отношения к происшедшему. На низком уровне развития работа человека над собой идет, в основном, по пути выработки условных рефлексов, а также таких качеств, как терпение, устойчивое внимание, сосредоточенность и т.д., что достигается долгой и часто тяжелой и однообразной работой во внешнем мире, на общем фоне серой скуки - Сатурн всегда снижает энергетический уровень. В семье ситуация Сатурна это моменты, когда напроказивший ребенок отправляется разгневанными родителями в угол комнаты (лучше северный, там больше Сатурна), чтобы он подумал и осознал свое неправильное поведение. Другой пример - фаза воспитания, когда материнский гнев уже вылился на этого "негодяя, мерзавца, хулигана - и это уже в шесть-то лет!", и обессиленная своим педагогическим провалом несчастная женщина устало и безнадежно спрашивает: "Ну скажи, хоть мать-то тебе жалко? Совесть, может, у тебя есть?" Это, строго говоря, удар ниже пояса, и у ребенка включается низшая октава Сатурна, обещая во взрослом возрасте фобии, полное недоверие к миру, эмоциональную жесткость и душевную замкнутость.</w:t>
      </w:r>
    </w:p>
    <w:p>
      <w:pPr>
        <w:pStyle w:val="Style15"/>
        <w:rPr/>
      </w:pPr>
      <w:r>
        <w:rPr/>
        <w:t>В сатурновских ситуациях на плечи человека ложится ответственность, вырабатываются понятие и чувство внутреннего долга или, в отрицательном варианте, безответственность, страх перед миром и жизнью, недоверие к себе и другим. Отчаяние, безысходность, тоскливый ужас, чувство крайней уязвимости и беззащитности, глубокая депрессия характерны для сатурновских ситуаций низшей октавы, когда грозящим испытаниям нечего противопоставить на внешнем плане и нужно искать дополнительные резервы внутри себя, чего ужасно не хочется, поскольку внутренняя работа почти всегда тяжелее и неприятнее внешней.</w:t>
      </w:r>
    </w:p>
    <w:p>
      <w:pPr>
        <w:pStyle w:val="Style15"/>
        <w:rPr/>
      </w:pPr>
      <w:r>
        <w:rPr>
          <w:b/>
          <w:bCs/>
          <w:color w:val="800080"/>
        </w:rPr>
        <w:t>Человек</w:t>
      </w:r>
      <w:r>
        <w:rPr/>
        <w:t xml:space="preserve"> </w:t>
      </w:r>
      <w:r>
        <w:rPr>
          <w:b/>
          <w:bCs/>
          <w:color w:val="800080"/>
        </w:rPr>
        <w:t>Сатурна</w:t>
      </w:r>
      <w:r>
        <w:rPr/>
        <w:t xml:space="preserve"> будет на вид очень серьезен, замкнут и часто откровенно холоден. Такая карта, прямо скажем, означает трудные задачи на текущее воплощение, по крайней мере, на низком и среднем уровне самосознания, когда человек в большой мере находится под влиянием социальных представлений и программ действий. Дело в том, что в принципе сильный и тем более преобладающий Сатурн дает кармическую программу внутренней работы, за которую социум (по крайней мере, в наши времена) денег не платит и вообще считает второстепенной и даже отчасти эфемерной. Итак, человек рождается с самыми серьезными планами, он должен многое </w:t>
      </w:r>
      <w:r>
        <w:rPr>
          <w:i/>
          <w:iCs/>
          <w:color w:val="000080"/>
        </w:rPr>
        <w:t>внутри</w:t>
      </w:r>
      <w:r>
        <w:rPr/>
        <w:t xml:space="preserve"> </w:t>
      </w:r>
      <w:r>
        <w:rPr>
          <w:i/>
          <w:iCs/>
          <w:color w:val="000080"/>
        </w:rPr>
        <w:t>себя</w:t>
      </w:r>
      <w:r>
        <w:rPr/>
        <w:t xml:space="preserve"> сделать, для чего ему нужно вырабатывать концентрацию внимания, дисциплину, терпение и умение работать на малых энергиях, но высоких вибрациях. Обстоятельства, которые он часто воспринимает как несправедливые и незаслуженные ограничения и нередкая изоляция от общества, особенно в эмоциональном плане, вынуждают его выучиться всем перечисленным умениям и особенно при гармоничном Сатурне и карте в целом ему это во многом удается, иногда, правда, только с годами. Однако социум требует, чтобы его усилия и умения были направлены на внешний мир, а карма препятствует этому, требуя именно и в первую очередь внутренней работы. Как это делается? Если Сатурн совсем гармоничен, человек может просто очень много работать и удовлетворить и социум, и кармические требования. Если же у Сатурна или в карте есть существенные поражения, то внешняя нагрузка и ограничения часто становятся невыносимыми для человека по непонятным для него причинам; а в действительности это не что иное, как сатурновские указания на неправильную расстановку акцентов внутренних и внешних усилий. Здесь проработка дает большую мудрость, власть над собой и внешним миром, но все равно некоторую скованность, мрачность и общее ощущение кармического судии, которые человек может, впрочем, скрывать, чтобы не смущать более легкомысленных сограждан.</w:t>
      </w:r>
    </w:p>
    <w:p>
      <w:pPr>
        <w:pStyle w:val="Style15"/>
        <w:rPr/>
      </w:pPr>
      <w:r>
        <w:rPr>
          <w:b/>
          <w:bCs/>
          <w:color w:val="800080"/>
        </w:rPr>
        <w:t>Слабый</w:t>
      </w:r>
      <w:r>
        <w:rPr/>
        <w:t xml:space="preserve"> Сатурн сам по себе не означает обязательно крупного веселья, больших свобод и малых ограничений; это, скорее, отсутствие выраженной кармической необходимости индивидуации, то есть человек обладает большой внутренней целостностью и свободен в выборе направления внутренней работы, а может по большей части заниматься внешней деятельностью - разумеется, в тех пределах, в которых это допускают его внутренние проработки, прошлые и настоящие.</w:t>
      </w:r>
    </w:p>
    <w:p>
      <w:pPr>
        <w:pStyle w:val="Style15"/>
        <w:rPr/>
      </w:pPr>
      <w:r>
        <w:rPr/>
        <w:t>Однако, учитывая современные социальные условия и низкую культуру внутренней жизни в обществе в целом, слабость Сатурна, как правило, ведет к полному игнорированию необходимости внутренней работы вообще. Иначе говоря, внешние обстоятельства не очень заставляют человека обращать свой взор внутрь себя, ему многое сходит с рук, и он, пользуясь этим, становится разболтанным, безответственным, неспособным к концентрации и точному поведению, принципом которого оказывается анархия и рабское следование низшим желаниям. Особенно тяжело это сказывается в гармоничных картах (в пораженной карте Сатурн, как повелитель напряженных аспектов, не является совсем слабым никогда, независимо от своих личных аспектов и положения в знаке и доме), где слабость Сатурна не предлагает человеку никакой альтернативы плавному перемещению вниз по течению к водопаду. Однако и совсем слабый Сатурн все же требует своей проработки, и его умение терпеливо ждать и очень постепенно усиливать и проявлять свое неудовольствие может сослужить человеку, особенно невнимательному, плохую службу; в момент прозрения, когда катастрофа уже неминуема, он воскликнет: "И как же я все эти годы не видел знаков судьбы? Ведь все было так очевидно, и умные люди мне советовали..." Слабый Сатурн дает такую свободу, которая среднему человеку не по плечу: свободу лени, слабо выраженной совести и долга, чувства ответственности, опасности и страха; тем не менее, на высоком уровне проработки Сатурна все описанные отрицательные моменты не влияют на поведение человека, ибо его этика прямо транслируется высоким эгрегором, и здесь слабость Сатурна скорее помогает, чем мешает; что же касается внутренней работы, то начиная с 3 уровня проработки Сатурна она становится основной, независимо от его силы в карте.</w:t>
      </w:r>
    </w:p>
    <w:p>
      <w:pPr>
        <w:pStyle w:val="Style15"/>
        <w:rPr/>
      </w:pPr>
      <w:r>
        <w:rPr>
          <w:b/>
          <w:bCs/>
          <w:color w:val="800080"/>
        </w:rPr>
        <w:t>Гармоничный</w:t>
      </w:r>
      <w:r>
        <w:rPr/>
        <w:t xml:space="preserve"> Сатурн означает, что внутренняя работа дается человеку легко; природное чувство личной ответственности, умение концентрироваться и решать внутренние проблемы (свои и чужие), по крайней мере, лежащие на поверхности, серьезность и трудолюбие даны от природы; если есть трин к Марсу или Солнцу, человеку трудно представить себе, что такое непреодолимая лень. Однако гармоничные аспекты, как и напряженные, требуют проработки, и если гармоничный Сатурн не прорабатывать, то есть не заниматься (достаточно интенсивной, хотя субъективно и не тяжелой) внутренней работой, то через некоторое время внешняя жизнь начнет ставить свои ограничения и предлагать работу, справиться с которой будет уже не так легко; к тому же нереализованный Сатурн приводит к резкому увеличению практического честолюбия как компенсации отсутствующей внутренней работы. Нормальная реакция человека на гармоничный Сатурн - интенсивная внешняя работа, и попутно с ней почти незаметно совершается внутренняя, и здесь (кармическая) ошибка обычно заключается в неправомерно большом акценте на внешнюю работу; если его несколько сместить в сторону внутренней, то и внутреннее развитие пойдет гораздо быстрее, и внешняя нагрузка упадет до почти незаметного для человека уровня, и так оно и должно быть (если нет сильного поражения Солнца, Луны или Марса).</w:t>
      </w:r>
    </w:p>
    <w:p>
      <w:pPr>
        <w:pStyle w:val="Style15"/>
        <w:rPr/>
      </w:pPr>
      <w:r>
        <w:rPr/>
        <w:t>При проработке гармоничный Сатурн дает человеку мудрость, умение эффективно работать над собой (и, разумеется, во внешнем мире), но главное - он распространяет вокруг себя атмосферу интенсивного духовного развития, и люди, его окружающие, могут заглянуть внутрь себя, увидеть то, что обычно им недоступно, и испытать сильное стремление пересмотреть свои взгляды на сатурновские ограничения и лишения и вплотную заняться собой.</w:t>
      </w:r>
    </w:p>
    <w:p>
      <w:pPr>
        <w:pStyle w:val="Style15"/>
        <w:rPr/>
      </w:pPr>
      <w:r>
        <w:rPr>
          <w:b/>
          <w:bCs/>
          <w:color w:val="800080"/>
        </w:rPr>
        <w:t>Пораженный</w:t>
      </w:r>
      <w:r>
        <w:rPr/>
        <w:t xml:space="preserve"> Сатурн означает кармическую необходимость углубленного постижения себя, что в выраженных случаях с внешнесоциальной точки зрения может выглядеть как глубокое несчастье: различные приобретенные или врожденные пороки и недостатки физического развития, слепота, глухота, отсутствие рук или ног и т.д. В подобных случаях неполноценность человека предлагает ему искать компенсацию во внутренней жизни; кажется, что Сатурн здесь действует очень жестко, но в действительности жестоким является не Сатурн, а общественное сознание и подсознание с несгибаемыми стереотипами счастья, несчастья и полноценной жизни. На самом деле полноценную (в смысле, отвечающую кармической программе) жизнь может вести любой человек, получая эмоциональное и духовное удовлетворение от своего высшего кармического эгрегора непосредственно или через других людей - как Он распорядится, но для этого иногда, а при пораженной карте, в особенности, нужно преодолеть социальные штампы, а это нелегко.</w:t>
      </w:r>
    </w:p>
    <w:p>
      <w:pPr>
        <w:pStyle w:val="Style15"/>
        <w:rPr/>
      </w:pPr>
      <w:r>
        <w:rPr/>
        <w:t>Однако пораженный Сатурн дает прямые физические ограничения все же довольно редко. Чаще всего он настраивает человека на (всегда, а в данном случае особенно) трудную внутреннюю работу другими способами, которых существует, увы, великое множество, но все они имеют между собой нечто общее - они создают человеку ощущение огромной внутренней тяжести, которая часто не соответствует "объективным" условиям его жизни и с которой непонятно, что делать. Один из самых распространенных способов - это возбуждение в человеке непомерного честолюбия, которое он к тому же ошибочно воспринимает как внешнее. Во всяком случае, эмоциональное удовлетворение и ощущение внутренней защиты такому человеку получить очень сложно - и в той же мере (кармически) необходимо. Здесь нужно много, старательно и тщательно разбираться с собой, преодолевая уныние, страх, чувство безнадежности и своей крайней неполноценности. При правильных действиях человек будет постоянно ощущать поддержку кармы, хотя и на более высоких вибрациях, чем бы ему хотелось, и достигнет многого. Если же он в какой-то момент машет на себя рукой, то он уходит в неврозы, фобии или тяжелую, часто непереносимо, внешнюю работу - или, при высокой энергетике и большой реализационной власти становится черным учителем мрачного сатурновского толка, устраивая своим порабощенным ученикам ад не чета дантовскому. В непроработанном варианте моральные качества очень своеобразны, часто неудовлетворительны, но есть большие способности к внутренней работе, хотя чаще всего она ведет сначала куда-то не туда, и нужно научиться не отчаиваться, но пытаться снова и снова. Здесь возможны и глупое упрямство (постоянный крест), и полная бесхребетность при сохранении некоторой, тщательно скрываемой внутренней идеи (подвижный крест), и резкая борьба с самим собой под лозунгом полного неприятия (кардинальный крест), и все это нужно постепенно изжить и набраться последовательности, смирения, дисциплины, точности и мудрости, что может прозвучать нереально, но карма не ставит перед человеком нерешаемых задач - и это тоже нужно понять пораженному Сатурну; нерешаемые задачи в изобилии поставит этот человек сам себе, пытаясь заменить внутренние цели чисто внешними и становясь тогда карьеристом, честолюбцем или стяжателем.</w:t>
      </w:r>
    </w:p>
    <w:p>
      <w:pPr>
        <w:pStyle w:val="Style15"/>
        <w:jc w:val="center"/>
        <w:rPr/>
      </w:pPr>
      <w:r>
        <w:rPr>
          <w:b/>
          <w:bCs/>
          <w:color w:val="800080"/>
        </w:rPr>
        <w:t>Сатурн в</w:t>
      </w:r>
      <w:r>
        <w:rPr/>
        <w:t xml:space="preserve"> </w:t>
      </w:r>
      <w:r>
        <w:rPr>
          <w:b/>
          <w:bCs/>
          <w:color w:val="800080"/>
        </w:rPr>
        <w:t>знаках</w:t>
      </w:r>
    </w:p>
    <w:p>
      <w:pPr>
        <w:pStyle w:val="Style15"/>
        <w:rPr/>
      </w:pPr>
      <w:r>
        <w:rPr/>
        <w:t>Сатурн в знаках определяет стиль, в котором должна производиться внутренняя работа человека над собой и характер препятствий, направляющих его внимание внутрь себя.</w:t>
      </w:r>
    </w:p>
    <w:p>
      <w:pPr>
        <w:pStyle w:val="Style15"/>
        <w:rPr>
          <w:b/>
          <w:b/>
          <w:bCs/>
          <w:color w:val="800080"/>
        </w:rPr>
      </w:pPr>
      <w:r>
        <w:rPr>
          <w:b/>
          <w:bCs/>
          <w:color w:val="800080"/>
        </w:rPr>
        <w:t>Сатурн в Овне</w:t>
      </w:r>
    </w:p>
    <w:p>
      <w:pPr>
        <w:pStyle w:val="Style15"/>
        <w:rPr>
          <w:color w:val="000080"/>
        </w:rPr>
      </w:pPr>
      <w:r>
        <w:rPr>
          <w:color w:val="000080"/>
        </w:rPr>
        <w:t>Стимулированный Сатурн.</w:t>
      </w:r>
    </w:p>
    <w:p>
      <w:pPr>
        <w:pStyle w:val="Style15"/>
        <w:rPr/>
      </w:pPr>
      <w:r>
        <w:rPr/>
        <w:t>Здесь в падении, и Сатурн чувствует себя очень плохо. Эта планета медленного и вдумчивого внутреннего осознания и развития, а Овен предлагает ей действовать энергично и быстро, в лихой конной атаке, рубая противника в капусту шашками наголо. Но противник-то, если вообще можно говорить в этих терминах, собственная человеческая психика; такие чисто сатурновские предприятия как выработка терпения, прилежания, внутреннего равновесия, сосредоточения и смирения, в активном и энергичном овновском состоянии практически неосуществимы. Поэтому при гармоничном Овне (и карте в целом), когда его депрессивные периоды малы, сатурновские внутренние добродетели практически не вырабатываются, и человек, особенно если Солнце стоит в дневном доме, инстинктивно стремится проработать Сатурн во внешней деятельности. У него пробуждается жажда карьеры или, во всяком случае, энергичных действий с большим, видимым и быстро достигаемым результатом; впрочем трудиться он умеет, и инстинктивная мудрость тоже в трудных случаях ему бывает свойственна, так что дела могут идти тяжелее, чем ему бы того хотелось, но тем не менее во многом удовлетворительно. Если же Овен поражен (а присутствие в нем Сатурна само по себе означает некоторое поражение), то его депрессивные состояния (вызванные, в частности, крушением внешних планов) могут быть довольно глубокими и длительными, и в эти периоды Сатурн призывает человека не терять времени на отчаяние, а на слабой энергетике погрузиться в себя и заняться собой вплотную под девизом: "не было бы счастья, да несчастье помогло". Если человек этого не сделает, он может стать глубоким невротиком и приобрести тяжелые фобии, боясь мира, самого себя и культивируя убеждение в своей полной никчемности и ничтожестве, которые после вытеснения и гиперкомпенсации могут обрести форму неимоверной и бессильной гордыни, по сути, защитной оболочки психики несостоявшейся личности. Здесь проработка идет по пути укрощения Овна и перевода его энергетики на более высокие и устойчивые вибрации, переносимые Сатурном.</w:t>
      </w:r>
    </w:p>
    <w:p>
      <w:pPr>
        <w:pStyle w:val="Style15"/>
        <w:rPr>
          <w:b/>
          <w:b/>
          <w:bCs/>
          <w:color w:val="800080"/>
        </w:rPr>
      </w:pPr>
      <w:r>
        <w:rPr>
          <w:b/>
          <w:bCs/>
          <w:color w:val="800080"/>
        </w:rPr>
        <w:t>Сатурн в Тельце</w:t>
      </w:r>
    </w:p>
    <w:p>
      <w:pPr>
        <w:pStyle w:val="Style15"/>
        <w:rPr>
          <w:color w:val="000080"/>
        </w:rPr>
      </w:pPr>
      <w:r>
        <w:rPr>
          <w:color w:val="000080"/>
        </w:rPr>
        <w:t>Тяжеловесный Сатурн.</w:t>
      </w:r>
    </w:p>
    <w:p>
      <w:pPr>
        <w:pStyle w:val="Style15"/>
        <w:rPr/>
      </w:pPr>
      <w:r>
        <w:rPr/>
        <w:t>Это положение подразумевает большую и почти материальную внутреннюю работу; от человека требуется выработка огромной внутренней дисциплины, которая будет держаться не на его воле (волевые усилия всегда кратковременны), а на общей устремленности и уверенности в правильности своего пути. Этот путь нужно найти, и маловероятно, что это произойдет в юности. Попытки тельцовского Сатурна самореализоваться во внешней жизни ведут к тому, что его впрягают в плуг, который ему становится все тяжелее и тяжелее тащить. Если Сатурн стоит гармонично, плуг все же удается вытащить, необходимая внутренняя работа часто идет помимо сознания; но здесь психологически очень важно не оглядываться на окружающих, которые по видимости (а часто и в самом деле) работают гораздо меньше. Если человек принимает это без зависти и продолжает трудиться, думая преимущественно о своей работе, то сатурновская проработка происходит; если же он попытается выпрячься из постромок и пожить легко и непринужденно, то через некоторое время тельцовский Сатурн впряжет его в такой плуг, что предыдущий покажется ему пушинкой, и ему-таки придется искать резервы в себе и своей психике, что обычно переживается как тяжелейшее несчастье.</w:t>
      </w:r>
    </w:p>
    <w:p>
      <w:pPr>
        <w:pStyle w:val="Style15"/>
        <w:rPr/>
      </w:pPr>
      <w:r>
        <w:rPr/>
        <w:t xml:space="preserve">Если же тельцовский Сатурн поражен, а человек игнорирует свою внутреннюю жизнь, то внешняя нагрузка через некоторое время, становится невыносимой, и он бывает вынужден вырабатывать в себе смирение и сосредоточение просто потому, что ему некуда больше деваться. Зато проработка дает почти необыкновенные возможности психики (диспозитор - Хирон), и проблемы, прежде казавшиеся монолитно неприступными, решаются легко и непринужденно, а некоторые отпадают вовсе просто от перемены взгляда на мир. Например, один из важнейших уроков, получаемых во время проработки Сатурна, заключается в том, что человек осознает, что он </w:t>
      </w:r>
      <w:r>
        <w:rPr>
          <w:i/>
          <w:iCs/>
          <w:color w:val="000080"/>
        </w:rPr>
        <w:t>не</w:t>
      </w:r>
      <w:r>
        <w:rPr/>
        <w:t xml:space="preserve"> </w:t>
      </w:r>
      <w:r>
        <w:rPr>
          <w:i/>
          <w:iCs/>
          <w:color w:val="000080"/>
        </w:rPr>
        <w:t>обязан</w:t>
      </w:r>
      <w:r>
        <w:rPr/>
        <w:t xml:space="preserve"> быть ни счастливым, ни эмоционально удовлетворенным ни в социальном, ни в каком ином смысле этих слов - и это снимает с души большую тяжесть, а многие внутренние и внешние проблемы уходят с повестки дня.</w:t>
      </w:r>
    </w:p>
    <w:p>
      <w:pPr>
        <w:pStyle w:val="Style15"/>
        <w:rPr>
          <w:b/>
          <w:b/>
          <w:bCs/>
          <w:color w:val="800080"/>
        </w:rPr>
      </w:pPr>
      <w:r>
        <w:rPr>
          <w:b/>
          <w:bCs/>
          <w:color w:val="800080"/>
        </w:rPr>
        <w:t>Сатурн в Близнецах</w:t>
      </w:r>
    </w:p>
    <w:p>
      <w:pPr>
        <w:pStyle w:val="Style15"/>
        <w:rPr>
          <w:color w:val="000080"/>
        </w:rPr>
      </w:pPr>
      <w:r>
        <w:rPr>
          <w:color w:val="000080"/>
        </w:rPr>
        <w:t>Размышляющий Сатурн.</w:t>
      </w:r>
    </w:p>
    <w:p>
      <w:pPr>
        <w:pStyle w:val="Style15"/>
        <w:rPr/>
      </w:pPr>
      <w:r>
        <w:rPr/>
        <w:t>Близнецовский Сатурн ориентирует человека на осмысление внутренней жизни; препятствия же, как и в других воздушных знаках, он ставит перед внешним, поверхностно-легкомысленным мышлением, которое он тормозит, не давая человеку молниеносно сложить головоломку, и требуя (и давая возможность) более глубокого мышления, направленного, главным образом, внутрь себя. При проработке близнецовского Сатурна человек может достичь многого путем сознательного самоуглубления и буквально построить себя по кусочкам, причем многие из них могут быть взяты у других людей и самостоятельно воссозданы внутри как дополнительные программы подсознания. Близнецовский Сатурн ставит препятствия к легкомысленному, поверхностному общению, обучению, постижению мира, как бы желая сказать человеку, что все это следует делать не торопясь, глубоко, сущностно, следуя тезисам "познать - значит изменить себя" и "знание есть умение". Этого человека очень тянет к внешне-близнецовским занятиям, непринужденной болтовне, порханию по людям, местам и обстоятельствам, но ему это недоступно, по крайней мере, во всех подобных ситуациях он будет испытывать не близнецовскую легкость, а сатурновскую тяжесть, которую заметят и внимательные окружающие. Поражение Сатурна, особенно квадраты к Деве и Рыбам, дают крайнее неумение сосредоточиться, и именно это должно стать основным предметом внутренней проработки, иначе внешние волны и водовороты закрутят человека, и он захлебнется или вдруг окажется в совсем уже грязном месте. Опасность Сатурна в подвижном кресте - слишком большая внутренняя лабильность, в данном случае ментальная: ему очень легко заморочить голову и убедить в чем угодно - на поверхности, а внутри он никогда никому не доверяет, особенно самому себе, и с этим ему тоже нужно тщательно разобраться.</w:t>
      </w:r>
    </w:p>
    <w:p>
      <w:pPr>
        <w:pStyle w:val="Style15"/>
        <w:rPr>
          <w:b/>
          <w:b/>
          <w:bCs/>
          <w:color w:val="800080"/>
        </w:rPr>
      </w:pPr>
      <w:r>
        <w:rPr>
          <w:b/>
          <w:bCs/>
          <w:color w:val="800080"/>
        </w:rPr>
        <w:t>Сатурн в Раке</w:t>
      </w:r>
    </w:p>
    <w:p>
      <w:pPr>
        <w:pStyle w:val="Style15"/>
        <w:rPr>
          <w:color w:val="000080"/>
        </w:rPr>
      </w:pPr>
      <w:r>
        <w:rPr>
          <w:color w:val="000080"/>
        </w:rPr>
        <w:t>Переживающий Сатурн.</w:t>
      </w:r>
    </w:p>
    <w:p>
      <w:pPr>
        <w:pStyle w:val="Style15"/>
        <w:rPr/>
      </w:pPr>
      <w:r>
        <w:rPr/>
        <w:t>Здесь в заточении, и это нелегкий аспект. Карма требует большого самоуглубления и поиска истинного знания о самом себе в самой глубине человеческой души. Рак вводит в ведение Сатурна эмоциональную сферу, где человек наиболее уязвим и требует от человека разбирательства по существу в его эмоционально значимых моментах, для чего в первую очередь нужна большая внутренняя честность, поэтому проработка здесь трудна и требует большой самоотверженности: признаться себе в том, что твои глубинные эмоциональные реакции не соответствуют твоей этике, или понять, что они наведены социумом, очень нелегко. Средний человек вообще не понимает, на что намекает ему судьба, посылая такую сильную эмоциональную уязвимость, и идет (насколько это ему удается, покажут аспекты Сатурна и карта в целом) по пути наращивания толстого рачьего панциря на своих интимных чувствах и переживаниях, так что окружающим зачастую кажется порядочным сухарем; близкие люди, однако, знают его уязвимость, но глубину его проявленных эмоций и души (при недостаточной проработке Сатурна) не знает никто, в том числе и он сам, а при развитии это одна из самых прекрасных душ Зодиака, чье само по себе существование на белом свете уже может поддержать другого человека на его жизненном пути. При поражении Сатурна возможны глубокие фобии и чрезвычайное сопротивление, часто сильно эмоциональное и необычайно искреннее, при попытках самоанализа и психоанализа. Человек чувствует, что мысль слишком груба, чтобы проникнуть внутрь него и ничего не потревожить, исказить или профанировать; а другие, более духовные пути ему, как правило, неизвестны или недоступны. При проработке это очень глубокий, эмоционально тонкий и мудрый человек, умеющий быть чрезвычайно деликатным и в то же время проникать в глубины человеческой психики. Неразвитый аспект, особенно при поражении, может дать черствость, жестокость, коварство, постоянный жестокий самообман и внешнюю ложь, эмоциональный вампиризм как проявление нерешенной острой вытесненной проблемы выражения своих чувств.</w:t>
      </w:r>
    </w:p>
    <w:p>
      <w:pPr>
        <w:pStyle w:val="Style15"/>
        <w:rPr>
          <w:b/>
          <w:b/>
          <w:bCs/>
          <w:color w:val="800080"/>
        </w:rPr>
      </w:pPr>
      <w:r>
        <w:rPr>
          <w:b/>
          <w:bCs/>
          <w:color w:val="800080"/>
        </w:rPr>
        <w:t>Сатурн во Льве</w:t>
      </w:r>
    </w:p>
    <w:p>
      <w:pPr>
        <w:pStyle w:val="Style15"/>
        <w:rPr>
          <w:color w:val="000080"/>
        </w:rPr>
      </w:pPr>
      <w:r>
        <w:rPr>
          <w:color w:val="000080"/>
        </w:rPr>
        <w:t>Амбициозный Сатурн.</w:t>
      </w:r>
    </w:p>
    <w:p>
      <w:pPr>
        <w:pStyle w:val="Style15"/>
        <w:rPr/>
      </w:pPr>
      <w:r>
        <w:rPr/>
        <w:t>Здесь Сатурн в заточении, и ему опять, как и в Овне, нужно действовать на энергетических принципах, что несогласно с его природой. Однако энергетический поток Льва, в отличие от Овна, постоянен и человеку нужно научиться переосмысливать свои сильные внешние устремления и амбиции как незрелые проявления своей натуры, пока она не научится быть достаточно собранной, осторожной, мудрой и точной. Львиный Сатурн дает (часто болезненную) кажущуюся необходимость и сладостность прямой внешней власти над людьми и обстоятельствами, основанной на прямом энергетическом воздействии. В низшей октаве это самовластный тиран или жестокий деспот, выносящий смертные приговоры и сам приводящий их в исполнение, или просто мелкий, но начальник, с садистическим комплексом и разработанными голосовыми связками. Однако удовлетворения от своей внешней власти человек не получает; ему нужна власть над самим собой, своими низшими программами, но это очень трудно осознать, учитывая противодействие общественного подсознания, считающего реальной лишь внешнюю жизнь и внешнюю власть, и слабость рационального мышления Льва (Меркурий в падении). Поэтому львиный Сатурн часто имеет больное место следующего содержания: он не переносит никакой критики, хотя бы и в минимально жестком тоне, а разговор на равных часто кажется ему унижением, хотя собственной жесткости, агрессии и даже примитивного хамства он может не замечать: подсознание услужливо подскажет ему, что он просто несколько взволнованно выражает совершенно праведные чувства. В гармоничном варианте человеку свойственно много и энергично работать, иметь заслуженный авторитет, и попутно сами собой происходят внутренние изменения, в частности, приходит овладение энергетикой. Но все же очень хочется (и страшно) пойти в драматические актеры. А учиться нужно, наоборот, скромности и работе на малых энергиях.</w:t>
      </w:r>
    </w:p>
    <w:p>
      <w:pPr>
        <w:pStyle w:val="Style15"/>
        <w:rPr>
          <w:b/>
          <w:b/>
          <w:bCs/>
          <w:color w:val="800080"/>
        </w:rPr>
      </w:pPr>
      <w:r>
        <w:rPr>
          <w:b/>
          <w:bCs/>
          <w:color w:val="800080"/>
        </w:rPr>
        <w:t>Сатурн в Деве</w:t>
      </w:r>
    </w:p>
    <w:p>
      <w:pPr>
        <w:pStyle w:val="Style15"/>
        <w:rPr>
          <w:color w:val="000080"/>
        </w:rPr>
      </w:pPr>
      <w:r>
        <w:rPr>
          <w:color w:val="000080"/>
        </w:rPr>
        <w:t>Скрупулезный Сатурн.</w:t>
      </w:r>
    </w:p>
    <w:p>
      <w:pPr>
        <w:pStyle w:val="Style15"/>
        <w:rPr/>
      </w:pPr>
      <w:r>
        <w:rPr/>
        <w:t>Здесь кармическая задача заключается в том, чтобы прибраться в своей душе: смахнуть паутину, подмести пол, протереть пыль, сократить популяцию тараканов и вымыть окна. Тогда и в окружающем мире как будто сам собой установится порядок. Человеку с Сатурном в земных знаках нужно заниматься своим внутренним миром совершенно конкретно и приземленно: обнаруживать и чистить программы подсознания, демонтировать или модернизировать устаревшие, вырабатывать необходимые подсознательные навыки и умения, как приобретают квалификацию на заводе слесари-инструментальщики и сборщики. Дева требует от Сатурна подробного, детального и тщательного просмотра всей внутренней жизни и такого же ее совершенства, что звучит нереально, но иначе судьба устраивает страшный хаос и беспорядок во внешней жизни человека, и ему приходится, напрягая все силы, бороться с ним непосредственно, порой падая от усталости и чувства полной безнадежности разгрести все эти авгиевы конюшни, особенно при поражении Сатурна или Девы. Гармоничный девий Сатурн дает чрезвычайное трудолюбие и выносливость, способность к мелкой и точной работе, но все же не всегда, а когда, по мнению подсознания, надо. Здесь сатурновские ограничения носят больше материальный порядок (много конкретной работы во внешнем мире) и потому вызывают уныние или трудовой порыв, но чрезвычайно редко мысль и желание самосовершенствования, а жаль. Мысль, что внутренняя работа более трудна и может фактически сократить или сделать вовсе ненужной внешнюю, чужда современной цивилизации, которая совершенно напрасно считает, что работает человек, а не силы кармы или, как говорили в старину, Бог.</w:t>
      </w:r>
    </w:p>
    <w:p>
      <w:pPr>
        <w:pStyle w:val="Style15"/>
        <w:rPr>
          <w:b/>
          <w:b/>
          <w:bCs/>
          <w:color w:val="800080"/>
        </w:rPr>
      </w:pPr>
      <w:r>
        <w:rPr>
          <w:b/>
          <w:bCs/>
          <w:color w:val="800080"/>
        </w:rPr>
        <w:t>Сатурн в Весах</w:t>
      </w:r>
    </w:p>
    <w:p>
      <w:pPr>
        <w:pStyle w:val="Style15"/>
        <w:rPr>
          <w:color w:val="000080"/>
        </w:rPr>
      </w:pPr>
      <w:r>
        <w:rPr>
          <w:color w:val="000080"/>
        </w:rPr>
        <w:t>Оценивающий Сатурн.</w:t>
      </w:r>
    </w:p>
    <w:p>
      <w:pPr>
        <w:pStyle w:val="Style15"/>
        <w:rPr/>
      </w:pPr>
      <w:r>
        <w:rPr/>
        <w:t>Кульминация. Как и в Близнецах, весовский Сатурн затрудняет поверхностную мысль, в данном случае оценку, требуя углубиться в себя и услышать точный ответ не в виде социального штампа, а из глубин сущности. Кульминация прорабатывается с трудом, и поначалу, наоборот, человек полон штампованных суждений и чужих оценок, авторитетных для него по социально-элитарным причинам. "Эта книга хороша потому, что так считают компетентные и уважаемые критики" - таково его убеждение и, к сожалению, ощущение. Здесь сложности внешнего мира проявляются в том, что мышление, в особенности оценочное, работает-таки плохо, человек часто попадает впросак, но ему трудно в этом себе признаться. При оппозиции Сатурна к Овну слишком большая резкость суждений, при квадрате к Козерогу возможна и приземленность и привязанность оценок к конкретной цели, недостаточная широта взглядов, при квадрате к Раку она же, по причине эмоциональной чувствительности и уязвимости - влияют защитные программы подсознания. Проработка дает высокие результаты (кульминация!) - умение найти тончайшую гармонию в глубине себя, точное положение равновесия любой ситуации и то гомеопатическое влияние, которое ее сбалансирует. Но для этого нужно отказаться от ментальной гордыни, преодолеть искушение рационального мышления и с его помощью, но руководствуясь, главным образом, своим гораздо более точно встроенным чувством гармонии, найти канал в высокий эгрегор и некоторое время ему преданно служить, осваивая его этику... Нужно, впрочем, не отчаиваться, а помнить, что сатурновские программы рассчитаны на много лет и что видимое отсутствие его ограничений следует рассматривать как очень положительный знак... если человек достаточно честен сам с собой.</w:t>
      </w:r>
    </w:p>
    <w:p>
      <w:pPr>
        <w:pStyle w:val="Style15"/>
        <w:rPr>
          <w:b/>
          <w:b/>
          <w:bCs/>
          <w:color w:val="800080"/>
        </w:rPr>
      </w:pPr>
      <w:r>
        <w:rPr>
          <w:b/>
          <w:bCs/>
          <w:color w:val="800080"/>
        </w:rPr>
        <w:t>Сатурн в Скорпионе</w:t>
      </w:r>
    </w:p>
    <w:p>
      <w:pPr>
        <w:pStyle w:val="Style15"/>
        <w:rPr>
          <w:color w:val="000080"/>
        </w:rPr>
      </w:pPr>
      <w:r>
        <w:rPr>
          <w:color w:val="000080"/>
        </w:rPr>
        <w:t>Колючий Сатурн.</w:t>
      </w:r>
    </w:p>
    <w:p>
      <w:pPr>
        <w:pStyle w:val="Style15"/>
        <w:rPr/>
      </w:pPr>
      <w:r>
        <w:rPr/>
        <w:t>Сатурн обращает человека внутрь себя, и под влиянием Скорпиона его намерения весьма недвусмысленны: человек должен переродиться из плохого стать неважным, из неважного никаким, и из никакого хорошим, - но, конечно, не сразу, поскольку ни Сатурн, ни Скорпион не любят спешки. Этот аспект дает большую эмоциональную чувствительность, но в отличие от Сатурна в прочих водных знаках, и недвусмысленную яростную агрессию, по крайней мере, на низком уровне проработки карты. По идее, скорпионий Сатурн должен глубоко преобразовывать себя, но он делает это поначалу грубо и неосознанно, а большая часть его трансформирующей (часто просто уничтожающей) силы идет вовне - и последствия не заставляют себя ждать. Когда человек одновременно эмоционально уязвим, агрессивен и ядовит, он либо становится местным страшилищем либо решительно побивается окружением и, забившись в угол, страдает от неврозов и фобий в ипостаси серой ящерицы. Здесь конструктивная работа с собой возможна только тогда, когда человек учится успокаивать свои эмоции, усваивает, что ненависть к миру и к себе неэтична, преодолевает низшую скорпионью гордыню ("да кто вы такие, если я в любой момент могу вас убить!?") и спокойно осознает свои недостатки, из которых главные (по данному аспекту!) суть нетерпимость, неуважение к реальности, неуместные сильные эмоциональные реакции и максимализм. Проработка выводит скорпионий Сатурн на уровень, когда появляющаяся мудрость соединяется с трансформирующей силой, действующей на малой энергетике, что дает тонкого психолога, священника или святого со способностями к астрологии, особенно если есть мажорный аспект Сатурна к Урану.</w:t>
      </w:r>
    </w:p>
    <w:p>
      <w:pPr>
        <w:pStyle w:val="Style15"/>
        <w:rPr>
          <w:b/>
          <w:b/>
          <w:bCs/>
          <w:color w:val="800080"/>
        </w:rPr>
      </w:pPr>
      <w:r>
        <w:rPr>
          <w:b/>
          <w:bCs/>
          <w:color w:val="800080"/>
        </w:rPr>
        <w:t>Сатурн в Стрельце</w:t>
      </w:r>
    </w:p>
    <w:p>
      <w:pPr>
        <w:pStyle w:val="Style15"/>
        <w:rPr>
          <w:color w:val="000080"/>
        </w:rPr>
      </w:pPr>
      <w:r>
        <w:rPr>
          <w:color w:val="000080"/>
        </w:rPr>
        <w:t>Разносторонний Сатурн.</w:t>
      </w:r>
    </w:p>
    <w:p>
      <w:pPr>
        <w:pStyle w:val="Style15"/>
        <w:rPr/>
      </w:pPr>
      <w:r>
        <w:rPr/>
        <w:t>Стрельцовский Сатурн должен тщательно просмотреть все свои высшие устремления, яркие и вдохновляющие идеалы, и всюду, где обнаружатся самообман, скрытая лень, безалаберность и безответственность, их ликвидировать. Ему нужно понять, что огонь озарения и высших эмоций нуждается в тщательном уходе и заботе, а как таковой, бесплатно и беспричинно, конкретно ему не выдается, хотя временами это кажется жестоким и очень несправедливым. На низком уровне и особенно при поражении человек внутренне мечется и ищет идеал, который смог бы его вдохновить, а не найдя, может догматично уцепиться за социально одобренный и на нем стоять, прекрасно ощущая его внутреннюю для себя неудовлетворительность.</w:t>
      </w:r>
    </w:p>
    <w:p>
      <w:pPr>
        <w:pStyle w:val="Style15"/>
        <w:rPr/>
      </w:pPr>
      <w:r>
        <w:rPr/>
        <w:t xml:space="preserve">Стрельцовскому Сатурну заниматься собой неинтересно и не хочется; его тянет к ярким идеям, вдохновляющим на великие бои теориям и концепциям, которые, по мнению общественного подсознания, означают активную внешнюю деятельность, но в данном случае требуют большой внутренней проработки и, не в последнюю очередь, умения не разбрасываться, трезво оценивать происходящее и не вставать на гранитный постамент задолго до собственной смерти. А пока стрельцовский Сатурн этому не научился, его будут преследовать неудачи и разочарования во всех делах, за которые он с энтузиазмом берется, не понимая до конца всей методичности и выдержки Сатурна: тот в конце концов погасит </w:t>
      </w:r>
      <w:r>
        <w:rPr>
          <w:i/>
          <w:iCs/>
          <w:color w:val="000080"/>
        </w:rPr>
        <w:t>все</w:t>
      </w:r>
      <w:r>
        <w:rPr/>
        <w:t xml:space="preserve"> языки его пламени, если он будет продолжать легкомысленно расточать свой энтузиазм и энергию, которых, кстати говоря, не так и много и которые нередко носят вымученный характер, но выбрасываются вовне в порядке гиперкомпенсации. А истинный незатухающий огонь горит в глубине его души, но он гораздо выше, чем человек может это себе поначалу представить.</w:t>
      </w:r>
    </w:p>
    <w:p>
      <w:pPr>
        <w:pStyle w:val="Style15"/>
        <w:rPr>
          <w:b/>
          <w:b/>
          <w:bCs/>
          <w:color w:val="800080"/>
        </w:rPr>
      </w:pPr>
      <w:r>
        <w:rPr>
          <w:b/>
          <w:bCs/>
          <w:color w:val="800080"/>
        </w:rPr>
        <w:t>Сатурн в Козероге</w:t>
      </w:r>
    </w:p>
    <w:p>
      <w:pPr>
        <w:pStyle w:val="Style15"/>
        <w:rPr>
          <w:color w:val="000080"/>
        </w:rPr>
      </w:pPr>
      <w:r>
        <w:rPr>
          <w:color w:val="000080"/>
        </w:rPr>
        <w:t>Неторопливый Сатурн.</w:t>
      </w:r>
    </w:p>
    <w:p>
      <w:pPr>
        <w:pStyle w:val="Style15"/>
        <w:rPr/>
      </w:pPr>
      <w:r>
        <w:rPr/>
        <w:t>Здесь в своем знаке, Сатурна, по крайней мере, никто не торопит. Козерог имеет в виду длинные кармические программы, что вполне устраивает Сатурна. Однако внешняя деятельность и практическое честолюбие, характерные для этого аспекта в начале сознательной жизни человека, будут подвергнуты долгим и трудным испытаниям, в ходе которых человек должен будет обратиться вглубь себя и понять, чего же на самом деле он хочет и добивается, и понять это будет непросто. Козерог, особенно не слишком проработанный, уж очень сух и практичен, хотя и достаточно умен и гибок. У него не хватает фантазии, чтобы представить себе, что внутри себя он может найти серьезные источники помощи своим тяжелым, длинным и трудным проектам. Ему также сложно понять, что он может и должен отследить внутри себя социально наведенные мысли и представления и что от этого зависит реальная внешняя помощь, которую он получит. Здесь Сатурн, однако, не торопится, и тяжесть, возникающая вследствие неправильного распределения внешних и внутренних усилий, растет медленно, но неуклонно. Растет также и разочарование в своих честолюбивых устремлениях: поражения горьки, а победы бывают редко и приносят на удивление мало радости и удовлетворения. Здесь проработка покажет человеку, что в действительности карме нужна почти исключительно внутренняя работа над собой, но долгая и терпеливая, а внешние достижения тогда пойдут почти без усилий. Козерожий Сатурн вряд ли сделает быструю карьеру и уж точно не побежит вприпрыжку по эволюционной лестнице, но если он смирит внешнее честолюбие и перестанет смотреть на мир слишком приземленно, то со временем обгонит многих: этот аспект дает возможность большого духовного продвижения, которому всегда будут сопутствовать плоды мудрости: грецкие орехи или ананасы, на выбор.</w:t>
      </w:r>
    </w:p>
    <w:p>
      <w:pPr>
        <w:pStyle w:val="Style15"/>
        <w:rPr>
          <w:b/>
          <w:b/>
          <w:bCs/>
          <w:color w:val="800080"/>
        </w:rPr>
      </w:pPr>
      <w:r>
        <w:rPr>
          <w:b/>
          <w:bCs/>
          <w:color w:val="800080"/>
        </w:rPr>
        <w:t>Сатурн в Водолее</w:t>
      </w:r>
    </w:p>
    <w:p>
      <w:pPr>
        <w:pStyle w:val="Style15"/>
        <w:rPr>
          <w:color w:val="000080"/>
        </w:rPr>
      </w:pPr>
      <w:r>
        <w:rPr>
          <w:color w:val="000080"/>
        </w:rPr>
        <w:t>Сатурн-тяжелодум.</w:t>
      </w:r>
    </w:p>
    <w:p>
      <w:pPr>
        <w:pStyle w:val="Style15"/>
        <w:rPr/>
      </w:pPr>
      <w:r>
        <w:rPr/>
        <w:t>Здесь Сатурн второй управитель, и в глубине души человек ощущает необходимую сатурновскую грусть, предшествующую углублению в себя и самосовершенствованию. Водолейскому Сатурну очень нравятся идеи из будущего и смелость полета мысли, но, увы, здесь его что-то сдерживает. Яркие и блестящие идеи доступны ему только после долгого и тщательного их обдумывания, к чему он, особенно при сильном Сатурне, вообще говоря, склонен (правда, при поражении его может "заклинить" в совершенно неправильном или бесперспективном направлении мысли). Но действительно большие достижения мысли доступны ему лишь при достаточном уровне концентрации внимания, которое необходимо для получения точной информации, и определенном бескорыстии, ибо мечты о научной славе или даже просто об успехе на внешнем плане, а не во внутреннем мире, являются сильным тормозом: Сатурн признает самодостаточной лишь внутреннюю работу, а на внешний мир предлагает обращать внимание лишь постольку, поскольку он помогает обнаружить внутренние проблемы и обозначает направление внутреннего развития. Там Сатурн обещает водолейскую помощь по высшему разряду, гениальные озарения и материализацию идей во внутренней реальности, а во внешних проявлениях, по крайней мере, до проработки придется смириться с некоторой тяжестью восприятия мыслей, особенно оригинальных и не вмещающихся в социальные штампы; по здравому размышлению их иногда можно признать, но первоначально они способны вызвать лишь полное неприятие; поэтому без проработки аспекта, особенно при напряженном аспекте Сатурна к Меркурию, можно прослыть тупым ретроградом и получить сильнейший комплекс неполноценности и страх перед любым процессом мышления.</w:t>
      </w:r>
    </w:p>
    <w:p>
      <w:pPr>
        <w:pStyle w:val="Style15"/>
        <w:rPr>
          <w:b/>
          <w:b/>
          <w:bCs/>
          <w:color w:val="800080"/>
        </w:rPr>
      </w:pPr>
      <w:r>
        <w:rPr>
          <w:b/>
          <w:bCs/>
          <w:color w:val="800080"/>
        </w:rPr>
        <w:t>Сатурн в Рыбах</w:t>
      </w:r>
    </w:p>
    <w:p>
      <w:pPr>
        <w:pStyle w:val="Style15"/>
        <w:rPr>
          <w:color w:val="000080"/>
        </w:rPr>
      </w:pPr>
      <w:r>
        <w:rPr>
          <w:color w:val="000080"/>
        </w:rPr>
        <w:t>Чувствительный Сатурн.</w:t>
      </w:r>
    </w:p>
    <w:p>
      <w:pPr>
        <w:pStyle w:val="Style15"/>
        <w:rPr/>
      </w:pPr>
      <w:r>
        <w:rPr/>
        <w:t>Этот аспект ставит нелегкую кармическую задачу: человек должен выработать в себе настоящую, сущностную любовь ко всему миру. Рыбы - очень скользкий, хотя и теплый знак, а Сатурн не дает обману и самообману, пусть и косвенному, долго торжествовать, и человеку приходится очень плохо, хотя ему часто совершенно непонятно, чего именно от него хочет судьба. Аспект дает большую эмоциональную чувствительность, глубокую эмпатию, способность заглянуть глубоко в душу себе и другим... и всего этого человек часто не выдерживает, идут нервные срывы, эскепические тенденции и фактический уход из реальности, при сильном поражении до сумашествия или значительной психической неадекватности. Но обычно эти люди отделяются от окружающего мира невидимой пленкой, оберегающей их от чужих и своих эмоций и страданий, что может дать лютого эгоиста и сильного черного учителя. Однако этот вариант, как и утонченные самообманы, в конечном счете не проходит: Сатурн в водных знаках умеет перекрывать все положительные эмоции, оставляя в изобилии отрицательные, и человек бывает вынужден или уйти в глубокую депрессию (иногда очень надолго), или, чего, собственно, и добивается, карма, подняться над своими или чужими эмоциями и заняться перестройкой своей психики на более глубоком, уже неэмоциональном уровне. Это, однако, требует или высокой религиозности, или полной самоотверженности, когда человек живет, не обращая внимания на свои чувства, или определенного эволюционного уровня, при котором можно постоянно жить на неэмоциональном плане, воспринимая свои редкие случайные переживания как наведенные и умея ими управлять в случае необходимости.</w:t>
      </w:r>
    </w:p>
    <w:p>
      <w:pPr>
        <w:pStyle w:val="Style15"/>
        <w:rPr/>
      </w:pPr>
      <w:r>
        <w:rPr/>
      </w:r>
    </w:p>
    <w:p>
      <w:pPr>
        <w:pStyle w:val="Style15"/>
        <w:jc w:val="center"/>
        <w:rPr/>
      </w:pPr>
      <w:r>
        <w:rPr/>
        <w:t>Глава 8</w:t>
      </w:r>
    </w:p>
    <w:p>
      <w:pPr>
        <w:pStyle w:val="Style15"/>
        <w:jc w:val="center"/>
        <w:rPr>
          <w:b/>
          <w:b/>
          <w:bCs/>
          <w:color w:val="800080"/>
        </w:rPr>
      </w:pPr>
      <w:r>
        <w:rPr>
          <w:b/>
          <w:bCs/>
          <w:color w:val="800080"/>
        </w:rPr>
        <w:t>ХИРОН</w:t>
      </w:r>
    </w:p>
    <w:p>
      <w:pPr>
        <w:pStyle w:val="Style15"/>
        <w:rPr/>
      </w:pPr>
      <w:r>
        <w:rPr/>
        <w:t>Мы переходим в область невидимых невооруженным глазом планет, и Хирон - единственная из них, принадлежащая к третьему уровню, остальные относятся уже к четвертому. Хирон во многих отношениях промежуточная, связующая планета; это проявляется и в положении его в солнечной системе: между Сатурном и Ураном, то есть на границе между низшими и высшими планетами. Хирон не являет чудеса и откровения, подобно планетам четвертого уровня, но он все же выводит человека за границы его обыденного восприятия и ментальной картины мира, показывая ему то, что с точки зрения человека почти неправдоподобно, но все же воспринимается как реально существующее. Это относится и к внешней и к внутренней жизни: законы той и другой оформляются в общественном сознании и подсознании, и выход за предписанные социумом способ и рамки видения наказуется, так сказать, в административном, а иногда и уголовном порядке; но Хирон умеет так сместить акценты и перефокусировать реальность, что человек нарушает предписанные законы восприятия, сам того не замечая, а потом отступать обратно уже бывает поздно: Хирон показывает это настолько отчетливо, что потом притвориться перед собой, будто ничего не видел и не понял, просто невозможно.</w:t>
      </w:r>
    </w:p>
    <w:p>
      <w:pPr>
        <w:pStyle w:val="Style15"/>
        <w:rPr/>
      </w:pPr>
      <w:r>
        <w:rPr/>
        <w:t>Во внешней жизни Хирон дает почти сверхъестественный выход из тупиков развития, такое стечение обстоятельств и решение вопросов и проблем, которые до того, как произошли, кажутся невероятными, но позже осмысливаются как возможные и реальные. Хирон дает человеку сильный намек на существование законов кармы; в частности, когда он активен, начинают работать знаки, символически показывающие ближайшее будущее. Во внутренней жизни Хирон показывает доступ в такие слои подсознания, которые позволяют отчетливо увидеть взаимодействие высшего и низшего начал человека и научиться в какой-то мере управлять этим процессом сознательно.</w:t>
      </w:r>
    </w:p>
    <w:p>
      <w:pPr>
        <w:pStyle w:val="Style15"/>
        <w:rPr/>
      </w:pPr>
      <w:r>
        <w:rPr/>
        <w:t>Хирон выводит человеческое сознание на одну ступеньку выше социально освоенного уровня, поэтому то, что он дает, воспринимается как послание из будущего, но не из послезавтра, как в случае Урана, и не непосредственно от непостижимого Бога, как в случае Нептуна и Плутона, а из уже близкого, почти наступающего завтра, так что хироническая реальность ощущается как стоящая по эту сторону границы психической нормы, хотя и близко к этой границе.</w:t>
      </w:r>
    </w:p>
    <w:p>
      <w:pPr>
        <w:pStyle w:val="Style15"/>
        <w:rPr/>
      </w:pPr>
      <w:r>
        <w:rPr/>
        <w:t>Основная функция Хирона - расширение сознания человека (и, следовательно, его возможностей, но это уже вторично), а один из главных его приемов - установление связей между явлениями, которые ранее считались никак не связанными друг с другом. Однако хироническое расширение сознания принципиально отличается от меркурианского (количественное увеличение знаний в рамках одной ментальной модели), юпитерианского (расширение количества сфер сознания в рамках существующей в социуме ментальной картины мира) и сатурновского (внутреннее развитие и самопознание также в социально обозначенных рамках). Хирон дает расширение личного сознания, еще не санкционированное общественным подсознанием и сознанием..., но уже почти разрешенное им. В каждую эпоху Хирон дает свои открытия; например, в конце ХIX века солнечные Тельцы К. Маркс и З. Фрейд (диспозитор Солнца - Хирон) явили миру то, к чему он был почти подготовлен, фактически материализовав общественные отношения и душевную жизнь человека. Сейчас, через сто лет, их концепции стали общеизвестными, модели усвоены и во многом устарели, и Хирон управляет открытием и материализацией других законов и явлений.</w:t>
      </w:r>
    </w:p>
    <w:p>
      <w:pPr>
        <w:pStyle w:val="Style15"/>
        <w:rPr/>
      </w:pPr>
      <w:r>
        <w:rPr/>
        <w:t>Хирон - планета материализации тонких планов. Это, как и все в астрологии, нужно понимать применительно к данному человеку (группе, народу, человечеству), так как то, что является тонким и едва уловимым для одного, давно уже освоено и фактически материально для другого. Поэтому приведенное ниже описание качеств и проявлений Хирона несомненно устареет, как только Хирон материализует для человечества то, что оно с трудом постигает сегодня, и лет через сорок, то есть в 2028 году, это описание можно будет читать лишь вместе с учебником истории, а Хирон будет управлять совсем другими процессами и проявляться, быть может, совсем не так.</w:t>
      </w:r>
    </w:p>
    <w:p>
      <w:pPr>
        <w:pStyle w:val="Style15"/>
        <w:rPr/>
      </w:pPr>
      <w:r>
        <w:rPr/>
        <w:t>Хирон связывает друг с другом и материализует для человека его высшее и низшее "я" и управляет процессом духовного развития человека в узком смысле слова. Поскольку открытие планеты всегда означает активизацию ее принципа, то надо полагать, что для людей, родившихся после 1977 года, понятия духовности и эволюционного развития как человека, так и общества в целом, будут гораздо более материальны и конкретны, чем для всех предшествующих поколений, для которых духовность означала религиозность, во многом мистическую и недоступную обычному человеку, а относящуюся скорее к религиозным деятелям и святым (Нептун), или поднималась как социально-культурное развитие (Меркурий, Юпитер, Сатурн) или как жертвенное служение большим социальным группам (Плутон). Другими словами, духовное развитие или подменялось культурно-интеллектуальным или ограничивалось лишь высшими формами, недоступными среднему человеку. Хирон открывает ему возможность промежуточного пути эволюционного развития, и во многом вносит ясность в это понятие, делая его совершенно конкретным.</w:t>
      </w:r>
    </w:p>
    <w:p>
      <w:pPr>
        <w:pStyle w:val="Style15"/>
        <w:rPr/>
      </w:pPr>
      <w:r>
        <w:rPr/>
        <w:t>Хирон понимает духовность как способность слышать голос высшего "я" во всех жизненных ситуациях и жить в соответствии с его требованиями и указаниями. При этом Хирон материализует законы кармы, и желание человека слушать свое высшее начало и трансформировать низшее начинает исходить не из высших устремлений как таковых, и не из чувства долга перед кем угодно и даже не из желания жить по совести, а просто как следствие необходимости соблюдать правила кармического движения как уличного: если будешь невнимателен, собьют. Хирон показывает, что для этого нужно очень внимательно разобраться в самом себе, научиться отличать действия различных программ подсознания и повысить внутреннюю честность, которая определяет разрешающую способность внутреннего внимания. Хирон также показывает и материализует прямые связи между внутренним и внешним миром человека и учит влиять на внешний соответствующими трансформациями внутреннего.</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Хирона внутренняя жизнь человека воспринимается как хаотический, но любимый набор чувств, эмоций, желаний, потребностей и намерений, который имеет самодовлеющую ценность как сам по себе, так и в любом своем частном проявлении. Человек не знает, чего он возжелает через десять минут и какие намерения будут у него завтра, но против этого у него нет никакого протеста, ибо все его внутренние импульсы для него одинаково органично свои, подобно тому, как человек (обычно) не отдает предпочтения одной своей руке перед другой, хотя и здесь, конечно, возможны различные мнения, например:</w:t>
      </w:r>
    </w:p>
    <w:p>
      <w:pPr>
        <w:pStyle w:val="Style15"/>
        <w:rPr>
          <w:sz w:val="20"/>
          <w:szCs w:val="20"/>
        </w:rPr>
      </w:pPr>
      <w:r>
        <w:rPr>
          <w:sz w:val="20"/>
          <w:szCs w:val="20"/>
        </w:rPr>
        <w:t>Для меня лучше уши, чем рот,</w:t>
      </w:r>
    </w:p>
    <w:p>
      <w:pPr>
        <w:pStyle w:val="Style15"/>
        <w:rPr>
          <w:sz w:val="20"/>
          <w:szCs w:val="20"/>
        </w:rPr>
      </w:pPr>
      <w:r>
        <w:rPr>
          <w:sz w:val="20"/>
          <w:szCs w:val="20"/>
        </w:rPr>
        <w:t>А спине предпочту я живот;</w:t>
      </w:r>
    </w:p>
    <w:p>
      <w:pPr>
        <w:pStyle w:val="Style15"/>
        <w:rPr>
          <w:sz w:val="20"/>
          <w:szCs w:val="20"/>
        </w:rPr>
      </w:pPr>
      <w:r>
        <w:rPr>
          <w:sz w:val="20"/>
          <w:szCs w:val="20"/>
        </w:rPr>
        <w:t>Но что до волос,</w:t>
      </w:r>
    </w:p>
    <w:p>
      <w:pPr>
        <w:pStyle w:val="Style15"/>
        <w:rPr>
          <w:sz w:val="20"/>
          <w:szCs w:val="20"/>
        </w:rPr>
      </w:pPr>
      <w:r>
        <w:rPr>
          <w:sz w:val="20"/>
          <w:szCs w:val="20"/>
        </w:rPr>
        <w:t>То просто до слез</w:t>
      </w:r>
    </w:p>
    <w:p>
      <w:pPr>
        <w:pStyle w:val="Style15"/>
        <w:rPr>
          <w:sz w:val="20"/>
          <w:szCs w:val="20"/>
        </w:rPr>
      </w:pPr>
      <w:r>
        <w:rPr>
          <w:sz w:val="20"/>
          <w:szCs w:val="20"/>
        </w:rPr>
        <w:t>Мне жаль, что их время пройдет.</w:t>
      </w:r>
    </w:p>
    <w:p>
      <w:pPr>
        <w:pStyle w:val="Style15"/>
        <w:rPr/>
      </w:pPr>
      <w:r>
        <w:rPr/>
        <w:t>На этом уровне человек не ощущает никакой связи между своим внутренним миром и внешней реальностью, которая представляется ему местами как агрессивная и враждебная, а местами дружелюбная и богатая дарами и открывающимися возможностями, но совершенно неживая и статичная субстанция, не вызывающая сама по себе никаких чувств. Экологическое сознание на этом уровне отсутствует, хотя при пораженной Деве человеку может быть неприятна перевернутая урна у его подъезда или пятна мазута на личном газоне. Неприятные внутренние чувства и голос совести приравниваются к отрицательным воздействиям среды, то есть человек их, конечно, учитывает, но старается избегать примерно как комаров, а поскольку уровень внутренней честности здесь невелик, чаще всего вытесняет в подсознание. Духовность здесь воспринимается как абстрактная религиозность (конкретная молитва или обряд на самом деле практически ничего не дают, вера чисто ментальна) или как социально-культурное развитие. Действие Хирона на этом уровне ведет к смещению понятий о внешнем мире и резкому увеличению хаоса во внутреннем, до такой степени, что человеку это может стать неприятно и у него возникнет явственное ощущение внутреннего беспорядка и желания разобраться, в чем дело. Хирон (управляя Тельцом) умеет давить, и проигнорировать его действие трудно; однако на первом уровне его проработки большим успехом человека можно считать само признание существования внутреннего мира, например, конфликта в душе, не мотивированного совестью.</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Хирона человек ощущает свою психику как сложное образование, и чувствует противоборство и взаимодействие различных сил в своей душе, иногда умея приписать им знак (то есть счесть прогрессивными или ретроградными в отношении своего развития), но часто не зная, как с собой справиться. Низшее "я" коварно прячется, временами как будто нарочно преуменьшая свою силу, порой выдает себя за высшее, а иногда, что уж совсем непонятно, вступает с ним в альянс - спрашивается, против кого? На этом уровне человек уже отчетливо хочет духовно развиваться, но он еще плохо разбирается в себе и, главное, не умеет отличить свои внутренние импульсы от транслированных общественным подсознанием, существование которого он хотя может и признавать, но в себе ощущает плохо.</w:t>
      </w:r>
    </w:p>
    <w:p>
      <w:pPr>
        <w:pStyle w:val="Style15"/>
        <w:rPr/>
      </w:pPr>
      <w:r>
        <w:rPr/>
        <w:t>Меняется и отношение к внешнему миру. Он мыслится уже как частично целостный, и человек видит в его фрагментах антропоморфные и зооморфные образования, проще говоря, живую жизнь, развитие и даже зачатки разума. На этом уровне появляется экологическое сознание, то есть человек начинает ощущать себя как часть биосферы, которая является для него средой обитания, и он уже не может спокойно смотреть на высыхающие озера и текущие нефтепродуктами реки, в которых успешно размножаются только ржавые консервные банки.</w:t>
      </w:r>
    </w:p>
    <w:p>
      <w:pPr>
        <w:pStyle w:val="Style15"/>
        <w:rPr/>
      </w:pPr>
      <w:r>
        <w:rPr/>
        <w:t>На втором уровне человек уже ощущает влияние своего внутреннего мира на внешние обстоятельства своей жизни. Во всяком случае, он замечает, что дело, которое он делает в плохом и тем более агрессивно злобном состоянии, редко получается хорошо, а хорошее отношение к людям часто эффективнее прямого административного нажима. На этом уровне действие Хирона уже не рассматривается человеком как хаотическое и деструктивное; он понимает, что происходящее вне и внутри него следует понимать как определенные указания, и часто в результате гораздо лучше разбирается в программах своего подсознания и учится ими управлять силами сознания. Общее ощущение после успешной хиронической проработки примерно таково: человек становится внутренне более дифференцированным, но и более единым, поскольку появляются новые связи, и внешний мир тоже обретает большее единство, поскольку открываются связи и общие принципы существования, которые раньше нельзя было себе и представить; сильно меняется и развивается ментальная картина мира в целом; в частности, осознается роль религии и религиозной философии в своей жизни.</w:t>
      </w:r>
    </w:p>
    <w:p>
      <w:pPr>
        <w:pStyle w:val="Style15"/>
        <w:rPr/>
      </w:pPr>
      <w:r>
        <w:rPr/>
        <w:t xml:space="preserve">На </w:t>
      </w:r>
      <w:r>
        <w:rPr>
          <w:b/>
          <w:bCs/>
          <w:color w:val="800080"/>
        </w:rPr>
        <w:t>третьем</w:t>
      </w:r>
      <w:r>
        <w:rPr/>
        <w:t xml:space="preserve"> </w:t>
      </w:r>
      <w:r>
        <w:rPr>
          <w:b/>
          <w:bCs/>
          <w:color w:val="800080"/>
        </w:rPr>
        <w:t>уровне</w:t>
      </w:r>
      <w:r>
        <w:rPr/>
        <w:t xml:space="preserve"> проработки Хирона человек уже довольно хорошо разбирается в своем внутреннем мире, и его уровня внутренней честности вполне хватает для того, чтобы демаскировать низшие программы, притворяющиеся высшими или вообще несуществующими. На этом уровне конфликт между высшим и низшим "я" как таковой практичеки исчезает, они разделяют свои роли, и человек занимается уже не революционным, а больше эволюционным развитием своего внутреннего мира, а войну объявляет программам своего подсознания, императивно транслирующим общественное подсознание, которое на этом уровне воспринимается как отчетливый и часто чужеродный момент в психике.</w:t>
      </w:r>
    </w:p>
    <w:p>
      <w:pPr>
        <w:pStyle w:val="Style15"/>
        <w:rPr/>
      </w:pPr>
      <w:r>
        <w:rPr/>
        <w:t>Во внешней жизни человеку теперь хорошо (хотя и не всегда) заметны следы кармических программ. Человек понимает, что главная цель его внешней жизни - это его внутреннее развитие и совершенствование, и что ничего ни сделать, ни понять во внешнем мире, будучи не подготовленным внутренне, он не может. Мир видится теперь совсем по-другому, человек ощущает жизнь не только людей и животных, но и растений и неживых предметов, у которых он воспринимает ауру и, касаясь взглядом кофейной чашечки, нежно ее гладит, отчего ее энергетика сильно возрастает, аура расширяется и вспыхивает, и чашечка теплеет, не только эмоционально, но и в самом прямом смысле слова. Человек видит, как открываются и закрываются произведения искусства под понимающим или грубо невежливым взглядом окружающих, может почувствовать объем картины и литографии и войти в нее и ощущает общение с людьми, в первую очередь, как обмен энергетикой и информацией, не поддающейся прямому выражению в словах. Теперь он видит геобиоценоз просто как жизнь Земли, которую он ощущает как живую, дающую жизнь и страдающую от грубого обращения.</w:t>
      </w:r>
    </w:p>
    <w:p>
      <w:pPr>
        <w:pStyle w:val="Style15"/>
        <w:rPr/>
      </w:pPr>
      <w:r>
        <w:rPr/>
        <w:t>На этом уровне человек видит связь между внутренней и внешней жизнью настолько ясно, что понимает, какие именно усилия над собой ему нужно сделать, чтобы решить ту или иную внешнюю проблему, иногда даже не касающуюся его лично. Вместе с тем он видит границы своих возможностей и всегда чувствует, что работает не он, а стоящий за ним эгрегор; ему также становится очевидным существование и влияние на мир других эгрегоров, но он еще плохо их дифференцирует.</w:t>
      </w:r>
    </w:p>
    <w:p>
      <w:pPr>
        <w:pStyle w:val="Style15"/>
        <w:rPr/>
      </w:pPr>
      <w:r>
        <w:rPr/>
        <w:t xml:space="preserve">На </w:t>
      </w:r>
      <w:r>
        <w:rPr>
          <w:b/>
          <w:bCs/>
          <w:color w:val="800080"/>
        </w:rPr>
        <w:t>четвертом</w:t>
      </w:r>
      <w:r>
        <w:rPr/>
        <w:t xml:space="preserve"> </w:t>
      </w:r>
      <w:r>
        <w:rPr>
          <w:b/>
          <w:bCs/>
          <w:color w:val="800080"/>
        </w:rPr>
        <w:t>уровне</w:t>
      </w:r>
      <w:r>
        <w:rPr/>
        <w:t xml:space="preserve"> проработки Хирона человек воспринимает внешние трудности исключительно как проекции своих внутренних проблем. Вместе с тем эти его внутренние проблемы относятся к таким глубоким слоям его подсознания, которые прямо связаны с большими (в частности, социальными) эгрегорами, и фактически человек, занимаясь собой, влияет прямо на мировую карму. Во внешней жизни его энергетика настолько сильна, что одно лишь его появление или незначительное вмешательство часто имеют очень далеко идущие последствия; впрочем обычно не разрушительного порядка, потому что он хорошо видит карму и не создает лишних кармических узлов (то есть, с его точки зрения, которая иногда может не совпадать со взглядами общественности - у нее свои представления о карме). На этом уровне человек хорошо разбирается в структуре и, в какой-то мере взаимоотношениях эгрегоров и видит, под управлением какого эгрегора находится в данный момент другой человек. Он может при желании взять на время это управление, даже из-под самого жесткого эгрегора, на себя и сделать так, чтобы к этому человеку прилетела душа и с ней поговорить; субъективно это переживается как сильная медитация, откровение или просто незабываемый разговор, во время которого человек ощущает свою глубокую сущность. Это уровень национального или мирового учителя, святого или пророка, со своими проблемами, которые трудно описывать на имеющемся языке даже ему самому.</w:t>
      </w:r>
    </w:p>
    <w:p>
      <w:pPr>
        <w:pStyle w:val="Style15"/>
        <w:rPr/>
      </w:pPr>
      <w:r>
        <w:rPr/>
        <w:t>Хирон символизирует шута или странное непонятное событие, нелепую шутку (человека или судьбы) со скрытым смыслом.</w:t>
      </w:r>
    </w:p>
    <w:p>
      <w:pPr>
        <w:pStyle w:val="Style15"/>
        <w:rPr/>
      </w:pPr>
      <w:r>
        <w:rPr/>
        <w:t xml:space="preserve">Хирон </w:t>
      </w:r>
      <w:r>
        <w:rPr>
          <w:b/>
          <w:bCs/>
          <w:color w:val="800080"/>
        </w:rPr>
        <w:t>управляет Тельцом</w:t>
      </w:r>
      <w:r>
        <w:rPr/>
        <w:t>, что дает ему плотность, тяжесть, почти материальный и психологически неопровержимый эффект воздействия на человека. Когда заговорит пророк, который придет под Хироном, его нельзя будет не услышать, и мир содрогнется.</w:t>
      </w:r>
    </w:p>
    <w:p>
      <w:pPr>
        <w:pStyle w:val="Style15"/>
        <w:rPr/>
      </w:pPr>
      <w:r>
        <w:rPr/>
        <w:t xml:space="preserve">Хирон </w:t>
      </w:r>
      <w:r>
        <w:rPr>
          <w:b/>
          <w:bCs/>
          <w:color w:val="800080"/>
        </w:rPr>
        <w:t>кульминирует в Рыбах</w:t>
      </w:r>
      <w:r>
        <w:rPr/>
        <w:t>, что дает ему умение пластично, не грубо воздействовать на подсознание человека, в частности, умело включая такое важное средство защиты психики, как смех, снимающий напряжение и серьезность ситуации, и порой ставит акценты совершенно невозможным, но с точки зрения Хирона как раз нужным способом. У Рыб самих по себе не так уж много юмора, но они так забавно виляют своими хвостиками и так ловко меняют свои точки зрения на противоположные или вовсе невразумительные, что обхохочешься... если, конечно, это не ваш непосредственный начальник.</w:t>
      </w:r>
    </w:p>
    <w:p>
      <w:pPr>
        <w:pStyle w:val="Style15"/>
        <w:rPr/>
      </w:pPr>
      <w:r>
        <w:rPr>
          <w:b/>
          <w:bCs/>
          <w:color w:val="800080"/>
        </w:rPr>
        <w:t>Ситуация</w:t>
      </w:r>
      <w:r>
        <w:rPr/>
        <w:t xml:space="preserve"> Хирона низшей октавы отличается двумя особенностями: во-первых, происходит что-то несуразное, не предусмотренное обычным порядком вещей, а, во-вторых, оно сопровождается сильным и устойчивым потоком космической энергии над ситуацией, что делает происходящее исполненным тайного смысла, но какого именно, никто из участников понять и выразить не в силах. Какие-то малые детали и подробности приобретают непомерно большое, прямо символическое значение, но почему они воспринимаются как знаки судьбы, никто сказать не может.., а потом оказывается, что они действительно означали нечто существенное, но внешняя связь событий и мораль происшедшего так и остаются непонятными, хотя оно запоминается надолго. В наше время Хирон управляет познанием скрытых возможностей человека, он присутствует на курсах ускоренного обучения и при родах в воде, на сеансах лечения и диагностики пассами и наложением рук, точечного массажа, натуропатического лечения, лечебного голодания и даже телепатии и телекинеза - когда все это производится под флагом "материализма" и даже "науки". Регистрация биополя физическими приборами, фотографирование ауры и излучения от магнетизирующих рук, вывод уравнений кармы из уравнения Шредингера с нулевым граничным условием вдоль позвоночника человека, квантовые числа чакр - все это не столько открывает истину, сколько выворачивает наизнанку наши представления о мире, подготавливая почву для ее открытия, но оставляя, тем не менее, для виду привычный "научный" фундамент или, по крайней мере, фразеологию - так, чтобы социум и подсознание не устраивали откровенного бунта.</w:t>
      </w:r>
    </w:p>
    <w:p>
      <w:pPr>
        <w:pStyle w:val="Style15"/>
        <w:rPr/>
      </w:pPr>
      <w:r>
        <w:rPr/>
        <w:t>В области внутренней жизни Хирон царствует на сеансах групповой психотерапии и психоанализа, где реальность каждого участника и группы в целом искажается очень значительно, в частности, потому, что включается сильный энергетический поток, который имеет свою логику и цели, индивидуальные для каждой группы, и задача (и искусство) ведущего во многом заключается в том, чтобы этому потоку не мешать и не ставить своих целей, сильно препятствующих его действиям (здесь очень помогает карта, составленная на начало занятия, и карта группы, соответствующая моменту начал курса). То, что человек ощутит в себе в результате трехдневного интенсивного общения в группе, может совершенно перевернуть его взгляды на жизнь и направить последующую судьбу в совсем иное русло.</w:t>
      </w:r>
    </w:p>
    <w:p>
      <w:pPr>
        <w:pStyle w:val="Style15"/>
        <w:rPr/>
      </w:pPr>
      <w:r>
        <w:rPr>
          <w:b/>
          <w:bCs/>
          <w:color w:val="800080"/>
        </w:rPr>
        <w:t>Человек Хирона</w:t>
      </w:r>
      <w:r>
        <w:rPr/>
        <w:t xml:space="preserve"> воспринимается окружающими, во всяком случае, как очень небанальный. Вокруг него постоянно как бы смещается фокус настройки и реальность становится не совсем такой, как обычно. Это однако не воспринимается как психическая патология или недоступность высокого полета, далекого будущего или просветленной религиозности (что характерно для людей с преобладанием одной из планет 4 уровня). Человек Хирона по видимости от мира сего, но все же иногда возникает и противоположное ощущение. Человеку Хирона хорошо заниматься режиссурой: он умеет увидеть и показать другим Божественное и духовное в человеческом и обыденном, не включая религиозных и философских взглядов и мистических потоков, но оставаясь на почти обыденных и вполне человеческих позициях.</w:t>
      </w:r>
    </w:p>
    <w:p>
      <w:pPr>
        <w:pStyle w:val="Style15"/>
        <w:rPr/>
      </w:pPr>
      <w:r>
        <w:rPr/>
        <w:t>Человек Хирона имеет способности ко всем оккультным наукам, включая астрологию, особенно если есть мажорный аспект Хирона к Урану (всю вторую половину ХХ века это оппозиция, которая то и дело возникает в период 1950-1990 гг.). Он чувствует биополе и энергетику предметов и ситуаций, иногда предсказывает будущее или разговаривает с отсутствующими или умершими, и молитва для него вполне реальное общение если не с Богом, то с высоким эгрегором - но все это для него малоинтересно до тех пор, пока не поставлено на "научную" или, во всяком случае, материальную основу, что для него означает повторяемость явлений и возможность научить окружающих (обладающих, разумеется, минимальными природными способностями). Но главное для человека Хирона - разобраться в своем внутреннем мире, отличить влияния высшего и низшего начал и общие социальные влияния, и сформировать правильную, отвечающую своей карме, этику поведения во внешнем мире (Хирон - символический управитель второго дома). Без этого он чувствует себя не в своей тарелке и может сделать много ошибок и даже черных дел (вообще люди с сильным Хироном и особенно высшими планетами обладают большой энергией и реализационной властью, поэтому на низком уровне проработки часто становятся черными учителями), для чего, учитывая материальность воздействия на мир и нематериальность источников этого воздействия, у него имеется масса возможностей, о которых проницательный читатель может получить представление, перечтя эту главу еще раз.</w:t>
      </w:r>
    </w:p>
    <w:p>
      <w:pPr>
        <w:pStyle w:val="Style15"/>
        <w:rPr/>
      </w:pPr>
      <w:r>
        <w:rPr>
          <w:b/>
          <w:bCs/>
          <w:color w:val="800080"/>
        </w:rPr>
        <w:t>Слабый</w:t>
      </w:r>
      <w:r>
        <w:rPr/>
        <w:t xml:space="preserve"> Хирон означает отсутствие выраженного воздействия этой планеты на жизнь человека, но не ставит ему границ в глубоком познании себя, выявлении высшего и низшего начал и их связи с внешней судьбой и так далее. Ему в этом отношении предоставлена свобода, которой он может распорядиться по своему усмотрению.</w:t>
      </w:r>
    </w:p>
    <w:p>
      <w:pPr>
        <w:pStyle w:val="Style15"/>
        <w:rPr/>
      </w:pPr>
      <w:r>
        <w:rPr/>
        <w:t>На высоком уровне развития это прогрессор-наблюдатель, если пользоваться терминологией фантастических романов, то есть человек, который видит многое, в том числе и чужие программы подсознания (свои хуже) и их связь с судьбой человека, и от одного того, что такой человек смотрит и видит, ситуации и жизнь окружающих людей меняются, потому что через него смотрит высокий эгрегор, наделенный большой реализационной властью. Но сам человек ощущает себя лично и эмоционально не включенным в те изменения внешнего мира, которые происходят при его косвенном участии (вообще слабая личная и эмоциональная включенность есть необходимое условие просмотра высоким эгрегором ситуации через данного человека: эмоции и личное отношение играют роль помех при передаче информации).</w:t>
      </w:r>
    </w:p>
    <w:p>
      <w:pPr>
        <w:pStyle w:val="Style15"/>
        <w:rPr/>
      </w:pPr>
      <w:r>
        <w:rPr/>
        <w:t>На низком уровне развития человека слабость Хирона воспринимается скорее положительно: будет мало ситуаций, сбивающих с толку и заставляющих в ужасе и после сильного стресса пересматривать свои взгляды на мир (это касается Хирона; нужно посмотреть еще аспекты других высших планет, особенно Урана). Ему будет немного не хватать оригинальности и свежести взгляда, и литературный прием "отстранения" будет не вполне понятен: зачем это, собственно говоря, нужно?</w:t>
      </w:r>
    </w:p>
    <w:p>
      <w:pPr>
        <w:pStyle w:val="Style15"/>
        <w:rPr/>
      </w:pPr>
      <w:r>
        <w:rPr/>
        <w:t>Гармоничный Хирон дает замечательное чувство юмора, высоко ценимое друзьями и знакомыми. Этот человек умеет найти выход из самых затруднительных положений, у него срабатывает то, что не может сработать в принципе или во всяком случае ни у кого другого. Впрочем он сам и окружающие быстро привыкают и считают такое положение вещей естественным. К этому человеку стекаются практикующие маги и волшебники со своими конкретными проблемами, часто по-видимости внешними, а фактически всегда внутренними, психологическими, эволюционными и кармическими, с дарами и в надежде, что он поможет их разрешить или, по крайней мере, смягчить. У этого человека (конечно, если Хирон включен) есть большие способности, в частности, сильное обаяние, которое действует и ретроспективно, и на расстоянии; он кое-что видит и может сказать и по кофейной гуще. Здесь, как всегда при гармоничном положении планеты, довольно остро стоит выбор между служением людям и своему эгоизму. В первом случае человек может успешно развивать внутреннее видение у себя и других людей и быстро идти по эволюционной лестнице, но для этого нужно ставить себе задачи чуть более сложные и тяжелые, чем хочется; во втором случае можно стать астральным вампиром, нежно греющимся в постепенно редеющих потоках космической энергии, предназначенной для других, с понятными кармическими последствиями для себя самого.</w:t>
      </w:r>
    </w:p>
    <w:p>
      <w:pPr>
        <w:pStyle w:val="Style15"/>
        <w:rPr/>
      </w:pPr>
      <w:r>
        <w:rPr/>
        <w:t>Пораженный Хирон дает человека, сильно размазанного по эволюционной лестнице; его высшее и низшее начала оба весьма активны и разрывают его душу на части, не говоря о психике. Для такого человека характерен острый интерес к проблемам расширения сознания и самопознания, он может долго и много заниматься собой и развить замечательные на словах умения, которые на деле оказываются гораздо скромнее. Хорошо, конечно, видеть прошлые воплощения и моменты, когда возникали кармические завязки, благо проверить это трудно. Но Хирон требует практического выхода, и если человек не может с помощью полученной информации разрешить реальную проблему данного воплощения, то ему нужно заняться проблемами внутренней честности и скромности, каковые требуют, во-первых, косвенного, а во-вторых, комплексного подхода. Вообще для непроработанного пораженного Хирона характерна своеобразная гордыня человека, вышедшего на край эзотерического знания и даже кое-что умеющего практически, но оценивающего свои знания и умения на уровне, возносящем его до небожителей. Время от времени идут жесткие удары и сильные разочарования, порой ментальная картина мира и образ себя рассыпаются в прах, и в таких случаях нужно собрать обломки былого самомнения в дерюжный мешок смирения, взвалить его на плечи и, поняв, что преодолел очередную петлю дороги познания, идти по ней дальше, не рассчитывая на лаковый лимузин посвящений и откровений. Пораженный Хирон требует тяжелого труда в малоисследованных областях внешнего мира и отчаянных схваток с низшим началом, особенно агрессией и самообманом, а с этими врагами никогда нельзя быть уверенным в полной, а тем более окончательной победе.</w:t>
      </w:r>
    </w:p>
    <w:p>
      <w:pPr>
        <w:pStyle w:val="Style15"/>
        <w:rPr/>
      </w:pPr>
      <w:r>
        <w:rPr/>
        <w:t> </w:t>
      </w:r>
    </w:p>
    <w:p>
      <w:pPr>
        <w:pStyle w:val="Style15"/>
        <w:jc w:val="center"/>
        <w:rPr>
          <w:b/>
          <w:b/>
          <w:bCs/>
          <w:color w:val="800080"/>
        </w:rPr>
      </w:pPr>
      <w:r>
        <w:rPr>
          <w:b/>
          <w:bCs/>
          <w:color w:val="800080"/>
        </w:rPr>
        <w:t>Хирон в знаках</w:t>
      </w:r>
    </w:p>
    <w:p>
      <w:pPr>
        <w:pStyle w:val="Style15"/>
        <w:jc w:val="center"/>
        <w:rPr>
          <w:b/>
          <w:b/>
          <w:bCs/>
          <w:color w:val="800080"/>
        </w:rPr>
      </w:pPr>
      <w:r>
        <w:rPr>
          <w:b/>
          <w:bCs/>
          <w:color w:val="800080"/>
        </w:rPr>
        <w:t> </w:t>
      </w:r>
    </w:p>
    <w:p>
      <w:pPr>
        <w:pStyle w:val="Style15"/>
        <w:rPr>
          <w:b/>
          <w:b/>
          <w:bCs/>
          <w:color w:val="800080"/>
        </w:rPr>
      </w:pPr>
      <w:r>
        <w:rPr>
          <w:b/>
          <w:bCs/>
          <w:color w:val="800080"/>
        </w:rPr>
        <w:t>Хирон в Овне</w:t>
      </w:r>
    </w:p>
    <w:p>
      <w:pPr>
        <w:pStyle w:val="Style15"/>
        <w:rPr>
          <w:color w:val="000080"/>
        </w:rPr>
      </w:pPr>
      <w:r>
        <w:rPr>
          <w:color w:val="000080"/>
        </w:rPr>
        <w:t>Воинственный Хирон.</w:t>
      </w:r>
    </w:p>
    <w:p>
      <w:pPr>
        <w:pStyle w:val="Style15"/>
        <w:rPr/>
      </w:pPr>
      <w:r>
        <w:rPr/>
        <w:t>Овновский темперамент настраивает Хирон на энергичные прорывы, что требует большой и тщательной подготовки в таких деликатных вопросах, как духовное развитие. Поэтому на низком уровне проработки этот аспект играет скорее отрицательную, сбивающую с толка и энтузиазма роль. Когда внешние события (или люди) чересчур энергично берутся за расширение его сознания, да еще в совершенно непривычном и непонятном направлении, человек сначала бывает потрясен, а затем следует глубокая отмашка, часто надолго. В гармоничном варианте человека просто вовлекают в непривычную, но внутренне соответствующую ему реальность, где внутренние конфликты, выходя в сознание, изживаются быстро и почти безболезненно. При поражении, наоборот, внутренние проблемы, конфликты между желаниями и духовными устремлениями и ограничениями настолько сильны, что когда они по-овновски искренне и недвусмысленно выходят наружу, человек может прийти в отчаяние и буквально возненавидеть себя, ибо Хирон, демонстрируя человеку его внутреннее устройство, не оставляет места для сомнений; результатом может оказаться длительная потеря веры в себя и свои возможности развития. Помочь может несравненное чувство юмора, порой черного, присущее пораженному Хирону, и признание права эго на существование, которое нельзя (хотя очень хочется, особенно Овну и Скорпиону) уничтожить вконец, а нужно в какой-то мере и подкармливать, но ни в коем случае не вытеснять проблему в подсознание и не объявлять нерешаемой или несущественной. Хиронические проблемы, один раз появившись, не оставляют человека в покое.</w:t>
      </w:r>
    </w:p>
    <w:p>
      <w:pPr>
        <w:pStyle w:val="Style15"/>
        <w:rPr>
          <w:b/>
          <w:b/>
          <w:bCs/>
          <w:color w:val="800080"/>
        </w:rPr>
      </w:pPr>
      <w:r>
        <w:rPr>
          <w:b/>
          <w:bCs/>
          <w:color w:val="800080"/>
        </w:rPr>
        <w:t>Хирон в Тельце</w:t>
      </w:r>
    </w:p>
    <w:p>
      <w:pPr>
        <w:pStyle w:val="Style15"/>
        <w:rPr>
          <w:color w:val="000080"/>
        </w:rPr>
      </w:pPr>
      <w:r>
        <w:rPr>
          <w:color w:val="000080"/>
        </w:rPr>
        <w:t>Недвусмысленный Хирон.</w:t>
      </w:r>
    </w:p>
    <w:p>
      <w:pPr>
        <w:pStyle w:val="Style15"/>
        <w:rPr/>
      </w:pPr>
      <w:r>
        <w:rPr/>
        <w:t>Управитель. Здесь перед Хироном стоят очень большие задачи, но Телец дает ему и возможности их решения, материализуя и оформляя буквально все, чего касается Хирон, по крайней мере, развитый. На низком уровне Хирон дает сильное и постоянное давление внешних обстоятельств, недвусмысленно требующее пересмотра человеком своих взглядов на мир; в частности, тельцовский Хирон усиливает чисто материальное действие закона кармы в жизни человека, явственно демонстрируя ему возвратные удары в ответ на его неправильное внешнее поведение и даже внутреннее отношение к происходящему вокруг него (в каких сферах это действует в наибольшей степени, покажет положение Хирона в доме и его аспекты). Проработка дает удивительные способности, стоящие на грани человеческого понимания, поскольку хиронический Телец может обратить в форму то, что раньше лишь интуитивно ощущалось. Если есть аспект Хирона к Венере, то проявляются способности к необыкновенному искусству, которое современники сочтут относящимся к будущему. В то же время без проработки, особенно при поражении карты в целом, человек при включении Хирона может оказаться буквально задавленным собственным несовершенством и внутренней безнадежной неуклюжестью, он будет ощущать себя телегой, которую хотят заставить участвовать в гонках скоростных автомобилей и уже ставят соответствующий двигатель. Здесь проблемы несоответствия внутреннего и внешнего мира, низшего и высшего "я" ощущаются физически и должны решаться соответственно, медленно и основательно, ибо подсознание и эволюционное положение очень устойчивы вообще, а у тельцовского Хирона в особенности.</w:t>
      </w:r>
    </w:p>
    <w:p>
      <w:pPr>
        <w:pStyle w:val="Style15"/>
        <w:rPr>
          <w:b/>
          <w:b/>
          <w:bCs/>
          <w:color w:val="800080"/>
        </w:rPr>
      </w:pPr>
      <w:r>
        <w:rPr>
          <w:b/>
          <w:bCs/>
          <w:color w:val="800080"/>
        </w:rPr>
        <w:t>Хирон в Близнецах</w:t>
      </w:r>
    </w:p>
    <w:p>
      <w:pPr>
        <w:pStyle w:val="Style15"/>
        <w:rPr>
          <w:color w:val="000080"/>
        </w:rPr>
      </w:pPr>
      <w:r>
        <w:rPr>
          <w:color w:val="000080"/>
        </w:rPr>
        <w:t>Связующий Хирон.</w:t>
      </w:r>
    </w:p>
    <w:p>
      <w:pPr>
        <w:pStyle w:val="Style15"/>
        <w:rPr/>
      </w:pPr>
      <w:r>
        <w:rPr/>
        <w:t>При проработке это очень многообещающий аспект, поскольку человек для решения эволюционных и специфически внутренних проблем может использовать силу разума и незаурядные комбинаторные способности. На низком уровне близнецовский Хирон глушится мельканием и энергетикой окружающей жизни до такой степени, что все цвета и звуки сливаются в один, и ориентировочный инстинкт отказывает. Близнецы (и другие знаки воздуха) ставят перед Хироном сложную задачу: он должен научиться по-другому думать, то есть осмысливать окружающий мир, находить в нем связи принципиально нового характера и, кроме того, видеть связи между процессами во внутреннем и внешнем мире и выражать их в словах или ментальных конструкциях. В некотором отношении это сложный аспект, поскольку Хирон планета сущностного знания, а построение ментальных моделей всегда есть профанация, и при отсутствии должной внутренней честности и незаинтересованности возможны сильные искажения, то есть самообман, внутренний и внешний, когда человек под видом самопознания и внутреннего самосовершенствования познает и совершенствует вовсе не себя, а фантом - ментальный суррогат сущности, услужливо выстроенный подсознанием специально ради такого случая. Впрочем, отличить фальшивую внутреннюю работу от истинной не представляет труда для внимательного наблюдателя, особенно внешнего и незаинтересованного - ее результаты недвусмысленно видны в любом внешнем проявлении человека.</w:t>
      </w:r>
    </w:p>
    <w:p>
      <w:pPr>
        <w:pStyle w:val="Style15"/>
        <w:rPr>
          <w:b/>
          <w:b/>
          <w:bCs/>
          <w:color w:val="800080"/>
        </w:rPr>
      </w:pPr>
      <w:r>
        <w:rPr>
          <w:b/>
          <w:bCs/>
          <w:color w:val="800080"/>
        </w:rPr>
        <w:t>Хирон в Раке</w:t>
      </w:r>
    </w:p>
    <w:p>
      <w:pPr>
        <w:pStyle w:val="Style15"/>
        <w:rPr>
          <w:color w:val="000080"/>
        </w:rPr>
      </w:pPr>
      <w:r>
        <w:rPr>
          <w:color w:val="000080"/>
        </w:rPr>
        <w:t>Глубокий Хирон.</w:t>
      </w:r>
    </w:p>
    <w:p>
      <w:pPr>
        <w:pStyle w:val="Style15"/>
        <w:rPr/>
      </w:pPr>
      <w:r>
        <w:rPr/>
        <w:t>Это положение предполагает фундаментальную работу над собой, овладение эмоциональной жизнью и умением направлять внутренние трансформации - свои и чужие - по духовному пути. На низком уровне проработки Хирон устраивает шутовской спектакль, играя на эмоциях и самых, с точки зрения человека, интимных его чувствах, так что если человек будет воспринимать свои хиронические ситуации совершенно всерьез, он быстро умрет от горя. К счастью, Хирон дает такой невозможный оттенок переживаниям, что в какой-то момент поневоле делается смешно и происходит смещение взгляда на внешнюю ситуацию и, главное, своего эмоционального отношения к ней. При поражении все это может быть глубоко и больно, и вовсе не захочется вылезать из панциря своего эгоизма и пересматривать свои взгляды хоть на что-нибудь, а в особенности на справедливость своих эмоциональных обид, но Хирон сделает так, что обижаться будет еще больнее и, главное, очевидно смешно и глупо. Со стороны все это может выглядеть очень забавно.., но посмотрите на положение и аспекты собственного Хирона.</w:t>
      </w:r>
    </w:p>
    <w:p>
      <w:pPr>
        <w:pStyle w:val="Style15"/>
        <w:rPr/>
      </w:pPr>
      <w:r>
        <w:rPr/>
        <w:t>Здесь проработка дает возможность ликвидации больших кармических проблем чисто внутренними усилиями, но для этого потребуется выработка большой внутренней честности, которая нужна, в частности, для того, чтобы подняться над шквалами эмоций, защищающими наиболее уязвимые места подсознания (противостоять этим эмоциям невозможно, они собьют с ног любого, кто не сумеет стать для них прозрачным, то есть равнодушно наблюдать, как они приходят и уходят, почти не влияя на внешнее поведение и глубокое внутреннее равновесие, поддерживаемое духовной устремленностью и правильным отношением к эволюции проявленного мира: гуны вращаются, говорит Бхагавад-Гита, а мудрец бесстрастно наблюдает за ними).</w:t>
      </w:r>
    </w:p>
    <w:p>
      <w:pPr>
        <w:pStyle w:val="Style15"/>
        <w:rPr>
          <w:b/>
          <w:b/>
          <w:bCs/>
          <w:color w:val="800080"/>
        </w:rPr>
      </w:pPr>
      <w:r>
        <w:rPr>
          <w:b/>
          <w:bCs/>
          <w:color w:val="800080"/>
        </w:rPr>
        <w:t>Хирон во Льве</w:t>
      </w:r>
    </w:p>
    <w:p>
      <w:pPr>
        <w:pStyle w:val="Style15"/>
        <w:rPr>
          <w:color w:val="000080"/>
        </w:rPr>
      </w:pPr>
      <w:r>
        <w:rPr>
          <w:color w:val="000080"/>
        </w:rPr>
        <w:t>Идейный Хирон.</w:t>
      </w:r>
    </w:p>
    <w:p>
      <w:pPr>
        <w:pStyle w:val="Style15"/>
        <w:rPr/>
      </w:pPr>
      <w:r>
        <w:rPr/>
        <w:t>Львиный Хирон не так импульсивен, как овновский, но зато устранения эволюционных "хвостов" он требует куда настойчивее и, главное, постоянно (когда он включается, он включается надолго). Здесь человека сбивают с толку энергичные идеи, которые им овладевают часто помимо его воли, но реализовать которые без пересмотра жизненных позиций и взглядов на свою внутреннюю жизнь не удается. При поражении можно попасть под полную власть энергичного черного учителя, который, проповедуя высокие (и глубокие) истины, захватит энергетический канал ученика и полностью подчинит его своей воле, заключив в энергетическое рабство (субъективно оно может переживаться как любовь и преданность, хотя и несколько искусственного, вымученного, поскольку наведены, толка). Выйдя из такого подчинения, человек может полностью потерять веру в высшие идеалы и смысл внутренней работы, но использовать полученные знания (если вернется энергетика) в корыстных целях, повторяя путь своего учителя, но может наоборот, усилием воли взять вину на себя (что Льву необычайно трудно) и переосмыслить полученный опыт как тяжелую, но необходимую школу. Тогда он оказывается в состоянии выйти на следующий эволюционный уровень и конструктивно использовать энергию своего Хирона, например, сжигая кармические узлы огнем своих проповедей, религиозных или мирских, посвященных практическому развитию духовности; его вдохновение может творить почти чудеса, если он научится точно включаться в ситуации, преодолев львиный эгоцентризм и сосредоточенность на энергии своего потока, а не состоянии слушателей. При плохой проработке первыми обнажаются проблемы завышенной самооценки, которую нужно привести в соответствие с фактическими, а не потенциальными возможностями.</w:t>
      </w:r>
    </w:p>
    <w:p>
      <w:pPr>
        <w:pStyle w:val="Style15"/>
        <w:rPr>
          <w:b/>
          <w:b/>
          <w:bCs/>
          <w:color w:val="800080"/>
        </w:rPr>
      </w:pPr>
      <w:r>
        <w:rPr>
          <w:b/>
          <w:bCs/>
          <w:color w:val="800080"/>
        </w:rPr>
        <w:t>Хирон в Деве</w:t>
      </w:r>
    </w:p>
    <w:p>
      <w:pPr>
        <w:pStyle w:val="Style15"/>
        <w:rPr>
          <w:color w:val="000080"/>
        </w:rPr>
      </w:pPr>
      <w:r>
        <w:rPr>
          <w:color w:val="000080"/>
        </w:rPr>
        <w:t>Замороченный Хирон.</w:t>
      </w:r>
    </w:p>
    <w:p>
      <w:pPr>
        <w:pStyle w:val="Style15"/>
        <w:rPr/>
      </w:pPr>
      <w:r>
        <w:rPr/>
        <w:t>Здесь в падении и действительно Хирон имеет в виду качественные изменения взгляда человека на вещи, а Дева склонна к собирательству, накоплению и коллекционированию, так что здесь развитый аспект дает переход большого количества часто разнородных явлений в единую стройную систему, основанную на качественно новых принципах, очень необычную и странную, но тем не менее объясняющую и сортирующую всю кучу имеющихся конкретных фактов. Понять это нельзя, к этому можно только привыкнуть, как привыкали в середине ХХ века к принципу неопределенности и электронным "облакам". Девиз проработанного девьего Хирона таков: знание есть эффективная и точная интуиция о предметах, которые нам ведомы лишь постольку, поскольку привычка притупила страх перед ними.</w:t>
      </w:r>
    </w:p>
    <w:p>
      <w:pPr>
        <w:pStyle w:val="Style15"/>
        <w:rPr/>
      </w:pPr>
      <w:r>
        <w:rPr/>
        <w:t>Непроработанный девий Хирон, включаясь, дает человеку такое изобилие неувязываемых друг с другом явлений и фактов, что он буквально теряет голову и не знает, за что хвататься первым, чтобы отстоять свою (кажется!) до мелочей продуманную систему взглядов на мир. Ему явно подсказывают: обрати взор на свою внутреннюю природу, и он начинает анализировать себя по-девьи, подробно и тщательно, но, увы, скоро обнаруживает, что часто зацикливается, не может проникнуть достаточно глубоко, чтобы сделать что-то реальное, а главное - его не оставляет смутное ощущение чего-то не того, в чем очень не хочется себе признаваться, а именно: что его подсознание ловко водит его за нос, подсовывая мелкие несущественные подробности так, чтобы повести его по ложному пути, в обход действительно слабых мест и откровенно эгоистических программ подсознания. Здесь выработка внутренней честности трудна и очень актуальна; зато проработка аспекта дает высокие результаты, может быть, в чем-то даже лучшие, чем в Тельце, поскольку материализация проводится очень четко и подробно, хотя и с меньшим эстетическим уклоном.</w:t>
      </w:r>
    </w:p>
    <w:p>
      <w:pPr>
        <w:pStyle w:val="Style15"/>
        <w:rPr>
          <w:b/>
          <w:b/>
          <w:bCs/>
          <w:color w:val="800080"/>
        </w:rPr>
      </w:pPr>
      <w:r>
        <w:rPr>
          <w:b/>
          <w:bCs/>
          <w:color w:val="800080"/>
        </w:rPr>
        <w:t>Хирон в Весах</w:t>
      </w:r>
    </w:p>
    <w:p>
      <w:pPr>
        <w:pStyle w:val="Style15"/>
        <w:rPr>
          <w:color w:val="000080"/>
        </w:rPr>
      </w:pPr>
      <w:r>
        <w:rPr>
          <w:color w:val="000080"/>
        </w:rPr>
        <w:t>Социализирующийся Хирон.</w:t>
      </w:r>
    </w:p>
    <w:p>
      <w:pPr>
        <w:pStyle w:val="Style15"/>
        <w:rPr/>
      </w:pPr>
      <w:r>
        <w:rPr/>
        <w:t>Вообще в воздушных знаках Хирон требует перемены способа мышления, а в Весах особенно акцентированы этические и эстетические моменты. Хирон ставит человека в такие ситуации, когда стандартные социальные этические нормы неожиданно не только перестают работать, но и недвусмысленно обнаруживают свою противоречивость и несостоятельность, и человек вынужден искать, преодолевая сильное сопротивление и конфликты, внутри себя новые, действительно ему присущие принципы поведения в сложных ситуациях. Одновременно обнаруживается несоответствие его эстетических идеалов социальным; точнее, его чувства красоты и гармонии (в самом широком смысле), преимущественно согласованные с общественным подсознанием, под влиянием внешних и внутренних обстоятельств обнаруживают свою недостаточность, неудовлетворительность и даже извращенность; например, то, что раньше воспринималось естественно и не вызывало никакого протеста (те или иные социальные нормы, порядок вещей и т.д.), видится в резко дисгармоничном свете и требует решительных перемен. Это очень сложный момент, поскольку те слои подсознания, которые ведают эстетическим чувством, очень глубоки и теснейшим образом связаны с социальным эстетическим ощущением, и здесь нужен не топор, а скальпель микрохирурга, если (что вряд ли) вообще допустимо говорить в подобных терминах. Выражение: "моя эстетика", "мое чувство прекрасного" всегда следует понимать не абсолютно, а лишь как некоторое усиление акцента, поскольку эстетика означает выработку личной, оригинальной эстетики и персональной этики вместе с их согласованием с социальными, то есть человек говорит себе примерно так: в том-то и том-то я подчиняюсь воле народа, а вот уж здесь, извините, подвластен лишь своему кармическому эгрегору; и аналогичная позиция принимается и в эстетическом плане, и только тогда полотна оригинального и даровитого, хотя и не вполне понятного художника будут вызывать реакцию, отличную от стандартной: "Эк его!"</w:t>
      </w:r>
    </w:p>
    <w:p>
      <w:pPr>
        <w:pStyle w:val="Style15"/>
        <w:rPr>
          <w:b/>
          <w:b/>
          <w:bCs/>
          <w:color w:val="800080"/>
        </w:rPr>
      </w:pPr>
      <w:r>
        <w:rPr>
          <w:b/>
          <w:bCs/>
          <w:color w:val="800080"/>
        </w:rPr>
        <w:t>Хирон в Скорпионе</w:t>
      </w:r>
    </w:p>
    <w:p>
      <w:pPr>
        <w:pStyle w:val="Style15"/>
        <w:rPr>
          <w:color w:val="000080"/>
        </w:rPr>
      </w:pPr>
      <w:r>
        <w:rPr>
          <w:color w:val="000080"/>
        </w:rPr>
        <w:t>Убийственный Хирон.</w:t>
      </w:r>
    </w:p>
    <w:p>
      <w:pPr>
        <w:pStyle w:val="Style15"/>
        <w:rPr/>
      </w:pPr>
      <w:r>
        <w:rPr/>
        <w:t>Заточение. Скорпионий Хирон требует качественно иной постановки вопроса трансформации реальности - внешней и внутренней. На низком уровне этот аспект дает такой эмоциональный перехлест, что человек поневоле захочет глубже разобраться в себе, чтобы не уничтожать себя (и других) столь деструктивно. В его сердце появится... ну, еще не жалость, но хотя бы прискорбие по поводу того, что он творит в домах, где стоит и аспектирует Хирон. Разобраться ему, однако, нелегко, поскольку для низшего Скорпиона характерна (гиперкомпенсированная) уверенность в себе, особенно в случаях праведного гнева и мести. Последние, однако, будут давать столь неожиданные последствия, что тарантул может задуматься - и превратится в серую ящерицу. На более высоком уровне скорпионий Хирон умеет тонко играть на подсознательном уровне (с собой и другими), вызывая эмоциональные состояния, подобные электрошоку, иногда с сильным последействием и большим эффектом, правда, не всегда умея предсказать, будет ли он положительным или отрицательным. Здесь проработка трудна - слишком силен личностно-эмоциональный фон в подсознании, но результаты окажутся очень высокими, поскольку по пути развития аспекта человек будет вынужден найти в себе средства управления грубыми эмоциями, причем не ментального их подавления (в данном случае это очень трудно), а их ослабления и сублимации, а также конструктивного использования высвобождающейся энергии, например, в психоанализе.</w:t>
      </w:r>
    </w:p>
    <w:p>
      <w:pPr>
        <w:pStyle w:val="Style15"/>
        <w:rPr>
          <w:b/>
          <w:b/>
          <w:bCs/>
          <w:color w:val="800080"/>
        </w:rPr>
      </w:pPr>
      <w:r>
        <w:rPr>
          <w:b/>
          <w:bCs/>
          <w:color w:val="800080"/>
        </w:rPr>
        <w:t>Хирон в Стрельце</w:t>
      </w:r>
    </w:p>
    <w:p>
      <w:pPr>
        <w:pStyle w:val="Style15"/>
        <w:rPr>
          <w:color w:val="000080"/>
        </w:rPr>
      </w:pPr>
      <w:r>
        <w:rPr>
          <w:color w:val="000080"/>
        </w:rPr>
        <w:t>Темпераментный Хирон.</w:t>
      </w:r>
    </w:p>
    <w:p>
      <w:pPr>
        <w:pStyle w:val="Style15"/>
        <w:rPr/>
      </w:pPr>
      <w:r>
        <w:rPr/>
        <w:t>В какой-то момент развития огненный Хирон ставит перед человеком, и довольно остро, следующую проблему: каковы источники моего энтузиазма? Откуда берутся, на самом деле, идеи, которым я столь энергично служу? И почему результаты этого служения столь фантастически не соответствуют гениальности замысла? В подвижном кресте Хирон умеет довести скорость перемещения обстоятельств, идей, мнений и т.д. до немыслимого абсурда; когда он стоит в Стрельце, человека может обуять одновременно 6 великолепных идей, требующих совместной реализации, и можно (а на самом деле нельзя) себе представить, во что это в результате превращается - все гаснет. Стрельцовскому Хирону (кармически) нужно научиться понимать, из какой области его (или общественного) подсознания пришла та идея, которой он в данный момент горит, и осознать что он отвечает не только за ее выражение и популяризацию, но и за воплощение и последующую профанацию в социуме, о чем ему, естественно, думать не хочется. Какой поэт, сочиняя стихи, думает о том, как будут выглядеть пародии на него? А стрельцовский Хирон должен думать и об этом.</w:t>
      </w:r>
    </w:p>
    <w:p>
      <w:pPr>
        <w:pStyle w:val="Style15"/>
        <w:rPr/>
      </w:pPr>
      <w:r>
        <w:rPr/>
        <w:t>На высоком уровне этот аспект дает экзистенциальных философов и проповедников, говорящих действительно новое слово и делающих Бога гораздо более реальным для своей паствы (особенно в энергетическом аспекте). Вообще развитый Хирон дает человеку практическую религиозность, то есть умение слышать голоса очень высоких эгрегоров, не путая их ни со своим эго, ни с социальными трансляциями; способ же коммуникации во многом определяется положением Хирона в знаке (в огненном знаке - это тихие импульсы глубинного энтузиазма, в земном - действия созидания, в воздушном - тончайшие мысли, слышимые в полном ментальном спокойствии, в водном - глубинно-сущностные эмоциональные движения).</w:t>
      </w:r>
    </w:p>
    <w:p>
      <w:pPr>
        <w:pStyle w:val="Style15"/>
        <w:rPr>
          <w:b/>
          <w:b/>
          <w:bCs/>
          <w:color w:val="800080"/>
        </w:rPr>
      </w:pPr>
      <w:r>
        <w:rPr>
          <w:b/>
          <w:bCs/>
          <w:color w:val="800080"/>
        </w:rPr>
        <w:t>Хирон в Козероге</w:t>
      </w:r>
    </w:p>
    <w:p>
      <w:pPr>
        <w:pStyle w:val="Style15"/>
        <w:rPr>
          <w:color w:val="000080"/>
        </w:rPr>
      </w:pPr>
      <w:r>
        <w:rPr>
          <w:color w:val="000080"/>
        </w:rPr>
        <w:t>Впередсмотрящий Хирон.</w:t>
      </w:r>
    </w:p>
    <w:p>
      <w:pPr>
        <w:pStyle w:val="Style15"/>
        <w:rPr/>
      </w:pPr>
      <w:r>
        <w:rPr/>
        <w:t>Козерожий Хирон предъявляет к человеку высокие требования, поскольку практичность того и другого соединяются вместе, а Козерог всегда предполагает длинные и сложные программы действий. Поэтому в проработанном варианте аспекта этот человек достигнет многого на пути познания и согласования своего низшего и высшего начал, и материализует для себя многие процессы и программы подсознания, в значительной мере научится их классифицировать, распознавать и управлять их развитием внутри себя. Во внешней жизни он будет ставить себе серьезные цели, часто социально приемлемые, но имеющие, если присмотреться, совершенно иной смысл (и для него, и для общества), чем на первый шаблонный взгляд - и понять этот смысл часто будет нелегко. Козерожий Хирон ищет по возможности проторенные пути, но его устремления выходят далеко за рамки социальных представлений и идеалов. В непроработанном варианте, особенно при поражении Хирона, это очень несчастный человек, потому что неведомые силы все время ставят ему вроде бы понятные и, хотя и с трудом, но достижимые цели, а достигнув их (или на полпути), он обнаруживает, что (по внутреннему ощущению или внешним обстоятельствам) он пришел не туда и нужно переориентироваться, причем куда, непонятно, и понадобится ли ему приобретенный опыт - тоже. Здесь человеку важно не потерять веру в свою судьбу и (пусть пока неясный) смысл любой своей добросовестной работы, а главное - не смотреть на свою жизнь и мир шаблонно-социальными глазами, а увидеть в хаосе своих разочарований хиронические намеки на скрытый смысл перемен его судьбы и целей - внешних и внутренних. Хирон развивает фантазию и чувство юмора Козерога, хотя и неуместными и некорректными, с точки зрения последнего, методами, но зато довольно эффективно.</w:t>
      </w:r>
    </w:p>
    <w:p>
      <w:pPr>
        <w:pStyle w:val="Style15"/>
        <w:rPr>
          <w:b/>
          <w:b/>
          <w:bCs/>
          <w:color w:val="800080"/>
        </w:rPr>
      </w:pPr>
      <w:r>
        <w:rPr>
          <w:b/>
          <w:bCs/>
          <w:color w:val="800080"/>
        </w:rPr>
        <w:t>Хирон в Водолее</w:t>
      </w:r>
    </w:p>
    <w:p>
      <w:pPr>
        <w:pStyle w:val="Style15"/>
        <w:rPr>
          <w:color w:val="000080"/>
        </w:rPr>
      </w:pPr>
      <w:r>
        <w:rPr>
          <w:color w:val="000080"/>
        </w:rPr>
        <w:t>Изобретательный Хирон.</w:t>
      </w:r>
    </w:p>
    <w:p>
      <w:pPr>
        <w:pStyle w:val="Style15"/>
        <w:rPr/>
      </w:pPr>
      <w:r>
        <w:rPr/>
        <w:t>Это опасный аспект. Устойчивость Хирона с трудом противостоит напору фантастических идей Водолея, и при сильном поражении, особенно если есть оппозиция Урана (диспозитор) к Хирону, возможны психические заболевания. При проработке это человек, пришедший к нам прямо из будущего. Это может быть гениальный инженер, или психоаналитик, непосредственно читающий подсознание своих пациентов, или ученый, чьи научные открытия решают также самые актуальные практические проблемы современности; многие из поколения водолейского Хирона, родившиеся в 1955-1960 гг., будут учить астрологию и успешно применять ее на практике. Но в центре внимания проработанного водолейского Хирона находится его собственное подсознание, в котором он сумеет разобраться, найти какой-то очень своеобразный язык общения с ним и выйти в такие глубины, где можно найти решение (или намек на него) любой интересующей его проблемы. Здесь используется как метод способ мышления, известный под названием "гениальное озарение", который требует, конечно, некоторой подготовки, но развитый водолейский Хирон откуда-то знает, как ее следует вести.</w:t>
      </w:r>
    </w:p>
    <w:p>
      <w:pPr>
        <w:pStyle w:val="Style15"/>
        <w:rPr/>
      </w:pPr>
      <w:r>
        <w:rPr/>
        <w:t>В непроработанном варианте у человека очень много фантастических идей, проблесков странных откровений и т.п., но все это сильно сбивает с толку, и нужно не столько вырабатывать оригинальное мышление (этого, на первый случай, хватает), сколько его углублять, проникая в суть какой-либо актуальной практической проблемы, что дисциплинирует ум и подсознание. Нужно понять, что блестящая идея развлекает, но требует проработки, и обнаружить, что в первом низшее "я" заинтересовано, а во втором - вовсе не обязательно, и что истина о себе часто звучит в самых обычных, хотя и малоприятных словах...</w:t>
      </w:r>
    </w:p>
    <w:p>
      <w:pPr>
        <w:pStyle w:val="Style15"/>
        <w:rPr>
          <w:b/>
          <w:b/>
          <w:bCs/>
          <w:color w:val="800080"/>
        </w:rPr>
      </w:pPr>
      <w:r>
        <w:rPr>
          <w:b/>
          <w:bCs/>
          <w:color w:val="800080"/>
        </w:rPr>
        <w:t>Хирон в Рыбах</w:t>
      </w:r>
    </w:p>
    <w:p>
      <w:pPr>
        <w:pStyle w:val="Style15"/>
        <w:rPr>
          <w:color w:val="000080"/>
        </w:rPr>
      </w:pPr>
      <w:r>
        <w:rPr>
          <w:color w:val="000080"/>
        </w:rPr>
        <w:t>Туманный Хирон.</w:t>
      </w:r>
    </w:p>
    <w:p>
      <w:pPr>
        <w:pStyle w:val="Style15"/>
        <w:rPr/>
      </w:pPr>
      <w:r>
        <w:rPr/>
        <w:t>Кульминация. Рыбий Хирон (кармически) требует от человека разобраться в своих самых тонких и неуловимых чувствах и эмоциях и найти и тщательно заделать все лазейки для внутренней нечестности и самообмана. Непроработанный аспект дает хаос чувств и впечатлений, захватывающих и совершенно непереносимых, и в какой-то момент человек чувствует, что то, что с ним происходит, не укладывается ни в какие рамки и нужно пересмотреть свои внутренние установки. Если это не получается, возможны дурные компании, алкоголизм, наркотики или различные другие попытки уйти в иллюзорную реальность. Здесь психика очень чувствительна, и вырабатывается защита тонких видов, отгораживающая человека не только от внешнего мира, но и от собственной души, которая очень неуютно чувствует себя среди грязноватых эмоций, плывущих по поверхности подсознания. Проработка аспекта освобождает человека от власти эмоций и дает возможность снять защитные оболочки, искажающие восприятие внешнего мира и сигналов высшего "я"; это, однако, бывает больно и требует большой самоотверженности и любви к миру, которая, конечно, теплится в душе рыбьего Хирона, но поначалу может плохо ощущаться и не давать ничего для самого человека. Проработанный аспект дает большую восприимчивость ко всем проявлениям внешнего мира; это художники, музыканты, поэты, духовные учителя, воспринимающие Божественную любовь во внешнем мире и способные показать ее другим людям, на каком бы уровне развития те не находились. Поражение рыбьего Хирона дает сильную муть в душе, в которой нужно разобраться и четко отделить низшее начало от высшего, что требует большой работы и внутренней честности; после этого человек способен на истинное служение Богу в любых, самых сложных, грязновато-деликатных и тонких ситуациях; в непроработанном варианте он будет постоянно транслировать душевную муть во внешний мир, продолжая традицию аморфной компании серых учителей.</w:t>
      </w:r>
    </w:p>
    <w:p>
      <w:pPr>
        <w:pStyle w:val="Style15"/>
        <w:jc w:val="center"/>
        <w:rPr/>
      </w:pPr>
      <w:r>
        <w:rPr/>
        <w:t> </w:t>
      </w:r>
      <w:r>
        <w:rPr/>
        <w:t>Глава 9</w:t>
      </w:r>
    </w:p>
    <w:p>
      <w:pPr>
        <w:pStyle w:val="Style15"/>
        <w:jc w:val="center"/>
        <w:rPr>
          <w:b/>
          <w:b/>
          <w:bCs/>
          <w:color w:val="800080"/>
        </w:rPr>
      </w:pPr>
      <w:r>
        <w:rPr>
          <w:b/>
          <w:bCs/>
          <w:color w:val="800080"/>
        </w:rPr>
        <w:t>УРАН</w:t>
      </w:r>
    </w:p>
    <w:p>
      <w:pPr>
        <w:pStyle w:val="Style15"/>
        <w:rPr/>
      </w:pPr>
      <w:r>
        <w:rPr/>
        <w:t>Высшие планеты (планеты четвертого уровня) представляют те обстоятельства внешней и внутренней жизни, над которыми средний человек практически не имеет власти. Здесь его свобода - это, главным образом, свобода внутреннего отношения к происходящему с ним, ибо его поступки мало значат для развития ситуаций, управляемых Ураном, Нептуном и Плутоном. Однако именно это внутреннее отношение к событиям (внешнего и внутреннего) мира, управляемым высшими планетами, часто играет определяющую роль в судьбе человека, хотя сам он, вследствие невежества, атеизма или непомерной гордыни, склонен свои достижения и неудачи связывать со своими правильными и неправильными активными действиями. Конечно, мало кто обладает смирением, достаточным для того, чтобы остановить волну цунами, поднявшуюся у его ног, но и самые экстренные и энергичные меры в этот момент уже не помогут. Однако человек, выработавший в себе одну десятую доли смирения, необходимого для того, чтобы остановить волну цунами, никогда не окажется перед ней, или, по крайней мере, эта ситуация будет с ним заранее согласована.</w:t>
      </w:r>
    </w:p>
    <w:p>
      <w:pPr>
        <w:pStyle w:val="Style15"/>
        <w:rPr/>
      </w:pPr>
      <w:r>
        <w:rPr/>
        <w:t>Высшие планеты оказывают свое влияние на жизнь человека и сами по себе, и через свои аспекты с низшими планетами, но в данной части учебника основное внимание будет сосредоточено на первом типе этого влияния.</w:t>
      </w:r>
    </w:p>
    <w:p>
      <w:pPr>
        <w:pStyle w:val="Style15"/>
        <w:rPr/>
      </w:pPr>
      <w:r>
        <w:rPr/>
        <w:t>Высшие планеты оказывают постоянное фоновое, привычно-незаметное воздействие на жизнь среднего человека, но иногда включаются достаточно сильно, и тогда в его внешней или внутренней (а чаще и той, и другой) жизни происходят большие изменения, характер которых определяется положением планеты в карте - знаком и домом, где она стоит, аспектами и т.д. Если эти изменения оказываются конструктивными, у человека может сильно расшириться сознание, и тогда он будет служить большому эгрегору - науки, искусства, философии, религии, этническому или планетарному, и соответствующая планета будет у него активна постоянно. Это уровень великих людей, святых, ученых, мыслителей, проповедников и политиков, которые транслируют через себя ментально-энергетические потоки, существенно изменяющие мир - и тонкий, и материальный (правда, материальный меняется иногда поколение-два спустя).</w:t>
      </w:r>
    </w:p>
    <w:p>
      <w:pPr>
        <w:pStyle w:val="Style15"/>
        <w:rPr/>
      </w:pPr>
      <w:r>
        <w:rPr/>
        <w:t>Однако трансляция сильных ментальных и особенно энергетических потоков больших эгрегоров (как правило, достаточно их кристаллизованных частей) не единственный и часто не самый творческий способ действия высших планет. Более тонким (и более трудным) является молчаливая работа человека непосредственно в самом большом эгрегоре, когда изменения производятся именно там, а не в материальном мире. При этом внешняя жизнь человека может быть вполне заурядной, и лишь внимательный наблюдатель отметит его необычно сильную энергетику. Субъективно такая прямая работа в эгрегоре может переживаться по-разному. На высоком ментальном уровне человек просто знает, где и что он делает. На среднем ментальном уровне, например, человек долго и старательно, преодолевая колоссальное сопротивление материала, обдумывает некоторую идею, концепцию или конструкцию, сильно отличающуюся от известных миру, но либо ее никому не рассказывает, либо оставляет записки, которые потом долго никто не читает (лет через пятьсот историки обнаруживают ветхие листки и удивляются пророческому дару никому дотоле неизвестного предка: а он, может быть, не пророк, а именно создатель будущего, хотя бы в некоторой степени). А на самом низком ментальном (но не духовном!) уровне человек с активными высшими планетами может просто жить, правильно и очень точно, в самой своей жизни преодолевая постоянное сопротивление, о чем никто (и, может быть, он сам) не догадывается. Он несомненно как-то ощущает Божественную поддержку и присутствие, хотя, может быть, и очень смутно, но свою реальную роль в процессе эволюции, конечно, не представляет; да ему это пока и не нужно.</w:t>
      </w:r>
    </w:p>
    <w:p>
      <w:pPr>
        <w:pStyle w:val="Style15"/>
        <w:rPr/>
      </w:pPr>
      <w:r>
        <w:rPr/>
        <w:t>Принципы высших планет с трудом поддаются описанию на обычном языке, поскольку выраженные их проявления соответствуют измененным состояниям сознания человека. Чаще всего их прямое действие кратковременно, и человек воспринимает эти моменты жизни как необычайно яркие переживания - положительные и отрицательные, иногда нейтральные, но всегда совершенно экстраординарные. Вместе с тем, высшие планеты движутся медленно, и именно их постоянное фоновое воздействие определяет фундаментальные перемены в судьбе человека и глубинах его психики. Это фоновое воздействие, таким образом, очень важно, и астрологу нужно уметь его увидеть по незначительным, поверхностным и по видимости несущественным событиям внешней и внутренней жизни человека, являющимися в действительности косвенными признаками глубоководной активности планет Большой Тройки.</w:t>
      </w:r>
    </w:p>
    <w:p>
      <w:pPr>
        <w:pStyle w:val="Style15"/>
        <w:rPr/>
      </w:pPr>
      <w:r>
        <w:rPr/>
        <w:t>Уран находится во второй колонке таблицы планет; он представляет принцип связи на высшем уровне. Уран транслирует мысли и ментальные идеи, к которым человек (и тем более его группа, страна) совершенно не подготовлен. Однако действие Урана вовсе не сводится к передаче гениальных или безумных (с точки зрения современности) идей. Уранические ментальные посылки настолько сильны, что они сопровождаются мощными энергетическими разрядами и эффектами, как молния - громом. При этом ментальной уранической идеи человек часто не осознает или не замечает вовсе, а энергетические эффекты не заметить трудно, поэтому действие Урана часто буквально оглушает, а что, собственно говоря, хочет сказать высокий эгрегор, остается непонятным.</w:t>
      </w:r>
    </w:p>
    <w:p>
      <w:pPr>
        <w:pStyle w:val="Style15"/>
        <w:rPr/>
      </w:pPr>
      <w:r>
        <w:rPr/>
        <w:t>Уран, как и Хирон, иногда открывает тупики развития, но он это делает, как правило, настолько мощно, что первым делом сгорают все мосты на пути отступления и еще кое-что из личного имущества; а открывающиеся перспективы скорее блистательны, нежели реальны, и образовавшаяся после включения Урана ситуация часто ощущается как полное отчаяние и сумятица, когда прошлое в значительной мере уничтожено, а будущее темно, как экваториальное небо в промежутках между звездами.</w:t>
      </w:r>
    </w:p>
    <w:p>
      <w:pPr>
        <w:pStyle w:val="Style15"/>
        <w:rPr/>
      </w:pPr>
      <w:r>
        <w:rPr/>
        <w:t>Уран, как и другие планеты высшего уровня, ведает переменами и отличается неожиданным, взрывчатым, часто революционным характером этих перемен. Во внутренней жизни это часто перемены отношения, когда у человека вдруг (в результате, как правило, бурных внешних событий - так ему кажется) ломаются жесткие стереотипы видения и восприятия больших фрагментов мира и себя. Кризис сорока лет - оппозиция транзитного Урана натальному - часто дает человеку возможность сменить мировосприятие и, в частности, научиться думать по-другому, гораздо менее шаблонно, частично заменив свой Меркурий на Уран.</w:t>
      </w:r>
    </w:p>
    <w:p>
      <w:pPr>
        <w:pStyle w:val="Style15"/>
        <w:rPr/>
      </w:pPr>
      <w:r>
        <w:rPr/>
        <w:t>Уран это высший Меркурий, и длинные логические построения второго могут быть заменены проблесками озарения первого - в той мере, в которой регулярное наступление пехоты может быть заменено авиационным десантом. Важно лишь, чтобы этот десант не оказался в окружении в слишком глубоком тылу врага, что для человека может означать психическую болезнь.</w:t>
      </w:r>
    </w:p>
    <w:p>
      <w:pPr>
        <w:pStyle w:val="Style15"/>
        <w:rPr/>
      </w:pPr>
      <w:r>
        <w:rPr/>
        <w:t xml:space="preserve">От уранического взрыва всегда идут ударные волны, и если высокая вибрация мысли, послужившей причиной взрыва, может остаться непонятной или незамеченной, то удары распространяющихся волн вполне реальны и несомненно ощутимы. Поэтому Уран, вообще говоря, опасен, и его положение в доме (даже совсем гармоничное) означает поражение этого дома. Гармоничное положение Урана больше опасно для окружающих, не вполне гармоничное - также и для самого человека. Уран опасен тем, что его взрыв абсолютно непредсказуем, и в то же самое время может сокрушить такие стены, которые всю жизнь человека были (и казались) незыблемыми. В частности, Уран, как планета четвертого уровня, управляя программами подсознания более глубокими, чем те, которые транслируются общественным подсознанием, может заставить человека, к его полному ужасу, идти откровенно против социума, и тогда его не спасут гармоничные Венера и Юпитер, вместе взятые. Уран как высшая планета представляет </w:t>
      </w:r>
      <w:r>
        <w:rPr>
          <w:i/>
          <w:iCs/>
          <w:color w:val="000080"/>
        </w:rPr>
        <w:t>рок</w:t>
      </w:r>
      <w:r>
        <w:rPr/>
        <w:t>, который настолько же сильнее человека, насколько последний по своей массе уступает планете, на которой живет.</w:t>
      </w:r>
    </w:p>
    <w:p>
      <w:pPr>
        <w:pStyle w:val="Style15"/>
        <w:rPr/>
      </w:pPr>
      <w:r>
        <w:rPr/>
        <w:t>Все люди с активными высшими планетами ощущают на себе действие своего рока, то есть большую детерминированность судьбы и подчиненность своей воли неведомой, но абсолютно неодолимой силе, заставляющей их служить себе; но активный Уран вынуждает человека ощутить свой рок, быть может, наиболее ярко; ибо внешние обстоятельства и внутренние силы хватают и тащат его так неодолимо и в таком невообразимом направлении, что понятия кармы и майи (иллюзорной реальности внешнего мира) становятся естественными, понятными, а иногда (при проработке Урана) и единственно возможными.</w:t>
      </w:r>
    </w:p>
    <w:p>
      <w:pPr>
        <w:pStyle w:val="Style15"/>
        <w:rPr/>
      </w:pPr>
      <w:r>
        <w:rPr/>
        <w:t>Уран управляет физикой, математикой, в особо искусственных ее разделах, и астрологией; по крайней мере, теми частями этих наук, которые требуют внелогического синтеза, мгновенного ментального озарения, создающего (как бы ниоткуда) идею, форму, конструкцию, которая объясняет и соподчиняет большое количество разрозненных фактов, и в бывшем хаосе воцаряется структура и порядок. Так кристаллизуется перенасыщенный раствор, но затравка должна возникнуть извне и именно она определит окончательную форму кристалла. Так любая карта содержит океан информации, и нужно найти главный действующий в жизни данного человека аспект и планету, вокруг которых, собственно, и происходят события внешней и внутренней жизни, а все остальное рассматривать и толковать как вторичное, третьестепенное или вовсе потенциальное - по крайней мере, сегодня, поскольку визит к астрологу сам по себе активизирует Уран данного человека, и последствия могут быть вовсе непредсказуемыми...</w:t>
      </w:r>
    </w:p>
    <w:p>
      <w:pPr>
        <w:pStyle w:val="Style15"/>
        <w:rPr/>
      </w:pPr>
      <w:r>
        <w:rPr/>
        <w:t>Проработка Урана идет по двум линиям, каждая из которых требует достаточно высокого уровня самосознания и определенного эволюционного сознания.</w:t>
      </w:r>
    </w:p>
    <w:p>
      <w:pPr>
        <w:pStyle w:val="Style15"/>
        <w:rPr/>
      </w:pPr>
      <w:r>
        <w:rPr/>
        <w:t>Первая линия касается отношения человека к постоянному, но фоновому воздействию Урана, проявляющемуся в оттенках происходящего и совершенно незначительных, на первый взгляд, обстоятельствах и ничтожных событиях, но которые, тем не менее, постоянно случаясь, образуют ту самую ткань жизни, проживая которую, человек развивается и эволюционирует. Человек в большой мере властен над небольшими подробностями и обстоятельствами своей жизни, более того, он ежедневно совершает десятки мелких выборов, каждый из которых идет не без влияния высших планет, и именно эти мелкие выборы и внутреннее отношение к мелочам жизни в конечном итоге определяют его судьбу.</w:t>
      </w:r>
    </w:p>
    <w:p>
      <w:pPr>
        <w:pStyle w:val="Style15"/>
        <w:rPr/>
      </w:pPr>
      <w:r>
        <w:rPr/>
        <w:t>Вторая линия проработки Урана касается отношения человека к неуправляемым взрывам внутри и вне него и поведения его в острых, непредсказуемых и совершенно неожиданных для него ситуациях. Хладнокровие, сдержанность чувств, умение удивляться и воспринимать необыкновенное, не сводя его к знакомым схемам, могут сослужить хорошую службу человеку, попавшему в типично уранические обстоятельства. Но все же эта линия проработки Урана, по крайней мере, на низших ее ступенях, менее важна, нежели первая. Бог не надеется и не полагается на такие поверхностные и неустойчивые характеристики человека, как ум или сноровка. Ему гораздо важнее смирение, терпение и беспристрастное внимание, а острые ситуации, как правило, точно спроектированы и жестко управляются, и роль сознания человека в них практически несущественна.</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Урана по отношению к проявлениям этой планеты наблюдаются: полное безразличие и игнорирование ее незначительных проявлений и абсолютный фатализм (религиозный или атеистический) по отношению к выраженным ураническим проявлениям.</w:t>
      </w:r>
    </w:p>
    <w:p>
      <w:pPr>
        <w:pStyle w:val="Style15"/>
        <w:rPr/>
      </w:pPr>
      <w:r>
        <w:rPr/>
        <w:t>Незначительные мысли и события уранического толка встречаются в жизни каждый день или почти каждый день; это совершенно неожиданные и абсолютно непривычные ситуации, замечания окружающих или собственные, неизвестно откуда забредающие мысли, которые человек склонен отметать и игнорировать, полагая, что это несусветная чушь, всплески первобытного хаоса или бред, недостойный внимания серьезного человека, вроде идеи жарить крупные свежие огурцы, как кабачки, на подсолнечном масле или организации общества по перевоспитанию любителей-голубеводов в кролиководы с целью решения продовольственной проблемы в развивающихся странах.</w:t>
      </w:r>
    </w:p>
    <w:p>
      <w:pPr>
        <w:pStyle w:val="Style15"/>
        <w:rPr/>
      </w:pPr>
      <w:r>
        <w:rPr/>
        <w:t>В выраженных уранических ситуациях человек на первом уровне проработки Урана совершенно теряется, у него выключаются сложные социальные программы подсознания и начинают действовать программы примитивные, иногда даже животного происхождения. Характерны паника, ужас, животный эгоизм и резкое сужение сознания или же полное выключение восприятия, апатия и абсолютное безразличие к происходящему. Но в любом случае полностью отсутствует идея как возможности сознательного включения в ситуацию, так и мысль о ее осмысленности и значимости для дальнейшей судьбы человека. Хочется ее как можно скорее прожить и забыть, чтобы никогда больше не вспоминать.</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Урана человек принимает, хотя бы и в примитивной форме суеверия, возможность передачи ему информации в виде миниоткровений судьбы. Чаще всего это веры в приметы, социально утвержденные (черная кошка - к несчастью, трубочист - удача) или лично свои, обретенные жизненным опытом (счастливые и несчастливые числа и др.). Действительно, карма постоянно посылает любому человеку знаки и символы, с помощью которых последний может заранее подготовиться к грядущим событиям и даже в какой-то мере (определяемой его общим эволюционным уровнем) их предугадать. Знаки, посылаемые Ураном, имеют специфический оттенок нестандартности, необычности, они информативны и ярко бросаются в глаза (знаки Нептуна - чаще различные смутные эмоциональные состояния) как символы чего-то, а чего, сразу понять трудно. Иногда (на этом уровне редко) толкование знака приходит совершенно точное, и человек получает лишнее доказательство в пользу своего "суеверия" и начинает подозревать высшую осмысленность своей судьбы, но чаще всего его толкования ошибочны или очень приблизительны, что дает ему основания считать совпадения случайными, хотя что-то внутри ему говорит, что это не так.</w:t>
      </w:r>
    </w:p>
    <w:p>
      <w:pPr>
        <w:pStyle w:val="Style15"/>
        <w:rPr/>
      </w:pPr>
      <w:r>
        <w:rPr/>
        <w:t>На этом уровне уранические ментальные откровения еще совершенно непонятны и рассматриваются по-прежнему как безумные, но уже могут вызывать абстрактный интерес, порой развлекая хозяина и его окружение; у человека, говорят, есть фантазия (до творческого воображения пока еще чего-то не хватает). В выраженных уранических ситуациях такой человек теряется уже несколько меньше, хотя по-прежнему не видит в них ничего конструктивного, но все же может, наряду с ужасом, замереть от восторга при виде особенно красивого энергетического вала с пышным пенным гребнем.</w:t>
      </w:r>
    </w:p>
    <w:p>
      <w:pPr>
        <w:pStyle w:val="Style15"/>
        <w:rPr/>
      </w:pPr>
      <w:r>
        <w:rPr/>
        <w:t xml:space="preserve">На </w:t>
      </w:r>
      <w:r>
        <w:rPr>
          <w:b/>
          <w:bCs/>
          <w:color w:val="800080"/>
        </w:rPr>
        <w:t>третьем уровне</w:t>
      </w:r>
      <w:r>
        <w:rPr/>
        <w:t xml:space="preserve"> проработки Урана происходят качественные изменения: человек учится конструктивно использовать его посылки. Прежде всего, временами ему приходят неожиданные откровения на заданную им самим тему, блестящие догадки, нестандартные решения и т.п. Он пока не владеет методом "гениального озарения" полностью, то есть иногда оно приходит не сразу, а иногда и вовсе не приходит, но во всяком случае на него явно можно надеяться, особенно при тщательной подготовительной работе (а иногда в начале пути решения проблемы).</w:t>
      </w:r>
    </w:p>
    <w:p>
      <w:pPr>
        <w:pStyle w:val="Style15"/>
        <w:rPr/>
      </w:pPr>
      <w:r>
        <w:rPr/>
        <w:t>Правда, многие уранические идеи по-прежнему остаются бесплодными, но человек относится к ним уже совершенно по-другому, с уважением и внутренней признательностью: он уже ощутил вкус ментального творчества на высоком уровне.</w:t>
      </w:r>
    </w:p>
    <w:p>
      <w:pPr>
        <w:pStyle w:val="Style15"/>
        <w:rPr/>
      </w:pPr>
      <w:r>
        <w:rPr/>
        <w:t>На этом уровне уранические знаки кармы становятся гораздо яснее (то есть человек по поводу различных необычных или бросающихся в глаза обстоятельств и событий слышит отчетливый комментарий внутреннего голоса, который говорит, что именно они означают), и игнорировать собственные пророческие способности становится уже трудно, хотя ошибки по-прежнему остаются. Однако внимательное наблюдение показывает, что они в основном связаны с форсированием себя и личной заинтересованностью.</w:t>
      </w:r>
    </w:p>
    <w:p>
      <w:pPr>
        <w:pStyle w:val="Style15"/>
        <w:rPr/>
      </w:pPr>
      <w:r>
        <w:rPr/>
        <w:t>Сильные уранические проявления, переворачивающие вверх дном жизнь и картину мира, воспринимаются человеком теперь значительно спокойнее (здесь, конечно, многое зависит от аспектов Урана и карты в целом). Но, во всяком случае, человек, привыкший ценить малые уранические проявления, попытается увидеть смысл и в больших, и при наличии должной внутренней честности и смирения может оказаться в силах принять разрушение большей части старой реальности (внешней и внутренней) и начать строить новую в направлении, далеко высвеченном вспышкой уранической молнии, а энергетически гром испугает его уже не так сильно.</w:t>
      </w:r>
    </w:p>
    <w:p>
      <w:pPr>
        <w:pStyle w:val="Style15"/>
        <w:rPr/>
      </w:pPr>
      <w:r>
        <w:rPr/>
        <w:t xml:space="preserve">На </w:t>
      </w:r>
      <w:r>
        <w:rPr>
          <w:b/>
          <w:bCs/>
          <w:color w:val="800080"/>
        </w:rPr>
        <w:t>четвертом уровне</w:t>
      </w:r>
      <w:r>
        <w:rPr/>
        <w:t xml:space="preserve"> проработки Урана человек учится систематически считывать информацию со столь высокого ментального плана, что практически все его существенные мысли могут рассматриваться как откровения, причем ошибается он чрезвычайно редко, хотя часто не пользуется меркурианской дедуктивной логикой вовсе. На этом уровне решение проблемы и трудный синтез идут настолько точно и четко, что у окружающих захватывает дух: происходящее кажется выходящим за пределы возможного. Точно выраженная и адекватная ситуации ураническая истина может изменить ее совершенно; при этом энергия мысли бывает такова, что способна пробить самые прочные оборонительные сооружения низших Девы и Меркурия.</w:t>
      </w:r>
    </w:p>
    <w:p>
      <w:pPr>
        <w:pStyle w:val="Style15"/>
        <w:rPr/>
      </w:pPr>
      <w:r>
        <w:rPr/>
        <w:t>На этом уровне человек довольно хорошо видит будущее и может влиять на него силой своей мысли (в рамках кармы, что для него, впрочем, очевидно). Постоянные уранические знаки важны для него не столько как указатели будущего, сколько как средства тонкой регулировки своего внешнего поведения: они указывают ему истинный смысл (то есть значение для эгрегора) соответствующих процессов и явлений в материальном мире. На этом уровне человеку часто гораздо легче самому понять истину, нежели объяснить ее страждущим: для этого часто приходится создавать специальный язык; но иногда бывает необходимо искусственно создать сильную ураническую ситуацию, что на этом уровне проработки планеты человеку доступно; однако точно предсказать ее развитие и эффект он (и никто) не может.</w:t>
      </w:r>
    </w:p>
    <w:p>
      <w:pPr>
        <w:pStyle w:val="Style15"/>
        <w:rPr/>
      </w:pPr>
      <w:r>
        <w:rPr/>
        <w:t>Уран символизирует знак судьбы, неожиданность или открытие.</w:t>
      </w:r>
    </w:p>
    <w:p>
      <w:pPr>
        <w:pStyle w:val="Style15"/>
        <w:rPr/>
      </w:pPr>
      <w:r>
        <w:rPr/>
        <w:t xml:space="preserve">Уран </w:t>
      </w:r>
      <w:r>
        <w:rPr>
          <w:b/>
          <w:bCs/>
          <w:color w:val="800080"/>
        </w:rPr>
        <w:t>управляет Водолеем, кульминирует в Скорпионе</w:t>
      </w:r>
      <w:r>
        <w:rPr/>
        <w:t>. От Водолея Уран получает холодноватую ментальную отстраненность, объективность своих идей (что, впрочем, не мешает им сопровождаться сильными энергетическими разрядами), а от Скорпиона - силу трансформирующего воздействия, которая конструктивна, впрочем лишь при существенной проработке.</w:t>
      </w:r>
    </w:p>
    <w:p>
      <w:pPr>
        <w:pStyle w:val="Style15"/>
        <w:rPr/>
      </w:pPr>
      <w:r>
        <w:rPr>
          <w:b/>
          <w:bCs/>
          <w:color w:val="800080"/>
        </w:rPr>
        <w:t>Ситуация</w:t>
      </w:r>
      <w:r>
        <w:rPr/>
        <w:t xml:space="preserve"> Урана низшей октавы в выраженном варианте это народная революция, когда волны хаоса и насилия превращают человека в картонную игрушку судьбы, несущуюся по бушующим и перехлестывающим валам порога реки кармы навстречу водопаду физической гибели. Идеи могут быть прекрасными, но реальность не готова к их гармоничному восприятию, а транслируемая энергия огромна и не вмещается в каналы, рассчитанные на гораздо более скромные потоки. Другие примеры из внешней жизни - гроза, землетрясение, извержение вулкана, смерчи, самумы и т.п. Соответствующие мыслеформы, трансляция которых сопровождается подобными природными явлениями, плохо регистрируются человечеством; хотя идея "гнева Господня" не умерла и сейчас, конкретное содержание уранической мысли, вызвавшей </w:t>
      </w:r>
      <w:r>
        <w:rPr>
          <w:i/>
          <w:iCs/>
          <w:color w:val="000080"/>
        </w:rPr>
        <w:t>данное</w:t>
      </w:r>
      <w:r>
        <w:rPr/>
        <w:t xml:space="preserve"> стихийное бедствие еще не стало предметом серьезного обсуждения ни теологов, ни мистиков, ни оккультистов.</w:t>
      </w:r>
    </w:p>
    <w:p>
      <w:pPr>
        <w:pStyle w:val="Style15"/>
        <w:rPr/>
      </w:pPr>
      <w:r>
        <w:rPr/>
        <w:t>Более скромные сильные уранические ситуации это, например, внезапное крупное сокращение штатов на фирме, резкие скачки на бирже, золотая лихорадка; во внутренней жизни это может быть внезапно пробудившаяся страсть или наоборот смертная тоска, которая заставляет человека разрушить всю свою прежнюю жизнь и попытаться (чаще всего безуспешно) найти новую судьбу, новые эгрегоры и энергетические потоки.</w:t>
      </w:r>
    </w:p>
    <w:p>
      <w:pPr>
        <w:pStyle w:val="Style15"/>
        <w:rPr/>
      </w:pPr>
      <w:r>
        <w:rPr/>
        <w:t>Фоновые уранические ситуации это нечто неожиданное и явно претендующее на роль символа, то есть мелкое событие со скрытым смыслом, но в отличие от хиронической ситуации этот скрытый смысл связан с существом происходящего сугубо мистически или символически.</w:t>
      </w:r>
    </w:p>
    <w:p>
      <w:pPr>
        <w:pStyle w:val="Style15"/>
        <w:rPr/>
      </w:pPr>
      <w:r>
        <w:rPr/>
        <w:t>Уранические ситуации более высокого уровня связаны с трансляцией неожиданной идеи, решением сложной проблемы или трудным синтезом. Они сопровождаются выделением большой энергии, что выражается в сильнейшем энтузиазме участников и укреплении их веры в могущество разума - человеческого или Божественного, смотря по уровню религиозной культуры.</w:t>
      </w:r>
    </w:p>
    <w:p>
      <w:pPr>
        <w:pStyle w:val="Style15"/>
        <w:rPr/>
      </w:pPr>
      <w:r>
        <w:rPr>
          <w:b/>
          <w:bCs/>
          <w:color w:val="800080"/>
        </w:rPr>
        <w:t>Человек Урана</w:t>
      </w:r>
      <w:r>
        <w:rPr/>
        <w:t xml:space="preserve"> обладает необычайной энергией и постоянно обуреваем различными идеями и проектами, один фантастичнее другого.</w:t>
      </w:r>
    </w:p>
    <w:p>
      <w:pPr>
        <w:pStyle w:val="Style15"/>
        <w:rPr/>
      </w:pPr>
      <w:r>
        <w:rPr/>
        <w:t>На низком уровне все это выглядит так, что его хочется показывать в передвижном провинциальном цирке - правда, не более одного представления в каждом населенном пункте. Он с трудом переносим, поскольку имеет малое сцепление с реальностью, но зато обладает даром сильного возмущающего действия на нее. Это безусловно черный учитель, и его практически невозможно переиграть, поскольку Уран - планета четвертого уровня и не в обычных человеческих и даже социальных силах ее укротить. С другой стороны, этот человек является источником не только фантастического и энергичного хаоса - он также в изобилии поставляет знаки судьбы для всех своих знакомых и свойственников (для родственников он просто воплощение злого рока семьи). По нему можно с успехом гадать, как гадают на картах или кофейной гуще, по расцветке и покрою его одежды, манерам речи и, главное, текущим идеям. Его нельзя ни остановить, ни использовать в мирных целях, это воплощение ненадежности, необязательности и непредсказуемости, даже при проработанном Сатурне, который в состоянии сгладить короткие участки его жизни, но не остановить метаний в целом.</w:t>
      </w:r>
    </w:p>
    <w:p>
      <w:pPr>
        <w:pStyle w:val="Style15"/>
        <w:rPr/>
      </w:pPr>
      <w:r>
        <w:rPr/>
        <w:t>На высоком уровне само действие Урана идет в более конструктивном виде, то есть мысли, энтузиазм и энергия человека имеют какой-то оттенок здравого смысла, и при их тщательной проработке удается частично погасить сильные энергетические волны, постоянно сотрясающие жизнь человека. Вообще доминирование в карте планеты четвертого уровня, как правило, означает поражение карты: судьба дает человеку слишком напряженный ритм, так что само по себе его относительно долгое пребывание вне стен психиатрической лечебницы должно рассматриваться как подвиг самообладания и самоотречения, и намек на участие в национальной или даже планетарной карме.</w:t>
      </w:r>
    </w:p>
    <w:p>
      <w:pPr>
        <w:pStyle w:val="Style15"/>
        <w:rPr/>
      </w:pPr>
      <w:r>
        <w:rPr>
          <w:b/>
          <w:bCs/>
          <w:color w:val="800080"/>
        </w:rPr>
        <w:t>Слабый</w:t>
      </w:r>
      <w:r>
        <w:rPr/>
        <w:t xml:space="preserve"> Уран не означает отсутствия в жизни человека уранических идей и ситуаций. В доме, где стоит Уран, они будут обязательно, но не так часто, как при сильно аспектированном Уране, который влияет на все дома, которые аспектирует. Слабый Уран дает возможность переживать многие выраженные уранические ситуации, просто прикрывая голову руками, закрыв глаза и не шевелясь, в ожидании, когда они пройдут и снова засияет солнце обыденной жизни и эмоций. Действительно, есть шансы на то, что проработку слабого Урана можно оставить на следующие воплощения. Однако при этом человек может потерять многие возможности обучения прямым контактам с высокими слоями ментального плана. Все же и в его жизни будут и знаки судьбы, и оригинальные до абсурдности идеи, и яркий мгновенный свет неожиданных открытий, но, если этим не заниматься специально, в незначительном количестве. Здесь судьба дает шанс, но не принуждает, а риск минимален (насколько вообще можно говорить о безопасности применительно к Урану); правда, и энтузиазма к характерным ураническим безобразиям, безумным экспериментам и фантастическим идеям может быть немного. Тем не менее, нужно понимать, что проработка человеком высших планет, как правило, кармически предопределена, но уточнить, будет ли она происходить, по карте рождения невозможно.</w:t>
      </w:r>
    </w:p>
    <w:p>
      <w:pPr>
        <w:pStyle w:val="Style15"/>
        <w:rPr/>
      </w:pPr>
      <w:r>
        <w:rPr>
          <w:b/>
          <w:bCs/>
          <w:color w:val="800080"/>
        </w:rPr>
        <w:t>Гармоничный</w:t>
      </w:r>
      <w:r>
        <w:rPr/>
        <w:t xml:space="preserve"> Уран дает сильное защитное действие лишь при его проработке; тогда человеку в трудной ситуации всегда придет неожиданная спасительная мысль или просто прямая помощь. Гармоничный Уран опасен для врагов человека, поскольку на их головы могут обрушиться самые разнообразные несчастья, и их будут поджидать многие каверзы судьбы, которая будет им всячески препятствовать в осуществлении своих враждебных человеку действий. Тем не менее, без проработки гармоничный Уран может причинить массу неприятностей человеку, который быстро привыкает к тому, что его многочисленные уранические идеи и выходки, как правило, сходят ему с рук и потому, поверив в свою удачу, теряет всякую осторожность. В действительности гармоничный Уран представляет человеку большие возможности для развития: его знаки читаются легко, а замечательные идеи максимально приближены к осуществлению - насколько это возможно для уранических идей, всегда идущих из послезавтра. Здесь проработка означает длинный путь от гордости и изумления перед собственной изобретательностью и спонтанно проявляющимися силами до верного и смиренного служения высокому эгрегору, посылающему великие, но не вполне понятные и оформленные мысли, которые нужно, дотянувшись до них самому, как-то понять и отреагировать так, чтобы они стали доступны человечеству.</w:t>
      </w:r>
    </w:p>
    <w:p>
      <w:pPr>
        <w:pStyle w:val="Style15"/>
        <w:rPr/>
      </w:pPr>
      <w:r>
        <w:rPr>
          <w:b/>
          <w:bCs/>
          <w:color w:val="800080"/>
        </w:rPr>
        <w:t>Пораженный</w:t>
      </w:r>
      <w:r>
        <w:rPr/>
        <w:t xml:space="preserve"> Уран может означать тяжелый рок: время от времени человека постигает полное крушение его внешней жизни или, по меньшей мере, всей картины его представлений о мире. Вместе с тем, высшие планеты у средних людей могут не включаться в выраженном виде вообще, а фоновые проявления пораженного Урана не являются трагическими: это мелкие внезапные разочарования, неудачи незначительных проектов, попадание под грозу и т.п., на чем можно очень успешно учиться жить, сопоставляя многочисленные знаки и последующие события. Нужно только помнить, что для Урана внешняя и внутренняя жизнь человека это одно целое, и его знаки относятся к этой общей синтетической реальности. Это, в частности, означает, что уранический знак есть, как правило, внешнее событие, </w:t>
      </w:r>
      <w:r>
        <w:rPr>
          <w:i/>
          <w:iCs/>
          <w:color w:val="000080"/>
        </w:rPr>
        <w:t>подчеркнутое</w:t>
      </w:r>
      <w:r>
        <w:rPr/>
        <w:t xml:space="preserve"> нестандартной внутренней реакцией на него, как бы выделенное курсивом. Знаки пораженного Урана разгадывать нелегко, это требует большого беспристрастия, внутренней честности и бескорыстия, но зато дает мудрость и понимание текущей жизни, умение блестяще ориентироваться в сложнейших ситуациях, если удается избежать (временами сильных) соблазнов атеизма, фатализма и агностицизма. Включение пораженного Урана без предварительной его проработки в слабых проявлениях может означать катастрофу для человека, или появление в его лице сильного черного учителя, который будет порой умело или энергично сбивать с толку души, не очень устойчиво стоящие на пути духовного развития.</w:t>
      </w:r>
    </w:p>
    <w:p>
      <w:pPr>
        <w:pStyle w:val="Style15"/>
        <w:jc w:val="center"/>
        <w:rPr>
          <w:b/>
          <w:b/>
          <w:bCs/>
          <w:color w:val="800080"/>
        </w:rPr>
      </w:pPr>
      <w:r>
        <w:rPr>
          <w:b/>
          <w:bCs/>
          <w:color w:val="800080"/>
        </w:rPr>
        <w:t>Уран в знаках</w:t>
      </w:r>
    </w:p>
    <w:p>
      <w:pPr>
        <w:pStyle w:val="Style15"/>
        <w:rPr/>
      </w:pPr>
      <w:r>
        <w:rPr/>
        <w:t>Уран стоит приблизительно по семь лет в каждом знаке, и поколение, родившееся в этот период, имеет, конечно, общие уранические черты, но они все же не создают такого барьера между поколениями, какой возникает при переходе в следующий знак Нептуна и Плутона. Люди с активным Ураном воплощают в жизнь идеи своего уранического поколения или, во всяком случае, пользуются его пониманием. Насколько эти идеи окажутся сильными, конструктивными и реализуемыми, покажут аспекты Урана к Нептуну и Плутону.</w:t>
      </w:r>
    </w:p>
    <w:p>
      <w:pPr>
        <w:pStyle w:val="Style15"/>
        <w:rPr>
          <w:b/>
          <w:b/>
          <w:bCs/>
          <w:color w:val="800080"/>
        </w:rPr>
      </w:pPr>
      <w:r>
        <w:rPr>
          <w:b/>
          <w:bCs/>
          <w:color w:val="800080"/>
        </w:rPr>
        <w:t>Уран в Овне</w:t>
      </w:r>
    </w:p>
    <w:p>
      <w:pPr>
        <w:pStyle w:val="Style15"/>
        <w:rPr>
          <w:color w:val="000080"/>
        </w:rPr>
      </w:pPr>
      <w:r>
        <w:rPr>
          <w:color w:val="000080"/>
        </w:rPr>
        <w:t>Оглушающий Уран.</w:t>
      </w:r>
    </w:p>
    <w:p>
      <w:pPr>
        <w:pStyle w:val="Style15"/>
        <w:rPr/>
      </w:pPr>
      <w:r>
        <w:rPr/>
        <w:t>Огненный Уран останавливает внимание человека необычными энергетическими проявлениями; в случае овновского Урана это могут быть неожиданные и фантастические идеи или соображения, которые вызовут у человека сильнейший, хотя и, как правило, недолгий, энтузиазм, поскольку использовать, например, энергию вращения Земли вокруг своей оси, по возможности экономно снижая ее момент импульса, переводя его в электричество, хотя и очень заманчиво, но технически пока сложно. Овновский Уран нетерпелив, он хочет реализовать свои идеи быстро и сразу, что учитывая их характер, совершенно невозможно, поэтому такой аспект прорабатывается с большим трудом. На низком уровне при включении Урана с человеком происходят постоянные мелкие катастрофы: бьется посуда, раньше времени отходят поезда, перегорают реле и электрические лампочки, происходят внезапные и очень энергичные скандалы и разрывы отношений - в соответствии с домом, где стоит Уран, и его аспектами. В гармоничном варианте иногда возникают и конструктивные (блестящие) идеи, например, шоковое воздействие на тараканов бенгальским огнем. Но чаще это внезапные приступы слабо мотивированной агрессии, неожиданные или непонятные упреки и оскорбления, которые сам человек потом вспоминает с удивлением. Проработка овновского Урана идет по пути тщательного и постоянного осмысления всех подобных реакций (своих и внешнего мира) и соотнесения их с внутренними и внешними проблемами: блестки уранической мудрости иногда освещают очень большие глубины души, обстоятельств и отношений, нужно лишь останавливать на них свое внимание, ориентируясь на символический, а не прямой смысл происходящего (а иногда именно на прямой, но не социально профанированный). Тогда человек будет в какой-то мере подготовлен к крупной уранической ситуации, которая может оказаться очень похожей на пожар на пороховом складе.</w:t>
      </w:r>
    </w:p>
    <w:p>
      <w:pPr>
        <w:pStyle w:val="Style15"/>
        <w:rPr>
          <w:b/>
          <w:b/>
          <w:bCs/>
          <w:color w:val="800080"/>
        </w:rPr>
      </w:pPr>
      <w:r>
        <w:rPr>
          <w:b/>
          <w:bCs/>
          <w:color w:val="800080"/>
        </w:rPr>
        <w:t>Уран в Тельце</w:t>
      </w:r>
    </w:p>
    <w:p>
      <w:pPr>
        <w:pStyle w:val="Style15"/>
        <w:rPr>
          <w:color w:val="000080"/>
        </w:rPr>
      </w:pPr>
      <w:r>
        <w:rPr>
          <w:color w:val="000080"/>
        </w:rPr>
        <w:t>Подрывающий Уран.</w:t>
      </w:r>
    </w:p>
    <w:p>
      <w:pPr>
        <w:pStyle w:val="Style15"/>
        <w:rPr/>
      </w:pPr>
      <w:r>
        <w:rPr/>
        <w:t>Здесь в падении, и символические знаки кармы относятся к области материальных форм, как правило, имея разрушительный характер: портятся вещи, ломаются предметы, теряются деньги; при сильном тельцовском Уране, впрочем, можно иногда выиграть по лотерее, скажем, большой комплект садового инвентаря. Здесь проработка заключается в том, чтобы научиться видеть в совершенно материальных "случайностях" жизни, неожиданных приобретениях и потерях, легко выражаемых в денежных единицах, знаки судьбы, разгадывать их значение и следовать ему. Трудность же заключается в том, что хотя знаки чаще всего носят внешне материальный характер, их аспекты и толкование нужно искать внутри себя, что всегда, независимо от карты, требует высокой честности и бескорыстия.</w:t>
      </w:r>
    </w:p>
    <w:p>
      <w:pPr>
        <w:pStyle w:val="Style15"/>
        <w:rPr/>
      </w:pPr>
      <w:r>
        <w:rPr/>
        <w:t xml:space="preserve">Идеи тельцовского Урана относятся к разработке нового понимания и возможностей плотных (а на высоком уровне и тонких) форм. Эти идеи всегда встречают большое сопротивление и требуют тщательной проработки, поскольку форма очень не любит выдавать свои секреты и хранит их до конца. На высоком уровне этот аспект дает проникновение в тайны любого ремесла, от изготовления булатных клинков до алхимических превращений. Это аспект выдающихся технологов, физиков-экспериментаторов, химиков, инженеров, работающих со свойствами материалов. Здесь проработка может дать выдающееся открытие, чрезвычайно важное для практики, но оно будет найдено интуитивно и во многом случайно, и вряд ли даст </w:t>
      </w:r>
      <w:r>
        <w:rPr>
          <w:i/>
          <w:iCs/>
          <w:color w:val="000080"/>
        </w:rPr>
        <w:t>понимание</w:t>
      </w:r>
      <w:r>
        <w:rPr/>
        <w:t xml:space="preserve"> существа дела, что, конечно, оставляет неприятный осадок в душе исследователя, которому может (справедливо) показаться, что ему бросили кусок из милости, но падения и заточения высших планет с трудом поддаются проработке.</w:t>
      </w:r>
    </w:p>
    <w:p>
      <w:pPr>
        <w:pStyle w:val="Style15"/>
        <w:rPr/>
      </w:pPr>
      <w:r>
        <w:rPr/>
        <w:t>Выраженная ситуация тельцовского Урана может разрушить всю материальную жизнь человека (разорение, лишение крова или работы), но может иногда (редко), не затронув никак внешних обстоятельств, взорвать внутренние устои, разрушить основные взгляды, жизненную позицию и другие фундаментальные структуры психики человека и заставить его взглянуть на себя и мир не в устоявшихся личных и социально приемлемых позиций, а с неведомой и совершенно фантастической точки зрения, откуда все объекты имеют совсем непривычные и ни на что не похожие очертания, и привыкнуть к этому без предварительной подготовки будет очень трудно.</w:t>
      </w:r>
    </w:p>
    <w:p>
      <w:pPr>
        <w:pStyle w:val="Style15"/>
        <w:rPr>
          <w:b/>
          <w:b/>
          <w:bCs/>
          <w:color w:val="800080"/>
        </w:rPr>
      </w:pPr>
      <w:r>
        <w:rPr>
          <w:b/>
          <w:bCs/>
          <w:color w:val="800080"/>
        </w:rPr>
        <w:t>Уран в Близнецах</w:t>
      </w:r>
    </w:p>
    <w:p>
      <w:pPr>
        <w:pStyle w:val="Style15"/>
        <w:rPr>
          <w:color w:val="000080"/>
        </w:rPr>
      </w:pPr>
      <w:r>
        <w:rPr>
          <w:color w:val="000080"/>
        </w:rPr>
        <w:t>Сногсшибательный Уран.</w:t>
      </w:r>
    </w:p>
    <w:p>
      <w:pPr>
        <w:pStyle w:val="Style15"/>
        <w:rPr/>
      </w:pPr>
      <w:r>
        <w:rPr/>
        <w:t>В знаках воздуха Уран чувствует себя хорошо и проявляется в виде постоянно возникающих ментальных идей, как правило, совершенно несуразных, но иногда гораздо более глубоких, чем кажется вначале. С близнецовским Ураном не соскучишься, он дает такое богатство идей, мыслей и контактов с людьми, протекающих часто на немыслимой скорости и энергии, что можно только удивляться тому, как у человека не кружится или не взрывается голова... она иногда-таки взрывается, и тогда он решительно перестает понимать, где находится.</w:t>
      </w:r>
    </w:p>
    <w:p>
      <w:pPr>
        <w:pStyle w:val="Style15"/>
        <w:rPr/>
      </w:pPr>
      <w:r>
        <w:rPr/>
        <w:t>Развитый аспект дает блестящие умственные способности, особенно если есть аспект Урана к Меркурию (диспозитор), мгновенный синтез, при сильном Уране - способности к физике и астрологии, но необходима тщательная проработка, нужно учиться работе с ураническими посылками в виде ментальных откровений. Уран дает намеки, но они поначалу указывают лишь направление для дальнейших меркурианских размышлений; потом будет еще одна ураническая вспышка, новое указание на движение вперед, и ее нужно научиться отличать по характерному энергетическому разряду от вялых, но необходимых меркурианских соображений и умозаключений. Научившись отличать меркурианские и уранические состояния, человек может настраивать себя на восприятие Урана и даже как-то регулировать его активность. Нужно также научиться не бояться оригинальности и внесоциальности уранических идей: Уран не то, чтобы против общества, он гораздо выше и просто его не воспринимает, и соответственно, никак к нему не адаптируется; адаптация к своему времени - дело самого человека.</w:t>
      </w:r>
    </w:p>
    <w:p>
      <w:pPr>
        <w:pStyle w:val="Style15"/>
        <w:rPr/>
      </w:pPr>
      <w:r>
        <w:rPr/>
        <w:t>Проработка знаков близнецовского Урана идет по пути изучения мелких ментальных несуразностей и сопоставления их со своей жизнью, внешней и внутренней, и постоянной коррекции ментальной картины мира: нельзя отвергать явление только потому, что оно кажется невозможным. Иначе в один прекрасный день картина мира лопнет, как радужный мыльный пузырь, но с таким энергетическим хлопком, который надолго собьет человека с ног.</w:t>
      </w:r>
    </w:p>
    <w:p>
      <w:pPr>
        <w:pStyle w:val="Style15"/>
        <w:rPr>
          <w:b/>
          <w:b/>
          <w:bCs/>
          <w:color w:val="800080"/>
        </w:rPr>
      </w:pPr>
      <w:r>
        <w:rPr>
          <w:b/>
          <w:bCs/>
          <w:color w:val="800080"/>
        </w:rPr>
        <w:t>Уран в Раке</w:t>
      </w:r>
    </w:p>
    <w:p>
      <w:pPr>
        <w:pStyle w:val="Style15"/>
        <w:rPr>
          <w:color w:val="000080"/>
        </w:rPr>
      </w:pPr>
      <w:r>
        <w:rPr>
          <w:color w:val="000080"/>
        </w:rPr>
        <w:t>Интроспективный Уран.</w:t>
      </w:r>
    </w:p>
    <w:p>
      <w:pPr>
        <w:pStyle w:val="Style15"/>
        <w:rPr/>
      </w:pPr>
      <w:r>
        <w:rPr/>
        <w:t>Знаки водного Урана человеку в большой мере следует читать, ориентируясь на свои необычные эмоциональные реакции. Внешне невидимые повороты кармы, символизируемые, может быть, ничем не примечательными людьми и обстоятельствами, вызывают у рачьего Урана неестественно сильную эмоциональную реакцию, идущую, если прислушаться к себе, из большей глубины подсознания, чем обычно; возникает и некое подобие мистического тумана, который, впрочем, быстро рассеивается. Однако сами эмоциональные реакции недвусмысленны и порой очень сильны, но главное, Уран дает Раку направления, в которых он может развиваться: выводить свою глубину вовне и, снимая свой покров, освобождать эмоциональные и душевные начала. Рачий Уран может дать ослепительную вспышку в самой глубине человеческой души, и человек ощутит миг блаженства, о котором будет с благоговением и тоской вспоминать всю оставшуюся жизнь; но чаще он покажет человеку его собственную душевную грязь и смуту, и это ощущение последнему будет трудно окончательно вытеснить. Здесь проработка заключается в том, чтобы положительные уранические откровения воспринимать как далекие маяки развития, а отрицательные - как символы душевного неблагополучия, которыми следует безотлагательно заняться. Ибо совесть совестью, долг долгом, а уранические знаки могут показать то, что в обычном состоянии человек ни за что не заметит и не увидит. Конечно, для того, чтобы правильно читать знаки рачьего Урана, нужен высокий уровень внутренней эмоциональной культуры, который достигается долгой бескорыстной работой над собой и требует большой честности и владения низшими эмоциями, но зато человек учится прозревать в чужих душах то, что совершенно недоступно никому другому и самим этим людям также. Это аспект великих психологов и психиатров, писателей, проповедников и миссионеров, которые могут озарить человека видимым духовным светом.</w:t>
      </w:r>
    </w:p>
    <w:p>
      <w:pPr>
        <w:pStyle w:val="Style15"/>
        <w:rPr>
          <w:b/>
          <w:b/>
          <w:bCs/>
          <w:color w:val="800080"/>
        </w:rPr>
      </w:pPr>
      <w:r>
        <w:rPr>
          <w:b/>
          <w:bCs/>
          <w:color w:val="800080"/>
        </w:rPr>
        <w:t>Уран во Льве</w:t>
      </w:r>
    </w:p>
    <w:p>
      <w:pPr>
        <w:pStyle w:val="Style15"/>
        <w:rPr>
          <w:color w:val="000080"/>
        </w:rPr>
      </w:pPr>
      <w:r>
        <w:rPr>
          <w:color w:val="000080"/>
        </w:rPr>
        <w:t>Энергичный Уран.</w:t>
      </w:r>
    </w:p>
    <w:p>
      <w:pPr>
        <w:pStyle w:val="Style15"/>
        <w:rPr/>
      </w:pPr>
      <w:r>
        <w:rPr/>
        <w:t>В заточении. В огненных знаках уранические откровения идут с сильными энергетическими разрядами, но во Льве они, как правило, разрушительны: Уран слишком внезапен и непостоянен, и лишь на очень высоком уровне развития человеку удается устойчиво держать поток энергии львиного Урана. Средний же человек ощущает действие этого аспекта следующим образом: время от времени он попадает под сильнейшее воздействие каких-то невообразимых идей и обстоятельств, с которыми он никак не может справиться, ибо они безнадежно сильнее его, и беспомощно барахтается в этом потоке, до тех пор, пока последний не выбросит его внезапно на берег зализывать раны и осмысливать или вытеснять в подсознание полученный, возможно, короткий, но интенсивный опыт, во время которого скорее всего выплывали на свет Божий такие обстоятельства устройства внутренней жизни и подробности жизненной позиции, о которых человек не имел ни малейшего понятия; наиболее типичны скрытая агрессия и фобии, характер которых покажет дом, где стоит Уран, и его аспекты. Но все это будет очень непривычно и покажется случайным, хотя на самом деле внешний мир символически обнаружит перед человеком именно его внутреннее устройство, недоработки и далекие, но возможные идеалы и цели развития.</w:t>
      </w:r>
    </w:p>
    <w:p>
      <w:pPr>
        <w:pStyle w:val="Style15"/>
        <w:rPr/>
      </w:pPr>
      <w:r>
        <w:rPr/>
        <w:t>Лев снабжает Урана энергией, которую нужно укротить, что трудно, поскольку в данном аспекте на Уран накладываются худшие черты Льва: стремление к подавлению своей идеей без тщательной, ее проверки и учета конкретных условий; помогает серьезная проработка Меркурия, Девы и Сатурна, что дает возможность хотя бы частично компенсировать взрывчатость Урана и идеализм Льва. При включении непроработанного аспекта жизнь может буквально разнести человека на части; или он становится источником мощных и совершенно неконструктивных идей и вовлекает в свою орбиту других, становясь особенно при хорошей энергетике, черным учителем, энергично и эффективно сбивающим своих учеников с любого толка.</w:t>
      </w:r>
    </w:p>
    <w:p>
      <w:pPr>
        <w:pStyle w:val="Style15"/>
        <w:rPr>
          <w:b/>
          <w:b/>
          <w:bCs/>
          <w:color w:val="800080"/>
        </w:rPr>
      </w:pPr>
      <w:r>
        <w:rPr>
          <w:b/>
          <w:bCs/>
          <w:color w:val="800080"/>
        </w:rPr>
        <w:t>Уран в Деве</w:t>
      </w:r>
    </w:p>
    <w:p>
      <w:pPr>
        <w:pStyle w:val="Style15"/>
        <w:rPr>
          <w:color w:val="000080"/>
        </w:rPr>
      </w:pPr>
      <w:r>
        <w:rPr>
          <w:color w:val="000080"/>
        </w:rPr>
        <w:t>Зубодробительный Уран.</w:t>
      </w:r>
    </w:p>
    <w:p>
      <w:pPr>
        <w:pStyle w:val="Style15"/>
        <w:rPr/>
      </w:pPr>
      <w:r>
        <w:rPr/>
        <w:t>На высоком уровне человек умеет увидеть глубокий смысл в любой детали и частности; девий Уран умеет очень оригинально расставить акценты на подробностях, так что самым существенным оказывается то, что раньше никем не было замечено, и от этого совершенно меняется все видение предмета, будь то загородный дом, абстрактная картина или фрагмент психической реальности человека.</w:t>
      </w:r>
    </w:p>
    <w:p>
      <w:pPr>
        <w:pStyle w:val="Style15"/>
        <w:rPr/>
      </w:pPr>
      <w:r>
        <w:rPr/>
        <w:t>Знаки кармы, транслируемые девьим Ураном, не принадлежат к числу самых приятных. Он находит в самом совершенном и тщательно подготовленном предприятии неожиданно слабое место и срывает полностью, так что даже вывода никакого толком не сделаешь. Так, при взятии банка можно предусмотреть все, но не прямое попадание метеорита в систему сигнализации, в результате чего она срабатывает ровно за тридцать секунд до запланированного грабителями ее отключения.</w:t>
      </w:r>
    </w:p>
    <w:p>
      <w:pPr>
        <w:pStyle w:val="Style15"/>
        <w:rPr/>
      </w:pPr>
      <w:r>
        <w:rPr/>
        <w:t>Здесь проработка заключается в том, что человек анализирует причины своих материальных неудач и узких мест не фактически, а символически, учитывая также и свою внутреннюю реальность, на которую, собственно, и пытается обратить его внимание Уран. Уран дает гениальность, а девий Уран - гениальность каждой детали творимого человеком, как вовне, так и внутри него. На это на высоком уровне проработки аспекта, а на низком при его включении ситуация внезапно словно рассыпается на мелкие куски и теряет привычную связность. Уран умеет как-то странно сместить обычную точку зрения на вещи, что для Девы смерти подобно, ибо тогда детали для нее перестают соединяться вместе, и возникает полный хаос на месте бывшей картины мира; самое страшное, что из нее при этом исчезает логика; точнее, меркурианская логика заменяется уранической, а это тяжелое переживание (нужно постоянно мыслить внелогическими озарениями), и к нему нужно подготавливать себя заранее, пользуясь многочисленными мелкими огорчениями на материальном плане, великодушно поставляемыми девьим Ураном с целью ненавязчивого обучения сметливого подмастерья.</w:t>
      </w:r>
    </w:p>
    <w:p>
      <w:pPr>
        <w:pStyle w:val="Style15"/>
        <w:rPr>
          <w:b/>
          <w:b/>
          <w:bCs/>
          <w:color w:val="800080"/>
        </w:rPr>
      </w:pPr>
      <w:r>
        <w:rPr>
          <w:b/>
          <w:bCs/>
          <w:color w:val="800080"/>
        </w:rPr>
        <w:t>Уран в Весах</w:t>
      </w:r>
    </w:p>
    <w:p>
      <w:pPr>
        <w:pStyle w:val="Style15"/>
        <w:rPr>
          <w:color w:val="000080"/>
        </w:rPr>
      </w:pPr>
      <w:r>
        <w:rPr>
          <w:color w:val="000080"/>
        </w:rPr>
        <w:t>Уравновешивающий Уран.</w:t>
      </w:r>
    </w:p>
    <w:p>
      <w:pPr>
        <w:pStyle w:val="Style15"/>
        <w:rPr/>
      </w:pPr>
      <w:r>
        <w:rPr/>
        <w:t>На высоком уровне весовский Уран умеет найти блестящий и мгновенный выход, успешно разрешающий трудную и запутанную ситуацию. Однако это получается не всегда и требует очень тонкой настройки; вообще Весы сложный знак, и проработка любой планеты в Весах требует больших усилий и филигранной точности, но высшие планеты и, особенно Уран, не слишком поддаются регулировке со стороны человека - скорее последний должен к ним приспосабливаться. Поэтому проработка аспекта означает пристальное внимание к ситуациям, которые вроде гармоничны и должны находиться в равновесии, но фактически из него, по непостижимым причинам, вдруг выходят. Это заставляет предположить действие весовского Урана и дает человеку намек на то, что его взгляды на гармонию и справедливость нуждаются в корректировке. В то же время приспособиться к весьма эксцентричным ураническим идеям очень нелегко, а тем более в таких деликатных областях; поэтому весовский Уран постоянно создает ситуации, в которых сбивается привычная социально приемлемая этика и эстетика - они просто перестают работать, ввергая человека в полное недоумение, в частности, перед самим собой: его поражают иные собственные вкусы и этические реакции на свои и чужие поступки, причем сила сопутствующих эффектов превосходит все ожидания. Проработка дает проникновение в глубокие законы развития общества и различных его слоев, тонкое понимание и способности к искусству; это гениальные адвокаты, дипломаты, политические деятели, художники и мыслители, надолго опережающие свое время и оставляющие большой след в истории, которую они умеют видеть в развитии и ощущают динамические равновесие процесса эволюции, что дано немногим. На низком уровне это постоянные недоразумения в различных социальных ситуациях, слишком глупо - и наивно - революционные мнения по вопросам этики и эстетики своего общества или слоя, при поражении возможны склонности к вандализму и нигилизму. Нужно воспитывать в себе уважение к социальной реальности и особенно сложившимся в обществе этике и эстетике, развивая и приспосабливая к ним свои соображения на эту тему, а никак не наоборот.</w:t>
      </w:r>
    </w:p>
    <w:p>
      <w:pPr>
        <w:pStyle w:val="Style15"/>
        <w:rPr>
          <w:b/>
          <w:b/>
          <w:bCs/>
          <w:color w:val="800080"/>
        </w:rPr>
      </w:pPr>
      <w:r>
        <w:rPr>
          <w:b/>
          <w:bCs/>
          <w:color w:val="800080"/>
        </w:rPr>
        <w:t>Уран в Скорпионе</w:t>
      </w:r>
    </w:p>
    <w:p>
      <w:pPr>
        <w:pStyle w:val="Style15"/>
        <w:rPr>
          <w:color w:val="000080"/>
        </w:rPr>
      </w:pPr>
      <w:r>
        <w:rPr>
          <w:color w:val="000080"/>
        </w:rPr>
        <w:t>Поражающий Уран.</w:t>
      </w:r>
    </w:p>
    <w:p>
      <w:pPr>
        <w:pStyle w:val="Style15"/>
        <w:rPr/>
      </w:pPr>
      <w:r>
        <w:rPr/>
        <w:t>Кульминация. При проработке, на самом высоком уровне, Скорпион дает Урану преображающую силу, и от удара уранической молнии реальность мгновенно трансформируется, эволюционные хвосты обращаются в пепел, из которого вылетает волшебная птица Феникс следующего эволюционного уровня.</w:t>
      </w:r>
    </w:p>
    <w:p>
      <w:pPr>
        <w:pStyle w:val="Style15"/>
        <w:rPr/>
      </w:pPr>
      <w:r>
        <w:rPr/>
        <w:t>На низком уровне этот аспект дает ситуации, которые уязвляют человека в самое сердце, или, наоборот, так же поступает он с окружающими, часто неожиданно для него самого; но ядовитое лезвие, подобно стреле из лука Гандивы славного Арджуны, возвращается обратно в распоряжение хозяина. Несомненно, этот человек при должной энергетике может стать орудием мести жесткого эгрегора, черным учителем типа наемного убийцы, но все же это не единственный путь развития. Скорпионий Уран предполагает обучение на ситуациях внезапных, очень энергичных эмоционально-агрессивных всплесков. Человек должен извлечь из них не столько поведенческий (что тоже необходимо), сколько символический урок, понять, какие внутренние несовершенства вызывают такие эффекты и постепенно научиться ментально управлять своими эмоциями. Со временем он обнаружит, что скорпионий Уран дает не только неуправляемые взрывы бешенства, но и способность укрощать их у других. Этот аспект дает проблески высшего знания о тайнах духовной трансформации, прошлом опыте души - своей и других, что оказывает сильное влияние на окружающих - этого человека хочется слушать, это естественный духовный учитель, чьи слова будят эволюционное сознание и обладают даром мистического проникновения в душу другого человека.</w:t>
      </w:r>
    </w:p>
    <w:p>
      <w:pPr>
        <w:pStyle w:val="Style15"/>
        <w:rPr/>
      </w:pPr>
      <w:r>
        <w:rPr/>
        <w:t>Основным препятствием для проработки аспекта является необходимость выработки очень трудного состояния смирения - перед собственными резко отрицательными эмоциями, которые прямо требуют от человека ответной агрессивной или защитной реакции, а нужно ни то, ни другое, но внимательное спокойное отслеживание собственного эмоционального состояния (отчего человек быстро успокаивается), и не разработка планов мести: Бог мстит только через людей невысокого уровня развития.</w:t>
      </w:r>
    </w:p>
    <w:p>
      <w:pPr>
        <w:pStyle w:val="Style15"/>
        <w:rPr>
          <w:b/>
          <w:b/>
          <w:bCs/>
          <w:color w:val="800080"/>
        </w:rPr>
      </w:pPr>
      <w:r>
        <w:rPr>
          <w:b/>
          <w:bCs/>
          <w:color w:val="800080"/>
        </w:rPr>
        <w:t>Уран в Стрельце</w:t>
      </w:r>
    </w:p>
    <w:p>
      <w:pPr>
        <w:pStyle w:val="Style15"/>
        <w:rPr>
          <w:color w:val="000080"/>
        </w:rPr>
      </w:pPr>
      <w:r>
        <w:rPr>
          <w:color w:val="000080"/>
        </w:rPr>
        <w:t>Громоподобный Уран.</w:t>
      </w:r>
    </w:p>
    <w:p>
      <w:pPr>
        <w:pStyle w:val="Style15"/>
        <w:rPr/>
      </w:pPr>
      <w:r>
        <w:rPr/>
        <w:t>На низком уровне стрельцовский Уран дает крайний и эксцентричный идеализм, его идеи столь же пламенны, сколько фантастичны и переменчивы: не защитив и не проработав одну, человек без промедления и колебаний бросается к другой (это вообще характерно для подвижного креста). Знаки кармы стрельцовского Урана хорошо заметны, они всегда сопровождаются сильным энергетическим импульсом; это не обязательно удар кулаком в челюсть или начальнический гнев с употреблением непарламентских выражений, но обычно не менее очевидные эксцессы внешнего или внутреннего мира (например, острая эмоция крайнего отчаяния). Вместе с тем, память о подобных событиях быстро стирается (исключая самую внешнюю фабулу, которая может образовать миф), хотя они способны дать человеку обильную пищу для размышлений о своем внутреннем мире и карме, особенно когда энергетика ситуации оказывается значительно большей, чем это можно было предположить вначале: Бог никогда не играет с человеком в игру "ну теперь попался!", и сильные внешние неприятности всегда означают либо серьезные внутренние недоработки, либо значительность кармической программы, в которую включен человек, и тогда он должен быть исполнен, во-первых, смирения, а во-вторых, внимания, и уметь правильно читать подобные знаки, расшифровывая их значение в тонком мире и конкретный смысл для себя лично. Надо сказать, что этика человека высокого уровня развития с проработанным стрельцовским Ураном может сильно отличаться от принятой в социуме - это аспект великих духовных учителей, ниспровергающих устаревшие идеалы и устанавливающих новые сияющие цели развития, но на низком и среднем уровнях стрельцовский Уран наоборот, бывает очень энергично и недвусмысленно наказан за незнание и неуважение к законам, верованиям и идеалам своего общества: революционные идеи в области религии и философии могут нести лишь люди, обладающие национальным или планетарным сознанием и предварительно освоившие соответствующую культуру своего времени; а иначе самая замечательная идея профанируется самим пророком (а не его последователями, как положено по законам эволюции), и он быстро становится ограниченным феодалом духа, деспотом и узурпатором своей же собственной идеи.</w:t>
      </w:r>
    </w:p>
    <w:p>
      <w:pPr>
        <w:pStyle w:val="Style15"/>
        <w:rPr>
          <w:b/>
          <w:b/>
          <w:bCs/>
          <w:color w:val="800080"/>
        </w:rPr>
      </w:pPr>
      <w:r>
        <w:rPr>
          <w:b/>
          <w:bCs/>
          <w:color w:val="800080"/>
        </w:rPr>
        <w:t>Уран в Козероге</w:t>
      </w:r>
    </w:p>
    <w:p>
      <w:pPr>
        <w:pStyle w:val="Style15"/>
        <w:rPr>
          <w:color w:val="000080"/>
        </w:rPr>
      </w:pPr>
      <w:r>
        <w:rPr>
          <w:color w:val="000080"/>
        </w:rPr>
        <w:t>Целеполагающий Уран.</w:t>
      </w:r>
    </w:p>
    <w:p>
      <w:pPr>
        <w:pStyle w:val="Style15"/>
        <w:rPr/>
      </w:pPr>
      <w:r>
        <w:rPr/>
        <w:t>Козерожий Уран на высоком уровне проработки дает озарения, касающиеся направлений практического развития; человеку становится виден лабиринт кармы на много лет вперед, и он может сказать, какие дороги более прямые, окольные, крутые и пологие, а также указать тупики: те, в которые обязательно нужно упереться и которые можно успешно обойти. Однако проработка аспекта очень трудна, поскольку основные принципы Козерога: практичность, целеустремленность, аскетизм во многом стесняют свободу Урана, который говорит что хочет, когда хочет, нимало не взирая на обстоятельства личной и социальной жизни человека. Знаки козерожьего Урана относятся к области практической деятельности человека (то есть к тому, что для данного человека будет практической деятельностью - это может быть чтение лекций в той же мере, что и бурение скважины). Именно козерожий Уран путает планы этой практической деятельности, ставит неожиданные и непонятные препятствия, создает оригинальные повороты темы и соблазнительные ответвления пути, на поверку оказывающиеся тупиками. Проработка Урана здесь подразумевает изучение тупиков, задержек и петель развития с более широких, чем это склонен делать человек, точек зрения, стараясь использовать уранические откровения, которые, впрочем, могут казаться (и быть) поначалу невнятными или совершенно фантастическими. Здесь расширение сознания трудно, но и очень важно, поскольку Козерог управляет главными кармическими программами человека. Морально очень тяжело использовать яркие, но ненадежные внутренние прозрения при формировании практических целей жизни, но нужно этому учиться, постоянно осмысливая мелкие поражения, поставляемые козерожьим Ураном, и сопоставляя их со своими нерешенными внутренними проблемами и неправильным отношением к себе и внешнему миру. Тогда человек может оказаться хотя бы частично подготовленным к сильному включению козерожьего Урана, которое, особенно при поражении Урана, может разрушить и сделать бессмысленной вообще всю жизнь человека, уничтожив как его прошлые заслуги, так и планы дальнейшего существования.</w:t>
      </w:r>
    </w:p>
    <w:p>
      <w:pPr>
        <w:pStyle w:val="Style15"/>
        <w:rPr>
          <w:b/>
          <w:b/>
          <w:bCs/>
          <w:color w:val="800080"/>
        </w:rPr>
      </w:pPr>
      <w:r>
        <w:rPr>
          <w:b/>
          <w:bCs/>
          <w:color w:val="800080"/>
        </w:rPr>
        <w:t>Уран в Водолее</w:t>
      </w:r>
    </w:p>
    <w:p>
      <w:pPr>
        <w:pStyle w:val="Style15"/>
        <w:rPr>
          <w:color w:val="000080"/>
        </w:rPr>
      </w:pPr>
      <w:r>
        <w:rPr>
          <w:color w:val="000080"/>
        </w:rPr>
        <w:t>Гениальный Уран.</w:t>
      </w:r>
    </w:p>
    <w:p>
      <w:pPr>
        <w:pStyle w:val="Style15"/>
        <w:rPr/>
      </w:pPr>
      <w:r>
        <w:rPr/>
        <w:t>Управитель. В Водолее Уран получает широкие возможности для трансляции своих идей, но это накладывает очень высокие требования на уровень подготовки человека. Воздушный Уран вообще склонен увлекаться скорее остроумием, нежели практической адаптацией своих идей, а в Водолее это выражено вдвойне. Если человек не вырабатывает в себе должной дисциплины, поток идей и энергии водолейского Урана может сбить его с такой силой, что он попадет в сумасшедший дом. Идея водолейского Урана овладевает человеком с такой силой, что он служит и подчиняется ей, какой бы несбыточной и фантастической она не казалась окружающим. Проработка дает замечательные способности к науке и проникновение в тайны бытия, которые будут открыты еще очень нескоро. Но для этого нужно научиться ограничивать свою фантазию и пристально следить за ситуациями водолейского Урана, когда человеку явно демонстрируют ложность или неправильное им понимание определенной идеи, и ее глупость или несбыточность вдруг становятся очевидными. Очень важно отслеживать такие моменты и делать внутреннюю корректировку направления своих мыслей; впрочем, Уран помогает не только решать внешние проблемы, но и исправлять личные ошибки и даже корректировать программы подсознания, хотя его включения и приходится иногда долго дожидаться, а действие никогда не удается точно рассчитать. Сильное включение Урана может дать гениальность или сумасшествие, но в любом случае ментальная картина мира человека во многих местах будет лопаться, и удержаться за привычные представления окажется очень трудным, особенно если по ходу своей жизни человек не привык обращать внимание на необычные идеи и обстоятельства, выводящие его сознание и мышление из привычных рамок.</w:t>
      </w:r>
    </w:p>
    <w:p>
      <w:pPr>
        <w:pStyle w:val="Style15"/>
        <w:rPr>
          <w:b/>
          <w:b/>
          <w:bCs/>
          <w:color w:val="800080"/>
        </w:rPr>
      </w:pPr>
      <w:r>
        <w:rPr>
          <w:b/>
          <w:bCs/>
          <w:color w:val="800080"/>
        </w:rPr>
        <w:t>Уран в Рыбах</w:t>
      </w:r>
    </w:p>
    <w:p>
      <w:pPr>
        <w:pStyle w:val="Style15"/>
        <w:rPr>
          <w:color w:val="000080"/>
        </w:rPr>
      </w:pPr>
      <w:r>
        <w:rPr>
          <w:color w:val="000080"/>
        </w:rPr>
        <w:t>Обезоруживающий Уран.</w:t>
      </w:r>
    </w:p>
    <w:p>
      <w:pPr>
        <w:pStyle w:val="Style15"/>
        <w:rPr/>
      </w:pPr>
      <w:r>
        <w:rPr/>
        <w:t xml:space="preserve">Человек беззащитен перед проявлениями своего рыбьего Урана. Этот аспект дает большую эмоциональную уязвимость, как и всегда при водном Уране, но рыбий Уран более других пластичен и преследует цель выработки в человеке космической любви, вместе с тем уровнем проникновения в человеческие души, которое дается только истинно любящему. С этой целью рыбий Уран постоянно ставит человека в такие (часто довольно неприятные) ситуации, когда он может воочию убедиться в том, что любви к людям у него не хватает, и понять, где именно. Это ситуации неожиданных и незаслуженных обид, беспричинных оскорблений, унижений и т.п., провоцирующих в человеке ответную агрессию и жесткую защитную реакцию, в результате чего со дна его души поднимается ил и заволакивает как его сознание и подсознание, так и внешнюю ситуацию. От удара и уколов рыбьего Урана защититься невозможно, и карма имеет в виду эти ситуации как тестовые и учебные для выработки смирения и внутреннего совершенствования. В таких случаях требуется проглотить обиду, не допустить ответной агрессии, и пожалеть обидчика, точно найдя, за что именно. Только после этого блик уранической мудрости может высветить человеку кармический смысл данной ситуации и его роль в жизни другого. Вообще развитые высшие планеты в Рыбах дают духовных учителей; проработанный рыбий Уран дает откровение проникновения в душу учеников и их кармические программы; это учитель, чьи слова могут проникнуть в сердце человека подобно молнии и дать духовный свет на много лет, хотя и будут сказаны внешне спокойно и на самом обычном языке: магия Рыб тонка и часто вовсе незаметна, но способность их настройки на человека или ситуацию необыкновенна. Трудность проработки аспекта заключается в том, чтобы поднять уранические откровения на высоту духовного служения; только там, на высшей октаве Рыб, возможно гармоничное и точное включение этого аспекта, а на низшем уровне Уран в Рыбах несет эмоциональный и этический хаос, неразборчивость в чувствах и связях и вынужденную нечистоплотность, или же черное учительство всему вышеперечисленному. </w:t>
      </w:r>
    </w:p>
    <w:p>
      <w:pPr>
        <w:pStyle w:val="Style15"/>
        <w:rPr/>
      </w:pPr>
      <w:r>
        <w:rPr/>
      </w:r>
    </w:p>
    <w:p>
      <w:pPr>
        <w:pStyle w:val="Style15"/>
        <w:jc w:val="center"/>
        <w:rPr/>
      </w:pPr>
      <w:r>
        <w:rPr/>
        <w:t>Глава 10</w:t>
      </w:r>
    </w:p>
    <w:p>
      <w:pPr>
        <w:pStyle w:val="Style15"/>
        <w:jc w:val="center"/>
        <w:rPr>
          <w:b/>
          <w:b/>
          <w:bCs/>
          <w:color w:val="800080"/>
        </w:rPr>
      </w:pPr>
      <w:r>
        <w:rPr>
          <w:b/>
          <w:bCs/>
          <w:color w:val="800080"/>
        </w:rPr>
        <w:t>НЕПТУН</w:t>
      </w:r>
    </w:p>
    <w:p>
      <w:pPr>
        <w:pStyle w:val="Style15"/>
        <w:rPr/>
      </w:pPr>
      <w:r>
        <w:rPr/>
        <w:t>Нептун - планета, управляющая тонким и невыразимым, оттенками и нюансами, подтекстом и междустрочием, интонацией, намеком и капризом. Нептун погружает человека глубоко в царство его подсознания, где личное, общественное и космическое уже становятся плохо различимыми между собой, и открывает ему таинство медитации, измененного состояния сознания, в котором становятся доступными иначе не постижимые тончайшие эмоции и переживания, и не в последнюю очередь душа другого человека. Нептун дает проникновение в истинную религиозность, когда молитва есть диалог, а не монолог с психотерапевтическими целями, и служение Богу становится судьбой человека, а не капризом его воли или ментальным увлечением. Тот же самый Нептун иногда работает необычайно грубо, окружая человека толстыми слоями обмана и самообмана (которые, кстати говоря, всегда сопутствуют друг другу), и преодолеть их не удается ни прямым энергичным воздействием Марса, ни трезвостью и дисциплиной Сатурна, ибо Нептун управляет туманом, в котором рассеивается первый и теряется второй. Только тончайшее очищение Плутона может рассеять нептунианское наваждение, но Плутон движется очень медленно, и на скорую помощь здесь рассчитывать не приходится... тем более, что Нептун, управляя искажениями восприятия, легко может изменять масштаб личного времени, превращая счастливые часы в минуты, а тяжелое время заставляя тянуться бесконечно.</w:t>
      </w:r>
    </w:p>
    <w:p>
      <w:pPr>
        <w:pStyle w:val="Style15"/>
        <w:rPr/>
      </w:pPr>
      <w:r>
        <w:rPr/>
        <w:t>Нептун управляет медитациями; однако это понятие настолько широко, что требуются уточнения, чего Нептун очень не любит. Можно сказать, что Нептун определяет погоду во внутреннем мире и приводит в соответствие с ней восприятие человеком внешнего мира. Нептун защищает психику человека от слишком пристального и холодного меркурианского взгляда рационального сознания - других и, в первую очередь, самого человека. Его любимое время дня - сумерки, цвет - серый, но в котором можно угадать любые оттенки, ни в одном не будучи уверенным совершенно. Ибо Нептун это тайна, к которой можно приблизиться, но нельзя постичь, это тайна незаметной трансформации и перемены реальности, превращения весны в лето, рыбы в земноводное и глубокого горя в печаль и новые возможности развития; это тайна блаженства, экстаза и мучительных страданий человеческой души, разобраться в смысле которых человечеству удастся очень нескоро.</w:t>
      </w:r>
    </w:p>
    <w:p>
      <w:pPr>
        <w:pStyle w:val="Style15"/>
        <w:rPr/>
      </w:pPr>
      <w:r>
        <w:rPr/>
        <w:t>Нептун - очень сущностная планета, и его влияние для человека необычайно существенно. Радость без Нептуна не радость, а насмешка, удовольствие без Нептуна напоминает букет, выполненный из болтов, скрученных стальной проволокой, а от нептунианского страдания и вины некуда деться, и (сам человек это обычно чувствует) напрасны призывы к внешней помощи - она может прийти только изнутри, с течением времени, смирением и постепенным проникновением из толщи барханов пустыни эгоизма родников самоотречения и любви к ближнему.</w:t>
      </w:r>
    </w:p>
    <w:p>
      <w:pPr>
        <w:pStyle w:val="Style15"/>
        <w:rPr/>
      </w:pPr>
      <w:r>
        <w:rPr/>
        <w:t>Нептун - это алкоголь, наркотики, психологический и физический садизм, тяжелые преступления, религиозный фанатизм, лагеря уничтожения и газовые камеры; и тот же самый Нептун единственная планета (кроме высшей октавы Урана, доступной немногим), которая дает синтез, то есть понимание, всегда являющееся результатом мистического откровения, пусть небольшого. Как ни странно, хотя рациональным мышлением управляет Меркурий, для понимания (чего угодно) человеку необходимо включение Нептуна, и жизнь человека с гармоничным Меркурием и пораженным Нептуном гораздо сложнее, чем это может показаться на первый взгляд; и его близкие знакомые не раз поймают себя примерно на следующей мысли: "Рассуждает-то он вроде правильно и красиво, но ничего не понимает". Ну "ничего" это, конечно, преувеличение, но понимает во всяком случае очень искаженно, только ему трудно это осознать...</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Нептуна человек принимает внешний мир за чистую монету, а внутренний для него есть пустая абстракция или генератор желаний и потребностей. Здесь медитация воспринимается как "кайф", преимущественно от алкоголя или достаточного количества децибел в музыке, а обмен осознается лишь прямой, то есть в виде искажения формализуемой информации ("вранье"). Такой человек воспринимает лишь удовольствия простейшего типа: от еды, сна, примитивного секса; из социальных радостей доступны главным образом злорадство, злословие и чванство (при осознании принадлежности к элитарному слою); возможны ярый национализм и религиозный фанатизм в действии, особенно при поражении Нептуна. Последнее может также означать стремление к извращенным удовольствиям примитивного типа - садизм, мазохизм, унижение других и самоуничижение; но в любом случае человек воспринимает энергию лишь на самых низких вибрациях, тонкости ему недоступны и ни к чему и вызывают лишь раздражение. На этом уровне в ходе медитации типа семейных скандалов с деструктивными взаимными обвинениями на высоких нотах и с возможным рукоприкладством, и последующее примирение в спонтанном сексуальном акте, или легкие потасовки с умеренным мордобитием между мужчинами после принятия необходимой дозы горячительных напитков.</w:t>
      </w:r>
    </w:p>
    <w:p>
      <w:pPr>
        <w:pStyle w:val="Style15"/>
        <w:rPr/>
      </w:pPr>
      <w:r>
        <w:rPr/>
        <w:t>Для этого уровня характерен естественный атеизм и крайняя узость сознания: человек не в состоянии понять ничего, выходящего за очень ограниченные рамки его восприятия (как правило, это набор штампов его узкого социального слоя или даже группы). Он, может быть, даже пытается выслушать нечто для себя неожиданное и новое, но не сможет этого ощутить для себя, осознать и потому скоро откровенно забудет. Такой человек с необычайным трудом учится и развивается, поскольку распространенные попытки заменить Нептун Меркурием с треском проваливаются: попугай с дипломом инженера спроектировать самолет все-таки не может.</w:t>
      </w:r>
    </w:p>
    <w:p>
      <w:pPr>
        <w:pStyle w:val="Style15"/>
        <w:rPr/>
      </w:pPr>
      <w:r>
        <w:rPr/>
        <w:t>Внутренняя честность на этом уровне несуществующее понятие, ибо человек представляется себе верхом честности и благородства: другое дело, что его окружают обманщики и враги, норовящие обвести его вокруг пальца, и необходимы меры предосторожности, а то и упреждающий обман: на войне как на войне. Вместе с тем человек постоянно занимается жестким самообманом, не допуская в сознание никакой мысли о своем несовершенстве и необходимости работы над собой; характерны столь же жесткие психологические игры, где антитезисы не работают, поскольку не помещаются в сознание человека: он не услышит ваших слов или ему покажется, что вы говорите на иностранном языке.</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Нептуна человек уже допускает мысль, что он может обманываться не только при прямом надувательстве со стороны внешнего мира. В психологическую реальность он еще не верит (и не поймет смысла этого выражения), но уже признает, что другие люди могут существенно отличаться от него и на самом деле иметь иные вкусы и взгляды. Человек также допускает существование гипноза и понимает, что бойкая цыганка может отвести внимание и незаметно обокрасть. Но в глубине души он считает, что взаимопонимания всегда можно достичь путем разумных переговоров, исключая разве религиозных фанатиков. Ему доступен более широкий класс медитаций, включая эстетические (музыка, искусство), сердечные (задушевный разговор) и интимные (утонченные в европейском понимании варианты секса). На этом уровне человеку уже не по себе от шовинистического разгула, его ощущение своего народа скорее относится к культуре и природе, нежели его прямой власти или религиозного приоритета. Религиозность как таковая на этом уровне выражена слабо, человеку очень хочется искренне поверить в Бога и ощутить Его, но это удается ему плохо: молитвы практически не доходят. Тем не менее, религия как-то притягивает его внимание и глубокие эмоции, но стать полностью религиозным, то есть жить в качестве сосуда Божьего человеку сложно, слишком сильно влияние (фактически) атеистического окружения. Бог иногда является какой-то тенью, но часто и надолго исчезает совсем.</w:t>
      </w:r>
    </w:p>
    <w:p>
      <w:pPr>
        <w:pStyle w:val="Style15"/>
        <w:rPr/>
      </w:pPr>
      <w:r>
        <w:rPr/>
        <w:t>Проблема понимания уже возникла, но еще не стоит во всей остроте. Человек уже осознал, что он многого (из того, что ментально знает) в самом деле не понимает как следует, но ему кажется, что это вопрос лишь сил и времени. Идея самообмана на этом уровне тоже существует, равно как и представление о подсознании и его кознях, но все это рассматривается человеком как малозначительные эффекты, а работа над собой понимается преимущественно как выработка простейших сатурновских качеств: терпения, методичности, сосредоточения и т.п. Мысль о том, что в его подсознании есть отчетливо враждебные ему программы, человеку в голову не приходит - пока Нептун маскирует их полностью. Человек по-прежнему играет в психологические игры, но не так жестко, как на первом уровне, и если его на этом поймать, может признать свою вину; тем не менее мысль о систематической отработке внутренней честности ему чужда: кажется достаточным жить в соответствии со своей совестью, уж она-то видит.</w:t>
      </w:r>
    </w:p>
    <w:p>
      <w:pPr>
        <w:pStyle w:val="Style15"/>
        <w:rPr/>
      </w:pPr>
      <w:r>
        <w:rPr/>
        <w:t xml:space="preserve">На </w:t>
      </w:r>
      <w:r>
        <w:rPr>
          <w:b/>
          <w:bCs/>
          <w:color w:val="800080"/>
        </w:rPr>
        <w:t>третьем уровне</w:t>
      </w:r>
      <w:r>
        <w:rPr/>
        <w:t xml:space="preserve"> проработки Нептуна происходят качественные изменения во взглядах человека и на внешний, и на внутренний мир. Он понимает, что каждая ситуация обладает определенной магией, не восприняв которую нельзя судить ни о чем, и что каждый человек вокруг себя имеет определенную личную реальность, сквозь призму которой он только и может воспринимать внешний мир и выражать себя. На этом уровне человек осознает, что нормой общения является практически полное взаимонепонимание, за исключением стандартных социально программированных ситуаций. Теперь ему становится ясным, что ментальные усилия могут быть лишь более или менее успешной предпосылкой, грубой предварительной прикидкой процесса восприятия, который требует психологической настройки на тонкую реальность ситуации или другого человека, а часто отказ от своей ментальной картины мира (ее выключение) ведет к гораздо более эффективному контакту, чем самая тщательная ментальная настройка: глупое сердце понимает лучше, чем разум... правда, выражает гораздо хуже. На этом уровне человек, особенно при удачном расположении планет, способен к медитации в узком смысле слова, то есть способен усилием воли и мысли изменять (хотя бы частично) состояние сознания, уплывая в те или иные астральные области, как правило, не слишком высокие. Здесь распространен классический оккультизм: общение с духами умерших (спиритизм), выход в низший астрал и общение с "дьяволом" (то есть низшими астральными сущностями и иерархами), астральные войны (при хорошей энергетике), фрагментарное ясновидение и программирование будущего, различные гадания и т.п. На этом уровне иногда возникает интерес к астрологии, но магически-прикладного характера и чаще всего предсказательной; но человек уже способен воспринять зодиакальные знаки и планеты как живые, а не как ментальные конструкции, и вопрос о существовании если не Бога, то сил, которые его ведут по жизни и снабжают энергией и информацией, а иногда, в порядке наказания или принудительного воспитания, того и другого лишают, не стоит. </w:t>
      </w:r>
    </w:p>
    <w:p>
      <w:pPr>
        <w:pStyle w:val="Style15"/>
        <w:rPr/>
      </w:pPr>
      <w:r>
        <w:rPr/>
        <w:t>Во внутреннем мире человек обнаруживает массу подробностей, неудобств, несовершенств вообще активную и во многом (намеренно) скрывающуюся от его сознания подспудную жизнь. Теперь проблема внутренней честности встает во весь рост, поскольку, как он обнаруживает, в ее отсутствие он может незаметно внушить себе что угодно как о ситуациях внешнего мира, так и своих внутренних делах и обстоятельствах - с соответствующими искажениями. Оказывается, что все мистические, оккультные и паранормальные способности очень сильно зависят от его эмоционального спокойствия, незаинтересованности в результате и, увы, общего эволюционного уровня. На этом уровне проработки Нептуна человек еще не умеет держать энергетические потоки на высоких вибрациях, и в его религиозных медитациях его часто бросает глубоко вниз (постоянные искушения святых). Способность понимания на этом уровне потенциально очень велика, но велики и искажения при восприятии, по крайней мере, время от времени когда человека резко сбрасывает вниз низший астральный план или полный атеизм.</w:t>
      </w:r>
    </w:p>
    <w:p>
      <w:pPr>
        <w:pStyle w:val="Style15"/>
        <w:rPr/>
      </w:pPr>
      <w:r>
        <w:rPr/>
        <w:t xml:space="preserve">На </w:t>
      </w:r>
      <w:r>
        <w:rPr>
          <w:b/>
          <w:bCs/>
          <w:color w:val="800080"/>
        </w:rPr>
        <w:t>четвертом уровне</w:t>
      </w:r>
      <w:r>
        <w:rPr/>
        <w:t xml:space="preserve"> проработки Нептуна человек воспринимает потоки космической энергии уже совершенно явственно, для него они уже физическая реальность. Многие могут видеть чакры, формы и цвета ауры и их искажения при болезнях внутренних органов, психики и совести. На этом уровне иллюзорность, точнее символичность майи (внешнего мира плотных форм) становится очевидной, точно так же, как и прямые связи между внутренним и внешним миром человека. Это уровень высоких святых и духовных учителей, которые видят индивидуальную, национальную и планетарную карму в больших подробностях (насколько это в принципе разрешает Абсолют) и могут довольно точно очертить границы свободы воли человека в данный момент времени; чем дальше в будущее, тем больше они размываются и плывут. На этом уровне человек видит весь набор энергетических и ментальных защит (личных и социально наведенных), окружающих всех остальных людей, и общается с последними, учитывая действие первых - это техники дзен и продвинутых магов (Кастанеда). При этом сам человек может войти в любой образ и предстать, в частности, вполне обычным человеком, лишь немного отведя глаза окружающим. На этом уровне человек понимает не только других людей и их души (что не одно и то же), но и видит структуры многих эгрегоров и воспринимает их волю, а также взаимодействие друг с другом - и в тонком мире, и в материальном. Здесь человеку уже довольно безразлично, где работать - во внутреннем или внешнем мире, ибо ему доступно воздействие на большие и высокие эгрегоры через свое подсознание, и, совершенствуя себя, он тем самым совершенствует эгрегор и мир. Возможно, ему окажется удобнее работать во внешнем мире, с людьми. Для его учеников это незабываемое переживание, ибо любовь к духовному учителю выше и сильнее многих других ее видов. На этом уровне проработки Нептуна человек не только умеет входить в высшие астральные планы и устойчиво там находиться, но может в некоторые из них взять с собой ученика; подобные переживания, иногда сопровождающиеся сильным (медитативным) расширением сознания, не забываются никогда.</w:t>
      </w:r>
    </w:p>
    <w:p>
      <w:pPr>
        <w:pStyle w:val="Style15"/>
        <w:rPr/>
      </w:pPr>
      <w:r>
        <w:rPr/>
        <w:t>Нептун символизирует тайну, обман, самообман, вину, взаимонепонимание, экстатическое состояние.</w:t>
      </w:r>
    </w:p>
    <w:p>
      <w:pPr>
        <w:pStyle w:val="Style15"/>
        <w:rPr/>
      </w:pPr>
      <w:r>
        <w:rPr/>
        <w:t>Нептун управляет Рыбами, кульминирует в Раке. От Рыб Нептун получает на высшей октаве космическую любовь, на низшей - умение приспособиться и отвести глаза кому угодно в любой ситуации. Рак дает Нептуну - при проработке - возможность проникновения в самую глубину человеческой души и исцеления ее ран травой забвения.</w:t>
      </w:r>
    </w:p>
    <w:p>
      <w:pPr>
        <w:pStyle w:val="Style15"/>
        <w:rPr/>
      </w:pPr>
      <w:r>
        <w:rPr>
          <w:b/>
          <w:bCs/>
          <w:color w:val="800080"/>
        </w:rPr>
        <w:t>Ситуация</w:t>
      </w:r>
      <w:r>
        <w:rPr/>
        <w:t xml:space="preserve"> Нептуна низкой октаве это любой грубое несоответствие личной и "объективной" реальности: обман, умолчание, коварные замыслы и т.п.; неподалеку располагаются вертепы разврата, кабаки, курильни опиума и гашиша и тому подобные заведения; где-то совсем внизу оказывается застенок с орудиями пытки, жертва и палач; Нептун участвует в любом удовольствии, будь то нежные сексуальные ласки, концерт симфонической музыки или простое чаепитие - но только при условии, что это совершается ценителями и с полным чувством, то есть включением в соответствующую медитацию. Следует заметить, что главное условие медитации - правильная концентрация внимания на соответствующем объекте (в материальном или тонком мире одновременно), поэтому включение Нептуна на среднем и высшем уровнях невозможно без проработки Сатурна. Под сильным Нептуном идет любая сосредоточенная точная работа, при которой незаметно проходит время - будь то ремесло художника, ювелира, писателя или каменотеса (последние две профессии имеют много общего, если, конечно, писатель добросовестный). Групповые ситуации Нептуна сильно зависят от положения этой планеты в знаке у данного поколения, и примерно каждые 14 лет, когда Нептун переходит в следующий знак, вырастает поколение, которое наслаждается вибрациями, совершенно чуждыми предыдущему поколению, и найти взаимопонимание здесь практически невозможно. Описать все нептунианские ситуации не удастся, они простираются от глубокого религиозного экстаза монаха-затворника до мытья посуды и подметания пола хозяйкой дома, что также можно делать под очень высокой октавой Нептуна, принося в семью благодать мира, любви и счастья взаимопонимания без лишних слов. Медитация это не то, что бросается в глаза, по крайней мере, в нашей культуре и вовсе не обязательно это сеанс аутотренинга, молитва или покаяние. Медитативные состояния (начиная со среднего уровня) это состояния, когда человек чувствует, что он не существует, а </w:t>
      </w:r>
      <w:r>
        <w:rPr>
          <w:i/>
          <w:iCs/>
          <w:color w:val="000080"/>
        </w:rPr>
        <w:t>живет</w:t>
      </w:r>
      <w:r>
        <w:rPr/>
        <w:t>, и нет необходимости специально структурировать, или, говоря менее научно, убивать время.</w:t>
      </w:r>
    </w:p>
    <w:p>
      <w:pPr>
        <w:pStyle w:val="Style15"/>
        <w:rPr/>
      </w:pPr>
      <w:r>
        <w:rPr>
          <w:b/>
          <w:bCs/>
          <w:color w:val="800080"/>
        </w:rPr>
        <w:t>Человек Нептуна</w:t>
      </w:r>
      <w:r>
        <w:rPr/>
        <w:t xml:space="preserve"> это, прямо скажем, не самый легкий и очевидный вариант судьбы. Здесь Абсолют очень доверяет человеку и рассчитывает на его постоянное творческое участие в сложных и запутанных, а часто и таинственных делах и ситуациях. Или же это вариант расплаты за прежние кармические преступления, и тогда человек редко и ненадолго покидает стены психиатрической лечебница или же живет, с трудом адаптируясь к социуму и неся груз различных фобий и сильного чувства иррациональной вины, часто глубоко вытесненной. Но и при самой гармоничной карте человек Нептуна всегда сильно искажает реальность вокруг себя, даже если по видимости ничего не делает. Его постоянно тянет в какие-то странные и загадочные дела; но и самые обычные обстоятельства своей жизни он представляет таким образом, что они приобретают налет неясности и тайны - и в каком-то смысле это так и есть. На низком уровне человек Нептуна постоянно, даже помимо своей воли, занимается обманом и самообманом; в свою очередь, внешний мир часто обманывает его. У него какая-то удивительная способность неправильно понимать все происходящее вокруг и настолько расплывчато и туманно излагать свои мысли, что правильно понять его практически невозможно. При этом он еще очень интуитивен и часто улавливает вещи, не доступные почти никому. Он любит мистику, может угадать профессию и иногда число детей незнакомого человека, но часто ошибается и попадает впросак глупейшим образом; если не озлоблен, то, как правило, добр.</w:t>
      </w:r>
    </w:p>
    <w:p>
      <w:pPr>
        <w:pStyle w:val="Style15"/>
        <w:rPr/>
      </w:pPr>
      <w:r>
        <w:rPr/>
        <w:t>Люди Нептуна часто бывают медиумами, спиритами, экстрасенсами, гадателями. При попытках искажения реальности окружающих с корыстными целями они попадают в низший астральный план и могут стать черными магами наиболее известного в литературе и фольклоре толка (с заклинаниями, трансами и мутными колдовскими глазами; правда, искусство изготовления настоящей колдовской похлебки, в частности, методы варки пиявок, в настоящее время во многом утеряно). На более высоком уровне Нептун дает понимание тонких материй, и человек может стать музыкантом, художником, тончайшим актером или дипломатом; здесь нет ограничений на профессию, например, в искусстве, если человек сумеет выработать в себе достаточную внутреннюю честность и трудолюбие и не будет заниматься профанацией высоких энергий и медитаций в низкие. Но это для человека Нептуна необычайно трудно; нужно понимать, что просто не лгать откровенно (другим и себе) для него часто уже гражданский подвиг, особенно если есть напряженные аспекты к Нептуну, а удержаться и не поплавать в дешевой медитации при всяком удобном случае уж и вовсе немыслимо (здесь не идет речь о святых, энергетику которых контролирует высокий эгрегор).</w:t>
      </w:r>
    </w:p>
    <w:p>
      <w:pPr>
        <w:pStyle w:val="Style15"/>
        <w:rPr/>
      </w:pPr>
      <w:r>
        <w:rPr>
          <w:b/>
          <w:bCs/>
          <w:color w:val="800080"/>
        </w:rPr>
        <w:t>Слабый</w:t>
      </w:r>
      <w:r>
        <w:rPr/>
        <w:t xml:space="preserve"> Нептун дает человека, которому трудно понять, что есть такие вещи, которые называются магией ситуации и индивидуальным восприятием, которые, помимо общей недобросовестности свидетелей заставляют их давать противоречащие друг другу показания об одном и том же событии. Медитация в узком смысле вряд ли будет для него осмысленным понятием, по крайней мере, на низких уровнях проработки планеты. На первый взгляд, это не очень увлекающаяся, трезвая натура; однако это вовсе не означает, что человек будет внешне и, особенно, внутренне честен; просто его обманы и самообманы будут идти по социально установленным нормам, освободиться от которых ему, быть может, сложнее, чем при поражении Нептуна. Этот человек будет стремиться к тем же удовольствиям и радостям, что и прочие люди его уровня развития, но не так интенсивно, и известная часть их радостей оставит его равнодушным, хотя, конечно, при Нептуне в Тельце он будет отличать свиные шкварки от гусиных.</w:t>
      </w:r>
    </w:p>
    <w:p>
      <w:pPr>
        <w:pStyle w:val="Style15"/>
        <w:rPr/>
      </w:pPr>
      <w:r>
        <w:rPr/>
        <w:t>Слабый Нептун дает, в отсутствие проработки, очень шаблонное понимание людей и ситуаций. При сильной стихии огня человек может искренне увлечься, но голова у него останется трезвой и редко когда поплывет. На низком уровне это может быть страшный человек, точный исполнитель чужой воли, трезвый среди пьяных, спокойный среди общего страдания, безличный палач или бесстрастный начальник концентрационного лагеря. Это же положение при проработке может дать редкую способность духовного понимания без эмоционального сопереживания, когда милосердие и помощь идут не от саморазрушительного душевного страдания, вперемежку с жалостью к себе и чувственной невнятицей, а по спокойному чувству внутреннего долга перед собой, Богом или эволюцией. Но все же слабый Нептун не приглашает человека активно и императивно в искаженную реальность внутреннего мира других людей и странных внешних ситуаций; человек может прийти туда сам, при желании и некоторых усилиях со своей стороны, и тогда, возможно, разобраться в тайнах, совершенно недоступных остальным - разумеется, при условии, что он не будет заниматься профанацией, а особенно заменой непосредственно чувственного нептунианского восприятия рациональным меркурианским.</w:t>
      </w:r>
    </w:p>
    <w:p>
      <w:pPr>
        <w:pStyle w:val="Style15"/>
        <w:rPr/>
      </w:pPr>
      <w:r>
        <w:rPr/>
        <w:t>Гармоничный Нептун дает добродушного фокусника, удачливого карточного шулера, вора и просто ловкого обманщика, которых очень непросто вывести на чистую воду, хотя по закону отражения искажение реальности внешнего мира ведет к искажению внутреннего, и человек начинает морочить голову также и себе, и может, потеряв бдительность, попасться на глупейшем промахе, удачно подставленной бабушкой-кармой подножке.</w:t>
      </w:r>
    </w:p>
    <w:p>
      <w:pPr>
        <w:pStyle w:val="Style15"/>
        <w:rPr/>
      </w:pPr>
      <w:r>
        <w:rPr/>
        <w:t>На высоком уровне это человек, который волшебным образом одним своим присутствием смягчает и сглаживает боль, несчастья и дисгармонию окружающих его людей и ситуаций. От него идет духовный свет, рассеивающий обман невежества, подлости, клеветы и атеизма; в его ауре бледнеют черты князя тьмы и становятся видимыми силы добра и любви и законы эволюции. На среднем уровне этот человек не обладает достаточной мудростью и энергией, чтобы противостоять силам зла, но он может смягчать его действие; это естественный носитель философии непротивления злу, вызывающий сильное раздражение у своих коллег по воплощению, обладающих менее гармоничным Нептуном и картой в целом. Этот человек легко утешается; для него источником удовольствия и кайфа может быть почти все, что угодно (особенно см. аспекты Нептуна и его положение в доме); при плохой проработке это может дать законченного паразита или сильно пьющую, но далеко не спившуюся личность.</w:t>
      </w:r>
    </w:p>
    <w:p>
      <w:pPr>
        <w:pStyle w:val="Style15"/>
        <w:rPr/>
      </w:pPr>
      <w:r>
        <w:rPr/>
        <w:t>Гармоничный Нептун дает превосходные способности понимания, которые человек считает естественными и не склонен обращать на них особого внимания; просто остальные кажутся ему отчасти дубоватыми. Здесь интуиция достигает очень высокого уровня (дар пророчества включительно), но без выработки внутренней честности и бескорыстия обязательно будут искажения в сторону желаний эго, сознательных, подсознательных и вытесненных. Этому человеку очень трудно внутренне принять то огорчительное обстоятельство, что он создан и кармически запрограммирован на (часто тяжелую) внешнюю и внутреннюю работу, а не на получение удовольствий, хотя последнее, скорее всего, будет получаться у него гораздо лучше. Нужно учиться не врать ни людям, ни себе; в этом помогает проработка Сатурна, даже если последний поражен.</w:t>
      </w:r>
    </w:p>
    <w:p>
      <w:pPr>
        <w:pStyle w:val="Style15"/>
        <w:rPr/>
      </w:pPr>
      <w:r>
        <w:rPr>
          <w:b/>
          <w:bCs/>
          <w:color w:val="800080"/>
        </w:rPr>
        <w:t>Пораженный</w:t>
      </w:r>
      <w:r>
        <w:rPr/>
        <w:t xml:space="preserve"> Нептун означает жизнь совершенно неординарную; даже на низком уровне этот тяжелый, запойный алкоголик, наркоман или постоянный обитатель сумасшедшего дома будет иметь много, что порассказать своему врачу; пространства и миры, в которых он живет, причудливы и разнообразны, общее у них только одно: полная социальная неприемлемость. В тех областях, которые аспектирует пораженный Нептун, у человека будут большие сложности взаимопонимания с другими людьми и еще больше с официальными организациями. Человек живет в искаженной реальности, и его кармическая задача - разобраться в себе и окружающем мире, понять истоки своего самообмана и искаженного восприятия и сбалансировать свое поведение во внешнем мире с экзотикой внутреннего. Здесь скептицизм губителен для эволюционного развития: нельзя уходить в личную реальность, что ведет к тяжелым психическим нарушениям и повышенному вниманию со стороны низших астральных сущностей, ибо человек, как правило, сенситивен и часто может быть медиумом, что при поражении Нептуна и, особенно, при слабом Сатурне, крайне опасно.</w:t>
      </w:r>
    </w:p>
    <w:p>
      <w:pPr>
        <w:pStyle w:val="Style15"/>
        <w:rPr/>
      </w:pPr>
      <w:r>
        <w:rPr/>
        <w:t>Характерны острое чувство вины, которое человек часто старается спроецировать на близких, неуверенность в себе и мире, иррациональные и реальные страхи, постоянная атмосфера обмана, самообмана, тайн, часто совершенно ненужных. Что-то заставляет человека все время лгать, соответственно ждать раскрытия этой лжи и постоянно подозревать в обмане окружающих; регулярные взаимонепонимания ведут к тяжелым фрустрациям и иногда к попыткам самоубийства (на это должна указывать вся карта, но мысли о нем посещают человека чаще, чем предусматривает среднестатическая норма). Человек, хочет он этого или нет, постоянно отводит людям глаза, но от него зависит, будет ли он отводить их от истины или лжи, и здесь выбор между черным или белым учительством стоит очень остро - промежуточного пути нет, что бы ни нашептывал по этому поводу человеку его пораженный Нептун. Взяток у эгрегора брать нельзя - не в том смысле, что неэтично, а в том, что невозможно.</w:t>
      </w:r>
    </w:p>
    <w:p>
      <w:pPr>
        <w:pStyle w:val="Style15"/>
        <w:jc w:val="center"/>
        <w:rPr>
          <w:b/>
          <w:b/>
          <w:bCs/>
          <w:color w:val="800080"/>
        </w:rPr>
      </w:pPr>
      <w:r>
        <w:rPr>
          <w:b/>
          <w:bCs/>
          <w:color w:val="800080"/>
        </w:rPr>
        <w:t>Нептун в знаках</w:t>
      </w:r>
    </w:p>
    <w:p>
      <w:pPr>
        <w:pStyle w:val="Style15"/>
        <w:rPr/>
      </w:pPr>
      <w:r>
        <w:rPr/>
        <w:t>Нептун в знаках стоит приблизительно по четырнадцать лет в каждом, и за это время рождается целое поколение, сильно отличающееся от предыдущего и последующего по способам получения удовольствия от жизни, характерным типам медитации и религиозных состояний, а также по стилям понимания внешнего и внутреннего мира и своих заблуждений по поводу обоих.</w:t>
      </w:r>
    </w:p>
    <w:p>
      <w:pPr>
        <w:pStyle w:val="Style15"/>
        <w:rPr>
          <w:b/>
          <w:b/>
          <w:bCs/>
          <w:color w:val="800080"/>
        </w:rPr>
      </w:pPr>
      <w:r>
        <w:rPr>
          <w:b/>
          <w:bCs/>
          <w:color w:val="800080"/>
        </w:rPr>
        <w:t>Нептун в Овне</w:t>
      </w:r>
    </w:p>
    <w:p>
      <w:pPr>
        <w:pStyle w:val="Style15"/>
        <w:rPr>
          <w:color w:val="000080"/>
        </w:rPr>
      </w:pPr>
      <w:r>
        <w:rPr>
          <w:color w:val="000080"/>
        </w:rPr>
        <w:t>Легковерный Нептун.</w:t>
      </w:r>
    </w:p>
    <w:p>
      <w:pPr>
        <w:pStyle w:val="Style15"/>
        <w:rPr/>
      </w:pPr>
      <w:r>
        <w:rPr/>
        <w:t>Овновский Нептун не терпит в удовольствиях длительного или короткого ожидания, занудства, и хочет иметь то, что он в данный момент желает, немедленно. Этот аспект отличается от овновской Луны тем, что вышесказанное есть необходимое условие для того, чтобы медитация шла, а Луна дает лишь стиль проявлений желаний эго, но не режим их адекватного удовлетворения. Короткая энергичная медитация - несколько непривычное для европейского человека словосочетание, но на востоке, например, поединок каратэ безусловно воспринимается как медитация, так же как в наше время выступления спортсменов-фигуристов или легкоатлетов; горнолыжный или водный слалом могут также украсить эту коллекцию, не говоря о любом рукопашном бое, особенно с применением холодного оружия.</w:t>
      </w:r>
    </w:p>
    <w:p>
      <w:pPr>
        <w:pStyle w:val="Style15"/>
        <w:rPr/>
      </w:pPr>
      <w:r>
        <w:rPr/>
        <w:t>Овновский Нептун в короткой молитве просит (и получает) от Бога силу, мужество, уверенность в себе и быстро утилизирует указанные дары. Это аспект религиозных фанатиков, мгновенно ослепленных магией своей идеи и готовых ради нее на все.</w:t>
      </w:r>
    </w:p>
    <w:p>
      <w:pPr>
        <w:pStyle w:val="Style15"/>
        <w:rPr/>
      </w:pPr>
      <w:r>
        <w:rPr/>
        <w:t>Овновский Нептун на низком уровне понимает только силу; воздействия, производимые на слабых энергиях, он презирает или игнорирует вовсе, в глубине души считая их несуществующими. В целом следует сказать, что это аспект, с очень большим трудом поддающийся проработке, поскольку медитации в овновском стиле эффективны лишь при тщательной предварительной подготовке и проработке Сатурна. Здесь самообман идет очень пылко, хотя и наивно и непоследовательно, что впрочем, нисколько не смущает человека, который в каждую данную секунду верит в истинность того, что происходит, не умея соотнести эту реальность не то что с другой, но даже и с бывшей секунду назад. Этим людям несложно пустить пыль в глаза, они легковерны; впрочем, приобретая мудрость, они становятся самым мужественным и конструктивно-деятельным поколением, которое ставит принципиально новые религиозные и мистические идеалы, что будут вдохновлять человечество еще многие десятки лет.</w:t>
      </w:r>
    </w:p>
    <w:p>
      <w:pPr>
        <w:pStyle w:val="Style15"/>
        <w:rPr>
          <w:b/>
          <w:b/>
          <w:bCs/>
          <w:color w:val="800080"/>
        </w:rPr>
      </w:pPr>
      <w:r>
        <w:rPr>
          <w:b/>
          <w:bCs/>
          <w:color w:val="800080"/>
        </w:rPr>
        <w:t>Нептун в Тельце</w:t>
      </w:r>
    </w:p>
    <w:p>
      <w:pPr>
        <w:pStyle w:val="Style15"/>
        <w:rPr>
          <w:color w:val="000080"/>
        </w:rPr>
      </w:pPr>
      <w:r>
        <w:rPr>
          <w:color w:val="000080"/>
        </w:rPr>
        <w:t>Уплотненный Нептун.</w:t>
      </w:r>
    </w:p>
    <w:p>
      <w:pPr>
        <w:pStyle w:val="Style15"/>
        <w:rPr/>
      </w:pPr>
      <w:r>
        <w:rPr/>
        <w:t>Тельцовский Нептун ощущает наслаждение, воспринимая материальные формы: сидя в мягком кресле, трогая сафьяновый переплет хорошо изданной книги, обоняя куст жасмина или просто вкушая изысканный обед. Не чужды ему и сексуальные радости с осязательным акцентом. Здесь медитации бывают долгими и неторопливыми; например, высечение в течение нескольких столетий храма внутри сплошной скалы. Все, чего нельзя потрогать, не вызывает у тельцовского Нептуна никакого энтузиазма, и сущностно ему безразлично. Можно воевать за землю, плодородную и даже не очень, но ломать копья из-за того, в каком кармане следует прятать кукиш - этого тельцовский Нептун не понимает.</w:t>
      </w:r>
    </w:p>
    <w:p>
      <w:pPr>
        <w:pStyle w:val="Style15"/>
        <w:rPr/>
      </w:pPr>
      <w:r>
        <w:rPr/>
        <w:t>Самообманы тельцовского Нептуна связаны с неправильным отношением к форме, слишком большим акцентом на материальном аспекте. На низком уровне это собственность, капитал, от которого у него кружится голова. В человеческих и групповых отношениях тельцовский Нептун склонен в качестве основы рассматривать политические и экономические отношения, забывая или игнорируя развитие соответствующих психологических моментов и вообще тонкого мира, психической энергии и эгрегоров. Впрочем после открытия Хирона ситуация изменится, и этот аспект даст много замечательных открытий, относящихся к связи тонкого и плотного миров как в индивидуальной, так и в групповой карме.</w:t>
      </w:r>
    </w:p>
    <w:p>
      <w:pPr>
        <w:pStyle w:val="Style15"/>
        <w:rPr/>
      </w:pPr>
      <w:r>
        <w:rPr/>
        <w:t>В религиозной жизни тельцовский Нептун склонен к фетишизму, выбирая фетиши в соответствии со своим уровнем развития и разбивая их в гневе, когда они плохо работают. На низком уровне обман и самообман материально груб, и его легко разоблачить, но не убедить в этом тельцовского Нептуна; внутренняя жизнь представляется ему набором примитивных инстинктов, а человек - как робот, подчиняющийся им и формальным требованиям государственного устройства.</w:t>
      </w:r>
    </w:p>
    <w:p>
      <w:pPr>
        <w:pStyle w:val="Style15"/>
        <w:rPr>
          <w:b/>
          <w:b/>
          <w:bCs/>
          <w:color w:val="800080"/>
        </w:rPr>
      </w:pPr>
      <w:r>
        <w:rPr>
          <w:b/>
          <w:bCs/>
          <w:color w:val="800080"/>
        </w:rPr>
        <w:t>Нептун в Близнецах</w:t>
      </w:r>
    </w:p>
    <w:p>
      <w:pPr>
        <w:pStyle w:val="Style15"/>
        <w:rPr>
          <w:color w:val="000080"/>
        </w:rPr>
      </w:pPr>
      <w:r>
        <w:rPr>
          <w:color w:val="000080"/>
        </w:rPr>
        <w:t>Ментальный Нептун.</w:t>
      </w:r>
    </w:p>
    <w:p>
      <w:pPr>
        <w:pStyle w:val="Style15"/>
        <w:rPr/>
      </w:pPr>
      <w:r>
        <w:rPr/>
        <w:t>Близнецовский Нептун ощущает силу слова, которую знают только большие поэты и проповедники. Для него естественная медитация - в мышлении, или, по крайней мере, направляемая мыслью, а остальное представляется ему легковесным. Ничто на бывает так обманчиво и многозначительно, как слова близнецовского Нептуна низшей октавы, и вы поймете его слова именно так, как он того хочет, и обманетесь в нужном ему направлении, ничего не заподозрив, а потом он выйдет сухим из воды, повторив свои слова и сказав: но ты же совершенно превратно меня понял! Это называется экивок, и хорошо, если обманутым окажется человек, а не целое поколение.</w:t>
      </w:r>
    </w:p>
    <w:p>
      <w:pPr>
        <w:pStyle w:val="Style15"/>
        <w:rPr/>
      </w:pPr>
      <w:r>
        <w:rPr/>
        <w:t xml:space="preserve">Близнецовский Нептун обожает дискуссии, разговоры, обсуждения планов на будущее, неважно, далекое или близкое. На высоком уровне проработки он может увидеть, осознать и выразить словами глубочайшие мистические таинства жизни и своей души, которые после этого станут понятными и ощутимыми для других. Он может писать стихи, которые фактически будут религиозными откровениями, или просто духовные тексты, молитвы и пророчества, которые будут иметь реальную силу, помимо прямого внушения и самовнушения с их помощью. </w:t>
      </w:r>
    </w:p>
    <w:p>
      <w:pPr>
        <w:pStyle w:val="Style15"/>
        <w:rPr/>
      </w:pPr>
      <w:r>
        <w:rPr/>
        <w:t>На низшем и среднем уровне этот аспект дает сильный ментальный обман, то есть человеку идет искаженная информация о самом себе, что преодолевается культивированием внешней честности при передаче информации (c чем тоже будут большие сложности) и проработкой Сатурна. Этим людям сложно жить, ибо они понимают мир через речь, мысль, информацию, а он очень плохо ими моделируется, по крайней мере, остальные стихии, то есть земля, огонь и вода: какое слово может заменить прикосновение, прямой энтузиазм и эмоцию? Это возможно лишь на высочайшем уровне, который доступен немногим, и тогда происходит чудо, но и его могут увидеть не все. Настоящим ценителем поэзии может быть только поэт.</w:t>
      </w:r>
    </w:p>
    <w:p>
      <w:pPr>
        <w:pStyle w:val="Style15"/>
        <w:rPr>
          <w:b/>
          <w:b/>
          <w:bCs/>
          <w:color w:val="800080"/>
        </w:rPr>
      </w:pPr>
      <w:r>
        <w:rPr>
          <w:b/>
          <w:bCs/>
          <w:color w:val="800080"/>
        </w:rPr>
        <w:t>Нептун в Раке</w:t>
      </w:r>
    </w:p>
    <w:p>
      <w:pPr>
        <w:pStyle w:val="Style15"/>
        <w:rPr>
          <w:color w:val="000080"/>
        </w:rPr>
      </w:pPr>
      <w:r>
        <w:rPr>
          <w:color w:val="000080"/>
        </w:rPr>
        <w:t>Интроспективный Нептун.</w:t>
      </w:r>
    </w:p>
    <w:p>
      <w:pPr>
        <w:pStyle w:val="Style15"/>
        <w:rPr/>
      </w:pPr>
      <w:r>
        <w:rPr/>
        <w:t>Кульминация. Рачий Нептун дает в принципе очень тонкий тип понимания, через эмоцию, идущую из глубины души человека. Но до этой глубины нужно дойти, что непросто, поскольку аспект дает большую уязвимость, и человек растит толстый защитный панцирь, часто из различных видов лжи и самообмана. Это очень тонкий и опасный аспект, дающий сильные искажения в подсознании (личном и общественном), и по большей части в тех его программах, которые малодоступны для самого человека. Нептун и так-то не самая прямая и откровенная планета, а тут еще влияние скрытного, коварного и недоверчивого Рака. Этот человек не верит ничему, что он не испытает на себе, впрочем себе он не доверяет тоже, и не без оснований: здесь уровень самообмана и внутренней нечестности может быть очень высок; соответственно идет и постоянный обман внешнего мира, проявляющийся во всем, но в первую очередь, в эмоциональной сфере.</w:t>
      </w:r>
    </w:p>
    <w:p>
      <w:pPr>
        <w:pStyle w:val="Style15"/>
        <w:rPr/>
      </w:pPr>
      <w:r>
        <w:rPr/>
        <w:t>Вообще водный Нептун дает эмоциональных наркоманов; что именно вызывает у него эмоции, человеку не важно и его не интересует, главное - их прожить, испытать в максимально богатом ассортименте и диапазоне. Можно себе представить, какая реальность - личная и социальная - формируется при такой установке, если ее не контролировать. На высоком уровне проработки, требующей в данном случае большого отречения (поскольку эмоциональные соблазны очень сильны), эмоции идут только очень тонкие, на высоких вибрациях, и не искажающие информационную составляющую энергетического потока (что является бичом в случае низких вибраций). Тогда человек учится проникать в глубины психики (своей и чужой) и производить - чаще всего интуитивно, плохо понимая умом, что он делает - очень тонкие и точные ее трансформации. Ему, например, не составит труда превратить истерику - личную или общественную - в конструктивную внутреннюю проработку.</w:t>
      </w:r>
    </w:p>
    <w:p>
      <w:pPr>
        <w:pStyle w:val="Style15"/>
        <w:rPr>
          <w:b/>
          <w:b/>
          <w:bCs/>
          <w:color w:val="800080"/>
        </w:rPr>
      </w:pPr>
      <w:r>
        <w:rPr>
          <w:b/>
          <w:bCs/>
          <w:color w:val="800080"/>
        </w:rPr>
        <w:t>Нептун во Льве</w:t>
      </w:r>
    </w:p>
    <w:p>
      <w:pPr>
        <w:pStyle w:val="Style15"/>
        <w:rPr>
          <w:color w:val="000080"/>
        </w:rPr>
      </w:pPr>
      <w:r>
        <w:rPr>
          <w:color w:val="000080"/>
        </w:rPr>
        <w:t>Властолюбивый Нептун.</w:t>
      </w:r>
    </w:p>
    <w:p>
      <w:pPr>
        <w:pStyle w:val="Style15"/>
        <w:rPr/>
      </w:pPr>
      <w:r>
        <w:rPr/>
        <w:t>Львиный Нептун находит тайное и интимное удовольствие во власти, почете, видимом и громком авторитете. У него мистическое уважение (при поражении - ужас) перед прямой властью над ним, неважно кого - начальника, внешнего мира или Бога. Последнего он в своих молитвах воспринимает как императивную фигуру, и Божественная любовь, естественно воспринимаемая при водном Нептуне, для него часто, особенно на низком и среднем уровнях развития, откровеннная абстракция. Религиозная мечта этого поколения - покорение мира своей верой, что на низком уровне ведет к последовательному фанатизму - не импульсивным погромам и резне, а тщательно продуманным крестовым походам или безжалостному миссионерству, истребляющему всю национальную культуру.</w:t>
      </w:r>
    </w:p>
    <w:p>
      <w:pPr>
        <w:pStyle w:val="Style15"/>
        <w:rPr/>
      </w:pPr>
      <w:r>
        <w:rPr/>
        <w:t>Сущностное восприятие львиного Нептуна идет через энергетический императив, и это же составляет основной источник его заблуждений и самообманов. Ему кажется, что силой своей энергии он может регулировать любой процесс и ситуацию во внешней и внутренней жизни, и что это есть единственный надежный и эффективный способ такого регулирования. Здесь он ошибается вдвойне и, кроме того, просто не замечает малоэнергетических проявлений внешнего мира и своей психики, или же не придает им особого значения. Пользуясь этим, его легко обвести вокруг пальца, отвести глаза ложной, но эффектной идеей, воспламенив его энтузиазм и вовсе ослабив внимание. Так поступают с этим поколением власть предержащие, так обходится с этими людьми и их личное и общественное подсознание. Нептун смазывает различия и передергивает акценты, и лишь на высоком уровне проработки аспекта человек начинает понимать, что пафос и истинный смысл революционной, контрреволюционной, эволюционной и инволюционной идеи кроются в ее интонации, а не прямом смысле, а пафос разрушения или созидания нужно оценивать по существу, а не по принципу, что прав тот, кто кричит громче. Однако проблески индивидуального сознания, выходящего на уровень национального, гораздо чаще могут оценить историки, нежели современники. Не было, по крайней мере, до эпохи Водолея, пророков в своем отечестве, откровенно несущих практически-созидательные идеи.</w:t>
      </w:r>
    </w:p>
    <w:p>
      <w:pPr>
        <w:pStyle w:val="Style15"/>
        <w:rPr>
          <w:b/>
          <w:b/>
          <w:bCs/>
          <w:color w:val="800080"/>
        </w:rPr>
      </w:pPr>
      <w:r>
        <w:rPr>
          <w:b/>
          <w:bCs/>
          <w:color w:val="800080"/>
        </w:rPr>
        <w:t>Нептун в Деве</w:t>
      </w:r>
    </w:p>
    <w:p>
      <w:pPr>
        <w:pStyle w:val="Style15"/>
        <w:rPr>
          <w:color w:val="000080"/>
        </w:rPr>
      </w:pPr>
      <w:r>
        <w:rPr>
          <w:color w:val="000080"/>
        </w:rPr>
        <w:t>Содержательный Нептун.</w:t>
      </w:r>
    </w:p>
    <w:p>
      <w:pPr>
        <w:pStyle w:val="Style15"/>
        <w:rPr/>
      </w:pPr>
      <w:r>
        <w:rPr/>
        <w:t>Заточение. Девий Нептун склонен находить удовольствие в материальных мелочах жизни; но гораздо чаще они вводят его в отрицательную медитацию, приводя в отчаяние своим несовершенством. На высоком уровне развития этот аспект дает умение видеть Бога в любой детали материального мира, скажем, ржавом куске колючей проволоки на мусорной свалке, но этот уровень доступен очень немногим, хотя (кратковременные) медитативные выходы подобного рода возможны и на низших ступенях проработки, просто человек не умеет их правильно оценить и иногда даже заметить; кроме всего прочего, у него не хватает слов для того, чтобы выразить состояние, когда в предмете неожиданно проступает Вселенная.</w:t>
      </w:r>
    </w:p>
    <w:p>
      <w:pPr>
        <w:pStyle w:val="Style15"/>
        <w:rPr/>
      </w:pPr>
      <w:r>
        <w:rPr/>
        <w:t xml:space="preserve">Однако на низких уровнях проработки этот аспект дает скорее стихийный и естественный атеизм и материализм. Человек ощущает вещи, предметы, детали форм очень хорошо, но увидеть за ними Бога все же совершенно не в состоянии: Бог для человека среднего уровня - это в значительной мере абстракция, и ее легче постичь в стихиях воздуха и огня, и гораздо труднее, когда Нептун стоит в водных и особенно земных знаках, где Он (медитативно) предстает видимым и осязаемым образом через (высшие) эмоции и тонко увиденные и прочувствованные материальные формы. Девьему Нептуну, как никакому другому, нужно ощутить, что Бог </w:t>
      </w:r>
      <w:r>
        <w:rPr>
          <w:i/>
          <w:iCs/>
          <w:color w:val="000080"/>
        </w:rPr>
        <w:t>вездесущ</w:t>
      </w:r>
      <w:r>
        <w:rPr/>
        <w:t xml:space="preserve"> и скрыт в любом материальном явлении, факте, событии и форме, а пока это не произошло, человек не видит его вообще: ни ментальные построения, ни искусственный религиозный энтузиазм не приведут ни к чему, кроме религиозного лицемерия и атеизма.</w:t>
      </w:r>
    </w:p>
    <w:p>
      <w:pPr>
        <w:pStyle w:val="Style15"/>
        <w:rPr/>
      </w:pPr>
      <w:r>
        <w:rPr/>
        <w:t>Обманы и самообманы этого поколения идут через неправильно понятые и слишком обыденно-плоско ощущаемые факты реальности внешнего и внутреннего мира; когда это поколение не находит тайны в вещи или факте, оно не видит ничего, и их ментальные концепции и квазивдохновенные идеалы становятся насквозь фальшивыми, что прекрасно чувствуют следующие поколения Нептуна в Весах и особенно Скорпионе. Нельзя выдавать содержательное за Божественное, хотя второе обязательно обладает качеством первого.</w:t>
      </w:r>
    </w:p>
    <w:p>
      <w:pPr>
        <w:pStyle w:val="Style15"/>
        <w:rPr>
          <w:b/>
          <w:b/>
          <w:bCs/>
          <w:color w:val="800080"/>
        </w:rPr>
      </w:pPr>
      <w:r>
        <w:rPr>
          <w:b/>
          <w:bCs/>
          <w:color w:val="800080"/>
        </w:rPr>
        <w:t>Нептун в Весах</w:t>
      </w:r>
    </w:p>
    <w:p>
      <w:pPr>
        <w:pStyle w:val="Style15"/>
        <w:rPr>
          <w:color w:val="000080"/>
        </w:rPr>
      </w:pPr>
      <w:r>
        <w:rPr>
          <w:color w:val="000080"/>
        </w:rPr>
        <w:t>Утонченный Нептун.</w:t>
      </w:r>
    </w:p>
    <w:p>
      <w:pPr>
        <w:pStyle w:val="Style15"/>
        <w:rPr/>
      </w:pPr>
      <w:r>
        <w:rPr/>
        <w:t>Это поколение не найдет понимания раньше, чем через 165 лет, но и тогда лишь историки заметят сходство в прекрасном отношении своих предков к красоте, гармонии, уравновешенности и социальной справедливости. Нарушение любого из этих тонких моментов вызывает у весовского Нептуна интимное чувство сильного огорчения и, особенно при поражении, отрицательную медитацию, из которой ему трудно выйти; в то же время интуиция ему подсказывает, что решительные меры тут не помогут, ибо тонкую деревянную скульптуру нельзя полировать колуном. Этому поколению приходится трудно, потому что оно ищет меру и гармонию, и настоящее наслаждение может получить только от них, а эти редкие растения встречаются в таежном лесу социума не чаще жень-шеня и требуют столь же благоговейного отношения, что прекрасно понимает весовский Нептун, и, видимо, он один.</w:t>
      </w:r>
    </w:p>
    <w:p>
      <w:pPr>
        <w:pStyle w:val="Style15"/>
        <w:rPr/>
      </w:pPr>
      <w:r>
        <w:rPr/>
        <w:t>Развитый аспект выводит личную и социальную этику из эстетики: правильно то, что красиво, элегантно, гармонично, сбалансировано, что для этого поколения вовсе не пустые понятия, ибо оно ощущает их в личной и общественной жизни, во что нелегко поверить их отцам и детям. На низком уровне проработки аспекта человек в религиозных и мистических ощущениях ориентируется на взгляды своего слоя, главным образом, его элиты, которую боготворит. Он счастлив, читая книгу или смотря кинофильм, который одобрил его кумир, и столь же несчастлив, когда ему не удается попасть на престижное представление.</w:t>
      </w:r>
    </w:p>
    <w:p>
      <w:pPr>
        <w:pStyle w:val="Style15"/>
        <w:rPr/>
      </w:pPr>
      <w:r>
        <w:rPr/>
        <w:t>Обманы и самообманы весовского Нептуна связаны с его неправильным или недостаточно точным чувством гармонии и равновесия, на которые он опирается в своих оценках и выборах; прямолинейный энтузиазм огненных знаков и излишняя эмоциональность водных ему непонятны, и он склонен их игнорировать или отрицать как крайности, забывая или не понимая того, что у каждого человека и явления своя судьба, и полный баланс стихий наблюдается лишь у земной кармы в целом, но не в ее отдельных фрагментах, и только в динамике, а не в данный момент времени. Это очень тонкий аспект, проработка которого дает видение и умение тонко регулировать сложнейшие кармические программы, особенно выходящие к моментам разветвления линий дхарм людей и коллективов.</w:t>
      </w:r>
    </w:p>
    <w:p>
      <w:pPr>
        <w:pStyle w:val="Style15"/>
        <w:rPr>
          <w:b/>
          <w:b/>
          <w:bCs/>
          <w:color w:val="800080"/>
        </w:rPr>
      </w:pPr>
      <w:r>
        <w:rPr>
          <w:b/>
          <w:bCs/>
          <w:color w:val="800080"/>
        </w:rPr>
        <w:t>Нептун в Скорпионе</w:t>
      </w:r>
    </w:p>
    <w:p>
      <w:pPr>
        <w:pStyle w:val="Style15"/>
        <w:rPr>
          <w:color w:val="000080"/>
        </w:rPr>
      </w:pPr>
      <w:r>
        <w:rPr>
          <w:color w:val="000080"/>
        </w:rPr>
        <w:t>Трепещущий Нептун.</w:t>
      </w:r>
    </w:p>
    <w:p>
      <w:pPr>
        <w:pStyle w:val="Style15"/>
        <w:rPr/>
      </w:pPr>
      <w:r>
        <w:rPr/>
        <w:t xml:space="preserve">Это поколение понимает, что такое эмоциональная медитация, как никто. То, что не вызывает у скорпионьего Нептуна эмоциональной реакции, для него просто не существует или существует глубоко условно. Чувства этого поколения очень лично-интимны и воспринимаются в известной мере как религиозное откровение, что крайне трудно понять их родителям. </w:t>
      </w:r>
    </w:p>
    <w:p>
      <w:pPr>
        <w:pStyle w:val="Style15"/>
        <w:rPr/>
      </w:pPr>
      <w:r>
        <w:rPr/>
        <w:t>На низком уровне это склонности к алкоголю, наркотикам, сексуальным медитациям всех сортов и размеров, всевозможные попытки выхода в высший и средний астрал и мелкого и крупного хулигантства там, что при напряженных аспектах Нептуна может привести к сумасшествию или одержимости; характерен также часто болезненный интерес к теме смерти, самоубийства. На более высоком уровне человек начинает осмысливать свою эмоциональную жизнь и пытается ее регулировать, достигая успеха с большим трудом, поскольку эмоции при этом аспекте составляют смысл и цель жизни; проработка здесь заключается не в подавлении своих эмоций, а в переходе на более утонченные, что, впрочем, нисколько не легче.</w:t>
      </w:r>
    </w:p>
    <w:p>
      <w:pPr>
        <w:pStyle w:val="Style15"/>
        <w:rPr/>
      </w:pPr>
      <w:r>
        <w:rPr/>
        <w:t>Обманы и самообманы этого аспекта связаны с сильными эмоциональными искажениями; при этом характерен слишком резкий подсознательный акцент на всех ситуациях стихии воды и слишком слабый на ситуациях остальных стихий, которые часто игнорируются вовсе. На низком уровне человек не способен спокойно ни жить, ни воспринимать, ни думать: ему это скучно, и какой-то черт все время подмывает нарушить общее и личное спокойствие и равновесие; в тоже время эмоциональные состояния настолько искажают как восприятие, так и выражение чувств и мыслей, что возникает ощущение странности или даже патологии, во всяком случае, неадекватности человека. Проработка дает проникновение в тайны психологической деятельности, трансформации рождения, смерти и перевоплощений.</w:t>
      </w:r>
    </w:p>
    <w:p>
      <w:pPr>
        <w:pStyle w:val="Style15"/>
        <w:rPr>
          <w:b/>
          <w:b/>
          <w:bCs/>
          <w:color w:val="800080"/>
        </w:rPr>
      </w:pPr>
      <w:r>
        <w:rPr>
          <w:b/>
          <w:bCs/>
          <w:color w:val="800080"/>
        </w:rPr>
        <w:t>Нептун в Стрельце</w:t>
      </w:r>
    </w:p>
    <w:p>
      <w:pPr>
        <w:pStyle w:val="Style15"/>
        <w:rPr>
          <w:color w:val="000080"/>
        </w:rPr>
      </w:pPr>
      <w:r>
        <w:rPr>
          <w:color w:val="000080"/>
        </w:rPr>
        <w:t>Зажигательный Нептун.</w:t>
      </w:r>
    </w:p>
    <w:p>
      <w:pPr>
        <w:pStyle w:val="Style15"/>
        <w:rPr/>
      </w:pPr>
      <w:r>
        <w:rPr/>
        <w:t xml:space="preserve">Медитации этого аспекта - веселье и радость, по возможности буйная. Причины этой радости в низшей октаве аспекта могут быть самыми низменными - злорадство, торжество личного превосходства и т.п., но выраженный энергетический момент обязателен. Это поколение не понимает, как можно жить вне энергетического потока, лучше всего с разнообразными струями и течениями, и не нужно путать энергетические (огонь) и глубинно-эмоциональные (вода) проявления, ибо слишком эмоциональным стрельцовского Нептуна не назовешь. Его зовут высшие вибрации: идеалы, возвышенные устремления, экзистенциальная философия и религия - от всего этого у него кружится голова, но чисто эмоциональный момент теряется под напором стрельцовского энтузиазма. </w:t>
      </w:r>
    </w:p>
    <w:p>
      <w:pPr>
        <w:pStyle w:val="Style15"/>
        <w:rPr/>
      </w:pPr>
      <w:r>
        <w:rPr/>
        <w:t>Религиозность стрельцовского Нептуна проявляется в пылких экстатических состояниях или, на более высоком уровне, включении высших нравственных идеалов и духовных целей, поддерживающих и вдохновляющих человека, и ему (совершенно реальные) силы жить дальше.</w:t>
      </w:r>
    </w:p>
    <w:p>
      <w:pPr>
        <w:pStyle w:val="Style15"/>
        <w:rPr/>
      </w:pPr>
      <w:r>
        <w:rPr/>
        <w:t>Экстатическое состояние, в которое стрельцовский Нептун приходит от высоких идей и далеких планов, мешает ему рассмотреть их подробнее и хотя бы под слегка критическим углом зрения. Здесь легко его ввести в заблуждение, а кроме того, он и сам склонен морочить себе голову совершенно утопическими перспективами внутреннего и внешнего развития. В этом парадокс и трудность проработки нептунианского влияния: оно (и только оно) дает ощущение жизни, истинности существования и одновременно отводит глаза и, туманя сознание, не дает сосредоточиться и что-либо все-таки сделать.</w:t>
      </w:r>
    </w:p>
    <w:p>
      <w:pPr>
        <w:pStyle w:val="Style15"/>
        <w:rPr/>
      </w:pPr>
      <w:r>
        <w:rPr/>
        <w:t>Стрельцовский Нептун понимает только то, что окрашено светом высшего идеала, то есть имеет непосредственное отношение к его достижению; все остальное ему непонятно, зачем, собственно, оно. Поэтому обыденное существование ему скучно, по крайней мере, до тех пор, пока он не научится видеть и в нем Божественное присутствие; и тогда даже семейная жизнь может осветиться для него сиянием высших вибраций Космоса, вызывая священный восторг или ужас домочадцев и ближайшего окружения.</w:t>
      </w:r>
    </w:p>
    <w:p>
      <w:pPr>
        <w:pStyle w:val="Style15"/>
        <w:rPr>
          <w:b/>
          <w:b/>
          <w:bCs/>
          <w:color w:val="800080"/>
        </w:rPr>
      </w:pPr>
      <w:r>
        <w:rPr>
          <w:b/>
          <w:bCs/>
          <w:color w:val="800080"/>
        </w:rPr>
        <w:t>Нептун в Козероге</w:t>
      </w:r>
    </w:p>
    <w:p>
      <w:pPr>
        <w:pStyle w:val="Style15"/>
        <w:rPr>
          <w:color w:val="000080"/>
        </w:rPr>
      </w:pPr>
      <w:r>
        <w:rPr>
          <w:color w:val="000080"/>
        </w:rPr>
        <w:t>Организованный Нептун.</w:t>
      </w:r>
    </w:p>
    <w:p>
      <w:pPr>
        <w:pStyle w:val="Style15"/>
        <w:rPr/>
      </w:pPr>
      <w:r>
        <w:rPr/>
        <w:t>В падении. Здесь характерные медитации носят настолько тонкий характер, что человек их может и не замечать: это экстатические состояния от ощущения правильности своего жизненного пути. Надо сказать, что чем длиннее и сложнее кармические программы, осуществляемые отдельными людьми или целыми группами, тем большая свобода действий им предоставляется и соответственно менее отчетливы указующие и направляющие знаки кармы; в таких случаях ощущение истинности пути бывает глубоким, но тонким, и сильных эмоций не вызывает. Это поколение не склонно предаваться кайфу и эйфории и скептически смотрит на своих отцов: как на стрельцовского, так и скорпионьего Нептуна. Идеи первого ему представляются во многом нереальными и фантастическими, а эмоции второго неуместными в свете конкретных задач, стоящих впереди и требующих полного сосредоточения и определенного аскетизма.</w:t>
      </w:r>
    </w:p>
    <w:p>
      <w:pPr>
        <w:pStyle w:val="Style15"/>
        <w:rPr/>
      </w:pPr>
      <w:r>
        <w:rPr/>
        <w:t>На низком уровне это фанатики аскетического толка, с самоистязанием, умерщвлением плоти, веригами и власяницами, которые, впрочем налагаются больше на других, чем на себя лично. На высоком уровне эти люди прокладывают дороги практической реализации духовных ценностей, найденных и сформулированных предшествующим поколением стрельцовского Нептуна.</w:t>
      </w:r>
    </w:p>
    <w:p>
      <w:pPr>
        <w:pStyle w:val="Style15"/>
        <w:rPr/>
      </w:pPr>
      <w:r>
        <w:rPr/>
        <w:t>Козерожьи медитации идут очень высоко, но требуют большой подготовки. На низком уровне это, как правило, совершенно неудачные и столь же неуклонные попытки точного практического прогнозирования и планирования будущего, без учета его творческих способностей, по принципу линейной или экспоненциальной экстраполяции, то есть сохранения имеющихся в данный момент тенденций. Здесь обман и самообман происходят вследствие слишком примитивно-практического понимания мира, материализма в худшем смысле слова. Нужно понять, что карма планируется и реализуется в эгрегоре, и лишь потом, в символическом и схематическом виде, осуществляется в событиях видимого (внешнего и внутреннего) мира.</w:t>
      </w:r>
    </w:p>
    <w:p>
      <w:pPr>
        <w:pStyle w:val="Style15"/>
        <w:rPr>
          <w:b/>
          <w:b/>
          <w:bCs/>
          <w:color w:val="800080"/>
        </w:rPr>
      </w:pPr>
      <w:r>
        <w:rPr>
          <w:b/>
          <w:bCs/>
          <w:color w:val="800080"/>
        </w:rPr>
        <w:t>Нептун в Водолее</w:t>
      </w:r>
    </w:p>
    <w:p>
      <w:pPr>
        <w:pStyle w:val="Style15"/>
        <w:rPr>
          <w:color w:val="000080"/>
        </w:rPr>
      </w:pPr>
      <w:r>
        <w:rPr>
          <w:color w:val="000080"/>
        </w:rPr>
        <w:t>Коллегиальный Нептун.</w:t>
      </w:r>
    </w:p>
    <w:p>
      <w:pPr>
        <w:pStyle w:val="Style15"/>
        <w:rPr/>
      </w:pPr>
      <w:r>
        <w:rPr/>
        <w:t>Водолейский Нептун любит мечтать о будущем; но это не прагматичные планы козерожьего Нептуна и не идеалистически-религиозные идеи стрельцовского Нептуна. Нептун в Водолее дает скорее жизненную потребность строить будущее вместе, объединяясь в добровольные союзы единомышленников под флагом ментальной идеи, которая не порабощает и не требует конкретных действий, но скорее дает пищу для размышления каждому. Здесь характерны групповые медитации, когда в центре внимания стоит определенная ментальная проблема; но, конечно, ощущения участников носят не только ментальный характер: они чувствуют, что их объединяет нечто очень важное, именно, работа по трансляции идей прогресса и развития из будущего в настоящее. На высоком уровне эти люди создают новые понятия и целые языки, способные передавать более широкие информационные и энергетические потоки; на низком уровне идет скорее разрушение отживших форм, в частности, устаревших элементов имеющихся языков.</w:t>
      </w:r>
    </w:p>
    <w:p>
      <w:pPr>
        <w:pStyle w:val="Style15"/>
        <w:rPr/>
      </w:pPr>
      <w:r>
        <w:rPr/>
        <w:t>Здесь искушение и соблазн заключаются в том, что этому поколению скучно все старое; но, имея доступ к будущему и находясь от него в полной эйфории, нужно тщательно прорабатывать каналы связи с ним, что требует усилий и часто вызывает гораздо менее приятные ощущения. Это поколение реализует прорыв в будущее; оно живет в нем в гораздо большей степени, чем остальные нептунианские поколения. Если, однако, эти люди недостаточно добросовестны, они обманывают и себя и многие будущие поколения, поскольку их непроработанные концепции и идеи направляют развитие по ложным путям, за что в полной мере заплатят их потомки, а сами они ощутят лишь некоторое неудобство от малой доли реализации своих великолепных идей и легковесности прочей научно-фантастической продукции, которую их дети быстро и откровенно забудут.</w:t>
      </w:r>
    </w:p>
    <w:p>
      <w:pPr>
        <w:pStyle w:val="Style15"/>
        <w:rPr>
          <w:b/>
          <w:b/>
          <w:bCs/>
          <w:color w:val="800080"/>
        </w:rPr>
      </w:pPr>
      <w:r>
        <w:rPr>
          <w:b/>
          <w:bCs/>
          <w:color w:val="800080"/>
        </w:rPr>
        <w:t>Нептун в Рыбах</w:t>
      </w:r>
    </w:p>
    <w:p>
      <w:pPr>
        <w:pStyle w:val="Style15"/>
        <w:rPr>
          <w:color w:val="000080"/>
        </w:rPr>
      </w:pPr>
      <w:r>
        <w:rPr>
          <w:color w:val="000080"/>
        </w:rPr>
        <w:t>Душевный Нептун.</w:t>
      </w:r>
    </w:p>
    <w:p>
      <w:pPr>
        <w:pStyle w:val="Style15"/>
        <w:rPr/>
      </w:pPr>
      <w:r>
        <w:rPr/>
        <w:t>Управитель. Высшей октаве этого аспекта суждено явить миру проявление Божественной любви в самых нежных и теплых ее формах. Любая любовь есть разновидность любви к Богу, и мировые учителя с проработанным рыбьим Нептуном несут эту истину людям - личным примером в первую очередь. В их присутствии человек н может вымолвить и слова зла, негодования или неблагодарности; неблагодарности; радость, свет и благодать заливают его душу, и эту медитацию невозможно забыть, так же, впрочем, как и долго удержать.</w:t>
      </w:r>
    </w:p>
    <w:p>
      <w:pPr>
        <w:pStyle w:val="Style15"/>
        <w:rPr/>
      </w:pPr>
      <w:r>
        <w:rPr/>
        <w:t>Это самое ненадежное, чувствительное, обманчивое и обманывающее себя поколение. У них нет памяти и часто совести, вернее, последняя есть, но такая гибкая, что лучше бы ее не было вовсе.</w:t>
      </w:r>
    </w:p>
    <w:p>
      <w:pPr>
        <w:pStyle w:val="Style15"/>
        <w:rPr/>
      </w:pPr>
      <w:r>
        <w:rPr/>
        <w:t>Их медитации тонки, переливчаты и неощутимы для других, а эмоциональность и психическая подвижность выходят за все возможные рамки и пределы, так же как интуиция и чувствительность ко всем вибрациям Космоса.</w:t>
      </w:r>
    </w:p>
    <w:p>
      <w:pPr>
        <w:pStyle w:val="Style15"/>
        <w:rPr/>
      </w:pPr>
      <w:r>
        <w:rPr/>
        <w:t>В мутном облаке зла бытия, где перемешаны грязь низких и свет высоких эмоций, любовь и равнодушие, бескорыстие и откровенный паразитизм, им очень трудно ориентироваться и приобрести представление о правильном направлении духовного развития, тем более, что снисходительность к себе и самообман, от тончайшего до густейшего, правят бал в этом положении Нептуна, как ни в каком другом. Ключ к выходу покажут аспекты Сатурна и карта в целом, но в любом случае этому поколению полезно помнить, что грязь из болота не вычерпаешь и не сожжешь; ее нужно постепенно высветлять светом космической любви, поднимаясь к более высоким вибрациям и внимательно рассматривая в их свете менее чистые области жизни. В сердце любящего нет отвращения, и ему никогда не хочется отвернуться в сторону.</w:t>
      </w:r>
    </w:p>
    <w:p>
      <w:pPr>
        <w:pStyle w:val="Style15"/>
        <w:rPr/>
      </w:pPr>
      <w:r>
        <w:rPr/>
        <w:t> </w:t>
      </w:r>
    </w:p>
    <w:p>
      <w:pPr>
        <w:pStyle w:val="Style15"/>
        <w:jc w:val="center"/>
        <w:rPr/>
      </w:pPr>
      <w:r>
        <w:rPr/>
        <w:t>Глава 11</w:t>
      </w:r>
    </w:p>
    <w:p>
      <w:pPr>
        <w:pStyle w:val="Style15"/>
        <w:jc w:val="center"/>
        <w:rPr>
          <w:b/>
          <w:b/>
          <w:bCs/>
          <w:color w:val="800080"/>
        </w:rPr>
      </w:pPr>
      <w:r>
        <w:rPr>
          <w:b/>
          <w:bCs/>
          <w:color w:val="800080"/>
        </w:rPr>
        <w:t>ПЛУТОН</w:t>
      </w:r>
    </w:p>
    <w:p>
      <w:pPr>
        <w:pStyle w:val="Style15"/>
        <w:rPr/>
      </w:pPr>
      <w:r>
        <w:rPr/>
        <w:t>Плутон - окончательный вершитель судеб; он приводит в исполнение приговоры, которые выносит Сатурн. Его никто не может обмануть, и он видит, подобно орлу, мельчайшие детали, рассеивая своим холодным пламенем нептунианские обманы, недомолвки и умолчания и обнажая до последней песчинки неприкрытую сущность бытия.</w:t>
      </w:r>
    </w:p>
    <w:p>
      <w:pPr>
        <w:pStyle w:val="Style15"/>
        <w:rPr/>
      </w:pPr>
      <w:r>
        <w:rPr/>
        <w:t>Плутон - бог царства мертвых. он снимает с живого существа все его защитные оболочки, все слои ауры, что означает смерть, и оставляет голое тело в распоряжение кармы и остальных планет, которые либо переводят душу в следующее воплощение, либо наделяют новыми оболочками, заново формируя эфирное, астральное и ментальное тела (а иногда и более высокие).</w:t>
      </w:r>
    </w:p>
    <w:p>
      <w:pPr>
        <w:pStyle w:val="Style15"/>
        <w:rPr/>
      </w:pPr>
      <w:r>
        <w:rPr/>
        <w:t>Действие Плутона не похоже на действие никакой другой планеты. Его цель - обнажение, причем обнажение таких интимных глубин, которые в обычных условиях скрыты многими слоями живой ткани психики и тонких тел человека. Если Плутон действует энергично и сильно, исход, как правило, бывает летальным, поскольку мало кто обладает такой пластичной психикой, чтобы выдержать прямой удар острого топора по голове. К счастью, Плутон движется очень медленно и, кроме сильных поражений карты в целом, обычно дает о себе знать лишь слабыми, почти незаметными воздействиями, которые, однако, очень многозначительны и обещают немало при правильной их проработке.</w:t>
      </w:r>
    </w:p>
    <w:p>
      <w:pPr>
        <w:pStyle w:val="Style15"/>
        <w:rPr/>
      </w:pPr>
      <w:r>
        <w:rPr/>
        <w:t>Плутон - великий ассенизатор. Его цель не уничтожение, а чистка человека от душевных (и физических) шлаков и выгребных ям. И только очень редко, при полной невозможности локальных санитарных мер, Плутон прибегает к глобальной чистке и убивает человека целиком - в самом прямом смысле слова. При этом он тщательно выбирает способ смерти, который никогда не бывает случайным, и во время которого Плутон сжигает или отсекает многие кармические хвосты и узлы; однако, подчеркну, он делает это в исключительных случаях, когда карма человека закручена в такой степени, что все другие пути оказываются невозможными.</w:t>
      </w:r>
    </w:p>
    <w:p>
      <w:pPr>
        <w:pStyle w:val="Style15"/>
        <w:rPr/>
      </w:pPr>
      <w:r>
        <w:rPr/>
        <w:t>Плутон не брезглив; кроме того, он необычайно подробен и внимателен, почти как Дева высшей октавы, и гениален в диагностике потенциальной утилизации, то есть, он никогда не сожжет того, что еще не поражено тлением и может быть использовано в хозяйстве. Однако то, что он сочтет подлежащим чистке, Плутон уничтожает с той же тщательностью, не упуская ни одной самой мелкой частички тлена и мусора и сжигая объект вместе со всеми его энергетическими оболочками.</w:t>
      </w:r>
    </w:p>
    <w:p>
      <w:pPr>
        <w:pStyle w:val="Style15"/>
        <w:rPr/>
      </w:pPr>
      <w:r>
        <w:rPr/>
        <w:t>Как и у других планет четвертого уровня, у Плутона следует различать выраженные (сильные) и фоновые (слабые) проявления, причем, как и в случае Урана и Нептуна, систематическая проработка слабых проявлений готовит человека к сильным, в том числе и к физической смерти, вслед за которой душа человека проходит важные и ответственные испытания, к которым она может оказаться, в зависимости от уровня проработки Плутона, или готовой или совсем нет.</w:t>
      </w:r>
    </w:p>
    <w:p>
      <w:pPr>
        <w:pStyle w:val="Style15"/>
        <w:rPr/>
      </w:pPr>
      <w:r>
        <w:rPr/>
        <w:t xml:space="preserve">Выраженные плутонические проявления во внешней жизни человека связаны с ситуациями, которые часто называют словом </w:t>
      </w:r>
      <w:r>
        <w:rPr>
          <w:i/>
          <w:iCs/>
          <w:color w:val="000080"/>
        </w:rPr>
        <w:t>рок</w:t>
      </w:r>
      <w:r>
        <w:rPr/>
        <w:t>, то есть теми, в которых человека несет по воле судьбы, и его личное сознание и воля практически (он это чувствует) никак не могут повлиять на происходящее с ним и вокруг него. У человека отнимают его привычную реальность и насильно перемещают в другую, совершенно (ему кажется) игнорируя его личность, как снежной лавине нет дела до судьбы ее каждой отдельной снежинки. Это может быть внезапная мобилизация на войну, тяжелая болезнь, даже с перспективой смерти (его или близкого человека), женитьба, рождение ребенка, особенно первого, увольнение с работы и т.д., словом, такие внешние события, которые перечеркивают всю прежнюю реальность человека и переводят его в совершенно новую, к которой он практически не подготовлен. При этом характерно внутреннее ощущение своей полной беспомощности (у атеистов) или богооставленности (у верующих), когда полагаться приходится только на собственные силы ( в худшем смысле этих слов).</w:t>
      </w:r>
    </w:p>
    <w:p>
      <w:pPr>
        <w:pStyle w:val="Style15"/>
        <w:rPr/>
      </w:pPr>
      <w:r>
        <w:rPr/>
        <w:t>Выраженные плутонические проявления во внутренней жизни связаны со внезапным отключением привычных и эффективных программ подсознания, особенно защитных. Неожиданно отказывают многократно проверенные и высоконадежные механизмы самообмана, и на некоторые, причем очень существенные, обстоятельства внешней и внутренней жизни вдруг приходится смотреть во всей их неприкрытой обнаженной сути (по крайней мере, так в этот момент кажется человеку). Как будто снялся туман над болотом душевных миазмов, и сорваны драпировки, прикрывающие эмоциональные и ментальные свалки и помойки, куда раньше человек не задумываясь отправлял все мешающее, лишнее и просто неудобное и невыгодное. Плутон неожиданно открывает весь тот мусор, который человек в течение предшествующей жизни аккуратно заметал под коврик у кровати или небрежно разбрасывал по углам комнаты с глаз долой и старался не обращать на него никакого внимания, забывая о нем отныне и, казалось, во веки веков. И теперь приходится со всем этим разбираться, и никуда от этого не денешься.</w:t>
      </w:r>
    </w:p>
    <w:p>
      <w:pPr>
        <w:pStyle w:val="Style15"/>
        <w:rPr/>
      </w:pPr>
      <w:r>
        <w:rPr/>
        <w:t xml:space="preserve">Слабые проявления Плутона во внешней жизни обычно настолько не бросаются в глаза, что человек не придает им никакого значения, хотя мысль о том, что случившееся произошло </w:t>
      </w:r>
      <w:r>
        <w:rPr>
          <w:i/>
          <w:iCs/>
          <w:color w:val="000080"/>
        </w:rPr>
        <w:t>не просто так</w:t>
      </w:r>
      <w:r>
        <w:rPr/>
        <w:t>, возможно, и промелькнет у него в голове. Почерк Плутона (во внешней жизни) выражается, в частности, в том, что, во-первых, происходят события, не контролируемые человеком (например, связанные с действиями других людей), а во-вторых, идет полное или частичное разрушение объектов, предметов или планов. Плутоновские воздействия существенно отличаются от сатурновских: вторые чаще всего являют препятствия и задержки, а первые - прямое, недвусмысленное и, как правило, необратимое разрушение, хотя это поначалу может быть не так очевидно. Другая характерная черта плутонического воздействия как в большом, так и в малом, заключается в том, что оно всегда бывает всесторонне подготовлено; более того, Плутон обязательно посылает знаки - вестники того, что данный объект сгнил и готовится к уничтожению. На самом деле убить человека, как и уничтожить любой предмет очень трудно. Индивидуальная карма тесно вплетена в групповую и мировую, и для того, чтобы оборвать существование в проявленном мире, нужно провести большую подготовительную работу по изолированию человека (или любого другого объекта) от окружающего мира, чтобы тот его полностью отпустил; лишь после этого становится возможным уничтожение, то есть смерть для этого мира. Знаки подготовительных действий Плутона - это обрывы связей с окружающим миром, что может проявляться в любой форме и по чьей угодно инициативе, а также и как бы самопроизвольно. Фоновые проявления Плутона во внутренней жизни - это гибель надежд, планов, энтузиазма, фантазий, ментальных представлений, словом, любых объектов внутреннего мира, сопровождаемая чувством безнадежности, безвозвратности их ухода. Во внутренних проявлениях (часто и во внешних тоже) Плутон дает ощущение полной обреченности, бесполезности борьбы за некогда любимые кусочки внутреннего мира, которые пожирает ненасытный и безжалостный двенадцатиголовый дракон. На их месте не остается ничего, кроме зияющей черной дыры, из которой сочится кровь и которую ничем не удается прикрыть; лишь со временем на ее месте вырастает рубец. Вместе с тем, следует понимать, что Плутон никогда не уничтожает здоровую ткань; однако человек часто привязывается к весьма низким проявлениям и порождениям собственной психики, внутренним вампирам, агрессорам и лицемерам, которые (как программы подсознания) обретают относительно независимое существование и активно на нем (и окружающих) паразитируют. И когда Плутон добирается до очередного такого монстра, человеку кажется, что его режут по живому и убивают в нем лучшее и любимейшее, а имя этому чаще всего агрессия и эгоизм, но понять это человеку удается обычно лишь долгое время спустя. Плутон посылает знаки (черные метки) и по поводу тех низших программ подсознания, которые он изолирует от психики и готовит к уничтожению: чаще всего это постоянные мелкие однотипные фрустрации этой программы, на которых отслеживаются и постепенно уничтожаются ее связи с другими программами, и здесь правильная реакция человека не бунт, а смиренное принятие очередной фатально необходимой жертвы со стороны своей психики. Плутон гонит в святые насильно, и сопротивление здесь бесполезно, а апелляции бессмысленны, поскольку он и есть самая последняя инстанция.</w:t>
      </w:r>
    </w:p>
    <w:p>
      <w:pPr>
        <w:pStyle w:val="Style15"/>
        <w:rPr/>
      </w:pPr>
      <w:r>
        <w:rPr/>
        <w:t>Плутону нельзя сопротивляться - от этого душевная и физическая боль лишь усиливается, ему можно только помогать, осмысливая его действия и смиряясь со своей внешней и внутренней судьбой.</w:t>
      </w:r>
    </w:p>
    <w:p>
      <w:pPr>
        <w:pStyle w:val="Style15"/>
        <w:rPr/>
      </w:pPr>
      <w:r>
        <w:rPr/>
        <w:t>Проработка Плутона идет по линии осознания его знаков и действий и сознательной помощи своему кармическому эгрегору, создающему человека из грубой заготовки, именуемой социальным индивидом.</w:t>
      </w:r>
    </w:p>
    <w:p>
      <w:pPr>
        <w:pStyle w:val="Style15"/>
        <w:rPr/>
      </w:pPr>
      <w:r>
        <w:rPr/>
        <w:t xml:space="preserve">На </w:t>
      </w:r>
      <w:r>
        <w:rPr>
          <w:b/>
          <w:bCs/>
          <w:color w:val="800080"/>
        </w:rPr>
        <w:t>первом уровне</w:t>
      </w:r>
      <w:r>
        <w:rPr/>
        <w:t xml:space="preserve"> проработки Плутона для человека характерно полное внутреннее и внешнее неприятие самой идеи смирения при неудаче и разрушении своих планов. Его типичная реакция в подобных случаях - эмоциональный или внешний бунт, часто с последующим жестким подавлением аффекта и вытеснением его в подсознание. Дело в том, что когда Плутон берется что-то уничтожить, он это делает, и все дальнейшие попытки человека опять и опять воссоздать желанный объект или ситуацию оканчиваются неизбежным и полным провалом, ибо здесь человек борется даже не с Плутоном, а с законом природы, согласно которому материализоваться может лишь то, что существует в тонком мире, а Плутон чистит в первую очередь именно тонкие планы, и воссоздать на этом месте прежнюю реальность уже невозможно. На первом уровне проработки Плутона характерно полное неприятие самой идеи вынужденной жертвы, и независимо от того, что фактически человеку деваться некуда и жить дальше как-то надо, внутри он </w:t>
      </w:r>
      <w:r>
        <w:rPr>
          <w:i/>
          <w:iCs/>
          <w:color w:val="000080"/>
        </w:rPr>
        <w:t>не</w:t>
      </w:r>
      <w:r>
        <w:rPr/>
        <w:t xml:space="preserve"> </w:t>
      </w:r>
      <w:r>
        <w:rPr>
          <w:i/>
          <w:iCs/>
          <w:color w:val="000080"/>
        </w:rPr>
        <w:t>согласен</w:t>
      </w:r>
      <w:r>
        <w:rPr/>
        <w:t xml:space="preserve"> с тем, что с ним произошло, и не может примириться с потерями, мысль о которых продолжает терзать его вечно. На этом уровне действие Плутона воспринимается чисто деструктивно, и смерть фрагмента эго эмоционально и ментально ощущается как увечье или гибель души. На этом уровне личная эволюция идет насильственно, под искренние слезы, проклятия и острую ненависть в людям, ситуациям в судьбе, так жестоко обращающимся с бедным, уязвимым, маленьким, беззащитным и беззаветно любимым Мною, моим эгоизмом и ограниченностью.</w:t>
      </w:r>
    </w:p>
    <w:p>
      <w:pPr>
        <w:pStyle w:val="Style15"/>
        <w:rPr/>
      </w:pPr>
      <w:r>
        <w:rPr/>
        <w:t>Выраженные плутонические воздействия на первом уровне проработки воспринимаются человеком как абсолютная катастрофа, черный рок, который его раздевает и бросает на остров, населенный лишь крупными хищниками, голодными, свирепыми и человекоядными. Мысль о том, старая жизнь кончилась и начинается новая, к которой нужно приспособиться и которая в конечном счете может оказаться лучше или, по крайней мере, плодотворней предыдущей, в голову не приходит, а в сердце не остается ничего, кроме черной тоски по безнадежно утраченному прошлому и полного неприятия совершенно чуждого настоящего.</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Плутона мысль о бесполезности постоянных горестных воспоминаний о прошлых несчастьях, переживаниях, поражениях, недополученных удовольствиях и неудовлетворенных амбициях уже приходит в голову человеку, и он старается избавиться от них хотя бы частично.</w:t>
      </w:r>
    </w:p>
    <w:p>
      <w:pPr>
        <w:pStyle w:val="Style15"/>
        <w:rPr/>
      </w:pPr>
      <w:r>
        <w:rPr/>
        <w:t>Иногда ему это удается, и тогда он чувствует большое облегчение, и одновременно у него открываются новые возможности развития во внешнем или внутреннем мире, хотя связь между этими обстоятельствами осознается далеко не всегда.</w:t>
      </w:r>
    </w:p>
    <w:p>
      <w:pPr>
        <w:pStyle w:val="Style15"/>
        <w:rPr/>
      </w:pPr>
      <w:r>
        <w:rPr/>
        <w:t>На этом уровне четвертое подряд однотипное поражение во внешнем мире заставляет человека отступить с (правильной) мыслью о том, что, видимо, не время или место осуществлять данное намерение, и он может иногда, слегка поработав над собой, не испытать при этом резкого отрицательного чувства, даже если у него есть инстинктивное ощущение, что задуманное не получится никогда. Здесь берет начало ручеек смирения перед неизбежностью внешнего рока и одновременно умение обуздать свои личные помыслы, намерения и агрессию, что можно назвать внутренним смирением.</w:t>
      </w:r>
    </w:p>
    <w:p>
      <w:pPr>
        <w:pStyle w:val="Style15"/>
        <w:rPr/>
      </w:pPr>
      <w:r>
        <w:rPr/>
        <w:t>Смирение перед плутоническим роком вырабатывается с гораздо большим трудом, нежели перед сатурновскими ограничениями. Это связано не в последнюю очередь с позицией общественного подсознания, согласно которой временные ограничения вырабатывают характер и волю, а полные и невозвратимые поражения разрушают человека. Нужен довольно высокий уровень религиозности для того, чтобы полностью избавиться от социальных наводок в таком жестком вопросе, как плутонические разрушения. На этом уровне, однако, человек уже способен восхищаться мужеством другого, попавшего под сильное воздействие Плутона и нашедшего в себе силы начать жизнь на ровном месте сначала и в совершенно незнакомой, угрожающей обстановке, сумевшего что-то (непонятно что) ей противопоставить. Как сам человек поведет себя, оказавшись в выраженной плутонической ситуации, сказать трудно, но, скорее всего, период отчаяния через некоторое время кончится, и обнаружатся какие-то силы для новой жизни.</w:t>
      </w:r>
    </w:p>
    <w:p>
      <w:pPr>
        <w:pStyle w:val="Style15"/>
        <w:rPr/>
      </w:pPr>
      <w:r>
        <w:rPr/>
        <w:t xml:space="preserve">Но все же человек будет в чем-то главном сломлен, и воспоминания о прошлом у него всегда будут отдавать сильным привкусом горечи. </w:t>
      </w:r>
    </w:p>
    <w:p>
      <w:pPr>
        <w:pStyle w:val="Style15"/>
        <w:rPr/>
      </w:pPr>
      <w:r>
        <w:rPr/>
        <w:t xml:space="preserve">На </w:t>
      </w:r>
      <w:r>
        <w:rPr>
          <w:b/>
          <w:bCs/>
          <w:color w:val="800080"/>
        </w:rPr>
        <w:t>третьем</w:t>
      </w:r>
      <w:r>
        <w:rPr/>
        <w:t xml:space="preserve"> </w:t>
      </w:r>
      <w:r>
        <w:rPr>
          <w:b/>
          <w:bCs/>
          <w:color w:val="800080"/>
        </w:rPr>
        <w:t>уровне</w:t>
      </w:r>
      <w:r>
        <w:rPr/>
        <w:t xml:space="preserve"> проработки Плутона человек уже осознает силу внутреннего и внешнего смирения и сознательно старается не роптать, видя, как его старательно ухоженное поле топчет неизвестно откуда взявшаяся дикая свинья или боевая конница. Другое дело, что это у него не всегда получается; еще труднее ему примириться с тяжелыми болезнями и смертью близких, особенно детей: психология "Бог дал, Бог и взял" требует для развитой личности очень высокой степени отрешения от мира, что на этом уровне проработки Плутона практически недостижимо. Но, тем не менее, не принимая выраженных плутонианских проявлений, человек начинает правильно относиться к фоновым, обращая основное внимание на свои внутренние реакции, возникающие в минуты (или годы) гибели своих мероприятий, надежд или фантазий. Он понимает, что при этом Плутон акцентирует низшие программы его подсознания, в данный момент сдерживающие его эволюционное развитие и поэтому обреченные на уничтожение. На этом уровне человек учится сознательно сотрудничать с Плутоном, не бунтуя и не сжимаясь в комок в его зубоврачебном кресле, а послушно раскрывая рот навстречу быстро вращающемуся бору кармы, зная, что сопротивление бесполезно и кариозная область будет вычищена до последней молекулы. На этом уровне человек уже связывает в своем сознании очищающее воздействие Плутона на свое подсознание и эго с последующим духовным, душевным и материальным обновлением и даже приветствует плутонические вибрации - насколько может. Теперь он сам способен в некоторой степени управлять плутоническими силами, в особенности, воздействующими на других, а главное - начинает видеть психологическую и душевную гниль в окружающих людях и, не испытывая никакой или почти никакой брезгливости, приводит в порядок те авгиевы конюшни, которые посылает ему судьба. К выраженной плутонической ситуации он приходит гораздо более подготовленным, и через некоторое время во многом адаптируется к совершенно новым условиям своей внешней и внутренней жизни, ощущая их как более высокие, чистые и ответственные (как бы они не выглядели с социальных и его прежних позиций), и хотя ностальгия по прошлому периодами тревожит его душу, в ней нет оттенка горечи и безысходности.</w:t>
      </w:r>
    </w:p>
    <w:p>
      <w:pPr>
        <w:pStyle w:val="Style15"/>
        <w:rPr/>
      </w:pPr>
      <w:r>
        <w:rPr/>
        <w:t xml:space="preserve">На </w:t>
      </w:r>
      <w:r>
        <w:rPr>
          <w:b/>
          <w:bCs/>
          <w:color w:val="800080"/>
        </w:rPr>
        <w:t>четвертом</w:t>
      </w:r>
      <w:r>
        <w:rPr/>
        <w:t xml:space="preserve"> </w:t>
      </w:r>
      <w:r>
        <w:rPr>
          <w:b/>
          <w:bCs/>
          <w:color w:val="800080"/>
        </w:rPr>
        <w:t>уровне</w:t>
      </w:r>
      <w:r>
        <w:rPr/>
        <w:t xml:space="preserve"> проработки Плутона человек уже довольно хорошо видит карму (свою, чужую и групповую) и воспринимает плутонические разрушения и чистки как необходимую часть эволюционного процесса. На этом уровне он учится не только управлять плутоническими воздействиями, но и, повышая уровень и разрешающую способность своего видения, отделять гнилые и мертвые участки психики (своей и чужой) от живой ткани, что резко сужает болевые ощущения от плутоновского очищающего огня.</w:t>
      </w:r>
    </w:p>
    <w:p>
      <w:pPr>
        <w:pStyle w:val="Style15"/>
        <w:rPr/>
      </w:pPr>
      <w:r>
        <w:rPr/>
        <w:t>Вокруг этого человека происходят очень необычные процессы и события, главным образом, во внутренней жизни окружающих его людей, которым иногда кажется, что мир внутри и вовне их буквально рассыпается в прах, но это, хотя и страшно, почему-то не больно, и они непостижимым образом остаются целыми и невредимыми и даже в состоянии рассмотреть открывающуюся панораму новой реальности.</w:t>
      </w:r>
    </w:p>
    <w:p>
      <w:pPr>
        <w:pStyle w:val="Style15"/>
        <w:rPr/>
      </w:pPr>
      <w:r>
        <w:rPr/>
        <w:t>Черный учитель с четвертым уровнем проработки Плутона может создать настоящий ад на земле, организовать развитую систему концлагерей, пролить море крови, истребить лучшую часть своего или чужого народа, уничтожить среду его обитания и как будто превратить Солнце в черную дыру. Но для того, чтобы правильно оценить его действия, нужно находиться на очень высоком эволюционном уровне, хорошо видеть планетарную карму и альтернативные возможности ее развития.</w:t>
      </w:r>
    </w:p>
    <w:p>
      <w:pPr>
        <w:pStyle w:val="Style15"/>
        <w:rPr/>
      </w:pPr>
      <w:r>
        <w:rPr/>
        <w:t>В конструктивном варианте человек на этом уровне проработки Плутона может заниматься как внешним, так и своим внутренним миром, но ему доступны такие глубины его подсознания, что непосредственно связаны с большими сильными эгрегорами, которые он чистит, приводит в порядок и открывает новые возможности развития, просто занимаясь личным самосовершенствованием.</w:t>
      </w:r>
    </w:p>
    <w:p>
      <w:pPr>
        <w:pStyle w:val="Style15"/>
        <w:rPr/>
      </w:pPr>
      <w:r>
        <w:rPr/>
        <w:t>Плутон символизирует смерть, рок, безвозвратную потерю, очищение и обновление.</w:t>
      </w:r>
    </w:p>
    <w:p>
      <w:pPr>
        <w:pStyle w:val="Style15"/>
        <w:rPr/>
      </w:pPr>
      <w:r>
        <w:rPr/>
        <w:t>Плутон управляет Скорпионом, кульминирует во Льве. От Скорпиона Плутон получает точность и глубину проникновения, от обоих знаков (постоянный крест) - постоянство и неуклонность в исполнении своих планов, которым ничто не может противостоять.</w:t>
      </w:r>
    </w:p>
    <w:p>
      <w:pPr>
        <w:pStyle w:val="Style15"/>
        <w:rPr/>
      </w:pPr>
      <w:r>
        <w:rPr>
          <w:b/>
          <w:bCs/>
          <w:color w:val="800080"/>
        </w:rPr>
        <w:t>Ситуация</w:t>
      </w:r>
      <w:r>
        <w:rPr/>
        <w:t xml:space="preserve"> Плутона в выраженном варианте связана с резким, часто катастрофическим изменением внешней реальности человека, когда старые и привычные способы восприятия мира и реагирования становятся невозможными. Это ведет к необходимости осваивать новые способы поведения и новые источники информации, в том числе тонкие. Внезапные физические увечья, слепота, глухота, перемена страны обитания, сильные изменения социального или финансового положения, призыв в армию, - словом глобальные перемены, требующие значительной перестройки психической реальности, а порой даже пересмотра жизненной позиции, не обходятся без сильного плутонического влияния, но здесь нельзя ориентироваться только на внешние признаки, нужно иметь в виду внутренние цели происходящего. В частности, следует отличать сатурновские внешние ограничения, цель которых - направить внимание человека внутрь себя и поставить его на путь внутренней работы, от плутонических чисто разрушительных действий, цель которых - начисто перечеркнуть тот или иной фрагмент психической и внешней реальности как устаревший, отработанный,, ненужный и препятствующий дальнейшему развитию, до которого Плутону уже нет дела. Он удаляет сгнившие ткани, а пломбу ставят другие планеты.</w:t>
      </w:r>
    </w:p>
    <w:p>
      <w:pPr>
        <w:pStyle w:val="Style15"/>
        <w:rPr/>
      </w:pPr>
      <w:r>
        <w:rPr/>
        <w:t>Слабые плутонические ситуации случаются каждый день и вызывают у человека, как правило, острое разочарование, жалость к себе или своим мечтам и желаниям, являясь на самом деле источником информации. Плутон как бы говорит человеку: этого и этого тебе не надо, забудь и никогда не вспоминай. У Плутона характерный, тяжелый, мрачный, давящий оттенок воздействия, который ни с чем нельзя спутать, подобно тому, как человек чувствует приход своей смерти. Плутон все равно отнимет то, что он сочтет необходимым, и единственное, что человек может противопоставить отчаянию и мраку безысходности, это внутренне смирение, которое переведет его на другие энергетические потоки, в иные жизненные ситуации и поможет рубцеванию часто открытых ран, оставляемой этой безличной, но не безразличной планетой.</w:t>
      </w:r>
    </w:p>
    <w:p>
      <w:pPr>
        <w:pStyle w:val="Style15"/>
        <w:rPr/>
      </w:pPr>
      <w:r>
        <w:rPr>
          <w:b/>
          <w:bCs/>
          <w:color w:val="800080"/>
        </w:rPr>
        <w:t>Человек</w:t>
      </w:r>
      <w:r>
        <w:rPr/>
        <w:t xml:space="preserve"> </w:t>
      </w:r>
      <w:r>
        <w:rPr>
          <w:b/>
          <w:bCs/>
          <w:color w:val="800080"/>
        </w:rPr>
        <w:t>Плутона</w:t>
      </w:r>
      <w:r>
        <w:rPr/>
        <w:t xml:space="preserve"> может иметь мрачный, демонический вид, хотя это и не обязательно, но скорее всего от него будет исходить ощущение сильного психического давления, и возможно, что он изберет себе профессию следователя, журналиста, обличающего социальные язвы, подросткового психолога, психиатра или главаря мафии. В любом случае у него будет ощущение, что в мире многое обстоит сильно не так, много грязи и отбросов, которые следует уничтожить. В его жизни будет много безвозвратных потерь и утрат, и они укрепят или ожесточат его душу. Для человека Плутона характерно стремление к власти, на низком уровне - над внешним миром, то есть политической. Преобладающий Плутон может быть у крупного военачальника, работа которого заключается в наиболее эффективном превращении людей в трупы, а земли - в выжженную пустыню, что с оккультной точки зрения означает материализацию низшего астрала и сжигание кармических узлов и может быть проведено совершенно по-разному.</w:t>
      </w:r>
    </w:p>
    <w:p>
      <w:pPr>
        <w:pStyle w:val="Style15"/>
        <w:rPr/>
      </w:pPr>
      <w:r>
        <w:rPr/>
        <w:t>В более гармоничные времена человек Плутона может стать инженером или физиком-атомщиком, хирургом (особенно онкологом), психологом с большим гипнотическим даром. У него наверняка, независимо от профессии, будет способность проникать глубоко в человеческую душу и вообще в суть любой проблемы, которой он занимается, и везде видеть слабые и уязвимые места. Это не самое приятное в обществе качество, и вряд ли человек Плутона будет общим любимцем где бы то ни было, даже если он достигнет очень высокого духовного уровня. Его излучение, подобно жесткому рентгеновскому, всегда будет высвечивать людям то, что они хотели бы увидеть в себе в последнюю очередь, а его психологическая и реализационная власть на даст им силы сопротивляться. Человек Плутона всегда добивается практических результатов (в его понимании этого слова), и его пафос - уничтожение (он скажет - чистка) низшего, ненужного, гнилого, а что это значит в его понимании, зависит от того, какому эгрегору он служит, и именно с последним постоянно имеет дело его окружение, поскольку даже его личность постепенно приспосабливается к роли, уготованной ей эгрегором. Вообще от людей с преобладающими или просто активными высшими планетами идет нечеловеческое или сверхчеловеческое ощущение, и не следует заниматься профанацией и думать, что это метафора. Бог и дьявол гораздо ближе к этому миру, чем это принято думать в атеистических, а также религиозных кругах.</w:t>
      </w:r>
    </w:p>
    <w:p>
      <w:pPr>
        <w:pStyle w:val="Style15"/>
        <w:rPr/>
      </w:pPr>
      <w:r>
        <w:rPr>
          <w:b/>
          <w:bCs/>
          <w:color w:val="800080"/>
        </w:rPr>
        <w:t>Слабый</w:t>
      </w:r>
      <w:r>
        <w:rPr/>
        <w:t xml:space="preserve"> Плутон имеет малый интерес к тому, чтобы копаться глубоко в человеческих душах, отыскивая там низшее начало. Здесь человек будет склонен скользить по поверхности и сам не попросит рентгеновский аппарат, хотя при желании может научиться им пользоваться. В жизни этого человека редко будут разочарования, провалы и фрустрации с отчетливым оттенком безысходности и безвозвратности потерь, но зато не будет стимула к постоянной чистке глубин и более поверхностных слоев своей психики; этот человек может довольно долго существовать в мнимо-комфортной среде и оказаться совсем неподготовленным к выраженному плутоническому кризису, когда ему придется начать жить на руинах старого мироощущения, вырабатывать новое и бороться за существование в совершенно непривычных условиях.</w:t>
      </w:r>
    </w:p>
    <w:p>
      <w:pPr>
        <w:pStyle w:val="Style15"/>
        <w:rPr/>
      </w:pPr>
      <w:r>
        <w:rPr/>
        <w:t>В обычной жизни слабый Плутон дает довольно большую защищенность от мелких неприятностей, от которых никакой человек, конечно не застрахован, но в данном случае он воспринимает их спокойно, не абсолютизируя и не впадая в черную тоску или безбрежную меланхолию. При проработке это дает человека с сильной защитой для себя и других, умеющего дождаться того, что плутоническая ситуация полностью созреет, и провести хирургическую операцию по удалению омертвевшей части эго или раковой опухоли на физическом теле с филигранной точностью. Да и в обществе над ним, что ни говори, не реет постоянно небезызвестная пожилая сухопарая женщина с косой. Здесь фатальная обреченность всего сущего на смерть не ощущается как главный факт бытия, а в текущей порции хорошей погоды главное не срок ее окончания, а факт наличия.</w:t>
      </w:r>
    </w:p>
    <w:p>
      <w:pPr>
        <w:pStyle w:val="Style15"/>
        <w:rPr/>
      </w:pPr>
      <w:r>
        <w:rPr>
          <w:b/>
          <w:bCs/>
          <w:color w:val="800080"/>
        </w:rPr>
        <w:t>Гармоничный</w:t>
      </w:r>
      <w:r>
        <w:rPr/>
        <w:t xml:space="preserve"> Плутон дает человека, который умеет легко пережить безвозвратные потери и утраты. Они случаются в его жизни чаще, чем ему хотелось бы, но он умеет с ними примириться, чувствуя, что взамен получит что-то другое и, скорее всего, лучшее. При проработке этот человек может совершать хирургические операции (на психике или физическом теле) тонко, точно и почти без боли или применяя адекватную анестезию. Плутон остается Плутоном - из его холодного пламени птица Феникс не вылетает, но в данном случае создается впечатление, что отжившая ткань, лишенная чувствительности, сама отходит от еще живой, и потому может быть уничтожена почти без боли.</w:t>
      </w:r>
    </w:p>
    <w:p>
      <w:pPr>
        <w:pStyle w:val="Style15"/>
        <w:rPr/>
      </w:pPr>
      <w:r>
        <w:rPr/>
        <w:t>На низком уровне гармоничный Плутон может дать человека, с которым постоянно происходят различные несчастья, в конечном счете расхлебываемые окружающими, на чью долю достается ощущение характерной плутонической тяжести и безысходности, а сам он как бы находится вне тех самых ситуаций, которые он же создает. На более высоком уровне человек осознает, что в трудных условиях, например, в неравной борьбе, когда он явно уступает противнику, к нему совершенно неожиданно приходит помощь, особенно при минимальном смирении перед волей судьбы, которое при гармоничном Плутоне быстро начинает ощущаться как реальная сила, прямо влияющая на внешние жизненные обстоятельства. Вообще человек с гармоничными высшими планетами очень опасен для своих противников, особенно когда они нападают первыми, а он не очень сопротивляется, ибо тогда срабатывает его эгрегориальная защита, которая может полностью уничтожить агрессора - в стиле, соответствующем планете. Однако гораздо труднее подчинить гармоничный Плутон своей воле, что дает возможность не столько безнаказанного нападения и истребления, сколько врачевания и духовной помощи людям, искренне желающим избавиться от своего низшего начала.</w:t>
      </w:r>
    </w:p>
    <w:p>
      <w:pPr>
        <w:pStyle w:val="Style15"/>
        <w:rPr/>
      </w:pPr>
      <w:r>
        <w:rPr>
          <w:b/>
          <w:bCs/>
          <w:color w:val="800080"/>
        </w:rPr>
        <w:t>Пораженный</w:t>
      </w:r>
      <w:r>
        <w:rPr/>
        <w:t xml:space="preserve"> Плутон на уровне жизни дает ходячий источник мелких неприятностей для себя и других, на которых человек (и его окружающие) должны вырабатывать скромность притязаний и общее смирение. В то же время сильный Плутон, а особенно пораженный, дает большое стремление к власти, вначале на уровне прямого диктата и возможности повелевать жизнью и смертью подданных (на более высоком уровне - управлять их душами).</w:t>
      </w:r>
    </w:p>
    <w:p>
      <w:pPr>
        <w:pStyle w:val="Style15"/>
        <w:rPr/>
      </w:pPr>
      <w:r>
        <w:rPr/>
        <w:t>Здесь проработка сложна. Неудачи, даже незначительные, кажутся ему катастрофическими и вызывают разнообразные черные чувства, среди которых желание испепелить все живое не земле не самый редкий гость. Это ощущение с большой силой транслируется вокруг, даже если человек ничего не говорит, и порой материализуется в разнообразных разрушительных действиях и эмоциях. При сильной энергетике такой человек может стать жестоким черным учителем, при слабой - жертвой деструктивных обстоятельств, и, конечно, идея смирения придет в его голову в последнюю очередь, когда все надежды уже будут окончательно уничтожены, а нежный цветок души (окружающие, впрочем, сочли бы эту метафору неуместной) начисто растоптан. Лишь обнаружив в себе неисчерпаемый океан скромности и смирения ( в чем помогает проработка Венеры и Сатурна), человек может начать трудный путь наверх, к сияющим вершинам духовного учительства падших в самые глубокие бездны порока и отчаяния. Но благодарность от своих учеников он получит, как правило, в косвенном виде, давно и далеко с ними разойдясь, по славе их подвигов и редких отзывах о своем учителе, перед которым у них остается с большим трудом прощаемое себе чувство глубокого стыда.</w:t>
      </w:r>
    </w:p>
    <w:p>
      <w:pPr>
        <w:pStyle w:val="Style15"/>
        <w:jc w:val="center"/>
        <w:rPr>
          <w:b/>
          <w:b/>
          <w:bCs/>
          <w:color w:val="800080"/>
        </w:rPr>
      </w:pPr>
      <w:r>
        <w:rPr>
          <w:b/>
          <w:bCs/>
          <w:color w:val="800080"/>
        </w:rPr>
        <w:t>Плутон в знаках</w:t>
      </w:r>
    </w:p>
    <w:p>
      <w:pPr>
        <w:pStyle w:val="Style15"/>
        <w:rPr/>
      </w:pPr>
      <w:r>
        <w:rPr/>
        <w:t>Плутон в знаках определяет стиль, методы и направление его разрушительных и очистительных воздействий, а также пути выработки необходимого соответствующему поколению смирения.</w:t>
      </w:r>
    </w:p>
    <w:p>
      <w:pPr>
        <w:pStyle w:val="Style15"/>
        <w:rPr>
          <w:b/>
          <w:b/>
          <w:bCs/>
          <w:color w:val="800080"/>
        </w:rPr>
      </w:pPr>
      <w:r>
        <w:rPr>
          <w:b/>
          <w:bCs/>
          <w:color w:val="800080"/>
        </w:rPr>
        <w:t>Плутон в Овне</w:t>
      </w:r>
    </w:p>
    <w:p>
      <w:pPr>
        <w:pStyle w:val="Style15"/>
        <w:rPr>
          <w:color w:val="000080"/>
        </w:rPr>
      </w:pPr>
      <w:r>
        <w:rPr>
          <w:color w:val="000080"/>
        </w:rPr>
        <w:t>Неукротимый Плутон.</w:t>
      </w:r>
    </w:p>
    <w:p>
      <w:pPr>
        <w:pStyle w:val="Style15"/>
        <w:rPr/>
      </w:pPr>
      <w:r>
        <w:rPr/>
        <w:t>Овен дает Плутону энергию, которую нужно освоить. На низшей октаве аспекта у человека будут тяжелые переживания в связи с лишением его энергетических каналов и фрустрацией пылких желаний. Плутон в огненном знаке переводит человека на качественно иной энергетический уровень, перечеркивая возможность жить на предшествующем. Вообще Плутон срывает маски и прикрытия, обнажая низшую основу, которая в этот момент кажется человеку сущностью, что конечно, не совсем верно, подобно тому, как железобетонный каркас не является сущностью жилого дома и сам по себе плохо приспособлен для жизни. В Овне Плутон являет человеку низшую октаву энергетики как таковой, как во внешнем, так и во внутреннем мире. Это может быть безумная неуправляемая ярость, ревность или другие виды личной агрессии или, наоборот, деструктивные энергичные воздействия внешнего мира, которые в совокупности лишают человека иллюзий относительно "цивилизованности" своего происхождения, выученные плутонические уроки в данном случае означают выработку умения сдерживать любые свои сильные и грубые проявления - энергетические, истерические, собственнические и т.п.; невыученные уроки, особенно при активном Плутоне, могут дать совершенно необузданную личность с неукротимой деструктивной энергией, возможно, ненавидящую весь мир в целом и каждое его проявление в частности. Конечно, социум имеет свои эффективные меры защиты против подобных настроений и проявлений, но локально, в малом своем окружении, этот человек может создать очень сильное напряжение отрицательного типа; в низшей октаве это вариант наемного убийцы. Здесь проработка идет по пути принятия плутонических деструктивных актов, но для этого нужно научиться преодолевать возникающие эмоции черной злобы и непримиримой агрессии к миру. Вначале это примитивное подавление, которое лишь очень постепенно сменяется вырабатываемой силой смирения. Это гордое и независимое поколение, стремящееся полностью переделать весь окружающий его мир, уничтожив все накопившиеся завалы мусора и хлама, в том числе и глупые суеверия своих родителей и дедов.</w:t>
      </w:r>
    </w:p>
    <w:p>
      <w:pPr>
        <w:pStyle w:val="Style15"/>
        <w:rPr>
          <w:b/>
          <w:b/>
          <w:bCs/>
          <w:color w:val="800080"/>
        </w:rPr>
      </w:pPr>
      <w:r>
        <w:rPr>
          <w:b/>
          <w:bCs/>
          <w:color w:val="800080"/>
        </w:rPr>
        <w:t>Плутон в Тельце</w:t>
      </w:r>
    </w:p>
    <w:p>
      <w:pPr>
        <w:pStyle w:val="Style15"/>
        <w:rPr>
          <w:color w:val="000080"/>
        </w:rPr>
      </w:pPr>
      <w:r>
        <w:rPr>
          <w:color w:val="000080"/>
        </w:rPr>
        <w:t>Аскетический Плутон.</w:t>
      </w:r>
    </w:p>
    <w:p>
      <w:pPr>
        <w:pStyle w:val="Style15"/>
        <w:rPr/>
      </w:pPr>
      <w:r>
        <w:rPr/>
        <w:t>В заточении. Вообще поражение Плутона означает необходимость (по крайней мере, при плохой его проработке) сожжения отмершей ткани вместе с живой, особенно когда они тесно переплетены. Тельцовский Плутон направляет свое внимание в область форм, материальных и некоторых (наиболее плотных) тонких. Однако сжигание материальных форм практически всегда означает повышение энтропии и плохую утилизацию, вследствие чего атмосфера (материальная и тонкая) вокруг Земли отравляется токсическими веществами.</w:t>
      </w:r>
    </w:p>
    <w:p>
      <w:pPr>
        <w:pStyle w:val="Style15"/>
        <w:rPr/>
      </w:pPr>
      <w:r>
        <w:rPr/>
        <w:t>Фоновые проявления этого аспекта выражаются в невозвратных потерях и фрустрациях, относящихся к типу материальных форм, что человеку очень трудно проинтерпретировать иначе, как тяжелую несправедливость со стороны судьбы, и самое естественное желание - тут же начать искать компенсацию и обходные пути. Это может занять довольно много времени, поскольку материальный план традиционно занимает основное место в картине мира человечества, и человека не кольнет сомнение, а стоит ли вообще искать компенсацию утраченной возможности беспрепятственно и беззаботно вырубать леса или добывать полезные ископаемые. Между тем проработка лежит не на пути экстенсивного расширения своей алчности и интенсивного роста потребностей, а в направлении перехода от жизни в грубых и плотных формах освоению (вслед за овновским Плутоном) форм, приспособленных для проведения более тонких вибраций. Открытие Хирона безусловно сильно поможет следующему поколению тельцовского Плутона разобраться в вопросе, каким должно быть материальное окружение (в том числе жилище, одежда и питание) человека с данным эволюционным уровнем.</w:t>
      </w:r>
    </w:p>
    <w:p>
      <w:pPr>
        <w:pStyle w:val="Style15"/>
        <w:rPr/>
      </w:pPr>
      <w:r>
        <w:rPr/>
        <w:t>В индивидуальной судьбе данный аспект означает необходимость выработки смирения в ситуации материальных лишений, что означает вовсе не внешнюю пассивность, а отсутствие внутреннего ропота и выработку оптимизма типа "есть нечего, зато жить весело", что у неразвитой личности вызывает глубочайший протест со стороны эго.</w:t>
      </w:r>
    </w:p>
    <w:p>
      <w:pPr>
        <w:pStyle w:val="Style15"/>
        <w:rPr>
          <w:b/>
          <w:b/>
          <w:bCs/>
          <w:color w:val="800080"/>
        </w:rPr>
      </w:pPr>
      <w:r>
        <w:rPr>
          <w:b/>
          <w:bCs/>
          <w:color w:val="800080"/>
        </w:rPr>
        <w:t>Плутон в Близнецах</w:t>
      </w:r>
    </w:p>
    <w:p>
      <w:pPr>
        <w:pStyle w:val="Style15"/>
        <w:rPr>
          <w:color w:val="000080"/>
        </w:rPr>
      </w:pPr>
      <w:r>
        <w:rPr>
          <w:color w:val="000080"/>
        </w:rPr>
        <w:t>Скептический Плутон.</w:t>
      </w:r>
    </w:p>
    <w:p>
      <w:pPr>
        <w:pStyle w:val="Style15"/>
        <w:rPr/>
      </w:pPr>
      <w:r>
        <w:rPr/>
        <w:t>Близнецовский Плутон подвергает ревизии способы мышления и типы связей между объектами. В целом он разрушает ментальные модели реальности, то есть систему представлений человека о его внешнем и внутреннем мире. В эпохи, когда мысль активна, это очень талантливое поколение, потому что оно избавляется от ложных и устаревших взглядов, и на их месте, а точнее, на совершенно другом, появляются новые и часто довольно неожиданные, связанные со скачком в ментальном развитии. Если же мысль не активна, то происходит общее оглупление и деградация, ибо по-старому думать уже невозможно, а по-новому не получается.</w:t>
      </w:r>
    </w:p>
    <w:p>
      <w:pPr>
        <w:pStyle w:val="Style15"/>
        <w:rPr/>
      </w:pPr>
      <w:r>
        <w:rPr/>
        <w:t>Эта схема повторяется и в индивидуальном развитии. Человек получает деструктивные удары, связанные с его неправильными представлениями о мире - внешнем или внутреннем. Если он настаивает на этих представлениях, то скоро у него на месте единой картины мира получается лоскутное одеяло из плохо стыкующихся ментальных объектов, и сильный комплекс умственной неполноценности, в сочетании с подсознательным (иногда частично осознаваемым) запретом думать о многих вещах и противоречиях. Здесь задача смирения есть подавление ментальной гордыни, которая, быть может, является самой сильной и опасной ее разновидностью, поскольку полностью социально утверждена. "Силой мысли человек может все" - в этом тезисе нужно для себя выявить и опровергнуть все бессмысленности и противоречия по очереди, а там их немало. Плутон последовательно показывает человеку ограниченность его мышления, зависимость его от подсознания и социума, затем чужеродность мысли для человека, являющейся для него продуктом психологической деятельности, но результатом регистрации мыслеформ, существующих вне его, и т.д. Все это принимается с большим трудом, но зато открываются реальные взаимоотношения между человеком и его мыслями, и способы и уровни влияния его мыслей на реальность.</w:t>
      </w:r>
    </w:p>
    <w:p>
      <w:pPr>
        <w:pStyle w:val="Style15"/>
        <w:rPr>
          <w:b/>
          <w:b/>
          <w:bCs/>
          <w:color w:val="800080"/>
        </w:rPr>
      </w:pPr>
      <w:r>
        <w:rPr>
          <w:b/>
          <w:bCs/>
          <w:color w:val="800080"/>
        </w:rPr>
        <w:t>Плутон в Раке</w:t>
      </w:r>
    </w:p>
    <w:p>
      <w:pPr>
        <w:pStyle w:val="Style15"/>
        <w:rPr>
          <w:color w:val="000080"/>
        </w:rPr>
      </w:pPr>
      <w:r>
        <w:rPr>
          <w:color w:val="000080"/>
        </w:rPr>
        <w:t>Чувствительный Плутон.</w:t>
      </w:r>
    </w:p>
    <w:p>
      <w:pPr>
        <w:pStyle w:val="Style15"/>
        <w:rPr/>
      </w:pPr>
      <w:r>
        <w:rPr/>
        <w:t>Плутон в водных знаках заставляет человека пересмотреть свои эмоциональные реакции, и делает это не самым приятным для него образом, обнажая низшую их природу, что доставляет и человеку и окружающим большие мучения. Чувства человека, переживающего фрустрацию, наведенную рачьим Плутоном, быть может, из числа самых неприятных. Здесь смешиваются глубина отрицательного переживания, плохое его понимание, отчаяние, ощущение невозможности получить желаемое эмоциональное переживание или выразить себя. Результатом чаще всего является попытка защититься, выражающаяся в наращивании толстого эмоционального панциря. Однако выраженная плутоническая ситуация его с легкостью ломает, и человек остается со своей очень уязвимой и совершенно обнаженной психикой без признака защиты в новом, неизвестном и угрожающем мире. Здесь проработка идет по пути выработки любви к миру и всему сущему в нем, что представляет единственную альтернативу блокировке; со временем человек понимает уроки Плутона, который все равно лишает его эволюционно низших частей психики, и единственным обезболиванием служит расширение сущностного сознания, когда для человека перестают быть столь уж важными собственные дела и переживания, а основное внимание уделяется внешнему миру и другим людям. При проработке этот аспект дает великих психологов, священников, проповедников и воспитателей подростков с преступными наклонностями; при поражении это может быть жестокий черный учитель с психологическими склонностями, умеющий при жизни лишить человека души, или его жертва.</w:t>
      </w:r>
    </w:p>
    <w:p>
      <w:pPr>
        <w:pStyle w:val="Style15"/>
        <w:rPr/>
      </w:pPr>
      <w:r>
        <w:rPr/>
        <w:t>Смирение, требующееся рачьему Плутону, относится к числу вырабатываемых с большим трудом - это безропотное отношение к своей глубокой душевной боли и принятие ее необходимости у близких. Компенсаторные средства приходят сами, много позже и совершенно не такие, каких ожидает человек.</w:t>
      </w:r>
    </w:p>
    <w:p>
      <w:pPr>
        <w:pStyle w:val="Style15"/>
        <w:rPr>
          <w:b/>
          <w:b/>
          <w:bCs/>
          <w:color w:val="800080"/>
        </w:rPr>
      </w:pPr>
      <w:r>
        <w:rPr>
          <w:b/>
          <w:bCs/>
          <w:color w:val="800080"/>
        </w:rPr>
        <w:t>Плутон во Льве</w:t>
      </w:r>
    </w:p>
    <w:p>
      <w:pPr>
        <w:pStyle w:val="Style15"/>
        <w:rPr>
          <w:color w:val="000080"/>
        </w:rPr>
      </w:pPr>
      <w:r>
        <w:rPr>
          <w:color w:val="000080"/>
        </w:rPr>
        <w:t>Императивный Плутон.</w:t>
      </w:r>
    </w:p>
    <w:p>
      <w:pPr>
        <w:pStyle w:val="Style15"/>
        <w:rPr/>
      </w:pPr>
      <w:r>
        <w:rPr/>
        <w:t>Кульминация. Здесь Плутон дает человеку разочарование и удары в ситуациях силы, власти и прямого земного могущества. Когда они, кажется вот-вот будут достигнуты, неожиданно все лопается, оставляя в душе незаживающую рану. Это может происходить на уровне семейного тиранства или деспотического правления страной, но психологический смысл происходящего одинаков - у человека отнимают кусок вожделенной власти над внешним миром. Кармический смысл этого события заключается в том, что человеку, во-первых, следует пересмотреть свои представления о власти и представлять ее более тонко, чем он привык, а во-вторых, переориентироваться на свою внутреннюю жизнь и обрести власть над своими низшими проявлениями и эмоциями, которые в изобилии проявляются как во время внешнего властвования, так и после его крушения.</w:t>
      </w:r>
    </w:p>
    <w:p>
      <w:pPr>
        <w:pStyle w:val="Style15"/>
        <w:rPr/>
      </w:pPr>
      <w:r>
        <w:rPr/>
        <w:t>Проработка дает понимание того, что принцип императива противоположен принципу творчества, и человеку начинает требоваться не погоняющий кнут, или меч, отсекающий низшее "я", а видение кармы, достаточно подробное для того, чтобы не биться о ее стенки, но самому выбирать дорогу и показывать ее остальным. Здесь смирение означает принятие внешней власти мира над собой как кармической реальности и выработки безусловного уважения к ней; лишь после этого может появиться понимание того, где и как ему следует сопротивляться прямому внешнему давлению и добиваться видимой власти над миром.</w:t>
      </w:r>
    </w:p>
    <w:p>
      <w:pPr>
        <w:pStyle w:val="Style15"/>
        <w:rPr/>
      </w:pPr>
      <w:r>
        <w:rPr/>
        <w:t>Черные учителя с Плутоном во Льве, наоборот, узурпируют прямую энергетическую власть над своим окружением (сколько могут дотянуться) и создают императивную ситуацию максимально жесткого характера, стараясь получить прямую возможность манипулирования любым элементом своего царства. Своим ученикам они дают очень жесткое обучение, заставляя разувериться в творческом начале эволюции и создавая иллюзию вечности реальности императивного зла.</w:t>
      </w:r>
    </w:p>
    <w:p>
      <w:pPr>
        <w:pStyle w:val="Style15"/>
        <w:rPr>
          <w:b/>
          <w:b/>
          <w:bCs/>
          <w:color w:val="800080"/>
        </w:rPr>
      </w:pPr>
      <w:r>
        <w:rPr>
          <w:b/>
          <w:bCs/>
          <w:color w:val="800080"/>
        </w:rPr>
        <w:t>Плутон в Деве</w:t>
      </w:r>
    </w:p>
    <w:p>
      <w:pPr>
        <w:pStyle w:val="Style15"/>
        <w:rPr>
          <w:color w:val="000080"/>
        </w:rPr>
      </w:pPr>
      <w:r>
        <w:rPr>
          <w:color w:val="000080"/>
        </w:rPr>
        <w:t>Хаотический Плутон.</w:t>
      </w:r>
    </w:p>
    <w:p>
      <w:pPr>
        <w:pStyle w:val="Style15"/>
        <w:rPr/>
      </w:pPr>
      <w:r>
        <w:rPr/>
        <w:t>Девий Плутон заставляет человека пересмотреть его способ видения материальных форм через их деление на части и детали. Действие Плутона всегда означает активизацию и обнажение низшей октавы знака; в Тельце это косность и жадность, в Деве - резкое увеличение хаоса, энтропии, беспорядка и лишение возможности синтеза и видения целого, которое в результате действия девьего Плутона распадается на груду обломков и частей. Девий Плутон не так (на первый взгляд) деструктивен, как тельцовский, он уничтожает не форму в целом, а лишь некоторую ее деталь; но без нее прежнее существование и функционирование невозможно, и все попытки поверхностного ремонта оканчиваются провалом. Здесь от человека требуется умение отказаться от бывших ранее в употреблении кирпичиков бытия, казавшихся его незыблемой основой или просто неотъемлемой частью, и построить мир заново, пользуясь тем, что осталось и что удастся придумать нового. Проработка аспекта дает понимание того, что происшедшее крушение здания мнимое, и что уничтоженные Плутоном кирпичики на самом деле давно рассыпались в прах, просто Плутон обнажил это обстоятельство; после этого проясняются пути поиска замены.</w:t>
      </w:r>
    </w:p>
    <w:p>
      <w:pPr>
        <w:pStyle w:val="Style15"/>
        <w:rPr/>
      </w:pPr>
      <w:r>
        <w:rPr/>
        <w:t>В обыденной жизни девий Плутон создает частичные материальные лишения, когда человеку вдруг начинает фатально не везти с какой-то конкретной желанной ему формой, которая никак не хочет прийти в его владение. Это обстоятельство, являясь на самом деле лишь символом определенного искажения его внутреннего отношения к материальному миру, может само по себе привести человека в глубокое отчаяние и депрессию. Здесь проработка смирения трудна, поскольку желания точно определены и, соответственно, фрустрации очень острые: одно дело - общий аскетизм, и совсем другое - добровольно-принудительный отказ от конкретно любимой фаршированной щуки.</w:t>
      </w:r>
    </w:p>
    <w:p>
      <w:pPr>
        <w:pStyle w:val="Style15"/>
        <w:rPr>
          <w:b/>
          <w:b/>
          <w:bCs/>
          <w:color w:val="800080"/>
        </w:rPr>
      </w:pPr>
      <w:r>
        <w:rPr>
          <w:b/>
          <w:bCs/>
          <w:color w:val="800080"/>
        </w:rPr>
        <w:t>Плутон в Весах</w:t>
      </w:r>
    </w:p>
    <w:p>
      <w:pPr>
        <w:pStyle w:val="Style15"/>
        <w:rPr>
          <w:color w:val="000080"/>
        </w:rPr>
      </w:pPr>
      <w:r>
        <w:rPr>
          <w:color w:val="000080"/>
        </w:rPr>
        <w:t>Эстетический Плутон.</w:t>
      </w:r>
    </w:p>
    <w:p>
      <w:pPr>
        <w:pStyle w:val="Style15"/>
        <w:rPr/>
      </w:pPr>
      <w:r>
        <w:rPr/>
        <w:t>Весовский Плутон дает социальные и эстетические фрустрации: человек внезапно разочаровывается в своем социальном круге или, наоборот, круг разочаровывается в нем и решительно изгоняет, причем все попытки вернуться обратно оказываются неудачными. Здесь терпят крах социально наведенные представления об индивидуальной этике и социально отверженная система ценностей, на которую опирается этика общества. С человеком происходят события, которые показывают ему иллюзорность и ограниченность социальной этики и принципов ее взаимоотношения с этикой любого коллектива, куда он попадает. Проработка дает умение очень тонко ориентироваться в любой социальной ситуации и, видя ее слабые места, их аккуратно ликвидировать, не вызывая общего протеста и сумятицы.</w:t>
      </w:r>
    </w:p>
    <w:p>
      <w:pPr>
        <w:pStyle w:val="Style15"/>
        <w:rPr/>
      </w:pPr>
      <w:r>
        <w:rPr/>
        <w:t>Весовский Плутон также дает крушение привычных представлений человека о гармонии, красоте и балансе. То, что раньше было оригинальным, красивым и эстетичным, вдруг кажется банальным, уродливым и невозможным, и это касается не только произведений искусства, но и стиля отношений людей друг с другом, который у этого поколения становится гораздо более эстетически-элитарно акцентированным, чем у предыдущего и последующего, при том, что эстетику и разделение по элитарным слоям это поколение сильно меняет.</w:t>
      </w:r>
    </w:p>
    <w:p>
      <w:pPr>
        <w:pStyle w:val="Style15"/>
        <w:rPr/>
      </w:pPr>
      <w:r>
        <w:rPr/>
        <w:t>Смирение, которое нужно вырабатывать весовскому Плутону, относится к социальной и этической терпимости. Он должен понять, что по законам природы в чужой монастырь нельзя идти со своим уставом, а перед тем, как критиковать чужую этику и эстетику, следует тщательно разобраться во внешней и внутренней реальности тех людей, которые ими пользуются. Здесь проработка дает возможность воспринять этику очень высокого эгрегора и пронести ее по всей своей жизни, высвечивая его огнем мельчайшие и тончайшие несправедливости, дисгармоничность и дисбаланс, и постоянно выравнивая часто такие неустойчивые весы кармы.</w:t>
      </w:r>
    </w:p>
    <w:p>
      <w:pPr>
        <w:pStyle w:val="Style15"/>
        <w:rPr>
          <w:b/>
          <w:b/>
          <w:bCs/>
          <w:color w:val="800080"/>
        </w:rPr>
      </w:pPr>
      <w:r>
        <w:rPr>
          <w:b/>
          <w:bCs/>
          <w:color w:val="800080"/>
        </w:rPr>
        <w:t>Плутон в Скорпионе</w:t>
      </w:r>
    </w:p>
    <w:p>
      <w:pPr>
        <w:pStyle w:val="Style15"/>
        <w:rPr>
          <w:color w:val="000080"/>
        </w:rPr>
      </w:pPr>
      <w:r>
        <w:rPr>
          <w:color w:val="000080"/>
        </w:rPr>
        <w:t>Интенсивный Плутон.</w:t>
      </w:r>
    </w:p>
    <w:p>
      <w:pPr>
        <w:pStyle w:val="Style15"/>
        <w:rPr/>
      </w:pPr>
      <w:r>
        <w:rPr/>
        <w:t>Управитель. В Скорпионе Плутон ощущает большую силу, а также ответственность за свои действия, прекрасно зная, что столь широкие возможности действий откроются ему лишь через 250 лет. Здесь Плутон подвергает тщательной экспертизе текущие принципы трансформации, внутренней и внешней, и человеку мало умереть в облике ветхом и возродиться птицей Феникс; нужно еще знать, какой именно окажется эта птица, хотя бы в общем, чтобы вместо чайки не стать вороном или наоборот.</w:t>
      </w:r>
    </w:p>
    <w:p>
      <w:pPr>
        <w:pStyle w:val="Style15"/>
        <w:rPr/>
      </w:pPr>
      <w:r>
        <w:rPr/>
        <w:t>На уровне индивидуальной проработки человеку придется столкнуться с очень сильными эмоциональными переживаниями и страданиями, которые, как он выяснит на собственном опыте, никуда его не приведут. Плутон требует от него углубления в свое подсознание и трансформации на значительно более глубоком уровне, чем он привык и чем ему бы хотелось. Проработкой это достигается, но требует отказа от нижесредних эмоциональных медитаций и, во всяком случае, от элементарной, но фундаментальной скорпионьей злобности. В отсутствии проработки возможны разнообразные эмоциональные фрустрации, возникающие после сильных аффектов и переживаний, вызванных, в частности, неудачными попытками обрести власть над эмоциями и вообще душой других людей. Плутон в данном случае чистит эмоциональную сферу, особенно ее наиболее сильные программы, а они снабжены очень мощной защитой и плохо выводятся в сознание и рационализируются. Но Плутону не нужны слова: он перечеркивает низшие программы, хочет того человек или нет, и от последнего зависит лишь сила его (бесплодного) сопротивления или, наоборот, качество сотрудничества и, следовательно, окончательный вид поля боя (личной психики): количество убитых, раненых, пролитой крови и длительность сражения. Сотрудничеством с Плутоном в данном случае явится выработка смирения, направленного не обезвреживание низшей скорпионьей агрессии, ярости, самоуничтожения и слепой ненависти ко всему миру и самому себе.</w:t>
      </w:r>
    </w:p>
    <w:p>
      <w:pPr>
        <w:pStyle w:val="Style15"/>
        <w:rPr>
          <w:b/>
          <w:b/>
          <w:bCs/>
          <w:color w:val="800080"/>
        </w:rPr>
      </w:pPr>
      <w:r>
        <w:rPr>
          <w:b/>
          <w:bCs/>
          <w:color w:val="800080"/>
        </w:rPr>
        <w:t>Плутон в Стрельце</w:t>
      </w:r>
    </w:p>
    <w:p>
      <w:pPr>
        <w:pStyle w:val="Style15"/>
        <w:rPr>
          <w:color w:val="000080"/>
        </w:rPr>
      </w:pPr>
      <w:r>
        <w:rPr>
          <w:color w:val="000080"/>
        </w:rPr>
        <w:t>Огненный Плутон.</w:t>
      </w:r>
    </w:p>
    <w:p>
      <w:pPr>
        <w:pStyle w:val="Style15"/>
        <w:rPr/>
      </w:pPr>
      <w:r>
        <w:rPr/>
        <w:t>Стрельцовский Плутон проверяет высшие идеалы человека, а главное, их роль в его жизни. Здесь удары и разочарования ожидают его в тех областях, которые называются высшим жизненным образованием: духовность, религиозная устремленность, преданность познанию мира или любви к Богу. Везде, где эти качества оказываются иллюзорными, фантастическими, недостаточно практичными, они рассыпаются в прах, и попытки следующей штопки являются безуспешными. Это поколение не создает новой религии или идей, под флагом которых человечество объединится и куда-то пойдет; но старые идеи и философия будут вычищены до последней запятой, хотя при этом от них, может быть, мало что останется.</w:t>
      </w:r>
    </w:p>
    <w:p>
      <w:pPr>
        <w:pStyle w:val="Style15"/>
        <w:rPr/>
      </w:pPr>
      <w:r>
        <w:rPr/>
        <w:t>Этот аспект дает испытания для внутренней честности человека, проверяя, насколько его жизнь соответствует его внутренним идеалам и насколько его земная устремленность является следствием высшей. Неприятные ситуации и провалы будут связаны именно с рассогласованием его высшей идеи и ее практической реализации. При этом отчаяние человека может быть связано с конкретными (и весьма энергичными) внешними обстоятельствами, усмотреть за которыми вышеупомянутое расхождение как причину ему удается далеко не всегда. Вообще плутонические уроки жестки на практическом плане, но тонки в смысле интерпретации: выводы, считает Плутон, должен делать сам человек, ориентируясь на тонкую интуицию, а не железобетонную логику, которая оставляется Меркурию.</w:t>
      </w:r>
    </w:p>
    <w:p>
      <w:pPr>
        <w:pStyle w:val="Style15"/>
        <w:rPr/>
      </w:pPr>
      <w:r>
        <w:rPr/>
        <w:t>Смирение, требуемое стрельцовским Плутоном, означает готовность распроститься с теми высшими идеями и энергетическими идеалами, которые обнаружат свою несостоятельность; отсутствие проработки ведет к черному фанатизму, когда человек отчаянно защищает умершую идею кристаллизованного эгрегора, уничтожая подряд все остальное, до чего может дотянуться.</w:t>
      </w:r>
    </w:p>
    <w:p>
      <w:pPr>
        <w:pStyle w:val="Style15"/>
        <w:rPr>
          <w:b/>
          <w:b/>
          <w:bCs/>
          <w:color w:val="800080"/>
        </w:rPr>
      </w:pPr>
      <w:r>
        <w:rPr>
          <w:b/>
          <w:bCs/>
          <w:color w:val="800080"/>
        </w:rPr>
        <w:t>Плутон в Козероге</w:t>
      </w:r>
    </w:p>
    <w:p>
      <w:pPr>
        <w:pStyle w:val="Style15"/>
        <w:rPr>
          <w:color w:val="000080"/>
        </w:rPr>
      </w:pPr>
      <w:r>
        <w:rPr>
          <w:color w:val="000080"/>
        </w:rPr>
        <w:t>Инспектирующий Плутон.</w:t>
      </w:r>
    </w:p>
    <w:p>
      <w:pPr>
        <w:pStyle w:val="Style15"/>
        <w:rPr/>
      </w:pPr>
      <w:r>
        <w:rPr/>
        <w:t>Козерожий Плутон обнажает несовершенство организационных форм человечества и того, насколько они не соответствуют его кармическим программам. Каждая организация имеет свой относительно самостоятельный эгрегор, который живет (или, по крайней мере, пытается жить) своей жизнью, а когда это получается плохо, кристаллизуется в окончательные жесткие формы и начинает тормозить эволюцию. Плутон демонстрирует это ярко и недвусмысленно, и под его воздействием хрупкие скелеты, долженствующие играть роль живых существ, рассыпаются в пыль.</w:t>
      </w:r>
    </w:p>
    <w:p>
      <w:pPr>
        <w:pStyle w:val="Style15"/>
        <w:rPr/>
      </w:pPr>
      <w:r>
        <w:rPr/>
        <w:t>В личной судьбе козерожий Плутон создает ситуации крушения конкретных планов человека, который последний выстраивает по рутинным схемам, заимствованным из штампов общественного подсознания или реализующим интересы эго. Эти ситуации не так легко отличить от трудностей в реализации своих настоящих кармических программ, поскольку личный и групповой эгоизм умеют принимать подобие кармической необходимости, только проработка аспекта (и карты в целом) дает видение кармы, позволяющее безошибочно отличать одно от другого, хотя на низком уровне имеются определенные признаки, по которым можно отличить страдания отмирающих низших программ личного подсознания от упорства высшего "я" - последнее разговаривает на существенно более высоких вибрациях и никогда не бывает жестко-императивным. Козерожий Плутон заставляет человека пересмотреть понятия личного долга в жестких ситуациях, которые дотоле казались однозначными с точки зрения личной этики. Здесь смирение означает способность отказаться от своих конкретных планов и обязательств, не только когда они уже рассыпаются в прах, но уже тогда, когда обнаруживается их кармическая несостоятельность. Недостаток смирения ведет к тому, что человек все же настаивает на своих планах, когда они уже для него не актуальны, то есть пытается следовать этике эгрегора, который его уже оставил, что дает внутреннее ощущение полной пустоты и бессмысленности жизни.</w:t>
      </w:r>
    </w:p>
    <w:p>
      <w:pPr>
        <w:pStyle w:val="Style15"/>
        <w:rPr>
          <w:b/>
          <w:b/>
          <w:bCs/>
          <w:color w:val="800080"/>
        </w:rPr>
      </w:pPr>
      <w:r>
        <w:rPr>
          <w:b/>
          <w:bCs/>
          <w:color w:val="800080"/>
        </w:rPr>
        <w:t>Плутон в Водолее</w:t>
      </w:r>
    </w:p>
    <w:p>
      <w:pPr>
        <w:pStyle w:val="Style15"/>
        <w:rPr>
          <w:color w:val="000080"/>
        </w:rPr>
      </w:pPr>
      <w:r>
        <w:rPr>
          <w:color w:val="000080"/>
        </w:rPr>
        <w:t>Приземляющий Плутон.</w:t>
      </w:r>
    </w:p>
    <w:p>
      <w:pPr>
        <w:pStyle w:val="Style15"/>
        <w:rPr/>
      </w:pPr>
      <w:r>
        <w:rPr/>
        <w:t>Водолейский Плутон приносит человеку острые разочарования в настоящем и будущем: первое кажется ему безнадежно скучным и устаревшим, второе - недостижимым или совершенно черным (конкретные области жизни, в которых у человека будут эти ощущения, покажут положение Плутона в доме и его аспекты).</w:t>
      </w:r>
    </w:p>
    <w:p>
      <w:pPr>
        <w:pStyle w:val="Style15"/>
        <w:rPr/>
      </w:pPr>
      <w:r>
        <w:rPr/>
        <w:t xml:space="preserve">Плутонические разочарования коснутся способности к оригинальному мышлению, которое может вывести человека на уровень "настоящего" творчества и предвидения, а также видения окружающей его реальности, которая покажется серой и непознаваемой в своей невозможной скуке и приземленности, примерно также, как человеку трудно понять переживание и основные личностные проблемы дождевого червя. В действительности Плутон показывает человеку устаревшие и негодные способы связи с будущим и методы оценки настоящего; и проработка заключается в том, чтобы от них действительно отказаться и начать мыслить по-другому, но как именно, Плутон не скажет, его дело - ассенизация и ликвидация самообмана. Он демонстрирует человеку, что мало уметь заглянуть в будущее и увидеть фрагменты нового языка; нужно еще суметь оценить это будущее как более или менее перспективное, а также отвергнуть язык, если он недостаточно выразителен или эффективен для задач преобразования настоящего. Здесь смирение означает, во-первых, принятие настоящего таким, какое оно есть, какие бы неприглядные его стороны ни обнажал Плутон(какие именно, покажет положение Плутона в доме, и хорошо, если он не окажется первым), а во-вторых, способность отказаться от "своей" блестящей и оригинальной идеи, если она обнаружит свою несостоятельность; или быть готовым к ее долгой и трудной адаптации к не такой уж интересной реальности. Водолей должен приучиться рыхлить почку настоящего, и не только бросать в нее семена будущего, но и поливать их по режиму, который способен узнать только он один. </w:t>
      </w:r>
    </w:p>
    <w:p>
      <w:pPr>
        <w:pStyle w:val="Style15"/>
        <w:rPr>
          <w:b/>
          <w:b/>
          <w:bCs/>
          <w:color w:val="800080"/>
        </w:rPr>
      </w:pPr>
      <w:r>
        <w:rPr>
          <w:b/>
          <w:bCs/>
          <w:color w:val="800080"/>
        </w:rPr>
        <w:t>Плутон в Рыбах</w:t>
      </w:r>
    </w:p>
    <w:p>
      <w:pPr>
        <w:pStyle w:val="Style15"/>
        <w:rPr>
          <w:color w:val="000080"/>
        </w:rPr>
      </w:pPr>
      <w:r>
        <w:rPr>
          <w:color w:val="000080"/>
        </w:rPr>
        <w:t>Отрезвляющий Плутон.</w:t>
      </w:r>
    </w:p>
    <w:p>
      <w:pPr>
        <w:pStyle w:val="Style15"/>
        <w:rPr/>
      </w:pPr>
      <w:r>
        <w:rPr/>
        <w:t>Рыбий Плутон проверяет эволюционное развитие человека в целом, но главный объект его внимания - уровень усвоения человеком принципа космической любви. Здесь неприятности, огорчения и провалы связаны в конечном счете с избытком эгоизма, который не дает человеку быть беспристрастным и достаточно внимательным к происходящему вокруг него. Проявления аспекта выражаются в различных негативных эмоциональных переживаниях, связанных со слишком хорошей внешней адаптацией к окружающей среде в попытке сохранения сытого и защищенного эго. Здесь Плутон борется со своим извечным противником Нептуном (диспозитор) и тщательно рассеивает, высвечивает и выводит на чистую воду человеческие обманы и самообманы, личные и социальные, сознательные и подсознательные.</w:t>
      </w:r>
    </w:p>
    <w:p>
      <w:pPr>
        <w:pStyle w:val="Style15"/>
        <w:rPr/>
      </w:pPr>
      <w:r>
        <w:rPr/>
        <w:t xml:space="preserve">Плутон требует от Рыб любви дифференцированной - к высшему, но не к низшему началу в человеке; любви бескорыстной - от того, что я сделал другому благо, я не должен ждать благодарности ни от него, ни от другого, ни от Бога; любви ориентированной, то есть, излучения, направленного вовремя и в правильном направлении и не поднимающего туч хаотического ила, и, наконец, любви адекватной, то есть, излучаемой на точно тех вибрациях, которые требуются в данный момент конкретному человеку или ситуации. </w:t>
      </w:r>
    </w:p>
    <w:p>
      <w:pPr>
        <w:pStyle w:val="Style15"/>
        <w:rPr/>
      </w:pPr>
      <w:r>
        <w:rPr/>
        <w:t>Очень трудно описать набор отрицательных положений и психических состояний, который дает Плутон в Рыбах, поскольку он фактически осуществляет чистку всего Зодиака; он учит общему смирению, покорности воле Божьей в любом Его проявлении, которые при проработке аспекта отзываются в сердце любовью, освещающей мир невыразимым светом, когда хочется, замерев в восторге, им любоваться, а не конструктивно трансформировать, и тогда человек узнает, что он может понимать лишь то, что любит, а судить об остальном ему не нужно - просто потому, что он обязательно ошибется.</w:t>
      </w:r>
    </w:p>
    <w:p>
      <w:pPr>
        <w:pStyle w:val="Style15"/>
        <w:rPr/>
      </w:pPr>
      <w:r>
        <w:rPr/>
        <w:t> </w:t>
      </w:r>
    </w:p>
    <w:p>
      <w:pPr>
        <w:pStyle w:val="Style15"/>
        <w:jc w:val="center"/>
        <w:rPr/>
      </w:pPr>
      <w:r>
        <w:rPr/>
        <w:t>Глава 12</w:t>
      </w:r>
    </w:p>
    <w:p>
      <w:pPr>
        <w:pStyle w:val="Style15"/>
        <w:jc w:val="center"/>
        <w:rPr>
          <w:b/>
          <w:b/>
          <w:bCs/>
          <w:color w:val="800080"/>
        </w:rPr>
      </w:pPr>
      <w:r>
        <w:rPr>
          <w:b/>
          <w:bCs/>
          <w:color w:val="800080"/>
        </w:rPr>
        <w:t>УЗЛЫ ЛУНЫ</w:t>
      </w:r>
    </w:p>
    <w:p>
      <w:pPr>
        <w:pStyle w:val="Style15"/>
        <w:rPr/>
      </w:pPr>
      <w:r>
        <w:rPr/>
        <w:t>Узлы Луны являются не столь чувствительными точками гороскопа, сколь планеты. На небосводе они не видны, не представляют, подобно планетам принципов, и не являются источниками энергии. Их роль скорее опосредующая: они представляют особенности динамики развития человека: его личной эволюции и его участия в эволюции окружающего мира. Точнее, узлы Луны характеризуют диахронический аспект включения человека в процессы эволюции внутреннего и внешнего мира, то есть его зависимость от внутреннего опыта своей души и прошлого своего народа и отношение к этому прошлому, а также тенденциям будущего развития того и другого.</w:t>
      </w:r>
    </w:p>
    <w:p>
      <w:pPr>
        <w:pStyle w:val="Style15"/>
        <w:rPr/>
      </w:pPr>
      <w:r>
        <w:rPr/>
        <w:t>Любое развитие идет в балансе прошлого и будущего; если этот баланс нарушается в сторону будущего, человек слишком быстро сжигает за собой мосты и оказывается в вакууме, теряя свою основу и направление дальнейшего движения; если же баланс нарушается в сторону прошлого, то останавливается развитие и начинается топтание на месте, брожение, а затем гниение застоя.</w:t>
      </w:r>
    </w:p>
    <w:p>
      <w:pPr>
        <w:pStyle w:val="Style15"/>
        <w:rPr/>
      </w:pPr>
      <w:r>
        <w:rPr/>
        <w:t>Узлы Луны всегда означают конкретные обстоятельства, хотя и менее определенные, чем дома. Течение времени и внешнего и внутреннего развития часто незаметно для сознания, но всегда регистрируется подсознанием. И по поводу каждого события и явления перед ним возникает вопрос: как к этому относиться? Как к старому, знакомому, привычному, которое следует размещать в привычных схемах, или как к новому, которое требует принятия себя как такового и создания со временем особых схем или места в классификациях. Первым процессом управляет Южный узел Луны, вторым - Северный. Та же самая проблема возникает у человека и при включении в социальную жизнь. Каждое внешнее событие можно рассматривать, как проявление устоявшегося течения жизни социума, или же видеть в нем нечто принципиально новое, лишь сегодня входящее в социальную жизнь и ранее никогда там не встречавшееся. Восприятие и реакции человека на эти типы социальных явлений совершенно различны и также определяются положением в карте, соответственно, Южного и Северного узлов Луны.</w:t>
      </w:r>
    </w:p>
    <w:p>
      <w:pPr>
        <w:pStyle w:val="Style15"/>
        <w:rPr/>
      </w:pPr>
      <w:r>
        <w:rPr/>
        <w:t>Проработка узлов Луны идет по тем линиям: проработка Южного узла, Северного узла и установление баланса между ними. Вообще Северный и Южный узлы лучше рассматривать не отдельно, а как две грани одного и того же объекта; это проявляется, например, в том, что они всегда похоже аспектированы (например, обязательно одновременно гармоничны или поражены).</w:t>
      </w:r>
    </w:p>
    <w:p>
      <w:pPr>
        <w:pStyle w:val="Style15"/>
        <w:rPr/>
      </w:pPr>
      <w:r>
        <w:rPr/>
        <w:t>Узлы Луны играют очень большую роль в жизни человека. В зависимости от уровня их проработки и большей или меньшей акцентуации одного из них находится ежедневная жизнь человека и его бытовое мироощущение, например, живет он вчерашним, сегодняшним или завтрашним днем; кроме того, при поражении основных планет (Солнца и Луны) или просто на низком уровне проработки карты человек часто реализует себя, акцентируя узлы, которые могут дать ему работу и кров, не затрагивая его центральных психических структур: это будет жизнь без признаков проработки, в рамках общесоциальной реальности, где человек представляет роль, за что ему платят умеренные деньги, но ничего более не требуют.</w:t>
      </w:r>
    </w:p>
    <w:p>
      <w:pPr>
        <w:pStyle w:val="Style15"/>
        <w:rPr/>
      </w:pPr>
      <w:r>
        <w:rPr/>
        <w:t xml:space="preserve">Проработка каждого из узлов идет по двум основным линиям: более подробное и глубокое видение соответствующих явлений и соотнесение внешнего и внутреннего значения данного узла, то есть проблем развития социума и самого человека. Ниже приведены четыре уровня проработки узлов, которые следует воспринимать как ориентировочные, поскольку их проработка часто идет неравномерно, и вполне может оказаться, что у человека, например, Южный узел находится на четвертом уровне проработки, а Северный - на втором, и каков при этом уровень проработки их баланса можно сказать, лишь изучив жизнь данного человека. </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узлов сознание и подсознание человека полностью согласованы с общественными, и он ретроград вместе со всеми, и приветствует прогрессивные идеи, особенно когда они сулят быстрое обогащение, тоже вместе со всеми. На этом уровне с человеком совершенно бесполезно обсуждать вопросы, относящиеся к ведомству узлов, то есть что является и что не является новым и как к этому следует относиться; он, в зависимости от взаимной акцентуации и аспектов узлов, может быть более или менее доброжелателен к прошлому и будущему, но его взгляды незыблемы, и он не может (и не хочет) их изменить. Следует подчеркнуть, что Южный узел определяет отношение человека к прошлому не самому по себе, но в том виде, как оно представлено в настоящем, то есть к традиции, установившимся взглядам, обрядам, способам поведения в стереотипных ситуациях и т.д. Соответственно, и Северный узел определяет отношение человека не к далекому будущему, а к тем его фрагментам, которые не только уже материализовались в настоящем, но получили социальное признание, то есть стали фактом общественной жизни.</w:t>
      </w:r>
    </w:p>
    <w:p>
      <w:pPr>
        <w:pStyle w:val="Style15"/>
        <w:rPr/>
      </w:pPr>
      <w:r>
        <w:rPr/>
        <w:t>На первом уровне проработки узлов для человека характерно крайне поверхностное, хотя и догматичное отношение к традиции. Он знает ее понаслышке и формально усвоил несколько правил, ставших для него догмами, "потому что так наши деды жили, а уж они были поумнее нас". Когда требуется, он забывает и традицию, и умных дедов, и делает, как ему в данный момент нужно и удобно, и ощущение противоречия в своих словах и действиях не доходит до его сознания, ни изнутри, ни при попытках разъяснения со стороны. Типичное отношение к новым тенденциям - поверхностно-скептическое, с привкусом презрения ("что они могут понимать") или высокомерного недоумения ("не понимаю, что в этом хорошего, а раз не понимаю, значит, ничего и нет"), или, в редких случаях, поверхностно-поощрительное с предвкушением легкой наживы ("давайте, старайтесь, а если что получится, то вместе руки погреем").</w:t>
      </w:r>
    </w:p>
    <w:p>
      <w:pPr>
        <w:pStyle w:val="Style15"/>
        <w:rPr/>
      </w:pPr>
      <w:r>
        <w:rPr/>
        <w:t>Развитие внутреннего мира на этом уровне идет практически без участия сознания и в основном по линии накопления впечатлений и переживаний; осмысления прошлого опыта и сознательной адаптации к новым явлениям внутренней жизни не происходит, они встречаются с таким же недоверием или узко-корыстным интересом, как и новости внешне-социальной жизни. Прошлое, настоящее и будущее внешней (и внутренней) жизни никак не связываются человеком в единое целое и даже не осознается их взаимное влияние друг на друга. Внешний и внутренний мир предстают полностью статичными и хаотическими.</w:t>
      </w:r>
    </w:p>
    <w:p>
      <w:pPr>
        <w:pStyle w:val="Style15"/>
        <w:rPr/>
      </w:pPr>
      <w:r>
        <w:rPr/>
        <w:t>Для этого уровня проработки узлов характерно жестко-догматическое воспитание детей, которые должны, по мысли человека, точно соответствовать социальной норме, с одной стороны, и достичь всего того, что он не достиг, с другой; таким образом, родительские фрустрации проецируются на детей, чем обеспечивается преемственность поколений, связь времен и баланс узлов на первом уровне их проработки.</w:t>
      </w:r>
    </w:p>
    <w:p>
      <w:pPr>
        <w:pStyle w:val="Style15"/>
        <w:rPr/>
      </w:pPr>
      <w:r>
        <w:rPr/>
        <w:t xml:space="preserve">На </w:t>
      </w:r>
      <w:r>
        <w:rPr>
          <w:b/>
          <w:bCs/>
          <w:color w:val="800080"/>
        </w:rPr>
        <w:t>втором уровне</w:t>
      </w:r>
      <w:r>
        <w:rPr/>
        <w:t xml:space="preserve"> проработки узлов человек уже иногда в состоянии сформировать точку зрения на те или иные явления настоящего в их связи с прошлым и будущим, не сводящуюся к социальному штампу. Впрочем, здесь проработка идет скорее не по пути его преодоления, а по пути углубления в традицию, ее подробного изучения и осмысления; Северный узел прорабатывается, соответственно, более внимательным рассмотрением новых социальных явлений, поиском их корней и проблем, отзвуком на которые они явились. На этом уровне человек в целом еще следует общественному подсознанию, но уже начинает делить традицию на отжившую, косную ее часть и твердый фундамент, который совершенно необходим, но сам по себе недостаточен и нуждается в дополнительных строительных мероприятиях. В отношении новых социальных тенденций он отходит от плоско -прагматического взгляда и допускает, что он может чего-то не понимать в идеях подрастающего поколения, которые не все сплошь чушь и белиберда, и что ему нужно внутренне дорасти до их понимания. Это отношение гораздо более конструктивно, и человек адаптируется к тем новым явлениям общественной жизни, которые полностью игнорируются людьми на первом уровне проработки узлов или бьют их как обухом по голове.</w:t>
      </w:r>
    </w:p>
    <w:p>
      <w:pPr>
        <w:pStyle w:val="Style15"/>
        <w:rPr/>
      </w:pPr>
      <w:r>
        <w:rPr/>
        <w:t>Что касается динамики внутреннего мира, то на этом уровне проработки узлов человек в принципе признает возможность и даже необходимость внутреннего развития, но еще совершенно не в состоянии им управлять; в лучшем случае он его частично отслеживает, хотя с трудом верит тому, что реально меняется, даже тогда, когда это очевидно уже всему его окружению. Здесь идея внутреннего развития соответствует сатурновско-юпитерианским представлениям, то есть выработке внутренней дисциплины и концентрации внимания (Южный узел) и расширению сфер интересов и деятельности (Северный узел), и таким образом еще вполне согласована с социальными нормами. Однако мысль о согласовании внутреннего развития человека с внешним развитием общества (так, как человек его видит) пока не приходит в голову, точно также, как идея взаимной связи стабильности и изменчивости в эволюционном развитии человека и общества в целом носит пока совершенно абстрактный характер, и практически приложить ее он пока не может. Внешний и внутренний мир представляется, по идее, развивающимися, но увидеть их развитие в целом, а не через эволюцию малых фрагментов, человек еще не может, и хотя и признает связь времен, ощущает ее тоже очень фрагментарно и далеко не всегда.</w:t>
      </w:r>
    </w:p>
    <w:p>
      <w:pPr>
        <w:pStyle w:val="Style15"/>
        <w:rPr/>
      </w:pPr>
      <w:r>
        <w:rPr/>
        <w:t>На этом уровне проработки узлов родители допускают определенные вольности в воспитании детей, не настаивая на их точном соответствии стандарту и допуская, что они сами (когда станут взрослыми) могут и должны определять свою судьбу; вместе с тем их судьба мыслится все же в основном в социальных рамках и чаще всего в пределах родительского социального слоя (или следующего по уровню).</w:t>
      </w:r>
    </w:p>
    <w:p>
      <w:pPr>
        <w:pStyle w:val="Style15"/>
        <w:rPr/>
      </w:pPr>
      <w:r>
        <w:rPr/>
        <w:t>Равновесие узлов на этом уровне символизируется видением в детях черт собственного характера в юности и установлением сбалансированных отношений с родителями.</w:t>
      </w:r>
    </w:p>
    <w:p>
      <w:pPr>
        <w:pStyle w:val="Style15"/>
        <w:rPr/>
      </w:pPr>
      <w:r>
        <w:rPr/>
        <w:t xml:space="preserve">На </w:t>
      </w:r>
      <w:r>
        <w:rPr>
          <w:b/>
          <w:bCs/>
          <w:color w:val="800080"/>
        </w:rPr>
        <w:t>третьем уровне</w:t>
      </w:r>
      <w:r>
        <w:rPr/>
        <w:t xml:space="preserve"> проработки узлов человек существенно отходит от социальных штампов восприятия традиции и новых общественных течений. Он имеет свои взгляды на то и другое и может счесть рациональным в традиции то, что в его окружении считается безусловно положительным и необходимым; в равной мере он может принимать новые веяния, недоступные и категорически отвергаемые большинством современников. Однако более существенно то, что на этом уровне проработки узлов формируется индивидуальное отношение ко всем текущим явлениям социальной жизни, которые теперь делятся на категории обычных и новых не в точном соответствии со стандартами общественного сознания и подсознания, а на основе личной интуиции. Это означает, что человек подключается к социальному эгрегору, вначале как чистый наблюдатель, отслеживающий динамику развития общества. Это уровень талантливых публицистов, модных писателей с шумной, но корыстной славой, иногда крупных общественных деятелей. Эти люди видят многие связи между прошлым, настоящим и будущим, и последнее редко застает их врасплох.</w:t>
      </w:r>
    </w:p>
    <w:p>
      <w:pPr>
        <w:pStyle w:val="Style15"/>
        <w:rPr/>
      </w:pPr>
      <w:r>
        <w:rPr/>
        <w:t>В области внутренней жизни третий уровень проработки узлов означает, что человек уже довольно хорошо видит тенденции ее развития. Он понимает, какие программы подсознания являются отжившими, а какие вновь появляющиеся актуальны для будущего и в некоторой мере учится управлять взаимодействием с остальной частью психики.</w:t>
      </w:r>
    </w:p>
    <w:p>
      <w:pPr>
        <w:pStyle w:val="Style15"/>
        <w:rPr/>
      </w:pPr>
      <w:r>
        <w:rPr/>
        <w:t>На этом уровне проявляется обстоятельство, ранее бывшее совершенно незаметным: связь между трудностями личного и социального развития, по крайней мере, в том виде, как они предстают перед данным человеком. Для того, чтобы понять одно, часто оказывается полезным разобраться в другом, и человек начинает осознавать смысл принципа двойственности его внешнего и внутреннего мира на очень важном аспекте: эволюции того и другого. Теперь он видит существенные связи, соединяющие прошлое, настоящее и будущее внешнего мира и своей души сквозными нитями, что сразу делает осмысленным и его внутреннее развитие, и жизнь во внешнем мире; также осмысленным и почти конкретным занятием становится поиск своего места в эволюционном процессе.</w:t>
      </w:r>
    </w:p>
    <w:p>
      <w:pPr>
        <w:pStyle w:val="Style15"/>
        <w:rPr/>
      </w:pPr>
      <w:r>
        <w:rPr/>
        <w:t>На этом уровне человек смотрит на детей как на близкие, но все же самостоятельные души, доверенные ему на воспитание, и их свобода в выборе судьбы представляется ему естественной и, более того, неотъемлемой их принадлежностью; тем не менее, если их этика сильно отличается от родительской, человек будет переживать и сомневаться в качестве своего воспитания. На этом уровне человек видит свою функцию воспитания в равной мере как социальную и духовную, и баланс узлов символизируется передачей тех и других устремлений высшего порядка от родителей к детям.</w:t>
      </w:r>
    </w:p>
    <w:p>
      <w:pPr>
        <w:pStyle w:val="Style15"/>
        <w:rPr/>
      </w:pPr>
      <w:r>
        <w:rPr/>
        <w:t xml:space="preserve">На </w:t>
      </w:r>
      <w:r>
        <w:rPr>
          <w:b/>
          <w:bCs/>
          <w:color w:val="800080"/>
        </w:rPr>
        <w:t>четвертом уровне</w:t>
      </w:r>
      <w:r>
        <w:rPr/>
        <w:t xml:space="preserve"> проработки узлов человек хорошо видит социальную карму, и ему открыт внутренний смысл процессов и явлений, происходящих в обществе. Это национальные пророки и духовные учителя, в редких (по крайней мере, в эпоху Рыб) случаях - крупные религиозно-общественно-политические деятели. На этом уровне человек может влиять на развитие социальных процессов, причем не только видимыми внешними действиями, но и непосредственной работой в эгрегоре. Расположение узлов в ночной и дневной полусферах покажет, где ему удобнее работать внешним образом, а где - непосредственно через эгрегор. Южный узел символизирует традицию, которую нужно частично преодолеть, а частично использовать, сумев на нее опереться; Северный узел символизирует новые веяния, в которых также нужно выделить рациональное зерно и тщательно его прорастить, отделив от плевел. То и другое можно делать, лишь со вниманием разобравшись не только в основном течении кармы, но и в огромном количестве социальной пены, прикрывающей его сверху, что возможно лишь на следующих уровнях проработки узлов; важно, однако, понимать, что это частично возможно и на четвертом и даже более низких уровнях их проработки, но требует полного отказа от личной и групповой заинтересованности и большой внутренней честности, ибо социальные наводки в подсознании значительно тоньше наводок эго, и потому их искажения могут дольше оставаться незамеченными. Любой человек дитя своего времени и социального слоя, и отказаться от этого значит выйти в безвоздушное пространство, где очень трудно адаптироваться.</w:t>
      </w:r>
    </w:p>
    <w:p>
      <w:pPr>
        <w:pStyle w:val="Style15"/>
        <w:rPr/>
      </w:pPr>
      <w:r>
        <w:rPr/>
        <w:t>В области внутренней жизни на четвертом уровне проработки узлов с человеком происходят качественные изменения. Он начинает ощущать опыт предшествующих воплощений своей души; иногда к нему приходят и конкретные воспоминания. Он может в общем предвидеть свое будущее, иногда с большой точностью. Связность и единство судьбы для него очевидны, хотя ощущение полной гармонии мира пока еще не достигается. На этом уровне необходимость внутренней работы для успеха внешней очевидна, равно как взаимосвязь между внутренними и социальными проблемами; более того, последние человек может иногда решать, успешно прорабатывая первые.</w:t>
      </w:r>
    </w:p>
    <w:p>
      <w:pPr>
        <w:pStyle w:val="Style15"/>
        <w:rPr/>
      </w:pPr>
      <w:r>
        <w:rPr/>
        <w:t>В воспитании детей на этом уровне основной акцент человек делает на том, чтобы дать их душе наиболее благоприятные возможности проявления. Внешне это может выглядеть вполне заурядно (а может и нет), но дети будут отлично чувствовать отсутствие внутреннего давления со стороны родителей, и их творческие способности будут выше средних. На этом уровне человек может увидеть эволюционный смысл бытовых мелочей в жизни ребенка и регулировать его поведение с помощью незначительных, чисто внешних ограничений. Здесь баланс узлов символизируется передачей детям общей духовной устремленности, независимо от отличий их социальной реальности от родительской.</w:t>
      </w:r>
    </w:p>
    <w:p>
      <w:pPr>
        <w:pStyle w:val="Style15"/>
        <w:rPr/>
      </w:pPr>
      <w:r>
        <w:rPr>
          <w:b/>
          <w:bCs/>
          <w:color w:val="800080"/>
        </w:rPr>
        <w:t>Ситуация</w:t>
      </w:r>
      <w:r>
        <w:rPr/>
        <w:t xml:space="preserve"> узлов типична для обсуждения проблем социального развития во всем существующем диапазоне - от беседы двух пожилых женщин о деградации подрастающего поколения в сравнении с давно прошедшим временем их молодости до полемики в печати о праве на существование очередного танцевального стиля. Многие способы социального времяпрепровождения связаны с откровенной и бессовестной эксплуатацией лунных узлов: это разговоры о воспитании детей и модах в женском кругу и обсуждение политических новостей и возможных перспектив кандидатов в президенты в мужском; сюда же относятся всевозможные воспоминания о добрых старых временах, нравах и обычаях, и оценки настоящего критериями прошлого, а также обсуждение возможного будущего на прочных позициях настоящего.</w:t>
      </w:r>
    </w:p>
    <w:p>
      <w:pPr>
        <w:pStyle w:val="Style15"/>
        <w:rPr/>
      </w:pPr>
      <w:r>
        <w:rPr/>
        <w:t>Ситуации узлов низшей октавы, как правило, несбалансированы, то есть один из узлов акцентирован сильнее другого. Это ведет к тому, что обсуждение совершенно бесполезно и играет роль исключительно времяпрепровождения, что совсем не безобидно, поскольку профанируется сама идея развития общества или, по крайней мере, участия в ней данного человека. С другой стороны, практически не бывает ситуаций чисто Южного и чисто Северного узла, поскольку тема другого узла обязательно зазвучит фоном, который легко ощутить.</w:t>
      </w:r>
    </w:p>
    <w:p>
      <w:pPr>
        <w:pStyle w:val="Style15"/>
        <w:rPr/>
      </w:pPr>
      <w:r>
        <w:rPr/>
        <w:t>Глобальная ситуация узлов это, например, принятие народом новой для него религии или внедрение чужой культуры, когда многие старые обряды и формы социального поведения наполняются новым содержанием. В зависимости от уровня баланса узлов подобные ситуации могут идти более или менее гармонично или, наоборот, деструктивно.</w:t>
      </w:r>
    </w:p>
    <w:p>
      <w:pPr>
        <w:pStyle w:val="Style15"/>
        <w:rPr/>
      </w:pPr>
      <w:r>
        <w:rPr/>
        <w:t>Ситуация узлов во внутреннем развитии человека возникает обычно с акцентом на один из них: или развитие человека тормозит инертная и косная часть психики, или в подсознание слишком энергично внедряются новые программы, к которым оно еще не готово. В обоих случаях задача человека - найти баланс узлов и не жертвовать безжалостно старым ради нового или наоборот.</w:t>
      </w:r>
    </w:p>
    <w:p>
      <w:pPr>
        <w:pStyle w:val="Style15"/>
        <w:rPr/>
      </w:pPr>
      <w:r>
        <w:rPr/>
        <w:t>Узлы в карте обычно аспектируются похожим образом: если планета стоит в квадрате к одному из них, то к другому тоже, а трин к Северному узлу сопровождается секстилем той же планеты к Южному. Исключение составляет аспект соединения, который дает принципиальную возможность усиления одного узла по сравнению с другим: узел в соединении с планетой, а тем более, с несколькими, акцентирован в карте сильнее противоположного.</w:t>
      </w:r>
    </w:p>
    <w:p>
      <w:pPr>
        <w:pStyle w:val="Style15"/>
        <w:rPr/>
      </w:pPr>
      <w:r>
        <w:rPr>
          <w:b/>
          <w:bCs/>
          <w:color w:val="800080"/>
        </w:rPr>
        <w:t>Человек с акцентом Южного узла</w:t>
      </w:r>
      <w:r>
        <w:rPr/>
        <w:t xml:space="preserve"> ориентирован на традицию. Он с удовольствием ищет в настоящем следы прошлого, и при проработке Южного узла иногда находит то, что было никому неизвестно, или обращает внимание на ускользающее от остальных. Кармически этот человек призван быть на страже устоев, отвечать за фундамент постоянно растущего социального здания. На низком уровне проработки и особенно при поражении узлов это ретроград и отчаянный консерватор, слепо верящий всему, что было раньше, и отвергающий новое только потому, что оно новое. Проработка здесь дает глубокое проникновение в суть проблем настоящего как вытекающего из прошлого и не только видение фундамента традиции, но и умение зашпаклевать в нем незначительные трещины, сильно повышая его надежность без капитального ремонта. Следует добавить, что эти действия человек Южного узла производит, отслеживая боковым зрением тенденции будущего развития социума, что дает ему общую ориентировку.</w:t>
      </w:r>
    </w:p>
    <w:p>
      <w:pPr>
        <w:pStyle w:val="Style15"/>
        <w:rPr/>
      </w:pPr>
      <w:r>
        <w:rPr/>
        <w:t>Во внутренней жизни человек с акцентом Южного узла склонен считать, что он фундаментально, в главном, достаточно хорош и нуждается, в крайнем случае, лишь в самых незначительных усовершенствованиях. На низком уровне он к тому же скептически относится к идее адаптации своей психики к любым новым условиям, считая, что все это баловство и говорить не о чем (то есть что на самом деле ничего нового с ним не произошло и произойти не может). Он хорошо приспособлен к самому себе, и может прочно на себя опереться, что дает основу развития, но в его отсутствие ведет к окостенению и деградации личности.</w:t>
      </w:r>
    </w:p>
    <w:p>
      <w:pPr>
        <w:pStyle w:val="Style15"/>
        <w:rPr/>
      </w:pPr>
      <w:r>
        <w:rPr>
          <w:b/>
          <w:bCs/>
          <w:color w:val="800080"/>
        </w:rPr>
        <w:t>Человек с акцентом Северного узла</w:t>
      </w:r>
      <w:r>
        <w:rPr/>
        <w:t xml:space="preserve"> будет больше заинтересован в новых и, как он считает, перспективных общественных движениях, чем в традициях. В демократическом обществе его часто можно увидеть на демонстрации, в тоталитарном - фига, которую он держит в кармане, будет больше, чем у других. Следует, впрочем, отличать человека Северного узла от человека Водолея: первый не выходит за социальные рамки, в то время как второй с большим трудом умещает там себя хотя бы частично. На низком уровне человек Северного узла слишком подвержен моде и поверхностно оценивает социальные новости, приветствуя их по принципу свежести, а не по существу тенденций, которые они отражают. При проработке человек учится лучше видеть настоящее и, проницательно оценивая ростки будущего, помогает им в развитии, учитывая особенности их корневой системы, которая должна прорасти в настоящее и укрепиться в более глубоких слоях прошлого, за чем он тоже наблюдает краем глаза.</w:t>
      </w:r>
    </w:p>
    <w:p>
      <w:pPr>
        <w:pStyle w:val="Style15"/>
        <w:rPr/>
      </w:pPr>
      <w:r>
        <w:rPr/>
        <w:t>Во внутренней жизни человек Северного узла всегда куда-то стремится, не всегда понимая, куда и зачем. Он часто не устраивает себя, точнее, сам себе скучен и требует нового - новых друзей, впечатлений, смены профессий и увлечений. На более высоком уровне самосознания он постоянно стремится выработать в себе новые качества, освоить новые программы подсознания и новую психическую реальность, вначале плохо себе представляя, как она увяжется со старой и что из этого в результате получится. Дальнейшая проработка дает мудрость в этих вопросах и умение не торопить события, но это дается с трудом, а мысль о необходимости доработки и частичной коррекции старых программ подсознания, в частности, привычек, навыков, систем взглядов на мир и т.п. очень долго остается неприятной, поскольку человеку Северного узла всегда легче выбросить, чем починить.</w:t>
      </w:r>
    </w:p>
    <w:p>
      <w:pPr>
        <w:pStyle w:val="Style15"/>
        <w:rPr/>
      </w:pPr>
      <w:r>
        <w:rPr>
          <w:b/>
          <w:bCs/>
          <w:color w:val="800080"/>
        </w:rPr>
        <w:t>Сильные</w:t>
      </w:r>
      <w:r>
        <w:rPr/>
        <w:t xml:space="preserve"> узлы дают человека, которому нужно жить в самой гуще жизни. Ему не дает покоя ни прошлое, ни будущее: прошлое в настоящем ему очень нравится, но в то же время местами отчетливо устарело и требует решительной замены; будущие тенденции тоже весьма привлекательны, и нужно их как можно скорее повсеместно распространить. На низком уровне такой человек профанирует идею социального развития полностью; глядя на него, становится совершенно очевидным, что это развитие возможно в сторону более или менее быстрой деградации, поскольку из традиции он берет наиболее плоскую и реакционную часть, а из новых идей делает нечто или совершенно фантастическое и нереальное или, наоборот, хорошо узнаваемое, из недавнего прошлого, того самого в нем, что хочется похоронить и навсегда забыть.</w:t>
      </w:r>
    </w:p>
    <w:p>
      <w:pPr>
        <w:pStyle w:val="Style15"/>
        <w:rPr/>
      </w:pPr>
      <w:r>
        <w:rPr/>
        <w:t>Проработка дает более глубокое проникновение в суть происходящего в социуме, и тогда в сознании человека оформляется мысль о необходимости найти синтез традиции и новых веяний и указать конкретные пути развития общества, в чем, собственно, и заключается кармическая программа узлов.</w:t>
      </w:r>
    </w:p>
    <w:p>
      <w:pPr>
        <w:pStyle w:val="Style15"/>
        <w:rPr/>
      </w:pPr>
      <w:r>
        <w:rPr/>
        <w:t>Во внутренней жизни человек с сильными узлами будет испытывать постоянные импульсы развития; в зависимости от взаимной акцентуации узлов и их аспектов оно будет происходить с упором на устоявшуюся психическую реальность или на освоение новых программ подсознания, и более или менее гармонично, но меняться человек должен обязательно (другое дело, что он может свое развитие профанировать, особенно при гармоничных узлах). Направления развития покажут дома, где стоят узлы, и их аспекты; при этом следует иметь в виду, что внутреннее развитие наполовину идет за счет Южного узла, когда осмысляется и окончательно оформляется достигнутое и производится его чистка и уборка психического мусора. Сильные узлы на низком уровне проработки дают страшную внутреннюю суету, человек все время куда-то бросается, стремится то выковать себя полностью заново, уничтожив все, что есть на данный момент, то, наоборот, полностью отрицает все нововведения и сосредотачивается исключительно на идее тщательной отработки и культивирования имеющихся навыков и способностей. Непроработанные сильные узлы дают комплексы и фрустрации очень тяжелого сорта - неверие в себя, возможность своего развития и самореализации, что проецируется вовне и дает социальный нигилизм и отрицание возможности социального развития, при том, что реально человек вполне может трудиться именно в областях, связанных с общественными проблемами и развитием общества.</w:t>
      </w:r>
    </w:p>
    <w:p>
      <w:pPr>
        <w:pStyle w:val="Style15"/>
        <w:rPr/>
      </w:pPr>
      <w:r>
        <w:rPr/>
        <w:t>Высокие требования к собственным детям, а также внимание к молодежным проблемам.</w:t>
      </w:r>
    </w:p>
    <w:p>
      <w:pPr>
        <w:pStyle w:val="Style15"/>
        <w:rPr/>
      </w:pPr>
      <w:r>
        <w:rPr>
          <w:b/>
          <w:bCs/>
          <w:color w:val="800080"/>
        </w:rPr>
        <w:t>Слабые</w:t>
      </w:r>
      <w:r>
        <w:rPr/>
        <w:t xml:space="preserve"> узлы дают человека, мало заинтересованного в социальной динамике. Моды подрастающего поколения не вызывают у него восторга, но кипеть от негодования, услышав популярный среди молодежи мотивчик, он тоже не будет. Это положение дает невключенность в развитие </w:t>
      </w:r>
      <w:r>
        <w:rPr>
          <w:i/>
          <w:iCs/>
          <w:color w:val="000080"/>
        </w:rPr>
        <w:t>принудительным</w:t>
      </w:r>
      <w:r>
        <w:rPr/>
        <w:t xml:space="preserve"> </w:t>
      </w:r>
      <w:r>
        <w:rPr>
          <w:i/>
          <w:iCs/>
          <w:color w:val="000080"/>
        </w:rPr>
        <w:t>порядком</w:t>
      </w:r>
      <w:r>
        <w:rPr/>
        <w:t>, но вовсе не означает застоя: человек может как постигать развитие окружающего его общества, так и развиваться сам - особых препятствий в этом ему не поставлено, но нет и побуждающих к этому стимулов, как при сильных, а особенно пораженных узлах. Отсутствие проработки узлов, как и отсутствие проработки слабого Сатурна, приводит, однако, к тяжелым последствиям: в какой-то момент человек понимает, что безнадежно отстал в своем развитии и окостенел душевно, и не в состоянии ни опереться на свои имеющиеся программы подсознания, ставшие очень жесткими и во многом примитивными, ни начать освоение новых. С другой стороны, проработка слабых узлов очень перспективна, поскольку позволяет направить внутреннее развитие по тому пути, который будет выбран самим человеком, без императивного давления внешних или внутренних обстоятельств, что характерно для сильных узлов. В области социального восприятия и взаимодействия с развитием общества слабые узлы означают карму наблюдателя, и проработка предполагает не столько уравновешенное участие в развитии общества, сколько беспристрастное наблюдение за ним с возрастающим уровнем концентрации внимания. Здесь проработка дает высокий уровень понимания процессов развития и малую (по видимости) возможность непосредственного в них участия, что человека сильно огорчает; и лишь на высоком уровне эволюционного развития он осознает, что его основная функция в мире и есть внимание и понимание, а не действие, которое всегда вторично.</w:t>
      </w:r>
    </w:p>
    <w:p>
      <w:pPr>
        <w:pStyle w:val="Style15"/>
        <w:rPr/>
      </w:pPr>
      <w:r>
        <w:rPr>
          <w:b/>
          <w:bCs/>
          <w:color w:val="800080"/>
        </w:rPr>
        <w:t>Гармоничный Южный узел</w:t>
      </w:r>
      <w:r>
        <w:rPr/>
        <w:t xml:space="preserve"> дает возможность глубокого видения роли традиции в современной жизни социума и большую любовь к ней. Этот человек может быть любителем старины в любом виде: коллекционировать старинные люстры или книги, знать наперечет исторические места своего города или изучать рецепты старинной кухни, воскрешать в своей жизни обряды и обычаи своих предков и т.п. Ко всему этому у него будет большой вкус и способности, и в такие занятия он может уйти с головой, начисто погрузившись в любимый мир и забыв обо всем остальном, но главное - о законах развития. Дурман прошлого, особенно воспринимаемого с ностальгической сладостью, может быть сильнее опиума и даже героина, и поглощает слабого человека целиком.</w:t>
      </w:r>
    </w:p>
    <w:p>
      <w:pPr>
        <w:pStyle w:val="Style15"/>
        <w:rPr/>
      </w:pPr>
      <w:r>
        <w:rPr/>
        <w:t>Напрасно многообещающие секстили Северного узла приглашают его обратить внимание на проблемы развития настоящего и уделить им хотя бы небольшую часть времени и внимания - человек чаще всего остается глух к призывам: трины Южного узла дают очень большую внутреннюю пассивность, ощущение ненужности развития, во всяком случае, приложения особых усилий, ибо (кажется человеку) все должно происходить само собой, вовремя, гармонично и красиво, а если ради чего-то нужно убиваться, так Бог с ним, обойдется и так. Это одно из самых трудных для преодоления положений, поскольку косные и устаревшие программы подсознания наделены очень большой инерцией, преодолеть которую можно лишь напряжением всех сил, что бы ни говорила по этому поводу гармоничная лень. Трин - аспект самообмана, когда квадрат видится как красивый овал с розочкой на краю.</w:t>
      </w:r>
    </w:p>
    <w:p>
      <w:pPr>
        <w:pStyle w:val="Style15"/>
        <w:rPr/>
      </w:pPr>
      <w:r>
        <w:rPr/>
        <w:t>Здесь проработка дает большие возможности развития (внутреннего и внешнего) и гармоничное участие в социальной жизни, когда человек учит других видеть и уважать традицию в ее живой части и двигаться вперед на ее основе, а не в пустом пространстве. Хорошо для прогрессивных священников официальной церкви и профессоров центральных университетов.</w:t>
      </w:r>
    </w:p>
    <w:p>
      <w:pPr>
        <w:pStyle w:val="Style15"/>
        <w:rPr/>
      </w:pPr>
      <w:r>
        <w:rPr>
          <w:b/>
          <w:bCs/>
          <w:color w:val="800080"/>
        </w:rPr>
        <w:t>Гармоничный Северный узел</w:t>
      </w:r>
      <w:r>
        <w:rPr/>
        <w:t xml:space="preserve"> дает человека, который купается в новых веяниях и прогрессивных идеях; для него они не хуже наркотика. Ему не хочется думать о сложностях реализации и реальной конструктивности этих идей и веяний: они нравятся ему такими, какие они есть. Без проработки это ведет к постепенной девальвации идей и измельчанию самого человека, поскольку вдохновляться и вдохновлять других фантомами можно ограниченное время. Трины Северного узла делают грядущее очевидно прекрасным и столь же неизбежным, и кажется, что не нужно ничего, кроме как его радостно приветствовать. Секстили к Южному узлу показывают направления заземления: области, где нужно искать корни и традиции, соединяя с которыми ростки будущего, можно получить полноценное и жизнеспособное растение. Но секстили нужно как-то реализовывать, они дают потенциальные возможности, а трины дают везение и готовые возможности, и соблазн решительного предпочтения Северного узла Южному может оказаться сильным, а это ведет к отрыву от реальности и чистому фантазированию.</w:t>
      </w:r>
    </w:p>
    <w:p>
      <w:pPr>
        <w:pStyle w:val="Style15"/>
        <w:rPr/>
      </w:pPr>
      <w:r>
        <w:rPr/>
        <w:t>Во внутренней жизни гармоничный Северный узел означает превосходные способности адаптации к любым новым условиям, в частности, на низком уровне - резиновую совесть: человек может оправдать себя в любой позиции. Вместе с тем, адаптация к своей психике новых программ подсознания требует некоторого труда и внимания к имеющемуся ее состоянию и динамике, на что намекают секстили к Южному узлу; при отсутствии их проработки человеку кажется, что он усвоил новое, но реально он сильно напоминает сухой слоеный торт, который при легком надавливании сверху становится похожим на ежа: старое и новое лежит слоями, не взаимодействует и не перемешивается, так что синтеза целого не происходит.</w:t>
      </w:r>
    </w:p>
    <w:p>
      <w:pPr>
        <w:pStyle w:val="Style15"/>
        <w:rPr/>
      </w:pPr>
      <w:r>
        <w:rPr/>
        <w:t>Выше были разобраны два крайних случая гармоничных узлов: первый - когда все трины идут к Южному узлу, и второй - когда к Северному. В промежуточном случае, когда часть планет в карте образует трины к Южному, а часть - к Северному, а квадратов к узлам нет, можно сказать, что узлы приблизительно одинаково гармоничны. Это, однако, вовсе не снимает проблем взаимоотношения трина данной планеты к одному из узлов к ее же секстилю к другому; проработка этих аспектов идет параллельно, в соответствии с описаниями, приведенными выше, отнесенными к областям, которыми управляет данная планета, а в отсутствие проработки человек будет наивно-ретрограден в одних областях и столь поверхностно-прогрессивен в других, в соответствии с аспектами узлов.</w:t>
      </w:r>
    </w:p>
    <w:p>
      <w:pPr>
        <w:pStyle w:val="Style15"/>
        <w:rPr/>
      </w:pPr>
      <w:r>
        <w:rPr>
          <w:b/>
          <w:bCs/>
          <w:color w:val="800080"/>
        </w:rPr>
        <w:t>Пораженные узлы</w:t>
      </w:r>
      <w:r>
        <w:rPr/>
        <w:t xml:space="preserve"> дают человека, которому трудно смотреть на развитие окружающего общества: традиции прошлого его не устраивают, кажутся глупыми, догматичными, давно устаревшими или ненужными, а тенденции к новому представляются не выходом из создавшегося положения, а издевательством над здравым смыслом (квадрат Меркурия к узлам), эстетическим чувством (квадрат Венеры) или экзистенцией (квадрат Луны). Вместе с тем, проблемы развития общества трогают человека, ему не удается от них так просто скрыться; его постоянно вовлекает в какие-то социальные течения, в которые он энергично включается и от которых столь же энергично отторгается, ко взаимному неудовольствию сторон. Без проработки этот человек может стать полным социальным нигилистом, извращающим и отрицающим как традицию, так и все прогрессивные течения, и пылающим лютой злобой к обществу в целом. Проработка здесь трудна, поскольку бороться приходится не с отдельными людьми, а с целыми эгрегорами, что требует в первую очередь самоотречения и внутренней работы, которая в данном случае тоже затруднена. Однако именно эти люди могут наиболее глубоко понять свое общество, его корни и истоки, и прозреть его будущее в незначительных ручейках, слабо пробирающихся по болоту повседневности, и указать его развитию наиболее перспективное направление. Эти люди чувствуют боль социума как никто другой, в них как будто встроено увеличительное стекло, настроенное на пороки и недостатки развития, и общая культура общества очень отчетливо проявляется в его отношении к ним.</w:t>
      </w:r>
    </w:p>
    <w:p>
      <w:pPr>
        <w:pStyle w:val="Style15"/>
        <w:rPr/>
      </w:pPr>
      <w:r>
        <w:rPr/>
        <w:t>Внутренний мир человека с пораженными узлами имеет большие сложности развития, которые сильно зависят от конкретного положения узлов в карте. Например, узлы в подвижном кресте дают слишком большую изменчивость психических структур, а в постоянном - их ригидность. В общем можно сказать, что жизнь складывается так, что внутренне меняться необходимо, но это получается с большим трудом, а чаще всего изменения идут не так, не туда или не вовремя. В выраженных случаях человек может возненавидеть свое актуальное "я", воспринимая его как набор отживших, примитивных и низменных программ и инстинктов, что ведет к глубокому отчаянию, неврозам и психозам; а идеалы развития стоят так высоко, что абсолютно недостижимы. Здесь проработка идет по двум путям: устранение искажения в восприятии актуального состояния психической реальности и примирение с собой в текущем варианте или формирование достаточно высокого, но реально достижимого идеала или, по крайней мере, конкретных ступеней развития. Здесь требуется высокая внутренняя дисциплина, достигаемая проработкой Сатурна, и развитие внутренней честности, которая управляется Нептуном.</w:t>
      </w:r>
    </w:p>
    <w:p>
      <w:pPr>
        <w:pStyle w:val="Style15"/>
        <w:jc w:val="center"/>
        <w:rPr>
          <w:b/>
          <w:b/>
          <w:bCs/>
          <w:color w:val="800080"/>
        </w:rPr>
      </w:pPr>
      <w:r>
        <w:rPr>
          <w:b/>
          <w:bCs/>
          <w:color w:val="800080"/>
        </w:rPr>
        <w:t>Узлы в знаках</w:t>
      </w:r>
    </w:p>
    <w:p>
      <w:pPr>
        <w:pStyle w:val="Style15"/>
        <w:rPr/>
      </w:pPr>
      <w:r>
        <w:rPr/>
        <w:t>Положение Луны в знаках Зодиака указывает на стиль и общие обстоятельства, в которых проявляется ориентация человека на традицию и устоявшиеся программы подсознания (Южный узел) и на модные или новые социальные течения и установки и новые взгляды, отношения и программы подсознания, только начинающие входить в его психику (Северный узел). Пара знаков, в которой стоят Северный и Южный узлы, указывает на тип перехода от старого к новому в сознании, подсознании и самосознании.</w:t>
      </w:r>
    </w:p>
    <w:p>
      <w:pPr>
        <w:pStyle w:val="Style15"/>
        <w:rPr/>
      </w:pPr>
      <w:r>
        <w:rPr/>
        <w:t>Узлы стоят точно один напротив другого, и потому всегда находятся в одном кресте и в знаках одного начала (женского или мужского).</w:t>
      </w:r>
    </w:p>
    <w:p>
      <w:pPr>
        <w:pStyle w:val="Style15"/>
        <w:rPr/>
      </w:pPr>
      <w:r>
        <w:rPr/>
        <w:t>Узлы в кардинальном кресте означают участие в решительных и недвусмысленных социальных процессах; во внутренней жизни человек склонен менять себя энергично и безжалостно.</w:t>
      </w:r>
    </w:p>
    <w:p>
      <w:pPr>
        <w:pStyle w:val="Style15"/>
        <w:rPr/>
      </w:pPr>
      <w:r>
        <w:rPr/>
        <w:t>Узлы в постоянном кресте означают интерес к большим, длительным, устойчивым процессам социального обновления (или омертвения); внутренне человек меняется с трудом, но, избрав некоторое направление, ему следует.</w:t>
      </w:r>
    </w:p>
    <w:p>
      <w:pPr>
        <w:pStyle w:val="Style15"/>
        <w:rPr/>
      </w:pPr>
      <w:r>
        <w:rPr/>
        <w:t>Узлы в подвижном кресте дают особенный интерес к поверхностным, сиюминутно-актуальным переменам в обществе и успешное участие в процессах приспособления прошлого к настоящему и настоящего к будущему; во внутренней жизни это большая подвижность программ подсознания, легкое и поверхностное усвоение нового и забвение старых умений и навыков, но также и заблуждений и пороков.</w:t>
      </w:r>
    </w:p>
    <w:p>
      <w:pPr>
        <w:pStyle w:val="Style15"/>
        <w:rPr/>
      </w:pPr>
      <w:r>
        <w:rPr/>
        <w:t>Узлы в мужских знаках означают активную позицию в отношении социальных перемен; последние, со своей стороны, влияют на судьбу человека самым непосредственным образом. Внутреннее развитие является необходимостью, и человек, особенно при сильных узлах, это ощущает, хотя понимать может очень своеобразно, в соответствии с культурой своего социального слоя.</w:t>
      </w:r>
    </w:p>
    <w:p>
      <w:pPr>
        <w:pStyle w:val="Style15"/>
        <w:rPr/>
      </w:pPr>
      <w:r>
        <w:rPr/>
        <w:t>Узлы в женских знаках означают пассивную позицию по отношению к процессам в социуме; человек стоит скорее на позиции наблюдателя, при сильных узлах очень заинтересованного, хотя социальные изменения касаются его чаще косвенно (если не противоречат другие факторы гороскопа и нет сильного поражения узлов). Внутреннее развитие идет по относительно мягкому пути, не слишком императивно, более способом восприятия, нежели активного воздействия, и, соответственно, может оказаться очень запущенным, после чего возможны сильные кармические удары, особенно при напряженной карте.</w:t>
      </w:r>
    </w:p>
    <w:p>
      <w:pPr>
        <w:pStyle w:val="Style15"/>
        <w:rPr/>
      </w:pPr>
      <w:r>
        <w:rPr/>
        <w:t>Приведенные ниже характеристики различных положений узлов в Зодиаке относятся к стилю внутреннего развития человека.</w:t>
      </w:r>
    </w:p>
    <w:p>
      <w:pPr>
        <w:pStyle w:val="Style15"/>
        <w:rPr>
          <w:b/>
          <w:b/>
          <w:bCs/>
          <w:color w:val="800080"/>
        </w:rPr>
      </w:pPr>
      <w:r>
        <w:rPr>
          <w:b/>
          <w:bCs/>
          <w:color w:val="800080"/>
        </w:rPr>
        <w:t>Южный узел в Овне - Северный узел в Весах</w:t>
      </w:r>
    </w:p>
    <w:p>
      <w:pPr>
        <w:pStyle w:val="Style15"/>
        <w:rPr>
          <w:color w:val="000080"/>
        </w:rPr>
      </w:pPr>
      <w:r>
        <w:rPr>
          <w:color w:val="000080"/>
        </w:rPr>
        <w:t>Гром не грянет - мужик не перекрестится.</w:t>
      </w:r>
    </w:p>
    <w:p>
      <w:pPr>
        <w:pStyle w:val="Style15"/>
        <w:rPr/>
      </w:pPr>
      <w:r>
        <w:rPr/>
        <w:t>Южный узел в Овне дает очень пристрастное, горячее отношение к традиции. Та ее часть, которую человек признает, им практически превращается в идола; впрочем, в минуты разочарования и овновской депрессии этот идол может быть с негодованием разбит. На низком уровне здесь характерен крайний идейный догматизм в отношении к заветам предков, хотя на практике человек может их грубо нарушать. Наоборот, к новым веяниям в обществе отношение будет холодно-ментальным, взвешенным, разносторонним, часто элитарно окрашенным. Пылкий энтузиазм новых пророков человеку будет совершенно непонятен; его будет интересовать, насколько гармонично новые идеи могут быть встроены в текущую реальность, и как при этом изменится общая красота и равновесие социальной реальности, и тезис ярых борцов за будущее "кто не с нами, тот против нас" будет ему глубоко противен; при этом человек совершенно не замечает, что в отношении уважаемого им прошлого он ведет себя очень похожим образом; более того, к отрицаемой им части традиции он будет относиться абсолютно нигилистически, хотя к проявленным в настоящем чертам будущего он будет гораздо более объективен и менее пристрастен.</w:t>
      </w:r>
    </w:p>
    <w:p>
      <w:pPr>
        <w:pStyle w:val="Style15"/>
        <w:rPr/>
      </w:pPr>
      <w:r>
        <w:rPr/>
        <w:t>Во внутреннем развитии человек пылко защищает в себе то, что ему нравится и к чему он давно привык; столь же пылко и энергично он отрицает все остальное. Мусор внутреннего мира (так, как он его видит) он истребляет огнем и мечом, нанося порой себе глубокие раны и истекая кровью. Здесь очень важно научиться сдерживать свои порывы, и перед тем, как протыкать насквозь свинью своего эгоизма, понять, насколько без нее удастся прожить. На низком уровне, впрочем, проблемы самосовершенствования не стоят, и человек занимается проекциями, то есть истребляет низшее начало в окружающих или, более широко, клеймит позором стадо эгоистов вокруг себя, думающих каждый только о своей персоне, а не о нем. Это приводит к тому, что внутреннее движение останавливается, и через некоторое время происходит катастрофа, поскольку человеку не удается соответствовать окружающему миру, а огненное негодование вызывает огненный же возвратный удар. Развитие в сторону адаптации новых программ подсознания идет ментально-равновесным способом: человек будет долго и всесторонне рассматривать новую идею, приспосабливая ее к себе, и если она его действительно заинтересует, и он сумеет встроить ее в рамки своих социальных, элитарных, эстетических, этических и кармических представлений о мире и себе, тогда, пожалуй, он достаточно решительно встроит ее в свой внутренний мир - сначала ментально, но потом и сущностно, и действительно изменится сам, иногда с катастрофическими потерями.</w:t>
      </w:r>
    </w:p>
    <w:p>
      <w:pPr>
        <w:pStyle w:val="Style15"/>
        <w:rPr/>
      </w:pPr>
      <w:r>
        <w:rPr/>
        <w:t>Здесь основная проблема равновесия узлов - передать огонь и энергию Овна Северному узлу, оценке и освоению новых программ, а ментально-взвешенное влияние Весов - Южному, в частности, научиться большей объективности и эстетическому взгляду при оценке себя. Основное противоречение в воспитании детей здесь заключается в том, что догматическая его часть внедряется мощно и энергично, при поражении узлов часто вопреки сильному сопротивлению и скандалам, а творчество детей воспринимается холодно-рассудительно-отстраненным способом, с позиций высшего совершенства и элитарно, что вызывает у ребенка естественный протест, который следует относить в основном на свой счет.</w:t>
      </w:r>
    </w:p>
    <w:p>
      <w:pPr>
        <w:pStyle w:val="Style15"/>
        <w:rPr>
          <w:b/>
          <w:b/>
          <w:bCs/>
          <w:color w:val="800080"/>
        </w:rPr>
      </w:pPr>
      <w:r>
        <w:rPr>
          <w:b/>
          <w:bCs/>
          <w:color w:val="800080"/>
        </w:rPr>
        <w:t>Южный узел в Тельце - Северный узел в Скорпионе</w:t>
      </w:r>
    </w:p>
    <w:p>
      <w:pPr>
        <w:pStyle w:val="Style15"/>
        <w:rPr>
          <w:color w:val="000080"/>
        </w:rPr>
      </w:pPr>
      <w:r>
        <w:rPr>
          <w:color w:val="000080"/>
        </w:rPr>
        <w:t>Гюрза кусает ленивого вола.</w:t>
      </w:r>
    </w:p>
    <w:p>
      <w:pPr>
        <w:pStyle w:val="Style15"/>
        <w:rPr/>
      </w:pPr>
      <w:r>
        <w:rPr/>
        <w:t>Такой человек воспринимает традицию материально: он любит старые вещи в своем обиходе, может носить дедовский ремень или наган, будет уважать и сохранившиеся формы старинного уклада жизни, которые для него явятся символом связи с предками. Южный узел в Тельце дает большую косность и инертность во всем том в социальной жизни, к чему человек привык и считает неотъемлемой частью социального устройства. С другой стороны, он может увидеть силу традиции и укрепить ее, как никто другой, подготовить надежный фундамент для строительства нового здания социума. На низком уровне это страшный ретроград, но не в области идей, а в отношении устоявшихся форм и обрядов; впрочем, детали его не особенно волнуют, и договориться с ним легче, чем это кажется на первый взгляд и чем при Южном узле в Деве.</w:t>
      </w:r>
    </w:p>
    <w:p>
      <w:pPr>
        <w:pStyle w:val="Style15"/>
        <w:rPr/>
      </w:pPr>
      <w:r>
        <w:rPr/>
        <w:t xml:space="preserve">К новым социальным идеям отношение такого человека будет глубоко пристрастным, эмоциональным и резким: часть из них будет его решительно не устраивать и вызывать сильнейший протест, и он будет считать своим долгом его выразить. На низком уровне это часто деструктивная и ядовитая критика, в которой больше эмоций, чем здравого смысла. Вообще это поначалу не очень конструктивный аспект, поскольку нежно лелеять ростки социального будущего в настоящем Скорпион может лишь на стадии орла, а тарантул и серая ящерица могут в лучшем случае выступать в роли волка-санитара леса. Проработка дает большие возможности участия в развитии общества: Скорпион и Телец встречаются в настоящем и связывают прочное наследие прошлого с бесстрашным проницательным взглядом в будущее. </w:t>
      </w:r>
    </w:p>
    <w:p>
      <w:pPr>
        <w:pStyle w:val="Style15"/>
        <w:rPr/>
      </w:pPr>
      <w:r>
        <w:rPr/>
        <w:t>Во внутренней жизни этот аспект дает большую инертность психики, с одной стороны, и мощные трансформирующие силы новых программ подсознания, с другой. Человек с трудом расстается со всем, к чему он привык в своем внутреннем мире, ему отчаянно не хочется перестраиваться. Телец создает иллюзию мощи и нерушимости актуального психического состояния, и человеку кажется безнадежной идея его трансформации, и здесь возможность застоя весьма вероятна, иногда под видом тщательной шлифовки и доведения до совершенства имеющегося хозяйства, особенно если Южный узел акцентирован сильнее Северного. Что ж, это может быть и так, но Телец и программы сохранения психики имеют достойного противника в лице Скорпиона, создающего такие ситуации во внутреннем мире, которые заставляют человека выйти из спокойного созерцания собственной устойчивости и непогрешимости в область сильных эмоций, сокрушительных переживаний и страстей и пересмотреть имеющиеся установки, отношения и жизненные позиции до самой глубины. Лучше делать это постоянно, будучи покусываемым безжалостным Скорпионом равномерно, но не очень сильно, чем дожидаться его неукротимого буйства, когда он после долгой осады наконец сокрушит тельцовские оборонительные укрепления. Проработка этого потенциально очень сильного аспекта дает человека, который идет по пути внутреннего развития мощно, неудержимо и неуклонно, достигая следующей высоты со скоростью, сравнимой лишь с качеством освоения предыдущей.</w:t>
      </w:r>
    </w:p>
    <w:p>
      <w:pPr>
        <w:pStyle w:val="Style15"/>
        <w:rPr/>
      </w:pPr>
      <w:r>
        <w:rPr/>
        <w:t>В воспитании детей на низком уровне проработки это обычно тяжелый для них родитель эпилептоидного типа, сильно давящий и жестко требующий, склонный к жестоким психологическим играм, откровенно несправедливым: тяжесть Тельца в соединении с жалом Скорпиона могут дать настоящего истязателя. Поэтому очень важно основную тяжесть идеи развития перенести с детей на себя лично, ограничивая свои воздействия на подрастающее поколение легкими штрихами, отчего оно будет много послушнее.</w:t>
      </w:r>
    </w:p>
    <w:p>
      <w:pPr>
        <w:pStyle w:val="Style15"/>
        <w:rPr>
          <w:b/>
          <w:b/>
          <w:bCs/>
          <w:color w:val="800080"/>
        </w:rPr>
      </w:pPr>
      <w:r>
        <w:rPr>
          <w:b/>
          <w:bCs/>
          <w:color w:val="800080"/>
        </w:rPr>
        <w:t>Южный узел в Близнецах - Северный узел в Стрельце</w:t>
      </w:r>
    </w:p>
    <w:p>
      <w:pPr>
        <w:pStyle w:val="Style15"/>
        <w:rPr>
          <w:color w:val="000080"/>
        </w:rPr>
      </w:pPr>
      <w:r>
        <w:rPr>
          <w:color w:val="000080"/>
        </w:rPr>
        <w:t>Дурная голова ногам покою не дает.</w:t>
      </w:r>
    </w:p>
    <w:p>
      <w:pPr>
        <w:pStyle w:val="Style15"/>
        <w:rPr/>
      </w:pPr>
      <w:r>
        <w:rPr/>
        <w:t>Этот аспект дает ментальный интерес к традиции и желание проследить мысль прошлого в настоящем. В конструктивном варианте, при проработке это очень сильное положение: человек многое видит, осмысляет процесс социального развития и без излишней пристрастности и эмоциональности может понять происходящее с объективных позиций, особенно если проработан Сатурн и есть аспект Нептуна к узлам или Меркурию. На низком уровне это склонность к болтовне о "добром старом времени" без намека на глубину понимания или хотя бы осведомленность. Здесь проработка идет по пути увеличения количества знаний, которые в определенный (звездами) момент переходят в новое качество, и человек начинает действительно видеть и ощущать традицию как основу текущего состояния социума, и даже может выразить это свое понимание словами, в личной беседе или прессе.</w:t>
      </w:r>
    </w:p>
    <w:p>
      <w:pPr>
        <w:pStyle w:val="Style15"/>
        <w:rPr/>
      </w:pPr>
      <w:r>
        <w:rPr/>
        <w:t>Проблема проработки здесь упирается в идею, на основе которой должен осуществляться синтез собираемой информации. Эту идею следует, однако, искать не в прошлом. а в ростках будущего, под Стрельцом, в котором находится Северный узел. По отношению к новым веяниям этот аспект дает энтузиазм и большой идеализм, связанный с нежеланием проследить идею до ее воплощения или хотя бы попытаться ее проанализировать. Как обычно, то, в чем человек силен в отношении к традиции, он с трудом (если вообще) может использовать применительно к будущему. Здесь в общем человек больше привязан к образам будущего в настоящем, чем к проявлениям в нем прошлого, поскольку мы больше умеем управлять своими мыслями, нежели энтузиазмом.</w:t>
      </w:r>
    </w:p>
    <w:p>
      <w:pPr>
        <w:pStyle w:val="Style15"/>
        <w:rPr/>
      </w:pPr>
      <w:r>
        <w:rPr/>
        <w:t>Проработка и балансирование узлов дают возможность соединять многочисленные социальные энергетические идеи и энтузиазм с тонким и конструктивным ментальным анализом настоящего и прошлого.</w:t>
      </w:r>
    </w:p>
    <w:p>
      <w:pPr>
        <w:pStyle w:val="Style15"/>
        <w:rPr/>
      </w:pPr>
      <w:r>
        <w:rPr/>
        <w:t>Во внутреннем мире человек очень рационально относится к имеющимся устоявшимся программам подсознания и при проработке имеет над ними большую власть, то есть может из видоизменять, совершенствовать и приспосабливать к актуальным нуждам своей психики. На низком уровне этот аспект дает способность быстрого переключения с одной программы на другую в рамках нескольких имеющихся, что создает иллюзию адаптации к любым условиям, но истинная адаптация требует включения Северного узла и освоения новых программ, для чего нужен не только энтузиазм (который обычно есть), но и упорный труд и внутреннее осмысление происходящих в психике процессов обновления, что не так просто, ибо человек склонен к самообману типа смазывания острых углов и противоречий, особенно если есть квадраты узлов. Здесь сопротивление выражается в форме соскальзывания с актуальной проблемы развития и подмены существенных вопросов совершенно неважными.</w:t>
      </w:r>
    </w:p>
    <w:p>
      <w:pPr>
        <w:pStyle w:val="Style15"/>
        <w:rPr/>
      </w:pPr>
      <w:r>
        <w:rPr/>
        <w:t>В воспитании детей человек склонен нудно втолковывать им догмы благонравия, но может вместе с ними радостно ходить на молодежные концерты самого модного направления и при этом получать море удовольствия, впрочем, не слишком его афишируя. Все же узлы в подвижном кресте дают более пластичное поведение и общие позиции в воспитании детей, у которых человеку больше всего хочется видеть высокие идеалы, ибо именно это он ценит в себе, независимо от степени их реализации.</w:t>
      </w:r>
    </w:p>
    <w:p>
      <w:pPr>
        <w:pStyle w:val="Style15"/>
        <w:rPr>
          <w:b/>
          <w:b/>
          <w:bCs/>
          <w:color w:val="800080"/>
        </w:rPr>
      </w:pPr>
      <w:r>
        <w:rPr>
          <w:b/>
          <w:bCs/>
          <w:color w:val="800080"/>
        </w:rPr>
        <w:t>Южный узел в Раке - Северный узел в Козероге</w:t>
      </w:r>
    </w:p>
    <w:p>
      <w:pPr>
        <w:pStyle w:val="Style15"/>
        <w:rPr>
          <w:color w:val="000080"/>
        </w:rPr>
      </w:pPr>
      <w:r>
        <w:rPr>
          <w:color w:val="000080"/>
        </w:rPr>
        <w:t>На всякого мудреца довольно простоты.</w:t>
      </w:r>
    </w:p>
    <w:p>
      <w:pPr>
        <w:pStyle w:val="Style15"/>
        <w:rPr/>
      </w:pPr>
      <w:r>
        <w:rPr/>
        <w:t>Традиции общества касаются этого человека самым интимным образом и глубоко его волнуют. Его восприятие старого, старых людей, обычаев и укрепившихся мнений очень эмоционально, хотя он и не стремится это демонстрировать. То, что он принимает, он принимает близко к сердцу, старается надежно защитить и не склонен обсуждать с людьми, не разделяющими его симпатий; те элементы традиции, которые он не принимает, он резко отвергает и может даже прекратить отношения с человеком по причине расхождения взглядов, скажем, на способ оповещения о своем намерении прибытия в гости. При этом характерны как большая косность установившихся взглядов, так и попытки, при частичном проломе защитной скорлупы, очень эмоционального и радикального пересмотра тех взглядов, которые обнаружили свою несостоятельность: человек на минуту становится похож на мокрую курицу, а потом начинает громко суетиться и быстро бегать, стараясь восстановить былое защищенное состояние.</w:t>
      </w:r>
    </w:p>
    <w:p>
      <w:pPr>
        <w:pStyle w:val="Style15"/>
        <w:rPr/>
      </w:pPr>
      <w:r>
        <w:rPr/>
        <w:t>Сколь эмоционально и близко к себе человек воспринимает прошлое, столь же холодно-практично он воспринимает появляющуюся поросль будущего. "А что конкретно сулят нам эти идеи в ближайшем будущем? И каково будет их воздействие на нравственность и этику молодежи?" Сами по себе эти вопросы правильны, но нельзя смотреть холодными глазами практика на эмоциональные и духовные моменты, а главное, ростки будущего предназначены не для него, и нельзя их мерить сегодняшней этикой и практикой. Рак и Козерог настолько чужды друг другу, что сбалансировать узлы в данном случае очень трудно, для этого требуется глубокая проработка влияний обоих знаков. Северный узел в Козероге дает участие в долгосрочных социальных программах, которые требуют очень серьезного отношения и практичности не на уровне сегодняшнего дня, а на десятилетия вперед, и здесь понадобится глубина проникновения Рака и его способности к глубоким внутренним изменениям, поскольку любое серьезное (большой эгрегор) дело требует от человека служения всей своей жизнью и умения перестраиваться в соответствии с интересами этого дела.</w:t>
      </w:r>
    </w:p>
    <w:p>
      <w:pPr>
        <w:pStyle w:val="Style15"/>
        <w:rPr/>
      </w:pPr>
      <w:r>
        <w:rPr/>
        <w:t>Во внутренней жизни наблюдается аналогичная поляризация: к своим старым, испытанным, надежным программам подсознания человек относится нежно, эмоционально, тщательно их оберегает от любых покушений и не терпит критики, а к новым явлениям относится строго, сдержанно, холодно-скептически и допускает их внедрение лишь после тщательной проверки в деловых условиях. "Нужно ли мне это?" - спрашивает он себя, и здесь очень важно, чтобы это "нужно" не трактовалось узко-прагматически, но с учетом всей последующей внутренней и внешней жизни и того обстоятельства, что в будущем человек будет другим, и ему может понадобиться то, что сейчас совершенно не нужно... Козерогу часто не хватает фантазии, и его аскетизм нужно умерять. Рачье романтически-эмоционально-любящее отношение человека к себе, сформированному на данный момент, разбивается вдребезги холодным Козерогом, который умеет подстроить соответствующую внешнюю ситуацию, и человеку приходится искать этот сложный баланс между эмоцией к себе-низшему и долгом перед собой-высшим, и поверхностные решения здесь не помогут.</w:t>
      </w:r>
    </w:p>
    <w:p>
      <w:pPr>
        <w:pStyle w:val="Style15"/>
        <w:rPr/>
      </w:pPr>
      <w:r>
        <w:rPr/>
        <w:t>Этот аспект несет проблему мягкого нежно-материнского воспитания эгоизма в детях как безусловной нормы их мироощущения вместе со строгой регламентацией программы их развития, часто довольно жесткой; порой ребенок воспитывается методом купли: "Если Машенька позанимается с учительницей музычкой, то ей на ужин будет вишневый муссичек; а если Васенька окончит университет, то он получит роллс-ройсик".</w:t>
      </w:r>
    </w:p>
    <w:p>
      <w:pPr>
        <w:pStyle w:val="Style15"/>
        <w:rPr/>
      </w:pPr>
      <w:r>
        <w:rPr/>
        <w:t>На низком уровне здесь идет проекция на детей родительских фрустраций двух основных типов: чего они недополучили от жизни и чего они в ней не достигли. Поэтому ребенок должен получить от жизни все, о чем они мечтали, и сделать то, что должны были они.</w:t>
      </w:r>
    </w:p>
    <w:p>
      <w:pPr>
        <w:pStyle w:val="Style15"/>
        <w:rPr>
          <w:b/>
          <w:b/>
          <w:bCs/>
          <w:color w:val="800080"/>
        </w:rPr>
      </w:pPr>
      <w:r>
        <w:rPr>
          <w:b/>
          <w:bCs/>
          <w:color w:val="800080"/>
        </w:rPr>
        <w:t>Южный узел во Льве - Северный узел в Водолее</w:t>
      </w:r>
    </w:p>
    <w:p>
      <w:pPr>
        <w:pStyle w:val="Style15"/>
        <w:rPr>
          <w:color w:val="000080"/>
        </w:rPr>
      </w:pPr>
      <w:r>
        <w:rPr>
          <w:color w:val="000080"/>
        </w:rPr>
        <w:t>Ведро холодной воды на голову Нарциссу.</w:t>
      </w:r>
    </w:p>
    <w:p>
      <w:pPr>
        <w:pStyle w:val="Style15"/>
        <w:rPr/>
      </w:pPr>
      <w:r>
        <w:rPr/>
        <w:t>В отношении традиций своего социума человек выступает самым решительным и недвусмысленным образом, и притом, в отличие от Южного узла в Овне, довольно последователен: то, что он принимает, он считает великолепным и провозглашает всюду, включая трибуны и площади, а остальное отрицает и на мнении своем стоит прочно. Здесь уважение к заветам предков идет по авторитарному принципу и сомнению не подвергается, а попытки возражений со стороны тут же агрессивно подавляются, или, в редких случаях, повергают человека в смятение, как если бы ему вдруг сказали, что, по новейшим научным данным, Земля все-таки плоская, и держится именно на трех слонах, а ее шарообразность не что иное как оптический обман космонавтов.</w:t>
      </w:r>
    </w:p>
    <w:p>
      <w:pPr>
        <w:pStyle w:val="Style15"/>
        <w:rPr/>
      </w:pPr>
      <w:r>
        <w:rPr/>
        <w:t>По отношению к новым путям развития социума у человека, наоборот, позиция в высшей степени разумная и прогрессивная, а наиболее эксцентричные идеи часто получают у него полную поддержку. При проработке Северного узла он может видеть далеко вперед и дать обществу сильный толчок в совершенно неожиданном направлении. Ему нравятся крайности моды - если она достаточно необычна и не стоит на одном месте. Проблема заключается в том, чтобы суметь все-таки отличить прогрессивные направления от тупиковых, а для этого нужно глубже соотнестись с реальностью, где человек неожиданно натыкается на собственные львиные догмы восприятия исторически уже сложившихся форм общественной жизни. Водолей своими идеями сбивает с ног Льва, а тот, в свою очередь, обжигает Водолея своим огнем, защищающим и безнадежно устаревшие нормы, и правила социальной жизни.</w:t>
      </w:r>
    </w:p>
    <w:p>
      <w:pPr>
        <w:pStyle w:val="Style15"/>
        <w:rPr/>
      </w:pPr>
      <w:r>
        <w:rPr/>
        <w:t>Синтез достигается за счет того, что в оценке явлений прошлого в настоящем человек применяет силу нестандартного мышления, а в новые течения становится более сущностно включенным и тратит на них некоторую часть своей энергии и воли.</w:t>
      </w:r>
    </w:p>
    <w:p>
      <w:pPr>
        <w:pStyle w:val="Style15"/>
        <w:rPr/>
      </w:pPr>
      <w:r>
        <w:rPr/>
        <w:t>Во внутренней жизни человек ревностно охраняет устойчивое ядро своей психики от покушений со стороны, хотя сам может заниматься его совершенствованием и усилением. Вообще Южный узел в огненном знаке дает пылкую любовь к себе устоявшемуся, выкованному прежней жизнью, и преодолеть эту любовь, особенно в данном случае, очень нелегко. Новости внутреннего мира человек рассматривает ментально-внимательно, но холодно, довольно рационально размышляя, что ему нужно, а что нет, хотя сам стиль этих размышлений кажется рациональным лишь ему самому, поскольку внешний наблюдатель счел бы их, мягко говоря, не совсем логичными. Когда, однако, новая программа принята, и внутренний мир начинает ее адаптировать, возможны очень неприятные переживания в момент, когда перестройка доходит до устойчивых структур, охраняемых Львом.</w:t>
      </w:r>
    </w:p>
    <w:p>
      <w:pPr>
        <w:pStyle w:val="Style15"/>
        <w:rPr/>
      </w:pPr>
      <w:r>
        <w:rPr/>
        <w:t>Этот аспект дает силу и устойчивость главных направлений развития внутренней жизни человека, и синтез идет по пути тонкого ментального управления внутренней энергией, которая в данном случае представляет фундамент психики, поддерживающий ее здание; а крыша этого здания исполняется в виде суперсовременных водолейских ментальных программ.</w:t>
      </w:r>
    </w:p>
    <w:p>
      <w:pPr>
        <w:pStyle w:val="Style15"/>
        <w:rPr/>
      </w:pPr>
      <w:r>
        <w:rPr/>
        <w:t>Воспитание детей идет по принципу "тяжело в ученье - легко в бою": ребенка очень энергично натаскивают на соблюдение социальных норм и правил, которые, по мнению родителей, ему следует соблюдать, но в остальном развитии предоставляют большую свободу и ориентируют на ментальное восприятие мира, возбуждая фантазию и интерес, что может вести к хаотичности и безалаберности, особенно в мышлении.</w:t>
      </w:r>
    </w:p>
    <w:p>
      <w:pPr>
        <w:pStyle w:val="Style15"/>
        <w:rPr>
          <w:b/>
          <w:b/>
          <w:bCs/>
          <w:color w:val="800080"/>
        </w:rPr>
      </w:pPr>
      <w:r>
        <w:rPr>
          <w:b/>
          <w:bCs/>
          <w:color w:val="800080"/>
        </w:rPr>
        <w:t>Южный узел в Деве - Северный узел в Рыбах</w:t>
      </w:r>
    </w:p>
    <w:p>
      <w:pPr>
        <w:pStyle w:val="Style15"/>
        <w:rPr>
          <w:color w:val="000080"/>
        </w:rPr>
      </w:pPr>
      <w:r>
        <w:rPr>
          <w:color w:val="000080"/>
        </w:rPr>
        <w:t>Медведь похищает мед из пчелиного улья.</w:t>
      </w:r>
    </w:p>
    <w:p>
      <w:pPr>
        <w:pStyle w:val="Style15"/>
        <w:rPr/>
      </w:pPr>
      <w:r>
        <w:rPr/>
        <w:t>Этот аспект дает занудно-педантичное следование любимым обрядам и традициям, в конструктивном варианте - их изучение и собирание, в результате чего традиция получает новую жизнь и звучание. На низком уровне проработки Южного узла человек догматичен для других и крайне непоследователен для себя: постоянно теряя внимание к одним деталям и подробностям, он переключается на другие, а общая картина и осмысленность своих действий исчезают из поля его зрения. Традиция представляется ему совершенно конкретным набором предметов, обрядов, способов поведения и т.п. В качестве ментора этот человек невыносим, но сам он этого не замечает, ему кажется, что остальной мир крайне невнимателен и неуважителен к заветам предков и все время упускает из вида как раз самые важные моменты.</w:t>
      </w:r>
    </w:p>
    <w:p>
      <w:pPr>
        <w:pStyle w:val="Style15"/>
        <w:rPr/>
      </w:pPr>
      <w:r>
        <w:rPr/>
        <w:t>Наоборот, новые социальные течения кружат ему голову, и он с трудом разбирает их особенности и частные детали, ориентируясь более на общее эмоциональное содержание, а главное - на свою эмоциональную реакцию. Если Северный узел акцентирован, то модное социальное течение может заменить человеку религию; впрочем, Рыбы легко (и совершенно искренне) могут сменить вероисповедание, и точно так же человек с Северным узлом в Рыбах может, обманувшись в одной идее социальной перестройки, примкнуть к другой, которая будет больше апеллировать к его чувствительному, но глуповатому сердцу, любящему молодежь за молодость, чистоту и энтузиазм и не замечающему ее грубости, пошлости и легкомыслия.</w:t>
      </w:r>
    </w:p>
    <w:p>
      <w:pPr>
        <w:pStyle w:val="Style15"/>
        <w:rPr/>
      </w:pPr>
      <w:r>
        <w:rPr/>
        <w:t>В низшей октаве Рыб перемешаны грязь, обман, ложная жалость и глупое самопожертвование, и все это ждет наивного искателя и неразборчивого покровителя нежных ростков будущего, чьи листочки и шипы смогут поразить самое богатое воображение.</w:t>
      </w:r>
    </w:p>
    <w:p>
      <w:pPr>
        <w:pStyle w:val="Style15"/>
        <w:rPr/>
      </w:pPr>
      <w:r>
        <w:rPr/>
        <w:t>Во внутренней жизни человек цепляется за формальные признаки ускользающего от него психического прошлого, стараясь, ухватившись за конкретные детали, обеспечить стабильность основных программ подсознания, но это ему удается плохо, хотя сам он может считать по-другому; для этого аспекта вообще типичен самообман в отношении динамики развития: социума и лично своей. Новые программы подсознания вплывают в него мягко, пластично и ненавязчиво, просто как бы по ходу жизни человека, и незаметно адаптируются к психике, по крайней мере, пока не входят в соприкосновение с установившимися четко оформленными программами, чья деформация вызывает у человека чисто девий стресс: ему кажется, что мир рушится и наступает кромешная мгла и хаос. Баланс Девы и Рыб возможен лишь на высоком уровне проработки обоих знаков, при высоком уровне внутренней честности и концентрации беспристрастного внимания человека, а до тех пор эта оппозиция может успешно морочить голову человеку, выдавая за внутреннее развитие бессмысленную суету в мутной луже потребностей эго.</w:t>
      </w:r>
    </w:p>
    <w:p>
      <w:pPr>
        <w:pStyle w:val="Style15"/>
        <w:rPr/>
      </w:pPr>
      <w:r>
        <w:rPr/>
        <w:t>Воспитание детей в своей догматической части идет, на низком уровне проработки, по принципам мелочного контроля и формирования романтических идеалов с религиозным или мистическим оттенком в части общей подготовки к жизни. В гармоничном варианте Северного узла ребенка учат быть добрым, при поражении - искусству обманывать и ускользать от справедливого наказания, жизненная позиция "не своруешь - не поешь" или "честность есть жалкое оправдание глупости".</w:t>
      </w:r>
    </w:p>
    <w:p>
      <w:pPr>
        <w:pStyle w:val="Style15"/>
        <w:rPr>
          <w:b/>
          <w:b/>
          <w:bCs/>
          <w:color w:val="800080"/>
        </w:rPr>
      </w:pPr>
      <w:r>
        <w:rPr>
          <w:b/>
          <w:bCs/>
          <w:color w:val="800080"/>
        </w:rPr>
        <w:t>Южный узел в Весах - Северный узел в Овне</w:t>
      </w:r>
    </w:p>
    <w:p>
      <w:pPr>
        <w:pStyle w:val="Style15"/>
        <w:rPr>
          <w:color w:val="000080"/>
        </w:rPr>
      </w:pPr>
      <w:r>
        <w:rPr>
          <w:color w:val="000080"/>
        </w:rPr>
        <w:t>Ураган ломает хрустальный замок.</w:t>
      </w:r>
    </w:p>
    <w:p>
      <w:pPr>
        <w:pStyle w:val="Style15"/>
        <w:rPr/>
      </w:pPr>
      <w:r>
        <w:rPr/>
        <w:t>Этот аспект дает внимание к эстетическим чертам традиции, человеку кажется красивым ритуал его предков, который (он считает) приводил их в состояние внутреннего равновесия, а их жизнь в равновесие с окружающей средой. Ему очень импонирует этика старых времен - в той ее части, которую он принимает (оставшаяся ее часть обычно не рассматривается), она кажется образцом, в наше время, увы, недостижимым, но к которому следует стремиться. Вообще к традиции человек внимателен, ментально-рассудителен и склонен ко всестороннему рассмотрению вопроса, особенно в отношении связи ее с настоящим временем, которое он будет долго и складно анализировать, прочно оставаясь на позициях "старого времени", точнее, того, как он их понимает.</w:t>
      </w:r>
    </w:p>
    <w:p>
      <w:pPr>
        <w:pStyle w:val="Style15"/>
        <w:rPr/>
      </w:pPr>
      <w:r>
        <w:rPr/>
        <w:t>Проблемы дальнейшего развития общества человек, наоборот, склонен обсуждать горячо и нетерпеливо; то, что ему нравится, он готов внедрить немедленно и повсеместно, а то, что, по его мнению, не подходит - немедленно истребить вместе с корнем. Впрочем, энтузиазм может легко погаснуть и на время смениться полным разочарованием как в данном прогрессивном течении, так и в идее социального развития вообще. Здесь ему нужно постепенно вырабатывать объективность и принцип всестороннего рассмотрения, а вообще проработка идет по пути углубления в суть происходящего в настоящем, что одно лишь позволяет выработать правильное отношение к эманациям из будущего и дать им правильный прогноз. Баланс устанавливается с трудом, поскольку Овен склонен к резким действиям, а Весы к колебаниям не по существу дела, и синтез идет часто через последовательность бессмысленных конфликтов, причиной которых является полное взаимонепонимание.</w:t>
      </w:r>
    </w:p>
    <w:p>
      <w:pPr>
        <w:pStyle w:val="Style15"/>
        <w:rPr/>
      </w:pPr>
      <w:r>
        <w:rPr/>
        <w:t>Во внутренней жизни человек склонен настаивать на своей установившейся этике и привычной эстетике, с удовольствием их шлифуя, но отвергая с негодованием качественно иные взгляды и позиции. Его очень устраивает собственная внутренняя шкала элитарности, на которой удобно и красиво располагается все человечество, и не на последней ступеньке находится он сам, и в первую очередь через эту шкалу он рассматривает любого человека из своего окружения. Однако новые впечатления и события, заставляющие его менять внутренний мир, врываются энергично и сильно, так что им бывает нечего противопоставить, и последующие изменения психики могут быть очень болезненными, ибо нарушают сложившуюся элитарную шкалу и этические программы, а также эстетику, что, может быть, для человека труднее всего, поскольку именно эстетика определяет окончательный тонкий внутренний баланс человека.</w:t>
      </w:r>
    </w:p>
    <w:p>
      <w:pPr>
        <w:pStyle w:val="Style15"/>
        <w:rPr/>
      </w:pPr>
      <w:r>
        <w:rPr/>
        <w:t>Воспитание детей идет во многом в холодно-безлично-сдержанной манере: "Ты должен поступать так и так, поскольку это принято; воспитанные дети не вмешиваются во взрослые разговоры, иначе их осудит все окружающее общество, а что может быть хуже этого?" Наоборот, то, что разрешается, разрешается от души, и буйные проявления в отрочестве и юности находят в родительском сердце сочувствие и понимание, если, конечно, не затрагивают социально-элитарной структуры родительского слоя. Тайная мечта человека заключается в том, что его дети завоюют себе место в следующем социальном слое.</w:t>
      </w:r>
    </w:p>
    <w:p>
      <w:pPr>
        <w:pStyle w:val="Style15"/>
        <w:rPr>
          <w:b/>
          <w:b/>
          <w:bCs/>
          <w:color w:val="800080"/>
        </w:rPr>
      </w:pPr>
      <w:r>
        <w:rPr>
          <w:b/>
          <w:bCs/>
          <w:color w:val="800080"/>
        </w:rPr>
        <w:t>Южный узел в Скорпионе - Северный узел в Тельце</w:t>
      </w:r>
    </w:p>
    <w:p>
      <w:pPr>
        <w:pStyle w:val="Style15"/>
        <w:rPr>
          <w:color w:val="000080"/>
        </w:rPr>
      </w:pPr>
      <w:r>
        <w:rPr>
          <w:color w:val="000080"/>
        </w:rPr>
        <w:t>Настырный мальчишка получает шлепок по заднице.</w:t>
      </w:r>
    </w:p>
    <w:p>
      <w:pPr>
        <w:pStyle w:val="Style15"/>
        <w:rPr/>
      </w:pPr>
      <w:r>
        <w:rPr/>
        <w:t>Этот аспект дает эмоционально-пристрастное отношение к традиции и (на низком уровне) обостренную ненависть к людям, проявляющим к ней недостаточное уважение. Сам человек (ему кажется) трепетно и беспрекословно выполняет заветы предков, но в действительности он больше наследует от них эмоциональный тип восприятия, а главное, неприятия текущей действительности (какой именно ее части, покажут дом, где стоит Южный узел, и его аспекты). Проработка дает умение, проникнув в суть актуальных проблем социума, приспособить для их решения существующие традиции, надлежащим образом их трансформировав. Это аспект, который дает возможность глубокого мистического проникновения в корни и историю актуального состояния общества, и человек может понять многое и, не разрушая окончательно, восстановить социальный фундамент так, что он простоит еще долго; поражение узлов может дать человека, который уничтожит как традицию, так и многие конструктивные пути развития общества, залив его кровью или задушив серостью.</w:t>
      </w:r>
    </w:p>
    <w:p>
      <w:pPr>
        <w:pStyle w:val="Style15"/>
        <w:rPr/>
      </w:pPr>
      <w:r>
        <w:rPr/>
        <w:t>Будущее человек мерит меркой солидарности, основательности и практичности. Эмоциональные всплески и завихрения энтузиазма трогают его мало; его интересуют конкретные новые формы, появляющиеся на новых путях развития, будь то электрическая соха или искусственная черная икра, производимая из баклажан, и в которых его заинтересуют, в первую очередь, соответственно, производительность и стоимость. Искушением здесь служит слишком твердая и прямолинейная позиция и неумение оценить нестандартную идею, особенно из числа не приносящих конкретной пользы, но относящуюся к сфере эмоциональной или духовной жизни общества; впрочем, искусство Телец воспринимает хорошо, особенно на материальном носителе. Здесь баланс достигается с трудом, поскольку трудно ориентироваться на починку сгнившего фундамента при надежной и мощной крыше, и пока Скорпион проходит фазу тарантула, возможен общий нигилизм в оценке общественного развития и, соответственно, эскепизм и разрушительное участие в нем.</w:t>
      </w:r>
    </w:p>
    <w:p>
      <w:pPr>
        <w:pStyle w:val="Style15"/>
        <w:rPr/>
      </w:pPr>
      <w:r>
        <w:rPr/>
        <w:t>Аналогично, во внутренней жизни человек отчаянно защищает свои исторически сложившиеся программы подсознания, будучи одновременно ими совершенно неудовлетворен; а новые видятся ему прочными и надежными, и он часто пытается освоить примитив, высоко оценивая его практичность и простоту в обращении, за что приходится потом больно расплачиваться. С другой стороны, отсутствие внутреннего развития ведет к тому, что терпеливый Телец приходит наконец, в ярость, и новое, упрямо отвергаемое человеком, буквально врывается в его внутренний мир и сокрушает там многое, в том числе и значительную часть фундамента, охраняемого Скорпионом, а Скорпион, растоптанный взбесившимся Тельцом, сильно страдает, приходит в себя очень долго и непрямым путем.</w:t>
      </w:r>
    </w:p>
    <w:p>
      <w:pPr>
        <w:pStyle w:val="Style15"/>
        <w:rPr/>
      </w:pPr>
      <w:r>
        <w:rPr/>
        <w:t>На низком уровне проработки Южного узла воспитание детей будет психологически-изуверским; эмоциональное воздействие на психику и подсознание ребенка как средство его обучения нормам и правилам поведения, не говоря об этике, не является конструктивным ни в какой мере и ведет к неврозам или даже, при поражении узлов и пятого дома, психическим отклонениям. Формирование идеалов и целей у детей идет с сильным практическим уклоном: "Хорошо, если у тебя будет много денег и женщин (поклонников), а как с ними разобраться, ты и сам сообразишь". Здесь человек передает ребенку свои эмоциональные фрустрации с целью, чтобы тот их материализовал и изжил на материальном плане. Нищий становится миллионером; на высоком уровне - человек, одолеваемый страстями, от них избавляется и делается просветленным, Буддой.</w:t>
      </w:r>
    </w:p>
    <w:p>
      <w:pPr>
        <w:pStyle w:val="Style15"/>
        <w:rPr>
          <w:b/>
          <w:b/>
          <w:bCs/>
          <w:color w:val="800080"/>
        </w:rPr>
      </w:pPr>
      <w:r>
        <w:rPr>
          <w:b/>
          <w:bCs/>
          <w:color w:val="800080"/>
        </w:rPr>
        <w:t>Южный узел в Стрельце - Северный узел в Близнецах</w:t>
      </w:r>
    </w:p>
    <w:p>
      <w:pPr>
        <w:pStyle w:val="Style15"/>
        <w:rPr>
          <w:color w:val="000080"/>
        </w:rPr>
      </w:pPr>
      <w:r>
        <w:rPr>
          <w:color w:val="000080"/>
        </w:rPr>
        <w:t>Благородный рыцарь в ловушке хитрого злодея.</w:t>
      </w:r>
    </w:p>
    <w:p>
      <w:pPr>
        <w:pStyle w:val="Style15"/>
        <w:rPr/>
      </w:pPr>
      <w:r>
        <w:rPr/>
        <w:t>Стрельцовский Южный узел дает абстрактно-восхищенное отношение к традиции; особенно высоко человек ценит высшую устремленность, когда чувствует ее преемственность, идеалы, оставшиеся от отцов и дедов, и сбывающиеся пророчества. Этот аспект дает разносторонность восприятия традиции, человек может ее увидеть во многих проявлениях современности, и наполнить такой энергией и светом, что она станет привлекательной для многих; этот аспект дает новую жизнь и смысл, казалось бы, совершенно ненужным обрядам и привычно-соблюдаемым, но давно бессмысленным действиям и способам поведения.</w:t>
      </w:r>
    </w:p>
    <w:p>
      <w:pPr>
        <w:pStyle w:val="Style15"/>
        <w:rPr/>
      </w:pPr>
      <w:r>
        <w:rPr/>
        <w:t>К новым веяниям в обществе человек ментально-внимателен; они очень его интересуют, но больше в информационном плане, как журналистов. Ему хочется, чтобы каждый день возникало что-то новое, неожиданное, о чем можно рассказать любопытствующим гостям за вечерним чаем. Здесь не хватает уровня обобщения, когда за конкретными фактами просматриваются общие тенденции развития, а они могут сильно отличаться от того, что видно на фасаде данного общественного течения. Такой человек незаменим как распространитель прогрессивной идеи, он сделает ей рекламу, как никто, но вряд ли сможет ею зажечь; это, впрочем, и не входит в его задачи: его дело (он считает) вам рассказать, как и что, а уж дальше решайте сами. И не копайте его в глубину, он сам еще далеко не все понял, но главную мысль уловил, можете не сомневаться.</w:t>
      </w:r>
    </w:p>
    <w:p>
      <w:pPr>
        <w:pStyle w:val="Style15"/>
        <w:rPr/>
      </w:pPr>
      <w:r>
        <w:rPr/>
        <w:t>Во внутренней жизни наблюдаются, с одной стороны, пылкий энтузиазм и искренняя любовь к своему сложившемуся образу "я", особенно своим идеалам и общим устремлением, а с другой - спокойно-рассудочное отношение к необходимым изменениям во внутреннем мире. Человеку скучно без внутренних новостей, ему нужно постоянно что-то в себе перестраивать, но делает он это как-то формально, как бы не для души, а для галочки, и удивляется (а иногда и сильно страдает), когда эти изменения, начавшись, доходят до глубин, управляемых Стрельцом, и происходит расплата за легкомыслие и неразборчивость, происшедшие вследствие излишнего поверхностного любопытства. Человек должен принимать внутрь себя, хотя бы и на чисто информационно-ментальном плане, только то, что соответствует его жизненным позициям и идеалам - или быть готовым к их перемене. Здесь баланс идет по двум линиям: человек учится быть более внимательным и логичным в отношении своего актуального "я" в установившейся части и проверять новые идеи и формируемые программы подсознания на предмет их соответствия своим высшим устремлениям заранее, а не когда они уже стали частью его психики. Отсутствие развития (точнее, подмена его поверхностной суетой) ведет к тому, что в один прекрасный день он сталкивается с ситуацией, поняв которую, он уже не может увязать ее с привычной картиной мира в подсознании, и происходит религиозный, идейный или общий крах мировосприятия.</w:t>
      </w:r>
    </w:p>
    <w:p>
      <w:pPr>
        <w:pStyle w:val="Style15"/>
        <w:rPr/>
      </w:pPr>
      <w:r>
        <w:rPr/>
        <w:t>Воспитание детей на низком уровне проработки узлов идет на фоне грозных скандалов, где ребенок упрекается в отсутствии высоких идеалов, которые, по мысли родителя, должны регулировать поведение ребенка в быту; общее направление развития мыслится в умственных сферах; ребенку говорят, что нужно быть умным, хитрым, никому не доверять, все проверять и жить своим умом. Здесь на ребенка проецируется фрустрация, связанная с отсутствием или неудовлетворительностью высшего начала в себе, в (подсознательной) надежде на то, что он компенсирует это своим ментальным развитием, будет все знать.</w:t>
      </w:r>
    </w:p>
    <w:p>
      <w:pPr>
        <w:pStyle w:val="Style15"/>
        <w:rPr>
          <w:b/>
          <w:b/>
          <w:bCs/>
          <w:color w:val="800080"/>
        </w:rPr>
      </w:pPr>
      <w:r>
        <w:rPr>
          <w:b/>
          <w:bCs/>
          <w:color w:val="800080"/>
        </w:rPr>
        <w:t>Южный узел в Козероге - Северный узел в Раке</w:t>
      </w:r>
    </w:p>
    <w:p>
      <w:pPr>
        <w:pStyle w:val="Style15"/>
        <w:rPr>
          <w:color w:val="000080"/>
        </w:rPr>
      </w:pPr>
      <w:r>
        <w:rPr>
          <w:color w:val="000080"/>
        </w:rPr>
        <w:t>Сама длинная дорога это дорога к себе.</w:t>
      </w:r>
    </w:p>
    <w:p>
      <w:pPr>
        <w:pStyle w:val="Style15"/>
        <w:rPr/>
      </w:pPr>
      <w:r>
        <w:rPr/>
        <w:t>Этот аспект дает, пожалуй, самое уважительное отношение к заветам отцов и дедов. В поддержке традиции человек видит не только осуществление связи времен, но и высший смысл своей жизни, по крайней мере, его существенную часть. При этом от традиции он берет не только форму, но и (по мере своих сил) экзистенциальное содержание, то есть жизненный смысл, который, конечно, видоизменяется с веками и даже десятилетиями, но Козерог, как никто другой, умеет вложить его в старые рамки. Козерог не романтичен, и романтика это последнее, чего ищет человек, когда поддерживает старые традиции или ищет их следы в настоящем: он хочет жить в соответствии с ними, поскольку не видит иной опоры для существования. При этом ему часто не хватает фантазии для того, чтобы понять, что времена в чем-то все же безвозвратно уходят, и тогда он впадает если не в догматизм, то в академическую сухость.</w:t>
      </w:r>
    </w:p>
    <w:p>
      <w:pPr>
        <w:pStyle w:val="Style15"/>
        <w:rPr/>
      </w:pPr>
      <w:r>
        <w:rPr/>
        <w:t>По отношению к проявлениям будущего человек внешне ведет себя крайне осторожно, поскольку они его глубоко волнуют, и он боится разочароваться. В тех случаях, когда он, после долгого и внимательного ожидания, сочтет, что данный росток - именно то, что надо, он становится хлопотливой и преданной наседкой, тщательно сдувающий пылинки с любимого дитяти. Если новое движение его разочаровывает, он по-рачьи глубоко переживает и столь же глубоко вытесняет свою боль, постепенно обрастая жестким панцирем социального равнодушия. Тем не менее, он может по-детски радоваться, когда вдруг блеснет свет надежды на темном участке социальных проблем. Здесь у человека слишком много эмоций - и положительных, и отрицательных, в обоих случаях с негативными для него последствиями, и ему нужно обрести некоторое количество козерожьего практицизма и целеустремленности. Наоборот, в отношении старых заветов нужно учиться радоваться, применяя их в своей жизни, а не сводить традицию к нерушимому чувству долга.</w:t>
      </w:r>
    </w:p>
    <w:p>
      <w:pPr>
        <w:pStyle w:val="Style15"/>
        <w:rPr/>
      </w:pPr>
      <w:r>
        <w:rPr/>
        <w:t>Во внутренней жизни человек будет испытывать большое влияние устойчивых, давно сформированных программ подсознания, которые будут направлять его внимание в сторону практики, и особенно больших кармических программ; более того, скорее всего свои основные кармические программы человек проработает, основываясь на тех программах подсознания, которые заложены в нем от рождения. Они будут суховаты, и им будет не хватать фантазии, которую человек будет должен внести сам, адаптируя новые программы подсознания, создаваемые Северным узлом. Эти программы будут с самого начала касаться очень интимно-глубоких сфер психики человека, и он после нескольких (болезненных) ошибок будет отбирать их очень осторожно и тщательно, боясь ошибиться, порой чрезмерно: в конечном счете важна не боль (или легкость) адаптации, а последующая полезность и уместность данной программы подсознания в психике. Слишком долгая и успешная защита от развития ведет к тому, что в один прекрасный день Рак создает настолько эмоционально и сущностно напряженную ситуацию, что все защиты ломаются, человек заглядывает внутрь себя и видит всю косность и несовершенство своих фундаментальных программ подсознания, и Козерог уже не в силах их защитить.</w:t>
      </w:r>
    </w:p>
    <w:p>
      <w:pPr>
        <w:pStyle w:val="Style15"/>
        <w:rPr/>
      </w:pPr>
      <w:r>
        <w:rPr/>
        <w:t>Воспитание детей в догматической его части человек ведет, при слабой проработке узлов, сухо, последовательно и целеустремленно, часто полностью игнорируя их эмоциональную природу, но прибегая не к логическим аргументам (как при Южном узле в воздушных знаках), а к совершенно земным стимулам, особенно легкому подкупу и умеренному шантажу. Но их дальнейшие цели и идеалы он воспринимает эмоционально и часто от них отгораживается, опасаясь, что они не будут соответствовать его надеждам. Здесь идет проекция фрустрации по поводу недостатков собственного внутреннего воспитания в надежде увидеть (эмоционально и духовно) удовлетворительную самореализацию в детях.</w:t>
      </w:r>
    </w:p>
    <w:p>
      <w:pPr>
        <w:pStyle w:val="Style15"/>
        <w:rPr>
          <w:b/>
          <w:b/>
          <w:bCs/>
          <w:color w:val="800080"/>
        </w:rPr>
      </w:pPr>
      <w:r>
        <w:rPr>
          <w:b/>
          <w:bCs/>
          <w:color w:val="800080"/>
        </w:rPr>
        <w:t>Южный узел в Водолее - Северный узел во Льве</w:t>
      </w:r>
    </w:p>
    <w:p>
      <w:pPr>
        <w:pStyle w:val="Style15"/>
        <w:rPr>
          <w:color w:val="000080"/>
        </w:rPr>
      </w:pPr>
      <w:r>
        <w:rPr>
          <w:color w:val="000080"/>
        </w:rPr>
        <w:t>Невинный фантазер сгорает на костре инквизиции.</w:t>
      </w:r>
    </w:p>
    <w:p>
      <w:pPr>
        <w:pStyle w:val="Style15"/>
        <w:rPr/>
      </w:pPr>
      <w:r>
        <w:rPr/>
        <w:t>Этот человек особенно ценит ум, прозорливость и творческий гений предков, выразившийся во всевозможных научных идеях и великих изобретениях. Проработка Южного узла дает стремление адаптировать их идеи к настоящему, что может оказаться очень конструктивным. На низком уровне человек ходит и говорит: да, наши деды умели, отцы могли... а все нынешние только перепевают старые мотивы; впрочем, здесь его отношение носит ментально-отстраненный характер. Иногда даже на низком уровне человек может дать необычную или вовсе оригинальную трактовку элемента традиции, и на это следует обратить внимание, в первую очередь ему самому, и попытаться понять, что стоит за этой трактовкой. Водолей разговаривает откровениями и плохо понятными намеками, которые нуждаются в расшифровке.</w:t>
      </w:r>
    </w:p>
    <w:p>
      <w:pPr>
        <w:pStyle w:val="Style15"/>
        <w:rPr/>
      </w:pPr>
      <w:r>
        <w:rPr/>
        <w:t>К проблескам социального будущего человек относится очень лично, они его вдохновляют и пробуждают энтузиазм. За то, что ему нравится, он готов сражаться, и даже, если нужно, возглавить отряд борцов; правда, снижена критичность и способность контролировать свой энтузиазм и пыл. Кроме того, идеи постепенного, неторопливого и сбалансированного эволюционного развития общества не очень вдохновляют человека с Северным узлом во Льве; ему ближе революция или хоть какое грандиозное мероприятие, требующее напряжения всех сил, народа и его лично. В истории, однако, бывают и более скромные периоды и кармические программы, и важно их не пропустить. Здесь баланс достигается за счет более практичного, энергичного и целеустремленного отношения к приспособлению традиции к текущей жизни, с одной стороны, и более научного и объективного подхода к новым социальным течениям, с другой, и синтез может дать крупное продвижение общества по эволюционной лестнице.</w:t>
      </w:r>
    </w:p>
    <w:p>
      <w:pPr>
        <w:pStyle w:val="Style15"/>
        <w:rPr/>
      </w:pPr>
      <w:r>
        <w:rPr/>
        <w:t>Во внутренней жизни человек наделен даром оригинально и находчиво чистить свои исторически сложившиеся программы подсознания, а при проработке Южного узла может научиться ими в некоторой степени ментально управлять. Эти его программы устойчивы, хотя оформлены несколько необычным способом и функционируют отчасти странно, в чем можно искать намек и способ открытия своей индивидуальности, того неповторимого в человеке, что уже заложено в нем в момент рождения. Новые программы подсознания человек адаптирует и использует тогда, когда они привлекают его внешними эффектами и сильной энергетикой; например, он может увлечься идеей освоить искусство дрессировщика тигра, прыгающего через огненное кольцо. Столь эффектные навыки нужны, однако, редко, а пламенное стремление к внутренней чистоте и честности приходит лишь при значительной проработке карты, поэтому возможны задержки развития психики и личности. Тогда может возникнуть неприятная ситуация, похожая на ту, которой охарактеризован данный аспект.</w:t>
      </w:r>
    </w:p>
    <w:p>
      <w:pPr>
        <w:pStyle w:val="Style15"/>
        <w:rPr/>
      </w:pPr>
      <w:r>
        <w:rPr/>
        <w:t>Воспитание детей идет довольно свободно, и догмы, которые внушает им родитель, могут иметь специфический характер ("никогда не езди на трамваях"), но в основном все же следует принятым в социальном слое родителя, и хотя его интерпретации и объяснения могут быть несколько неожиданными, они не эмоциональны, но апеллируют к уму ребенка. Наоборот, ожидание его свершений и формируемые идеалы будут вполне львиными, то есть большими, авторитетными и с привкусом власти. Здесь родитель на низком уровне проработки узлов передает ребенку свою ментальную безалаберность и амбиции силы и могущества.</w:t>
      </w:r>
    </w:p>
    <w:p>
      <w:pPr>
        <w:pStyle w:val="Style15"/>
        <w:rPr>
          <w:b/>
          <w:b/>
          <w:bCs/>
          <w:color w:val="800080"/>
        </w:rPr>
      </w:pPr>
      <w:r>
        <w:rPr>
          <w:b/>
          <w:bCs/>
          <w:color w:val="800080"/>
        </w:rPr>
        <w:t>Южный узел в Рыбах - Северный узел в Деве</w:t>
      </w:r>
    </w:p>
    <w:p>
      <w:pPr>
        <w:pStyle w:val="Style15"/>
        <w:rPr>
          <w:color w:val="000080"/>
        </w:rPr>
      </w:pPr>
      <w:r>
        <w:rPr>
          <w:color w:val="000080"/>
        </w:rPr>
        <w:t>В сосуде чистой любви крупными бурыми хлопьями выпадает корысть.</w:t>
      </w:r>
    </w:p>
    <w:p>
      <w:pPr>
        <w:pStyle w:val="Style15"/>
        <w:rPr/>
      </w:pPr>
      <w:r>
        <w:rPr/>
        <w:t>Этот аспект дает нежную, неразборчивую и неразбирающую любовь к традиции - она греет сердце человека просто так, сама по себе, как напоминание о прошлом, а что именно она напоминает, ему не так важно. Впрочем, его восприятие преимущественно интимно-эмоционально, и ментальные и энергетичные идеи настоящего, ощущаемые как наследие прошлого, не вызывают у него адекватной работы мысли или пылкого энтузиазма, но, быть может, томную негу с приятным привкусом ностальгии по тому, что как будто утеряно, а на самом деле вот нет. Рыбий Южный узел дает прекрасные способности адаптации традиции к реальности, но на низком уровне при этом может произойти сильное искажение первой, помимо воли и сознания самого человека, который не смотрит на конкретные детали (они во многом для него плывут), но ориентируется на общее ощущение и личную интуицию.</w:t>
      </w:r>
    </w:p>
    <w:p>
      <w:pPr>
        <w:pStyle w:val="Style15"/>
        <w:rPr/>
      </w:pPr>
      <w:r>
        <w:rPr/>
        <w:t>Наоборот, по отношению к росткам будущего человек придирчив и внимателен к деталям, часто совершенно несущественным. Зато те течения, которые ему в результате понравились, он будет поддерживать очень заботливо и содержательно, пытаясь дать им конкретную форму и тут же внедрить в существующую реальность; правда, при этом он ориентируется именно на детали, а истинное содержание новой идеи может по ходу внедрения полностью выхолостить или извратить. Дева конкретная, ей трудно мыслить идеями и образами, а это именно тот путь, по которому в настоящее приходит будущее. Здесь необходимо обобщающее и синтезирующее влияние Рыб, которое дополнительно обогатит и эмоциональный момент восприятия новых социальных идей и проектов; со своей стороны, Дева может помочь человеку разобраться в деталях и подробностях и, главное, в существе влияния и присутствия прошлого в настоящем.</w:t>
      </w:r>
    </w:p>
    <w:p>
      <w:pPr>
        <w:pStyle w:val="Style15"/>
        <w:rPr/>
      </w:pPr>
      <w:r>
        <w:rPr/>
        <w:t>Во внутреннем мире человек ощущает тепло, уют и сильное нежелание копаться в своих исторически сложившихся программах подсознания; в частности, ему трудно увидеть свои эволюционные "хвосты" и особенно нелегко разобраться в характере и количестве своей любви к миру и степени и уровне его приятия. Ему кажется, что он хорош такой, какой он есть (если нет сильного поражения узлов, когда позиция во многом противоположна, хотя элементы любви к себе актуальному все равно остаются). Перемены во внутренней жизни идут по конкретным пунктам, и здесь человек может быть очень дотошным: "Это мне нужно, а вот этого пока, пожалуйста, не надо". Если эта придирчивость ведет к застою, в один прекрасный день Дева бросит во внутренний мир огромную кучу хаотично перемешанного строительного материала, и человеку его придется собирать по кусочкам, с трудом адаптируя к психике и расставаясь с лучшей и любимейшей частью эго и пытаясь полюбить нечто неслыханное и непривычное.</w:t>
      </w:r>
    </w:p>
    <w:p>
      <w:pPr>
        <w:pStyle w:val="Style15"/>
        <w:rPr/>
      </w:pPr>
      <w:r>
        <w:rPr/>
        <w:t>Воспитание детей на низком уровне проработки узлов идет в бесформенно-эмоциональном стиле; сначала ребенку все разрешают, потом, когда он решительно переходит черту дозволенного, эмоционально пресекают, и понятия о том, что можно и чего нельзя, у него вырабатываются самые смутные, пластичные и, главное, ситуативные, что на низком уровне дает лживость, бессовестность и отсутствие чувства долга. Идеалы и цели формируются заземленные и узко-практичные, родительской фантазии явно не хватает. Здесь идет проекция собственного душевного хаоса и грязи в душу ребенка, в надежде, что он все это отфильтрует, упорядочит и выстроит большое, светлое и красивое здание нашей с ним самореализации, с колоннами за дедушку и лепниной за бабушку.</w:t>
      </w:r>
    </w:p>
    <w:p>
      <w:pPr>
        <w:pStyle w:val="Style15"/>
        <w:rPr/>
      </w:pPr>
      <w:r>
        <w:rPr/>
        <w:t> </w:t>
      </w:r>
    </w:p>
    <w:p>
      <w:pPr>
        <w:pStyle w:val="Style15"/>
        <w:jc w:val="right"/>
        <w:rPr/>
      </w:pPr>
      <w:r>
        <w:rPr/>
        <w:t xml:space="preserve">Алтай - Москва, 1987-1988. </w:t>
      </w:r>
    </w:p>
    <w:p>
      <w:pPr>
        <w:pStyle w:val="Style15"/>
        <w:rPr/>
      </w:pPr>
      <w:r>
        <w:rPr/>
      </w:r>
    </w:p>
    <w:p>
      <w:pPr>
        <w:pStyle w:val="Style15"/>
        <w:rPr/>
      </w:pPr>
      <w:r>
        <w:rPr/>
      </w:r>
    </w:p>
    <w:p>
      <w:pPr>
        <w:pStyle w:val="Style15"/>
        <w:rPr/>
      </w:pPr>
      <w:r>
        <w:rPr/>
      </w:r>
    </w:p>
    <w:p>
      <w:pPr>
        <w:pStyle w:val="Style15"/>
        <w:rPr/>
      </w:pPr>
      <w:r>
        <w:rPr/>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odny.ru/Genplanets/Intr.htm" TargetMode="External"/><Relationship Id="rId3" Type="http://schemas.openxmlformats.org/officeDocument/2006/relationships/hyperlink" Target="http://www.podvodny.ru/Genplanets/Chap1.htm" TargetMode="External"/><Relationship Id="rId4" Type="http://schemas.openxmlformats.org/officeDocument/2006/relationships/hyperlink" Target="http://www.podvodny.ru/Genplanets/Chap2.htm" TargetMode="External"/><Relationship Id="rId5" Type="http://schemas.openxmlformats.org/officeDocument/2006/relationships/hyperlink" Target="http://www.podvodny.ru/Genplanets/Chap3.htm" TargetMode="External"/><Relationship Id="rId6" Type="http://schemas.openxmlformats.org/officeDocument/2006/relationships/hyperlink" Target="http://www.podvodny.ru/Genplanets/Chap4.htm" TargetMode="External"/><Relationship Id="rId7" Type="http://schemas.openxmlformats.org/officeDocument/2006/relationships/hyperlink" Target="http://www.podvodny.ru/Genplanets/Chap5.htm" TargetMode="External"/><Relationship Id="rId8" Type="http://schemas.openxmlformats.org/officeDocument/2006/relationships/hyperlink" Target="http://www.podvodny.ru/Genplanets/Chap6.htm" TargetMode="External"/><Relationship Id="rId9" Type="http://schemas.openxmlformats.org/officeDocument/2006/relationships/hyperlink" Target="http://www.podvodny.ru/Genplanets/Chap7.htm" TargetMode="External"/><Relationship Id="rId10" Type="http://schemas.openxmlformats.org/officeDocument/2006/relationships/hyperlink" Target="http://www.podvodny.ru/Genplanets/Chap8.htm" TargetMode="External"/><Relationship Id="rId11" Type="http://schemas.openxmlformats.org/officeDocument/2006/relationships/hyperlink" Target="http://www.podvodny.ru/Genplanets/Chap9.htm" TargetMode="External"/><Relationship Id="rId12" Type="http://schemas.openxmlformats.org/officeDocument/2006/relationships/hyperlink" Target="http://www.podvodny.ru/Genplanets/Chap10.htm" TargetMode="External"/><Relationship Id="rId13" Type="http://schemas.openxmlformats.org/officeDocument/2006/relationships/hyperlink" Target="http://www.podvodny.ru/Genplanets/Chap11.htm" TargetMode="External"/><Relationship Id="rId14" Type="http://schemas.openxmlformats.org/officeDocument/2006/relationships/hyperlink" Target="http://www.podvodny.ru/Genplanets/Chap12.htm" TargetMode="External"/><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02:00Z</dcterms:created>
  <dc:creator>Аня</dc:creator>
  <dc:description/>
  <dc:language>en-US</dc:language>
  <cp:lastModifiedBy>Аня</cp:lastModifiedBy>
  <dcterms:modified xsi:type="dcterms:W3CDTF">2005-12-05T10:02:00Z</dcterms:modified>
  <cp:revision>2</cp:revision>
  <dc:subject/>
  <dc:title>Часть 2</dc:title>
</cp:coreProperties>
</file>