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55" w:firstLine="720"/>
        <w:jc w:val="both"/>
        <w:rPr/>
      </w:pPr>
      <w:r>
        <w:rPr>
          <w:rFonts w:cs="Times New Roman" w:ascii="Times New Roman" w:hAnsi="Times New Roman"/>
          <w:szCs w:val="36"/>
        </w:rPr>
        <w:t xml:space="preserve">Аннотация к книге 13-ой. </w:t>
      </w:r>
    </w:p>
    <w:p>
      <w:pPr>
        <w:pStyle w:val="Normal"/>
        <w:ind w:right="355" w:firstLine="720"/>
        <w:jc w:val="both"/>
        <w:rPr>
          <w:rFonts w:ascii="Times New Roman" w:hAnsi="Times New Roman" w:cs="Times New Roman"/>
          <w:sz w:val="36"/>
          <w:szCs w:val="36"/>
        </w:rPr>
      </w:pPr>
      <w:r>
        <w:rPr>
          <w:rFonts w:cs="Times New Roman"/>
          <w:sz w:val="36"/>
          <w:szCs w:val="36"/>
        </w:rPr>
      </w:r>
    </w:p>
    <w:p>
      <w:pPr>
        <w:pStyle w:val="Normal"/>
        <w:ind w:right="355" w:firstLine="720"/>
        <w:jc w:val="both"/>
        <w:rPr>
          <w:sz w:val="36"/>
          <w:szCs w:val="36"/>
        </w:rPr>
      </w:pPr>
      <w:r>
        <w:rPr>
          <w:sz w:val="36"/>
          <w:szCs w:val="36"/>
        </w:rPr>
        <w:t xml:space="preserve">Мы все на ступеньках эскалатора жизни, движущегося вниз. На этом пути, ведущему к распаду, все дозволено и поэтому, не нужно делать каких-либо усилий над собой, чтобы противостоять этому распаду. Вседозволенность соблазнительна и большинство людей без оглядки отдаются движению вниз. И только немногие осознают разрушительность вседозволенности и распада, и прилагают усилия, чтобы преодолеть это нисходящее движение. Беседы автора, предлагаемые в этой книге, для тех, кто стремится не только противостоять всеобщему движению вниз, но и несмотря на все трудности, подниматься вверх. </w:t>
      </w:r>
    </w:p>
    <w:p>
      <w:pPr>
        <w:pStyle w:val="Heading1"/>
        <w:ind w:right="355" w:firstLine="720"/>
        <w:jc w:val="both"/>
        <w:rPr>
          <w:rFonts w:ascii="Times New Roman" w:hAnsi="Times New Roman" w:cs="Times New Roman"/>
          <w:sz w:val="36"/>
          <w:szCs w:val="36"/>
        </w:rPr>
      </w:pPr>
      <w:r>
        <w:rPr>
          <w:rFonts w:cs="Times New Roman" w:ascii="Times New Roman" w:hAnsi="Times New Roman"/>
          <w:sz w:val="36"/>
          <w:szCs w:val="36"/>
        </w:rPr>
      </w:r>
    </w:p>
    <w:p>
      <w:pPr>
        <w:pStyle w:val="Heading1"/>
        <w:ind w:right="355" w:firstLine="720"/>
        <w:jc w:val="both"/>
        <w:rPr>
          <w:rFonts w:ascii="Times New Roman" w:hAnsi="Times New Roman" w:cs="Times New Roman"/>
          <w:szCs w:val="36"/>
        </w:rPr>
      </w:pPr>
      <w:r>
        <w:rPr>
          <w:rFonts w:cs="Times New Roman" w:ascii="Times New Roman" w:hAnsi="Times New Roman"/>
          <w:szCs w:val="36"/>
        </w:rPr>
      </w:r>
    </w:p>
    <w:p>
      <w:pPr>
        <w:pStyle w:val="Heading1"/>
        <w:ind w:right="355" w:firstLine="720"/>
        <w:jc w:val="both"/>
        <w:rPr>
          <w:rFonts w:ascii="Times New Roman" w:hAnsi="Times New Roman" w:cs="Times New Roman"/>
          <w:szCs w:val="36"/>
        </w:rPr>
      </w:pPr>
      <w:r>
        <w:rPr>
          <w:rFonts w:cs="Times New Roman" w:ascii="Times New Roman" w:hAnsi="Times New Roman"/>
          <w:szCs w:val="36"/>
        </w:rPr>
        <w:t>ББК 53.59</w:t>
      </w:r>
    </w:p>
    <w:p>
      <w:pPr>
        <w:pStyle w:val="Normal"/>
        <w:ind w:left="720" w:right="355" w:firstLine="720"/>
        <w:rPr>
          <w:sz w:val="36"/>
          <w:szCs w:val="36"/>
        </w:rPr>
      </w:pPr>
      <w:r>
        <w:rPr>
          <w:sz w:val="36"/>
          <w:szCs w:val="36"/>
        </w:rPr>
        <w:t>386</w:t>
      </w:r>
    </w:p>
    <w:p>
      <w:pPr>
        <w:pStyle w:val="Heading1"/>
        <w:ind w:right="355" w:firstLine="720"/>
        <w:jc w:val="both"/>
        <w:rPr>
          <w:rFonts w:ascii="Times New Roman" w:hAnsi="Times New Roman" w:cs="Times New Roman"/>
          <w:sz w:val="36"/>
          <w:szCs w:val="36"/>
        </w:rPr>
      </w:pPr>
      <w:r>
        <w:rPr>
          <w:rFonts w:cs="Times New Roman" w:ascii="Times New Roman" w:hAnsi="Times New Roman"/>
          <w:sz w:val="36"/>
          <w:szCs w:val="36"/>
        </w:rPr>
      </w:r>
    </w:p>
    <w:p>
      <w:pPr>
        <w:pStyle w:val="Heading1"/>
        <w:ind w:right="355" w:firstLine="720"/>
        <w:jc w:val="both"/>
        <w:rPr/>
      </w:pPr>
      <w:r>
        <w:rPr>
          <w:rFonts w:cs="Times New Roman" w:ascii="Times New Roman" w:hAnsi="Times New Roman"/>
          <w:szCs w:val="36"/>
          <w:lang w:val="en-US"/>
        </w:rPr>
        <w:t>ISBN</w:t>
      </w:r>
      <w:r>
        <w:rPr>
          <w:rFonts w:cs="Times New Roman" w:ascii="Times New Roman" w:hAnsi="Times New Roman"/>
          <w:szCs w:val="36"/>
        </w:rPr>
        <w:t xml:space="preserve"> – 978-5-903696-04-8</w:t>
      </w:r>
    </w:p>
    <w:p>
      <w:pPr>
        <w:pStyle w:val="Heading1"/>
        <w:ind w:right="355" w:firstLine="720"/>
        <w:rPr>
          <w:rFonts w:ascii="Times New Roman" w:hAnsi="Times New Roman" w:cs="Times New Roman"/>
          <w:b/>
          <w:b/>
          <w:szCs w:val="36"/>
        </w:rPr>
      </w:pPr>
      <w:r>
        <w:rPr>
          <w:rFonts w:cs="Times New Roman" w:ascii="Times New Roman" w:hAnsi="Times New Roman"/>
          <w:b/>
          <w:szCs w:val="36"/>
        </w:rPr>
      </w:r>
    </w:p>
    <w:p>
      <w:pPr>
        <w:pStyle w:val="Heading1"/>
        <w:ind w:right="355" w:firstLine="720"/>
        <w:rPr>
          <w:rFonts w:ascii="Times New Roman" w:hAnsi="Times New Roman" w:cs="Times New Roman"/>
          <w:b/>
          <w:b/>
          <w:sz w:val="48"/>
          <w:szCs w:val="36"/>
        </w:rPr>
      </w:pPr>
      <w:r>
        <w:rPr>
          <w:rFonts w:cs="Times New Roman" w:ascii="Times New Roman" w:hAnsi="Times New Roman"/>
          <w:b/>
          <w:sz w:val="48"/>
          <w:szCs w:val="36"/>
        </w:rPr>
        <w:t>В ПОИСКАХ СМЫСЛА ЖИЗНИ</w:t>
      </w:r>
    </w:p>
    <w:p>
      <w:pPr>
        <w:pStyle w:val="Heading1"/>
        <w:ind w:right="355" w:firstLine="720"/>
        <w:jc w:val="both"/>
        <w:rPr>
          <w:rFonts w:ascii="Times New Roman" w:hAnsi="Times New Roman" w:cs="Times New Roman"/>
          <w:b/>
          <w:b/>
          <w:sz w:val="48"/>
          <w:szCs w:val="36"/>
        </w:rPr>
      </w:pPr>
      <w:r>
        <w:rPr>
          <w:rFonts w:cs="Times New Roman" w:ascii="Times New Roman" w:hAnsi="Times New Roman"/>
          <w:b/>
          <w:sz w:val="48"/>
          <w:szCs w:val="36"/>
        </w:rPr>
      </w:r>
    </w:p>
    <w:p>
      <w:pPr>
        <w:pStyle w:val="Heading1"/>
        <w:ind w:right="355" w:firstLine="720"/>
        <w:jc w:val="both"/>
        <w:rPr>
          <w:rFonts w:ascii="Times New Roman" w:hAnsi="Times New Roman" w:cs="Times New Roman"/>
          <w:szCs w:val="36"/>
        </w:rPr>
      </w:pPr>
      <w:r>
        <w:rPr>
          <w:rFonts w:cs="Times New Roman" w:ascii="Times New Roman" w:hAnsi="Times New Roman"/>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 xml:space="preserve">ЧЕЛОВЕК – ЭТО ПЕРЕХОДНОЕ </w:t>
      </w:r>
    </w:p>
    <w:p>
      <w:pPr>
        <w:pStyle w:val="Heading1"/>
        <w:ind w:right="355" w:firstLine="720"/>
        <w:rPr>
          <w:rFonts w:ascii="Times New Roman" w:hAnsi="Times New Roman" w:cs="Times New Roman"/>
          <w:b/>
          <w:b/>
          <w:szCs w:val="36"/>
        </w:rPr>
      </w:pPr>
      <w:r>
        <w:rPr>
          <w:rFonts w:cs="Times New Roman" w:ascii="Times New Roman" w:hAnsi="Times New Roman"/>
          <w:b/>
          <w:szCs w:val="36"/>
        </w:rPr>
        <w:t>СУЩЕСТВО</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2"/>
        <w:ind w:right="355" w:firstLine="720"/>
        <w:rPr>
          <w:szCs w:val="36"/>
        </w:rPr>
      </w:pPr>
      <w:r>
        <w:rPr>
          <w:szCs w:val="36"/>
        </w:rPr>
        <w:t>В древнейшие времена, когда поверхность нашей планеты сотрясалась от неистовой активности вулканов и не менее неистовых гроз, когда многокилометровые молнии обрушивались на еще пустынную Землю, и водопады воды, низвергаясь из туч, превращались в полноводные реки и бушующие моря, Земля уже была заселена неорганической жизнью. Все пространство вокруг Земли и даже уходящее вглубь ее, представляло собой спектр планов реальности, заполненных энергетическими формами жизни, многие из которых были настолько сознательны, что осознавали свою индивидуальность и могли осознанно выбирать для себя благоприятные условия существования. И уже на этом уровне было возможно накопление знаний, объем которых был ограничен гаммами вибраций, характерных для каждого из этих миров. Всего таких миров, окружающих Землю, было пятьдесят, что в дальнейшем, при появлении на Земле человека, стало соответствовать количеству лепестков шести чакр, исключая сахасрару чакру.</w:t>
      </w:r>
    </w:p>
    <w:p>
      <w:pPr>
        <w:pStyle w:val="2"/>
        <w:ind w:right="355" w:firstLine="720"/>
        <w:rPr>
          <w:szCs w:val="36"/>
        </w:rPr>
      </w:pPr>
      <w:r>
        <w:rPr>
          <w:szCs w:val="36"/>
        </w:rPr>
        <w:t>Каждый из миров существовал в своей гамме вибраций и был независим от других миров низшей сферы. Существа, обитающие в этих мирах, не имели физического тела состоящего из белковых структур, и для того, чтобы отличать их от органических форм жизни, пришедшей впоследствии на Землю, будем называет эти формы жизни, сущностями.</w:t>
      </w:r>
    </w:p>
    <w:p>
      <w:pPr>
        <w:pStyle w:val="2"/>
        <w:ind w:right="355" w:firstLine="720"/>
        <w:rPr>
          <w:szCs w:val="36"/>
        </w:rPr>
      </w:pPr>
      <w:r>
        <w:rPr>
          <w:szCs w:val="36"/>
        </w:rPr>
        <w:t>Таким образом, одно и то же пространство вокруг и внутри планеты Земля было занято многими мирами, что можно сравнить с различной длиной радиоволн, которые, насыщая пространство Земли, тем не менее, не смешиваются друг с другом. В действительности, низшие витальные миры не находятся внутри планеты Земля, но только в проекцию на неё. Каждый из миров состоит из материи, присущей только для него, и имеет свою, присущую только ему гамму вибраций, которая определяет пределы эволюции сознания этого плана. Сущности каждого из миров могут эволюционировать только в пределах диапазона вибраций своего мира и объем знаний, которые они могут получать, в соответствии с этим, ограничен. Еще одна очень важная особенность сущностей: в отличие от человека они рождаются с готовыми знаниями, необходимыми для их существования. Правда, эти знания впоследствии могут быть несколько изменены, что обычно и происходит в период взаимодействия сущностей с реальностью проявленного мира. В каждом из этих миров есть своя иерархия отношений и своя гармония существования.</w:t>
      </w:r>
    </w:p>
    <w:p>
      <w:pPr>
        <w:pStyle w:val="2"/>
        <w:ind w:right="355" w:firstLine="720"/>
        <w:rPr>
          <w:szCs w:val="36"/>
        </w:rPr>
      </w:pPr>
      <w:r>
        <w:rPr>
          <w:szCs w:val="36"/>
        </w:rPr>
        <w:t>Плотная материя Земли содержит в себе в архивном состоянии все многообразие органической жизни, которая может быть пробуждена, если в нее войдут вибрации соответствующих витальных миров. Можно сказать, что архивная форма жизни, прежде бывшая в неактивном, спящем состоянии, проснулась и вышла на поверхность Земли. Это были первые одноклеточные существа, соответствовавшие вибрациям низшего витального плана бытия, входящего в низшую сферу миров. По мере того, как все более высокие планы бытия приходили во взаимодействие с плотной материей Земли, возникали и более сложные формы жизни. И, наконец, приблизившийся ментальный план породил на Земле человека разумного.</w:t>
      </w:r>
    </w:p>
    <w:p>
      <w:pPr>
        <w:pStyle w:val="2"/>
        <w:ind w:right="355" w:firstLine="720"/>
        <w:rPr>
          <w:szCs w:val="36"/>
        </w:rPr>
      </w:pPr>
      <w:r>
        <w:rPr>
          <w:szCs w:val="36"/>
        </w:rPr>
        <w:t>Но не следует думать, что эти события происходили случайно. Последовательность творения от простого к сложному, от несознательного к сознательному существу не могла быть случайной, потому что случайность не имеет направления, И кроме того, случайность не имеет цели. Мы можем говорить, что в создании жизни на Земле Божественный следовал наиболее прямым путем и, по космическим масштабам, за очень короткое время, на Земле возник человек разумный. Но так как жизнь возникла не случайно, то, следовательно, она имеет цель.</w:t>
      </w:r>
    </w:p>
    <w:p>
      <w:pPr>
        <w:pStyle w:val="2"/>
        <w:ind w:right="355" w:firstLine="720"/>
        <w:rPr>
          <w:szCs w:val="36"/>
        </w:rPr>
      </w:pPr>
      <w:r>
        <w:rPr>
          <w:szCs w:val="36"/>
        </w:rPr>
        <w:t>Существует священный круг вопросов, ответы на которые отражают в себе Божественный эволюционный цикл. Рассмотрим некоторые из них, которые имеют отношение к человечеству.</w:t>
      </w:r>
    </w:p>
    <w:p>
      <w:pPr>
        <w:pStyle w:val="2"/>
        <w:ind w:right="355" w:firstLine="720"/>
        <w:rPr>
          <w:szCs w:val="36"/>
        </w:rPr>
      </w:pPr>
      <w:r>
        <w:rPr>
          <w:szCs w:val="36"/>
        </w:rPr>
        <w:t>Земля была создана для того, чтобы на ней создать вселенскую лабораторию, в которой должен быть сотворен человек космический. И если мы будем достаточно объективны и внимательны, то увидим множество последовательных совпадений, без которых невозможно было бы возникновение жизни и человека на Земле. Так, солнечная система располагается на окраине нашей галактики, которую мы называем «Млечный путь». Если бы она располагалась ближе к центру галактики, то жесткое излучение, идущее из ее центра, не позволило бы возникнуть белковым формам жизни. Далее, наша планета находится на определенном расстоянии от солнца. Если бы орбита ее была ближе или дальше от него, то развитие сложных форм жизни на Земле было бы невозможным. Основой жизни на Земле является вода. Это удивительный минерал, так как образующийся при замерзании, лед становится легче той воды, из которой образовался и поэтому не тонет. Если бы вода при замерзании сжималась, как это происходит с другими минералами, то при замерзании лед опускался бы на дно водоемов и постепенно промерзли бы все моря и океаны. Находясь в тончайших капиллярных структурах растений, вода не замерзает даже  при очень низких температурах, что позволяет сохраниться растительным и некоторым животным организмам в зимнее время. В недрах Земли было «заготовлено» необходимое количество полезных ископаемых, чтобы могла возникнуть и развиться  человеческая цивилизация.</w:t>
      </w:r>
    </w:p>
    <w:p>
      <w:pPr>
        <w:pStyle w:val="2"/>
        <w:ind w:right="355" w:firstLine="720"/>
        <w:rPr>
          <w:szCs w:val="36"/>
        </w:rPr>
      </w:pPr>
      <w:r>
        <w:rPr>
          <w:szCs w:val="36"/>
        </w:rPr>
        <w:t>И следующий вопрос: для чего необходимы миры, средоточием которых является земля? Сущности этих миров являются Божественными работниками в лаборатории «Земли». Все формы жизни на Земле эволюционируют по единому для всех принципу, суть которого заключается в идее преследования. Особенностью этого принципа является то, что все несовершенное будет уничтожено преследователями. Это приводит к тому, что выживают наиболее совершенные, чтобы дать более совершенное потомство. Но человек уже изначально был особым существом, которое быстро из преследуемого превратился во всеобщего преследователя. И это могло бы привести к прекращению его эволюции, если бы не сущности многочисленных миров, окружающих Землю. Человек – существо многогранное, и несмотря на его космическое призвание, значительное количество его частей принадлежат земному плану бытия. Именно здесь, в пределах земного плана, должно созреть человеческое сознание. Для этого сущности планов низшей сферы должны воздействовать на различные стороны человеческого существа, чтобы в конечном счете оно, будучи сознательным, могло освободиться от всего, что может привязывать его к Земле. Всевозможные сущности постоянно преследуют человека, воздействуя на все, что содержит в себе животные части и его эго, до тех пор, пока он не очистится от всего, что привязывает его к низшей природе. И это будет началом выхода человека за пределы его «земной лаборатории». В настоящее время Земля обеспечивает человека всем, необходимым для перехода его на следующую ступень эволюции. И этот, следующий цикл будет называться супраментальным, а человек – гностическим существом.</w:t>
      </w:r>
    </w:p>
    <w:p>
      <w:pPr>
        <w:pStyle w:val="2"/>
        <w:ind w:right="355" w:firstLine="720"/>
        <w:rPr>
          <w:szCs w:val="36"/>
        </w:rPr>
      </w:pPr>
      <w:r>
        <w:rPr>
          <w:szCs w:val="36"/>
        </w:rPr>
        <w:t>Если в физической части человеческого существа высшим элементом, ради которого трудятся все его органы, является головной мозг, а последний в свою очередь заботится о гармонии взаимодействия всех частей физического тела, то в природе Земли сохраняется тот же самый принцип. То, что люди называют человеком в действительности только вершина пирамиды. Будет более правильным считать, что вся пирамида жизни и есть человек. Действительно, не от первичной ли живой клетки произошли все формы современных организмов? Поэтому все живое на земле родственно друг другу и человек – только часть этой спирали жизни. Для того, чтобы человек мог всесторонне эволюционировать, необходимы все формы жизни на Земле, каждая из которых связана с какой-то его гранью, поддерживает ее и способствует ее развитию. И, кроме того, человек должен оказывать гармонизирующее влияние на всю природу Земли. Но, похоже, что современный человек, гордо называющий себя царем природы, находится еще в младенческой стадии своего развития и своими влияниями на окружающий его мир больше разрушает, чем созидает и гармонизирует.</w:t>
      </w:r>
    </w:p>
    <w:p>
      <w:pPr>
        <w:pStyle w:val="2"/>
        <w:ind w:right="355" w:firstLine="720"/>
        <w:rPr>
          <w:szCs w:val="36"/>
        </w:rPr>
      </w:pPr>
      <w:r>
        <w:rPr>
          <w:szCs w:val="36"/>
        </w:rPr>
        <w:t>Зная, что эволюция – это поступательное восхождение всего живого на Земле, что не может быть бесцельным, мы вправе задать вопрос, для чего же был создан человек? Ведь не для того, чтобы плодиться и размножаться. Это более успешно делают микробы и вирусы, и это не плохо получается у насекомых и многих других живых существ. И, конечно, не для того, чтобы властвовать над всем сущим на Земле, в том числе и над себе подобными и получать удовольствие от жизни. Ничто на Земле не создавалось ради удовольствия человека или кого-либо еще. Все имело единую цель – эволюцию сознания. В человеке природа сделала свой очередной шаг к своей цели – в нем материя стала осознавать самую себя и этим самым человек стал посредником между высочайшим Божественным сознанием и материей. Но эволюция не имеет своих пределов, поэтому о человеке можно сказать, что он только переходное существо, находящееся в стадии «куколки» из которой в свое время должна вылететь «бабочка».</w:t>
      </w:r>
    </w:p>
    <w:p>
      <w:pPr>
        <w:pStyle w:val="2"/>
        <w:ind w:right="355" w:firstLine="720"/>
        <w:rPr>
          <w:szCs w:val="36"/>
        </w:rPr>
      </w:pPr>
      <w:r>
        <w:rPr>
          <w:szCs w:val="36"/>
        </w:rPr>
        <w:t>Конечно, можно спросить, для чего Богу необходим посредник между Собой и материей, разве Он не всемогущ и не вездесущ, и разве Он не присутствует в материи? Люди считают Бога некой личностью, пребывающей где-то в космических далях, отделенной не только от самих себя, но и от бесконечного мироздания. В действительности, все сущее и есть Бог, и все бесконечное разнообразие мира – в Боге. Человек – одна из частей Бога, или сознательная индивидуальность, исполняющая Божественную волю на Земле. Более того, можно говорить, что все, что делает человек, – это делает Бог, но человек, отделенный пеленой неведения от Бога, не осознает этого и присваивает не только саму деятельность, но и результаты этой деятельности.</w:t>
      </w:r>
    </w:p>
    <w:p>
      <w:pPr>
        <w:pStyle w:val="2"/>
        <w:ind w:right="355" w:firstLine="720"/>
        <w:rPr>
          <w:szCs w:val="36"/>
        </w:rPr>
      </w:pPr>
      <w:r>
        <w:rPr>
          <w:szCs w:val="36"/>
        </w:rPr>
        <w:t>Подавляющее большинство людей на Земле не знают о том, что их предназначение совсем не заключается в удовлетворении всевозрастающих потребностей, что, став сознательными существами, они должны сделать материю своего существа более совершенной, одухотворив ее.</w:t>
      </w:r>
    </w:p>
    <w:p>
      <w:pPr>
        <w:pStyle w:val="2"/>
        <w:ind w:right="355" w:firstLine="720"/>
        <w:rPr>
          <w:szCs w:val="36"/>
        </w:rPr>
      </w:pPr>
      <w:r>
        <w:rPr>
          <w:szCs w:val="36"/>
        </w:rPr>
        <w:t>Материальный мир, состоящий из плотной материи, имеет очень низкий уровень вибраций. В конечном счете вся материя, из которой состоит Вселенная и которую способен воспринимать человек, – это энергия и это сознание. Божественная эволюция – это эволюция сознания, которое должно становиться все более высоким, что возможно только при повышении частоты вибраций материи.</w:t>
      </w:r>
    </w:p>
    <w:p>
      <w:pPr>
        <w:pStyle w:val="2"/>
        <w:ind w:right="355" w:firstLine="720"/>
        <w:rPr>
          <w:szCs w:val="36"/>
        </w:rPr>
      </w:pPr>
      <w:r>
        <w:rPr>
          <w:szCs w:val="36"/>
        </w:rPr>
        <w:t>Человечество ищет в беспредельных глубинах Космоса братьев по разуму, однако не исключено, что они здесь, где-то рядом, только в другом диапазоне частот. И, возможно, у них совершенно другие технологии, и их цивилизация имеет другую основу и другое предназначение. И тогда человечество никогда не встретится с ними, потому что в этом нет никакой эволюционной необходимости.</w:t>
      </w:r>
    </w:p>
    <w:p>
      <w:pPr>
        <w:pStyle w:val="2"/>
        <w:ind w:right="355" w:firstLine="720"/>
        <w:rPr>
          <w:szCs w:val="36"/>
        </w:rPr>
      </w:pPr>
      <w:r>
        <w:rPr>
          <w:szCs w:val="36"/>
        </w:rPr>
      </w:r>
    </w:p>
    <w:p>
      <w:pPr>
        <w:pStyle w:val="Normal"/>
        <w:ind w:right="355" w:firstLine="720"/>
        <w:jc w:val="both"/>
        <w:rPr>
          <w:sz w:val="36"/>
          <w:szCs w:val="36"/>
          <w:u w:val="single"/>
        </w:rPr>
      </w:pPr>
      <w:r>
        <w:rPr>
          <w:sz w:val="36"/>
          <w:szCs w:val="36"/>
          <w:u w:val="single"/>
        </w:rPr>
      </w:r>
    </w:p>
    <w:p>
      <w:pPr>
        <w:pStyle w:val="Heading1"/>
        <w:ind w:right="355" w:firstLine="720"/>
        <w:rPr>
          <w:rFonts w:ascii="Times New Roman" w:hAnsi="Times New Roman" w:cs="Times New Roman"/>
          <w:b/>
          <w:b/>
          <w:szCs w:val="36"/>
        </w:rPr>
      </w:pPr>
      <w:r>
        <w:rPr>
          <w:rFonts w:cs="Times New Roman" w:ascii="Times New Roman" w:hAnsi="Times New Roman"/>
          <w:b/>
          <w:szCs w:val="36"/>
        </w:rPr>
        <w:t>ЭВОЛЮЦИЯ</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t>Эволюция – это всегда движение вперед, от меньшего совершенства к большему, от истины к еще большей истине, от гармонии к еще более совершенной гармонии. Истинная эволюция не предусматривает революций, при которых происходит слом прежних ценностей и на руинах утверждения ценностей новых. Революция с эволюционных позиций – это ускоренная революция. Истинная революция не содержит в себе насилия и является естественным процессом восхождения от меньшего совершенства к совершенству большему и от имеющегося уровня сознания, к сознанию более высокому. Для того чтобы стала возможной сознательная эволюция, необходимо знать ее направление, и ее относительно идеальный образ, ради которого совершается эволюция. Для человека, имеющего ограниченное сознание, важны опорные указатели, определяющие направление его эволюции. И, конечно, для человека, идущего духовным путем, важно иметь не только указатель пути, но и эталон истинности всего, с чем он встречается каждый раз, когда ему предстоит делать выбор из того, что дает ему низшая природа. Человек не может идти духовным путем, оторвавшись от окружающей его реальности, потому что Бог, разместил на Земле знаки, указывающие направление пути для каждого человека, устремленного к совершенству. И эти знаки находятся перед всеми, кто находится в поисках истины, в каждое мгновение своей жизни. Не надо их искать где-то за тридевять земель. Вы живете в том месте, которое предназначено для вашей духовной работы.</w:t>
      </w:r>
    </w:p>
    <w:p>
      <w:pPr>
        <w:pStyle w:val="Normal"/>
        <w:ind w:right="355" w:firstLine="720"/>
        <w:jc w:val="both"/>
        <w:rPr>
          <w:sz w:val="36"/>
          <w:szCs w:val="36"/>
        </w:rPr>
      </w:pPr>
      <w:r>
        <w:rPr>
          <w:sz w:val="36"/>
          <w:szCs w:val="36"/>
        </w:rPr>
        <w:t>В непроявленной своей части, в своем вечном совершенстве Бог неизменен, но эта неизменность кажущаяся, так как определяется только возможностями человеческого восприятия. В проявленной же ипостаси Он вечен и в каждом следующем мгновении, не повторяя себя, текуч и изменчив, как бесконечно изменчива река. И каждая Его проявленная форма, независимо от ее структуры, несет в себе присутствие Божественного сознания, стремящегося к бесконечному совершенству, выполняя свою задачу в Его безграничном творении. Человек, с ограниченным умом, который способный осознать только часть видимого, не видит связи во всеобщей гармонии творения. Человеческий ум, рассматривающий ограниченную часть мира вокруг себя в линейной последовательности, не способен видеть реальность во всей ее полноте. Он только разделяет ее на составные части, внимательно изучает их и затем, сгруппировав по признакам, делает выводы. И это он называет наукой. Такого рода познание можно сравнить с близоруким искусствоведом, который, не видя в целом прекрасной мозаичной картины, разбирает ее на отдельные составные элементы, затем сортирует их по признакам и в конце своей работы, произведя статистические расчеты, делает свое заключение о том, что он познал. Однако, нельзя познать целого, видя только отдельные его части. Космические реальности могут быть познаны только в одновременной общей гармонии их проявления.</w:t>
      </w:r>
    </w:p>
    <w:p>
      <w:pPr>
        <w:pStyle w:val="Normal"/>
        <w:ind w:right="355" w:firstLine="720"/>
        <w:jc w:val="both"/>
        <w:rPr>
          <w:sz w:val="36"/>
          <w:szCs w:val="36"/>
        </w:rPr>
      </w:pPr>
      <w:r>
        <w:rPr>
          <w:sz w:val="36"/>
          <w:szCs w:val="36"/>
        </w:rPr>
        <w:t>Как невозможно существование электрона и фотона без движения,  так невозможно и существование Вселенной без ее эволюции – она в вечном движении от меньшего совершенства к совершенству большему.</w:t>
      </w:r>
    </w:p>
    <w:p>
      <w:pPr>
        <w:pStyle w:val="Normal"/>
        <w:ind w:right="355" w:firstLine="720"/>
        <w:jc w:val="both"/>
        <w:rPr>
          <w:sz w:val="36"/>
          <w:szCs w:val="36"/>
        </w:rPr>
      </w:pPr>
      <w:r>
        <w:rPr>
          <w:sz w:val="36"/>
          <w:szCs w:val="36"/>
        </w:rPr>
        <w:t>Возможны два этапа эволюции, доступные для человеческого осознания. Первый связан с  творением живых существ, второй – с усовершенствованием определенных качеств, которые в большей мере соответствуют условиям существования. Если на первом этапе эволюция  совершает скачки по направлению возможного будущего за чрезвычайно сжатое время, опережая реальность настоящего, то второй этап продолжается неопределенно долгое время и всегда следует с некоторым отставанием от изменяющихся условий существования.</w:t>
      </w:r>
    </w:p>
    <w:p>
      <w:pPr>
        <w:pStyle w:val="Normal"/>
        <w:ind w:right="355" w:firstLine="720"/>
        <w:jc w:val="both"/>
        <w:rPr>
          <w:sz w:val="36"/>
          <w:szCs w:val="36"/>
        </w:rPr>
      </w:pPr>
      <w:r>
        <w:rPr>
          <w:sz w:val="36"/>
          <w:szCs w:val="36"/>
        </w:rPr>
        <w:t>В сознательной эволюции всегда происходит трансформация самого себя от меньшего совершенства к большему. Другими словами, сознательная эволюция всегда совершается направленно, так как субъект осознает свое недостаточное совершенство и направление к возможному совершенству большему. Мало того, тот, кто эволюционирует сознательно, должен понимать, как это совершенство выглядит, то есть должно быть предвидение будущего, и только тогда мы можем говорить о возможностях сознательной  эволюции.</w:t>
      </w:r>
    </w:p>
    <w:p>
      <w:pPr>
        <w:pStyle w:val="Normal"/>
        <w:ind w:right="355" w:firstLine="720"/>
        <w:jc w:val="both"/>
        <w:rPr>
          <w:sz w:val="36"/>
          <w:szCs w:val="36"/>
        </w:rPr>
      </w:pPr>
      <w:r>
        <w:rPr>
          <w:sz w:val="36"/>
          <w:szCs w:val="36"/>
        </w:rPr>
        <w:t>Читатель может возразить, говоря, что человек изменяет окружающий его мир, создает различного рода новые технологии все это он совершает не внутри себя, а во внешнем мире, однако это не так, как кажется на первый взгляд. Дело в том, что прежде чем воздействовать на внешний мир, человек отражает его внутри себя, затем, там, внутри себя, взаимодействует с ним, создавая возможную модель будущего, и только потом все это реализует во внешнем мире. Создавая модель внешнего мира внутри себя, человек использует для этого свой индивидуальный опыт, который был накоплен им к этому времени и то, что он унаследовал генетически.</w:t>
      </w:r>
    </w:p>
    <w:p>
      <w:pPr>
        <w:pStyle w:val="Normal"/>
        <w:ind w:right="355" w:firstLine="720"/>
        <w:jc w:val="both"/>
        <w:rPr>
          <w:sz w:val="36"/>
          <w:szCs w:val="36"/>
        </w:rPr>
      </w:pPr>
      <w:r>
        <w:rPr>
          <w:sz w:val="36"/>
          <w:szCs w:val="36"/>
        </w:rPr>
        <w:t>Если, от аналогий человеческого творения на Земле, мы вернемся к Божественному творению во Вселенной, мы увидим, что Материальная Вселенная – это Бог, который первоначально творит в своей непроявленной части, как бы сновидит свое будущее творение, затем проявляет его. Мы, люди, не можем придумать какие-то свои методы творчества, в наших творениях мы только копируем Бога и то самым не лучшим способом.</w:t>
      </w:r>
    </w:p>
    <w:p>
      <w:pPr>
        <w:pStyle w:val="Normal"/>
        <w:ind w:right="355" w:firstLine="720"/>
        <w:jc w:val="both"/>
        <w:rPr>
          <w:sz w:val="36"/>
          <w:szCs w:val="36"/>
        </w:rPr>
      </w:pPr>
      <w:r>
        <w:rPr>
          <w:sz w:val="36"/>
          <w:szCs w:val="36"/>
        </w:rPr>
        <w:t>Если в неживой природе эволюционный процесс выглядит как инволюция, распад, при котором более сложные структуры упрощаются, например, уран распадается до свинца, сглаживаются горы, зарастают озера, все контрасты постепенно исчезают. То в живой природе идет обратный процесс: организмы усложняются, переходя от одной формы существования к другой, более сложной.  И переход от простых форм жизни к более высоко организованным, происходит не только в связи с накоплением количества чего-либо, чтобы перейти в новое качество, а еще и в связи с тем, что прежняя форма исчерпала себя и никакого нового опыта дать уже не может.</w:t>
      </w:r>
    </w:p>
    <w:p>
      <w:pPr>
        <w:pStyle w:val="31"/>
        <w:ind w:right="355" w:firstLine="720"/>
        <w:rPr>
          <w:color w:val="000000"/>
          <w:szCs w:val="36"/>
        </w:rPr>
      </w:pPr>
      <w:r>
        <w:rPr>
          <w:szCs w:val="36"/>
        </w:rPr>
        <w:t>рассматривая живую природу с позиции естественной эволюции сознания, мы увидим ассимиляцию индивидуального сознания всех видов жизни, сознанием всей планеты, а если человек намерено участвует в эволюции своего сознания, то оно расширяется до пределов Божественного сознания. И между этими двумя процессами эволюции сознания нет противоречий. Как в первом, так и во втором случае происходит слияние меньшего сознания с большим с той лишь разницей, что сознание человека, сливаясь с сознанием Божественного, не растворяется в нем и не теряет своей индивидуальности. Можно еще добавить, что эволюционный процесс зависит не только от меняющейся окружающей среды, потому что эволюция – это реализация и раскрытие знаний, которые изначально содержались в материи. Основная ценность эволюционного процесса заключается в накоплении индивидуального опыта. Опыт – это не только источник знаний, но и процесс возобновления космической энергии. Оглядываясь на традиции толтеков, можно сказать, что Бог питается опытом своей проявленной части: он, как птица феникс, вечно разрушается и вечно возникает вновь, еще более совершенный и прекрасный.</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КАК БОГ ДЕЛАЕТ СВОЮ РАБОТУ В НИЗШЕЙ СФЕРЕ МИРОВ?</w:t>
      </w:r>
    </w:p>
    <w:p>
      <w:pPr>
        <w:pStyle w:val="Normal"/>
        <w:ind w:right="355" w:hanging="0"/>
        <w:rPr>
          <w:rFonts w:ascii="Times New Roman" w:hAnsi="Times New Roman" w:cs="Times New Roman"/>
          <w:b/>
          <w:b/>
          <w:sz w:val="36"/>
          <w:szCs w:val="36"/>
        </w:rPr>
      </w:pPr>
      <w:r>
        <w:rPr>
          <w:rFonts w:cs="Times New Roman"/>
          <w:b/>
          <w:sz w:val="36"/>
          <w:szCs w:val="36"/>
        </w:rPr>
      </w:r>
    </w:p>
    <w:p>
      <w:pPr>
        <w:pStyle w:val="BodyTextIndent2"/>
        <w:widowControl/>
        <w:ind w:right="355" w:firstLine="720"/>
        <w:rPr>
          <w:color w:val="000000"/>
          <w:sz w:val="36"/>
          <w:szCs w:val="36"/>
        </w:rPr>
      </w:pPr>
      <w:r>
        <w:rPr>
          <w:color w:val="000000"/>
          <w:sz w:val="36"/>
          <w:szCs w:val="36"/>
        </w:rPr>
      </w:r>
    </w:p>
    <w:p>
      <w:pPr>
        <w:pStyle w:val="BodyTextIndent2"/>
        <w:widowControl/>
        <w:ind w:right="355" w:firstLine="720"/>
        <w:rPr>
          <w:color w:val="000000"/>
          <w:sz w:val="36"/>
          <w:szCs w:val="36"/>
        </w:rPr>
      </w:pPr>
      <w:r>
        <w:rPr>
          <w:color w:val="000000"/>
          <w:sz w:val="36"/>
          <w:szCs w:val="36"/>
        </w:rPr>
        <w:t>Человек – центральное существо низшей сферы миров. Такое положение человека связано с тем, что в нем встречаются две силы – истины и лжи. Низшая природа, управляющая силами низшей сферы миров, стремится удерживать равновесие существования всего, что находится под ее покровительством. В ее владениях каждая сущность, каждое существо находятся на своих местах и выполняют свои задачи. Человек – единственное существо, нарушающее ее равновесие, и которое она не может уложить в свое прокрустово ложе. Поэтому понятны постоянные атаки низших сил, обитающих  в мирах низшей сферы. Но позади человека и позади низшей природы стоит природа Высшая, которая и является истинным дирижером всего происходящего на Земле.</w:t>
      </w:r>
    </w:p>
    <w:p>
      <w:pPr>
        <w:pStyle w:val="BodyTextIndent2"/>
        <w:widowControl/>
        <w:ind w:right="355" w:firstLine="720"/>
        <w:rPr>
          <w:color w:val="000000"/>
          <w:sz w:val="36"/>
          <w:szCs w:val="36"/>
        </w:rPr>
      </w:pPr>
      <w:r>
        <w:rPr>
          <w:color w:val="000000"/>
          <w:sz w:val="36"/>
          <w:szCs w:val="36"/>
        </w:rPr>
        <w:t>Силы низшей природы воздействуют на те части человеческого существа, которые созвучны ей. Если люди осознают такого рода воздействия, то они как правило уверены, что это нападения низших сил, стремящихся подвигнуть человека на неблаговидные поступки – на то они и низшие силы. Но чаще человек считает, что все его желания, побуждения, и его реакции принадлежат ему самому. И только люди, ставшие на духовный путь знают, что таким образом Высшая природа дает возможность человеку осознать в себе те части, которые подлежат трансформации. Асурические силы в отличие от сил невежественных, принадлежащих более низким планам, нападают точно шквал и заставляют человека действовать агрессивно и бурно. Человек должен, не поддаваясь никаким оправданиям, которые видит ум,   противостоять им. У него должна быть только одна цель – разрушить действие этих сил. Однако это возможно только в том случае, если он, в период нападения этих сил, останется отстраненным.</w:t>
      </w:r>
    </w:p>
    <w:p>
      <w:pPr>
        <w:pStyle w:val="BodyTextIndent2"/>
        <w:widowControl/>
        <w:ind w:right="355" w:firstLine="720"/>
        <w:rPr>
          <w:color w:val="000000"/>
          <w:sz w:val="36"/>
          <w:szCs w:val="36"/>
        </w:rPr>
      </w:pPr>
      <w:r>
        <w:rPr>
          <w:color w:val="000000"/>
          <w:sz w:val="36"/>
          <w:szCs w:val="36"/>
        </w:rPr>
        <w:t>Во время духовной работы всегда бывают остановки, которые могут быть связаны с ассимиляцией достигнутого, накоплением сил, для того чтобы сделать следующий шаг и неверием в возможность преодоления  препятствий. Но при этом всегда должно оставаться стремление, которое поддержит человека в трудное для него время.</w:t>
      </w:r>
    </w:p>
    <w:p>
      <w:pPr>
        <w:pStyle w:val="BodyTextIndent2"/>
        <w:widowControl/>
        <w:ind w:right="355" w:firstLine="720"/>
        <w:rPr>
          <w:color w:val="000000"/>
          <w:sz w:val="36"/>
          <w:szCs w:val="36"/>
        </w:rPr>
      </w:pPr>
      <w:r>
        <w:rPr>
          <w:color w:val="000000"/>
          <w:sz w:val="36"/>
          <w:szCs w:val="36"/>
        </w:rPr>
        <w:t>Сейчас присутствие асуров (сущностей сумеречных миров) для эволюции сознания уже не является необходимым. Тем не менее они не хотят уходить со сцены или меняться. Уже возможна эволюция постепенным раскрытием сознания человеческого существа. Поэтому Высшая природа, стоящая позади низшей природы, должна будет разрушить то, что сейчас не является необходимым для эволюции сознания.</w:t>
      </w:r>
    </w:p>
    <w:p>
      <w:pPr>
        <w:pStyle w:val="BodyTextIndent2"/>
        <w:widowControl/>
        <w:ind w:right="355" w:firstLine="720"/>
        <w:rPr>
          <w:color w:val="000000"/>
          <w:sz w:val="36"/>
          <w:szCs w:val="36"/>
        </w:rPr>
      </w:pPr>
      <w:r>
        <w:rPr>
          <w:color w:val="000000"/>
          <w:sz w:val="36"/>
          <w:szCs w:val="36"/>
        </w:rPr>
      </w:r>
    </w:p>
    <w:p>
      <w:pPr>
        <w:pStyle w:val="BodyTextIndent2"/>
        <w:widowControl/>
        <w:ind w:right="355" w:firstLine="720"/>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КОЕ-ЧТО О СОВЕРШЕНСТВЕ</w:t>
      </w:r>
    </w:p>
    <w:p>
      <w:pPr>
        <w:pStyle w:val="Normal"/>
        <w:ind w:right="355" w:hanging="0"/>
        <w:rPr>
          <w:rFonts w:ascii="Times New Roman" w:hAnsi="Times New Roman" w:cs="Times New Roman"/>
          <w:b/>
          <w:b/>
          <w:sz w:val="36"/>
          <w:szCs w:val="36"/>
        </w:rPr>
      </w:pPr>
      <w:r>
        <w:rPr>
          <w:rFonts w:cs="Times New Roman"/>
          <w:b/>
          <w:sz w:val="36"/>
          <w:szCs w:val="36"/>
        </w:rPr>
      </w:r>
    </w:p>
    <w:p>
      <w:pPr>
        <w:pStyle w:val="BodyTextIndent2"/>
        <w:widowControl/>
        <w:numPr>
          <w:ilvl w:val="0"/>
          <w:numId w:val="0"/>
        </w:numPr>
        <w:ind w:right="355" w:firstLine="720"/>
        <w:outlineLvl w:val="0"/>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 xml:space="preserve">Говоря о совершенстве Бога, мы имеем в виду Его полноту. Бог содержит в себе всю Вселенную, во всем ее бесконечном разнообразии. Если бы Вселенная была конечна, то Бог был бы несовершенен, потому что за ее пределами Его бы не было, и Он не был бы вездесущим и всемогущим. Если бы Бога не было в низшей сфере миров, миров лжи и страданий, то он бы не был всеведущим. </w:t>
      </w:r>
    </w:p>
    <w:p>
      <w:pPr>
        <w:pStyle w:val="Normal"/>
        <w:ind w:right="355" w:firstLine="720"/>
        <w:jc w:val="both"/>
        <w:rPr>
          <w:sz w:val="36"/>
          <w:szCs w:val="36"/>
        </w:rPr>
      </w:pPr>
      <w:r>
        <w:rPr>
          <w:sz w:val="36"/>
          <w:szCs w:val="36"/>
        </w:rPr>
        <w:t>Совершенство Бога проявляется не только в  том, что он вездесущ, всеведущ и всемогущ, но и в том, что во всех своих проявлениях он совершенен в каждом своем мгновении. В своем эволюционном восхождении  Бог проявляет все свои возможности – и те, которые мы воспринимаем как нечто разрушительное, и другие, которые мы считаем созидательными.  Рождение и смерть, добро и зло, счастье и страдание – это все проявление его возможностей. Если мы говорим о совершенстве одного и несовершенстве другого, то только потому, что пользуемся сравнением, но абсолютное совершенство не может сравниваться с чем бы то ни было. Весь окружающий нас мир совершенен в каждой своей части, а чтобы осознать это, необходимо отбросить сравнения, и тогда мы получим бесконечную череду совершенств. Если мы перестанем сравнивать, то нам станет понятным Божественное совершенство в его бесконечной эволюции.</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МАТЬ, ИЛИ ТВОРЧЕСКАЯ ЧАСТЬ БОГА</w:t>
      </w:r>
    </w:p>
    <w:p>
      <w:pPr>
        <w:pStyle w:val="Normal"/>
        <w:ind w:right="355" w:hanging="0"/>
        <w:rPr>
          <w:rFonts w:ascii="Times New Roman" w:hAnsi="Times New Roman" w:cs="Times New Roman"/>
          <w:b/>
          <w:b/>
          <w:sz w:val="36"/>
          <w:szCs w:val="36"/>
        </w:rPr>
      </w:pPr>
      <w:r>
        <w:rPr>
          <w:rFonts w:cs="Times New Roman"/>
          <w:b/>
          <w:sz w:val="36"/>
          <w:szCs w:val="36"/>
        </w:rPr>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Одной из важнейших Божественных ипостасей является Махашакти, или Божественная Мать (иногда ее называют Вселенской Матерью). Это творческая часть Ишвары – Бога (так как Бог бесконечен, то и число имен Его может быть бесконечным), которая, в свою очередь, состоит из четырех ипостасей, выполняющих свою роль в творении и эволюции Вселенной. Сказать о Божественной Матери лучше, чем Шри Ауробиндо невозможно и поэтому я приведу цитату из его работы – «Мать».</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Четыре Могущества Матери, четыре ее явных Ипостаси – это четыре качества, четыре воплощения ее божественности, с помощью которых она воздействует на свои создания, организует и приводит в гармонию все творчество мирового процесса, руководит проявлением великого множества собственных сил... Та Единая, которую мы почитаем как Мать, являет собой божественную сознательную силу, и царит над миром; она едина и вместе с тем настолько многогранна, что проследить за действием ее не под силу даже самому живому уму, самому свободному и самому широкому интеллекту. Мать – это сознание и сила Всевышнего, и она превосходит все, что создает сама...</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Как непостижимая изначальная Шакти, Мать пребывает над мирами и несет в своем вечном сознании Божественность Всевышнего. Ничем не связанная, она таит в себе неограниченную  власть и невыразимое присутствие; она владеет Истинами, и если суждено им проявиться, выводит их из недоступной тайны бытия в свет своего безграничного сознания, являет через них свое всемогущество, делает их одной из его форм, дарует им безграничную жизнь и воплощает во Вселенной...</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И существует только то, что она выбрала, а Всевышний благословил; и ничто не может принять облика иного, нежели тот, который ею, движимой Всевышним, осознан, оформлен и помещен в своем зародыше в ее животворящее блаженство...</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Когда же Мать руководит Вселенной и претворяет в жизнь земной сценарий, выходят на передний план ее четыре главные Ипостаси, четыре Власти и Могущества.</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И первая из них Махешвари – Ипостась безмятежного простора и все постигающей мудрости, спокойной доброты и неисчерпаемого сострадания, наивысшего достоинства, полновластного величия. Она есть Та, которая могуществом и мудростью раскрывает перед нами бесконечность супраментальных миров, выводит на космический простор к великолепию Света высочайшего, к сокровищнице чудесного знания. Мудрым дает мудрость еще более глубокую, способных видеть, милостиво наставляет, на злобливого налагает последствия его злобы, невежу и глупца ведет согласно их слепоте.</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Вторая Ипостась – Махакали несет в себе могущества беспредельной стойкости и неотразимого огненного темперамента, воинственного настроения, непреодолимой воли, пылкой стремительности и всесокрушающей силы. ...она -  Воительница Мироздания, та, которая никогда не отступает. Нетерпимая к несовершенству, она сурово обходится со всем, что есть в человеке недостойного, непримирима ко всему, что упорствует в невежестве и темноте.</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Животворна, нежна и прекрасна третья ее Ипостась – Махалакшми, с ее непостижимой тайной красоты, гармонии, изысканного ритма с ее неуловимым и чарующим изяществом. Быть подле нее – глубочайшее счастье, ощутить в сердце своем – значит наполнить ее восторгом жизнь. Прикосновение ее чудотворно, его воздействие незримое и бережное, очищает разум, жизнь и тело, а поступь пробуждает к жизни живительные родники упоительного блаженства, Ананда. Лишена она всякого пристрастия и только исполняет волю Всевышнего; одних возвеличивает, других отвергает или отстраняет от себя во тьму.</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Четвертая – Махасарасвати – несет в себе глубину и полноту сокровенного знания, тщательность исполнения, а также безупречность и точность совершенства во всем. Она могущество труда, дух совершенства и порядка. Самая юная из Четырех, она одарена искусством исполнения и ближе всех стоит к физической Природе. Таким образом, Махешвари пролагает главные пути действия сил, правящих Миром, Махакали управляет их энергией и движением, Махалакшми раскрывает ритмы и их такты, но детальной разработкой и исполнением ведает Махасарасвати».</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ЗАХВАЧЕННОСТИ</w:t>
      </w:r>
    </w:p>
    <w:p>
      <w:pPr>
        <w:pStyle w:val="Normal"/>
        <w:ind w:right="355" w:hanging="0"/>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Прежде чем говорить о захваченности, еще раз остановимся на том, что у бога нет добра и зла, и не следует мироздание делить на Бога и дьявола. Есть только один Бог, творящий свою собственную эволюцию. Если Мать – соратница Шри Ауробиндо – говорила о том, что Вселенная разделена на две полусферы, то это только символ, показывающий, что во Вселенной есть совершенства различного уровня. Это можно понять так: Вселенная заполнена высочайшими вибрациями совершенного Бога. Но наряду с  этим во Вселенной существуют вибрации более низкие по частоте, которые так же бесконечны в своем распространении. Совершенство определяется высотой вибраций. Следовательно, бесконечная вселенная одновременно содержит в каждой своей точке и высочайшее совершенство и те свои части, которые в своей эволюции должны быть трансформированы, чтобы подняться до уровня этих высочайших вибраций. И не имеет значения, что тот уровень совершенства, который сегодня может называться предельным, завтра превзойдет самого себя, потому что нет предела восхождению сознания. Каждая гамма частот, более высоких или менее высоких, во Вселенной представлена мирами. От высочайших – миров истины и бессмертия, до самых низких – миров лжи, мрака и смерти.</w:t>
      </w:r>
    </w:p>
    <w:p>
      <w:pPr>
        <w:pStyle w:val="Normal"/>
        <w:ind w:right="355" w:firstLine="720"/>
        <w:jc w:val="both"/>
        <w:rPr>
          <w:sz w:val="36"/>
          <w:szCs w:val="36"/>
        </w:rPr>
      </w:pPr>
      <w:r>
        <w:rPr>
          <w:sz w:val="36"/>
          <w:szCs w:val="36"/>
        </w:rPr>
        <w:t>Низшая сфера миров – та часть Вселенной, в которой все существа имеют свое начало и свой конец и где правит эго. А те миры, в которых правит истина и нет смерти, относятся к высшей сфере миров. Хотя и те, и другие миры находятся в каждой точке пространства. Это очень похоже на радиоволны различных частот, которые присутствуют одновременно в пространстве вокруг Земли. Мы могли бы условно разделить их на частоты низшей сферы, относящиеся, например, к волнам метровой и дециметровой длины, и все остальные волны, более короткие, отнести к высшей сфере. Тогда мы можем сказать, что низшая сфера миров так же бесконечна, как и  высшая сфера. Они просто входят одна в другую, как радиоволны заполняют одно и то же пространство.</w:t>
      </w:r>
    </w:p>
    <w:p>
      <w:pPr>
        <w:pStyle w:val="Normal"/>
        <w:ind w:right="355" w:firstLine="720"/>
        <w:jc w:val="both"/>
        <w:rPr>
          <w:sz w:val="36"/>
          <w:szCs w:val="36"/>
        </w:rPr>
      </w:pPr>
      <w:r>
        <w:rPr>
          <w:sz w:val="36"/>
          <w:szCs w:val="36"/>
        </w:rPr>
        <w:t>Бог вездесущ, потому что Вселенная это и есть Он, проявляющий себя в высшей и низшей сферах. Нельзя говорить, что Бог создал все мироздание за шесть дней, потому что он вечен и вечно творит самого себя из своей собственной субстанции. Если бы Его постоянное совершенствование, проявляющееся в непрерывном обновлении, однажды прекратилось хотя бы на мгновение, то Бог бы умер, и Вселенная перестала бы существовать.</w:t>
      </w:r>
    </w:p>
    <w:p>
      <w:pPr>
        <w:pStyle w:val="Normal"/>
        <w:ind w:right="355" w:firstLine="720"/>
        <w:jc w:val="both"/>
        <w:rPr>
          <w:sz w:val="36"/>
          <w:szCs w:val="36"/>
        </w:rPr>
      </w:pPr>
      <w:r>
        <w:rPr>
          <w:sz w:val="36"/>
          <w:szCs w:val="36"/>
        </w:rPr>
        <w:t>Бог совершенен, потому что нет ничего и никого более совершенного, чем Он, поэтому такое его качество в действительности не имеет смысла, так как существует только Бог, и Его не с кем сравнивать. Представим себе, что на каком-то необитаемом острове живет всего один человек. Может ли он знать, что он красив или безобразен, совершенен или несовершенен, если ему не с кем себя сравнить? Но Бог действительно совершенен в «здесь и сейчас» и в каждое свое следующее мгновение, Он превосходит свое прежнее совершенство.  Тогда всевозможные ярлыки, которые мы навешиваем на Бога, – это только наше человеческое понимание Его. Мы своей человеческой меркой пытаемся все измерить и всему найти место и ценность. Но наша мерка и наши описания Вселенной относительны, потому что наше сознание еще не способно стать на божественные позиции, которые стоят выше всяких измерений и оценок. Как может конечный ум познать бесконечное!</w:t>
      </w:r>
    </w:p>
    <w:p>
      <w:pPr>
        <w:pStyle w:val="Normal"/>
        <w:ind w:right="355" w:firstLine="720"/>
        <w:jc w:val="both"/>
        <w:rPr>
          <w:sz w:val="36"/>
          <w:szCs w:val="36"/>
        </w:rPr>
      </w:pPr>
      <w:r>
        <w:rPr>
          <w:sz w:val="36"/>
          <w:szCs w:val="36"/>
        </w:rPr>
        <w:t>В своей бесконечной  эволюции или же в своем вечном существовании Бог не противостоит самому себе и  не пытается уничтожить самого себя. Все, что происходит в мире и во Вселенной – это его эволюция, принципа которой в силу своей ограниченности мы не понимаем. Это мы, люди, создали дьявола, который будто бы противостоит Богу. Любое противостояние – это насилие. И если Бог и дьявол противостоят друг другу, то мы можем сказать, что ни один из них не лучше другого, по крайней мере в своем противостоянии. Противостояние или насилие возможно только тогда, когда нет видения истины, когда сознание слепо.</w:t>
      </w:r>
    </w:p>
    <w:p>
      <w:pPr>
        <w:pStyle w:val="Normal"/>
        <w:ind w:right="355" w:firstLine="720"/>
        <w:jc w:val="both"/>
        <w:rPr>
          <w:sz w:val="36"/>
          <w:szCs w:val="36"/>
        </w:rPr>
      </w:pPr>
      <w:r>
        <w:rPr>
          <w:sz w:val="36"/>
          <w:szCs w:val="36"/>
        </w:rPr>
        <w:t>Каждый из миров, имеющих свою гамму вибраций, имеет свое сознание, которое соответствует уровню этих вибраций. Каждый из миров населен существами и сущностями, которые так же соответствуют этим вибрациям. И все, что существует в мирах, – это не только части Бесконечного Бога, но и Его работники, выполняющие свою часть работы, предназначенную для всеобщей эволюции. Эти существа или сущности могут и не знать, что работа каждого из них, какой бы незначительной не казалась, одинаково важна для эволюции Вселенной. Каждое существо или сущность может осознавать только ту часть своего предназначения и только ту часть своего мира, которые необходимы для выполнения его работы. Как только существо или сущность начинает пытаться судить о том, что находится за пределами его возможностей, он впадает в ложь, и действия, которые он предпринимает на основании ложных знаний, также  становятся ложными.</w:t>
      </w:r>
    </w:p>
    <w:p>
      <w:pPr>
        <w:pStyle w:val="Normal"/>
        <w:ind w:right="355" w:firstLine="720"/>
        <w:jc w:val="both"/>
        <w:rPr>
          <w:sz w:val="36"/>
          <w:szCs w:val="36"/>
        </w:rPr>
      </w:pPr>
      <w:r>
        <w:rPr>
          <w:sz w:val="36"/>
          <w:szCs w:val="36"/>
        </w:rPr>
        <w:t>В своей  эволюции Бог имеет свой принцип, который для человека выглядит как естественное взаимодействие добра и зла. Но в действительности такого рода понимание основано только на ограниченности человеческого сознания. Поэтому сознание миров, имеющих низкие вибрации, мы называем дьяволом, а его проявления – злом, с которым надо бороться. Отсюда и появление всевозможных обществ или конфессий, которые мы называем религиями, отсюда и противостояние людей друг другу.</w:t>
      </w:r>
    </w:p>
    <w:p>
      <w:pPr>
        <w:pStyle w:val="Normal"/>
        <w:ind w:right="355" w:firstLine="720"/>
        <w:jc w:val="both"/>
        <w:rPr>
          <w:sz w:val="36"/>
          <w:szCs w:val="36"/>
        </w:rPr>
      </w:pPr>
      <w:r>
        <w:rPr>
          <w:sz w:val="36"/>
          <w:szCs w:val="36"/>
        </w:rPr>
        <w:t>Мы, люди, разделили Бога на две  части и сделали его пассивным наблюдателем за  страданиями и радостями, за проявлениями любви и ненависти, или же говорим, что все происходящее на земле, либо вообще во Вселенной – только Божественная игра. В действительности Бог ни во что не играет, и  ни к чему серьезно или несерьезно не относится. Все, что происходит во Вселенной, – это не более как принцип существования Бога. Единственной целью Божественной эволюции является его все возрастающее совершенство. Я даже не могу сказать, что Бог к нему стремится, можем ли мы говорить, что мы стремимся дышать. Наше дыхание – это естественное состояние живого существа. Мы просто дышим, потому что это  является одним из принципов нашего существования. Все то, что происходит и в бесконечной Вселенной, и на нашей маленькой Земле, это естественный Божественный процесс бытия. Будет правильно думать, что вечное восхождение Бога от одного совершенства к совершенству большему – есть единственно возможный способ его бытия.</w:t>
      </w:r>
    </w:p>
    <w:p>
      <w:pPr>
        <w:pStyle w:val="Normal"/>
        <w:ind w:right="355" w:firstLine="720"/>
        <w:jc w:val="both"/>
        <w:rPr>
          <w:sz w:val="36"/>
          <w:szCs w:val="36"/>
        </w:rPr>
      </w:pPr>
      <w:r>
        <w:rPr>
          <w:sz w:val="36"/>
          <w:szCs w:val="36"/>
        </w:rPr>
        <w:t>Сознание каждого из миров (мы знаем, что каждый из них так же бесконечен и вечен, как и вся Вселенная) не является беспредельным, и даже будучи бессмертным, оно не осознает всего величия Бога. Такое сознание осознает свою индивидуальность и свою вечность. О нем можно говорить, как о величайшей сущности Вселенной, как о Творце, который создал все живое и неживое в пределах  своей гаммы вибраций. Но в действительности миров существует бесконечное множество, и каждый из них  несет в себе сознание себя как творца. Но все эти величайшие сущности – миры, создающие внутри себя жизнь, – являются частями бесконечного абсолютного Бога, который воплощает в себе не только бесчисленное число миров, но и управляет ими, трансформируя меньшие совершенства в большие и тем самым поднимаясь по бесконечной спирали эволюции.</w:t>
      </w:r>
    </w:p>
    <w:p>
      <w:pPr>
        <w:pStyle w:val="Normal"/>
        <w:ind w:right="355" w:firstLine="720"/>
        <w:jc w:val="both"/>
        <w:rPr>
          <w:sz w:val="36"/>
          <w:szCs w:val="36"/>
        </w:rPr>
      </w:pPr>
      <w:r>
        <w:rPr>
          <w:sz w:val="36"/>
          <w:szCs w:val="36"/>
        </w:rPr>
        <w:t>А теперь о  самом принципе эволюции. Каждый из  миров существует по своим законам. Эти законы можно сравнить с программами для компьютера, которые управляют его работой. В каждом существе заложен приемник программ, и эти  программы управляют жизнью и взаимодействием всех живых  организмов от половой клетки до взрослого существа и затем до его смерти. Для того чтобы  жизнь могла совершенствоваться, всё стремящееся к жизни имеет своих антиподов, пытающиеся их разрушить, однако в действительности разрушается лишь то, что менее совершенно. В свою очередь, разрушители зависят от тех, кого они разрушают. Создается круг равновесия. Таких кругов бесконечное множество, все они сцеплены друг с другом, и создают всеобщую зависимость и всеобщую гармонию. Можно сказать, что все живое на Земле является единым живым организмом, находящимся в состоянии относительного равновесия. Относительного потому, что жизнь на Земле во всех ее формах непрерывно  эволюционирует. Для какого-либо травоядного животного, все хищники будут являться носителями зла. Но если абстрагироваться от подобного рода морали, то хищники становятся санитарами и тренерами, а травоядные животные, в свою очередь, тренируют выносливость и скорость хищников. В таком противостоянии тренируются не только средства нападения, но и защиты. И, конечно, в такого рода сосуществовании тренируется и совершенствуется ум живых существ. Среди различных форм жизни особое место в эволюции занимает человек.</w:t>
      </w:r>
    </w:p>
    <w:p>
      <w:pPr>
        <w:pStyle w:val="Normal"/>
        <w:ind w:right="355" w:firstLine="720"/>
        <w:jc w:val="both"/>
        <w:rPr>
          <w:sz w:val="36"/>
          <w:szCs w:val="36"/>
        </w:rPr>
      </w:pPr>
      <w:r>
        <w:rPr>
          <w:sz w:val="36"/>
          <w:szCs w:val="36"/>
        </w:rPr>
        <w:t>Во-первых, у него нет со стороны живых существ реальной угрозы его существованию, поэтому среди людей может выжить даже самый несовершенный человеческий организм. В связи с этим во всем человечестве растет «генетический груз».</w:t>
      </w:r>
    </w:p>
    <w:p>
      <w:pPr>
        <w:pStyle w:val="Normal"/>
        <w:ind w:right="355" w:firstLine="720"/>
        <w:jc w:val="both"/>
        <w:rPr>
          <w:sz w:val="36"/>
          <w:szCs w:val="36"/>
        </w:rPr>
      </w:pPr>
      <w:r>
        <w:rPr>
          <w:sz w:val="36"/>
          <w:szCs w:val="36"/>
        </w:rPr>
        <w:t>Во-вторых, для человека представляется второстепенной физическая эволюция, и на первое место выходит эволюция сознания, поэтому человек включен в кольца взаимоотношений с другими типами разумной жизни – с сущностями других миров.</w:t>
      </w:r>
    </w:p>
    <w:p>
      <w:pPr>
        <w:pStyle w:val="Normal"/>
        <w:ind w:right="355" w:firstLine="720"/>
        <w:jc w:val="both"/>
        <w:rPr>
          <w:sz w:val="36"/>
          <w:szCs w:val="36"/>
        </w:rPr>
      </w:pPr>
      <w:r>
        <w:rPr>
          <w:sz w:val="36"/>
          <w:szCs w:val="36"/>
        </w:rPr>
        <w:t>В-третьих, для того чтобы взаимодействие человеческого сознания с сущностями других миров стало возможным, человеку даны чакры, соединяющие его с другими мирами. Хотя принцип взаимоотношения и совершенствования остается и в  этом случае одним и тем же: человек является «лакомым куском» для сущностей других миров. Всевозможные эмоции, которыми может быть захвачен человек, в действительности почти никогда не являются его собственными. Они насаждаются или провоцируются сущностями других миров, вибрации которых проникают в человеческое существо через чакры. Они могут приходить и извне, от других людей, находящихся в состоянии эмоционального напряжения.</w:t>
      </w:r>
    </w:p>
    <w:p>
      <w:pPr>
        <w:pStyle w:val="Normal"/>
        <w:ind w:right="355" w:firstLine="720"/>
        <w:jc w:val="both"/>
        <w:rPr>
          <w:sz w:val="36"/>
          <w:szCs w:val="36"/>
        </w:rPr>
      </w:pPr>
      <w:r>
        <w:rPr>
          <w:sz w:val="36"/>
          <w:szCs w:val="36"/>
        </w:rPr>
        <w:t>Кроме того, каждый человек имеет эго, которое отделяет его от внешнего мира, делая его отдельной уникальной личностью. Одним из свойств эго является его стремление к значимости и большое значение в достижении этой значимости имеет опора на внешний, материальный мир. Человек, находящийся под властью эго, становится собственником чего бы то ни было. Но так как  при взаимодействии  с реальностью любого уровня существует не только прямая, но и обратная связь, то, продолжая говорить о человеке, мы должны упомянуть, что не только он стремиться захватывать, но и его стремятся захватить определенные силы. Человек может быть захвачен как тем, что полезно для него, так и тем, что может действовать на него разрушительно.</w:t>
      </w:r>
    </w:p>
    <w:p>
      <w:pPr>
        <w:pStyle w:val="Normal"/>
        <w:ind w:right="355" w:firstLine="720"/>
        <w:jc w:val="both"/>
        <w:rPr>
          <w:sz w:val="36"/>
          <w:szCs w:val="36"/>
        </w:rPr>
      </w:pPr>
      <w:r>
        <w:rPr>
          <w:sz w:val="36"/>
          <w:szCs w:val="36"/>
        </w:rPr>
        <w:t>Человек существо двойственное. И если внешняя часть его принадлежит нашему миру, то внутренняя его часть – его внутреннее истинное существо и его истинное «Я» – принадлежат высочайшим мирам истины. Таким образом, подобного рода двойственность, при которой сущности воздействуют на человеческое сознание через внешнюю  часть человеческого существа, а высшие Божественные вибрации действуют на  сознание через внутреннюю истинную часть, приводит к тому, что у человека появляется возможность выбора в своем поведении и своем понимании мира и своих поступков. В то же время человек находится под постоянным влиянием программ природы его материального мира, которая настаивает на их выполнении. Человек оказывается между двух сил, которые растягивают его в разные стороны. Одна – внутреннее истинное существо и его истинное «Я» – тянет его вверх, другая – программы природы и эго – тянут его вниз. И человеку дано право выбирать, какую из двух сил он хочет предпочесть. В том случае, когда человек предпочитает путь духовный, то он должен осознать все, что привязывает его к этому миру, что пытается его захватить, увлечь, развернуть его сознание в направлении низшей природы и не дать  этому совершаться. Осознавание само по себе приводит к тому, что сознание становится постепенно все более независимым и недоступным влияниям низшей природы земного мира и обращается к Божественной работе, которая в конечном счете ведет к трансформации всего человеческого  существа. Это связано с тем, что высокие Божественные вибрации истины постепенно разрушают ложь нашего ума, затем витала и в последнюю очередь это становится возможным и для физического тела.</w:t>
      </w:r>
    </w:p>
    <w:p>
      <w:pPr>
        <w:pStyle w:val="Normal"/>
        <w:ind w:right="355" w:firstLine="720"/>
        <w:jc w:val="both"/>
        <w:rPr>
          <w:sz w:val="36"/>
          <w:szCs w:val="36"/>
        </w:rPr>
      </w:pPr>
      <w:r>
        <w:rPr>
          <w:sz w:val="36"/>
          <w:szCs w:val="36"/>
        </w:rPr>
        <w:t>Здесь  мы  встречаемся с кажущимся противоречием. Когда в земной мир сошла человеческая душа для того, чтобы выполнить здесь необходимую Божественную работу по трансформации материи, то она облеклась в человеческое тело с  его умом и чувственной сферой. Творцом внешней оболочки человеческой души была Низшая природа и, конечно, она не имела намерения следовать высшим предназначениям. У нее была своя задача – самосохранение и самоусовершенствование. И в связи с этим она стала прилагать все свои усилия, чтобы человеку, с одной стороны, было недосуг думать о духовной работе, а с другой она окружила его всевозможными интересными и захватывающими вещами и идеями: сделать совершенным свое тело, получать максимальные витальные наслаждения, раскрывать захватывающие возможности при изучении внешнего мира. Можно сказать, что низшей природе в человеке достался довольно «трудный ребенок», и она бросила все свои средства для того, чтобы этот «трудный ребенок» не вышел из-под ее власти.</w:t>
      </w:r>
    </w:p>
    <w:p>
      <w:pPr>
        <w:pStyle w:val="Normal"/>
        <w:ind w:right="355" w:firstLine="720"/>
        <w:jc w:val="both"/>
        <w:rPr>
          <w:sz w:val="36"/>
          <w:szCs w:val="36"/>
        </w:rPr>
      </w:pPr>
      <w:r>
        <w:rPr>
          <w:sz w:val="36"/>
          <w:szCs w:val="36"/>
        </w:rPr>
        <w:t>Однако парадоксально то, что чем больше средств использует Низшая природа для того, чтобы человек был захвачен происходящим вокруг него, тем более ясно он начинает осознавать, что все внешнее не является тем, ради чего стоит жить. Практически все соблазны становятся для человека указателями направления внутренней работы. Безусловно, это становится понятным для него, если он начинает осознавать, что его предназначение состоит не в том, как поудобнее обустраивать себя  на  этой все еще прекрасной планете, а в одухотворении материи.</w:t>
      </w:r>
    </w:p>
    <w:p>
      <w:pPr>
        <w:pStyle w:val="Normal"/>
        <w:ind w:right="355" w:firstLine="720"/>
        <w:jc w:val="both"/>
        <w:rPr>
          <w:sz w:val="36"/>
          <w:szCs w:val="36"/>
        </w:rPr>
      </w:pPr>
      <w:r>
        <w:rPr>
          <w:sz w:val="36"/>
          <w:szCs w:val="36"/>
        </w:rPr>
        <w:t>Итак, рассмотрим некоторые приемы, используемые низшей природой, для того, чтобы человек оставался ее слугой и исполнителем ее воли. Все, на что может воздействовать низшая природа, соблазняя человека, относится только к его внешней оболочке, о которой мы уже говорили. При этом главным инструментом, низшей природы является человеческое эго, которое состоит из эго физического тела, витального и ментального. Первая задача, которую решала низшая природа, – это отделить сознание человека от внутреннего истинного существа. В результате человек перестал осознавать мир непосредственно. Основным средством познания мира стал человеческий ум. Теперь, когда основной источник истинного знания был отделен, природа обнажила перед человеком все свои витальные и ментальные соблазны. В результате человек стал разумным животным, подчиненным животным потребностям и желаниям. Между человеком и окружающим его миром установились своеобразные торговые отношения. Эти отношения, скорее больше походили на игру в одни ворота, в которой человек стремился как можно больше брать и как можно меньше давать. При этом человек оказался захваченным внешним миром, его вещами и зрелищами, стремлениями к удовольствиям и религиями. Не понимая этого, человек стал идолопоклонником; для него идолами стали его деньги и его вещи, его идеи и даже его мнения. Из созидателя человек все больше превращается в потребителя и разрушителя. Поразительно! Но человек постоянно захвачен чем-либо. Захваченности подобны волнам в океане. На большей волне расположены более мелкие волны, а на них, в свою очередь, еще более мелкие и т.д. Мы захвачены каждое мгновение, и поэтому наше сознание постоянно сужено, потому что захваченность всегда суживает сознание до полной слепоты, и тогда ложь мы можем принять за истину, а черное за белое.</w:t>
      </w:r>
    </w:p>
    <w:p>
      <w:pPr>
        <w:pStyle w:val="Normal"/>
        <w:ind w:right="355" w:firstLine="720"/>
        <w:jc w:val="both"/>
        <w:rPr>
          <w:sz w:val="36"/>
          <w:szCs w:val="36"/>
        </w:rPr>
      </w:pPr>
      <w:r>
        <w:rPr>
          <w:sz w:val="36"/>
          <w:szCs w:val="36"/>
        </w:rPr>
        <w:t>Мы даже не догадываемся, что все, что нас захватывает, переделывает нас по своему образу и подобию. Мы, люди, созданные для Божественной работы во Вселенной, захвачены своими желаниями и потребностями, и наш ум изощряется в том, чтобы полнее удовлетворить свое физическое тело и свои витальные потребности. На Земле очень мало людей, знающих, что жизнь дана не для того, чтобы стремиться к тотальному удовлетворению своих желаний и, оставив после себя потомство, умереть. Все живое на Земле, все сущее во Вселенной имеет свою цель, но человек потерял память о своем духовном предназначении и стал пленником Земли.</w:t>
      </w:r>
    </w:p>
    <w:p>
      <w:pPr>
        <w:pStyle w:val="Normal"/>
        <w:ind w:right="355" w:firstLine="720"/>
        <w:jc w:val="both"/>
        <w:rPr>
          <w:sz w:val="36"/>
          <w:szCs w:val="36"/>
        </w:rPr>
      </w:pPr>
      <w:r>
        <w:rPr>
          <w:sz w:val="36"/>
          <w:szCs w:val="36"/>
        </w:rPr>
        <w:t>События, произошедшие с человеком имеют и другой смысл, но для того, чтобы этот смысл стал ясен, необходимо подняться выше над судьбами человечества. И тогда открывается следующий уровень знания, в котором все события, происходящие с каждым человеком на Земле не случайны, а позади Низшей природы незримо присутствует и направляет все ее действия более высокая Божественная воля. Временная слепота человеческого сознания и его захваченность – только символы глубокого духовного процесса. Человек начнёт просыпаться от глубокого сна неведения, когда будет к этому готов, когда придет для этого время. Внешняя материальная оболочка с её виталом и её умом в действительности не является инструментом пленения истинного внутреннего существа. Эта материальная оболочка лишь часть материального мира, куда был послан человек. И начало трансформации материи должно быть в теле человека.</w:t>
      </w:r>
    </w:p>
    <w:p>
      <w:pPr>
        <w:pStyle w:val="Normal"/>
        <w:ind w:right="355" w:firstLine="720"/>
        <w:jc w:val="both"/>
        <w:rPr>
          <w:sz w:val="36"/>
          <w:szCs w:val="36"/>
        </w:rPr>
      </w:pPr>
      <w:r>
        <w:rPr>
          <w:sz w:val="36"/>
          <w:szCs w:val="36"/>
        </w:rPr>
        <w:t>Нет добра и нет зла, есть только единый процесс совершенствования. Добро и зло – это две стороны одного процесса, который дает возможность не только в дальнейшем восторжествовать добру, но сделать его более чистым, совершенным и могущественным. Для того чтобы совершенство стало возможным, так называемое зло так же необходимо, как и добро. Это можно понять так: каждый человек имеет все возможности мира, как высочайшие, так и те, которые должны быть трансформированы из меньшего совершенства в большее, потому что человек создан из материи, содержащей в себе все мыслимые будущие совершенства Вселенной.</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ИЕРАРХИЯ ОТНОШЕНИЙ И РАВЕНСТВО</w:t>
      </w:r>
    </w:p>
    <w:p>
      <w:pPr>
        <w:pStyle w:val="Normal"/>
        <w:ind w:right="355" w:hanging="0"/>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Во Вселенной все построено по иерархическому принципу. Возьмем для примера человеческое тело. Атомы составляют белковые молекулы. Эти молекулы являются кирпичиками клеток, из клеток состоят органы, а из органов – человеческое тело. Человеческое тело, является частью большего по размерам организма – Земли, а та входит в состав Солнечной системы, которая, в свою очередь, входит в какое то созвездие, включенное в нашу галактику. На этом иерархия не кончается, потому что Вселенная бесконечна, и вершиной любой иерархии является Бог. Он породил из себя Вселенную и всю ее содержит в себе. И ни одна часть из бесконечной иерархии миров и существ не может быть изъята или изменена без того, чтобы эти изменения не прокатились эхом изменений во всей вселенной. Все части Вселенной одинаково ценны во всеобщей гармонии, поэтому так важна работа отдельных людей, которые всю свою жизнь посвятили сознательному служению Божественной истин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БОГ</w:t>
      </w:r>
    </w:p>
    <w:p>
      <w:pPr>
        <w:pStyle w:val="Normal"/>
        <w:ind w:right="355" w:hanging="0"/>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Меня постоянно преследует образ Бога, образ не человеческий, а некое невообразимое бытие, которое совершенно непостижимо для человеческого сознания. При возникновении образа Бога, мой ум останавливается, всякие движения во мне замирают, даже дыхание кажется остановившимся. И наступает состояние полной внутренней неподвижности, в котором я могу созерцать Бога.</w:t>
      </w:r>
    </w:p>
    <w:p>
      <w:pPr>
        <w:pStyle w:val="Normal"/>
        <w:ind w:right="355" w:firstLine="720"/>
        <w:jc w:val="both"/>
        <w:rPr>
          <w:sz w:val="36"/>
          <w:szCs w:val="36"/>
        </w:rPr>
      </w:pPr>
      <w:r>
        <w:rPr>
          <w:sz w:val="36"/>
          <w:szCs w:val="36"/>
        </w:rPr>
        <w:t>Я знаю, что тот внутренний, бесконечный, находящийся в постоянном изменении, образ Бога – только поверхностная ничтожная пленка осознавания, под которой находится бесконечная невообразимая глубина Его. Но все мое существо не готово, чтобы даже попытаться заглянуть хотя бы в поверхностные части Непостижимого.</w:t>
      </w:r>
    </w:p>
    <w:p>
      <w:pPr>
        <w:pStyle w:val="Normal"/>
        <w:ind w:right="355" w:firstLine="720"/>
        <w:jc w:val="both"/>
        <w:rPr>
          <w:sz w:val="36"/>
          <w:szCs w:val="36"/>
        </w:rPr>
      </w:pPr>
      <w:r>
        <w:rPr>
          <w:sz w:val="36"/>
          <w:szCs w:val="36"/>
        </w:rPr>
        <w:t>Я оглянулся назад, чтобы найти свой прячущийся в бессилии ум, и нашел его ничтожным и ограниченным, сидящим в своей ячейке человеческого дома (под «человеческим домом» я понимаю всю сумму человеческих знаний о мире, в котором человек живет).</w:t>
      </w:r>
    </w:p>
    <w:p>
      <w:pPr>
        <w:pStyle w:val="Normal"/>
        <w:ind w:right="355" w:firstLine="720"/>
        <w:jc w:val="both"/>
        <w:rPr>
          <w:sz w:val="36"/>
          <w:szCs w:val="36"/>
        </w:rPr>
      </w:pPr>
      <w:r>
        <w:rPr>
          <w:sz w:val="36"/>
          <w:szCs w:val="36"/>
        </w:rPr>
        <w:t>Я увидел бесконечный серебристо-голубой океан. Из его центра поднимаются и расходятся как кольца волны, содержащие в себе образы возможного проявленного существования бесчисленного количества форм, от величайших, которые создают из самих себя миры, до мельчайших, для которых даже атом является Вселенной. Над бесконечным океаном, порождающем образы, существуют силы, являющиеся ипостасями Бога. Они подхватывают эти образы и трансформируют их в проявленные реальности. Эти образы, став реальностями, по мере удаления от своего творца приобретают более плотные и темные очертания, но затем, завершив свой цикл, вновь возвращаются к Богу. Я вижу, что изначально эти реализованные образы несовершенны, но по мере работы над ними Божественных сил они постепенно очищаются и к своему творцу возвращаются более светлыми и совершенными. Это можно сравнить с гигантским тором, который постоянно вращается из центра по радиусу на периферию и проделав этот путь из центра во вне и очистившись, вновь возвращается к своему источнику. И я осознал, что Бог, содержа в себе всю Вселенную проявляет ее, для того чтобы совершенства, прежде скрытые, в проявленном состоянии стали очевидными и могли быть трансформированы в совершенства большие, чтобы гармония, прежде менее полная, стала большей, чем была прежде. И в неисчислимых воплощениях, каждое из которых необходимо для того, чтобы все грани совершенств были проявлены и очищены, его проявленные образы вновь возвращаются к нему, непроявленному, чтобы в дальнейшем дать начало следующему циклу воплощений, но уже на более высоком уровне. Меньшие совершенства не могут быть отвергнуты Богом, потому что в Нем нет места, где бы они пребывали после их отвержения. Если бы это было возможно, то Бог перестал бы быть единым, совершенным, вездесущим и всеведущим. Перестал бы быть и всемогущим, потому что в отвергнутой части самого себя, от которой он отвернулся, не было бы его власти. Следовательно, существование Бога заключается в его непрерывной трансформации и обновлении, во всей своей проявленной части, в которой мириады индивидуальностей в своем неведении считают себя отделенными и независимыми от единого целого. Но существует единый, бесконечный, могучий поток Божественного существования, не имеющий пределов. Он истекает из непроявленного и через мириады циклов снова погружается в непроявленное.</w:t>
      </w:r>
    </w:p>
    <w:p>
      <w:pPr>
        <w:pStyle w:val="Normal"/>
        <w:ind w:right="355" w:firstLine="720"/>
        <w:jc w:val="both"/>
        <w:rPr>
          <w:sz w:val="36"/>
          <w:szCs w:val="36"/>
        </w:rPr>
      </w:pPr>
      <w:r>
        <w:rPr>
          <w:sz w:val="36"/>
          <w:szCs w:val="36"/>
        </w:rPr>
        <w:t>Здесь я описал трехмерную картину существования Бога, потому что человеческий разум не способен ни представить, ни описать многомерного Бога. Он существует в бесчисленных измерениях бесконечного ничто, которое является всем. Мое сознание смутно воспринимает многомерную бесконечность Бога, но даже мимолетное прикосновение к ничтожно малой его части порождает в уме состояние, сходное с параличом перед невозможным. И сознание, улавливая отблески реальности существования Бога, останавливается в бессилии, так как на человеческом языке не существует слов или даже звуков, способных хоть как-то выразить восприятие Невыразимого.</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БОГЕ</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t>Мы говорим, что Вселенная – это и есть Бог. Но ни один человек не может представить себе Бога бесконечного, вездесущего, всеведущего, всемогущего, несущего в себе все мыслимое и немыслимое. Он может только рассуждать на эту тему, используя слова и формулы, пригодные для описания и выражения лишь познанной им видимой части Вселенной и неадекватные для выражения того, что еще не познано, а тем более Бога. Ни одно конечное существо не может познать Бесконечного и ни один словарь Вселенной не имеет тех слов, которые могли бы Его выразить.</w:t>
      </w:r>
    </w:p>
    <w:p>
      <w:pPr>
        <w:pStyle w:val="Normal"/>
        <w:ind w:right="355" w:firstLine="720"/>
        <w:jc w:val="both"/>
        <w:rPr>
          <w:sz w:val="36"/>
          <w:szCs w:val="36"/>
        </w:rPr>
      </w:pPr>
      <w:r>
        <w:rPr>
          <w:sz w:val="36"/>
          <w:szCs w:val="36"/>
        </w:rPr>
        <w:t>Поиски путей к Богу приводили меня к путям религий и мифов, по-своему объясняющих творения мира и придавали личности Бога свои особенности. Люди очеловечивали Бога, приписывая Ему как свои достоинства, так и свои слабости. В человеческом понимании Бог был злопамятным, и поэтому постоянно наказывал их за прошлые грехи. В христианстве Бог для наказания людей приготовил ад, где люди, грешившие на земле, должны были искуплять свою вину вечными муками. Такие взаимоотношения с человеком мог иметь только жестокий Бог, имеющий выраженные садистские наклонности. Такого Бога невозможно любить, его можно только бояться. Наказание человека Богом за грехи можно сравнить в земных аналогиях на таком невозможном примере, не укладывающемся в рамки даже самой минимальной справедливости, например: в начале своей жизни человек согрешил – вытащил из чужого кармана деньги. Этого грешника поймали, осудили и посадили в тюрьму на всю его оставшуюся жизнь. Но мало этого. В тюрьме его днем и ночью мучают, пытают, не давая ему никакой передышки в течении всей его жизни. За карманную кражу вся его оставшаяся жизнь превратилась в непрерывный кошмар, из которого нет никакого выхода. Но даже такое наказание по сравнению с тем, которое ожидает в аду грешников после смерти, – ничто. Здесь, на земле, человек освобождается от мучителей после своей смерти, а там, в аду, эти муки вечные. Миг человеческой жизни, по сравнению с вечностью, проведенный в грехе, в посмертном существовании карается жестокими муками, которые будут вечными. «Там будет плач и скрежет зубов» – говорит евангельский Иисус Христос. Но если ты покаешься, усмиришь свою гордыню и будешь помнить, что «всякая власть дана от Бога», то будешь прощен и попадешь в рай. И ты должен помнить, что «не повинующийся власти – не повинуется Богу».</w:t>
      </w:r>
    </w:p>
    <w:p>
      <w:pPr>
        <w:pStyle w:val="Normal"/>
        <w:ind w:right="355" w:firstLine="720"/>
        <w:jc w:val="both"/>
        <w:rPr>
          <w:sz w:val="36"/>
          <w:szCs w:val="36"/>
        </w:rPr>
      </w:pPr>
      <w:r>
        <w:rPr>
          <w:sz w:val="36"/>
          <w:szCs w:val="36"/>
        </w:rPr>
        <w:t>Не правда ли, такого рода религия очень удобна для рабовладельцев, имеющих власть в своих руках. Не воспитывает ли такого рода религия в человеке рабскую психологию? Особенно загадочной личностью является так называемый предатель – Иуда Искариот. При вдумчивом прочтении Евангелия, читатель может увидеть, что никакой надобности в предательстве ни для Иуды, ни для Христа не было. И вообще этот эпизод сам по себе абсурден. Христианские апологеты утверждают, что религия основана на вере. Но вера в Бога и вера тому, что написано о Нем, – это не одно и то же. Такого рода мысли постоянно приходили мне в попытках понять Бога через религию.</w:t>
      </w:r>
    </w:p>
    <w:p>
      <w:pPr>
        <w:pStyle w:val="Normal"/>
        <w:ind w:right="355" w:firstLine="720"/>
        <w:jc w:val="both"/>
        <w:rPr>
          <w:sz w:val="36"/>
          <w:szCs w:val="36"/>
        </w:rPr>
      </w:pPr>
      <w:r>
        <w:rPr>
          <w:sz w:val="36"/>
          <w:szCs w:val="36"/>
        </w:rPr>
        <w:t>И однажды возник образ Вселенной, который не был похож ни на что, прежде известное мне из книг. Я видел его сквозь привычную для меня реальность, как нежно-голубую сияющую бесконечность, по которой непрерывной чередой шли мягкие волны. Я осознавал, что они поднимаются из неизмеримых глубин вечности и уходят в вечность. Затем мое сознание опустилось в пространство, заполненное золотистым светом, в котором я осознавал бесконечную силу и власть, мудрость и любовь. Мой ум остановился, так как в это время возможно было только молчаливое осознавание. Я был заполнен состоянием, которое делало меня физически неподвижным и погруженным в сюрреалистические картины реальности. Наш, человеческий мир занимал в этой реальности ничтожно малое место и осознавание его осуществлялось как бы из глубин Космоса. Ко мне пришло знание, что Бог един несмотря на то, что он бесконечен. У него нет частей или форм. То, что воспринимает человек, – это только определенная позиция или иллюзия воспринимающего сознания. В действительности любые формы можно сравнить с комплексами вихрей энергии в глубинах бесконечного океана Вселенной. И еще я увидел, что Бесконечность существует как единое целое, потому что взаимоотношения Бога с проявленными объектами мгновенны.</w:t>
      </w:r>
    </w:p>
    <w:p>
      <w:pPr>
        <w:pStyle w:val="Normal"/>
        <w:ind w:right="355" w:firstLine="720"/>
        <w:jc w:val="both"/>
        <w:rPr>
          <w:sz w:val="36"/>
          <w:szCs w:val="36"/>
        </w:rPr>
      </w:pPr>
      <w:r>
        <w:rPr>
          <w:sz w:val="36"/>
          <w:szCs w:val="36"/>
        </w:rPr>
        <w:t>Попытаемся привести аналогию, поясняющую это утверждение. Какая-то шахматная «звезда», например, Александр Алехин, решила сыграть сама с собой шахматную партию на сотне досок. Гроссмейстер шел вдоль досок и переставлял фигуры, сначала белые, а затем идя с другой стороны – черные. Далее скорость его движения стала возрастать. Он уже бегал то с одной то с другой стороны шахматных досок. Затем он носился вдоль них словно ветер, потом словно едва различимая тень. Для постороннего наблюдателя теперь все это представлялось как лавина движения шахматных фигур и, партии на всех ста досках были закончены за несколько секунд. А если бы этот супершахматист совершал свои действия в тысячу раз быстрее? а если бы в миллион? Или всю эту партию он сыграл бы мгновенно? Или же вообще он был бы вне времени? Заметьте, шахматист не только переставляет фигуры. Сначала он осознает свою позицию на доске и только потом делает ход. То есть, его мыслительный процесс так же мгновенен. Бог существует вне времени, поэтому он в каждом мгновении бесчисленное число раз осознает всю бесконечную Вселенную в каждом атоме, в каждом существе или сущности или вообще каком-либо объекте. И поскольку это совершается бесчисленное число раз в каждое мгновение, то можно утверждать, что Бог одновременно присутствует во всех объектах Вселенной, как бы малы или как бы велики они ни были. Его сознание по человеческим меркам, присутствует во всем одновременно, и в каждом объекте он имеет свою полную индивидуальность. Он шахматист, который играет в шахматы сам с собой в каждом мгновении своей вечности. Фактически, время определяет скорость любых процессов в нашей видимой Вселенной. И именно эта причина определяет, почему мы осознаем мир последовательно. Если бы наше сознание было способно осознавать окружающие нас объекты с большей скоростью, то это субъективно переживалось бы нами как одновременное восприятие многих объектов...</w:t>
      </w:r>
    </w:p>
    <w:p>
      <w:pPr>
        <w:pStyle w:val="Normal"/>
        <w:ind w:right="355" w:firstLine="720"/>
        <w:jc w:val="both"/>
        <w:rPr>
          <w:sz w:val="36"/>
          <w:szCs w:val="36"/>
        </w:rPr>
      </w:pPr>
      <w:r>
        <w:rPr>
          <w:sz w:val="36"/>
          <w:szCs w:val="36"/>
        </w:rPr>
        <w:t>Я понял, что в зависимости от состояния моего сознания, я воспринимаю различные аспекты Бесконечного, которые существуют в нем не как что-то отдельное или какая-то смесь его качеств, а как единое целое, воспринимаемое моим сознанием, то как любовь, то как знание, то как могущество и т.д. Я был обнажен до последней клетки своего существа, до последнего мгновения своей жизни перед тем, что окружало меня и что было одновременно мною. Я осознал, что моими «глазами» смотрит Он, и не только на мир, но и из окружающей меня реальности мира на меня. Он знал меня до последнего атома моего тела. Я увидел, что все формы Вселенной состоят из его Божественной субстанции. Другими словами, любые формы, видимые или невидимые, идеи или просто мысли – это все Он, осознающий самого себя через свои бесчисленные проявления и играющий с самим собой бесчисленные комедии или трагедии, и для меня все более ясными становились мотивы его вечной игры.</w:t>
      </w:r>
    </w:p>
    <w:p>
      <w:pPr>
        <w:pStyle w:val="Normal"/>
        <w:ind w:right="355" w:firstLine="720"/>
        <w:jc w:val="both"/>
        <w:rPr>
          <w:sz w:val="36"/>
          <w:szCs w:val="36"/>
        </w:rPr>
      </w:pPr>
      <w:r>
        <w:rPr>
          <w:sz w:val="36"/>
          <w:szCs w:val="36"/>
        </w:rPr>
        <w:t>Я увидел, что Универсум состоит из уровней энергий, отличающихся частотой вибраций. Их можно было отличить по яркости и чистоте света. Более темные и замутненные уровни соответственно имели более низкую частоту вибраций. Выше шли все более светлые уровни золотого сияния, а еще дальше эти уровни становились невероятно ослепительными, в которых цвет различить было уже невозможно. И я осознал, что пределов восхождения частоты вибраций в Универсуме не существует. Из более темных уровней Бесконечного океана энергий были созданы миры низшей сферы. Из ослепительно золотых уровней до ультрафиолетовых и выше – миры высшей сферы. Осознать еще более высокую иерархию миров для человеческого сознания представляется невозможным.</w:t>
      </w:r>
    </w:p>
    <w:p>
      <w:pPr>
        <w:pStyle w:val="Normal"/>
        <w:ind w:right="355" w:firstLine="720"/>
        <w:jc w:val="both"/>
        <w:rPr>
          <w:sz w:val="36"/>
          <w:szCs w:val="36"/>
        </w:rPr>
      </w:pPr>
      <w:r>
        <w:rPr>
          <w:sz w:val="36"/>
          <w:szCs w:val="36"/>
        </w:rPr>
        <w:t>И я увидел, как из немыслимых глубин Единого льется непрерывный поток истины, воспринимаемый мною как ослепительный солнечный свет, превосходящий по яркости, как миры низшей сферы, так и миры высшей сферы. Этот поток света – истины, дойдя до миров низшей сферы, рассыпался на тысячи струй света всех цветов радуги. Прежде единая истина распадалась на множество лучей, каждый из которых уже не был прежней единой истиной, а только малой ее частью. И я увидел, что разноцветные струи некогда единой истины, входя в каждый из миров низшей сферы, изгибались, и движение их в некоторых случаях становилось противоположным первоначальному их направлению.</w:t>
      </w:r>
    </w:p>
    <w:p>
      <w:pPr>
        <w:pStyle w:val="Normal"/>
        <w:ind w:right="355" w:firstLine="720"/>
        <w:jc w:val="both"/>
        <w:rPr>
          <w:sz w:val="36"/>
          <w:szCs w:val="36"/>
        </w:rPr>
      </w:pPr>
      <w:r>
        <w:rPr>
          <w:sz w:val="36"/>
          <w:szCs w:val="36"/>
        </w:rPr>
        <w:t>Итак, истина превратилась в ложь, а бессмертие – в смерть, радость превратилась в страдания, а гармония – в хаос. И я осознал, что каждый из миров являлся величайшей сущностью, осознававшей свою беспредельность и могущество, и именно сознание этих немыслимых сущностей преломляло лучи истины в их противоположность. Я понял, что вся низшая сфера состоит из своеобразной лестницы миров, наиболее светлые из которых извращали истину в наименьшей мере, и истина присутствовала в них в большей полноте. Но по мере опускания в глубины низшей сферы, миры становились все более темными, все меньше лучей бывшей единой истины проникало в них и все более значительно извращались они, приближаясь к своей противоположности. Последними были мрачные миры мрака и смерти.</w:t>
      </w:r>
    </w:p>
    <w:p>
      <w:pPr>
        <w:pStyle w:val="Normal"/>
        <w:ind w:right="355" w:firstLine="720"/>
        <w:jc w:val="both"/>
        <w:rPr>
          <w:sz w:val="36"/>
          <w:szCs w:val="36"/>
        </w:rPr>
      </w:pPr>
      <w:r>
        <w:rPr>
          <w:sz w:val="36"/>
          <w:szCs w:val="36"/>
        </w:rPr>
        <w:t>Некоторое время спустя я осознал, что все миры низшей сферы находятся в едином беспредельном пространстве, а я осознаю их, просто переводя свое сознание с одной частоты вибраций на другую. И так как каждый из миров существует в своем диапазоне частот, то они очень мало взаимодействуют друг с другом, занимая одно и то же беспредельное пространство. Затем я увидел, как каждая из величайших сущностей, представляющих собой целую вселенную в своем диапазоне частот, стали создавать множество форм жизни, из самих себя, заполняя ими свои беспредельные внутренние пространства. Многие из таким образом созданных форм, являясь гигантскими сущностями, из своих тел, не теряя своей собственной формы и своего единого сознания, создавали внутри себя множество других форм жизни, а те, в свою очередь, создавали таким же образом других, менее значительных по могуществу и величине сущностей.</w:t>
      </w:r>
    </w:p>
    <w:p>
      <w:pPr>
        <w:pStyle w:val="Normal"/>
        <w:ind w:right="355" w:firstLine="720"/>
        <w:jc w:val="both"/>
        <w:rPr>
          <w:sz w:val="36"/>
          <w:szCs w:val="36"/>
        </w:rPr>
      </w:pPr>
      <w:r>
        <w:rPr>
          <w:sz w:val="36"/>
          <w:szCs w:val="36"/>
        </w:rPr>
        <w:t>И по всей Вселенной низшей сферы прокатилась волна творений, при этом каждый из творцов считал себя богом, а сотворенные из его субстанции сущности и существа признавали в нем своего единственного творца. В действительности же каждый из таких творцов являлся только частью более великой сущности, а та еще белее великой, и так до беспредельности своего мира, который являлся величайшей сущностью единого универсального Бога – Брахмы.</w:t>
      </w:r>
    </w:p>
    <w:p>
      <w:pPr>
        <w:pStyle w:val="Normal"/>
        <w:ind w:right="355" w:firstLine="720"/>
        <w:jc w:val="both"/>
        <w:rPr>
          <w:sz w:val="36"/>
          <w:szCs w:val="36"/>
        </w:rPr>
      </w:pPr>
      <w:r>
        <w:rPr>
          <w:sz w:val="36"/>
          <w:szCs w:val="36"/>
        </w:rPr>
        <w:t>Мы знаем, что Вселенная материальна, но это не значит, что она состоит из бесконечного сочетания элементов таблицы Менделеева. В конечном счете видимая материя не более чем уплотненная энергия, и поэтому все видимые тела – одна из форм существования энергии. Великий индийский мыслитель Шри Ауробиндо сказал, что материя сознательна. Другими словами, вся видимая и невидимая Вселенная сознательна. Материя или, что то же самое, энергия – это сознание. Если это так, то мы не можем говорить, что какое-то растение или животное несет в себе сознание. Они и есть особым образом организованное сознание. Тогда мы можем говорить, что атом сознателен, хотя мы не можем сказать, какого рода его сознание; белки, состоящие из атомов, это уже другой уровень сознания. Каждая клетка живого организма несет свое клеточное сознание и даже органы имеют свое индивидуальное сознание. Поэтому, можно обращаясь, например, к сердцу, уговорить его, чтобы оно работало ритмично и не болело. То же самое возможно и в отношении других органов, но наиболее «умным и понятливым» является все же сердце.</w:t>
      </w:r>
    </w:p>
    <w:p>
      <w:pPr>
        <w:pStyle w:val="Normal"/>
        <w:ind w:right="355" w:firstLine="720"/>
        <w:jc w:val="both"/>
        <w:rPr>
          <w:sz w:val="36"/>
          <w:szCs w:val="36"/>
        </w:rPr>
      </w:pPr>
      <w:r>
        <w:rPr>
          <w:sz w:val="36"/>
          <w:szCs w:val="36"/>
        </w:rPr>
        <w:t>Для клеток нашего тела, если бы они могли рассуждать, человек, наверное, являлся бы Богом. На примере человека мы видим, что одни части сознания входят в другие, большие, как их элементы, а эти, в свою очередь, являются составными частями еще больших систем и т.д. Так человек входит в сознательную и неизмеримо превышающую его по размерам систему – Земля. В эту же систему входит бесчисленное множество других меньших систем, которые мы называем растительным и животным миром. И все это имеет либо изолированную, либо коллективную индивидуальность. Примером коллективной индивидуальности могут служить муравьи и некоторые другие насекомые. Кроме того, все, что мы можем отметить на поверхности Земли, имеет свое сознание как часть сознания Земли.</w:t>
      </w:r>
    </w:p>
    <w:p>
      <w:pPr>
        <w:pStyle w:val="Normal"/>
        <w:ind w:right="355" w:firstLine="720"/>
        <w:jc w:val="both"/>
        <w:rPr>
          <w:sz w:val="36"/>
          <w:szCs w:val="36"/>
        </w:rPr>
      </w:pPr>
      <w:r>
        <w:rPr>
          <w:sz w:val="36"/>
          <w:szCs w:val="36"/>
        </w:rPr>
        <w:t>Наши далекие предки одухотворяли природу и поклонялись отдельным формам ее сознания. Такими формами могли быть родники, ручьи, реки, озера, пещеры, холмы, горы. Могли быть ими и отдельные деревья или рощи, отдельные виды трав и минералы. Автор этих строк однажды неожиданно для себя, находясь в состоянии отождествления с огромным валуном, наполовину вросшим в землю, вдруг осознал восприятие им всего окружающего мира. От валуна по направлению ко всем видимым объектам окружающего мира протянулись серебряные нити осознания. Но это осознавание было безличностным. Этот валун просто осознавал весь существующий вокруг него мир, не имея какого-то своего отношения к нему. Он был безучастным свидетелем этого мира. Одновременно с отождествлением с этим валуном появилось своеобразное отстраненное состояние от самого себя. При этом ум совершенно замолчал, и все внутри и вокруг, казалось, остановилось. Затем привычный мир ворвался в сознание, и необычное восприятие всего, что окружало меня  исчезло.</w:t>
      </w:r>
    </w:p>
    <w:p>
      <w:pPr>
        <w:pStyle w:val="Normal"/>
        <w:ind w:right="355" w:firstLine="720"/>
        <w:jc w:val="both"/>
        <w:rPr>
          <w:sz w:val="36"/>
          <w:szCs w:val="36"/>
        </w:rPr>
      </w:pPr>
      <w:r>
        <w:rPr>
          <w:sz w:val="36"/>
          <w:szCs w:val="36"/>
        </w:rPr>
        <w:t>Планета Земля входит в солнечную систему, центром которой является звезда, несущая в себе высочайшее сознание, управляющее сознанием планет и их состоянием. Планеты не вращаются вокруг Солнца, а взаимодействуют с ним. Они как бы последовательно проявляются и каждый раз в новом положении. И каждая планета ведет с Солнцем свой диалог. Кроме того, планеты взаимодействуют друг с другом для того, чтобы сохранить равновесие уникальности каждой из них. Они как сестры, проявляют заботу о своей сестре – Земле, помогая ей воспитывать пока еще неразумное человечество.</w:t>
      </w:r>
    </w:p>
    <w:p>
      <w:pPr>
        <w:pStyle w:val="Normal"/>
        <w:ind w:right="355" w:firstLine="720"/>
        <w:jc w:val="both"/>
        <w:rPr>
          <w:sz w:val="36"/>
          <w:szCs w:val="36"/>
        </w:rPr>
      </w:pPr>
      <w:r>
        <w:rPr>
          <w:sz w:val="36"/>
          <w:szCs w:val="36"/>
        </w:rPr>
        <w:t>Еще более могущественно сознание галактики, которое сотворило бесчисленные семьи звезд и неустанно заботится об их эволюции. Звезды – словно клетки гигантского космического существа, каждая из которых выполняет свое предназначение. Расстояния между звездами соответствует размерам их аур, так же как и расстояния между галактиками. Невыразимые по своим размерам метагалактики являются следующей ступенью сознания, существующего в проявленных формах, сознания, которое превосходит все мыслимые пределы, однако и эти формы не являются предельными. Существуют еще другие формы неизмеримо более великие, чем метагалактики, для которых последние также являются клетками, составляющими их безграничные тела и т. д.</w:t>
      </w:r>
    </w:p>
    <w:p>
      <w:pPr>
        <w:pStyle w:val="Normal"/>
        <w:ind w:right="355" w:firstLine="720"/>
        <w:jc w:val="both"/>
        <w:rPr>
          <w:sz w:val="36"/>
          <w:szCs w:val="36"/>
        </w:rPr>
      </w:pPr>
      <w:r>
        <w:rPr>
          <w:sz w:val="36"/>
          <w:szCs w:val="36"/>
        </w:rPr>
        <w:t>Но где же непроявленная, недифференцированная часть Бога? Где Он бесформенный? И почему часть, если Он един? Мы рассматривали уровни сознания начиная с атома. Но если мы начнем входить в материю еще глубже, то увидим, что нашему движению вглубь тоже нет предела. И, кроме того, мы осознаем, что чем глубже мы погружаемся в материю, которая имеет уже недифференцированное состояние, тем более напряженной и могущественной становится ее энергия – сознание. Поэтому, идея недифференцированного состояния вселенной в какой-то её ипостаси отражает только бессилие нашего ограниченного ума.</w:t>
      </w:r>
    </w:p>
    <w:p>
      <w:pPr>
        <w:pStyle w:val="Normal"/>
        <w:ind w:right="355" w:firstLine="720"/>
        <w:jc w:val="both"/>
        <w:rPr>
          <w:sz w:val="36"/>
          <w:szCs w:val="36"/>
        </w:rPr>
      </w:pPr>
      <w:r>
        <w:rPr>
          <w:sz w:val="36"/>
          <w:szCs w:val="36"/>
        </w:rPr>
        <w:t>В действительности мы никуда не углубляемся, мы просто становимся все более неподвижными и восприимчивыми. Это связано с тем, что вибрации нашего сознания становятся все более быстрыми и поэтому воспринимаются как покой и неподвижность. И Вот почему, оставаясь неподвижными, мы начинаем воспринимать все более глубокие структуры материи до тех пределов, за которыми понятной для нас материи и форм уже не существует, но есть единый высочайший свет и невыносимое, граничащее с болью блаженство. И тогда можно предполагать, что мы достигли непроявленного Бога, который, как и его проявленная ипостась, пребывает в своем вечном существовании. И мы приходим к мысли, что нет двух частей Бога, нет высшей и низшей сферы миров, что все это условности, необходимые для человеческого ограниченного ума. Это можно сравнить с волнами, бегущими по поверхности океана. В действительности океан остается неподвижным и волны никуда не несут его воды. Если вы бросите на поверхность воды какой-либо легкий предмет, то волна никуда его не понесет. Он просто поднимется на ней и снова опустится.</w:t>
      </w:r>
    </w:p>
    <w:p>
      <w:pPr>
        <w:pStyle w:val="Normal"/>
        <w:ind w:right="355" w:firstLine="720"/>
        <w:jc w:val="both"/>
        <w:rPr>
          <w:sz w:val="36"/>
          <w:szCs w:val="36"/>
        </w:rPr>
      </w:pPr>
      <w:r>
        <w:rPr>
          <w:sz w:val="36"/>
          <w:szCs w:val="36"/>
        </w:rPr>
        <w:t>Таким образом, проявленный атом – это энергия и сознание Непроявленного, принявшего форму атома, и когда мы погружаемся вглубь атома, мы видим, что Бог един во всем, что форма – это только иллюзия, заключающая в себе реальность Единого. Все проявленные видимые и невидимые миры – это только волны в Безграничном океане Единого, Вечного, Непроявленного. Каждая из величайших волн содержит в себе волны меньшие, а на тех в свою очередь, еще меньшие волны и т.д. люди и другие живые существа на земле – это тоже только волны.</w:t>
      </w:r>
    </w:p>
    <w:p>
      <w:pPr>
        <w:pStyle w:val="Normal"/>
        <w:ind w:right="355" w:firstLine="720"/>
        <w:jc w:val="both"/>
        <w:rPr>
          <w:sz w:val="36"/>
          <w:szCs w:val="36"/>
        </w:rPr>
      </w:pPr>
      <w:r>
        <w:rPr>
          <w:sz w:val="36"/>
          <w:szCs w:val="36"/>
        </w:rPr>
        <w:t>Это можно представить и иначе Допустим, что весь земной шар – это единый океан, гигантская капля воды. И внутри этого океана живут сущности, тела которых состоят также из воды. Для постороннего наблюдателя, который будет воспринимать этот океан изнутри с помощью традиционных органов чувств, океан будет средой, не имеющей никаких форм. Но если бы этот посторонний наблюдатель имел другие органы для восприятия реальности, например, эхолокацию, то он мог бы осознать, что океан в действительности густо заселен. То, что ему прежде казалось только однородной, аморфной средой, заполнилось бы формами, отличными от той среды, в которой они обитают. И если бы этот посторонний наблюдатель мог бы переключать свое восприятие, то в тот период, когда он воспринимал океан однородной средой, которая для него являлась единственной реальностью, то воспоминание о сущностях, состоящих из воды породило бы у него восприятие, что эти сущности похожи на тени, что они не более чем иллюзия. Однако иллюзией являются не только материальные объекты, но и те идеи и законы, на которые опирается в своей активности разум. Религии так же иллюзорны, как и любые другие формы, потому что они лишь внешняя оболочка истины и совсем не определяют самую истину. Любые объяснения начала мира в действительности не имеют никакого значения, и для людей, ищущих духовный путь, – это не более чем ловушки неведения.</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БОЖЕСТВЕННАЯ ВОЛЯ</w:t>
      </w:r>
    </w:p>
    <w:p>
      <w:pPr>
        <w:pStyle w:val="Normal"/>
        <w:ind w:right="355" w:hanging="0"/>
        <w:rPr>
          <w:rFonts w:ascii="Times New Roman" w:hAnsi="Times New Roman" w:cs="Times New Roman"/>
          <w:b/>
          <w:b/>
          <w:sz w:val="36"/>
          <w:szCs w:val="36"/>
        </w:rPr>
      </w:pPr>
      <w:r>
        <w:rPr>
          <w:rFonts w:cs="Times New Roman"/>
          <w:b/>
          <w:sz w:val="36"/>
          <w:szCs w:val="36"/>
        </w:rPr>
      </w:r>
    </w:p>
    <w:p>
      <w:pPr>
        <w:pStyle w:val="Normal"/>
        <w:widowControl w:val="false"/>
        <w:ind w:right="355" w:firstLine="720"/>
        <w:jc w:val="both"/>
        <w:rPr>
          <w:b/>
          <w:b/>
          <w:sz w:val="36"/>
          <w:szCs w:val="36"/>
        </w:rPr>
      </w:pPr>
      <w:r>
        <w:rPr>
          <w:b/>
          <w:sz w:val="36"/>
          <w:szCs w:val="36"/>
        </w:rPr>
      </w:r>
    </w:p>
    <w:p>
      <w:pPr>
        <w:pStyle w:val="TextBodyIndent"/>
        <w:widowControl w:val="false"/>
        <w:ind w:right="355" w:firstLine="720"/>
        <w:rPr>
          <w:rFonts w:ascii="Times New Roman" w:hAnsi="Times New Roman" w:cs="Times New Roman"/>
          <w:szCs w:val="36"/>
        </w:rPr>
      </w:pPr>
      <w:r>
        <w:rPr>
          <w:rFonts w:cs="Times New Roman" w:ascii="Times New Roman" w:hAnsi="Times New Roman"/>
          <w:szCs w:val="36"/>
        </w:rPr>
        <w:t>Сущность Божественной воли состоит в том, что в ней сознание и энергия, знание и сила, любовь и сострадание, вечность и могущество – едины, и она вездесуща, без чего невозможна была бы эволюция. Она знает все проявления и все, что рождается в мирах, в их отношениях к другим рождениям, в их единстве и различиях со всеми. Она едина во всем, что составляет ее бытие и знание. Ее действия и знания неотделимы друг от друга.</w:t>
      </w:r>
    </w:p>
    <w:p>
      <w:pPr>
        <w:pStyle w:val="Normal"/>
        <w:widowControl w:val="false"/>
        <w:ind w:right="355" w:firstLine="720"/>
        <w:jc w:val="both"/>
        <w:rPr>
          <w:sz w:val="36"/>
          <w:szCs w:val="36"/>
        </w:rPr>
      </w:pPr>
      <w:r>
        <w:rPr>
          <w:sz w:val="36"/>
          <w:szCs w:val="36"/>
        </w:rPr>
        <w:t>Но как только воля начинает действовать в грубой материи Земли, она становится в проявленной своей части отделенной и тогда вмешивается эгоистическое сознание, искажающее ее. Это приводит к тому, что непрерывная воля становится импульсом, познающим свои скрытые мотивы и цели. Знание становится относительным не подчиненным воле, действию и результату – остается только стремление к  ним. И люди не знают того, чем они являются в реальности, поэтому осуществление цели становится затруднительным, и только реальные знания ведут к действительной цели.</w:t>
      </w:r>
    </w:p>
    <w:p>
      <w:pPr>
        <w:pStyle w:val="Normal"/>
        <w:ind w:right="355" w:firstLine="720"/>
        <w:jc w:val="both"/>
        <w:rPr>
          <w:sz w:val="36"/>
          <w:szCs w:val="36"/>
        </w:rPr>
      </w:pPr>
      <w:r>
        <w:rPr>
          <w:sz w:val="36"/>
          <w:szCs w:val="36"/>
        </w:rPr>
        <w:t>Говоря о воле, то обычно имеем в виду то психологическое свойство, которое или поддерживает в нас определенное статическое или динамическое состояние, которое можно было бы охарактеризовать, как защиту, при этом мы пытаемся удержать то, что имеем, или же стремимся чем-то овладеть. Можно сказать, что воля – это сознательное усилие, имеющее два аспекта: статический и динамический. Как и все, что имеет отношение к внешней части человеческого существа, воля тренируема. Основной принцип такого рода тренировок – постепенное увеличение времени усилий, как статических, так и динамических. Благодаря воле возможна реализация человеческой жизни. Однако необходимо помнить; воля, относящаяся к внешней части человеческого существа, является искаженным отражением истинной Божественной воли.</w:t>
      </w:r>
    </w:p>
    <w:p>
      <w:pPr>
        <w:pStyle w:val="Normal"/>
        <w:ind w:right="355" w:firstLine="720"/>
        <w:jc w:val="both"/>
        <w:rPr>
          <w:sz w:val="36"/>
          <w:szCs w:val="36"/>
        </w:rPr>
      </w:pPr>
      <w:r>
        <w:rPr>
          <w:sz w:val="36"/>
          <w:szCs w:val="36"/>
        </w:rPr>
        <w:t>Божественную волю мы воспринимаем в своем сердце как присутствие Бога, мудрого, любящего, сострадающего и постоянно бдительного. Если вы стали на духовный путь, то ваше сознание становится посредником между внешней частью вашего существа и внутренней – вашим истинным «Я». И если вы достаточно сознательны и связь с внутренним истинным «Я» достаточно интенсивна и устойчива, то вы скоро осознаете, что воля вашего истинного «Я» не отделима от состояния Его любви, мудрости и сострадания. Наше внутреннее истинное «Я» отражает в себе без всяких искажений Бога, в котором нет разделения. Разделение произошло тогда, когда была отделена низшая сфера, которую мы называем низшей природой. Это она в образе дьявола искушала Христа, говоря, что ей дана власть над этим миром И эта величайшая сущность для всего обитающего в низших мирах является богом, называя себя их творцом. Одним из принципов существования миров низшей сферы является разделение. И поэтому Божественная истина в низших мирах раздробилась на множество ее составляющих. Это можно сравнить с разделением белого света на гамму из семи основных цветов. В действительности же существуют не только основные цвета, но и промежуточные – переходные. Кроме того, есть цвета, которые наш глаз не воспринимает. Это инфракрасный и ультрафиолетовый. Можно предполагать, что даже эти, не воспринимаемые, цвета, не последние в цветовой гамме, расщепленного белого цвета. Каждый из миров содержит в себе свой «цвет», который представляет собой лишь малую часть белого цвета истины. Поэтому все, что воспринимается в нашем мире, не является истиной, а только искаженной ее частью.</w:t>
      </w:r>
    </w:p>
    <w:p>
      <w:pPr>
        <w:pStyle w:val="Normal"/>
        <w:ind w:right="355" w:firstLine="720"/>
        <w:jc w:val="both"/>
        <w:rPr>
          <w:sz w:val="36"/>
          <w:szCs w:val="36"/>
        </w:rPr>
      </w:pPr>
      <w:r>
        <w:rPr>
          <w:sz w:val="36"/>
          <w:szCs w:val="36"/>
        </w:rPr>
        <w:t>Наша человеческая воля – это отделенная и извращенная часть Божественной воли. Когда человек осознает свое первоначальное единство с Богом, который пребывает в нем как его истинное «Я», тогда Божественная воля, соединенная с Божественной мудростью и любовью, станет его волей. И для такого человека не будет препятствий, которые могли бы противостоять его воле, не будет и проблем выбора объекта, на который должна быть направлена его воля, потому что человеком будет управлять Божественная мудрость.</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ХВАТАТЕЛЬНЫЙ РЕФЛЕКС</w:t>
      </w:r>
    </w:p>
    <w:p>
      <w:pPr>
        <w:pStyle w:val="Normal"/>
        <w:ind w:right="355" w:hanging="0"/>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Иногда бывает трудно отделить захваченность человека чем-либо внешним от того состояния, когда человек сам захватывает, присваивает и одновременно с этим сам становится пленником того, что захватил. Все живое на Земле захватывает для того, чтобы выжить – захватывают бактерии, насекомые, растения, животные, птицы и рыбы. Даже неживая природа склонна захватывать. Можно предполагать, что захватывание является принципом существования материи. Смерть также захватывает все живое, что есть в проявленном мире.</w:t>
      </w:r>
    </w:p>
    <w:p>
      <w:pPr>
        <w:pStyle w:val="Normal"/>
        <w:ind w:right="355" w:firstLine="720"/>
        <w:jc w:val="both"/>
        <w:rPr>
          <w:sz w:val="36"/>
          <w:szCs w:val="36"/>
        </w:rPr>
      </w:pPr>
      <w:r>
        <w:rPr>
          <w:sz w:val="36"/>
          <w:szCs w:val="36"/>
        </w:rPr>
        <w:t>Все в мироздании целесообразно, и если мы видим где-то зло, то только потому, что наше сознание ограничено. И то, что мы сейчас считаем злом, в дальнейшем можем осознать, как необходимость для рождения совершенства. Вселенная – это мастерская, в которой Бог своими, не всегда понятными для нас способами, создает будущее совершенство. Да, существуют небожественные и антибожественные силы, те, которых мы называем силами зла. Существуют страдания и смерть, но они тоже необходимы для будущего возрастающего совершенства Вселенной. И если мы внимательно всмотримся в проблему захватывания, то увидим, что это необходимо, чтобы создать новое совершенство, превосходящее прежне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Б АНТИНОМИЯХ ЭВОЛЮЦИИ ЖИЗН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С позиции человеческой логики совершенно непонятен тот первый шаг, который сделала природа, перейдя от своего минерального существования к биологической жизни на Земле. Минеральное царство устойчиво по своей структуре и непротиворечиво относительно различных его частей. Для минерального царства нет необходимости размножаться и бороться за свою жизнь. Оно не имеет в одной точке всего набора микроэлементов, из которых бы мог быть построен какой-либо простейший организм. Может пройти бесконечное число лет, и предоставленное самому себе минеральное царство будет распадаться на все более простые элементы (например, радиоактивный распад некоторых атомов). И вдруг произошло чудо! – Возникает нечто противоположное распаду. В минеральном царстве возникает ген, несущий в себе тысячи атомов различных элементов, расположенных в строгой последовательности. Мало того, между организмами, состоящими из этих атомов, возникают определенные энергетические взаимоотношения, позволяющие им воспроизводить копии самих себя, и при изменении их среды обитания меняться в соответствии с изменяющимися условиями.</w:t>
      </w:r>
    </w:p>
    <w:p>
      <w:pPr>
        <w:pStyle w:val="Normal"/>
        <w:ind w:right="355" w:firstLine="720"/>
        <w:jc w:val="both"/>
        <w:rPr>
          <w:sz w:val="36"/>
          <w:szCs w:val="36"/>
        </w:rPr>
      </w:pPr>
      <w:r>
        <w:rPr>
          <w:sz w:val="36"/>
          <w:szCs w:val="36"/>
        </w:rPr>
        <w:t>Если бы основной причиной эволюции жизни была внешняя среда, то появившаяся когда-то в пределах Земли жизнь существовала бы в форме вирусов и бактерий. Такое предположение основано на том, что они наиболее приспособляемые организмы на нашей планете. Они легко мутируют, следуя за изменяющимися условиями внешней среды. Некоторые из них могут существовать даже в кипящей воде, могут выжить в вакууме, при абсолютном нуле, при огромных давлениях, даже в серной и азотной кислотах. Но природе зачем-то понадобились многоклеточные организмы. Возник лавинообразный процесс усложнения живых организмов, который совсем не был вызван изменением окружающей среды. Поэтому мы наблюдаем одновременное существование как простейших, так и многоклеточных организмов.</w:t>
      </w:r>
    </w:p>
    <w:p>
      <w:pPr>
        <w:pStyle w:val="Normal"/>
        <w:ind w:right="355" w:firstLine="720"/>
        <w:jc w:val="both"/>
        <w:rPr>
          <w:sz w:val="36"/>
          <w:szCs w:val="36"/>
        </w:rPr>
      </w:pPr>
      <w:r>
        <w:rPr>
          <w:sz w:val="36"/>
          <w:szCs w:val="36"/>
        </w:rPr>
        <w:t>И все это происходило в чрезвычайно короткие сроки. Другими словами, возникают живые организмы без достаточных для этого внешних причин. Мог ли случайно возникнуть живой организм? Для этого необходимо, чтобы случайно в какой-то точке оказалось нужное количество необходимых для синтеза гена веществ. Необходимо, чтобы эти вещества случайно одномоментно соединились в определенной последовательности. Но и этого недостаточно. Необходимо, чтобы этот случайный конгломерат элементов начал функционировать – питаться и размножаться. Предположим, что эти невозможные случайные события произошли, и появилась рыба. Но появился не один вид рыб. Появились миллионы разновидностей морских существ. И это тоже кажется невозможным, так как каждая разновидность жизни для своего появления нуждалась бы в последовательности определенных изменений окружающей ее среды. Таким образом, объяснить изменения в организмах одним изменением внешних условий невозможно.</w:t>
      </w:r>
    </w:p>
    <w:p>
      <w:pPr>
        <w:pStyle w:val="Normal"/>
        <w:ind w:right="355" w:firstLine="720"/>
        <w:jc w:val="both"/>
        <w:rPr>
          <w:sz w:val="36"/>
          <w:szCs w:val="36"/>
        </w:rPr>
      </w:pPr>
      <w:r>
        <w:rPr>
          <w:sz w:val="36"/>
          <w:szCs w:val="36"/>
        </w:rPr>
        <w:t>Продолжим рассматривать в общих чертах эволюцию жизни. Всевозможные живые существа заполнили моря и океаны. Там для них есть все необходимое: еда и растворенный в воде кислород. Но нашлась какая-то «сумасшедшая» рыба, которая, не имея для этого никаких приспособлений, полезла на сушу. Все ее существо, созданное для обитания в воде, оказалось в смертельных условиях, когда она вынуждена была дышать воздухом. Пытаясь пояснить героический поступок одной из рыб, ученые говорят, что эта рыба жила в периодически пересыхающем водоеме и вынуждена была приспосабливаться к изменяющимся условиям. Но такие водоемы есть и сейчас. Правда, в них водные обитатели зарываются в ил и засыпают до лучших времен, а не отращивают легкие.</w:t>
      </w:r>
    </w:p>
    <w:p>
      <w:pPr>
        <w:pStyle w:val="Normal"/>
        <w:ind w:right="355" w:firstLine="720"/>
        <w:jc w:val="both"/>
        <w:rPr>
          <w:sz w:val="36"/>
          <w:szCs w:val="36"/>
        </w:rPr>
      </w:pPr>
      <w:r>
        <w:rPr>
          <w:sz w:val="36"/>
          <w:szCs w:val="36"/>
        </w:rPr>
        <w:t>Если в эволюции стремление жизни быть адекватной среде обитания, является ее единственной целью, тогда условия обитания должны быть главной причиной эволюционных изменений в живых организмах. Но в действительности не внешняя среда стала причиной появления бесконечного разнообразия видов жизни на Земле. Внешние условия только совершенствуют уже существующие формы жизни, и эти усовершенствования передаются по наследству, способствуя выживанию всех существ, обитающих на Земле. И конечно же, передача наследственных качеств не происходит путем простого копирования детьми родительского организма. Если бы это было так, то природа быстро пришла бы в противоречие с самой собой, что привело бы ее к гибели.</w:t>
      </w:r>
    </w:p>
    <w:p>
      <w:pPr>
        <w:pStyle w:val="Normal"/>
        <w:ind w:right="355" w:firstLine="720"/>
        <w:jc w:val="both"/>
        <w:rPr>
          <w:sz w:val="36"/>
          <w:szCs w:val="36"/>
        </w:rPr>
      </w:pPr>
      <w:r>
        <w:rPr>
          <w:sz w:val="36"/>
          <w:szCs w:val="36"/>
        </w:rPr>
        <w:t>Тогда мы должны думать, что генетический аппарат живых организмов имеет каналы связи с внешней средой, благодаря чему он постоянно видоизменяется в сторону адекватности внешним условиям обитания. Разумеется, невозможно исключить случайные мутации, которые могут происходить под влиянием различных внешних воздействий. Эволюцию мы могли бы представить как серию направленных мутаций, если бы не существование многочисленных фактов, объяснить которые последовательными генетическими изменениями какого-либо вида жизни невозможно. Каждый думающий человек должен, по-видимому, удивляться процессу естественной эволюции. Почему мутации имеют направленный характер и происходят не только для того, чтобы сделать организм более адекватным среде обитания, но и для усложнения его? Кто направляет этот эволюционный процесс? Мутируют и вирусы, но совсем не в направлении многоклеточных организмов.</w:t>
      </w:r>
    </w:p>
    <w:p>
      <w:pPr>
        <w:pStyle w:val="Normal"/>
        <w:ind w:right="355" w:firstLine="720"/>
        <w:jc w:val="both"/>
        <w:rPr>
          <w:sz w:val="36"/>
          <w:szCs w:val="36"/>
        </w:rPr>
      </w:pPr>
      <w:r>
        <w:rPr>
          <w:sz w:val="36"/>
          <w:szCs w:val="36"/>
        </w:rPr>
        <w:t>Похоже, природа имеет совершенно конкретный план своего развития и для осуществления этого плана отбирает определенный вид существ, которых непрерывно подталкивает в нужную сторону их эволюционирования. Другие же виды жизни остались за бортом эволюционного процесса. Так, латимерия уже более ста миллионов лет бродит по дну Индийского океана где-то около Коморских островов, а акула неизменно плавает во всех океанах мира уже около четырехсот миллионов лет и не выползает на сушу и не отращивает легкие. Уже сотни миллионов лет муравьи и термиты строят свои муравейники и термитники, а комары сотни миллионов лет сосут кровь своих жертв. А какие-то «сумасшедшие» рыбы выползли на сушу, отрастили себе не только легкие, но и лапы и стали ящерами, иногда гигантских размеров.</w:t>
      </w:r>
    </w:p>
    <w:p>
      <w:pPr>
        <w:pStyle w:val="Normal"/>
        <w:ind w:right="355" w:firstLine="720"/>
        <w:jc w:val="both"/>
        <w:rPr>
          <w:sz w:val="36"/>
          <w:szCs w:val="36"/>
        </w:rPr>
      </w:pPr>
      <w:r>
        <w:rPr>
          <w:sz w:val="36"/>
          <w:szCs w:val="36"/>
        </w:rPr>
        <w:t>И вдруг все рухнуло! Исчезли ящеры. По мнению Кювье, из-за глобальной катастрофы. Но исчезли не только те, что обитали на суше, но одновременно с ними исчезли и мозазавры – морские ящеры. А акулы продолжали спокойно плавать в своих океанах, муравьи – строить свои муравейники. Только у комаров изменился рацион: теперь они стали пить кровь теплокровных животных. И совсем не понятно, для чего ящеру понадобилось летать и каким образом мутация помогла ему отрастить крылья. И опять огромное разнообразие птиц. А если посмотреть на деревья, то вы и здесь не увидите ни одного одинакового листа. Для чего такое разнообразие? А природа продолжает проталкивать вперед в своей эволюции определенную категорию живых существ, попутно создавая все новых и новых представителей флоры и фауны.</w:t>
      </w:r>
    </w:p>
    <w:p>
      <w:pPr>
        <w:pStyle w:val="Normal"/>
        <w:ind w:right="355" w:firstLine="720"/>
        <w:jc w:val="both"/>
        <w:rPr>
          <w:sz w:val="36"/>
          <w:szCs w:val="36"/>
        </w:rPr>
      </w:pPr>
      <w:r>
        <w:rPr>
          <w:sz w:val="36"/>
          <w:szCs w:val="36"/>
        </w:rPr>
        <w:t>Вскоре появляется первобытный человек, овладевает огнем, и через короткое время, в сравнении с историей Земли, полетели на Луну ракеты, компьютеры стали думать вместо своих создателей над созданием еще более сложных конструкций. Ф. Энгельс сказал, что труд создал человека. Если это так, то возможности человеческого ума не должны быть выше, чем сложность выполняемого человеком труда. Но в действительности все не так. Оказывается, бушмен, и в настоящее время использующий технологии каменного века, может освоить высшую математику и научиться управлять самолетом и пользоваться компьютером. Хотя, по идее Ф. Энгельса он должен иметь примитивный ум, воспитанный примитивным трудом. И не только это. Человеку почему-то стали интересны звезды и проблема смысла жизни, хотя для его существования это не является крайне необходимым. Он стал заниматься искусством и математикой и даже решил заглянуть в глубь атома, чтобы потом сбросить бомбы на Хиросиму и Нагасаки и построить атомные электростанции.</w:t>
      </w:r>
    </w:p>
    <w:p>
      <w:pPr>
        <w:pStyle w:val="Normal"/>
        <w:ind w:right="355" w:firstLine="720"/>
        <w:jc w:val="both"/>
        <w:rPr>
          <w:sz w:val="36"/>
          <w:szCs w:val="36"/>
        </w:rPr>
      </w:pPr>
      <w:r>
        <w:rPr>
          <w:sz w:val="36"/>
          <w:szCs w:val="36"/>
        </w:rPr>
        <w:t>Окинув беглым взглядом эволюцию жизни на земле, мы видим, что она совершалась не путями случайных зигзагов. Она целенаправленно шла к своей цели, подобно тому, как кипарис поднимается к небу, отдавая свои силы преимущественно тем ветвям, которые соответствуют его вершине. Но это заложено в семени кипариса. Он должен быть стройным и высоким. Природа, создавая жизнь на Земле, так же как и семя кипариса, имела свою цель. Она шла к созданию человека, не скупясь, одаривая его возможностями, не ожидая, что они когда-нибудь будут востребованы. Но ее дар всегда предназначался тому, кто являлся выразителем ее цели и ее надеждой. И у нас нет никаких причин считать, что цели природы исчерпаны, что она пришла к своему финишу, создала все, что хотела. Как и вслед ушедшим в небытие гигантским динозаврам, которые были венцом природы в те далекие времена, пришли более совершенные теплокровные существа, так и на смену сегодняшнему человечеству, оснастившему себя техническими динозаврами, придет новое, более совершенное человечество.</w:t>
      </w:r>
    </w:p>
    <w:p>
      <w:pPr>
        <w:pStyle w:val="Normal"/>
        <w:ind w:right="355" w:firstLine="720"/>
        <w:jc w:val="both"/>
        <w:rPr>
          <w:sz w:val="36"/>
          <w:szCs w:val="36"/>
        </w:rPr>
      </w:pPr>
      <w:r>
        <w:rPr>
          <w:sz w:val="36"/>
          <w:szCs w:val="36"/>
        </w:rPr>
        <w:t>Есть еще одна, очень странная антиномия. На Земле было много цивилизаций, и каждая из них оставляла после себя для последующих цивилизаций то ценное, что она успевала создать за период своего существования. И тем не менее каждая последующая цивилизация не становилась лучше прежней. Последний вариант возможного улучшения мы имеем из библейской легенды о потопе, по которой спаслась только лучшая часть человечества, однако результаты этого события были те же, что и в предыдущих катастрофах: зло разрослось и укрыло покровом всю Землю. Похоже, прежние неэффективные методы эволюции человеческого сознания исчерпаны. Человечество вновь подошло к своему очередному тупику. Что за ним? Еще одна попытка образумить человеческое эго? Или же глоток свежего воздуха, который даст возможность вырасти у человека за спиной крыльям вечности? Напряжение растет. Кажется, все разновидности лжи выползли из своих нор и оскалили свои зубы в злобном рычании. И новый потоп захлестнул Землю, в котором одни пережидают его, забравшись по шею в теплое древнее болото, другие, размахивая ракетами и атомными бомбами, стремятся заковать земной шар в железные цепи, а во всеобщей атмосфере невыносимости и безысходности как ядовитые крысы свирепствуют мародеры, обирая не только одиночек, но и целые народы, прикрываясь фигами законности, демократии и рыночной экономики. И позади этого абсурда пробивает себе дорогу истина, которая пока еще отдельными искрами разбросана в сердцах немногих людей.</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МГНОВЕНИЯ ЭВОЛЮЦИИ</w:t>
      </w:r>
    </w:p>
    <w:p>
      <w:pPr>
        <w:pStyle w:val="Normal"/>
        <w:ind w:right="355" w:hanging="0"/>
        <w:rPr>
          <w:rFonts w:ascii="Times New Roman" w:hAnsi="Times New Roman" w:cs="Times New Roman"/>
          <w:b/>
          <w:b/>
          <w:sz w:val="36"/>
          <w:szCs w:val="36"/>
        </w:rPr>
      </w:pPr>
      <w:r>
        <w:rPr>
          <w:rFonts w:cs="Times New Roman"/>
          <w:b/>
          <w:sz w:val="36"/>
          <w:szCs w:val="36"/>
        </w:rPr>
      </w:r>
    </w:p>
    <w:p>
      <w:pPr>
        <w:pStyle w:val="1"/>
        <w:ind w:right="355" w:firstLine="720"/>
        <w:jc w:val="both"/>
        <w:rPr>
          <w:sz w:val="36"/>
          <w:szCs w:val="36"/>
        </w:rPr>
      </w:pPr>
      <w:r>
        <w:rPr>
          <w:sz w:val="36"/>
          <w:szCs w:val="36"/>
        </w:rPr>
      </w:r>
    </w:p>
    <w:p>
      <w:pPr>
        <w:pStyle w:val="1"/>
        <w:ind w:right="355" w:firstLine="720"/>
        <w:jc w:val="both"/>
        <w:rPr>
          <w:sz w:val="36"/>
          <w:szCs w:val="36"/>
        </w:rPr>
      </w:pPr>
      <w:r>
        <w:rPr>
          <w:sz w:val="36"/>
          <w:szCs w:val="36"/>
        </w:rPr>
        <w:t>Эволюция во Вселенной совершается каждое мгновение. Но мгновения для  человека и мгновения для насекомого, мгновения для атома, или мгнове</w:t>
        <w:softHyphen/>
        <w:t>ния для еще более мелких частиц – неодинаковы. Возможно, мгновения бесконечного Бога могут вмещать в себя  многие тысячи человеческих лет. Когда мы в Новом завете читаем слова, что у Бога тысячу лет как один день, то это только лишний раз свидетельствует, что мгновения во Вселенной не могут быть одинаковыми.</w:t>
      </w:r>
    </w:p>
    <w:p>
      <w:pPr>
        <w:pStyle w:val="1"/>
        <w:ind w:right="355" w:firstLine="720"/>
        <w:jc w:val="both"/>
        <w:rPr>
          <w:sz w:val="36"/>
          <w:szCs w:val="36"/>
        </w:rPr>
      </w:pPr>
      <w:r>
        <w:rPr>
          <w:sz w:val="36"/>
          <w:szCs w:val="36"/>
        </w:rPr>
        <w:t>Каждая часть Бога, будь то человек или какая-то сущность, состоит из меньших частей, которые, в свою очередь, состоят из еще более мелких и т. д. И для каждой Его части есть свое мгновение времени, определяющее и продолжительность ее жизни, и возможную скорость ее эволюции. И каждая  Его часть, чтобы сделать свой следующий эволюционный шаг, должна накопить достаточно энергии и информации из окружающей ее реальности, чтобы перейти в новое состояние. Эволюция всегда начинается снизу, когда кванты мелких волн времени, сливаясь, дают более крупные волны, те – еще более  крупные, и так до бесконечности. И идут эти волны от мельчайших частиц мироздания, поднимаясь все выше и выше к непроявленной части Бога. Одновременно в обратном направлении идут потоки энергии, несущие в себе Божественное сознание, питающие все  это бесконечно эволюционирующее Божественное дерево Вселенной. Квант энергии воплощает в себе одновременно и сознание, и квант времени. Практически весь процесс эволюции управляется из одного высочайшего источника, который поддерживает и возносит  ее к бесконечно восходящим друг над другом вершинам, которые точно волны уходят в беспредельную вечность.</w:t>
      </w:r>
    </w:p>
    <w:p>
      <w:pPr>
        <w:pStyle w:val="1"/>
        <w:ind w:right="355" w:firstLine="720"/>
        <w:jc w:val="both"/>
        <w:rPr>
          <w:sz w:val="36"/>
          <w:szCs w:val="36"/>
        </w:rPr>
      </w:pPr>
      <w:r>
        <w:rPr>
          <w:sz w:val="36"/>
          <w:szCs w:val="36"/>
        </w:rPr>
        <w:t>Когда какая-либо часть созревает, происходит то, что мы называем революцией и тогда появляется нечто новое, более совершенное. Но это совсем не означает, что при этом происходит слом того, что было прежде, никоим образом. При этом новое является продолжением старого, но на более совершенном уровне. Революции, при которых происходит разрушение того, что было прежде всегда происходят под влиянием более низких сил, которые сопротивляются всему более совершенному. Таким образом, должно произойти множество меньших революций в частях целого, прежде чем в целом произойдет один эволюционный шаг. Зная все это, мы можем говорить об исторических и эволюционных квантах, а когда мы говорим об апокалипсисе, то имеем в виду окончание одного кванта состояния жизни на Земле и начало другого. Все процессы во вселенной дискретны, а непрерывность – это только иллюзия восприятия.</w:t>
      </w:r>
    </w:p>
    <w:p>
      <w:pPr>
        <w:pStyle w:val="1"/>
        <w:ind w:right="355" w:firstLine="720"/>
        <w:jc w:val="both"/>
        <w:rPr>
          <w:sz w:val="36"/>
          <w:szCs w:val="36"/>
        </w:rPr>
      </w:pPr>
      <w:r>
        <w:rPr>
          <w:sz w:val="36"/>
          <w:szCs w:val="36"/>
        </w:rPr>
      </w:r>
    </w:p>
    <w:p>
      <w:pPr>
        <w:pStyle w:val="1"/>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 xml:space="preserve">НЕОБХОДИМОСТЬ ЭВОЛЮЦИИ </w:t>
      </w:r>
    </w:p>
    <w:p>
      <w:pPr>
        <w:pStyle w:val="Heading1"/>
        <w:ind w:right="355" w:firstLine="720"/>
        <w:rPr>
          <w:rFonts w:ascii="Times New Roman" w:hAnsi="Times New Roman" w:cs="Times New Roman"/>
          <w:b/>
          <w:b/>
          <w:szCs w:val="36"/>
        </w:rPr>
      </w:pPr>
      <w:r>
        <w:rPr>
          <w:rFonts w:cs="Times New Roman" w:ascii="Times New Roman" w:hAnsi="Times New Roman"/>
          <w:b/>
          <w:szCs w:val="36"/>
        </w:rPr>
        <w:t>СОЗНАНИЯ НА ЗЕМЛЕ</w:t>
      </w:r>
    </w:p>
    <w:p>
      <w:pPr>
        <w:pStyle w:val="Normal"/>
        <w:ind w:right="355" w:hanging="0"/>
        <w:rPr>
          <w:rFonts w:ascii="Times New Roman" w:hAnsi="Times New Roman" w:cs="Times New Roman"/>
          <w:b/>
          <w:b/>
          <w:sz w:val="36"/>
          <w:szCs w:val="36"/>
        </w:rPr>
      </w:pPr>
      <w:r>
        <w:rPr>
          <w:rFonts w:cs="Times New Roman"/>
          <w:b/>
          <w:sz w:val="36"/>
          <w:szCs w:val="36"/>
        </w:rPr>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Вечный Бог состоит из бесконечного числа ипостасей, которые выполняют различные функции в гармонии его эволюции. Мы знаем, что каждая ипостась Бога – это самостоятельная сущность, имеющая относительную свободу воли. Все, что существует в Абсолюте является проявлениями, Его самого. Шри Ауробиндо сказал: «Бог ничего не создавал, Он сам стал всем этим». Исходя из этого, становятся понятными слова: «Бог во всем и все в Боге, и все есть Бог». И через каждую свою ипостась Бог продолжает свое бесконечное творение, свою бесконечную эволюцию. Творческая ипостась Бога, в индийских традициях – Махашакти, пронизывает всю бесконечную Вселенную. Являясь проявлением Бога, она присутствует во всех существах и силах, и только через нее совершается эволюция Вселенной.</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 xml:space="preserve">Все созданные миры содержат в себе относительную истину, потому что каждый из них является реализацией какой-то одной из бесконечных божественных возможностей, в то время как мир, который является домом для людей, противоречив, потому что в нем проявлены или находятся в потенциальном состоянии бесконечные Божественные возможности, и только в нем существуют такие понятия, как «добро» и «зло» и многие другие противоположности. </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Существует Верхняя сфера миров, созданных Высшей Шакти, в противовес мирам Низшей сферы. Разумеется, понятия «Нижняя сфера миров» и «Верхняя сфера миров» – это только символы существующей иерархии Абсолюта, который в действительности не имеет границ. Эту беспредельность можно сравнить с градацией температур от нуля до бесконечности или же с последовательностью интенсивности света, начинающегося в диапазоне полной неподвижности и мрака, и уходящей в беспредельность все возрастающей интенсивности света. Все эти миры здесь и каждый из них в своей протяженности бесконечен. Миры смерти и бессмертия, миры лжи и истины – все здесь. И каждый из этих миров обособлен в своем аккорде вибраций. Это можно сравнить с телевизионным приемником. Радиоволны всех программ находятся вокруг него. Переключая приемник с одной программы на другую, вы каждый раз попадаете в «другой мир».</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Человек создан по образу и подобию Бога. И поэтому каждый из нас, людей, содержит в себе всё – от низшего до высшего. Наш проявленный мир был создан, когда другие миры уже существовали, и мы несем в себе связь с каждым из них. И так же, как Бог отделяет от себя те части, которые несут в себе более низкие вибрации и которые должны быть трансформированы, так и человек, став сознательным существом, должен отделить в себе все, что принадлежит низшей природе, чтобы трансформировать это.</w:t>
      </w:r>
    </w:p>
    <w:p>
      <w:pPr>
        <w:pStyle w:val="TextBodyIndent"/>
        <w:widowControl w:val="false"/>
        <w:tabs>
          <w:tab w:val="clear" w:pos="708"/>
          <w:tab w:val="left" w:pos="709" w:leader="none"/>
          <w:tab w:val="left" w:pos="993" w:leader="none"/>
        </w:tabs>
        <w:ind w:right="355" w:firstLine="720"/>
        <w:rPr>
          <w:rFonts w:ascii="Times New Roman" w:hAnsi="Times New Roman" w:cs="Times New Roman"/>
          <w:szCs w:val="36"/>
        </w:rPr>
      </w:pPr>
      <w:r>
        <w:rPr>
          <w:rFonts w:cs="Times New Roman" w:ascii="Times New Roman" w:hAnsi="Times New Roman"/>
          <w:szCs w:val="36"/>
        </w:rPr>
        <w:t>Человек находится под постоянным влиянием вибраций других миров. Эти вибрации входят в человека через так называемые чакры. Всего их насчитывается семь. Каждая чакра имеет определенное количество лепестков лотоса, называемых «локами» (на санскрите «лока» - Мир или Вселенная). Другими словами, каждая чакра связывает человека с определенным количеством миров в соответствии с количеством ее лепестков.</w:t>
      </w:r>
    </w:p>
    <w:p>
      <w:pPr>
        <w:pStyle w:val="Normal"/>
        <w:widowControl w:val="false"/>
        <w:tabs>
          <w:tab w:val="clear" w:pos="708"/>
          <w:tab w:val="left" w:pos="709" w:leader="none"/>
          <w:tab w:val="left" w:pos="993" w:leader="none"/>
        </w:tabs>
        <w:ind w:right="355" w:firstLine="720"/>
        <w:jc w:val="both"/>
        <w:rPr>
          <w:sz w:val="36"/>
          <w:szCs w:val="36"/>
        </w:rPr>
      </w:pPr>
      <w:r>
        <w:rPr>
          <w:sz w:val="36"/>
          <w:szCs w:val="36"/>
        </w:rPr>
        <w:t>Чакры иногда называют центрами сознания. Это связано с тем, что восприятие окружающего нас мира и поведение человека в нем зависят от уровня вибраций, захвативших его сознание. Низкие вибрации, такие как гнев, ненависть, ревность и подобные им, проникают в человека из темных миров через низшие чакры и стремятся подчинить его себе.</w:t>
      </w:r>
    </w:p>
    <w:p>
      <w:pPr>
        <w:pStyle w:val="TextBodyIndent"/>
        <w:widowControl w:val="false"/>
        <w:tabs>
          <w:tab w:val="clear" w:pos="708"/>
          <w:tab w:val="left" w:pos="709" w:leader="none"/>
          <w:tab w:val="left" w:pos="993" w:leader="none"/>
        </w:tabs>
        <w:ind w:right="355" w:firstLine="720"/>
        <w:rPr>
          <w:rFonts w:ascii="Times New Roman" w:hAnsi="Times New Roman" w:cs="Times New Roman"/>
          <w:szCs w:val="36"/>
        </w:rPr>
      </w:pPr>
      <w:r>
        <w:rPr>
          <w:rFonts w:cs="Times New Roman" w:ascii="Times New Roman" w:hAnsi="Times New Roman"/>
          <w:szCs w:val="36"/>
        </w:rPr>
        <w:t>Каждый из миров существует в своем аккорде вибраций, и в связи с этим они не противоречивы, каждый из них пребывает в своей гармонии. И только в мире людей присутствуют вибрации всех миров. Жизнь на Земле во всех ее формах является отражением сути всех планов бытия низшей сферы миров. Человек же несет в себе все зло и все добро мира. Другими словами, он наиболее полно содержит в себе Бога. Конечно, вы можете возразить, говоря, что Бог есть любовь, что он совершенен. Безусловно, Он совершенен, но совершенен в полноте своей. Он во всем и все в Нем. Если бы это было не так, то Он не был бы вездесущим и всеведущим. Неразумно считать, что Бог и дьявол конкурируют друг с другом из-за власти. Сатана (он же дьявол) – это низшая темная ипостась Бога, несущая в себе наиболее низкие вибрации, которая должна быть трансформирована, когда отпадет в ней надобность.</w:t>
      </w:r>
    </w:p>
    <w:p>
      <w:pPr>
        <w:pStyle w:val="Normal"/>
        <w:widowControl w:val="false"/>
        <w:tabs>
          <w:tab w:val="clear" w:pos="708"/>
          <w:tab w:val="left" w:pos="709" w:leader="none"/>
          <w:tab w:val="left" w:pos="1134" w:leader="none"/>
        </w:tabs>
        <w:ind w:right="355" w:firstLine="720"/>
        <w:jc w:val="both"/>
        <w:rPr>
          <w:sz w:val="36"/>
          <w:szCs w:val="36"/>
        </w:rPr>
      </w:pPr>
      <w:r>
        <w:rPr>
          <w:sz w:val="36"/>
          <w:szCs w:val="36"/>
        </w:rPr>
        <w:t>Для Бога не существует добра и зла. Эти понятия присущи только человеку, потому что человек живет в мире относительности. Сатана отвращает человека от пути истины, воздействуя на те его части, которые принадлежат низшей природе. Если человек несознателен, то он легко попадает под его власть. Если же человек стал на духовный путь и стал более сознательным, то воздействие сатаны станет для него указанием на его конкретные части, нуждающиеся в трансформации. Разумеется, это становится возможным лишь тогда, когда человек искренен и постоянно бдителен. Таким образом, для человека, стоящего на духовном пути, сатана и Бог – это как две руки: черная и белая, одна шлепает, а другая гладит. Если бы сатана не играл на наших несовершенствах, мы бы никогда их у себя не обнаружили. И что бы сатана не делал, он невольно делает то, что угодно Богу.</w:t>
      </w:r>
    </w:p>
    <w:p>
      <w:pPr>
        <w:pStyle w:val="TextBodyIndent"/>
        <w:widowControl w:val="false"/>
        <w:tabs>
          <w:tab w:val="clear" w:pos="708"/>
          <w:tab w:val="left" w:pos="709" w:leader="none"/>
          <w:tab w:val="left" w:pos="1134" w:leader="none"/>
        </w:tabs>
        <w:ind w:right="355" w:firstLine="720"/>
        <w:rPr>
          <w:rFonts w:ascii="Times New Roman" w:hAnsi="Times New Roman" w:cs="Times New Roman"/>
          <w:szCs w:val="36"/>
        </w:rPr>
      </w:pPr>
      <w:r>
        <w:rPr>
          <w:rFonts w:cs="Times New Roman" w:ascii="Times New Roman" w:hAnsi="Times New Roman"/>
          <w:szCs w:val="36"/>
        </w:rPr>
        <w:t>Сатана – это символ косности миров «низшей сферы», которые не хотят эволюционировать и восстают против всего, что стремится к изменению, потому что каждый из миров имеет свою собственную гармонию. Бог – это вечно стремящаяся к совершенству ипостась мирового Духа. И эти два противоположных полюса, как разность потенциалов, будут всегда противостоять один другому, как необходимость вечно существующей эволюции. И каждый раз это противостояние будет происходить на все более и более тонком уровне. И каждый раз все, что будет сопротивляться эволюции, будет подлежать трансформации.</w:t>
      </w:r>
    </w:p>
    <w:p>
      <w:pPr>
        <w:pStyle w:val="Normal"/>
        <w:widowControl w:val="false"/>
        <w:tabs>
          <w:tab w:val="clear" w:pos="708"/>
          <w:tab w:val="left" w:pos="709" w:leader="none"/>
          <w:tab w:val="left" w:pos="993" w:leader="none"/>
        </w:tabs>
        <w:ind w:right="355" w:firstLine="720"/>
        <w:jc w:val="both"/>
        <w:rPr/>
      </w:pPr>
      <w:r>
        <w:rPr>
          <w:sz w:val="36"/>
          <w:szCs w:val="36"/>
        </w:rPr>
        <w:t xml:space="preserve">Человек – двойственное существо. Внешней своей частью он принадлежит низшей природе, земному миру, а внутренней – духовной природе – Высочайшему. Вспомните слова дьявола, когда он искушал Христа: «Тебе дам власть над всеми сими царствами и славу их, </w:t>
      </w:r>
      <w:r>
        <w:rPr>
          <w:i/>
          <w:sz w:val="36"/>
          <w:szCs w:val="36"/>
        </w:rPr>
        <w:t>ибо она предана мне и я, кому хочу, даю</w:t>
      </w:r>
      <w:r>
        <w:rPr>
          <w:sz w:val="36"/>
          <w:szCs w:val="36"/>
        </w:rPr>
        <w:t xml:space="preserve"> </w:t>
      </w:r>
      <w:r>
        <w:rPr>
          <w:i/>
          <w:sz w:val="36"/>
          <w:szCs w:val="36"/>
        </w:rPr>
        <w:t>ее</w:t>
      </w:r>
      <w:r>
        <w:rPr>
          <w:sz w:val="36"/>
          <w:szCs w:val="36"/>
        </w:rPr>
        <w:t xml:space="preserve">». Аналогичные по смыслу слова мы можем прочитать в книге Исход, глава 19, стих 5 и 6, которыми Яхве обращается к народу израилеву:  «…и так, если вы будете слушаться гласа моего, и соблюдать завет мой, то будете моим уделом из всех народов: </w:t>
      </w:r>
      <w:r>
        <w:rPr>
          <w:i/>
          <w:sz w:val="36"/>
          <w:szCs w:val="36"/>
        </w:rPr>
        <w:t xml:space="preserve">Ибо моя вся земля; </w:t>
      </w:r>
      <w:r>
        <w:rPr>
          <w:sz w:val="36"/>
          <w:szCs w:val="36"/>
        </w:rPr>
        <w:t>и вы будете у меня царством священников и народом святым»</w:t>
      </w:r>
    </w:p>
    <w:p>
      <w:pPr>
        <w:pStyle w:val="TextBodyIndent"/>
        <w:widowControl w:val="false"/>
        <w:tabs>
          <w:tab w:val="clear" w:pos="708"/>
          <w:tab w:val="left" w:pos="709" w:leader="none"/>
        </w:tabs>
        <w:ind w:right="355" w:firstLine="720"/>
        <w:rPr>
          <w:rFonts w:ascii="Times New Roman" w:hAnsi="Times New Roman" w:cs="Times New Roman"/>
          <w:szCs w:val="36"/>
        </w:rPr>
      </w:pPr>
      <w:r>
        <w:rPr>
          <w:rFonts w:cs="Times New Roman" w:ascii="Times New Roman" w:hAnsi="Times New Roman"/>
          <w:szCs w:val="36"/>
        </w:rPr>
        <w:t>Таким образом, внешняя часть человеческого существа принадлежит дьяволу, или, что то же самое, низшей природе. И он позаботился о том, чтобы человек принадлежал только ему. В каждого человека он вложил множество «программ», в которых заключены все наши желания и земные устремления и, самое главное, он вложил в нас эго – этот железобетонный барьер между материальной и духовной частями нашего существа.</w:t>
      </w:r>
    </w:p>
    <w:p>
      <w:pPr>
        <w:pStyle w:val="TextBodyIndent"/>
        <w:ind w:right="355" w:firstLine="720"/>
        <w:rPr>
          <w:rFonts w:ascii="Times New Roman" w:hAnsi="Times New Roman" w:cs="Times New Roman"/>
          <w:szCs w:val="36"/>
        </w:rPr>
      </w:pPr>
      <w:r>
        <w:rPr>
          <w:rFonts w:cs="Times New Roman" w:ascii="Times New Roman" w:hAnsi="Times New Roman"/>
          <w:szCs w:val="36"/>
        </w:rPr>
        <w:t>Необходимо разрушить этот барьер, что является обязательным в духовной работе человека. Именно это имел в виду Сократ, говоря: «Познай самого себя». Только после этого станет возможной трансформация, одухотворение внешней, проявленной его части, а затем и трансформация всего проявленного мира.</w:t>
      </w:r>
    </w:p>
    <w:p>
      <w:pPr>
        <w:pStyle w:val="TextBodyIndent"/>
        <w:ind w:right="355" w:firstLine="720"/>
        <w:rPr>
          <w:rFonts w:ascii="Times New Roman" w:hAnsi="Times New Roman" w:cs="Times New Roman"/>
          <w:szCs w:val="36"/>
          <w:u w:val="single"/>
        </w:rPr>
      </w:pPr>
      <w:r>
        <w:rPr>
          <w:rFonts w:cs="Times New Roman" w:ascii="Times New Roman" w:hAnsi="Times New Roman"/>
          <w:szCs w:val="36"/>
          <w:u w:val="single"/>
        </w:rPr>
      </w:r>
    </w:p>
    <w:p>
      <w:pPr>
        <w:pStyle w:val="TextBodyIndent"/>
        <w:ind w:right="355" w:firstLine="720"/>
        <w:rPr>
          <w:rFonts w:ascii="Times New Roman" w:hAnsi="Times New Roman" w:cs="Times New Roman"/>
          <w:szCs w:val="36"/>
          <w:u w:val="single"/>
        </w:rPr>
      </w:pPr>
      <w:r>
        <w:rPr>
          <w:rFonts w:cs="Times New Roman" w:ascii="Times New Roman" w:hAnsi="Times New Roman"/>
          <w:szCs w:val="36"/>
          <w:u w:val="single"/>
        </w:rPr>
      </w:r>
    </w:p>
    <w:p>
      <w:pPr>
        <w:pStyle w:val="Heading1"/>
        <w:ind w:right="355" w:firstLine="720"/>
        <w:rPr>
          <w:rFonts w:ascii="Times New Roman" w:hAnsi="Times New Roman" w:cs="Times New Roman"/>
          <w:b/>
          <w:b/>
          <w:szCs w:val="36"/>
        </w:rPr>
      </w:pPr>
      <w:r>
        <w:rPr>
          <w:rFonts w:cs="Times New Roman" w:ascii="Times New Roman" w:hAnsi="Times New Roman"/>
          <w:b/>
          <w:szCs w:val="36"/>
        </w:rPr>
        <w:t>В ЧЕМ СМЫСЛ ЭВОЛЮЦИИ</w:t>
      </w:r>
    </w:p>
    <w:p>
      <w:pPr>
        <w:pStyle w:val="Normal"/>
        <w:ind w:right="355" w:hanging="0"/>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Человеческие отношения – это оценка процессов движения, взаимодействия, эволюции. Данная оценка определяет не то, насколько успешно идут изменения в эволюционном процессе, а характеризует самого человека. Человек материальный относится к самому себе и окружающему миру не так, как человек духовный, а человек с примитивным сознанием – не так, как человек, у которого сознание широкое и свободное.</w:t>
      </w:r>
    </w:p>
    <w:p>
      <w:pPr>
        <w:pStyle w:val="Normal"/>
        <w:ind w:right="355" w:firstLine="720"/>
        <w:jc w:val="both"/>
        <w:rPr>
          <w:sz w:val="36"/>
          <w:szCs w:val="36"/>
        </w:rPr>
      </w:pPr>
      <w:r>
        <w:rPr>
          <w:sz w:val="36"/>
          <w:szCs w:val="36"/>
        </w:rPr>
        <w:t>Существует много уровней совершенства, поэтому мы можем говорить о совершенстве форм и совершенстве духа. Существует много уровней равновесия и покоя, что дает нам возможность говорить о терпении и о глубоком, прозрачном покое высокодуховного сознания мудреца. Любовь также не однозначна. И мы говорим о примитивной животной любви – сексе и о Божественной любви, которая отдает, не требуя ничего взамен. И в зависимости от уровня совершенства человеческого сознания, отношение человека ко всем этим процессам будут не одинаковыми.</w:t>
      </w:r>
    </w:p>
    <w:p>
      <w:pPr>
        <w:pStyle w:val="Normal"/>
        <w:ind w:right="355" w:firstLine="720"/>
        <w:jc w:val="both"/>
        <w:rPr>
          <w:sz w:val="36"/>
          <w:szCs w:val="36"/>
        </w:rPr>
      </w:pPr>
      <w:r>
        <w:rPr>
          <w:sz w:val="36"/>
          <w:szCs w:val="36"/>
        </w:rPr>
        <w:t>Эволюция – это реализация скрытых образов, заключенных в возможностях, в порядке возрастающего совершенства. В конечном счете – это реализация все более высокого сознания, проявление вечно распускающегося цветка Божественного. И еще раз повторяю, человеческое отношение к реальности постоянно меняется по мере восхождения сознания, и это служит показателем его духовного роста.</w:t>
      </w:r>
    </w:p>
    <w:p>
      <w:pPr>
        <w:pStyle w:val="Normal"/>
        <w:ind w:right="355" w:firstLine="720"/>
        <w:jc w:val="both"/>
        <w:rPr>
          <w:sz w:val="36"/>
          <w:szCs w:val="36"/>
        </w:rPr>
      </w:pPr>
      <w:r>
        <w:rPr>
          <w:sz w:val="36"/>
          <w:szCs w:val="36"/>
        </w:rPr>
        <w:t>Если подходить к вопросу о смысле эволюции с человеческих позиций, то ответ может быть только один: эволюция – это постоянное стремление ко все большему совершенству. Но это не будет ответом на вопрос о смысле эволюции, потому что в нем будет звучать чисто человеческий ненасытный принцип, руководствуясь которым люди постоянно стремятся ко все большему удовлетворению своих безмерных потребностей. Бог не стремится беспредельно насыщать свои потребности, потому что уже содержит в себе все необходимое. Как движение реки к океану и дыхание человека являются их естественными состояниями, так и вечное восхождение Божественного сознания является его естественным способом бытия.</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ПРИНЦИП ЭВОЛЮЦИИ</w:t>
      </w:r>
    </w:p>
    <w:p>
      <w:pPr>
        <w:pStyle w:val="Normal"/>
        <w:ind w:right="355" w:hanging="0"/>
        <w:rPr>
          <w:rFonts w:ascii="Times New Roman" w:hAnsi="Times New Roman" w:cs="Times New Roman"/>
          <w:b/>
          <w:b/>
          <w:sz w:val="36"/>
          <w:szCs w:val="36"/>
        </w:rPr>
      </w:pPr>
      <w:r>
        <w:rPr>
          <w:rFonts w:cs="Times New Roman"/>
          <w:b/>
          <w:sz w:val="36"/>
          <w:szCs w:val="36"/>
        </w:rPr>
      </w:r>
    </w:p>
    <w:p>
      <w:pPr>
        <w:pStyle w:val="1"/>
        <w:ind w:right="355" w:firstLine="720"/>
        <w:jc w:val="both"/>
        <w:rPr>
          <w:color w:val="000000"/>
          <w:sz w:val="36"/>
          <w:szCs w:val="36"/>
        </w:rPr>
      </w:pPr>
      <w:r>
        <w:rPr>
          <w:color w:val="000000"/>
          <w:sz w:val="36"/>
          <w:szCs w:val="36"/>
        </w:rPr>
      </w:r>
    </w:p>
    <w:p>
      <w:pPr>
        <w:pStyle w:val="1"/>
        <w:ind w:right="355" w:firstLine="720"/>
        <w:jc w:val="both"/>
        <w:rPr/>
      </w:pPr>
      <w:r>
        <w:rPr>
          <w:color w:val="000000"/>
          <w:sz w:val="36"/>
          <w:szCs w:val="36"/>
        </w:rPr>
        <w:t xml:space="preserve">Каждый объект содержит в себе свое будущее. Во взаимодействиях объектов или явлений содержится будущее их взаимодействий. Ничего нового, неожиданного или даже ожидаемого в действительности не происходит. Существует только проявление непроявленного, раскрытие прежде скрытого. На определенном этапе эволюции сознания, проявленное начинает осознавать себя и сознательно участвовать в самораскрытии. Но и этот этап проявления непроявленного прежде так же находился в скрытом состоянии. И не следует думать, что осознание эволюционного процесса изменяет направление эволюции. В процессе осознания рождается отношение к осознаваемому, которое может эффективно влиять на процесс раскрытия прежде скрытого. И это осознавание в значительной степени может ускорить или замедлить раскрытие будущих форм и возможностей, однако изменить общее направление эволюции невозможно, потому что в любом объекте или процессе содержится его будущее. </w:t>
      </w:r>
      <w:r>
        <w:rPr>
          <w:i/>
          <w:color w:val="000000"/>
          <w:sz w:val="36"/>
          <w:szCs w:val="36"/>
        </w:rPr>
        <w:t>эволюция возможна только в том направлении, которое уже содержится в скрытом виде в материи.</w:t>
      </w:r>
      <w:r>
        <w:rPr>
          <w:color w:val="000000"/>
          <w:sz w:val="36"/>
          <w:szCs w:val="36"/>
        </w:rPr>
        <w:t xml:space="preserve"> И как направление течения реки строго обусловлено рельефом местности, так и направление эволюции строго определено внутренним планом ее последовательного проявления. И такое раскрытие бесконечного и вневременного цветка Вселенной происходит на всех ее уровнях – от мельчайшей частицы, входящей в структуру атома, до величайших галактик и метагалактик Вселенной. Но между внутренним планом эволюции, который мы здесь сравнили с еще нераскрывшимся цветком, и раскрытием его в проявленном мире существуют силы, которые, опять-таки, на всех мыслимых уровнях материи, совершают перенос внутреннего образа, еще скрытого и недоступного для осознавания, в материю, чтобы воплотить в ней в последовательных формах идею творения. Об этих силах очень полно и вдохновенно сказал шри Ауробиндо в своей работе  "Мать".</w:t>
      </w:r>
    </w:p>
    <w:p>
      <w:pPr>
        <w:pStyle w:val="1"/>
        <w:ind w:right="355" w:firstLine="720"/>
        <w:jc w:val="both"/>
        <w:rPr>
          <w:color w:val="000000"/>
          <w:sz w:val="36"/>
          <w:szCs w:val="36"/>
        </w:rPr>
      </w:pPr>
      <w:r>
        <w:rPr>
          <w:color w:val="000000"/>
          <w:sz w:val="36"/>
          <w:szCs w:val="36"/>
        </w:rPr>
        <w:t>Таким образом, любое живое существо, или сущность во Вселенной или любой неживой объект, не являются окончательными, неизменными, что означало бы для них смерть, но переходными. И каждый из нас, несет в себе все свое великое будущее, которое может быть приближено им, и вместо отдаленного туманного будущего реализоваться уже сейчас, при жизни отдельного индивидуума. Это во многом зависит от отношения к реальности, которое трансформируется в процессе духовной работы. Именно отношение является местом приложения Божественной милости. Направление раскрытия внутреннего цветка эволюции в любом случае остается неизменным, возможно только ускорение или замедление скорости его проявления, но это, как мы уже говорили, зависит от эволюции отношений.</w:t>
      </w:r>
    </w:p>
    <w:p>
      <w:pPr>
        <w:pStyle w:val="TextBodyIndent"/>
        <w:ind w:right="355" w:firstLine="720"/>
        <w:rPr>
          <w:rFonts w:ascii="Times New Roman" w:hAnsi="Times New Roman" w:cs="Times New Roman"/>
          <w:color w:val="000000"/>
          <w:szCs w:val="36"/>
        </w:rPr>
      </w:pPr>
      <w:r>
        <w:rPr>
          <w:rFonts w:cs="Times New Roman" w:ascii="Times New Roman" w:hAnsi="Times New Roman"/>
          <w:color w:val="000000"/>
          <w:szCs w:val="36"/>
        </w:rPr>
        <w:t>Вечно распускающийся цветок эволюции не имеет своего предела и никогда не повторяется, потому что движение по кругу – это остановка эволюции. И не имеет значения, происходит такая остановка в какой-то точке или в каком-то кольце повторений, – это всегда смерть, это всегда предел, что в вечности и бесконечности абсолютно невозможно. Эволюция может дойти до своего предела только в том случае, когда Вселенная ограничена в своем пространстве и времени, когда она раздроблена, а части ее отделены друг от друга. Вот почему следует считать, что любое существо, каким бы совершенным оно ни было, всегда является переходным существом к другому, более совершенному, а любая остановка или даже движение вспять – в действительности, переходный период к более высокому состоянию.</w:t>
      </w:r>
    </w:p>
    <w:p>
      <w:pPr>
        <w:pStyle w:val="TextBodyIndent"/>
        <w:ind w:right="355" w:firstLine="720"/>
        <w:rPr>
          <w:rFonts w:ascii="Times New Roman" w:hAnsi="Times New Roman" w:cs="Times New Roman"/>
          <w:color w:val="000000"/>
          <w:szCs w:val="36"/>
        </w:rPr>
      </w:pPr>
      <w:r>
        <w:rPr>
          <w:rFonts w:cs="Times New Roman" w:ascii="Times New Roman" w:hAnsi="Times New Roman"/>
          <w:color w:val="000000"/>
          <w:szCs w:val="36"/>
        </w:rPr>
      </w:r>
    </w:p>
    <w:p>
      <w:pPr>
        <w:pStyle w:val="TextBodyIndent"/>
        <w:ind w:right="355" w:firstLine="720"/>
        <w:rPr>
          <w:rFonts w:ascii="Times New Roman" w:hAnsi="Times New Roman" w:cs="Times New Roman"/>
          <w:color w:val="000000"/>
          <w:szCs w:val="36"/>
        </w:rPr>
      </w:pPr>
      <w:r>
        <w:rPr>
          <w:rFonts w:cs="Times New Roman" w:ascii="Times New Roman" w:hAnsi="Times New Roman"/>
          <w:color w:val="000000"/>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БЕСКОНЕЧНОСТЬ</w:t>
      </w:r>
    </w:p>
    <w:p>
      <w:pPr>
        <w:pStyle w:val="2"/>
        <w:ind w:right="355" w:firstLine="720"/>
        <w:rPr>
          <w:rFonts w:ascii="Times New Roman" w:hAnsi="Times New Roman" w:cs="Times New Roman"/>
          <w:b/>
          <w:b/>
          <w:szCs w:val="36"/>
        </w:rPr>
      </w:pPr>
      <w:r>
        <w:rPr>
          <w:rFonts w:cs="Times New Roman"/>
          <w:b/>
          <w:szCs w:val="36"/>
        </w:rPr>
      </w:r>
    </w:p>
    <w:p>
      <w:pPr>
        <w:pStyle w:val="2"/>
        <w:ind w:right="355" w:firstLine="720"/>
        <w:rPr>
          <w:szCs w:val="36"/>
        </w:rPr>
      </w:pPr>
      <w:r>
        <w:rPr>
          <w:szCs w:val="36"/>
        </w:rPr>
      </w:r>
    </w:p>
    <w:p>
      <w:pPr>
        <w:pStyle w:val="2"/>
        <w:ind w:right="355" w:firstLine="720"/>
        <w:rPr>
          <w:szCs w:val="36"/>
        </w:rPr>
      </w:pPr>
      <w:r>
        <w:rPr>
          <w:szCs w:val="36"/>
        </w:rPr>
        <w:t>Бесконечность – это бесконечность времени и пространства. Как будто бы все понятно и в то же время ничего не понятно. Если мы подойдем к этой проблеме с научных позиций, то все так и есть. можно нарисовать восьмерку на боку и сказать, что это и есть бесконечность. Но какое она имеет отношение к реальности? Если же подойдем к этому вопросу с позиций здравого смысла, то найдем, что бесконечность сразу же перестанет ею быть, как только в ней появится нечто, имеющее хоть какой-то объем, и даже если никакого объема не будет. Например, в этой бесконечности появится математическая точка, которая сделает эту бесконечность односторонней, то есть эта точка станет началом любого луча, уходящего в бесконечность. Тогда мы получаем две полубесконечности! Но в бесконечном мире существует бесконечное количество тел, каждое из которых может быть точкой отсчета. Мало того, каждое из этих тел имеет свое внутреннее пространство, которое можно вычесть из бесконечности, сделав ее на объем этого тела меньше. И тогда с позиции здравого смысла бесконечность – абсурд, нечто невозможное.</w:t>
      </w:r>
    </w:p>
    <w:p>
      <w:pPr>
        <w:pStyle w:val="2"/>
        <w:ind w:right="355" w:firstLine="720"/>
        <w:rPr>
          <w:szCs w:val="36"/>
        </w:rPr>
      </w:pPr>
      <w:r>
        <w:rPr>
          <w:szCs w:val="36"/>
        </w:rPr>
        <w:t>Мы придем к тому же самому, если с позиций разума посмотрим на вечность. Каждый человек делит вечность на две части, одна из которых уходит в прошлое, а другая – в будущее. В первом случае мы получаем две полубесконечности, во втором – две полувечности, что совершенно абсурдно, игра слов, которая не имеет никакого смысла.</w:t>
      </w:r>
    </w:p>
    <w:p>
      <w:pPr>
        <w:pStyle w:val="2"/>
        <w:ind w:right="355" w:firstLine="720"/>
        <w:rPr>
          <w:szCs w:val="36"/>
        </w:rPr>
      </w:pPr>
      <w:r>
        <w:rPr>
          <w:szCs w:val="36"/>
        </w:rPr>
        <w:t>Но существует еще духовная позиция, которая приводит к осознаванию, что бесконечность – это спираль, замкнутая на самую себя и в то же время, каждый виток этой спирали вложен в виток предыдущий. В этом случае протяженность пространства не имеет значения, и все бесконечно удаленные точки Вселенной находятся здесь, в любой точке нашего пространства. И далее то, что мы называем вечностью, в действительности является основным состоянием Вселенной, а время – это лишь частный случай этой вечности.</w:t>
      </w:r>
    </w:p>
    <w:p>
      <w:pPr>
        <w:pStyle w:val="2"/>
        <w:ind w:right="355" w:firstLine="720"/>
        <w:rPr>
          <w:szCs w:val="36"/>
        </w:rPr>
      </w:pPr>
      <w:r>
        <w:rPr>
          <w:szCs w:val="36"/>
        </w:rPr>
        <w:t>Бесконечность имеет еще одну грань – она беспредельна и вглубь самой себя. Рассмотрим такой пример. Молекулы, атомы и субатомные частицы имеют двойственную природу, то есть они имеют свойства не только частицы, но и волны. Но тогда и все материальные объекты Вселенной имеют свою волновую составляющую, которая является не чем иным, как энергией. Поэтому, мы можем считать, что окружающий нас материальный мир, находится в состоянии неопределенности, в которой он не частица и не волна. Или же он имеет своего волнового двойника. В результате мы имеем как бы два объекта, вложенных один в другой. Но тогда мы можем предполагать, что видимая, проявленная вселенная так же имеет своего двойника – волнового. Уже древние мыслители считали, что существует квант материи, который они назвали атомом, то есть неделимым. В настоящее время установлено, что атом имеет более мелкие частицы, которые также можно назвать неделимыми, и никто не знает, каков в действительности неделимый «атом», лежащий в основе всей Вселенной. И не является ли наш мир только частью великого кольца, в котором макромир и микромир смыкаются в единое, вечно обновляющееся кольцо?</w:t>
      </w:r>
    </w:p>
    <w:p>
      <w:pPr>
        <w:pStyle w:val="2"/>
        <w:ind w:right="355" w:firstLine="720"/>
        <w:rPr>
          <w:szCs w:val="36"/>
        </w:rPr>
      </w:pPr>
      <w:r>
        <w:rPr>
          <w:szCs w:val="36"/>
        </w:rPr>
        <w:t>Кроме того, существуют планы бытия, уходящие по уровню своих вибраций в глубины проявленной материи, до уровней абсолютного мрака небытия, и существует множество планов, пределы которых никто не знает и которые так же в своем великом кольце смыкаются с планами абсолютного небытия.</w:t>
      </w:r>
    </w:p>
    <w:p>
      <w:pPr>
        <w:pStyle w:val="2"/>
        <w:ind w:right="355" w:firstLine="720"/>
        <w:rPr>
          <w:szCs w:val="36"/>
        </w:rPr>
      </w:pPr>
      <w:r>
        <w:rPr>
          <w:szCs w:val="36"/>
        </w:rPr>
        <w:t>Зная все это, мы можем думать, что наша Вселенная со всеми ее бесконечностями упакована в размеры, приближающиеся к математической точке, которая внутри равна многим бесконечностям, и в то же время внешние ее размеры приближаются к абсолютному нулю. В таком случае предполагаемый первичный взрыв, породивший нашу Вселенную, был очередным взрывом сознания, в котором мгновение и вечность, точка и бесконечность, смерть и бессмертие, а так же бесконечность планов бытия, стали структурными гранями единого целого, в то же время, оставаясь неотделимыми одно от другого. С этим нельзя не согласиться так как энергия – это сознание.</w:t>
      </w:r>
    </w:p>
    <w:p>
      <w:pPr>
        <w:pStyle w:val="Normal"/>
        <w:ind w:right="355" w:firstLine="720"/>
        <w:jc w:val="both"/>
        <w:rPr>
          <w:sz w:val="36"/>
          <w:szCs w:val="36"/>
        </w:rPr>
      </w:pPr>
      <w:r>
        <w:rPr>
          <w:sz w:val="36"/>
          <w:szCs w:val="36"/>
        </w:rPr>
        <w:t>Человек не должен чувствовать себя стесненно в этом бесконечно малом и в то же время бесконечно большом доме, содержащем в себе чудовищные энергии и бесконечное сознание. Возможно, существуют мириады подобных Вселенных, которые бесконечно отличаются одна от другой и каждая из подобных вселенных являются атомами другой вселенной, божественное сознание которой, неизмеримо более великое, чем сознание тех, которые являются ее структурными частями. Человеческое сознание слишком мало, чтобы осознать даже ничтожно малую часть той реальности, в которой живет человек. И это замечательно! Так как несет с собой надежду вечного восхождения его сознания, к возвышающимся одна за другой вершинам непостижимого мироздания.</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КАК НАЧИНАЛОСЬ ТВОРЕНИЕ</w:t>
      </w:r>
    </w:p>
    <w:p>
      <w:pPr>
        <w:pStyle w:val="TextBodyIndent"/>
        <w:numPr>
          <w:ilvl w:val="0"/>
          <w:numId w:val="0"/>
        </w:numPr>
        <w:ind w:right="355" w:firstLine="720"/>
        <w:outlineLvl w:val="0"/>
        <w:rPr>
          <w:rFonts w:ascii="Times New Roman" w:hAnsi="Times New Roman" w:cs="Times New Roman"/>
          <w:b/>
          <w:b/>
          <w:szCs w:val="36"/>
        </w:rPr>
      </w:pPr>
      <w:r>
        <w:rPr>
          <w:rFonts w:cs="Times New Roman" w:ascii="Times New Roman" w:hAnsi="Times New Roman"/>
          <w:b/>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t>В начале была мгла, которую нельзя было назвать тьмой, но она не была и светом. Эта мгла была равномерно рассеянной в бесконечности. Я говорю в бесконечности и тем самым отделяю пространство от серой и совершенно непроницаемой мглы. В действительности, она была одновременно и пространством. В настоящее время ученые пытаются определить размеры Вселенной и даже ее форму, что на самом деле не имеет никакого смысла, потому что выражение: «За пределами вселенной» является порождением конечного человеческого ума. Человеческий ум всему ищет свои пределы и формы этим пределам. Пределы – это границы, которые отделяют что-то одно от другого. Что может быть этим одним и другим – это не так важно. Во Вселенной, в который мы живем, – этих границ нет, потому что нечто другое за воображаемыми пределами Вселенной просто отсутствует.</w:t>
      </w:r>
    </w:p>
    <w:p>
      <w:pPr>
        <w:pStyle w:val="TextBodyIndent"/>
        <w:ind w:right="355" w:firstLine="720"/>
        <w:rPr>
          <w:rFonts w:ascii="Times New Roman" w:hAnsi="Times New Roman" w:cs="Times New Roman"/>
          <w:szCs w:val="36"/>
        </w:rPr>
      </w:pPr>
      <w:r>
        <w:rPr>
          <w:rFonts w:cs="Times New Roman" w:ascii="Times New Roman" w:hAnsi="Times New Roman"/>
          <w:szCs w:val="36"/>
        </w:rPr>
        <w:t>Когда люди говорят о начале Вселенной, то они имеют в виду начало относительно чего-то, что уже существовало прежде, или же точкой отсчета берут своё настоящее время, в котором рассуждают о начале Вселенной. Говоря о начале, люди имеют в виду время, когда Вселенная возникла. Но время – это одно из свойств Вселенной, и оно никогда не существовало прежде до ее возникновения. Кроме того, у каждого объекта свое автономное время. Правда, люди унифицировали человеческое время и все соизмеряют с ним. Однако существуют реальности, в которых время течет в противоположном направлении, и если бы человек попал в этот поток времени, то он тут же был бы разрушен. Тем не менее представим себе, что свидетелю все-таки удалось войти в этот поток. Тогда, возможно, точка отсчета у него была бы совершенно иной и его мнение о начале и конце Вселенной отличалось бы от того, которого придерживается современная наука. Между тем, существуют различные потоки времени, и некоторые из них настолько стремительны, что все входящее в них ускорило бы свои процессы в такой степени, что человеческое время могло бы казаться вечностью. Но осознавание скорости времени возможно только в том случае, если человек или какое-либо другое разумное существо одновременно могло бы воспринимать различные потоки времени. Время – это ритмы или пульсации особой энергии, и диапазон их бесконечно широк. Для того чтобы измерения времени было объективным, необходимо все сущее измерять в его субъективном времени, не используя для этого относительное человеческое время. Вся Вселенная пребывает во множестве времен, которые существуют одновременно в каждой точке пространства.</w:t>
      </w:r>
    </w:p>
    <w:p>
      <w:pPr>
        <w:pStyle w:val="TextBodyIndent"/>
        <w:ind w:right="355" w:firstLine="720"/>
        <w:rPr>
          <w:rFonts w:ascii="Times New Roman" w:hAnsi="Times New Roman" w:cs="Times New Roman"/>
          <w:szCs w:val="36"/>
        </w:rPr>
      </w:pPr>
      <w:r>
        <w:rPr>
          <w:rFonts w:cs="Times New Roman" w:ascii="Times New Roman" w:hAnsi="Times New Roman"/>
          <w:szCs w:val="36"/>
        </w:rPr>
        <w:t>Затем, через какое-то количество человеческих миллиардов лет в однородной материальной, прежде спящей, Вселенной возникло осознавание, которое можно сравнить с сознанием камня, в котором нет индивидуальности, но уже есть способность к восприятию без отношения к воспринимаемому. Это было смутное осознавание «я есть». Одновременно с осознаванием стали возникать множественные вселенские острова неоднородности, прежде недифференцированной мглы.</w:t>
      </w:r>
    </w:p>
    <w:p>
      <w:pPr>
        <w:pStyle w:val="TextBodyIndent"/>
        <w:ind w:right="355" w:firstLine="720"/>
        <w:rPr>
          <w:rFonts w:ascii="Times New Roman" w:hAnsi="Times New Roman" w:cs="Times New Roman"/>
          <w:szCs w:val="36"/>
        </w:rPr>
      </w:pPr>
      <w:r>
        <w:rPr>
          <w:rFonts w:cs="Times New Roman" w:ascii="Times New Roman" w:hAnsi="Times New Roman"/>
          <w:szCs w:val="36"/>
        </w:rPr>
        <w:t>Затем, однажды возникло состояние, которое можно было бы определить человеческими словами  «кто я»? Это был апокалиптический вопрос. Бесконечная, самоосознающая Вселенная захотела посмотреть самой себе в лицо. Полное пробуждение вселенского сознания было подобно неописуемому бесконечному взрыву, породившему бесчисленное множество космических индивидуальностей, каждая из которых была частью бесконечно многогранного лица Бога, которым стала пробужденная Вселенная. Это и было ответом на вопрос: «кто я»? Определение «космические индивидуальности» подразумевает все небесные тела, независимо от их размера, плотности и структуры.</w:t>
      </w:r>
    </w:p>
    <w:p>
      <w:pPr>
        <w:pStyle w:val="TextBodyIndent"/>
        <w:ind w:right="355" w:firstLine="720"/>
        <w:rPr>
          <w:rFonts w:ascii="Times New Roman" w:hAnsi="Times New Roman" w:cs="Times New Roman"/>
          <w:szCs w:val="36"/>
        </w:rPr>
      </w:pPr>
      <w:r>
        <w:rPr>
          <w:rFonts w:cs="Times New Roman" w:ascii="Times New Roman" w:hAnsi="Times New Roman"/>
          <w:szCs w:val="36"/>
        </w:rPr>
        <w:t>С этого мгновения сознание Бога стало входить во все более плотную материю небесных тел. Это вхождение было процессом одухотворения материи. Возникновение жизни на Земле стало следствием нисхождения витального сознания в плотную материю минерального царства. В этот период вся Земля покрылась всевозможными видами витальной жизни, и тогда же, одновременно с появлением теплокровных животных, на Земле появился первый человек, который в дальнейшем стал человеком разумным.</w:t>
      </w:r>
    </w:p>
    <w:p>
      <w:pPr>
        <w:pStyle w:val="TextBodyIndent"/>
        <w:ind w:right="355" w:firstLine="720"/>
        <w:rPr>
          <w:rFonts w:ascii="Times New Roman" w:hAnsi="Times New Roman" w:cs="Times New Roman"/>
          <w:szCs w:val="36"/>
        </w:rPr>
      </w:pPr>
      <w:r>
        <w:rPr>
          <w:rFonts w:cs="Times New Roman" w:ascii="Times New Roman" w:hAnsi="Times New Roman"/>
          <w:szCs w:val="36"/>
        </w:rPr>
        <w:t>Божественное сознание одновременно существует на многих уровнях – от высочайших, которые можно сравнить с неописуемым светом, до самых низких, сравнимых с беспросветным мраком. Полное осознавание глубин мрака несознания возможно только в одном случае – нисхождения в них все более высокого сознания. В настоящее время вслед за витальным и ментальным сознанием в материю начинает входить супраментальное сознание, без которого невозможно осознание материей во всей полноте самой себя. Без такого рода одухотворения невозможна трансформация материи в ее более высокое проявление.</w:t>
      </w:r>
    </w:p>
    <w:p>
      <w:pPr>
        <w:pStyle w:val="TextBodyIndent"/>
        <w:ind w:right="355" w:firstLine="720"/>
        <w:rPr>
          <w:rFonts w:ascii="Times New Roman" w:hAnsi="Times New Roman" w:cs="Times New Roman"/>
          <w:szCs w:val="36"/>
        </w:rPr>
      </w:pPr>
      <w:r>
        <w:rPr>
          <w:rFonts w:cs="Times New Roman" w:ascii="Times New Roman" w:hAnsi="Times New Roman"/>
          <w:szCs w:val="36"/>
        </w:rPr>
        <w:t>Если мы посмотрим на историю возникновения жизни на Земле, то увидим, что по мере того, как в материю входили все более высокие уровни сознания, она трансформировалась в соответствии с этими уровнями. И, конечно же, материальные формы жизни полностью изменятся, после вхождения в их материальные тела супраментального сознания.</w:t>
      </w:r>
    </w:p>
    <w:p>
      <w:pPr>
        <w:pStyle w:val="TextBodyIndent"/>
        <w:ind w:right="355" w:firstLine="720"/>
        <w:rPr>
          <w:rFonts w:ascii="Times New Roman" w:hAnsi="Times New Roman" w:cs="Times New Roman"/>
          <w:szCs w:val="36"/>
        </w:rPr>
      </w:pPr>
      <w:r>
        <w:rPr>
          <w:rFonts w:cs="Times New Roman" w:ascii="Times New Roman" w:hAnsi="Times New Roman"/>
          <w:szCs w:val="36"/>
        </w:rPr>
        <w:t>Это начало процесса, который приведет однажды к трансформации материи всей материальной вселенной. На этом месте ментальный человек может спросить: «Не станет ли это финалом существования нашей разумной Вселенной? Не станет ли она такой же аморфной, но уже не заполненной серой мглой, как прежде, а состоящей из неописуемо яркого света? Разве не приведет к смерти Вселенной то состояние, когда все дела сделаны и эволюция сознания дошла до своего максимального предела? Не войдет ли бесконечный и совершенно сознательный абсолют в состояние неподвижного сна, который равносилен смерти? Ответ на эти вопросы может быть такой: каждая точка великого космического тела Бога сама по себе равна бесконечности, и, следовательно, процесс восхождения сознания никогда не будет завершен.</w:t>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РОЖДЕНИЕ ЗЕМЛИ</w:t>
      </w:r>
    </w:p>
    <w:p>
      <w:pPr>
        <w:pStyle w:val="Normal"/>
        <w:numPr>
          <w:ilvl w:val="0"/>
          <w:numId w:val="0"/>
        </w:numPr>
        <w:ind w:right="355" w:firstLine="720"/>
        <w:jc w:val="both"/>
        <w:outlineLvl w:val="0"/>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В какое-то мгновение вечности, когда еще не было времени и «Нечто» было бесконечным мраком, оно однажды осознало, что оно есть. Но мрак и «ничто», неподвижное и не осязаемое, не имеющее направлений и опоры, окружали Его. Пробуждающееся «Нечто» не знало, кем оно является, но в нем росло стремление осознать самое себя. Это стремление было похоже на усилия человека, находящегося в полном мраке своей слепоты и забывшего все свое прошлое с его навыками и опытом, с его речью, способностью к восприятию и чувствам, человека, в котором жила память утраченного, как смутно осознаваемый след чего-то, кем он был прежде. Но этого смутного осознавания не было в его прошлом, потому что у него не было этого прошлого, оно было частью его стремления осознать самого себя. «Нечто» осознавало это усилие внутри себя постоянно растущим, независимым от своего осознавания. Иногда это усилие или стремление осознать самого себя было мучительным, но оно было неуправляемым и состояния, которые оно порождало, было наполнено неизбежностью неясного грядущего, в котором что-либо изменить было совершенно невозможно. Состояние отчаяния, неизбежности, ожидания и отсутствие возможности что-либо изменить и даже неведение направления, в котором все это происходит, и надежда, и даже где-то глубоко внутри своего существа растущее торжество…</w:t>
      </w:r>
    </w:p>
    <w:p>
      <w:pPr>
        <w:pStyle w:val="Normal"/>
        <w:ind w:right="355" w:firstLine="720"/>
        <w:jc w:val="both"/>
        <w:rPr>
          <w:sz w:val="36"/>
          <w:szCs w:val="36"/>
        </w:rPr>
      </w:pPr>
      <w:r>
        <w:rPr>
          <w:sz w:val="36"/>
          <w:szCs w:val="36"/>
        </w:rPr>
        <w:t>Одни из этих чувств были похожи на титанические волны, накатывающиеся в беспредельном мраке, другие – на бесконечные горы, давящие и непреодолимые. Но «Нечто» еще не осознавало, что это все рождается и растет внутри его безмерного существа. Оно это воспринимало как что-то существующее вне его и независимое от него. И еще оно осознавало бьющееся за преградой мрака неясное воспоминание чего-то утраченного, отрицавшего этот мрак, лишенный форм, и боль, не имеющую границ и определенности, которая также, возможно, была его частью. Оно осознавало, что это воспоминание и неистовое усилие, иногда заполнявшее мучительной болью беспредельный мрак, как казалось ему, стремятся навстречу друг к другу. «Нечто» не помнило своего начала в этой бездне мрака, бесформенности и неопределенности, и для него невозможно было отделить мгновение от вечности…</w:t>
      </w:r>
    </w:p>
    <w:p>
      <w:pPr>
        <w:pStyle w:val="Normal"/>
        <w:ind w:right="355" w:firstLine="720"/>
        <w:jc w:val="both"/>
        <w:rPr>
          <w:sz w:val="36"/>
          <w:szCs w:val="36"/>
        </w:rPr>
      </w:pPr>
      <w:r>
        <w:rPr>
          <w:sz w:val="36"/>
          <w:szCs w:val="36"/>
        </w:rPr>
        <w:t>Но однажды сквозь мрак и безвременье, «Нечто» осознало зов, который не был звуком и воспринимался как некое внешнее и одновременно внутреннее все нарастающее влечение, указывающее направление усилиям, которые становились все более мучительными, и, казалось, готовы были разрушить его. И еще оно осознало, что все происходящее во мраке неопределенности не зависит от него и совершается помимо его воли. И одновременно пришло ясное восприятие присутствия свидетеля всего происходящего с ним, свидетеля, который был повсюду, и «Нечто» воспринимало его острое внимание, осознававшее его со всех сторон.</w:t>
      </w:r>
    </w:p>
    <w:p>
      <w:pPr>
        <w:pStyle w:val="Normal"/>
        <w:ind w:right="355" w:firstLine="720"/>
        <w:jc w:val="both"/>
        <w:rPr>
          <w:sz w:val="36"/>
          <w:szCs w:val="36"/>
        </w:rPr>
      </w:pPr>
      <w:r>
        <w:rPr>
          <w:sz w:val="36"/>
          <w:szCs w:val="36"/>
        </w:rPr>
        <w:t>И когда «Нечто», будучи до пределов заполненным неясными состояниями, а влечение внутри и вне его стало ясным и осознанным, послышался высокий едва различимый звук. Его можно было бы сравнить с острым лучом света или же со стрелой, неотвратимо приближавшейся из неизвестности. По мере приближения этот звук становился все более низким и уже заполнял все пространство, которое доступно было для осознавания «Нечто». Этот звук теперь уже низкий, был похож на невыносимое для восприятия непрерывно нарастающее протяжное громовое О-О-О, которое закончилось внезапным металлическим звуком, раздирающим пространство мрака. Этот последний звук, словно удар в стальной небесный колокол, взорвал мрак и неопределенность, и его постепенно стихающее эхо волнами разнеслось по бесконечным просторам Вселенной, отражаясь от близких и далеких звезд, создавая из вторичных звучаний удивительный вселенский оркестр.</w:t>
      </w:r>
    </w:p>
    <w:p>
      <w:pPr>
        <w:pStyle w:val="Normal"/>
        <w:ind w:right="355" w:firstLine="720"/>
        <w:jc w:val="both"/>
        <w:rPr>
          <w:sz w:val="36"/>
          <w:szCs w:val="36"/>
        </w:rPr>
      </w:pPr>
      <w:r>
        <w:rPr>
          <w:sz w:val="36"/>
          <w:szCs w:val="36"/>
        </w:rPr>
        <w:t>«Нечто» осознало себя частицей мироздания, залитого светом и радостью. Оно осознало себя небесным телом, принадлежащим звезде, которая укутала его теплым светом любви и вечности. Пройдут миллиарды лет, и «Нечто» осознает свое предназначение и будет прилагать все усилия, чтобы следовать ему. И еще оно узнает, что его зовут Земля.</w:t>
      </w:r>
    </w:p>
    <w:p>
      <w:pPr>
        <w:pStyle w:val="TextBodyIndent"/>
        <w:ind w:right="355" w:firstLine="720"/>
        <w:rPr>
          <w:rFonts w:ascii="Times New Roman" w:hAnsi="Times New Roman" w:cs="Times New Roman"/>
          <w:sz w:val="36"/>
          <w:szCs w:val="36"/>
        </w:rPr>
      </w:pPr>
      <w:r>
        <w:rPr>
          <w:rFonts w:cs="Times New Roman" w:ascii="Times New Roman" w:hAnsi="Times New Roman"/>
          <w:sz w:val="36"/>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ЗНАНИЯ</w:t>
      </w:r>
    </w:p>
    <w:p>
      <w:pPr>
        <w:pStyle w:val="Normal"/>
        <w:ind w:right="355" w:hanging="0"/>
        <w:rPr>
          <w:rFonts w:ascii="Times New Roman" w:hAnsi="Times New Roman" w:cs="Times New Roman"/>
          <w:b/>
          <w:b/>
          <w:sz w:val="36"/>
          <w:szCs w:val="36"/>
        </w:rPr>
      </w:pPr>
      <w:r>
        <w:rPr>
          <w:rFonts w:cs="Times New Roman"/>
          <w:b/>
          <w:sz w:val="36"/>
          <w:szCs w:val="36"/>
        </w:rPr>
      </w:r>
    </w:p>
    <w:p>
      <w:pPr>
        <w:pStyle w:val="31"/>
        <w:ind w:right="355" w:firstLine="720"/>
        <w:rPr>
          <w:sz w:val="36"/>
          <w:szCs w:val="36"/>
        </w:rPr>
      </w:pPr>
      <w:r>
        <w:rPr>
          <w:sz w:val="36"/>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t xml:space="preserve">Если Бог уже все знает, то что такое «все знает». Зачем ему все знать, когда Он единственное существо во Вселенной, которая и является им самим. Скорее, слова «Бог все знает» следует заменить словами «Бог содержит в себе абсолютно все знания» или же «Бог является воплощением бесконечных знаний». Но знает ли Он все? Если он знает все, то каков же в этом случае смысл эволюции? Все возрастающий опыт? Если это так, то, следовательно, он не знает, каким будет этот «следующий опыт». Если же Он все-таки знает его, тогда Он ходит по кругу, и говорить о какой-либо эволюции не имеет смысла. Но Он хотя и содержит в себе все знания, и поэтому его можно называть всезнающим, все же Он только начинает разворачивать их, чтобы они стали осознанными на всех уровнях его бытия. Его можно сравнить с распускающимся цветком лотоса. Даже тогда, когда плотная материя будет преобразована в материю супраментальную, это не будет пределом раскрытия его знаний, потому что за пределами атома и внешнего выражения энергий существуют ее бездонные и непознанные глубины. В связи с этим спираль познания самого себя будет все больше закручиваться, в самого себя, переходя от тонких проявлений материальной субстанции ко все более тонким ее реальностям. И на каждом этапе или витке эволюции Бог будет оставаться всезнающим, потому что все это происходит в нем самом. Он всегда будет впереди любых индивидуальностей, стремящихся к познанию, так как они в любом случае могут быть только частями его. Поэтому ничто и никто во Вселенной не может превзойти Бога. Это Он, следуя от одной ступени познания к другой, щедро делится своим всезнанием со всеми бесчисленными индивидуальностями, каждая из которых может в полной мере пользоваться ими в зависимости от своих возможностей. Любые формы проявления жизни во Вселенной, любые способы взаимодействия живой и неживой природы – это проявление не только его знаний, но и его милости. </w:t>
      </w:r>
    </w:p>
    <w:p>
      <w:pPr>
        <w:pStyle w:val="TextBodyIndent"/>
        <w:ind w:right="355" w:firstLine="720"/>
        <w:rPr>
          <w:rFonts w:ascii="Times New Roman" w:hAnsi="Times New Roman" w:cs="Times New Roman"/>
          <w:szCs w:val="36"/>
        </w:rPr>
      </w:pPr>
      <w:r>
        <w:rPr>
          <w:rFonts w:cs="Times New Roman" w:ascii="Times New Roman" w:hAnsi="Times New Roman"/>
          <w:szCs w:val="36"/>
        </w:rPr>
        <w:t>Люди со своих ограниченных позиций пытаются понять безграничную сознательную Вселенную, которая и есть Бог. Они считают, что Он содержит в себе качества, свойственные им самим и этим самым делают его ограниченным. И эта ограниченность остается даже в тех случаях, когда они называют его вечным, бесконечным, всезнающим и всемогущим.</w:t>
      </w:r>
    </w:p>
    <w:p>
      <w:pPr>
        <w:pStyle w:val="TextBodyIndent"/>
        <w:ind w:right="355" w:firstLine="720"/>
        <w:rPr>
          <w:rFonts w:ascii="Times New Roman" w:hAnsi="Times New Roman" w:cs="Times New Roman"/>
          <w:szCs w:val="36"/>
        </w:rPr>
      </w:pPr>
      <w:r>
        <w:rPr>
          <w:rFonts w:cs="Times New Roman" w:ascii="Times New Roman" w:hAnsi="Times New Roman"/>
          <w:szCs w:val="36"/>
        </w:rPr>
        <w:t>Если сравнить человека с каплей отдельной от океана, то все её рассуждения по поводу океана и её знания о нем будут так же ограничены и ничтожны, как и она сама по сравнению с ним. Человек же неизмеримо более ничтожен по сравнению с бесконечным Божественным. Капле, чтобы познать океан, необходимо стать единой с ним, так же и человеку, чтобы познать Божественного, необходимо стать единым с ним. Но от человека здесь ничего не зависит, потому что человек присваивает то, что ему не принадлежит. Когда он говорит: «я», то это в действительности, только его эго, которое пользуется всем его существом, как своим инструментом в этом мире. На самом деле эго ни на что не способно, ни творить, ни что-либо осознавать, оно не имеет никаких знаний, но только пользуется всеми возможностями человека, считая, что все они принадлежат ему. На каком-то этапе познания самого себя, человек может осознать, что в течение всей своей жизни он был только пленником своего эго, которое от его имени управляло им и этим самым ограничивало его возможности и его свободу. И для некоторых людей это может быть началом познания самого себя, которое может привести его к познанию Бога. Но это возможно только в том случае, если человек станет единым с Ним.</w:t>
      </w:r>
    </w:p>
    <w:p>
      <w:pPr>
        <w:pStyle w:val="Normal"/>
        <w:ind w:right="355" w:firstLine="720"/>
        <w:jc w:val="both"/>
        <w:rPr>
          <w:rFonts w:ascii="Times New Roman" w:hAnsi="Times New Roman" w:cs="Times New Roman"/>
          <w:sz w:val="36"/>
          <w:szCs w:val="36"/>
        </w:rPr>
      </w:pPr>
      <w:r>
        <w:rPr>
          <w:rFonts w:cs="Times New Roman"/>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ВЕЧНОСТЬ</w:t>
      </w:r>
    </w:p>
    <w:p>
      <w:pPr>
        <w:pStyle w:val="TextBodyIndent"/>
        <w:ind w:right="355" w:firstLine="720"/>
        <w:rPr>
          <w:rFonts w:ascii="Times New Roman" w:hAnsi="Times New Roman" w:cs="Times New Roman"/>
          <w:b/>
          <w:b/>
          <w:szCs w:val="36"/>
        </w:rPr>
      </w:pPr>
      <w:r>
        <w:rPr>
          <w:rFonts w:cs="Times New Roman" w:ascii="Times New Roman" w:hAnsi="Times New Roman"/>
          <w:b/>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t xml:space="preserve">Понятие вечности не имеет отношения к времени. Обычно человек понимает вечность как бессмертие, как поток времени, не имеющий ни начала, ни конца, в котором ничто не может быть разрушено и, конечно же, ничто не может возникнуть, то есть иметь свое начало, чтобы потом продолжаться вечно. Человек так думает, потому что логика его ума подсказывает, что односторонней вечности не может быть. Все что рождается должно умереть. Но на самом деле могут рождаться только формы, а та энергия сознания, которая является материалом для этих форм – остается вечной и неуничтожаемой. </w:t>
      </w:r>
    </w:p>
    <w:p>
      <w:pPr>
        <w:pStyle w:val="TextBodyIndent"/>
        <w:ind w:right="355" w:firstLine="720"/>
        <w:rPr>
          <w:rFonts w:ascii="Times New Roman" w:hAnsi="Times New Roman" w:cs="Times New Roman"/>
          <w:szCs w:val="36"/>
        </w:rPr>
      </w:pPr>
      <w:r>
        <w:rPr>
          <w:rFonts w:cs="Times New Roman" w:ascii="Times New Roman" w:hAnsi="Times New Roman"/>
          <w:szCs w:val="36"/>
        </w:rPr>
        <w:t xml:space="preserve">Когда духовный искатель говорит о супраментальных, бессмертных телах будущих людей, то это у многих порождает большую путаницу. Если эти тела бессмертны, то они уже сейчас существуют (слово «существуют» принадлежит нашему времени и на супраментальном уровне теряет свой смысл) и каждый из живущих на Земле людей, достойных супраментального тела, уже где-то имеет его и когда-то оно будет принадлежать ему. В действительности, супраментальное тело будет состоять из вечной неразрушимой субстанции, состоящей из энергии вакуума, которая заполняет все бесконечные просторы вселенной. Вечность – это совершенно другая категория, не имеющая аналогов в нашем материальном мире времени. Существуют миры, где время течет с различной скоростью. Возможно, существуют миры, где время, по земным меркам, течет вспять, но вечность – это состояние, в котором нет времени, и все наши способы отражать проявления материального мира, в вечности не имеют смысла, так же, как не имеет смысла, например, измерять расстояние от Земли до Луны килограммами. </w:t>
      </w:r>
    </w:p>
    <w:p>
      <w:pPr>
        <w:pStyle w:val="TextBodyIndent"/>
        <w:ind w:right="355" w:firstLine="720"/>
        <w:rPr>
          <w:rFonts w:ascii="Times New Roman" w:hAnsi="Times New Roman" w:cs="Times New Roman"/>
          <w:szCs w:val="36"/>
        </w:rPr>
      </w:pPr>
      <w:r>
        <w:rPr>
          <w:rFonts w:cs="Times New Roman" w:ascii="Times New Roman" w:hAnsi="Times New Roman"/>
          <w:szCs w:val="36"/>
        </w:rPr>
        <w:t xml:space="preserve">Люди живут в мире времени, и их способ отражения этого мира связан со временем. Вечность мы можем называть вертикальным временем, приводить множество аналогий из нашего мира времени, но осознать вечность можно, только непосредственно прикоснувшись к ней или войдя в нее. И когда это произойдет, вы осознаете, что даже самые совершенные аналогии ничего не проясняли. Можно привести пример со слепым человеком, которому пытаются объяснить, что такое свет и как выглядит мир в этом свете. Это, конечно, даст слепому пищу для размышлений, возможно, он построит какие-то свои аналогии, но все они не будут отражать в себе то, что имеет отношение к настоящему свету и того, что в нем находится. Он будет строить свои аналогии, при помощи которых он может ориентироваться в своей слепоте. </w:t>
      </w:r>
    </w:p>
    <w:p>
      <w:pPr>
        <w:pStyle w:val="TextBodyIndent"/>
        <w:ind w:right="355" w:firstLine="720"/>
        <w:rPr>
          <w:rFonts w:ascii="Times New Roman" w:hAnsi="Times New Roman" w:cs="Times New Roman"/>
          <w:szCs w:val="36"/>
        </w:rPr>
      </w:pPr>
      <w:r>
        <w:rPr>
          <w:rFonts w:cs="Times New Roman" w:ascii="Times New Roman" w:hAnsi="Times New Roman"/>
          <w:szCs w:val="36"/>
        </w:rPr>
        <w:t>Единственно, что наиболее правильно отражает понятие вечности, – это план сознания, содержащий в себе ананду – Божественную любовь, абсолютные знания, которые человек разделил на множество направлений и растянул во времени от древности, до настоящего момента. Эти знания – и есть распускающийся цветок эволюции сознания Бога, или, что то же самое, Его способ бытия. Эта вечность содержит в себе абсолютную волю и могущество.… Но нельзя все это рассматривать, как нечто отделенное друг от друга, так как все это – Одно. В вечности абсолютная свобода, всевозможные принципы, правила и все, что разделяет и отделяет, что несет в себе закономерность проявления – все это жесткие структуры, которые расположены во времени и имеют, поэтому, только одно измерение. В вечности нет измерений. Проявленный мир, следовательно, и мир человека, подобен реке, которая всех несет в одном направлении. На этом пути можно совершать открытия, заниматься изучением религий, получать всевозможные удовольствия, но река всех несет в одном направлении, и она имеет свое начало и свой конец. Все, что в реке – временно.</w:t>
      </w:r>
    </w:p>
    <w:p>
      <w:pPr>
        <w:pStyle w:val="Normal"/>
        <w:ind w:right="355" w:firstLine="720"/>
        <w:jc w:val="both"/>
        <w:rPr>
          <w:sz w:val="36"/>
          <w:szCs w:val="36"/>
        </w:rPr>
      </w:pPr>
      <w:r>
        <w:rPr>
          <w:sz w:val="36"/>
          <w:szCs w:val="36"/>
        </w:rPr>
        <w:t>Все проявленное берет свое начало в вечности, не имеющей времени и уходит в эту вечность. Но в каком виде? Вечность переживается как состояние, в котором, безусловно, осознается свое личное бессмертие. И не важно, сколько мгновений находился человек в этой вечности. Это рождает в нем знание, что вечность – это не время, а состояния единства с бесконечным и всемогущим сознанием, которое содержит в себе и абсолютные знания, и ананду, и бесконечность Вселенной. И еще человек осознает, что опыт на духовном пути – это соприкосновение событий проявленного мира с вечностью, которая обитает в его истинном сердц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НЕКОТОРЫЕ АНТИНОМИИ МИРОЗДА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уществуют различные точки зрения на начало Вселенной. Одни ученые утверждают, что первичный взрыв, создавший Вселенную, произошел четырнадцать миллиардов лет тому назад, другие называют двадцать четыре миллиарда лет. Вся наша Вселенная, по их предположению, в те времена находилась в сверхплотном состоянии и имела сверхвысокую температуру. Потом она взорвалась, и полетели во все стороны галактики и квазары, рассеивая вокруг себя космическую пыл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Одновременно с рождением Вселенной рождалось пространство и время. В настоящее время обнаружен квазар, находящийся от нашей солнечной системы на расстоянии двадцать миллиардов световых лет. Скорость разбегания галактик, как утверждают ученые, равна пятидесяти пяти тысяч километрам в секунду то есть почти в шесть раз медленнее скорости света. Следовательно, чтобы убежать на расстояние в двадцать световых лет, этому квазару потребовалось почти в шесть раз больше времени, чем то, которое определяет начало всей Вселенной, то есть почти сто двадцать миллиардов земных лет. Следовательно, наша вселенная возникла как минимум 120 миллиардов лет тому назад, а не четырнадцать или двадцать четыре миллиарда лет. Это предположительное время возникновение нашей Вселенной. Но, возможно, все выглядит иначе, и этому является свидетельством ячеистая структура нашей Вселенной, что совершенно невозможно если действительно когда-то был первичный взрыв.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А теперь относительно галактик, которые образовались в результате первичного взрыва. Если акт творения Вселенной действительно произошел как первичный взрыв, то вся материя, прежде сосредоточенная в малом объеме, была бы этим взрывом выброшена и с равномерной скоростью стала разлетаться во все стороны. В настоящее время мы имели бы в связи с этим гигантский, продолжающий расширяться пустой шар, вся материя которого была бы на его периферии. То распределение галактик во Вселенной, которое существует в настоящее время свидетельствует о том, что такого первичного взрыва не было. Или же этот взрыв продолжается и по настоящее время, и во Вселенную выбрасываются все новые и новые галактики, заполняя собой все космическое пространство. И если это так, то наблюдая красное смещение спектра звезд, что и свидетельствует об их удалении от нашей солнечной системы, мы могли бы сделать очень интересные расчет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ак, если бы Земля находилась в точке возникновения всей Вселенной, то красное смещение, наблюдаемое земными астрономами было бы одинаковым со всех сторон. Если же Земля находится не в центре, то красное смещение спектра звезд будет не одинаковым. Те звездные системы, которые находятся за пределами центра первичного взрыва, будут удаляться от нас с большей скоростью, а те, которые находятся от центра на той же стороне, что и Земля – с меньшей скоростью. Исследуя таким образом космическое пространство можно найти ту его точку, откуда началась наша Вселенна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о все это только гипотезы, так как никто не знает, когда и как возникла наша Вселенная. К тому же в настоящее время на основании новых открытий, появляются гипотезы, описывающие ячеистую структуру Вселенной, которая не могла образоваться в результате первичного взрыв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ще одна антиномия. Говоря о происхождении жизни на Земле, наука утверждает, что первая хромосома возникла случайно в каком-то водном теплом бассейне. Конечно, это не был пруд или озеро, так как для возникновения жизни потребовался не один десяток миллионов лет (скорее даже не один миллиард). И в этом бассейне все это время должны были сохраняться оптимальные условия, в которых атомы методом перестановок и сочетаний могли бы соединяться в определенной последовательности. Причем этот эксперимент должен был совершиться сразу во множестве мест, чтобы закончиться хотя бы в одном случае созданием хромосомы. Но вся беда в том, что атомы при слепом, случайном сочетании не только случайно соединяются, но и с такой же скоростью случайно отделяются друг от друга, и на каком-то этапе этих случайных движений случайное построение хромосомы будет приостановлено, так как присоединение и отсоединение атомов по своей скорости уравняются. И если мы примем во внимание, что при возникновении жизни на Земле одновременно существовали процессы не только синтеза, но и распада, то невольно придем к выводу, что непроизвольно жизнь возникнуть не могла. Об этом свидетельствует дальнейшее однонаправленное усложнение жизни. Если бы в мире царствовали случайности, то о направленной эволюции жизни не могло быть и речи. В действительности же не белковые формы жизни были целью эволюции, иначе эволюция закончилась бы на уровне одноклеточных организмов. Эволюция жизни сосредоточилась на человеке только потому, что в нем материя могла осознать самую себя, что невозможно для всех других земных форм жизни. И это только начало бесконечного поступательного пути самоосознающей материи. Природа совершенно сознательно создавала все более сложные организмы в ущерб их устойчивости к повреждающим факторам, и в своих творениях она приблизилась к созданию человека гностическог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ВРЕМЯ – СОЗНАНИ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ы воспринимаем мир таким, каким он является в каждое мгновение, но это совсем не значит, что в прошедшем мгновении его уже нет. Мир не изменился в прошедшем мгновении, он остался таким же, каким мы его воспринимали, изменилось только наше восприятие. Наше сознание скользит вдоль реальности мира, создавая иллюзию его движения не только в пространстве, но и во времени. Все уже есть таким, каким оно было в начале и будет в конце. И все реальности, имеющие начало и конец, являются частями чего-то большего, которое в свою очередь является частью еще большего. Все события уже существуют в своей статике, и только наше сознание создает динамику.</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Говоря «наше сознание», я не имею в виду только человеческое сознание, которое может осознавать бытие человека. Все сущее имеет свое сознание, имеют его даже самые простейшие формы жизни и даже неживые объекты. Под сознанием здесь понимается энергетическая структура, воспринимающая окружающую реальность, без чего невозможно взаимодействие с этой реальностью и существование в ней. В более сложных организмах, каким является человек, сознание становится способным воспринимать не только окружающую реальность, но и самого себя и иметь отношение к воспринимаемому. Но отношение к воспринимаемому может быть только у индивидуальности, пусть даже эта индивидуальность и не осознается как «я», и только тогда возможны определенные взаимоотношения с индивидуальностя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ознание взаимодействует только с тем, что оно воспринимает. Все остальное, находящееся вне сферы его восприятия, приобретает свойства несуществующего. Поэтому человек, живущий в каждом мгновении времени, может проходить сквозь ту реальность, которая воспринималась им вчера и с которой он, при восприятии, мог тогда взаимодействовать. Каждое мгновение времени Вселенная другая, и люди могут взаимодействовать только с тем, что содержится в их мгновении времен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зменчивость во времени живых форм несравнимо большая, чем форм, не несущих в себе жизнь, поэтому царство неживой материи является опорой для всего живого и, одновременно, опознавательными знаками на его пу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Осознавание – это соприкосновение сознаний. И если клетка имеет сознание, благодаря которому она может соприкасаться с другими объектами внешней среды, то это происходит всегда как соприкосновение сознаний. Каждое сознание несет в себе информацию о структуре той основы, с которой оно является единым целым. Узнавание и познание возможно только при обмене информацией, то есть сознание одного объекта должно считать и осознать информацию, содержащуюся в сознании другого объекта. Само механическое соприкосновение объектов не может содержать в себе достаточно полную информацию об объекте, потому что площадь соприкосновения всегда бывает слишком мала, чтобы по ней можно было судить обо всем объект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ремя – это одно из проявлений сознания, и пока мы, знаем только одну его грань. Это сознание течет из будущего в прошлое, неся в себе знания о структуре и состояниях всех объектов Вселенной. И наше человеческое сознание прикасается только к малой части этого потока, который мы называем мгновением. Человеческое сознание в отличие от сознаний других живых органических существ, обитающих на Земле, способно взаимодействовать с этим потоком не только в точке соприкосновения с ним в настоящем, но и с будущим, куда оно может переносить ожидания из настоящего времени, и кроме того, человек может из будущего приносить в сегодняшнее время знания о той реальности, которая еще не наступила. Человек может взаимодействовать с потоком времени и в его прошлом, перенося оттуда копии реальности в настоящее – это мы называем памятью. И если неживые объекты оставляют поток сознания, протекающий через них, неизменным, то, протекая через живые существа, сознание изменяется под влиянием их взаимоотношений с происходящими событиями и, следовательно, с общим потоком созна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Разумеется, сознание не является чем-то нематериальным, а представляет собой энергию, которая является основой всего материального мира. Не следует думать, что во Вселенной может быть какая-то ее часть, которую мы могли бы назвать нематериальной. Нам следует расширить свое понимание материи, и тогда это даст нам возможность несколько приблизиться к пониманию всего сущего. Все материальные объекты, которые человек считает состоящими из плотной материи, в действительности состоят из вихрей энергии, несущей в себе сознание. Поэтому мы можем говорить не только о сознании человека, но и о сознании атома или какой-то его более мелкой частицы. Все сущее во Вселенной есть только бесконечный океан сознания, потоки которого, восходя в своей бесконечной спирали, несут в себе свое великое будуще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БОЖЕСТВЕННОМ ТВОРЕНИ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 xml:space="preserve">Когда-то бесконечное единое Божественное сознание эманировало из себя множество уровней сознания, каждый из которых имел свою индивидуальность. Поскольку все они в отдельности занимали всю бесконечную Вселенную и не имели своего начала, потому что существовали и до разделения, то они осознали, что они вечны и бесконечны. И действительно, каждый из этих уровней сознания был бесконечен, вечен, так как они занимали одно и то же бесконечное пространство и отличались один от другого только частотой своих вибраций. Каждый из этих уровней сознания имел свою индивидуальность, которая была ограничена только своей гаммой вибраций сознания, поэтому их можно назвать величайшими сущностями Вселенной. Но уже эти величайшие силы вселенной были ограничены неведением не только о своем создателе, но и о других величайших сущностях, принципы бытия которых было основано на других гаммах вибраций. </w:t>
      </w:r>
    </w:p>
    <w:p>
      <w:pPr>
        <w:pStyle w:val="Normal"/>
        <w:ind w:right="355" w:firstLine="720"/>
        <w:jc w:val="both"/>
        <w:rPr>
          <w:sz w:val="36"/>
          <w:szCs w:val="36"/>
        </w:rPr>
      </w:pPr>
      <w:r>
        <w:rPr>
          <w:sz w:val="36"/>
          <w:szCs w:val="36"/>
        </w:rPr>
        <w:t>Затем каждая из этих великих сущностей была разделена на множество возможных для нее вибраций, что привело к возникновению  множества Вселенных населенных сущностями. Эти вселенные имели свое индивидуальные сознания и считали себя вечными и бесконечными и конечно, всемогущими, так как все сотворенное было подвластно им и являлось их частью.</w:t>
      </w:r>
    </w:p>
    <w:p>
      <w:pPr>
        <w:pStyle w:val="Normal"/>
        <w:ind w:right="355" w:firstLine="720"/>
        <w:jc w:val="both"/>
        <w:rPr/>
      </w:pPr>
      <w:r>
        <w:rPr>
          <w:i/>
          <w:sz w:val="36"/>
          <w:szCs w:val="36"/>
        </w:rPr>
        <w:t>Вся эта иерархия миров уже существовала, когда Высочайшим Божественным был создан человек.</w:t>
      </w:r>
      <w:r>
        <w:rPr>
          <w:sz w:val="36"/>
          <w:szCs w:val="36"/>
        </w:rPr>
        <w:t xml:space="preserve"> Одна из этих великих сущностей, несущая в себе наиболее низкие частоты вибраций, в дальнейшем, с появлением на земле человека, стала называться Люцифером, провозгласившим себя творцом Вселенной. Конечно, Люцифер знал, что он только малая часть беспредельного и всемогущего Бога, но на все творения земных миров была наброшена пелена неведения, которая отделила их от единого бесконечного Бога. В действительности, Люцифер являлся одной из великих сущностей низшей сферы миров, одним из принципов которых было эго,  вызывающим во всем сущем в пределах миров низшей сферы, в том числе и Земли, стремление к бесконечному самовозвеличиванию.</w:t>
      </w:r>
    </w:p>
    <w:p>
      <w:pPr>
        <w:pStyle w:val="Normal"/>
        <w:ind w:right="355" w:firstLine="720"/>
        <w:jc w:val="both"/>
        <w:rPr>
          <w:sz w:val="36"/>
          <w:szCs w:val="36"/>
        </w:rPr>
      </w:pPr>
      <w:r>
        <w:rPr>
          <w:sz w:val="36"/>
          <w:szCs w:val="36"/>
        </w:rPr>
        <w:t>Но человек был создан не на Земле и не для Земли. Это было божественное существо – посредник между материей и духом, между проявленным и непроявленными мирами. И не только посредник, но и величайшее существо, которое должно было трансформировать под руководством Высочайшего Божественного все миры, в фокусе внимания которых была Земля. Далее истинный человек был послан на Землю для выполнения своего предназначения, одухотворения материи. Здесь истинный человек вошел в наиболее развитое витальное существо, которое сейчас можно назвать предчеловеком, став его центральной частью, и которое в настоящее время принято называть Центральным существом. С этого времени начинается история человека.</w:t>
      </w:r>
    </w:p>
    <w:p>
      <w:pPr>
        <w:pStyle w:val="Normal"/>
        <w:ind w:right="355" w:firstLine="720"/>
        <w:jc w:val="both"/>
        <w:rPr>
          <w:sz w:val="36"/>
          <w:szCs w:val="36"/>
        </w:rPr>
      </w:pPr>
      <w:r>
        <w:rPr>
          <w:sz w:val="36"/>
          <w:szCs w:val="36"/>
        </w:rPr>
        <w:t>Несмотря на то что на Земле в основном обитают проявленные существа, на ней был реализован все тот же принцип: более высокое сознание содержит в себе множество сознаний рангом пониже, которые, не осознавая этого, находятся под его влиянием. В случае с человечеством такой более высокой сущностью является эгрегор. Он может быть национальным, религиозным, или коллективным сознанием какого либо объединения. Существует множество эгрегоров и других форм жизни на Земле, но все эти объединяющие силы в действительности являются великими сущностями миров низшей сфер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numPr>
          <w:ilvl w:val="0"/>
          <w:numId w:val="0"/>
        </w:numPr>
        <w:ind w:right="355" w:firstLine="720"/>
        <w:jc w:val="both"/>
        <w:outlineLvl w:val="0"/>
        <w:rPr>
          <w:rFonts w:ascii="Times New Roman" w:hAnsi="Times New Roman" w:cs="Times New Roman"/>
          <w:sz w:val="36"/>
          <w:szCs w:val="36"/>
          <w:lang w:val="ru-RU"/>
        </w:rPr>
      </w:pPr>
      <w:r>
        <w:rPr>
          <w:rFonts w:cs="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 xml:space="preserve">НЕКОТОРЫЕ БОЖЕСТВЕННЫЕ </w:t>
      </w:r>
    </w:p>
    <w:p>
      <w:pPr>
        <w:pStyle w:val="Heading1"/>
        <w:ind w:right="355" w:firstLine="720"/>
        <w:rPr>
          <w:rFonts w:ascii="Times New Roman" w:hAnsi="Times New Roman" w:cs="Times New Roman"/>
          <w:b/>
          <w:b/>
          <w:szCs w:val="36"/>
        </w:rPr>
      </w:pPr>
      <w:r>
        <w:rPr>
          <w:rFonts w:cs="Times New Roman" w:ascii="Times New Roman" w:hAnsi="Times New Roman"/>
          <w:b/>
          <w:szCs w:val="36"/>
        </w:rPr>
        <w:t>ПРИНЦИПЫ</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Согласно принципа разделения Вселенная разделена на проявленную и непроявленную части, из которых состоят все мыслимые взаимодействующие друг с другом индивидуальности. И это разделение существует на двух уровнях. Разделение во времени является источником миров, которые так же беспредельны, как и Вселенная, но существующие в своем диапазоне времени, и разделения пространственные – внутри этих миров, создающие формы существ, взаимодействующих друг с другом. Без такого разделения эволюция не возможна. Кроме того, на Земле реализован принцип, благодаря которому все однотипные виды живых организмов объединены единой для них сущностью, которая и несет в себе индивидуальность данного вида жизни. Примером могут муравьи, термиты, пчелы, все стадные животные, следовательно, и человек. Это и является причиной национальных отличий различных народов Земли. Человек является универсальным существом и по своим глубинным особенностям имеет существенное сходство с различными видами животных. Другими словами – одни из людей ведут себя преимущественно как травоядные животные, т. е. своим трудом добывают все необходимое для своей жизни. Другие – ведут себя как хищники и живут за счет травоядных, а третьи ведут паразитический образ жизни и стараются не прилагать физических усилий для своего существования.</w:t>
      </w:r>
    </w:p>
    <w:p>
      <w:pPr>
        <w:pStyle w:val="Normal"/>
        <w:ind w:right="355" w:firstLine="720"/>
        <w:jc w:val="both"/>
        <w:rPr>
          <w:sz w:val="36"/>
          <w:szCs w:val="36"/>
        </w:rPr>
      </w:pPr>
      <w:r>
        <w:rPr>
          <w:sz w:val="36"/>
          <w:szCs w:val="36"/>
        </w:rPr>
        <w:t>Следующим является принцип предпочтения. Согласно этого принципа одно развивается за счет другого. Хищники поедают своих жертв, травоядные животные питаются травой, в свою очередь растения питаются соками земли. В то же время непроявленные существа, которые условно называются сущностями, используют энергии живых проявленных существ. Другой способ бытия на данном этапе эволюции жизни на земле невозможен, так как ресурсы берутся внутри самой Земли.</w:t>
      </w:r>
    </w:p>
    <w:p>
      <w:pPr>
        <w:pStyle w:val="Normal"/>
        <w:ind w:right="355" w:firstLine="720"/>
        <w:jc w:val="both"/>
        <w:rPr>
          <w:sz w:val="36"/>
          <w:szCs w:val="36"/>
        </w:rPr>
      </w:pPr>
      <w:r>
        <w:rPr>
          <w:sz w:val="36"/>
          <w:szCs w:val="36"/>
        </w:rPr>
        <w:t>Очень важным в существовании Вселенной является принцип времени. Вечность – это обратная сторона небытия. Однажды изначальное небытие (хочется сказать – серое небытие) разделилось на две части, одна из которых – абсолютный свет, а другая – абсолютный мрак. Говоря о свете и мраке, я имею в виду время. В первом случае его вибрации неизмеримо высоки, во втором – равны нулю. В первом случае время переживается как вечность, во втором – как абсолютное небытие, разрушение, полная дезинтеграция. Дистанция между этими противоположностями состоит из градации миров. Но это совсем не значит, что Бог растянул Вселенную, как меха аккордеона, каждая секция которых и является отдельным мирозданием. Он структурировал Вселенную, которая до этого была "аморфной" и поэтому вечность времени и все остальные миры, разделенные временем, как бы вложены один в другой занимая все пространство Вселенной. Вечность и Небытие встречаются в Великом Кольце времени, поэтому, человек осознает состояние вечности, когда приближается к пределам невозможного (например, к пределам интенсивности блаженства или страдания).</w:t>
      </w:r>
    </w:p>
    <w:p>
      <w:pPr>
        <w:pStyle w:val="Normal"/>
        <w:ind w:right="355" w:firstLine="720"/>
        <w:jc w:val="both"/>
        <w:rPr>
          <w:sz w:val="36"/>
          <w:szCs w:val="36"/>
        </w:rPr>
      </w:pPr>
      <w:r>
        <w:rPr>
          <w:sz w:val="36"/>
          <w:szCs w:val="36"/>
        </w:rPr>
        <w:t>Восхождение сознания осуществляется по спирали, на каждом витке которой повторяется предыдущий этап развития, но каждый раз на более высоком уровне. Это становится возможным в связи с приобретением опыта, который люди получают как при взаимодействии между собой, так и с окружающей их реальностью.</w:t>
      </w:r>
    </w:p>
    <w:p>
      <w:pPr>
        <w:pStyle w:val="Normal"/>
        <w:ind w:right="355" w:firstLine="720"/>
        <w:jc w:val="both"/>
        <w:rPr>
          <w:sz w:val="36"/>
          <w:szCs w:val="36"/>
        </w:rPr>
      </w:pPr>
      <w:r>
        <w:rPr>
          <w:sz w:val="36"/>
          <w:szCs w:val="36"/>
        </w:rPr>
        <w:t>Все то, что участвовало в эволюции сознания ради приобретения опыта, после выполнения своей задачи разрушается и затем рождается вновь на более высоком уровне для продолжения выполнения своего предназначения.</w:t>
      </w:r>
    </w:p>
    <w:p>
      <w:pPr>
        <w:pStyle w:val="Normal"/>
        <w:ind w:right="355" w:firstLine="720"/>
        <w:jc w:val="both"/>
        <w:rPr>
          <w:sz w:val="36"/>
          <w:szCs w:val="36"/>
        </w:rPr>
      </w:pPr>
      <w:r>
        <w:rPr>
          <w:sz w:val="36"/>
          <w:szCs w:val="36"/>
        </w:rPr>
        <w:t>Мириадами нитей Божественного сознания Творец удерживает Вселенную в ее динамическом равновесии, в котором созидание всегда преобладает над разрушением. Это возможно только в одном случае, когда источником этого бытия является сияющая вечность. Вечность – это состояние Божественного сознания в месте встречи абсолютного бытия и абсолютного небытия. Именно здесь зарождаются волны жизни, принизывающие небытие и стремящиеся к абсолютному бытию, чтобы в следующей спирали своего восхождения повторить новые проявления жизни, но уже в своей еще более высокой реализаци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отличие от предыдущих принципов, принцип единства выглядит как статичное состояние Божественного, которое все включает в себя и все объединяет. Его можно сравнить с бесконечным полем, в котором происходят все события в мироздании. Вся беспредельная Вселенная является единой только потому, что в ней существуют мгновенные скорости, которые создают парадокс бесконечности. Суть этого парадокса состоит в том, что бесконечно малая величина равна величине бесконечно большой, и расстояния между бесконечно удаленными объектами Вселенной практически равны математической точке. Скорость же света, равная тремстам тысячам километров в секунду – это не более как мера упругости вакуума. В этом случае такого рода скорости характеризуют не процесс, а состояние, которое объединяет и содержит в себе всю Вселенную. Но над этим принципом есть еще более тонкий и могущественный принцип, которые все осознает одновременно и все содержит в динамике становления и разрушения – это принцип сознания. Он Величайший и Непостижимый, Могущественный и Вечный, осознает себя в каждом атоме и в каждой галактике одновременно. Все проявленные и непроявленные создания Вселенной сознательны, но их сознание является только частью спектра Его сознания, и поэтому у одних форм жизни оно может быть на самом примитевном уровне, а у человека, например, способно осознавать не только окружающий мир, но и самого себя, и только покров неведения не позволяет ему осознать свое единство с Божественным. Следовательно, человеческое сознание – это лишь неполное отражение сознания Божественного, хотя потенциально и несет в себе весь бесконечный спектр Божественного сознания. Между Его высочайшим сознанием и сознанием всех элементов бесконечной Вселенной существуют одновременно силы притяжения и отталкивания, благодаря чему существует одновременно единство и разделеннос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е эти принципы являются единым принципом Божественного бытия, и не существует того разделения, которое видит человеческий ум. Все есть Бог, и во всей бесконечности Вселенной не существует что-то еще кроме Него.</w:t>
      </w:r>
    </w:p>
    <w:p>
      <w:pPr>
        <w:pStyle w:val="Normal"/>
        <w:ind w:right="355" w:firstLine="720"/>
        <w:jc w:val="both"/>
        <w:rPr>
          <w:rFonts w:ascii="Times New Roman" w:hAnsi="Times New Roman" w:cs="Times New Roman"/>
          <w:sz w:val="36"/>
          <w:szCs w:val="36"/>
          <w:lang w:val="ru-RU"/>
        </w:rPr>
      </w:pPr>
      <w:r>
        <w:rPr>
          <w:rFonts w:cs="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БЕСКОНЕЧНОСТЬ БОЖЕСТВЕННЫХ ВОЗМОЖНОСТЕЙ</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Я увидел Божественные возможности как бесконечно распускающийся цветок. Тогда я коснулся своим сознанием одного из лепестков, и обнаружил, что он дал свои побеги, которые стали бесконечно раскрываться. Я коснулся одного из побегов, что привело к распусканию из него нового цветка. И я касался последовательно все новых и новых побегов и каждый из них давал свой цветок, распускающийся бесконечным числом возможностей.</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 я понял, что каждая Божественная возможность в любой своей точке распускается в бесконечное количество новых возможностей, которые, в свою очередь, в любой своей точке дают все новые и новые возможности. И я не нашел им пределов. И еще я осознал, что возможности в бесконечно сложной, но в то же время гармоничной мозаике постоянно взаимодействуют друг с другом. Каждая из возможностей имела позади себя свою противоположную пару, и поэтому позади страдания всегда была радость, а позади тьмы – св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заимодействуя друг с другом, возможности порождали нечто третье, не похожее ни на одну из двух прежних возможностей. И это третье, являясь Божественным опытом, рождало новую возможность, входящую в основание изначального Божественного цветка непроявленных возможностей. И я осознал, что деление абсолюта на проявленный и непроявленный – не прихоть Бога. Это принцип Его существования, потому что возможности могут взаимодействовать друг с другом только на проявленном уровне. И в то же время эти две Божественные ипостаси постоянно взаимодействуют одна с другой и не мыслимы друг без друга. Различного рода наши внутренние состояния – это следствие взаимодействий двух возможностей – одна из них принадлежит человеку, другая – внешнему миру. Для Божественного их взаимодействие всегда приносит опыт, для человека это тоже может быть опытом, если он осознает эти состоя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к мы уже говорили, все возможности имеют свою противоположную по значению пару. Для человека – одна из возможностей принадлежит низшей природе, другая – высшей. Человек, будучи сознательным, может предпочесть одну из них в себе и поддержать её, тем самым, выбирая для себя путь, ведущий или вверх, или вниз.</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ЭВОЛЮЦИЯ БЕЗ ЭВОЛЮЦИИ</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right="355" w:firstLine="720"/>
        <w:jc w:val="both"/>
        <w:rPr>
          <w:sz w:val="36"/>
          <w:szCs w:val="36"/>
        </w:rPr>
      </w:pPr>
      <w:r>
        <w:rPr>
          <w:sz w:val="36"/>
          <w:szCs w:val="36"/>
        </w:rPr>
        <w:t>О какой эволюции может идти речь, если у Бога уже все есть и Он совершенен. Если взять только земной масштаб творения, то можно с уверенностью сказать, что никакого творения не было. Если бы это было так, то мы могли бы говорить о начале нашего земного мира. В действительности он не имеет своего начала, и не будет иметь конца. Существует только проявление прежде непроявленного. Как это понимать? Все миры или планы бытия и то, что в себе содержат эти миры, всегда существовало, и будет существовать. И вдоль этой бесконечной спирали существования скользят вибрации времени, проявляя то, что было прежде непроявлено. То, что остается позади сканирующих вибраций времени, вновь становится непроявленным, хотя и не исчезает. Поэтому все прежде существовавшие формы жизни на Земле, продолжают обитать на ней, но уже в непроявленных формах. Физические останки этих форм остались в минеральном царстве, и мы обнаруживаем их в археологических раскопках.</w:t>
      </w:r>
    </w:p>
    <w:p>
      <w:pPr>
        <w:pStyle w:val="Normal"/>
        <w:ind w:right="355" w:firstLine="720"/>
        <w:jc w:val="both"/>
        <w:rPr>
          <w:sz w:val="36"/>
          <w:szCs w:val="36"/>
        </w:rPr>
      </w:pPr>
      <w:r>
        <w:rPr>
          <w:sz w:val="36"/>
          <w:szCs w:val="36"/>
        </w:rPr>
        <w:t>Наш способ восприятия мира в действительности принадлежит Божественному. Это Он через все живое воспринимает самого себя, но Он воспринимает себя и на всех других планах, которые для него так же реальны, как реальным является для нас этот план.</w:t>
      </w:r>
    </w:p>
    <w:p>
      <w:pPr>
        <w:pStyle w:val="Normal"/>
        <w:ind w:right="355" w:firstLine="720"/>
        <w:jc w:val="both"/>
        <w:rPr>
          <w:sz w:val="36"/>
          <w:szCs w:val="36"/>
        </w:rPr>
      </w:pPr>
      <w:r>
        <w:rPr>
          <w:sz w:val="36"/>
          <w:szCs w:val="36"/>
        </w:rPr>
        <w:t>Время – величайший секрет Божественного. Именно оно разделяет на бесчисленные миры все творения Божественного и оно же объединяет их в единое Великое Тело Жизни. Здесь имеется в виду, что бесчисленные миры отделены один от другого только скоростью времени, в котором они существуют и которое истекает из вечности. Так, человек никогда не встретится с той реальностью, которая опережает наше земное время всего на одну секунду.</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СОЗНАНИЕ</w:t>
      </w:r>
    </w:p>
    <w:p>
      <w:pPr>
        <w:pStyle w:val="TextBodyIndent"/>
        <w:ind w:right="355" w:firstLine="720"/>
        <w:rPr>
          <w:rFonts w:ascii="Times New Roman" w:hAnsi="Times New Roman" w:cs="Times New Roman"/>
          <w:b/>
          <w:b/>
          <w:szCs w:val="36"/>
        </w:rPr>
      </w:pPr>
      <w:r>
        <w:rPr>
          <w:rFonts w:cs="Times New Roman" w:ascii="Times New Roman" w:hAnsi="Times New Roman"/>
          <w:b/>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t>Состояние вечности не может быть понято человеческим умом, потому что его ум принадлежит проявленному миру, который имеет линейное время и три пространственных измерения. С этой позиции вечность не может быть понята, как слепой не может понять все разнообразие цветовой гармонии нашего мира, а глухому не объяснить насколько прекрасными могут быть музыкальные мелодии. Разумеется, они могут рассуждать обо всем этом, но их рассуждения будут далеки от реальности. С позиций своего ограниченного сознания человек понимает вечность как нечто, не имеющее ни начала, ни конца. При этом он будет использовать известные ему временные координаты. Говоря о вечности, человек подразумевает непрерывное существование, при котором то, что вечно – было всегда и будет всегда, то есть о вечности человек судит исходя из своего опыта жизни во времени.</w:t>
      </w:r>
    </w:p>
    <w:p>
      <w:pPr>
        <w:pStyle w:val="TextBodyIndent"/>
        <w:ind w:right="355" w:firstLine="720"/>
        <w:rPr>
          <w:rFonts w:ascii="Times New Roman" w:hAnsi="Times New Roman" w:cs="Times New Roman"/>
          <w:szCs w:val="36"/>
        </w:rPr>
      </w:pPr>
      <w:r>
        <w:rPr>
          <w:rFonts w:cs="Times New Roman" w:ascii="Times New Roman" w:hAnsi="Times New Roman"/>
          <w:szCs w:val="36"/>
        </w:rPr>
        <w:t>Реальная вечность не имеет ничего сходного с человеческой вечностью. Это высочайший план бытия, в котором отсутствует поток времени. Поэтому, когда человеческое сознание, прежде пребывавшее в потоке времени, выходит из него и соприкасается с вечностью, оно осознает эту вечность как бессмертие, хотя это совсем не одно и то же.</w:t>
      </w:r>
    </w:p>
    <w:p>
      <w:pPr>
        <w:pStyle w:val="TextBodyIndent"/>
        <w:ind w:right="355" w:firstLine="720"/>
        <w:rPr>
          <w:rFonts w:ascii="Times New Roman" w:hAnsi="Times New Roman" w:cs="Times New Roman"/>
          <w:szCs w:val="36"/>
        </w:rPr>
      </w:pPr>
      <w:r>
        <w:rPr>
          <w:rFonts w:cs="Times New Roman" w:ascii="Times New Roman" w:hAnsi="Times New Roman"/>
          <w:szCs w:val="36"/>
        </w:rPr>
        <w:t xml:space="preserve">То же самое происходит, когда человек пытается рассуждать о бесконечности Бога. При этом человек исходит опять-таки из своего пространственного опыта. Он все меряет или временными или пространственными мерками, которые характерны для проявленной части Вселенной. Таких мерок не существует в Божественной бесконечности. Как только человеку удастся соприкоснуться с истинной бесконечностью, он неожиданно для себя осознает, что он есть все и он есть везде одновременно. Он осознает себя Богом. </w:t>
      </w:r>
    </w:p>
    <w:p>
      <w:pPr>
        <w:pStyle w:val="TextBodyIndent"/>
        <w:ind w:right="355" w:firstLine="720"/>
        <w:rPr>
          <w:rFonts w:ascii="Times New Roman" w:hAnsi="Times New Roman" w:cs="Times New Roman"/>
          <w:szCs w:val="36"/>
        </w:rPr>
      </w:pPr>
      <w:r>
        <w:rPr>
          <w:rFonts w:cs="Times New Roman" w:ascii="Times New Roman" w:hAnsi="Times New Roman"/>
          <w:szCs w:val="36"/>
        </w:rPr>
        <w:t>В каждой своей точке Бог предстает в двух ипостасях – Он и проявленный, и непроявленный, так же, как электрон одновременно и частица и волна. В своей проявленной части Он имеет множество индивидуальностей, взаимодействующих друг с другом, но позади всего этого множества Он – Единый, Непроявленный, который везде и во всем. Можно, конечно, представить некую границу между проявленным и непроявленным, чтобы понять для чего эти две ипостаси ему нужны, и тогда мы можем осознать его вечную игру с самим собой, которую в Индии называют лила. Такая игра возможна только в том случае, когда проявленная ипостась будет погружена в неведение, степень которой в различных индивидуальностях выражена в неодинаковой степени. Это неведение дает возможность индивидуальностям осознавать себя отделенными одна от другой и в связи с этим взаимодействовать друг с другом. Под проявленным следует понимать не только тот мир, который мы воспринимаем с помощью органов чувств, но и любые индивидуальности, не имеющие физического тела, которые мы непосредственно не воспринимаем. Когда мы говорим об индивидуальностях, то совсем не имеем в виду, что они должны осознавать себя как нечто отдельное, особенное. Например, какая-либо аквариумная рыбка не осознает, что она индивидуальность, хотя ведет себя в соответствии с ее индивидуальностью.</w:t>
      </w:r>
    </w:p>
    <w:p>
      <w:pPr>
        <w:pStyle w:val="TextBodyIndent"/>
        <w:ind w:right="355" w:firstLine="720"/>
        <w:rPr>
          <w:rFonts w:ascii="Times New Roman" w:hAnsi="Times New Roman" w:cs="Times New Roman"/>
          <w:szCs w:val="36"/>
        </w:rPr>
      </w:pPr>
      <w:r>
        <w:rPr>
          <w:rFonts w:cs="Times New Roman" w:ascii="Times New Roman" w:hAnsi="Times New Roman"/>
          <w:szCs w:val="36"/>
        </w:rPr>
        <w:t>Бог, будучи проявленным и непроявленным одновременно, для того чтобы его игра с самим собой в проявленном мире через взаимодействие индивидуальностей была более эффективной, разделил свою Божественную Ананду-блаженство на спектр всевозможных мыслимых эмоциональных состояний, в какой-либо мере известных человеку. Это можно сравнить с делением света на спектр всевозможных цветов от инфракрасного, который люди воспринимают как ночь, до ультрафиолетового, верхние границы которого также не воспринимаются человеческим глазом. И этими эмоциональными состояниями, которые в действительности являются фрагментами разделенной Ананды, Бог наделил в различной степени каждое чувствующее существо.</w:t>
      </w:r>
    </w:p>
    <w:p>
      <w:pPr>
        <w:pStyle w:val="TextBodyIndent"/>
        <w:ind w:right="355" w:firstLine="720"/>
        <w:rPr>
          <w:rFonts w:ascii="Times New Roman" w:hAnsi="Times New Roman" w:cs="Times New Roman"/>
          <w:szCs w:val="36"/>
        </w:rPr>
      </w:pPr>
      <w:r>
        <w:rPr>
          <w:rFonts w:cs="Times New Roman" w:ascii="Times New Roman" w:hAnsi="Times New Roman"/>
          <w:szCs w:val="36"/>
        </w:rPr>
        <w:t>Вечное стремление к проявлению своих возможностей в их бесконечном разнообразии, неиссякаемое намерение восхождения сознания Он разделил на нескончаемую градацию желаний от физического желания жить до высочайшего желания быть единым со своим Творцом. В этот спектр желаний укладываются все животные и человеческие желания – от желания разрушать до желания творить, от стремления быть никем до стремления быть всем.</w:t>
      </w:r>
    </w:p>
    <w:p>
      <w:pPr>
        <w:pStyle w:val="TextBodyIndent"/>
        <w:ind w:right="355" w:firstLine="720"/>
        <w:rPr>
          <w:rFonts w:ascii="Times New Roman" w:hAnsi="Times New Roman" w:cs="Times New Roman"/>
          <w:szCs w:val="36"/>
        </w:rPr>
      </w:pPr>
      <w:r>
        <w:rPr>
          <w:rFonts w:cs="Times New Roman" w:ascii="Times New Roman" w:hAnsi="Times New Roman"/>
          <w:szCs w:val="36"/>
        </w:rPr>
        <w:t>Абсолютную истину, которая содержит в себе гармонию всего сущего, Он разделил на фрагменты, каждый из которых стал относительной истиной, или правдой, и у каждой индивидуальности стала своя правда, не сходная с правдой другого. А чтобы взаимодействия между различными формами жизни стали более активными, он определил им начало и конец их существования. И взаимодействует Бог в различных формах жизни сам с собой, чтобы извлечь для своей эволюции опыт сознания.</w:t>
      </w:r>
    </w:p>
    <w:p>
      <w:pPr>
        <w:pStyle w:val="Normal"/>
        <w:ind w:right="355" w:firstLine="720"/>
        <w:jc w:val="both"/>
        <w:rPr>
          <w:sz w:val="36"/>
          <w:szCs w:val="36"/>
        </w:rPr>
      </w:pPr>
      <w:r>
        <w:rPr>
          <w:sz w:val="36"/>
          <w:szCs w:val="36"/>
        </w:rPr>
        <w:t>Неведение не только отделяет индивидуальности одну от другой, но отделяет их и от единого непроявленного Бога, в котором они представляют собой единое целое. В Нем все разнообразие жизни, – как волны в океане. Они не отделены одна от другой, потому что все они являются частью этого океана. Все переживания живых существ, в связи с их неведением, воспринимаются как свои собственные и в то же время все эти переживания принадлежат Богу. В каждом из существ Он и страдает, и радуется, и стремится к счастью, и все надежды и ожидания человеческие – это Его надежды и ожидания. Он и рука убийцы, и жертва, погибающая от этого убийцы. Позади каждого существа есть Его личностный аспект, который одновременно является и Его безличностным аспектом, объединяющим все сущностное в единое Бытие. Впереди личностного аспекта находится его маска, которая адекватна условиям его проявления. Маска – это не только форма, но и вся та внешняя индивидуальная личность, если говорить о человеке, которая одета на личностную часть Бога.</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color w:val="FF0000"/>
          <w:szCs w:val="36"/>
        </w:rPr>
      </w:pPr>
      <w:r>
        <w:rPr>
          <w:rFonts w:cs="Times New Roman" w:ascii="Times New Roman" w:hAnsi="Times New Roman"/>
          <w:b/>
          <w:szCs w:val="36"/>
        </w:rPr>
        <w:t>ТАЙНА НЕВЕДЕНИЯ И ПУТЬ ПОЗНАНИЯ</w:t>
      </w:r>
    </w:p>
    <w:p>
      <w:pPr>
        <w:pStyle w:val="TextBodyIndent"/>
        <w:ind w:right="355" w:firstLine="720"/>
        <w:rPr>
          <w:rFonts w:ascii="Times New Roman" w:hAnsi="Times New Roman" w:cs="Times New Roman"/>
          <w:b/>
          <w:b/>
          <w:color w:val="FF0000"/>
          <w:szCs w:val="36"/>
        </w:rPr>
      </w:pPr>
      <w:r>
        <w:rPr>
          <w:rFonts w:cs="Times New Roman" w:ascii="Times New Roman" w:hAnsi="Times New Roman"/>
          <w:b/>
          <w:color w:val="FF0000"/>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t>Божественное содержит в себе такие принципы: принцип любви, частью которого является сострадание; принцип истины, которая содержит в себе все прекрасное и гармоничное; стремление к самопознанию, являющееся основой творения проявленного космоса; принцип воли, который является частью сознания Божественного, его намерения и содержит в себе его могущество; принцип безвременья, или вечности, который мы называем «здесь и сейчас», принцип пространственной безмерности, который люди представляют как бесконечность, принцип своего бытия в каждой точке своего безмерного тела, который человек может понимать, как аналог своего ограниченного эго и принцип бесконечных возможностей, которые в небытии находятся в скрытом состоянии.</w:t>
      </w:r>
    </w:p>
    <w:p>
      <w:pPr>
        <w:pStyle w:val="TextBodyIndent"/>
        <w:ind w:right="355" w:firstLine="720"/>
        <w:rPr>
          <w:rFonts w:ascii="Times New Roman" w:hAnsi="Times New Roman" w:cs="Times New Roman"/>
          <w:szCs w:val="36"/>
        </w:rPr>
      </w:pPr>
      <w:r>
        <w:rPr>
          <w:rFonts w:cs="Times New Roman" w:ascii="Times New Roman" w:hAnsi="Times New Roman"/>
          <w:szCs w:val="36"/>
        </w:rPr>
        <w:t>Однажды, когда ночь Брамы подошла к концу и наступило утро Брамы, сознание Божественного, обращенное вовнутрь себя, осознало свое бытие и в нем проснулось, прежде скрытое, стремление к самопознанию. Оно спросило себя: «кто я?» и осознало свое состояние, как не имеющее каких-либо качеств и форм. И в то же время эта неопределенность была полна возможностей, которые стремились выразить себя. Это была полнота, стремящаяся к реализации. И отделил Бог от себя часть своего состояния полноты, чтобы осознать ее во всем ее разнообразии. И это было первое деление, в котором полнота возможностей стало распадаться на множество своих составных частей. Волны деления, в которых раскрывались и реализовывались потенциальные возможности, шли одна за другой, и осознающая часть Божественного была одновременно и этими возможностями и тем, что следовала позади каждой из них.</w:t>
      </w:r>
    </w:p>
    <w:p>
      <w:pPr>
        <w:pStyle w:val="TextBodyIndent"/>
        <w:ind w:right="355" w:firstLine="720"/>
        <w:rPr>
          <w:rFonts w:ascii="Times New Roman" w:hAnsi="Times New Roman" w:cs="Times New Roman"/>
          <w:szCs w:val="36"/>
        </w:rPr>
      </w:pPr>
      <w:r>
        <w:rPr>
          <w:rFonts w:cs="Times New Roman" w:ascii="Times New Roman" w:hAnsi="Times New Roman"/>
          <w:szCs w:val="36"/>
        </w:rPr>
        <w:t>Пространственная безмерность разделилась на множество миров, имеющих самые разнообразные измерения. Вечность или безвременье – «здесь и сейчас» – выделило из себя множество времен, текущих в разных направлениях и с различной скоростью. Они заполнили собой бесконечность, соединились с мирами и стали их частью. Возможности, несущие в себе сознание, продолжали проявляться, рождая в этих мирах различные формы жизни.</w:t>
      </w:r>
    </w:p>
    <w:p>
      <w:pPr>
        <w:pStyle w:val="TextBodyIndent"/>
        <w:ind w:right="355" w:firstLine="720"/>
        <w:rPr>
          <w:rFonts w:ascii="Times New Roman" w:hAnsi="Times New Roman" w:cs="Times New Roman"/>
          <w:szCs w:val="36"/>
        </w:rPr>
      </w:pPr>
      <w:r>
        <w:rPr>
          <w:rFonts w:cs="Times New Roman" w:ascii="Times New Roman" w:hAnsi="Times New Roman"/>
          <w:szCs w:val="36"/>
        </w:rPr>
        <w:t>Изначальное стремление к самопознанию распалось на составляющие, породив самые разнообразные желания, начиная от желания разрушения и кончая желанием величайшего творчества. Состояние ананды расщепилось на бесконечный спектр эмоций, от самых низких и разрушительных до высочайших, несущих в себе любовь и самопожертвование. Осколки стремления к самопознанию и ананды вошли в существование сознательных и несознательных существ и сущностей и тем самым сделали их носителями отдельных частей великого единства, и каждая индивидуальность не была идентична в своей внутренней сути индивидуальности другого вида.</w:t>
      </w:r>
    </w:p>
    <w:p>
      <w:pPr>
        <w:pStyle w:val="TextBodyIndent"/>
        <w:ind w:right="355" w:firstLine="720"/>
        <w:rPr>
          <w:rFonts w:ascii="Times New Roman" w:hAnsi="Times New Roman" w:cs="Times New Roman"/>
          <w:szCs w:val="36"/>
        </w:rPr>
      </w:pPr>
      <w:r>
        <w:rPr>
          <w:rFonts w:cs="Times New Roman" w:ascii="Times New Roman" w:hAnsi="Times New Roman"/>
          <w:szCs w:val="36"/>
        </w:rPr>
        <w:t>И противопоставил Он все сознательное и несознательное одно другому, чтобы при взаимодействии проявлялись их меньшие совершенства, что было необходимым для трансформации их в совершенства большие. И позади каждой сознательной и несознательной индивидуальности стояло Божественное и осознавало себя как в хищнике, так и в его жертве. И наступил день Брамы, и "Бог увидел свое лицо".</w:t>
      </w:r>
    </w:p>
    <w:p>
      <w:pPr>
        <w:pStyle w:val="Normal"/>
        <w:ind w:right="355" w:firstLine="720"/>
        <w:jc w:val="both"/>
        <w:rPr>
          <w:rFonts w:ascii="Times New Roman" w:hAnsi="Times New Roman" w:cs="Times New Roman"/>
          <w:sz w:val="36"/>
          <w:szCs w:val="36"/>
        </w:rPr>
      </w:pPr>
      <w:r>
        <w:rPr>
          <w:rFonts w:cs="Times New Roman"/>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ЧТО ТАКОЕ СДАЧА БОЖЕСТВЕННОМУ</w:t>
      </w:r>
    </w:p>
    <w:p>
      <w:pPr>
        <w:pStyle w:val="Normal"/>
        <w:widowControl w:val="false"/>
        <w:ind w:right="355" w:firstLine="720"/>
        <w:jc w:val="both"/>
        <w:rPr>
          <w:rFonts w:ascii="Times New Roman" w:hAnsi="Times New Roman" w:cs="Times New Roman"/>
          <w:b/>
          <w:b/>
          <w:sz w:val="36"/>
          <w:szCs w:val="36"/>
        </w:rPr>
      </w:pPr>
      <w:r>
        <w:rPr>
          <w:rFonts w:cs="Times New Roman"/>
          <w:b/>
          <w:sz w:val="36"/>
          <w:szCs w:val="36"/>
        </w:rPr>
      </w:r>
    </w:p>
    <w:p>
      <w:pPr>
        <w:pStyle w:val="Normal"/>
        <w:widowControl w:val="false"/>
        <w:ind w:right="355" w:firstLine="720"/>
        <w:jc w:val="both"/>
        <w:rPr>
          <w:sz w:val="36"/>
          <w:szCs w:val="36"/>
        </w:rPr>
      </w:pPr>
      <w:r>
        <w:rPr>
          <w:sz w:val="36"/>
          <w:szCs w:val="36"/>
        </w:rPr>
      </w:r>
    </w:p>
    <w:p>
      <w:pPr>
        <w:pStyle w:val="Normal"/>
        <w:widowControl w:val="false"/>
        <w:ind w:right="355" w:firstLine="720"/>
        <w:jc w:val="both"/>
        <w:rPr>
          <w:sz w:val="36"/>
          <w:szCs w:val="36"/>
        </w:rPr>
      </w:pPr>
      <w:r>
        <w:rPr>
          <w:sz w:val="36"/>
          <w:szCs w:val="36"/>
        </w:rPr>
        <w:t xml:space="preserve">Позади всего живого на Земле противостоят друг другу две силы – света и тьмы, истины и лжи, жизни и смерти. Все, что дышит и размножается –проявленная часть этих сил. Особое место среди живущих на Земле занимает человек. В нем воплощены во всей полноте возможности, как сил света, так и сил тьмы. Эти силы, – как две стороны одной медали, как магнит без второго полюса – не могут существовать друг без друга. Это две части одного целого, которое и есть Бог. Но Бог не может противостоять самому себе. И то, что мы называем противостоянием, на самом деле является взаимодействием этих двух частей единого Бога. Так, Сатана без каких-либо препятствий вместе с сынами Божиими является к Богу и беседует с ним (см. Книга Иова глава 1 стихи 7 -12.). Сатана – это средство, через которым проверяется все существующее на прочность, искренность, чистоту и совершенство. Иов с честью выдержал выпавшие на его долю  испытания. </w:t>
      </w:r>
    </w:p>
    <w:p>
      <w:pPr>
        <w:pStyle w:val="Normal"/>
        <w:widowControl w:val="false"/>
        <w:ind w:right="355" w:firstLine="720"/>
        <w:jc w:val="both"/>
        <w:rPr>
          <w:sz w:val="36"/>
          <w:szCs w:val="36"/>
        </w:rPr>
      </w:pPr>
      <w:r>
        <w:rPr>
          <w:sz w:val="36"/>
          <w:szCs w:val="36"/>
        </w:rPr>
        <w:t>Бог и Сатана в действительности – две силы одного творческого эволюционного процесса Универсума. Их противостояние только кажущееся. Возможно, у Сатаны и есть иллюзия, что он противостоит Богу, но в действительности он делает то, что угодно Высочайшему. Стремясь воспрепятствовать бесконечному эволюционному творческому процессу, он невольно способствует ему. Такого рода «противостояние» мы наблюдаем повсюду. Хищники нападают на травоядных, уничтожая тех, которые менее совершенны (ослабевшие, больные, старые и т.д.), делая тем самым, все стадо более жизнеспособным, совершенным. Травоядные, поедая траву, делают ее более выносливой к внешним воздействиям и т.д.</w:t>
      </w:r>
    </w:p>
    <w:p>
      <w:pPr>
        <w:pStyle w:val="Normal"/>
        <w:widowControl w:val="false"/>
        <w:ind w:right="355" w:firstLine="720"/>
        <w:jc w:val="both"/>
        <w:rPr>
          <w:sz w:val="36"/>
          <w:szCs w:val="36"/>
        </w:rPr>
      </w:pPr>
      <w:r>
        <w:rPr>
          <w:sz w:val="36"/>
          <w:szCs w:val="36"/>
        </w:rPr>
        <w:t>Человек является уникальным существом не только потому, что в нем воплощено «противостояние» двух сил, но еще и потому, что он является переходным существом между животным и супраментальным человеком. Человек еще не достиг вершины своей эволюции. Об этом знали древние жрецы Египта, о чем свидетельствует поражающая и сегодня наше воображение скульптура Сфинкса в долине пирамид. Царственный зверь с головой человека, устремивший свой взгляд поверх суетящейся толпы в вечность.</w:t>
      </w:r>
    </w:p>
    <w:p>
      <w:pPr>
        <w:pStyle w:val="Normal"/>
        <w:widowControl w:val="false"/>
        <w:ind w:right="355" w:firstLine="720"/>
        <w:jc w:val="both"/>
        <w:rPr>
          <w:sz w:val="36"/>
          <w:szCs w:val="36"/>
        </w:rPr>
      </w:pPr>
      <w:r>
        <w:rPr>
          <w:sz w:val="36"/>
          <w:szCs w:val="36"/>
        </w:rPr>
        <w:t>Бог и Сатана – Высшая и Низшая Природа – неустанно ваяют будущего Супраментального Человека. Высочайшее Божественное сознание и бессмертие – вот цель Высшей Природы, к которой она ведет человечество. Низшая Природа, в свою очередь, удерживает человека за его животную часть, опираясь на его бесконечные, никогда не удовлетворяемые желания. Практически, все блага, которые человек создает для себя – это усовершенствованные блага животных. И все человеческие правила и законы, по которым живут народы, утверждают и способствуют развитию этой животной части человека. Истинная духовность не поощряется. «Мне дана власть над этим миром», – сказал дьявол, искушая Христа. И эту его власть мы в полной мере видим в окружающей нас действительности. Ум, которым человек возвысился над животной природой, превратился в служанку животных желаний. Обладая «королевской печатью», он не нашел для нее ничего лучшего, как разбивать орехи (М. Твен «Принц и нищий»). Человеческий ум предназначен не для того, чтобы максимально удовлетворять хотя и усовершенствованные, но все же животные потребности человека, а чтобы подняться над ними и обожествить их. Религия, к сожалению, в большей своей части носит не духовный, а этический характер, опять-таки в пределах усовершенствованного животного существования. Человек оказался между двумя силами – добра и зла, высшей и низшей природой, и они растягивают его каждый в свою сторону. Но Божественная, Высшая Природа при этом использует его лучшие человеческие качества, а силы зла стремятся воздействовать на его низкие животные качества, чтобы привязать его к низшей природе.</w:t>
      </w:r>
    </w:p>
    <w:p>
      <w:pPr>
        <w:pStyle w:val="Normal"/>
        <w:widowControl w:val="false"/>
        <w:ind w:right="355" w:firstLine="720"/>
        <w:jc w:val="both"/>
        <w:rPr>
          <w:sz w:val="36"/>
          <w:szCs w:val="36"/>
        </w:rPr>
      </w:pPr>
      <w:r>
        <w:rPr>
          <w:sz w:val="36"/>
          <w:szCs w:val="36"/>
        </w:rPr>
        <w:t>Сдаться Божественному – это устремиться за пределы Низшей Природы, освободиться от желаний, которые привязывают нас к ней, постоянно помнить и следовать истине, что мы только инструменты в руках Божественной силы и ничего более. Сдаться Божественному – это, стать на Его сторону во всех делах и мыслях своих, когда каждое дыхание и каждый удар сердца принадлежат только ему. И только тогда, когда сдача будет полной, Он возьмет все проблемы человека и его трудности и поведет к высочайшей цели будущего человечества.</w:t>
      </w:r>
    </w:p>
    <w:p>
      <w:pPr>
        <w:pStyle w:val="Normal"/>
        <w:widowControl w:val="false"/>
        <w:ind w:right="355" w:firstLine="720"/>
        <w:jc w:val="both"/>
        <w:rPr>
          <w:sz w:val="36"/>
          <w:szCs w:val="36"/>
        </w:rPr>
      </w:pPr>
      <w:r>
        <w:rPr>
          <w:sz w:val="36"/>
          <w:szCs w:val="36"/>
        </w:rPr>
        <w:t>Конечно, можно возразить, говоря что без желаний жить невозможно, так как удовлетворение их всегда приятно. И было бы неправильно утверждать, что для ставшего на духовный путь, в жизни ничего приятного не должно быть.</w:t>
      </w:r>
    </w:p>
    <w:p>
      <w:pPr>
        <w:pStyle w:val="Normal"/>
        <w:ind w:right="355" w:firstLine="720"/>
        <w:jc w:val="both"/>
        <w:rPr>
          <w:sz w:val="36"/>
          <w:szCs w:val="36"/>
        </w:rPr>
      </w:pPr>
      <w:r>
        <w:rPr>
          <w:sz w:val="36"/>
          <w:szCs w:val="36"/>
        </w:rPr>
        <w:t>Человеческая идея удовлетворения желаний – жить усовершенствованной животной жизнью, достойна только примитивного человека. Но не следует думать что, отказавшись от животных желаний, человек эмоционально обездолит себя. Существуют эмоциональные состояния более высокого порядка, чем те, за которые всеми силами держится человек. Но эти состояния могут проявиться в человеке только после того, как он освободиться от влияния низшей природы. Можно сказать, что нельзя налить в бокал новое вино, если он не свободен от вина старого. Сдача божественному – это иной принцип бытия, в котором человек ориентируется на истину своего сердца, а не на призывы низшей природы, и каждый его шаг и даже каждое его дыхание подчинены идее божественной жизни здесь, на Земл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ВСЕЛЕННАЯ И МЕСТО ЧЕЛОВЕКА В НЕЙ</w:t>
      </w:r>
    </w:p>
    <w:p>
      <w:pPr>
        <w:pStyle w:val="Style7"/>
        <w:ind w:right="355" w:firstLine="720"/>
        <w:jc w:val="both"/>
        <w:rPr>
          <w:rFonts w:ascii="Times New Roman" w:hAnsi="Times New Roman" w:cs="Times New Roman"/>
          <w:b/>
          <w:b/>
          <w:sz w:val="36"/>
          <w:szCs w:val="36"/>
        </w:rPr>
      </w:pPr>
      <w:r>
        <w:rPr>
          <w:rFonts w:cs="Times New Roman"/>
          <w:b/>
          <w:sz w:val="36"/>
          <w:szCs w:val="36"/>
        </w:rPr>
      </w:r>
    </w:p>
    <w:p>
      <w:pPr>
        <w:pStyle w:val="Style7"/>
        <w:ind w:right="355" w:firstLine="720"/>
        <w:jc w:val="both"/>
        <w:rPr>
          <w:sz w:val="36"/>
          <w:szCs w:val="36"/>
        </w:rPr>
      </w:pPr>
      <w:r>
        <w:rPr>
          <w:sz w:val="36"/>
          <w:szCs w:val="36"/>
        </w:rPr>
      </w:r>
    </w:p>
    <w:p>
      <w:pPr>
        <w:pStyle w:val="Style7"/>
        <w:ind w:right="355" w:firstLine="720"/>
        <w:jc w:val="both"/>
        <w:rPr>
          <w:sz w:val="36"/>
          <w:szCs w:val="36"/>
        </w:rPr>
      </w:pPr>
      <w:r>
        <w:rPr>
          <w:sz w:val="36"/>
          <w:szCs w:val="36"/>
        </w:rPr>
        <w:t>В древнейшие времена, когда материальный мир еще не был проявлен, не было солнц, с кружащимися вокруг них планетами, не существовало галактик и еще более грандиозных систем, которые мы сейчас называем метагалактиками – вся бесконечная Вселенная была заполнена мраком и пустотой. Но этот мрак и пустота были пронизаны ослепительным светом Божественного сознания. И если бы кто-либо из людей мог существовать в то время, он не увидел бы этого света, так как его зрение было бы не способно воспринять его. Этот человек воспринимал бы только мрак и пустоту. Он не испытывал бы одиночества и страха, и сознание его было бы неподвижным, потому что вокруг него изначально была только пустота. Далее можно предположить, что Некто сказал Человеку, что все бесконечное пространство, которое окружает его, есть Бог, и если бы Человек понял сказанные ему слова буквально, то он воспринял бы эти слова, как определения окружающей его реальности. И если бы далее, этот Некто сказал человеку, что Бог вечен, то это не вызвало бы в нем никаких ассоциаций и осталось бы пустым звуком.</w:t>
      </w:r>
    </w:p>
    <w:p>
      <w:pPr>
        <w:pStyle w:val="Style7"/>
        <w:ind w:right="355" w:firstLine="720"/>
        <w:jc w:val="both"/>
        <w:rPr>
          <w:sz w:val="36"/>
          <w:szCs w:val="36"/>
        </w:rPr>
      </w:pPr>
      <w:r>
        <w:rPr>
          <w:sz w:val="36"/>
          <w:szCs w:val="36"/>
        </w:rPr>
        <w:t>Но можно предположить и другое, допустим, что он был свидетелем всей бесконечной эволюции Бога, свидетелем того, как рождались и уходили в небытие вселенные. И если бы этот человек узнал, что Бог вечен, то вечность он представил бы как бесконечную череду времени, несущую в себе бесконечное количество каких-то событий и состояний, через которые прошел в своем прошлом существований бессмертный Бог. И это прошлое воспринималось бы человеком как место в бесконечном потоке времени, в котором Бога уже нет, а Он есть только в настоящем. Будущее он представил бы себе как некую еще не реализованную схему или план, которого придерживается Бог в своей эволюции, заполняя событиями все, что предначертано этим планом.</w:t>
      </w:r>
    </w:p>
    <w:p>
      <w:pPr>
        <w:pStyle w:val="Style7"/>
        <w:ind w:right="355" w:firstLine="720"/>
        <w:jc w:val="both"/>
        <w:rPr>
          <w:sz w:val="36"/>
          <w:szCs w:val="36"/>
        </w:rPr>
      </w:pPr>
      <w:r>
        <w:rPr>
          <w:sz w:val="36"/>
          <w:szCs w:val="36"/>
        </w:rPr>
        <w:t>Но не существует точки времени, из которой Бог осознавался бы в своем прошлом и будущем, потому что Бог вездесущ и во всех временах он существует одновременно. Бесконечная Вселенная не существует по законам человеческого времени, которое осознается людьми, как череда событий в его жизни. Эволюция – это не череда событий, совершающихся в потоке времени, а вечно распускающийся бутон цветка, который содержит изначально в себе все – и свое прошлое, и свое будущее. Таким образом, для человека настоящее – это мгновение, а для Бога настоящее – это вечность, из которой исходят все времена. Можно сказать об этом, используя метафору: для человека настоящее – это мгновение, в котором один из лепестков цветка обозначает свое движение к раскрытию, для Бога настоящее – это весь бутон цветка, который содержит в себе одновременно все лепестки то есть свое прошлое, и свое будущее. И так же, как человеческое мгновение отличается от Божественной вечности, так человеческое сознание по своему уровню отличается от бесконечно превосходящего сознания Божественного.</w:t>
      </w:r>
    </w:p>
    <w:p>
      <w:pPr>
        <w:pStyle w:val="Style7"/>
        <w:ind w:right="355" w:firstLine="720"/>
        <w:jc w:val="both"/>
        <w:rPr>
          <w:sz w:val="36"/>
          <w:szCs w:val="36"/>
        </w:rPr>
      </w:pPr>
      <w:r>
        <w:rPr>
          <w:sz w:val="36"/>
          <w:szCs w:val="36"/>
        </w:rPr>
        <w:t>Бог всеведущ, потому что он вездесущ. Слова, сказанные Иисусом Христом: «Даже волос с головы не упадет без воли его» – это не метафора, а действительность, потому что Он существует не только в бесконечно великом, но и в бесконечно малом. Он существует и осознает себя и в атоме, и в его электронах, и в частицах атома, которые бесконечно малы даже по сравнению с электроном или какой-либо другой частицей атома, известной людям, потому что все есть Он.</w:t>
      </w:r>
    </w:p>
    <w:p>
      <w:pPr>
        <w:pStyle w:val="Style7"/>
        <w:ind w:right="355" w:firstLine="720"/>
        <w:jc w:val="both"/>
        <w:rPr>
          <w:sz w:val="36"/>
          <w:szCs w:val="36"/>
        </w:rPr>
      </w:pPr>
      <w:r>
        <w:rPr>
          <w:sz w:val="36"/>
          <w:szCs w:val="36"/>
        </w:rPr>
        <w:t>Бог всемогущ, потому что Божественное сознание и Божественная воля едины. В нем уже все есть. Божественный цветок продолжает вечно распускаться, и то, что прежде существовало в скрытой форме, становится явным. Бог всемогущ, потому что, будучи бесконечным и вечно распускающимся цветком, Он поддерживает себя во всех своих проявлениях, и для этого он использует всю бесконечную энергию Вселенной.</w:t>
      </w:r>
    </w:p>
    <w:p>
      <w:pPr>
        <w:pStyle w:val="Style7"/>
        <w:ind w:right="355" w:firstLine="720"/>
        <w:jc w:val="both"/>
        <w:rPr>
          <w:sz w:val="36"/>
          <w:szCs w:val="36"/>
        </w:rPr>
      </w:pPr>
      <w:r>
        <w:rPr>
          <w:sz w:val="36"/>
          <w:szCs w:val="36"/>
        </w:rPr>
        <w:t>Бог непостижим, потому что все, что мы можем думать и говорить о Нем, это наша человеческая точкой зрения. Мы пытаемся понять Его, Беспредельного, из пределов нашей ограниченности. Мы пытаемся понять Его, вечного, с позиций нашего краткого существования. Мы понимаем Его как создателя, который из самого себя создает эволюционирующую Вселенную, потому что кроме Него, нет ничего и никого. Мы воспринимаем его и архитектором, и каменщиком, и строительным материалом в одном лице. В этом случае мы можем повторить слова Шри Ауробиндо: «Бог ничего не создавал, Он сам стал всем этим». Бог непостижим еще и потому, что он всегда впереди всех его бесконечных проявлений. Бог для человека, как тень, которая всегда впереди нас, сколько бы мы ни пытались догнать ее. Он высочайший и сколько бы мы не стремились догнать Его, чтобы стать рядом с ним, Он всегда будет впереди. Бог блажен, Бог всемилостив, Бог бесконечен, Бог есть любовь.</w:t>
      </w:r>
    </w:p>
    <w:p>
      <w:pPr>
        <w:pStyle w:val="Style7"/>
        <w:ind w:right="355" w:firstLine="720"/>
        <w:jc w:val="both"/>
        <w:rPr>
          <w:sz w:val="36"/>
          <w:szCs w:val="36"/>
        </w:rPr>
      </w:pPr>
      <w:r>
        <w:rPr>
          <w:sz w:val="36"/>
          <w:szCs w:val="36"/>
        </w:rPr>
        <w:t>Бог существует в двух ипостасях: Он запредельный, бесформенный, в человеческом понимании, и един в самом себе, и Он же – проявленный в бесконечном разнообразии форм. Человек – это тоже только одна из форм его проявления. Через проявленные формы Бог существует и осознает себя как индивидуальность и через все формы его проявления, которые в действительности являются его инструментами, он творит свою эволюцию. И одновременно он запредельный, в которой его индивидуальность и личность находится позади всех проявлений в бесконечном числе его творений.</w:t>
      </w:r>
    </w:p>
    <w:p>
      <w:pPr>
        <w:pStyle w:val="Style7"/>
        <w:ind w:right="355" w:firstLine="720"/>
        <w:jc w:val="both"/>
        <w:rPr>
          <w:sz w:val="36"/>
          <w:szCs w:val="36"/>
        </w:rPr>
      </w:pPr>
      <w:r>
        <w:rPr>
          <w:sz w:val="36"/>
          <w:szCs w:val="36"/>
        </w:rPr>
        <w:t>В те древнейшие времена, о которых мы говорили в самом начале, Бог отделил от себя ту часть, которая содержала в себе наиболее низкие вибрации, чтобы трансформировать ее в более совершенное состояние, и послал туда сущность высочайшего плана, которая должна была участвовать в этой трансформации. И согласие великой сущности на выполнение воли бесконечного Бога было великой ее жертвой. Таким образом, эта величайшая совершенная сущность, вобрала в себя все несовершенное и проявила это в такой форме, которая могла быть трансформирована. Так на Земле появился человек, внешняя оболочка которого отражала в себе все особенности отделенной для трансформации части Божественного абсолюта. И в то же время человек через свое внутреннее истинное существо, которое было искрой величайшей и совершенной сущности, был соединен с Высочайшим Божественным. Земля была частью множества миров, заселенных сущностями, вибрации которых соответствовали вибрациям тех миров, в которых они обитали.</w:t>
      </w:r>
    </w:p>
    <w:p>
      <w:pPr>
        <w:pStyle w:val="Style7"/>
        <w:ind w:right="355" w:firstLine="720"/>
        <w:jc w:val="both"/>
        <w:rPr>
          <w:sz w:val="36"/>
          <w:szCs w:val="36"/>
        </w:rPr>
      </w:pPr>
      <w:r>
        <w:rPr>
          <w:sz w:val="36"/>
          <w:szCs w:val="36"/>
        </w:rPr>
        <w:t>Самые низкие миры – это миры абсолютного мрака, страданий и смерти. И чем выше по вибрациям располагаются миры низшей сферы, тем больше в них света. Наш, человеческий мир, – это сумеречный мир. Есть более высокие и светлые миры, где обитают боги – сущности более высоких планов, которым когда-то поклонялись люди. Но люди поклонялись и другим силам, обитающим в темных мирах, которых сегодняшние религии обобщают под одним именем – дьявол, или он же – Сатана. Вспомните события, описанные во второй книге Торы, в которой Моисей идет на встречу с богом Израилевым - Яхве: «…Моисей вступил во мрак, где Бог» (книга Исход, глава  20, стих  21).</w:t>
      </w:r>
    </w:p>
    <w:p>
      <w:pPr>
        <w:pStyle w:val="Normal"/>
        <w:ind w:right="355" w:firstLine="720"/>
        <w:jc w:val="both"/>
        <w:rPr>
          <w:sz w:val="36"/>
          <w:szCs w:val="36"/>
        </w:rPr>
      </w:pPr>
      <w:r>
        <w:rPr>
          <w:sz w:val="36"/>
          <w:szCs w:val="36"/>
        </w:rPr>
        <w:t>И если все миры низшей сферы имеют свою гармонию, то мир человеческий ее не имеет. Это связано с тем, что каждый из миров низшей сферы соответствует какой-то одной гамме вибраций и, следовательно, не противоречив для сущностей этого плана бытия и по-своему гармоничен, то план, в котором существует человек – это перекресток всех миров. И наиболее значимые существа на материальном плане – люди. Это обусловлено тем, что человек имеет каналы, связывающие его со всеми мирами низшей сферы. И этими каналами являются чакры. Но человек содержит в себе и высочайшее Божественное присутствие – свое внутреннее истинное «Я», которое превыше всех миров низшей сферы. Зная это, мы можем сказать, что человек – это посредник между высочайшим Божественным и мирами низшей сферы.</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ПРЕДОПРЕДЕЛЕНИЕ</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Река не может течь в гору. Скорость и направление движения ее предопределены многими внешними факторами. Вы можете искать что-либо и находить искомое, если вы знаете, что ищете. Вы можете строить дом или дворец, если у вас есть проект того, что вы строите. И не важно, что он на бумаге, имеет значение то, что он есть. Любое движение, существование, поиск, стремление, желание и т.п. возможны только потому, что существует предзнание цели, ради которой все это совершается. Можно сказать, что эволюция – это только внешнее выражение определенной внутренней реальности, имеющей свое направление, в котором каждая последующая форма отличается от предыдущей. Как рельеф Земли определяет направление движения реки, так и некие силы определяют направление эволюционных процессов от одной скрытой формы, которую мы определяли как предзнание, к другой. Похоже на то, что внутри материального мира существует «компас», стрелка которого определяет направление изменений от простого к сложному, от меньшего совершенства к совершенству большему.</w:t>
      </w:r>
    </w:p>
    <w:p>
      <w:pPr>
        <w:pStyle w:val="Normal"/>
        <w:ind w:right="355" w:firstLine="720"/>
        <w:jc w:val="both"/>
        <w:rPr>
          <w:sz w:val="36"/>
          <w:szCs w:val="36"/>
        </w:rPr>
      </w:pPr>
      <w:r>
        <w:rPr>
          <w:sz w:val="36"/>
          <w:szCs w:val="36"/>
        </w:rPr>
        <w:t>В лоне материнского организма формирующаяся жизнь, имеет направление своего формирования, от зародышевой клетки до плода. Если живые клетки размножаются, не имея программы, то это не приведет к появлению какого либо органа или организма. Более того, беспрограммное размножение клеток в организме приводит к появлению злокачественной опухоли. Поступательное движение возможно только в том случае, когда есть направление движения. Мы можем чему-то научиться, если имеем направление и образ, который должен реализоваться в конце обучения.</w:t>
      </w:r>
    </w:p>
    <w:p>
      <w:pPr>
        <w:pStyle w:val="Normal"/>
        <w:ind w:right="355" w:firstLine="720"/>
        <w:jc w:val="both"/>
        <w:rPr>
          <w:sz w:val="36"/>
          <w:szCs w:val="36"/>
        </w:rPr>
      </w:pPr>
      <w:r>
        <w:rPr>
          <w:sz w:val="36"/>
          <w:szCs w:val="36"/>
        </w:rPr>
        <w:t>Вспоминается один случай, который произошел в армии, когда я только что начинал свою военную службу. Мы, молодые новобранцы проходили строевую подготовку. Усердно, стараясь идти в ногу, топали сапогами по пыльному плацу, по команде командира отделения выполняя на ходу повороты, остановки и приемы с винтовкой на ходу и стоя на месте. Мы превратились в единый организм, четко выполняющий команды своего командира. И вот, когда мы шли, держа в руках свои винтовки, прозвучала очередная команда: «На пле-е….» –  мы ожидали последнего слога – …. «чо!», чтобы одновременно, заученным движением взметнуть винтовки на свои плечи. Но командир забыл первую половину команды и неожиданно для самого себя, и, конечно для нас, закончил ее слогом: ... «во!» Это было ни «На ле-во», ни «на пле-чо», а бессмысленное – «на пле-во». Отделение растерялось. Одни закрутились на месте, другие почему-то остановились и стали старательно топать, поднимая еще большую пыль, третьи стали вертеть винтовки, не зная, что с ними делать. Исчезла программа, и неуправляемая активность породила хаос.</w:t>
      </w:r>
    </w:p>
    <w:p>
      <w:pPr>
        <w:pStyle w:val="Normal"/>
        <w:ind w:right="355" w:firstLine="720"/>
        <w:jc w:val="both"/>
        <w:rPr/>
      </w:pPr>
      <w:r>
        <w:rPr>
          <w:sz w:val="36"/>
          <w:szCs w:val="36"/>
        </w:rPr>
        <w:t xml:space="preserve">Более значительным примером может служить Беловежское соглашение, которое привело к распаду СССР. Соглашение было, а программы дальнейшего развития не было, и возник хаос. Но кажущийся хаос – это всегда состояние перехода, это конец одного и начало другого. Хаос – это время зарождения новых возможностей. Конечно, переход тоже может иметь свою программу, ведь все-таки, в период перехода должно отмереть старое и народится новое. В хаосе должна родиться новая определенность. Но хаос может быть и началом смерти. В случае с СССР </w:t>
      </w:r>
      <w:r>
        <w:rPr>
          <w:i/>
          <w:sz w:val="36"/>
          <w:szCs w:val="36"/>
        </w:rPr>
        <w:t>определенные силы</w:t>
      </w:r>
      <w:r>
        <w:rPr>
          <w:sz w:val="36"/>
          <w:szCs w:val="36"/>
        </w:rPr>
        <w:t xml:space="preserve"> стремились именно к такому финалу и набросились на поверженного великана, на его еще живые части, впиваясь в его кровь и вгрызаясь в его плоть. Но, по-видимому, судьба России имела другое предопределение.</w:t>
      </w:r>
    </w:p>
    <w:p>
      <w:pPr>
        <w:pStyle w:val="Normal"/>
        <w:ind w:right="355" w:firstLine="720"/>
        <w:jc w:val="both"/>
        <w:rPr>
          <w:sz w:val="36"/>
          <w:szCs w:val="36"/>
        </w:rPr>
      </w:pPr>
      <w:r>
        <w:rPr>
          <w:sz w:val="36"/>
          <w:szCs w:val="36"/>
        </w:rPr>
        <w:t>У каждого человека есть свое предопределение, ради которого он существует на Земле. И, конечно же, будущее человека – это не будущее говорящего животного, который зарабатывает деньги для того, чтобы потреблять то, что производит и на гарнир получать удовольствия.</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ЕЩЕ О БОЖЕСТВЕННОЙ ЛЮБВ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t>Нет смысла отождествлять Божественную любовь с человеческой. Хотя в человеческой любви есть искры и Божественной любви. Божественная любовь – это не только состояние блаженства, счастья, радости, восторга – потребуется еще бесконечное число слов, чтобы хотя бы немного сказать о ней. Божественная любовь – это еще и творчество, непрерывное совершенствование, поток всерасширяющейся мудрости, незамутненного покоя, который не может быть нарушен какими бы то ни было силами. Божественная любовь – это возможность принять в себя все, ничего не осуждая, принять с радостью и раскрытым сердцем, чтобы через сострадание трансформировать несовершенства этого мира. Только Божественная любовь может объединить в себе всю разделенность материального мира, определив каждой его части, надлежащее место.</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Б ИЕРАРХИИ БОГОВ</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тобы осознать что-либо, надо настроиться на этот объект, и когда вибрации сознания человека и вибрации объекта совпадут – произойдет осознавание. Но могут, например, совпасть вибрации нашего сознания и поверхностной части объекта, и тогда у нас возникнет восприятие. Осознавание – это целое, а восприятие – часть целого. Если бы человек мог воспринимать всю бесконечную гамму вибраций Вселенной, он стал бы всемогущим, всезнающим и бессмертным существом, он стал бы Богом. Но человек конечен в своей способности осознавания, что определяет и остальные его предел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ледующим существом после человека, если мы будем подниматься по лестнице творения, является тот, кто сотворил человека из самого себя. Для человека – это Бог. Заметьте, принцип творения из самого себя сохраняется во всей Вселенной. Человек творит себе подобных тоже из самого себя. Тот Бог, который сотворил человека из самого себя, также занимает определенную часть спектра бесконечных вибраций, что делает его ограниченным. Нашего, человеческого творца принято называть Яхве, или Иеговой, что в действительности не имеет никакого отношения к реальности, потому что тело – это только храм, в котором обитает истинное бессмертное «Я» человека, которое уже существовало до того, как были созданы миры низшей сферы и до того, как были созданы боги и титаны, один из которых носит имя Яхве. Все относящееся к низшей сфере миров - смертно. И бессмертие высших сущностей, которых мы называем богами, относительн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Бесконечный Бог непостижим даже для величайших других богов Вселенной, так как они являются только малой частью Его. Именно этот, Величайший Бог Вселенной, который включает в себя все остальное, и есть тот непроявленный, непостижимый, всемогущий и вездесущий Бог, который создал все миры бесконечной Вселенной и те миры, которые прилежат Земле. И в одном из них Он создал жизнь, наиболее совершенной частью которой стал человек. Человек, несмотря на свою внешнюю незначительность, в действительности является космическим существом, так как включает в себя всю иерархию творения Величайшего Бога Вселенной. Он содержит в себе путь, ведущий через все ступени все возрастающих совершенств к Единому Высочайшему, у которого нет имени и нет ни в чем пределов.</w:t>
      </w:r>
    </w:p>
    <w:p>
      <w:pPr>
        <w:pStyle w:val="Normal"/>
        <w:ind w:right="355" w:firstLine="720"/>
        <w:jc w:val="both"/>
        <w:rPr>
          <w:sz w:val="36"/>
          <w:szCs w:val="36"/>
        </w:rPr>
      </w:pPr>
      <w:r>
        <w:rPr>
          <w:sz w:val="36"/>
          <w:szCs w:val="36"/>
        </w:rPr>
        <w:t>А теперь несколько слов об эволюции человека. Она включает в себя два аспекта человеческого существования: внешний и внутренний, материальный и духовный. Внешняя часть человека во многом зависит от его внутреннего состояния. В действительности человеческий прогресс – это прогресс всей Вселенной. Человечество становится способным сделать в своей эволюции очередной шаг только потому, что Вселенная делает этот шаг. Это как бы некая эволюционная волна, которая, начавшись где-то в высочайших непостижимых мирах единого бесконечного вселенского сознания, прокатывается вниз, до своего смертного дна. Когда на вершинах космического разума сделан эволюционный шаг, то вслед за ним подтягиваются в своей эволюции и все остальные части Вселенной, начиная с самой малой. Человеческую эволюцию нельзя рассматривать в отрыве от эволюции сознания Вселенной, потому что все, что происходит здесь, на Земле, – это только тень космических событий. Но тогда, зная сегодняшнее состояние человечества, мы можем подумать, что Вселенная решила сделать шаг назад. Это не так, просто современное человечество живет в период разделения, когда отделяется та часть, которая не должна участвовать в дальнейшей эволюции сознания, от тех немногих, которые призваны Божественным для внутренней работы на духовном пути.</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ДВЕ ПРАВДЫ</w:t>
      </w:r>
    </w:p>
    <w:p>
      <w:pPr>
        <w:pStyle w:val="Normal"/>
        <w:ind w:left="153" w:right="355" w:firstLine="720"/>
        <w:jc w:val="both"/>
        <w:rPr>
          <w:rFonts w:ascii="Times New Roman" w:hAnsi="Times New Roman" w:cs="Times New Roman"/>
          <w:b/>
          <w:b/>
          <w:sz w:val="36"/>
          <w:szCs w:val="36"/>
        </w:rPr>
      </w:pPr>
      <w:r>
        <w:rPr>
          <w:rFonts w:cs="Times New Roman"/>
          <w:b/>
          <w:sz w:val="36"/>
          <w:szCs w:val="36"/>
        </w:rPr>
      </w:r>
    </w:p>
    <w:p>
      <w:pPr>
        <w:pStyle w:val="Normal"/>
        <w:ind w:left="153" w:right="355" w:firstLine="720"/>
        <w:jc w:val="both"/>
        <w:rPr>
          <w:sz w:val="36"/>
          <w:szCs w:val="36"/>
        </w:rPr>
      </w:pPr>
      <w:r>
        <w:rPr>
          <w:sz w:val="36"/>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t>Существует две правды: Божественная и человеческая. Божественная правда находится позади разделенного мира и определяет направление эволюции. Человеческая правда фиксирует фактические события разделенного мира. Для Божественной правды нет добра и зла в человеческом понимании. Высшая правда видит смысл добра во всем, что содействует эволюции сознания, и нет ничего, что могло бы препятствовать этой эволюции.  Даже то, что кажется разрушительным и препятствует эволюционному процессу, в действительности, разрушает только то, что подлежит трансформации.</w:t>
      </w:r>
    </w:p>
    <w:p>
      <w:pPr>
        <w:pStyle w:val="TextBodyIndent"/>
        <w:ind w:right="355" w:firstLine="720"/>
        <w:rPr>
          <w:rFonts w:ascii="Times New Roman" w:hAnsi="Times New Roman" w:cs="Times New Roman"/>
          <w:szCs w:val="36"/>
        </w:rPr>
      </w:pPr>
      <w:r>
        <w:rPr>
          <w:rFonts w:cs="Times New Roman" w:ascii="Times New Roman" w:hAnsi="Times New Roman"/>
          <w:szCs w:val="36"/>
        </w:rPr>
        <w:t>Человеческая правда не может быть абсолютной, так как она несет в себе не только добро, но и зло и поэтому вариантов человеческой правды столь же много, как и людей, живущих на Земле. Так, распад Советского Союза был добром, потому что принес конец все более глубокому порабощению сознания людей, проживающих на его территории, но в то же время этот распад принес страдания миллионам людей.</w:t>
      </w:r>
    </w:p>
    <w:p>
      <w:pPr>
        <w:pStyle w:val="TextBodyIndent"/>
        <w:ind w:right="355" w:firstLine="720"/>
        <w:rPr>
          <w:rFonts w:ascii="Times New Roman" w:hAnsi="Times New Roman" w:cs="Times New Roman"/>
          <w:szCs w:val="36"/>
        </w:rPr>
      </w:pPr>
      <w:r>
        <w:rPr>
          <w:rFonts w:cs="Times New Roman" w:ascii="Times New Roman" w:hAnsi="Times New Roman"/>
          <w:szCs w:val="36"/>
        </w:rPr>
        <w:t>Божественная правда и человеческая правда преследуют различные цели. С позиций Божественной правды, страдания – это средство, с помощью которого человек может осознать свои несовершенства и трансформировать их. Для человеческой правды страдания – это нечто, от чего надо избавиться любыми способами, например, бежать от них или разрушать внешние причины, которые, по мнению человека, их породили.</w:t>
      </w:r>
    </w:p>
    <w:p>
      <w:pPr>
        <w:pStyle w:val="TextBodyIndent"/>
        <w:ind w:right="355" w:firstLine="720"/>
        <w:rPr>
          <w:rFonts w:ascii="Times New Roman" w:hAnsi="Times New Roman" w:cs="Times New Roman"/>
          <w:szCs w:val="36"/>
        </w:rPr>
      </w:pPr>
      <w:r>
        <w:rPr>
          <w:rFonts w:cs="Times New Roman" w:ascii="Times New Roman" w:hAnsi="Times New Roman"/>
          <w:szCs w:val="36"/>
        </w:rPr>
        <w:t>Таким образом, Божественная правда стремится к совершенствованию сознания человека, а человеческая направляет свои усилия на изменения внешнего мира, ради своего собственного благополучия. Но человек, совершенствуя внешний мир, все в большей степени становится зависимым от него. Он как бы растворяется в материи, которая захватывает его без остатка, и он постепенно превращается из духовного существа в существо материальное. Происходит деградация сознания, что, кажется, противоречит Божественной правде. Но в действительности, с Божественных позиций все выглядит иначе. Деградации подвергается только то, у чего нет будущего. Поэтому такого рода изменения – это своеобразный отбор, в котором происходит разделение на тех, кто будет работать над одухотворением материи и тех, кого высшая природа уже не будет поддерживать в эволюции их сознания.</w:t>
      </w:r>
    </w:p>
    <w:p>
      <w:pPr>
        <w:pStyle w:val="Normal"/>
        <w:ind w:right="355" w:firstLine="720"/>
        <w:jc w:val="both"/>
        <w:rPr>
          <w:sz w:val="36"/>
          <w:szCs w:val="36"/>
        </w:rPr>
      </w:pPr>
      <w:r>
        <w:rPr>
          <w:sz w:val="36"/>
          <w:szCs w:val="36"/>
        </w:rPr>
        <w:t>Когда-то на Земле не было жизни, но пришло время, и материя преобразилась, породив живых существ – от одноклеточных до млекопитающих животных. Затем наступила эпоха разума, превосходящего живую материю, и способного видоизменять ее. Перед человеком открылись два пути. Один вел в материальный мир, который он мог видоизменять, создавая для себя все большие блага в своем искусственном мире, другой предлагал следующую ступень восхождения человека, на которой он должен стать существом духовным. Если человек оставался на предыдущей ступени своей эволюции, то он получал возможность бесконечно совершенствовать свое материальное окружение, наращивая свое могущество и в то же время увеличивая свою рабскую зависимость от созданных им условий. Если же человек принимал решение подняться на следующую ступень – духовного человечества, то он получал могущество независимо от материального мира и приобретал возможность выполнить свое предназначение по трансформации материи в духовную субстанцию.</w:t>
      </w:r>
    </w:p>
    <w:p>
      <w:pPr>
        <w:pStyle w:val="Normal"/>
        <w:ind w:right="355" w:firstLine="720"/>
        <w:jc w:val="both"/>
        <w:rPr>
          <w:sz w:val="36"/>
          <w:szCs w:val="36"/>
        </w:rPr>
      </w:pPr>
      <w:r>
        <w:rPr>
          <w:sz w:val="36"/>
          <w:szCs w:val="36"/>
        </w:rPr>
        <w:t>Человек нашего времени стоит перед выбором между правдой Божественной и правдой человеческой. Но мы должны осознавать, что внешними средствами человеческая природа изменена быть не может, и это подтверждают события, происходящие в мире в настоящее время. Вместе с технической революцией стал ли человек добрее и разумнее, стал ли он менее эгоистичным и агрессивным? И что ждет человечество, если оно выберет путь, не ведущий к духовности? Эволюционный процесс, остановившийся на какой-либо своей фазе, всегда приводит к падению. Невозможно бесконечное совершенствование чего-либо без перехода в следующее, более высокое состояние. Во всем существуют пределы, подходя к которым эволюция предлагает два пути. Один путь ведет вверх, на следующую ступень, но для этого надо отказаться от прежних ценностей. Другой путь ведет вниз, к деградации, которая не может быть остановлена даже в том случае, если человек будет крепко держаться за прежние принципы своей эволюции. Такое перепутье – это апокалипсис, при котором одни становятся по правую сторону, а другие по левую. И те, кто выбрал путь восхождения, соответствуют Божественной правде, а те, кто стал по левую сторону, – правде человеческой. Правда человеческая – всегда слепая полуправда и ведет к поражению. Божественная правда абсолютна и всегда ведет к побед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ГАРМОНИ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31"/>
        <w:ind w:right="355" w:firstLine="720"/>
        <w:rPr>
          <w:szCs w:val="36"/>
        </w:rPr>
      </w:pPr>
      <w:r>
        <w:rPr>
          <w:szCs w:val="36"/>
        </w:rPr>
        <w:t>Полной гармонии не может быть до тех пор, пока существует необходимость выбора. Потому что выбор – это всегда разность потенциалов, это всегда предпочтение одного другому, и то, что отбрасывается, всегда сопротивляется и страдает или же негодует. В земных условиях не может быть полной гармонии никогда, потому что Земля – узел противоречий, в которой собраны все вибрации низшей сферы миров. Современный человек – истинный сын Земли, по крайней мере его внешняя часть, так как в ней присутствуют части всех миров низшей сферы. Поэтому мы не можем говорить о гармоничном человеке: он только стремится к гармонии да и то лишь в ограниченном диапазоне.</w:t>
      </w:r>
    </w:p>
    <w:p>
      <w:pPr>
        <w:pStyle w:val="31"/>
        <w:ind w:right="355" w:firstLine="720"/>
        <w:rPr>
          <w:szCs w:val="36"/>
        </w:rPr>
      </w:pPr>
      <w:r>
        <w:rPr>
          <w:szCs w:val="36"/>
        </w:rPr>
        <w:t>Человеческое сознание не принадлежит ни одному из миров, хотя потенциально оно может зависеть от любого из них. Это уникальный инструмент, овладеть которым хотят сущности каждого из миров, потому что это даст им возможность оторвать человека от его предназначения и сделать его своим послушным исполнителем. Человеческое сознание определенным образом реагирует на восприятие вибраций каждого из миров. Но это совсем не означает, что сущности этих миров так же как и человек, осознают вибрации, среди которых они существуют. Так, для существ, живущих в воде, воздух непереносим, в то же время водная стихия для них вполне благоприятна. Так и человеческое сознание, захваченное вибрациями какого-либо из миров, может воспринимать их как крайние страдания или же гнев, а может быть, как сексуальное влечение. В то же время для сущностей этих миров их существование не несет для них подобных переживаний. Они гармоничны в своей среде обитания. У них нет противоречий. Конечно, каждый из миров содержит в себе какой-то диапазон частот, позволяющий им быть достаточно активными в стремлении к собственному благополучию. Но это не идет ни в какое сравнение с той колоссальной разницей вибраций, с которой встречается человек, так как он находится в контакте с множеством миров одновременно.</w:t>
      </w:r>
    </w:p>
    <w:p>
      <w:pPr>
        <w:pStyle w:val="31"/>
        <w:ind w:right="355" w:firstLine="720"/>
        <w:rPr>
          <w:szCs w:val="36"/>
        </w:rPr>
      </w:pPr>
      <w:r>
        <w:rPr>
          <w:szCs w:val="36"/>
        </w:rPr>
        <w:t>Достижима ли полная гармония? Не является ли она препятствием для эволюции? Безусловно, является, поскольку то, что достигло гармонии, уже ни к чему стремиться не будет. Чем больший диапазон вибраций воспринимает человек, тем больше у него противоречий и тем больше возможностей для эволюции. Вот почему, дисгармоничность человеческого существа – это его благо.</w:t>
      </w:r>
    </w:p>
    <w:p>
      <w:pPr>
        <w:pStyle w:val="Normal"/>
        <w:ind w:right="355" w:firstLine="720"/>
        <w:jc w:val="both"/>
        <w:rPr>
          <w:sz w:val="36"/>
          <w:szCs w:val="36"/>
        </w:rPr>
      </w:pPr>
      <w:r>
        <w:rPr>
          <w:sz w:val="36"/>
          <w:szCs w:val="36"/>
        </w:rPr>
        <w:t>Однако вернемся к вопросу о возможности эволюции при полной гармонии. Дело в том, что Божественный принцип совершенствования только в пределах человеческого мира раскрывается как эволюция, которая опирается на противоречия между всевозможными вибрациями других миров. Во всей бесконечной Вселенной человеком может быть осознан только один принцип эволюции, заключающийся в трансформации менее совершенного в сторону большего совершенства. При этом на материальном плане ничего не убывает и не прибывает, но в то же время возрастает общее совершенство. Тот мир, который независимо от высоты вибраций не содержит в себе противоречий, потому что в нем нет дисгармонии бытия и нет градации совершенств, не может эволюционировать, так как все, что заключено в нем, вошло в повторяющееся русло бытия. Примером этому могут служить некоторые коллективные насекомые, ведущие неизменный образ жизни уже сотни миллионов лет. Эти виды жизни на Земле являются материальным воплощением сил, живущих в своих гармоничных и поэтому не эволюционирующих мирах.</w:t>
      </w:r>
    </w:p>
    <w:p>
      <w:pPr>
        <w:pStyle w:val="Normal"/>
        <w:ind w:right="355" w:firstLine="720"/>
        <w:jc w:val="both"/>
        <w:rPr>
          <w:sz w:val="36"/>
          <w:szCs w:val="36"/>
        </w:rPr>
      </w:pPr>
      <w:r>
        <w:rPr>
          <w:sz w:val="36"/>
          <w:szCs w:val="36"/>
        </w:rPr>
        <w:t>В действительности все планы бытия низшей сферы миров гармоничны в своем диапазоне частот, и поэтому не подлежат эволюции. Но их предназначение и не требует от них эволюционирования, потому что они являются выразителями низшей природы, которая призвана участвовать в создании человека будущего – бессмертного космического существа. Когда эта задача низшей природой будет выполнена, она будет изменена в соответствии с Божественной волей. При этом будут трансформированы и все великие сущности всех миров низшей сферы, которых сегодня люди называют богами, включая и тех, которые называют себя творцами человека и Вселенной.</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ВСЕМУ СВОЕ ВРЕМЯ</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TextBody"/>
        <w:ind w:right="355" w:firstLine="720"/>
        <w:jc w:val="both"/>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Обычно под эволюцией понимают последовательное развитие какого-либо процесса под влиянием внешних и внутренних условий. Это может происходить как в живой, так и в неживой природе. Но, если мы примем эту теорию за отправную точку эволюционного процесса, то тогда невозможно будет объяснить появление жизни на Земле, появление видов не только водных животных, но и сухопутных. Если бы эволюция зависела только от окружающих условий, то невозможно было бы появление миллионов разновидностей форм жизни на Земле за очень короткое время.</w:t>
      </w:r>
    </w:p>
    <w:p>
      <w:pPr>
        <w:pStyle w:val="Normal"/>
        <w:ind w:right="355" w:firstLine="720"/>
        <w:jc w:val="both"/>
        <w:rPr>
          <w:color w:val="000000"/>
          <w:sz w:val="36"/>
          <w:szCs w:val="36"/>
        </w:rPr>
      </w:pPr>
      <w:r>
        <w:rPr>
          <w:color w:val="000000"/>
          <w:sz w:val="36"/>
          <w:szCs w:val="36"/>
        </w:rPr>
        <w:t>Образно говоря, эволюция – это распускание цветка, в котором уже содержится все многообразие будущего. И как невозможно насильно заставить бутон цветка распуститься, когда для этого еще не пришло время, так невозможно и ускорить эволюцию. Если же мы примем эту аксиому как некий механический процесс, то всякая духовная работа потеряет свой смысл, потому что всему свое время.</w:t>
      </w:r>
    </w:p>
    <w:p>
      <w:pPr>
        <w:pStyle w:val="Normal"/>
        <w:ind w:right="355" w:firstLine="720"/>
        <w:jc w:val="both"/>
        <w:rPr>
          <w:color w:val="000000"/>
          <w:sz w:val="36"/>
          <w:szCs w:val="36"/>
        </w:rPr>
      </w:pPr>
      <w:r>
        <w:rPr>
          <w:color w:val="000000"/>
          <w:sz w:val="36"/>
          <w:szCs w:val="36"/>
        </w:rPr>
        <w:t>Но продолжим нашу аналогию с цветком. Человек в своей эволюции – тоже цветок, который распускается в свое время, и каждая возможность для человека открывается также в свое время. Человек может поливать и ухаживать за цветком, и тогда его заботы окупятся сторицей. Но он может совершенно забросить работу над ним и цветок или вырастет чахлым, либо вообще не вырастет.</w:t>
      </w:r>
    </w:p>
    <w:p>
      <w:pPr>
        <w:pStyle w:val="Normal"/>
        <w:ind w:right="355" w:firstLine="720"/>
        <w:jc w:val="both"/>
        <w:rPr>
          <w:color w:val="000000"/>
          <w:sz w:val="36"/>
          <w:szCs w:val="36"/>
        </w:rPr>
      </w:pPr>
      <w:r>
        <w:rPr>
          <w:color w:val="000000"/>
          <w:sz w:val="36"/>
          <w:szCs w:val="36"/>
        </w:rPr>
        <w:t>Каждому человеку, в отличие от животных дается шанс на восхождение. И то, каким будет распускающийся цветок его эволюции, во многом зависит от того, насколько он будет сознателен. Эти слова отражают лишь ту позицию, которая присваивает любую работу, сделанную человеком, даже духовную. На самом деле любая внешняя деятельность человека является отражением внутреннего состояния его духовного начала, его истинного «Я», хотя и зависит в значительной мере от влияния низшей природы. И в этом случае человек выступает как исполнитель воли, не принадлежащей ему. Если исключить влияние на человека Божественной воли, то вся жизнь его уподобится хождению по кругу, по которому его будет водить низшая природа. В любом случае человеку не суждено быть гармоничным существом, так как он находится под воздействием сил многих миров низшей сферы, каждая из которых стремится реализовать себя через человека на земном плане, но человек может приближаться к гармонии в Божественном, если откликнется на его призыв и будет искренен на внутреннем пути.</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 xml:space="preserve">КАКИМ БОГАМ ПОКЛОНЯЛИСЬ </w:t>
      </w:r>
    </w:p>
    <w:p>
      <w:pPr>
        <w:pStyle w:val="Heading1"/>
        <w:ind w:right="355" w:firstLine="720"/>
        <w:rPr>
          <w:rFonts w:ascii="Times New Roman" w:hAnsi="Times New Roman" w:cs="Times New Roman"/>
          <w:b/>
          <w:b/>
          <w:szCs w:val="36"/>
        </w:rPr>
      </w:pPr>
      <w:r>
        <w:rPr>
          <w:rFonts w:cs="Times New Roman" w:ascii="Times New Roman" w:hAnsi="Times New Roman"/>
          <w:b/>
          <w:szCs w:val="36"/>
        </w:rPr>
        <w:t>ЯЗЫЧНИКИ</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center"/>
        <w:rPr>
          <w:color w:val="000000"/>
          <w:sz w:val="36"/>
          <w:szCs w:val="36"/>
        </w:rPr>
      </w:pPr>
      <w:r>
        <w:rPr>
          <w:color w:val="000000"/>
          <w:sz w:val="36"/>
          <w:szCs w:val="36"/>
        </w:rPr>
      </w:r>
    </w:p>
    <w:p>
      <w:pPr>
        <w:pStyle w:val="31"/>
        <w:ind w:right="355" w:firstLine="720"/>
        <w:rPr>
          <w:color w:val="000000"/>
          <w:szCs w:val="36"/>
        </w:rPr>
      </w:pPr>
      <w:r>
        <w:rPr>
          <w:color w:val="000000"/>
          <w:szCs w:val="36"/>
        </w:rPr>
        <w:t>Существует целая система иерархии «богов». Практически сущности всех планов бытия от самых низких до планов высшего разума включительно, могут быть названы богами. Трагедия человека, а может быть его спасение в том и состоит, что в силу своего неведения он не воспринимает мир таким, каким он в действительности является. С древних времен человек, для того чтобы выжить, все свое внимание направлял на внешний, грубо материальный мир. И его восприятие в связи с этим оказалось жестко зафиксированным на этом мире. В учении Дона Хуана (Смотреть книги Карлоса Кастанеды) такой способ восприятия связан с положением точки сборки. Жесткая фиксация которой и определяет одинаковость восприятия людьми окружающего их мира (любознательным читателям рекомендую внимательно познакомиться с книгами Карлоса Кастанеды и Теуна Мареза). Мы уже говорили о том, что Бог существует в бесконечном множестве своих ипостасей. И каждая из них – это функционально отдельное сознание.</w:t>
      </w:r>
    </w:p>
    <w:p>
      <w:pPr>
        <w:pStyle w:val="Normal"/>
        <w:ind w:right="355" w:firstLine="720"/>
        <w:jc w:val="both"/>
        <w:rPr>
          <w:color w:val="000000"/>
          <w:sz w:val="36"/>
          <w:szCs w:val="36"/>
        </w:rPr>
      </w:pPr>
      <w:r>
        <w:rPr>
          <w:color w:val="000000"/>
          <w:sz w:val="36"/>
          <w:szCs w:val="36"/>
        </w:rPr>
        <w:t>Если рассматривать иерархию «богов» снизу, то мы увидим множество мелких и не очень мелких «богов» сущностей, обитающих в конкретных местах: ручей, холм, дерево, долина, скала, гора и т.п. Их обычно называют духами этих природных объектов или мест. (В вашей квартире это может быть домовой, или можете называть его барабашкой, если хотите). У них могут быть среди людей друзья – те, к которым они относятся спокойно, – и недруги. Затем идут боги (духи) различных видов растений, насекомых, животных, птиц и т.д. Существуют боги (духи) стихий, обитающих в природных явлениях (ветер, туман, гроза и т.п.). Возьмем для примера сообщество муравьев – муравейник. У них, как известно, мозгов нет, ума – тоже. Каждый муравей вместо мозгов имеет нейронную цепочку с петлей на переднем конце. И в то же время муравьи строят сложные архитектурные сооружения, выращивают для себя грибы и другие растения, доят своих «коров» - тлей, очень умело заботятся о своем потомстве и делают запасы продовольствия на «черный день». Разумеется, ими руководит их маленький узкоспециализированный  «бог» или дух, что одно и то же.</w:t>
      </w:r>
    </w:p>
    <w:p>
      <w:pPr>
        <w:pStyle w:val="Normal"/>
        <w:ind w:right="355" w:firstLine="720"/>
        <w:jc w:val="both"/>
        <w:rPr>
          <w:color w:val="000000"/>
          <w:sz w:val="36"/>
          <w:szCs w:val="36"/>
        </w:rPr>
      </w:pPr>
      <w:r>
        <w:rPr>
          <w:color w:val="000000"/>
          <w:sz w:val="36"/>
          <w:szCs w:val="36"/>
        </w:rPr>
        <w:t xml:space="preserve">На следующей ступени стоят эгрегоры. О них необходимо сказать несколько подробнее, так как эгрегоры играют очень важную роль в социальной жизни человека. </w:t>
      </w:r>
    </w:p>
    <w:p>
      <w:pPr>
        <w:pStyle w:val="Normal"/>
        <w:ind w:right="355" w:firstLine="720"/>
        <w:jc w:val="both"/>
        <w:rPr>
          <w:color w:val="000000"/>
          <w:sz w:val="36"/>
          <w:szCs w:val="36"/>
        </w:rPr>
      </w:pPr>
      <w:r>
        <w:rPr>
          <w:color w:val="000000"/>
          <w:sz w:val="36"/>
          <w:szCs w:val="36"/>
        </w:rPr>
        <w:t>«Боги» подобного рода тесно связаны с людьми и во многом зависят от них. Так как для их существования необходима устойчивость идей, они приветствуют появление догм, ритуалов, символов. Сооружение для них каких-либо памятников или же устройство памятных мест, укрепляет их положение среди определенной категории людей еще в большей степени. Эгрегор – это сознательная сущность, которая постоянно стремится к тому, чтобы отношения между ним и людьми подчинялись установленным правилам, и он во многом определяет характер того народа, которого он пасет.</w:t>
      </w:r>
    </w:p>
    <w:p>
      <w:pPr>
        <w:pStyle w:val="Normal"/>
        <w:ind w:right="355" w:firstLine="720"/>
        <w:jc w:val="both"/>
        <w:rPr>
          <w:color w:val="000000"/>
          <w:sz w:val="36"/>
          <w:szCs w:val="36"/>
        </w:rPr>
      </w:pPr>
      <w:r>
        <w:rPr>
          <w:color w:val="000000"/>
          <w:sz w:val="36"/>
          <w:szCs w:val="36"/>
        </w:rPr>
        <w:t>Взаимоотношения между сознательным эгрегором и почти всегда бессознательными людьми, обычно строятся по одним и тем же шаблонам, которые наглядно представлены в каждой из существующих в настоящее время религий. Эгрегор всегда стремится сохранить свою целостность и продлить свое существование, стремясь к его беспредельности. В связи с этим он ограничивает возможности людей, находящихся под его влиянием, выходить за рамки его интересов. Отбрасывая все, что хотя бы в малой степени может противоречить ему, он стремиться расширить свое влияние и насколько возможно возвеличить себя. Постепенно эгрегор стареет, что связано с его жесткостью и догматичностью, и разрушается. Когда разрушается эгрегор, распадается и человеческое сообщество, связанное с ним.</w:t>
      </w:r>
    </w:p>
    <w:p>
      <w:pPr>
        <w:pStyle w:val="Normal"/>
        <w:ind w:right="355" w:firstLine="720"/>
        <w:jc w:val="both"/>
        <w:rPr>
          <w:color w:val="000000"/>
          <w:sz w:val="36"/>
          <w:szCs w:val="36"/>
        </w:rPr>
      </w:pPr>
      <w:r>
        <w:rPr>
          <w:color w:val="000000"/>
          <w:sz w:val="36"/>
          <w:szCs w:val="36"/>
        </w:rPr>
        <w:t>Могут быть эгрегоры любой социальной группы, например, семейные, религиозные, единомышленников по интересам, нации, государства. Каждый эгрегор имеет свои особенности, которые определяют психологию нации или другого сообщества. Все эгрегоры эгоистичны, и поэтому постоянно находятся под влиянием двух противоположных по направлению сил – центростремительных и центробежных. Центростремительные силы направлены на ограничения, ограждения, защиту, создают границы, чтобы извне ничто разрушающее не проникало во внутрь. Это доходит до абсурда, когда эгрегор впадает в старческий маразм перед надвигающейся его неизбежной смертью. Центробежные – экспансивные силы, направлены на распространение влияния, захват и удержание захваченных позиций. В старости эгрегоры становятся особенно эгоистичными и агрессивными.</w:t>
      </w:r>
    </w:p>
    <w:p>
      <w:pPr>
        <w:pStyle w:val="Normal"/>
        <w:ind w:right="355" w:firstLine="720"/>
        <w:jc w:val="both"/>
        <w:rPr>
          <w:color w:val="000000"/>
          <w:sz w:val="36"/>
          <w:szCs w:val="36"/>
        </w:rPr>
      </w:pPr>
      <w:r>
        <w:rPr>
          <w:color w:val="000000"/>
          <w:sz w:val="36"/>
          <w:szCs w:val="36"/>
        </w:rPr>
        <w:t xml:space="preserve">После эгрегоров идут святые и различного рода выдающиеся личности, которых люди боготворили при жизни и продолжают это делать и после их смерти. </w:t>
      </w:r>
    </w:p>
    <w:p>
      <w:pPr>
        <w:pStyle w:val="Normal"/>
        <w:ind w:right="355" w:firstLine="720"/>
        <w:jc w:val="both"/>
        <w:rPr>
          <w:color w:val="000000"/>
          <w:sz w:val="36"/>
          <w:szCs w:val="36"/>
        </w:rPr>
      </w:pPr>
      <w:r>
        <w:rPr>
          <w:color w:val="000000"/>
          <w:sz w:val="36"/>
          <w:szCs w:val="36"/>
        </w:rPr>
        <w:t>Поднимаясь еще выше по иерархической лестнице, можно войти в миры богов, которые имеют уже общечеловеческое значение. О них мы знаем из мифов Древней Греции, Древнего Египта, Индии, Германии, Древней Руси и др. Но и эти боги эгоистичны и нуждаются в поклонении и почитании.</w:t>
      </w:r>
    </w:p>
    <w:p>
      <w:pPr>
        <w:pStyle w:val="Normal"/>
        <w:ind w:right="355" w:firstLine="720"/>
        <w:jc w:val="both"/>
        <w:rPr>
          <w:color w:val="000000"/>
          <w:sz w:val="36"/>
          <w:szCs w:val="36"/>
        </w:rPr>
      </w:pPr>
      <w:r>
        <w:rPr>
          <w:color w:val="000000"/>
          <w:sz w:val="36"/>
          <w:szCs w:val="36"/>
        </w:rPr>
        <w:t>Еще более высокие миры Суперразума – миры абсолютной истины и гармонии. Там обитают в полном единстве с творцом, создавшем их, его непостижимые для человеческого ума могущественные ипостаси, которых мы называем ангелами и архангелами…</w:t>
      </w:r>
    </w:p>
    <w:p>
      <w:pPr>
        <w:pStyle w:val="Normal"/>
        <w:ind w:right="355" w:firstLine="720"/>
        <w:jc w:val="both"/>
        <w:rPr>
          <w:color w:val="000000"/>
          <w:sz w:val="36"/>
          <w:szCs w:val="36"/>
        </w:rPr>
      </w:pPr>
      <w:r>
        <w:rPr>
          <w:color w:val="000000"/>
          <w:sz w:val="36"/>
          <w:szCs w:val="36"/>
        </w:rPr>
        <w:t>И, наконец, мыслеформы. «Люди знания», потомки толтеков, говорят, что мы, современное человечество – черные маги. Это заявление они связывают с растущим эгоизмом людей. Зависть, подозрительность, мстительность и другие далеко не лучшие качества стали обычным явлением среди нас. Любая мысль, возникшая в человеческой голове, – это не просто некий процесс, произошедший в нашем уме. Это порождение умом своеобразного сгустка энергии, несущего в себе определенную информацию, нередко насыщенного какой-либо отрицательной эмоцией. Мыслеформы похожи на живых существ в том, что нуждаются в «пище», чтобы сохранить свое существование. Эту «пищу» они могут получить или от того, кто создал их, или от того, на кого они направлены, но в любом случае они имеют только одну грань, одно направление своего существования, которое определяется их смыслом.</w:t>
      </w:r>
    </w:p>
    <w:p>
      <w:pPr>
        <w:pStyle w:val="Normal"/>
        <w:ind w:right="355" w:firstLine="720"/>
        <w:jc w:val="both"/>
        <w:rPr>
          <w:color w:val="000000"/>
          <w:sz w:val="36"/>
          <w:szCs w:val="36"/>
        </w:rPr>
      </w:pPr>
      <w:r>
        <w:rPr>
          <w:color w:val="000000"/>
          <w:sz w:val="36"/>
          <w:szCs w:val="36"/>
        </w:rPr>
        <w:t>Любые человеческие мысли, подкрепляемые соответствующими эмоциями, можно разделить на три группы.</w:t>
      </w:r>
    </w:p>
    <w:p>
      <w:pPr>
        <w:pStyle w:val="Normal"/>
        <w:ind w:right="355" w:firstLine="720"/>
        <w:jc w:val="both"/>
        <w:rPr>
          <w:color w:val="000000"/>
          <w:sz w:val="36"/>
          <w:szCs w:val="36"/>
        </w:rPr>
      </w:pPr>
      <w:r>
        <w:rPr>
          <w:color w:val="000000"/>
          <w:sz w:val="36"/>
          <w:szCs w:val="36"/>
        </w:rPr>
        <w:t>Мысли направленные в прошлое. Они связывают человека с событиями, в которых уже ничего нельзя изменить. И чем эмоциональнее связь с прошлым, тем больше энергии мы тратим на обновление этой связи и поддержание образов прошлого.</w:t>
      </w:r>
    </w:p>
    <w:p>
      <w:pPr>
        <w:pStyle w:val="Normal"/>
        <w:ind w:right="355" w:firstLine="720"/>
        <w:jc w:val="both"/>
        <w:rPr>
          <w:color w:val="000000"/>
          <w:sz w:val="36"/>
          <w:szCs w:val="36"/>
        </w:rPr>
      </w:pPr>
      <w:r>
        <w:rPr>
          <w:color w:val="000000"/>
          <w:sz w:val="36"/>
          <w:szCs w:val="36"/>
        </w:rPr>
        <w:t>Мысли, связывающие нас с настоящим. Они могут быть направлены на какого-либо человека или же на самого себя. В этом случае ее влияние будет положительным или отрицательным в зависимости от ее содержания. Сюда же относятся мысли, связанные с повседневными делами или даже творческие. Подобного рода мыслеформы вливаются в ментальный океан и постепенно группируются в нем по логическим или механическим аналогиям.</w:t>
      </w:r>
    </w:p>
    <w:p>
      <w:pPr>
        <w:pStyle w:val="Normal"/>
        <w:ind w:right="355" w:firstLine="720"/>
        <w:jc w:val="both"/>
        <w:rPr>
          <w:color w:val="000000"/>
          <w:sz w:val="36"/>
          <w:szCs w:val="36"/>
        </w:rPr>
      </w:pPr>
      <w:r>
        <w:rPr>
          <w:color w:val="000000"/>
          <w:sz w:val="36"/>
          <w:szCs w:val="36"/>
        </w:rPr>
        <w:t>Мысли направленные в будущее. В зависимости от их интенсивности могут закрепиться там или же, если мыслеформы слабые, вернуться обратно. В любом случае, где бы ни была мыслеформа, она притягивает к себе своего создателя и влияет на тот объект, на который была направлена. Дело в том, что в будущем находятся многочисленные возможности, которые могут реализоваться в настоящем и мыслеформы, направленные в это будущее, могут притянуть ожидаемую возможность, даже если она несет в себе разрушительное начало.</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bookmarkStart w:id="0" w:name="аа"/>
      <w:bookmarkEnd w:id="0"/>
      <w:r>
        <w:rPr>
          <w:rFonts w:cs="Times New Roman" w:ascii="Times New Roman" w:hAnsi="Times New Roman"/>
          <w:b/>
          <w:szCs w:val="36"/>
        </w:rPr>
        <w:t>ПУТЬ БЕЗ НАЧАЛА И КОНЦА</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bookmarkStart w:id="1" w:name="аа"/>
      <w:bookmarkStart w:id="2" w:name="аа"/>
      <w:bookmarkEnd w:id="2"/>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Мы живем в мире, который имеет одно измерение. Все процессы в нем идут от одной точки к другой, образуя линию. В этом мире все имеет свое начало и свой конец. Трехмерность, которой гордятся люди, в действительности является попыткой измерить линейным способом лишь какую-то часть пространства, тем самым заключая его в линейные величины. Мы говорим о больших или маленьких объемах, предполагая, что в клетки наших измерений мы заключаем пространство. Но пространство непрерывно, и рассматривать его, заключая даже в воображаемые клетки, – значит делать его отделенным и мертвым. Мы говорим об эволюции, которая мыслится нами как последовательное, то есть опять-таки линейное изменение в живых организмах, происходящее под влиянием условий окружающей среды. Но если бы действительно условия внешней среды диктовали направление эволюции, то наиболее совершенной формой жизни были бы вирусы и бактерии, которые значительно более устойчивы к агрессивным средам, чем многоклеточные организмы. Тогда бы не было смысла в такой эволюции, которая создает все более уязвимые многоклеточные существа.</w:t>
      </w:r>
    </w:p>
    <w:p>
      <w:pPr>
        <w:pStyle w:val="Normal"/>
        <w:ind w:right="355" w:firstLine="720"/>
        <w:jc w:val="both"/>
        <w:rPr>
          <w:color w:val="000000"/>
          <w:sz w:val="36"/>
          <w:szCs w:val="36"/>
        </w:rPr>
      </w:pPr>
      <w:r>
        <w:rPr>
          <w:color w:val="000000"/>
          <w:sz w:val="36"/>
          <w:szCs w:val="36"/>
        </w:rPr>
        <w:t>И вообще, невозможно с позиций линейного мышления представить появление жизни, а затем и многочисленных видов этой жизни на Земле.</w:t>
      </w:r>
    </w:p>
    <w:p>
      <w:pPr>
        <w:pStyle w:val="Normal"/>
        <w:ind w:right="355" w:firstLine="720"/>
        <w:jc w:val="both"/>
        <w:rPr>
          <w:color w:val="000000"/>
          <w:sz w:val="36"/>
          <w:szCs w:val="36"/>
        </w:rPr>
      </w:pPr>
      <w:r>
        <w:rPr>
          <w:color w:val="000000"/>
          <w:sz w:val="36"/>
          <w:szCs w:val="36"/>
        </w:rPr>
        <w:t>Если рассуждать, используя линейную логику, то все во Вселенной должно постепенно переходить от сложного к простому, приближаясь к какому-то абсолютному нулю. И поскольку Вселенная вечна, то все ее процессы должны были бы давно угаснуть, хотя в реальности происходит все наоборот.</w:t>
      </w:r>
    </w:p>
    <w:p>
      <w:pPr>
        <w:pStyle w:val="Normal"/>
        <w:ind w:right="355" w:firstLine="720"/>
        <w:jc w:val="both"/>
        <w:rPr>
          <w:color w:val="000000"/>
          <w:sz w:val="36"/>
          <w:szCs w:val="36"/>
        </w:rPr>
      </w:pPr>
      <w:r>
        <w:rPr>
          <w:color w:val="000000"/>
          <w:sz w:val="36"/>
          <w:szCs w:val="36"/>
        </w:rPr>
        <w:t>Сегодняшнее состояние вечной Вселенной можно понять только в том случае, если мы признаем, что в ней существует процесс, обратный распаду, который похож на аналогичный процесс в живых организмах. То же самое, происходит с потоками воды, которые прокладывают себе русла с мест более высоких в низины, и это становится для них возможным только потому, что существует обратный процесс, когда солнце поднимает эту воду в виде пара, чтобы дать ей возможность вновь устремляться вниз. И для того, чтобы возникла жизнь, обратная процессу распада, упрощения, чтобы мертвое стало живым, простое – сложным, несознательное – сознательным, необходима некая сила, противостоящая упрощению и разрушению, которая поддерживала бы восходящую эволюцию. Только живое имеет двойной процесс, в начале которого происходит усложнение структур, а затем разрушение их, чтобы дать возможность возникнуть новому, более совершенному процессу восхождения и усложнения.</w:t>
      </w:r>
    </w:p>
    <w:p>
      <w:pPr>
        <w:pStyle w:val="Normal"/>
        <w:ind w:right="355" w:firstLine="720"/>
        <w:jc w:val="both"/>
        <w:rPr>
          <w:color w:val="000000"/>
          <w:sz w:val="36"/>
          <w:szCs w:val="36"/>
        </w:rPr>
      </w:pPr>
      <w:r>
        <w:rPr>
          <w:color w:val="000000"/>
          <w:sz w:val="36"/>
          <w:szCs w:val="36"/>
        </w:rPr>
        <w:t>Следовательно, Вселенная в своей вечности не пришла к нулевому состоянию только потому, что в ней существовал этот волновой процесс, при котором в какой-то части она восходит, усложняется, а в какой-то – нисходит, стремясь к нулю. Но это возможно только в том случае, когда Вселенная живая. Это можно сравнить с человечеством: несмотря на то что каждый человек, будучи смертным, проделывает свой цикл восхождения и нисхождения, однако все человечество развивается как единый живой организм, переходя от одного этапа своей эволюции к  другому. Вселенная живая и густо заселена. И совсем не обязательно, чтобы это были белковые формы жизни. Скорее даже наоборот, белковая жизнь – это исключение в бесконечной Вселенной. И так как Вселенная не только живая, но и разумная, иначе бы разум на Земле не мог появиться, то можно с уверенностью сказать: разум и белковые формы жизни – это не одно и то же. Сама по себе жизнь материальных тел является только выражением и носителем разума и имеет свое, отличное от разума, предназначение. Конечно же, разум, породивший белковые формы жизни на Земле, предшествовал этой жизни и содержал в себе катализатор к тем возможностям жизни, которые были заключены в материи. Без этого никакая материальная жизнь на Земле была бы невозможна.</w:t>
      </w:r>
    </w:p>
    <w:p>
      <w:pPr>
        <w:pStyle w:val="Normal"/>
        <w:ind w:right="355" w:firstLine="720"/>
        <w:jc w:val="both"/>
        <w:rPr/>
      </w:pPr>
      <w:r>
        <w:rPr>
          <w:color w:val="000000"/>
          <w:sz w:val="36"/>
          <w:szCs w:val="36"/>
        </w:rPr>
        <w:t>В человеке одновременно проявлено несколько уровней бытия</w:t>
      </w:r>
      <w:r>
        <w:rPr>
          <w:color w:val="0000FF"/>
          <w:sz w:val="36"/>
          <w:szCs w:val="36"/>
        </w:rPr>
        <w:t xml:space="preserve"> – </w:t>
      </w:r>
      <w:r>
        <w:rPr>
          <w:sz w:val="36"/>
          <w:szCs w:val="36"/>
        </w:rPr>
        <w:t>физический, витальный и ментальный</w:t>
      </w:r>
      <w:r>
        <w:rPr>
          <w:color w:val="000000"/>
          <w:sz w:val="36"/>
          <w:szCs w:val="36"/>
        </w:rPr>
        <w:t xml:space="preserve">, из которых сформированы соответствующие тела и многие </w:t>
      </w:r>
      <w:r>
        <w:rPr>
          <w:sz w:val="36"/>
          <w:szCs w:val="36"/>
        </w:rPr>
        <w:t>субличности,</w:t>
      </w:r>
      <w:r>
        <w:rPr>
          <w:color w:val="000000"/>
          <w:sz w:val="36"/>
          <w:szCs w:val="36"/>
        </w:rPr>
        <w:t xml:space="preserve"> и все эти составные части человека принадлежат </w:t>
      </w:r>
      <w:r>
        <w:rPr>
          <w:sz w:val="36"/>
          <w:szCs w:val="36"/>
        </w:rPr>
        <w:t>низшей природе</w:t>
      </w:r>
      <w:r>
        <w:rPr>
          <w:color w:val="000000"/>
          <w:sz w:val="36"/>
          <w:szCs w:val="36"/>
        </w:rPr>
        <w:t xml:space="preserve">. Кроме того, в человеке есть </w:t>
      </w:r>
      <w:r>
        <w:rPr>
          <w:sz w:val="36"/>
          <w:szCs w:val="36"/>
        </w:rPr>
        <w:t>внутреннее истинное существо и психическое существо</w:t>
      </w:r>
      <w:r>
        <w:rPr>
          <w:color w:val="0000FF"/>
          <w:sz w:val="36"/>
          <w:szCs w:val="36"/>
        </w:rPr>
        <w:t>,</w:t>
      </w:r>
      <w:r>
        <w:rPr>
          <w:color w:val="000000"/>
          <w:sz w:val="36"/>
          <w:szCs w:val="36"/>
        </w:rPr>
        <w:t xml:space="preserve"> принадлежащие </w:t>
      </w:r>
      <w:r>
        <w:rPr>
          <w:sz w:val="36"/>
          <w:szCs w:val="36"/>
        </w:rPr>
        <w:t>высшей природе</w:t>
      </w:r>
      <w:r>
        <w:rPr>
          <w:color w:val="000000"/>
          <w:sz w:val="36"/>
          <w:szCs w:val="36"/>
        </w:rPr>
        <w:t xml:space="preserve">. И каждое из этих </w:t>
      </w:r>
      <w:r>
        <w:rPr>
          <w:sz w:val="36"/>
          <w:szCs w:val="36"/>
        </w:rPr>
        <w:t xml:space="preserve">тел </w:t>
      </w:r>
      <w:r>
        <w:rPr>
          <w:color w:val="000000"/>
          <w:sz w:val="36"/>
          <w:szCs w:val="36"/>
        </w:rPr>
        <w:t>имеет свою судьбу, которая определяется раскрывающимися в них возможностями. Таким образом, мы не можем говорить об одномерности человеческого существа, так как в нем одновременно присутствует много линий жизни, и каждая из них имеет свое направление и существует в своем времени.</w:t>
      </w:r>
    </w:p>
    <w:p>
      <w:pPr>
        <w:pStyle w:val="Normal"/>
        <w:ind w:right="355" w:firstLine="720"/>
        <w:jc w:val="both"/>
        <w:rPr>
          <w:i/>
          <w:i/>
          <w:sz w:val="36"/>
          <w:szCs w:val="36"/>
        </w:rPr>
      </w:pPr>
      <w:r>
        <w:rPr>
          <w:color w:val="000000"/>
          <w:sz w:val="36"/>
          <w:szCs w:val="36"/>
        </w:rPr>
        <w:t>Зная это, мы не можем думать о линейности разума Вселенной. И все-таки мы, люди, ведем себя как одномерные существа, потому что основной опорой для нас является наш одномерный ум. В связи с этим все, что мы делаем, и то, как мы это делаем, несет в себе принципы одномерности. Все для нас имеет начало и конец, все состоит из отдельных частей и все взаимодействует по принципу конкуренции и, следовательно, позиции силы. Человеческая цивилизация тоже построена по этому принципу, но это противоречит принципу гармонии единства. Единственная причина линейного мышления, причина разделенности связана с тем, что та цивилизация, которую мы называем человеческой, в действительности человеческой не является. Человек, по крайней мере то, что мы называем человеком, – это только инструмент всевоз</w:t>
      </w:r>
      <w:r>
        <w:rPr>
          <w:sz w:val="36"/>
          <w:szCs w:val="36"/>
        </w:rPr>
        <w:t>можных сознательных и несознательных сил, использующих его с целью</w:t>
      </w:r>
      <w:r>
        <w:rPr>
          <w:i/>
          <w:sz w:val="36"/>
          <w:szCs w:val="36"/>
        </w:rPr>
        <w:t xml:space="preserve"> </w:t>
      </w:r>
      <w:r>
        <w:rPr>
          <w:sz w:val="36"/>
          <w:szCs w:val="36"/>
        </w:rPr>
        <w:t>реализации себя</w:t>
      </w:r>
      <w:r>
        <w:rPr>
          <w:i/>
          <w:sz w:val="36"/>
          <w:szCs w:val="36"/>
        </w:rPr>
        <w:t xml:space="preserve"> </w:t>
      </w:r>
      <w:r>
        <w:rPr>
          <w:sz w:val="36"/>
          <w:szCs w:val="36"/>
        </w:rPr>
        <w:t>на материальном</w:t>
      </w:r>
      <w:r>
        <w:rPr>
          <w:color w:val="000000"/>
          <w:sz w:val="36"/>
          <w:szCs w:val="36"/>
        </w:rPr>
        <w:t xml:space="preserve"> плане. Все, что рождается и умирает, все преходящее, временное имеет позади себя непрерывный поток восхождения жизни и сознания, который поддерживает существование материальных форм, сохраняя тем самым основной принцип Вселенной – принцип жизни. Конечно же, все формы жизни – не только в пределах Земли, но и в других мирах Вселенной – взаимодействуют друг с другом и зависимы одна от другой. Человек в таком всеобщем взаимодействии не является исключением. Он взаимодействует со многими окружающими его формами жизни, даже с теми, которые не имеют плотных, осязаемых тел, правда, это человек почти всегда не осознает. Такого рода неосознанность вызвана тем, что, с одной стороны, его органы чувств ограничены в возможностях восприятия, с другой – бестелесные формы жизни, взаимодействующие с человеком, набросили на его сознание покров неведения, превратив его в ничтожное и послушное животное, которое, не зная о своем порабощении, выполняет роль не только донора, отдающего им свою энергию, но и является средством их реализации в этом материальном мире. Они наделили человека своим умом, дискретным и ограниченным, отделили его сознание от высшего источника мудрости и силы, который заключен в его истинном "Я", сделав его слепым и послушным инструментом </w:t>
      </w:r>
      <w:r>
        <w:rPr>
          <w:sz w:val="36"/>
          <w:szCs w:val="36"/>
        </w:rPr>
        <w:t>их</w:t>
      </w:r>
      <w:r>
        <w:rPr>
          <w:color w:val="000000"/>
          <w:sz w:val="36"/>
          <w:szCs w:val="36"/>
        </w:rPr>
        <w:t xml:space="preserve"> собственных амбиций. Для них очень важно, чтобы человек никогда не узнал, что его внешний ум и его желания не принадлежат ему, и его эмоциональные реакции – пища для этих сознательных тварей. Все извращенности человеческой природы в действительности принадлежат им, а не человеку. Они настолько глубоко вошли в человеческую сущность, что все движения ума и чувств, все желания и привязанности, которые намеренно вызываются этими сущностями, человек принимает за свои, и поэтому потакает им, давая пищу невидимым для него </w:t>
      </w:r>
      <w:r>
        <w:rPr>
          <w:sz w:val="36"/>
          <w:szCs w:val="36"/>
        </w:rPr>
        <w:t>энергетическим вампирам и одновременно служа ослом, которым они нещадно пользуются в своих корыстных интересах.</w:t>
      </w:r>
    </w:p>
    <w:p>
      <w:pPr>
        <w:pStyle w:val="31"/>
        <w:ind w:right="355" w:firstLine="720"/>
        <w:rPr>
          <w:szCs w:val="36"/>
        </w:rPr>
      </w:pPr>
      <w:r>
        <w:rPr>
          <w:szCs w:val="36"/>
        </w:rPr>
        <w:t>Как будто бы положение человека безнадежно, потому что он не может осознать сущностей, превративших его в жалкое животное. Он гордится умом, который на самом деле не принадлежит ему, гордится цивилизацией, которую создал не он и которая в действительности чужда его истинному предназначению.</w:t>
      </w:r>
    </w:p>
    <w:p>
      <w:pPr>
        <w:pStyle w:val="Normal"/>
        <w:ind w:right="355" w:firstLine="720"/>
        <w:jc w:val="both"/>
        <w:rPr>
          <w:b/>
          <w:b/>
          <w:color w:val="000000"/>
          <w:sz w:val="36"/>
          <w:szCs w:val="36"/>
          <w:u w:val="single"/>
        </w:rPr>
      </w:pPr>
      <w:r>
        <w:rPr>
          <w:color w:val="000000"/>
          <w:sz w:val="36"/>
          <w:szCs w:val="36"/>
        </w:rPr>
        <w:t xml:space="preserve">Но в действительности не все так безнадежно. Каждый человек глубоко внутри своего сердца имеет свое истинное "Я", которое не подвластно этим сущностям. Оно постоянно «подает свой голос», несущий в себе истинные знания, и является проводником на бесконечном пути совершенствования человеческого существа. Для человека очень важно услышать этот голос. Но для этого он должен сначала согласиться, что внешний прогресс вторичен, что все внешние интересы и проявления не являются истинными, и что он должен искать другой путь эволюции, который проходит через его сердце. Осознав это, человек уже </w:t>
      </w:r>
      <w:r>
        <w:rPr>
          <w:sz w:val="36"/>
          <w:szCs w:val="36"/>
        </w:rPr>
        <w:t>не будет</w:t>
      </w:r>
      <w:r>
        <w:rPr>
          <w:i/>
          <w:color w:val="FF0000"/>
          <w:sz w:val="36"/>
          <w:szCs w:val="36"/>
        </w:rPr>
        <w:t xml:space="preserve"> </w:t>
      </w:r>
      <w:r>
        <w:rPr>
          <w:color w:val="000000"/>
          <w:sz w:val="36"/>
          <w:szCs w:val="36"/>
        </w:rPr>
        <w:t xml:space="preserve">куда-то стремиться и чего-то ждать от своих усилий. Он </w:t>
      </w:r>
      <w:r>
        <w:rPr>
          <w:sz w:val="36"/>
          <w:szCs w:val="36"/>
        </w:rPr>
        <w:t>будет</w:t>
      </w:r>
      <w:r>
        <w:rPr>
          <w:color w:val="000000"/>
          <w:sz w:val="36"/>
          <w:szCs w:val="36"/>
        </w:rPr>
        <w:t xml:space="preserve"> постепенно </w:t>
      </w:r>
      <w:r>
        <w:rPr>
          <w:sz w:val="36"/>
          <w:szCs w:val="36"/>
        </w:rPr>
        <w:t>приучат</w:t>
      </w:r>
      <w:r>
        <w:rPr>
          <w:color w:val="000000"/>
          <w:sz w:val="36"/>
          <w:szCs w:val="36"/>
        </w:rPr>
        <w:t xml:space="preserve"> себя к другому способу осознания мира и себя в этом мире, </w:t>
      </w:r>
      <w:r>
        <w:rPr>
          <w:sz w:val="36"/>
          <w:szCs w:val="36"/>
        </w:rPr>
        <w:t>будет вырабатывать</w:t>
      </w:r>
      <w:r>
        <w:rPr>
          <w:color w:val="000000"/>
          <w:sz w:val="36"/>
          <w:szCs w:val="36"/>
        </w:rPr>
        <w:t xml:space="preserve"> у себя нелинейный способ познания реальности, который одновременно будет его путем восхождения. Этот принцип заключается в том, что </w:t>
      </w:r>
      <w:r>
        <w:rPr>
          <w:sz w:val="36"/>
          <w:szCs w:val="36"/>
        </w:rPr>
        <w:t>духовный искатель</w:t>
      </w:r>
      <w:r>
        <w:rPr>
          <w:color w:val="000000"/>
          <w:sz w:val="36"/>
          <w:szCs w:val="36"/>
        </w:rPr>
        <w:t xml:space="preserve"> не хочет быть кем-то и иметь какие-то достижения, он не хочет куда-то идти и не имеет перед собой никакой цели. Он просто живет, осознавая всевозможные побуждения и желания, возникающие в нем, осознавая различного рода эмоциональные реакции, которые могут быть реакциями как нападения, так и защиты. И при этом он осознает, что все эти реакции навязаны ему сознательными сущностями, которые, используя его неведение, паразитируют на нем, удерживая его в огромном общечеловеческом курятнике.</w:t>
      </w:r>
      <w:r>
        <w:rPr>
          <w:i/>
          <w:color w:val="FF0000"/>
          <w:sz w:val="36"/>
          <w:szCs w:val="36"/>
        </w:rPr>
        <w:t xml:space="preserve"> </w:t>
      </w:r>
    </w:p>
    <w:p>
      <w:pPr>
        <w:pStyle w:val="Normal"/>
        <w:ind w:right="355" w:firstLine="720"/>
        <w:jc w:val="both"/>
        <w:rPr>
          <w:color w:val="000000"/>
          <w:sz w:val="36"/>
          <w:szCs w:val="36"/>
        </w:rPr>
      </w:pPr>
      <w:r>
        <w:rPr>
          <w:color w:val="000000"/>
          <w:sz w:val="36"/>
          <w:szCs w:val="36"/>
        </w:rPr>
        <w:t>Не должно быть эгоистических стремлений и желаний, необходимо быть внутри неподвижным и не затронутым любого рода внешними событиями, не иметь ко всему окружающему своего личностного (почти всегда с эгоистическим оттенком) отношения, потому что и сам человек и декорации окружающей реальности и сценарий событий, которые могут захватить человека и заставить его быть совершенно несознательным – все это спланировано неосознаваемыми человеком хищниками, жертвой которых он является. Осознавать изнутри, потому что осознавать извне невозможно. Как только человек оставляет позицию «изнутри», он тут же становится захваченным и несознательным.</w:t>
      </w:r>
    </w:p>
    <w:p>
      <w:pPr>
        <w:pStyle w:val="Normal"/>
        <w:ind w:right="355" w:firstLine="720"/>
        <w:jc w:val="both"/>
        <w:rPr/>
      </w:pPr>
      <w:r>
        <w:rPr>
          <w:color w:val="000000"/>
          <w:sz w:val="36"/>
          <w:szCs w:val="36"/>
        </w:rPr>
        <w:t xml:space="preserve">Конечно, кое-кто может возразить, что можно быть сознательным и не находясь внутри. Однако то, что мы называем "быть сознательным" с позиции обычного человека, в действительности является ментальной функцией понимания происходящего, которое еще не делает человека сознательным и независимым, потому что понимание относится тоже к внешнему миру с его принципами линейности. Осознание важно в тот момент, когда событие происходит: именно осознание события в период, когда оно происходит, приводит к отделению сознания от объекта наблюдения. Очень важно, чтобы сознание было свободным, иначе никакой </w:t>
      </w:r>
      <w:r>
        <w:rPr>
          <w:sz w:val="36"/>
          <w:szCs w:val="36"/>
        </w:rPr>
        <w:t>духовной работы</w:t>
      </w:r>
      <w:r>
        <w:rPr>
          <w:color w:val="000000"/>
          <w:sz w:val="36"/>
          <w:szCs w:val="36"/>
        </w:rPr>
        <w:t xml:space="preserve"> происходить не будет.</w:t>
      </w:r>
    </w:p>
    <w:p>
      <w:pPr>
        <w:pStyle w:val="Normal"/>
        <w:ind w:right="355" w:firstLine="720"/>
        <w:jc w:val="both"/>
        <w:rPr/>
      </w:pPr>
      <w:r>
        <w:rPr>
          <w:color w:val="000000"/>
          <w:sz w:val="36"/>
          <w:szCs w:val="36"/>
        </w:rPr>
        <w:t xml:space="preserve">Иногда при духовной работе человек может встретиться с проблемой контроля результатов внутренней работы. Нужно помнить: желание убедиться, что результат именно тот, который должен быть, также связан с сущностями, которые хотят, чтобы человек не вылез из болота сомнений. Нет двух людей на Земле, которые одинаково бы переживали свой опыт, хотя они будут делать одну и ту же работу. Это зависит не только от опыта, приобретенного человеком в предыдущей работе, но и от состояния, в котором человек находился во время </w:t>
      </w:r>
      <w:r>
        <w:rPr>
          <w:sz w:val="36"/>
          <w:szCs w:val="36"/>
        </w:rPr>
        <w:t>ее выполнения.</w:t>
      </w:r>
      <w:r>
        <w:rPr>
          <w:color w:val="000000"/>
          <w:sz w:val="36"/>
          <w:szCs w:val="36"/>
        </w:rPr>
        <w:t xml:space="preserve"> Духовный опыт, который получает человек  в период внутренней работы, – это не продвижение по пути внешнего совершенства. Это вообще не продвижение куда бы то ни было. Все, что переживает человек во время выполнения духовной работы, – это Божественная милость, поэтому говорить о каких-либо результатах не имеет смысла. Человек жаждет результата только тогда, когда он присваивает Божественную работу.</w:t>
      </w:r>
    </w:p>
    <w:p>
      <w:pPr>
        <w:pStyle w:val="Normal"/>
        <w:ind w:right="355" w:firstLine="720"/>
        <w:jc w:val="both"/>
        <w:rPr/>
      </w:pPr>
      <w:r>
        <w:rPr>
          <w:color w:val="000000"/>
          <w:sz w:val="36"/>
          <w:szCs w:val="36"/>
        </w:rPr>
        <w:t xml:space="preserve">Самое главное для духовного искателя – быть искренним и постоянно бдительным. Если человек, будет недостаточно искренен, </w:t>
      </w:r>
      <w:r>
        <w:rPr>
          <w:sz w:val="36"/>
          <w:szCs w:val="36"/>
        </w:rPr>
        <w:t>он</w:t>
      </w:r>
      <w:r>
        <w:rPr>
          <w:color w:val="000000"/>
          <w:sz w:val="36"/>
          <w:szCs w:val="36"/>
        </w:rPr>
        <w:t xml:space="preserve"> может почувствовать внутреннее удовлетворение тем состоянием, которое возникло у него в результате его духовной работы. Но, еще раз повторяю: все, что человек считает результатами своих усилий и своей искренности, является Божественной милостью, без которой никакая работа не может быть сделана. Даже то, что человек осознал необходимость духовной работы, уже является Божественной милостью.</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ГАРМОНИИ</w:t>
      </w:r>
    </w:p>
    <w:p>
      <w:pPr>
        <w:pStyle w:val="Normal"/>
        <w:ind w:right="355" w:hanging="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hanging="0"/>
        <w:jc w:val="both"/>
        <w:rPr>
          <w:color w:val="000000"/>
          <w:sz w:val="36"/>
          <w:szCs w:val="36"/>
        </w:rPr>
      </w:pPr>
      <w:r>
        <w:rPr>
          <w:color w:val="000000"/>
          <w:sz w:val="36"/>
          <w:szCs w:val="36"/>
        </w:rPr>
      </w:r>
    </w:p>
    <w:p>
      <w:pPr>
        <w:pStyle w:val="Normal"/>
        <w:ind w:right="355" w:firstLine="720"/>
        <w:jc w:val="both"/>
        <w:rPr/>
      </w:pPr>
      <w:r>
        <w:rPr>
          <w:color w:val="000000"/>
          <w:sz w:val="36"/>
          <w:szCs w:val="36"/>
        </w:rPr>
        <w:t xml:space="preserve">Существует гармония </w:t>
      </w:r>
      <w:r>
        <w:rPr>
          <w:sz w:val="36"/>
          <w:szCs w:val="36"/>
        </w:rPr>
        <w:t>высшей природы и гармония миров низшей сферы.</w:t>
      </w:r>
      <w:r>
        <w:rPr>
          <w:color w:val="000000"/>
          <w:sz w:val="36"/>
          <w:szCs w:val="36"/>
        </w:rPr>
        <w:t xml:space="preserve"> Гармония миров сверхразума полна радости и основывается на соответствии всех сущностей этих миров, которых иногда </w:t>
      </w:r>
      <w:r>
        <w:rPr>
          <w:sz w:val="36"/>
          <w:szCs w:val="36"/>
        </w:rPr>
        <w:t>называют богами, той работе, которую они выполняют. Как известно</w:t>
      </w:r>
      <w:r>
        <w:rPr>
          <w:color w:val="000000"/>
          <w:sz w:val="36"/>
          <w:szCs w:val="36"/>
        </w:rPr>
        <w:t xml:space="preserve">, круг является символом совершенства. И если мы представим себе, что первичная работа во Вселенной выполняется на периферии этого круга, а выполненная подхватывается следующими существами, находящимися ближе к центру этого круга, а в центре работу выполняют высочайшие существа, то мы увидим, как с периферии к центру идут концентрические волны эволюции, постепенно становясь все более светлыми, и переходят в ослепительный свет, приближаясь к центру. Волны – это целые эпохи, </w:t>
      </w:r>
      <w:r>
        <w:rPr>
          <w:sz w:val="36"/>
          <w:szCs w:val="36"/>
        </w:rPr>
        <w:t>это дни и ночи Брамы, продолжающиеся миллиарды лет. И если</w:t>
      </w:r>
      <w:r>
        <w:rPr>
          <w:color w:val="000000"/>
          <w:sz w:val="36"/>
          <w:szCs w:val="36"/>
        </w:rPr>
        <w:t xml:space="preserve"> бы мы могли услышать звучание этого вечно распускающегося цветка, то нас бы охватила прекрасная мелодия, в которой каждый инструмент звучит, сливаясь с общим оркестром, не диссонируя с ним даже в ничтожно малой степени.</w:t>
      </w:r>
    </w:p>
    <w:p>
      <w:pPr>
        <w:pStyle w:val="Normal"/>
        <w:ind w:right="355" w:firstLine="720"/>
        <w:jc w:val="both"/>
        <w:rPr>
          <w:color w:val="000000"/>
          <w:sz w:val="36"/>
          <w:szCs w:val="36"/>
        </w:rPr>
      </w:pPr>
      <w:r>
        <w:rPr>
          <w:color w:val="000000"/>
          <w:sz w:val="36"/>
          <w:szCs w:val="36"/>
        </w:rPr>
        <w:t>Гармония миров низшей сферы основана на насильственном подчинении, которое навязывается вышестоящими иерархиями этих миров, и поэтому в них нет свободы и нет радости, но есть необходимость подчинения конкретным обстоятельствам, единому закону, царствующему в каждом из этих миров, который оставляет каждой обитающей там сущности узкий коридор возможного. Вот почему гармония низших миров – это гармония насилия. Мир, в котором обитают люди и множество других форм жизни, в значительной степени подчинен влияниям низших миров, поэтому на Земле преобладают законы, несущие с собой страдания, и законы и правила, определяющие получение удовольствий. Все эти законы могут противоречить один другому и порождать среди проявленных на Земле различных форм жизни противостояния.</w:t>
      </w:r>
    </w:p>
    <w:p>
      <w:pPr>
        <w:pStyle w:val="Normal"/>
        <w:ind w:right="355" w:firstLine="720"/>
        <w:jc w:val="both"/>
        <w:rPr>
          <w:i/>
          <w:i/>
          <w:color w:val="FF0000"/>
          <w:sz w:val="36"/>
          <w:szCs w:val="36"/>
        </w:rPr>
      </w:pPr>
      <w:r>
        <w:rPr>
          <w:color w:val="000000"/>
          <w:sz w:val="36"/>
          <w:szCs w:val="36"/>
        </w:rPr>
        <w:t>В гармонии низшей сферы миров люди, занимающие ступени иерархических отношений, почти всегда не соответствуют занимаемым ими местам, что приводит к дополнительным напряжениям и порождает негативные эмоции, как у окружающих их людей, так и у них самих.</w:t>
      </w:r>
    </w:p>
    <w:p>
      <w:pPr>
        <w:pStyle w:val="Normal"/>
        <w:ind w:right="355" w:firstLine="720"/>
        <w:jc w:val="both"/>
        <w:rPr>
          <w:color w:val="000000"/>
          <w:sz w:val="36"/>
          <w:szCs w:val="36"/>
        </w:rPr>
      </w:pPr>
      <w:r>
        <w:rPr>
          <w:color w:val="000000"/>
          <w:sz w:val="36"/>
          <w:szCs w:val="36"/>
        </w:rPr>
        <w:t>Таким образом, все планы низшей сферы миров гармоничны, но гармония более высоких миров низшей сферы основана на согласии с законами, а более низких миров – на насильственном подчинении этим законам.</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ЕДИНСТВО ПРОТИВОПОЛОЖНОСТЕЙ</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pPr>
      <w:r>
        <w:rPr>
          <w:sz w:val="36"/>
          <w:szCs w:val="36"/>
        </w:rPr>
        <w:t>Так же, как свет при своем прохождении через трехгранную стеклянную призму расщепляется на спектр частот света, от инфракрасного до ультрафиолетового, так и единая Божественная истина, проходя  через призму эго миров низшей сферы, расщепляется на спектр вибраций, соответствующий её мирам. В человеке находят свое отражение все планы бытия, проявляющиеся в нем как субличности, имеющие характеристики, соответствующие этим планам бытия. Когда мы проявляем какое-либо положительное или отрицательное качество, то за ним</w:t>
      </w:r>
      <w:r>
        <w:rPr>
          <w:i/>
          <w:color w:val="FF0000"/>
          <w:sz w:val="36"/>
          <w:szCs w:val="36"/>
        </w:rPr>
        <w:t xml:space="preserve"> </w:t>
      </w:r>
      <w:r>
        <w:rPr>
          <w:sz w:val="36"/>
          <w:szCs w:val="36"/>
        </w:rPr>
        <w:t>всегда стоит его противоположность. Если человеку удается осознать эту свою психологическую особенность, то он может увидеть, что за этими противоположностями находится истина, которую в человеческом существе расщепило и извратило эго. Таким образом, через противоположности человеческой личности проявляет себя истина, хотя ни одна из этих противоположностей истиной не является.</w:t>
      </w:r>
    </w:p>
    <w:p>
      <w:pPr>
        <w:pStyle w:val="TextBodyIndent"/>
        <w:ind w:right="355" w:firstLine="720"/>
        <w:rPr>
          <w:rFonts w:ascii="Times New Roman" w:hAnsi="Times New Roman" w:cs="Times New Roman"/>
          <w:szCs w:val="36"/>
        </w:rPr>
      </w:pPr>
      <w:r>
        <w:rPr>
          <w:rFonts w:cs="Times New Roman" w:ascii="Times New Roman" w:hAnsi="Times New Roman"/>
          <w:szCs w:val="36"/>
        </w:rPr>
        <w:t>По сути, все в низшей сфере миров разделено на противоположности: дух и материя, способность  осознавать и бессознательность, эволюция и деградация, восхождение и нисхождение, жизнь и смерть и т. д. Но не следует эволюцию рассматривать как объединение противоположностей, хотя они постоянно взаимодействуют друг с другом. В действительности материя должна стать воплощением духа, бессознательное стать выражением сознания, а процессы деградации должны уступить свое место эволюции без страданий и смерти. Любые противоположности реально таковыми не являются, – это только грани единой истины, без которых была бы невозможна эволюция сознания на Земле и проявление свободы воли человека. Благодаря тому, что в человеке проявляются так называемые противоположности, у него есть возможность выбора, но для этого он должен быть способен различать те из них, которые ведут его или в направлении более высокой Божественной истины, или же увлекают его в захваченности материального мира.</w:t>
      </w:r>
    </w:p>
    <w:p>
      <w:pPr>
        <w:pStyle w:val="Normal"/>
        <w:ind w:right="355" w:firstLine="720"/>
        <w:jc w:val="both"/>
        <w:rPr>
          <w:rFonts w:ascii="Times New Roman" w:hAnsi="Times New Roman" w:cs="Times New Roman"/>
          <w:color w:val="000000"/>
          <w:sz w:val="36"/>
          <w:szCs w:val="36"/>
        </w:rPr>
      </w:pPr>
      <w:r>
        <w:rPr>
          <w:rFonts w:cs="Times New Roman"/>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МОСТЫ МЕЖДУ МИРАМ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31"/>
        <w:ind w:right="355" w:firstLine="720"/>
        <w:rPr>
          <w:szCs w:val="36"/>
        </w:rPr>
      </w:pPr>
      <w:r>
        <w:rPr>
          <w:szCs w:val="36"/>
        </w:rPr>
        <w:t>Во Вселенной множество миров, которые занимают одно и то же пространство, как матрешки, скорее, как радиоволны, которые каждая на своей частоте несет свою информацию. Все, что мы воспринимаем, – это тоже информация, к которой следует отнести и нас самих, так как информация – это реализация знаний, находящихся позади проявленного мира. Только в одном случае знания трансформируются в различные формы жизни, а в другом – в символы слов или каких-либо других знаков. И если продолжить аналогию с радиоволнами, то можно сказать, что видимый нами мир существует лишь на определенной частоте, на других же частотах существуют другие миры. После того как радиоволны пройдут через воспринимающее и усиливающее устройства, они преобразуются в определенные сигналы либо на экранах телевизоров, либо в динамиках радиоустройств. Так и человек реализует переход от одного вида частот к другому в пределах восприимчивости его органов чувств. Тем самым человек как бы перебрасывает мост от одной частоты к другой. Существование такого рода мостов ведет к тому, что в человеческом мире может быть реализовано то, что принадлежит другим мирам. Однако все воспринимаемое человеком с помощью радио или телевидения – это не только информация для человеческого ума, это еще и трансформирующая сила, которая изменяет психологию личности человека и в значительной мере влияет на его физическую конституцию, и, конечно же, на отношения людей друг к другу и к окружающему их миру.</w:t>
      </w:r>
    </w:p>
    <w:p>
      <w:pPr>
        <w:pStyle w:val="31"/>
        <w:ind w:right="355" w:firstLine="720"/>
        <w:rPr>
          <w:szCs w:val="36"/>
        </w:rPr>
      </w:pPr>
      <w:r>
        <w:rPr>
          <w:szCs w:val="36"/>
        </w:rPr>
        <w:t>Вселенная на всех планах бытия реализует все свои возможности, и в ее бесконечности нет ничего такого, что человеку надо было бы придумывать заново – во Вселенной все уже есть. В том случае, когда мы говорим об открытиях, изобретениях, фантазиях, мы должны думать, что все это есть в реальности, но в других диапазонах частот, в других частях Вселенной, или в архивном виде, и поэтому не воспринимается большинством людей. И все-таки есть категория людей, которая при известных условиях становится восприимчивой к другим реальностям и, не ведая об этом, реализует в человеческом мире то, что является реальностью других миров. В результате мы получаем сексуальную революцию, литературу со всевозможными ужасами, насилиями, получаем современную живопись и архитектуру, эстраду и современную науку.</w:t>
      </w:r>
    </w:p>
    <w:p>
      <w:pPr>
        <w:pStyle w:val="Normal"/>
        <w:ind w:right="355" w:firstLine="720"/>
        <w:jc w:val="both"/>
        <w:rPr/>
      </w:pPr>
      <w:r>
        <w:rPr>
          <w:sz w:val="36"/>
          <w:szCs w:val="36"/>
        </w:rPr>
        <w:t>Границы между мирами истончаются, и воздействие в связи с этим на умы человеческие возрастает. Перебрасываются мосты к другим мирам, имеющим</w:t>
      </w:r>
      <w:r>
        <w:rPr>
          <w:i/>
          <w:color w:val="FF0000"/>
          <w:sz w:val="36"/>
          <w:szCs w:val="36"/>
        </w:rPr>
        <w:t xml:space="preserve"> </w:t>
      </w:r>
      <w:r>
        <w:rPr>
          <w:sz w:val="36"/>
          <w:szCs w:val="36"/>
        </w:rPr>
        <w:t>чуждую для человечества психологию и чуждую и враждебную для человечества форму своего выражения. Если только сам человек погружен в какие-то переживания, фантазии, то в этом случае мы можем говорить, что мост существует только между этим конкретным человеком и каким-то миром, который навязал ему его переживания или образы. Но если человек закрепил свои переживания в написанных им книгах (которые потом могут прочитать множество людей), в созданной им музыке, скульптуре или в образах, созданных им на эстраде, и т.п., то он закрепил такой мост в человеческом мире, и теперь чуждые влияния, как ядовитый газ, будут медленно вползать в общечеловеческое сознание, трансформируя его, и превращая его сознание в инструмент чуждых человечеству сил.</w:t>
      </w:r>
    </w:p>
    <w:p>
      <w:pPr>
        <w:pStyle w:val="Normal"/>
        <w:ind w:right="355" w:firstLine="720"/>
        <w:jc w:val="both"/>
        <w:rPr>
          <w:sz w:val="36"/>
          <w:szCs w:val="36"/>
        </w:rPr>
      </w:pPr>
      <w:r>
        <w:rPr>
          <w:sz w:val="36"/>
          <w:szCs w:val="36"/>
        </w:rPr>
        <w:t>Человек призван трансформировать низкое в высокое, безобразное в Божественное, но вместо этого он сам попадает под влияние разрушительных сил, которые постепенно трансформируют его по образу и подобию своему. Но у Бога не бывает случайностей. Земля для Него только «мастерская», в которой среди миллиардов людей для будущей эволюционной работы отбираются, как драгоценные камни из пустой породы, те, кто призваны быть его сотрудниками. Современный человек – это не венец Божественной эволюции, а лишь переходное существо к человеку космическому, и можно быть уверенным, что уже сейчас идет отбор тех немногих, кто даст начало новому совершенному человечеству.</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ВОЗМОЖНОСТЯХ</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 xml:space="preserve">В каждом мгновении Вселенная находится в потоке проявляющихся и проявленных возможностей. Они подобно водам рек порождаемых солнцем из бескрайних вод океанов. Оно поднимает эти воды в виде пара, формирует из них облака и проливает их над жаждущей землей дождем, чтобы породить многочисленные источники, устремляющиеся к породившему их океану. Солнце точно дирижер управляет жизнью океана и материков, на которые изливает необходимую для жизни влагу. И кроме того, оно насыщает воду океанов энергией, без чего она не смогла бы подняться в виде пара и сформироваться в виде облаков и туч, чтобы потом отдать эту энергию Земле и живым существам, обитающим на ее поверхности. Затем реки, вобрав в себя вещества необходимые для жизни обитателей вод, устремляются к океанам, чтобы получив от солнца энергию, отдать ее живым существам обитающим на суше. Так и Божественный, находясь позади проявленного мира, порождает бесчисленные возможности, насыщая их энергией, необходиомой для раскрытия проявленного мира. Затем, раскрытые возможности собирают опыт взаимодействия жизни проявленной Вселенной, чтобы вновь вернуться к Божественному. Он, породивший эти малые и большие потоки возможностей, проявляет их во всевозможных формах жизни на Земле, управляет ими и поддерживает их существование. Неизменный и не зависящий ни от кого, и в то же время нуждающийся в своем самопроявлении, для того чтобы вечно распускался  цветок эволюции, приближаясь к его бесконечной истине. И чем более высоко организованным является объект неживой природы или существующие формы жизни, тем больше у них возможностей… </w:t>
      </w:r>
    </w:p>
    <w:p>
      <w:pPr>
        <w:pStyle w:val="Normal"/>
        <w:ind w:right="355" w:firstLine="720"/>
        <w:jc w:val="both"/>
        <w:rPr/>
      </w:pPr>
      <w:r>
        <w:rPr>
          <w:sz w:val="36"/>
          <w:szCs w:val="36"/>
        </w:rPr>
        <w:t>Возможности человека всегда открываются последовательно, и каждая из них существует столько времени, сколько необходимо, чтобы человек мог распознать и получить опыт. Но человек, захваченный материальным миром, пропускает начало проявления возможностей и обнаруживает одновременно не только новую возможность, но и ту, которая уже уходит. И вот тогда человек начинает делать запоздалый выбор, в котором почти всегда сожалеет о сделанных прежде предпочтениях. Но действительный выбор состоит не в том, какую возможность избрать ("Справа кудри токаря, слева кузнеца"), а в своем отношении к проявляемой возможности. Это самое главное – отношение к возможностям. Ведь отношение будет таким, каковы вы сами. Возможности, которые вы выбираете, всегда соответствуют вам самим</w:t>
      </w:r>
      <w:r>
        <w:rPr>
          <w:b/>
          <w:sz w:val="36"/>
          <w:szCs w:val="36"/>
        </w:rPr>
        <w:t xml:space="preserve">, </w:t>
      </w:r>
      <w:r>
        <w:rPr>
          <w:sz w:val="36"/>
          <w:szCs w:val="36"/>
        </w:rPr>
        <w:t>или, точнее, той вашей ипостаси, которая наиболее активна в этот момент. Человек очень часто, не зная чего он хочет в своей жизни, пропускает ту возможность, которая в наибольшей степени соответствует ему, и, встретившись с другой, неадекватной ему возможностью, приобретает вместе с ней дополнительные проблемы.</w:t>
      </w:r>
    </w:p>
    <w:p>
      <w:pPr>
        <w:pStyle w:val="Normal"/>
        <w:ind w:right="355" w:firstLine="720"/>
        <w:jc w:val="both"/>
        <w:rPr>
          <w:i/>
          <w:i/>
          <w:color w:val="FF0000"/>
          <w:sz w:val="36"/>
          <w:szCs w:val="36"/>
        </w:rPr>
      </w:pPr>
      <w:r>
        <w:rPr>
          <w:sz w:val="36"/>
          <w:szCs w:val="36"/>
        </w:rPr>
        <w:t>В раннем детстве человек адекватен условиям своего существования и, не осознавая этого, выбирает наилучшие возможности, которые соответствуют его развитию. По мере взросления это соответствие постепенно уменьшается, и человек все чаще пропускает те возможности, которые наиболее адекватны его состоянию сознания и возрасту. Поэтому он все чаще встречается с проблемами, которые кажутся для него неразрешимыми и приносят страдания. В период старения человек все больше пропускает благоприятные и даже относительно благоприятные возможности и постепенно приближается к своей последней возможности, несущей в себе смерть. Если человек был достаточно адекватен возникающим в его жизни возможностям, то приближение его последней возможности замедляется, и он может прожить свою жизнь за большее количество лет. Если же он будет полностью адекватен и каждый раз будет выбирать наилучшую возможность, то он, вероятно, станет бессмертным существом, потому что наилучшие возможности всегда соответствуют восходящему направлению спирали эволюционного развития.</w:t>
      </w:r>
    </w:p>
    <w:p>
      <w:pPr>
        <w:pStyle w:val="31"/>
        <w:ind w:right="355" w:firstLine="720"/>
        <w:rPr>
          <w:szCs w:val="36"/>
        </w:rPr>
      </w:pPr>
      <w:r>
        <w:rPr>
          <w:szCs w:val="36"/>
        </w:rPr>
        <w:t>Можно даже сказать, что первая из раскрывающихся перед человеком возможностей – это возможность вечной жизни, а последняя – это возможность смерти. И чем менее восприимчив человек, тем больше возможностей он пропускает, и в конечном счете выбирает ту, которая ближе к смерти и приносит наибольшие страдания. В глубокой старости человек становится настолько негибким и небдительным, что перестает замечать все возможности, кроме той, которая ведет к смерти.</w:t>
      </w:r>
    </w:p>
    <w:p>
      <w:pPr>
        <w:pStyle w:val="Normal"/>
        <w:ind w:right="355" w:firstLine="720"/>
        <w:jc w:val="both"/>
        <w:rPr>
          <w:sz w:val="36"/>
          <w:szCs w:val="36"/>
        </w:rPr>
      </w:pPr>
      <w:r>
        <w:rPr>
          <w:sz w:val="36"/>
          <w:szCs w:val="36"/>
        </w:rPr>
        <w:t>Но поскольку человек состоит из многих частей, то мы не можем говорить о бессмертии человека в целом. Даже если сознание человека станет настолько бдительным, что полностью будет соответствовать возникающим возможностям жизни, то это еще не будет означать, что его ум, витал и физическое тоже будут соответствовать тем же возможностям. К сожалению, человек еще не является полностью целостным существом, которое в своей эволюции подобно хорошо сыгранному оркестру, исполняющему мелодию жизни. Пока еще человеческий оркестр исполняет какофонию, потому что различные его части играют свои индивидуальные мелодии и никакого внимания не обращают на дирижера – его истинное «Я». Но тогда духовная работа должна состоять в предельной бдительности, чтобы не пропустить наилучшую возможность, и в гармонизации всех частей нашего существа вокруг нашего сознания, которое должно следовать вибрациям истины, идущим из нашего истинного сердца. Без такого единения трансформация человеческого существа в бессмертное супраментальное существо невозможна.</w:t>
      </w:r>
    </w:p>
    <w:p>
      <w:pPr>
        <w:pStyle w:val="31"/>
        <w:ind w:right="355" w:firstLine="720"/>
        <w:rPr>
          <w:szCs w:val="36"/>
        </w:rPr>
      </w:pPr>
      <w:r>
        <w:rPr>
          <w:szCs w:val="36"/>
        </w:rPr>
        <w:t>Есть еще одна особенность в реализации человеческих возможностей. Те из них, которые в свое время были упущены, снова возвращаются в нашу жизнь и, нередко невостребованные, уходят. Все основные части человеческого существа должны в своей эволюции раскрыть все, необходимые для них возможности. Поэтому то, что осталось не пройденным в этой жизни, останется на следующую жизнь. Если мы в этой жизни не преодолели какую-то трудность, то она обязательно появится вновь в следующей жизни, но еще более выпукло и интенсивно. Психическое существо, переходя из жизни в жизнь, для своего полного развития должно использовать все возможности, необходимые для его роста, поэтому мы можем рассматривать каждую человеческую жизнь как реализацию одной из возможностей психического существа. В этом ряду могут быть и возможности, заключающие в себе прекрасные условия жизни и самые трудные, насыщенные страданиями. Психическое существо получает суммарный опыт того, что происходит с человеком, поэтому в тот период, когда человек сознателен, он дает психическому существу наибольший опыт. Быть сознательным – это значит быть наиболее близким к своему истинному "Я", и тогда опыт получается наиболее полным Если же человеку удается быть постоянно сознательным, то он может сократить время накопления опыта нашим истинным "Я" от многих, возможно, нескольких сотен жизней, до одной жизни. И тогда в конце накопления опыта обязательно случится реализация.</w:t>
      </w:r>
    </w:p>
    <w:p>
      <w:pPr>
        <w:pStyle w:val="Normal"/>
        <w:ind w:right="355" w:firstLine="720"/>
        <w:jc w:val="both"/>
        <w:rPr>
          <w:sz w:val="36"/>
          <w:szCs w:val="36"/>
        </w:rPr>
      </w:pPr>
      <w:r>
        <w:rPr>
          <w:sz w:val="36"/>
          <w:szCs w:val="36"/>
        </w:rPr>
        <w:t>Но существует еще и Божественная милость, которая может сократить время духовного пути, и тогда реализация может произойти в любое время. Главное, чтобы мы были искренними в своих духовных устремлениях. Мы должны постоянно знать, что все, что мы хотим достичь для себя, даже стремясь к совершенству, связано с нашим эго. Это оно хочет превосходить или самого себя, или кого-либо другого. Мы не должны хотеть совершенства, а быть им в каждое мгновение. Для этого надо быть предельно искренним и, конечно, осознавать свои внутренние реакции на различного рода внешние обстоятельства. Только эта позиция – жить изнутри – даст нам возможность "быть", а не "хотеть". Не желайте для себя ничего, потому что наши желания лежат во внешней части нашего существа. Стремитесь быть совершенными в каждое мгновение своей жизни.</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ПЛАНЕТЕ ЗЕМЛЯ</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Среди бесконечного множества миров, разбросанных в бесчисленных галактиках, существуют цивилизации, значительно превосходящие нашу, человеческую. Разумные существа этих миров могут в мгновения ока перемещаться в другие галактики и другие планы бытия; им, возможно, подвластна структура материи, которую они могут перестраивать по своему желанию, они могут многократно продлевать свою жизнь, в которой им изначально были неведомы страдания. Однако, несмотря на гармонию своих миров, им даны были Богом пределы их эволюции. Дело в том, что во множественной Вселенной каждому существу – носителю сознания, каждой цивилизации были определены те задачи, которые они должны были решать в течение своего существования. Поэтому каждый из миров во Вселенной уникален в своем существовании и в той цели, ради которой он был создан.</w:t>
      </w:r>
    </w:p>
    <w:p>
      <w:pPr>
        <w:pStyle w:val="Normal"/>
        <w:ind w:right="355" w:firstLine="720"/>
        <w:jc w:val="both"/>
        <w:rPr>
          <w:color w:val="000000"/>
          <w:sz w:val="36"/>
          <w:szCs w:val="36"/>
        </w:rPr>
      </w:pPr>
      <w:r>
        <w:rPr>
          <w:color w:val="000000"/>
          <w:sz w:val="36"/>
          <w:szCs w:val="36"/>
        </w:rPr>
        <w:t>Планета Земля также уникальна. Человек, обитающий на ней, – существо, божественное по происхождению, которое, исполняя Божественную волю, должно принять участие в трансформации всей Вселенной. По сравнению с другими существами мироздания, человек не имеет пределов своих возможностей. Поэтому конечным домом  обитания человека станет беспредельность, а временем его эволюционного восхождения – вечность, потому что человек – это Бог в человеческом теле.</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ЕЩЕ О ПРЕДОПРЕДЕЛЕНИ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Существует единственно правильное понимание предопределения, которое становится понятным, если мы согласимся, что все есть Бог и все, что происходит во Вселенной, – это Его проявления и Его эволюция. Для человека, ставшего на духовный путь, это первая аксиома.</w:t>
      </w:r>
    </w:p>
    <w:p>
      <w:pPr>
        <w:pStyle w:val="Normal"/>
        <w:ind w:right="355" w:firstLine="720"/>
        <w:jc w:val="both"/>
        <w:rPr>
          <w:sz w:val="36"/>
          <w:szCs w:val="36"/>
        </w:rPr>
      </w:pPr>
      <w:r>
        <w:rPr>
          <w:sz w:val="36"/>
          <w:szCs w:val="36"/>
        </w:rPr>
        <w:t>Вторая аксиома заключается в том, что эволюция – это не линейный процесс, а распускание бесконечного цветка, в котором уже заключено все его бесконечное будущее. Это делает мир упорядоченным и гармоничным. Если в семени содержится будущее растение, то все стадии его развития не могут быть случайными. Правда, его может съесть животное или побить град, то есть на него может подействовать какая-то другая сила и изменить его судьбу, поэтому его предопределение относительно. Но вечно распускающийся цветок бесконечной Вселенной не может быть подвержен внешним влияниям, которые могут существенно изменить ход его раскрытия, потому что внешнего для бесконечной Вселенной не существует.</w:t>
      </w:r>
    </w:p>
    <w:p>
      <w:pPr>
        <w:pStyle w:val="Normal"/>
        <w:ind w:right="355" w:firstLine="720"/>
        <w:jc w:val="both"/>
        <w:rPr>
          <w:sz w:val="36"/>
          <w:szCs w:val="36"/>
        </w:rPr>
      </w:pPr>
      <w:r>
        <w:rPr>
          <w:sz w:val="36"/>
          <w:szCs w:val="36"/>
        </w:rPr>
        <w:t>Во всей бесконечной Вселенной существует только один Бог и никого и ничего, кроме Бога, во Вселенной нет. Именно Он, бесконечный и бессмертный, и является этим цветком, и никто не может повлиять на его судьбу. Мы, люди, можем судить с наших узких позиций о случайностях, об антибожественных силах и еще о многом другом, что может противостоять Божественной эволюции. Но бесконечному Богу ничто не противостоит, потому что в своей бесконечности есть только Он. Каждый шаг Его эволюции, каким бы противоречивым он нам не казался, имеет свой смысл и свое предназначение. Он, осознающий себя в своих бесконечных проявлениях, знает каждое следующее мгновение и в каждой точке бесконечного своего существа свой следующий шаг. То, что люди называют противостоянием воле Бога, вызвано человеческой близорукостью и линейностью мышления.</w:t>
      </w:r>
    </w:p>
    <w:p>
      <w:pPr>
        <w:pStyle w:val="31"/>
        <w:ind w:right="355" w:firstLine="720"/>
        <w:rPr>
          <w:i/>
          <w:i/>
          <w:color w:val="FF0000"/>
          <w:szCs w:val="36"/>
        </w:rPr>
      </w:pPr>
      <w:r>
        <w:rPr>
          <w:szCs w:val="36"/>
        </w:rPr>
        <w:t xml:space="preserve">Обычному человеку трудно согласиться с тем, что усилия совершает не он, а Бог, что все извращения человеческого эго – это попустительство Бога сущностям  низших миров, также входит в Его "планы". Бог существует в проявленном состоянии в бесчисленном количестве лиц, которые в некоторых случаях, похоже, противостоят друг другу, но в действительности это Божественный совершает свое раскрытие – свою эволюцию в проявленных ипостасях реальности. </w:t>
      </w:r>
    </w:p>
    <w:p>
      <w:pPr>
        <w:pStyle w:val="31"/>
        <w:ind w:right="355" w:firstLine="720"/>
        <w:rPr>
          <w:szCs w:val="36"/>
        </w:rPr>
      </w:pPr>
      <w:r>
        <w:rPr>
          <w:szCs w:val="36"/>
        </w:rPr>
        <w:t>Есть другая, более высокая позиция, за пределами разделяющего эго. Если смотреть с этой, позиции, то смерти не существует, так как тело – это только оболочка, одежда. Не существует страха, потому что все его формы – это только отражения смерти. Не существует «могу» или «не могу», потому что все делает Бог. Нет «хочу» или «не хочу», потому что существует только воля Божественного. Находясь на этой позиции, человек не видит противоречий, потому что есть только одно направление Божественного раскрытия, и нет вопроса о предопределении, потому что есть единое бесконечное Божественное знани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СОБЫТИЯ И ОБЪЕКТЫ</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31"/>
        <w:ind w:right="355" w:firstLine="720"/>
        <w:rPr>
          <w:szCs w:val="36"/>
        </w:rPr>
      </w:pPr>
      <w:r>
        <w:rPr>
          <w:szCs w:val="36"/>
        </w:rPr>
        <w:t>Сами по себе объекты, какими бы они не были – живыми или неживыми, не имеют никакого значения до тех пор, пока между ними не возникнут какие-то взаимодействия. Без взаимодействия объектов Вселенная мертва в каждой своей точке, и о какой бы то ни было эволюции в этом случае речи быть не может. Следовательно, Вселенная во всем ее разнообразии, которую мы называем Богом, имеет смысл только в одном случае: когда ее объекты не безразличны один к другому и взаимодействуют друг с другом. И для того чтобы эволюция была возможной, эти взаимодействия должны быть направленными, иначе будет хаос. Но для этого объекты должны быть не случайными, а иметь конкретные особенности, чтобы дать взаимодействию направленность.</w:t>
      </w:r>
    </w:p>
    <w:p>
      <w:pPr>
        <w:pStyle w:val="Normal"/>
        <w:ind w:right="355" w:firstLine="720"/>
        <w:jc w:val="both"/>
        <w:rPr>
          <w:sz w:val="36"/>
          <w:szCs w:val="36"/>
        </w:rPr>
      </w:pPr>
      <w:r>
        <w:rPr>
          <w:sz w:val="36"/>
          <w:szCs w:val="36"/>
        </w:rPr>
        <w:t>Следовательно, те формы бытия, которые мы в настоящее время осознаем, не только необходимы для существования проявленного мира, но и должны быть именно такими, какие они есть в действительности. И функциональные возможности этих форм также должны быть совершенно определенными. Только тогда можно получить направленный результат, который мы и называем эволюцией. Поэтому можно говорить, что все формы жизни, где бы они не были во Вселенной, соответствуют общей эволюции Вселенной. Ни одна форма и ни одно взаимодействие не случайны, но любые формы существуют для того, чтобы достичь определенной цели, то есть главным является не форма или объект, а цель, ради которой происходит взаимодействие между объектами.</w:t>
      </w:r>
    </w:p>
    <w:p>
      <w:pPr>
        <w:pStyle w:val="Normal"/>
        <w:ind w:right="355" w:firstLine="720"/>
        <w:jc w:val="both"/>
        <w:rPr>
          <w:sz w:val="36"/>
          <w:szCs w:val="36"/>
        </w:rPr>
      </w:pPr>
      <w:r>
        <w:rPr>
          <w:sz w:val="36"/>
          <w:szCs w:val="36"/>
        </w:rPr>
        <w:t>Тогда важным становится только процесс, а всевозможные объекты, участвующие в нем, – лишь исполнители или необходимые для него инструменты. Объект не может существовать ради самого себя, а только ради своего предназначения. В противном случае можно будет говорить, что эволюция уже пришла к своему финишу или же пошла по кругу, что, конечно же, невозможно. Следовательно, люди на Земле существуют не для себя, а для исполнения Божественного предназначения. И чем скорее они осознают свое предназначение и будут прилагать все свои усилия для того, чтобы это оно было достигнуто, тем больше они будут соответствовать тому, ради чего они существуют на Земле.</w:t>
      </w:r>
    </w:p>
    <w:p>
      <w:pPr>
        <w:pStyle w:val="Normal"/>
        <w:ind w:right="355" w:firstLine="720"/>
        <w:jc w:val="both"/>
        <w:rPr>
          <w:sz w:val="36"/>
          <w:szCs w:val="36"/>
        </w:rPr>
      </w:pPr>
      <w:r>
        <w:rPr>
          <w:sz w:val="36"/>
          <w:szCs w:val="36"/>
        </w:rPr>
        <w:t>К сожалению, современная цивилизация пошла по пути самообслуживания, что равносильно тому, что она в своей эволюции пошла по кругу, а не по спирали, но даже и это она делает не наилучшим способом. Современная цивилизация существует за счет ресурсов планеты, ничего не давая ей взамен. Можно сказать, человечество – это раковая опухоль природы Земли. Целью эволюции может быть только одно – сегодняшнее совершенство должно быть заменено совершенством более высоким. Любые механизмы, которые может создавать человек, не являются более совершенными, чем он сам. Отсюда вывод: такой тип цивилизации не может быть целью эволюции. В основной своей массе человечество замкнуло эволюционный процесс на самого себя, в результате чего зашло в тупик. На Земле уже много раз были подобные тупиковые ситуации, и природа каждый раз разрушала такого рода бесперспективные тупики, чтобы начать все сначала. Выходом из сегодняшнего тупика может быть только одно: осознание своего предназначения и сознательное участие человека в том процессе, для которого он создан. Это создание сверхразумного существа, имеющего космическое сознани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ТАЙНА ПОИСКА</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pPr>
      <w:r>
        <w:rPr>
          <w:sz w:val="36"/>
          <w:szCs w:val="36"/>
        </w:rPr>
        <w:t>Человек находится в постоянном духовном или материальном поиске. Все его открытия и изобретения, сделанные во внешнем мире, не что иное, как реализация Божественного намерения. Позади бесконечного число вопросов всегда стоят не только Божественные знания, содержащие ответы на них, но и творческая энергия, которая стремится реализовать Божественное намерение. За взаимодействием</w:t>
      </w:r>
      <w:r>
        <w:rPr>
          <w:i/>
          <w:color w:val="FF0000"/>
          <w:sz w:val="36"/>
          <w:szCs w:val="36"/>
        </w:rPr>
        <w:t xml:space="preserve"> </w:t>
      </w:r>
      <w:r>
        <w:rPr>
          <w:sz w:val="36"/>
          <w:szCs w:val="36"/>
        </w:rPr>
        <w:t xml:space="preserve"> частиц атома, сложнейших процессов, происходящих внутри клеток живых организмов, и за взаимодействием самих организмов также находится творческая энергия Божественного. Поиск прекрасного и неизвестного, преодоление невозможного – это проявление Божественной воли и Божественного присутствия в материальном мире. Но Божественное проявленное стремится не к новым открытиям в материи Вселенной, а к источнику своего возникновения: все непроявленное стремится к своему проявлению, а все проявленное – к своему изначальному источнику – Непроявленному. И это стремление состоит из двух потоков, один из них центробежный, несущий в себе скрытые возможности, которые раскрываются по мере своего удаления от Непроявленного и которые являются источником человеческой цивилизации, другой – центростремительный, несущий в себе опыт проявленного мира к величайшему Божественному, являющемуся источником всего сущего.</w:t>
      </w:r>
    </w:p>
    <w:p>
      <w:pPr>
        <w:pStyle w:val="Normal"/>
        <w:ind w:right="355" w:firstLine="720"/>
        <w:jc w:val="both"/>
        <w:rPr>
          <w:sz w:val="36"/>
          <w:szCs w:val="36"/>
        </w:rPr>
      </w:pPr>
      <w:r>
        <w:rPr>
          <w:sz w:val="36"/>
          <w:szCs w:val="36"/>
        </w:rPr>
        <w:t>Вечный поиск человека, создающего прекрасные творения искусства, его устремления в глубины космоса и в глубь материи – не что иное, как внутреннее стремление духовной части человеческого существа к сотворившему его. Обычно человек не ведает того, что все его стремления – лишь искаженное отражение стремлений к Божественному.</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ТЕН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Вся бесконечная Вселенная существует как некая спиральная структура, переходящая из непроявленного в проявленное и затем снова уходящая в непроявленное. Но на каждом следующем витке Божественного проявления, сознание всего сущего обогащается, становясь все более совершенным, и вновь уходит в непроявленное, чтобы в следующем проявлении войти в следующую спираль эволюции. Все проявленное – это только реализация возможностей, возникающих в непроявленном. Именно эти возможности, поднимаясь из глубин непроявленного, и являются первичной реальностью.</w:t>
      </w:r>
    </w:p>
    <w:p>
      <w:pPr>
        <w:pStyle w:val="31"/>
        <w:ind w:right="355" w:firstLine="720"/>
        <w:rPr>
          <w:szCs w:val="36"/>
        </w:rPr>
      </w:pPr>
      <w:r>
        <w:rPr>
          <w:szCs w:val="36"/>
        </w:rPr>
        <w:t>Весь проявленный мир – это только миг в существовании Вечного, только отражение Бесконечного, необходимое для эволюции сознания. Мы, люди, тоже только отражения Бога, и каждый из нас являет собой какую-то одну Его ипостась. Он – единственная и непреходящая реальность, которая одновременно и творец, и творение. Все, что происходит во Вселенной, необходимо ради эволюции сознания. Все материальные взаимоотношения, какими бы сложными и драматичными они ни были, существуют только ради эволюции сознания. Все пути живых существ в их взаимодействии с миром уже известны заранее за миллионы лет до их рождения, как в школе известны все ступени практических занятий от первого до последнего класса. В то же время восприятие этих путей и взаимодействия с миром порождают нечто непредсказуемое, то, что мы называем опытом, необходимым для роста сознания. Для Бога существует только одно движение – восхождение сознания. Остановка этого процесса или обратное его движение невозможны. Кажущиеся нарушения гармонии эволюции связаны с человеческой близорукостью. Единственная возможность для существования Вселенной – это постоянная, неуклонная эволюция, постоянное распускание цветка сознания Вселенной.</w:t>
      </w:r>
    </w:p>
    <w:p>
      <w:pPr>
        <w:pStyle w:val="Normal"/>
        <w:ind w:right="355" w:firstLine="720"/>
        <w:jc w:val="both"/>
        <w:rPr>
          <w:sz w:val="36"/>
          <w:szCs w:val="36"/>
        </w:rPr>
      </w:pPr>
      <w:r>
        <w:rPr>
          <w:sz w:val="36"/>
          <w:szCs w:val="36"/>
        </w:rPr>
        <w:t>Для человека очень важно осознать всю глубину этого процесса, осознать свое место в восхождении Божественного сознания и быть постоянно повернутым лицом в сторону реализации своего предназначения. Весь материальный мир – это только осколок тени Бесконечного. Материальные тела людей и их материальные привязанности – это тоже только тени или иллюзии Божественной Вселенной. Реально лишь сознание и его восхождение по бесконечной лестнице жизни.</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КАК ДЬЯВОЛ ПОМОГАЕТ БОГУ</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Все есть Бог, и все в Боге. Вся бесконечная Вселенная в своей проявленной и непроявленной частях – это только Бог, который содержит в себе бесконечные возможности, раскрывающиеся в проявленной Вселенной. Среди бесконечных возможностей есть те, которые содержат в себе высочайший свет сознания и проявляют себя во всем прекрасном, несущем в себе Божественную гармонию. Эту часть человек называет Богом. Но Бог и в том, что безобразно и разрушительно и ведет к деградации, то, что люди называют дьяволом. Если бы это было не так, то Бог не был бы ни вездесущим, ни всезнающим, ни всемогущим. Можно сказать, что у единого бесконечного Бога есть две стороны. Одна из них светлая, другая – темная, которую люди называют дьяволом, и все его творения в связи с этим также имеют темную и светлую стороны. Миры низшей сферы несут в себе как Божественный высочайший свет сверхразума, так и разрушительную тьму смерти. Вся эта плеяда миров имеет единый, объединяющий их признак – в них царствует принцип эго. И все эти миры и сущности, которые их заселяют, имеют единственное предназначение – создание Человека будущего. То, что мы сегодня называем человеком разумным, в действительности является только переходным существом.</w:t>
      </w:r>
    </w:p>
    <w:p>
      <w:pPr>
        <w:pStyle w:val="Normal"/>
        <w:ind w:right="355" w:firstLine="720"/>
        <w:jc w:val="both"/>
        <w:rPr>
          <w:sz w:val="36"/>
          <w:szCs w:val="36"/>
        </w:rPr>
      </w:pPr>
      <w:r>
        <w:rPr>
          <w:sz w:val="36"/>
          <w:szCs w:val="36"/>
        </w:rPr>
        <w:t>Современный человек тоже содержит в себе светлую и темную стороны. Светлая сторона представлена в нем его внутренним истинным существом, (иногда его называют центральным существом) и психическим существом. Темная сторона его состоит из физической, витальной и ментальной частей. Витальная и ментальная части человека представлены субличностями, каждая из которых, в зависимости от обстоятельств, может оказаться на переднем плане и представлять личность человека. Количество субличностей человека равно числу планов низшей сферы миров. Поэтому в человеке мы можем найти и то высокое, что соответствует мирам Богов, и то низкое, что отражает в себе темные миры деградации и разрушения.</w:t>
      </w:r>
    </w:p>
    <w:p>
      <w:pPr>
        <w:pStyle w:val="Normal"/>
        <w:ind w:right="355" w:firstLine="720"/>
        <w:jc w:val="both"/>
        <w:rPr>
          <w:sz w:val="36"/>
          <w:szCs w:val="36"/>
        </w:rPr>
      </w:pPr>
      <w:r>
        <w:rPr>
          <w:sz w:val="36"/>
          <w:szCs w:val="36"/>
        </w:rPr>
        <w:t>Дьяволом люди называют ту силу и то сознание, которая содержит в себе идеи власти, богатства и для этого использует все, что может сделать человека корыстным и эгоистичным. При этом он использует идеи разделения и индивидуализма и всевозможные разновидности наркомании, вызывающие как физическую зависимость, так и зависимость витальную и психическую.</w:t>
      </w:r>
    </w:p>
    <w:p>
      <w:pPr>
        <w:pStyle w:val="Normal"/>
        <w:ind w:right="355" w:firstLine="720"/>
        <w:jc w:val="both"/>
        <w:rPr>
          <w:sz w:val="36"/>
          <w:szCs w:val="36"/>
        </w:rPr>
      </w:pPr>
      <w:r>
        <w:rPr>
          <w:sz w:val="36"/>
          <w:szCs w:val="36"/>
        </w:rPr>
        <w:t>Поскольку человек имеет двойственную структуру, он имеет возможность выбирать: либо идти внешним путем и жить по законам низшей сферы миров, либо избрать внутренний путь и жить по законам  Божественным. Разумеется, дьявол никогда не согласится с тем, чтобы то, что, по его мнению, принадлежит ему, ушло из-под его власти. И когда человек становится на духовный путь, дьявол пускает в ход все свои средства, чтобы удержать его в своей власти. Для этого он использует его внешнюю оболочку, хозяином которой себя считает.</w:t>
      </w:r>
    </w:p>
    <w:p>
      <w:pPr>
        <w:pStyle w:val="Normal"/>
        <w:ind w:right="355" w:firstLine="720"/>
        <w:jc w:val="both"/>
        <w:rPr/>
      </w:pPr>
      <w:r>
        <w:rPr>
          <w:sz w:val="36"/>
          <w:szCs w:val="36"/>
        </w:rPr>
        <w:t>Человек множеством частей своей оболочки привязан к внешнему миру, и когда приходит время и духовный искатель пытается освободиться от различного рода привязанностей, то всевозможные силы низшей сферы миров нападают на него, пытаясь вернуть его в стадо покорных их хозяину людей. Такие нападения возможны только воздействием на различные части внешней оболочки человеческого существа. Эти части духовный искатель называет несовершенствами, потому что они привязывают его к материальному миру. В спокойном состоянии человек может и не осознавать присутствие в себе этих несовершенств, но в период нападения, когда эти части приходят в состояние возбуждения, человек это воспринимает как различного рода эмоциональные состояния, желания или влечения, а может быть, и как идеи или интересы, и тогда человек становится способным их осознавать. Результаты нападений сущностей могут иметь два исхода. Одни люди оказываются полностью захваченными соблазнами материального мира и остаются верными его слугами. Другие воспринимают нападение низших сил как Божественную милость, поскольку это позволяет им осознать в себе те части, которые принадлежат низшей природе, и не потакают своим слабостям, а потом и отвергают их. В связи с этим происходит естественный отбор: одни люди остаются привязанными к этому миру, другие в этих нападениях находят для себя указания на те части своего существа, которые должны быть трансформированы, и благодаря этому получают возможность работать над своим совершенством. Дьявол, не желая этого, и делая все, что может разрушить Божественное влияние на человека, на самом деле помогает Богу в его вечном стремлении к совершенству, так как без его влияния человек не смог бы осознать в себе те части, которые несут в себе низкие вибрации. И на каждом витке эволюции восхождения у Бога есть свой проявленный мир</w:t>
      </w:r>
      <w:r>
        <w:rPr>
          <w:i/>
          <w:color w:val="FF0000"/>
          <w:sz w:val="36"/>
          <w:szCs w:val="36"/>
        </w:rPr>
        <w:t xml:space="preserve"> </w:t>
      </w:r>
      <w:r>
        <w:rPr>
          <w:sz w:val="36"/>
          <w:szCs w:val="36"/>
        </w:rPr>
        <w:t>и «свой дьявол», который своим влиянием, не осознавая этого, будет проявлять во всем сущем скрытые низкие возможности и тем самым помогать Богу в его работ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ПО ОБРАЗУ И ПОДОБИЮ БОЖЬЕМУ</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Человек создан по образу и подобию Божьему. Для того чтобы это было осознано как реальность, необходимо провести параллели. Вселенная или Бог, что одно и тоже, предстает перед нами в двух основных ипостасях: Он и проявленный, Он же существует и в непроявленной ипостаси. Человек тоже состоит из двух частей: проявленной внешней (физическое тело, витал и ментал) и непроявленной внутренней (внутреннее истинное существо и психическое существо).</w:t>
      </w:r>
    </w:p>
    <w:p>
      <w:pPr>
        <w:pStyle w:val="Normal"/>
        <w:ind w:right="355" w:firstLine="720"/>
        <w:jc w:val="both"/>
        <w:rPr>
          <w:sz w:val="36"/>
          <w:szCs w:val="36"/>
        </w:rPr>
      </w:pPr>
      <w:r>
        <w:rPr>
          <w:sz w:val="36"/>
          <w:szCs w:val="36"/>
        </w:rPr>
        <w:t>В проявленной своей части Бог проводит свою эволюционную работу, точно так же и человек может проводить свою духовную работу только в своей проявленной части.</w:t>
      </w:r>
    </w:p>
    <w:p>
      <w:pPr>
        <w:pStyle w:val="Normal"/>
        <w:ind w:right="355" w:firstLine="720"/>
        <w:jc w:val="both"/>
        <w:rPr>
          <w:sz w:val="36"/>
          <w:szCs w:val="36"/>
        </w:rPr>
      </w:pPr>
      <w:r>
        <w:rPr>
          <w:sz w:val="36"/>
          <w:szCs w:val="36"/>
        </w:rPr>
        <w:t>Проявленная часть Бога  или воспринимаемая нами Вселенная – дискретна, то есть каждая из ее частей имеет свое начало и свой конец. То же самое мы имеем в проявленной части человеческого существа. На физическом уровне она состоит из отдельных органов, а на витальном и ментальном – из отдельных субличностей.</w:t>
      </w:r>
    </w:p>
    <w:p>
      <w:pPr>
        <w:pStyle w:val="Normal"/>
        <w:ind w:right="355" w:firstLine="720"/>
        <w:jc w:val="both"/>
        <w:rPr>
          <w:sz w:val="36"/>
          <w:szCs w:val="36"/>
        </w:rPr>
      </w:pPr>
      <w:r>
        <w:rPr>
          <w:sz w:val="36"/>
          <w:szCs w:val="36"/>
        </w:rPr>
        <w:t>Непроявленная часть Бога беспредельна и вечна. То же самое мы можем говорить и о непроявленной части человеческого существа.</w:t>
      </w:r>
    </w:p>
    <w:p>
      <w:pPr>
        <w:pStyle w:val="Normal"/>
        <w:ind w:right="355" w:firstLine="720"/>
        <w:jc w:val="both"/>
        <w:rPr>
          <w:sz w:val="36"/>
          <w:szCs w:val="36"/>
        </w:rPr>
      </w:pPr>
      <w:r>
        <w:rPr>
          <w:sz w:val="36"/>
          <w:szCs w:val="36"/>
        </w:rPr>
        <w:t>Бог все сущее создал из самого себя. Человек тоже создает из самого себя свое потомство, а внешний человеческий мир строит согласно своим внутренним образам.</w:t>
      </w:r>
    </w:p>
    <w:p>
      <w:pPr>
        <w:pStyle w:val="Normal"/>
        <w:ind w:right="355" w:firstLine="720"/>
        <w:jc w:val="both"/>
        <w:rPr>
          <w:sz w:val="36"/>
          <w:szCs w:val="36"/>
        </w:rPr>
      </w:pPr>
      <w:r>
        <w:rPr>
          <w:sz w:val="36"/>
          <w:szCs w:val="36"/>
        </w:rPr>
        <w:t xml:space="preserve">Восхождение Божественного сознания происходит в его проявленной части, которая служит своеобразной мастерской эволюции сознания и в то же время позади всей этой работы стоит непроявленный Бог, без ведома и управления которого не совершается ни один процесс в Его проявленной части. Восхождение человеческого сознания также невозможно без участия в этом его проявленной части (физического тела, витала и ума). Но в любом случае чтобы восхождение сознания стало возможным, обстоятельства во внешнем мире организуют внутреннее истинное и психическое существо. </w:t>
      </w:r>
    </w:p>
    <w:p>
      <w:pPr>
        <w:pStyle w:val="Normal"/>
        <w:ind w:right="355" w:firstLine="720"/>
        <w:jc w:val="both"/>
        <w:rPr>
          <w:i/>
          <w:i/>
          <w:color w:val="FF0000"/>
          <w:sz w:val="36"/>
          <w:szCs w:val="36"/>
        </w:rPr>
      </w:pPr>
      <w:r>
        <w:rPr>
          <w:sz w:val="36"/>
          <w:szCs w:val="36"/>
        </w:rPr>
        <w:t xml:space="preserve">В эволюции сознания Вселенной осуществляется принцип противопоставления истинного и ложного, при котором постепенно на полюсе лжи собирается все, что подлежит трансформации, а на полюсе истины собирается то, что более совершенно. Этот же принцип действует и в человеке, когда он становится на духовный путь. </w:t>
      </w:r>
    </w:p>
    <w:p>
      <w:pPr>
        <w:pStyle w:val="21"/>
        <w:ind w:right="355" w:firstLine="720"/>
        <w:rPr>
          <w:i w:val="false"/>
          <w:i w:val="false"/>
          <w:szCs w:val="36"/>
        </w:rPr>
      </w:pPr>
      <w:r>
        <w:rPr>
          <w:i w:val="false"/>
          <w:szCs w:val="36"/>
        </w:rPr>
        <w:t>В своем восхождении Вселенная проходит через дни и ночи Брамы, при этом каждый следующий день – это следующий виток эволюции Вселенной, это следующий этап реализации Божественных возможностей. Каждая человеческая жизнь заканчивается смертью, и в каждом следующем рождении человек рождается в новой ипостаси, чтобы реализовать свои новые возможности</w:t>
      </w:r>
    </w:p>
    <w:p>
      <w:pPr>
        <w:pStyle w:val="Normal"/>
        <w:ind w:right="355" w:firstLine="720"/>
        <w:jc w:val="both"/>
        <w:rPr>
          <w:i/>
          <w:i/>
          <w:color w:val="FF0000"/>
          <w:sz w:val="36"/>
          <w:szCs w:val="36"/>
        </w:rPr>
      </w:pPr>
      <w:r>
        <w:rPr>
          <w:sz w:val="36"/>
          <w:szCs w:val="36"/>
        </w:rPr>
        <w:t>Для того чтобы эволюция сознания стала возможной, непроявленная часть Бога раскрылась в проявленное мироздание, чтобы, постепенно приблизить его к уровню высочайшего Божественного сознания.</w:t>
      </w:r>
    </w:p>
    <w:p>
      <w:pPr>
        <w:pStyle w:val="Normal"/>
        <w:ind w:right="355" w:firstLine="720"/>
        <w:jc w:val="both"/>
        <w:rPr>
          <w:i/>
          <w:i/>
          <w:color w:val="FF0000"/>
          <w:sz w:val="36"/>
          <w:szCs w:val="36"/>
        </w:rPr>
      </w:pPr>
      <w:r>
        <w:rPr>
          <w:i/>
          <w:color w:val="FF0000"/>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ЕЩЕ О НИЗШЕЙ СФЕРЕ МИРОВ</w:t>
      </w:r>
    </w:p>
    <w:p>
      <w:pPr>
        <w:pStyle w:val="Normal"/>
        <w:ind w:right="355" w:hanging="0"/>
        <w:jc w:val="both"/>
        <w:rPr>
          <w:rFonts w:ascii="Times New Roman" w:hAnsi="Times New Roman" w:cs="Times New Roman"/>
          <w:b/>
          <w:b/>
          <w:sz w:val="36"/>
          <w:szCs w:val="36"/>
        </w:rPr>
      </w:pPr>
      <w:r>
        <w:rPr>
          <w:rFonts w:cs="Times New Roman"/>
          <w:b/>
          <w:sz w:val="36"/>
          <w:szCs w:val="36"/>
        </w:rPr>
      </w:r>
    </w:p>
    <w:p>
      <w:pPr>
        <w:pStyle w:val="Normal"/>
        <w:ind w:right="355" w:hanging="0"/>
        <w:jc w:val="both"/>
        <w:rPr>
          <w:sz w:val="36"/>
          <w:szCs w:val="36"/>
        </w:rPr>
      </w:pPr>
      <w:r>
        <w:rPr>
          <w:sz w:val="36"/>
          <w:szCs w:val="36"/>
        </w:rPr>
      </w:r>
    </w:p>
    <w:p>
      <w:pPr>
        <w:pStyle w:val="Normal"/>
        <w:ind w:right="355" w:hanging="0"/>
        <w:jc w:val="both"/>
        <w:rPr>
          <w:sz w:val="36"/>
          <w:szCs w:val="36"/>
        </w:rPr>
      </w:pPr>
      <w:r>
        <w:rPr>
          <w:sz w:val="36"/>
          <w:szCs w:val="36"/>
        </w:rPr>
        <w:t xml:space="preserve">Вселенная содержит в себе бесконечную иерархию вибраций. Каждый из уровней вибраций содержит в себе свое совершенство и свою грань истины. Бесконечность иерархии вибраций свидетельствует о возможности бесконечной эволюции. </w:t>
      </w:r>
    </w:p>
    <w:p>
      <w:pPr>
        <w:pStyle w:val="31"/>
        <w:ind w:right="355" w:firstLine="720"/>
        <w:rPr>
          <w:szCs w:val="36"/>
        </w:rPr>
      </w:pPr>
      <w:r>
        <w:rPr>
          <w:szCs w:val="36"/>
        </w:rPr>
        <w:t>Каждый из миров низшей сферы, занимает свой узкий диапазон вибраций, что ограничивает возможности эволюции сущностей, обитающих в этих мирах, потому что они могут функционировать только в этом узком диапазоне. Но, кроме этого, жизнь в других мирах низшей сферы имеет еще одно ограничение: она стереотипна и жестко подчинена внутренним законам этих миров. И это тоже связано с ограниченной полосой вибраций этих миров. И только тогда, когда вибрации этих миров проникают в человека и сущности этих миров захватывают его сознание, они могут функционировать за пределами законов их миров. Это одна из причин, почему сущности других миров так заинтересованы в контакте с человеком и со всеми формами жизни на Земле. В то же время они не могут выйти за пределы своих ограничений. Человек, находящийся под влиянием вибраций этих миров, воспринимает их как различные эмоциональные состояния, которые ведут к выбросу им энергии, необходимой для питания сущностей этих миров. Множество субличностей, существующих в каждом человеке, соответствуют в своих вибрациях всем мирам низшей сферы. Когда же человек становится на духовный путь, эти вибрации под влиянием внутренней работы приобретают другую окраску, и сущности различных планов бытия, пытаясь войти в эмоциональный контакт с человеком и захватить его сознание, чтобы сделать его исполнителем своей воли, встречаются с болезненными и чуждыми для них вибрациями.</w:t>
      </w:r>
    </w:p>
    <w:p>
      <w:pPr>
        <w:pStyle w:val="31"/>
        <w:ind w:right="355" w:firstLine="720"/>
        <w:rPr>
          <w:szCs w:val="36"/>
        </w:rPr>
      </w:pPr>
      <w:r>
        <w:rPr>
          <w:szCs w:val="36"/>
        </w:rPr>
        <w:t>Не следует думать, что узкие пределы их миров тяготят тех, кто являются их аборигенами. Дело в том, что структура этих сущностей полностью соответствует тем мирам, в которых они обитают, и им не с чем сравнивать те условия, которые для них совершенно естественны. И только некоторые из них, имеющие более высокое сознание, могут однажды захотеть эволюционировать, но это возможно только лишь для немногих сущностей более высоких планов бытия низшей сферы миров. и они знают, что для этого они должны покинуть свой мир и воплотиться в человека.</w:t>
      </w:r>
    </w:p>
    <w:p>
      <w:pPr>
        <w:pStyle w:val="31"/>
        <w:ind w:right="355" w:firstLine="720"/>
        <w:rPr>
          <w:szCs w:val="36"/>
        </w:rPr>
      </w:pPr>
      <w:r>
        <w:rPr>
          <w:szCs w:val="36"/>
        </w:rPr>
      </w:r>
    </w:p>
    <w:p>
      <w:pPr>
        <w:pStyle w:val="31"/>
        <w:ind w:right="355" w:firstLine="720"/>
        <w:rPr>
          <w:szCs w:val="36"/>
        </w:rPr>
      </w:pPr>
      <w:r>
        <w:rPr>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НЕМНОГО ОБ ИСТИНЕ</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Не бывает двух истин, есть только одна, поэтому она принадлежит всем. Ее не бывает ни много, ни мало, потому что эти понятия вытекают из сравнения, но раз Истина одна, то и сравнивать ее не с чем. Бог – это Истина. Можем ли мы говорить, что Его много или мало? И так как все есть Бог, то с кем мы можем его сравнивать? Если в основе каких-то идей, сообществ, конфессий, сект, кружков лежит Истина, то между ними не может быть противоречий. Разногласия возникают тогда, когда к Истине примешивается ложь. Если религии основаны только на Божественной Истине, без привнесенных в нее элементов лжи этого мира, то между ними не должно быть противоречий и несогласия. Если в основе религий лежит одна и та же Истина, то она должна их объединять. Там же, где существует стремление к разделению, всегда есть ложь.</w:t>
      </w:r>
    </w:p>
    <w:p>
      <w:pPr>
        <w:pStyle w:val="Normal"/>
        <w:ind w:right="355" w:firstLine="720"/>
        <w:jc w:val="both"/>
        <w:rPr>
          <w:sz w:val="36"/>
          <w:szCs w:val="36"/>
        </w:rPr>
      </w:pPr>
      <w:r>
        <w:rPr>
          <w:sz w:val="36"/>
          <w:szCs w:val="36"/>
        </w:rPr>
        <w:t>Истина не может быть присвоена и принадлежать кому бы то ни было, потому что присвоение – всегда ложь, так как несет в себе разделение. Если человек устремлен к Истине, то у него не будет времени наблюдать за теми, кто, по его мнению, не так искренен в своем стремлении, как он, потому что при искренней устремленности он, кроме Истины, ничего замечать не будет. Мы судим других только тогда, когда наше сознание обращено ко лжи. Если же наше сознание обращено к Истине, то мы можем только сострадать.</w:t>
      </w:r>
    </w:p>
    <w:p>
      <w:pPr>
        <w:pStyle w:val="Normal"/>
        <w:ind w:right="355" w:firstLine="720"/>
        <w:jc w:val="both"/>
        <w:rPr>
          <w:sz w:val="36"/>
          <w:szCs w:val="36"/>
        </w:rPr>
      </w:pPr>
      <w:r>
        <w:rPr>
          <w:sz w:val="36"/>
          <w:szCs w:val="36"/>
        </w:rPr>
        <w:t>Истина не отвергает ложь, но всегда стремится трансформировать ее в свое подобие, но если мы отвергаем ложь, отворачиваясь от нее, то как она может быть трансформирована? Трансформация лжи возможна только тогда, когда человек утвердился в Истине. И тогда все, что соприкасается с ним, либо трансформируется в истину, либо отвергается им, так как все, что не может быть трансформировано, подлежит разрушению. То, что способствует отделению или разделению, что может быть присвоено или отнято, что может быть изменено или даже разрушено не является истинным, потому что истина неизменна.</w:t>
      </w:r>
    </w:p>
    <w:p>
      <w:pPr>
        <w:pStyle w:val="Normal"/>
        <w:ind w:right="355" w:firstLine="720"/>
        <w:jc w:val="both"/>
        <w:rPr>
          <w:sz w:val="36"/>
          <w:szCs w:val="36"/>
        </w:rPr>
      </w:pPr>
      <w:r>
        <w:rPr>
          <w:sz w:val="36"/>
          <w:szCs w:val="36"/>
        </w:rPr>
        <w:t xml:space="preserve"> </w:t>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БОЖЕСТВЕННОЙ МИЛОСТИ</w:t>
      </w:r>
    </w:p>
    <w:p>
      <w:pPr>
        <w:pStyle w:val="Normal"/>
        <w:ind w:right="355" w:hanging="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TextBodyIndent"/>
        <w:numPr>
          <w:ilvl w:val="0"/>
          <w:numId w:val="0"/>
        </w:numPr>
        <w:ind w:right="355" w:firstLine="720"/>
        <w:outlineLvl w:val="0"/>
        <w:rPr>
          <w:rFonts w:ascii="Times New Roman" w:hAnsi="Times New Roman" w:cs="Times New Roman"/>
          <w:szCs w:val="36"/>
        </w:rPr>
      </w:pPr>
      <w:r>
        <w:rPr>
          <w:rFonts w:cs="Times New Roman" w:ascii="Times New Roman" w:hAnsi="Times New Roman"/>
          <w:szCs w:val="36"/>
        </w:rPr>
        <w:t>Никто из людей не может знать, почему Бог создал мир таким, каков он есть. Люди могут только предполагать, когда возникла проявленная Вселенная, но никто из людей не может сказать, сколько циклов или проявлений прошла наша Божественная Вселенная до ее последнего проявления. Возможно, во Вселенной существует множество населенных существами планет, и не  только Земля является местом, где происходит эволюция сознания. Там, где условия не позволяют быть гармонии, где мир раздирается противоречиями, где между существами невозможно единство, там идет интенсивный эволюционный процесс.</w:t>
      </w:r>
    </w:p>
    <w:p>
      <w:pPr>
        <w:pStyle w:val="TextBodyIndent"/>
        <w:numPr>
          <w:ilvl w:val="0"/>
          <w:numId w:val="0"/>
        </w:numPr>
        <w:ind w:right="355" w:firstLine="720"/>
        <w:outlineLvl w:val="0"/>
        <w:rPr>
          <w:rFonts w:ascii="Times New Roman" w:hAnsi="Times New Roman" w:cs="Times New Roman"/>
          <w:szCs w:val="36"/>
        </w:rPr>
      </w:pPr>
      <w:r>
        <w:rPr>
          <w:rFonts w:cs="Times New Roman" w:ascii="Times New Roman" w:hAnsi="Times New Roman"/>
          <w:szCs w:val="36"/>
        </w:rPr>
        <w:t>И для человека является великой милостью то, что он родился на этой Земле. Если бы на нашей планете была хотя бы относительная гармония, если бы человека не раздирали его собственные внутренние противоречия, то поиск более высокого совершенства и работа в этом направлении были бы невозможны. И в этом тоже Божественная милость для человека, потому что именно он избран для этой трудной работы на Земле, а не какие-то могущественные, по человеческим меркам, существа.</w:t>
      </w:r>
    </w:p>
    <w:p>
      <w:pPr>
        <w:pStyle w:val="Normal"/>
        <w:numPr>
          <w:ilvl w:val="0"/>
          <w:numId w:val="0"/>
        </w:numPr>
        <w:ind w:right="355" w:firstLine="720"/>
        <w:jc w:val="both"/>
        <w:outlineLvl w:val="0"/>
        <w:rPr>
          <w:sz w:val="36"/>
          <w:szCs w:val="36"/>
        </w:rPr>
      </w:pPr>
      <w:r>
        <w:rPr>
          <w:sz w:val="36"/>
          <w:szCs w:val="36"/>
        </w:rPr>
        <w:t>Именно человек несет внутри себя искру высочайшей истины, которая растет в нем, постоянно дает ему знать о своем присутствии и постепенно трансформирует его сознание, делая его все более восприимчивым к своему зову. И это тоже Божественная милость и обещание великого будущего для всего обновленного человечества.</w:t>
      </w:r>
    </w:p>
    <w:p>
      <w:pPr>
        <w:pStyle w:val="Normal"/>
        <w:numPr>
          <w:ilvl w:val="0"/>
          <w:numId w:val="0"/>
        </w:numPr>
        <w:ind w:right="355" w:firstLine="720"/>
        <w:jc w:val="both"/>
        <w:outlineLvl w:val="0"/>
        <w:rPr>
          <w:sz w:val="36"/>
          <w:szCs w:val="36"/>
        </w:rPr>
      </w:pPr>
      <w:r>
        <w:rPr>
          <w:sz w:val="36"/>
          <w:szCs w:val="36"/>
        </w:rPr>
        <w:t>Для каждого человека Божественное создает те условия, которые наиболее благоприятны для его духовного пробуждения и ставит перед ним те проблемы, которые наилучшим способом ведут человека к осознанию тех своих частей, которые подлежат трансформации, а через них и к осознанию в себе вибраций низшей природы. И это еще одна великая милость Божественного. Несмотря на привязанности человека к внешнему миру, Божественный терпеливо воздействует на его сознание, чтобы он мог осознать, что этот проявленный мир содержит в себе преходящие ценности, необходимые для его обучения и для той работы, ради которой он существует во Вселенной. И в этом также проявляется Божественная милость.</w:t>
      </w:r>
    </w:p>
    <w:p>
      <w:pPr>
        <w:pStyle w:val="Normal"/>
        <w:numPr>
          <w:ilvl w:val="0"/>
          <w:numId w:val="0"/>
        </w:numPr>
        <w:ind w:right="355" w:firstLine="720"/>
        <w:jc w:val="both"/>
        <w:outlineLvl w:val="0"/>
        <w:rPr>
          <w:sz w:val="36"/>
          <w:szCs w:val="36"/>
        </w:rPr>
      </w:pPr>
      <w:r>
        <w:rPr>
          <w:sz w:val="36"/>
          <w:szCs w:val="36"/>
        </w:rPr>
        <w:t>Для того чтобы указать человечеству направление духовной работы, Бог посылает на Землю своих великих учителей, каждый из которых – это не только эпоха в духовной жизни человечества, но и ступень его духовного восхождения. Для человечества это также величайшая Божественная милость.</w:t>
      </w:r>
    </w:p>
    <w:p>
      <w:pPr>
        <w:pStyle w:val="Normal"/>
        <w:numPr>
          <w:ilvl w:val="0"/>
          <w:numId w:val="0"/>
        </w:numPr>
        <w:ind w:right="355" w:firstLine="720"/>
        <w:jc w:val="both"/>
        <w:outlineLvl w:val="0"/>
        <w:rPr>
          <w:color w:val="000000"/>
          <w:sz w:val="36"/>
          <w:szCs w:val="36"/>
        </w:rPr>
      </w:pPr>
      <w:r>
        <w:rPr>
          <w:sz w:val="36"/>
          <w:szCs w:val="36"/>
        </w:rPr>
        <w:t>И, наконец, реинкарнация. Это своеобразное позволение человеку еще раз пройти тот же класс обучения, если в предыдущей жизни ему не удалось осознать своего предназначения и стать на духовный путь. Это еще один повторный опыт для человеческого сознания и для его внутреннего истинного "Я", которое растет вместе с развивающимся сознанием, чтобы в дальнейшем стать с человеком одним целым. И это уже следующая ступень духовного восхождения человека, когда он начинает осознавать себя частью Божественного и понимать цель своей жизни на Земле. Все это также было бы невозможно без Божественной милости. Но реинкарнация – это не только повторение того, что не было осознано в прошлой жизни, это еще и надежда на Божественную милость, которая позволит человеку подняться на следующую ступень совершенства его сознания.</w:t>
      </w:r>
    </w:p>
    <w:p>
      <w:pPr>
        <w:pStyle w:val="Normal"/>
        <w:numPr>
          <w:ilvl w:val="0"/>
          <w:numId w:val="0"/>
        </w:numPr>
        <w:ind w:right="355" w:firstLine="720"/>
        <w:jc w:val="both"/>
        <w:outlineLvl w:val="0"/>
        <w:rPr/>
      </w:pPr>
      <w:r>
        <w:rPr>
          <w:color w:val="000000"/>
          <w:sz w:val="36"/>
          <w:szCs w:val="36"/>
        </w:rPr>
        <w:t xml:space="preserve">Проявленный мир существует ради того, чтобы человек мог выполнить  свое предназначение на </w:t>
      </w:r>
      <w:r>
        <w:rPr>
          <w:sz w:val="36"/>
          <w:szCs w:val="36"/>
        </w:rPr>
        <w:t>Зем</w:t>
      </w:r>
      <w:r>
        <w:rPr>
          <w:color w:val="000000"/>
          <w:sz w:val="36"/>
          <w:szCs w:val="36"/>
        </w:rPr>
        <w:t>ле. Все события внешнего мира возникают для того, чтобы вызвать в человеке определенные внутренние реакции, осознавая которые, он должен понять: внешняя часть его существа принадлежит не ему, свидетелю этих внутренних реакций и состояний, а материальному миру, который находится во власти низшей природы. Без такого рода осознавания невозможно было бы выйти из-под ее власти и подняться над ней, чтобы в дальнейшем трансформировать низшую природу в себе самом. Поэтому существование внешнего мира для духовной работы человека является величайшей Божественной милостью.</w:t>
      </w:r>
    </w:p>
    <w:p>
      <w:pPr>
        <w:pStyle w:val="Normal"/>
        <w:ind w:right="355" w:firstLine="720"/>
        <w:jc w:val="both"/>
        <w:rPr>
          <w:i/>
          <w:i/>
          <w:color w:val="FF0000"/>
          <w:sz w:val="36"/>
          <w:szCs w:val="36"/>
        </w:rPr>
      </w:pPr>
      <w:r>
        <w:rPr>
          <w:color w:val="000000"/>
          <w:sz w:val="36"/>
          <w:szCs w:val="36"/>
        </w:rPr>
        <w:t>Кроме того, милость – это Божественное присутствие позади проявленного мира, она стоит над законами управляющими Вселенной и превосходит их. Милость – это часть сознания Бога, которое воспринимается нами как поток, нисходящий сверху и пронизывающий все сущее. Искренняя молитва человека и интенсивная устремленность психического существа могут приблизить Божественную милость, и тогда она проявляется без внешней видимой причины и может совершить невозможное.</w:t>
      </w:r>
    </w:p>
    <w:p>
      <w:pPr>
        <w:pStyle w:val="Normal"/>
        <w:ind w:right="355" w:firstLine="720"/>
        <w:jc w:val="both"/>
        <w:rPr>
          <w:i/>
          <w:i/>
          <w:color w:val="FF0000"/>
          <w:sz w:val="36"/>
          <w:szCs w:val="36"/>
        </w:rPr>
      </w:pPr>
      <w:r>
        <w:rPr>
          <w:i/>
          <w:color w:val="FF0000"/>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БОЖЕСТВЕННОЙ ЖЕРТВЕ</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Бог создал из себя весь проявленный мир. Это его жертва. В действительности мы не можем отделить Бога от его жертвы. Говоря о том, что Бог существует в двух ипостасях – проявленной и не проявленной, – мы делаем это только для того, чтобы понять хотя бы какую-то Его часть и в первую очередь понять свое место во Вселенной. Человеческий ум устроен так, что может что-то понять только тогда, когда рассматривает часть целого. В связи с этим все, что только возможно, он делит. В действительности же проявленная и непроявленная части представляют собой одно целое, и одна без другой существовать не могут. Мы должны полностью отбросить человеческое понятие жертвы, если хотим понять жертву Божественную.</w:t>
      </w:r>
    </w:p>
    <w:p>
      <w:pPr>
        <w:pStyle w:val="Normal"/>
        <w:ind w:right="355" w:firstLine="720"/>
        <w:jc w:val="both"/>
        <w:rPr>
          <w:sz w:val="36"/>
          <w:szCs w:val="36"/>
        </w:rPr>
      </w:pPr>
      <w:r>
        <w:rPr>
          <w:sz w:val="36"/>
          <w:szCs w:val="36"/>
        </w:rPr>
        <w:t>Божественная жертва – это то положительное равновесие, которое Бог поддерживает во всей Вселенной, начиная с субатомных элементов и кончая величайшими сверхгалактическими образованиями. На чрезвычайно тонком уровне между проявленными объектами присутствует Он – непроявленный во всеобщем обмене энергий. Это необходимо, чтобы продолжалась последовательность Его реализаций. В окружающей нас природе и внутри нас самих Он постоянно совершает Свою жертву. Без его жертвы невозможно существование Вселенной во всех ее ипостасях, и человек, как часть Божественного, полностью отдав себя в его руки, может совершать Божественную жертву своим трудом и своим отношением, не требуя для себя ничего взамен, как солнце дает Земле тепло и жизнь, не требуя ничего взамен, и Земля отвечает ему своей любовью и своим растущим сознанием. И это происходит не по принципу взаимоотношений заимодавца и должника, а по принципу Божественной жертвы.</w:t>
      </w:r>
    </w:p>
    <w:p>
      <w:pPr>
        <w:pStyle w:val="Normal"/>
        <w:ind w:right="355" w:firstLine="720"/>
        <w:jc w:val="both"/>
        <w:rPr>
          <w:sz w:val="36"/>
          <w:szCs w:val="36"/>
        </w:rPr>
      </w:pPr>
      <w:r>
        <w:rPr>
          <w:sz w:val="36"/>
          <w:szCs w:val="36"/>
        </w:rPr>
        <w:t>Божественная жертва, кем бы она ни совершалась, сознательно или неосознанно, всегда ведет к положительному равновесию. И если мы наблюдаем в человеческом обществе нарушение этого равновесия, когда за единицу затраченных усилий взимается мзда, неизмеримо их превышающая, и этот процесс называется "делать деньги", то в этом случае неумолимо вступает в силу закон кармы. По этому закону любое отклонение действий или состояний, или даже мыслей от идеальной Божественной середины, влечет за собой нейтрализацию этого отклонения, которая выглядит как отклонение в противоположную сторону с какой-то добавкой. Но это уже не будет зависеть от свободы воли человека, от его выбора, то есть последствия наших неправильных поступков всегда отзовутся на нас самих, но в увеличенном размере.</w:t>
      </w:r>
    </w:p>
    <w:p>
      <w:pPr>
        <w:pStyle w:val="Normal"/>
        <w:ind w:right="355" w:firstLine="720"/>
        <w:jc w:val="both"/>
        <w:rPr>
          <w:sz w:val="36"/>
          <w:szCs w:val="36"/>
        </w:rPr>
      </w:pPr>
      <w:r>
        <w:rPr>
          <w:sz w:val="36"/>
          <w:szCs w:val="36"/>
        </w:rPr>
        <w:t>Если мы посмотрим на окружающую нас природу, то увидим, что во многом она следует Божественному принципу жертвы и в то же время в ней параллельно существуют принципы эго, характерные для низшей природы. В каждом человеке есть внешняя часть его существа, которая живет по принципам низшей природы, и в связи с тем, что эта часть страдает неведением, она постоянно погружена в кольцо кармы, выйти из которого она может только после своей полной трансформации. Только те люди совершают Божественную жертву, которые отдают, не делая другого должником, и принимают, не чувствуя себя обязанными перед другими</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ПРЕЛЮДИЯ ПРИНЦИПОВ</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31"/>
        <w:ind w:right="355" w:firstLine="720"/>
        <w:rPr>
          <w:szCs w:val="36"/>
        </w:rPr>
      </w:pPr>
      <w:r>
        <w:rPr>
          <w:szCs w:val="36"/>
        </w:rPr>
        <w:t>Если бы все ботаники Земли решили найти два одинаковых березовых или кленовых листа или еще что-то одинаковое, то они делали бы это в течение бесконечного ряда поколений, но обнаружили бы не идентичность, а бесконечное разнообразие. Если мы обнаруживаем сходство форм, то это сходство основано на общих принципах для этого варианта форм. Данные принципы порождают общность внешних черт, но существует одновременно и принцип разнообразия, который проявляется в деталях целого.</w:t>
      </w:r>
    </w:p>
    <w:p>
      <w:pPr>
        <w:pStyle w:val="31"/>
        <w:ind w:right="355" w:firstLine="720"/>
        <w:rPr>
          <w:szCs w:val="36"/>
        </w:rPr>
      </w:pPr>
      <w:r>
        <w:rPr>
          <w:szCs w:val="36"/>
        </w:rPr>
        <w:t>Человек, рассматривая структуру жизни на Земле, вначале встречается с принципом разнообразия и обнаруживает, что не существует двух одинаковых объектов в мире. Затем он начинает видеть сходство, и тогда весь мир для него объединяется в более крупные блоки – люди, животные, растения. И медведя никак не спутаешь с оленем или зайцем, а березу с кленом. После этого человек обнаруживает в сходном очередной этап различия, потому что нет среди них идентичных Потом опять находит сходство: у всех теплокровных живых существ практически сходны обмен веществ и размножение. Таким образом, как причины и следствия идут в определенной последовательности, в которой причина становится следствием, а следствие – причиной, так и в принципах сходства и различия мы всегда находим в сходстве различия, а в различии – сходство.</w:t>
      </w:r>
    </w:p>
    <w:p>
      <w:pPr>
        <w:pStyle w:val="Normal"/>
        <w:ind w:right="355" w:firstLine="720"/>
        <w:jc w:val="both"/>
        <w:rPr>
          <w:sz w:val="36"/>
          <w:szCs w:val="36"/>
        </w:rPr>
      </w:pPr>
      <w:r>
        <w:rPr>
          <w:sz w:val="36"/>
          <w:szCs w:val="36"/>
        </w:rPr>
        <w:t>Интересно, что все принципы действуют парами, переходя одно в другое. Еще в начале двадцатого столетия возникло предположение, что электрон – это не только частица, но и волна. И действительно, в скором времени это предположение подтвердилось. А в дальнейшем стало известно, что все части атомного ядра имеют те же особенности. Они являются и частицами, и в то же время имеют волновые свойства. Материя как бы имеет два лица: одно проявленное, другое непроявленное. Похоже, что она мерцает с огромной скоростью, при которой одна фаза сменяется другой. Исследования, которые в этом направлении продолжались дальше, показали, что и молекулы имеют фазовые состояния, при которых они являются то веществом, то волной (или сочетанием волн).</w:t>
      </w:r>
    </w:p>
    <w:p>
      <w:pPr>
        <w:pStyle w:val="31"/>
        <w:ind w:right="355" w:firstLine="720"/>
        <w:rPr>
          <w:szCs w:val="36"/>
        </w:rPr>
      </w:pPr>
      <w:r>
        <w:rPr>
          <w:szCs w:val="36"/>
        </w:rPr>
        <w:t>Можно предположить, что вся Вселенная существует в этих двух фазах или, двух взаимно противоположных принципах. Фазы проявленной материи, накладываясь одна на другую, дают плотную материю, а сумма волновых фаз волновой фазы материи дает ее энергетического двойника. Это в какой-то мере похоже на магнит и его магнитное поле. Я сказал «в какой-то мере», потому что в живых организмах эти две фазы относительно самостоятельны. Обратите внимание, даже Бога мы знаем в его проявленной и непроявленной ипостасях.</w:t>
      </w:r>
    </w:p>
    <w:p>
      <w:pPr>
        <w:pStyle w:val="Normal"/>
        <w:ind w:right="355" w:firstLine="720"/>
        <w:jc w:val="both"/>
        <w:rPr>
          <w:sz w:val="36"/>
          <w:szCs w:val="36"/>
        </w:rPr>
      </w:pPr>
      <w:r>
        <w:rPr>
          <w:sz w:val="36"/>
          <w:szCs w:val="36"/>
        </w:rPr>
        <w:t>И еще одна интересная особенность: информация хранится в непроявленной части в свернутом виде, занимая ничтожно малое пространство, и развертывается в проявленной части. Мы это называем воспоминанием. Это подтверждают эксперименты, проводимые над больными, которым производились операции на головном мозгу. Раздражение различных его участков вызывало различные кратковременные воспоминания в мельчайших деталях, хотя эти участки мозга имели свое функциональное предназначение, не связанное с получаемой информацией. Исходя из этого, мы можем предположить, что оперативная память располагается на уровне клеток мозга, а долговременная – на полевом уровне, поэтому объем оперативной памяти очень мал по сравнению с бесконечностью памяти долговременной.</w:t>
      </w:r>
    </w:p>
    <w:p>
      <w:pPr>
        <w:pStyle w:val="Normal"/>
        <w:ind w:right="355" w:firstLine="720"/>
        <w:jc w:val="both"/>
        <w:rPr>
          <w:sz w:val="36"/>
          <w:szCs w:val="36"/>
        </w:rPr>
      </w:pPr>
      <w:r>
        <w:rPr>
          <w:sz w:val="36"/>
          <w:szCs w:val="36"/>
        </w:rPr>
        <w:t>Существуют и другие парные принципы, которые, как и уже упомянутые нами, не могут не удивлять. Так, бесконечно великое и бесконечно малое равны одно другому. Примером этому могут служить исследования ленинградского ученого Фридмана. Исследуя при помощи математического аппарата микромир, он обнаружил, что существуют микрочастицы, из которых состоят все известные частицы ядра атома. Они были названы кварками. В результате своих исследований Фридман пришел к выводу, что некоторые из кварков являются открытыми системами подобно пустотелым шарам с отверстием ведущим внутрь, где находится в свернутом виде целая Вселенная. Он даже вычислил, при каких обстоятельствах Вселенная со своими галактиками может быть свернута до размера кварка. Если это так, то атомы, из которых состоит все живое и весь материальный мир, плотно нафаршированы Вселенными. Тогда слова древних мудрецов «Что вверху, то и внизу» получают определенный смысл.</w:t>
      </w:r>
    </w:p>
    <w:p>
      <w:pPr>
        <w:pStyle w:val="Normal"/>
        <w:ind w:right="355" w:firstLine="720"/>
        <w:jc w:val="both"/>
        <w:rPr>
          <w:sz w:val="36"/>
          <w:szCs w:val="36"/>
        </w:rPr>
      </w:pPr>
      <w:r>
        <w:rPr>
          <w:sz w:val="36"/>
          <w:szCs w:val="36"/>
        </w:rPr>
        <w:t>Можно думать, что открытие Фридмана все-таки не является теоремой, требующей доказательств, потому что существуют другие примеры, подтверждающие такую возможность. Так, каждая клетка живого существа содержит в себе ДНК, которая несет в себе информацию обо всем живом организме растения или животного. Следовательно, человек имеет в себе многие миллиарды собственных копий, которые на физическом плане существуют в виде ДНК. В дальнейшем это было подтверждено клонированием живых существ. Можно быть уверенным, что одновременно с ДНК существует и энергетический двойник также в свернутом состоянии, несущий в себе бесконечную информацию для будущих поколений. Более того, энергетический двойник в действительности является оригиналом, а его материальное отражение – ДНК – копией.</w:t>
      </w:r>
    </w:p>
    <w:p>
      <w:pPr>
        <w:pStyle w:val="Normal"/>
        <w:ind w:right="355" w:firstLine="720"/>
        <w:jc w:val="both"/>
        <w:rPr>
          <w:sz w:val="36"/>
          <w:szCs w:val="36"/>
        </w:rPr>
      </w:pPr>
      <w:r>
        <w:rPr>
          <w:sz w:val="36"/>
          <w:szCs w:val="36"/>
        </w:rPr>
        <w:t>Принцип эволюции тоже содержит в себе своего двойника – разрушение или смерть. Внимательно рассмотрим первую часть этого двойника. Сама по себе эволюция – это развертывание скрытой в полевых структурах программы бытия на материальном плане, которая, как вечно распускающийся цветок, неисчерпаема. Можно сказать, что это вертикальный компонент эволюции. Раскрытие ее горизонтального компонента связано с условиями, в которых это развертывание происходит. Разрушение или смерть происходит в связи с тем, что материальная часть перестает соответствовать своему полевому оригиналу. И в этом случае мы должны вспомнить симптомы старения живых организмов и неживых объектов.</w:t>
      </w:r>
    </w:p>
    <w:p>
      <w:pPr>
        <w:pStyle w:val="Normal"/>
        <w:ind w:right="355" w:firstLine="720"/>
        <w:jc w:val="both"/>
        <w:rPr/>
      </w:pPr>
      <w:r>
        <w:rPr>
          <w:sz w:val="36"/>
          <w:szCs w:val="36"/>
        </w:rPr>
        <w:t>Проявление прежде непроявленного происходит только тогда, когда появляются</w:t>
      </w:r>
      <w:r>
        <w:rPr>
          <w:i/>
          <w:color w:val="FF0000"/>
          <w:sz w:val="36"/>
          <w:szCs w:val="36"/>
        </w:rPr>
        <w:t xml:space="preserve"> </w:t>
      </w:r>
      <w:r>
        <w:rPr>
          <w:sz w:val="36"/>
          <w:szCs w:val="36"/>
        </w:rPr>
        <w:t>условия, в которых оно может проявиться. На Земле это произошло тогда, когда на нее опустился витальный план с его энергиями и сущностями. И появились на земле и в воде всевозможные растительные и животные организмы. Появление человека разумного стало возможным только тогда, когда на Землю опустился ментальный план с его жизнью. В настоящее время на Землю опускается супраментальный план с его всемогуществом и бессмертием, следовательно, пришло время появления на Земле супраментального существа. Этот же принцип мы наблюдаем при зарождении живых организмов. Слившиеся половые клетки начинают размножаться и формироваться в организм только тогда, когда они оказываются окруженными необходимой для их развития физической и витальной средой. Если одно из этих необходимых условий не соблюдается, то жизнь не развивается. Примером этому могут быть опыты итальянского ученого Петруччо, который пытался вырастить в искусственных условиях эмбрион живого организма. При этом деление клеток происходило, но формы, которая соответствовала бы ДНК, не получилось.</w:t>
      </w:r>
    </w:p>
    <w:p>
      <w:pPr>
        <w:pStyle w:val="Normal"/>
        <w:ind w:right="355" w:firstLine="720"/>
        <w:jc w:val="both"/>
        <w:rPr>
          <w:sz w:val="36"/>
          <w:szCs w:val="36"/>
        </w:rPr>
      </w:pPr>
      <w:r>
        <w:rPr>
          <w:sz w:val="36"/>
          <w:szCs w:val="36"/>
        </w:rPr>
        <w:t>От зачатия до рождения человек проходит все стадии жизни на Земле. На своем пути он как бы прикасается к множеству видов живых существ, как к множеству дорог, отходящих от его основного пути развития. Эмбрион любого другого существа в каком-то месте свернет на свою дорогу развития и, пройдя ее до конца, даст какой-то вид организма. Поэтому можно сказать, что человеческий плод в различные периоды своего развития может быть родственным всем видам жизни на Земле, и только на более поздних этапах своей внутриутробной жизни выходит за пределы родственных отношений с ними.</w:t>
      </w:r>
    </w:p>
    <w:p>
      <w:pPr>
        <w:pStyle w:val="Normal"/>
        <w:ind w:right="355" w:firstLine="720"/>
        <w:jc w:val="both"/>
        <w:rPr>
          <w:sz w:val="36"/>
          <w:szCs w:val="36"/>
        </w:rPr>
      </w:pPr>
      <w:r>
        <w:rPr>
          <w:sz w:val="36"/>
          <w:szCs w:val="36"/>
        </w:rPr>
        <w:t xml:space="preserve">Противоположная принципу форм – бесформенность связана или с распадом, или с тем случаем, когда нет организующей матрицы – поля, содержащего в себе информацию, под воздействием которой формируется организм. </w:t>
      </w:r>
    </w:p>
    <w:p>
      <w:pPr>
        <w:pStyle w:val="Normal"/>
        <w:ind w:right="355" w:firstLine="720"/>
        <w:jc w:val="both"/>
        <w:rPr>
          <w:sz w:val="36"/>
          <w:szCs w:val="36"/>
        </w:rPr>
      </w:pPr>
      <w:r>
        <w:rPr>
          <w:sz w:val="36"/>
          <w:szCs w:val="36"/>
        </w:rPr>
        <w:t>Принцип предела, от которого зависят не только формы, но и продолжительность их существования, а так же принцип их взаимодействия в трехмерной мозаике жизни на Земле, определяется первичной информацией, находящейся в полевых структурах материи. В этих структурах существуют не только оригиналы реальности, которая в отраженном виде проявляется на материальном плане, но и пределы продолжительности их жизни. Эволюция в своем развертывании никогда не делает следующего шага, пока полностью не реализован предыдущий. Поэтому, когда мы говорим о супраментальном человеке, то это значит, что эволюция уже вплотную подошла к его реализации. И то, что сделали для этого Шри Ауробиндо и Мать, не было преждевременным. Они были только Божественными инструментами для выполнения этой задачи.</w:t>
      </w:r>
    </w:p>
    <w:p>
      <w:pPr>
        <w:pStyle w:val="Normal"/>
        <w:ind w:right="355" w:firstLine="720"/>
        <w:jc w:val="both"/>
        <w:rPr>
          <w:i/>
          <w:i/>
          <w:color w:val="FF0000"/>
          <w:sz w:val="36"/>
          <w:szCs w:val="36"/>
        </w:rPr>
      </w:pPr>
      <w:r>
        <w:rPr>
          <w:sz w:val="36"/>
          <w:szCs w:val="36"/>
        </w:rPr>
        <w:t xml:space="preserve">Ментальная эпоха на Земле подошла к своему пределу, и человечество вошло в переходный период своего существования. Всему есть свои пределы, которые не только разделяют, но и объединяют. И если мы будем внимательны к себе, то обязательно осознаем, что вся наша жизнь ограничивается пределами захваченностей и пределами различных состояний. Мы как бы состоим из различных временных отрезков, каждый из которых заполнен чем-то своим, но в то же время гармоничен с предыдущим. Это можно сравнить с волнами, которые идут одна за другой; все они разные и в то же время едины, потому что все они – части океана. И мало кто задумывается о том, что все они разные только потому, что порождающее их начало изменчиво и внешние условия, в которых они возникают каждое следующее мгновение, не похожи на те, которые только что были. И мы, люди, имеющие плотные формы, тоже, как волны, рождаемся, некоторое время существуем и затем исчезаем в породившем нас океане. Мы исчезаем только потому, что не осознаем поток космических перемен, который течет через каждого из нас, и не можем стать существом, которое было бы одним целым с этим потоком. И приходит время, когда осознавание этого как некой невозможности, противостоять которой ты бессилен, подходит к пределу, за которым перед человеком открывается пропасть или бессмертие. </w:t>
      </w:r>
    </w:p>
    <w:p>
      <w:pPr>
        <w:pStyle w:val="Normal"/>
        <w:ind w:right="355" w:firstLine="720"/>
        <w:jc w:val="both"/>
        <w:rPr>
          <w:sz w:val="36"/>
          <w:szCs w:val="36"/>
        </w:rPr>
      </w:pPr>
      <w:r>
        <w:rPr>
          <w:sz w:val="36"/>
          <w:szCs w:val="36"/>
        </w:rPr>
        <w:t>На чем же основывается человеческое понятие прекрасного? Можно согласиться с тем, что восприятие чего-либо может породить в нас чувство прекрасного, наши переживания могут быть прекрасными. Не противопоставляет ли человек прекрасное безобразному? Но где он мог найти это безобразное, чтобы противопоставить ему прекрасное? В окружающем нас мире все прекрасно, все целесообразно и изумительно гармонично. Откуда к человеку пришло осознание безобразного? Не есть ли это порождение чего-то чуждого человеку?</w:t>
      </w:r>
    </w:p>
    <w:p>
      <w:pPr>
        <w:pStyle w:val="31"/>
        <w:ind w:right="355" w:firstLine="720"/>
        <w:rPr>
          <w:szCs w:val="36"/>
        </w:rPr>
      </w:pPr>
      <w:r>
        <w:rPr>
          <w:szCs w:val="36"/>
        </w:rPr>
        <w:t>Скорее всего это связано со страхом смерти. Именно смерть является центром и источником безобразного. И во многом из того, что окружает нас, мы видим тень смерти, и тогда это для нас безобразно и даже ужасно. Прекрасное и безобразное – это как две силы, которые постоянно борются друг с другом и в то же время не могут быть одна без другой. Они как день и ночь. Чем более тяжелым был мрак ночи, тем желаннее и прекраснее мы видим наступивший день. Ночь – это время надежд. И хотя мы всегда знаем, что она пройдет, наступит день и все будет в свое время, мы, тем не менее, ждем наступление рассвета, как будто он однажды может не прийти. Иногда ночь нам кажется бесконечной, хотя она такая же, какими были все остальные, которые прошли в свое время. Но если бы не было ночи, то и день перестал бы для нас быть таким прекрасным. Если бы не было зимы, то весна и лето не были бы такими долгожданными.</w:t>
      </w:r>
    </w:p>
    <w:p>
      <w:pPr>
        <w:pStyle w:val="Normal"/>
        <w:ind w:right="355" w:firstLine="720"/>
        <w:jc w:val="both"/>
        <w:rPr>
          <w:sz w:val="36"/>
          <w:szCs w:val="36"/>
        </w:rPr>
      </w:pPr>
      <w:r>
        <w:rPr>
          <w:sz w:val="36"/>
          <w:szCs w:val="36"/>
        </w:rPr>
        <w:t>И все же мы, люди, полны противоречий, потому что мы смертные существа. Мы боимся не успеть насладиться счастьем, хотя почти никогда не знаем, что это такое и где его нужно искать. И каждый раз, когда нам кажется, что мы его нашли, мы обнаруживаем, что в этой бочке меда обязательно содержится ложка дегтя. А чаще мы осознаем, что найденное нами вовсе не является счастьем, а несет нам дополнительные проблемы. Одно то, что мы смертны, не позволяет нам видеть прекрасное во всем, что окружает нас. Смертность делает нас отделенными и одинокими. Каждый из людей, прожив незначительную часть своей жизни на земле, торопится съесть с древа познания добра и зла плод, приковывая себя тем самым к материальному миру, чтобы в поте лица своего добывать хлеб свой и иногда испытывать свою долю витальных радостей.</w:t>
      </w:r>
    </w:p>
    <w:p>
      <w:pPr>
        <w:pStyle w:val="31"/>
        <w:ind w:right="355" w:firstLine="720"/>
        <w:rPr>
          <w:szCs w:val="36"/>
        </w:rPr>
      </w:pPr>
      <w:r>
        <w:rPr>
          <w:szCs w:val="36"/>
        </w:rPr>
        <w:t>Можно подумать, что, входя в мир и будучи захваченным им, мы начинаем соответствовать ему. Однако это глубокое заблуждение. Соответствие – это взаимная гармония, это единство и это всегда радость. В соответствии не может быть страха и страданий. Соответствие всегда несет в себе бессмертие. Мы, люди, да и все живое на Земле, способны только на временное и относительное соответствие гармонии мира, потому что у нас отсутствует внутренняя гармония. Иногда, когда материальное не так захватывает нас, мы начинаем осознавать в себе состояние тоски, в которой звучит смутный мотив утраченного, что все, чем мы поглощены, – это все не то, не так значимо, что есть нечто неизмеримо более ценное, которое мы упустили или же не увидели на своем пути. И тогда перед нами открываются две возможности. Мы можем с головой окунуться в материальные заботы и витальные удовольствия или же пуститься в неизведанное путешествие в поисках утраченного или незамеченного. К сожалению, люди чаще предпочитают первую возможность, потому что это очевидно и к этому можно материально прикоснуться.</w:t>
      </w:r>
    </w:p>
    <w:p>
      <w:pPr>
        <w:pStyle w:val="Normal"/>
        <w:ind w:right="355" w:firstLine="720"/>
        <w:jc w:val="both"/>
        <w:rPr>
          <w:sz w:val="36"/>
          <w:szCs w:val="36"/>
        </w:rPr>
      </w:pPr>
      <w:r>
        <w:rPr>
          <w:sz w:val="36"/>
          <w:szCs w:val="36"/>
        </w:rPr>
        <w:t>Мы осознаем, что наша жизнь и наши интересы в ней как две капли воды были похожи на множество других жизней, наша судьба была написана по одинаковому для всех сценарию. Мы начинаем осознавать что на этом внешнем пути она и не могла быть другой. Но такое осознание приходит слишком поздно когда мы уже не имеем возможности выбирать и уже не можем ничего изменить. И тогда мы начинаем понимать, что все наши ценности в прошлом были иллюзией, что они основаны на мнениях людей и так же изменчивы, как и сами мнения. И мы начинаем осознавать, что то, что мы называли жизнью, в действительности жизнью не является. Мы просто тратили свое время, чтобы удержаться на плаву в социальном мире и получить опыт, который в действительности в том виде, в каком мы его получаем, не имеет никакой ценности. Это можно сравнить с тем, что вы научились водить машину и даже получили права, но у вас нет машины и никогда ее не будет. Однако вы потратили на эту учебу время, а в вашем случае для приобретения опыта вы потратили всю вашу жизнь. Но этот опыт вам никогда больше не пригодится, а в следующей жизни, возможно, вам все придется начинать сначала. И так, может быть, тысячу жизней вы будете ходить по одному и тому же кругу.</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ДИН ИЗ БОЖЕСТВЕННЫХ ПРИНЦИПОВ</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То, что хочет человек, всегда находится в его будущем, на горизонтальной дороге его смерти. Там, в конце ее, каждого человека ждет смерть, и любое будущее человека всегда располагается между сегодняшним днем и днем последним. Бог вечен,  поэтому у Него не может быть будущего и поэтому Он ничего не хочет – в Нем уже все есть. И так же, как в зерне заложено будущее растение и даже все будущие растения этого вида, так и Бог содержит в себе всю свою бесконечную эволюцию. Бог – как вечно распускающийся цветок, каждый лепесток которого является его очередной ступенью восхождения. Каждое его следующее раскрытие подготавливает условия для последующего шага, поэтому он неповторим в разнообразии и бесконечен в своих проявлениях.</w:t>
      </w:r>
    </w:p>
    <w:p>
      <w:pPr>
        <w:pStyle w:val="Normal"/>
        <w:ind w:right="355" w:firstLine="720"/>
        <w:jc w:val="both"/>
        <w:rPr>
          <w:i/>
          <w:i/>
          <w:color w:val="FF0000"/>
          <w:sz w:val="36"/>
          <w:szCs w:val="36"/>
        </w:rPr>
      </w:pPr>
      <w:r>
        <w:rPr>
          <w:sz w:val="36"/>
          <w:szCs w:val="36"/>
        </w:rPr>
        <w:t>Принцип Божественной эволюции – в Его бесконечности и вечности – несет в себе все Его проявления. Если мы обратим внимание на хромосому живых существ, то увидим, что основой ее является двойная спираль, несущая в себе информацию о последовательном раскрытии всех свойств и особенностей живого существа. Это тоже похоже на распускающийся цветок, в котором раскрывается прежде скрытое в хромосоме. Все эволюционирующее несет в себе хромосому своей эволюции – специальную программу, которая последовательно реализуется в объективном мире. Но обратите внимание: спиральная хромосома, находящаяся в любой клетке живого смертного существа, – двойная, подобно всему, что может осознать человек в окружающем его мире. Это мужское и женское, созидание и разрушение,  жизнь и смерть, высшее и низшее, рай и ад. Тогда человеческую жизнь мы можем рассматривать как распускающийся цветок. Правда, этот "цветок" имеет свое начало и свой конец. В живых организмах реализацию генетической информации, которая содержится в хромосоме, выполняют специальные молекулы – РНК. Без них невозможна жизнь не только отдельной клетки, но и всего организма. Тот же самый принцип мы видим и в бесконечной Божественной реальности, в которой Божественная Мать реализует то, что скрыто в Божественном.</w:t>
      </w:r>
    </w:p>
    <w:p>
      <w:pPr>
        <w:pStyle w:val="31"/>
        <w:ind w:right="355" w:firstLine="720"/>
        <w:rPr>
          <w:szCs w:val="36"/>
        </w:rPr>
      </w:pPr>
      <w:r>
        <w:rPr>
          <w:szCs w:val="36"/>
        </w:rPr>
        <w:t>Зная этот принцип, мы можем понять, почему именно человеческое тело является "мостом" между материальной частью человеческого существа и существом супраментальным. Именно человеческий генетический аппарат является копией «генной» структуры Вселенной, возможно, какой-то ее части, но между ними обязательно должен быть мост, без которого невозможна какая бы то ни было эволюция, начиная от первой живой клетки на Земле и кончая современным человеком.</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НЕМНОГО ОБ ЭВОЛЮЦИ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Любая эволюция имеет внутренний и внешний факторы. Внутренний фактор – это идея, которая должна реализовать себя во внешнем мире. Внешний мир, или внешний фактор, предоставляет для реализации этой идеи определенные условия. Например, существует идея одуванчика; возможно, она заложена в его генах. Одно семя попало на открытое солнечное место, проросло и дало цветок с короткой ножкой. Такое же семя попало в густые кусты бурьяна, тоже проросло и тоже дало цветок; но чтобы добраться до солнечного света, этот одуванчик приобрел длинную ножку. Какая будет ножка у одуванчика – длинная или короткая, не определялось его генами, это определили внешние условия. Но каждая идея имеет много уровней, и начало ее всегда лежит в Боге, то есть первичная идея – это Бог. Может быть идея живого существа, которая будет отличаться от идеи растения или неживой материи.</w:t>
      </w:r>
    </w:p>
    <w:p>
      <w:pPr>
        <w:pStyle w:val="31"/>
        <w:ind w:right="355" w:firstLine="720"/>
        <w:rPr>
          <w:szCs w:val="36"/>
        </w:rPr>
      </w:pPr>
      <w:r>
        <w:rPr>
          <w:szCs w:val="36"/>
        </w:rPr>
        <w:t>Идеи – это словно скрытые энергетические семена возможностей, несущие в себе необходимую для своего проявления и дальнейшей эволюции информацию. И попадая в различные условия, они по-разному себя реализуют. И вообще, любая реальность позади себя имеет идею. Но, рассуждая таким образом, мы можем осознать только одну небольшую часть общей идеи. Это можно сравнить с деревом. Мы можем осознать идею листа, но условия, в которых развивается другой лист, несколько отличаются от предыдущего, и поэтому этот другой лист, имея в себе такую же идею, как и предыдущий, реализует себя по-другому. Но потом существует идея ветви, которая содержит в себе множество идей листьев, потом идея ствола, которая включает в себя не только идеи ветвей и листьев, но и идею корней. И так же, как у животного существуют различные органы, не похожие один на другой ни формой, ни функцией, но вместе они составляют идею животного, – так и растительность на Земле является единой идеей, включающей в себя множество своих частей.</w:t>
      </w:r>
    </w:p>
    <w:p>
      <w:pPr>
        <w:pStyle w:val="Normal"/>
        <w:ind w:right="355" w:firstLine="720"/>
        <w:jc w:val="both"/>
        <w:rPr>
          <w:sz w:val="36"/>
          <w:szCs w:val="36"/>
        </w:rPr>
      </w:pPr>
      <w:r>
        <w:rPr>
          <w:sz w:val="36"/>
          <w:szCs w:val="36"/>
        </w:rPr>
        <w:t>Внешние и внутренние факторы эволюции и создают неповторимость всего, с чем можно встретиться в материальном мире. И так же, как каждый человек неповторим внешне, он неповторим в своей материальной и духовной структуре. Следовательно, не существует на Земле двух людей, для которых духовный путь был бы одинаковым. И поэтому широкий путь, который предлагает людям религия, никуда не ведет, потому что не соответствует духовным особенностям каждого человека в отдельности. В духовной практике прилежные ученики, пытающиеся следовать путем своего учителя, так же никуда не придут, потому что путь учителя был предназначен только для него одного. Для ученика же существует другой путь, не похожий ни на какие другие пути, даже если все они будут идти в одном и том же направлении.</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ДИН ИЗ ПРИНЦИПОВ ЭВОЛЮЦИ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Эволюция возможна только при взаимодействии двух сил, одна из которых реализует раскрывающуюся идею возможности, а другая приводит ее в соответствие с потоком вечно меняющихся условий. Причем этих потоков два: один внешний, а другой внутренний. Внешний поток стремится привести проявляющуюся возможность в максимальную гармонию с внешними условиями бытия, а внутренний направлен на гармонизацию ее с раскрывающейся идеальной идеей творения. Таким образом, на проявляющуюся возможность воздействует одновременно два потока сил – внутренний и внешний. Это приводит к противоречиям, которые могут разрешиться либо тем, что возьмут верх влияния внешнего мира, которые исказят  раскрывающуюся возможность, тогда это приведет к преобладанию в материальном мире лжи, либо высшей гармонией, при которой раскрывающаяся возможность будет соответствовать заложенной в ней идее.</w:t>
      </w:r>
    </w:p>
    <w:p>
      <w:pPr>
        <w:pStyle w:val="Normal"/>
        <w:ind w:right="355" w:firstLine="720"/>
        <w:jc w:val="both"/>
        <w:rPr>
          <w:sz w:val="36"/>
          <w:szCs w:val="36"/>
        </w:rPr>
      </w:pPr>
      <w:r>
        <w:rPr>
          <w:sz w:val="36"/>
          <w:szCs w:val="36"/>
        </w:rPr>
        <w:t>Если мы отстраненно посмотрим на гармонию внешнего мира, то обнаружим, что она построена на насилии. И насильственность взаимоотношений всего живого имеет позади себя идею гармонии. В этом случае гармония выглядит как узкий путь, по обе стороны которого множество западней и тупиков. И все эти западни и тупики выглядят как добро или зло. Но почти всегда это только маски, потому что в материальном мире нет добра без зла, а зла – без добра. В низшей природе царствуют силы неведения, поэтому ни одно живое существо не может идти по срединному пути гармонии без того, чтобы не попадать в ловушки и тупики, выходя из которых, они вновь попадают в такие же западни, но уже на другой стороне этого срединного пути. Такое эволюционное движение низшей природы похоже на походку опьяненного алкоголем человека, которого постоянно бросает из стороны в сторону.</w:t>
      </w:r>
    </w:p>
    <w:p>
      <w:pPr>
        <w:pStyle w:val="31"/>
        <w:ind w:right="355" w:firstLine="720"/>
        <w:rPr>
          <w:szCs w:val="36"/>
        </w:rPr>
      </w:pPr>
      <w:r>
        <w:rPr>
          <w:szCs w:val="36"/>
        </w:rPr>
        <w:t>Колебательное движение на пути к совершенству всего живого на Земле связано с постоянными насилиями. Например, когда у человека возникают какие-либо проблемы, то это всегда влечет за собой появление определенных эмоций, которые не только определяют видение ситуации, но от них зависит и его дальнейшее поведение. Таким образом, проблема – это препятствие, для преодоления которого необходимо сделать насилие над собой. Возникающая при этом эмоция, не спрашивая человека, суживает его сознание, и делает его ограниченным в выборе средств для решения проблемы. И это тоже является насилием. Нередко эмоции не только ограничивают наше сознание, но диктуют нам определенный тип действий. Если мы обратим внимание на живую природу, то найдем в ней тот же вариант взаимодействия, при котором, например, проблема голода одного живого существа совершает над ним насилие, диктуя ему определенный тип поведения, и это животное, в свою очередь, совершает насилие над тем, кто может утолить его голод. И это считается целесообразным, так как хищники, питаясь травоядными животными, тем самым делают их более чуткими и быстрыми, к тому же, они употребляют в пищу наиболее слабых и несовершенных животных. То есть эволюция в материальном мире не может происходить без насилия.</w:t>
      </w:r>
    </w:p>
    <w:p>
      <w:pPr>
        <w:pStyle w:val="Normal"/>
        <w:ind w:right="355" w:firstLine="720"/>
        <w:jc w:val="both"/>
        <w:rPr>
          <w:sz w:val="36"/>
          <w:szCs w:val="36"/>
        </w:rPr>
      </w:pPr>
      <w:r>
        <w:rPr>
          <w:sz w:val="36"/>
          <w:szCs w:val="36"/>
        </w:rPr>
        <w:t>То же самое происходит и в социальном мире, но только на уровне ума (часто, с использованием технических средств), даже витальные удовольствия, которые получает человек, не обходятся без насилия. Но, в конечном счете, несмотря на принцип насилия и постоянные отклонения то вправо, то влево, эволюция, целью которой является совершенство, продолжается. Совершенен только Бог! Поэтому все рожденное Им из Себя и стремящееся к совершенству вновь возвращается к Нему.</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 xml:space="preserve"> </w:t>
      </w:r>
      <w:r>
        <w:rPr>
          <w:rFonts w:cs="Times New Roman" w:ascii="Times New Roman" w:hAnsi="Times New Roman"/>
          <w:b/>
          <w:szCs w:val="36"/>
        </w:rPr>
        <w:t xml:space="preserve">БОЖЕСТВЕННЫЙ И НИЧТО </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Если мы будем знать принцип творения человека, то мы будем знать и долю нашего участия в творении самих себя. Но человек был сотворен на более поздних этапах становления Божественной Вселенной, поэтому коротко рассмотрим то, что предшествовало появлению человека на Земле.</w:t>
      </w:r>
    </w:p>
    <w:p>
      <w:pPr>
        <w:pStyle w:val="Normal"/>
        <w:ind w:right="355" w:firstLine="720"/>
        <w:jc w:val="both"/>
        <w:rPr>
          <w:sz w:val="36"/>
          <w:szCs w:val="36"/>
        </w:rPr>
      </w:pPr>
      <w:r>
        <w:rPr>
          <w:sz w:val="36"/>
          <w:szCs w:val="36"/>
        </w:rPr>
        <w:t>Вся Вселенная сознательна, и сознание ее восходит от самых низких уровней, которые можно назвать несознательными до высочайших, не постижимых для какого-либо человеческого ума – уровней сверхсознания. И если высочайшую часть Вселенной люди называют Богом, то противоположную ей часть люди могут называть дьяволом или беспредельным Ничто. В действительности бог и дьявол – едины – это просто две руки, которые творят эволюцию Вселенной – для того, чтобы понять духовную структуру мироздания, нам пришлось стать на человеческие позиции, которые не могут понять реальности, не разделив ее на части.</w:t>
      </w:r>
    </w:p>
    <w:p>
      <w:pPr>
        <w:pStyle w:val="Normal"/>
        <w:ind w:right="355" w:firstLine="720"/>
        <w:jc w:val="both"/>
        <w:rPr/>
      </w:pPr>
      <w:r>
        <w:rPr>
          <w:sz w:val="36"/>
          <w:szCs w:val="36"/>
        </w:rPr>
        <w:t>Если рассматривать с человеческих позиций Бесконечное Ничто, то его можно еще сравнить с неподвижным аморфным хаосом, воплощением абсолютной инерции, в которой нет ни жизни, ни смерти, ни света, ни тьмы, оно не имеет протяженности, которая теряет свой смысл в беспредельности, и времени, поэтому понятие вечности к нему совершенно не применимо, так как в нем оно теряет свой смысл. Дело в том, что человек, находясь в потоке времени, вечность понимает как «всегда», а состояние вечности, в котором нет времени, он воспринимает как нечто неподвижное и неизменное, что не совместимо ни с жизнью, ни со смертью, ни с какой-либо эволюцией. Любые способы выразить, находясь на человеческих позициях вечность – абсолютно бессильны, потому что Она невыразима. Можно что-то сказать о нем только в терминах отрицания "не то…, не то…". И тогда человек начинает воспринимать вечность как Ничто, которое пребывало всегда. Но однажды в глубинах Ничто появилась искра могущественного сознания, преодолевшего бесконечную инерцию неподвижности небытия. Она, как невыразимый свет осознания, озарила своим сиянием мрак Ничто (это выражение тоже метафора), и бесконечная энергия Небытия стала своеобразным топливом для все более ярко разгорающейся искры сознания. Если бы человеческое сознание было способно воспринять возникновение Нечто, которое мы называем Абсолютом, или Богом, то оно могло бы это представить как яркую звезду в бесконечно глубоком мраке, освещающую некоторое пространство вокруг себя. И все пространство вокруг этой звезды при этом являлось бы смешением</w:t>
      </w:r>
      <w:r>
        <w:rPr>
          <w:i/>
          <w:color w:val="FF0000"/>
          <w:sz w:val="36"/>
          <w:szCs w:val="36"/>
        </w:rPr>
        <w:t xml:space="preserve"> </w:t>
      </w:r>
      <w:r>
        <w:rPr>
          <w:sz w:val="36"/>
          <w:szCs w:val="36"/>
        </w:rPr>
        <w:t>Нечто и Ничто. И если рядом с источником все разгорающегося бесконечно яркого света преобладают высочайшие вибрации Нечто, то по мере удаления от этого источника во все большей степени преобладает Ничто. Снижая частоту вибраций абсолютного света, изначальный свет постепенно терял бы свою яркость, превращаясь в медленные вибрации смерти, за пределами которых, простирается бесконечный мрак Ничто.</w:t>
      </w:r>
    </w:p>
    <w:p>
      <w:pPr>
        <w:pStyle w:val="Normal"/>
        <w:ind w:right="355" w:firstLine="720"/>
        <w:jc w:val="both"/>
        <w:rPr>
          <w:sz w:val="36"/>
          <w:szCs w:val="36"/>
        </w:rPr>
      </w:pPr>
      <w:r>
        <w:rPr>
          <w:sz w:val="36"/>
          <w:szCs w:val="36"/>
        </w:rPr>
        <w:t>Это описание похоже на попытку развернуть в плоскости многомерное пространство. В действительности Бытие и Небытие существуют в каждой исчезающе малой точке пространства, поэтому их сосуществование можно осознать следующим образом. Каждая точка небытия, которую можно представить как точку абсолютного мрака, позади себя имеет точку абсолютного света. И если точка абсолютного мрака не имеет никаких вибраций, графически это можно представить в виде прямой линии, то точка абсолютного света имеет, в противоположность первой, величайшую немыслимую частоту вибраций. Или же иначе: точка небытия содержит в себе абсолютное несознание, а точка бытия – сознание бесконечное. Правда, и здесь мы использовали метафору, потому что не существует абсолютного несознания, а есть только наша неспособность воспринимать это низкое и темное сознание. И между ними имеется вся гамма переходов от абсолютного мрака к абсолютному свету. И эти точки настолько исчезающе малы, что мы можем их осознать как одну биполярную точку.</w:t>
      </w:r>
    </w:p>
    <w:p>
      <w:pPr>
        <w:pStyle w:val="Normal"/>
        <w:ind w:right="355" w:firstLine="720"/>
        <w:jc w:val="both"/>
        <w:rPr>
          <w:sz w:val="36"/>
          <w:szCs w:val="36"/>
        </w:rPr>
      </w:pPr>
      <w:r>
        <w:rPr>
          <w:sz w:val="36"/>
          <w:szCs w:val="36"/>
        </w:rPr>
        <w:t>Этот принцип сохраняется во всем пространстве Абсолюта, который мы называем Богом. Об этом можно сказать еще и так: вокруг сознания имеется область полного несознания, к которой можно приблизиться, проходя через промежуточные области неполного сознания. Практически между Нечто и Ничто, или, что то же самое, Бытием и Небытием,  располагается весь проявленный бесконечный мир. Вибрации различных уровней сознания каждой точки сливаются с идентичными вибрациями других точек в поля сознания или уровни сознания Абсолюта, которые мы называем Вселенными. И каждая из этого множества Вселенных имеет свою гамму вибраций от миров смерти, где вибрации близки к состоянию небытия, до миров бесконечно высокого Божественного сознания и света. Каждый уровень вибраций сознания имеет свою индивидуальность. Следовательно, множество Вселенных – это множество величайших сущностей, отличающихся одна от другой уровнями сознания. И точно так же, как единый Абсолют – Бог стал этим множеством Вселенных, так и каждая вселенская сущность стала множеством уровней индивидуального сознания внутри себя.</w:t>
      </w:r>
    </w:p>
    <w:p>
      <w:pPr>
        <w:pStyle w:val="Normal"/>
        <w:ind w:right="355" w:firstLine="720"/>
        <w:jc w:val="both"/>
        <w:rPr>
          <w:sz w:val="36"/>
          <w:szCs w:val="36"/>
        </w:rPr>
      </w:pPr>
      <w:r>
        <w:rPr>
          <w:sz w:val="36"/>
          <w:szCs w:val="36"/>
        </w:rPr>
        <w:t>Человек тоже является одним из проявлений такой же вселенской сущности, в неведении считающей себя единственным творцом Вселенной. Эта сущность не осознает, что она только часть всемогущего, неизмеримо превосходящего ее Бога. Каждая из таких великих сущностей состоит из сущностей более ограниченных, поэтому мы можем в этом случае говорить что каждая из Вселенных состоит из определенного количества субвселенных. Человек – это тоже вселенная, но в отличие даже от величайших сущностей, его сознание потенциально не имеет предела своих вибраций. И если возможности даже величайших сущностей соответствуют уровню их сознания, то человек, опять-таки потенциально, имеет беспредельные возможности. Уже одно это говорит о том, что для человека уготовано величайшее будущее, и уже сегодня он может принять участие в формировании этого будущего.</w:t>
      </w:r>
    </w:p>
    <w:p>
      <w:pPr>
        <w:pStyle w:val="Normal"/>
        <w:ind w:right="355" w:firstLine="720"/>
        <w:jc w:val="both"/>
        <w:rPr>
          <w:sz w:val="36"/>
          <w:szCs w:val="36"/>
        </w:rPr>
      </w:pPr>
      <w:r>
        <w:rPr>
          <w:sz w:val="36"/>
          <w:szCs w:val="36"/>
        </w:rPr>
        <w:t>То, что мы называем человеком, в действительности является лишь его составной оболочкой. Она была создана в процессе эволюции не только для того, чтобы быть носителем витальной и ментальной частей человеческого существа и сознания, в значительной мере определяющей личность человека, но и его внутреннего истинного существа, которое и должно принять непосредственное участие в трансформации материи тела. Все тонкие материальные тела были необходими для связи человека со всеми мирами низшей сферы, без чего его сознательное участие в своей собственной эволюции невозможно. В свою очередь, материальное тело человека было создано для того, чтобы быть впоследствии трансформированным в бесконечно более высокое творение. И эта трансформация будет началом трансформации косной материи всего мироздания.</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БОЖЕСТВЕННОЙ ДУШЕ</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i/>
          <w:i/>
          <w:sz w:val="36"/>
          <w:szCs w:val="36"/>
        </w:rPr>
      </w:pPr>
      <w:r>
        <w:rPr>
          <w:sz w:val="36"/>
          <w:szCs w:val="36"/>
        </w:rPr>
        <w:t>Все живое на Земле имеет свою душу, без которой жизнь была бы невозможна. Когда-то, много миллиардов лет тому назад, Земля была мертвым небесным телом, и ничто не пробудило бы на ней жизнь, если бы в эту грубую и плотную материю не вошел Божественный дух, несущий в себе возможность жизни. Эту возможность можно сравнить с семенем, которое содержит в себе будущее растение. И это была не только возможность. Ей сопутствовала и та энергия, без которой жизнь на Земле не могла бы возникнуть. Но для того чтобы на Земле появилась жизнь, необходимы были те элементы, из которых можно было бы построить тела. И требовалось время, в течение которого эта жизнь могла возникнуть. Наконец, эта жизнь изначально должна быть способна к питанию и размножению, без чего она не могла бы сохраниться. Мало того, в нее должна быть заложена способность к эволюции и трансформации.</w:t>
      </w:r>
    </w:p>
    <w:p>
      <w:pPr>
        <w:pStyle w:val="31"/>
        <w:ind w:right="355" w:firstLine="720"/>
        <w:rPr>
          <w:szCs w:val="36"/>
        </w:rPr>
      </w:pPr>
      <w:r>
        <w:rPr>
          <w:szCs w:val="36"/>
        </w:rPr>
        <w:t>В живые организмы входят практически все элементы таблицы Менделеева, но найти на Земле такое место, где бы все эти элементы присутствовали одновременно, практически невозможно. Можно предполагать, что в природе существует холодный ядерный синтез элементов, необходимых для построения живого организма. Для того чтобы материальная жизнь при размножении могла порождать себе подобную жизнь, необходим был материальный носитель информации. Таким носителем является хромосома, которая имеет много тысяч атомов, расположенных в строгой последовательности. Хромосома не могла возникнуть естественным путем, так как случайно атомы в такой последовательности не могли бы расположиться и за такое число лет, которое превышает число атомов всей нашей галактики. К тому же хромосомы различных видов жизни значительно отличаются друг от друга, что делает совершенно невозможным случайное их возникновение.</w:t>
      </w:r>
    </w:p>
    <w:p>
      <w:pPr>
        <w:pStyle w:val="Normal"/>
        <w:ind w:right="355" w:firstLine="720"/>
        <w:jc w:val="both"/>
        <w:rPr/>
      </w:pPr>
      <w:r>
        <w:rPr>
          <w:sz w:val="36"/>
          <w:szCs w:val="36"/>
        </w:rPr>
        <w:t>Кроме того, различные виды жизни очень строго приспособлены к сосуществованию. Например, клевер опыляется только шмелями. А расположение пестика и тычинок цветов таковы, что наиболее приспособлены к опылению определенными насекомыми. В свою очередь, насекомые не могут существовать без нектара и пыльцы этих</w:t>
      </w:r>
      <w:r>
        <w:rPr>
          <w:i/>
          <w:color w:val="FF0000"/>
          <w:sz w:val="36"/>
          <w:szCs w:val="36"/>
        </w:rPr>
        <w:t xml:space="preserve"> </w:t>
      </w:r>
      <w:r>
        <w:rPr>
          <w:sz w:val="36"/>
          <w:szCs w:val="36"/>
        </w:rPr>
        <w:t>цветов.</w:t>
      </w:r>
    </w:p>
    <w:p>
      <w:pPr>
        <w:pStyle w:val="Normal"/>
        <w:ind w:right="355" w:firstLine="720"/>
        <w:jc w:val="both"/>
        <w:rPr>
          <w:sz w:val="36"/>
          <w:szCs w:val="36"/>
        </w:rPr>
      </w:pPr>
      <w:r>
        <w:rPr>
          <w:sz w:val="36"/>
          <w:szCs w:val="36"/>
        </w:rPr>
        <w:t>И если мы будем достаточно внимательными, то нам станет понятно, что в природе все очень тесно взаимосвязано, и никакая жизнь одного изолированного вида существовать не может. Поэтому мы можем думать, что все виды жизни возникли одновременно. Цветковые растения и насекомые не могли возникнуть в разное время, так же как травоядные животные и хищники. Можно рассматривать жизнь на Земле во всем ее разнообразии, как единый живой организм, правда, стараниями человека он стал больным и немощным. Разумеется, чтобы могла существовать биосфера, необходимо, чтобы позади нее было организующее начало, которое упорядочивало бы отношения всего живого.</w:t>
      </w:r>
    </w:p>
    <w:p>
      <w:pPr>
        <w:pStyle w:val="31"/>
        <w:ind w:right="355" w:firstLine="720"/>
        <w:rPr>
          <w:szCs w:val="36"/>
        </w:rPr>
      </w:pPr>
      <w:r>
        <w:rPr>
          <w:szCs w:val="36"/>
        </w:rPr>
        <w:t>Таким образом, говоря о душе, находящейся в каждом живом организме и  организующей его существование, мы можем говорить о единой душе всего живого на Земле. Именно эта, общая для всех видов жизни, душа определяет для каждой индивидуальной жизни свою нишу, она же определяет и их способность к приспособлению в постоянно меняющихся условиях жизни. Кроме того, каждый вид жизни имеет свою групповую душу, которая определяет выживание этого вида жизни. Поведение многих низших видов жизни, особенно насекомых, невозможно понять, если не согласиться с тем, что за ними стоит нечто разумное, которое руководит их активностью и делает их выживание в постоянно меняющихся условиях возможным. Так, своеобразными "танцами" пчелы передают друг другу информацию о том, в каком направлении и на каком расстоянии от улья следует искать источник нектара. Они не могут передать по наследству какую-либо информацию, необходимую для выживания вида, так как они бесполые существа. Трутни же, оплодотворяющие матку, никогда полезным трудом для семейства пчел не занимаются. А матка находится в условиях значительно отличающихся от тех, к которым приспособлены рабочие пчелы. Таким образом, внешние условия не могут в этом случае влиять на наследственность. То же самое мы можем сказать и о муравьях, и о более высокоорганизованных животных. В свадебный период животные самцы не уничтожают друг друга в борьбе за самку. Они только демонстрируют силу или свою привлекательность. И это тоже целесообразно, чтобы сохранить свой вид.</w:t>
      </w:r>
    </w:p>
    <w:p>
      <w:pPr>
        <w:pStyle w:val="Normal"/>
        <w:ind w:right="355" w:firstLine="720"/>
        <w:jc w:val="both"/>
        <w:rPr>
          <w:sz w:val="36"/>
          <w:szCs w:val="36"/>
        </w:rPr>
      </w:pPr>
      <w:r>
        <w:rPr>
          <w:sz w:val="36"/>
          <w:szCs w:val="36"/>
        </w:rPr>
        <w:t>Можно привести много примеров такого рода, которые невозможно объяснить чем-то, кроме существования коллективной души какого-либо вида жизни. Не следует думать, что человек, не как отдельное существо, а как вид, не имеет своей коллективной души. Именно она определяет многие физиологические и социальные процессы в человеческом обществе. Таким образом, мы имеем иерархию душ, определяющих как жизнь одной клетки, так и жизнь на Земле в целом. Мы можем не называть их душами, а как-то еще по-другому, но это ничего не меняет.</w:t>
      </w:r>
    </w:p>
    <w:p>
      <w:pPr>
        <w:pStyle w:val="Normal"/>
        <w:ind w:right="355" w:firstLine="720"/>
        <w:jc w:val="both"/>
        <w:rPr>
          <w:sz w:val="36"/>
          <w:szCs w:val="36"/>
        </w:rPr>
      </w:pPr>
      <w:r>
        <w:rPr>
          <w:sz w:val="36"/>
          <w:szCs w:val="36"/>
        </w:rPr>
        <w:t>Возникновение и эволюцию жизни на Земле мы можем рассматривать как распускающийся цветок: когда приходит время, то появляется его следующий лепесток. Можно сказать, что цветок жизни существовал задолго до того, как эта жизнь появилась на Земле, но раскрытие его в земных условиях началось всего несколько миллиардов лет тому назад.</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БОГ СОВЕРШЕНЕН</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t>Бог совершенен, потому что Он изначально содержит в себе все. Все Его прошлые проявления и все проявления будущего в Нем уже содержатся в виде возможностей.</w:t>
      </w:r>
    </w:p>
    <w:p>
      <w:pPr>
        <w:pStyle w:val="Normal"/>
        <w:ind w:right="355" w:firstLine="720"/>
        <w:jc w:val="both"/>
        <w:rPr>
          <w:sz w:val="36"/>
          <w:szCs w:val="36"/>
        </w:rPr>
      </w:pPr>
      <w:r>
        <w:rPr>
          <w:sz w:val="36"/>
          <w:szCs w:val="36"/>
        </w:rPr>
        <w:t>Он совершенен, потому что находится за пределами пространства и времени, и они не властны над Ним.</w:t>
      </w:r>
    </w:p>
    <w:p>
      <w:pPr>
        <w:pStyle w:val="Normal"/>
        <w:ind w:right="355" w:firstLine="720"/>
        <w:jc w:val="both"/>
        <w:rPr>
          <w:sz w:val="36"/>
          <w:szCs w:val="36"/>
        </w:rPr>
      </w:pPr>
      <w:r>
        <w:rPr>
          <w:sz w:val="36"/>
          <w:szCs w:val="36"/>
        </w:rPr>
        <w:t>Он совершенен, потому что нет ничего за Его пределами, что не являлось бы Им Самим. Повсюду только Он один, содержащий в себе бесконечное множество проявленных форм.</w:t>
      </w:r>
    </w:p>
    <w:p>
      <w:pPr>
        <w:pStyle w:val="Normal"/>
        <w:ind w:right="355" w:firstLine="720"/>
        <w:jc w:val="both"/>
        <w:rPr>
          <w:sz w:val="36"/>
          <w:szCs w:val="36"/>
        </w:rPr>
      </w:pPr>
      <w:r>
        <w:rPr>
          <w:sz w:val="36"/>
          <w:szCs w:val="36"/>
        </w:rPr>
        <w:t>Он совершенен, потому что в Нем не существуют противоположности. В нем нет двойственности, в которой Он выступает как проявленный и непроявленный, потому что Он одновременно и то и другое. Во всем проявленном множестве Он существует непроявленный внутри всех форм как бесформенный. Он проявляет себя во времени и в то же время Он вне времени.</w:t>
      </w:r>
    </w:p>
    <w:p>
      <w:pPr>
        <w:pStyle w:val="Normal"/>
        <w:ind w:right="355" w:firstLine="720"/>
        <w:jc w:val="both"/>
        <w:rPr>
          <w:sz w:val="36"/>
          <w:szCs w:val="36"/>
        </w:rPr>
      </w:pPr>
      <w:r>
        <w:rPr>
          <w:sz w:val="36"/>
          <w:szCs w:val="36"/>
        </w:rPr>
        <w:t>Он совершенен, потому что Он неисчерпаем. Его сознание бесконечно и в то же время Он присутствует весь в каждой точке пространства. Поэтому Он одновременно бесконечен по протяженности и глубине и в то же время Он равен исчезающе малой точке.</w:t>
      </w:r>
    </w:p>
    <w:p>
      <w:pPr>
        <w:pStyle w:val="Normal"/>
        <w:ind w:right="355" w:firstLine="720"/>
        <w:jc w:val="both"/>
        <w:rPr>
          <w:sz w:val="36"/>
          <w:szCs w:val="36"/>
        </w:rPr>
      </w:pPr>
      <w:r>
        <w:rPr>
          <w:sz w:val="36"/>
          <w:szCs w:val="36"/>
        </w:rPr>
        <w:t>В своих движениях Он бесконечно быстр и одновременно неподвижен. Он бессмертен и в то же время в каждом своем проявлении имеет начало и конец. Он одновременно существует и не существует, потому что Он за пределами времени и пространства.</w:t>
      </w:r>
    </w:p>
    <w:p>
      <w:pPr>
        <w:pStyle w:val="Normal"/>
        <w:ind w:right="355" w:firstLine="720"/>
        <w:jc w:val="both"/>
        <w:rPr>
          <w:sz w:val="36"/>
          <w:szCs w:val="36"/>
        </w:rPr>
      </w:pPr>
      <w:r>
        <w:rPr>
          <w:sz w:val="36"/>
          <w:szCs w:val="36"/>
        </w:rPr>
        <w:t>Он совершенен, потому что содержит в себе все проявленные и непроявленные возможности и в то же время не является ими. Он и жертва, и тот, кто совершает жертву, и в то же время Он ни тот, и ни другой. Он всегда противостоит самому себе и в то же время в Нем нет никаких противоречий.</w:t>
      </w:r>
    </w:p>
    <w:p>
      <w:pPr>
        <w:pStyle w:val="Normal"/>
        <w:ind w:right="355" w:firstLine="720"/>
        <w:jc w:val="both"/>
        <w:rPr>
          <w:sz w:val="36"/>
          <w:szCs w:val="36"/>
        </w:rPr>
      </w:pPr>
      <w:r>
        <w:rPr>
          <w:sz w:val="36"/>
          <w:szCs w:val="36"/>
        </w:rPr>
        <w:t>Он совершенен, потому что содержит в каждой своей точке, в каждом мгновении всю свою бесконечную энергию, сознание и волю, и в каждом своем следующем мгновении Он восходит от меньшего совершенства к совершенству большему.</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ДИНАМИЧЕСКИЕ И СТАТИЧЕСКИЕ</w:t>
      </w:r>
    </w:p>
    <w:p>
      <w:pPr>
        <w:pStyle w:val="Heading1"/>
        <w:ind w:right="355" w:firstLine="720"/>
        <w:rPr>
          <w:rFonts w:ascii="Times New Roman" w:hAnsi="Times New Roman" w:cs="Times New Roman"/>
          <w:b/>
          <w:b/>
          <w:szCs w:val="36"/>
        </w:rPr>
      </w:pPr>
      <w:r>
        <w:rPr>
          <w:rFonts w:cs="Times New Roman" w:ascii="Times New Roman" w:hAnsi="Times New Roman"/>
          <w:b/>
          <w:szCs w:val="36"/>
        </w:rPr>
        <w:t>АСПЕКТЫ БОГА</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t>Мы говорим, что Бог совершенен и неизменен и в то же время осознаем, что Он вечно в движении и изменении.</w:t>
      </w:r>
    </w:p>
    <w:p>
      <w:pPr>
        <w:pStyle w:val="Normal"/>
        <w:ind w:right="355" w:firstLine="720"/>
        <w:jc w:val="both"/>
        <w:rPr>
          <w:sz w:val="36"/>
          <w:szCs w:val="36"/>
        </w:rPr>
      </w:pPr>
      <w:r>
        <w:rPr>
          <w:sz w:val="36"/>
          <w:szCs w:val="36"/>
        </w:rPr>
        <w:t>Мы говорим, что Бог вечен, а Он в своих проявлениях постоянно рождается и умирает.</w:t>
      </w:r>
    </w:p>
    <w:p>
      <w:pPr>
        <w:pStyle w:val="Normal"/>
        <w:ind w:right="355" w:firstLine="720"/>
        <w:jc w:val="both"/>
        <w:rPr>
          <w:sz w:val="36"/>
          <w:szCs w:val="36"/>
        </w:rPr>
      </w:pPr>
      <w:r>
        <w:rPr>
          <w:sz w:val="36"/>
          <w:szCs w:val="36"/>
        </w:rPr>
        <w:t>Мы говорим, что Он всеведущ, но почему же тогда существует неведение.</w:t>
      </w:r>
    </w:p>
    <w:p>
      <w:pPr>
        <w:pStyle w:val="Normal"/>
        <w:ind w:right="355" w:firstLine="720"/>
        <w:jc w:val="both"/>
        <w:rPr>
          <w:sz w:val="36"/>
          <w:szCs w:val="36"/>
        </w:rPr>
      </w:pPr>
      <w:r>
        <w:rPr>
          <w:sz w:val="36"/>
          <w:szCs w:val="36"/>
        </w:rPr>
        <w:t>Мы говорим, что Бог есть любовь, и в то же время в мире очень много зла и страданий.</w:t>
      </w:r>
    </w:p>
    <w:p>
      <w:pPr>
        <w:pStyle w:val="Normal"/>
        <w:ind w:right="355" w:firstLine="720"/>
        <w:jc w:val="both"/>
        <w:rPr>
          <w:sz w:val="36"/>
          <w:szCs w:val="36"/>
        </w:rPr>
      </w:pPr>
      <w:r>
        <w:rPr>
          <w:sz w:val="36"/>
          <w:szCs w:val="36"/>
        </w:rPr>
        <w:t>Для того чтобы разобраться в этих кажущихся противоречиях, рассмотрим идею Бога с позиций его статических и динамических аспектов. Статический аспект – это Его непроявленная часть, динамический – проявленная. Мы не можем рассматривать эти две Его ипостаси отдельно, потому что это две части одного целого, и одна без другой не существуют. Бог – это вечно прорастающее семя космического дерева возможностей, которое одновременно существует и в семени, лежащем в основе дерева, и в дереве возможностей. Таким образом, мы можем осознать Бога как рождающего проявленный мир ( в этом проявляется Его женская ипостась). И в то же время проявленная часть мира создает семя, которое в будущем станет рождением нового мира ( здесь Бог выступает в качестве мужской ипостаси). Под семенем мы понимаем тот опыт, который Бог получает в своем проявленном состоянии, и в дальнейшем этот опыт станет частью семени будущих проявлений. Именно опыт является основной ценностью проявленного мира. Тогда мы можем представить Бога как женскую и мужскую ипостаси в динамическом единстве: женщина порождает мужчину, который оплодотворяет женщину, чтобы она породила его. Через проявление Бог познает себя и получает опыт, который входит в непроявленное, обогащая его, чтобы участвовать в следующем, более совершенном проявлении.</w:t>
      </w:r>
    </w:p>
    <w:p>
      <w:pPr>
        <w:pStyle w:val="Normal"/>
        <w:ind w:right="355" w:firstLine="720"/>
        <w:jc w:val="both"/>
        <w:rPr>
          <w:sz w:val="36"/>
          <w:szCs w:val="36"/>
        </w:rPr>
      </w:pPr>
      <w:r>
        <w:rPr>
          <w:sz w:val="36"/>
          <w:szCs w:val="36"/>
        </w:rPr>
        <w:t>Для того чтобы был получен опыт, ради которого существует проявленная часть, Бог разделил силы, управляющие эволюцией проявления, на две части – высшую и низшую природу. Высшая проявляет то, что есть в непроявленной ипостаси Бога, а низшая отбраковывает все, что недостаточно устойчиво или несовершенно и, кроме того, низшая природа испытывает на прочность то, что осталось неотбракованным. В месте взаимодействия высшей и низшей природы возникает опыт. Высшую природу мы называем творческой силой Бога, низшую – дьяволом. В действительности эти две силы необходимы друг другу и взаимодействуют друг с другом.</w:t>
      </w:r>
    </w:p>
    <w:p>
      <w:pPr>
        <w:pStyle w:val="Normal"/>
        <w:ind w:right="355" w:firstLine="720"/>
        <w:jc w:val="both"/>
        <w:rPr>
          <w:sz w:val="36"/>
          <w:szCs w:val="36"/>
        </w:rPr>
      </w:pPr>
      <w:r>
        <w:rPr>
          <w:sz w:val="36"/>
          <w:szCs w:val="36"/>
        </w:rPr>
        <w:t>Бог совершенен. Это значит, что в каждом своем проявлении он совершенен и нет ничего, что могло бы быть более совершенным. Но в каждом своем следующем проявлении он вновь совершенен. И все то, что прежде было совершенством, теперь уже не является им, и низшая природа должна предать это несовершенство разрушению. Если низшая природа разрушает несовершенства, то высшая их трансформирует. И эта работа не может быть сделана без одновременного их участия.</w:t>
      </w:r>
    </w:p>
    <w:p>
      <w:pPr>
        <w:pStyle w:val="Normal"/>
        <w:ind w:right="355" w:firstLine="720"/>
        <w:jc w:val="both"/>
        <w:rPr/>
      </w:pPr>
      <w:r>
        <w:rPr>
          <w:sz w:val="36"/>
          <w:szCs w:val="36"/>
        </w:rPr>
        <w:t>Мы говорим, что Бог всеведущ, и в то же время видим, что природа полна несознательности и неведения. Не может всеведущий Бог страдать неведением. Для того чтобы понять этот парадокс, мы должны будем вспомнить, что Бог в каждом мгновении совершенен. То есть в каждое мгновение его последняя проявленность более совершенна, чем все предыдущие. Следовательно, здесь, на Земле, мы имеем одновременно многие Его последовательные проявления, которые когда-то были совершенными. Однако по мере новых проявлений эти прежние совершенства все больше отодвигались назад новыми б</w:t>
      </w:r>
      <w:r>
        <w:rPr>
          <w:b/>
          <w:i/>
          <w:sz w:val="36"/>
          <w:szCs w:val="36"/>
        </w:rPr>
        <w:t>о</w:t>
      </w:r>
      <w:r>
        <w:rPr>
          <w:sz w:val="36"/>
          <w:szCs w:val="36"/>
        </w:rPr>
        <w:t>льшими совершенствами в направлении к началу возникновения жизни на Земле. А так как человек содержит в себе всю историю эволюции жизни на Земле, то он должен содержать в себе и всю иерархию уровней совершенств. С сегодняшних позиций она выглядит как иерархия нисходящих несовершенств, на вершине которой находится наше сегодняшнее сознание, а вся прошлая история жизни на Земле содержится в нас как нисходящая несознательность. Но тогда духовная работа заключается не только в том, чтобы сделать свое сознание более высоким и совершенным, но и трансформировать те части прежних проявлений, которые в нас сейчас являются несовершенствами. До тех пор, пока человек будет нести в себе свое древнее прошлое, которое мы сейчас воспринимаем как несознательное, духовная работа не может быть закончена. Но мы уже прежде говорили о том, что низшая природа разрушает несовершенства, а высшая – трансформирует их. Поэтому мы не должны стремиться разрушать. Это удел низшей природы. Мы же</w:t>
      </w:r>
      <w:r>
        <w:rPr>
          <w:i/>
          <w:color w:val="FF0000"/>
          <w:sz w:val="36"/>
          <w:szCs w:val="36"/>
        </w:rPr>
        <w:t xml:space="preserve"> </w:t>
      </w:r>
      <w:r>
        <w:rPr>
          <w:sz w:val="36"/>
          <w:szCs w:val="36"/>
        </w:rPr>
        <w:t>должны осознавать и осознанное преподносить Божественному, чтобы Оно трансформировало то, что подлежит изменению. Во взглядах на неведение есть две позиции: человеческая и Божественная. Все индивидуальности существуют только потому, что они отделены от Божественного пеленой неведения, но в то же время Божественное не отделено от всего, что оно содержит в себе. И поэтому между человеком и Богом существует граница неведения, но ее нет между Богом и человеком. Поэтому, человек должен воспринимать свою отделенность от Бога, как одну из иллюзий, которая должна быть преодолена.</w:t>
      </w:r>
    </w:p>
    <w:p>
      <w:pPr>
        <w:pStyle w:val="31"/>
        <w:ind w:right="355" w:firstLine="720"/>
        <w:rPr>
          <w:szCs w:val="36"/>
        </w:rPr>
      </w:pPr>
      <w:r>
        <w:rPr>
          <w:szCs w:val="36"/>
        </w:rPr>
        <w:t>Продолжительность жизни каждого существа определяется тем опытом, который это существо должно в течение своей жизни принести Божественному. Человеческая жизнь приносит свой опыт той части Божественного в ней, которую мы называем психическим существом. Поэтому ребенок может умереть вскоре после рождения. Смерть может настигнуть человека и в более позднем возрасте, но всегда она приходит, когда психическое существо получило свой опыт. Можно даже провести аналогию между жизнью на Земле и предметами разового использования, которые создает человек. Но, разумеется, такое сравнение подходит только для внешней материальной оболочки человека, без которой он не получил бы этот опыт. Во Вселенной все сознательно, так как является частью сознания Бога. Можно даже сказать: вся Вселенная – это сознание, которое вечно восходит к вершинам, находящимся в ней самой.</w:t>
      </w:r>
    </w:p>
    <w:p>
      <w:pPr>
        <w:pStyle w:val="31"/>
        <w:ind w:right="355" w:firstLine="720"/>
        <w:rPr>
          <w:i/>
          <w:i/>
          <w:color w:val="FF0000"/>
          <w:szCs w:val="36"/>
        </w:rPr>
      </w:pPr>
      <w:r>
        <w:rPr>
          <w:szCs w:val="36"/>
        </w:rPr>
        <w:t xml:space="preserve">Однако, говоря, что вся Вселенная сознательна, мы должны это представить себе следующим образом. В самом низу предлагаемой схемы находится наиболее темная ее субстанция, затем следуют уровни все менее темные и несущие в себе все более высокие уровни энергии. И если бы мы попытались найти самый верхний уровень, то обнаружили бы, что он теряется где-то в бесконечности. И чем менее темными являются уровни субстанции, тем более высоким и совершенным является сознание. Тогда уровни темной субстанции наименее сознательны и в них еще нет того качества, которое появляется на более тонких уровнях – самоосознания. Эту схему представим в виде развернутой в пространстве ленты, которая окрашена внизу в интенсивно черный цвет, а с каждым следующим уровнем она выглядит все более светлой, и этому восхождению нет предела. В действительности же, чтобы эта схема соответствовала реальности, все уровни этой шкалы субстанции, или уровней сознания, следует совместить, и тогда в одном объеме плотной субстанции одновременно будут присутствовать все остальные уровни в восходящей их степени. В этом случае мы можем сказать, что в нас самих, состоящих из плотной материи (или субстанции), есть все уровни сознания до высочайших – супраментальных. Другими словами, все вершины своего духовного восхождения мы всегда носим внутри самих себя и для того, чтобы это восхождение стало возможным, нам совсем не надо куда-то идти. Путь к ним всегда внутри нас. </w:t>
      </w:r>
    </w:p>
    <w:p>
      <w:pPr>
        <w:pStyle w:val="31"/>
        <w:ind w:right="355" w:firstLine="720"/>
        <w:rPr>
          <w:szCs w:val="36"/>
        </w:rPr>
      </w:pPr>
      <w:r>
        <w:rPr>
          <w:szCs w:val="36"/>
        </w:rPr>
        <w:t>Эволюция сознания Вселенной заключается в ее стремлении к переходу от более темной субстанции к менее темной, или же от более низкого уровня сознания к более высокому. И этот процесс происходит постоянно. Грубая субстанция физических тел не способна эволюционировать с той скоростью, с которой происходит эволюция в тонкой субстанции. Поэтому, когда физическое тело перестает соответствовать эволюции вселенского сознания, оно умирает. И тот опыт, который получает в человеке психическое существо через использование его тела, учитывает инертность плотной субстанции. То есть психическое существо будет стремиться получить опыт за тот период жизни человека, который соответствует потенциальным возможностям его тела. Следовательно, все, что не способно изменяться, должно быть разрушено, чтобы уступить место другому, более молодому и поэтому более пластичному организму. Жизнь живых существ на Земле похожа на течение многоводной реки, которая состоит их отдельных и незаметных в этом потоке капель – жизней, которые рождаются и умирают, и тела этих жизней похожи на бусы, нанизанные на нитку судьбы. Нить судьбы каждого человека, рождающегося вновь и вновь, ведет его к совершенству, в котором он однажды осознает свое бессмертие.</w:t>
      </w:r>
    </w:p>
    <w:p>
      <w:pPr>
        <w:pStyle w:val="31"/>
        <w:ind w:right="355" w:firstLine="720"/>
        <w:rPr>
          <w:szCs w:val="36"/>
        </w:rPr>
      </w:pPr>
      <w:r>
        <w:rPr>
          <w:szCs w:val="36"/>
        </w:rPr>
        <w:t>Если Бог всеведущ, а мы, люди, как и все живое, только его части, то почему же мы, его части, живем в неведении? Капля океана имеет тот же состав, что и океан. И если человек создан по образу Бога, то он должен быть таким же всеведущим. Но, к сожалению, все эти вопросы задает только внешняя смертная оболочка человека, присвоившая себе его звание. То, что мы видим, то, чем мы пользуемся при взаимодействии с внешним миром – символ человека, его одежда, а сам человек находится внутри этой оболочки. Истинный человек – внутри нашей физической оболочки. И он всеведущ, потому что он – это божественная искра, бессмертная, всеведущая и полная Божественной любви. Но и внешняя часть человека, состоящая из плотной материи, которую мы назвали его оболочкой – это тоже часть Бога. Почему же она, эта часть, которая уже способна осознавать себя, страдает неведением?</w:t>
      </w:r>
    </w:p>
    <w:p>
      <w:pPr>
        <w:pStyle w:val="Normal"/>
        <w:ind w:right="355" w:firstLine="720"/>
        <w:jc w:val="both"/>
        <w:rPr>
          <w:sz w:val="36"/>
          <w:szCs w:val="36"/>
        </w:rPr>
      </w:pPr>
      <w:r>
        <w:rPr>
          <w:sz w:val="36"/>
          <w:szCs w:val="36"/>
        </w:rPr>
        <w:t>Внутренний истинный человек прежде имел сознание, один полюс которого был обращен во внешний мир. Но когда этот истинный человек снизошел в материальный мир и получил необходимую для выполнения своего предназначения в этом мире оболочку, то внешняя часть его сознания стала одновременно и сознанием этой внешней его части. Но затем произошло то, что и должно было произойти. Определенные силы отделили внешнюю часть сознания от его источника – внутреннего истинного человека (иногда его называют внутренним истинным существом) и этим самым от источника истинных знаний. Это было началом великого пути, которым должен пройти человек, прежде чем его внутренняя и внешняя часть станут одним целым.</w:t>
      </w:r>
    </w:p>
    <w:p>
      <w:pPr>
        <w:pStyle w:val="31"/>
        <w:ind w:right="355" w:firstLine="720"/>
        <w:rPr>
          <w:szCs w:val="36"/>
        </w:rPr>
      </w:pPr>
      <w:r>
        <w:rPr>
          <w:szCs w:val="36"/>
        </w:rPr>
        <w:t>Мы уже говорили, что субстанция Вселенной не однородна и имеет темную часть, которая пока еще несознательна, и другие материальные части, в которых сознание становится все более высоким по мере возрастанияего света, и все эти уровни сознания существовали изначально. Под эволюцией сознания подразумевается трансформация более грубой и темной субстанции в субстанцию более тонкую, несущую в себе более высокое сознание. И вот теперь, когда человек стал двойственным существом, одна часть которого принадлежит внешнему миру (ментал, витал и физическое), а другая, внутренняя, принадлежит величайшей Божественной истине, и началась работа, ради которой Истинный Человек пришел на Землю. Внутреннее истинное существо прекрасно видит все ошибки и заблуждения внешнего существа и на основании этого постепенно набирает опыт, необходимый ему для работы в более плотной и поэтому менее сознательной части субстанции.</w:t>
      </w:r>
    </w:p>
    <w:p>
      <w:pPr>
        <w:pStyle w:val="Normal"/>
        <w:ind w:right="355" w:firstLine="720"/>
        <w:jc w:val="both"/>
        <w:rPr>
          <w:sz w:val="36"/>
          <w:szCs w:val="36"/>
        </w:rPr>
      </w:pPr>
      <w:r>
        <w:rPr>
          <w:sz w:val="36"/>
          <w:szCs w:val="36"/>
        </w:rPr>
        <w:t>Когда мы говорим, что Бог всеведущ, то мы имеем в виду, что высоко сознательная часть субстанции пронизывает и осознает свою менее сознательную часть, которая не имеет возможности осознавать самую себя. Бог всегда совершенен, потому что в своей эволюции он как бы движется от одной вершины своего совершенства к другой. При этом он осознает меньшее совершенство других уровней бытия и делает все, чтобы оно было преодолено. Внешняя часть человеческого существа состоит из субстанции, которая еще далека от совершенства, и страдает неведением, которое постепенно будет трансформировано внутренним Истинным Человеком. Наше сознание меняется не потому, что этому способствуют внешние факторы, а потому, что внутренний Истинный Человек продолжает свою работу в материи, которая была начата им еще в древние времена.</w:t>
      </w:r>
    </w:p>
    <w:p>
      <w:pPr>
        <w:pStyle w:val="Normal"/>
        <w:ind w:right="355" w:firstLine="720"/>
        <w:jc w:val="both"/>
        <w:rPr>
          <w:sz w:val="36"/>
          <w:szCs w:val="36"/>
        </w:rPr>
      </w:pPr>
      <w:r>
        <w:rPr>
          <w:sz w:val="36"/>
          <w:szCs w:val="36"/>
        </w:rPr>
        <w:t>Мы говорим, что Бог есть любовь, а в мире так много зла и страданий. Заметьте, здесь имеется в виду, что Он сам есть любовь, а не Он любит. Это Его состояние, а не Его проявление, которое могло быть или не быть. Оно, как свет солнца, является Его неотъемлемым свойством, а не процессом, который мог быть или не быть. Поэтому мы не можем говорить, что Бог кого-то любит, а кого-то – нет. Это Его свойство обращено ко всем…</w:t>
      </w:r>
    </w:p>
    <w:p>
      <w:pPr>
        <w:pStyle w:val="Normal"/>
        <w:ind w:right="355" w:firstLine="720"/>
        <w:jc w:val="both"/>
        <w:rPr>
          <w:sz w:val="36"/>
          <w:szCs w:val="36"/>
        </w:rPr>
      </w:pPr>
      <w:r>
        <w:rPr>
          <w:sz w:val="36"/>
          <w:szCs w:val="36"/>
        </w:rPr>
        <w:t>А теперь о том, как проявляется Его свойство любить. Во-первых, Бог ни к чему и ни к кому не привязан, поэтому Его любовь не может быть выборочной. Он любит всех. Как солнце посылает свой свет для всех. Во-вторых, его любовь имеет только одну цель – совершенство. Хотя на самом деле и цели у Него нет. Цель – это состояние намерения Божественного сознания, определяющее его эволюцию. Это можно сравнить с намерением нашего организма дышать или нашего сердца – сокращаться, да и всего нашего существа – функционировать. Как мы уже говорили, материя сознательна, и это ее свойство. Бог есть любовь, и это тоже его свойство. К этому можно добавить, что намерение эволюционировать – это тоже Его свойство, которое неразрывно связано с Его существованием. Это намерение может исчезнуть или остановиться только со смертью Вселенной, что совершенно невозможно. Итак, Божественная любовь поддерживает намерение эволюционировать, и это намерение присутствует в каждой точке бесконечной Вселенной, в каждом живом существе, но на каждом уровне бытия оно проявляется по-разному. Божественное намерение и любовь едины в своем внутреннем стремлении к совершенству, поэтому все, что человек встречает на своем эволюционном пути, в своей основе имеет и Божественную любовь, и намерение стремления к совершенству. Хотя в данном случае мы использовали своеобразную тавтологию, потому что намерение всегда содержит в себе направленное стремление.</w:t>
      </w:r>
    </w:p>
    <w:p>
      <w:pPr>
        <w:pStyle w:val="Normal"/>
        <w:ind w:right="355" w:firstLine="720"/>
        <w:jc w:val="both"/>
        <w:rPr>
          <w:sz w:val="36"/>
          <w:szCs w:val="36"/>
        </w:rPr>
      </w:pPr>
      <w:r>
        <w:rPr>
          <w:sz w:val="36"/>
          <w:szCs w:val="36"/>
        </w:rPr>
        <w:t>Здесь мы должны еще раз остановиться на определении, что такое человек, иначе Божественная любовь будет понята нами неправильно. То, что мы традиционно называем человеком, в действительности является только внешней, относительно самостоятельной его частью. И эта внешняя часть, состоящая из плотной субстанции, присущей всей низшей природе, должна быть, согласно Божественному намерению, трансформирована. Внутренний Истинный Человек в каждом из нас существует для того, чтобы эта трансформация стала возможной. И так как Бог не ограничен временем, то он реализует все возможности, для того чтобы эта работа была сделана. Физический человек, которого мы можем видеть и слышать, является частью низшей природы, и именно с него Бог начинает трансформацию того, что еще вчера было совершенным, а сегодня уже не соответствует грядущему совершенству. И, разумеется, этот процесс начинается с наиболее подвижной части внешнего человеческого существа – сознания, трансформация которого происходит постепенно, от одной жизни к другой. И на этом пути трансформации сознания, человек идет от одного опыта к другому. Но этот опыт в первую очередь нужен для внутреннего Истинного Существа, потому что Оно призвано в своем предназначении трансформировать низшую природу. И Оно должно получить соответствующий для этого опыт при взаимодействии с ней. В этом опыте могут быть и страдания, и радость, которые испытывает внешняя человеческая часть, хотя внутреннее Истинное Существо никогда не страдает, потому что оно к любого рода трудностям относится как к средству получения опыта. Опыт для нее необходим так же, как удобрения необходимы для растений, чтобы их генетический потенциал мог раскрыться в полной мере…</w:t>
      </w:r>
    </w:p>
    <w:p>
      <w:pPr>
        <w:pStyle w:val="31"/>
        <w:ind w:right="355" w:firstLine="720"/>
        <w:rPr>
          <w:i/>
          <w:i/>
          <w:color w:val="FF0000"/>
          <w:szCs w:val="36"/>
        </w:rPr>
      </w:pPr>
      <w:r>
        <w:rPr>
          <w:szCs w:val="36"/>
        </w:rPr>
        <w:t>Здесь мы коснулись только одного из принципов получения опыта и его необходимости, даже несмотря на возможные страдания человека. Когда мы рассматривали уровни субстанций, то должны были сказать, что чем более плотной она является, тем в большей степени в ней выражена инерция покоя. Это в постоянно меняющихся внешних условиях  приводит к страданиям людей, ум, витал и тело которых хотят сохранить в себе неизменность.</w:t>
      </w:r>
    </w:p>
    <w:p>
      <w:pPr>
        <w:pStyle w:val="Normal"/>
        <w:ind w:right="355" w:firstLine="720"/>
        <w:jc w:val="both"/>
        <w:rPr>
          <w:sz w:val="36"/>
          <w:szCs w:val="36"/>
        </w:rPr>
      </w:pPr>
      <w:r>
        <w:rPr>
          <w:sz w:val="36"/>
          <w:szCs w:val="36"/>
        </w:rPr>
        <w:t xml:space="preserve">Бог совершенен, потому что находится за пределами пространства и времени. Беспредельность не имеет формы. Форма всегда пространственна. Следовательно, Бог, не имеющий формы, – вне пространства. Не следует понимать, что не имеющий формы и бесформенный – это одно и то же. Человек классифицировал все формы, поэтому понятие «бесформенный» означает, что нечто имеет какую-нибудь невообразимую форму, не подходящую под какую-либо классификацию, или же его форма постоянно меняется в зависимости от условий. Эти качества бесформенного имеют все жидкости и газы. Не имеющий же формы не имеет ее всегда, независимо от условий. Все, что находится в пространстве, подчиняется законам этого пространства. Одним из законов его является форма. Все, что существует в пространстве, должно иметь форму. </w:t>
      </w:r>
    </w:p>
    <w:p>
      <w:pPr>
        <w:pStyle w:val="Normal"/>
        <w:ind w:right="355" w:firstLine="720"/>
        <w:jc w:val="both"/>
        <w:rPr>
          <w:sz w:val="36"/>
          <w:szCs w:val="36"/>
        </w:rPr>
      </w:pPr>
      <w:r>
        <w:rPr>
          <w:sz w:val="36"/>
          <w:szCs w:val="36"/>
        </w:rPr>
        <w:t>Вторым законом пространства является то, что любая форма в этом пространстве должна иметь свое начало и свой конец. Таким образом, все, что беспредельно, не может иметь формы и не может родиться или возникнуть. Беспредельность может существовать только в одном случае, если есть бесконечные скорости, без которых беспредельность распадется на бесчисленное множество предельных областей пространства. И тогда богов будет бесчисленное множество, что приведет к нарушению гармонии бесконечной Вселенной и к ее распаду. При бесконечных скоростях протяженность пространства теряет свой смысл, в этом случае и беспредельность и математическая точка становятся равными между собой.</w:t>
      </w:r>
    </w:p>
    <w:p>
      <w:pPr>
        <w:pStyle w:val="Normal"/>
        <w:ind w:right="355" w:firstLine="720"/>
        <w:jc w:val="both"/>
        <w:rPr>
          <w:sz w:val="36"/>
          <w:szCs w:val="36"/>
        </w:rPr>
      </w:pPr>
      <w:r>
        <w:rPr>
          <w:sz w:val="36"/>
          <w:szCs w:val="36"/>
        </w:rPr>
        <w:t>Для наглядности проведем аналогию, возможно, слишком смелую и не отвечающую действительности, но все же иллюстрирующую возможность равенства бесконечности и точки. Когда мы смотрим на экран телевизора, то мы видим изображения и совершенно не задумываемся над тем, что эти озвученные движущиеся фигуры на экране есть не что иное как бегающая по экрану точка электронного луча. Всего одна точка строит подвижные изображения во весь экран. Но если бы эта точка имела бесконечные скорости, то она могла бы построить изображения на бесконечном и даже многомерном экране. И здесь мы можем встретиться с парадоксом, при котором точка может взаимодействовать сама с собой, став бесконечной Вселенной.</w:t>
      </w:r>
    </w:p>
    <w:p>
      <w:pPr>
        <w:pStyle w:val="31"/>
        <w:ind w:right="355" w:firstLine="720"/>
        <w:rPr>
          <w:szCs w:val="36"/>
        </w:rPr>
      </w:pPr>
      <w:r>
        <w:rPr>
          <w:szCs w:val="36"/>
        </w:rPr>
        <w:t>Возможно нам нетрудно будет представить, например, молекулу воды, которая в вакууме шаровидного сосуда будет летать со скоростью света. Если предположить что диаметр сосуда равен одному дециметру, то разделив диаметр сосуда на скорость света (300000 км/сек), мы узнаем, что молекула воды пролетает это расстояние за одну трехмиллиардную долю секунды. Другими словами, в этом сосуде мы обнаружим три миллиарда молекул воды. И все они при этом, вероятно, будут взаимодействовать одна с другой. Т. е. мы увидим сосуд заполненный всего одной молекулой воды, которая взаимодействует сама с собой.</w:t>
      </w:r>
    </w:p>
    <w:p>
      <w:pPr>
        <w:pStyle w:val="Normal"/>
        <w:ind w:right="355" w:firstLine="720"/>
        <w:jc w:val="both"/>
        <w:rPr>
          <w:sz w:val="36"/>
          <w:szCs w:val="36"/>
        </w:rPr>
      </w:pPr>
      <w:r>
        <w:rPr>
          <w:sz w:val="36"/>
          <w:szCs w:val="36"/>
        </w:rPr>
        <w:t>Имея бесконечную скорость, точка может из себя создать бесконечную Вселенную в ее бесконечном разнообразии. Тогда первичный взрыв, породивший Вселенную, можно понять как намерение Бога познать самого себя через проявление своих бесконечных возможностей. Но даже эта концепция порождает множество других вопросов, которые никогда не могут быть исследованы и поняты человеческим ограниченным умом.</w:t>
      </w:r>
    </w:p>
    <w:p>
      <w:pPr>
        <w:pStyle w:val="Normal"/>
        <w:ind w:right="355" w:firstLine="720"/>
        <w:jc w:val="both"/>
        <w:rPr>
          <w:sz w:val="36"/>
          <w:szCs w:val="36"/>
        </w:rPr>
      </w:pPr>
      <w:r>
        <w:rPr>
          <w:sz w:val="36"/>
          <w:szCs w:val="36"/>
        </w:rPr>
        <w:t>Он одновременно и существует, и не существует, потому что Он за пределами времени и пространства. Здесь речь идет о состоянии человеческого сознания. Живя обычной человеческой жизнью, мы можем знать, что Бог есть и что всю Вселенную он сотворил из самого себя. Можем знать еще многое другое, но это будет только информация для нашего ума. Другое дело – осознание Бога в себе и во всем вокруг себя. Внешняя часть человеческого существа находится в проявленном мире и живет по законам этого мира, в котором нет места для Бога – вечного, вездесущего, любящего. Когда у человека открывается внутреннее восприятие Бога, то все внешнее отодвигается на задний план и воспринимается с божественных позиций, а не человеческих. Осознание и отношение к этому миру перестают быть традиционными, а диктуются его внутренней Божественной сущностью, которую мы называем внутренним Истинным Существом. И тогда Бог для нас становится даже большей реальностью, чем тот мир, который окружает нас.</w:t>
      </w:r>
    </w:p>
    <w:p>
      <w:pPr>
        <w:pStyle w:val="Normal"/>
        <w:ind w:right="355" w:firstLine="720"/>
        <w:jc w:val="both"/>
        <w:rPr>
          <w:sz w:val="36"/>
          <w:szCs w:val="36"/>
        </w:rPr>
      </w:pPr>
      <w:r>
        <w:rPr>
          <w:sz w:val="36"/>
          <w:szCs w:val="36"/>
        </w:rPr>
        <w:t>Он совершенен, потому что содержит в себе все проявленные и непроявленные возможности и в то же время не является ими. Он и жертва, и тот, кто совершает жертву, и в то же время Он ни тот и ни другой. Он всегда противостоит самому себе и в то же время в Нем нет никаких противоречий.</w:t>
      </w:r>
    </w:p>
    <w:p>
      <w:pPr>
        <w:pStyle w:val="TextBodyIndent"/>
        <w:ind w:right="355" w:firstLine="720"/>
        <w:rPr>
          <w:rFonts w:ascii="Times New Roman" w:hAnsi="Times New Roman" w:cs="Times New Roman"/>
          <w:szCs w:val="36"/>
        </w:rPr>
      </w:pPr>
      <w:r>
        <w:rPr>
          <w:rFonts w:cs="Times New Roman" w:ascii="Times New Roman" w:hAnsi="Times New Roman"/>
          <w:szCs w:val="36"/>
        </w:rPr>
        <w:t>Когда мы говорим о возможностях, которые могут реализоваться через нас, то не следует думать, что Бог предоставляет нам их в виде раскрытой колоды карт, предлагая нам выбрать одну из них. Все возможности предлагаются нам в линейной последовательности, что в действительности исключает возможность выбора. И люди выбирают не возможности, так как все уже заранее для них выбрано, а отношение к ним, которые могут быть внешними, когда люди захвачены ими, и внутренними, когда они становятся на божественные позиции и будучи не захваченными внешними событиями или внутренними состояниями, участвуют в реализации этих возможностей. Предоставляемые нам возможности – это последовательные уроки, которые дает нам Бог, для того чтобы наше сознание стало более совершенным и мы могли осознать свое предназначение в этом мире. Когда мы пытаемся уйти от возможностей, которые кажутся нам драматичными, то очень часто попадаем в еще худшее положение. Каждая возможность – это неизбежный и необходимый урок в нашей судьбе, и мы должны пройти его до конца, помня, что это ступени духовного восхождения. Все противостояния, с которыми люди встречаются в своей жизни, в действительности не являются ими, потому что наша жизнь только школа, которая готовит человека к сознательной духовной жизни. Бог никогда не ошибается, предоставляя нам необходимые для нас возможности, и мы не должны роптать на трудности, выпадающие на нашу долю. Чем большая трудность предстает перед нами, тем выше ступень, на которую мы можем подняться, преодолев эту трудность.</w:t>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БОГЕ, ОСОЗНАЮЩЕМ САМОГО СЕБЯ</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31"/>
        <w:ind w:right="355" w:firstLine="720"/>
        <w:rPr>
          <w:szCs w:val="36"/>
        </w:rPr>
      </w:pPr>
      <w:r>
        <w:rPr>
          <w:szCs w:val="36"/>
        </w:rPr>
        <w:t>Сколько бы человек ни пытался говорить о Боге, он может сказать о Нем неизмеримо малую часть, потому что конечный ум не может что-либо достоверно сказать о Бесконечном. С нашей, человеческой, точки зрения, Он включает в себя все миры низшей сферы, фокусом которых является наша Земля, и супраментальные миры, которые совершенно не подчиняются принципам низшей природы, и Он же является теми мирами, которые недоступны для понимания смертным людям. Эти миры в Интегральной йоге называются миры Сат-Чит-Ананды. Здесь Бог – Высочайший, Непостижимый, трансцендентный. В одном из советских журналов была опубликована статья об известном ленинградском физике  А.А. Фридмане, который в своих работах 1922 – 1924 годов доказал, что кварки – мельчайшие частицы, из которых состоит структура ядер атомов, могут быть открытыми и внутри себя содержать целые вселенные, размеры которых соответствуют нашей и совершенно не соответствуют внешним размерам кварка. И таких вселенных больше, чем число атомов в нашей Вселенной Но атомы, из которых состоят эти вселенные, тоже содержат в себе кварки! И нет предела этому! Это непостижимо и прекрасно! И все это Бог! Он пребывает одновременно в несознательной материи и в существах, и сущностях, и через них воспринимает окружающий мир и взаимодействует с ним. Он осознает себя и планы Вселенной через могущественных и величайших сущностей, и в то же время Он недосягаемый и бесконечный в своей вечности, отстраненный, Он осознает свои бесчисленные индивидуальности и управляет ими. Через свое бесконечное множество Он восходит в своем сознании в немыслимые совершенства своего бытия.</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ДЛЯ ЧЕГО ВСЕ ЭТО НУЖНО БОГУ</w:t>
      </w:r>
    </w:p>
    <w:p>
      <w:pPr>
        <w:pStyle w:val="Normal"/>
        <w:numPr>
          <w:ilvl w:val="0"/>
          <w:numId w:val="0"/>
        </w:numPr>
        <w:ind w:right="355" w:firstLine="720"/>
        <w:jc w:val="both"/>
        <w:outlineLvl w:val="0"/>
        <w:rPr>
          <w:rFonts w:ascii="Times New Roman" w:hAnsi="Times New Roman" w:cs="Times New Roman"/>
          <w:b/>
          <w:b/>
          <w:color w:val="000000"/>
          <w:sz w:val="36"/>
          <w:szCs w:val="36"/>
        </w:rPr>
      </w:pPr>
      <w:r>
        <w:rPr>
          <w:rFonts w:cs="Times New Roman"/>
          <w:b/>
          <w:color w:val="000000"/>
          <w:sz w:val="36"/>
          <w:szCs w:val="36"/>
        </w:rPr>
      </w:r>
    </w:p>
    <w:p>
      <w:pPr>
        <w:pStyle w:val="Normal"/>
        <w:numPr>
          <w:ilvl w:val="0"/>
          <w:numId w:val="0"/>
        </w:numPr>
        <w:ind w:right="355" w:firstLine="720"/>
        <w:jc w:val="both"/>
        <w:outlineLvl w:val="0"/>
        <w:rPr>
          <w:color w:val="000000"/>
          <w:sz w:val="36"/>
          <w:szCs w:val="36"/>
        </w:rPr>
      </w:pPr>
      <w:r>
        <w:rPr>
          <w:color w:val="000000"/>
          <w:sz w:val="36"/>
          <w:szCs w:val="36"/>
        </w:rPr>
      </w:r>
    </w:p>
    <w:p>
      <w:pPr>
        <w:pStyle w:val="Normal"/>
        <w:numPr>
          <w:ilvl w:val="0"/>
          <w:numId w:val="0"/>
        </w:numPr>
        <w:ind w:right="355" w:firstLine="720"/>
        <w:jc w:val="both"/>
        <w:outlineLvl w:val="0"/>
        <w:rPr>
          <w:color w:val="000000"/>
          <w:sz w:val="36"/>
          <w:szCs w:val="36"/>
        </w:rPr>
      </w:pPr>
      <w:r>
        <w:rPr>
          <w:color w:val="000000"/>
          <w:sz w:val="36"/>
          <w:szCs w:val="36"/>
        </w:rPr>
        <w:t>Бог всемогущ, вездесущ и всеведущ. Он высочайшее совершенство и постоянно стремится к еще большему совершенству. В своей эволюции Он поддерживает все миры и все существующее в них. Он есть любовь, сострадание, мудрость. В Нем вмещаются и бесконечное счастье, и величайшие страдания. В Нем созидание и разрушение. Он содержит в себе все прошлое, настоящее и будущее Вселенной.</w:t>
      </w:r>
    </w:p>
    <w:p>
      <w:pPr>
        <w:pStyle w:val="Normal"/>
        <w:ind w:right="355" w:firstLine="720"/>
        <w:jc w:val="both"/>
        <w:rPr>
          <w:color w:val="000000"/>
          <w:sz w:val="36"/>
          <w:szCs w:val="36"/>
        </w:rPr>
      </w:pPr>
      <w:r>
        <w:rPr>
          <w:color w:val="000000"/>
          <w:sz w:val="36"/>
          <w:szCs w:val="36"/>
        </w:rPr>
        <w:t>Конечно, человек может задать вопрос: для чего все это Ему нужно? На такой вопрос можно ответить, что это способ Его существования. Но пытливый человеческий ум никогда не удовлетворяется такого рода ответами. Бесконечность в единстве возможна только в одном случае: когда существуют бесконечные или, что то же самое, мгновенные скорости, без которых она распалась бы на бесконечное число вселенных, и каждая из них стала бы Богом, который, возможно, создал бы из самого себя все сущее в ней.</w:t>
      </w:r>
    </w:p>
    <w:p>
      <w:pPr>
        <w:pStyle w:val="Normal"/>
        <w:ind w:right="355" w:firstLine="720"/>
        <w:jc w:val="both"/>
        <w:rPr>
          <w:color w:val="000000"/>
          <w:sz w:val="36"/>
          <w:szCs w:val="36"/>
        </w:rPr>
      </w:pPr>
      <w:r>
        <w:rPr>
          <w:color w:val="000000"/>
          <w:sz w:val="36"/>
          <w:szCs w:val="36"/>
        </w:rPr>
        <w:t>Бог не может быть не всемогущим, потому что нет никого другого, с кем его можно было бы сопоставить. Представьте себе человека, живущего на необитаемом острове, где есть только растительность и он – в единственном числе. Тогда этот человек будет самым могущественным существом на этом острове, самым мудрым, самым красивым, самым быстрым и вообще «самым, самым, самым…»</w:t>
      </w:r>
    </w:p>
    <w:p>
      <w:pPr>
        <w:pStyle w:val="Normal"/>
        <w:ind w:right="355" w:firstLine="720"/>
        <w:jc w:val="both"/>
        <w:rPr/>
      </w:pPr>
      <w:r>
        <w:rPr>
          <w:color w:val="000000"/>
          <w:sz w:val="36"/>
          <w:szCs w:val="36"/>
        </w:rPr>
        <w:t xml:space="preserve">Человек говорит, что все живое имеет свои инстинкты, определяя словом "инстинкт" предел своих знаний, и когда этот предел будет преодолен, слово "инстинкт" станет ненужным. Он говорит, что вода жидкая, но может быть и газообразной, и твердой – все зависит от условий, но она имеет еще одно наиболее важное свойство – она расширяется при замерзании.  Да, человек знает это. Именно в связи с этим по океанам путешествуют айсберги, а водоемы покрываются льдом. Были бы у воды другие свойства, жизнь на земле была бы невозможна. И какое бы вещество мы не взяли, каждое из них имеет свое место в жизни и смерти во Вселенной. И все это существует в тесной гармонии. И с какой бы стороны мы не рассматривали эту гармонию, мы постоянно будем повторять уже сказанную фразу: "Это его или ее свойство". Если все элементы Вселенной потеряют свои свойства (слово «свойство», как и слово «инстинкт», имеет за собой бесконечность непознанного), то во Вселенной наступит </w:t>
      </w:r>
      <w:r>
        <w:rPr>
          <w:sz w:val="36"/>
          <w:szCs w:val="36"/>
        </w:rPr>
        <w:t>х</w:t>
      </w:r>
      <w:r>
        <w:rPr>
          <w:color w:val="000000"/>
          <w:sz w:val="36"/>
          <w:szCs w:val="36"/>
        </w:rPr>
        <w:t>аос. Попробуем лишить воду одного из ее свойств – текучести, способности испаряться или при замерзании расширяться – и жизнь тотчас же погибнет. Если фотон прекращает свое движение, то он исчезает. То же самое мы можем сказать о человеке: зачем он дышит, ест, зачем бьется его сердце и т.д. Но на этот вопрос мы можем ответить, так как сами являемся людьми. Мы знаем, что если у нас не будет дыхания, питания, выделения, циркуляции крови, то наше тело умрет. Следовательно, все свойства, присущие материи Земли, нужны для существования человека. Символ человека – это феникс возрождающийся из пепла. В человеке постоянно разрушается то, что теряет свои свойства, и на месте разрушенного появляются новые клетки, которые также будут существовать только до тех пор, пока будут иметь необходимые для жизни свойства. То же самое можно сказать и о бесконечном Боге в его проявленной части. Если бы однажды в его проявлениях хотя бы одно из свойств исчезло, то оно перестал бы существовать.</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ИШВАРА - ШАКТИ</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t>Шакти, или Мать, – это вечная творческая сила Бога, которая не только познает самую себя, но и выражает себя в проявлениях как высшей, так и низшей природы, в то же время, не являясь ими обеими. Она является исполняющей силой сознательного существа – Духа. Это сознание, вечно стремящееся к гармонии и все большему совершенству. В каждом живом существе Она присутствует в скрытом виде. В человеке Она присутствует в центрах сознания – в чакрах – в свернутом состоянии и ждет своего времени, чтобы проявиться во всем своем могуществе здесь, на Земле. Не следует рассматривать Мать отдельно от Духа. Она его действующая творческая сила и существует не отдельно от Него, а как Его ипостась. В Матери содержится Ишвара, а в Ишваре содержится Мать. В этом тайна проявления мужского и женского в проявленном и непроявленном мирах, которые являются одним целым, но проявляются в двух аспектах. Эта двойственность необходима для существования всего проявленного мира и без нее невозможно вечное раскрытие совершенства. Когда мы говорим о мужском и женском началах человеческого существа, мы понимаем под мужским началом сознание (Пуруша), а под женским – природу (Пракрити), или силу природы. С одной стороны, они нераздельны, так как сознание имеет в себе силу природы, а сила природы имеет в себе динамическое сознание, но в то же время они функционально отделены друг от друга и какая-то часть может преобладать над другой. В связи с этим мы можем наблюдать различные уровни сознательности. При преобладании низшей природы обычно преобладают автоматизмы и животные потребности, при преобладании сознания – стремление к духовности. Двойственный аспект Бога проявляется во всем сущем – от мега- до микромира, и весь бесконечный поток Божественных возможностей не мог бы раскрыться и реализовать себя для получения опыта, если бы не женский аспект Бога.</w:t>
      </w:r>
    </w:p>
    <w:p>
      <w:pPr>
        <w:pStyle w:val="Normal"/>
        <w:ind w:right="355" w:firstLine="720"/>
        <w:jc w:val="both"/>
        <w:rPr>
          <w:color w:val="000000"/>
          <w:sz w:val="36"/>
          <w:szCs w:val="36"/>
        </w:rPr>
      </w:pPr>
      <w:r>
        <w:rPr>
          <w:color w:val="000000"/>
          <w:sz w:val="36"/>
          <w:szCs w:val="36"/>
        </w:rPr>
        <w:t>Древние мудрецы говорили: «Что вверху, то и внизу». Отсюда отражение божественного принципа Ишвара – Шакти  среди всего живого на Земле. Мужское может реализовать себя только через единство с женским, а женское теряет свою опору без мужского аспекта.</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ХОЧЕТ ЛИ БОГ</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Человек может что-то хотеть или не хотеть, к чему-то стремиться или от чего-то убегать. Бог же ничего не хочет и ни к чему не стремится. Можем ли мы сказать, что река хочет течь к океану или что она стремится к нему? Конечно, нет, потому что это ее суть – течь в направлении более низких мест. Хочет ли пар подниматься в небо? Конечно, нет. Но он это делает, потому что это его суть. Когда мы слышим, что Бог кого-то любит или наказывает, то это совершенно не так. Это все человеческие мерки и человеческие отношения, которые мы Ему приписываем. Мы даже форму для него придумали, хотя он не может иметь определенной формы, потому что все, что имеет форму, имеет свое начало и свой конец. Бог же вечен, хотя все существующие формы – это тоже Бог. Он – это вечно раскрывающееся намерение в своих бесконечных формах, которые гармоничны одна другой. Те противоречия, которые мы видим вокруг себя, не более как наша близорукость, из-за которой мы не осознаем Его гармонию. Мы считаем, что Бог в своей эволюции стремится к своей вечной красоте и совершенству, но Он и так совершенен в каждом мгновении.</w:t>
      </w:r>
    </w:p>
    <w:p>
      <w:pPr>
        <w:pStyle w:val="Normal"/>
        <w:ind w:right="355" w:firstLine="720"/>
        <w:jc w:val="both"/>
        <w:rPr>
          <w:color w:val="000000"/>
          <w:sz w:val="36"/>
          <w:szCs w:val="36"/>
        </w:rPr>
      </w:pPr>
      <w:r>
        <w:rPr>
          <w:color w:val="000000"/>
          <w:sz w:val="36"/>
          <w:szCs w:val="36"/>
        </w:rPr>
        <w:t>В своем непроявленном состоянии Бог безличностен и несет в себе намерение всего проявленного мира. В этом состоянии Он ничего не хочет и ни к чему не стремится, потому что в непроявленном Божественном вечность не имеет времени. Только то, что живет во времени, может хотеть и стремиться, может любить и ненавидеть, потому что все во времени идет дорогой смерти, и все на этой дороге имеет одну и ту же направленность. Есть в нас та часть, которая знает это, в связи с этим все, что приближает нас к концу жизни, вызывает страх или отвращение, а все, что создает иллюзию вечности и прекрасного, рождает в нас стремление к этому. Но нет в этом мире, в котором вдоль потоков времени течет наша жизнь со всеми ее надежами, радостями и невзгодами, истины, потому что все в проявленном мире заканчивается смертью. Еще не успев родиться, мы начинаем умирать, и чем дальше от дня своего зачатия, тем быстрее. Истина только там, где нет времени, где нет начала и конца, где нет смерти, потому что истина вечна и неизменна. Когда мы хотим чего бы то ни было, мы идем путем смерти. Когда мы ничего не хотим, но действуем, находясь на вертикальном пути, перед нами открывается дверь в вечность. Истина – это идея, определяющая направление эволюции, и в то же время это эволюционный поток и это энергия, раскрывающая прежде скрытые возможности. Истина содержит в себе все сущее, организует его и определяет его бытие, поэтому, Истина – это и есть Бог.</w:t>
      </w:r>
    </w:p>
    <w:p>
      <w:pPr>
        <w:pStyle w:val="Normal"/>
        <w:ind w:right="355" w:firstLine="720"/>
        <w:jc w:val="both"/>
        <w:rPr>
          <w:color w:val="000000"/>
          <w:sz w:val="36"/>
          <w:szCs w:val="36"/>
        </w:rPr>
      </w:pPr>
      <w:r>
        <w:rPr>
          <w:color w:val="000000"/>
          <w:sz w:val="36"/>
          <w:szCs w:val="36"/>
        </w:rPr>
        <w:t>Позади проявленного мира – Бог непроявленный и безличностный, который ничего не хочет и ни к чему не стремится, но Бог, проявленный в бесконечном числе форм, не может не хотеть, не может не страдать, не радоваться, не умирать и не рождаться. Все проявления жизни, во всех формах и всех состояниях, все стремления и все надежды, все непереносимое и невозможное, любого уровня рай и ад – это все Он, и это все Его состояния. И когда мы говорим: «Хочет ли Бог?», мы можем осознать, что Он, проявленный, хочет истины, красоты, радости. Но тогда почему существуют противоположные этому желания? Чтобы ответить на этот вопрос, представим, как множество муравьев тащат мертвую гусеницу себе в муравейник. Они облепили гусеницу со всех сторон и тащат ее во все стороны, и, несмотря на это, она медленно, но верно продвигается в сторону муравейника. В этом вся суть человеческая.</w:t>
      </w:r>
    </w:p>
    <w:p>
      <w:pPr>
        <w:pStyle w:val="Normal"/>
        <w:ind w:right="355" w:firstLine="720"/>
        <w:jc w:val="both"/>
        <w:rPr>
          <w:color w:val="000000"/>
          <w:sz w:val="36"/>
          <w:szCs w:val="36"/>
        </w:rPr>
      </w:pPr>
      <w:r>
        <w:rPr>
          <w:color w:val="000000"/>
          <w:sz w:val="36"/>
          <w:szCs w:val="36"/>
        </w:rPr>
        <w:t>Есть существа совершенно несознательные, которые заблуждаясь, делают нечто, по-видимому, противостоящее истине эволюции сознания, есть такие, которые заблуждаются частично, а есть другие, знающие, в каком направлении возрастает истина, и прилагающие все усилия, чтобы следовать ей. В этой Вселенной реализовали себя все Божественные возможности, но все-таки существует единое истинное направление Божественного намерения, ведущее к вершинам истины, несмотря на все противостояния ей.</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ПРИЧИНЫ СТРЕМЛЕНИЙ И ЖЕЛАНИЙ</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В непроявленной вечности нет стремлений и желаний, потому что в ней нет времени. Все человеческие стремления и желания возникают в связи с неудовлетворенностью настоящим и направлены в будущее, которое возможно только там, где есть время. На самом деле неудовлетворенность настоящим вызвана стремлением нашего внутреннего Истинного существа к абсолютной истине. И это стремление во внешней оболочке человека трансформируется в различного рода стремления, желания, побуждения на витальном и ментальном уровнях от самых низких до высочайших. Это стремление проявляется во всех формах жизни на Земле как стремление к совершенству, или стремление выжить. Все низкое, разрушительное, безобразное проявляется только для того, чтобы быть в дальнейшем трансформированным.</w:t>
      </w:r>
    </w:p>
    <w:p>
      <w:pPr>
        <w:pStyle w:val="Normal"/>
        <w:ind w:right="355" w:firstLine="720"/>
        <w:jc w:val="both"/>
        <w:rPr>
          <w:i/>
          <w:i/>
          <w:color w:val="FF0000"/>
          <w:sz w:val="36"/>
          <w:szCs w:val="36"/>
        </w:rPr>
      </w:pPr>
      <w:r>
        <w:rPr>
          <w:color w:val="000000"/>
          <w:sz w:val="36"/>
          <w:szCs w:val="36"/>
        </w:rPr>
        <w:t xml:space="preserve">Конечно, можно возразить, говоря, что за миллионы лет все низкое и несовершенное должно быть уже давно трансформированным в совершенное и прекрасное. Да, это так, но эволюция не знает предела, поэтому всегда будут существовать полюса прекрасного и безобразного. Правда, все это относительно, и то, что сегодня для человека кажется прекрасным, завтра будет превзойдено еще более совершенным. </w:t>
      </w:r>
    </w:p>
    <w:p>
      <w:pPr>
        <w:pStyle w:val="Normal"/>
        <w:ind w:right="355" w:firstLine="720"/>
        <w:jc w:val="both"/>
        <w:rPr>
          <w:i/>
          <w:i/>
          <w:color w:val="000000"/>
          <w:sz w:val="36"/>
          <w:szCs w:val="36"/>
        </w:rPr>
      </w:pPr>
      <w:r>
        <w:rPr>
          <w:i/>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ДЖИВА</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t>Это вечное "Я" – Дух в индивидуальном воплощении. Это вечная частица Божественного, имеющая своей статический и динамический аспекты. Статический аспект Дживы не эволюционирует, но является своеобразным эволюционным маяком на пути духовного восхождения сознания. Другой частью Дживы, динамической, которая формируется и растет с помощью статического аспекта Дживы, является Психическое существо, стоящее позади природы человека, формирующее, поддерживающее и направляющее его эволюцию. Статическая часть Дживы не зависит от материального мира и не связана с его законами и условностями и стоит над природой, вечно пребывая в единстве с Божественным.</w:t>
      </w:r>
    </w:p>
    <w:p>
      <w:pPr>
        <w:pStyle w:val="Normal"/>
        <w:ind w:right="355" w:firstLine="720"/>
        <w:jc w:val="both"/>
        <w:rPr>
          <w:color w:val="000000"/>
          <w:sz w:val="36"/>
          <w:szCs w:val="36"/>
        </w:rPr>
      </w:pPr>
      <w:r>
        <w:rPr>
          <w:color w:val="000000"/>
          <w:sz w:val="36"/>
          <w:szCs w:val="36"/>
        </w:rPr>
        <w:t>Джива есть Дух, воплощенный на Земле и проявляющийся на различных планах бытия в соответствии с их законами и в то же время, оставаясь независимым от них. На ментальном плане он проявляется как истинное ментальное существо, на витальном – как истинное витальное и на физическом, как истинное физическое существо. В грядущей эволюции сознания на земле, Джива будет проявлен, как Существо блаженства или Гностическое Существо.</w:t>
      </w:r>
    </w:p>
    <w:p>
      <w:pPr>
        <w:pStyle w:val="Normal"/>
        <w:ind w:right="355" w:firstLine="720"/>
        <w:jc w:val="both"/>
        <w:rPr>
          <w:color w:val="000000"/>
          <w:sz w:val="36"/>
          <w:szCs w:val="36"/>
        </w:rPr>
      </w:pPr>
      <w:r>
        <w:rPr>
          <w:color w:val="000000"/>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ПРЕДЕЛЫ ПОЗНАНИЯ</w:t>
      </w:r>
    </w:p>
    <w:p>
      <w:pPr>
        <w:pStyle w:val="Normal"/>
        <w:widowControl w:val="false"/>
        <w:spacing w:lineRule="exact" w:line="440"/>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widowControl w:val="false"/>
        <w:spacing w:lineRule="exact" w:line="440"/>
        <w:ind w:right="355" w:firstLine="720"/>
        <w:jc w:val="both"/>
        <w:rPr>
          <w:color w:val="000000"/>
          <w:sz w:val="36"/>
          <w:szCs w:val="36"/>
        </w:rPr>
      </w:pPr>
      <w:r>
        <w:rPr>
          <w:color w:val="000000"/>
          <w:sz w:val="36"/>
          <w:szCs w:val="36"/>
        </w:rPr>
      </w:r>
    </w:p>
    <w:p>
      <w:pPr>
        <w:pStyle w:val="Normal"/>
        <w:widowControl w:val="false"/>
        <w:spacing w:lineRule="exact" w:line="440"/>
        <w:ind w:right="355" w:firstLine="720"/>
        <w:jc w:val="both"/>
        <w:rPr>
          <w:color w:val="000000"/>
          <w:sz w:val="36"/>
          <w:szCs w:val="36"/>
        </w:rPr>
      </w:pPr>
      <w:r>
        <w:rPr>
          <w:color w:val="000000"/>
          <w:sz w:val="36"/>
          <w:szCs w:val="36"/>
        </w:rPr>
        <w:t>Вселенной правят эволюционные принципы Божественной воли. Один из них – принцип самопознания. На материальном плане Бог познает себя путем нисхождения в материю, благодаря чему растения и животные растут физически и размножаются, что также является и Его ростом.</w:t>
      </w:r>
    </w:p>
    <w:p>
      <w:pPr>
        <w:pStyle w:val="Normal"/>
        <w:widowControl w:val="false"/>
        <w:spacing w:lineRule="exact" w:line="440"/>
        <w:ind w:right="355" w:firstLine="720"/>
        <w:jc w:val="both"/>
        <w:rPr/>
      </w:pPr>
      <w:r>
        <w:rPr>
          <w:color w:val="000000"/>
          <w:sz w:val="36"/>
          <w:szCs w:val="36"/>
        </w:rPr>
        <w:t xml:space="preserve">На витальном плане </w:t>
      </w:r>
      <w:r>
        <w:rPr>
          <w:sz w:val="36"/>
          <w:szCs w:val="36"/>
        </w:rPr>
        <w:t>Бог</w:t>
      </w:r>
      <w:r>
        <w:rPr>
          <w:color w:val="000000"/>
          <w:sz w:val="36"/>
          <w:szCs w:val="36"/>
        </w:rPr>
        <w:t xml:space="preserve"> приобретает чувственный опыт, в который вовлекается и физический план. Стремление к чувственному опыту – это всегда стремление познать. Стремление обладать – это всегда стремление к расширению, росту. Под обладанием здесь понимается не только обладание противоположным полом, но и территорией, предметами, значимостью, властью, знаниями.</w:t>
      </w:r>
    </w:p>
    <w:p>
      <w:pPr>
        <w:pStyle w:val="Normal"/>
        <w:widowControl w:val="false"/>
        <w:spacing w:lineRule="exact" w:line="440"/>
        <w:ind w:right="355" w:firstLine="720"/>
        <w:jc w:val="both"/>
        <w:rPr/>
      </w:pPr>
      <w:r>
        <w:rPr>
          <w:color w:val="000000"/>
          <w:sz w:val="36"/>
          <w:szCs w:val="36"/>
        </w:rPr>
        <w:t xml:space="preserve">Особенно очевидным нам представляется стремление к знанию на ментальном плане, на котором человек жадно впитывает информацию, классифицируя и архивируя ее. </w:t>
      </w:r>
      <w:r>
        <w:rPr>
          <w:sz w:val="36"/>
          <w:szCs w:val="36"/>
        </w:rPr>
        <w:t xml:space="preserve">Человек </w:t>
      </w:r>
      <w:r>
        <w:rPr>
          <w:color w:val="000000"/>
          <w:sz w:val="36"/>
          <w:szCs w:val="36"/>
        </w:rPr>
        <w:t>стремиться извлечь знания из материи, пытаясь узнать законы ее существования, и на основании познанных законов пробует создавать механические структуры, которые подтверждают на практике правильность его познания законов материального мира. Человеческое сознание пытается проникнуть как в бесконечные глубины Вселенной, так и в глубины микромира. И позади всего этого существует вечный восходящий поток самоосознания, совершенно непреодолимый и могущественный, которому подчиняется каждый атом и каждая галактика, вечное стремление, к проявлению непроявленного, чтобы через проявленное познать самого себя. Сознание каждого человека, получив опыт человеческой жизни, возвращается в Непроявленное, чтобы отдать Ему опыт, накопленный за миг земной жизни, а затем вновь вернуться на Землю, чтобы сделать следующий шаг восхождения или же пройти еще один круг, неразрешенных в прошлой жизни проблем.</w:t>
      </w:r>
    </w:p>
    <w:p>
      <w:pPr>
        <w:pStyle w:val="Normal"/>
        <w:ind w:right="355" w:firstLine="720"/>
        <w:jc w:val="both"/>
        <w:rPr>
          <w:color w:val="000000"/>
          <w:sz w:val="36"/>
          <w:szCs w:val="36"/>
        </w:rPr>
      </w:pPr>
      <w:r>
        <w:rPr>
          <w:color w:val="000000"/>
          <w:sz w:val="36"/>
          <w:szCs w:val="36"/>
        </w:rPr>
        <w:t>Внутренняя гармония непроявленного, находящаяся за фасадом материального проявленного мира, активно влияет на внешнюю гармонию проявления, в которой бесконечный Бог совершает свой очередной шаг самопознания. Абсурдна всякая мысль о том, что Бог познаваем, так как любой опыт, полученный человеком или каким-либо другим существом, влечет за собой рост абсолютной вершины божественного сознания. Это можно сравнить со стремлением человека догнать свою собственную тень, когда солнце находится за его спиной. Осознание этого может породить в человеке два состояния. Во внешней части человеческого существа, для которой важен результат, может возникнуть состояние грусти, так как финиш не достижим, а в сердце своем при этом человек может осознать радость, так как его путь познания бесконечен. И еще он может осознать в сердце своем, что через его стремление к осознаванию Бог познает самого себя. Все многообразие мира, даже то, что мы называем ложью, даже смерть, от которой стремится бежать каждое живое существо, – все это проявленные возможностей Бога в познании самого себя, ради опыта, который необходим для его эволюции. В непроявленном состоянии Бог вездесущ, в проявленном он присутствует в каждом из своих проявлений. Их желания – это его желания. Их радость – это и его радость. Их страдания – это его страдания. Их стремления к познанию – это его стремление, которое совершается через каждое из его проявлений. Можно познать какую-то часть проявленного Бога, но невозможно познать Бога непроявленного, потому что это значит стать Им, и потерять собственную индивидуальность, и тогда познающий исчезнет.</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ПРИНЦИП ВОСХОЖДЕНИЯ И НИСХОЖДЕНИЯ</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 xml:space="preserve">Все процессы во Вселенной имеют два направления. Одно из них стремится к упрощению, разобщению, к устойчивости на самом низком уровне, к хаосу. Другое – к восхождению, усложнению, организованности. Если первый тип движения ведет к уменьшению первоначальной энергии до минимально возможного уровня, снижения сознания до бессознательности, творчества до заученных автоматизмов, то второй – к возрастанию тех же самых параметров до бесконечности. </w:t>
      </w:r>
    </w:p>
    <w:p>
      <w:pPr>
        <w:pStyle w:val="Normal"/>
        <w:ind w:right="355" w:firstLine="720"/>
        <w:jc w:val="both"/>
        <w:rPr>
          <w:color w:val="000000"/>
          <w:sz w:val="36"/>
          <w:szCs w:val="36"/>
        </w:rPr>
      </w:pPr>
      <w:r>
        <w:rPr>
          <w:color w:val="000000"/>
          <w:sz w:val="36"/>
          <w:szCs w:val="36"/>
        </w:rPr>
        <w:t>Таким образом, между восхождением и нисхождением не может существовать равновесия, в противном случае эволюция станет невозможной. Если мы представим себе, что с какого-то времени восходящая и нисходящая ветвь эволюции стали бы равны друг другу, то это было бы началом конца эволюции. Эволюция возможна только тогда, когда преобладает восхождение, а не деградация и хаос. Но все, что бессознательно, не способно к сознательному восхождению, и если мы говорим, что Вселенная вечно эволюционирует, то уж это одно свидетельствует о том, что она живая и разумная.</w:t>
      </w:r>
    </w:p>
    <w:p>
      <w:pPr>
        <w:pStyle w:val="Normal"/>
        <w:ind w:right="355" w:firstLine="720"/>
        <w:jc w:val="both"/>
        <w:rPr>
          <w:color w:val="000000"/>
          <w:sz w:val="36"/>
          <w:szCs w:val="36"/>
        </w:rPr>
      </w:pPr>
      <w:r>
        <w:rPr>
          <w:color w:val="000000"/>
          <w:sz w:val="36"/>
          <w:szCs w:val="36"/>
        </w:rPr>
        <w:t>Действительно, ученые уже давно подсчитали, сколько времени еще просуществует наше Солнце, а следовательно, и жизнь на нашей Земле, они подсчитали и те миллиарды лет, которые просуществует вся Вселенная, но в прошлой вечности все звезды и все галактики должны были уже давно погаснуть, вся Вселенная уже вечность назад состояла бы из холодной космической энергии, заполняющей бесконечное мироздание. В этой холодной неподвижной бездне нигде не появлялся бы даже одинокий лучик затерявшейся звезды. Только мрак и безмолвная неподвижность и ничего более. Но мертвой и косной материи вечности противостояло нечто, создавшее жизнь на Земле. И это возникновение жизни не могло быть случайным, потому что живая клетка, должна  быть способной не только питаться, защищаться, но и размножаться, а для этого она должна была иметь наследственный аппарат – хромосому. Объяснить случайностью присутствие всех необходимых элементов в одном месте для создания живой клетки невозможно. И если бы природа непрерывно перебирала бы все эти элементы, механически соединяя их в бесчисленных вариантах, что однажды привело бы к тому, что возник новый принцип Вселенной, в котором энтропия не нарастает, а уменьшается. Для этого природе потребовалось бы такое количество лет, число которых даже назвать невозможно, так как в нем более ста нулей.</w:t>
      </w:r>
    </w:p>
    <w:p>
      <w:pPr>
        <w:pStyle w:val="Normal"/>
        <w:ind w:right="355" w:firstLine="720"/>
        <w:jc w:val="both"/>
        <w:rPr>
          <w:color w:val="000000"/>
          <w:sz w:val="36"/>
          <w:szCs w:val="36"/>
        </w:rPr>
      </w:pPr>
      <w:r>
        <w:rPr>
          <w:color w:val="000000"/>
          <w:sz w:val="36"/>
          <w:szCs w:val="36"/>
        </w:rPr>
        <w:t>Однако нам известен возраст Земли. Он составляет всего несколько миллиардов лет, и за это время никакие формы жизни случайно появиться не могли. Они не могли быть и привнесены откуда-то из космоса, потому что после первичного взрыва Вселенная существует, как предполагают некоторые ученые, всего около двадцати пяти миллиардов лет, которых для возникновения жизни также слишком мало. Другими словами: наша Вселенная эволюционирует только потому, что в ней есть сила, противостоящая ее распаду и умиранию.</w:t>
      </w:r>
    </w:p>
    <w:p>
      <w:pPr>
        <w:pStyle w:val="Normal"/>
        <w:ind w:right="355" w:firstLine="720"/>
        <w:jc w:val="both"/>
        <w:rPr>
          <w:color w:val="000000"/>
          <w:sz w:val="36"/>
          <w:szCs w:val="36"/>
        </w:rPr>
      </w:pPr>
      <w:r>
        <w:rPr>
          <w:color w:val="000000"/>
          <w:sz w:val="36"/>
          <w:szCs w:val="36"/>
        </w:rPr>
        <w:t>Есть две силы, одна из которых определяется как возрастающая энтропия – стремление к распаду и хаосу; религии называют ее дьяволом, и другая, – которая породила все сущее и поддерживает эволюционное восхождение Вселенной, те же самые религии называют ее Богом. Распад и восхождение происходят в любой точке пространства и на любом уровне ее эволюции.</w:t>
      </w:r>
    </w:p>
    <w:p>
      <w:pPr>
        <w:pStyle w:val="Normal"/>
        <w:ind w:right="355" w:firstLine="720"/>
        <w:jc w:val="both"/>
        <w:rPr>
          <w:color w:val="000000"/>
          <w:sz w:val="36"/>
          <w:szCs w:val="36"/>
        </w:rPr>
      </w:pPr>
      <w:r>
        <w:rPr>
          <w:color w:val="000000"/>
          <w:sz w:val="36"/>
          <w:szCs w:val="36"/>
        </w:rPr>
        <w:t>Если мы будем исходить только из существующих современных научных материалистических знаний, то явления энтропии отнесем к косной материи, состоящей из химических элементов таблицы Менделеева. Хотя явления возрастающей энтропии мы наблюдаем и в живой природе. Какая-то часть в живых организмах постепенно стареет и перестает соответствовать жизни. Тогда вступают в действие силы, противостоящие возрастающей энтропии, и уничтожают эти опасные для жизни организма части. Например, фагоциты поедают те клетки, которые больны или опасны для жизни организма. Или прежде гармонично функционирующий организм стареет и умирает, что полезно для всего вида в целом, потому что организм, в котором преобладает нарастание энтропии, снижает жизненный потенциал всего вида и  может привести его к вырождению. Но существуют механизмы, которые противостоят энтропии жизни – хищники, точно фагоциты в живом организме, поедают менее совершенных.</w:t>
      </w:r>
    </w:p>
    <w:p>
      <w:pPr>
        <w:pStyle w:val="Normal"/>
        <w:ind w:right="355" w:firstLine="720"/>
        <w:jc w:val="both"/>
        <w:rPr/>
      </w:pPr>
      <w:r>
        <w:rPr>
          <w:color w:val="000000"/>
          <w:sz w:val="36"/>
          <w:szCs w:val="36"/>
        </w:rPr>
        <w:t xml:space="preserve">Механизмы энтропии существуют и на социальном уровне: все слабое, нежизнеспособное поглощается более сильным и жизнеспособным. Но в проявленной жизни на Земле и в социальном мире существует то, что мы называем ложью, что нарушает гармонию взаимоотношений жизни и смерти. Как же можно рассматривать ложь в мире живых существ и в социальной жизни людей с точки зрения энтропии? Единственная позиция, объясняющая существование лжи, состоит в том, что процесс возрастания энтропии, ведущий к смерти и хаосу, и процесс снижения энтропии, ведущий к эволюционному восхождению, – сознательны. Каждый из этих процессов пытается сохранить себя и, конечно же, делает это за счет противоположного ему процесса. И тогда возникает мысль, что явления энтропии – это не механический процесс, ведущий к состоянию равновесия на каком-то наиболее низком уровне, а процесс сознательный. Нечто, стоящее над этими двумя процессами, управляет их взаимодействием. И тогда ложь одного человека другому выглядит как проверка на искренность, возможно, на бескорыстие, тонкость восприятия и т.д., в зависимости </w:t>
      </w:r>
      <w:r>
        <w:rPr>
          <w:sz w:val="36"/>
          <w:szCs w:val="36"/>
        </w:rPr>
        <w:t>от того</w:t>
      </w:r>
      <w:r>
        <w:rPr>
          <w:i/>
          <w:color w:val="FF0000"/>
          <w:sz w:val="36"/>
          <w:szCs w:val="36"/>
        </w:rPr>
        <w:t xml:space="preserve"> </w:t>
      </w:r>
      <w:r>
        <w:rPr>
          <w:color w:val="000000"/>
          <w:sz w:val="36"/>
          <w:szCs w:val="36"/>
        </w:rPr>
        <w:t>на каком уровне сознания находится тот человек, который встречается с ложью. Отсюда ложь – это то, что ведет к разобщению, потере энергии и к нарастанию энтропии. В то же время истина – это то, что порождает жизнь, сохраняет ее и способствует ее эволюции.</w:t>
      </w:r>
    </w:p>
    <w:p>
      <w:pPr>
        <w:pStyle w:val="Normal"/>
        <w:ind w:right="355" w:firstLine="720"/>
        <w:jc w:val="both"/>
        <w:rPr/>
      </w:pPr>
      <w:r>
        <w:rPr>
          <w:color w:val="000000"/>
          <w:sz w:val="36"/>
          <w:szCs w:val="36"/>
        </w:rPr>
        <w:t xml:space="preserve">Примером лжи могут быть две революции, которые меньше чем за одно столетие произошли в России. Они привели к значительному снижению жизнеспособности государства и всех народов, проживающих на его территории, что является проявлением нарастающей энтропии, и конечно же, дает повод религиозно мыслящему человеку сказать, что в эти периоды в России преобладали силы дьявола. Но нарастающей энтропии всегда противостоит противоположная ей сила, и она тем больше выражена, чем более пластичным является народ этого государства. Зная это, мы можем быть уверены, что Россия </w:t>
      </w:r>
      <w:r>
        <w:rPr>
          <w:sz w:val="36"/>
          <w:szCs w:val="36"/>
        </w:rPr>
        <w:t>возродится</w:t>
      </w:r>
      <w:r>
        <w:rPr>
          <w:color w:val="000000"/>
          <w:sz w:val="36"/>
          <w:szCs w:val="36"/>
        </w:rPr>
        <w:t>, так как русский народ – один из наиболее гибких и пластичных народов нашей планеты. Одним из свидетельств этого является его язык, который нельзя сравнить по текучести ни с одним из европейских языков. Известно, что язык – это не только выразитель культуры того народа, которому он принадлежит, но он еще и выразитель его ума и души.</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ВОСХОЖДЕНИЕ И НИСХОЖДЕНИЕ</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В бесконечном мироздании идет вечный процесс восхождения и нисхождения. Эти два потока, проникая один в другой, непрерывно взаимодействуют друг с другом и невозможны один без другого. Мы говорим, что позади низшей природы находится высшая природа, которая и управляет ею. Но в действительности – это только способ выразить их взаимодействие. И вообще, в человеческих понятиях многие иносказания воспринимаются буквально. Мы говорим, что Бог на небе и показываем куда-то вверх. Мы говорим, что Бог создал этот мир и представляем, что есть начало Вселенной. Божественную любовь представляем похожей на человеческую и приписываем Богу множество других человеческих качеств…</w:t>
      </w:r>
    </w:p>
    <w:p>
      <w:pPr>
        <w:pStyle w:val="Normal"/>
        <w:ind w:right="355" w:firstLine="720"/>
        <w:jc w:val="both"/>
        <w:rPr>
          <w:color w:val="000000"/>
          <w:sz w:val="36"/>
          <w:szCs w:val="36"/>
        </w:rPr>
      </w:pPr>
      <w:r>
        <w:rPr>
          <w:color w:val="000000"/>
          <w:sz w:val="36"/>
          <w:szCs w:val="36"/>
        </w:rPr>
        <w:t>Но вернемся к восходящим и нисходящим процессам. Так как Бог "стал всем этим", то, следовательно, эти два процесса, восхождения и нисхождения являются частью Его и необходимы для Божественной эволюции. Но мы знаем, что все то множество сил, которые участвуют в этих процессах, это тоже Он. Мы так же являемся Его частями, имеем свои индивидуальности, свои мнения, суждения и даже свой атеизм. Мы можем сколь угодно долго и убедительно говорить клеткам нашего тела, что мы являемся их творцами, и умалчивать о том, что мы сами части невыразимо превосходящего нас Бога. И это мы можем делать только потому, что диапазон нашего сознания очень не широк, а эго наше слишком велико.</w:t>
      </w:r>
    </w:p>
    <w:p>
      <w:pPr>
        <w:pStyle w:val="Normal"/>
        <w:ind w:right="355" w:firstLine="720"/>
        <w:jc w:val="both"/>
        <w:rPr/>
      </w:pPr>
      <w:r>
        <w:rPr>
          <w:color w:val="000000"/>
          <w:sz w:val="36"/>
          <w:szCs w:val="36"/>
        </w:rPr>
        <w:t xml:space="preserve">Если мы предпочтем быть в восходящем потоке сознания и откажемся от амбиций нашего эго, то скоро осознаем, что мы не являемся творцами чего </w:t>
      </w:r>
      <w:r>
        <w:rPr>
          <w:sz w:val="36"/>
          <w:szCs w:val="36"/>
        </w:rPr>
        <w:t>бы то ни было. Более того, мы сами являемся проявлениями той великой и могущественной силы, которая "стала всем этим". Если мы осознаем это, то не</w:t>
      </w:r>
      <w:r>
        <w:rPr>
          <w:color w:val="000000"/>
          <w:sz w:val="36"/>
          <w:szCs w:val="36"/>
        </w:rPr>
        <w:t xml:space="preserve"> будем ставить себя в центре мироздания и не будем заставлять какие-то части самого себя поклоняться нам и потакать нашим эгоистическим движениям.</w:t>
      </w:r>
    </w:p>
    <w:p>
      <w:pPr>
        <w:pStyle w:val="Normal"/>
        <w:ind w:right="355" w:firstLine="720"/>
        <w:jc w:val="both"/>
        <w:rPr>
          <w:color w:val="000000"/>
          <w:sz w:val="36"/>
          <w:szCs w:val="36"/>
        </w:rPr>
      </w:pPr>
      <w:r>
        <w:rPr>
          <w:color w:val="000000"/>
          <w:sz w:val="36"/>
          <w:szCs w:val="36"/>
        </w:rPr>
        <w:t>Когда наше сознание находится в восходящем потоке, и при этом  какая-то часть нашего тела в чем-то несовершенна, мы будем не наказывать ее, а сострадать ей и лечить ее. Нам не нужны преклонения перед нами клеток нашего тела. Для нас важно, чтобы они хорошо выполняли свое предназначение. И мы не можем любить, например, клетки нашей печени, а почечные клетки считать недостойными нашей любви.</w:t>
      </w:r>
    </w:p>
    <w:p>
      <w:pPr>
        <w:pStyle w:val="Normal"/>
        <w:ind w:right="355" w:firstLine="720"/>
        <w:jc w:val="both"/>
        <w:rPr>
          <w:color w:val="000000"/>
          <w:sz w:val="36"/>
          <w:szCs w:val="36"/>
        </w:rPr>
      </w:pPr>
      <w:r>
        <w:rPr>
          <w:color w:val="000000"/>
          <w:sz w:val="36"/>
          <w:szCs w:val="36"/>
        </w:rPr>
        <w:t xml:space="preserve">Если Бог стал всем этим, то для Бога не может быть любимцев, избранных, первых и последних. Эгоизм, ревность, жестокость, хитрость, ложь – не могут принадлежать высочайшей части Божественного, творениями которого мы являемся. Но все эти качества мы находим в Боге Ветхого Завета, которого христианская религия называет Богом Отцом. Такой Бог-Отец может принадлежать только той части бесконечного Бога-творца, которая относится к нисходящему разрушительному потоку сознания, а не восходящему потоку, дарующему жизнь. И для человека должно быть ясно, что тот Бог, который сотворил всю Вселенную из самого себя, не нуждается в поклонении Ему, не нуждается ни в чем внешнем. Единственно, что мы должны делать в этой жизни, – выполнять наше предназначение на Земле. </w:t>
      </w:r>
    </w:p>
    <w:p>
      <w:pPr>
        <w:pStyle w:val="Normal"/>
        <w:ind w:right="355" w:firstLine="720"/>
        <w:jc w:val="both"/>
        <w:rPr>
          <w:color w:val="000000"/>
          <w:sz w:val="36"/>
          <w:szCs w:val="36"/>
        </w:rPr>
      </w:pPr>
      <w:r>
        <w:rPr>
          <w:color w:val="000000"/>
          <w:sz w:val="36"/>
          <w:szCs w:val="36"/>
        </w:rPr>
        <w:t>Рассмотрим некоторые признаки восходящего и нисходящего потоков. Первый ведет к рождению нового прогрессивного, созиданию, совершенствованию, отрицанию всякой лжи и страдания, к радости и восхождению сознания. Второй поток ведет к остановке движения, догме, страданию, разрушению, смерти, извращению, лжи, падению сознания и концентрации интересов только в сфере материи. И еще в этом потоке есть стремление к сохранению того, что есть в настоящее время, в неизменном виде. Все то, что способствует восхождению сознания, созиданию, относится к высшей природе, а то, что ведет к упрощению, разделению, инерции, неизменности, при которой отвергается все новое и в конечном счете ведет к гибели, относится к низшей природе. Но и восходящая и нисходящая части принадлежат Единому Богу, и для эволюции мироздания они одинаково необходимы.</w:t>
      </w:r>
    </w:p>
    <w:p>
      <w:pPr>
        <w:pStyle w:val="Normal"/>
        <w:ind w:right="355" w:firstLine="720"/>
        <w:jc w:val="both"/>
        <w:rPr/>
      </w:pPr>
      <w:r>
        <w:rPr>
          <w:color w:val="000000"/>
          <w:sz w:val="36"/>
          <w:szCs w:val="36"/>
        </w:rPr>
        <w:t xml:space="preserve">Но тогда возникает вопрос, от правильного ответа на который зависит направление духовных предпочтений. Если все есть Бог, то не все ли равно какой части Его мы будем отдавать предпочтение, восходящей, которую в религиях называют Богом или нисходящей его части, которую называют дьяволом? Оказывается, не все равно. Дьявол – это та часть бесконечного Бога, которая разрушает все то, что менее совершенно, и поэтому не подлежит эволюции. Эта Его часть как бы проводит проверку на прочность всего, что эволюционирует, и так на каждом этапе эволюции. </w:t>
      </w:r>
      <w:r>
        <w:rPr>
          <w:sz w:val="36"/>
          <w:szCs w:val="36"/>
        </w:rPr>
        <w:t>Приведем часто встречающийся пример, в котором особенно ясно видно как действует дьявол. Один человек указывает другому на его недостатки, говоря, что он недостаточно искренен и правдив, что все его благотворительные дела не более чем маска, скрывающая обычную корысть, которая может быть не только материальной. Что он очень ловко маскирует свое истинное лицо. Казалось бы он борется за правду, по крайней мере это так выглядит И, конечно же, другой человек недоволен, так как его эго тяжело переносит это. Он начинает оправдываться, или набрасывается с обвинениями в адрес своего обвинителя. А для дьявола только это и требуется. Конечно</w:t>
      </w:r>
      <w:r>
        <w:rPr>
          <w:color w:val="000000"/>
          <w:sz w:val="36"/>
          <w:szCs w:val="36"/>
        </w:rPr>
        <w:t>, такого рода сцены для духовного искателя являются шансом, используя который, он может подняться еще выше, но для обывателя – это падение или спуск на ступень ниже, чем та, на которой он находился прежде.</w:t>
      </w:r>
    </w:p>
    <w:p>
      <w:pPr>
        <w:pStyle w:val="Normal"/>
        <w:ind w:right="355" w:firstLine="720"/>
        <w:jc w:val="both"/>
        <w:rPr>
          <w:color w:val="000000"/>
          <w:sz w:val="36"/>
          <w:szCs w:val="36"/>
        </w:rPr>
      </w:pPr>
      <w:r>
        <w:rPr>
          <w:color w:val="000000"/>
          <w:sz w:val="36"/>
          <w:szCs w:val="36"/>
        </w:rPr>
        <w:t>И если человек примкнет к нисходящим силам и будет выражать собой их принцип, то уровень его сознания будет становиться все более низким, что прямо противоположно человеческому предназначению.</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ЧТО ТАКОЕ НИЗШАЯ СФЕРА МИРОВ</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pPr>
      <w:r>
        <w:rPr>
          <w:color w:val="000000"/>
          <w:sz w:val="36"/>
          <w:szCs w:val="36"/>
        </w:rPr>
        <w:t>Низшая сфера миров – это некое пространство вокруг Земли, имеющее осо</w:t>
      </w:r>
      <w:r>
        <w:rPr>
          <w:sz w:val="36"/>
          <w:szCs w:val="36"/>
        </w:rPr>
        <w:t xml:space="preserve">бые свойства. И не только вокруг Земли, но и в пределах самой Земли как небесного тела. Вселенная имеет много планов реальности, каждый из которых имеет свою гамму вибраций. Весь видимый нами мир – это только один из планов бытия. Если бы человеку удалось изменить свое восприятие реальности и перевести его в другую гамму вибраций, то он увидел бы совершенно другой мир, в котором живая и неживая природа имели бы совершенно другой вид. Таких планов бытия, которые занимают одно и то же место в пространстве множество, и человек мог бы путешествовать по ним, если бы умел намеренно сдвигать свое восприятие, в соответствие с вибрациями этих планов. И каждый из этих планов (или миров) вовсе не иллюзия, но реальность, имеющая свои формы жизни и свое время, в которых эти миры существуют. Здесь говорилось о том, что все эти планы имеют свои гаммы вибраций, в пределах которых они существуют. Это можно сравнить с длинами радиоволн, на которых мы слушаем и смотрим радио и телепередачи. Все пространство вокруг нас заполнено всевозможными частотами, несущими на себе самую разнообразную информацию. И в то же время они не смешиваются и не мешают друг другу. </w:t>
      </w:r>
    </w:p>
    <w:p>
      <w:pPr>
        <w:pStyle w:val="Normal"/>
        <w:ind w:right="355" w:firstLine="720"/>
        <w:jc w:val="both"/>
        <w:rPr>
          <w:sz w:val="36"/>
          <w:szCs w:val="36"/>
        </w:rPr>
      </w:pPr>
      <w:r>
        <w:rPr>
          <w:sz w:val="36"/>
          <w:szCs w:val="36"/>
        </w:rPr>
        <w:t>Всевозможные формы жизни, обитающей в этих мирах, не воспринимаются человеком только потому, что они лежат за пределами его восприятия. Здесь идет речь не только о восприятии реальности органами чувств, но и другими частями человеческого существа, которые настроены на восприятие известного нам материального мира. Неживая материя Земли и все формы жизни на ней «звучат» на частоте нашего мира и поэтому совершенно прозрачны для материи других миров. И есть еще одна важная особенность: каждый из миров имеет свою гамму вибраций, которая человеком воспринимается как определенная интенсивность света. Есть миры, которые для человека могут ассоциироваться как абсолютный мрак – это те из них, которые имеют наиболее низкую частоту вибраций; и есть миры, которые в человеческом восприятии несут в себе свет несравнимо более яркий, чем свет привычного для человека мира.</w:t>
      </w:r>
    </w:p>
    <w:p>
      <w:pPr>
        <w:pStyle w:val="Normal"/>
        <w:ind w:right="355" w:firstLine="720"/>
        <w:jc w:val="both"/>
        <w:rPr/>
      </w:pPr>
      <w:r>
        <w:rPr>
          <w:sz w:val="36"/>
          <w:szCs w:val="36"/>
        </w:rPr>
        <w:t xml:space="preserve">И есть еще одна особенность: вибрации низких миров вызывают у человека агрессию, боль и страдания, а вибрации высоких – счастье и состояние радости и блаженства. Здесь невольно может возникнуть вопрос: если все эти миры не воспринимаются человеком и если человек так же прозрачен для них, как и они для человека, то как люди могут переживать боль, страдания, счастье? Но человек – очень соложное существо, можно даже сказать, что он – бесконечное существо, так как включает в себя все мыслимые гаммы вибраций Вселенной. И человек потенциально содержит в себе всю бесконечную Вселенную. В этом отношении с ним нельзя сравнить ни одну даже самую величайшую сущность низшей сферы миров. Будет ли ею Яхве или Кришна, или еще какая-нибудь другая могущественная сущность. Человек содержит в себе все гаммы вибраций и все возможности, принадлежащие низшим мирам, и тем сущностям, которые в них обитают. Но большинство из этих возможностей находятся в латентном состоянии, хотя это уже позволяет сущностям низших миров воспринимать человека и воздействовать на него. Таким образом, человек среди всех форм жизни миров низшей сферы, оказался тем существом, которое в связи с особенностями его органов восприятия, не воспринимает ни другие планы бытия, ни сущностей, обитающих на этих планах, и в то же время вполне доступен их восприятию. Такое одностороннее восприятие не могло быть случайным, как и все, что происходит во Вселенной. Современная наука утверждает, что у человека всего пять органов восприятия, благодаря которым он может ориентироваться и взаимодействовать с окружающей его реальностью. Но в действительности человек способен воспринимать вибрации всех миров низшей сферы, влияние которых он осознает как различного рода эмоциональные состояния. Некоторые люди способны осознавать, что восприятие реальности окружающего их материального мира и отношение к нему зависит от внутренних состояний, в которых они находятся. Более того, у некоторых людей возникло осознание той части внутри себя, которая способна наблюдать за различного рода эмоциональными состояниями, и это привело их к знанию, что эти эмоциональные состояния, желания и влечения им не принадлежат, а приходят извне. И у многих людей возник вопрос: </w:t>
      </w:r>
      <w:r>
        <w:rPr>
          <w:color w:val="000000"/>
          <w:sz w:val="36"/>
          <w:szCs w:val="36"/>
        </w:rPr>
        <w:t>для чего мы здесь на Земле, и что мы тут делаем? Проходили многие тысячелетия и люди стали осознавать, что кроме известной им материальной жизни на Земле, существуют еще и другие формы жизни, состоящие из тонкой материи, несущие в себе сознание. Это был период, когда на Земле появилось язычество. По мере того как сознание человека становилось все более совершенным, он стал осознавать более высокие миры, и уже сознательно стал вступать в контакты с сущностями этих миров. Но все это были миры разделения прежде некогда единой истины, миры в которых царствовал принцип эго. И те могущественные сущности, которые объявляли себя богами и утверждали, что это они создали человека и всю Вселенную, в действительности были ограничены только мирами, фокусом которых была Земля. Эти сущности не могли создать ни Солнца, ни Луны, ни тем более всей Вселенной. И разные народы Земли в те времена имели каждый своего бога – творца Вселенной. Все эти боги были эгоистическими сущностями, по земным меркам достаточно могущественными, чтобы устрашить человека и заставить его признать их власть над собой.</w:t>
      </w:r>
    </w:p>
    <w:p>
      <w:pPr>
        <w:pStyle w:val="Normal"/>
        <w:ind w:right="355" w:firstLine="720"/>
        <w:jc w:val="both"/>
        <w:rPr/>
      </w:pPr>
      <w:r>
        <w:rPr>
          <w:sz w:val="36"/>
          <w:szCs w:val="36"/>
        </w:rPr>
        <w:t>По мере того как росло сознание человека и  разгоралась Божественная искра в его сердце, человек начал осознавать, что есть нечто Высочайшее, превыше всех богов, известных людям прежде. Это Высочайшее не требует от людей поклонения Ему, а единственной целью Его является совершенствование человека на Земле. И основным проявлением это</w:t>
      </w:r>
      <w:r>
        <w:rPr>
          <w:color w:val="000000"/>
          <w:sz w:val="36"/>
          <w:szCs w:val="36"/>
        </w:rPr>
        <w:t>го Высочайшего разума была любовь. Человек осознал, что истинным творцом Вселенной является Он, любящий, сострадающий, который никогда никого не наказывает и не возвышает одного над другим, потому что все бесконечное мироздание – это все Он и все, что есть в этом мироздании, – это все в Нем. И каждый человек и все сущее – это Его составные части. И не может такой Бог гневаться на какую-то часть себя самого и наказывать ее, заставляя страдать.</w:t>
      </w:r>
    </w:p>
    <w:p>
      <w:pPr>
        <w:pStyle w:val="Normal"/>
        <w:ind w:right="355" w:firstLine="720"/>
        <w:jc w:val="both"/>
        <w:rPr>
          <w:color w:val="000000"/>
          <w:sz w:val="36"/>
          <w:szCs w:val="36"/>
        </w:rPr>
      </w:pPr>
      <w:r>
        <w:rPr>
          <w:color w:val="000000"/>
          <w:sz w:val="36"/>
          <w:szCs w:val="36"/>
        </w:rPr>
        <w:t>Это станет человеку понятным, если он представит, что какая-то его собственная часть заболела или по какой-то причине несовершенна. В этом случае он сделает все возможное, чтобы исправить несовершенство. Можно привести еще более наглядную аналогию: представьте, что вы случайно разбили дорогую вазу. Вы задели ее своей правой рукой, она упала, и вот… перед вами только ее осколки. Возьмете ли вы палку и будете ли вы бить свою правую руку за то, что она принесла вам таким образом убыток? Конечно, нет. И если мы слышим о Боге жестоком, который заставляет страдать одни народы ради других, который учит лжи, который поставил один народ выше других народов, назвав его избранным, то это ложный Бог, который своих последователей узнает по внешнему физическому признаку – обрезанной крайней плоти, а не по чистоте сердца и устремленности к истине.</w:t>
      </w:r>
    </w:p>
    <w:p>
      <w:pPr>
        <w:pStyle w:val="Normal"/>
        <w:ind w:right="355" w:firstLine="720"/>
        <w:jc w:val="both"/>
        <w:rPr>
          <w:i/>
          <w:i/>
          <w:color w:val="FF0000"/>
          <w:sz w:val="36"/>
          <w:szCs w:val="36"/>
        </w:rPr>
      </w:pPr>
      <w:r>
        <w:rPr>
          <w:color w:val="000000"/>
          <w:sz w:val="36"/>
          <w:szCs w:val="36"/>
        </w:rPr>
        <w:t>Может ли пророк истинного Бога быть жестоким настолько, что проклинает именем своего Бога неразумных детей, насмехавшихся над ним, и посылает двух медведиц, которые разрывают сорок два ребенка (этот пример о пророке Елисее взят из Библии, из четвертой книги царств 2 гл. 23-24ст.)? В Библии есть множество других свидетельств, говорящих о том, что этот жестокий Бог несет в себе разделение и ложь. Истинный Бог не может быть эгоистичным. И если мы обратим внимание на других богов языческого периода человечества, то найдем, что все они эгоистичны, следовательно, они принадлежат низшей сфере миров</w:t>
      </w:r>
      <w:r>
        <w:rPr>
          <w:sz w:val="36"/>
          <w:szCs w:val="36"/>
        </w:rPr>
        <w:t>.  Для всех миров низшей сферы и для всех форм жизни в них, видимых или невидимых человеком, главной особенностью является их эгоистичность, в которой наиболее важной гранью является чувство собственной значимости.</w:t>
      </w:r>
    </w:p>
    <w:p>
      <w:pPr>
        <w:pStyle w:val="Normal"/>
        <w:ind w:right="355" w:firstLine="720"/>
        <w:jc w:val="both"/>
        <w:rPr>
          <w:color w:val="000000"/>
          <w:sz w:val="36"/>
          <w:szCs w:val="36"/>
        </w:rPr>
      </w:pPr>
      <w:r>
        <w:rPr>
          <w:color w:val="000000"/>
          <w:sz w:val="36"/>
          <w:szCs w:val="36"/>
        </w:rPr>
        <w:t>Но вот на Землю приходит Иисус Христос, и в дальнейшем его учение становится фундаментом христианских религий на Земле. Все религии, которые существовали прежде и существуют сейчас, имеют одну цель – принести человеку спасение от мук ада, обещая ему вечную радость и вечное счастье в раю. Но рай и ад – они здесь же, в низшей сфере миров. Если следовать восточным идеям о перевоплощении душ, то можно увидеть картину, когда души людей после смерти физического тела, набравшиеся опыта и повзрослевшие, переходят в другие миры, пребывают там некоторое время и вновь возвращаются в следующую человеческую жизнь. И тогда человеческое существование получает смысл, который заключается в совершенствовании души – человеческого истинного "Я". Если же следовать идеям религий, которые отвергают перевоплощение, то человеческая жизнь на Земле теряет всякий смысл. Создал Бог человека, потом изгнал его из рая, обрекая на бессмысленное существование на Земле. А в дальнейшем стал еще более строгим и безжалостным, пообещав за грехи вечные муки в аду.</w:t>
      </w:r>
    </w:p>
    <w:p>
      <w:pPr>
        <w:pStyle w:val="Normal"/>
        <w:ind w:right="355" w:firstLine="720"/>
        <w:jc w:val="both"/>
        <w:rPr>
          <w:color w:val="000000"/>
          <w:sz w:val="36"/>
          <w:szCs w:val="36"/>
        </w:rPr>
      </w:pPr>
      <w:r>
        <w:rPr>
          <w:color w:val="000000"/>
          <w:sz w:val="36"/>
          <w:szCs w:val="36"/>
        </w:rPr>
        <w:t>Человеческую жизнь по сравнению с вечностью можно представить как мгновение. И если это мгновение было греховным, то потом – вечные страдания. Давайте проведем аналогию, которая покажет полный абсурд такого рода наказания за человеческие грехи, абсурд, который может предложить только бесконечно жестокий бог. Предположим, человек согрешил – что-то украл, возможно, обманул и т. д. И за это его ежедневно порют, прижигают, выкручивают руки и т. п. Идут годы, а его все более изощренно мучают, насилуют, уродуют. И ему в таких муках даже удалось дожить до старости. И уже никто не помнит, за что ему было такое пожизненное наказание. Но пришла смерть, и закончились истязания. Но то, что обещает, например, христианство, неизмеримо более жестоко, потому что муки будут вечными. Проходят миллионы и миллиарды лет, а над его бедной душой темные силы продолжают неутомимо измываться. И над каждым человеком, по этой идее, висит дамоклов меч вечных мук. Но если бы только за грехи. Вот выдержка из материалов издательства "Толока", которые были напечатаны в "Невской газете» N «Человек некрещеный, 53 года. Можно и нужно ли его окрестить? Если нет, то что будет?» Священнослужитель отвечает: «В Священном писании сказано: «Кто не родится водою и Духом, не может войти в Царствие Небесное». Крещение есть таинство, в котором человек умирает для жизни плотской, греховной и рождается для жизни вечной, духовной. Так что, если человек верит в Бога и вечную жизнь после смерти, крещение просто необходимо, а некрещеных ожидает вечная мука»… Вот так. Тебя будут вечно истязать даже за то, что ты некрещеный, хотя и старался жить по истине.</w:t>
      </w:r>
    </w:p>
    <w:p>
      <w:pPr>
        <w:pStyle w:val="Normal"/>
        <w:ind w:right="355" w:firstLine="720"/>
        <w:jc w:val="both"/>
        <w:rPr>
          <w:color w:val="000000"/>
          <w:sz w:val="36"/>
          <w:szCs w:val="36"/>
        </w:rPr>
      </w:pPr>
      <w:r>
        <w:rPr>
          <w:color w:val="000000"/>
          <w:sz w:val="36"/>
          <w:szCs w:val="36"/>
        </w:rPr>
        <w:t>Конечно, такая религия не может быть истинной, потому что она основана на страхе, а не на любви. И любая религия, которая не отвечает на вопрос: для чего человек существует на Земле, в чем смысл его жизни? – сама по себе не имеет смысла. Даже учение Христа ничего не меняет в низшей сфере миров. Оно помогает душам спасаться от придуманных жестоким «богом» вечных мук, но ничто при этом не меняется. До пришествия Христа на Земле было множество просветленных учителей, было их немало и после его пришествия, но все это ничего не меняло. Люди спешили к ним ради спасения от адских мук и достижения состояния блаженства. Но все это внутри низшей сферы миров, среди которых есть и ад и рай. И курсируют человеческие души между Землей и раем или Землей и адом в своем бесконечном цикле.</w:t>
      </w:r>
    </w:p>
    <w:p>
      <w:pPr>
        <w:pStyle w:val="Normal"/>
        <w:ind w:right="355" w:firstLine="720"/>
        <w:jc w:val="both"/>
        <w:rPr>
          <w:color w:val="000000"/>
          <w:sz w:val="36"/>
          <w:szCs w:val="36"/>
        </w:rPr>
      </w:pPr>
      <w:r>
        <w:rPr>
          <w:color w:val="000000"/>
          <w:sz w:val="36"/>
          <w:szCs w:val="36"/>
        </w:rPr>
        <w:t>Все варианты религий в конечном счете ничего не меняют. Низшая сфера миров, в материю которых вплетена ложь, остается неизменной. Для величайших сущностей, обитающих в мирах, сконцентрированных вокруг Земли, никакие религии не представляют опасности, до тех пор, пока они проповедуют спасение души. Любые религии даже удобны этим силам, потому что они удерживают сознание людей в пределах своих владений своими догмами и узкой направленностью сознания на спасение от ужасов ада. И чем больше расписывают эти ужасы, тем для религий и этих сил лучше, потому что спокойное благополучие в материальном мире в этом случае для них обеспечено.</w:t>
      </w:r>
    </w:p>
    <w:p>
      <w:pPr>
        <w:pStyle w:val="Normal"/>
        <w:ind w:right="355" w:firstLine="720"/>
        <w:jc w:val="both"/>
        <w:rPr>
          <w:color w:val="000000"/>
          <w:sz w:val="36"/>
          <w:szCs w:val="36"/>
        </w:rPr>
      </w:pPr>
      <w:r>
        <w:rPr>
          <w:color w:val="000000"/>
          <w:sz w:val="36"/>
          <w:szCs w:val="36"/>
        </w:rPr>
        <w:t>Впервые за миллионы лет произошел прорыв за пределы низшей сферы миров. И мы можем только предполагать, как все силы лжи обрушились на этого величайшего в истории Земли человека. И для того чтобы эта работа была сделана, потребовалась его бесконечная искренность, абсолютная сдача Божественной воле, несгибаемое намерение и бесстрашие. Этим человеком был наш современник – Шри Ауробиндо.</w:t>
      </w:r>
    </w:p>
    <w:p>
      <w:pPr>
        <w:pStyle w:val="Normal"/>
        <w:ind w:right="355" w:firstLine="720"/>
        <w:jc w:val="both"/>
        <w:rPr>
          <w:color w:val="000000"/>
          <w:sz w:val="36"/>
          <w:szCs w:val="36"/>
        </w:rPr>
      </w:pPr>
      <w:r>
        <w:rPr>
          <w:color w:val="000000"/>
          <w:sz w:val="36"/>
          <w:szCs w:val="36"/>
        </w:rPr>
        <w:t>Уже древнеиндийские мудрецы (риши) знали, что за пределами миров низшей сферы существуют высочайшие планы бытия, которые Шри Ауробиндо назвал супраментальными. У человека есть возможность осознания этих планов без вхождения в них, но при этом его сознание не меняется. И древние мудрецы, зная о реальности этих планов, не имели супраментального сознания. Для того чтобы стало возможным низвести супраментальные вибрации в пределы земной человеческой жизни, необходимо было, поднимаясь к более высоким планам, при каждом следующем шаге трансформировать свое сознание, освобождаясь от всех привязанностей, связанных с его предыдущим уровнем. И тогда такой подъем сознания создавал бы канал между Землей и тем уровнем, которого достигал человек. И Шри Ауробиндо, таким образом, создал канал, пронизывающий все миры низшей сферы, достиг супраментальных планов, что привело к трансформации его сознания, и по этому каналу, которым являлся он сам, опустил на человеческий план супраментальное сознание. Это был величайший шаг в истории эволюции сознания человека на Земле, потому что он указал пути выхода за пределы низшей сферы миров, сотканной из лжи и смерти.</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БИТВА БОГОВ И ТИТАНОВ</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Практически все происходящее на Земле, является отражением взаимодействия Богов и Титанов – сущностей высоких и низких планов низшей сферы миров. Земля является центром, на котором эти миры сконцентрированы, смыслом существования этих миров, и все, что происходит в невидимых для нас мирах, отражается не только во взаимодействиях между различными формами жизни на Земле, но и в социальной жизни человечества. Так, если Титаны несут с собой разрушение, стремление к власти, разделение, честолюбие, ложь, насилие в любых формах, животные удовольствия и т. п., то Боги несут человечеству созидание, стремление к гармонии, любви, состраданию, альтруизму и самопожертвованию, стремление к знаниям и внутреннему самопознанию, и дают радость постижения.</w:t>
      </w:r>
    </w:p>
    <w:p>
      <w:pPr>
        <w:pStyle w:val="Normal"/>
        <w:ind w:right="355" w:firstLine="720"/>
        <w:jc w:val="both"/>
        <w:rPr>
          <w:color w:val="000000"/>
          <w:sz w:val="36"/>
          <w:szCs w:val="36"/>
        </w:rPr>
      </w:pPr>
      <w:r>
        <w:rPr>
          <w:color w:val="000000"/>
          <w:sz w:val="36"/>
          <w:szCs w:val="36"/>
        </w:rPr>
        <w:t>В человеке есть части, принадлежащие мирам Титанов, и части, принадлежащие мирам Богов. По этой причине человек оказался на перекрестке влияния двух сил. И когда мы говорим, что человек свободен выбирать, то основной выбор его состоит в том, какие из этих влияний для него будут предпочтительнее. Существует множество путей как в мирах Титанов, так и в мирах Богов. Если человек идет путями низших миров, то он может умножать разнообразие удовольствий, желаний и привязанностей. Если же он идет путями высших миров низшей сферы, то он расширяет свои эстетические возможности, в нем растет стремление к прекрасному, стремление к знаниям и гармонии.</w:t>
      </w:r>
    </w:p>
    <w:p>
      <w:pPr>
        <w:pStyle w:val="Normal"/>
        <w:ind w:right="355" w:firstLine="720"/>
        <w:jc w:val="both"/>
        <w:rPr>
          <w:color w:val="000000"/>
          <w:sz w:val="36"/>
          <w:szCs w:val="36"/>
        </w:rPr>
      </w:pPr>
      <w:r>
        <w:rPr>
          <w:color w:val="000000"/>
          <w:sz w:val="36"/>
          <w:szCs w:val="36"/>
        </w:rPr>
        <w:t>Великие учителя, которые приносили людям возвышенные идеи освобождения и спасения души, были посланцами мира Богов. Великие властолюбцы и деспоты были исполнителями воли сущностей мира Титанов. Идеи, приносимые учителями, извращенные и дополненные сущностями более низких планов бытия, обрели форму религий. И вообще, все первоначально высокие идеи, проходя через низшие планы бытия, почти всегда трансформировались в свою противоположность. Вспомните идею «свободы, равенства и братства», под флагом которой совершались Французская буржуазная и Октябрьская революции. Не стала ли она своей противоположностью? Не превратилась ли идея свободного рынка, свободы печати, слова в ограбление большинства меньшинством, и не стала ли свобода печати потоком лжи и лицемерия? Можно сказать, что битва Богов и Титанов за обладание человеком никогда не прекращалась и будет продолжаться до тех пор, пока вся низшая сфера миров не будет трансформирована.</w:t>
      </w:r>
    </w:p>
    <w:p>
      <w:pPr>
        <w:pStyle w:val="Normal"/>
        <w:ind w:right="355" w:firstLine="720"/>
        <w:jc w:val="both"/>
        <w:rPr>
          <w:color w:val="000000"/>
          <w:sz w:val="36"/>
          <w:szCs w:val="36"/>
        </w:rPr>
      </w:pPr>
      <w:r>
        <w:rPr>
          <w:color w:val="000000"/>
          <w:sz w:val="36"/>
          <w:szCs w:val="36"/>
        </w:rPr>
        <w:t xml:space="preserve">Но какое значение для человека имеет эта борьба Богов и Титанов? Чью сторону примет человек, от этого зависит его будущее. Психическое существо, находящееся в истинном сердце человека, принадлежит уровням бытия, </w:t>
      </w:r>
      <w:bookmarkStart w:id="3" w:name="ф"/>
      <w:bookmarkEnd w:id="3"/>
      <w:r>
        <w:rPr>
          <w:color w:val="000000"/>
          <w:sz w:val="36"/>
          <w:szCs w:val="36"/>
        </w:rPr>
        <w:t>находящимся за пределами низшей сферы. Если человек станет на сторону Богов, то  для него возрастает возможность выхода психического существа на передний план, что поможет ему сделать его следующий эволюционный шаг – выйти за пределы низшей сферы миров, за пределы смерти.</w:t>
      </w:r>
    </w:p>
    <w:p>
      <w:pPr>
        <w:pStyle w:val="Normal"/>
        <w:ind w:right="355" w:firstLine="720"/>
        <w:jc w:val="both"/>
        <w:rPr>
          <w:color w:val="000000"/>
          <w:sz w:val="36"/>
          <w:szCs w:val="36"/>
        </w:rPr>
      </w:pPr>
      <w:r>
        <w:rPr>
          <w:color w:val="000000"/>
          <w:sz w:val="36"/>
          <w:szCs w:val="36"/>
        </w:rPr>
        <w:t xml:space="preserve">Не следует думать, что план Богов – это план абсолютного бессмертия. Эти планы существуют, как и все другие планы, только в период дня Брамы и исчезают в период ночи Брамы. </w:t>
      </w:r>
    </w:p>
    <w:p>
      <w:pPr>
        <w:pStyle w:val="Normal"/>
        <w:ind w:right="355" w:firstLine="720"/>
        <w:jc w:val="both"/>
        <w:rPr/>
      </w:pPr>
      <w:r>
        <w:rPr>
          <w:color w:val="000000"/>
          <w:sz w:val="36"/>
          <w:szCs w:val="36"/>
        </w:rPr>
        <w:t xml:space="preserve">Традиционная практика духовной работы прежде обычно заканчивалась, в тот ее период, когда человек получал просветление (его психическое существо выходило на передний план) и становился учителем для своих последователей. В дальнейшем он </w:t>
      </w:r>
      <w:r>
        <w:rPr>
          <w:i/>
          <w:color w:val="FF0000"/>
          <w:sz w:val="36"/>
          <w:szCs w:val="36"/>
        </w:rPr>
        <w:t xml:space="preserve"> </w:t>
      </w:r>
      <w:r>
        <w:rPr>
          <w:sz w:val="36"/>
          <w:szCs w:val="36"/>
        </w:rPr>
        <w:t xml:space="preserve">готовил своих учеников для того восхождения, которое сделал сам. </w:t>
      </w:r>
      <w:r>
        <w:rPr>
          <w:color w:val="000000"/>
          <w:sz w:val="36"/>
          <w:szCs w:val="36"/>
        </w:rPr>
        <w:t xml:space="preserve">Это мы видим в традициях </w:t>
      </w:r>
      <w:r>
        <w:rPr>
          <w:sz w:val="36"/>
          <w:szCs w:val="36"/>
        </w:rPr>
        <w:t>толтеков, наследников древних знаний майя и инков</w:t>
      </w:r>
      <w:r>
        <w:rPr>
          <w:color w:val="000000"/>
          <w:sz w:val="36"/>
          <w:szCs w:val="36"/>
        </w:rPr>
        <w:t>, когда человек, следуя им, может подниматься по ступеням миров, переходя во все более высокие и прекрасные. Но все это происходит в пределах низшей сферы миров, оставляя материю Земли неизменной. Тот же самый путь внутри низшей сферы миров проделывают многие духовные искатели. Правда, для того чтобы подняться в более высокие миры, им приходится оставлять свое тело. Стремятся попасть в рай и последователи христианства и ислама, спасая свою душу и оставляя свое тело тлению. Для духовного искателя, психическое существо которого вышло на передний план, путь только начинается, и восхождению его не существует предела. Но это восхождение не похоже на бегство за пределы физического мира со всеми его проблемами, оно направлено на трансформацию смерти в физических телах и духовную трансформацию всей жизни на Земле.</w:t>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НЕКОТОРЫЕ ПРИНЦИПЫ ЭВОЛЮЦИИ</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pPr>
      <w:r>
        <w:rPr>
          <w:color w:val="000000"/>
          <w:sz w:val="36"/>
          <w:szCs w:val="36"/>
        </w:rPr>
        <w:t xml:space="preserve">Эволюция возможна только тогда, когда ее движение идет не по замкнутому кругу, а по спирали. Но движение по спирали возможно только в одном случае, когда кроме горизонтального однонаправленного времени существует время вертикальное, то, что в различных духовных традициях называют "здесь и сейчас". Первые шаги эволюции на любом этапе наиболее грубы и несовершенны. Но, пройдя первый круг опыта в изначальной форме, эволюция идет на следующий круг спирали, в котором она совершенствует форму, как бы делает ее более отточенной. И когда форма получает достаточное совершенство, в ней проявляется новое содержание. Так в витальном существе, которое достигло определенного совершенства, проявился ментал. И каждый раз, когда должно проявиться следующее более совершенное свойство, подготовленное предыдущим циклом развития, эволюция ускоряет свое движение, </w:t>
      </w:r>
      <w:r>
        <w:rPr>
          <w:sz w:val="36"/>
          <w:szCs w:val="36"/>
        </w:rPr>
        <w:t>переходящее от медленного неторопливого в почти верти</w:t>
      </w:r>
      <w:r>
        <w:rPr>
          <w:color w:val="000000"/>
          <w:sz w:val="36"/>
          <w:szCs w:val="36"/>
        </w:rPr>
        <w:t xml:space="preserve">кальный взлет. Это ускорение мы наблюдаем в настоящее время в период технической революции, причиной которой стал подходящий к </w:t>
      </w:r>
      <w:r>
        <w:rPr>
          <w:sz w:val="36"/>
          <w:szCs w:val="36"/>
        </w:rPr>
        <w:t xml:space="preserve">своим </w:t>
      </w:r>
      <w:r>
        <w:rPr>
          <w:color w:val="FF0000"/>
          <w:sz w:val="36"/>
          <w:szCs w:val="36"/>
        </w:rPr>
        <w:t xml:space="preserve"> </w:t>
      </w:r>
      <w:r>
        <w:rPr>
          <w:color w:val="000000"/>
          <w:sz w:val="36"/>
          <w:szCs w:val="36"/>
        </w:rPr>
        <w:t>пределам своей реализации ментал. И каждый следующий цикл по сравнению с предыдущим становится все более коротким, а взлет все более стремительным.</w:t>
      </w:r>
    </w:p>
    <w:p>
      <w:pPr>
        <w:pStyle w:val="Normal"/>
        <w:ind w:right="355" w:firstLine="720"/>
        <w:jc w:val="both"/>
        <w:rPr>
          <w:i/>
          <w:i/>
          <w:color w:val="FF0000"/>
          <w:sz w:val="36"/>
          <w:szCs w:val="36"/>
        </w:rPr>
      </w:pPr>
      <w:r>
        <w:rPr>
          <w:color w:val="000000"/>
          <w:sz w:val="36"/>
          <w:szCs w:val="36"/>
        </w:rPr>
        <w:t>Есть еще одна особенность в эволюционном процессе. Те части существа, которые должны быть трансформированы, перед тем как это должно произойти, в своем развитии доходят до своего предела, сравнимого с абсурдом, вслед за которым идет их разрушение и на свет появляется что-то новое. Так, в мезозойскую эру динозавры достигли чудовищных размеров, с одной стороны, защищавших их от хищников, а с другой – затруднявших их передвижение и пропитание, что и привело к их вымиранию. В настоящее время мы тоже наблюдаем искажение витальных желаний до абсурда, что можно характеризовать как поиск более совершенного выражения витальных потребностей, а также как стремление к максимальному витальному насыщению. Абсурд не может продолжаться вечно – это только грань, за которой следует переход к чему-то новому, более совершенному. В настоящее время человечество вошло в полосу абсурда. Достигнуты максимальные технологии, которые при их применении могут уничтожить все формы жизни на Земле. В то же время неразумное использование природных богатств уже привело живую природу на грань уничтожения, что, разумеется, ведет к физическому уничтожению и человечества. И это уже происходит, не только в связи с неполноценной пищей, но и с повышением агрессивности многих давно известных заболеваний, появлением новых форм инфекций, извращен</w:t>
      </w:r>
      <w:r>
        <w:rPr>
          <w:sz w:val="36"/>
          <w:szCs w:val="36"/>
        </w:rPr>
        <w:t xml:space="preserve">ием </w:t>
      </w:r>
      <w:r>
        <w:rPr>
          <w:color w:val="000000"/>
          <w:sz w:val="36"/>
          <w:szCs w:val="36"/>
        </w:rPr>
        <w:t>генофонда человечества, в связи с  наркоманиями и сексуальной революцией</w:t>
      </w:r>
    </w:p>
    <w:p>
      <w:pPr>
        <w:pStyle w:val="Normal"/>
        <w:ind w:right="355" w:firstLine="720"/>
        <w:jc w:val="both"/>
        <w:rPr>
          <w:i/>
          <w:i/>
          <w:color w:val="000000"/>
          <w:sz w:val="36"/>
          <w:szCs w:val="36"/>
        </w:rPr>
      </w:pPr>
      <w:r>
        <w:rPr>
          <w:i/>
          <w:color w:val="000000"/>
          <w:sz w:val="36"/>
          <w:szCs w:val="36"/>
        </w:rPr>
      </w:r>
    </w:p>
    <w:p>
      <w:pPr>
        <w:pStyle w:val="Normal"/>
        <w:ind w:right="355" w:firstLine="720"/>
        <w:jc w:val="both"/>
        <w:rPr>
          <w:color w:val="000000"/>
          <w:sz w:val="36"/>
          <w:szCs w:val="36"/>
        </w:rPr>
      </w:pPr>
      <w:r>
        <w:rPr>
          <w:color w:val="000000"/>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ЕЩЕ О ТВОРЕНИИ</w:t>
      </w:r>
    </w:p>
    <w:p>
      <w:pPr>
        <w:pStyle w:val="Normal"/>
        <w:ind w:right="355" w:firstLine="720"/>
        <w:jc w:val="both"/>
        <w:rPr>
          <w:rFonts w:ascii="Times New Roman" w:hAnsi="Times New Roman" w:cs="Times New Roman"/>
          <w:b/>
          <w:b/>
          <w:color w:val="000000"/>
          <w:sz w:val="36"/>
          <w:szCs w:val="36"/>
        </w:rPr>
      </w:pPr>
      <w:r>
        <w:rPr>
          <w:rFonts w:cs="Times New Roman"/>
          <w:b/>
          <w:color w:val="000000"/>
          <w:sz w:val="36"/>
          <w:szCs w:val="36"/>
        </w:rPr>
      </w:r>
    </w:p>
    <w:p>
      <w:pPr>
        <w:pStyle w:val="Normal"/>
        <w:ind w:right="355" w:firstLine="720"/>
        <w:jc w:val="both"/>
        <w:rPr>
          <w:color w:val="000000"/>
          <w:sz w:val="36"/>
          <w:szCs w:val="36"/>
        </w:rPr>
      </w:pPr>
      <w:r>
        <w:rPr>
          <w:color w:val="000000"/>
          <w:sz w:val="36"/>
          <w:szCs w:val="36"/>
        </w:rPr>
      </w:r>
    </w:p>
    <w:p>
      <w:pPr>
        <w:pStyle w:val="Normal"/>
        <w:ind w:right="355" w:firstLine="720"/>
        <w:jc w:val="both"/>
        <w:rPr>
          <w:color w:val="000000"/>
          <w:sz w:val="36"/>
          <w:szCs w:val="36"/>
        </w:rPr>
      </w:pPr>
      <w:r>
        <w:rPr>
          <w:color w:val="000000"/>
          <w:sz w:val="36"/>
          <w:szCs w:val="36"/>
        </w:rPr>
        <w:t>Мы говорили о том, что жизнь на Земле появилась, когда к ней приблизился витальный план. Этот план не следует рассматривать как нечто единое, однородное, потому что он, в свою очередь, имеет много уровней, соответственно количеству лепестков витальных чакр – муладхары, свадхистханы, манипуры и анахата чакры. И каждый из этих уровней является самостоятельным, отдельным миром, имеющим свое индивидуальное сознание, в связи с чем, мы называем эти миры сущностями или богами. Но мы знаем еще и то, что внутри каждого из таких миров существует множество сущностей, являющихся своеобразными клетками этих великих индивидуальностей. Это похоже на сообщество муравьев, в котором каждый муравей является относительно самостоятельной клеткой живого организма – муравейника.</w:t>
      </w:r>
    </w:p>
    <w:p>
      <w:pPr>
        <w:pStyle w:val="Normal"/>
        <w:ind w:right="355" w:firstLine="720"/>
        <w:jc w:val="both"/>
        <w:rPr>
          <w:color w:val="000000"/>
          <w:sz w:val="36"/>
          <w:szCs w:val="36"/>
        </w:rPr>
      </w:pPr>
      <w:r>
        <w:rPr>
          <w:color w:val="000000"/>
          <w:sz w:val="36"/>
          <w:szCs w:val="36"/>
        </w:rPr>
        <w:t>И первыми материальными формами жизни на Земле были воплощенные витальные сущности, принадлежащие всем витальным мирам. Таким образом, первым "Богом"-творцом была Великая витальная сущность, содержащая в себе все витальные миры низшей сферы. Именно эта Великая витальная сущность, включающая в себя низшие витальные миры, и является тем «творцом», имя которому в христианских традициях Иегова, а в иудаизме – Яхве. В более поздние времена, когда к Земле приблизились высшие витальные миры, в человеке стала в полной мере функционировать анахата-чакра, и человеку стали доступны высшие формы любви и сострадания.</w:t>
      </w:r>
    </w:p>
    <w:p>
      <w:pPr>
        <w:pStyle w:val="Normal"/>
        <w:ind w:right="355" w:firstLine="720"/>
        <w:jc w:val="both"/>
        <w:rPr>
          <w:color w:val="000000"/>
          <w:sz w:val="36"/>
          <w:szCs w:val="36"/>
        </w:rPr>
      </w:pPr>
      <w:r>
        <w:rPr>
          <w:color w:val="000000"/>
          <w:sz w:val="36"/>
          <w:szCs w:val="36"/>
        </w:rPr>
        <w:t>Можно сказать, что до пришествия Христа высшие витальные функции в человеке и у некоторых высших животных были еще не развиты, и своим пришествием Христос ознаменовал начало следующего шага эволюции жизни на Земле. И когда Христос сказал, что он пришел не отменять прежние законы, а утвердить, то, по-видимому, в более поздних редакциях евангельских текстов была утрачена часть слов, в связи с чем его высказывание приобрело противоположный смысл. Да, Христос пришел не отменять прежде существующие законы – это был бы сверхнеблагодарный труд, который закончился бы для него трагически еще раньше, чем это произошло в действительности, потому что такой работой он восстановил бы против себя всех фарисеев того времени. Он пришел утвердить новое учение, более высокую истину, а не то, что было уже достаточно эффективно утверждено до его прихода. Но то, что он утверждал, не было утверждением законов Моисея. Так, вместо «зуб за зуб»у Моисея – «любите врагов ваших» у Христа, и др.</w:t>
      </w:r>
    </w:p>
    <w:p>
      <w:pPr>
        <w:pStyle w:val="Normal"/>
        <w:ind w:right="355" w:firstLine="720"/>
        <w:jc w:val="both"/>
        <w:rPr>
          <w:color w:val="000000"/>
          <w:sz w:val="36"/>
          <w:szCs w:val="36"/>
        </w:rPr>
      </w:pPr>
      <w:r>
        <w:rPr>
          <w:color w:val="000000"/>
          <w:sz w:val="36"/>
          <w:szCs w:val="36"/>
        </w:rPr>
        <w:t>Но пришло время, на Землю опустился ментальный план, и те существа, которые наиболее соответствовали проявлению этого плана, стали ментальными существами. Сейчас мы можем уже говорить, что ментальный план полностью утвердился на Земле. Не следует думать, что следующий план опускается на Землю только тогда, когда предыдущий полностью материализовал себя. Влияния всех последующих планов начинают проявлять себя задолго до того, как они окончательно опустятся на Землю. И поэтому мы знаем людей, живших на Земле, в глубокой древности, но в то же время имевших глубокий ум, сравнимый с выдающимися умами современности. Можно сказать, что творение никогда не прекращалось, но каждое живое существо делало следующий эволюционный шаг, когда оно было пригодно и готово к этому.</w:t>
      </w:r>
    </w:p>
    <w:p>
      <w:pPr>
        <w:pStyle w:val="Normal"/>
        <w:ind w:right="355" w:firstLine="720"/>
        <w:jc w:val="both"/>
        <w:rPr>
          <w:color w:val="000000"/>
          <w:sz w:val="36"/>
          <w:szCs w:val="36"/>
        </w:rPr>
      </w:pPr>
      <w:r>
        <w:rPr>
          <w:color w:val="000000"/>
          <w:sz w:val="36"/>
          <w:szCs w:val="36"/>
        </w:rPr>
        <w:t>И хорошо видна еще одна интересная особенность: каждый следующий этап был несравненно короче по времени, чем предыдущий. Если первый этап витальной жизни на Земле продолжался многие миллионы лет, то второй – всего несколько тысяч, а третий – несколько сотен лет. Сейчас мы стоим на пороге четвертого этапа эволюции сознания на Земле, когда человек, как наиболее готовый к этому, должен стать супраментальным, или гностическим существом. И для этого уже не потребуются тысячи лет, так как уже в двадцатом столетии среди нас жил человек, имевший супраментальное сознание. Этим человеком был Шри Ауробиндо. Супраментальный план уже опускается на Землю, и те, кто искренне делает свою духовную работу, кто уже готов принять в себя супраментальное сознание, могут сказать себе, что их время пришло.</w:t>
      </w:r>
    </w:p>
    <w:p>
      <w:pPr>
        <w:pStyle w:val="Normal"/>
        <w:ind w:right="355" w:firstLine="720"/>
        <w:jc w:val="both"/>
        <w:rPr>
          <w:color w:val="000000"/>
          <w:sz w:val="36"/>
          <w:szCs w:val="36"/>
        </w:rPr>
      </w:pPr>
      <w:r>
        <w:rPr>
          <w:color w:val="000000"/>
          <w:sz w:val="36"/>
          <w:szCs w:val="36"/>
        </w:rPr>
        <w:t>Таким образом, о творении нашего земного мира можно сказать, что это частный случай бесконечного творения Бога. И творения Его не имели ни своего начала и не будут иметь своего конца, потому что это Его принцип бытия.</w:t>
      </w:r>
    </w:p>
    <w:p>
      <w:pPr>
        <w:pStyle w:val="Normal"/>
        <w:ind w:right="355" w:firstLine="720"/>
        <w:jc w:val="both"/>
        <w:rPr>
          <w:color w:val="000000"/>
          <w:sz w:val="36"/>
          <w:szCs w:val="36"/>
        </w:rPr>
      </w:pPr>
      <w:r>
        <w:rPr>
          <w:color w:val="000000"/>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ЕЩЕ О ГАРМОНИИ МИРОВ</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Normal"/>
        <w:ind w:right="355" w:firstLine="720"/>
        <w:jc w:val="both"/>
        <w:rPr>
          <w:sz w:val="36"/>
          <w:szCs w:val="36"/>
        </w:rPr>
      </w:pPr>
      <w:r>
        <w:rPr>
          <w:sz w:val="36"/>
          <w:szCs w:val="36"/>
        </w:rPr>
      </w:r>
    </w:p>
    <w:p>
      <w:pPr>
        <w:pStyle w:val="31"/>
        <w:ind w:right="355" w:firstLine="720"/>
        <w:rPr>
          <w:szCs w:val="36"/>
        </w:rPr>
      </w:pPr>
      <w:r>
        <w:rPr>
          <w:szCs w:val="36"/>
        </w:rPr>
        <w:t xml:space="preserve">Шри Ауробиндо однажды сказал, что миры, принадлежащие низшей сфере, не эволюционируют. Это связано с тем, что они существуют в пределах своей ограниченной гаммы вибраций. Это свидетельствует только об одном: природа каждого из миров низшей сферы, имеет жесткую программу, которой подчиняются все сущности этих планов бытия. Им нет необходимости чему-либо учиться, так как они рождаются с готовыми знаниями и умением выполнять ту задачу, для которой они предназначены. Эти знания могут быть обширными, возможно, даже более глубокими, чем у человека. Принцип существования в этих мирах можно сравнить с жизнью муравьев или других коллективных насекомых, например, термитов, популяция которых имеет единое сознание. Сущности миров низшей сферы, как коллективные насекомые подчинены единому сознанию своего плана бытия, и отражающие в себе различные его грани. Поэтому, каждый план бытия является единой великой сущностью, богом, который содержит в себе знания, необходимые для их существования. И каждый план бытия имеет свое предназначение, которое реализуется при взаимодействии с объектами проявленного мира. </w:t>
      </w:r>
    </w:p>
    <w:p>
      <w:pPr>
        <w:pStyle w:val="Normal"/>
        <w:ind w:right="355" w:firstLine="720"/>
        <w:jc w:val="both"/>
        <w:rPr>
          <w:sz w:val="36"/>
          <w:szCs w:val="36"/>
        </w:rPr>
      </w:pPr>
      <w:r>
        <w:rPr>
          <w:sz w:val="36"/>
          <w:szCs w:val="36"/>
        </w:rPr>
        <w:t>И если все эти взаимно проникающие планы не взаимодействуют один с другим за пределами Земли, то реализация их на Земле очень часто ставит их в конкурирующие отношения. На Земле сущности всех планов встречаются друг с другом в физических телах, и поэтому не могут быть независимыми. Одним из основных принципов, на который опираются все обитатели низшей сферы миров, является принцип эго, поэтому все сущее в этих мирах стремится к самоутверждению теми средствами, которые у них имеются, и это особенно выражено на плане Земли.</w:t>
      </w:r>
    </w:p>
    <w:p>
      <w:pPr>
        <w:pStyle w:val="Normal"/>
        <w:ind w:right="355" w:firstLine="720"/>
        <w:jc w:val="both"/>
        <w:rPr>
          <w:sz w:val="36"/>
          <w:szCs w:val="36"/>
        </w:rPr>
      </w:pPr>
      <w:r>
        <w:rPr>
          <w:sz w:val="36"/>
          <w:szCs w:val="36"/>
        </w:rPr>
        <w:t>Однако не следует думать, что агрессивность существ на Земле связана только с тем, что сущности, под влиянием которых находится все живое, постоянно враждуют друг с другом. Сущности других миров, не воспринимаемые человеческими органами чувств, постоянно заставляют людей переживать различные эмоциональные состояния, что дает им тонкую эфирную энергию, от которой во многом зависит их существование. Все виды эмоциональных состояний, в которых пребывает живущий обычной материальной жизнью человек, его интересы, влечения и предпочтения практически всегда определяются многими сущностями, постоянно окружающими его. Обычно взаимоотношения человека с сущностями одностороннее – сущности используют человека по своему усмотрению. Но в некоторых случаях человек сознательно вступает во взаимодействие с ними. И это мы находим во всевозможных видах магии и во многих религиях.</w:t>
      </w:r>
    </w:p>
    <w:p>
      <w:pPr>
        <w:pStyle w:val="Normal"/>
        <w:ind w:right="355" w:firstLine="720"/>
        <w:jc w:val="both"/>
        <w:rPr>
          <w:sz w:val="36"/>
          <w:szCs w:val="36"/>
        </w:rPr>
      </w:pPr>
      <w:r>
        <w:rPr>
          <w:sz w:val="36"/>
          <w:szCs w:val="36"/>
        </w:rPr>
        <w:t>Каждый план низшей сферы миров состоит из промежуточных планов, жизнь в которых подчинена жестким правилам взаимодействия как между отдельными сущностями, так и между ними и материальным миром. В программу их жизни не входит двустороннее взаимодействие с существами, обитающими на Земле, потому что это включало бы в себя обязательный процесс обучения, что для них совершенно невозможно. Да в этом для них и нет необходимости. Это можно сравнить с возможностями калькулятора. При всем нашем старании он не будет выполнять операции, которые ему не свойственны, и никогда по своим функциям не станет равным современному компьютеру. Можно сказать, что каждый план бытия низшей сферы миров содержит в себе все те возможности, которые характерны для каждого из промежуточных планов, и эти возможности могут быть использованы в самых различных вариантах сущностями более высокого порядка.</w:t>
      </w:r>
    </w:p>
    <w:p>
      <w:pPr>
        <w:pStyle w:val="Normal"/>
        <w:ind w:right="355" w:firstLine="720"/>
        <w:jc w:val="both"/>
        <w:rPr>
          <w:sz w:val="36"/>
          <w:szCs w:val="36"/>
        </w:rPr>
      </w:pPr>
      <w:r>
        <w:rPr>
          <w:sz w:val="36"/>
          <w:szCs w:val="36"/>
        </w:rPr>
        <w:t>Таким образом, любой план бытия можно сравнить с компьютером, состоящим из большого количества разнообразных калькуляторов, ограниченных в своих возможностях, но в различных сочетаниях эти калькуляторы могут давать огромное число вариантов взаимодействия с материальным миром и с другими мирами низшей сферы. Каждый план бытия – это одна великая сущность, которая осознает свою структуру и управляет ею для удовлетворения своих потребностей. И если бы человек мог видеть взаимодействие сущностей различных промежуточных планов бытия, входящих в какой-то единый план, то он мог бы увидеть невозможные для его привычной логики картины. Различной формы и размера, а возможно, и цвета, сущности в самых различных вариантах сходятся, сливаясь одна с другой и приобретая различные функции и объединенные возможности, не характерные для каждой отдельной сущности. Затем они вновь распадаются, чтобы слиться с другими сущностями. Человек увидел бы, что витальные, да и ментальные миры чрезвычайно текучи и легко приспособляемы к различным вариантам материальной жизни на Земле. И в то же время они состоят из отдельных неизменных в своих особенностях блоков.</w:t>
      </w:r>
    </w:p>
    <w:p>
      <w:pPr>
        <w:pStyle w:val="Normal"/>
        <w:ind w:right="355" w:firstLine="720"/>
        <w:jc w:val="both"/>
        <w:rPr>
          <w:sz w:val="36"/>
          <w:szCs w:val="36"/>
        </w:rPr>
      </w:pPr>
      <w:r>
        <w:rPr>
          <w:sz w:val="36"/>
          <w:szCs w:val="36"/>
        </w:rPr>
        <w:t>Это можно сравнить с калейдоскопом, который, имея в себе ограниченное число цветных стекол, может давать бесконечное число вариантов фигур. Но в целом в таком калейдоскопе ничего не меняется. Форма, размер, цвет и количество его элементов остаются прежними. Так и миры низшей сферы в основе своей остаются неизменными. И поскольку все живое на Земле связано с этими мирами, то и организмы всех существ и растений, начиная от вируса и кончая человеком, несут в себе тот же принцип калейдоскопа, который характерен и для нематериальных миров.</w:t>
      </w:r>
    </w:p>
    <w:p>
      <w:pPr>
        <w:pStyle w:val="31"/>
        <w:ind w:right="355" w:firstLine="720"/>
        <w:rPr>
          <w:szCs w:val="36"/>
        </w:rPr>
      </w:pPr>
      <w:r>
        <w:rPr>
          <w:szCs w:val="36"/>
        </w:rPr>
        <w:t>Человеческий ум использует алфавит, имеющий определенное количество звуков или знаков (букв), из которых, как в калейдоскопе, построены различные слова. Каждая буква ограничена в своем значении, в то же время речь, состоящая из слов, почти не имеет смысловых ограничений. И если нам стал понятен принцип конструирования всех форм жизни, обитающих на Земле, то мы должны думать, что внешние и функциональные различия имеют в своей основе различные идеи. Так, хромосомы различных видов живых существ – это воплощенные в материи идеи, или же принципы жизни всех миров низшей сферы. Придет время, когда будет составлена таблица этих принципов, подобно таблице химических элементов Менделеева. Такая таблица будет определять свойства различных форм жизни на Земле и свойства исчезнувших видов жизни как в доисторические времена, так и во времена уже нашей цивилизации, а может быть, даже и тех, что придут на смену современным формам жизни.</w:t>
      </w:r>
    </w:p>
    <w:p>
      <w:pPr>
        <w:pStyle w:val="Normal"/>
        <w:ind w:right="355" w:firstLine="720"/>
        <w:jc w:val="both"/>
        <w:rPr>
          <w:sz w:val="36"/>
          <w:szCs w:val="36"/>
        </w:rPr>
      </w:pPr>
      <w:r>
        <w:rPr>
          <w:sz w:val="36"/>
          <w:szCs w:val="36"/>
        </w:rPr>
        <w:t>И если все существующее в мирах низшей сферы состоит из одних и тех же элементов, которые используются во всех формах жизни согласно определенным принципам, то становится понятной возможность человеческого сознания и самого человека эволюционировать до бесконечности, потому что он содержит в себе искру Божественного духа, которая является проводником в бесконечность.</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ЕЩЕ О БОЖЕСТВЕННОЙ МИЛОСТИ</w:t>
      </w:r>
    </w:p>
    <w:p>
      <w:pPr>
        <w:pStyle w:val="Normal"/>
        <w:ind w:right="355" w:firstLine="720"/>
        <w:jc w:val="both"/>
        <w:rPr>
          <w:rFonts w:ascii="Times New Roman" w:hAnsi="Times New Roman" w:cs="Times New Roman"/>
          <w:b/>
          <w:b/>
          <w:sz w:val="36"/>
          <w:szCs w:val="36"/>
        </w:rPr>
      </w:pPr>
      <w:r>
        <w:rPr>
          <w:rFonts w:cs="Times New Roman"/>
          <w:b/>
          <w:sz w:val="36"/>
          <w:szCs w:val="36"/>
        </w:rPr>
      </w:r>
    </w:p>
    <w:p>
      <w:pPr>
        <w:pStyle w:val="31"/>
        <w:ind w:right="355" w:firstLine="720"/>
        <w:rPr/>
      </w:pPr>
      <w:r>
        <w:rPr>
          <w:szCs w:val="36"/>
        </w:rPr>
        <w:t>Что такое Божественная милость? Люди ее понимают как прощение грехов, когда Бог не гневается и не наказывает, когда Он благодарен  человеку за его усердное служение Ему и иногда делает человеку за это какие-либо приятности. Поэтому люди постоянно просят Божественной милости и в то же время ждут от Него всяких неприятностей. Для современного религиозного человека Бог – это существо, в одной руке которого кнут, в другой – пряник. И человек никогда не знает, что Богу взбредет в голову.</w:t>
      </w:r>
      <w:r>
        <w:rPr>
          <w:i/>
          <w:color w:val="FF0000"/>
          <w:szCs w:val="36"/>
        </w:rPr>
        <w:t xml:space="preserve"> </w:t>
      </w:r>
      <w:r>
        <w:rPr>
          <w:szCs w:val="36"/>
        </w:rPr>
        <w:t>В своем неведении человек окружил себя той реальностью, которая не дает ему никакого выхода. С одной стороны – дьявол с легионом всевозможных бесов, которым нелегко противостоять, так как человеческая природа слишком слаба; с другой стороны – всевидящий и всезнающий Бог, который следит за каждым твоим шагом и за каждой мыслью и от которого ничего не утаишь. И остается только уповать на Божественное милосердие. И во всем этом Бог очень похож на человека. Можно подумать, что не Бог создал человека по образу и подобию своему, а человек создал Бога по подобию своему.</w:t>
      </w:r>
    </w:p>
    <w:p>
      <w:pPr>
        <w:pStyle w:val="31"/>
        <w:ind w:right="355" w:firstLine="720"/>
        <w:rPr>
          <w:szCs w:val="36"/>
        </w:rPr>
      </w:pPr>
      <w:r>
        <w:rPr>
          <w:szCs w:val="36"/>
        </w:rPr>
        <w:t>Внешний мир со всеми его тупиками и ловушками тоже создан Богом, как и все другие, более высокие миры, в которых и тупиков меньше, да и ловушки встречаются реже. Человеческий мир можно сравнить с древом познания добра и зла, которое было специально создано, чтобы соблазнить человека. И действительно, в мире, который человеку кажется естественным, на каждом шагу встречаются соблазны на любой вкус. Но в еврейской легенде о сотворении мира в райском саду было еще одно дерево – Древо Жизни. Для человека, живущего в современном мире, аналогией ему может быть внутренний путь, или путь сердца. Дальше все аналогии уже никуда не годятся, так как библейский Бог очень не хотел, чтобы человек вкусил плод от Древа Жизни. Он уже знал, что за человеком нужен глаз да глаз, и решил изгнать его из райского сада вместе со всеми формами жизни, которые он сотворил прежде. Будучи всезнающим, он позволил человеку съесть плод с Древа Добра и зла и этим самым привязал его к материальному миру, в котором господствует рационализм, но изгнал его из рая, чтобы для человека стал недоступным духовный путь, ведущий к вечной жизни.</w:t>
      </w:r>
    </w:p>
    <w:p>
      <w:pPr>
        <w:pStyle w:val="Normal"/>
        <w:ind w:right="355" w:firstLine="720"/>
        <w:jc w:val="both"/>
        <w:rPr>
          <w:sz w:val="36"/>
          <w:szCs w:val="36"/>
        </w:rPr>
      </w:pPr>
      <w:r>
        <w:rPr>
          <w:sz w:val="36"/>
          <w:szCs w:val="36"/>
        </w:rPr>
        <w:t>Но реальность нашего времени уже не соответствует библейской легенде. И для человека открыт как внешний, так и внутренний пути (можно сказать, что ему позволено есть плоды с любого дерева).</w:t>
      </w:r>
    </w:p>
    <w:p>
      <w:pPr>
        <w:pStyle w:val="Normal"/>
        <w:ind w:right="355" w:firstLine="720"/>
        <w:jc w:val="both"/>
        <w:rPr>
          <w:sz w:val="36"/>
          <w:szCs w:val="36"/>
        </w:rPr>
      </w:pPr>
      <w:r>
        <w:rPr>
          <w:sz w:val="36"/>
          <w:szCs w:val="36"/>
        </w:rPr>
        <w:t>Два пути, которые открываются перед современным человеком, существуют не для того, чтобы человек, будучи свободным существом, мог выбирать себе один из них, исходя из своего вкуса. Внешний путь содержит в себе средства, используя которые, человек может выполнить свое предназначение, идя путем внутренним. Можно об этом сказать и по-другому: внешний путь – это сосуд, который существует только ради своего содержимого. А содержимым как раз и является путь внутренний. Поэтому у человека нет выбора, если он собирается следовать своему предназначению. Но беда современного человека состоит в том, что он не видит внутреннего пути, не видит содержимого сосуда жизни, и поэтому для него существует только одна реальность: внешний материальный мир, который управляется законами низшей природы.</w:t>
      </w:r>
    </w:p>
    <w:p>
      <w:pPr>
        <w:pStyle w:val="31"/>
        <w:ind w:right="355" w:firstLine="720"/>
        <w:rPr>
          <w:szCs w:val="36"/>
        </w:rPr>
      </w:pPr>
      <w:r>
        <w:rPr>
          <w:szCs w:val="36"/>
        </w:rPr>
        <w:t>Человек, идущий духовным путем, воспринимает все внешние события и даже свое собственное рождение на Земле как Божественную милость, так как это позволяет ему быть исполнителем Божественной воли и выполнить свое предназначение на Земле.</w:t>
      </w:r>
    </w:p>
    <w:p>
      <w:pPr>
        <w:pStyle w:val="31"/>
        <w:ind w:right="355" w:firstLine="720"/>
        <w:rPr>
          <w:szCs w:val="36"/>
        </w:rPr>
      </w:pPr>
      <w:r>
        <w:rPr>
          <w:szCs w:val="36"/>
        </w:rPr>
      </w:r>
    </w:p>
    <w:p>
      <w:pPr>
        <w:pStyle w:val="31"/>
        <w:ind w:right="355" w:firstLine="720"/>
        <w:rPr>
          <w:szCs w:val="36"/>
        </w:rPr>
      </w:pPr>
      <w:r>
        <w:rPr>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ЕДИНЫЙ БОГ</w:t>
      </w:r>
    </w:p>
    <w:p>
      <w:pPr>
        <w:pStyle w:val="TextBodyIndent"/>
        <w:ind w:right="355" w:firstLine="720"/>
        <w:rPr>
          <w:rFonts w:ascii="Times New Roman" w:hAnsi="Times New Roman" w:cs="Times New Roman"/>
          <w:b/>
          <w:b/>
          <w:szCs w:val="36"/>
        </w:rPr>
      </w:pPr>
      <w:r>
        <w:rPr>
          <w:rFonts w:cs="Times New Roman" w:ascii="Times New Roman" w:hAnsi="Times New Roman"/>
          <w:b/>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r>
    </w:p>
    <w:p>
      <w:pPr>
        <w:pStyle w:val="TextBodyIndent"/>
        <w:ind w:right="355" w:firstLine="720"/>
        <w:rPr>
          <w:rFonts w:ascii="Times New Roman" w:hAnsi="Times New Roman" w:cs="Times New Roman"/>
          <w:szCs w:val="36"/>
        </w:rPr>
      </w:pPr>
      <w:r>
        <w:rPr>
          <w:rFonts w:cs="Times New Roman" w:ascii="Times New Roman" w:hAnsi="Times New Roman"/>
          <w:szCs w:val="36"/>
        </w:rPr>
        <w:t>Единый и Бесконечный Бог содержит в себе проявленную и непроявленную части Вселенной. Проявленная часть существует в своем бесконечном множестве, непроявленная – в своем абсолютном единстве, в котором нет разделения, поэтому в нем нет качеств. Непроявленное воспринимается как абсолютная любовь, сострадание, истина; в нем нет времени, и поэтому оно воспринимается как вечность; в нем нет протяженности, и поэтому осознается как неподвижная беспредельность, заполненная светом блаженства. Для Единого, Бесконечного Бога естественным является его всемогущество, вездесущность. Он всеведущ и бесконечно мудр, потому что нет никого другого, кто мог бы сравниться с ним. В Непроявленном нет объектов, поэтому нет цели и нет отношений; в нем нет стремлений, ожиданий, надежд и разочарований; в нем нет страданий и радости, нет боли и избавления от чего бы то ни было.</w:t>
      </w:r>
    </w:p>
    <w:p>
      <w:pPr>
        <w:pStyle w:val="TextBodyIndent"/>
        <w:ind w:right="355" w:firstLine="720"/>
        <w:rPr>
          <w:rFonts w:ascii="Times New Roman" w:hAnsi="Times New Roman" w:cs="Times New Roman"/>
          <w:szCs w:val="36"/>
        </w:rPr>
      </w:pPr>
      <w:r>
        <w:rPr>
          <w:rFonts w:cs="Times New Roman" w:ascii="Times New Roman" w:hAnsi="Times New Roman"/>
          <w:szCs w:val="36"/>
        </w:rPr>
        <w:t>В проявленной ипостаси Бога бесчисленное количество индивидуальностей, противостоящих и взаимодействующих друг с другом, поэтому в этой части Вселенной содержатся все надежды и разочарования, все стремления и ожидания; в ней реализует себя весь спектр отношений, и все в ней имеет свое начало и свой конец. Низшие планы проявленной Вселенной в основе своей имеют идею эго, которое стремится ко всеобщему разделению и разрушению. В нем стремление к наслаждению, обогащению и власти, в нем противостояние всему прогрессивному и стремление к равновесию на наиболее низком уровне. Эти свойства низших планов бытия проявленной Вселенной характерны для переходных миров, наиболее близко расположенных к мертвой, не эволюционирующей материи, которая имеет стремление к разделению и саморазрушению. Но есть в проявленной Вселенной и планы бытия, в основе которых лежит истина и стремление к единству. В них нет жестких форм, догм, правил, но вечно текучее, полное творческой энергии и радости единство со всей Божественной Вселенной.</w:t>
      </w:r>
    </w:p>
    <w:p>
      <w:pPr>
        <w:pStyle w:val="TextBodyIndent"/>
        <w:ind w:right="355" w:firstLine="720"/>
        <w:rPr>
          <w:rFonts w:ascii="Times New Roman" w:hAnsi="Times New Roman" w:cs="Times New Roman"/>
          <w:szCs w:val="36"/>
        </w:rPr>
      </w:pPr>
      <w:r>
        <w:rPr>
          <w:rFonts w:cs="Times New Roman" w:ascii="Times New Roman" w:hAnsi="Times New Roman"/>
          <w:szCs w:val="36"/>
        </w:rPr>
        <w:t>Эти планы бытия и все сущее в них прилежат к бесконечному Непроявленному, в котором бесконечная истина раскрывается в своем бессмертии и вечном блаженстве.</w:t>
      </w:r>
    </w:p>
    <w:p>
      <w:pPr>
        <w:pStyle w:val="Normal"/>
        <w:ind w:right="355" w:firstLine="720"/>
        <w:jc w:val="both"/>
        <w:rPr>
          <w:rFonts w:ascii="Times New Roman" w:hAnsi="Times New Roman" w:cs="Times New Roman"/>
          <w:sz w:val="36"/>
          <w:szCs w:val="36"/>
        </w:rPr>
      </w:pPr>
      <w:r>
        <w:rPr>
          <w:rFonts w:cs="Times New Roman"/>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ЧТО ЖЕ СОЗДАЛ БОГ</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временные астрофизики утверждают, что Вселенная возникла около 20 – 25 миллиардов лет назад, а до этого времени она существовала в некой гипотетической точке. Правда, в этой гипотезе не принимается во внимание то, что прежде эта точечная Вселенная находилась в состоянии внутреннего равновесия, в котором бесконечные силы удерживали в состоянии немыслимого сжатия всю нашу сегодняшнюю Вселенную. Ее можно было бы сравнить с абсолютной «черной дырой». Для того чтобы произошел первичный взрыв, необходимо было нейтрализовать ту энергию, которая удерживала в состоянии чудовищного сжатия всю нашу Вселенную. Другими словами, на нее должна была подействовать извне некая сила, эквивалентная той, которая удерживала Вселенную в состоянии сжатия, но противоположная ей по знаку, или же внутренняя сила, прежде удерживающая Вселенную в состоянии сжатия, должна была внезапно куда-то исчезнуть. И вот теперь мы все живем в постоянно расширяющейся Вселенной, скорость расширения которой постоянно возрастает. По крайней мере так утверждают астрофизик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нашем человеческом восприятии Вселенная состоит из физических тел, рассеянной межзвездной материи и всевозможных энергетических полей. И все это располагается во времени и пространстве. Мы это понимаем так, что пространство уже существовало прежде и вот в этом пространстве и расширяется наша Вселенная. А в действительности расширяется само пространство, которое прежде было сконцентрировано в точке, и в связи с этим расширяется и вся видимая нами Вселенная, и до этого, так называемого первичного взрыва, пространства вокруг этой материи, сжатой в точку, не было (того пространства, которое имеет известные нам координаты). Однако здесь говорится, что извне должна быть приложена сила, нейтрализующая внутренние силы сжатия. Но тогда вне этой чудовищно сжатой точки было какое-то пространство, в котором и находилась эта могущественная сила, приведшая к первичному взрыву, или началу нашей Вселенной. И когда современная астрофизика утверждает, что наша Вселенная имеет диаметр в восемьдесят миллиардов световых лет, то это совсем не означает, что это ее окончательный размер, то есть за пределами Вселенной есть нечто для нас немыслимое, не укладывающееся в рамки нам известног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уществует бесконечное множество уровней восприятия окружающего нас мира и всей Вселенной в целом. Тот уровень восприятия Вселенной, на котором пребывает человечество, не лучше и не хуже других уровней и адекватен нашему уровню развития. Мы видим звезды, воспринимаем всевозможные температуры, звуки, запахи и многие другие особенности окружающего нас мира, и наша способность к восприятию на этом этапе развития адекватна нам самим. В недалеком прошлом Вселенная в человеческом восприятии была сравнительно небольшой и представляла собой плоскую землю и раскинувшийся над ней небесный свод с множеством ночных светил на нем. И все это принадлежало земному миру и служило ему. Постепенно познания человека о Вселенной расширялись, и сегодня мы уже пытаемся определить ее размеры. Вселенная для человека стала совершенно не похожей на ту, в которой боги спускались на Землю и непосредственно взаимодействовали с людьми. Но способ восприятия ее практически не изменился, хотя сегодня уже ясно, что человек в своем восприятии реальности подошел к своему пределу. А что там, за пределом привычного для нас восприят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а этот вопрос уже сейчас можно ответить, потому что существует достаточно фактов, подтверждающих иллюзорность воспринимаемой человеком реальности. В конечном счете вся воспринимаемая нами Вселенная представляет собой определенным образом организованную энергию, не имеющую тех качеств, которые воспринимаются не только человеком, но всеми другими формами жизни. Есть только энергия, и ничего более. Эта энергия имеет определенные структуры и она сознательна. Бесчисленные звезды – это только вихри энергии, галактики – это тоже вихри, но неизмеримо больших размеров. Волны света, гравитационные волны и многие другие излучения и волны объединяют Вселенную в единый сознательный организм, внутри которого мы все живем. Следовательно, все, что мы воспринимаем как некие качества, особенности различных объектов Вселенной, в том числе и самих себя, таковыми не являются. Есть только взаимодействия энергий. Все изобретения и усовершенствования, которые использует человек для познания мира, отражают лишь диапазон его собственного восприятия. Все открытия, которые он сделал, – это на самом деле позволенное ему расширение сознания, необходимое для его эволюции. Вселенная – это стройный, гармоничный организм, в котором нет места случайностям, и все происходящее в ней на любом уровне – от микро- до мегамира – это процессы, необходимые для ее существова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з всего этого невыразимо сложного проявления жизни Вселенной человек, являясь ее составной частью, воспринимает только ничтожно малую часть ее реальности. Древние толтеки знали, что Земля является фокусом осознания многими мирами, но уже сегодня можно утверждать, что есть только один мир, или только одна Вселенная, а деление на различные планы бытия связаны с различными спектрами восприят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 здесь мы встречаемся с интересным явлением, в котором заключена тайна восприятия. Во-первых, восприятие – это всегда взаимодействие, при котором расстояние не имеет значения. Во-вторых, такого рода взаимодействие всегда влияет на воспринимающие объекты, переделывая их по образу и подобию своему. И это происходит тем эффективнее, чем более длительным и интенсивным будет это взаимодействие.</w:t>
      </w:r>
    </w:p>
    <w:p>
      <w:pPr>
        <w:pStyle w:val="TextBody"/>
        <w:ind w:right="355" w:firstLine="720"/>
        <w:jc w:val="both"/>
        <w:rPr>
          <w:rFonts w:ascii="Times New Roman" w:hAnsi="Times New Roman" w:cs="Times New Roman"/>
          <w:i/>
          <w:i/>
          <w:color w:val="FF0000"/>
          <w:sz w:val="36"/>
          <w:szCs w:val="36"/>
          <w:lang w:val="ru-RU"/>
        </w:rPr>
      </w:pPr>
      <w:r>
        <w:rPr>
          <w:rFonts w:cs="Times New Roman" w:ascii="Times New Roman" w:hAnsi="Times New Roman"/>
          <w:sz w:val="36"/>
          <w:szCs w:val="36"/>
          <w:lang w:val="ru-RU"/>
        </w:rPr>
        <w:t>Для духовного искателя это положение очень важно, так как определяет результаты взаимодействия не только с внешним миром, но и с теми силами, которые пытаются воздействовать на него. Знания, которые человек получает в результате своих открытий, или же те, которые приходят к нему от его учителей, становятся для него активной реальностью, воздействующей на него и переделывающей его в необходимом для эволюции направлении. Именно через восприятие и осознание, бесконечное Божественное намерение воздействует на все эволюционные процессы во Вселенной. Современный человек находится еще только в начале своего бесконечного пути, но, по-видимому, уже близок тот день, когда диапазон восприятия реальности перед человеком в значительной мере расширится и он станет свидетелем других граней реальности, к восприятиям которой в настоящее время еще не готов. Для того чтобы это произошло, должно измениться не только восприятие человека, но и его разум. Человек должен осознать, что в этой расширенной реальности есть сознательные силы, которые неизмеримо превосходят его в могуществе, поэтому взаимодействуя с этой реальностью человек должен относиться к ней и к самому себе со смирением. (под смирением здесь не понимается покорность, но осознание всех сильных и слабых сторон как внешнего мира, так и самого себ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Таким образом, Вселенная в таком виде, как мы ее воспринимаем, не существует и никогда не существовала. Она – плод нашего осознания, которое овеществляет различные виды и вибрации энергий. Но на данном этапе эволюции человека эта иллюзия соверешенно необходима, без нее невозможен современный этап эволюции сознания на Земле. И даже расширенное сознание, которое даст человеку множество других возможностей, будет для него очередной иллюзией. И так будет всегда. Эволюция сознания поднимается по ступеням иллюзий, которые являются только символами реальности, но не самой реальностью. Можно сказать, что Бога совершенно не волнует, как он выглядит на самом деле, для него существует только процесс его собственной эволюции, в которой участвуют все его части в том числе и человек.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Осознавая Бога в его бесконечном величии, нельзя не осознать двойственность его природы. С одной стороны, Он единое, сознательное, могущественное существо, которое однажды осознало, что Оно – единственная индивидуальность в вечности. С другой стороны, Он состоит из бесчисленных индивидуальностей. Управляя ими, Он точно знает, в каком направлении должно происходить его эволюционное восхождение. И эти знания проявляются в бесчисленных его воплощениях вселенского мироздания, которым является Он са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Normal"/>
        <w:ind w:right="355" w:firstLine="720"/>
        <w:jc w:val="both"/>
        <w:rPr>
          <w:rFonts w:ascii="Times New Roman" w:hAnsi="Times New Roman" w:cs="Times New Roman"/>
          <w:sz w:val="36"/>
          <w:szCs w:val="36"/>
          <w:lang w:val="ru-RU"/>
        </w:rPr>
      </w:pPr>
      <w:r>
        <w:rPr>
          <w:rFonts w:cs="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ЧТО НАС ПРИВЯЗЫВАЕТ</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Можно быть привязанным к материальному миру и находится под влияниями низшей природы, но можно быть привязанным к Божественному и находиться под его влиянием, и можно находится между ними, когда привязанность к внешнему миру становится не очевидной и в то же время привязанность к Божественному еще не достаточно заметна. Каждый предмет из тех, что нас окружают, каждое слово, которое мы произносим и каждое действие, которое мы совершаем, к чему-либо привязывают нас.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се, что мы пытаемся познать, имеет свою поверхностную и более глубокую части, и не только в отношение самого объекта познания, но и в отношение к самому познающему. Причем, во всех этих случаях возникает иллюзия полноты познания. Если человек познает только поверхностную часть объекта, то он познает только внешнюю часть объекта и ничего более, и при этом считает, что знает об этом объекте все, если же он познает глубинную сущность этого объекта, то это воспринимается человеком как открытие. С этих новых позиций познания, человек может осознать, насколько прежние поверхностные его знания были неполными – перед ним раскрываются новые горизонты, которые прежде были совершенно не видны. При этом человек осознает, что эти открытия относятся только к нему, открыты только для него. И даже в том случае, если он попытается передать другому человеку полученные знания, то для него информация об этих знаниях будет поверхностной и не более того. Для того чтобы эти знания стали для другого человека открытием, он должен открыть их сам, или точнее, они должны открыться ему. Знания человеком воспринимаются как переживания, но не как информация, которая всегда поверхностна, и все, что мы превращаем в информацию, мы делаем поверхностным. Именно поэтому, когда мы передаем другим людям информацию о чем-либо, то он может воспринять ее только какой-то поверхностной своей частью. Не следует понимать переживание знаний только как некое эмоциональное состояние. Само эмоциональное переживание является только фоном, атмосферой знаний, которые предстают перед человеком сразу во всей своей полноте. В это время познающий человек может осознать, что знания, которые открылись перед ним, являются только прелюдией к более глубоким знаниям, которым, возможно, нет предел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Рассматривая только одну сторону познания, мы еще не можем говорить о привязанностях, так как привязанности подобны мосту, должны иметь два берега. Человеческая сторона привязанностей, характеризуется отношением человека к внешним объектам или к каким-либо идеям. В этих отношениях он может только прикасаться к объектам или идеям, или же позволить им стать частью самого себя. Дело в том, что поверхностной своей частью мы можем только прикасаться к поверхности объектов, а более глубокой частью нашего существа мы можем проникнуть в суть объекта или идеи, и даже через эту суть познать бесконечность. Следовательно, поверхностное знакомство с объектом, получение информации о нем и даже кратковременное взаимодействие с ним, еще не порождают зависимость от него. Зависимость появляется тогда, когда глубинная часть человеческого существа объединяется с глубинной частью какого-либо внешнего объекта или со скрытой идеей какого-либо события. В этих случаях к внешним объектам следует отнести и эмоциональные состояния, которые возникают у человека. При кратковременных соприкосновениях с ними они не порождают зависимости, но частые или длительные  контакты, или сверхсильное, хотя и кратковременное взаимодействие с ними, могут породить глубокую зависимость, последствия которой предсказать трудно. Во время глубокой зависимости человека от чего-то внешнего, человек может и не осознавать этого, потому что субъект и объект в это время составляют единое целое. Мы чувствуем себя зависимыми, когда мы не едины, но вынуждены считаться с обстоятельствами или же нашими возможностям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к не может идти духовным путем, когда его обязывают делать это, так как духовный путь предназначен только для добровольцев, которые услышали зов и идут по пути своего предназначения навстречу Божественной истине. Поэтому на путях материального мира и во взаимоотношениях с ним, могут быть насилия в мягкой или жесткой форме, которые осознаются как зависимость, хотя в некоторых случаях эту зависимость человек осознает как обязанность или чувство долга, хотя реально насилия на духовном пути не должно существовать, должно быть добровольное согласи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идея  привязанностей не будет понятой достаточно полно, если мы ничего не скажем о взаимодействии человека с реальностью внешнего мира. Любое взаимодействие человека, с какими угодно состояниями или же объектами внешнего мира, всегда сопровождается познанием этих состояний или объектов, а познание, как мы об этом уже говорили, может быть поверхностным на уровне информации и глубоким на уровне чувствования или невербального знания. Те объекты, с которыми у нас глубокая связь, не только привязывают нас к ним, но и делают нас зависимыми от них.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ля человека внимательного к своим состояниям, зависимость почти всегда осознается как несвобода. Но тогда свобода – это иллюзия, потому что позади нее также находится зависимость, только неосознаваемая человеком. Разве в глубоком единстве не существует взаимной зависимости? В том то и дело, что не существует, потому что зависимость – это состояние, порожденное разделенностью. Разве правая рука человека зависит от левой, – они едины при выполнении какой-либо работы, точно так же могут быть едины и люди. По поводу иллюзии свободы однозначного ответа быть не может. Если мы говорим о свободе во внешнем мире, то имеем в виду свободу от чего-то или от кого-то, потому что все во внешнем мире находится в зависимости друг от друга и даже в зависимости от себя самого. Примером этому может быть человеческая одежда, без которой мы не можем обходиться. Если возможности животных позволяют им обходиться без нее, то человек вынужден пользоваться ею. Более того, он вынужден сооружать для себя жилища и еще многое другое, чтобы выжить. Можно сказать, что несовершенства человека заставили его эволюционировать и стать «человеком разумным». Каждый человек имеет два вида зависимости, одна из них внутренняя, компенсирует его несовершенства и таким образом дополняет его, другой вид зависимости – внешний, связан с постоянной необходимостью его взаимодействия с окружающим миром. Внутреннюю зависимость человек не осознает и благодаря ей чувствует себя защищенным и свободным. Внешнюю же зависимость воспринимает как насилие и поэтому при взаимодействии с окружающим его миром, ему нередко приходится преодолевать себя, в силу необходимости этого взаимодейств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е сказанное невольно порождает вопрос, от каких зависимостей должен человек избавляться, – от внутренних, которые он не осознает, или от внешних, воспринимаемых им как насилие? Конечно, от тех, которые он не осознает, потому что те зависимости, которые он воспринимает как насилие, не держат его в плену, хотя и вызывают в нем определенные эмоциональные состояния. Эти состояния содержат в себе не только отвержение насилия, но и раздражение, недовольство и другие эмоциональные оттенки чувства отвержения, которые усиливают нежелание общаться с тем человеком, или  заниматься той деятельностью, которые вызывают внешнюю зависимость. Духовный искатель обязательно использует эти обстоятельства для внутренней работы. Он попытается осознать самые тонкие обертоны всевозможных эмоциональных оттенков, возникающие в ответ на внешние насилия. Ну, а что делать с различными внутренними неосознаваемыми зависимостями, которые создают человеку определенные удобства и даже служат защитой для него? Мало того, эти неосознаваемые зависимости являются продолжением человека, частью его самого. Должен ли человек освобождаться от того, что является его внешней частью? Конечно, нет. Пусть он пользуется своей одеждой и своей квартирой или дачей всем, что создает ему определенные удобства и защиту, но в то же время необходимо, чтобы он осознавал их влияния на него, те эмоциональные состояния, которые они в нем вызывают, и то состояние, которые он испытывает перед самим собой и перед другими людьми, как владелец всего этого. Фактически, все, чем владеет человек, не только принадлежит ему, но является им самим, его внешней оболочкой, которая служит для него не только защитой, но и выражением его эго. Для духовного искателя эта часть его самого не может быть безразличной и конечно же вызывает определенные эмоциональные состояния. В действительности, связь между человеком и объектами, которые являются частью его самого, осуществляется на энергетическом уровне и всегда окрашена в определенное эмоциональное состояние. Человек может и не осознать потоки энергии, которые связывают его с объектами и делают его зависимыми от них, но он может осознать их эмоциональную компоненту. Это очень важная часть работы, так как осознающий, будучи свидетелем того, что он осознает, влияет на эмоциональную часть своего отношения к внешним объектам. Будучи отстраненным наблюдателем, он постепенно трансформирует тот поток отношения, который идет от него к внешним объектам, ставших частью его самого. Дело в том, что восприятие какого бы то ни было объекта, ведет не только к его осознанию, но еще и трансформирует этот объект, в соответствии с уровнем сознания человека. Это происходит потому, что сам процесс восприятия является потоком сознания к объекту восприятия. Более того, восприятие – это всегда взаимодействие воспринимаемого и воспринимающего, на уровне энергий. При этом все что имеет высокие вибрации – недостижимо для влияний объектов, имеющих низкие вибрации. Поэтому, сознание человека, находясь на более высоком уровне, остается недостижимым для влияний всего, что имеет более низкие вибрации и в то же время само влияет на то, что оно воспринимает. Эти влияния можно сравнить с настройкой инструмента по камертону. При этом значительно меняется процесс взаимного влияния между субъектом и объектом. Поток энергии, идущий от человека к его внешнему материальному объекту, о которой мы говорили выше, приобретает более высокие вибрации, чем тот, который идет к человеку от этого объекта, но теперь он не может повлиять на сознание человека, так как оно имеет более высокие вибрации. Возникает состояние, при котором поток энергии, идущий от объекта уже не может достичь человека и привязать его к себе, так как сознание человека имеет более высокий уровень вибраций. При таком состоянии сознания человек может без всяких помех осознавать в себе не только потоки энергии, идущие в сторону внешних объектов, но и любые эмоциональные состояния, которые обычными людьми могут и не осознаваться. При этом сознание человека трансформирует эти потоки энергии или эмоциональные состояния, оставаясь в то же время недостижимым для них.</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rPr>
          <w:b/>
          <w:b/>
          <w:szCs w:val="36"/>
        </w:rPr>
      </w:pPr>
      <w:r>
        <w:rPr>
          <w:b/>
          <w:szCs w:val="36"/>
        </w:rPr>
        <w:t>НЕОБХОДИМОСТЬ ВНЕШНЕЙ АКТИВНОСТ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Земля, и в первую очередь человек, является местом встречи сил миров низшей сферы. И если мы будем считать, что всевозможные проявления этих сил на материальном плане – только эхо их взаимодействия на тонких планах, то это будет нашим опасным заблуждением. Опасным потому, что в этом случае у людей нет возможности воздействовать на те силы, которые остаются за пределами их восприятия и люди оказываются безоружными перед ними, не имея возможности противостоять им. Но в действительности, не все так уж безнадежно. Дело в том, что связь тонких миров с нашим проявленным миром двухсторонняя, и это в значительной мере ограничивает возможность проявления различного рода сил на человеческом плане быти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все-таки, будет более правильным, если мы рассмотрим эту проблему в определенной последовательности. То, что мы называем силами света и тьмы – это всевозможные виды жизни миров низшей сферы. На самом деле миры низшей сферы нельзя разделить только на черное и белое – на ад и рай. Землей все эти миры делятся на две группы – на подземные и надземные. Наш земной мир состоит только из одной формы материи, но существует еще множество других форм материи, которые соответствуют мирам низшей сферы. Эти миры можно представить в виде вложенных друг в друга планет. В центре этой «матрешки» находится черный мир смерти, затем следуют все более светлые миры. Земля – это один из сумеречных миров. Поверхность Миров большего диаметра находится над Землей. Всего миров – пятьдесят в соответствии с количеством лепестков шести чакр в человеке. Сахасрара – седьмая чакра –  тысячелепестковый лотос, имеет отношение к мирам солнечным, которые своей атмосферой соприкасаются с мирами низшей сферы. Атмосферы всех миров низшей сферы имеют один общий размер и накладываются друг на друга. Поэтому, чем дальше от планеты смерти и мрака распространяется ее атмосфера, тем более разреженной она становится и тем меньше ее влияние на миры, располагающиеся выше ее. Каждая из следующих более светлых планет также имеет свою атмосферу, которая распространяется до пределов миров низшей сферы. В связи с этим, каждый из планов бытия имеет смешанную атмосферу всех планов низшей сферы. Когда здесь говорится об атмосфере миров, то не имеется в виду атмосфера похожая на нашу, земную, которой мы дышим. Под атмосферой всех планов бытия понимаются вибрации этих миров, которые существуют не только над поверхностью планет этих миров, но включают в себя все пространство этих планет. Все эти миры не взаимодействуют между собой и поэтому прозрачны друг для друга. Атмосфера этих миров, уходит далеко за пределы планет этих планов бытия, и те сущности, которые обитают в их атмосфере, могут взаимодействовать только с теми существами, обитающими на Земле или еще где-то, которые имеют в себе части созвучные их планам бытия. Таким единственным планом бытия среди всех планет низшей сферы миров является наша Земля. На ней представлены в своем бесконечном разнообразии формы жизни, созвучные со всеми планами бытия низшей сферы миров. Здесь мы можем увидеть прекрасные цветы, созвучные с высшими планами бытия, и жестокость хищников, не только таких как пираньи или акулы, но и многие насекомые, как, например, самка  богомола или осы, чьи вибрации соответствуют низшим темным планам бытия. В то же время человек является существом, в котором есть части, созвучные всем планам бытия низшей сферы от миров смерти до высочайших миров света – обители богов.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 одно из самых странных существ, живущих на Земле. Природа как бы не доделала его, выпустив в жизнь голым без мехового покрова, который бы защищал его от непогоды,  без клыков и когтей, или хотя бы панциря как у черепахи, для защиты от врагов, без птичьих крыльев и острых глаз орла. Он не может бегать как гепард, летать как птица или плавать как рыба. Он даже не может менять цвет своей кожи, как хамелеон. Совершенно беззащитное, голое существо! И к тому же доступное влиянию сущностей всех планов бытия. Имея все эти особенности, человек не должен был выжить в условиях, которые беспощадны для слабых. Но он выжил, и к тому же стал самым могущественным существом на Земле. Его слабости стали его силой, а его доступность влияниям сущностей миров низшей сферы, стала для него лестницей духовного восхождения. Если природа не снабдила его средствами для выживания в окружающем его мире, то он сам изменил этот мир, сделав его удобным для своей жизни. Вся Земля стала его домом, в котором он потеснил другие формы жизни, загнав их в резерваци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Люди не заметили того времени, когда они сами оказались во власти, не воспринимаемых ими сущностей других миров низшей сферы. Они думали, что покорили природу этого мира и теперь вся Земля будет служить им, и не осознали в свое время, да и сейчас не осознают, что стали инструментами сил других миров и послушно следуют их указаниям. Они не осознают, что пошли совсем не тем путем, который был предназначен им от рождения на Земл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осознавая с позиций сегодняшнего времени положение человечества, можно увидеть, что среди тьмы невежества, окутавшей Землю, видны искры света, которые несут в себе немногие люди, идущие путем своего истинного предназначения. И этих людей можно видеть совсем не обязательно в пещерах Гималаев, в кельях монастырей, в дацанах Монголии или Тибета. Этих людей можно встретить на улицах шумных городов, под сводами храмов и крышами университетов. Они могут быть в конторах офисов и цехах заводов, оставаясь невидимыми для остальных людей, целью которых в конечном счете является выживание. Эти люди знают, что только в условиях человеческого кишения они могут сделать свою внутреннюю работу. Знания этого стало для них возможным только потому, что они открыли в себе источник истины, который для них одновременно является учителем и лоцманом, способным провести их между бесчисленными подводными рифами и мелями. </w:t>
      </w:r>
    </w:p>
    <w:p>
      <w:pPr>
        <w:pStyle w:val="TextBody"/>
        <w:ind w:right="355" w:firstLine="720"/>
        <w:jc w:val="both"/>
        <w:rPr/>
      </w:pPr>
      <w:r>
        <w:rPr>
          <w:rFonts w:cs="Times New Roman" w:ascii="Times New Roman" w:hAnsi="Times New Roman"/>
          <w:sz w:val="36"/>
          <w:szCs w:val="36"/>
          <w:lang w:val="ru-RU"/>
        </w:rPr>
        <w:t>Они знают, что на путях своего предназначения, только при взаимодействии с реальностью окружающего их мира, они могут осознать в себе те части, которые должны быть трансформированы. Для этого необходимо быть не только свидетелем всего, что происходит в мире, но и участником всех этих событий, потому что только в деятельности человек может во всей полноте осознать свои привязанности к этому миру.</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О ЗРЕЛОСТ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О какой зрелости можно говорить. О половой зрелости, о психологической зрелости мужчины и женщины, о зрелости ума, социальной зрелости, возможно, зрелости духовной. Все это выглядит расплывчато и неопределенно. Если говорить о половой зрелости, то никто не найдет той границы, которая определяла бы, что вчера человек был еще не половозрелым, а сегодня он уже созрел. В современном мире очень часто половые отношения у юношей и девушек начинаются в подростковом возрасте, когда говорить о зрелости еще рано. Это приводит к задержке психологической зрелости как мужчины, так и женщины и проявляется в безответственности отношений между полами и не только между ними, но и вообще ведет к социальной безответственнос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Здесь имеется в виду, что каждый возраст содержит в себе компоненту социальной ответственности. В более раннем возрасте она выражена слабо, в более позднем – выраженность ответственности возрастает. В том случае, когда люди достигают психологической мужской или женской зрелости, они начинают учитывать интересы друг друга, часто ставя свои на второе место. В этот период у девушки или женщины появляется желание иметь ребенка, у мужчин первоначально может и не быть стремления иметь детей, но они положительно относятся к подобного рода желаниям женщины и не препятствуют ее желанию. В дальнейшем, после рождения ребенка, в мужчине раскрывается чувство отцовства. Одним из признаков зрелости ума является способность человека слушать своего собеседника, считать, что его мнение не менее важным, чем свое собственное. У некоторых людей это качество не формируется до конца их жизни. Есть еще и другие качества, определяющее зрелость ума, но мы ограничиваемся только этим, потому что оно важно для духовной работы.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циальная зрелость – очень важное качество человеческой личности. Для человека социально зрелого, совсем не безразлично состояние его страны и его народа. Он не может быть пассивным, видя опасность для своей страны или своего народа, и осознает себя ответственным в меру своих возможностей, перед ними. Социально зрелый человек, занимая руководящее место, спокоен и корректен в общении со своими подчиненными, он не позволит себе повысить на них голос, его подчиненные – это часть его самого, поэтому он проявляет заботу о них, иногда даже в ущерб самому себе.… О духовной зрелости трудно что-либо говорить, потому что у нее нет верхнего предела, но она начинается, когда для человека обычный мир становится полем его внутренней работы, и человек уже не может жить только материальными интересами. Более того, материальные интересы в этот период его жизни, занимают подчиненное положени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ЛЮДИ И МАСК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 человека может быть много масок, потому что они его оружие для нападения и защита при постоянно меняющихся обстоятельствах. Каждый раз при изменении обстоятельств, человек должен соответствовать им и, кроме того, его эмоциональное состояние придает этим маскам дополнительную   эмоциональную окраску. В результате, мы нередко бываем свидетелями когда, к примеру, сегодня контакт с человеком может быть невыносим, хотя вчера он был при общении мягким и вежливым. К тому же не следует забывать об эго, которое использует и внешние обстоятельства, и эмоциональные состояния человека, чтобы проявить себ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онаблюдайте за собой и вы легко обнаружите свое непостоянство – на работе вы один, с приятелями – другой, со своим начальником – третий, а дома вы – четвертый. Но в действительности у вас значительно больше масок. Например, у вас сегодня хорошее настроение, и теперь на работе вы уже не те, которыми были вчера, изменились вы и при общении с приятелями, да и с начальником вы другой, а для жены по дороге домой купили букетик цветов. А на следующий день по каким-либо причинам ваше настроение – хуже некуда,  и это также меняет вас при общении с окружающей вас реальностью. Но если бы на этом все заканчивалось, то такая изменчивость человека была бы приемлема, так как поведение человека определялось бы только его состояниями, и его стремлением к своей значимос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уществуют маски, которые люди надевают намеренно, чтобы ввести другого человека или других людей, в заблуждение. И это самое опасное, потому что неискушенные люди считают, что улыбка человека, который общается с ними, говорит о его расположении к ним, а его обещание, которые он дает уверенным голосом, будут обязательно выполнены. Когда он говорит, что знает их проблемы, и они могут обращаться к нему при необходимости, они верят и этому. Маски очень часто скрывают истинные намерения человека и не только человек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Есть маски, позади которых скрываются идеи, и есть маски, которые скрывают намерения целых государств или народов. Например, слово демократия является маской, под прикрытием которой легче управлять народами. Под маской – свободы равенства и братства, скрывается ловушка, в которую легко попадают интеллигенция и даже простой народ. И только потом они осознают, что в ловушке может быть заключен террор, потому что «кто не с нами – тот против нас» и еще – «разделяй и властвуй», или же «грабь награбленное», но потом уже поздно, – попались.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наш век, когда людям стало тесно на Земле и основным интересом человечества стали деньги, есть небольшое количество людей, разбросанных по разным странам, которые имеют только одно лицо. Это совершенно не соответствует обычаям, присущим всем людям земли. Люди настолько привыкли к маскам, что считают их для себя вполне естественными и даже часто не замечают, что их истинное лицо скрыто от других людей и даже от самих себя. Они не могут принять тех, которые не похожи на них, и не потому, что они неадекватны им, а потому что люди без масок невольно являются для них укором. Люди, которые имеют только одно лицо и не имеют потребности защищаться при помощи масок, все же пользуются ими, но только с одной целью – чтобы не создавать негармоничных ситуаций. Они играют в «контролируемую глупость». Благодаря этому в своем общении они ничем не отличаются от других людей.</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sz w:val="36"/>
          <w:szCs w:val="36"/>
          <w:lang w:val="ru-RU"/>
        </w:rPr>
        <w:t>Кто эти люди, не нуждающиеся в масках? К ним относятся те, у которых открыто сердце. Человек – многогранное существо, и все эти грани обращены во внешний мир. Но в глубине его существа есть та его часть, которая обращена к истине и знает ее. Эту часть человека мы называем его истинным сердцем или истинным «Я» человека. Человек с открытым сердцем не нуждается в масках, потому что ему неоткого защищаться. Он надевает маски «контролируемой глупости» только для того, чтобы не вызывать состояние дискомфорта у людей, с которыми он общаетс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ТСТРАНЕННОСТЬ И ВОСПРИИМЧИВО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роблемы взаимодействия с материальным миром для духовного искателя иногда кажутся не разрешимыми. И причина этих трудностей состоит в том, что он должен одновременно быть отстраненным от влияний внешнего мира и в то же время быть восприимчивым к этим влияниям. В действительности, эта работа начинается в самом начале духовного пути, когда отстраненность и восприимчивость объединяются одним общим центром осознавания. Чтобы быть отстраненным, человек должен осознавать то, от чего он отстраняется, и без этого невозможна какая бы то ни было внутренняя работа. Но чтобы осознавать, ему необходимо соприкасаться с тем, что он должен воспринимать. Что же должен делать в этом случае духовный искатель, как ему совместить несовместимое?</w:t>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На самом деле, когда речь идет об отстраненности, то под нею понимается формирование нового центра осознания, который находится выше влияний внешнего мира и внутренним эмоциональным ответам на них. И если в начале формирования этого центра, человек осознает себя периодически, то как личность, взаимодействующая с внешним миром, то в центре, откуда он может отстраненно наблюдать за всевозможными моциональными реакциями на влияния низшей природы, стремящейся захватить его, и сделать своим инструментом. Обычно, в этот период внутренней работы, человек с опозданием осознает различные состояния, в которых он пребывал прежде, под влиянием внешнего мира, но постепенно, отстраненная часть сознания и та его часть, которая взаимодействует с внешним миром, становятся в своем восприятии одновременными. Эта одновременность появляется в тот период внутренней работы, когда человек начинает осознавать все происходящее вокруг него и внутри него с позиции своего истинного «Я». Это начало связи внешней части сознания человека с его истинным «Я». Человеческое сознание не способно быть одновременно в двух местах, в то же время для истинного «Я» это не является проблемой, оно может быть и в большем количестве мест одновременно. Благодаря этой особенности истинного «Я», в дальнейшем станет возможным введение сознания в клетки тела, но это уже другое направление, так как в этом процессе участвует динамическая часть нашего внутреннего истинного «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о тогда почему, не имея отстраненного свидетеля, человек легко может быть захвачен влияниями низшей природы, и становится недостижимым для ее влияний, когда появляется отстраненный наблюдатель? Этот вопрос разрешается сам собой, когда мы узнаём, что все, имеющее высокие вибрации не достижимо для объектов с низкими вибрациями. Следовательно, когда в человеческом сознании сформирован свидетель, который уже по своему положению имеет более высокие вибрации, он поднимает вибрации всего сознания, и оно становится недоступным более низким вибрациям. Восприятие имеет одну очень важную особенность, которую большинство людей не замечают. Эта особенность состоит в том, что при восприятии происходит взаимное влияние на уровне энергий. в действительности, восприятие – это всегда взаимодействие воспринимающего с воспринимаемым и более сильный поток энергии может трансформировать тот объект, поток энергии которого слабее. Этим объектом может быть и человек и кто угодно ещ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ЛЯ ЧЕГО ОБЩАЮТСЯ ЛЮД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Это интересно! Встречаются люди, ведут пустопорожние разговоры ни о чем, в лучшем случае обмениваются мнениями по какому-либо вопросу. Но для чего им это нужно? Общаясь друг с другом они заполняют пустые ячейки своей памяти и своей личности, тем мусором, которым кормит его собеседник. В действительности, то, о чем говорят люди друг с другом – не имеет никакой ценности. Очень похоже, что люди периодически переполняются самими собой, в них нечто кипит, пенится и когда эта пена начинает выплескиваться через край, они ищут себе собеседника, чтобы выплеснуть на него излишки самих себя. Существует такая формула: спрос рождает предложение. Так может быть наши собеседники просто кормят нас той пищей, которую мы предпочитаем, или же у людей обоюдный интерес?</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ы приходите к кому-либо в гости, и вам предлагают посмотреть фотографии в их семейных альбомах, в лучшем случае предлагают познакомиться с домашней библиотекой. Потому что не знают чем вас занять? Может быть вас через семейные альбомы знакомят со своими корнями, потому что наше прошлое – это тоже мы. Наша библиотека – это тоже мы, и все, что есть у нас дома – это все мы. Если мы рассказываем о чем-то, то это мы рассказываем о себе, если мы говорим о фильмах, которые нам понравились или же об актерах, которые нам нравятся еще больше, или совсем не нравятся, то во всех этих случаях мы показываем нашим собеседникам или нашим гостям, какую-то часть нас самих. И нам приятно, если нас принимают, если о чем-то спрашивают, уточняют – значит мы интересны. Это о тех которые нас приглашают в гости, ну а почему мы, несмотря на недостаток времени, все-таки соглашаемся придти в гости? Может быть нам приятно, что именно нас приглашают, что мы для них интересны. Мы даже по дороге к ним что-нибудь покупаем, или берем из того, что нам подарили прежде, какую-нибудь безделицу, которая только занимает место, и дарим пригласившим нас, говоря, что это очень хорошая вещь. И это выглядит так, будто мы оторвали эту вещь от своего сердца ради того, чтобы сделать приятное этим людям. И они делают вид, что эта вещь для них как нельзя более кстати, благодарят вас и бережно куда-то прячут, а может быть засовывают, чтобы потом переподарить ее кому-то еще. Такого рода взаимные поглаживания, различной степени интенсивности и продолжительности, общеприняты в современном человеческом обществе. Для человека очень важно, что его принимают, уважают, считаются с ним, потому что это служит для него одной из очень значимых опор жизни. Можно привести еще такой пример, касающийся семейных отношений. Жена говорит мужу, что они стали совсем чужими друг для друга, целыми днями не общаются, практически ни о чем не разговаривают. Надо что-то делать, добавляет она. Почему женщина стала говорить об этом? по-видимому, нуждается в дополнительных поглаживаниях. Да, возможно эти супруги действительно мало говорят друг с другом, но это не показатель хороших отношений, можно много говорить на повышенных тонах. Но когда супруг просто мимоходом прикасается к плечу жены рукой, когда он говорит, что обед или ужин был очень вкусным, когда он вскользь замечает, что у нее красивый цвет волос, или ему нравится ее несколько курносый нос или какие-либо другие мелочи. То это – общение, возможно даже более ценное, чем долгие диалоги на какую-либо тему. Но здесь есть и другая причина. Все события жизни средний человек делит на хорошие и плохие. Правда, деление на хорошее и плохое сугубо индивидуально, и если через всю человеческую жизнь провести прямую, то хорошие события у человека расположатся сверху от этой прямой, а плохие – снизу (можно хорошие и плохие события поменять местами, от этого суть того, что мы хотим сказать, не меняется). У большинства людей все именно так и происходит. А если при этом учесть, что сознание женщин в подавляющем большинстве связано с прошлым, а у мужчин – ориентированно на будущее, то их встреча происходит только в настоящем. Но оценка взаимоотношений у мужчин и женщин будет не одинакова. Так как сознание мужчин ориентировано в будущее, то в случае даже небольшого конфликта мужчина будет стремиться понять суть происходящего, чтобы исходя из этого, что-то изменить в будущем, возможно, изменить в себе самом. В связи с тем, что сознание женщины больше ориентировано в прошлое, то оно очень остро реагирует на то, что для нее хорошо или плохо. Если ее эмоциональное состояние опустится ниже нейтральной линии, то она окажется среди всевозможных событий, которые окрашены эмоционально в отрицательный цвет. И все эти события, которые были в прошлом, будут усиливать значение последнего, может быть, незначительного, конфликта. Она невольно припомнит все плохое, что было в их совместной жизни. И, даже если хорошего было значительно больше, – не изменит ситуации, так как хорошее осталось выше нейтральной линии и пока не изменится настроение у женщины, все хорошее будет за пределами ее логики. Тогда, для чего в этом случае общаются люди? Им нужны поглаживания, они должны знать, что они нужны и совсем не лишние в этой жизни. Женщина в минуты, когда ей очень плохо, может оставить все и уйти в никуда, потому что это плохое величиной во всю ее жизнь, мужчина этого не сделает, потому что его сознание обращено в будущее, а там может быть еще хуже. Если мы обращены в прошлое, то мы не требуем гарантий, если же обращены в будущее, то гарантии по крайней мере желательн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ак, все-таки, для чего общаются люди? Только для того, чтобы получить информацию или витальное поглаживание? Хотя получение информации – это тоже поглаживание, только ментальное. Дело в том, что вместе с поглаживанием мы отдаем человеку часть своей энергии. При общении люди всегда обмениваются друг с другом энергией.</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ХАОС СОЗНА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ы живем в странное, одновременно интересное и пугающее время. Психологи и психиатры разных стран мира сообщают о выраженной тенденции подавляющего большинства населения планеты к деградации. И это наблюдается во всех возрастных группах людей Земли. Нельзя сваливать вину за нарастающую деградацию населения Земли только на родителей, которые плохо воспитали своих детей, потому что одновременно с детьми деградируют и их родители. Это похоже на болезнь, которая внезапно свалилась на неподготовленное, не имеющее к ней иммунитета человечество. Причем, различные возрастные группы поражены этой болезнью не одинаково. Преимущественно поражаются дети и подростки обоего пола, но в значительной мере поражены и люди более зрелого возраста, преимущественно мужчины, женщины, по-видимому, имеют больший иммунитет. Наиболее устойчивыми к этой болезни оказались люди среднего и старшего возраста, хотя и среди них можно встретить «больных, пораженных вирусом деградаци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возможно, у этой болезни нашей цивилизации есть конкретная причина, и есть конкретный «вирус». Еще в древнейшие времена человечество следовало определенным ценностям, к которым относились – семья, религия, единство нации, единство языка, единство культуры, преемственность семейных и национальных традиций. Эти факторы не следует рассматривать как нечто устаревшее, что должно быть принесено в жертву современным идеям индивидуализма, свободы и раскрепощенности. Следует прежде понять роль тех ценностей, с которыми торопится расстаться современное человечеств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начале рассмотрим симптомы этой «болезни», а затем ее причины. Человек, не захваченный этой болезнью, поражается, видя безответственность современного поколения. Это можно увидеть в тех людях, которые должны быть за что-то ответственными, у них должно быть чувство долга, но его нет и это удивительно! Приведу несколько примеров. Школьник приходит домой и совсем не торопится, даже предварительно отдохнув, делать уроки. Завтра ему надо идти в школу, в которой преподаватель может спросить его перед всем классом, но у него нет даже такого стимула, не говоря уж об ответственности. У него в голове просто ничего нет и он может заниматься чем угодно, только не уроками. Более того, он испытывает отвержение всего, что хотя бы в малейшей степени может напоминать ему чувство долга. У него в голове нет завтрашнего дня и нет никого вокруг него, перед которыми он мог бы испытывать чувство долга, или хотя бы слабые проявления совести. Для него невозможна никакая деятельность, которая не приносит ему сиюминутного удовольствия. То же самое можно говорить о подростках, которые не хотят ни учиться, ни работать, но постоянно испытывают жажду удовольствий. Такое неупорядоченное состояние человека можно назвать одним из проявлений хаоса сознания. Или еще пример: жена просит неработающего мужа, чтобы он починил в ванной комнате водопроводный кран, который уже давно теч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Это не ко мне, – отвечает ей муж, – насколько я знаю, в нашем домоуправлении есть сантехник. Несколько дней спустя она просит его исправить розетку, так как при включении света она иногда не срабатыва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Почему с этой проблемой обращаешься ко мне, – возмущается муж, лежа на диване, – у нас в домоуправлении есть электрик, позвони ему, он все сделает как надо. А на вопрос, когда же он, наконец, устроится на работу, так как ей одной не под силу кормить и мужа, и двоих детей, он возмутился еще больше.</w:t>
      </w:r>
    </w:p>
    <w:p>
      <w:pPr>
        <w:pStyle w:val="TextBody"/>
        <w:numPr>
          <w:ilvl w:val="0"/>
          <w:numId w:val="2"/>
        </w:numPr>
        <w:spacing w:before="0" w:after="0"/>
        <w:ind w:left="1080" w:right="355" w:hanging="360"/>
        <w:jc w:val="both"/>
        <w:rPr>
          <w:rFonts w:ascii="Times New Roman" w:hAnsi="Times New Roman" w:cs="Times New Roman"/>
          <w:sz w:val="36"/>
          <w:szCs w:val="36"/>
          <w:lang w:val="ru-RU"/>
        </w:rPr>
      </w:pPr>
      <w:r>
        <w:rPr>
          <w:rFonts w:cs="Times New Roman" w:ascii="Times New Roman" w:hAnsi="Times New Roman"/>
          <w:sz w:val="36"/>
          <w:szCs w:val="36"/>
          <w:lang w:val="ru-RU"/>
        </w:rPr>
        <w:t>Что, я тебя как мужчина не устраива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Однажды мне пришлось быть невольным свидетелем разговора между отцом и его малолетней дочерь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Мама у нас хорошо зарабатывает, папа может и не работать, правда, доченьк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Правда, пап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ногда такого рода болезнь захватывает не всю личность человека и тогда безответственность в нем выражена частично. Например, придя с работы домой муж усаживается поудобнее перед телевизором и начинает смотреть все подряд внимательнейшим образом, даже рекламу. Иногда бесцельно переключает телевизор с одной программы на другую. Похоже, что ему нравится этот калейдоскоп. На просьбу жены, чтобы он помог ей на кухне, так как она тоже только что пришла с работы и не успевает с ужином, муж взревел:</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Что, я не имею права расслабиться после работы, что л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Безответственность очень тесно связана с неспособностью смотреть в будущее, и предвидеть возможные результаты сегодняшнего отношения к реальности. Эта неспособность смотреть в будущее очень похожа на состояние алкоголика, когда он в период жажды выпить что-либо содержащее алкоголь, совершенно забывает о тех последствиях, которые в результате этого наступят. В это время для него не существует угрозы наказания, что его уволят с работы, отчислят из института, что он потеряет семью. В этот период он остается один на один со своей жаждой выпить. Любая деятельность человека всегда имеет свое настоящее и будущее. Безответственный человек не просто не видит этого будущего, у него даже не возникают проблески осознания последствий того, что он делает. Конечно, можно сказать, что безответственность – это почти что «здесь и сейчас» в духовной практике, но это хорошо для внутренней работы и плохо для внешней.</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к это ни странно, но с безответственностью в человеке вполне уживается ни на чем не основанное честолюбие, претензии на уважение. Такой человек считает, что его должны уважать, что он достоин всевозможных материальных благ. Если же кто-либо решается осуждать его за безответственность, то этим самым вызывает бурю ответных эмоций. Можно подумать, что безответственный человек – это просто лентяй, которому что-либо неохота делать, но это не так, потому что лентяй знает, что ему что-либо не хочется делать, а безответственный человек не знает этого. У него разорвана причинно-следственная цепочка, в которой нет будущего и, поэтому нет следствия. Где она разорвана? Скорее всего в сознании человека. Но тогда этот человек болен и для него любое усилие будет бессмысленным, любая идея не будет иметь какой-либо ценности. Для этого человека будет безразличным прошлое, к которому относится не только история его народа, но и свое прошлое и отношение к родителям, так как они имеют прямое отношение к прошлому. Такое отношение к прошлому объясняется тем, что прошлое имеет значение только тогда, когда есть будущее, которые вместе взятые образуют вектор жизни. А если нет будущего, нет завтра и нет следствия того, что происходит сегодня, то какой смысл в прошлом. Люди трудятся, прилагают усилия только для того, чтобы получить результаты этого труда в будущем, и этот результат будет для них и платой за труд, и удовольствием одновременно, а если разорвана цепочка между прошлым и будущим, нарушена причинно-следственная связь, если эти два звена не соприкасаются одно с другим, то у человека не будет никаких мотивов для того, чтобы трудиться. И в то же время витальная часть человеческого существа хочет получать удовольствие, а эго хочет занимать достойное место в человеческом обществе. Из этого противоречия есть выход – все это можно купить за деньги, которые можно добыть у своих родителей или еще у кого-либо, или же добыть их криминальным способом. Правда, стремление строить свое благополучие и получать удовольствие, минуя производительный труд, всегда пересекается с интересами и стремлениями других людей, которые, возможно, усердно трудятся для того, чтобы выжить. Современный индивидуалист с разорванным сознанием решает это просто: какое мне дело до других людей и их проблем, если это выгодно мн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Разрушение причинно-следственной цепочки порождает еще одно патологическое качество – чувство превосходства над другими людьми, которые имеют другую психологию и другой образ жизни. В лучшем случае эти люди могут быть безразличны ко всем остальным людям, но чаще у них к ним презрение. Даже если этими остальными являются их родственники или собственные родители. Можно предполагать, что идея индивидуальной ценности, которая превыше ценностей семьи и своего народа, «развязывает  руки» эго, теперь можно все и никто мне не указ! Но это «все» только для себя и во имя себя. Традиции своего народа и даже его история становятся ненужными, ценно только то, что доставляет такому человеку удовольствие! И в этих ценностях животная чувственность занимает первое место, так как она наиболее легко достижима. Беременность – «это болезнь» и ее надо лечить, – восклицает Маргарет Зангер, с легкой руки которой по всей России возникают организации по планированию семьи, а точнее профилактикой не только «этой болезни», но и вообще по предотвращению образования семь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Дети так же имеют право на удовольствия, – заявляют «планировщики семьи», и в школах начинается половое воспитание детей. Правда, вначале возникают некоторые трудности, так как российские дети оказались стыдливым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Это мешает им быть свободными! – и «планировщики» делают все, чтобы сломать этот неуместный стыд.</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о что произошло, почему в людях прервалась цепь причинно-следственной зависимости? Почему прежде единые народы стали рассыпаться на самоценные индивидуальности, которые стремятся жить только для самих себя, для своего удовольствия и не хотят быть ответственными перед кем бы то ни было за свои поступки? Чтобы понять причины этих явлений, поразивших современную цивилизацию, необходимо рассмотреть некоторые особенности современной демократии, ведущей человечество к глобализации. Демократия – это народовластие. В современном мире распространена представительная демократия, при которой народ выбирает своих представителей в основные органы управления государством. Либерализм современной демократии переполнен всевозможными свободами, предел которых найти очень трудно. Но в действительности, о какой-то либеральной демократии в современном обществе говорить очень трудно, потому что мнением народа и его голосами при выборах в представительные органы власти управляют всевозможные СМИ. И самого сатану они могут представить народу как сияющего ангела с белоснежными крылышками и народ проголосует за сатану. К современным демократическим выборам имеют прямое отношения слова И. В. Сталина: «Не важно как проголосовали, важно, как подсчитали». При демократии все равны перед законом, но всегда найдутся те, которые ровнее, были бы деньги. А теперь самое интересное – о свободах, которые в демократических странах подобны троянскому коню – внешне выглядят привлекательными, а внутренне могут иметь прямо противоположный смысл. Например, свобода высказывать свои мнения привели к тому, что по телевидению известные сексологи утверждают что замужней женщине и женатому мужчине совсем не плохо иметь на стороне любовные встречи, что это «шикарно» и приносит  «свежесть» в семейные отношения. Совершенно очевидно, что такая «свежесть» приведет к развалу семьи. Национализм объявляется фашизмом, хотя каждый нормальный человек должен любить свою нацию, то есть быть националистом. Тогда, любить свою нацию – это плохо, а не любить – это хорошо. По телевидению преобладают зарубежные фильмы, в которых многочисленные сцены насилия, перемежаются любовными более или менее откровенными сценами. Главными ценностями, ради которых разворачиваются события этих фильмов являются деньги или что-либо эквивалентное им. «Двадцать пятым кадром» позади всех этих событий, который чаще всего не осознается зрителем,  являются идеи, что самым важным для человека является быть богатым, неважно каким образом, даже если это, в некоторых случаях, может преследоваться законом. Второе, – насилие является не только средством выживания, но и решения своих социальных проблем. И, третье, – секс стал любовью, хотя в действительности это не так, потому что любовь – это глубокое и высокое чувство, очень часто жертвенное. Это чувство облагораживает человека, открывая в нем самые лучшие стороны его личности, а секс – это физическая близость, которая чаще всего происходит не потому, что один человек любит другого, а потому, что его захватила похоть. Но похоть бывает и у тараканов и пауков и даже у богомолов. Правда, самка богомола иногда так распаляется в период удовлетворения своей похоти, что может откусить голову своего партнера, если тот не успел вовремя от нее убежать. Сексуальная привлекательность – это то, что вызывает состояние похоти. Но теперь многое из продуктов стало сексуально привлекательным. Так 29 декабря 2005 года рекламируя салат Оливье назвали его сексуальным. Это что у человека к салату должно возникнуть половое влечение? И даже появляются многие товары, которые выглядят сексуально. Это прямое навязывание телезрителю сексуальной патологии – фетишизма, что это не патология, а даже наоборот – очень хорошо. В некоторых передачах, посвященных отношениям между полами, люди настолько обнажают тонкости своих интимных отношений, что возможно только у больных страдающих эксгибиционизмом, которые обнажают свои гениталии перед противоположным полом, получая при этом удовольствие. Правда в телепередачах это обнажение происходит на вербальном уровне, но это в значительной мере растормаживает зрителя. У него стираются границы дозволенного, что приводит не только к увеличению различных половых извращений, но и ранним интимным отношениям, истощающих подростков и ведущих к всевозможным осложнения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настоящее время сексуальная революция захватила весь мир. Но как вы думаете, почему Онан – библейский персонаж, – должен был «возродить семя брата своего», войдя к бывшей жене своего умершего старшего брата? Это было сказано его отцом, которого сын не смел ослушаться. Но Онан хотел иметь своих детей, а не «возрождать семя брата своего». Следовательно, древние евреи уже знали, что первый мужчина у женщины оставляет в ней свой генетический код на многие годы. По крайней мере, на пять лет, как утверждают толтеки, если за эти годы у женщины не будет других мужчин, которые продлят этот срок. Современные селекционеры, в животноводстве полностью подтверждают влияние первого самца на все потомство самки. Например, если породистую белую голубку потоптал «сизарь» – сизый голубь, то ее выбраковывают, так как она после этого будет в течение всей своей жизни матерью «чиграшей», имеющих признаки ее первого «мужчины». То же самое происходит и при селекции других животных. Но как взаимодействуют гены различных мужчин в теле женщины? Не может ли быть в некоторых случаях несовместимости подобно резус положительного и резус отрицательного факторов крови плода и матери? В настоящее время известно, что многие хромосомные заболевания происходят от суммации патологических генов двух половых клеток. Не будет ли в связи с сексуальной революцией нарастать генетический груз человечества, что станет одним из факторов, ведущих к его вырождени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вернемся к разорванной цепи причинно-следственных отношений, разрыву прошлого с будущим. При нормальном развитии человека и даже целого народа, обязательно должна быть связь прошлого с будущим – это своеобразный мост, по которому идет народ или человек в будущее, это еще можно сравнить с компасом, который указывает направление в определенное будущее. Это и преемственность от родителей к детям и это преемственность от предков какого-либо народа к их потомкам. Направление в такой преемственности определяется историей этого народа. Если фальсифицировать историю народа, то это все равно что изменить направление, в котором пойдет этот народ. Если же отбросить его историю, то этим самым мы повергнем его сознание в хаос. Он потеряет не только направление, но и смысл своей жизни, и тогда женщины не захотят рожать детей, а мужчины потеряют свою мужественность и перестанут быть опорой своих семей и защитниками своего народа и государства. Да и семьи начнут распадаться за ненадобностью. Такое состояние страны можно сравнить с растерянностью и даже шоком, и это состояние растерянности и неопределенности поддерживается сегодня властными структурами России, и делается это самыми разнообразными способами. Для примера приведем некоторые из них. В январе 2006 года была передача о семейных отношениях. В этой передаче было всего два человека – врач-сексолог и журналист. Это была очень короткая передача и ни о каких мнениях третьих лиц в ней не шло речи. Сексолог сообщил, что это очень здорово иметь одновременно мужа и нескольких любовников. И наоборот, иметь жену и несколько любовниц. При этом использует слова типа «шикарно!» «переживают изумительные состояния» и далее в том же духе. Но этот не русский психолог не говорил о том, что семья – это не только секс, но и общее хозяйство и дети и любовь между супругами. В его выступлении были только удовольствия, которые должны испытывать люди и то, что нормальные люди понимают под семьей для него, по-видимому, только партнеры для получения удовольствий. Интересно, согласился бы он, чтобы его жена с кем-то «переживала изумительные состояния», или он, будучи женатым, доставил бы жене удовольствие, тем, что испытывает где-то и с кем-то «изумительные состояния». Было совершенно очевидно, что он выполняет чей-то заказ, чей – догадаться не трудно, основной целью которого является разрушение семейных традиций в России. Эту же цель преследуют многочисленные передачи о звездах Голливуда, которые множество раз женились и выходили замуж, имея при этом бессчетное количество любовников и любовниц, преподнося это для телезрителей как эталон отношений между мужчинами и женщинами. Мы даже не замечаем, как у нас нарастает число сексуально зависимых людей, что, в конечном счете, ведет к оскотиниванию человечества. Но разложение человеческого общества этим не ограничивается, разрушается не только идея семьи, но и национальная культура, вместо которой настойчиво, даже назойливо впихивают в людей поп культуру.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Те силы, которые тратят миллиарды долларов, чтобы разделить человечество на функциональные единицы свободных человеков, которые хотят только потреблять, вперемежку с удовольствиями и не хотят быть за что-либо ответственными, эти силы хорошо понимают, что там, где жива идея единства, патриотизма, там невозможна реализация их власти. И они прилагают все усилия, чтобы опорочить и даже разрушить все, что может объединять людей. Попытайтесь найти в музыкальных магазинах и даже на соответствующих базах СД диски с хоровым пением, например, хор Пятницкого, уральский народный хор, кубанский и другие. В хоре проявляется полное единство людей, и это для определенного круга лиц, которые не хотят какого бы то ни было единства в России – опасно. Язык, на котором общаются люди, так же содержит в себе идею объединения по языковому признаку. Чтобы ослабить этот фактор, в русский язык вбрасывается непотребный и не для всех понятный жаргон, который также вносит разделение и состояние неопределенности. </w:t>
      </w:r>
    </w:p>
    <w:p>
      <w:pPr>
        <w:pStyle w:val="TextBody"/>
        <w:numPr>
          <w:ilvl w:val="0"/>
          <w:numId w:val="0"/>
        </w:numPr>
        <w:ind w:right="355"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нутренняя опора, как отдельного человека, так и целого народа имеет много граней, разрушая которые можно лишить человека и народ своей опоры. Для того чтобы эта операция прошла успешно, разрушители единства человечества разрушают все, что может ограничивать человека. Дело в том, что всевозможные ограничения, существующие в религиях, обычаях, в традициях и в культуре народов оберегают человечество от сползания его в первобытный хаос. То, что пройдено, должно оставаться позади, внизу и если когда-то это животное прошлое было адекватным уровню сознания человечества, то в настоящее время это становится разрушительным для него. Здесь существует некая грань, перешагнув которую, человечество уже не сможет остановиться и с нарастающей скоростью будет двигаться вниз, в сторону пропасти, которая уже ждет его внизу. Жаждущие власти над миром не осознают той опасности, которой они подвергают не только несознательное человечество, но и самих себя. Они все еще не понимают, что рубят сук, на котором сидят. Личность, для которой не существует ограничений, начнет обживать в первую очередь те территории реальности, которые находятся ниже сегодняшнего уровня сознания человека, потому что катиться вниз всегда легче, чем подниматься вверх. Все великое связано с различного рода ограничениями. Здесь не говорится об аутодафе – костров инквизиции, или о лагерях ГУЛАГа, но об ограничениях, связанных с дисциплиной и в первую очередь самодисциплиной. При дисциплине человек приводит себя в соответствие или с традициями и обычаями своего народа, или с обстоятельствами, или со своими планами. Такое осознанное соответствие всегда воспитывало в человеке чувство единства. Кроме того, в каждом человеке есть темная и светлая части, и существующая дисциплина оберегает человека или даже целый народ от влияния темного и разлагающего влия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Ограничения, связанные с дисциплиной можно сравнить с порохом, заключенным в патрон, со светом, ограниченном отражателями фар автомобиля или прожектора. Вседозволенность всегда была разрушительной. Сознание человека, его воля могут развиваться только в том случае, если он следует идеям единства, потому что при этом он должен сознательно подчинять себя общей цели. Поэтому, получив свободу, человек довольно быстро начинает терять свою волю, без которой у него остается только путь, ведущий вниз.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ОВЕ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огда человек испытывает угрызения совести, то он должен знать, что это страдание его истинного «Я». Вы можете сказать, что истинное «Я» не может страдать. Возможно, вы правы, и оно не страдает, но сострадает, но это сострадание человек переживает как страдание. Угрызения совести человек может переживать во всех случаях, когда его поступок или слова, или даже мысли не соответствуют истине. И чем дальше от истины в этих случаях находится человек, тем в большей степени будет выражено в нем угрызения совести. Оно может быть чрезвычайно интенсивным, даже невыносимым. В нем человек переживает и сожалеет о содеянном, и о невозможности вернуться к тому времени, когда эта ложь еще не была совершена, чтобы предотвратить ее. Но поезд ушел, и вновь повернуть его на истинный путь значительно труднее, чем было бы обойтись без лжи в самом начале. Что делать? Очень важно извлечь из всего этого максимальный опыт, чтобы в дальнейшем, не пользоваться ложью в словах или делах. Под опытом здесь понимается не память о своих переживаниях и об этом событии, но исследование своего внутреннего состояния и осознание всего эмоционального комплекса, всех метаний ума и сознания в поисках выхода из этого положения. Можно сделать иначе – признаться во лжи или ложном поступке. Это тоже может принести опыт. Но в любом случае в дальнейшем ложь будет уже невозможн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БЛИЗОРУКОСТЬ СОЗНА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Я говорю о близорукости сознания, только потому, что человек, страдающий близорукостью зрения, может ясно видеть объект только на очень близком расстоянии от его глаз.  Так же воспринимает человек с «близоруким» сознанием реальность, окружающего его мира. Он видит только отдельные события и не видит позади них общего смысла, который их объединяет. Про таких людей говорят, что они за деревьями не видят леса. Если бы человеку удалось увидеть то, что находится позади разрозненно воспринимаемых событий нашего человеческого мира, что является их источником, он бы понял цель происходящего. Для примеров, иллюстрирующих близорукое сознание, совсем не обязательно брать события государственного масштаба, хотя принцип не зависимо от масштаба событий будет одним и тем же – «кому это выгодно?» Этот вопрос и является основой принципа познания того, что стоит за внешними событиями нашего проявленного мира. За очень редким исключением все в этом мире основано на выгоде. Даже если это касается личных отношений, которые, на первый взгляд, лишены какой бы то ни было корысти. Для того, чтобы этот принцип стал более понятным, необходимо понятие выгоды несколько расширить за счет синонимов. Например, «каковы скрытые мотивы какого-либо действия или каких-либо слов?» Или же, «для чего все это предпринимается?» Можно смотреть на происходящие события и принимать их как факт. Можно попытаться узнать для чего все это предпринимается, и можно задать себе вопрос: к чему в конечном счете это может привести. Цель, ради которой что-либо предпринимается, и действительные последствия могут отстоять друг от друга очень далек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Близорукость сознания – это не только не способность предвидеть последствий того, что происходит сегодня, но и узость интересов. На глазах этих людей точно шоры одеты. Они видят только то что им выгодно и не видят того, что их выгода приносит страдания другим людям, потому что материальная выгода всегда осуществляется за счет утраты чего-то другого, более важног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АМЯТЬ – ЭТО ФУНКЦИЯ СОЗНА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озвольте, может сказать начитанный человек, а разве память не является одной из функций мозга? Известно, что при операциях на головном мозге, при раздражении определенных областей его, возникают очень подробные воспоминания каких то событий, которые происходили много лет тому назад. И при этом прошлые события вспоминаются настолько ярко, как будто они происходят прямо сейчас. Один из рабочих-каменьщиков вспомнил дефектный кирпич, который он уложил в стену строящегося дома пятнадцать лет тому назад. Когда впоследствии это воспоминание было проверено, то этот кирпич был найден. Похоже на то, что ничто не забывается из всего, с чем человек был в контакте хотя бы на короткое время, только потому, что все воспринятое человеком в течение всей его жизни запоминается в нейронных сетях головного мозга. Но попробуем обратиться к радиоприемнику, правда, он не так сложен как головной мозг, но для примера вполне пригоден. Если прикасаться к определенным его частям, которые ведают его настройкой на определенные радиочастоты, то не будет ли он при этом «вспоминать» различную музыку или же какие-то фильмы, если это касается телеприемника? Нам скажут, что он не вспоминает, а настраивается на определенную радиоволну, которая трансформируется в радио или телеприемнике в определенный звуковой или зрительный образ. А почему бы не предположить, что происходит нечто похожее и при раздражении определенных зон головного мозга. Человеческое сознание имеет не белковую структуру, о нем можно говорить как о сложно организованной тонкой энергетической структуре, функция которой для современной науки пока остается еще не изученной. Различного рода психологи и психотерапевты описывают только поверхностные проявления сознания. Автор этих строк имел многократный опыт осознания состояния человека и воздействия на него на значительные расстояния. Например, из Екатеринбурга в Москву или же из Петербурга в Сан-Франциско. Причем, восприятие контакта между двумя людьми происходило мгновенно. Но как это происходит остается непонятным. Есть еще множество других внешних проявлений сознания, которые объяснить современная наука не в состоянии. К этим проявлениям можно отнести и возможность предвидения, как это делали Нострадамус, Кейси, Ванга и многие другие провидцы. Каким образом сознание человека входит в контакт не только с будущим человека или человечества, но и с их прошлым, в настоящее время объяснения этим феноменам сознания не существует. Можно говорить еще о множестве других проявлений сознания, которые, будучи очевидными и бесспорными, остаются для людей загадкой. Та часть сознания человека, которая воспринимает окружающую его реальность, воспринимает ее как цепочку точек, последовательность которых удерживаются в памяти человека, благодаря чему создается общая картина какой-либо реальности. В дальнейшем эта картина может уйти на склад памяти и там храниться до нужных времен, как часть общей картины мира этого человека. Причем, в будущем, при надобности, какая-то часть этой картины или же вся картина целиком, могут быть воспроизведены. Но чтобы это стало возможность человек должен иметь памя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амять человека – это та среда, которая связывает точки восприятия человеком реальности в единую картину. Хорошей иллюстрацией к этому может быть мозаичная картина, каждый элемент которой фиксирован на общей основе. Эта основа и является аналогом человеческой памяти. Когда человек читает какой-либо текст, то память должна удерживать прежде прочитанные слова, без чего смысл прочитанного будет непонятен. У каждого человека в его сознании (и не только человека) есть своя карта пространства, в котором этот человек живет. Выйдя на улицу, благодаря карте своего сознания, человек осознает одновременно не только структуру окружающей действительности, но и свое место в ней, в связи с чем, может правильно ориентироваться в конкретном пространстве.  Внутри человека есть карты (или фантомы) знакомых ему людей, каждая деталь внешности которых одна с другой соединены памятью, благодаря чему он помнит их целостный образ. Но, при определенных условиях, например, при старческой деградации, возможно настолько значительное ослабление памяти, что все эти детали уже не создают общую картину, прежде знакомую этому человеку, она, как элементы мозаичного панно, лишенные основы, рассыпается. И тогда он перестает узнавать близких ему людей и полностью дезориентируется в окружающем его мире, например, выйдя за пределы своего дома, может легко заблудитьс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памяти одной слишком мало. Можно иметь мозаичную картину и не иметь зрителя и тогда никакого смысла в этой картине не будет. Должен быть тот, кто видит эту картину и осознает, что она изображает. В каждом человеке есть тот, кто видит и осознает, но у различных людей этот осознающий находится не на одинаковом расстоянии от воспринимаемой картины. У некоторых людей этот осознающий или зритель находится настолько близко к картине, что способен воспринимать только несколько рядом находящихся элементов этой картины, другие видят большее количество элементов, и только немногие способны увидеть все изображение целиком. Кроме того, люди привязаны своим сознанием только к своей части этой мозаичной картины, потому что их сознание не способно вместить в себя нечто большее. И если попытаться передвинуть их восприятие на соседние участки этой картины, то они осознанно или неосознанно самыми различными способами будут сопротивляться этому.  Эта только метафора, но она может помочь понять человеческие особенности восприятия мира. Представьте себе человека, которому вы хотите рассказать что-то, что находится за пределами его возможностей осознания. Он может вас слушать внимательно, хотя все, о чем вы будете говорить, ему будет не интересно, так как находится за пределами привычного круга его сознания. Когда наступит его черед говорить, то тема его разговора будет точно соответствовать его кругу интересов. Каждая из возможностей человека нуждается в пище и если у человека раскрываются возможности сознания, выходящие за пределы его традиционных интересов, то этот человек начинает искать «пищу» для этих возможностей. Обычно эти люди начинают интересоваться очень многим, они как бы пробуют на вкус то, с чем соприкасаются, стараясь найти ту пищу для раскрывающихся возможностей своего сознания, которая адекватна им. И однажды обязательно найдут. Причиной которая заставляет прежде закрытые возможности сознания раскрываться является Рост сознания. Снова приведу метафору: представьте, что вы находитесь в совершенно темном помещении с карманным фонариком в руках. Вы знакомитесь с тем, что окружает вас и находите на стене картину. Если вы подносите фонарик почти вплотную к картине, то видите только малую часть ее, когда же вы отодвигаете источник света, то этим самым освещаете все большую часть картины. И если вы достаточно далеко отстранились от нее, то свет вашего фонарика будет освещать всю картину целиком. То же самое происходит и с человеком, сознание которого растет, оно как бы все больше отодвигается от внешней реальности и то, что прежде было для него значимым, становится мелочью, не стоящей внимания. Но при этом освещаются те участки картины внутренней вселенной, которые прежде были не освещены. Как только свет сознания начинает освещать прежде спящие возможности, – они начинают просыпаться и требовать для себя пищ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знание человека можно рассматривать как биполярную сферу. По обе стороны от плоскости экватора, разделяющего сферу сознания на две полусферы, находятся два солнца. В верхней полусфере располагается белое солнце, а в нижней части – черное. Верхнее – освещает все, что способствует жизни и эволюции сознания, а нижнее – все, что способствует разрушению и деградации жизни и сознания. Для того, чтобы сознание человека эволюционировало, необходимо, чтобы белое солнце понималось, приближаясь к своему полюсу. Но для этого требуются усилия со стороны человека – движение вверх всегда требует усилий. Для деградации никаких усилий не требуется, нужно только позволить черному солнцу опускаться вниз. При этом, оно освещает своим «черным светом» все то, что должно быть подвергнуто  разрушению и деградации, например,  те возможности, которые прежде были неактивными, этим самым пробуждая их к активности. В результате эти пробуждающиеся возможности также начинают требовать для себя пищи, но той, которая разрушает и извращает. И человеку приятно такое «падение» и современная цивилизация создает индустрию удовольствий, которые могли бы насытить разрушительные возможности. Приведу еще одну метафору: подниматься в гору с санями довольно тяжело, и ничего в этом приятного нет, но съезжать вниз – очень легко и приятн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Из всего, что было здесь сказано, можно понять, что если память человека не способна объединять отдельные фрагменты реальности в единое целое, то ни о каком восприятии мира и, в связи с этим, ни о какой эволюции сознания речи быть не может. И в то же время сама по себе память еще не решает проблем восприятия и осознания, для этого необходим тот, кто осознает. Этим осознающим и является источник света и источник тьмы, которые мы назвали белым и черным солнца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ще раз кратко повторим метафору с двумя полусферами человеческого сознания, разделенными плоскостью экватора. Два солнца, из которых одно белое, а другое черное – это две силы, которые постоянно работают в человеке. Плоскость экватора – это внутренняя вселенная человека, которую человек постоянно трансформирует в зависимости от обстоятельств и отношения человека к этим обстоятельствам. В плоскости экватора находится не только внутренняя вселенная человека, но и его сознательная воля, благодаря которой человек имеет возможность выбирать то, что освещает белое солнце и ведет к росту его сознания или же то, что освещается темными лучами черного солнца и ведет его к деградации. Т. е. последнее слово в выборе своей судьбы все-таки остается за человеко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ОГДА РОЖДАЕТСЯ ЗАВИСИМОСТЬ</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Все, что может вызывать приятные эмоции, что повышает чувство значимости особенно в глазах многих людей (на миру и смерть красна) и перед самим собой, а также многократные повторения какого-либо процесса, положительные и отрицательные инграммы, которые могут образоваться в любом возрасте – все это может породить состояние зависимости человека, если для ее реализации есть провоцирующие факторы. Но боль, голод, страх, стыд и другие состояния, также могут определять зависимость человека от окружающих его обстоятельств, и даже от реальной или воображаемой патологии, которую человек может найти в себе самом. Возможности человека – его сознания, ума, витала и физического ума, имеют интересную особенность, – они требуют, чтобы человек их «кормил» и каждая из многих возможностей нуждается в своей «пище», но важно даже ни это, а то, что чем чаще и больше их кормишь, тем больше они хотят «есть». И это касается любых возможностей. И, по мере того как они раскрываются и растут, у них постепенно нарастает все более прочный защитный панцирь, в связи с чем они становятся неуязвимыми для запретов в любой форме. Кроме того, по мере своего роста они оттесняют все другие возможности на периферию сознания, переводя их на голодный паек, что делает сознание человека ограниченным и поверхностным. В конце-концов человека начинает интересовать только то, что позволяет ему доминирующая возможность, а все остальные возможности вынуждены или обслуживать ее, или же за ненадобностью совсем закрыться.</w:t>
      </w:r>
    </w:p>
    <w:p>
      <w:pPr>
        <w:pStyle w:val="TextBody"/>
        <w:numPr>
          <w:ilvl w:val="0"/>
          <w:numId w:val="0"/>
        </w:numPr>
        <w:ind w:right="355"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И все это сопровождается расщепление ума, при котором основная его часть обслуживает доминирующую возможность сознания, а остальные – второстепенные его части, активны постольку, поскольку это необходимо для выживания человека.</w:t>
      </w:r>
    </w:p>
    <w:p>
      <w:pPr>
        <w:pStyle w:val="TextBody"/>
        <w:numPr>
          <w:ilvl w:val="0"/>
          <w:numId w:val="0"/>
        </w:numPr>
        <w:ind w:right="355" w:firstLine="720"/>
        <w:jc w:val="both"/>
        <w:outlineLvl w:val="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ФЕНОМЕН ВНИМАНИЯ (ВОЛЯ И ВНИМАНИЕ)</w:t>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center"/>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hanging="0"/>
        <w:jc w:val="both"/>
        <w:rPr>
          <w:rFonts w:ascii="Times New Roman" w:hAnsi="Times New Roman" w:cs="Times New Roman"/>
          <w:sz w:val="36"/>
          <w:szCs w:val="36"/>
          <w:lang w:val="ru-RU"/>
        </w:rPr>
      </w:pPr>
      <w:r>
        <w:rPr>
          <w:rFonts w:cs="Times New Roman" w:ascii="Times New Roman" w:hAnsi="Times New Roman"/>
          <w:sz w:val="36"/>
          <w:szCs w:val="36"/>
          <w:lang w:val="ru-RU"/>
        </w:rPr>
        <w:t>Внимание играет огромную роль в жизни человека, оно точно прожектор освещает направление, в котором человек может получить знания о чем-либо, или же освещает направление его активности. Внимание может быть внешним и внутренним, причем внешнее внимание подобно фокусу света, прошедшему через увеличительное стекло, в то же время внутреннее – подобно рассеянному свету, прошедшему через двояковогнутую призму – расфокусировано. У внешнего и внутреннего внимания есть еще одно очень важное отличие: внешнее внимание очень быстро угасает, если оно неподвижно сосредоточено на каком-либо объекте, в то же время внутреннее внимание способно длительное время быть фиксированным. И то состояние, на котором внутреннее внимание фиксируется, со временем начинает возрастать и может полностью захватить человека. Но в действительности, внешнее и внутреннее внимание похожи друг на друга, потому что вокруг фокуса внешнего внимания есть периферическое поле зрения, которое можно сравнить с рассеянным внутренним вниманием, а внутреннее поле внимания может иметь свою точку сосредоточения. Правда, они формируются не одинаково, – когда человек воспринимает внешний мир, то он сосредотачивает фокус своего внимания на каких-то объектах, при этом вторично возникает периферическое поле зрения. Когда же человек погружает свое внимание во внутреннее пространство своего существа, то внимание человека уже изначально расфокусировано. Он еще не воспринимает никакого объекта и находится в состоянии ожидания, потому что не знает, откуда он появиться, и только после этого фиксирует свое внимание на нем. Расфокусированное внешнее внимание (или поле зрения, что одно и то же) и такое же расфокусированное внутреннее внимание – являются средством восприятия непроявленной реальности. Правда, во внешнем мире такое восприятие несколько затруднено, так как проявленная реальность, на которую привычно настроено наше сознание, приковывает внимание человека настолько интенсивно, что человеку очень трудно отделить от нее непроявленное. Конечно, можно использовать расфокусированное внимание, при котором человек смотрит не на какой-то конкретный объект, а одновременно на все пространство, которое находится перед ним, а еще лучше, позади него. Чтобы эффект этого процесса был более полным, следует расфокусировать и слух, чтобы при этом сознание не воспринимало отдельные слова и не отмечало для себя знакомые звуки, которые исходят от каких-либо уже известных ему объектов. Расфокусированные зрение и слух – это не отсутствие резкости восприятия, аналогом чего может служить отсутствие резкости при фотопечати, – это скорее хаос, при котором распадаются, расплываются, как зрительные, так и звуковые объекты. Очень важно, чтобы сознание человека при этом не цеплялось за осколки рассыпающейся реальности проявленного мира. Внимание человека должно быть направлено за пределы окружающей его реальности. Это можно сравнить с прозрачной фотографией на стекле, сквозь которую вы смотрите на какие-либо предметы, находящиеся за ее пределами. Но такой способ расфокусировки внимания содержит в себе одну особенность, к встрече с которой должен быть готов человек. В связи с тем, что привычный проявленный мир при этом рассыпается (или, возможно, начинает рассыпаться), у человека может возникнуть тревога, которая вызвана тем, что он теряет опору в этом мире. Человека уже с детства его взрослое окружение привязывает к материальному миру, который в дальнейшем становится его единственным домом, и уход за пределы этого дома, даже на недалекое расстояние, воспринимается как опаснос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кроме всего сказанного, человеку важно понять, кто управляет его вниманием, так как от этого зависит, какой путь он изберет для себя. За человеческое внимание борются две силы, одна из них  пытается захватить человека за все разрушительное и в то же время соблазнительное в нем, другая – пытается поднять его, сделать более совершенным. Каждая из этих сил делает свою работу по-своему. Темные силы прилагают усилия, чтобы активировать в человеке все низкое, ведущее, в конечном счете, к разрушению и деградации. И для этого они почти всегда используют внешние обстоятельства. Это могут быть компьютерные игры и телевизионные передачи, в которых главными движущими мотивами событий являются секс, агрессия, стремление к власти и богатству. И все это приобретает особую остроту, когда авторы к этой низкой реальности добавляют крайнюю извращенность и что-либо отвратительное. И все это происходит на фоне примитивизма и интеллектуальной пустоты. </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sz w:val="36"/>
          <w:szCs w:val="36"/>
          <w:lang w:val="ru-RU"/>
        </w:rPr>
        <w:t>Когда внимание человека длительное время фиксировано на событиях, имеющих определенную интеллектуальную и аморальную направленность, то постепенно это становится для него нормой жизни. Не менее важное значение эти силы придают всему тому, что разрушает сознание, делая его невосприимчивым к чему бы то ни было высокому и светлому.  Музыка уступила место навязчивым разрушительным ритмам. В медицине существует такое выражение: «вызванные потенциалы». Звуковые ритмы или же вспышки света могут изменять ритмы мозга, настраивая их на свою частоту. Низкие частоты разрушают в человеке высокие и тонкие связи, оставляя сохранными грубые древние животные связи. И, напротив, музыка И. С. Баха, Чайковского, Римского-Корсакова, Глинки и многих других русских и иностранных композиторов, возвышают сознание человека. Русские народные хоры Пятницкого, Кубанский народный хор, Уральский народный хор и другие хоры поднимают в человеке высокое чувство единства со своим народом, без чего истинная духовность невозможна. Можно еще много говорить о факторах внешнего мира, разрушающих человеческое сознание и о тех, что возвышают его, но в этом противостоянии, похоже, сегодня перевес на стороне сил тьмы и тех, которые являются проводниками ее разрушающих влияний. Люди должны помнить, что любой вид деятельности, на которую способен человек, раскрывает в нем соответствующие уровни сознания. Все, к чему человек стремится, и все, что может захватить его, – в значительной мере формирует его сознание…. И если бы только внешние причины формировали человека, то, возможно, современная цивилизация уже давно пришла бы к своему концу. Сознание человека постоянно находится под влиянием внутренних сил, причем, витальная часть человека связана с планами бытия низшей сферы. Сущности этих планов постоянно прилагают усилия, чтобы удерживать внимание человека на ценностях материального мира, и таким образом сделать его сознание исполнителем своей воли. В то же время истинное «Я» человека, являясь представителем Божественной истины стремится изменить сознание человека, чтобы он увидел истинное предназначение материального мира и цели, ради которых он существует на Земле. Для этого оно делает позицию сознания человека отстраненной от окружающей его реальности, этим самым как бы показывая человеку, что ценности этого мира являются только средством получения духовного опыта. Это радикально меняет отношение человека к окружающей его реальности. Внешний мир уже не может с прежней силой удерживать внимание человека привязанным к его ценностям, так как они под влиянием истинного «Я» человека в значительной мере обесценились.  Таким образом, человека можно представить как робота, которым могут манипулировать как темные силы низших планов бытия, так и светлые Божественные силы. Тогда можно подумать, что от человека не зависит ни его святость, ни его греховность. Но есть еще одна сила, принадлежащая самому человеку – это его воля, благодаря которой он может предпочесть тьму свету и наоборот – свет тьме. Правда, здесь у человека могут возникнуть трудности, так как чтобы развернуть свое внимание навстречу свету требуются определенные усилия, а навстречу тьме никаких усилий не требуется, напротив, это может доставить удовольстви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воля – это не только направленное усилие, как обычно думают большинство людей, они при этом как-то пропускают мимо своего сознания, что это усилие кем-то регулируется и направляется. Можно думать, что волю притягивают всевозможные внешние ценности, и человек движется на встречу с ними, как в магнитном поле железо движется к источнику этого поля. Но для такого взаимодействия человеку вообще не нужна какая-либо воля, вполне достаточно половых гормонов, адреналина и животных инстинктов, чтобы существовать, как существуют множество других живых существ на Земле. Хотя, конечно же, у человека есть своя воля, благодаря которой он может выбирать направление своих действий, а из многих внешних или внутренних ценностей предпочесть какое-то одно всем остальным. Попытаемся рассмотреть некоторые аспекты вол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так, воля должна управлять вниманием человека и его интересами. Для этого она должна обладать способностью воспринимать внешний мир, в пределах необходимых для его выживания, и внутренний мир человека. Восприятие должно быть не хаотичным, не рассеянным, а направленным, без  чего невозможна ориентация человека во внешнем мире и направленная его деятельность. Дальше, восприятие человеком окружающей его реальности должно быть направленным, иметь определенную последовательность, без чего невозможно построение в сознании человека модели этого мира и схемы действия человека в определенных обстоятельствах. Для того, чтобы все это стало возможным, воля, которая управляет вниманием, должна иметь способность оценивать результаты восприятия, и в зависимости от оценки направлять внимание в нужное русло восприятия или деятельности. Из всего сказанного можно сделать вывод, что воля человека – это функция его сознания, которое определяет потребности человека в окружающем его мире, для чего использует свое внимание и восприятие. Но сознание человека может создать модель определенного действия в окружающем человека мире и создать запас энергии, необходимой для направленной деятельности человека, что человек может воспринимать как побуждение к деятельности. При этом сознание человека становится более концентрированным на предстоящем действии, чем оно было прежде, и поэтому у человека снижается способность критически относиться к предстоящим действиям.  Оценку такому сужению сознания давать очень сложно, так как она зависит от того, кто в этот момент владеет сознанием человека – высшие или низшие силы. Но тогда у нас невольно возникает вопрос: так кто же мы? К каким силам нас следует отнести и кто в нас способен делать выбор? Если нами овладели Божественные силы, мы действуем в соответствии с их требованиями, по крайней мере воля нашего сознания приобретет направление активности в угоду Божественных сил. Ну а если нашим сознанием овладели низшие силы, то мы тут же, как флюгер переориентируемся и уже действуем в угоду тех сил, которые привязывают нас к материальному миру или даже к чему-то еще более низкому. Следовательно, воля, которую мы определили как принадлежащую нашему сознанию, может работать на любого господина, который владеет нашим сознанием. Тогда кто же тот, на которого не влияют никакие силы, и который выбирает направление своей жизни и своей деятельности независимо от каких бы то ни было сил? Это психическое существо или, что то же самое, наше истинное «Я». Но и оно является искрой Божественного сознания и выполняет его волю. Таким образом, независимым может быть только Бог. Но может быть и Он находится в зависимости от чего-то или кого-то? Потому что полная независимость ведет к полной неопределенности и даже хаосу. Кажется кощунственным думать или говорить, что Бог от чего-то зависит, что он также несвободен, как и любой объект во Вселенной. Но это действительно так, Бог также несвободен от следования путем бесконечной эволюции. Он не может остановиться и не эволюционировать, Он не может повернуть вспять, и не может ускорить или замедлить свою эволюцию, потому что это нарушит гармонию всей Вселенной. На всех уровнях бытия существуют волны эволюции, от которых никто не может быть свободен.</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ПЕРЕЖИВАНИЯХ</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sz w:val="36"/>
          <w:szCs w:val="36"/>
          <w:lang w:val="ru-RU"/>
        </w:rPr>
        <w:t xml:space="preserve">Любые состояния, которые испытывает человек на духовном пути можно назвать «переживанием», только когда какое-то состояние окончательно утвердилось в человеческом существе, оно перестает быть «переживанием» и становится одним из обретенных человеком совершенств или сиддхи. Например, когда состояние покоя овладевает человеком только время от времени, то это «переживание» покоя, а если оно установилось окончательно и более не покидает духовного искателя, тогда это сиддхи. Слово «чувство» очень часто используется для обозначения эмоции, и у человека могут быть психические или духовные эмоции, которые можно причислить к духовным переживаниям, – например, его может захватить волна любви к Божественному. Чувство также означает восприятие чего-то осязаемого, которое может возникнуть в витале или в психическом, или в самом сознании. Если исключить чувства и сходные с ними ощущения, считая, что это всего лишь чувства, а не переживания, то тогда от переживаний практически ничего не останется. Чувство – это основная форма духовного переживания. Человек чувствует силу, входящую в него или от него исходящую; чувствует присутствие Божественного внутри себя; чувствует нисхождение Света или же Покоя и Ананды. Если отвергнуть все это только потому, что подобные состояния являются чувствами, то этим самым будет отброшено духовные переживания. Опять же, мы чувствуем, как происходит изменение состояния сознания, как оно расширяется до бесконечности, или чувствуем, как сознание в сердце вместо грубого становится нежным, озаренным, то же самое происходит с сознанием, заключенным в голове, с виталом, даже с физическим, когда мы чувствуем тысячи разного рода состояний, которые можно назвать переживаниями. </w:t>
      </w:r>
    </w:p>
    <w:p>
      <w:pPr>
        <w:pStyle w:val="TextBodyIndent"/>
        <w:ind w:right="355" w:firstLine="720"/>
        <w:rPr>
          <w:rFonts w:ascii="Times New Roman" w:hAnsi="Times New Roman" w:cs="Times New Roman"/>
          <w:szCs w:val="36"/>
        </w:rPr>
      </w:pPr>
      <w:r>
        <w:rPr>
          <w:rFonts w:cs="Times New Roman" w:ascii="Times New Roman" w:hAnsi="Times New Roman"/>
          <w:szCs w:val="36"/>
        </w:rPr>
        <w:t xml:space="preserve">Существует две категории явлений, происходящих в духовной практике: реализации и переживания. Когда человек воспринимает и постоянно осознает истины Высшей или Божественной Природы, истины космического сознания и законы взаимодействия его сил, истины своего собственного высшего «Я», своей подлинной природы и внутренней природы всего сущего, когда силы этих уровней сознания  достигают в нем такого развития, что становятся частью его внутренней жизни и существования, то мы говорим о реализациях. Примером этому может быть реализация Божественного Присутствия, нисхождение и установление высшего Покоя, Света, Силы, Ананды в сознании, их работу в нем, реализацию божественной или духовной любви, восприятие своего собственного психического существа, достижение Верховного Разума или даже супраментального сознания. Подобные явления также часто называют переживаниями, если они возникают в виде проблесков или же только посещают сознание человека, о них говорят как о полных реализациях только тогда, когда они становятся устойчивыми состояниями человеческого сознани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а каком бы уровне сознания или в какой бы части существа ни происходило переживание истины:  в субстанции ума, в витале или в теле,  – оно является началом реализации. Реализация – это осознание Божественного, или высшего «Я», и всех остальных высших состояний, которые человек обретает благодаря восприятию и росту этого более великого созна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Реализации всегда предшествуют переживания, помогающие или ведущие к реализации каких-то духовных или божественных истин, и служащие поддержкой на пути, – это переживания символического характера, видения, соприкосновения того или иного рода с Божественным или с деятельностью высшей Истины. Единственное, чего человек должен остерегаться, это чтобы не принять ложные переживания за истинные. Ему следует ясно осознавать являются ли они подлинными и лишенными нежелательных примесей, что, во многом зависит от его собственной искренности. Если же он не искренен, и более озабочен своим эго, тогда на него может обрушиться лавина ложных или смешанных переживани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е следует придавать слишком большого значения обилию переживаний и думать, что этого достаточно для духовной практики, или что если у вас нет большого количества духовных опытов, то это обязательно говорит о какой-то неполноценности, или отсутствии какого-то важного качества. Если человека не оставляет стремление к Божественной истине, если он искренен в этом стремлении, а не только играет роль духовного искателя на внутреннем пути, то результаты его усилий не останутся напрасны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КТО СОБЛАЗНЯЕТСЯ</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блазн возможен только по созвучию с тем, что соблазняет. Можно понимать идею соблазна с религиозной точки зрения и тогда соблазн – это грех, который рассматривается как искушение. Вспомните из молитвы «Отче наш» слова – «Да не введи нас в искушение…». Но соблазн можно рассматривать и как привлечение к себе, что-то привлекательное может стать для нас соблазном, т. е. оно будет привлекать к себе, заставит нас действовать, повернет наше сознание в определенном направлении. Соблазн делает человека зависимым от того, что соблазняет его. Поэтому, если мы будем рассматривать идею соблазна в этих расширенных границах, то осознаем, что мы не можем не быть соблазненными, что соблазн – это нечто естественное, и сам по себе соблазн не может быть ни хорошим и ни плохим. Другое дело – человек, в каком направлении он будет двигаться в результате этого соблазна – в сторону истины или лжи. Практически любые силы Вселенной, постоянно соблазняют все, что необходимо для их эволюции, будет ли это эволюция добра или же эволюция зла.</w:t>
      </w:r>
    </w:p>
    <w:p>
      <w:pPr>
        <w:pStyle w:val="TextBody"/>
        <w:ind w:right="355" w:firstLine="720"/>
        <w:jc w:val="both"/>
        <w:rPr/>
      </w:pPr>
      <w:r>
        <w:rPr>
          <w:rFonts w:cs="Times New Roman" w:ascii="Times New Roman" w:hAnsi="Times New Roman"/>
          <w:sz w:val="36"/>
          <w:szCs w:val="36"/>
          <w:lang w:val="ru-RU"/>
        </w:rPr>
        <w:t xml:space="preserve">Что-либо внешнее может стать соблазном для человека, если в нем есть что-либо созвучное с этим соблазном, которое может вибрировать на той же самой частоте, что и соблазн. И эту вибрацию человек будет осознавать, как желание быть соблазненным. Но в это время у него обязательно будет состояние, в котором он может осознать возможность выбора – быть соблазненным или не быть. Если для примера взять библейский миф о том, как змей соблазнил Еву, а Ева в свою очередь соблазнила Адама, то в этой ситуации змей – носитель идеи соблазна, никогда не смог бы соблазнить Еву, если бы в ней не было желания быть соблазненной. То же самое можно сказать и об Адаме, который решил свалить всю вину на Еву и на самого Творца, говоря: «Жена, которую </w:t>
      </w:r>
      <w:r>
        <w:rPr>
          <w:rFonts w:cs="Times New Roman" w:ascii="Times New Roman" w:hAnsi="Times New Roman"/>
          <w:b/>
          <w:i/>
          <w:sz w:val="36"/>
          <w:szCs w:val="36"/>
          <w:lang w:val="ru-RU"/>
        </w:rPr>
        <w:t>ты</w:t>
      </w:r>
      <w:r>
        <w:rPr>
          <w:rFonts w:cs="Times New Roman" w:ascii="Times New Roman" w:hAnsi="Times New Roman"/>
          <w:sz w:val="36"/>
          <w:szCs w:val="36"/>
          <w:lang w:val="ru-RU"/>
        </w:rPr>
        <w:t xml:space="preserve"> мне дал, </w:t>
      </w:r>
      <w:r>
        <w:rPr>
          <w:rFonts w:cs="Times New Roman" w:ascii="Times New Roman" w:hAnsi="Times New Roman"/>
          <w:b/>
          <w:i/>
          <w:sz w:val="36"/>
          <w:szCs w:val="36"/>
          <w:lang w:val="ru-RU"/>
        </w:rPr>
        <w:t>она</w:t>
      </w:r>
      <w:r>
        <w:rPr>
          <w:rFonts w:cs="Times New Roman" w:ascii="Times New Roman" w:hAnsi="Times New Roman"/>
          <w:sz w:val="36"/>
          <w:szCs w:val="36"/>
          <w:lang w:val="ru-RU"/>
        </w:rPr>
        <w:t xml:space="preserve"> дала мне от древа и я ел». И как тогда мы должны понимать слова Древнего Еврейского бога: «Сотворим человека по образу Нашему и по подобию Нашему?» Получается, что бог, сотворивший трусливого и несовершенного Адама, был таким же как и его неполноценное творение? В данном эпизоде змей не совершал насилия и Адам, и Ева могли бы избрать другой путь, но не избрали его. Но тогда как мы должны понимать слова Иисуса Христа, когда он сказал: «Горе тому, через кого приходит соблазн». Вслушайтесь в эту фразу и согласитесь, что «горе тому, через кого приходит соблазн», не за то, что он кого-то соблазняет, а что он сам стал проводником соблазна. А соблазнится или не соблазнится другой человек – это его проблема. Горе тому, кто предоставил себя в качестве инструмента темным силам и даже намеренно творит ложь, обольщая свою жертву. Для таких людей посмертная судьба ужасна. И до тех пор, пока они не поймут своей роли в современном мире, и не попытаются что-либо изменить в своей судьбе, чтобы не быть проводниками темных влияний низших миров, – они обречены на вырождение. Эволюция сознания – не для них и они будут навечно прикованы как «скупой рыцарь» к иллюзорным ценностям этого материального мира. Не играют ли эти люди роль Евы, которую соблазнил змей – житель низших темных миров? И не является ли современное человечество своеобразным Адамом, который восстает против своего соблазнителя, обвиняя его во всех своих собственных грехах? Мы говорим, что этот народ-соблазнитель растлил нашу молодежь, разрушает и растлевает нашу национальную культуру, приводит к материальной нищете многомиллионный народ России, подсовывая взамен множество ложных, хотя и соблазнительных идей. (вспомните слова Аллена Даллеса) Но не означает ли это, что в нашем народе есть что-то дефектное, готовое соблазниться, как это было с Адамом. И вот теперь все это дефектное проявилось, выползло наружу. Не говорит ли это о том, что пришла пора нам очиститься от того, что делает нас жертвами соблазна? При этом наиболее сознательные люди должны освобождаться от всего, что делает их жертвами соблазна, самостоятельно и помогать тем, кто уже готов принять их помощь. В то же время подавляющая часть народов России совершенно не осознает того положения, в котором она оказалась, и ей помощь может придти только от тех, которые стоят у власти России. К сожалению, Россией в настоящее время правят те, кто соблазняет ее народ. Но если к власти в стране придут истинные патриоты, которых не соблазнишь «золотым тельцом», то положение в нашей стране может радикально изменитьс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сли широко посмотреть на идею соблазна, то любое направление в котором проявляет свою активность человек, в конечном счете является результатом соблазна. И даже в тех случаях, когда человек становится на духовный путь, то это происходит только потому, что его соблазняет Бог.</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МЕТИСАХ И МУЛАТАХ</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кой культуры будут придерживаться дети, родители которых относятся к  разным национальностям и расам? К культуре того народа, среди которого они выросли, или же они могут следовать обычаям национальности отца, или же национальности матери по выбору? А как сделать этот выбор? А если они принадлежат к разным расам, например, черный папа или же узкоглазый папа, а мама белая, или же все наоборот? Кто они будут китайцами, бушменами или же русскими? Что там написано или не написано в паспорте – не имеет значения. Имеет значение их собственное ощущение принадлежности к нации, культуре. Не будет ли у него комплекса неполноценности, что он неполноценный русский, так как в нем есть часть африканской или китайской крови, и неполноценный китаец или бушмен, так как в нем течет кровь и белого человека? не поэтому ли многие из полукровок-евреев неистово рвутся в евреи, чтобы те приняли их как полноценных. А полному еврею, не полукровке, некуда рваться, он и так еврей. Поэтому такие как Чубайс, Жириновский, Ходорковский особенно опасны, так как присущие еврею особенности поведения среди гоев, как и каждой нации среди других наций, они будут проявлять с удесятеренным патологическим старанием, в котором будут извращать, преувеличивать черты того народа, единым с которым они хотят быть. Конечно, все может быть и наоборот: человек, в котором течет не только еврейская, но и русская кровь, или любая другая, не желая быть евреем, будет всячески ругать евреев и даже в большей степени, чем это делают не евреи. Но это только пример, хотя можно на такого рода ситуацию посмотреть и с внешней стороны. Например, сын мулат и папа его из Конго, а мама из Польши. Будут ли родственники или даже коллеги в Конго считать такого мулата полностью своим? А в Польше? Будут, но не совсем своим. Для белого и черного народа такой мулат будет немножко «инопланетянином». Примером такого межрасового и межнационального винегрета может служить США. В этой стране рассыпались культуры тех народов, которые в свое время приехали на этот материк, после чего возникла поп-культура, напоминающая импрессионизм в живописи. Очень большое значение для мулатов и метисов имеет кем-то и когда-то придуманная нация, воплощающая в себе государственность этой страны – Американцы. Если я не негр и не белый, то я Американец. Исходя из этого можно понять, насколько важно человеку принадлежать к какой-то конкретной нации. И если родители человека не одной и той же нации или расы, то личность такого человека, даже если он не вполне осознает это, будет расщепленной, потому что он не может следовать традициям сразу двух культур, не может иметь одновременно дух двух народов. Убери у афроамериканца принадлежность к иллюзорной нации, которая называется «американец», и потом спроси его, какой национальной традиции он придерживается, дух какой нации в нем преобладает? Человеку белой расы он скажет, что в нем преобладает кровь белого человека, а африканцу скажет, что он чувствует себя негром. Лишить человека нации – это, значит, лишить его национального лица, сделать его в значительной мере аморфным, которым легко манипулировать. Отсюда понятно, почему у нас в России лишили национальности тех, которые имеют свою нацию, корни которой уходят в глубокую древность. Мы – русские, татары, башкиры калмыки, осетины, вепсы и др. – не метисы и не мулаты и нас спасать от своей собственной нации не нужно, даже с таким общим знаменателем, как гражданин Российской Федерации. Возможно, было бы более правильно в России создать еще одну нацию – россиянин, для живущих в России – метисов и мулатов и тех, которые носят русские фамилии, не будучи русски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онечно, проблему метисов и мулатов можно решить, просто разрубив узел психологических проблем. К примеру, мама – полька, а папа житель знойной Африки. Оба они живут в России, когда их сына спросили какой он национальности, то он назвал себя русским. Пусть человек принадлежит к той нации, которая ему больше нравится. И тогда появятся черные русские и белые негры. Но это внешняя сторона проблемы, которая кажется и проблемой не выглядит. А там, внутри себя самого, все ли там уравновешено? Из психологической литературы известно, что мулаты чаще имеют всевозможные психологические и психические отклонения от условной нормы. Уже одно это говорит, что такого рода генетическое смешение не безразлично для человека. Правда, через несколько поколений по второму закону Менделя начинает происходить расщепление наследственных признаков и у мулатов начинают рождаться дети, принадлежащие исходным расам. </w:t>
      </w:r>
      <w:bookmarkStart w:id="4" w:name="а1"/>
      <w:bookmarkEnd w:id="4"/>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48"/>
          <w:szCs w:val="36"/>
          <w:lang w:val="ru-RU"/>
        </w:rPr>
      </w:pPr>
      <w:r>
        <w:rPr>
          <w:rFonts w:cs="Times New Roman" w:ascii="Times New Roman" w:hAnsi="Times New Roman"/>
          <w:b/>
          <w:sz w:val="48"/>
          <w:szCs w:val="36"/>
          <w:lang w:val="ru-RU"/>
        </w:rPr>
        <w:t>ДУХОВНОСТЬ И ПРОЗА ЖИЗН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ОМОЩЬ УЧИТЕЛ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уществует директивный способ руководства работой ученика, когда учитель указывает ученику, что тот должен делать конкретно, а затем строго контролирует его. Это один из трудных путей ученичества, потому что учитель на этом пути пытается переделать ученика по образу и подобию своему. Иногда ученики сами пытаются след в след идти за своим учителем, копируя каждое его «движение» на его пути, и тогда учитель становится невольным основателем религии. Трудность этого пути заключается в том, что особенности ученика и его возможности не могут быть совершенно идентичными возможностям его учителя. В этом случае ученик может только копировать внешние проявления духовной работы своего учителя, но это будет только мимикрией и не более того. Каждый человек уникален, и нет на Земле двух людей, которые могли бы идти к Божественной истине одним и тем же путем. Каждое живое существо на Земле и каждого человека можно считать одной из граней Божественного проявления на земном плане бытия. И каждая из этих граней, проявленных в человеке, должна быть трансформирована в направлении большего проявления истины. Поэтому не может быть для всех людей, живущих на Земле, единого принципа внутренней духовной работы. Каждый человек на духовном пути будет иметь свой «почерк», и сколько людей на Земле, столько и путей, ведущих к абсолютной Божественной истине. Отсюда, был бы более правильным другой способ руководства учеником, при котором учитель дает направление работы ученику и затем расспрашивает о деталях ее выполнения. И по мере того, как ученик рассказывает, учитель характеризует отдельные стороны внутренней работы ученика, предоставляя ему возможность самому в дальнейшем выбирать пу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СМЫСЛЕ ДУХОВНОЙ РАБОТ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ждое существо на Земле имеет свое предназначение и в эволюционном потоке жизни человек занимает свое место. Не следует думать, что жизнь существует ради самой себя, и свидетельством этому является вся история эволюции жизни на Земле. На смену одним формам живых существ приходили другие, более совершенные формы. Материя в них стремилась превзойти самую себя и, наконец, на Земле появился человек, в котором материя осознала самую себ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Жизнь и смерть – это два потока, которые друг без друга существовать не могут. Жизнь – это вечное восхождение, а смерть помогает ей в этом, отбирая у жизни все, что уже выполнило свое предназначение на пути восхождения и должно быть разрушено. Очень интересно! Но смерть усиливает, стремиться проявить в живых существах все то, что должно быть разрушено или трансформировано В человеке еще многое принадлежит низшей животной природе, но на пути своей эволюции он уже никогда не вернется к животному образу жизни, потому что это для него смерти подобно. Современная человеческая цивилизация как нельзя больше подходит для того, чтобы проявить в человеке все, что может привести его к деградации и препятствует восхождению его духа. Сегодняшнее человечество уже разделилось на две неравные части, чтобы отдать смерти ее жертву – ту свою часть, которая считает смыслом и целью своего существования удовольствия и материальные ценности этого мира. Жизнь, проявленная в человеке, собирается сделать свой очередной шаг, и она должна освободиться от всего, что может препятствовать этому. Человек должен быть превзойден, так же как любые прежде существовавшие формы жизни были в свое время превзойдены. Но в человеке, как мы уже говорили, материя осознала самую себя, поэтому, чтобы сделать свой следующий шаг, природа в сотрудники приглашает самого человека. Быть сотрудником Божественной природы в ее вечном стремлении к бесконечному совершенству – предназначение современного человека. На пути своего предназначения человек должен принести в жертву смерти все те части своей природы, которые считают себя самодостаточными и не хотят эволюционировать. Эти части словно балласт удерживают его привязанным к ценностям этого мира. Для того, чтобы это стало возможным необходимо изменить мировоззрение человека, чтобы оно стало недоступным влияниям низшей природы. В действительности вся эта нелегкая работа духовного искателя является только средством, при помощи которого он формирует мост, связывающий намерение человека с Божественным намерением. Путеводной звездой на этом пути для человека будет свет его сердца, вера в Божественную помощь и искренность. Когда эта работа будет сделана, и человек полностью освободится от влияний низшей природы, – он будет готов поднятья на следующую ступень своей эволюции. Современный человек – это только переходное существо и великое будущее ждет тех которые, следуя путем своего предназначения, будут искренни в своих устремлениях к Божественной истин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ЭТО НАЗЫВАЕТСЯ ЖИЗН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ческое общество имеет много уровней. Есть те, которые живут на самом дне и если этим придонным обитателям, даже если их жизнь связана с крайним напряжением выживания, не показать жизнь людей более высокого уровня, то они будут считать, что их способ существования находится в пределах нормы. Для ребенка ежедневные наказания могут быть частью естественного процесса жизни и для него такая жизнь будет ни хорошая и не плохая. Показать жизнь людей более высокого уровня – это значит тем, которые на дне, дать пожить в других, значительно лучших условиях. Такой  «придонный» человек должен пережить и получить опыт лучшей жизни, что даст ему возможность сравнить два уровня бытия человека, после чего он может сделать заключение о качестве своей прежней жизни. Но можно отстраненно посмотреть на все уровни жизни и не только человека, но любого другого существа. В этой отстраненности не должно быть безразличия ко всему сущему на Земле, но должно быть осознание крайнего напряжения жизни, которая пытается сохранить себя, защититься от всего разрушительного. Это стремление выжить осознается как страдание, которому нет ни начала, ни конца.  Правда, это страдание, это крайнее напряжение сокрыто в глубинах подсознания и даже несознания, без чего жизнь была бы невыносима. Когда сознание человека, идущего духовным путем, расширяется и захватывает прежде скрытые от осознания глубокие, подсознательные области своего существа, на него обрушивается волна боли, которая со временем превращается в водопад безысходности, в непрекращающееся страдание. Человек в это время может осознать, что в нем встретились две чудовищные силы, исход схватки которых трудно предсказать в связи с краткостью человеческой жизни. Здесь на уровне клетки физического человеческого тела решается судьба будущего Земли и судьба людей. И в это время к человеку приближаются знания, что от его выбора и его усилий зависит результат этой схватк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огда человек поднимается из глубин своего существа, которые кажутся бездонным и бесконечным океаном мрака, то замечает, что по мере приближения к поверхности этого океана постепенно рассеивается тьма, но в то же время не исчезает полностью. Он видит, как бесконечно ветвящиеся ветви жизни и смерти, переходя одна в другую, достигают самой поверхности его существа и пронизывают весь проявленный мир Земли на всех ее уровнях. И теперь человек понимает, что не в человеческих силах отделить жизнь от смерти, ложь от истины и страдания от блаженства. Он осознает, что все, с чем он встречается на духовном пути имеет две стороны, одна из которых принадлежит жизни, а другая смерти. И еще он понимает, что эти знания были даны ему для того, чтобы, идя все более суживающейся тропой жизни, он не позволял бы прикоснуться к себе всему, что несет в себе даже малейшую ложь, как в своих мыслях, так и в своих словах и действиях.</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О КАЖУЩЕМСЯ СХОДСТВ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 что приводит к разрушению и извращению на материальном уровне может на более высоких духовных уровнях быть прогрессивным. Например, разделение людей на материальном уровне следует считать как нечто отрицательное. На духовном уровне каждый человек в одиночку идет своим путем. И если для этой цели он объединяется с другими, то это почти всегда неизбежно перерастает в религи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ривязанности к своим близким, к каким-либо идеям, к своему народу, когда это происходит на материальном уровне, то это – хорошо. На духовном же пути привязанности в традиционном их понимании являются препятствием для восхождения сознания и должны быть заменены единством на более высоком уровн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атериальные ценности нашего земного мира теряют всю свою значимость, когда сознание человека, идущего духовным путем, поднимается над идеалами людей-потребителей. Но эти ценности приобретают для человека другое значение, помогая ему осознавать те части своего существа, которые должны быть очищены и трансформирован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временная человеческая цивилизация предоставила духовным искателям идеальные условия для внутренней духовной работы, и в то же время она является идеальным соблазном, удерживающим человечество привязанным к ценностям низшей природ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sz w:val="36"/>
          <w:szCs w:val="36"/>
          <w:lang w:val="ru-RU"/>
        </w:rPr>
      </w:pPr>
      <w:r>
        <w:rPr>
          <w:rFonts w:cs="Times New Roman" w:ascii="Times New Roman" w:hAnsi="Times New Roman"/>
          <w:b/>
          <w:sz w:val="36"/>
          <w:szCs w:val="36"/>
          <w:lang w:val="ru-RU"/>
        </w:rPr>
        <w:t>О ЗНАЧЕНИИ ПРАЗДНИКОВ И ОБЫЧАЕВ</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pPr>
      <w:r>
        <w:rPr>
          <w:rFonts w:cs="Times New Roman" w:ascii="Times New Roman" w:hAnsi="Times New Roman"/>
          <w:sz w:val="36"/>
          <w:szCs w:val="36"/>
          <w:lang w:val="ru-RU"/>
        </w:rPr>
        <w:t>Существуют знаменательные дни и знаменательные события, которые своими глубокими корнями касаются прошлых знаменательных дней и событий, объединяя в единое целое народ, который отмечает эти знаменательные даты. И тогда этот народ в настоящем и в своем историческом прошлом как бы протягивают навстречу друг другу руки. И никакого значения не имеет, были вымышлены эти события или же реальными, важно их объединяющее значение. Примером может служить иудейская Тора, которая, возможно, на девяносто процентов вымышлена или позаимствована у шумеров и других народов древности – важна ее воспитательная идея. Чего только стоит легенда об Адонираме, в которой сообщается, что отцом евреев был не Адам, а Элоим – Люцифер, бог огненный, равный по могуществу Яхве, а все остальное человечество произошло от Адама, который был создан из глины. Поэтому в каждом еврее горит божественный огонь, которого нет у других людей, живущих на Земле. Имеет большое значение тщательность, с которой выполняются религиозные ритуалы не только в храмах, но и дома каждым человеком, исповедующим какую-либо религию. Это делает его частью всех людей, исповедующих эту религию. Искренне верующие люди при этом воспринимаются как близкие по духу родственники. То же самое можно говорить о семейных и национальных традициях, придерживаясь которых человек сохраняет связь, преемственность со своими предками и с историей своего народа. Зная все это, можно думать, что человек – это не только индивидуальность, которая может считать себя самодостаточной, если ей это так хочется, но это, скорее, волна океана своего народа и той религии, которую этот народ исповедует. Основой каждого человека в этом случае является его народ, его нация. И если отделить волну от океана, который питает ее и является ее основой, то она постепенно деградирует.</w:t>
      </w:r>
    </w:p>
    <w:p>
      <w:pPr>
        <w:pStyle w:val="TextBody"/>
        <w:ind w:right="355" w:firstLine="720"/>
        <w:jc w:val="both"/>
        <w:rPr/>
      </w:pPr>
      <w:r>
        <w:rPr>
          <w:rFonts w:cs="Times New Roman" w:ascii="Times New Roman" w:hAnsi="Times New Roman"/>
          <w:sz w:val="36"/>
          <w:szCs w:val="36"/>
          <w:lang w:val="ru-RU"/>
        </w:rPr>
        <w:t>Говоря о значении праздников и обычаев невозможно не коснуться идеи психологического оружия, которое вызывает «хронические заболевания сознания человека», ведущие человечество к деградации и гибели. Можно подумать, что эта идея искусственно притянута к теме нашей беседы. Ничуть, она тесно связана с традициями и обычаями народов. Рассмотрим одну из множества граней современного капитализма. Только капитализация всего человеческого общества, населяющего нашу планету, является той основой, опираясь на которую можно создать единое мировое правительство. Принцип прибыли, без которого капитализм невозможен, постепенно внедряется в сознание каждого человека. Этот принцип касается не только материальных ценностей, но и вообще – выгоды во взаимоотношениях между людьми. Ребенка иметь невыгодно, потому что он не рентабелен и мешает личной жизни, как мужчин, так и женщин и женщины перестали рожать – невыгодно. Следовать каким-либо традициям также невыгодно, и с</w:t>
      </w:r>
      <w:r>
        <w:rPr>
          <w:rFonts w:cs="Times New Roman" w:ascii="Times New Roman" w:hAnsi="Times New Roman"/>
          <w:i/>
          <w:sz w:val="36"/>
          <w:szCs w:val="36"/>
          <w:lang w:val="ru-RU"/>
        </w:rPr>
        <w:t>е</w:t>
      </w:r>
      <w:r>
        <w:rPr>
          <w:rFonts w:cs="Times New Roman" w:ascii="Times New Roman" w:hAnsi="Times New Roman"/>
          <w:sz w:val="36"/>
          <w:szCs w:val="36"/>
          <w:lang w:val="ru-RU"/>
        </w:rPr>
        <w:t>мьи или вообще не создаются, или же предпочтительно на контрактной основе, как служба в армии. В единстве семьи или нации всегда присутствует элемент обязанностей, без чего невозможна какая бы то ни было общность. Быть обязанным стало невыгодно, выгодно только то, от чего мне хорошо. Иметь чувство долга и совесть – крайне невыгодно, а традиции и обычаи призывают человека к единению с семьей, религией, культурой, нацией и даже государством, поэтому выгоднее все это признать пережитком, атавизмом и еще как угодно. Поэтому родители стали предками, национальная культура – устарела, отношение к своей стране, своей родине вообще никакое. Эти люди предпочитают жить там, где им хорошо, в то же время, не забывая кормиться за счет своей бывшей родины-матери. Для этих людей не то что национальные праздники, традиции и обычаи, им даже свой родной, а может быть и не родной, язык, стали ненужными. Это новое поколение – от подвальных обитателей городов до руководителей государств, порожденное капитализмом, похоже на раковую опухоль, метастазы которой проникают в самые сакральные места всех народов мира, разлагая их в угоду носителям идеи власти над миро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ЕТИ И ДУХОВНО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Работа по воспитанию духовности у детей кажется не только необычной, но и невозможной. Ребенок еще не способен понять, что такое духовность. И дойдут ли до него высокие идеи духовности, если попытаться ему что-то объяснять или рассказывать на эту тему. Обычно, то, что люди называют воспитанием, сводится к запретам, разрешениям и навязыванием ребенку своей воли, что он должен что-то делать, так как это необходимо. Дети очень часто не понимают, почему то, чему заставляют его родители, необходимо? Как же после всего этого говорить о воспитании духовности? Поймет ли ребенок, чего хотят от него родители? Скорее всего, не поймет. Да и будут ли родители говорить своему ребенку о духовности? Чтобы это пришло им в голову, они сами должны быть на духовном пути. В лучшем случае они будут говорить своему малышу о религии и о том, что Бог накажет его, если он не будет слушаться папу с мамой или плохо учиться в школ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увственное восприятие ребенка значительно превосходит по своему богатству восприятие взрослого человека. И когда родители обучают малыша восприятию мира, называя его объекты и способы пользования ими, или же их взаимоотношения друг с другом, то этим самым они навязывают ему свое видение мира и понимание его. Из всего спектра восприятия ребенка они выбирают только те его части, которые характерны им самим, а в дальнейшем, в период общения с ним, они только утверждают в нем эти части спектра восприятия мира. В действительности спектр восприятия ребенком реальности окружающего его мира, значительно шире, чем у взрослых, как в сторону верхних его частот, так и в сторону частот нижних.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можно не духовность воспитывать в детях, а их способность тонко воспринимать происходящее вокруг них и помочь осознавать всевозможные свои переживания. В дальнейшем это будет надежным фундаментом воспитания духовнос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Ё О РАСАХ</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современном человеческом обществе отношение к расовой (и даже национальной) принадлежности того или другого человека далеко отстоит от истины. Создается впечатление, что идея расовой неполноценности одних и превосходство других, специально придумана, чтобы столкнуть их друг с другом, чтобы в дальнейшем погреть руки у костра межрасовых столкновений. Может быть и другая причина: опираясь на превосходство своей расы, заставить другие расы признать свою неполноценность. Но сначала обратим внимание на идею расизма, которая утверждает, что есть расы неполноценные и есть расы полноценные, которые и создали современную цивилизацию на Земле. Исходя из этого, каждая из рас должна занимать в современной человеческой цивилизации свое место. На чем основана эта идея неполноценности одних рас по сравнению с другими? Попробуем рассмотреть несколько аналогий, в которых идея неравенства возможностей выражена достаточно ярко. Физические и ментальные, и даже витальные возможности мужчины и женщины – не одинаковы, но это еще не причина, чтобы они обвиняли друг друга в неполноценности. У каждого из них – свое восприятие мира, и свой способ взаимодействия с ним. Еще пример, – взрослые и дети, – их восприятие мира и способ взаимодействия с ним в значительной мере отличается один от другого, но это также не приводит к дискриминации одних другими. Если мы посмотрим на шкалу восприятия людей, принадлежащих к различным расам, а также на шкалу мужчин и женщин, взрослых и детей – мы можем увидеть значительные сдвиги по шкале в ту или иную сторону. И в то же время мы увидим, что через спектры всех этих категорий людей проходит общая для них всех полоса восприятия, которая, возможно, связана с наиболее древними корнями людей обоего пола всех рас и возрастов. Наиболее древняя полоса восприятия, общая для всех людей, всегда более устойчивая и более грубая по сравнению с более поздними приобретениями. Эта часть связана с выживанием, которое в глубокой древности не могло быть без агрессии, насилия и, конечно же, хитрости. При межрасовых смешениях, присущие для каждой расы особенности восприятия могут быть полностью разрушены, и останется только эта, древняя часть восприятия, которая характерна для обеих рас. Т. е. мулаты изначально не наследуют те тонкие составляющие восприятия, которые развились в этих расах в более поздние времена их эволюции. В дальнейшем, возможно, эта тонкая часть восприятия будет сформирована, но она уже не будет принадлежать ни одной из этих двух рас. «Нет ничего печальнее, чем наблюдать за барахтающимся человеком между двумя потоками крови, текущей в его жилах, особенно когда эти потоки архетипически не сходятся. Такие люди от рождения моральные утопленники» – утверждает Б. В. Авдеев. Можно сказать, что на Земле когда-то существовало столько цивилизаций, сколько было рас. Каждая из этих рас значительно отличалась от других рас своей культурой, своей духовностью и своими физическими особенностями. Следовательно, говорить на основании этих различий о превосходстве одной расы над другой – неразумно. Они просто разные. Идеи расизма могли возникнуть только в тех головах, которые считают, что они должны господствующей расой среди других народов мира, так как они предназначены для этого самой историей. В этом отношении настораживает богоизбранность, на которой, несмотря ни на что, продолжают настаивать иудеи.</w:t>
      </w:r>
    </w:p>
    <w:p>
      <w:pPr>
        <w:pStyle w:val="TextBody"/>
        <w:ind w:right="355" w:firstLine="720"/>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Расовая теория и дальнейшее разделение людей на высшую расу, призванную господствовать над всеми расами и народами мира, и низшие расы, принесла много страданий всему человечеству. В настоящее время возникла, и это произошло </w:t>
      </w:r>
      <w:r>
        <w:rPr>
          <w:rFonts w:cs="Times New Roman" w:ascii="Times New Roman" w:hAnsi="Times New Roman"/>
          <w:i/>
          <w:sz w:val="36"/>
          <w:szCs w:val="36"/>
          <w:lang w:val="ru-RU"/>
        </w:rPr>
        <w:t>совершенно не случайно</w:t>
      </w:r>
      <w:r>
        <w:rPr>
          <w:rFonts w:cs="Times New Roman" w:ascii="Times New Roman" w:hAnsi="Times New Roman"/>
          <w:sz w:val="36"/>
          <w:szCs w:val="36"/>
          <w:lang w:val="ru-RU"/>
        </w:rPr>
        <w:t>, новая теория, оправдывающая межрасовые браки, как прогрессивное явление в современном демократическом обществе. И при этом намеренно умалчивается вся негативная сторона этого явления. Так, совершенно не принимается во внимание, голос крови, который тяготеет к своей расе и ее культуре. В настоящее время накопилось огромное количество фактов, свидетельствующих, что по наследству могут передаваться всевозможные склонности родителя и даже его приверженность к культуре его народа. Мы должны понять, что плод в чреве матери развивается под влиянием ее всевозможных эманаций, в которых находят свое отражение ее эмоции, желания, ее реакции на проявление реальности, окружающего ее мира, ее предпочтения и даже ее привычки. Происходит своеобразный информационный слепок личности матери, который в архивном виде хранится в человеке, которого она носит в себе. И не только матери, но и отца, которого он, еще не родившийся, узнает по голосу и по его эманациям, когда он находится рядом с его матерью. В действительности ребенок получает генетический подарок от всех своих предков,  а потом, в течение своей постнатальной жизни к этому наследованию добавит что-то от себя, чтобы передать своим потомка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сли обсуждение темы межрасовых браков и даже интимных отношений людей, принадлежащих к разным расам по сути находится под неформальным запретом, то в отношении белой расы такие намерения уже не скрываются. Так, в своем выступлении на одном из еврейских конгрессов в Нью-Йорке президент Антидиффамационной лиги США Аби Фоксман заявил: «Белая раса угасает через кровосмешение… Мы должны использовать всю свою власть для шельмования белых мужчин и женщин, тех, кто еще собирается сохранять свою расовую чистоту. Они будут в новом обществе подвергнуты остракизму… Мы хотим, чтобы каждый белый отец чувствовал неудобство от белых детей и производил смешанное потомство… Мы с удовольствием наблюдаем последних белых детей, играющих на улице с черными сверстниками… Погибайте арийские гои!» Его выступление опубликовано в Нью-Йоркской газете «Нешэнэл Обсервер» 25. 08. 98.</w:t>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МИРОВОЗЗРЕНИЕ И СПЕКТР ВОСПРИЯТ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ждая раса и каждая национальность на вертикальной шкале восприятия занимают свою характерную для нее часть спектра. Есть нации, которые на этой шкале занимают почти идентичные места, а есть – далеко отстоящие друг от друга. Все сущее в этом мире живет так, как оно его воспринимает, поэтому, говоря о восприятии, мы этим самым говорим и о способе существования всего живого на Земле, и всего сущего в мирах низшей сферы. Мировоззрением человека определяется его восприятие окружающей реальности, а также отношение к ней и к самому себе. Но в то же время заявлять категорично, что первичным является мировоззрение, а вторичным оценка того, что воспринимается, нельзя, так как мировоззрение не может возникнуть изолированно от восприятия. Когда нам по телевидению внушают, что все животное, низкое и есть проявление свободы, то почему-то не стараются одновременно с этим утверждать, что выбор высокого, духовного – это тоже проявление свободы. При этом телезрителям даже не дают возможности быть волюнтаристами, – самим выбирать что для них морально, а что аморально. Людям навязывают определенную грязную мораль и при этом утверждают, что человек свободен в своем выборе, хотя и не предоставляют ему такой возможности. Это можно сравнить с положением человека на эшафоте, которому предлагают или петлю, или гильотину, но ему не предлагают свободы и при этом еще и утверждают, что человек сам выбирает свою судьбу. Человек не рождается с готовым мировоззрением, внешние обстоятельства, с которыми он активно взаимодействует в течение всей своей жизни во многом формируют его. Поэтому, зная, как человек оценивает тот мир, который он воспринимает, мы можем предполагать каково его мировоззрени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ким образом можно помочь формированию позитивного мировоззрения? Надо постоянно обращать внимание человека на все позитивное в том, что происходит вокруг него, и конечно же, обращать внимание на различные позитивные проявления в нем самом. Более того, чтобы полнее раскрыть положительные возможности в человеке, необходимо ненавязчиво показывать проявление этих возможностей у других людей и не только тех, которые вокруг него, но и замечательных личностях, которые жили в прошлом, их позитивные дела, замечательные черты характера, их волю, направленную ко всему светлому и справедливому. И, конечно же, самому быть примером в том, что мы хотим видеть в другом человеке. И это верно, как для воспитания мировоззрения у детей, так и для формирования его у взрослых, независимо от их возраст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А что же делать с негативными качествами, которые, кажутся человеку более привлекательными, так как в большинстве случаев не требуют от него волевых усилий? Их необходимо превратить в объект исследования. Очень важно, чтобы человек мог осознать, что в нем было причиной каких-либо желаний или поступков, в каком месте в нем это желание появилось, и каким он это желание, или побуждение к поступку воспринимал? В тех же случаях, когда это желание уже реализовалось, то можно спросить, было ли у него какое-то чувство в области сердца, если было, то каким он его воспринимал? Вот один из примеров, взятых из реальной жизни: старшая дочь, которая уже ходила в школу, придя домой, увидела на столе шоколадку.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Мама, эта шоколадка чь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аша, – ответила мама. Вот придет из садика Юля и мы разделим ее на троих.</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давай разделим ее на двоих, а Юля об этом и знать не буд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сама ты об этом знать будеш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Буду, но я ничего об этом Юле не скажу.</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тебе стыдно не буд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аверно будет, но зато у меня шоколадка будет больш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ты согласна с тем, чтобы и Юля с тобой ничем не делилас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ет, не согласна, потому что я больше и мне шоколадка должна быть больш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Юле, значит, совсем не нужно шоколадки?</w:t>
      </w:r>
    </w:p>
    <w:p>
      <w:pPr>
        <w:pStyle w:val="TextBody"/>
        <w:ind w:right="355" w:firstLine="1077"/>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Мама, я все поняла и мне стыдно, что я хотела обделить сестренку.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Это очень хорошо, что ты все поняла. Если ты хочешь быть всегда честной, то никогда не делай то, от чего может быть стыдно. Даже если это очень хочетс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иалог мог быть и не таким, но очень важно, чтобы человек сам пришел к позитивному решению проблем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ы не задумываемся о том, что средства массовой информации настойчиво формируют наше мировоззрение, в котором для каждого человека уже заранее определены те ценности, которых он должен придерживаться. Большинство людей считают, что за свою короткую жизнь они должны познать все – и самое низшее, и самое высшее. Но им не приходит в голову, что для того, чтобы познать в себе только низшее им не достаточно и сотни жизней. И еще они не хотят понять, что, однажды, начав спускаться в познание низшего в своей природе, они уже никогда не остановятся и, скорее всего, у них не хватит времени, чтобы подняться. И, кроме того, низшая природа ненасытна, за прошедшие миллионы лет жизни на Земле она не исчерпала себя. Исчерпать витальную природу – это значит полностью познать ее, что совершенно невозможно, так как она способна рядиться в бесконечное разнообразие внешних масок. Эти маски могут быть или привлекательными и сулить удовольствия, или же отталкивающими и вести к страданиям и смерти, хотя удовольствия также, нередко, ведут к разрушению. Если с витальной природы попытаться снять одну за другой все ее многочисленные маски, то, в конечном счете, откроется ее дно, ее два основных лица – секс и смерть. Можно не согласиться с этим утверждением, противопоставив сексу богатство и власть, но если человеку предоставить выбор, в котором он должен предпочесть что-либо одно, то, конечно же, он выберет секс.</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нутренняя вселенная человека является искаженным отражением внешней реальности, и содержит в себе все его ценности и все то, что он отвергает. Она находится в постоянном изменении, часто зависящим от внешних обстоятельств и отношения к ним человека. Структура внутренней вселенной определяет не только мировоззрение человека, но и цели и способы, которые он использует для достижения этой цели. Поэтому восприятие человека, благодаря которому становится возможным выбор направления его активности, занимает зависимое положение от мировоззрения человека. Человек воспринимает в окружающей его реальности то, что в первую очередь соответствует его мировоззрению. Оценка того, что воспринимает человек, также зависит от его мировоззрения. Поэтому не может быть одинакового восприятия мира и не может быть одинаковой его оценки различными людьми. Практически все люди правы в своих оценках мира, потому что каждый человек имеет свое мировоззрение, в котором отражена какая-то грань проявленного мира. Люди могут ломать копья, защищая свои мнения, вместо того, чтобы принять мнения других и сделать свой способ восприятия мира более многогранны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НЕШНИЙ И ВНУТРЕННИЙ ВИТАЛ</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sz w:val="36"/>
          <w:szCs w:val="36"/>
          <w:lang w:val="ru-RU"/>
        </w:rPr>
        <w:t>Ум, витал и тело являются средствами выражения души, что имеет для нее очень большое значение. Но все же для души более важна внутренняя жизнь, которая является источником глубочайшей и истинной реальности, поэтому ум, витал, и тело с их активностью должны быть подчинены внутренней жизни, и должны стать средствами ее выраже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Любовь и нежность, – это отражение во внешнем мире человеческой души; витал имеет возможность их переживать только потому, что истинное «Я» человека пытается выразить себя через витал. Ему легче всего выразить себя через внешнюю часть витального существа, так как истинное «Я» находится позади него в сердечном центре, но истинное «Я» стремится, чтобы эти чувства были чистыми. Никакая духовная работа невозможна, если человек не сосредоточит свое внимание, прежде всего на внутренней жизни, душе и духе. Любая реализация Божественного – это внутренняя реализация, когда душа вручает себя Божественному через эмоциональное существо. </w:t>
      </w:r>
    </w:p>
    <w:p>
      <w:pPr>
        <w:pStyle w:val="Normal"/>
        <w:ind w:right="355" w:firstLine="720"/>
        <w:jc w:val="both"/>
        <w:rPr>
          <w:sz w:val="36"/>
          <w:szCs w:val="36"/>
        </w:rPr>
      </w:pPr>
      <w:r>
        <w:rPr>
          <w:sz w:val="36"/>
          <w:szCs w:val="36"/>
        </w:rPr>
        <w:t xml:space="preserve">Тоже самое мы можем говорить о человеческой привязанности, так как через нее истинное «Я» человека получает те эмоциональные переживания, в которых нуждается. И оно будет использовать человеческую привязанность для получения собственного опыта, пока не будет готовым к тому, чтобы предпочесть истинное – ложному, прекрасное – безобразному, Божественное – человеческому. </w:t>
      </w:r>
    </w:p>
    <w:p>
      <w:pPr>
        <w:pStyle w:val="Normal"/>
        <w:ind w:right="355" w:firstLine="720"/>
        <w:jc w:val="both"/>
        <w:rPr>
          <w:sz w:val="36"/>
          <w:szCs w:val="36"/>
        </w:rPr>
      </w:pPr>
      <w:r>
        <w:rPr>
          <w:sz w:val="36"/>
          <w:szCs w:val="36"/>
        </w:rPr>
        <w:t xml:space="preserve">Что же касается Любви, то она должна быть в первую очередь обращена к Божественному. Только когда любовь духовного искателя к Божественному станет безраздельной, он сможет по-настоящему любить других люде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ФЕМИНИЗАЦИЯ И МАСКУЛИНИЗАЦ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ля мужчин и женщин существует на двоих всего одно человеческое поле, на котором природа разделила их обязанности так, что все это поле, будучи разделенным на две части, всегда оказывается полностью обработанным. Причем, мужчины обрабатывают свою часть поля, а женщины – свою. Человеческое поле можно представить в виде двух окружностей, вставленных одна в другую. Причем, меньшая, расположенная в центре – ограничивает женское поле, а мужская, внешняя, – мужское поле. В идеале, по площади они должны быть равны друг другу. Каждое из этих полей требует определенных способностей обработки, которые соответствуют психологическим особенностям мужчин и женщин. Мужчина предназначен для внешней деятельности, но опорой его является внутреннее поле, которое обрабатывает женщина. Женщина и ее поле окружены мужским полем и находятся под защитой мужчины. Все необходимое для содержания своего поля в порядке, женщина получает от мужчины, с поля, которое он обрабатывает. Между мужчиной и женщиной происходят постоянные взаимодействия, потому что человеческое поле в действительности едино</w:t>
      </w:r>
    </w:p>
    <w:p>
      <w:pPr>
        <w:pStyle w:val="TextBody"/>
        <w:ind w:right="355" w:firstLine="720"/>
        <w:jc w:val="both"/>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Последние несколько десятилетий это неписаное правило в значительной мере изменилось и эти изменения связаны не только с эмансипацией женщин, но и некоторой феминизацией мужчин. В результате женщины потеснили мужчин на их мужской части поля, а мужчины заняли некоторые женские позиции. И все было бы хорошо и правильно, если бы при этом не пострадали некоторые психологические и духовные особенности как мужчин, так и женщин. Женщины потеряли некоторые свои, присущие только им психологические особенности, а мужчины – свои. В результате как женщины, так и мужчины стали менее привлекательны друг другу. Появилось много мужчин, в психике которых стали преобладать женские склонности, и женщин, для которых стали более привлекательны не только мужские профессии, но и мужские пороки. Все это явилось </w:t>
      </w:r>
      <w:r>
        <w:rPr>
          <w:rFonts w:cs="Times New Roman" w:ascii="Times New Roman" w:hAnsi="Times New Roman"/>
          <w:i/>
          <w:sz w:val="36"/>
          <w:szCs w:val="36"/>
          <w:lang w:val="ru-RU"/>
        </w:rPr>
        <w:t>одной из причин</w:t>
      </w:r>
      <w:r>
        <w:rPr>
          <w:rFonts w:cs="Times New Roman" w:ascii="Times New Roman" w:hAnsi="Times New Roman"/>
          <w:sz w:val="36"/>
          <w:szCs w:val="36"/>
          <w:lang w:val="ru-RU"/>
        </w:rPr>
        <w:t xml:space="preserve"> появления большого количества, как женщин, так и мужчин нетрадиционной половой ориентации. Но и это еще не все. В связи с тем, что мужская часть поля занимает его внешние границы, мужчины в большей степени склонны к полигамным отношениям, чем женщины, но изменились обстоятельства и эмансипированные женщины прорвались во внешний круг человеческого поля и это привело к тому, что они также стали полигамными. Но такого рода завоевания, эмансипации, сделали женщин убийцами своих еще не родившихся детей, что часто они делают ради секса. При этом они пытаются обманывать себя, что плод не чувствует боли и его еще нельзя назвать человеком. Хотя боль чувствует любое живой организм, и, конечно же, еще не родившийся ребенок, которого мать собирается убить или уже убивает. Им овладевает страх, когда она принимает такое решение. Современные исследования показывают, что дети еще до рождения разумны, причем задолго до развития мозга, и это подтверждается множеством фактов, показывающих, что человек мыслит не мозгом, потому что мозг только акцептор мысли. Маскулинизация женщин ведет еще к одной опасной для расы и нации патологии: первый мужчина у женщины трансформирует ее наследственный генетический аппарат, как бы накладывая на нее свою печать. В том случае, если у женщины до замужества было много мужчин, то каждый из них наложил свою печать на ее генетический аппарат. Очень интересный материал собрал и опубликовал, издатель немецкой газеты «Дер Штюрмер» Юлиус Штрейхер ( он же Адам Гольдберг), в этой газете были представлены исследования немецких психологов, результаты которых показали, что даже однократные интимные отношения немецкой женщины с человеком другой расы, например, семитской, ведет к значительной потере изначально присущих ей морально психологических черт. Такая женщина и ее дети, в последствии зачатые от чистокровного немца, потеряны для рода, как утратившие генетическую чистоту, а с ней и дух нации. Практически каждый ребенок, родившийся у женщины, имевшей прежде много добрачных контактов, может с полным правом утверждать, что у него много отцов, из которых последний дал ему физическое тело, а все остальные участвовали в формировании психологических особенностей его личнос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ДИНОЧЕСТВО</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Одиночество может иметь много вариантов. Речь не идет об особенностях одиночества каждого отдельно взятого человека, хотя нет двух людей, одиночество которых было бы одинаково окрашено. Состояние одиночества может быть человеком осознанно, но оно может быть и подсознательным и даже на уровне несознания. И в то же время одиночество может быть на уровне ума, различных интересов и увлечений; оно может быть на витальном и физическом уровне и оно может быть на уровне сознания. В последнем случае человек может быть одиноким, потому что его видение мира, понимание всего происходящего, выходит за рамки традиционного восприятия реальности этого мира. Все уровни человеческого существа от самого грубого – физического, до самых высоких уровней сознания нуждаются в пище. Отсутствие адекватной пищи и вызывает состояние одиночества. Оно переживается человеком по-разному, как потребность в физической пище, витальный голод переживается как желания и потребность в общении, ментальный голод может переживаться как потребность в информации, голод эго можно осознать как стремление к значимости. На уровне сознания одиночество переживается как состояние непонятости, иногда оно осознается как несовпадение интересов и стремлений, несовпадение принципов отношения к реальности. Это состояние может быть окрашено эмоцией безысходности, и бессилия что-либо изменить. Но может быть одиночество оставленности, когда разорваны все привязанности, все надежды и впереди только одна неизвестность, когда тоска по утраченному единству достигает своего предела невыносимости. И тогда уже нет никакой опоры в жизни, и только смерть становится желанным утешением.</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sz w:val="36"/>
          <w:szCs w:val="36"/>
          <w:lang w:val="ru-RU"/>
        </w:rPr>
        <w:t>Человек, идущий духовным путем, также может испытать чувство оставленности. Тогда жизнь в материальном мире предстает как бессмысленное барахтанье, позади которого осознается пустота, ничто. Атмосфера реальности воспринимается как нечто удушливое, а люди, окружающие духовного искателя, как маски или оболочки, позади которых нет никакой реальности. При этом одиночество оставленности постепенно перерастает в космическое, а безмерность страданий переживается как погружение в вечность. Мир рушится, реальность становится нереальностью, прошлое теряет всякий смысл, и любые утешения остаются по ту сторону пропасти оставленности. В человеке остается только искра веры, которая осознается настолько малой, настолько ненадежной, подобно пламени свечи на ветру во мраке ночи. И если духовному искателю хватит силы воли, чтобы оставаться сосредоточенным на искре веры и собрать все свои духовные силы в точку, на острие которой будет его вера, то в это мгновение он осознает, как искра вспыхнет точно солнце, и страдания оставленности, как клочья черного тумана, разорванные лучами солнца, исчезнут. И это будет мгновением вечности, в котором духовный искатель станет единым с Божественным, ради которого он уже прежде готов был отдать тысячи жизней.</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БЩАЮТСЯ ЛИ ЛЮД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лово общаются, возможно, произошло от слова общность или общество. Мы не можем назвать обществом поток людей, идущих по улице, или же толпу покупателей, заполнивших зал супермаркета. Общность – это всегда проявление единства, в котором каждый человек не может быть сам по себе или сам для себя, как это обычно бывает на улицах, в магазинах или еще где-либо. Общность – это не единство цели, а единство людей между собой, которое делает людей частью чего-то большего, чем каждый из них сам по себе. Когда люди общаются, то в этот период между ними существует некая атмосфера, объединяющая их в одно целое. При истинном общении люди не стремятся что-то получить для себя, скорее наоборот, они стремяться сделать богаче друг друга, дать другому побольше, а себе взять поменьше. Есть такое выражение: «рука дающего не оскудеет». Смысл этого выражения заключается в общении, при котором люди обогащаются друг возле друга.  При этом между ними возникает состояние зависимости, которая не отягощает, но делает их более защищенными, чем это было тогда, когда они были порознь. Все это напоминает притчу, в которой человеку был показан Ад. В большом помещении за столом сидело множество людей. На столе было все, что только может пожелать душа. Но люди не могли есть то, что было перед ними, потому что к их рукам были привязаны ложки с очень длинными черенками, и они очень страдали. Это было похоже на муки Тантала. Затем человеку был показан Рай. В нем также за большим столом сидело множество людей, к рукам которых были привязаны точно такие же ложки. Но люди были веселы и счастливы, потому что они кормили друг друга. В Аду у людей была одна и та же цель – они хотели насытиться, но так как они думали только о себе, то цель их оставалась недостижимой. В Раю цель была другой – люди хотели как можно больше дать другому человеку, и благодаря этому насыщалис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Результат внешних совместных действий людей зависит от того, общаются они или нет. Если они беседуют друг с другом, то это совсем не значит, что они общаются. Общение – это всегда нечто внутреннее, когда каждый из общающихся стремится передать другому свою лучшую часть, которой может быть любовь, сострадание, жертвенность или знания, и в этом у них нет ничего эгоистического. И совсем не важно, какой будет тема их беседы, важно другое – есть ли между ними общение, которое делает их в этот период едиными. Совместные действия людей могут быть гармоничными только в тех случаях, когда между людьми есть внутреннее единство, которое может возникнуть только при истинном общени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ческая природа так устроена, что человек не сможет выжить и нормально развиваться, если он испытывает недостаток общения. Такого рода психологическая депривация порождает постепенную деградацию личности, потому что творческая часть в человеке может развиваться только в глубоком внутреннем единстве с другими людьми. И недостаток внутреннего, духовного единства, невозможно заменить какими бы то ни было внешними общениями, материальными или же интеллектуальными благами. Возможно, сегодняшние проблемы с подрастающим поколением в значительной мере зависят от отсутствия единства не только между родителями, но и между родителями и деть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сть еще одна очень важная особенность, без знания которой очень трудно достаточно полно определить реальное значение общения. Обратите внимание на восприятие человеком всевозможных телевизионных шоу – оно точечное. Правда, эта точка величиной с экран телевизора, но вокруг этого пространства нет ничего, что было бы адекватно тем событиям, которые происходят на этом экране. Можно сказать, что при просмотре телевизионных передач, периферическое поле зрения обрезано. А теперь вспомним как происходит общение людей друг с другом. Поверхностная вербальная часть общения является только средством передачи информации. Здесь мы не будем говорить о том, насколько важна эта информация. Одновременно существует еще и глубинная часть общения, которая объединяет общающихся. Если внимание человека сосредоточено на том, о чем говорит его собеседник, то это можно принять за речевой поток, на котором последовательно от слова к слову сосредотачивается внимание слушателя. А где же в период беседы находится периферия внимания, которая всегда присутствует, например, при чтении книги? Этой периферией является подсознательная часть общения, происходящая на энергетическом уровне, которая содержит в себе отношение одного человека к другому. Люди настолько привыкли считать общением только внешние его формы, что совершенно не замечают, что существует еще и внутренняя часть, относящаяся к периферии внимания, хотя эта внутренняя часть является основой общения и содержит в себе истинные намерения человека. Такое непонимание сути общения привело к тому, что появилось одностороннее общение, когда слова одного из общающихся соответствуют его намерению, в то же время его собеседник участвует в беседе чисто формально или даже имеет какое-либо скрытое намерение. Чаще всего в современном мире происходит поверхностный обмен информацией, без какой бы то ни было связи с истинным намерением, которым почти всегда является собственная значимость. И это стало благодатной почвой для лж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Было ли время, когда человек осознавал подсознательную основу общения, или же он изначально общался, используя только поверхностную вербальную часть? На заре появления жизни на Земле было время, когда живые существа не могли общаться ни вербально, ни каким-то еще внешним способом, общение происходило на уровне энергий, что можно сравнить с радиоволнами, но по мере их совершенствования, когда они стали расселяться на большие территории, появилась потребность общения при помощи внешних средств. Арсенал этих средств очень велик от инфразвука, которым пользуются слоны, до ультразвука дельфинов и от всевозможных запахов, которыми пользуются почти все виды живых существ, до танцев пчел. Только человек и, возможно, дельфины могут общаться вербально. На сегодняшний день известно, что язык дельфинов содержит более ста двадцати тысяч слов, но пока еще люди не могут расшифровать их. Но наличие внешних способов общения совсем не мешает живым существам пользоваться средствами волновой природы.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нешние формы общения без опоры на адекватное общение на подсознательном уровне, когда намерение человека и смысл внешнего общения совпадают, приводит людей к разобщению, потому что опорой единства не может быть ни внешняя вербальная форма, ни какие-либо другие внешние способы передачи информации. Внешние средства общения, которые в современном цивилизованном мире служат скорее маской, под которой скрываются истинные намерения, чем проявлением стремления к единству, приближающего человека к истине. А можно ли назвать общением, когда человек читает книгу, смотрит телевизор или пользуется компьютерными играми, или же участвует во всевозможных интернет-чатах? Нет, нельзя, потому что в этих случаях люди используют только внешние формы обмена информацией, которая никакого отношения к истинному единству между людьми, не имеет. Правда, чтение особенно высокохудожественной литературы имеет преимущество перед указанными здесь другими средствами обмена информацией, потому что оно развивает интеллект читателя, чего не происходит ни при общении в интернет-чатах, ни при компьютерных играх и, конечно же, не при просмотре различных телевизионных передач, которые все больше приобретают порнографический оттенок. Очень похоже, что те, которые контролируют СМИ России, постепенно приучают телезрителей, что все грязное, лживое и извращенное является проявлением истинной свободы и демократии, что это и есть то высшее достижение, к которому должно стремиться современное человечеств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уществует много уровней общения от самого низшего витального, до высочайшего уровня божественной истины. Для духовного искателя очень важно осознание уровня своего общения с окружающей его реальностью, потому что это определяет не только его отношения к этому миру, но и формирует его «Свидетеля», без которого совершенно невозможно «жить изнутр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ИСТИНА, ПРАВДА И ЛОЖ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равда – это принцип существования, характерный как для отдельного человека, так и для любого другого существа. Хищник живет по своей правде, а его жертва – по своей. Каждый из миров низшей сферы так же живет по своей правде. У государства есть своя правда, которую оно выражает в своих законах и по которым вынуждает жить своих подданных. Семья имеет свою правду и до тех пор, пока она следует этой правде – она крепкая и не подвержена распаду, но как только в эту правду проникает какая-то другая правда, не созвучная ей, то семья распадается или же в ней возникают напряженные отношения, которые опять-таки могут привести к ее распаду. И если вы у пророка Исаии в Библии часто встречаете слово «правда», которое то и дело использует Яхве, то он совершенно прав, так как это правда является его сутью, его способом бытия и все, что не соответствует частоте вибраций его «правды» – для него непереносимо. Он сумел склонить израильский народ следовать своей правде и вот уже не одно тысячелетие иудаизм является отражением правды Яхве. Когда человек хочет следовать какой-то иной правде, то он должен настроить свое сознание на эту правду. Другими словами, он должен свое намерение совместить по частоте вибраций с намерением, принадлежащим или другому человеку, или же другой идее. Если же он хочет идти духовным путем, – то с намерением Божественного. Но возможен и такой вариант, когда человек свое намерение направляет на себя самого, потому что он считает себя индивидуальной ценностью, достойной всяческого уважения и почитания и активно восстает против какой-либо даже иллюзорной дискриминации своих желаний. В этом случае происходит инверсия предназначения человека, которая может привести его к полной деградации. Дело в том, что в человеке значительная часть его все еще остается животной, и когда человек свое намерение обращает на самого себя, то обычно это приводит к замыканию на своей животной природе. Но инверсия – это еще и извращение, когда ложь выдается за истину, все низкое – за высокое и светлое, все неестественное – за что-то превосходное. Когда мы кого-либо судим, то это мы делаем потому, что наша собственная правда кажется нам единственно верной, а в правде другого находим изъяны, которых по нашему мнению не должно быть. Хотя при этом мы не замечаем, что снисходительны к самим себе и непримиримы к другим. Себя считаем эталоном истины, по крайней мере, думаем, будто знаем, что такое истина. При этом забываем, что истина присутствует в каждом из нас в равной мере, разница состоит лишь в том, что наши правды отстоят не на одинаковом расстоянии от истин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Истина же – это высочайшая Божественная вибрация, которая является частью каждого творения а ложь – это дистанция между истиной и правдой каждого человека, каждого существа и каждого плана бытия с его сущностями. </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ЖЕЛАНИЯ ЧЕЛОВЕКА – БЕССМЕРТН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pPr>
      <w:r>
        <w:rPr>
          <w:rFonts w:cs="Times New Roman" w:ascii="Times New Roman" w:hAnsi="Times New Roman"/>
          <w:sz w:val="36"/>
          <w:szCs w:val="36"/>
          <w:lang w:val="ru-RU"/>
        </w:rPr>
        <w:t xml:space="preserve">Это очень интересно! Человек постоянно стремится к приобретению каких-либо материальных благ, которых ему почему-то всегда недостаточно. Даже пребывая на смертном одре, он все еще чего-то хочет. При этом он хорошо знает, что все, что он уже имеет, невозможно взять с собой в загробную жизнь. Фараоны Египта брали с собой в гробницу всевозможные драгоценности, которыми в последствии обогащались грабители. Среди многих народов были обычаи забирать с собой в могилу или на костер своих любимых коней и даже жен. Они хотели и после своей физической смерти владеть тем, чем владели при жизни. Очень странное желание, – в свое посмертное существование унести те ценности, которыми он не успел насытиться при жизни. Неугасимое, нестареющее – «хочу» продолжает преследовать человека до последнего мгновения его земной жизни и, возможно, даже после смерти. По-видимому, это </w:t>
      </w:r>
      <w:r>
        <w:rPr>
          <w:rFonts w:cs="Times New Roman" w:ascii="Times New Roman" w:hAnsi="Times New Roman"/>
          <w:i/>
          <w:sz w:val="36"/>
          <w:szCs w:val="36"/>
          <w:lang w:val="ru-RU"/>
        </w:rPr>
        <w:t>хочу</w:t>
      </w:r>
      <w:r>
        <w:rPr>
          <w:rFonts w:cs="Times New Roman" w:ascii="Times New Roman" w:hAnsi="Times New Roman"/>
          <w:sz w:val="36"/>
          <w:szCs w:val="36"/>
          <w:lang w:val="ru-RU"/>
        </w:rPr>
        <w:t xml:space="preserve"> принадлежит не человеку, а того, кото управляет им в этом материальном мире, и привязывает его к ценностям этого мир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к знает, что он смертен, но живет так, как будто бы забывает о своей смертности; он продолжает хотеть, несмотря на то, что пользоваться тем, чего хочет, уже не может. Он хочет быть значимым даже в последнее мгновение своей жизни, для него имеет значение во что его оденут, прежде чем положить в гроб. Есть такая пословица: «на миру и смерть красна». Не правда ли? Что-то в человеке готово пожертвовать его жизнью, чтобы оказаться на гребне значимости. Заметьте, жизнь человека при этом становится менее ценной, чем его значимость. Похоже, что значимость – это проявление какой-то силы, которая не является человеком, но использует его как инструмент. И это нечто может пожертвовать человеческой жизнью, получив за это определенную компенсацию. Этот некто или нечто привязывает человека к материальным ценностям, или чему-либо еще, потому что оно черпает «энергию обладания», которую человек воспринимает как полноту материальной жизни, власти, значимости и даже иллюзорного бессмертия. Вспомните слова А. С. Пушкина из стихотворения «Памятник» – «Нет, весь я не умру…». В действительности, продолжительность жизни того, которого мы называли некто или нечто, и которого часто называют сущностью, по мнению толтеков, равна нескольким тысячам лет, и она использует человека до последнего мгновения его жизни. Человек – не только инструмент этих сил, при помощи которого они создали на Земле современную цивилизацию, но и донор. Поэтому они используют его до последнего его дыха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ОГДА НАСТУПАЕТ ВЕЧНО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ечность – это не время, а состояние, которое может однажды пережить человек. Вечность наступает за пределом невозможного. Это может быть счастье, которое достигло предела своей непереносимости, это может быть горе, тоска, боль, которые достигли предела возможной для человека переносимости, за которыми должна бы последовать смерть. И здесь на грани жизни и смерти человек может пережить состояние вечности. Но это будет переживаться как вечное счастье или вечные муки. В этот период время исчезает, нет ни прошлого, ни будущего, есть только точка непереносимости. Вечность и мгновение, бесконечность и математическая точка равны между собой. Эта точка может наступить при любых переживаниях, когда сознание сузится на них до предела. При этом человек оказывается «здесь и сейчас», в котором нет времени. Это состояние, когда человек становится богом или самоубийцей. И это время нельзя назвать жизнью, потому что любая жизнь имеет свою протяженность. Предельная концентрация счастья или боли в одной точке приводит к тому, что переживания в этой точке становятся бесконечными. Эти переживания можно сравнить со Вселенной, в которой нет ничего кроме абсолютного счастья, абсолютной боли, страдания, абсолютной безысходной тоски или ужаса, в которых нет места даже для того, кто пребывает в этом состоянии. Реакцию человека на это состояние можно сравнить с беспредельным криком, заполняющим всю Вселенную, который также вечен как абсолютное счастье, как боль или тоска. Любая эмоция может достичь своего предела невыносимости и тогда она становится всепожирающим огнем, в котором исчезают различия между бесконечным счастьем и бесконечной болью. И тогда у человека рушатся все опоры и все надежды, и рассыпается в прах внешняя часть человеческой личности. Слой за слоем спадают с него все оболочки и все его множественные «я», и эго теряет свой смысл. И только тогда человек может познать беспредельное космическое одиночество, но это будет уже по ту сторону беспредельного счастья или непереносимого страдания. В этом космическом одиночестве нет какой бы то ни было личности и в нем нет имени того, кто испытывает это одиночество, есть только обнаженное бестелесное «я», взывающее в вечнос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УСЛОВИЯ ДЛЯ ДУХОВНОЙ РАБОТ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словия духовной работы включают в себя не только внешние обстоятельства, но и внутреннее состояние человека и его готовность к духовной работе. Для человека, живущего интересами материального мира, очень важна определенность, в которой все должно находиться на своем месте и в своем времени, а то, что значимо, должно быть неизменным. И это очень важно даже для тех, которые избегают определенности, потому что беспорядок вокруг них является для них той определенностью, к которой они привыкли. Кстати, тот порядок или беспорядок, который предпочитают люди видеть вокруг себя, соответствует их внутренней структуре. То же самое мы можем говорить об упорядоченности во времени, когда человек может быть последовательным в своих действиях и в своих устремлениях, когда в его будущем светит маяк его мечты, указывающий ему направление его усилий. И в то же время есть немало людей, которые «без руля и без ветрил» плывут в направлении любых ветров и не имеют никакого желания следовать какой-либо определенности. Есть и множество переходных вариантов, среди которых можно встретить тех, которых не удовлетворяют общепринятые ценности окружающего мира и в то же время в их сердце горит жажда знаний, ведущая их ко всему необычному. И не важно, относятся ли они к тем, которые стремятся к определенности или же для них более привлекательна непредсказуемость. Все меняется, когда в сердце однажды вспыхивает стремление к неизведанному, запредельному законам материального мира. И тогда возникает единственно необходимое внутреннее условие для духовной работы.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кими должны быть внешние условия для духовной работы – не имеет какого-либо значения, потому что любые аспекты жизни во внешнем мире могут служить средством для получения духовного опыта. И было бы ошибкой решение духовного искателя пытаться изменить условия своей жизни, так как они, по его мнению, не соответствуют его духовным устремлениям, или же сетовать на неподходящие для внутренней работы обстоятельства. Для каждого человека оптимальными для внутренней работы являются те условия, в которых он находитс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ЕРВЫЕ СТУПЕНИ СОЗНА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селенная сознательна. Объекты, которые считаются неживыми, уже имеют сознание и осознают окружающий их мир во всем его разнообразии, но не имеют к нему отношения. Здесь под отношением имеется в виду непричастность живых или не живых объектов к чему-либо во внешнем мире, а оценка воспринимаемых объектов. Живые существа так же осознают окружающий их мир, но в отличие от неживой материи, имеют к осознаваемым объектам определенное отношение. Для них эти объекты могут быть хорошими или плохими, прекрасными и безобразными, привлекательными и отталкивающими, опасными и не опасными, съедобными и не съедобными. В человеке же сознание способно воспринимать не только осознаваемое, но сам процесс осознани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а определенном этапе эволюции сознания, человек начинает осознавать, что он способен воспринимать только то, что созвучно его сознанию, раскрытому внешнему миру. Он начинает понимать, что восприятие мира – это взаимодействие сознаний субъекта и объекта. Следующим этапом эволюции сознания в человеке является способность его сознания, воспринимающего реальность мира, не просто взаимодействовать с сознанием, воспринимаемых объектов, но изменять свое отношение к ним, этим самым намеренно формируя взаимоотношения между человеком и воспринимаемыми объектами и даже изменяя отношение объектов к самому себе. В настоящее время этот феномен стал возможным только для некоторых людей, но станет обычным в будущем для всего обновленного человечества. Я говорю, «обновленного», потому что подавляющее большинство людей, живущих в настоящее время на планете, по своим внутренним качествам, еще не готово воспользоваться динамической способностью сознания, которое может изменить весь мир. Люди, к счастью для всего окружающего их мира, и, так же для самих себя, не умеют концентрировать динамическую силу своего сознания, чтобы влиять на этот мир в желательную для них сторону. Если бы это сегодня стало для них возможным, то первое, что они сделали бы – это разрушили все на Земле, что создавалось в течение миллионов лет, в том числе и самих себя. Способность использовать свое сознание, чтобы сделать землю более прекрасной, будет в полной мере дана будущему супраментальному человечеству. Динамическая сила сознания будет способна не только трансформировать окружающий человека мир, но и воздействовать на время и пространство. И тогда действительно не будет ни расстояний ни расставаний. Но так как в современном человеке преобладают разрушительные тенденции, то в первую очередь он должен трансформировать самого себя, и только потом, адекватно своей внутренней гармонии, окружающую его реальность материального мира.</w:t>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АВТОМАТИЗМЫ И ОСОЗНАВАНИЕ</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к точно во сне проводит всю свою жизнь, повинуясь всевозможным влияниям низшей природы и, часто, в более позднем возрасте, вдруг осознает, что жизнь была никчемной и пустой. Какова причина такого рода автоматизмов, которым человек следует всю свою жизнь? Почему человек несознателен настолько, что даже не осознает что его действием в этом мире руководит не он сам, а через окружающий его материальный мир кто-то ещё? Дело в том, что то, что мы называем человеком, в действительности только исполнительная его часть. К этой части относятся ум, витальное и физическое тело. Сам же человек не является ни тем, ни другим и ни третьим. Человек – это то, что в восточной философии называют центральным существом, или внутренним истинным существом. Именно оно должно использовать исполнительную часть человека, для того, чтобы выполнить свое предназначение. Силы низшей природы, внешние относительно человека, овладели сознанием исполнительной его части и подчинили его себе. И, таким образом, то, что мы называем человеком, приобрело нового хозяина – низшую природу, которая и стала управлять им, а истинное внутреннее существо, или что то же самое, центральное существо, которому должна принадлежать внешняя исполнительная часть, осталось при своих интересах. Человек сознателен только тогда, когда его ведет во внешнем мире центральное существо, и бессознателен, если подчиняется влияниям, идущим извне. Если быть достаточно внимательным, то можно легко осознать, что все, что делает человек во внешнем мире, и даже тогда, когда он, как ему кажется, выбирает наиболее приемлемое для него направление активности – делается под влиянием внешней природы. Поэтому, его кажущийся выбор, нередко приводит совсем не к тем результатам, которые он ждал в конце его, а иногда даже к противоположным. Можно сказать, что природа имеет свои цели, к которым она ведет человека. Ей безразлично предназначение человека, но она стремится реализовать все, что имеет отношение к ее собственной цели. Люди – это пешки, которыми играет низшая природа на шахматной доске жизн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 другой стороны, Центральное существо является представителем в человеке высшей природы, сознание которой неизмеримо более высокое, чем сознание сил, низшей природы. Оно формирует отношение человека ко всему разнообразию внешнего мира и определяет направление взаимодействия с ним. Центральное, или внутреннее истинное существо, может осознаваться человеком как внутренний свидетель, который присутствует на всех уровнях активности человека. Особенностью этого свидетеля является то, что он свидетельствует одновременно что происходит с активностью ума, витала или физического тела. Человек это воспринимает как раздвоение своего ума, когда нечто в нем наблюдает за его мыслями и определяет их адекватность его духовной позиции, то же самое происходит и с его витальными и физическими реакциями. В действительности, никакого расщепления ума при внутренней работе не происходит, но при настойчивых попытках контролировать свой ум, витал и физическое тело, на передний план выходит внутреннее истинное существо, которое и совершает этот контроль. В дальнейшем оно уступит место психическому существу, которое будет руководить жизнью духовного искател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М ЛЮДИ ЗАПОЛНЯЮТ СОСУД</w:t>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МУДРОСТ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ку от рождения по наследству дается сосуд мудрости, размеры которого изначально не одинаковы у различных людей. Поэтому, одни успевают его наполнить, когда они еще слишком молоды и в связи с этим содержимое их сосудов полно желаний и того, что сопутствует этим желаниям. Другие, наполняют свой сосуд к середине своей жизни, и они, как и первые, считают, что знают все, что необходимо для них. Третьи, ничем не могут заполнить свой сосуд мудрости и поэтому даже в глубокой старости говорят: «я знаю, что я ничего не зна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 сосуда мудрости есть одна странная особенность – он увеличивается в размере, когда человек пытается что-то еще добавить к тому, что он уже содержит в себе, но чтобы это произошло, необходимо чтобы человек был смиренным к себе. Здесь под смирением понимается не предвзятое отношение к себе. И этот сосуд начинает уменьшаться, если в него длительное время ничего не добавлять.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удрость не может изливаться через край сосуда, так как на его поверхности находится самая легкая фракция – глупость. Истинная мудрость находится в глубине сосуда и только тем удается прикоснуться к ней, которые способны сдерживать первые свои ментальные, витальные или физические импульс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 мудрости есть одна важная особенность – она умеет слушать и совсем не для того, чтобы потом по поводу услышанного высказать свои комментарии, а чтобы дополнить свой сосуд мудрости недостающими элементами. Мудрость испытывает постоянную жажду знаний, и не только тех, которые может предоставить человеку внешний мир, но и тех, которые находятся за предлами его проявленнос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уществует много уровней знаний и есть множество путей, ведущих к ним, но только один ведет к абсолютным знаниям – тот, который ведет к Богу. Абсолютные знания не имеют частных проявлений. В них нет, в каком бы то ни было виде, ни химии, ни астрономии, ни физики, ни каких-либо других специальных знаний. Дифференцированные знания проявляют себя как творения, абсолютные – как состояния. Все сущее во Вселенной – это проявленные знания, которые можно представить в виде бесчисленных ветвей, выходящих из ствола дерева, который имеет форму шара. Разрежьте этот шар и вы найдете внутри него бесформенную структуру, не имеющую никаких качеств. В то же время, все ветви, которые покрывают поверхность этого шара, имеют определенные качества. Их корни погружены в бесформенное знание, которое не имеет какого-либо направления, и не совпадает с какой бы то ни было внешней реальностью. Это в какой-то мере похоже на земной шар, на поверхности которого произрастает всевозможная растительность. Корни этой растительности погружены в среду, которая совершенно не похожа на то, что на ней произрастает.</w:t>
      </w:r>
    </w:p>
    <w:p>
      <w:pPr>
        <w:pStyle w:val="TextBody"/>
        <w:ind w:right="355" w:firstLine="720"/>
        <w:jc w:val="both"/>
        <w:rPr/>
      </w:pPr>
      <w:r>
        <w:rPr>
          <w:rFonts w:cs="Times New Roman" w:ascii="Times New Roman" w:hAnsi="Times New Roman"/>
          <w:sz w:val="36"/>
          <w:szCs w:val="36"/>
          <w:lang w:val="ru-RU"/>
        </w:rPr>
        <w:t>Человек может проникнуть к абсолютным знаниям двумя путями. В состоянии глубокой медитации, когда его сознание соприкасается с внутренним истинным существом, которое является проявлением абсолютного знания в человеке. При настойчивом изучении какой-либо отрасли знаний и смежных с ней дисциплин. На каком-то этапе такого изучения человек начнет осознавать, что в окружающем его мире в самых различных сферах наук отражаются закономерности того направления знаний, которому он уделял так много времени и энергии. На этом этапе он осозна</w:t>
      </w:r>
      <w:r>
        <w:rPr>
          <w:rFonts w:cs="Times New Roman" w:ascii="Times New Roman" w:hAnsi="Times New Roman"/>
          <w:b/>
          <w:sz w:val="36"/>
          <w:szCs w:val="36"/>
          <w:lang w:val="ru-RU"/>
        </w:rPr>
        <w:t>е</w:t>
      </w:r>
      <w:r>
        <w:rPr>
          <w:rFonts w:cs="Times New Roman" w:ascii="Times New Roman" w:hAnsi="Times New Roman"/>
          <w:sz w:val="36"/>
          <w:szCs w:val="36"/>
          <w:lang w:val="ru-RU"/>
        </w:rPr>
        <w:t>т, что не существует изолированных знаний, а те что есть, связаны одно с другим общими законами. И теперь человеку осталось сделать еще один небольшой шаг, чтобы осознать абсолютные знания. Ему необходимо продолжать все глубже познавать то направление знаний, которое он избрал. И однажды он сделает решающий шаг, который приведет его к тому, что он почувствует, что знает абсолютно все. В этом состоянии его ум будет молчалив и не способен выразить какие бы то ни было знания хотя бы в малой степени. Человек при этом может потерять опору, которой для него прежде служила наука. Но обычно, такое состояние всезнания не продолжается долго. Вскоре его ум вернется к прежней своей активности и состояние всезнания исчезн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остояние всезнания следует рассматривать, как соприкосновение с одной из ипостасей Божественного, наряду с состояниями вечности, беспредельности ананды и сострадания ко всему сущему. </w:t>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ОБХОДИМОСТЬ ОСТАНОВКИ УМ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Речь идет о внутренней позиции человека, которая определяет направление его жизни и ценности в ней. Обычно люди стремятся сделать свою внутреннюю позицию замкнутой, чтобы ничто внешнее не нарушало ее и это порождает религию тела, витала и ума. Такого рода религия требует, чтобы все было определенным и гарантированным. И чтобы эти гарантии выполнялись, человек придумал множество способов, которые помогают сделать его жизнь неизменной. И в этом, человек стремящийся к гарантиям в своей жизни, по своему прав, потому что нельзя гарантировать чего бы то ни было в свой жизни, если она текуча, или непредсказуема. И человек из своей жизни сделал религию, в которой он изменяет внешний мир, для того, чтобы защитить свою внутреннюю неизменность. Он создает законы и правила, чтобы гарантировать результаты своих взаимодействий с миром. Это и есть религия, которая является основным препятствием на духовном пути любого человека. Могут быть религии бедных и богатых, религии отдельных людей и человеческих сообществ. Но в своей основе они совершенно одинаковы, и пытаться искать в каждой из них какие-либо преимущества перед другими – пустая затея. Важнее понять, для чего какие бы то ни было религии нужны человеку.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самом начале появления жизни на Земле такого рода религии нужны были, чтобы сохранить свою жизнь, затем, чтобы сохранить свою власть, затем свои богатства. В современном цивилизованном мире сохранились все прежние религии, но добавились еще некоторые, которые стремятся сохранить свои свободы, свои права на удовольствия, наркотики и на вымирание. Из духовной работы также сделали религи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к не может быть нерелигиозным, потому что его ум застыл в своей эволюции. Он может накапливать информацию, учиться манипулировать ею, но, чтобы получить какие бы то ни было знания он не имеет на это возможностей и, поэтому, он вынужден быть плагиатом и выдавать за свое то, что ему не принадлежит. Люди обычно не отделяют знания, пришедшие с различных уровней разума или сознания, что по существу одно и то же, от информации, идущей от ума, им понятно только то, что проходит обработку или хотя бы вербализацию их ум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м делает человека закрытым для вечно изменяющейся текучей реальности окружающего его мира. В связи с этим человек воспринимает окружающую его реальность фрагментами и, поэтому, очень часто «за деревьями не видит леса». Для того, чтобы открыться реальности окружающего нас мира, необходимо остановить ум и только тогда человек познает то, что находится за фасадом этого мира и управляет и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ОСПРИИМЧИВОСТЬ И НИСХОЖДЕНИ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осприимчивость это не только способность воспринимать и осознавать то, что находится в поле восприятия. Без достаточной восприимчивости невозможно взаимодействие между воспринимающим и воспринимаемым. Духовный искатель должен на опыте осознать, что существует два уровня восприятия. Один из них принадлежит внешней части человеческого существа, которая является инструментом низшей природы, использующей материальный мир для улавливания человеческих душ. Другой принадлежит внутренней его части, к которой относятся центральное или внутреннее истинное существо, и психическое существо. Эта часть принадлежит высшей природе и содержит в себе Божественную истину. Каждая из этих частей воспринимает и окружающую человека реальность и его внутренние реакции на нее. Стараясь воспринимать свои внутренние реакции на внешние обстоятельства, человек постепенно увеличивает свою восприимчивость и однажды становится способным воспринимать реакции своей истинной части на всевозможные эмоциональные состояния, которые возникают у него при взаимодействии с внешним миром. Восприятие своей истинной части человеком осознается как безмолвная оценка тем состояниям, которые он испытывает.  Восприятие – это всегда отождествление с тем, что воспринимается и восприятие – это оценка воспринимаемого. Такого рода утверждение порождает вопросы: если восприятие это всегда отождествление, то как же тогда возможна отстраненность? И, второй вопрос: как может восприятие содержать в себе оценку? Чтобы ответить на эти вопросы вначале необходимо построить схему восприятия и осознания. Наши органы чувств ничего не воспринимают – они только каналы, по которым из внешнего мира поступает информация как к нашему сознанию, так и к внутреннему истинному существу и истинному «Я». И уже там, на другом конце этих каналов, возникает восприятие. Это может быть для некоторых людей выглядит не достаточно ясным, но тогда представим себе, что в каком-то месте эти каналы, по которым идет информация из внешнего мира, прерваны. При этом и сетчатка глаза и улитка внутреннего уха, и обонятельные и вкусовые рецепторы исправны, но человек ничего не воспринимает. Для него все разнообразие внешнего мира отсутствует. Следовательно, то что обычно называют органами восприятия – это только фильтры, каждый из которых пропускает свою информацию. Зрение – зрительную, слух – слуховую и т. п. воспринимает сознание человека, а также его центральное и психическое существо, и они в то же время дают оценку воспринимаемому. Разумеется, эта оценка осознается человеком как знание, а ум, если это необходимо, может в дальнейшем все это превратить в информацию. Восприятие без оценки того, что воспринимается – невозможно. Проверьте это на собственном опыте, спросите себя, что я воспринимаю? Вы без особого труда ответите на этот вопрос, потому что в период восприятия вы оценивали то, что воспринимал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ческое сознание обычно обращено во внешний мир, и способно воспринимать внутри своего существа только те состояния, которые соответствуют каким-либо витальным реакциям или же реакциям эго. И чаще всего такого рода состояния воспринимаются задним числом, когда уже изменить что-либо невозможно. В этом случае мы можем думать, что у нас не было никакого отождествления с тем состоянием, которое мы переживали, и мы осознали его только по оставшимся в нашей памяти следам. Осознание состояния, которое происходит с запозданием, не является отстраненностью. Отстраненность должна быть одновременной с каким-либо состоянием или действиями человека, другими словами, отстраненность и отождествление должны быть одновременными. Это происходит, когда сознание человека одновременно отождествлено с каким-либо переживанием и в то же время соединено с центральным или психическим существом. Поэтому отстраненность не делает человека бесчувственным, напротив, он при отождествлении дополнительно получает опыт, который выражается в том, что человек осознает оценку центральным существом (а в некоторых случаях психическим существом) значение своего эмоционального состояния. Но для того, чтобы получение опыта стало возможным, необходимо настолько повысить свою восприимчивость, чтобы стало возможным восприятие высоких вибраций центрального или психического существа. Это возможно только в двух случаях – когда центральное существо настолько вышло на передний план, что человек не прилагая к этому предварительно каких бы то ни было усилий осознает в себе одновременно и витальные реакции и побуждения и в то же время их оценку относительно истины, которую несет в себе центральное существо. то же самое, но еще в большей степени осознает человек, когда психическое существо вышло на передний план. В этом случае оно определяет не только направление активности человека, но и берет на себя руководство его жизнью. Но возможен и другой путь, который также может привести к осознаванию человеком центрального существа и получению постоянного опыта, помогающего сохранять направление, ведущее к божественной истине. Для этого человек в своих попытках осознания должен постоянно стремиться воспринимать все более тонкие и слабо выраженные состояния, которые возникают в нем по каким-либо причинам. Благодаря настойчивости, он однажды осознает вибрации центрального существа, которые будут восприняты им как безмолвный свидетель, присутствующий в нем одновременно с его мыслями, желаниями, эмоциями и намерениями. И тогда человек легко осознает насколько его намерения, действия, мысли и чувства далеки от истины и, будучи искренним в духовной работе, будет прилагать усилия, чтобы никакие соблазны не могли увести его куда-либо в сторону от избранного им духовного пу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нимание человека имеет одну интересную особенность, – на каком бы объекте оно не остановилось, всегда вокруг точки ясного восприятия образуется поле, возможность осознания которого постепенно убывает, по мере удаления от центра. Если духовный искатель сосредоточит свое внимание на участке поля, который несколько отстоит от точки ясного восприятия, то некоторое время спустя его точка восприятия сместиться в место новой фиксации внимания. Теперь прежде невоспринимаемые вибрации станут доступными для его осознания, и в соответствии с этим передвинется поле возможного восприятия в сторону точки фиксации внимания человека. Таким образом, человек может постепенно открывать для себя как подсознательные, так и надсознательные области, которые прежде были для него недоступны. Сам процесс восприятия всегда двухсторонний, так как то, на что направлено внимание человека, оказывается под воздействием вибраций его сознания и, в соответствии с ними трансформируется. В свою очередь сознание человека в это время находится под влиянием объекта его внимания, что также может привести к его трансформации. Правда, при такого рода влияниях большое значение имеет их интенсивность, длительность, и их частот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Зная это, духовный искатель должен придавать особое значение частоте и длительности  фиксации внимания на высоких состояниях, которые он может переживать в своей духовной работе. При этом имеет значение не только способность быть концентрированным на переживаемом опыте, но и на одновременном восприятии окружающего этот опыт поля. В период длительной фиксации переживаемого состояния, происходит изменение структуры сознания человека, благодаря чему оно становится не только более восприимчивым к влияниям переживаемым в опыте, но и более восприимчивым к еще более высоким влияниям. Таким образом, восприимчивость может стать для человека ступенями восхождения сознани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ТО РАЗРУШАЕТ ДУХ ЧЕЛОВЕК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 что разрушает культуру и традиции народ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 что разрушает и фальсифицирует историю народ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 что ставит материальные ценности выше человеческих ценностей. Это делает человека глубоким эгоистом и ведет к тому, что деньги вытесняют из человека его душу.</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 что способствует половой распущенности человека, и, в конечном счете ведет к разрушению генофонда наци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 то что способствует межрасовым кровосмешениям, так как это ведет не только к исчезновению нации, но и расы, что особенно опасно для белой рас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 что разрушает и извращает религию этого народа, потому что она является частью его культуры и его дух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 что развивает в народе чувство неполноценности и рабского преклонения перед идеями, навязываемыми этому народу. Это делает народ послушным и внушаемы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кими способами и средствами все это делаетс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ервое и самое главное: показавается народу, что его история такова, что ею нельзя не только гордиться, но даже следует стыдиться быть причастным к этой стране и этой нации. Замалчивать и даже опошлять все ценное и великое в истории. А еще лучше, если убедить народ, что у него вообще нет никакой истории.  История народа – это его корни, без которых народ перестает быть единым, превращаясь в толпу, не имеющую ни своих идей, ни какой бы то ни было цели, кроме «хлеба, зрелищ и удовольстви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ривить молодому поколению негативное отношение к ценностям и взглядам своих отцов и матерей, внушить им, что все это устарело и не годится для современных людей, так как сейчас другое время и другие ценности – этим самым оторвать современную молодежь от семейных традиций и традиций своего народ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оказать ничтожность ценностей, которые прежде составляли основу этого народа. К этим ценностям относится культура и традиции этого народа, его патриотизм, особенности его национального характер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ривить народу другие ценности, которые должны иметь своими приоритетами удовольствия и в первую очередь секс, чувство вседозволенности; поставить материальные ценности выше духовных и все это делать под лозунгом прав и свобод. Утвердить в сознании людей,  что одним из высших достижений демократии является идея потребления, которая должна быть максимально удовлетворен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Замусорить язык народа всевозможными неологизмами и жаргонными словечками. Это очень важно, так как язык – это часть души народа. Такого рода языковый мусор, приводит к постепенному распаду языка, а вместе с тем и к распаду чувства национального единства народ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Замалчивать результаты работы видных ученых и государственных деятелей, фальсифицировать результаты их открытий и изобретений, опорочивать героев этого народ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Развратить молодежь, опустить ее до животных витальных потребностей, привить ей всевозможные виды наркоманий, в том числе компьютерные, телевизионные, игровые и другие их формы. Это необходимо, чтобы уже с молодого возраста воспитывался в человеке вирус потребительства, а тем, которые заражены этим вирусом, образование и высокий интеллект совершенно ни к чему. Из таких людей легко формировать штрейкбрехеров, рабов и даже сделать их манкурта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формировать новое мировоззрение у людей любой страны, в том числе и народов России, что все самое лучшее, самое ценное, самое прогрессивное можно найти или увидеть только в Америке или на западе. И этому служат все американские фильмы, все радиопередачи и все рекламы, в какой бы стране они не появлялись. И навязывание такого рода мировоззрения в связи с доверчивостью народов проходит небезуспешн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Очень важным элементом порабощения народов является покаяние. Необходимо, заставить человечество чувствовать себя виноватыми. Для этой цели существует холокост, антисемитизм, а национализм трактуется как фашизм. Важно заставить людей осознавать себя должниками. Для этой цели существует МВФ и ЕБРР (европейский банк реконструкции и развития), всевозможные эмбарго и множество других способов.</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Только тогда, когда существуют разумные ограничения, возможен рост в человеке всего, что считается высоким – это патриотизм и национализм, раскрытие лучших человеческих качеств и духовность. Похоже, что современная человеческая цивилизация стремится к началу эволюции сознания на Земле, когда говорить о человеке разумном было еще слишком ран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 ЗАБОТЬТЕСЬ О ЗАВТРАШНЕМ ДН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pPr>
      <w:r>
        <w:rPr>
          <w:rFonts w:cs="Times New Roman" w:ascii="Times New Roman" w:hAnsi="Times New Roman"/>
          <w:sz w:val="36"/>
          <w:szCs w:val="36"/>
          <w:lang w:val="ru-RU"/>
        </w:rPr>
        <w:t>Не следует понимать слова Христа, что не надо заботиться о том, что нам есть, и что нам пить, как призыв к беспечности. Разве наши дела могут идти лучше, если мы с тревогой постоянно думаем о них? Тревожные состояния могут сжигать нас, но это никак не влияет на наши дела, а если и влияет, то не в лучшую сторону. Мы уже заранее страдаем, прежде чем начнем преодолевать какое-то препятствие. Не само преодоление препятствий разрушает нас, а те страдания, которые мы предварительно испытываем, предполагая больш</w:t>
      </w:r>
      <w:r>
        <w:rPr>
          <w:rFonts w:cs="Times New Roman" w:ascii="Times New Roman" w:hAnsi="Times New Roman"/>
          <w:b/>
          <w:sz w:val="36"/>
          <w:szCs w:val="36"/>
          <w:lang w:val="ru-RU"/>
        </w:rPr>
        <w:t>и</w:t>
      </w:r>
      <w:r>
        <w:rPr>
          <w:rFonts w:cs="Times New Roman" w:ascii="Times New Roman" w:hAnsi="Times New Roman"/>
          <w:sz w:val="36"/>
          <w:szCs w:val="36"/>
          <w:lang w:val="ru-RU"/>
        </w:rPr>
        <w:t>е, а может быть и непреодолимые трудности. Потом мы вынуждены не только преодолевать трудности, но и свои страдания и работа становится вдвойне более трудной. И, кроме того, страдания и заботы отнимают у нас энергию. Не заботиться о завтрашнем дне это не только жить "здесь и сейчас". Можно "здесь и сейчас" так же заполнить тревогой за будущее, которое в этом случае станет совершенно беспросветным. Если вы ожидаете неудачи – вы притягиваете ее. Ждете трагедии – вероятность ее становится выше. Боитесь трудностей – преодоление их станет значительно более мучительным. Если вы думаете или, тем более, говорите: "я не смогу этого сделать", вы ослабляете себя. Если говорите, что жизнь стала нестерпимой, то все события, происходящие вокруг вас, будут делать ее еще более трудной. Поэтому думайте, через не могу – позитивное. Представьте себя могучим в преодолении трудностей. Представьте ваших близких, о которых вы беспокоитесь, в оптимальной ситуации. Делайте все, чтобы у вас не было отрицательного настроения. Это часто очень трудно, но все таки надо преодолеть себя и строить позитивные образы будущег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се живые существа, для которых в природе не приготовлена на зимнее время пища, мигрируют в теплые страны или же впадают в спячку, но значительная часть из них запасают себе пищу на зиму. Можем ли мы сказать, что те, кто запасают пищу на зиму или роют норы для своего потомства, беспокоятся о завтрашнем дне? А когда рыбы поднимаются вверх по рекам к месту своего нереста, преодолевая смертельные препятствия, они тоже заботятся о завтрашнем дне? А когда насекомые оставляют своих личинок в телах других живых существ – это тоже результат их заботы о завтрашнем дне? И таких примеров можно привести сколь угодно. Но на все это мы можем дать только один ответ: ни одно живое существо на Земле не заботится о своем завтрашнем дне. Они не заботятся – они делают. Переживает об этом только человек. Согласитесь, что заботиться о завтрашнем дне или о предстоящей зиме и делать все, что будет необходимо завтра или зимой – это не одно и то же. Не заботьтесь о завтрашнем дне – это не заполняйте свой ум и свое сознание заботами, переживаниями. Можно делать то же самое, для того чтобы обеспечить свое будущее, но в то же время не быть заполненным тревогами и заботами. Когда вы заполнены, вы не свободны, вы находитесь под влиянием своих забот. В вашем уме остается меньше места для чего-либо еще. Ваш сосуд полон заботами, и вы ничего другого в него добавить не можете. У человека отягощенного заботами о будущем, не остается времени для настоящего. Он не может впитывать в себя знания, которые приходят к нему в настоящем. Он не может отождествляться и познавать через отождествление, потому что в будущем отождествление невозможно. Это можно делать только "здесь и сейчас". Он не может быть духовным человеком, потому что духовный путь – это путь внутренний и им можно идти только тогда, когда вы "здесь и сейчас". Находясь в будущем во время своих забот или в прошлом, когда вы его вспоминаете, вы живете иллюзорной жизнью, потому что реальная жизнь только в настоящем. Живя в прошлом или будущем, вы исповедуете религию обывателя, которая отнимает ваше время, ничего не давая взамен. Жизнь проходит только через настоящее время, и если вы в это время находитесь в будущем или в прошлом, то вы не живете. Кроме того, будущее очень часто приносит нам разочарование, потому что оно редко совпадает с нашими планами и ожиданиями. И есть еще одна неприятная особенность: когда мы строим планы, или находимся в состоянии ожидания, мы всегда на все это тратим энергию и тем больше, чем больше тревоги в нашем ожидани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ОГДА ЛЮДИ СЧИТАЮТ ДРУГ ДРУГА</w:t>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УЩЕРБНЫМ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ля мужчин прошлое – это пройденный этап, поэтому свое внимание они ориентируют на будущее. Для женщин прошлое присутствует и в настоящем времени, хоть и в скрытом виде. Другими словами – для мужчин более ценным является будущее, а для женщин – прошлое. Правда, такое утверждение относительно, просто на линии времени сознание женщин больше сдвинуто в прошлое, а мужчин – в будущее, хотя те и другие придают определенную ценность прошлому и ожидаемому будущему. Но женщине легче пожертвовать будущим, чем мужчине, а мужчина легче может пожертвовать прошлым ради будущего. Поэтому женщина после семейной ссоры может уйти в никуда, если мужчина мил сердцу, то не важны ни его пороки, ни его патологическая наследственность, ни его возраст – она пойдет за ним на край света. При взаимоотношениях в семье мужчины нередко воспринимают женщин как недалеких людей, которые могут быть не адекватны обстоятельствам, так как не могут предвидеть результатов того, что они делают или говорят. Женщины же напротив обвиняют мужчин в их бесчувственности и расчетливос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еизвестное будущее мужчина восполняет своей логикой, которая строит допущения, планирует, делает выводы и предположения. Они могут быть неверными, но тем не менее необходимыми, так как, опираясь на них мужчина прокладывает себе путь в будущее. Иногда такого рода работа мужского ума может быть неосознанной, но это не меняет положения дел. Женщины тоже могут планировать будущее, но оно чаще всего предстает перед ними как цель, к которой они могут стремиться, «не глядя себе под ноги», и поэтому их движение к цели без поддержки мужчины часто выглядит неадекватным обстоятельствам. Женщины редко бывают открывателями, потому что дорога на пути к открытиям требует предвидения и мужества, но зато женщины превосходят мужчин в тех работах, которые требуют вдумчивого, кропотливого отношения к ни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е сказанное еще не говорит о достоинствах мужчин перед женщинами и наоборот. Каждый из них имеет свою логику и свою правду и только вместе они могут составлять одно целое Последнее время произошла значительная маскулинизация женщин и феминизация мужчин, что привело к смене вектора интересов как тех так и других и это произошло за счет утраты мужественности мужчинами и женственности женщинами. И в такого рода завоеваниях противоположного поля деятельности особенно большую утрату понесли мужчины. Потеряв мужественность, которая прежде проявлялась у них не только в сражениях с врагом, но и в повседневной жизни, благодаря чему женщина чувствовала себя защищенной и при ведении домашнего хозяйства, и когда становилась матерью, так как ее муж был достойным отцом своих детей. Мужчина превратился в своеобразное существо, психологические особенности личности которого оказались в промежуточном состоянии, они перестали быть мужскими, но и до женских не дотянули. То же самое произошло и с женщинами, – стремление к свободе и независимости от мужской опеки разрушило у них высокую духовную составляющую любви и ослабили в ней материнские чувства. Дети стали досадной помехой в ее погоне за удовольствиями и в ее успехах на материальном поприще.  Самое печальное во всем этом то, что придя к такого рода психологическому гермафродитизму люди продолжают думать, что они относятся к одному из вариантов нормы человеческой личности. Такого рода инверсия привела к появлению как мужчин, так и женщин с нетрадиционной половой ориентацией. И все это вместе взятое ведет к интеллектуальной и моральной деградации, что в конечном счете ведет к разрушению человеческого общества и его вымирани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ИЛЛЮЗИЯ ЗАЩИЩЕННОСТ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рактически все живые существа стремясь быть защищенными «строят» вокруг себя защиту. Ближайшей защитой является его внешняя оболочка. У человека – это его кожа, у животных, кроме того – шерстяной покров, или перья у птиц, а у черепахи – костяной панцирь. Кроме того, животных защищают ноги, когти и зубы, а человек защищается еще и своими кулаками и ногами. Это первый круг защиты, которым каждое из живых существ пользуется для сохранения своей жизни. Но каждому живому существу требуется защита от агрессивной среды, в которой он живет – это голод и непогода. Для того чтобы защититься от этих условий, живые существа строят для себя жилища и присваивают себе территории, на которых они могут добывать себе пищу. Человек же обзавелся одеждой и разнообразными жилищами, и всевозможными искусственными средствами, как защиты, так и нападения, а пропитание ему обеспечивает земля и воды планеты. Это второй круг защиты, без которого на земле невозможно сохранение жизни. Человек – социальное существо и он не может жить вне человеческого общества и он создает государства с его законами, которое также не хочет быть разрушенным, и поэтому создает для себя системы или институты, без которых его выживание невозможно. Для человека – это третий круг защиты. Конечно же существует и четвертый круг защиты, которым является вся Земля людей и все, что находится на ней. Но в таком изложении кругов защиты видна искусственность этой системы, поэтому она приемлема только для ума, но не для сознания человека, воспринимающего реальность окружающего мира не только на осознанном уровне, но и на уровнях подсознательных.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Рассмотрим идею защищенности с других позиций, которые, возможно, выглядят фантастично, но в действительности правильно отражают взаимоотношение человека с окружающей его реальностью. Каждого человека можно представить в виде атома, имеющего определенную валентность. Каждая валентность должна быть насыщена, без чего атом находится в неуравновешенном, неспокойном состоянии. У одних людей много свободных валентностей, у других – мало. Свободные валентности могут быть обращены на свою семью, свою профессию, культуру своего народа и вообще на свой народ или нацию. и вообще на что угодно, например, на то место, где человек родился. И они могут быть обращены на государство. Но самым опустошительным для человеческого сердца является замыкание его валентностей или на себе, или на мере всех вещей – деньгах. Деньги – это универсальный акцептор, на котором могут быть замкнуты все валентности человека, и тогда они становятся для человека неутолимой страстью. Существует закон доминанты, по которому доминирующее состояние или же доминирующее влечение усиливается за счет всех других состояний или влечений, поглощая их. Это имеет прямое отношение к деньгам и вообще материальным ценностям, которые также могут быть выражены в денежном эквиваленте. Когда у человека все валентности заняты, тогда он чувствует себя защищенным. Конечно, большинство валентностей могут замыкаться не обязательно на деньгах или каких-либо материальных ценностях. Они могут замкнуться на детях, на своем муже или своей жене, они могут замкнуться на какой-либо идее или же любви к своей родине или к своей нации. Они могут стать страстью ученого, композитора, поэта и др. И они могут породить силу, удерживающую человека на духовном пути. В этом случае валентности человека целиком замкнуты на Божественном. В действительности, духовная работа и состоит в том, чтобы постепенно освобождая валентности, которые привязывали человека к низшей природе, обращать их к Божественному, и делать это до тех пор, пока все они не будут замкнуты на одном Высочайше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Рассматривая различные грани защищенности, мы начинаем понимать состояние одиночества, которое наступает у человека, когда он теряет опору во внешнем мире, и еще к нам приходят знания, что все эти привязанности к миру, насколько бы высокими или низкими они ни были, в действительности иллюзорны. В жизни каждого человека однажды приходит время, если смерть не придет к нему внезапно, когда он начинает осознавать, что все его привязанности к миру в действительности не защищали его, что все его стремления ничего не стоили. Приближаясь к концу своего существования на Земле, он оказывается беззащитным перед смертью. Богатство, слава, удовольствия и даже любовь близких к нему людей оказываются по ту сторону реальности, которая раскрывается перед ним. Взгляд его еще скользит по лицам людей, которые могут находиться около него, он еще может вспоминать о своем прошлом, которое прежде было таким привлекательным, но он уже не воспринимает все это наполненным, потому что уже потерял полноту своей жизни. Если человеку удается оставаться сознательным в последние минуты или мгновения своей жизни, то он увидит, как внешний мир теряет краски своей значимости и пути, которыми он шел прежде теряют свой смысл. Человек остается на маленьком островке, который подобно ладье Харона все больше отдаляется от берега его земной жизн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МАЯТНИК ДУХОВНОЙ РАБОТ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уховная работа подобна утлой лодке, качающейся на волнах мертвой зыби. Она то взмывает вверх на гребень волны, то соскальзывает вниз к ее подножию. Они существуют всегда вместе – волна и ее подножие. И каждая следующая волна все выше поднимает свою вершину и все ниже опускается ее подножие. А еще глубже – бесконечный океан жизни, над которым беспредельные просторы свет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огда человек оказывается на вершине духовной волны он должен пытаться удержать в себе то состояние, в котором он в это время пребывает. Когда же его опустит вниз, необходимо продолжать помнить о прежнем высоком состоянии, благодаря чему та реальность, в которую опуститься его сознание, принесет ему духовный опыт. Кроме того, удержание в своем сердце возвышенного состояния, которое он переживал, находясь на вершине волны, формирует мост между высшим состоянием сознания духовного искателя и его подсознанием. Благодаря этому мосту свет сознания проникает в темные миры подсознания что ведет к началу их трансформации. То, что здесь называется подножием волны может во внешнем мире проявляться в виде какой-то проблемы, вызывающей значительное эмоциональное напряжение. Находясь в таком состоянии, не подготовленный человек легко может стать инструментом низших сил, которые через него не только реализуют свои намерения, но и опустят его сознание на более низкий уровень, чем оно было прежде. Тогда человеку вновь придется прилагать дополнительные усилия, чтобы подняться на гребень волны сознания, где он однажды уже побывал. Без этой работы невозможно успокоение и трансформация низшего витала и витального эг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ИЛЛЮЗИЯ И РЕАЛЬНОСТЬ ПРОЯВЛЕННОГО МИР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Реален ли мир, в котором мы живем? Да, реален, но наше восприятие его иллюзорно. Тех качеств реального мира, которые воспринимают все живые организмы на Земле, в действительности не существует. Потому что все виды элементов, из которых состоит проявленная материя, – это только энергия, которая не имеет температуры, цвета, вкуса, запаха и других качеств, но различные ее проявления постоянно излучают вокруг себя вибрации определенных частот. Одни из них человек воспринимает как различного рода цвета, другие как температуру, третьи как плотность и т. д. вся Вселенная заполнена бесчисленными вибрациями, которые пересекают ее во всевозможных направлениях. Но тогда восприятие – это трансформация в нашем сознании различных вибраций реальности нашего мира в определенные качества. Если бы наше сознание было неспособно к такого рода трансформации вибраций, то для нас этот мир бы исчез, в том числе исчезли бы и мы сами. Это можно сравнить со звуком, который невидим для глаз, но после трансформации в электронных схемах может предстать как определенные видимые изображе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се же более поразительным является то, что энергия может принимать определенную устойчивую форму, благодаря чему существуют белковые, липидные и другие структуры клеток, из которых состоят все живые организмы. Эти структуры не могут быть образованы ни электромагнитными, ни гравитационными полями, которые имеют свое предназначение. Проявленная Вселенная создана из другой разновидности энергии, которая является основой сознания всего сущег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ВНУТРЕННЕМ РАВНОВЕСИ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pPr>
      <w:r>
        <w:rPr>
          <w:rFonts w:cs="Times New Roman" w:ascii="Times New Roman" w:hAnsi="Times New Roman"/>
          <w:sz w:val="36"/>
          <w:szCs w:val="36"/>
          <w:lang w:val="ru-RU"/>
        </w:rPr>
        <w:t xml:space="preserve">Существует несколько уровней равновесия, и только один из них мы можем отнести к равновесию внутреннему. Человек может сдерживать свои эмоции, не высказывать свои мнения, скрывать амбиции, быть терпеливым, не проявлять до поры до времени свои намерения и быть </w:t>
      </w:r>
      <w:r>
        <w:rPr>
          <w:rFonts w:cs="Times New Roman" w:ascii="Times New Roman" w:hAnsi="Times New Roman"/>
          <w:i/>
          <w:sz w:val="36"/>
          <w:szCs w:val="36"/>
          <w:lang w:val="ru-RU"/>
        </w:rPr>
        <w:t>внешне</w:t>
      </w:r>
      <w:r>
        <w:rPr>
          <w:rFonts w:cs="Times New Roman" w:ascii="Times New Roman" w:hAnsi="Times New Roman"/>
          <w:sz w:val="36"/>
          <w:szCs w:val="36"/>
          <w:lang w:val="ru-RU"/>
        </w:rPr>
        <w:t xml:space="preserve"> благопристойным и уравновешенным, в то время как </w:t>
      </w:r>
      <w:r>
        <w:rPr>
          <w:rFonts w:cs="Times New Roman" w:ascii="Times New Roman" w:hAnsi="Times New Roman"/>
          <w:i/>
          <w:sz w:val="36"/>
          <w:szCs w:val="36"/>
          <w:lang w:val="ru-RU"/>
        </w:rPr>
        <w:t>внутри</w:t>
      </w:r>
      <w:r>
        <w:rPr>
          <w:rFonts w:cs="Times New Roman" w:ascii="Times New Roman" w:hAnsi="Times New Roman"/>
          <w:sz w:val="36"/>
          <w:szCs w:val="36"/>
          <w:lang w:val="ru-RU"/>
        </w:rPr>
        <w:t xml:space="preserve"> него могут свирепствовать бури. Можно подавить в себе все эмоции, привязать свой ум и тогда внутри может воцариться равновесие, но это будет равновесие напряжения, при котором воля человека и его витальная часть вместе с подчиненным ей умом, схватятся в неподвижном противостоянии, и может быть истинное равновесие. В этом случае, какие бы бури не бушевали во внешнем мире, и какими бы сложными ни были проблемы, внутри человека будет господствовать штиль. Этот штиль не является пустотой, или безразличием к тому, что происходит вокруг него, напротив, он осознает внутри себя состояние наполненности состраданием ко всему происходящему, даже скорее не к происходящему, а к тем переживаниям, которые испытывают при этом люди. Всевозможные эмоциональные переживания, возникающие у людей совершенно неадекватны той цели, ради которой эти события происходят. На эту тему можно привести множество метафор, которые могли бы показать всю абсурдность отношений человека к реальности этого мира. Для примера возьмем хотя бы одну.  Представим себе конвейер, на котором собирают какой-либо механизм. Вдоль этого конвейера стоят рабочие в ожидании, когда этот механизм будет доставлен к его рабочему месту. Наконец это произошло, но вместо того, чтобы выполнить необходимую операцию, рабочие выражают свое эмоциональное отношение к этому механизму. Но так как каждый из них в этом механизме видит что-то приятное или же неприятное для него, то вдоль конвейера слышатся ругань, смех, рыдание, удивление и еще многое друге. Конвейер пронес механизм мимо рабочих, и ни один из них не догадался выполнить свое предназначение, ради которого он находился на своем рабочем месте. То же самое происходит с людьми, не знающими, что они пришли в эту жизнь для выполнения определенной задачи. Человек скользит по поверхности материального мира, взаимодействуя с ним, очень часто, на уровне условного рефлекса, и не понимает, что все эти события содержат в себе две грани – одну внешнюю и другую невоспринимаемую им – внутреннюю. Обе эти грани имеют свою логику и свое двойное предназначение. Внешняя грань определяет причинно-следственные отношения, и в то же время она служит внешним фактором для получения внутреннего опыта. Внутренняя грань содержит в себе смысл и причину, происходящих внешних событий и, кроме того, она является средством получения духовного опыта. У человека, живущего интересами материального мира есть только одна опора, которой является внешняя часть сознания, обращенная в материальный мир, поэтому такой человек не может иметь свидетеля, который мог бы контролировать его активность в материальном мире. В таком случае человек может оценивать свои поступки и свои отношения к реальности только после того, как эти поступки уже совершены. Люди, идущие духовным путем, одновременно имеют две опоры – одна из них находится во внешней части сознания, а другая во внутреннем истинном существе, или же в психическом существе. Благодаря этому они могут осознавать не только свои действия, когда они совершаются, но и различные состояния одновременно, с их возникновением в период взаимодействия с внешней реальностью. Со временем человеку удается полностью переместить свою позицию на внутреннее истинное существо, или даже психическое существо, которые имея более высокие вибрации, чем та его часть, которая управляется внешним миром, остается неподвластной влияниям материального мира. И тогда у человека появляется возможность не только «жить изнутри», но и сохранять постоянное внутреннее равновеси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ЛОЖЬ ОБЩЕ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се знают, что существует общепринятая ложь, но молчат, потому что сами участвуют в этой всеобщей лжи, и еще потому, что не хотят неприятностей и для себя и для других. Те, которые лгут, так же знают, что они лгут и не могут, или не хотят признаться в своей лжи, да и признаваться им не перед кем. Обычно люди лгут, потому что ложь дает им какую-то выгоду и еще потому, что все люди хотят быть обманутыми. Лгут в словах, лгут в своих делах и очень часто это они делают непроизвольно, по привычке. В связи с этим, человеческие отношения стали ритуалом, который служит своеобразной маской, за которой люди прячут свои лица. И ложь стала настолько привычной, что люди принимают ее за правду, очень часто даже не пытаясь заглянуть под маску, не только других людей, но и свою собственную. Люди боятся говорить правду, потому что она стала для них сокровенной ценностью, которую, как они думают, другие люди не только не поймут, но и осудят.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Люди не могут не лгать уже только потому, что слова, которые они используют не могут полностью выразить то, что они хотят сказать. У каждого человека был свой опыт, и поэтому каждый говорящий вкладывает в слова свой смысл. С другой стороны, каждый слушающий, в каждое слово, которое он воспринимает, вкладывает смысл, соответствующий его собственному опыту. Способ выражения своих желаний или стремлений у каждого человека имеет свою вербальную форму, в зависимости от того, с кем он говорит и какой ответ ждет от своего собеседника. Кроме того, люди при общении друг с другом поворачиваются к своему собеседнику какой-то одной своей гранью, которая, по мнению человека, наиболее адекватна обстоятельствам, хотя это может быть и не так.</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зависимости от обстоятельств люди при общении используют различные грани своей личности, которые могут не иметь между собой никакого сходства. Такого рода мимикрию большинство людей принимают за чистую монету, и тогда для одних людей какой-либо человек может быть очень строгим, для других – душа человек, а для третьих – хитрый пройдоха. Конечно, может быть множество других вариантов, но все они преследуют одну и ту же цель – человек стремится быть значимым в глазах других людей. Правда, в экстремальных условиях все становится на свое место и ведущая грань личности человека уже не камуфлируется другими его граня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огда человек становится на духовный путь, и  освобождается от привязанностей к ценностям материального мира, обращая эти привязанности к Божественному, в нем исчезает надобность в мимикрии. Это происходит потому, что прежние ненадежные опоры существования человека в материальном мире, при этом сменяются на единственно истинную опору в Божественно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РАЗОРВАННАЯ ПАМЯ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осприятие человека имеет свой центр и постепенно убывающее по яркости восприятия – периферическое поле. Это легко проверить если смотреть неподвижным взглядом в какую-либо точку перед собой и одновременно осознавать, что находится на периферии поля зрения. Если в центре поля зрения объект воспринимается четко и человек может безусловно узнать его, то на периферии такой предмет воспринимается без его мелких деталей и человек может только догадываться о том, какой объект там находится. Благодаря периферическому полю зрения точечное восприятие объектов объединяется в единую картину. Тот же самый принцип существует и в нашей памяти. Ее можно представить как некое поле, в котором существует множество событий, фактов, объектов и др. расположенных на некотором расстоянии друг от друга. У одних людей это поле памяти, возможно, бесконечное, у других – маленькое, а у третьих – разорванное. Тогда у первых – фиксация памяти на каком-то одном событии вызывает по ассоциации множество других в чем-то сходных событий; вспомнив о каких-то обстоятельствах, человек легко припоминает их подробности; подсмотрев закономерности каких-то процессов в одном событии, он находит их и в других событиях. У других людей, с небольшим полем памяти, ассоциации, соответственно, бедные, а интересы ограниченные. При разорванном поле памяти факты и события разобщены и человек, внимание которого отвлечено на что-либо другое, забывает о том, что было перед эти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оспоминание – это не только оживление в памяти каких-либо прошлых событий, но и передача какого-то количества энергии тому событию, которое человек вспомнил. Благодаря этому поле памяти, получив дополнительную энергию, становится целостным. Следовательно, повторные воспоминания, которые происходят намеренно, приводят к улучшению памяти. Здесь можно привести некоторые упражнения по тренировке своей памяти. Еще раз хочу повторить: только «некоторые упражнения», которые улучшат запоминание при ослабевающей памяти, что может произойти когда человек устал или же по какой-то причине несобран. Вы можете проговаривать вслух или шепотом то действие, которое вы хотите запомнить. Например, – я положил часы в верхний выдвижной ящик стола. Через несколько минут вы можете повторить эту фразу. Можно предварительно проговаривать последовательность действий, которые вы собираетесь совершать, это поможет вам не забыть то, что вы собираетесь дела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КАК НЕ ПОТАКА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духовной работе не должно быть насилия, или что-либо похожего на насилие, человека над самим собой,  или совершаемого над другим человеком, когда он находится в несознательном состоянии. Можно привести множество примеров, когда люди совершали и совершают насилие над собой во имя стремления к истине, по крайней мере, к той истине, которая утверждается в религиях. Особенно много насилия совершалось в христианских религиях.  В пример можно привести секты скопцов и хлыстунов. В современных религиях епитимьи, которые накладываются на себя для избавления от грехов отдельными верующими, или же служителями церкви на некоторых грешников, являющихся прихожанами церкви, можно отнести к насилию. Насилия очень часто совершаются с использованием принципа вины. Надо сделать так, чтобы человек почувствовал себя виноватым не важно перед кем, перед богом, перед каким-то народом – вспомним холокост, перед своим соседом или еще кем-либо. И не важно, есть ли действительная причина вины, важно, чтобы человек почувствовал себя виноватым. Виноватый человек раб своей вины и чувствует себя зависимым от того, перед кем он виноват. Зависимость всегда отбирает у человека энергию, которая утилизируется тем, кто сделал его зависимым. Поэтому отдельные люди или даже целый народ становятся более энергичными если есть те, которые зависимы от них. Необходимо не потакать чувству вины, хотя это сделать нелегко, но все-таки возможно, если сделать над собой усилие и сказать правду, так как есть. Преодоление самого себя всегда дает человеку какое-то количество энергии и придает уверенность, которой прежде, возможно, было недостаточн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абор возможностей каждого человека имеет одну интересную особенность: если человек потакает своим низшим влечениям, то вся творческая его энергия уходит на пищу этим низшим возможностям, обрекая на полуголодное существование возможности более высокого уровня. Если же человек ограничивает, сдерживает, не потакает своим низшим влечениям, то в нем начинают раскрываться высокие возможности и его личность становится более ценной для общества, в котором он живет. Не потакать низшим влечениям – это не значит наступить на эти влечения, не позволяя им хоть как-то проявить себя. Это значит ограничивать их, «вставать из-за стола немного голодным» ровно настолько, насколько позволяет его воля. Но непотакание служит и другим целям. Сам процесс  непотакания может принести человеку духовный опыт, если он содержит в себе разумные ограничения, но не насилие. Человек в этом опыте скоро обнаруживает, что желания живы в человеке до тех пор, пока полностью не исчерпают себя. В этом случае они не оставляют энергии для раскрытия более высоких возможностей и человек постепенно опускается все ниже и ниже до животного уровня, и даже еще ниже. Любые желания не обрушиваются на человека внезапно, они всегда имеют предвестников, и если человек, используя свою волю, начнет работать с желаниями еще на стадии предвестников, то тогда он не окажется в положении раба перед желаниями. Но существуют эмоциональные состояния, не связанные с какими бы то ни было желаниями, например, это может быть страх смерти или ожидание какого-либо драматического события. Можно за ними наблюдать и даже получать духовный опыт, и в то же время эти состояния могут разрушать человека. Как можно им не потакать? Выход из этого положения один – положиться на волю Бога, который все сделает так, как нужно – «Не моя воля, но твоя». Могут быть и такие состояния, когда человек упорно занимается самообвинением по какому-то поводу. Например, умирает близкий человек и оставшийся в живых обвиняет себя в его смерти, что он не сделал то, что нужно, или же сделал то, что не нужно, и если бы все было по-другому то, возможно, близкий человек бы не умер. В подобных случаях не следует винить себя потому что, во-первых, то, что произошло уже не вернешь, во-вторых, у каждого человека есть пределы его жизни на Земле. Можно найти множество причин каждому событию, но если оно уже произошло, то следовательно, пришло этому врем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Heading1"/>
        <w:ind w:right="355" w:firstLine="720"/>
        <w:rPr>
          <w:rFonts w:ascii="Times New Roman" w:hAnsi="Times New Roman" w:cs="Times New Roman"/>
          <w:b/>
          <w:b/>
          <w:szCs w:val="36"/>
        </w:rPr>
      </w:pPr>
      <w:r>
        <w:rPr>
          <w:rFonts w:cs="Times New Roman" w:ascii="Times New Roman" w:hAnsi="Times New Roman"/>
          <w:b/>
          <w:szCs w:val="36"/>
        </w:rPr>
        <w:t>НАСИЛИЕ И НЕНАСИЛИ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дея насилия и ненасилия может быть доведена до абсурда, и на этом поле могут пастись как слуги князя тьмы, так и те, которые стремяться идти путями истины. В действительности, восприятие человеком реальности зависит от его позиции. Есть такая маленькая притча, которая объясняет значение позиции. Ведет человек на поводке собаку и что-то ему не понравилось в ее поведении и он ее пнул. Подбегает к ней другая собака, которая видела как ее соплеменнице досталось от хозяина и спрашивает е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За что это он тебя так?</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Да так, ни за что, просто по ходу жизн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Эта собака не считает, что над нею совершили насилие, хотя, по мнению другой – это произошл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асилие – это зло, по крайней мере так кажется на первый взгляд. Ну а если преступника принуждают сдаться, то является ли это насилие злом? Для преступника – может быть, ну а для обывателя – это добро в действии. Государство – это орган насилия и законы – это инструмент, при помощи которого это насилие совершается. Но считают ли люди действие законов насилием? Чаще всего не считают, за исключением, возможно, опять-таки преступников. Люди уже привыкли к законам и чувствуют себя неуверенно, если эти законы не работают. Воспитание детей родителями очень часто основываются на запретах, а это, как известно, одна из форм насилия, но родители не могут отказаться от воспитательного насилия, потому что их опыт показывает, что определенные поступки ребенка, который может быть уже великовозрастным, может привести к драматичным последствиям.</w:t>
      </w:r>
    </w:p>
    <w:p>
      <w:pPr>
        <w:pStyle w:val="Normal"/>
        <w:ind w:right="355" w:firstLine="720"/>
        <w:jc w:val="both"/>
        <w:rPr>
          <w:sz w:val="36"/>
          <w:szCs w:val="36"/>
        </w:rPr>
      </w:pPr>
      <w:r>
        <w:rPr>
          <w:sz w:val="36"/>
          <w:szCs w:val="36"/>
        </w:rPr>
        <w:t>Можно сеять вокруг себя зло, борясь за «правду». Каждый из нас видит свой аспект одной и той же Истины. При общении с людьми, возможно, ошибочно настаивать на своем аспекте, так как это ни к чему хорошему не приводит и по сути своей является насилием.</w:t>
      </w:r>
    </w:p>
    <w:p>
      <w:pPr>
        <w:pStyle w:val="Normal"/>
        <w:ind w:right="355" w:firstLine="720"/>
        <w:jc w:val="both"/>
        <w:rPr>
          <w:sz w:val="36"/>
          <w:szCs w:val="36"/>
        </w:rPr>
      </w:pPr>
      <w:r>
        <w:rPr>
          <w:sz w:val="36"/>
          <w:szCs w:val="36"/>
        </w:rPr>
        <w:t>В духовной практике, когда человек ограничивает свои желания и не позволяет некоторым своим побуждениям реализоваться, – может выглядеть насилием, хотя в действительности, это является разумным ограничением проявления внешней части своего существа. Любой духовный опыт всегда содержит в себе видимость насилия, потому что каждая из частей нашего существа хотела бы безраздельно владеть нами, но для того и существует разумная человеческая воля, чтобы ограничивать одни части нашего существа и этим самым позволять раскрываться другим частям. Если человек ограничивает свои животные и эгоистические стремления, то этим самым он позволяет раскрываться в себе более высокой духовной природе.</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Heading1"/>
        <w:ind w:right="355" w:firstLine="720"/>
        <w:rPr>
          <w:rFonts w:ascii="Times New Roman" w:hAnsi="Times New Roman" w:cs="Times New Roman"/>
          <w:b/>
          <w:b/>
          <w:szCs w:val="36"/>
        </w:rPr>
      </w:pPr>
      <w:r>
        <w:rPr>
          <w:rFonts w:cs="Times New Roman" w:ascii="Times New Roman" w:hAnsi="Times New Roman"/>
          <w:b/>
          <w:szCs w:val="36"/>
        </w:rPr>
        <w:t>ОТПУСТИТЬ СЕБ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Мать, соратница Шри Ауробиндо в своих «Молитвах и медитациях» хорошо и полно выразила идею «отпустить себя»: «Не моя воля, но твоя». Такая фраза может быть сказана только на пути к растворению в божественном. Если человек полностью отдал себя в руки Божественному, у него не может появиться даже на мгновение что-то принадлежащее ему самому, поэтому фраза: «не моя воля, но твоя» принадлежит человеку, который находится только на пути к Божественному, он еще не стал единым с Божественны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ждый человек имеет внутри себя множество желаний, стремлений к чему-то идти и от чего-то отказываться, что-то ему кажется правильным и что-то неправильным. Для человека, который един с Богом, не существует никаких оценок и никаких желаний, он ни от чего не отказывается и ни к чему ни стремится, потому что он уже пришел. Он отпустил себя как человека и полностью отдал себя в руки Божественного и стал его частью. Для него нет ни хорошего, ни плохого, он никого не осуждает и не поощряет, он ничего не отвергает и не принимает, потому что все есть Бог. Став единым с Божественным он знает, что всему есть свое место, и все сущее во Вселенной необходимо для Божественной работы. Те знания которые возникают в человеческом сознании – не рождены его опытом, потому что опыт – это встреча человека с Богом в сознании человека, но принадлежат Богу, потому что встречи больше не будет, так как человек стал сознательной частью Бога и осознает его в своем сердце. И в это время человек уже не может сказать: «все мое принадлежит тебе», «не моя воля, но твоя», «пусть будет так, как хочешь ты», потому что исчезла граница между Богом и человеком. Но это возможно только тогда, когда человек отпустит себя, оставит все человеческое низшей природе, чтобы стать частью Бог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ФЕНОМЕН БЕССМЕРТ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Бессмертное существо не может нуждаться в защите от чего бы то ни было. Поэтому мы можем говорить, что оно не нуждается в пище и во внешней защите от любой агрессивной среды. Ему не нужен кислород воздуха, и он не нуждается в средствах передвижения. Не существует условий, которые могли бы ограничить его в пространстве и не существует препятствий, которые могли бы ограничить его свободу. Бессмертное существо не нуждается в земной опоре и не нуждается в человеческих знаниях, потому что сами по себе человеческие знания определяют пределы возможностей человека. Супраментальное или бессмертное существо, что одно и то же, не нуждается в средствах передвижения, потому что оно в одно мгновение может быть там, где оно пожелает быть. Домом его является вся Вселенная, а пищей его является вся чудовищная энергия бесконечной Вселенной. Восприятие его непостижимо для современного человеческого ума, так как оно многомерно. И если у человека для восприятия существуют соответствующие органы, то для супраментального существа в органах не будет никакой необходимости, так как он будет воспринимать всем своим существо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Земля является колыбелью, из которой должно выйти супраментальное бессмертное существо и пришло время, когда его домом станет вся Вселенная. Человек уже стоит перед дверями своего бесконечного дома и ключ к этим дверям дал человечеству Шри Ауробиндо Гхош.</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АЖДЫЙ ПОЛОН САМИМ СОБОЙ</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 каждого человека свой дом, в котором он чувствует себя уютно, а иногда даже как рыба в воде. В этом доме для него есть все необходимое: в нем и его семейные заботы, и его интересы, его друзья. В этом доме он разрабатывает свои планы на будущее, которые сделают его дом еще краше и интереснее, а его, как хозяина дома, еще значимее. Хозяин этого дома полностью соответствует его обстановке, потому что этот дом он строил под самого себя и мебель, которую он приобретал, так же соответствует ему самому. Когда такой человек общается с другими людьми, то это общение похоже на экскурсию по музею, которым является его собственный дом. И тогда гостю демонстрируются интересы этого человека, его ценности, его знания и его идеи. Гость может узнать о том ценном, что есть во внешнем мире, и тем не менее доступном для хозяина этого дома. От него вы можете узнать о домах других людей, которые также хороши, но все таки в них нет той гармонии, которая бы могла быть, если бы хозяева этих домов прислушались  к советам, которые он давал им прежде. Слушая хозяина дома, вы начинаете недоумевать и не понимать, так как хозяин дома на ваших глазах настолько сливается с содержимым своего дома, что вы начинаете это осознавать, что он растворяется в вещах своего дома. Вы прикасаетесь к какой-то вещи в его доме и вещь начинает говорить голосом хозяина. Самого человека не осталось, он растворился в доме, который стал для него не только его оболочкой, но его душо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Она может быть какой угодно, его душа. Может быть лачугой, заполненной нищенским скарбом, и может быть дворцом, полным сказочных богатств, но только сказочных, потому что как только сказка кончится, все эти богатства исчезнут. Да и лачуга, о которой мы только что говорили, тоже сказочная, и она тоже исчезнет, когда кончится сказка. Но пока сказка не кончилась, вы ничего не можете изменить. Вы даже не можете внести ни в лачугу, ни во дворец никакой вещи, которая принадлежит вам, потому что хозяин этого жилища не позволит вам этого сделать. И вы не можете показать хозяину лачуги или дворца что-либо еще, потому что всю свою жизнь богач и нищий осматривают только свои вещи. Они могут говорить о них, показывать их, и даже позволять копировать их, если вы хотите иметь такую же лачугу с ее скарбом или такой же дворец с его сказочными богатства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Хозяин дворца или лачуги не знают о том, что им будет принадлежать весь мир, если они решатся расстаться со своим жилищем и всем, что они накопили  в нем в течение всей своей жизни. Это им трудно сделать, иногда даже невозможно, потому что они приросли к вещам и к своему дому. Оторвать от себя то, что вросло в них, они уже не могут и не только потому, что это может причинить боль, но еще из-за страха пустоты, так как они боятся остаться ни с чем. Лучше пусть будет синица в руках, чем журавль в небе, мудро рассуждают он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с некоторыми хозяевами своих домов однажды происходит катастрофа – они неожиданно для себя начинают осознавать ограниченность и своих дворцов, и своих лачуг. И тогда они решают оставить все, что накопили в течение всей своей жизни, хотя это больно и страшно. Больно потому, что приходится расставаться с самим собой, а страшно, так как впереди неизвестность.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Хотя все, что известно сегодня, когда-то так же было неизвестным, – успокаивают они себя. И поэтому большинство хозяев домов соглашаются остаться там, где они были прежд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Вон, черепаха свой дом всегда носит с собой и, говорят, живет до трехсот л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ДИНСТВО И ОТОЖДЕСТВЛЕНИ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уществует не один уровень познания мира. Можно познавать его умом, и тогда мы будем осознавать только поверхность событий, происходящих в этом мире. Нам будут объяснять, для чего было необходимо то или другое. Для чего необходима война, для чего нужны революции, и для чего необходима наша смерть. И, конечно же, все это будет во имя нашего блага. Правда, мы при этом можем замечать противоречия между тем, о чем нам говорят и тем, что происходит в действительности, но мы не будем знать их истинных намерени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ожно обратиться к религиям и даже изучить их и при этом мы увидим, что религии так же эгоистичны, как и люди, которые создали их. Каждая религия утверждает, что она истинная, а остальные ложные или, по крайней мере будут утверждать, что они более древние и поэтому более близки к истине. Другие же наоборот заявляют, что их религия возникла позже других, поэтому она не несет в себе те ошибки, которые заложены в древних религиях.</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американской конституции утверждается идея, что человек рожден для счастья, и чтобы реализовать свое право быть счастливыми, люди считают, что им должна служить вся природа Земли, в том числе и люди, живущие на Земле в других странах. Не осталась свободной и противоположная идея – человек рожден для страдания. «Блаженны плачущие, ибо они утешатся». «Радуйтесь и веселитесь, ибо велика ваша награда на небесах…», – говорил Иисус Христос. И так, награды разделены. Одним она досталась на Земле, другим – на небе. Слушая проповедников, какой бы то ни было религии, мы не стремимся понять, что хотят они от человека, исповедующего ту или иную религию. Для чего им нужны люди в храмах и молитвенных домах? Куда они собираются их вести? И еще, необходимо понять, почему люди идут в эти храмы и молитвенные дома? Все это происходит на поверхности реальной жизни, а все причины спрятаны где-то под поверхностью или за ее предела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Рассматривая с более высоких уровней сознания, мы видим множество миров, от нижних темных планов бытия до верхних – полных света и радости. Все эти планы изолированы друг от друга, так как материя каждого из них прозрачна для материи всех других планов. Исключением является Земля, которая содержит в себе вибрации всех планов бытия и поэтому она является подножием всех мыслимых миров низшей сферы. Можно сказать иначе: Земля – производное всех планов бытия низшей сферы, потому что все эти планы существовали еще задолго до появления жизни на Земле и даже самой Земли. Следовательно, Земля может быть местом встречи существ, живущих в многочисленных мирах низшей сферы. Но эти встречи могут и не быть, так как существа других миров прозрачны друг для друга, как и их планы бытия. Каждый из планов бытия создал на Земле свои формы жизни, соответствующие по своим вибрациям этим планам. Это одна из причин бесчисленного разнообразия форм жизни на Земле от уродливых и отвратительных до прекрасных. Человек среди всех форм жизни является уникальным существом, так как содержит в себе вибрации всех миров, каждый из которых претендует на звание его создателя. Еще одной особенностью человека является то, что овладев его сознанием можно овладеть всеми мирами низшей сферы. Поэтому битва богов и титанов – это битва за человека. Всевозможные идеи, которые овладевают людьми, различные религии, не понимая сути которых, люди поклоняются различным богам, разделили человечество на кланы, противостоящие друг другу. Позади каждой религии находится свой план бытия и его владыка. И если Моисей чтобы встретиться с Богом своего народа – Яхве на горе Синай, «вошел во мрак, где бог», то другие боги предстают перед людьми в сияющем виде. Все миры низшей сферы и те, для встречи с которыми надо войти во мрак и те, к которым как Енох надо возноситься на небо, в миры света, содержат в себе один общий принцип – эго. Владыкам этих миров необходимо, чтобы им поклонялись, их почитали, приносили им жертвы, следовали их идеям. Тот Бог, который стал «всем этим», не нуждается ни в поклонении, ни в материальных жертвах, ни в почитании, для него не нужны храмы, так как он в сердце каждого из люде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ОГДА ТРУД СОДЕРЖИТ РАДО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ждый человек, когда он оказывается перед выбором своего пути во внешнем мире, видит перед собой только два направления. Одно из них ведет вниз, а другое – вверх. Но в самом начале он еще не знает, куда они приведут его, об этом он узнает некоторое время спустя. Эти два направления одновременно существуют в каждой точке времени и отличаются одна от другой только своей привлекательностью. То направление, которое ведет вниз практически всегда  привлекательнее того, что ведет вверх. И это понять можно, потому что вниз двигаться, не вверх подниматься, усилий меньше требуется. И, кроме того, вниз дорога проторена в те древние времена, когда человек еще не был человеком, но был всецело витальным существом. Каждый человек несет в себе всю свою историю, в том числе и животную, поэтому возврат к тому, что было прежде, всегда более легок, чем проторение новой троп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Эволюция – это всегда встреча двух сил: восходящей – созидания и нисходящей – разрушения. Каждая из этих сил содержит в себе элемент удовольствия. И если восходящий поток имеет две грани, одна из которых проявляет себя в усилии, труде, а вторая – удовольствии или радости, то две грани нисходящего потока содержат в себе страдание и удовольствие (или наслаждение). Причем, в восходящем потоке труд или усилие по мере своего раскрытия порождают удовольствие, а в нисходящем потоке удовольствие по мере своего раскрытия порождает страдание. Отсюда, верным является утверждение, что за удовольствие надо платить, но в первом случае платят до того, как это удовольствие будет получено, а во втором – после того, как оно было получен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сть еще один принцип, который является общим, как для восходящего, так и для нисходящего потока: когда труд или усилия становятся для человека систематическими, то удовольствие в процессе этого усилия возникает все раньше от начала этого труда (или усилия). И, наконец, наступает время, когда у человека появляется предвкушение удовольствия от предстоящего труда или усилия. В то же время удовольствие, которое получает человек в нисходящем разрушительном потоке все раньше сопровождается страданием. И, наконец, приходит время, когда еще до получения удовольствия человек осознает в себе отвержение, страдание, которое все в большей степени вытесняет удовольствие. Таким образом, если жизнь человека происходит в восходящем потоке, то она приносит ему постоянную радость. Но если человек по какой-либо причине испытывает страдание, даже если оно отсроченное, то он должен помнить, что какой-то своей частью он вошел в нисходящий поток смерти. Особенностью восходящего потока жизни является не только труд и радость труда, но и рост сознания. Напротив, нисходящий поток смерти кроме жажды удовольствий и как расплата за них – страдания, ведет к разрушению интеллекта и снижению уровня созна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СИДДХАХ</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большинстве своем люди понимают под сиддхами некоторые сверхспособности или сверхвозможности человека, приобретенные ими на пути йоги или духовном пути. Здесь следует внести некоторые уточнения, без которых полнота понимания этого термина будет недостаточной. Все человечество можно расположить на лестнице, каждая ступень которой определяет уровень сознания человека. И не только сознания, но и других его возможностей. Находясь на какой-либо ступени человек может говорить о тех, которые находятся на следующей ступени, как об обладающих определенными сиддхами, которые соответствуют их ступени. Внешне это может быть ничем не выражено и такой человек может никак не выделяться из среды других людей. Таким образом, сиддхи – скорее говорят об изменении сознания и других частей человеческого существа в связи с его духовной работой. Это одна из причин, помогающая понять, почему необходимо последовательно, тщательно, не пропуская ни одной детали, выполнять внутреннюю работу на духовном пути. Если человек еще не изменился в достаточной степени, выполняя духовную работу, находясь на своей ступени сознания, то он еще не может подняться на следующую ступень, так как не готов к этому. </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ЕРНО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ельзя ставить знака равенства между верой и верностью. Вера – это скрытое знание во внутреннем истинном существе или в психическом существе, которое определяет направление человеческого выбора, и это связь с Божественной волей. И, так как это знание скрыто от человеческого осознания, то он, руководствуясь им в своей жизни, не может определить истинных причин ни своего приятия чего-либо, ни своего отвержения. В то же время верность – это состояние человека, в котором он может быть верен какой-либо идее, человеку, данному кому-то им самим слову. Верность совсем не обязательно основана на вере, известно, что она часто встречается у животных, возможно, даже чаще, чем у человека. Так, верными друг другу остаются волки, лебеди и многие другие животные. Единственным, непредсказуемым существом на Земле является человек. С одной стороны он моногамен, а с другой очень часто ведет себя как полигамное существо. Но даже полигамные существа, например, табун лошадей или стадо моржей – полигамны, но при этом они сохраняют верность. Можно сказать, что моногамные браки у христиан и полигамные у мусульман – это варианты нормы, потому что в них может присутствовать идея верности, но в то же время неразборчивые отношения между полами, и даже однополые сексуальные отношения, которые относятся к определенной психопатологии, не содержат в себе высокого чувства вернос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онечно, можно говорить о верности своим влечениям, всевозможным извращениям, но это не верность, а только искаженная копия ее, подхваченная силами низших миров, сутью которых является извращение всего, что может быть высокого в человеке и вообще в природе. Утверждать как норму в человеческом обществе различного рода извращения, под каким бы предлогом это не делалось, ведет к разрушению человеческой природы и всего что может быть высоким в человек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ожет быть верность идеям, основанная на убеждении, что эти идеи верны, хотя в действительности, эти идеи могут быть основаны на лжи, и человек в своем неведении может ложь принять за истину. Так, в Советском союзе культивировалась идея коммунизма, в основе которой были слова «Свобода, равенство, братство». Очень привлекательные слова, в которые каждый человек вкладывал свой смысл, но, в действительности, эти слова были основаны на лжи. Ложью является и современная идея демократии, которая подобно безразмерным клещам высасывает из своего народа его скудные возможности выжить, оправдывая себя всевозможными свободами и правами, которые она якобы дает человечеству.  Все эти идеи можно сравнить с росянкой, привлекающей насекомых, а затем пожирающей их. Крушение идей, в определенных случаях, когда они были опорой человека, может быть крахом всей человеческой жизн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ожет быть верность религии и верность своему учителю, которая может быть надеждой для человека при жизни и даже опорой для него, но во всем этом может быть опасность не придти туда, куда ведет религия или учитель, потому что у каждого человека должен быть свой пу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ожет быть верность своему народу и тогда она раскрывается в человеке в высокое чувство патриотизма, очищающее человека от всего, что может разобщить его со своим народом и от всей скверны, разъедающей душу этого народ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Но верность может быть обращена не только к человеку, различного рода идеям, или к кому-либо еще, она может быть обращена к Богу. И тогда, человек и Бог становятся одним целым, в котором исчезает эгоистическое «я» человека и он становится сознательным сотрудником Божественного в этом материальном мир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ОГДА НЕ ЗНАЮТ ЧТО ДЕЛА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емало людей, которые считают, что если человек не знает что ему делать в той или иной ситуации, то лучше ничего не делать. Это глубокое заблуждение, так как оно может привести человека к падению, которое исправить в дальнейшем, возможно, будет очень трудно. В это время может найтись множество тех, которые подскажут что надо делать, но эти советы будут рекомендовать вам действия, предпочтительные для советчиков. Но что это за время или период жизни, когда человек не знает, что ему делать? Это всегда переходный период от одной определенности к другой. Именно в этот период формируется основа нового направления, возможно новой ступени эволюции сознания. И в этот же период в неопределенности, может возникнуть нечто разрушающее неопределеннос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ждое направление, в котором движется один человек, или даже целый народ, имеет свои ценности, которые и определяют это направление. Этими ценностями могут быть идеи, и ими может быть культура народа, его религия и его язык. Существует критическая величина значимости этих ценностей, если она достаточно велика, то сознание человека или даже целого народа возрастает. Если же величина значимости ценностей недостаточна, то определенность развития сознания человека, или восходящая направленность эволюции этого народа начинает размываться и возникает переходное состояние, или состояние неопределенности, после которого следует новое направление. В период неопределенности и отдельный человек и целый народ особенно уязвимы, потому что они легко могут попасть под влияние сил, которые не находятся в подобном же состоянии, но организованы и имеют свои собственные намерения в этой атмосфере неопределеннос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Ценности отдельного человека и ценности целого народа можно обесценить намеренно, и для этого в настоящее время разработано достаточно технологий, которые успешно применялись во многих странах, в том числе и с большим успехом в Советском Союзе. Дело в том, что основными носителями ценностей любого народа являются сравнительно небольшая прослойка общества, которую мы сейчас называем интеллигенцией. Эта часть любого народа наиболее подвижна и поэтому легко усваивает новые идеи, которые для них должны казаться прогрессивными, хотя это в дальнейшем может оказаться совсем не так. Это и произошло и в царской, и в Советской России перед революциями, когда интиллегенция в обоих случаях была намеренно введена в заблуждени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о состояния неопределенности могут возникать и естественным путем, когда уже пройден какой-то этап внутреннего развития и возможности отдельного человека, или внешние обстоятельства целого народа входят в противоречие с теми ценностями, с той целью, ради которых этот народ существует. Такого рода естественно возникшая неопределенность не вызывает ни разрушений, ни страданий, она приводит к тому, что человек поднимается на более высокую ступень сознания, а народ – на более высокий и гармоничный социальный уровен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духовной практике такое состояние неопределенности, когда человек не знает, что ему делать, также свидетельствует о том, что один из этапов его внутренней работы пройден и ему предстоит подняться на более высокую ступень своей работы. Нередко в этот период человек начинает предполагать, что у него ничего не выходит, потому что эта работа не для него. Но это не так, и человек должен считать, что этот период неопределенности, когда ничего не получается, является временем, в период которого проверяется искренность его духовных устремлений. Человека проверяет не Бог, Бог никого и никогда не проверяет, потому что он и без проверки знает на что пригоден тот или другой человек, в этот период человек должен сам понять насколько он был искренним на внутреннем пути. Хорошо быть искренним, когда все получается хорошо, но действительная искренность проявляется тогда, когда у человека ничего не получается и он как в вакууме совершает множество безрезультатных движений без какого-либо эффекта. Переходное состояние – это одновременно и состояние слабости, так как в этот период особенно велика уязвимость и человека, и народа. И в то же время это  состояние накопления силы, потому что, пройдя этот отрезок своего внутреннего пути, человек сможет подняться на следующую, более высокую ступень своей духовной работ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РИНОШЕНИЕ ЖЕРТВЫ</w:t>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риношение жертвы – это способ удержания внимания на определенной частоте вибраций, присущей какому-либо из планов бытия. Это можно понять, если мы вспомним, что любая жертва, в любой религии приносится какому-либо богу. Можно с уверенностью утверждать, что любая вибрация, под влиянием которой может находиться человек, соответствует какому-то божеству. Здесь под богом мы понимаем план бытия, в основе которого лежит определенный принцип, соответствующий частоте вибраций этого плана. В таком случае библейские слова: «ходить перед лицом бога» означают жить по принципам, характерным для какого-либо плана бытия. Примером этому может служить библейская история об исходе евреев из Египта. Из этой истории можно взять такой пример, в котором Яхве научил свой народ как обмануть египтян и обобрать их, забрав драгоценности якобы для молитвы в пустыне. Или еще один пример: малые дети насмехаются над пророком Елисеем, за то, что он был плешивым. Пророк оглянулся и проклял их именем господним. И вышли из леса две медведицы и растерзали сорок два ребенка. Я думаю, что комментарии к этому эпизоду излишни. Но вспомните Иисуса Христа, который будучи распятым на кресте говорит: «Отче, прости им, ибо не ведают, что творят». Это о взрослых, которые распяли его, а что говорить о детях. При внимательном прочтении библии, особенно ее Пятикнижия (Тора), примеров, характеризующих принципы Яхве (Иегова) можно найти многие десятки. В этом случае слова: «Ходить перед лицом бога» означает только одно: жить по его принципам. И это имеет отношение не только к народам, богом которых является Яхве, но и поклоняющимся другим богам, или же, живущих по принципам других планов быт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к постоянно находится под влиянием различных вибраций, которые вызывают в нем не только эмоциональные состояния, но и желания, стремления, побуждения. Отношения человека с внешним миром во многом определяются симпатиями и антипатиями, которые также почти всегда определяются влияниями сил, принадлежащих различным планам бытия. Будучи восприимчивым к такого рода влияниям, человек почти всегда не замечает, что своей жизнью и своими делами откликается на эти влияния и, не зная того, исполняет волю богов или титанов, которые определяют всю его жизнь. В действительности, силы различных планов бытия не имеют реальной власти над человеком, если он не дает им на это право. Своими влияниями они могут только привлечь его внимание, вызвать в нем вибрацию, которая может звучать в резонанс с их влиянием. Человек это воспринимает как определенное эмоциональное состояние, принадлежащее ему, и начинает действовать в соответствии с ним. Но он мог бы и не согласиться быть исполнителем воли сил, каких бы то ни было миров низшей сферы, для этого ему необходимо было бы в самом начале возникновения эмоциональных состояний не потакать им. Своими действиями во внешнем мире или даже своим отношением к каким-либо событиям человек поддерживает связь с теми планами бытия или же с теми богами, под влиянием вибраций которых он находится. Но жертвы, которые приносили в древности различным богам имели ту же самую цель – поддерживать связь с богами, такая же цель была и при различных богослужениях, исполнениях обрядов, молитвах и мантрах.</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ожно сказать, что жертва, которую приносит человек своему богу – это только материальный символ отношения человека к своему божеству, показывающий желание человека следовать принципам своего божества. Таким образом, вся человеческая жизнь во всей ее сложности является продолжением воли богов и титанов, которые с помощью человека строят в этом мире свои цивилизации и управляют им. Человеку остается только одно – выбирать из всей гаммы влияний, оказываемых на него этими силами, те, которые менее разрушительны для него и приносят меньше страданий. Чтобы перестать быть только исполнителем воли сил других миров, человек должен стать настолько сознательным, чтобы отличать их влияния от тех состояний, которые он часто приписывает самому себе, а в дальнейшем подняться за пределы их влияний к мирам солнечным. Человек все еще не знает о своем великом предназначении, которое должно привести его не только к мирам солнечным, но и к его будущему, когда его домом станет вся Вселенна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НАЧЕНИЕ НЕВЕДЕНИЯ ЧЕЛОВЕКА</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огда мы говорим о неведении человека, предполагая, что оно только защищает его от непознанного и непознаваемого, которое может быть для него разрушительным, то мы многое не договариваем. Попытаемся рассмотреть некоторые проблемы неведения. Для того чтобы понять значение неведения, мы должны знать, куда идет человек и где он находится в настоящее время. И, конечно же, необходимо рассмотреть самого человека – что он такое. Неведение – это пределы возможностей индивидуальности, неважно, будет ли это человек или какое-то другое существо. Именно неведение создает индивидуальность человека, определяет его границы и способ восприятия им реальности мира. И, конечно же, неведение защищает человека от непознанного и непознаваемого до той поры, пока он не будет готов к познанию. Но самое главное – неведение человека это поле его работы, это его Эльдорадо, его Эдем, к которому он осознанно или неосознанно стремился в течение всего времени своего пребывания на Земл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Можно рассматривать неведение как фактор, без которого невозможна была бы какая бы то ни было эволюция. Если бы это было не так, то Вселенная, в которой мы живем, имела бы совершенно другой вид.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я Вселенная, воспринимаемая человеком во всем ее разнообразии, в действительности  является бесконечным океаном энергии. Современные астрофизики пришли к мысли, что наша вселенная конечна и даже измерили ее, определив, что она в поперечнике составляет восемьдесят миллиардов световых лет. Эти люди не понимают, что они изучают и измеряют иллюзию. Хотя, скорее всего, понимают, но жить во Вселенной, которая носит на себе маску иллюзорной реальности более уютно, тем более что сам человек – это тоже иллюзия. Признав воспринимаемую реальность иллюзорной, человек вынужден был бы признать, что реальности, которую он воспринимает, в том числе и самого себя, так же не существует. Можно спросить, а кто тогда пишет эти строки, или кто читает их? Возможно, реальность все-таки  существует, но совсем не такая, какой она нами воспринимается? Предполагают, что четырнадцать миллиардов световых лет, произошел первичный взрыв из какой-то сверхплотной точки, масса которой была практически бесконечной, и сегодня Вселенная все еще продолжает расширяться. Возможно это и так, но почему же тогда Вселенная имеет упорядоченную структуру сходную с пчелиными сотами, только в трех измерениях? Взрыв – это революция, которая ведет к хаосу и та масса, которая прежде была сконцентрирована в одну точку, должна взрывом быть разбросана на окраины Вселенной. Тогда, если Вселенная продолжает расширяться, то взрыв еще не закончен, а если она имеет упорядоченную структуру, то взрыва вообще не было. А что же было? Можно ответить по-разному, но эти ответы будут только гипотезами. Истину знает только один Бог. Если вспомнить открытие сделанное ленинградским ученым-математиком и геофизиком Фридманом Александром Александровичем, открывшем в начале двадцатых годов прошлого столетия субатомные частицы кварки, которые долгое время были гипотетическими. Своими расчетами он показал, что некоторые из них являются вселенными, подобными нашей,  внутренние размеры которых соответствуют нашей Вселенной. Такое несоответствие внешних и внутренних размеров становится возможным, если масса вселенной и ее энергия становятся эквивалентными друг другу. Если нарушить это равновесие, то кварк раскроется во вселенную такую же, в какой мы с вами живем. Можно предложить еще одну гипотезу. Современные исследования физиков показывают, что вакуум в действительности не является пустотой, это материя, обладающая абсолютной текучестью и невероятно высокой плотностью. Английский физик Поль Дирак однажды сказал, что вакуум прочнее, чем самые высокие сорта стали. Современные исследования показывают, что энергия вакуума чудовищна. Для сравнения приводится вакуумная лампочка накаливания, энергии вакуума которой достаточно, чтобы вскипятить все океаны и моря земного шара. Даже если наша проявленная Вселенная конечна и действительно равна в поперечнике восмидесяти миллиардам световых лет, то она плавает в бесконечном океане вакуума, который пронизывает все проявленные и непроявленные миры и в этом он похож на пространство, которое пронизывает все. Вакуум – это не Хаос, мы можем о нем так думать только потому, что еще слишком мало о нем знаем. Конечно, в этом месте у человека может возникнуть вопрос: какое значение для духовной работы имеют гипотезы? Возможно, их лучше оставить ученым, которые с научных позиций пытаются объяснить мир. Духовная работа совершается через внутренний опыт, а не через построение гипотез. Однажды Шри Ауробиндо сказал, что в течение своей жизни он трижды полностью менял свое мировоззрение. Можем ли мы здесь сказать, что каждый раз его предыдущее мировоззрение было гипотезой, приближающей его к истине? Все зависит от того, какой смысл мы вкладываем слова, которыми пользуемся. А теперь вспомним о бессмертном супраментальном существе, на пути к которому идет сегодняшнее человечество. Такое существо может состоять только из материи вакуума. Проявленный мир конечен даже если до его конца должно пройти еще много десятков миллиардов лет. Поэтому бессмертное существо не может состоять из материи проявленного мира. В недрах звезд температура достигает десятков миллионов градусов и любое материальное тело, состоящее из известных нам элементов, при таких температурах должно потерять свою форму, а живой организм неминуемо сгорит. Следовательно, бессмертное существо может состоять только из энергии или материи вакуума. Если заключить какое-либо существо в герметическую камеру навечно, то можно сказать, что вы похоронили его, так как оно через какое-то время неизбежно умрет. Но с супраментальным существом этого случиться не может, так как вакуум обладает абсолютной текучестью, и никакие материальные преграды не смогут удержать его. Тот проявленный мир, который мы воспринимаем при помощи наших органов чувств и который старательно изучают наши земные ученые, только эманация вакуум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Говоря о бесконечном, бессмертном и всемогущем Боге, мы не можем поместить его только в наш проявленный мир, потому что он конечен. Тогда началом всего является то, что мы называем вакуумом. И вновь может возникнуть вопрос: а что же тогда такое – Бог? Люди странные существа, они хотят видеть бога подобного им самим. Бога нельзя назвать существом, потому что он не имеет формы и одновременно проявлен в бесчисленных формах. Энергия всей бесконечной Вселенной – это и есть Бог и в то же время сознание Бога. Поэтому, какой бы вид материи или энергии мы не взяли – это все Бог, любые формы жизни в каких бы то ни было мирах – это все проявления Бог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Тогда еще один вопрос о Боге: зачем он создал такую Вселенную, в которой бесчисленные существа рождаются, страдают и умирают. Даже на нашей маленькой и такой прекрасной планете, на которой можно жить и радоваться, люди не находят ничего лучшего для себя как повоевать друг с другом, или наскрести вокруг себя кучу богатств, отобрав их у других, хотя все одинаково умирают, и никто ничего с собой на тот свет унести не может.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Бог создал эту вселенную из самого себя, потому что она необходима для его эволюции. Принцип эволюции характерен для всего сущего во Вселенной, потому что все, что не эволюционирует, – деградирует и разрушается. Во Вселенной существует бесконечное число форм жизни, сознание которых может быть ниже человеческого и неизмеримо превосходить его. Проявленный мир это та часть Божественного, которая должна быть трансформирована в состояние более высокого сознания для этой цели и существуют различные формы жизни. Но такого рода трансформация возможна только через опыт, который получает сознание при взаимодействии с внешней реальностью. Известно, что опыт не может быть получен без взаимодействия противостоящих сил, например сил света и тьмы или же сил большего света и более высокого сознания с силами более низкого сознания. Поэтому, Бог отделил от себя ту часть, которую люди называют дьяволом или сатаной, и которая должна вечно противостоять высочайшей части Бога. И чтобы опыт был более полным, Бог скрыл от человека грань, которая пролегает между его высокой и низкой частями. Разумеется, это неведение является составной частью сознания человека, пелену которого человек должен преодолеть на духовном пути. Именно неведение человека является причиной его страданий и в то же время неведение позволяет получать человеку необходимый духовный опыт. Если бы человек точно знал, какая его мысль или какое его действие относятся к истине, или же ему дано было видеть результаты его мыслей и его деятельности, то, возможно, эволюция его сознания стала бы невозможной. Восхождение для человека возможно только через преодоление проблем, которые практически всегда связаны с неведение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Большинство людей стремятся заглянуть в свое будущее, потому что они хотят быть успешными, и еще потому, что они боятся смерти. Но в этом страхе смерти есть один парадокс – люди бояться смерти, но надеются, что не умрут, и поэтому живут так, как будто они бессмертны. Миллионы поколений умирали, но это человека ничему не научило. Даже находясь на краю могилы он надеется, что не умрет. Эта пелена неведения, наброшенная на человеческий разум, позволяет ему до последних мгновений жизни получать полноценный опы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живет в узком пространстве, ограниченном неведением, которое скрывает от него не только его будущее, не только истинный смысл событий происходящих на Земле и во Вселенной, но и опыт его прошлых жизней. И эта клетка неведения для человека – благо, так как, раскрывая ее, он приобретает могущество и бессмертие, благодаря которым его домом станет вся Вселенна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БЛИЗКИЕ И ДАЛЕКИЕ ЦЕЛ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Зная свою далекую цель, ради которой он живет, человек должен постоянно прилагать усилия, чтобы в каждый период своей жизни соответствовать этой цели. И тогда цель не только дисциплинирует человека, не позволяет ему расслабляться и даже сдаваться перед трудностями, но и трансформирует его. Каждый народ должен иметь свою цель, пусть даже недостижимую и в этой цели должен быть заложен принцип максимальности. Никаких половинок, эта цель не может быть направлена на выживание, потому что она соответствовала бы в этом случае цели животного, которое тоже хочет выжить. Эта цель должна быть человеческой, ради которой народ может пожертвовать многим. Между человеком и его будущим, или же между народом и его будущим должна быть некая идея, которая должна определять в каждый момент тактику жизни этого человека или народа. но для того, чтобы движение к далекой цели было успешным необходимо чтобы цель опиралась не на сегодняшний день, а на возможно более глубокое прошлое. Например, если все мои предки принадлежали к благородным фамилиям, то и мои поступки сегодня должны соответствовать им, кроме того, двигаясь к своей цели я невольно буду сопоставлять свои намерения и действия с прошлым моей фамилии. Тоже самое можно сказать и о народе. Движение его к своему великому будущему возможно только тогда, когда у него есть великое прошлое. Это можно сравнить со струной натянутой между двумя полюсами – прошлым и будущим. Без такой  «нити Ариадны» не выживет ни один народ. Примером может быть еврейский народ, который искусственно создал свое великое прошлое и претендует на великое будущее, в котором он собирается править всем миро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ЛЕСТНИЦА ДОБРА И ЗЛ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уществует абсолютное добро и абсолютное зло – истина и ложь. Между этими двумя полюсами проходит вся человеческая жизнь. Человек точно на ступенях эскалатора, спускающегося вниз, в направление абсолютного зла, поэтому ему постоянно приходится прилагать усилия, для того чтобы удержаться на каком-то уровне. Для людей, стремящихся к истине, приходится прилагать значительно больше усилий, чтобы противостоять нисходящему потоку эскалатора и подниматься в направлении абсолютной истины. Более ценным в духовной работе являются усилия того человека, который даже находясь внизу, стремиться подняться как можно выше, чтобы приблизиться к истине, чем тот, который изначально находится значительно выше его и считает, что он уже многого достиг.</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Есть два пути, которые люди используют для того, чтобы приблизиться к истине. Один из них – это борьба со злом, и этот путь ведет к безысходности. Дело в том, что зло не имеет собственной силы и когда человек начинает бороться со злом, то этим самым дает ему силу. И всевозможные епитимьи, укрощения плоти и еще многое подобное, порождает новое зло, которое, возможно, значительно большее, чем прежнее. Есть другой путь, который не приводит человека в соприкосновение со злом. Это отстраненность, в которой человек остается постоянно обращенным лицом к Божественному. Он не вступает в борьбу со злом, но старается не потакать ему, предлагая свои проблемы Божественному.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е каждый человек имеет достаточную силу воли, чтобы не потакать соблазнам, например таким как потребительство, которое в европейских странах и в странах северной Америки приняло особенно кабальный характер. Там можно жить в долг. Это на первый взгляд выглядит привлекательно для потребителя, но только на первый взгляд, потому что долг настолько закабаляет человека, что он вынужден работать не покладая рук, чтобы расплатиться с ним, но это ему никогда не удается сделать, потому что вирус потребительства подталкивает его все глубже и глубже влезать в долги. Такой способ потребительства разделил людей на две категории: одна из них находится в неоплатном долгу, другая – более богатая часть людей – это люди свободные. Можно сказать, что первую категорию людей приковали к ступеням эскалатора и он стал рабом своих безразмерных потребностей до конца своей жизни. теперь это не просто потребитель, но еще и раб похоти материальных благ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огда-то много тысяч лет тому назад на Земле был золотой век, тогда людьми управляли Боги, потом наступил век серебряный, когда человек стал все больше отстраняться от возможности познать истину. Затем наступил век медный в котором слуги Люцифера стали постепенно овладевать человечеством.  И сейчас мы живем в век железный и вся Земля находится под властью Люцифера. Материальный мир и человеческие сердца стали полем, на котором собирают обильную жатву слуги дьявола. Но за железным веком снова следует век золотой,  и современное человечество вплотную подошло к этому порогу.</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НЕДОСТАТКАХ</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едостатками могут быть только проявления в человеке низшей природы, и не только животной, ниже которой идут ее проявления, выраженные чрезмерно и затем, различного рода извращения. Человек по сравнению с животными в значительной мере расширил все, что принадлежит животному миру и, кроме того, изобрел множество других способов, при помощи которых получает удовольствия. Фантазия человека неистощима, особенно когда это касается удовольстви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каждом человеке есть неистощимая жажда знаний. Если она направлена к низшей природе, то трансформируется в жажду присвоения, потребительства, жажду власти. Эта жажда так же неистощима, как жажда знаний, потому что жажда знаний и потребления имеют общий источник. Низшая природа ничего нового придумать не может, но зато способности извращать всё, что прихдодит с высших планов бытия – у нее бесконечные. Все, что идет из истинного сердца человека она подхватывает и превращает во что-то иное, иногда противоположное по своему предназначению. </w:t>
      </w:r>
    </w:p>
    <w:p>
      <w:pPr>
        <w:pStyle w:val="TextBody"/>
        <w:ind w:right="355" w:firstLine="720"/>
        <w:jc w:val="both"/>
        <w:rPr/>
      </w:pPr>
      <w:r>
        <w:rPr>
          <w:rFonts w:cs="Times New Roman" w:ascii="Times New Roman" w:hAnsi="Times New Roman"/>
          <w:sz w:val="36"/>
          <w:szCs w:val="36"/>
          <w:lang w:val="ru-RU"/>
        </w:rPr>
        <w:t xml:space="preserve">Но тогда каким образом низшая природа узнает, что привлекательно для человека, чтобы заманивать его в свои ловушки? Все очень просто, в человеке есть те части, которые отзываются на зов низшей природы. И здесь Бог создал еще одну зону неведения, благодаря которой человек не замечает хитроумных уловок низшей природы и считает, что все состояния которые возникают в нем и увлекают его за собой, принадлежат ему самому. Ему кажется, что он сам испытывает какие-либо эмоциональные состояния, сам чего-то хочет или не хочет, что это ему привлекательны удовольствия и отвратительно все, что может таить в себе угрозу. Здесь говорится, что силы низшей природы подхватывают все, что идет из истинного сердца человека и извращают его до неузнаваемости. А что, она сама не в силах что-либо изобрести, чтобы увлечь человека в свои ловушки? Дело в том, что существует всего один поток Божественной истины, а все остальное – это его производное или, его спектр. Даже все миры низшей сферы, которые принадлежат низшей природе – это тоже производное потока единой Божественной истины. Но, все-таки в этом вопросе есть часть, требующая дополнительного раскрытия. Каждый из миров низшей сферы – имеет только узкую полосу вибраций, в пределах которой возможна его эволюция. Поэтому сущности этих миров живут по </w:t>
      </w:r>
      <w:r>
        <w:rPr>
          <w:rFonts w:cs="Times New Roman" w:ascii="Times New Roman" w:hAnsi="Times New Roman"/>
          <w:i/>
          <w:sz w:val="36"/>
          <w:szCs w:val="36"/>
          <w:lang w:val="ru-RU"/>
        </w:rPr>
        <w:t>принципам</w:t>
      </w:r>
      <w:r>
        <w:rPr>
          <w:rFonts w:cs="Times New Roman" w:ascii="Times New Roman" w:hAnsi="Times New Roman"/>
          <w:sz w:val="36"/>
          <w:szCs w:val="36"/>
          <w:lang w:val="ru-RU"/>
        </w:rPr>
        <w:t xml:space="preserve"> разумных насекомых, которые рождаются с определенным набором знаний и ограниченным набором возможностей. В дальнейшем эти знания могут несколько увеличиваться и даже меняться, но только в пределах диапазона возможностей каждого из миров низшей сферы. Именно об этих мирах можно сказать, что они «не могут прыгнуть выше потолка» своих возможностей. К этим мирам можно отнести и миры мрака и смерти, и прекрасные миры богов. Единственным планом бытия, который содержит в себе бесконечные возможности является Земля. Поэтому люди на ней рождаются, не имея готовых знаний, но это компенсируется возможностью их бесконечного эволюционного восхождения. Такое отличие Земли от остальных планов бытия низшей сферы вызвано тем, что все остальные миры должны выполнять инструментальную роль в формировании  и эволюции человеческого существ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еведение человека в настоящее время все еще не позволяет ему осознать ни свое предназначение, ни предназначение сил, которые в силу этого неведения все еще управляют им. В связи со своей ограниченностью сущности этих миров могут только манипулировать той информацией, которую они получают от человеческого плана бытия. Их можно сравнить с  шахматистами, которые имея ограниченное число фигур, и всего шестьдесят четыре клетки, строят на шахматной доске всевозможные композици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А разве самому человеку не хочется удовольствий, или ему безразлично в каких условиях он находится? Ответ на этот вопрос зависит от того, что мы понимаем под человеком. Если отделить от физического тела человека всех его «квартирантов», которые уже давно считаю человека своим инструментом в земном мире, при помощи которого они, строят взаимоотношения между собой и с окружающим животным и растительным миром, то от того, что мы называем человеком, останется только его внешняя оболочка и его внутренняя истинная часть – внутреннее истинное существо и психическое существо.  Тогда исчезнут многие проблемы, – необходимость быть агрессивным, страдания и множество других проявлений человека, исчезнет и страх смерти. Потребности человека сократятся до размеров необходимых для скромной жизни, но тогда в какой-то степени снизится возможность получать внутренний опыт.  Для того, чтобы стала возможной эволюция сознания необходимо взаимодействие двух сил – созидательной и разрушительной, благодаря чему может произойти одухотворение низшей части человеческого существа, и без этого невозможно восхождение человеческого сознания до супраментальных планов бытия. Человек, в отличие от сущностей различных планов бытия низшей сферы, содержит в себе бесконечные возможности, в связи с этим его эволюция бесконечн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И есть еще один вопрос: почему мы с большой готовностью видим недостатки у других людей и в то же время можем не замечать эти же самые недостатки у самих себя? Потому что наше сознание обращено во внешний мир, но не на самих себя. Человек только тогда будет видеть всевозможные отрицательные стороны своей собственной личности, когда будет «жить изнутри». Для человека, живущего изнутри, его физическое тело, витал и ментал воспринимаются как внешняя часть по отношению к внутреннему «свидетелю». В любых остальных случаях человек свою внешнюю часть ассоциирует с самим собой, а неведение не позволяет не только осознавать свою истинную внутреннюю часть, но и видеть свои несовершенства. «Жить изнутри» – это, значит, занять устойчивую позицию в своем истинном внутреннем существ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 последнее, о чем здесь следует упомянуть – это сочувствие. Следует отличать сочувствие от сострадания. Сочувствует внешняя часть человеческого существа, а сострадает внутренняя истинная часть. Но почти всегда человек и сочувствует и сострадает одновременно, обычно с преобладанием чего-то одного. Если мы сочувствуем недостаткам других людей, то при этом мы открываемся перед теми вибрациями, которые являются источником этих недостатков. И это может нести опасность заражения. В случае сострадания никакой опасности заражения не существует, потому что внутреннее истинно существо и психическое существо не подвержены влиянию низких вибраций.</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sz w:val="36"/>
          <w:szCs w:val="36"/>
          <w:lang w:val="ru-RU"/>
        </w:rPr>
      </w:pPr>
      <w:r>
        <w:rPr>
          <w:rFonts w:cs="Times New Roman" w:ascii="Times New Roman" w:hAnsi="Times New Roman"/>
          <w:b/>
          <w:sz w:val="36"/>
          <w:szCs w:val="36"/>
          <w:lang w:val="ru-RU"/>
        </w:rPr>
        <w:t>СМЫСЛ ДУХОВНОЙ РАБОТ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должен объединить в себе высшие и низшие вибрации – это финальная часть его работы, после которой станет возможной трансформация его тела. Для чего необходимо объединять в себе высшие и низшие вибрации, не лучше ли совсем освободиться от низших вибраций, что и делают духовные искатели, освобождаясь от привязанностей к низшей природе материального мир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лнечный свет, разлагаясь в трехгранной стеклянной призме, дает спектр основных семи цветов, хотя при этом существует и множество переходных цветов. Супраментальный свет, чтобы создать миры низшей сферы распался на множество цветов (уровней сознания, планов бытия, каждый из которых имеет свою частоту вибраций). Если бы человеку удалось в себе объединить все уровни вибраций миров низшей сферы, то этим самым его сознание поднялось бы на высочайший уровень миров, пограничный с супраментальными мирами и тогда бы ему осталось сделать всего один шаг в солнечные супраментальные миры. Означает ли это, что в процессе духовной работы можно идти любым путем, главное – чтобы объединить все части своего существа в одно целое? Человек в миниатюре повторяет структуру низшей сферы миров. На нем сосредоточены все планы бытия или, точнее, он связан со всеми мирами низшей сферы, своеобразными энергетическими нитями, которые можно сравнить с пуповинами. Эти связи можно сравнить еще с мостами, один конец которых находится в различных мирах низшей сферы, а другой входит в человека и уже через человека в наш земной мир. Полем битвы сил низшей сферы миров является сам человек, в нем сосредоточены все их надежды и стремления. Силам темных миров важно сделать человека своим сторонником, который бы мог быть проводником их низких влияний, которые содержат в себе крайний эгоизм, ведут к всевозможным извращениям, насилию. Они стремятся к тому, чтобы все интересы человека были поглощены страстью к неограниченному потреблению, власти, удовольствиям. В настоящее время много говорят и пишут об инопланетянах, которые могут  поглотить человеческую цивилизацию и создать свою. Я думаю, что человечеству нет необходимости беспокоиться за свою жизнь, так как оно является энергетическим донором для этих сущностей. Скорее можно беспокоится о своей деградации, которая практически уже началась на Земле. Сущности высших миров стремятся возвысить человека до своего уровня и, поэтому все прекрасное и возвышенное в нем – это результат воздействия на человека сущностей, обитающих в мирах света, которые мы иногда называем небесами. Для этих сущностей человек также является энергетическим донором, но взамен он получает неизмеримо больше, чем отда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Эволюция человеческого сознания возможна только в том случае, если он будет ограничивать в себе все, что относится к его животной природе, не будет позволять себе ни насилия, ни всевозможные извращения. Это станет понятным если привести такую метафору: некто имел определенную сумму денег, которую он мог потратить как ему заблагорассудится. Но у него был выбор, он мог потратить их на удовольствия и он мог пойти в магазин и купить себе книгу, которая могла бы быть для него путеводителем по его жизни. У него не было возможности получить только половину удовольствия или купить себе полкниги. Он знал, что каждому человеку дается только определенная сумма денег и получить одновременно удовольствие и купить книгу – невозможно. Здесь деньги – это энергия. На что человек потратит ее, зависит от его выбора. Когда мы сетуем на свое будущее, которое приходит к нам как незваный и нежелательный гость, то напрасно это делаем, так как свое будущее мы в значительной мере выбираем сами. Все зависит от того, какой гранью своей личности мы повернуты к будущему. Если это самая низкая развратная грань, то и будущее наше будет соответственным. В том случае, если человек стремится к истине в своих взаимоотношениях с реальностью этого мира, он обязательно будет встречать на пути, ведущем в будущее те условия, которые будут помогать ему в это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к человек может объединить в себе высшие и низшие вибрации? Это что, объединить в себе Бога и дьявола? Не об этом ли мы только что говорили, когда приводили в пример метафору с солнечным светом? У людей существует религиозный взгляд на дьявола, что дьявол – это зло, которое должно быть уничтожено. Все правильно, с человеческих позиций дьявол – это зло. Эта дьявольская химера за все годы существования человечества на Земле принесла людям неисчислимые бедствия. И, возможно, все было бы иначе, если бы человек знал, для чего этот дьявол существует. Во Вселенной ничего не бывает случайным, и если есть дьявол, то он для чего-то нужен. Бог и Дьявол, свет и тьма, истина и ложь, созидание и разрушение – это два полюса, без которых невозможна эволюция. И если мы считаем, что основным в идее Бога является стремление к совершенству, а в идее дьявола – то, что должно быть отброшено, трансформировано на пути к совершенству, то из этого мы должны сделать для себя определенные выводы. Во-первых, не должно быть равновесия между силами истины и света и силами лжи и мрака, должно быть преобладание сил, стремящихся к совершенству. Во-вторых, все, что было прогрессивным вчера, может стать ложью сегодня. Другими словами, то, что принадлежало Богу вчера, сегодня может принадлежать дьяволу. Это совсем не значит, что дьявол захватил божественные позиции. Сравним это с лестницей, по которой мы поднимаемся. Та ступень на которой мы находимся сейчас, через секунду останется внизу и мы поднимемся на более высокую ступень. Если мы будем привязаны к предыдущей ступени, то не сможем подняться вверх. И если предыдущая ступень была когда-то целью нашего движения вверх, маяком на нашем пути, то, поднявшись на следующую, мы должны оставить ее позади. На пути к своему предназначению человек поднимается по «лестнице сознания», которая пролегает в нем самом, и если он предпочтет быть привязанным к своей животной части, которая когда-то была прогрессивной, то его эволюция остановится. Когда человек привязан к чему-либо, то он не свободен. Привязанности диктуют ему каким должно быть его отношение к реальности мира и к самому себе. Они определяют направление его стремлений и, в связи с этим, определенный тип поведения. Может ли человек объединить в себе все вибрации от самых низких до высочайших? Если он будет привязан к чему-либо, то такое объединение будет невозможным. Такого рода объединение станет возможным только тогда, когда человек будет свободен от каких-либо привязанностей. Будучи свободным от любых влияний, идущих со стороны сил низшей сферы миров, имея опору только в Божественном, человек остается незатронутым этими влияниями будучи господином над ним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ри этом все части витала, ментала и физического существа человека все еще остаются нетрансформированными, хотя и лишенными своей значимости и доступности для всевозможных сущностей низшей сферы миров. Такого рода изоляция является необходимым условием для будущей трансформации всего человеческого существ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МЫСЛ ТРУД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руд – это динамическая составляющая жизни, без которой невозможно существование человека. Этому способствует в человеке чувство голода, незащищенности и страх смерти. Чтобы эволюционировать, необходимо прилагать усилия без чего невозможно преодоление притяжения низшей природы в человеке. Это то что постоянно подгоняет человека сзади. И в то же время у человека есть то, что постоянно притягивает его – это удовольствия, которые он получает и надежда на будущее. Без того, что его привлекает и того, что подгоняет эволюция была бы невозможной. Но человек в значительной своей части уже перешагнул животную стадию и у него появились те разновидности труда, которые возможны только для человека. Вместе с этим ему стали доступны те источники радости, которые неведомы животным. Возможно, для некоторых людей утверждение, что труд является источником радости, будет непонятным, но это действительно так. Если сознание человека достигло определенной степени развития, то он способен будет осознать, что любой труд содержит в себе радость. Для человека, избравшего для себя духовный путь, эти знания очень важн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Человек состоит из многих частей, каждая из которых имеет свой рай и ад, поэтому удовольствия и неудовольствия могут быть как на высших, так и на низших уровнях. Получить удовольствия на низших уровнях намного проще, чем, возможно, получить его на более высоких уровнях. Разница в этом объясняется тем, что низшие уровни или низшие части нашего существа – это давно пройденный этап человеческой эволюции, возможности которого уже полностью раскрыты и человеку уже не требуется каких-либо усилий чтобы открывать, то что было открыто в древности. Поэтому получать удовольствия на более низком уровне намного доступнее и дается с меньшим усилием, чем получать удовольствие и радость на высоком уже не животном, а человеческом уровн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адение человека началось тогда, когда человек отделил удовольствия от труда, тогда труд, потеряв свою составляющую – удовольствие, стал подневольным занятием, формирующим в человеке психологию раба. Теперь человек стал трудиться для того, чтобы выжить, он перестал быть заинтересованным в своем труде, он заинтересован в хлебе, который получит за свой труд. Удовольствия же можно купить, а можно и не покупать, но получить его каким-либо другим путем.</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МАНКУРТЫ ИЛИ ЛОБНЫЙ СИНДРОМ</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о середины прошлого столетия многим душевным больным, страдающим шизофренией, поведение которых представляло опасность для окружающих его людей, делали лоботомию. Эта операция по отсечению полному или частичному лобных долей головного мозга от остальной его части. Это приводило к тому, что у больного исчезала агрессивность, тревожность, он становился благодушным и… терял всякую инициативу даже в мелочах. Если прежде он был творческой личностью, то после такой операции лишался этой способности навсегда. И, кроме того, он лишался воли и самостоятельно не мог заставить себя что-либо делать. Он терял способность планировать свою деятельность, даже в мелочах. Приведу один пример из клинической практики. Мужчина 35 лет, инженер по образованию лечился в психиатрической клинике с диагнозом: шизофрения параноидная форма. В клинике лечится пятый раз. Последнее время рецидивы заболевания участились. Агрессивен, злобен, опасен для окружающих его людей. В связи с нарастающей симптоматикой ему была проведена двухсторонняя лоботомия. После операции – спокоен, молчалив, необщителен, неряшлив, исполнителен, не проявляет даже малейшей инициативы в обслуживании самого себя. Выписан домой с улучшением. Здесь под улучшением понималось, что он перестал быть агрессивным и опасным для окружающих его людей. В дальнейшем, со слов жены, дома спокоен, выполняет простые работы, если ему сказать, что он должен сделать. Может принести дров, воды, дать корму скоту и выполнять другие несложные работы. Но при этом совершенно пассивен. Например, принесет дрова, положит их перед печью и будет стоять до тех пор, пока жена не подскажет, что он должен делать дальше. По ее мнению муж стал лучше, чем был прежде, так как спокоен и не агрессивен. Отмечает, что стал более активен сексуально. Но а если без всякой лоботомии, когда слабость лобных отделов головного мозга или их заторможенность вызваны другими причинами, например, внешними обстоятельствами. Тогда у человека снижается волевой потенциал, все, что связано с инициативностью или творчеством – слабеет, его раздражает все, что диктует необходимость быть активным или прилагать какие-либо усилия. Такой человек предпочитает удовольствия, какой либо продуктивной деятельности. Любое занятие, которое требует сосредоточение внимания, или же преодоление самого себя, вызывает активное противодействие. Вариантов слабости лобных отделов головного мозга может быть очень много, от слабо выраженных до полного отсутствия интересов к чему-либо даже к самому себ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временное поколение людей поражено слабостью лобных долей мозга и причиной этому является психическая лоботомия. Совсем не обязательно отсекать лобные отделы мозга от остальной его части, можно создать такие условия, когда творческие способности человека не будут востребованы, и ему нет необходимости перерабатывать в своем уме какую-то информацию, а наши СМИ будут преподносить людям, все что нужно кукловодам, стоящим позади средств массовой информации. В то же время кукловоды будут делать все, чтобы у людей нарастало состояние беспомощности и безысходности, чтобы они думали, что плетью обуха не перешибешь. Состояние глухой безысходности затормаживает в человеке не только стремление жить и размножаться, но и вообще проявлять какую-либо активность. И если к этому добавить единственно открытый путь для человека – это потребление и удовольствия – «Хлеба и зрелищ» как говорили во времена римского императора Нерона, и в то же время поставить его на край выживания, то путь для формирования психологии раба – обеспечен.</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ОЛЯ ЧЕЛОВЕЧЕСКОЙ РЕАЛЬНОСТ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Одной из важных особенностей человеческого сознания является его точечное восприятие как внешней, так и внутренней реальности. Возможно, такого рода утверждение не совсем точно, так как при любом виде осознания реальности существуют вокруг точки ясного восприятия постепенно убывающие по яркости поля, которые человек может воспринимать как все более расплывающуюся нечеткую реальность. Даже в человеческом существе сохраняется этот принцип: наиболее сознательной его частью является голова, а ниже человеческое существо становится все менее сознательным, а на уровне ступней ног и ниже – находится область бессознательного. То же самое мы можем говорить о мирах низшей сферы, которые проецируются на человеческое тело в местах, расположения чакр. Наиболее высокое сознание высших миров располагается в наиболее высоких чакрах, расположенных в человеческой голове. Точнее, одна над головой – Сахасрара чакра или тысячелепестковый лотос, а другая – Аджна чакра – в центре лба.  Далее располагаются все более низкие чакры с которыми связано все более низкое сознание и, соответственно, все более низкие миры низшей сферы. Чакры называют центрами сознания, потому что направление внешней деятельности человека, его стремления и желания зависят от состояния его сознания. Обычно состояние сознания зависит от того, какая чакра в человеке в данное время наиболее активна. Конечно же, существует и обратная связь, когда внешние интересы человека и его деятельность создают благоприятную почву для раскрытия соответствующих чакр.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нутренняя вселенная человека может иметь множество объектов, которые являются отраженными ценностями внешниего мира, неважно, будет ли это что-либо материальное или же этими объектами могут быть какие-либо идеи или увлечения. О внутренней вселенной можно сказать, что ее небеса усеяны не звездами, а всевозможными значимостями, которые вращаются вокруг человека, как вокруг солнца на различных расстояниях. И если положение светил на реальном небосводе достаточно стабильно, то значимости человека довольно часто меняют свои орбиты, переходя от дальних к ближним и наоборот от ближних орбит переходят на орбиты далекие. Все зависит от того, насколько ценны для человека в данное время те или другие значимости. В этой внутренней вселенной у каждого человека существует какое-либо предпочтение, которое он постоянно «держит у своей груди», все остальные являются его периферическим полем, на котором могут быть ценности, о которых он почти не вспоминает, и те которыми он периодически пользуетс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в человеческом сознании, которое постоянно пользуется памятью, есть одна интересная особенность, – на периферии поля сознания есть объекты, которые созвучны в какой-то своей части с объектами, находящимися в его центре. В зависимости от качества памяти эти объекты могут распознаваться как нечто созвучное тому, на чем сосредоточено внимание человека, или быть расплывчатыми и неопределенными. Это определяет богатство человеческого интеллекта, так как открывает пути множественных ассоциаций, позволяющих человеку обобщать свой жизненный опыт и делать из него определенные выводы. При слабой памяти периферическое поле воспринимается нечетко, человек «не слышит» созвучий на периферии поля внимания, и в своих суждениях о каких-либо ценностях может оказаться беспомощным. Ему трудно быть участником бесед, потому что в них люди соприкасаются друг с другом только в созвучиях, располагающихся на периферии полей сознания. Для примера можно привести сказку о глупом Гансе, который все делал невпопад. Не осознавая периферию поля сознания, человек не только не может обобщать сказанное им самим или кем-то другим, но и не способен понимать речь другого человека или печатный материал, который он читает. Дело в том, что отдельные точки внимания, на которые опирается сознание человека, связываются друг с другом при помощи периферии поля внимания. И чтобы удержать в своем сознании последовательность точек внимания, чтобы понять смысл прочитанного или прослушанного, необходимо иметь ясную память, без которой сознание беспомощно не только в тех случаях, когда необходимо ориентироваться во внешнем мире, но и в более глубоком понимании реальности этого мира. Сознание человека, не имеющее для себя опоры в памяти, не может эволюционировать, так как духовный опыт должен быть обобщен, а не только осознан в какой-то одной точке. К сожалению, у большинства людей с возрастом периферическое поле памяти слабеет, и сознание становится мелким и примитивным, а ум, чтобы сохранить свою значимость, стремится придерживаться догм, которые когда-то прежде были для него и окружающих людей значимы.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уществуют ассоциации механические и смысловые, которые зависят от степени отстраненности сознания от имеющейся информации. Отстраненность сознания следует понимать как удаленность осознающего от объектов внутренней вселенной. Чем в большей степени удален осознающий от объектов внутренней вселенной, тем больше этих объектов попадает в поле его внимания, благодаря чему человек начинает видеть смысл в том, что он осознает. Можно сказать, что отстраненность сознания от поля внутренней вселенной, позволяет человеку видеть всю картину реальности, а не только отдельные ее детали, такого человека можно сравнить с дальнозорким, который отстраняется, чтобы видеть объекты во всех подробностях. Это позволяет человеку предвидеть возможное будущее, так как, исходя из реальности, он может осознавать общую тенденцию. Напротив, если сознание человека не способно к отстраненному восприятию внутренней вселенной с ее значимостями, то человек видит только отдельные факты, которые следуют друг за другом в механической последовательности. По-видимому, это является главной причиной почему мы одних людей называем мудрыми, а других недалекими. Причем, степень недалекости может быть настолько выражена, что иногда человек не способен в целом осознавать даже отдельные факты реальности. И тогда для такого рода людей даже обучение человеческой осмысленной речи может представлять трудность, так как речь – это всегда нечто обобщенное, абстрактное.</w:t>
      </w:r>
    </w:p>
    <w:p>
      <w:pPr>
        <w:pStyle w:val="TextBody"/>
        <w:ind w:right="355" w:firstLine="720"/>
        <w:jc w:val="both"/>
        <w:rPr/>
      </w:pPr>
      <w:r>
        <w:rPr>
          <w:rFonts w:cs="Times New Roman" w:ascii="Times New Roman" w:hAnsi="Times New Roman"/>
          <w:sz w:val="36"/>
          <w:szCs w:val="36"/>
          <w:lang w:val="ru-RU"/>
        </w:rPr>
        <w:t xml:space="preserve">Для человека, идущего духовным путем, очень важно иметь широкое сознание, которое вмещает в себя весь земной шар, включая человечество с его проблемами. Оно должно быть одновременно глубоким, так как современное человечество это только поверхностный срез  истории. Существует еще множество уровней, уходящих в древнюю глубину многих тысячелетий, без знания которых невозможно правильно понять те процессы, которые протекают сегодня на нашей Земле. Кажется парадоксальным, но это действительно так – рост сознания вширь и в седую глубину тысячелетий, делает его спокойным и даже неподвижным, что очень важно на духовном пути. Ум человека при этом становится также уравновешенным и он перестает прыгать как обезьяна в клетке. Это можно сравнить с утлой лодкой, которая постоянно прыгает и колеблется даже при незначительном волнении, что у людей выражается и в неустойчивости внимания, и излишней болтливости в то же время могучий линейный корабль остается практически неподвижным и при значительном волнении. И еще необходимо помнить, что сознательность приходит вместе с покоем, который позволяет нисходить высшей силе и усмирять повышенную ментальную активность и витальный обмен, которые почти всегда происходят при общении людей друг с другом. Что делать? Следует постараться расширить свои знания, как о сегодняшнем мире, так и об истории человечества. Ничто не должно быть чуждым для человека, идущего духовным путем. Но это возможно только для определенной категории людей, большинство же не хотят или не могут работать над ростом той части своего сознания, которая обращена в проявленный мир. Можно почти что со стопроцентной уверенностью утверждать, что рост этой части сознания сдерживается человеческим менталом, который у различных людей имеет не одинаковые возможности, но чаще всего невозможность ума усваивать новую информацию связана с его «замусориванием». Как это происходит? В евгенике показаны многочисленные и вполне достоверные факты, свидетельствующие о роли </w:t>
      </w:r>
      <w:r>
        <w:rPr>
          <w:rFonts w:cs="Times New Roman" w:ascii="Times New Roman" w:hAnsi="Times New Roman"/>
          <w:i/>
          <w:sz w:val="36"/>
          <w:szCs w:val="36"/>
          <w:lang w:val="ru-RU"/>
        </w:rPr>
        <w:t>первого</w:t>
      </w:r>
      <w:r>
        <w:rPr>
          <w:rFonts w:cs="Times New Roman" w:ascii="Times New Roman" w:hAnsi="Times New Roman"/>
          <w:sz w:val="36"/>
          <w:szCs w:val="36"/>
          <w:lang w:val="ru-RU"/>
        </w:rPr>
        <w:t xml:space="preserve"> самца, который оставляет в самке след на все ее потомство. Об этом хорошо знают селекционеры, выводящие новые породы животных. Этот же принцип проявляется и постнатальном поведении большинства животных. Кого </w:t>
      </w:r>
      <w:r>
        <w:rPr>
          <w:rFonts w:cs="Times New Roman" w:ascii="Times New Roman" w:hAnsi="Times New Roman"/>
          <w:i/>
          <w:sz w:val="36"/>
          <w:szCs w:val="36"/>
          <w:lang w:val="ru-RU"/>
        </w:rPr>
        <w:t>первого</w:t>
      </w:r>
      <w:r>
        <w:rPr>
          <w:rFonts w:cs="Times New Roman" w:ascii="Times New Roman" w:hAnsi="Times New Roman"/>
          <w:sz w:val="36"/>
          <w:szCs w:val="36"/>
          <w:lang w:val="ru-RU"/>
        </w:rPr>
        <w:t xml:space="preserve"> увидит вылупившийся из яйца цыпленок, того и будет считать своей матерью. Все, с чем встречается человек в течение своей жизни, – когда-то он встретился первый раз, и эта первая «встреча», о которой он может потом и забыть, оставит в нем след на всю оставшуюся жизнь, и будет проявлять себя как некое предпочтение, может быть напоминание этого предпочтения. И такого рода «постнатальная наследственность» во многом дополняет наследственность, полученную от родителей в период зачатия и ту, которую плод приобрел  в пренатальный период его жизни. Но здесь нас интересует предрасположенность человеческого ума. Первые детские книжки помогают ребенку понять правила взаимодействия объектов его детской реальности, но приходит время и он соприкасается с реальностью жизни взрослых людей. Это соприкосновение может происходить через телевизор, книги, друзей и, конечно же, через своих родителей. В такого рода «соприкосновениях» может быть очень много мелкого, низкого и никчемного, что ляжет в основу интересов растущего человека. В дальнейшем ему будет нравится пустопорожняя литература и не менее пустые фильмы, которые показывает зрителям наше телевидение. Ему будут нравится пустые, безответственный отношения, так как его ум заполнен уже изначально мусором и для чего-либо серьезного в нем просто не осталось мест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ОСТОЯНИЕ НЕОПРЕДЕЛЕННОСТИ</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остояние неопределенности – очень важная часть человеческой жизни. Это когда одна работа закончилась, а другая еще не начиналась, или же какая-либо часть жизни завершилась, а впереди полная неопределенность. Например, бросил муж или жена оставила его и тот, кто остался, оказался в состоянии неопределенности, или же получил диплом о высшем образовании, а дальше – устраивайся сам как умеешь. В России решили заменить льготы пенсионерам деньгами, и если прежде, имевшему льготы, пенсионеру было все понятно, то теперь многое стало непонятным, возникло множество вопросов, которые создали дополнительные неопределенности. Нищенская зарплата – опять неопределенность, потому что человек не знает, как на эту зарплату выжить. Жителям России угрожают реформами ЖКХ, люди, уровень жизни которых ниже среднего в состоянии тревоги – вновь неопределенность. Можно еще долго перечислять условия, при которых у человека возникает неопределенность, но следует отдельно выделить страх, голод и чувство вины. Они вызывают непреходящую хроническую неопределенность и поэтому особенно эффективны для тех, которые манипулируют людьми. Обычно средства массовой информации находятся на службе манипуляторов и добросовестно выполняют их заказы, поддерживая в телезрителях и читателях газет постоянное состояние напряжения, показывая все негативное и скрывая или упоминая мельком о том, что может у человека вызывать подъем дух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анипуляторы всегда в выигрыше, потому что они получают не только материальные блага от тех, кем манипулируют, но и энергию. В этом случае энергия эгрегора того народа, кем манипулируют, уменьшается, а манипуляторы получают ее, становясь более энергичными, чем были прежд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стояние неопределенности и тревоги снижают уровень сознания людей и постепенно делают из них безвольных рабов. Для человека очень важно иметь определенную цель в своей жизни, он должен знать для чего он живет и для чего живет его народ. Эта цель должна быть впереди далеко за пределами его жизни. И чем дальше цель и определеннее в каждое время человеческой жизни, тем в большей мере она поддерживает его собранность и уверенность в своих собственных силах.</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стояние неопределенности – это всегда переход от того, что было прежде, к будущему, это переход от одного направления к другому и это переход от одной ступени бытия к другой. Между мирами низшей сферы существуют миры занимающие переходные пространства, формы жизни этих миров иногда называют стражами миров. Так как человек является копией миров низшей сферы, то переходные миры в человеке проявляются состояниями неопределенности, когда не на что опереться и будущее кажется безнадежным. Переходные миры, вызывающие в сознании человека состояние неопределенности, опасны для человека, так как создают иллюзию, что будущее безнадежно и нет никакого выхода из того положения, в котором человек находится. Они лишают человека силы воли и надежд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Революции, которые происходят в разных странах порождают переходное состояние не только в самой стране, когда ее легко толкнуть в каком угодно направлении, но они порождают переходное состояние и у людей, которые являются гражданами этих стран. И это может быть губительным если эти революции организуются с определенной целью, очень часто не самой лучшей. И если хотя бы поверхностно познакомиться с историей человечества, то можно найти, что после революций состояние страны и народа, живущего в ней всегда становилось хуже, чем до революци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МОРАЛЬ</w:t>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 В. В. Маяковского есть стихотворение, в котором «Крошка сын к отцу пришел, и спросила кроха, что такое хорошо и что такое плохо». Отец стал объяснять своему сыну разницу между хорошим и плохим, чтобы сын знал об общепринятой морали. Когда Чубайс с Кохом приватизировали Россию, то тот вариант приватизации, который они использовали, был хорош как для приватизаторов, так и для тех, кому они раздавали государственное имущество, и в то же время он был плох и для страны и для народа, живущего в ней. У жулика, бандита, коррупционера, насильника, лгуна своя правда и своя мораль, которую могут не принять другие, но их она вполне устраивает.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ля человека, идущего духовным путем, внешняя мораль не имеет значения. Может ли человек, не признающий внешнюю мораль быть моральным? Мораль в законах и заповедях адресована людям, которые далеки от духовного пути, и поэтому носит внешний сдерживающий характер. Любые правила поведения содержат в себе мораль. Любые законы, обычаи, условности, правила – так же содержат в себе мораль. Не придерживаются морали только политики и люди, идущие духовным путем. Это может выглядеть парадоксальным, но политика – как обязательную составную часть содержит в себе ложь, и поэтому она аморальна. Человек, идущий духовным путем не нуждается во внешней морали или правде, потому что его моралью и его правдой является Божественная истина, с которой он сверяет каждый свой шаг.</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ДЛЯ ЧЕЛОВЕКА ВАЖНА ОПРЕДЕЛЕННО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pPr>
      <w:r>
        <w:rPr>
          <w:rFonts w:cs="Times New Roman" w:ascii="Times New Roman" w:hAnsi="Times New Roman"/>
          <w:sz w:val="36"/>
          <w:szCs w:val="36"/>
          <w:lang w:val="ru-RU"/>
        </w:rPr>
        <w:t xml:space="preserve">Люди не могут жить в мире, в котором нет определенности, Поэтому они хотят жить в сильном государстве, хотят принадлежать к своей нации, стремятся быть частью какого-либо сообщества, создают клубы, следуют каким-либо идеям, обычаям, придерживаются определенных условностей, предпочитают одеваться в соответствии с современной модой. Людям нужна определенность, в которой они могли бы ориентироваться. Стремясь к определенности, которая могла бы быть их опорой в жизни, люди прилагают усилия, чтобы вылезти из нищеты, другие пытаются, и не без успеха, стать богатыми, третьи стремятся к власти и вообще, каждый человек ищет способы, при помощи которых он мог бы приобрести определенность в своей жизни, пусть даже если эта определенность иллюзорна, потому что неопределенность – смерти подобна. Определенность может быть полной только тогда, когда включает в себя как стратегическую, так и тактическую части. Для человека важно иметь полную определенность, в которой он знает, что ему делать сейчас и с какой целью он все это должен делать, т. е. у определенности должно быть настоящее и будущее. И это касается не только отдельного человека, но и целых народов. Определенность в настоящем времени не имеет направления, и поэтому она легко поддается соблазнам, увлекающим человека и целые народы на пути удовольствий и потребительства, </w:t>
      </w:r>
      <w:r>
        <w:rPr>
          <w:rFonts w:cs="Times New Roman" w:ascii="Times New Roman" w:hAnsi="Times New Roman"/>
          <w:sz w:val="36"/>
          <w:szCs w:val="36"/>
          <w:u w:val="single"/>
          <w:lang w:val="ru-RU"/>
        </w:rPr>
        <w:t>которые</w:t>
      </w:r>
      <w:r>
        <w:rPr>
          <w:rFonts w:cs="Times New Roman" w:ascii="Times New Roman" w:hAnsi="Times New Roman"/>
          <w:sz w:val="36"/>
          <w:szCs w:val="36"/>
          <w:lang w:val="ru-RU"/>
        </w:rPr>
        <w:t xml:space="preserve"> сливаются в единое по смыслу поле существования. Определенность, направленная в будущее, не имеющая опоры в настоящем, всегда связана с жертвой, на которую далеко не каждый человек может согласиться. В конечном счете такого рода жертва легко трансформируется из жертв материальных в жертвы человеческие. Примером этому мы видим в Петровские и Сталинские времена. Это может быть опасным для страны или же нации, так как в народ, принесенный в жертву ради реализации каких-то идей, могут внедриться разрушительные влияния, которые подобно ржавчине будут постепенно разрушать этот народ (или даже целую страну). Фашистская Германия не могла быть разрушена изнутри, какими бы то ни было влияниями, только потому, что в ней сочетались как тактическая, так и стратегическая определенность. Советский Союз выстоял в войне с Германией только потому, что в период ВОВ в нем объединились как стратегическая, так и тактическая определенность в одно целое. В те времена был лозунг: «Все для фронта, все для победы»! </w:t>
      </w:r>
    </w:p>
    <w:p>
      <w:pPr>
        <w:pStyle w:val="TextBody"/>
        <w:ind w:right="355" w:firstLine="720"/>
        <w:jc w:val="both"/>
        <w:rPr/>
      </w:pPr>
      <w:r>
        <w:rPr>
          <w:rFonts w:cs="Times New Roman" w:ascii="Times New Roman" w:hAnsi="Times New Roman"/>
          <w:sz w:val="36"/>
          <w:szCs w:val="36"/>
          <w:lang w:val="ru-RU"/>
        </w:rPr>
        <w:t xml:space="preserve">Наиболее неблагоприятный прогноз для человека или даже для целого народа может быть в том случае, когда нет у них никакой определенности, тогда этими людьми будут управлять те, которые имеют как тактическую, так и стратегическую определенности. Говоря о России, мы можем сказать, что в те периоды, когда в ней возникала сила, или появлялась идея, объединяющая ее для достижения жизненно важной для нее цели, </w:t>
      </w:r>
      <w:r>
        <w:rPr>
          <w:rFonts w:cs="Times New Roman" w:ascii="Times New Roman" w:hAnsi="Times New Roman"/>
          <w:sz w:val="36"/>
          <w:szCs w:val="36"/>
          <w:u w:val="single"/>
          <w:lang w:val="ru-RU"/>
        </w:rPr>
        <w:t>то</w:t>
      </w:r>
      <w:r>
        <w:rPr>
          <w:rFonts w:cs="Times New Roman" w:ascii="Times New Roman" w:hAnsi="Times New Roman"/>
          <w:sz w:val="36"/>
          <w:szCs w:val="36"/>
          <w:lang w:val="ru-RU"/>
        </w:rPr>
        <w:t xml:space="preserve"> в эти периоды ее существования, страна поднималась на высочайшую ступень человеческой цивилизации. Это говорит только об одном, что в русском народе, говоря о России, мы можем говорить преимущественно о русском народе, так как он является государство-образующей нацией России, есть скрытая сила, способная поднять свою страну на вершину человеческой славы. Но это произойдет только тогда, когда в России появится стратегическая определенность, великая цель, без которой даже самый могущественный народ не может долго существовать как единое государство. Должна быть цель, единая для всех наций, живущих на территории России, цель, которая должна быть смыслом существования основных народов России. Не будет такой цели – не будет у России будущего. В советские времена в институтах и даже в школах утверждалась идея, что первична материя и вторично сознание и как производное этой идеи был сделан вывод, что материальное благосостояние первично, а духовное вторично. Другими словами, если человек или даже целый народ достиг определенного материального благополучия, то ему остается сделать еще совсем небольшой шаг и этот человек, или этот народ, и даже целая страна станут духовными.  В современном мире есть немало стран, достаточно благополучных материально, народы этих стран нам известны как потребители. Именно народ – потребитель выражает собой верх достижения современной демократии. Но у этих народов не может быть будущего, потому что их цели сосредоточены на сегодняшнем дне. Они даже более безнадежны, чем нищие, у которых хотя бы есть надежда, обращенная в будущее, что однажды они будут жить лучше. Общество потребителей – это начало деградации человечества, потому что в таком обществе легко расцветают всевозможные пороки. И этому примером могут быть не только многие страны современного мира, но и многие цивилизации прошлого. Деградация всегда ведет к потере единства, потому что потребитель никому не является другом, товарищем и братом, и свою порцию благополучия он ни с кем делить не будет. О людях такого рода очень метко однажды сказал астрофизик академик Виктор Амазаспович Амбарцумян, что люди отличаются от свиней тем, что они иногда смотрят в неб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ческое материальное благополучие имеет две грани, за пределы которых оно никогда не должно переходить. Есть грань выживания, и грань материального благополучия, когда человек выходит за пределы этих граней, то все его интересы будут сосредоточены только на самом себе, потому что эти грани пролегают через человеческое сознание. Людям, обреченным на выживание, некогда думать о духовном или о чем-то великом, потому что надо выжить, в то же время  тем, которые сосредоточены на потребительстве, незачем думать о какой-то там духовности, у них об этом голова никогда болеть не будет, им надо потреблять.  Таким людям некогда, и, часто, не интересно смотреть в неб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ля любой страны и даже для любой нации очень важно иметь значимость сегодня и великое будущее завтра. Если посмотреть на расположение сил в мире сегодня, то можно даже не будучи дальнозорким, увидеть, что все страны хотят быть причастными к великому будущему. Этого хотят европейцы, стремясь к интеграции, этого хочет Китай, к этому стремяться южно-азиатские страны. Правда, пока еще непонятно чего хочет некогда великая Росс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МЕРТЬ ОХОТИТСЯ ЗА ЖИЗНЬЮ</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временные зоопсихологи тестируют животных на степень развития их интеллекта, используя лабиринт, в котором где-то находится любимая ими пища. К этой пище есть пути дальние и есть короткие, которые они должны однажды найти. Исходя из того, сколько пробежек потребуется животному, чтобы найти самый короткий путь к пище, делается вывод об уровне его интеллекта. Каждый раз, попадая в лабиринт, животное пытается как можно скорее добраться до своей цели, в то время как в естественных условиях это же самое животное может быть целью хищника, от которого оно должно как можно быстрее убегать или же, как можно лучше прятаться. В любом случае, смерть заставляет обладателя жизни бегать, но совсем не ради того, чтобы жизнь его стала более совершенной, а для того, чтобы его не съели или же самому этой жизнью пообедать. Когда люди стали царями природы или палачами ее, что одно и то же, они перестали нуждаться в быстрых ногах и в способности прятаться, как это делают животные, но у них появились свои проблемы. Приобретя вертикальную походку и большой мозг, часть из них превратилась в хищников, другая же часть стала их жертвой. Но если у животных главной значимостью является пища, то у человека основными стали различные материальные ценности и самыми значимыми из них - виртуальные ценности – деньги. Владельцы ценностей стали охотиться за рабочими руками и умными головами. Они даже стали выращивать в институтах и других учебных заведениях, объекты своей охоты и подкармливать их, как это делают домохозяева со своим скотом, чтобы иметь молоко, шерсть, мясо и шкуру. С того времени как человек получил абсолютную власть на Земле, ничего принципиально не изменилось, – одни живые существа продолжают охотиться на других, а на первых охотится кто-то еще. Правда, способ охоты изменился, хотя в некоторых случаях все осталось по-прежнему, как в добрые древние времена, когда человека еще не было. Но, став царем земной природы человек, как и все живое на Земле остался жертвой суперхищника, которого зовут – Смерть. Человек странное существо, он делает вид, что за ним никто не охотиться, и живет так, как будто никогда не умр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мерть охотится за человеком по-разному. На физическом уровне она ведет клетки организма к растрате своих ресурсов, старению и гибели. Стараясь сохранить жизнь, организм заменяет погибшие клетки новыми, но со временем эта замена становится все менее полноценной и, наконец, смерть приводит физическое тело в состояние, несовместимое с жизнью. На витальном уровне смерть соблазняет человека всевозможными витальными утехами, витальными привязанностями и подталкивает к разрушительным витальным эксцессам. Все это приводит к растрате жизненной энергии и витальной дряхлости. В свою очередь ментал, подгоняемый смертью, создает социальные, механические и электронные разрушительные системы, плетет паутины всевозможных идей, в которые улавливает целые народы и даже все человечество, с целью девальвации любых духовных ценностей. И только немногие из людей проскальзывают мимо этой паутины, чтобы идти путем, соответствующим их предназначени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ВНУТРЕННЕЕ И ВНЕШНЕЕ СОЗНАНИЕ ДОЛЖНЫ БЫТЬ ЕДИН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Без единства внешнего и внутреннего сознания невозможна трансформация человеческого существа. Можно подумать, что единство внутреннего и внешнего сознания может наступить, когда человек научится жить изнутри, когда внешнее существо становится исполнителем воли центрального и психического существа. Но это нельзя назвать единством, так как есть та часть сознания, которая управляет и другая, которая выполняет ее волю. Единство внутреннего и внешнего сознания возможно только в том случае, когда внешнее сознание будет трансформировано и в нем не останется ничего, что могло бы откликаться на зов низшей природы. Это совсем не означает, что низшая природа полностью оставит человека, совсем нет, но она не будет иметь силы, чтобы захватить его сознани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АК МЫ ВЛИЯЕМ НА ДРУГИХ ЛЮДЕЙ</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ространство, окружающее человека, принимает ту форму, которую имеет человек, занимающий центральное положение в этом пространстве. Под пространством здесь понимается не кубические метры воздуха, а люди, с которыми мы общаемся, вещи, которыми мы пользуемся и отношения людей друг с другом и вещами. К сказанному следует добавить, что в пространстве, которое окружает человека, нет расстояний между объектами, все они плотно соприкасаются друг с другом, как отдельные элементы  мозаичной картины. Каждый из этих элементов имеет свою форму, которая неизменна для неживых объектов и может произвольно меняться для живых. А теперь можно представить себе, что произойдет, если один из элементов этой мозаичной картины изменит свою форму и, возможно, даже размеры. Этим самым он или начнет теснить других, которые будут чувствовать себя неуютно в изменившихся обстоятельствах и вынуждены будут соответственно изменить свою форму, чтобы в мозаичной картине не было дисгармонии, или же эти другие не захотят меняться и тогда, какой-то элемент этой картины должен будет сам измениться в соответствии с окружающими обстоятельствами. Все зависит от силы воли и энергии объектов, которые соприкасаются друг с другом. Если говорить о взаимодействии живых и неживых объектов, то человек, будучи достаточно восприимчивым, может почувствовать некоторый дискомфорт из-за того, что вещи стоят не на своих местах, или же потому, что есть вещи, не соответствующие ему самому. Поэтому, обстановка, которая окружает человека в его собственной квартире, во многом характеризует его самого. Можно сказать, что общение людей друг с другом – это постоянная игра форм, при которой происходит часто неосознаваемое «перетягивание каната» влияни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о люди оказывают воздействие друг на друга не только при непосредственном взаимодействии, но и через посредство мыслей и слов. Мыслеформы также являются элементами мозаичной картины взаимоотношений, но их особенность состоит в том, что они становятся частью внешней формы тех людей, на кого они направлены. Это, конечно же, влияет не только на того человека, на которого они направлены, но и на его окружение, которое начинает видеть в нем то, что, возможно, ему не принадлежит. Мыслеформы и слова имеют еще одну интересную особенность – они проникают в человеческое сознание и вносят в него соответствующие изменения. Правда, эти изменения могут и не возникнуть, если человек имеет свою устойчивую позици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о всем этом, о чем мы здесь говорили, есть еще одна интересная особенность. Люди, «имеющие определенную форму», воспринимают слова и говорящего как одно целое. В тех же случаях, когда человек имеет одну форму, а слова, которые он говорит не соответствуют его форме, то такое расхождение восприимчивые люди осознают как ложь. Но такое осознание может происходить и на подсознательном уровне, что может породить смутное недоверие к этому человеку. Дети раннего возраста имеют высокую восприимчивость и хорошо чувствуют диссоциацию между человеком и словами, которые он говорит. И это является одной из причин, почему дети отвергают поучения родителей. Известно, что родители учат детей тому, чему часто сами не следую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Устойчивая позиция у человека может быть только в одном случае, когда он имеет определенность в настоящем времени и определенность будущего. Это опять таки можно сравнить с элементами мозаичной картины. Если каждый её элемент сам по себе имеет произвольную форму и цвет, то картины из таких элементов получиться не может. Будет что-то серое и бесформенное. Здесь мозаичная картина – это или нация, к которой принадлежит этот человек, или же государство, гражданином которого он себя счита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наше время, когда индивидуализм считается достоинством, а о любви к своей нации и патриотизме мы узнаем только из нашей истории, когда все человеческое подменено деньгами, мы уже не можем говорить о единстве нашего народ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ОСЛЕДНИЙ ДЕНЬ ЗЕМНОГО ТВОРЕ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Центральное место среди миров низшей сферы занимает Земля. Она является сосредоточением намерения этих миров, их целью и смыслом их существования. Центральным существом на Земле, среди всех видов жизни, является человек, ради которого и существует Земля и все миры, как нижние, так и верхние. Можно с такого рода утверждением не согласиться, но во Вселенной не существует случайностей, и нет ни одного творения, которое бы не имело своего смысла и цел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е миры низшей сферы являются производными единого супраментального света, распавшегося на множественный спектр миров от самого нижнего плана мрака и смерти, до высочайшего в нижней сфере миров – плана богов. Мы уже сказали о том, что Земля является центральным планом бытия среди всех миров низшей сферы, на которой сосредоточены все их намерения. Сами по себе все планы бытия, если исключить из низ план земли, не имеют ни смысла, ни цели своего существования. Они только инструменты, при помощи которых на Земле совершается эволюция сознания. Каждый из планов бытия существует в пределах своего принципа жизни, который определяется той частью супраментального спектра, который он в себе отражает, поэтому низшую сферу миров можно представить в виде лестницы, самая нижняя ступень которой отражает в себе мир мрака и смерти, а каждая следующая ступень более светлая по сравнению с предыдущей. Поднимаясь по ней можно дойти до миров света, где обитают боги, но дальше путь закрыт, так как выше начинается сфера супраментальных миров.</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ждый из миров низшей сферы состоит из материи присущей только ему и прозрачной для всех других миров. Поэтому все эти миры можно сравнить с матрешкой, с той разницей, что каждый из них существует в своем пространстве, которое никак не взаимодействует с пространствами других миров. Общей для всех миров низшей сферы является внешняя их граница,  замыкающая эту сферу, внутри которой находятся не только все миры, принадлежащие ей, но и их атмосфера. Здесь под атмосферой понимаются вибрации этих миров. Поэтому, чем выше находится план бытия от плана смерти, тем слабее на нем проявляют себя вибрации плана смерти и в свою очередь, чем ниже находится план бытия от плана богов, тем в меньшей мере присутствует на этих планах радость бытия. Каждый из планов бытия содержит в себе свои формы жизни, спектр которых ограничен вибрациями этого плана. Другими словами, если бы человек побывал на этих планах, то увидел бы на каждом из них очень бедную по своему разнообразию, как флору, так и фауну. Правда, более высокие планы бытия относительно Земли, насыщены более ярким светом и природа их красочна и содержит в себе больше радости и покоя по сравнению с планом Земли и тем более, если сравнить их с низшими темными мирами. Есть и еще одна особенность: каждый план бытия содержит в себе вибрации, которые человек осознает как определенные эмоциональные состояния от ужаса смерти в мирах мрака до бесконечной радости и счастья в светлых мирах богов. И еще, человек, путешествующий по мирам низшей сферы, к своему удивлению обнаружил бы, что существа, обитающие в этих мирах чувствуют себя совсем иначе, если сравнивать их состояние с состоянием человека, оказавшегося на их плане бытия. Состояния невыносимого ужаса и боли, которые может испытывать человек, оказавшийся в мирах мрака и смерти, для обитателей этих миров являются естественными, не несущими каких либо страданий и боли. Это можно сравнить с обитателями вод, которые совершенно естественно воспринимают свою среду обитания, в то время как человек, оказавшийся в глубинах водной среды без акваланга может испытывать муки удушья и смерти. Так что миры ада и рая, куда может попасть душа человека, после смерти физического тела, переживаются только человеком, но не обитателями этих миров.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И есть еще одна особенность обитателей планов бытия, исключая Землю. Так как они являются только инструментами, при помощи которых совершается эволюция сознания на Земле, то им самим нет никакой необходимости эволюционировать, и поэтому принцип их существования можно сравнить с жизнью насекомых на Земле, например, муравьев или термитов, или каких-либо других общественных насекомых, которые уже имеют все необходимые для их жизни знания, сразу же после своего появления на свет. Конечно, они могут накапливать информацию, но только в ограниченном объеме, соответствующем той части спектра, который отведен для их вселенных. Так как все планы бытия имеют только одну цель, ради которой они существуют – рост сознания человека на Земле, то когда эта задача будет выполнена, надобность во всех многочисленных планах бытия отпадет и все они будут трансформированы.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Особое место среди всех этих планов бытия занимает Земля, так как ее материя содержит в себе вибрации всех планов бытия низшей сферы. В связи с этим на ее поверхности возникли различные формы жизни, принципиально сходные с формами, обитающими во всех мирах низшей сферы. Знакомясь с историей жизни на Земле можно сказать, что первыми заселили ее формы жизни, характерные для миров смерти (здесь нет никаких противоречий, так как миры смерти, мрака и ужаса переживаются только человеком, потому что он так воспринимает вибрации этих миров). В последующие эпохи существования жизни на Земле, наша планета заселялась все более высоко организованными существами, а те виды жизни, которые подготавливали в свое время пришествие на Землю более совершенных существ, уходили в небытие. Хотя их принцип бытия, или их основная суть продолжали существовать в тех формах жизни, которые приходили им на смену. Таким образом, основу жизни на Земле заложили миры смерти и мрака, и на этом фундаменте в дальнейшем было построено все здание жизни на нашей планете. И, наконец, пришло время, когда на Земле появился человек. Это двуногое существо несло в себе историю или принципы всех предшествующих миров, которые задолго до него засевали Землю жизнью. Человек не мог бы появиться на нашей планете, если бы какой-то из миров низшей сферы в свое время не породил бы на ней свои формы жизни. Не следует думать, что история жизни и сознания на Земле – это история постепенной ее эволюции. Скорее, эволюция жизни и сознания происходили скачками, каждый из которых становился возможным только после того, как все возможности на предыдущем этапе эволюции были раскрыты. К этому времени уже были накоплены необходимая энергия и генетическая информация, которые в дальнейшем позволили произойти следующему эволюционному шагу.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о мере того, как на Земле воплощались все более совершенные формы жизни, одновременно появлялась возможность восхождения сознания до уровня воплощения на Земле последнего в ряду воплощений плана бытия. В настоящее время все планы бытия низшей сферы миров воплотили свои принципы жизни на Земле, что открыло человеку путь к планам бытия богов, но одновременно для человека открыт путь и к мирам мрака и смерти. Все человечество разделилось по интересам. Для одних привлекательным остался план низших витальных миров, другие предпочли более высокие миры, для которых основные ценности сосредоточены в материальном мире и незначительная часть человечества устремилась за пределы материальных благ в поисках духовных ценностей. Здесь названы только три направления, которыми пошло современное человечество, в действительности их значительно больше, так как существует еще множество других промежуточных путей. Кроме того, в одном человеке могут быть совмещены как низшие витальные пути, так и пути, привязанностей к материальным ценностям нашего мира. Практически, та задача, для выполнения которой были созданы миры низшей сферы, в основном выполнена, потому что люди на Земле уже в древние времена Ришей, достигли миров Богов, но, по-видимому, пока еще нет необходимого количества людей, которые бы достигли этого высочайшего плана низшей сферы, чтобы можно было сказать, работа над человеком завершен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настоящее время все силы миров низшей сферы сосредоточены на человечестве, но совсем не для того, чтобы помочь ему подняться в своем сознании до плана богов. Отнюдь нет, напротив, силы миров низшей сферы прилагают старание, чтобы недопустить восхождение человеческого сознания до высочайшего, возможного для него уровня. Потому что, когда эта работа будет сделана, – в их существовании отпадет надобность, и они будут трансформированы. Для сил низших миров важно не позволить человеку узнать о своем истинном предназначении и удержать его в сфере своего притяжения. Для этой цели они привлекают на свою сторону людей, обещая им власть над миром и всевозможные удовольствия. Некоторые из народов Земли, соблазнившись их обещаниями власти над миром, и получением всевозможных удовольствий, возвели в ранг божества духа лжи – Люцифера и создали соответствующую ему человеконенавистническую религию. Другие народы приняли идеи более высоких миров и создали свои религии, в основании которых были свои пророки и свои цели. И на этом, похоже, эволюция сознания человека закончилась, потому что человечество уже распределено «по зонам влияния». Но распределение человечества еще не закончено, в современном мире продолжается борьба за человеческие души. Битва богов и титанов еще продолжается, она может завершиться только после окончательной победы кого-либо из них, и сегодня титаны все еще в значительной мере преобладают над бога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илы каждого из планов бытия стараются привлечь человека на свою сторону, этим самым они пытаются решить сразу все свои проблемы. Во-первых, они получают власть над всеми планами бытия низшей сферы, потому что человек – универсальное существо, содержит в себе материю всех планов бытия. Во-вторых, они останавливают процесс эволюции сознания, колыбелью которого является Земля и, этим самым продлевают время своего существования до бесконечности. Они знают, что их миры будут трансформированы, как только человек превзойдет их и в них исчезнет надобность. И в-третьих, человек для сущностей низших планов бытия является неиссякаемым источником энергии. Отсюда можно сделать вывод, что силы миров низшей сферы хотят одного и того же, – они не хотят выпустить человека за пределы своего влияния, просто каждая из них это делает по-своему. Дело в том, что человек в миниатюре представляет собой всю низшую сферу миров с ее мирами смерти, мрака и лжи и более высокими планами бытия вплоть до миров богов. И это позволяет силам низшей сферы миров влиять на него, и этим самым привязывать его ко всему, что соответствует их вибрациям. И положение человека было бы безвыходным, и он навечно остался бы пленником миров низшей сферы, если бы не его внутренняя истинная часть, состоящая из центрального и психического существа. Уже древние риши Ангирасы, стремясь к бессмертию, обнаружили выше плана богов супраментальные миры бессмертия, но человеку невозможно подняться к этим мирам, так как его сознание и все его существо не созвучно им. Для того, чтобы это стало возможным необходимо изменить сознание Земли, открыть к нему путь для супраментальных энергий. Это сделал Шри Ауробиндо и супраментальная разумная могущественная энергия уже здесь, и только великое сострадание Супраментала к человечеству не позволяет ему пока проявиться на земном плане, так как это грозит гибелью всей современной цивилизации людей, пока еще не готовой к принятию высочайшей супраментальной истин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ОСЛЕДНИЕ ШАГИ ЦИВИЛИЗАЦИ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нешние условия, в которых развивается человеческая цивилизация, существуют совсем не для того, чтобы человек стремился как можно глубже познать материальный мир и как можно дальше проникнуть в космос. Возможно, это и не плохо, но истинная цель, ради которой человек создан и условия на Земле, в которых он оказался, имеют другую цель: человек должен познать самого себя и вернуться к Богу, сотворившему его. Из этого возникают вопросы, на которые необходимо ответить. Во-первых, с какой целью Божественный создал человека? И, во-вторых, что такое возвращаться к Богу и как человек это должен делать? Может быть достаточно того, что он будет «плодиться и размножатьс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онечно, можно на первый вопрос ответить, что Бог создал человека, так как это необходимо для его эволюции, и тогда остается только верить такому утверждению. Но, обратим внимание на принцип духовной работы человека, идущего внутренним путем. Он должен осознавать в себе все привязанности к низшей природе и освобождаться от них. Без такого рода работы духовное восхождение невозможно. В масштабах Вселенной действует тот же самый принцип: все, имеющее более низкое сознание, должно быть отделено и трансформировано, и только тогда станет возможным следующих эволюционный шаг. Об этом сознательном и намеренном отделении низкого от высокого в библии сказано, как об отделении Сатаны от единого Бога, который затем был брошен в бездну. Для людей того времени, когда создавался этот миф, такого рода метафора была вполне приемлема, так как соответствовала их уровню сознани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ля того, чтобы эта работа была сделана и был создан человек на Земле. Но если смотреть с позиций далеко выходящих за пределы Земли, то, похоже, что речь не идет только о восхождении человеческого сознания – все низшее должно быть отвергнуто и трансформировано. Другими словами, не только человек должен быть трансформирован в супраментальное существо, но и вся низшая сфера миров. Можно с уверенностью сказать, что современный человек, являясь переходным существом, знаменует собой начало трансформации всей низшей сферы миров. После того, как человек пройдет супраментальную трансформацию, наступит очередь всех миров низшей сферы. Что это будет действительно так свидетельствует структура человеческого существа, которая удивительно совпадает со структурой планов бытия низшей сфер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а Земле в прошлые эпохи было множество цивилизаций, которые по тем или иным причинам исчезли, но это совсем не означает, что каждая следующая цивилизация начинала расцветать на пустом месте. Все самое ценное для эволюции сознания каждый раз переносилось в следующую цивилизацию. Под «самым ценным» не следует понимать только высокодуховное, ценным может быть, если это необходимо для эволюции сознания, и самое разрушительное. Примером этого может быть гибель цивилизации Атлантиды в которой получили свое развитие идеи черных и белых магов. И если идеи черных магов были сосредоточены на власти над миром, который должен был стать воплощением их идеи глобализации, то идеи белых магов несли людям знания путей высокой духовности. Эти две ветви получили свое продолжение и в современном мире, когда одни народы стремятся к мировому владычеству, пытаясь втянуть все человечество в систему глобализации, в то время как другие – к внутреннему совершенству. Здесь познание мира идет параллельно с идеей овладения им. В унисон с этим звучат слова из Библии: «Адам познал Еву» и «Познал Каин жену свою». Природа уничтожила центр, породивший идею глобализации, при которой должно было произойти всеобщее усреднение человечества, в соответствии с определенными стандартами так как эволюция сознания человека невозможна в условиях всеобщей глобализации и этому могут служить примером многие цивилизации прошлого, уничтоженные природными силами. Современная цивилизация подходит к своему концу, календарь Майя предсказывает, что этим концом будет декабрь 2012 года. Хотя эти сведения предполагают, что это не будет катастрофой физической, так как в этот год наша солнечная система, следовательно, и наша Земля, пройдут через нулевое галактическое время, которое даст новый эволюционный импульс эволюции сознания на Земле. Состояние современной цивилизации, которая заканчивает необходимые для ее развития природные ресурсы, подтверждает близкое начало ее конца. Если прежние природные катаклизмы оставляли надежды на выживание человечества, то современное состояние дел на Земле, таких надежд не оставляет – человечество такое, какое оно есть сейчас, не способно выжить, оно или должно измениться, или погибнуть. Шри Ауробиндо, придя в человеческий мир, принес ему надежду. Не может человечество, придя к рубежу трансформации, отказаться от нее. Не для того Божественный послал своего аватара на Землю, чтобы после благой вести, принесенной им человечеству, окончательно уничтожить цивилизацию людей на Земле. Последняя земная цивилизация подошла к кульминации своего существования и должно дать ветвь нового человечества, независимого и могущественного, и это будет началом трансформации миров низшей сферы. Человек, завершив свою индивидуальную трансформацию, выйдет за пределы миров низшей сферы, чтобы идти бесконечными путями божественного предназначе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НАЧЕНИЕ ПОЛЕЗНОСТИ РАБОТ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Любая деятельность во внешнем мире имеет две стороны. Одна из них внешняя, которая выглядит как необходимая для выживания человека, и полезная для его развития. Другая сторона – внутренняя, которая имеет отношение к духовной практике. С внешних позиций духовная практика не имеет ни какой ценности и смысла. В то же время с внутренних позиций полезность внешней работы не имеет какой-либо ценности, так как главной ценностью на внутреннем пути является духовный опы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не может одновременно быть привязанным к внешним ценностям и идти внутренним путем, или отдавать предпочтение духовным ценностям и в то же время держаться за ценности внешнего мира. Невозможно смотреть одновременно в двух направлениях, взгляд человека должен быть обращен только к Божественному, потому что его единственным предназначением на Земле является выход за пределы притяжения низшей природы.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ГЛОБАЛЬНАЯ ЦИВИЛИЗАЦ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ля того, чтобы все государства объединились в единое общемировое государство, которое было бы застраховано от проявления сепаратизма в любой его форме, необходимо, лишить людей национальности, религий, которых прежде придерживались народы, распустить какие бы то ни было партии, кроме тех, которые лойяльны идеям глобализации. Не должно быть каких-либо стихийных социальных объединений, например, по интересам, или всевозможных клубов. Все должно соответствовать определенным стандартам, выход за пределы которых должен быть наказуем. Человек в таком глобальном государстве должен соответствовать определенным эталонам законопослушности. Например, он может принадлежать к определенной партии, которая создана единым глобальным государством, он должен исповедывать единую религию и придерживаться единого мировоззрения, которое ему будет даваться в школах и других учебных заведениях. Он будет обязан определенное количество раз в неделю ходить в храм религии, посещать слушания, в которых в него будут вбиваться правила поведения в различных условиях, и правильные мысли в его голове. Воспроизводство населения будет взято под полный контроль, никаких семейных пар и никаких высоких чувств, все это будет заменено плановым сексом. Рождающиеся дети от такого планового секса будут сортироваться, ненужные отбраковываться и усыпляться, чтобы стать источником органов для трансплантации. В свободное от труда время люди должны будут смотреть по телевидению нужные для воспитания их мировоззрения фильмы, а для того, чтобы такой отдых неукоснительно выполнялся каждый телевизор будет иметь специальные сенсоры, которые будут определять какие передачи и сколько времени их смотрел тот или другой человек. И вся эта информация будет собираться в суперкомпьютерах глобальной человеческой цивилизации рабов. Те люди, которые попытаются выйти за пределы разрешенных  для них границ, будут строго наказываться, чтобы в будущем было неповадно непослушани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овременная демократия, которая настойчиво навязывается всему миру, основана на скрытом насилии и лжи. Если насилие в рабовладельческих государствах было открытым и грубым, то в современных демократических государствах его можно сравнить со сладкой паутиной, которой опутано сознание народов. Рабы древности знали о том, что они рабы и если у них появлялась возможность, освободиться от рабства, то они это делали. Современное демократическое рабство насаждается под флагом свобод. Средства массовой информации постоянно и настойчиво формируют мировоззрение народов, благодаря чему люди принимают черное за белое, ложь за истину, рабство за свободу, национализм за фашизм, а деградацию сознания за растущее человеческое достоинство. Чем примитивнее люди, тем легче ими управлять, поэтому современная демократия активно разрушает в народах все высокое, низводя их сознание до уровня потребителей. Люди не понимают, что жизнь ради потребления очень быстро низведет их до животного уровня, необходимого для тех, кто стремится в глобальной цивилизации на Земле создать для себя рай, и беспросветное рабство для всего остального человечеств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к это ни печально, но вероятно, большинство людей на Земле согласится жить в тотальной зависимости, в которой каждый шаг и, возможно, каждое слово будут подконтрольн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ФОРМЫ НАСИЛ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асилие – это принуждение или ограничение, иногда с применением силы, и оно не может быть без жертвы, но вполне возможно, что жертва может не осознавать, что над ней совершается насилие. Насилие может быть во благо жертве, которого она не осознает, и во вред, и как в первом, так и во втором случае жертва может сопротивляться. Кроме того, человек, нередко, сам совершать над собой насилие, и над ним насилие может совершать государство. Существуют и другие формы насилия, к которым люди настолько привыкли, что не считают их таковыми. Существуют правила уличного движения – и это насилие во благо. Вы останавливаетесь перед табличкой: «посторонним вход запрещен» – это тоже насилие, которым определенные люди или организации защищаются от посторонних глаз. Люди настолько привыкли к такого рода правилам и ограничениям, что считают их нормой  взаимоотношения между человеком и законом, и не считают их насилием. Любое объединение, чтобы выжить, имеет свои правила и законы, в пределах которых оно функционирует. И в то же время над ним есть более высокая структура, которая совершает над этим объединением насилие в виде правил и законов, по которым эта структура функционирует. И так вплоть до государства. Следовательно, те, которые находятся в самом низу, испытывают на себе давление всех вышестоящих структур и подвергаются наибольшему насилию. Но тогда с какой целью люди стремятся быть в какой-либо организации, или группе единомышленников, если они там теряют часть своей свободы, становясь зависимыми, и даже подвергаются насилию или в форме открытого принуждения, или же в форме чувства долга, обязанностей, этике поведения в данной организации? Возможно, потому что они из двух зол выбирают наименьшее. Например, эта организация, оплачивая его труд, этим самым дает ему возможность выжить. Но речь может идти не только о физическом выживании, люди объединяются по общности интересов, идей и тогда они обогащаются в сфере своих интересов, хотя, конечно же, они при этом теряют часть своей индивидуальности, по крайне мере, в тот период, пока они находятся в этом объединении. Чтобы стать частью какого бы то ни было объединения необходимо пожертвовать какой-то частью своей личности и своих свобод. Такого рода жертва не воспринимается как результат насилия, напротив, она осознается как поддержк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 человека во время становления его личности, а этот период начинается в детские годы, еще не сформировалось понимание необходимости каких-либо ограничений и он в это время руководствуется своими «хочу» и «не хочу» и все что находится за пределами реализации его желаний воспринимается им как насилие. Но это встречается не только среди детей, в настоящее время так и не достигают зрелости, оставаясь инфантильными, многие взрослые люди, для которых «охота» и «неохота» являются основными стимулами их жизни. Их можно сравнить с личинками тигровой амбистомы – аксолотлем, который может оставаться в течение всей своей жизни личинкой и при этом размножаться, как и взрослая особь. Для людей такого рода, любые обязанности или чувство долга воспринимаются как насили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Любая деятельность человека возможна только в тех случаях, когда она имеет цель, которую можно назвать одной из многих возможностей, возможной для реализации человеком. Для инфантильного человека наиболее важным является его благополучие, в котором нет ни чувства долга, ни обязанностей. Правда, реальность заставляет человека что-либо делать для того, чтобы выжить, но и в этом случае он пытается возложить часть своих усилий, необходимых для выживания, на кого-либо другого, например, жену, богатого друга или подругу, а дети, нередко, перекладывают свои обязанности на родителей. Инфантильность взрослых людей имеет под собой несколько причин.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ервая – это гиперопека в детском возрасте, когда он сам ничего не имеет права что-либо выбирать или решать, все за него делают его родители или бабушк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торая – тоже гиперопека, но другого рода, она скорее связана с потаканием, когда за ребенка все делают другие, было бы его желание. Хорошим примером этому может быть Обломов. И в первом и во втором случае у ребенка не было сформировано собственное намерение что-либо сделать.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ретья причина – это внезапно возникшая неопределенность обстоятельств, которая может продолжаться достаточно долго, например, в течение нескольких лет. В этих случаях человек иногда становится растерянным и неспособным сделать какой-либо выбор, в направление которого он мог бы проявлять свою активность.  Его действия во внешнем мире перестают быть целенаправленными, по крайней мере, такой человек затрудняется самостоятельно выбрать для себя какую-либо цель, и чаще всего останавливается на том выборе, который предлагает ему ситуация, который хоть как то решает его проблему выживания. Женщина может заняться проституцией, мужчина может стать альфонсом, или даже поменять свою половую ориентацию и все это только потому, что это способствует ее или его выживанию. В этих случаях человек готов терпеть насилие ради решения своих жизненных проблем. Правда, в дальнейшем психологические обстоятельства могут измениться, так как человек со временем становится частью «братства», которое ведет не только определенный образ жизни, но и создает для него чувство защищенности. Несмотря на то, что современная цивилизация поощряет индивидуализм, человек все-таки  в сложных внешних условиях всегда предпочитает говорить не я, а м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современном мире редко встречаются люди, которые совершают над собой насилие ради какой-то цели, пусть для него даже самой большой. В настоящее время многие из прежних ценностей обесценились и появились новые, которых прежде не было. Если сто или двести лет тому назад люди, посвятившие свою жизнь служению Богу иногда накладывали на себя тяжкие епитимьи, чтобы укротить свое тело, то в настоящее время такого рода усердие на путях религий считается излишни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о можно ли назвать усилие, которое совершает человек на духовном пути, насилием над собой? Нет, нельзя, потому что духовный искатель совершает насилие не над собой, а над теми силами, которые привязывают его к низшей природе. Без насилия над ними они никогда не отступятся от человека, считая его своей законной жертвой. Для этой цели они будут использовать весь свой бесконечный спектр приманок и ловушек, и если человек хочет достичь своей цели, то он вынужден будет вступить на путь насилия над своей низшей природой. Но это насилие не носит физического характера, потому что человек освобождается только от привязанностей к низшей природы, а не от тех своих частей, через которые низшая природа реализует себ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И еще один вопрос: не совершает ли Бог насилие над человеком, выбирая его для духовной работы? Нет, не совершает, потому что эту работу делает сам Бог, а человек при этом является добровольным сотрудником Бога. Но что такое добровольность? Разве согласие не имеет позади себя определенные обстоятельства, которые и определяют выбор, а затем и согласие? Да, это в большинстве случаев именно так, но обстоятельства могут быть и внутри человека, которые определяются его состояниями. Выбор можно делать, исходя из ментальных соображений, и состояния, в котором находится человек. Ум никогда не придет к решению, что пора заняться духовной работой, потому что он является инструментом низшей природы. На духовный путь человек приходит, когда услышит «зов сердца», который человек осознает как определенные состояния, которые и определяют его выбор. И это не осознается как принуждение, потому что на духовном пути человек постоянно воспринимает внутри себя радость, и горькое сожаление, если он хотя бы на время оставляет ег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ТЕЛЕВИДЕНИЕ И КНИГ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современном мире телевидение занимает более важное место, чем книга. Но обратите внимание, что  печатный текст мы воспринимаем передним отделом головного мозга, где рядом с лобными отделами располагается и центр чтения, и центр счета, а также понимания речи не только устной, но и письменной, а лобные отделы ответственны за анализ обстоятельств, планирование и волю. В то же время зрительные отделы, воспринимающие события всевозможных телепередач, располагаются в задней части мозга, в затылочных его областях. Уже одно расположение этих центров говорит о том, что чтение книг предпочтительнее, просмотру всевозможных фильмов. Многое из того, о чем могут поведать нам книги, невозможно отразить в фильмах. Существует еще и другие отличия, которые имеют прямое отношение к развитию интеллекта человека. Телевидение дает богатую пищу чувственной сфере человека и не позволяет ему следовать телевизионному шоу в своем ритме. Человек не может остановить показ картины и попытаться понять какое-то событие, он не может остановиться, и подумать над какими-то эпизодами – его логические способности при просмотре телевизионных передач остаются невостребованными. Смысл многого из того, что человек смотрит по телевидению, не успевает быть уловлено человеком и уходит в посознание и хронически воздействует оттуда на сознание человека, соответственно трансформируя его.</w:t>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ТЕНЬ НАШЕГО СОЗНА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е, что мы не осознаем, находится в тени нашего сознания. Обратите внимание, в «тени нашего сознания», а не в тени, которую отбрасывает что-то еще. Наше сознание привязано к тому, что воспринимают внешние органы чувств, но человеческое существо воспринимает реальность и другими своими частями. Оно имеет витальные и сновидные тела, у него есть внутреннее истинное существо и психическое существо, которые для человека остаются неосознаваемыми, потому что сознание не способно их увидеть под своей собственной тенью. Современный человек – очень странное существо, он воспринимает только то, что перед ним, а на все остальные влияния, которые могут быть с какой угодно стороны, он воспринимает как свои собственные состояния и пытается найти причину их возникновения в той реальности, которую он воспринимает при помощи органов чувств, и поэтому неадекватен в своих ответных реакциях на реальные события, которые с ним происходят. Есть суфийская притча, в которой император дает пощечину своему премьер министру, который эту пощечину передал своему подчиненному, а тот своему и пошла пощечина гулять по дворцу, пока императрица, будучи рассерженной на своего мужа не нанесла ему пощечину. «Вот и вернулась ко мне моя пощечина» – сказал император. Вместо того, чтобы осознанть свое состояние, возникшее на пощечину обидчика, люди разряжали свое состояние на ком-то другом. Каждая часть человеческого существа имеет свое сознание и свое восприятие реальности, но связи сознания частей человеческого существа с сознанием, которым пользуется человек в повседневной жизни, еще очень слабы и, поэтому, человеку трудно осознать что-то еще кроме привычной для него реальности материального мира. Осознание реальности мира другими частями своего существа он воспринимает как свои собственные эмоции или состояния и ищет причину их появления во внешнем мире, который доступен его восприятию. Это похоже на эпизод из сказки о храбром портном, в котором он бросал сосновые шишки на спящих под деревом разбойников. Проснувшись они стали драться друг с другом до тех пор, пока не поубивали друг друга. Они тоже искали причину не там, где она в была действительнос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Реально, не существует злых и добрых сил, они просто другие по своим характеристикам. И живут они по законам своих миров, которые для многих людей могут оказаться совершенно неприемлемыми. Можем ли мы говорить, что тигр или волк, а из водных существ акула или пиранья – злые? Нет, они не злые и не добрые, это их способ существования, благодаря которому они способны выжить. Человек принял себя за эталон, когда разделил всех существ на злых и не опасных. А если бы дикие звери и существа, живущие в морях и океанах, могли бы высказать свое мнение о человеке, то, наверное, они бы высказали о нем много нелестного и, конечно же, он на шкале опасных существ занял бы первое место.</w:t>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sz w:val="36"/>
          <w:szCs w:val="36"/>
          <w:lang w:val="ru-RU"/>
        </w:rPr>
        <w:t>А теперь представим себе, что человек однажды стал бы воспринимать все планы бытия так же ясно как и привычный для него материальный мир людей. Мы знаем, что осознание – это еще и взаимодействие с тем, что осознается. И при такого рода осознании люди столкнулись бы с непреодолимой для себя ситуацией. Каждый из миров с его сущностями, человек воспринимает как какую-либо свою эмоцию, не осознавая истинной природы этого явления. И если бы произошло такое несчастье, с его способностями осознавать полную реальность мира, то его существованию пришел бы очень скорый конец. Темные миры и Сущности этих миров вызывали бы в человеке неконтролируемый ужас, злобу, ярость, что для них было бы сигналом охоты за человеком. Сумеречные миры и их сущности своими вибрациями вызывали бы в человеке всевозможные состояния тоски, ревности, отчаяния, и многие другие разрушительные состояния. Более высокие светлые миры и их сущностей, человек воспринимал бы как радость, восторг, благодарность, любовь и другие чувства. И весь этот водопад состояний одновременно обрушился бы на все человечество, и земной шар превратился бы в немыслимый кошмарный ад, психбольницу для больных, страдающих острыми психическими расстройствами. Поэтому, «тень» сознания человека – это необходимая защита для него, которая будет существовать до тех пор, пока человек не приобретет способность сознательно взаимодействовать со всеми мирами низшей сферы. Подсознательные и несознательные области человеческого сознания, которые мы здесь назвали тенью сознания, так же необходимы для человека, как защитная скорлупа яйца для птенца. Когда птенец будет готов выйти во внешний мир, то он пробьет скорлупу, и в этом поможет ему его мать. В настоящее время человек еще не готов выйти за пределы тени своего сознания, но он уже вошел в то время, когда это может быть сделано.  Первой защитой для человека возможно только состояние отстраненности сознания, и эта отстраненность должна достичь своего совершенства. Что здесь имеется в виду? Дело в том, что на самых начальных стадиях формирования отстраненности, те части человеческого существа, которые соответствуют планам бытия других миров низшей сферы, все еще продолжают эмоционально реагировать в ответ на воздействие сущностей этих планов. В таких случаях сознание человека остается отстраненным и не захваченным, пока внешнее влияние не преодолевает какого-то порога, после чего человек теряет защиту отстраненности и может быть захвачен влияниями, чуждыми его сознанию. Вспомните возглас Христа, когда он был распят на кресте: «Боже мой! Боже мой! Для чего ты меня оставил!» который был вызван не только оставленностью,  но и страданиями. В своей отстраненности человек должен превзойти любые эмоциональные состояния, по какой бы причине они не возникли. Второй защитой будет Божественная милость. Духовный искатель должен помнить, что помощь Божественного приходит тогда, когда человеку кажется, что он дошел в своих усилиях до предела. Божественная защита приходит всегда, если человек искренен в своем обращении к Богу.</w:t>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color w:val="FF0000"/>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Е О ЗАХВАЧЕННОСТ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кие бы переживания не испытывал духовный искатель он не должен позволять себе быть захваченным. Захваченность имеет свойство удерживать сознание человека на своем уровне и трансформировать его по образу и подобию своему. Поэтому даже высокие состояния, которые могут захватить человека, и удержать его на своем уровне, что совсем нежелательно для человека, идущего духовным путем. Необходимо чтобы любые переживания воспринимались внутренним свидетелем, а не внешней частью сознания, которое в отличие от свидетеля легко попадает под влияние различных как внешних, так и внутренних факторов, и может быть легко захвачена различного рода переживаниями. Если человек стремится к супраментальной трансформации всего своего существа, то он не должен позволять себе быть захваченным какими-либо переживаниями, которые находятся ниже уровня супраментальных вибраций. Он должен воспринимать их только как вехи или указатели на пу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ЕЩЕ О НЕОБХОДИМОСТИ ОЧИЩЕ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Очищение необходимо для того, чтобы нисходящее более высокое сознание, не смешивалось с той мутью, которую оно может встретить внизу, что может привести не только к искажению этого более высокого сознания, но даже извращению его в свою противоположность. Необходимо сосредоточить внимание на трех задачах: первое, – достижение полного умиротворения и покоя ума и всего существа в целом. Второе, – продолжении процесса очищения, для того чтобы психическое существо смогло управлять всем человеческим существом. Третье, – сохранение во всех состояниях и во время всех переживаний позиции преданности и любви по отношению к Божественному. Это те необходимые условия, в которых человек может выполнять свою духовную работу и правильно развиваться, в направлении полной реализации, не позволяя захватывать себя потоку переживани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УТИ ПОЛУЧЕНИЯ ОПЫТ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состоит из многих частей и каждая из них по-своему воспринимает реальность окружающего мира. Все эти части одновременно получают информацию и непосредственно от объектов и событий, которые происходят в окружающем мире, и от сознания человека. Можно сказать, что каждая воспринимающая часть человека имеет свое мнение о том, что она воспринимает. Разумеется, человек осознает только незначительную часть того, что воспринимается всем своим существом. Мнение – это всегда оценка, которая на уровне ума может осознаваться как приятие или неприятие, на уровне витальном, – как определенные эмоции и состояния, на более глубоких уровнях – как знания, которые иногда осознаются как смутные интуитивные знания, и почти всегда, за редким исключением, не осознаются совсе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Центральное существо и истинное «Я» также осознают реальность одновременно из двух источников – непосредственно из внешнего мира, и от всех остальных частей нашего существа, обращенных во внешний мир. Для человека, избравшего для себя духовный путь очень важно знать «мнения» всех своих частей, в том числе и от своей внутренней истинной части. Но здесь возникают определенные трудности, которые связаны с тем, что человеческое сознание, которое человек принимает за самого себя, имеет для него решающее значение. Преобладая над другими восприятиями по яркости, оно «заглушает их» и часто человек даже не догадывается о существовании восприятия реальности другими частями своего существа. И это не единственная трудность, которая может возникнуть у человека, если он попытается осознать восприятие реальности мира другими частями своего существа. Существует большое количество людей у которых витальная часть значительно преобладает над умом и сознанием человека, который в этом случае воспринимает реальность через призму витальных состояний. Поэтому для таких людей не существуют доводы разума, и они могут оставаться глухими к сигналам, идущим из сердца – от истинной части своего существа. Наконец, есть люди, которых покинуло психическое существо и, в связи с этим, их уже нельзя называть людьми, хотя они и имеют внешний вид человека и умеют по человечески говорить. Для этих людей не существует какой бы то ни было морали, основным стремлением их является только получение удовольствия, власти, приобретение материальных ценностей, причем в этом у них не существует пределов.</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сли человеку предназначено идти духовным путем, то его психическое существо исподволь, незаметно для него, задолго до осознания им потребности в духовной работе, постепенно меняет его сознание и направляет его жизнь таким образом, что в какое-то время он начинает осознавать, что материальные блага не являются для него самыми важными в жизни. При этом ментальные и витальные восприятия мира не могут заглушить в нем стремление познать что-то еще помимо материальных ценностей и удовольствий. Вначале такого рода осознание воспринимается как нечто неопределенное, но, однажды появившись, оно не будет давать человеку покоя, понуждая его к поиску. И однажды поиск увенчается успехом и человек найдет своего учителя, вернее, они встретятся. Возможно, в самом начале они не будут знать кто они друг для друга, так как они только инструменты в руках Божественного, но духовный искатель в это время может получить внутренний опыт – его психическое существо может подсказать ему, что пришло время, когда он должен сделать первый шаг на духовном пути. Обычно, такого рода подсказка может человеком переживаться, как радость его сердца. Духовный искатель переживает опыт, как знания, идущие из сердца. При этом он способен осознать, что знания, которые предоставляет ему ум и на которых настаивает его витал, не являются истинными знаниями, они способны воспринимать только поверхностную часть реальности, которая очень часть скрывает от человека свои истинные цели. Но опыт, это не только одновременное осознание восприятия реальности этого мира психическим существом и внешней частью человека, это еще и знание направления, в котором человек должен делать свой выбор и оценка своих действий на выбранном пути. Если прежде человек не замечал, что в своем взаимоотношении с реальностью, он постоянно делал выбор, в каком направлении и как эти действия должны совершаться, то теперь он постоянно осознает в себе внутреннего цензора, который осознает каждый его шаг и каждое его слово, и даже мысль. Иногда ему кажется, что тот, внутри него, который все знает, не только осознает реальность такой какая она есть в действительности без всяких искажающих амбиций эго, но и настаивает на определенных адекватных отношениях с миром.</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БЫТЬ ПРОЗРАЧНЫМ</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Быть прозрачным – это значит быть в таком состоянии, когда никакие внешние влияния не могут поколебать внутренний покой человека. Этот путь не между Сциллой и Харибдой, но над ними. Человек в этом состоянии недоступен внешним влияниям, и они не могут захватить его, чтобы сделать своим пленником. Это состояние трезвости, за пределами всех человеческих слабостей, и это состояние, которое можно назвать «срединным путем» или же путем, пролегающим по «лезвию бритвы». И еще можно сказать, что духовный путь начинается широкой дорогой, которая со временем становится настолько узкой, что духовному искателю очень трудно удержать на ней равновесие. Идея духовного пути станет понятной, если мы определим, что такое дух. Шри Ауробиндо говорит: «Когда вы начинаете воспринимать помимо эго иное сознание и все больше и больше жить в нем или под его влиянием, то это и называется духовностью. Именно это бесконечное, безграничное, самосущее, лишенное эго сознание называют Духом, поэтому без обладания этим сознанием понятие «духовности» лишено всякого смысла». Практически, быть духовным или идти духовным путем – это жить не во внешнем сознании, а изнутри, и только тогда человек может сказать, что он стал прозрачным для любых внешних влияний.</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numPr>
          <w:ilvl w:val="0"/>
          <w:numId w:val="0"/>
        </w:numPr>
        <w:ind w:right="355" w:firstLine="720"/>
        <w:jc w:val="center"/>
        <w:outlineLvl w:val="0"/>
        <w:rPr>
          <w:b/>
          <w:b/>
          <w:sz w:val="36"/>
          <w:szCs w:val="36"/>
        </w:rPr>
      </w:pPr>
      <w:r>
        <w:rPr>
          <w:b/>
          <w:sz w:val="36"/>
          <w:szCs w:val="36"/>
        </w:rPr>
        <w:t>КОЕ ЧТО О МЕДИТАЦИИ</w:t>
      </w:r>
    </w:p>
    <w:p>
      <w:pPr>
        <w:pStyle w:val="Normal"/>
        <w:ind w:right="355" w:firstLine="720"/>
        <w:jc w:val="both"/>
        <w:rPr>
          <w:b/>
          <w:b/>
          <w:sz w:val="36"/>
          <w:szCs w:val="36"/>
        </w:rPr>
      </w:pPr>
      <w:r>
        <w:rPr>
          <w:b/>
          <w:sz w:val="36"/>
          <w:szCs w:val="36"/>
        </w:rPr>
      </w:r>
    </w:p>
    <w:p>
      <w:pPr>
        <w:pStyle w:val="Normal"/>
        <w:ind w:right="355" w:firstLine="720"/>
        <w:jc w:val="both"/>
        <w:rPr>
          <w:b/>
          <w:b/>
          <w:sz w:val="36"/>
          <w:szCs w:val="36"/>
        </w:rPr>
      </w:pPr>
      <w:r>
        <w:rPr>
          <w:b/>
          <w:sz w:val="36"/>
          <w:szCs w:val="36"/>
        </w:rPr>
      </w:r>
    </w:p>
    <w:p>
      <w:pPr>
        <w:pStyle w:val="Normal"/>
        <w:ind w:right="355" w:firstLine="720"/>
        <w:jc w:val="both"/>
        <w:rPr>
          <w:sz w:val="36"/>
          <w:szCs w:val="36"/>
        </w:rPr>
      </w:pPr>
      <w:r>
        <w:rPr>
          <w:sz w:val="36"/>
          <w:szCs w:val="36"/>
        </w:rPr>
        <w:t xml:space="preserve">Для некоторых людей слово «медитация» звучит как «сим-сим», который должен открыть дверь в нечто таинственное, похожее на эликсир бессмертия или философский камень. В действительности любая духовная работа является медитацией, по крайней мере она должна быть ею. Люди медитируют на что угодно, на речной поток или на скульптуру Ганеши, они могут медитировать на облака и даже на целый океан. В этих медитациях они хотят слиться с объектом медитации и познать его. Можно менять объекты медитации и каждый раз получать новый опыт и новые переживания. На Земле существует много объектов и медитируя на каждый из них, с целью познания его, мы потратим на это тысячу жизней и никогда не закончим эту работу, потому что со временем все объекты меняются. Следовательно, для того чтобы медитировать необходима цель, ради которой эта работа выполняется и способ, при помощи которого можно достичь этой цели. Но сначала нужно рассмотреть вопрос что такое медитация и только потом говорить о цели. Люди считают, что реальность внешнего мира воспринимается ими только при помощи органов чувств, в действительности это не совсем так. Человек состоит из многих частей, каждая из которых воспринимает реальность мира, но человек не осознает этого, так как они находятся или на уровне подсознания, или даже несознания. Но иногда до сознания человека доходят смутные восприятия, которые человек для себя определяет как опасность или же интуитивные непосредственные знания. </w:t>
      </w:r>
    </w:p>
    <w:p>
      <w:pPr>
        <w:pStyle w:val="Normal"/>
        <w:ind w:right="355" w:firstLine="720"/>
        <w:jc w:val="both"/>
        <w:rPr>
          <w:sz w:val="36"/>
          <w:szCs w:val="36"/>
        </w:rPr>
      </w:pPr>
      <w:r>
        <w:rPr>
          <w:sz w:val="36"/>
          <w:szCs w:val="36"/>
        </w:rPr>
        <w:t>Область ясного осознания и подсознательную и несознательную его периферию можно сравнить с освещенностью, например, листа бумаги, которая в центре будет в виде яркой точки или пятна, и по мере удаления от центра убывает, на периферии же это освещение отсутствует полностью. Но это отсутствие освещения имеет отношение только к нашей способности к осознанию восприятия на периферии нашего внимания, но не само восприятие, которое остается ясным на всем своем поле. Человек – это существо, отражающее в себе всю низшую сферу миров. Более того, можно сказать, что вся низшая сфера миров – это и есть человек, который в настоящее время осознает свою ничтожно малую часть. Его предназначением является осознание себя во всей своей полноте.</w:t>
      </w:r>
    </w:p>
    <w:p>
      <w:pPr>
        <w:pStyle w:val="Normal"/>
        <w:ind w:right="355" w:firstLine="720"/>
        <w:jc w:val="both"/>
        <w:rPr>
          <w:sz w:val="36"/>
          <w:szCs w:val="36"/>
        </w:rPr>
      </w:pPr>
      <w:r>
        <w:rPr>
          <w:sz w:val="36"/>
          <w:szCs w:val="36"/>
        </w:rPr>
        <w:t>Если человек, живущий на земном плане своей обычной жизнью, осознает только ту часть проявленного мира, которую возможно воспринять при помощи внешних органов чувств, то это совсем не значит, что его поле восприятия может только этим и ограничивается. Человек должен научиться осознавать все поле восприятия, другими словами, вибрации всех миров низшей сферы. По-видимому, фраза: «познай самого себя», возможно, содержит именно этот смысл.</w:t>
      </w:r>
    </w:p>
    <w:p>
      <w:pPr>
        <w:pStyle w:val="Normal"/>
        <w:ind w:right="355" w:firstLine="720"/>
        <w:jc w:val="both"/>
        <w:rPr>
          <w:sz w:val="36"/>
          <w:szCs w:val="36"/>
        </w:rPr>
      </w:pPr>
      <w:r>
        <w:rPr>
          <w:sz w:val="36"/>
          <w:szCs w:val="36"/>
        </w:rPr>
        <w:t>Какой бы объект человек ни воспринимал, обычно он осознает только ту его часть, которая воспринимается внешними органами чувств. Но параллельно он осознает что-то еще, которое можно сравнить со слабой чувственной тенью. Если он направит свое внимание на это «что-то еще», то этим самым сможет более ясно различить те вибрации, которые прежде почти что не осознавал. Продолжая удерживать внимание на «чувственной тени» объекта, он будет все более ясно воспринимать эту «тень». И в какой-то момент он начнет смутно осознавать еще более тонкие влияния, к которым прикасается его восприятие. Любой человек имеет способность внутренне чувствовать направление восприятия от более грубых вибраций к более тонким, или от низких к более высоким, без чего была бы невозможной эволюция его сознания. К этому можно добавить, что в любом живом существе от одноклеточных организмов и до человека изначально, необусловленное предшествующим опытом существует знание адекватности действий и отношений. Следовательно в живой природе есть знание путей разрушительных и созидающих. И все эти знания постоянно проявляют себя не только в животном мире, но и в человеческом. Они есть позади каждого намерения человека и каждого его действия. И если человек осознает поток этих знаний, то в своих отношениях с окружающим его миром он будет наиболее гармоничным. Все эти знания также находятся за пределом ясного осознания реальности, в поле восприятия на уровне подсознания или же несознания, за пределами внешних органов чувств, но они могут быть достигнуты человеком, овладевшим медитацией.</w:t>
      </w:r>
    </w:p>
    <w:p>
      <w:pPr>
        <w:pStyle w:val="Normal"/>
        <w:ind w:right="355" w:firstLine="720"/>
        <w:jc w:val="both"/>
        <w:rPr>
          <w:sz w:val="36"/>
          <w:szCs w:val="36"/>
        </w:rPr>
      </w:pPr>
      <w:r>
        <w:rPr>
          <w:sz w:val="36"/>
          <w:szCs w:val="36"/>
        </w:rPr>
        <w:t>Итак, медитация – это осознание поля восприятия, находящегося за пределами возможностей внешних органов чувств. На пути экстрасенсорного восприятия, а медитация относится именно к этой области, не должно быть торопливости и на нем невозможно осваивать новые пределы, не познав предыдущее. Однажды Иисус Христос сказал, что храм божий внутри нас. Первой и основной целью должно быть стремление войти в этот храм божественной мудрости. Медитация похожа на шествие по анфиладам залов, причем, в каждый следующий зал можно войти только после того, как все находящееся в предыдущем зале будет внимательно осмотрено. Это и есть путь в храм божий, который внутри нас. Внутри нас это где? Позади сердца, но чуть правее. Не напрасно Екклесиаст сказал, что у глупого сердце слева, а у мудрого – справа. Там в глубине нашего существа находится истинное «Я» – Психическое существо, оно должно быть целью медитации. Иногда спрашивают, а как войти в пространство, где находится наше истинное «Я», сверху, снизу или же сзади? Не надо искать дверей в это пространство, их нет ни сверху, ни снизу, ни сзади, надо просто осознать его. Для этой цели можно представить за грудиной в глубине грудной клетки маленькое солнце и сосредоточить на нем свое внимание, но можно и ничего не представлять, а просто сосредоточиться во внутреннем пространстве и попытаться, оставаясь неподвижным наблюдателем осознать это пространство. Человеческое сознание привычно обращено во внешний проявленный мир, и удержать его во внутреннем пространстве, которое не относится к материальному миру, бывает очень трудно. Есть и второе препятствие, которым является ум. Дело в том, что сознание человека и его ум очень тесно связаны друг с другом, а так как ум является инструментом внешнего мира, то он в свою очередь препятствует сознанию оставаться во внутреннем пространстве, отвлекая его в внешний мир. Это он делает самыми разнообразными способами. Он может отвлекаться на внешние раздражители, может комментировать результаты концентрации внимания во внутреннем пространстве, может уверять, что из такого рода медитации все равно ничего не получиться, потому что человек еще не готов к этому и может просто отвлечься на различного рода посторонние размышления, – в то время как сознание в период концентрации во внутреннем пространстве  должно находиться в полной неподвижности, а это возможно только в том случае, если ум не создает ему помех. В такой ситуации человек должен вновь и вновь возвращаться во внутреннее пространство, сколько бы раз его ум не отвлекал его на какие-то внешние раздражители или же на свою собственную внутреннюю деятельность.</w:t>
      </w:r>
    </w:p>
    <w:p>
      <w:pPr>
        <w:pStyle w:val="Normal"/>
        <w:ind w:right="355" w:firstLine="720"/>
        <w:jc w:val="both"/>
        <w:rPr>
          <w:sz w:val="36"/>
          <w:szCs w:val="36"/>
        </w:rPr>
      </w:pPr>
      <w:r>
        <w:rPr>
          <w:sz w:val="36"/>
          <w:szCs w:val="36"/>
        </w:rPr>
        <w:t xml:space="preserve">И однажды ум сдастся и больше не будет препятствовать медитации, и только тогда духовный искатель осознает себя в своем внутреннем пространстве. В это время его ничто уж не будет отвлекать и мешать осознавать внутреннюю реальность. Первое, что должен сделать духовный искатель – осознать характеристики этого пространства, большое оно или нет, спокойная ли в нем атмосфера и освещена ли она, а если освещена, то какого цвета это освещение. Если сознание человека присутствует во внутреннем пространстве как «безмолвный свидетель», то он может осознать, что когда ум не отвлекает, в этом пространстве можно находиться как угодно долго, и еще он осознает, что это пространство не однородно, и в нем присутствуют вибрации, которые могут осознаваться как определенные эмоции или же движения. Это время, когда концентрация, которая требовала определенного волевого усилия, сменилась медитацией. Если духовный искатель будет достаточно внимательным, то он скоро осознает, что степень неподвижности внутреннего пространства зависит от состояния его сознания. Чем более неподвижным будет «безмолвный свидетель», тем более спокойной станет атмосфера внутреннего пространства. </w:t>
      </w:r>
    </w:p>
    <w:p>
      <w:pPr>
        <w:pStyle w:val="Normal"/>
        <w:ind w:right="355" w:firstLine="720"/>
        <w:jc w:val="both"/>
        <w:rPr>
          <w:sz w:val="36"/>
          <w:szCs w:val="36"/>
        </w:rPr>
      </w:pPr>
      <w:r>
        <w:rPr>
          <w:sz w:val="36"/>
          <w:szCs w:val="36"/>
        </w:rPr>
        <w:t>Внутреннее пространство, кроме того, что в нем присутствуют вибрации, имеет еще одно очень важно качество, без которого медитация, предпринятая духовным искателем, потеряет всякий смысл, – оно содержит в себе глубину, осознаваемую как степень выраженности покоя. Там, на вершине этого покоя находится истинное «Я» человека или психическое существо. Получив такого рода информацию, человек может ринуться на встречу с психическим существом, чтобы тут же получить просветление. Но из такого рода усилий, направленных на преодоление пространства между «безмолвным свидетелем», которого человек ассоциирует с самим собой, и психическим существом может ничего не получиться, потому что продвижение от меньшего покоя к более глубокому, невозможно волевым способом, – необходимо научиться управлять «безмолвным свидетелем». Еще в начале медитации вы заметили, что интенсивность вибраций во внутреннем пространстве зависит от того, насколько неподвижен «свидетель». Для того, чтобы продвинуться по направлению к более глубокому покою, необходимо направить свою волю не на движение к психическому существу, а на самого себя, на ту часть своего сознания, которую мы называем «внутренний свидетель». Необходимо отпустить то напряжение, которое в нем есть. И если это у вас получиться, то вы продвинетесь в сторону психического существа на то расстояние, которое будет соответствовать степени вашей внутренней неподвижности. При этом вы осознаете во внутреннем пространстве более глубокий покой, чем тот, который был прежде. Но об этом мы уже с вами говорили прежде, хотя тогда не было сказано, что больший покой внутреннего пространства наступает только потому, что человек продвигается по направлению к психическому существу. Внутреннее пространство как бы имеет два полюса – на одном из них находится психическое существо и вокруг него атмосфера глубокого покоя, на другом же полюсе витальная часть человеческого существа, которая никогда не бывает спокойной, потому что витальные проявления всегда содержат в себе вибрации от грубых, таких как гнев, похоть, до тонких как нежность, любовь. Такая градация витальных реакций связана с присутствием в них влияний психического существа.</w:t>
      </w:r>
    </w:p>
    <w:p>
      <w:pPr>
        <w:pStyle w:val="Normal"/>
        <w:ind w:right="355" w:firstLine="720"/>
        <w:jc w:val="both"/>
        <w:rPr>
          <w:sz w:val="36"/>
          <w:szCs w:val="36"/>
        </w:rPr>
      </w:pPr>
      <w:r>
        <w:rPr>
          <w:sz w:val="36"/>
          <w:szCs w:val="36"/>
        </w:rPr>
        <w:t xml:space="preserve">Человек захваченный витальными страстями не сумеет сделать своего внутреннего свидетеля более спокойным, чем те витальные силы, которые захватили его. Поэтому, для духовного искателя необходимо успокоить свой витал и свой ум, без чего любые его усилия приблизиться к психическому существу настолько, чтобы стать с ним одним целым, будут кончаться неудачей.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дальнейшем, если духовный искатель, освободившись от привязанностей к внешнему миру, придет к решению, что ему следует продолжать восхождение сознания, он может применяя этот же самый метод, – концентрировать свое сознание над головой, поднимаясь по планам миров или по планам разума, что одно и то ж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ЧЕЛОВЕК – ЭТО ЕЩЕ НЕ ЧЕЛОВЕК</w:t>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редставьте себе, что на поверхности земного шара строится небоскреб, крыша которого теряется в небе. Этот небоскреб окружен лесами, на которых снуют всевозможные рабочие, которые должны не только завершить его строительство в высоту, но и как следует поработать над его внешней и внутренней отделкой. Когда эта работа будет закончена, то леса и строительные краны уберут, а рабочим предложат другие работы. Это только метафора, в которой здание до небес – это человек, Земля является опорой для него, а рабочие – это сущности различных миров, которые не ведая этого взаимодействуют с человеком, выполняя свое предназначение. В этой метафоре существует одна неточность – сущности миров, когда человек выйдет за пределы притяжения низшей природы, будут трансформированы вместе со своими мирами, так как они были созданы для выполнения своего предназначения, которое в этом случае будет завершено. Можно сказать, что строители будут переквалифицирован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огда можно ли говорить, что человек был создан несовершенным существом, и вот теперь силы всевозможных миров его доделывают до совершенства? Можно, но в действительности, человек еще не создан, он только создается. Нас, людей можно сравнить с личинкой тигровой амбистомы – аксолотлем, потому что мы пока еще переходные существа, хотя уже вплотную приблизилось время, когда человек – супраментальное существо, будет создан, ради которого существовала вся низшая сфера миров.</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ТСТРАНЕННОСТЬ – ЭТО ПРИЯТИ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ногие говорят, что невозможно заниматься какой-либо внешней деятельностью и одновременно быть отстраненным. Возможно, они говорят это только потому, что не знают, что в отстраненности всегда присутствует эффект приятия, когда человек принимает обстоятельства такими, какие они есть, или другого человека таким, какой он есть. Когда человек не отстранен, он не может принимать обстоятельства такими, какие они есть, так как становится их частью. И в этом случае оценивает их как хорошие или плохие.  Но хорошего ему всегда мало, и это для него плохо, а плохого ему всегда много и это тоже плохо. И человек только тем и занимается, что пытается переделать плохое в хорошее, а потом разнообразить это хорошее до бесконечности, только  потому, что оно, по его мнению – хорошее. Человек – изменчивое существо и то, что для него сегодня хорошо, завтра может оказаться плохим, поэтому, он никогда не может быть удовлетворенным тем, что у него ес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риятие – это не просто согласие с тем, что человеку предоставляет его судьба – такое возможно только для человека, имеющего рабскую психологию. Для человека, идущего внутренним путем, приятие дает возможность получить духовный опыт. Тогда такой человек принимает не какое-либо событие, а его следствие, которым является его внутренний опыт. Он участвует в этом событии с благодарностью, так как оно дано ему Божественным. Когда Шри Ауробиндо говорил о необходимости жить изнутри, то он имел в виду именно такое духовное приятие событий, человеком, идущим внутренним путе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ФЕНОМЕН ПОТРЕБИТЕЛЬСТВ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sz w:val="36"/>
          <w:szCs w:val="36"/>
          <w:lang w:val="ru-RU"/>
        </w:rPr>
        <w:t>Человек привязан к тому, что он потребляет. Захваченность человека тем, что он потребляет, ведет к тому, что он, не замечая этого, постепенно уподобляется тем силам, которые воздействуют на его, пока еще не зрелое сознание, привлекая его товарами потребления. В действительности многообразие и разноцветье товаров – это ловушки низшей природы, пытающейся удержать человека в своей влас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о люди потребляют не только товары или продукты – они потребляют друг друга. Здесь не имеется в виду каннибализм, хотя в период голода такое случается нередко, но потребляют внимание друг друга, время, которое невосполнимо, почести, любовь, удовольствия, страх, уважение, покорность и энергию.  И кроме этой, вполне усвояемой «пищи», люди потребляют ненависть, ревность, подозрительность, мстительность злобу и еще многое, что переносится с трудом, а иногда и совсем что-либо непереносимое. И всем этим же самым они кормят других людей, независимо от того, друзья они или враг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огда человек прилагает усилия, чтобы получить средства, при помощи которых он получает возможность потреблять, а потребляет для того, чтобы продлить свою жизнь, смыслом которой является потребление, то его сознание не только перестает расти, но все более мельчает, интересы его суживаются и концентрируются только на материальном потреблении и удовольствиях. И это конец эволюции сознания, ловушка захлопнулась, человек навсегда остался привязанным к низшей природе. Невозможно согласиться с тем, что идея беспредельно растущего потребления в том числе не имеющих насыщения удовольствий, принадлежит человеку. Мог ли человек сам, по доброй воле отказаться от пути своего великого предназначе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действительности, позади идеи потребления есть бесконечная жажда знаний, без которой невозможна эволюция сознания.  Но эта жажда, силами низших миров была обращена к материальным благам и удовольствиям, и эволюция сменилась инволюцией. Каждый человек содержит в себе спектр всех миров, каждый из которых по-своему преломляет восходящий поток жажды знаний, и в зависимости от того, какая часть этого спектра находится на переднем плане, в таком направлении и будет реализована эта жажда. Кроме того, у человека есть та часть его существа, которая не искажает  направление жажды знаний – это его центральное существо и его истинное «Я». Поэтому, можно говорить только об одном истинном направлении, которым может идти человек, ведомый жаждой знаний, все остальные в той или иной степени есть искажения прямого восходящего пу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Говоря о феномене потребительства, следует сказать и об источнике, насыщающем нашу жажду потребления. Есть два источника, один – внешний, удовлетворяющий потребности внешней части нашего существа, другой – внутренний, удовлетворяющий духовные потребности человека. Внешний источник имеет две основные грани, на одной из них находятся те, которые определяют что и сколько должны потреблять люди, на другой – все потребляющее человечество. Те, которые определяют потребление, заинтересованы в том, чтобы люди потребляли как можно больше и для этого они часто прибегают ко всевозможным ухищрениям. Например, каждый год меняется мода на одежду и обувь и еще многое другое; снимают с конвейера те модели автомобилей, которые могут много лет эксплуатироваться без ремонта; в Мс. Дональдсах дают запивать ледяным лимонадом горячие бутерброды, что препятствует задержке пищи в желудке, и она не задерживаясь, отправляется в кишечник, а незаполненный желудок создает чувство голода и клиент покупает и съедает дополнительные порции пищи, что приводит не только к дисфункциям пищеварения, но и ожирению тех, которые питаются в подобного рода фастфудах. Для наглядности можно взять американцев, среди которых количество полных людей, возможно, больше, чем в любой другой стране мира. Во многих капиталистических странах значительная часть населения живет в кредит. Человек может взять в кредит любую вещь и даже не одну и затем выплачивать в рассрочку в течение многих лет, а если в это время он продолжает брать в кредит другие товары, то может оказаться в неоплатном долгу до самой смерти, и работать не покладая рук, не получая своей зарплаты. Конечно, это можно и не делать, но очень уж соблазнительно купить дорогую вещь, когда в кармане нет денег. Соблазн велик, а будущее осознается несколько туманным – «как-нибудь выплачу». Дисконтные карты привязывают покупателя к определенным магазинам, делая его несвободным, только потому, что в этом магазине для него будет скидка. Магазины без продавцов – это еще одно удобство, которое заставляет человека покупать больше, чем ему нужно, и если к этому добавить яркость оберток на товарах и яркость рекламы, которые окончательно покоряют человека, делая его потребителем. И к тому же стадный инстинкт человека вынуждает его быть «таким как вс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ругой внешней гранью потребительства является сам потребитель, сознание которого оказывается в шорах идей потребления. Все, на чем сосредоточено сознание человека, рождает в нем состояние зависимость от объекта сосредоточения. Конечно, этому можно возразить, так как объекты, на которых может сосредоточиться человек могут быть чрезвычайно малыми, или же сосредоточение может быть кратковременным, и тогда о какой-то зависимости речи быть не может. Но дело в том, что каждый объект, которым может быть предмет, живой организм или какая-либо идея, хотя и является в какой-то степени индивидуальным, но в то же время содержит в себе вибрации, которые являются отражением или продолжением таких же вибраций во множестве существующих во Вселенной. Другими словами, можно с уверенностью говорить, что каждый объект, на котором может быть сосредоточено сознание человека является дверями, ведущими к определенным уровням Вселенной. Эти уровни могут быть и высочайшими, полными радости и света, и могут быть низким, разрушительными, несущими в себе мрак и страдание. В связи с этим, идея потребления вовлекает человека в порочный круг из которого нет выхода. Можно сказать, что человек становится тем, что он потребляет. К этой фразе можно еще добавить: главной частью человека является та часть, ради которой он живет и которой все подчинено. У одних людей – это всевозможные идеи, ведущих к познанию материального мира. У вторых, главной частью является их тело с его желаниями, стремлениями быть привлекательным, получать физические удовольствия. У третьих – секс, занимающий главное место среди витальных удовольствий. У четвертых – алчность, ведущая к накоплению богатств любыми способами, к которым мораль может не иметь ни какого отношения. К этой же категории относятся люди, стремящиеся к власти И у немногих – это сердце, откуда начинается духовное восхождение человека. В зависимости от того, вокруг какой своей части концентрирует свое внимание человек, таким и становится его сознание, что определяет всю его дальнейшую судьбу, не только прижизненную, но и посмертную. Можно сказать, что идея потребления преследует одну цель – «весь мир существует только ради меня одного и я должен потребить в нем любым способом как можно больше, а там хоть трава не рас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Люди, идущие путем сердца не являются слугами идей потребления, потому что их цель не брать, а отдавать. Они отдают себя Божественному не для того, чтобы получить от этого для себя какую-либо выгоду, напротив, они жертвуют всеми своими привязанностями в материальном мире, чтобы стать сотрудником Божественного в его работе на Земле. Они отдают в жертву Божественному все свои привязанности, потому что когда человек привязан или захвачен, он не может быть свободным в выборе своих путей. Сознание человека, идущего путем сердца, поднимается от одной реализации к другой, в своем бесконечном восхождении к бесконечной Божественной Истин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АДЕКВАТНО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Реальность, в которой живет человек, многогранна, поэтому невозможно быть одновременно адекватным всем граням этой реальности, в связи с этим каждый человек идет путем своей адекватности. Человеческую адекватность можно сравнить с потоком ручья, который обтекает любые, даже небольшие возвышения, выбирая для себя наиболее низкое, адекватное для него направление. Конечно, в этом месте следует возмутиться за сравнение разумного человека с ничего не соображающим ручьем, но не будем торопиться. Ручей действительно, ничего не соображает, но ему это и не нужно, так как он достаточно текуч, а человек то и дело наталкивается на те обстоятельства, которые не адекватны ни его возможностям, ни его состоянию на данный момент, и у него появляется возможность сознательного выбора, в котором он может уходить от большего зла в сторону зла меньшего. Фактически человек делает то же самое, что и ручей, разница только в осознании ситуации и реакциях, когда ситуация неадекватна их возможностям. Но не все так просто, в действительности жизнь похожа на шахматную игру, в которой одни хронически защищаются, другие настойчиво нападают и каждый пытается перехитрить другого, особенно этим отличаются нападающие. Например, они принимают форму тех, на которых нападают, благодаря чему становятся похожими на свои жертвы. Затем, чтобы преодолеть защиту они склоняют защищающихся к мысли, что знают как решить их проблемы. Войдя в доверие, ведут их в том направлении, где ими будет легко овладеть. Игра заканчивается для доверчивых игроков матом. Приведем вымышленную ситуацию из жизни животных: Переоделись волки в овечью шкуру и даже блеять по-овечьи научились. Козлов, которые постоянно были впереди стада, при помощи самих же овец разогнали, под предлогом, что они все стадо овец на скудные пастбища ведут, пообещали сочные пастбища, если они пойдут за ними, и повели все стадо туда, откуда стаду самостоятельно не выбраться. А чтобы собаки не спутали им все карты, они их поодиночке уничтожили, или обещанием хорошей жизни подкупили. И завели овец в такое пустынное место, где и травы почти нет, да и с водой плохо, а во время непогоды укрыться негде… Можно эту сказку продолжать дальше, но это уже ничего к нашей теме нового не добавит. Здесь мы видим как адекватность действий желаниям, для овец оказалась не соответствующей их стремлениям, а адекватность цели волков вполне соответствовала их планам. Складывается впечатление, что адекватность действий всегда более высокая, если есть цель, ради которой эти действия совершаются, чем адекватность действий, ради удовлетворения желаний. Но это только так кажется, в действительности, будут ли далекие цели у человека или же у целых народов, или же они будут руководствоваться только своими желаниями, адекватность в материальном мире всегда относительна. Разница только в том, что те, которые стремятся к далекой цели, осознают, что они были неадекватны в своих стремлениях, через сравнительно большой срок после того, как эта цель будет достигнута, а те, которые стремяться быть адекватными в своих действиях своим желаниям, осознают о своей неадекватности через короткое время, после того, как реализуют свое желание. разница между целью и сиюминутным желанием только в том, что цель организует человека или человеческое общество и делает их более сознательными, а сиюминутное желание, которое требует своего удовлетворения, дезорганизует человека и ослабляет его волю. Примером этому может служить человек, живущий ради все возрастающего желания потреблять. Он становится не только в конечном счете безвольным существом, но и уровень его сознания в соответствии с захваченностью потреблением, снижается. Быть адекватным сиюминутным желаниям – значит уподобиться ручью. Быть адекватным далекой цели – это, значит, стать бельмом в глазах других людей, которые такой цели не имеют. Но цели могут быть и фантастические, которые могут быть адекватными только тому, кто эти цели создает – это маниловщина, сознание человека в таком случае можно уподобить болоту.</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ля того чтобы понять, почему люди почти всегда не полностью адекватны обстоятельствам, а иногда и совсем не адекватны им, следует коротко остановиться на взаимодействии хаоса и упорядоченной структуры. Эта структура может быть какой угодно, но нас сегодня интересует структура человеческой личности и общества. В любой упорядоченной структуре всегда присутствуют элементы хаоса. В самом начале возникновения этой структуры ее упорядоченность в значительной мере преобладает над ее хаосом. В этот период структура развивается и совершенствуется. Но приходит время, когда упорядоченная структура достигает своего максимального развития, в этой ее точке упорядоченность и хаос достигают равновесия, а затем постепенно возрастает количество хаоса, и структура начинает деградировать, и однажды она достигает дна деградации. И в этом состоянии на грани жизни и смерти, когда хаос готов поглотить остатки упорядоченности этой структуры, а дальше последует ее смерть, здесь, в состоянии безнадежности, в хаосе неожиданно зарождается новая, более совершенная структура, которая способна противостоять окончательному разрушению и смерти. И это начало нового восхождения, вершина совершенства которого по высоте будет превосходить прежнюю.  Если планы человеческие совпадают по времени, с совершенствованием внутренней структуры, то они будут адекватными реальности и могут реализоваться, а если эти планы попадают на то время, когда хаос начинает преобладать над упорядоченностью, то говорить об адекватности каких-либо действий человека, или целого общества, не следует.</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современный период человеческая цивилизация находится в состоянии между жизнью и смертью. Хаос в своем взаимодействии с упорядоченностью, приближается к критической величине. Поэтому те усилия, которые тратит сегодняшнее человечество на разрешение своих проблем, в большей своей части не адекватны реальности. И это время, когда возрастающий социальный хаос современного человечества, ведет его к грани самоуничтожения, и человечество уже страдает наибольшей неадекватностью внутренних взаимодействий, в хаосе зарождается новая структура, которая должна превзойти современного человека разумного. Обратите внимание, на Земле существует определенная категория людей, которая создает хаос, в котором они черпают для себя энергию, в какой бы форме она не выражалась, и есть те, которые создают, совершенствуют и укрепляют структуры, которые для них являются опорой жизни. Поэтому первая категория человечества заинтересована в том, чтобы разрушать все, что было создано другими – социальный строй, искусство, культуру, национальности, духовность – все, что имеет какую-либо структуру. Этим людям принадлежит гимн – Интернационал». Вспомните: «Мы старый мир разрушим до основания, а затем…». Апофеозом этой части человечества становится то время, когда народы позволяют реализоваться в своих странах хаосу, и резким ослаблением служителей хаоса, когда народ любой страны сплочен вокруг созидающей идеи. Можно говорить о том, что эта идея построена на песке и примером этому могут быть США. Но эта страна все еще держится на долларе, при помощи которого она грабит все страны мира, экономика которых привязана к американской валюте. Это государство можно сравнить с паразитом, сосущим кровь у всех народов мира, которыми руководят бездарные политики или служители хаоса. Еще раз хочу повторить, что для служителей хаоса тем лучше, чем хуже другим народа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режде на Земле было много цивилизаций, которые рождались, созревали, старели и умирали, не имея возможности преодолеть нарастающий хаос, современное человечество также подошло к своему закату. Но у людей, живущих в наше время, есть надежда преодолеть хаос, который все больше овладевает их умами и душами. Эту надежду принес Шри Ауробиндо, и эту надежду сегодня реализуют многие тысячи людей во всем мир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И остается еще один вопрос, касающийся адекватности человека на духовном пути. Не человек делает духовную работу, а Божественный, поэтому мы не можем думать, что он может быть неадекватным своей собственной работе. Другое дело человек, живя в материальном мире, идет по узкому пути адекватности, который ему определяет низшая природа, ограничивая его и справа, и слева неадекватностями условий. Человеку кажется, что это он выбирает для себя путь, потому что не осознает влияние на него сил, управляющих им. Когда Бог избирает человека для своей работы, то человек постепенно освобождается от зависимости материального мира, как бы поднимаясь над ним. По мере такого восхождения, человек становится все более адекватным Божественной воле и однажды они станут одним целым. Это состояние единства можно назвать сотрудничеством человека с Богом. Когда человек становится на духовный путь, то у него формируется новое понимание адекватности с условиями, в которых он взаимодействует с реальностью. То, что прежде для него было адекватным для реализации в материальном мире – неадекватно для Божественного и наоборот, потому что цели божественного не совпадают с целью подавляющего большинства человечества. По мере продвижения человека по духовному пути, он становится все менее адекватным окружающему его миру, так как его цели и цели этого проявленного мира, которым управляет сатана, не совпадают. Но наступает время, когда он становится недоступным для влияний низшей природы, и это время, когда многие духовные учителя уходят в уединение. Это становится необходимым, так как единство с Божественным вначале еще неустойчиво, и любые помехи затрудняют духовную работу человек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НЕОБХОДИМОСТЬ РОСТА СОЗНА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Духовный путь, можно назвать путем роста восприимчивости. Человеческое сознание имеет центральную часть, которая преимущественно воспринимает традиционную реальность окружающего человека мира и периферию, которая по мере удаления от центра становится все менее осознаваемой. К этой периферии следует отнести не только область подсознания и несознания, но и более высокие области надсознания. Влияние всевозможных сил на человека могут быть достаточно интенсивными, на всех названных уровнях сознания, но человек не способен одинаково ясно воспринимать все эти влияния. Это можно сравнить с тугоухостью, которая развивается у многих людей с возрастом. При этом в первую очередь страдает восприятие высоких по частоте звуков, которые в реальности остаются, как и прежде, достаточно громкими, но субъективно могут  восприниматься этими людьми как очень тихие звуки, или же совсем не восприниматься. Человек не воспринимает влияния, которые за пределами возможностей его восприятия, хотя эти влияния не менее интенсивны, чем те, которые относятся к внешнему проявленному миру. Чем более ясно воспринимает человек какую бы то ни было реальность, тем интенсивнее эта реальность влияет на человека. Нужно помнить, что любые взаимодействия реальности с человеком всегда связаны со стремлением этой реальности захватить внимание человека и сделать его  частью самой себя, и тогда человек становится исполнителем ее воли. Это происходит потому, что те влияния, интенсивность которых превышает способность человека противостоять им, в первую очередь трансформируют его сознание, опуская или поднимая его до своего уровня, чтобы в последующем сделать его исполнителем своей воли. При этом человек оказывается в ловушке этих влияний. Но человек остается пойманным низшей природой не только в пределах зоны ясного осознания, но и в зонах подсознания и несознания. Особенность этой ловушки состоит в том, что человек не осознает влияния сил низшей природы непосредственно, а только ее отзвуки внутри себя, которые звучат в резонанс с ее вибрациями и, разумеется, считает, что это его эмоция, или желание, или даже побуждение. Пороги восприятия в области подсознательного или несознательного у него настолько высокие, что он не воспринимает то, что является действительной причиной его эмоциональных состояний. Если бы человек мог осознавать влияния на него всевозможных сил низшей природы, то он имел бы возможность выбора, в котором он сам решал бы какое влияние следует допускать, а какое необходимо отвергнуть. Человек может освободиться от захваченности силами низшей природы только тогда, когда подсознательное и несознательное будет осознаваться им так же хорошо, как и то, что прежде воспринималось в зоне ясного осознания. При этом формируется центр осознания, или «свидетель» независимый от каких бы то ни было влияний, для которого все реакции человеческого эго, все эмоции и побуждения, а также все стремления и желания осознаются как нечто внешнее, не затрагивающее его. Следовательно, для человека, избравшего духовный путь, очень важным является расширение зоны ясного осознания и в то же время такого рода работа таит в себе определенные опасност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прежде чем говорить об опасностях следует остановиться на расширении сознания за счет подсознания и несознания. Мы с вами помним, что влияния внешнего мира на этих уровнях не менее интенсивно, чем на уровне ясного осознания, но чем дальше от зоны ясного осознания, тем больше падают возможности восприятия. Нет четкой границы между зоной ясного осознания и подсознанием. Есть некая переходная зона между ними. Все влияния, которые происходят на уровне этой зоны, человеком осознаются нечетко и удержать на них внимание бывает часто очень трудно, а иногда невозможно. Любые эмоциональные состояния, любые отношения между людьми, всегда после себя оставляют следы, которые также опускаются в подсознание, но прежде они проходят через промежуточную зону, в которой они еще могут достаточно восприниматься. Для этого необходимо сосредоточиться внутри себя, чтобы попытаться осознать то состояние, которое после себя оставили или недавно пережитые эмоции, или общение с человеком, бывшем у вас было несколько минут тому назад. Там в промежуточной зоне между сознанием и подсознанием человека остаются следы не только прежних осознанных реакций, но и тех, которые в это время воспринимались, но были ниже порога осознания. Например, вы получили от кого-то подарок, при этом у вас может появиться одновременно несколько эмоциональных состояний. На самой поверхности, возможно, будет приятное чувство благодарности или смущения, на более тонком и более глубоком уровне – необходимость ответить на это взаимностью. На еще более глубоком и почти неосознаваемом уровне, – изменение отношения к человеку, который сделал вам подарок. При этом, возможно, вам удастся осознать, что между вами протянулась тончайшая нить зависимости. Если вам это удалось, то вы будете осознавать зависимость не только свою, но и того, кто сделал вам подарок, хотя она будет совсем не похожа на вашу. Можно привести еще множество примеров, тех ситуаций, используя которые можно расширять свое сознание до беспредельности, например, состояния, которые мы испытываем, когда нам кто-то должен или мы должны кому-то. Можно попытаться осознать зависимость от наших желаний и увлечений и т. д. Будучи внимательными, вы осознаете, что связи между объектами имеют много уровней, от грубого поверхностного до тонкого, едва различимого. При этом, неожиданно для себя, вы можете осознать, что все объекты, которыми вы пользовались прежде или даже те, которые вы видите впервые, распространяют вокруг себя влияние, притягивающее вас, чтобы вы использовали их. И тогда к вам, возможно, придут знания, что все объекты внешнего мира соединены друг с другом и постоянно взаимодействуют один с другим Этот едва различимый мостик зависимости, между вами, является проводником истинных намерений человека и многих других его состояний, характеризующих его как личность. Но осознавать это может только тот, кто воспринимает пограничную область между зоной ясного осознания и подсознательным. Таким образом, зона ясного осознания расширяется за счет переходной зоны, и это делает доступным для осознания следующую более глубокую часть подсознания, которая в свою очередь становится переходной зоной. Таким образом, становится понятным почему на внутреннем пути необходимо быть последовательным и нельзя спешить.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А теперь вернемся к опасностям, которые могут ожидать духовного искателя на внутреннем пути. Здесь будет уместно вспомнить, что осознанное восприятие, какого бы то ни было уровня реальности, всегда ведет к взаимодействию с ней, которое можно сравнить с «армрестлингом», и если человек не готов к встрече с этой реальностью, то она почти всегда оказывается сильнее его и тогда возникает захваченность. Обычно такого рода взаимодействие заканчивается порабощением человека и ассимиляцией его, после чего он уподобляется тому, что захватило его. Это является общим законом и относится не только к тем, которые стремятся расширить свое сознание, но и живущим обычной традиционной для большинства людей жизнью. Что такое быть готовым к встрече с неизвестной реальностью или же известной, но еще не познанной? Это значит иметь внутреннего свидетеля, но чтобы это произошло, необходимо успокоить ум и очистить витал и только тогда человек будет недосягаем для всевозможных сущностей различных миров, которые могут влиять на человеческое существо на уровнях подсознания и несозна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о мере того, как человек постепенно и последовательно будет расширять свое сознание, имея внутреннего свидетеля, он будет терять прежнюю защищенность неведением. Действительно, неведение точно яичная скорлупа защищает птенца, который еще не готов выйти во внешний мир. Здесь под неведением мы имеем в виду невозможность осознания человеком областей подсознания и несознания, которая не только защищают человека от влияний других планов бытия, но и позволяют ему получить полное внутреннее развитие. Если несвоевременно прервать развитие живого организма, будет ли это птенец или куколка, из которой должна вылететь бабочка, для них это закончиться недоразвитием, которое никак не компенсируется внешними условиями. Это одна из причин, почему древние риши, открыв супраментальные планы бытия, не могли получить для себя бессмертия и были не способны низвести супраментальный свет на Землю. Ни люди того времени, ни Земля еще были не готовы к этому. Этот же принцип готовности перед следующими эволюционным шагом, содержится и в индивидуальной духовной практике – нельзя сделать следующий шаг на духовном пути, пока не завершен предыдущий. Есть еще одна важная причина необходимости неведения человека, без которого невозможно не только какая-то эволюция человека, но и выживание его на Земном плане – все, что человек осознает, становится объектом, с которым он взаимодействует. Не напрасно Яхве при встрече его на горе Синай, не дал возможность Моисею увидеть свое лицо, потому что в этом случае он вынужден был бы взаимодействовать с ним, а лицо его было столь ужасным, что Моисей при виде его мог бы умереть. Конечно, для своего плана бытия лицо Яхве, возможно, было прекрасным, но не для человеческого плана, и об этом Яхве хорошо знал. Если бы человек неожиданно для себя стал бы сознательно воспринимать сущностей низших планов бытия, то это, скорее всего, вызвало бы у него такой страх, что для него это стало бы кошмарным сновидением, от которого невозможно проснутьс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Indent"/>
        <w:numPr>
          <w:ilvl w:val="0"/>
          <w:numId w:val="0"/>
        </w:numPr>
        <w:ind w:left="-142" w:right="355" w:firstLine="720"/>
        <w:jc w:val="center"/>
        <w:outlineLvl w:val="0"/>
        <w:rPr>
          <w:rFonts w:ascii="Times New Roman" w:hAnsi="Times New Roman" w:cs="Times New Roman"/>
          <w:b/>
          <w:b/>
          <w:szCs w:val="36"/>
        </w:rPr>
      </w:pPr>
      <w:r>
        <w:rPr>
          <w:rFonts w:cs="Times New Roman" w:ascii="Times New Roman" w:hAnsi="Times New Roman"/>
          <w:b/>
          <w:szCs w:val="36"/>
        </w:rPr>
        <w:t>СЛУЖИТЕЛИ ТЬМЫ</w:t>
      </w:r>
    </w:p>
    <w:p>
      <w:pPr>
        <w:pStyle w:val="TextBodyIndent"/>
        <w:numPr>
          <w:ilvl w:val="0"/>
          <w:numId w:val="0"/>
        </w:numPr>
        <w:ind w:left="-142" w:right="355" w:firstLine="720"/>
        <w:outlineLvl w:val="0"/>
        <w:rPr>
          <w:rFonts w:ascii="Times New Roman" w:hAnsi="Times New Roman" w:cs="Times New Roman"/>
          <w:b/>
          <w:b/>
          <w:szCs w:val="36"/>
        </w:rPr>
      </w:pPr>
      <w:r>
        <w:rPr>
          <w:rFonts w:cs="Times New Roman" w:ascii="Times New Roman" w:hAnsi="Times New Roman"/>
          <w:b/>
          <w:szCs w:val="36"/>
        </w:rPr>
      </w:r>
    </w:p>
    <w:p>
      <w:pPr>
        <w:pStyle w:val="TextBodyIndent"/>
        <w:numPr>
          <w:ilvl w:val="0"/>
          <w:numId w:val="0"/>
        </w:numPr>
        <w:ind w:left="-142" w:right="355" w:firstLine="720"/>
        <w:outlineLvl w:val="0"/>
        <w:rPr>
          <w:rFonts w:ascii="Times New Roman" w:hAnsi="Times New Roman" w:cs="Times New Roman"/>
          <w:b/>
          <w:b/>
          <w:szCs w:val="36"/>
        </w:rPr>
      </w:pPr>
      <w:r>
        <w:rPr>
          <w:rFonts w:cs="Times New Roman" w:ascii="Times New Roman" w:hAnsi="Times New Roman"/>
          <w:b/>
          <w:szCs w:val="36"/>
        </w:rPr>
      </w:r>
    </w:p>
    <w:p>
      <w:pPr>
        <w:pStyle w:val="TextBodyIndent"/>
        <w:numPr>
          <w:ilvl w:val="0"/>
          <w:numId w:val="0"/>
        </w:numPr>
        <w:ind w:left="-142" w:right="355" w:firstLine="720"/>
        <w:outlineLvl w:val="0"/>
        <w:rPr>
          <w:rFonts w:ascii="Times New Roman" w:hAnsi="Times New Roman" w:cs="Times New Roman"/>
          <w:szCs w:val="36"/>
        </w:rPr>
      </w:pPr>
      <w:r>
        <w:rPr>
          <w:rFonts w:cs="Times New Roman" w:ascii="Times New Roman" w:hAnsi="Times New Roman"/>
          <w:szCs w:val="36"/>
        </w:rPr>
        <w:t xml:space="preserve">Созидание и разрушение, упорядоченность и хаос, жизнь и смерть постоянно взаимодействуют друг с другом. Их можно сравнить с двумя сторонами одной монеты и можно сравнить с богом созидания и богом разрушения, которые вечно борются друг с другом и не способны окончательно преодолеть один другого. И если бы однажды произошла полная победа какой-либо из этих сил, то это привело бы к гибели всего сущего. Но это никогда не произойдет, потому что это означало бы гибель Вселенной. Но мы же хорошо знаем, что все совершается по воле Его. Взаимодействие этих двух сил порождают волны, в которых  эволюционный процесс то достигает своего максимума и тогда он взлетает на свою вершину и это вызывает в силах тьмы состояние пограничное с их смертью. Но проходит время, и силы тьмы находят новые пути для своей реанимации, и тогда начинается спад упорядоченности, и это может продолжаться до тех пор, пока жизнь не окажется на грани смерти. Чтобы выжить, восстать, преодолеть в себе силы тьмы, силы смерти, жизнь находит в себе резервы, которые были прежде скрыты в ее глубинах и вновь поднимается и расцветает. Но это уже другая жизнь, более совершенная, по сравнению с предыдущей ее волной. В период максимального развития жизни, в смерти из ее глубин поднимаются те ее прежде скрытыми части, которые, способны преодолеть свою гибель и это приводит к тому, что жизнь начинает увядать, что продолжается до тех пор, пока она не доходит до состояния, когда ее существование оказывается на грани возможного. И каждый раз на грани возможного существования для жизни и несуществования для смерти, появляется следующий более тонкий и совершенный уровень жизни или смерти. </w:t>
      </w:r>
    </w:p>
    <w:p>
      <w:pPr>
        <w:pStyle w:val="TextBodyIndent"/>
        <w:numPr>
          <w:ilvl w:val="0"/>
          <w:numId w:val="0"/>
        </w:numPr>
        <w:ind w:left="-142" w:right="355" w:firstLine="720"/>
        <w:outlineLvl w:val="0"/>
        <w:rPr>
          <w:rFonts w:ascii="Times New Roman" w:hAnsi="Times New Roman" w:cs="Times New Roman"/>
          <w:szCs w:val="36"/>
        </w:rPr>
      </w:pPr>
      <w:r>
        <w:rPr>
          <w:rFonts w:cs="Times New Roman" w:ascii="Times New Roman" w:hAnsi="Times New Roman"/>
          <w:szCs w:val="36"/>
        </w:rPr>
        <w:t>Если внимательно присмотреться к проявлениям жизни на Земле, то можно будет увидеть те формы, которые воплощают в себе идеи хаоса и разрушения, и те проявления жизни, которые соответствуют восходящей эволюции всего живого на Земле. Такого рода полярность можно увидеть и среди людей всех наций и рас. Следуя современным религиозным традициям, мы можем считать, что позади смерти и хаоса стоят силы Дьявола, а позади жизни и упорядоченности структур, стоят силы Божественные, мы найдем большое количество людей, души которых склоняются к Дьяволу и множество тех, которые стремяться к Богу.</w:t>
      </w:r>
    </w:p>
    <w:p>
      <w:pPr>
        <w:pStyle w:val="TextBodyIndent"/>
        <w:numPr>
          <w:ilvl w:val="0"/>
          <w:numId w:val="0"/>
        </w:numPr>
        <w:ind w:left="-142" w:right="355" w:firstLine="720"/>
        <w:outlineLvl w:val="0"/>
        <w:rPr>
          <w:rFonts w:ascii="Times New Roman" w:hAnsi="Times New Roman" w:cs="Times New Roman"/>
          <w:szCs w:val="36"/>
        </w:rPr>
      </w:pPr>
      <w:r>
        <w:rPr>
          <w:rFonts w:cs="Times New Roman" w:ascii="Times New Roman" w:hAnsi="Times New Roman"/>
          <w:szCs w:val="36"/>
        </w:rPr>
        <w:t>Есть одна важная особенность восходящих сил жизни и нисходящих сил тьмы и смерти – они имеют бесконечное количество уровней возможностей. В каждом цикле жизни раскрываются возможности только одного ее уровня, самого поверхностного. В соответствии с этим, в каждом цикле тьмы и смерти раскрывается также самый поверхностный слой возможностей. В своем взаимодействии эти силы используют адекватные друг другу принципы.</w:t>
      </w:r>
    </w:p>
    <w:p>
      <w:pPr>
        <w:pStyle w:val="TextBodyIndent"/>
        <w:numPr>
          <w:ilvl w:val="0"/>
          <w:numId w:val="0"/>
        </w:numPr>
        <w:ind w:left="-142" w:right="355" w:firstLine="720"/>
        <w:outlineLvl w:val="0"/>
        <w:rPr>
          <w:rFonts w:ascii="Times New Roman" w:hAnsi="Times New Roman" w:cs="Times New Roman"/>
          <w:szCs w:val="36"/>
        </w:rPr>
      </w:pPr>
      <w:r>
        <w:rPr>
          <w:rFonts w:cs="Times New Roman" w:ascii="Times New Roman" w:hAnsi="Times New Roman"/>
          <w:szCs w:val="36"/>
        </w:rPr>
        <w:t xml:space="preserve">Можно указать на еще одну, не менее важную особенность взаимодействия сил тьмы и жизни – когда жизнь находится в состоянии быть или не быть, силы тьмы умножаются и считают, что их полная победа уже близко. Они могут уже заранее издавать торжествующие возгласы, предвкушая установление тотального контроля над любыми проявлениями жизни. В этот период число форм жизни становится минимальным, и они теряют последние надежды на свое выживание, считая, что силы тьмы захватили все их жизненно важные позиции. При этом среди них возникает смятение, в котором они ищут традиционный выходы из создавшегося положения. Это происходило и в доисторические времена, когда динозавры завершали свое пребывание на Земле, и не найдя выхода, породили многочисленный отряд птиц. Это мы видим и в современной человеческой цивилизации, когда народы, стремясь сохранить свою самоидентичность, разрушаемую силами тьмы, ищут выход из сложившейся ситуации, обращаясь к своим прошлым религиям, обычаям и культуре. В этот период многие из людей, соблазнившись успешностью и благоденствием части человечества, поклоняющегося силам тьмы, переходят на их сторону, и этим самым еще в большей степени ослабляют силы жизни. И, кажется, что все становится абсолютно безнадежным, и совершенно нет никакого выхода. И это время, когда задыхающийся цыпленок проклевывает свою скорлупу, а потомство динозавров превращается в птиц, когда у рыбы вместо жабр вырастают легкие, а человечество должно превзойти себя, выйдя за пределы влияний низшей природы. </w:t>
      </w:r>
    </w:p>
    <w:p>
      <w:pPr>
        <w:pStyle w:val="TextBodyIndent"/>
        <w:numPr>
          <w:ilvl w:val="0"/>
          <w:numId w:val="0"/>
        </w:numPr>
        <w:ind w:left="-142" w:right="355" w:firstLine="720"/>
        <w:outlineLvl w:val="0"/>
        <w:rPr>
          <w:rFonts w:ascii="Times New Roman" w:hAnsi="Times New Roman" w:cs="Times New Roman"/>
          <w:szCs w:val="36"/>
        </w:rPr>
      </w:pPr>
      <w:r>
        <w:rPr>
          <w:rFonts w:cs="Times New Roman" w:ascii="Times New Roman" w:hAnsi="Times New Roman"/>
          <w:szCs w:val="36"/>
        </w:rPr>
        <w:t>Можно предположить, что все выше сказанное прочтут и те, которые поклоняются Дьяволу, и те, которые идут путем света. У служителей тьмы этот материал, возможно, вызовет крайнее неприятие, так как реализация их идеи господства над миром будут непродолжительной, если вообще она когда-либо реализуется, зато люди, стремящиеся жить по правде, получат надежду на освобождение от засилья служителей тьмы. Если внимательно отнестись к истории человечества, то можно в ней найти время, когда служители сил тьмы только начинали раскрывать свои возможности, которым активно сопротивлялось человечество. В дальнейшем это сопротивление становилось все более вялым и сегодняшняя человеческая цивилизация в основном уже находится под их властью. Следовательно, близок финал, после которого начнется очередное раскрытие прежде скрытых возможностей жизни. Служители тьмы не знают, с какой стороны они могут ожидать разрушение своих планов, но даже если бы они могли знать об этом, то не в их возможностях помешать духовной эволюции на Земле.</w:t>
      </w:r>
    </w:p>
    <w:p>
      <w:pPr>
        <w:pStyle w:val="TextBodyIndent"/>
        <w:numPr>
          <w:ilvl w:val="0"/>
          <w:numId w:val="0"/>
        </w:numPr>
        <w:ind w:left="-142" w:right="355" w:firstLine="720"/>
        <w:outlineLvl w:val="0"/>
        <w:rPr>
          <w:rFonts w:ascii="Times New Roman" w:hAnsi="Times New Roman" w:cs="Times New Roman"/>
          <w:szCs w:val="36"/>
        </w:rPr>
      </w:pPr>
      <w:r>
        <w:rPr>
          <w:rFonts w:cs="Times New Roman" w:ascii="Times New Roman" w:hAnsi="Times New Roman"/>
          <w:szCs w:val="36"/>
        </w:rPr>
        <w:t>Говоря о взаимодействии двух сил – хаоса и созидания, можно предположить, что все человеческие проблемы могли бы быстро разрешиться, если бы удалось полностью уничтожить служителей тьмы. В этом случае, можно предположить, на Земле наступит золотой век. К сожалению, это совершенно невозможно сделать, также невозможно, как сделать магнит однополюсным, избавившись от противоположного полюса. Однажды, еще в советские времена, в Ленинградской области, решили уничтожить всех хищных птиц, которые охотились на диких уток, чтобы в наших реках и озерах было больше дичи. Уничтожили, но это привело к массовым заболеваниям и гибели уток. В результате их стало меньше, чем до отстрела хищников. Пришлось этих хищников вновь завозить в Ленинградскую область. То же самое произошло в Китае, когда там повсевместно уничтожили воробьев. Добро и зло, жертвы и хищники, жизнь и смерть всегда шли рядом и не только в человеческом обществе. Они всегда были и в золотом веке, и в серебряном, и в медном, и в нашем железном веке, и всегда будут. Все зависит от того, как мы понимаем эти противоположные силы, и какое участие в их взаимодействии принимаем. Активны ли мы, или же подставляем правую щеку, когда нас ударили по левой. Однажды Шри Ауробиндо сказал, что лучше быть камнем преткновения на пути Бога, чем слякотью под его ногами, но можно занять и третью позицию, когда человек, будучи отрешенным и незахваченным, может сражаться с врагом, используя все свои возможности. Служителям тьмы, человек может угодить, подставляя им то одну, то другую щеку. Для человека, идущего духовным путем важно не быть захваченным теми событиями, в которых он участвует, и тогда он становится исполнителем Божественной воли. Существуют полярные различия между людьми, когда они сражаются со своим врагом. Для исполнителей воли Хаоса очень важно быть захваченными процессом битвы, в то же время для духовных воинов обязательным является незахваченность битвой. Под битвой здесь совсем не обязательно понимать кровопролитные сражения, – человек, идущий духовным путем, постоянно участвует в битве стремясь сохранить гармонию своего собственного внутреннего равновесия и гармонию окружающей его реальности.</w:t>
      </w:r>
    </w:p>
    <w:p>
      <w:pPr>
        <w:pStyle w:val="TextBodyIndent"/>
        <w:numPr>
          <w:ilvl w:val="0"/>
          <w:numId w:val="0"/>
        </w:numPr>
        <w:ind w:left="-142" w:right="355" w:firstLine="720"/>
        <w:outlineLvl w:val="0"/>
        <w:rPr>
          <w:rFonts w:ascii="Times New Roman" w:hAnsi="Times New Roman" w:cs="Times New Roman"/>
          <w:szCs w:val="36"/>
        </w:rPr>
      </w:pPr>
      <w:r>
        <w:rPr>
          <w:rFonts w:cs="Times New Roman" w:ascii="Times New Roman" w:hAnsi="Times New Roman"/>
          <w:szCs w:val="36"/>
        </w:rPr>
      </w:r>
    </w:p>
    <w:p>
      <w:pPr>
        <w:pStyle w:val="TextBodyIndent"/>
        <w:numPr>
          <w:ilvl w:val="0"/>
          <w:numId w:val="0"/>
        </w:numPr>
        <w:ind w:left="-142" w:right="355" w:firstLine="720"/>
        <w:outlineLvl w:val="0"/>
        <w:rPr>
          <w:rFonts w:ascii="Times New Roman" w:hAnsi="Times New Roman" w:cs="Times New Roman"/>
          <w:szCs w:val="36"/>
        </w:rPr>
      </w:pPr>
      <w:r>
        <w:rPr>
          <w:rFonts w:cs="Times New Roman" w:ascii="Times New Roman" w:hAnsi="Times New Roman"/>
          <w:szCs w:val="36"/>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МИРЕНИЕ И ПОКОРНОСТЬ</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письмах о йоге Шри Ауробиндо говорит о необходимости смирения и покорности на духовном пути. Не следует эти слова, сказанные им, понимать в религиозном смысле. Вспомните слова, которые он однажды сказал: «лучше быть камнем преткновения на пути Бога, чем слякотью под его ногами». Смирение и покорность перед Богом – это и есть слякоть под его ногами. Здесь речь не идет о том, что смирение и покорность даже перед Богом унизительны, тогда это будет просто проявлением эго в отношениях с Богом, но о смысле слов, которые Шри Ауробиндо вкладывал в них. На самом деле он говорил о полной сдаче Божественному, которая должна приниматься человеком беспрекословно. </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ТИЦЫ И ГУСЕНИЦ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Жить изнутри – это значит, не быть привязанным ко всему, что имеет отношение к внешнему миру, быть отстраненным от любых эмоциональных состояний, желаний, стремлений. Все отношения с реальностью окружающего мира – это нечто, происходящее на поверхности человеческого существа. При жизни изнутри человек осознает внутреннее пространство, которое никакого отношения к внешнему пространству не имеет, так как не имеет его измерений – это другое пространство, в котором пребывает Центральное существо и Психическое существо. Когда сознание человека попадает в это пространство и осознает его, то состояние, в котором в это время находится человек, можно назвать медитацией. При любой медитации, сознание человека пребывает в другой реальности, относительно проявленного мира, на которое оно прежде было направлено. Чтобы войти в состояние медитации необходимо, чтобы уровень вибраций сознания соответствовал вибрациям той внутренней духовной реальности, в которую человек хочет войти. Низшая природа настолько прочно приковала сознание человека к проявленному миру, что для него стала проблемой, иногда неразрешимой, – медитация. Человек не может оторваться от проявленного мира и его идей и, поэтому, не может превзойти себя, подняться над всем обыденным и привычным. Для того, чтобы это все-таки стало для него возможным, ему приходится много тренироваться, уделять значительное время для наблюдения за различными эмоциональными состояниями, а затем – за состояниями, возникающими при общении с другими людьми, которые могут восприниматься не как какие-то эмоции, а как едва заметные состояния, выраженные на более тонком уровне. Такого рода осознание человека, выходящее за пределы традиционного, не только раздвигают поле возможного восприятия, но и делает его сознание более восприимчивым к тем влияниям, которые прежде не осознавались. Все это является необходимым, чтобы подготовить сознание к медитаци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Медитация – это всегда выход за пределы традиционного проявленного мира и, конечно же, низшая природа постарается не позволить человеку выходить за пределы тех границ, которые, по ее мнению, он должен придерживаться. И она найдет множество способов, чтобы вернуть его внимание к привычному для него миру, если он вздумает осваивать области, недоступные для нее. Она постарается с самого начала удерживать сознание человека на самом себе, или же на внешних объектах, не давая ему возможность осознать существование тонкого плана реальности. Она найдет множество причин чтобы убедить его, что эта работа не для него. Большинство людей, живущих на Земле, считают единственной реальностью только тот мир, который они воспринимают при помощи своих органов чувств, а все остальное бесконечное разнообразие мира и бога, который «стал всем этим», принимают за некую абстрактную идею, которая к их жизни не имеет никакого отношения. Люди не хотят ничего знать о своем предназначении, они хотят остаться гусеницами, жизнь которых проходит в постоянном потреблении. Они не хотят быть бабочками и не хотят быть птицами. Их еще можно сравнить с личинками тигровой амбистомы, которые едят и размножаются, и никогда не станут взрослыми особями и не выйдут на сушу, пока в их темные пещерные озера не проникнет солнечный свет. Люди – пока еще не люди, они еще должны стать людьми, но «хозяева пещеры» стремятся не допустить этого, они строго охраняют ее от солнечного света, боясь что люди могут выйти из-под их власти и превзойти их. Современное человечество уже имеет карты путей выхода из «пещер» к солнечному свету, уже на возможных для этого путях расставлены указатели направления, и уже есть проводники, которые могут провести их во внешний, бесконечно прекрасный мир, но гусеницы или аксолотли, не все ли равно как их называть, не хотят ничего знать ни о своем предназначении, ни о том мире, который за пределами их «пещеры». Люди могут превзойти себя и из гусениц стать бабочками, из слабых птенцов стать могучими прекрасными птицами, они захотят покинуть свою «пещеру», но для этого они должны глотнуть глоток свежего воздуха и открыть себя хотя бы кратковременному лучу свет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ИДЕТЬ БОЖЕСТВЕННОГО ПОВСЮДУ</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Это замечательно, видеть Божественного повсюду, но возможно ли это для духовного искателя, если окружающий его мир совсем не выглядит Божественным. Не будет ли это очередной пустой иллюзией или даже фантазией, и вообще, для чего это нужн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идеть Божественного во всем, – это, значит, видеть его и в добре и зле, в жизни и смерти, в добродетельном человеке и в насильнике. Пусть начало такого видения будет основано на вере, что это действительно так, что хотя я его и не вижу во всем сущем, тем не менее, он пребывает во всем. Но если человек займет эту позицию, то его деление мира на темные и светлые его части окажется под сомнением. Если все есть Бог, то, вероятно, деление человеком всего сущего на добро и зло имеет еще какое-то другое значение. Возможно, эти полярности, раз уж они проявлены в божественном мире, для чего-то предназначены. Пусть это будет от ума, но разве это не покажет человеку, что его ум не совершенен и его логика не бесспорна. И человек в своем понимании мира будет вынужден опереться на что-то еще, находящееся за пределами его привычного видения мира. Он увидит, что зло увлекает за собой и уподобляет себе только то, что не имеет будущего. И еще он осознает, что злу необходимо противостоять, так как если это не делать, то зло увлечет за собой и ту светлую его часть, которая должна раскрыться для будущего. И если человек будет достаточно последователен в стремлении осознать, какая часть в нем и его народе может быть отнесена к добру, то он вспомнит те духовные ценности, которые его пращуры соблюдали, хранили и передавали из рода в род в течение бесчисленных поколений. Зло преходяще и оно практически всегда рядилось в маски удовольствий, миражи богатства и власти, чтобы захватить человека в свои ловушки, объявляя их завоеваниями человечества, ради которого оно должно принести в жертву свои непреходящие ценности. Если человек даже с позиции ума видит Божественного повсюду, то он не может не стать на сторону света и истины, и не быть его преданным воино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ЗА ЧТО НАКАЗАЛИ БОГИ ПРОМЕТЕ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Миф о Прометее, (Прометей, на русский язык переводится как мыслящий прежде, или предвидящий, не относится к олимпийским богам) принесшем людям огонь, за что был жестоко наказан богами, так как они считали себя более достойными этого дара, имеет, в действительности, другой смысл. Он принес людям не тот огонь, который в дальнейшем сделал их владыками над всем сущим на Земле, но огонь в их сердца и, в связи с этим, люди стали более великими, чем боги. Прометея можно понять, так как в догреческой мифологии именно он является создателем людей и поэтому, этот величайший дар он принес своему творению, а не кому-то еще. И теперь у богов нет психического существа и если они хотят эволюционировать за пределы своего мира, то они должны войти в человеческую жизнь. И они не могли простить этого Прометею и приковали его к скале. И он останется прикованным к скале до тех пор, пока огонь, который он принес людям в их сердца, не приведет их к финалу их предназначения, и тогда человек снимет его оков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ОДЪЕМЫ И СПАДЫ В ДУХОВНОЙ </w:t>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РАБОТ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уховную работа – это не езда по гладкому шоссе, в ней человек встречает множество неожиданных препятствий и ловушек, спадов и подъемов и этому могут быть различные причины. Так же как у человека есть ритмы сна и бодрствования, периоды высокой активности сменяются ее упадком, так и состояние сознания может быть высоким и низким. Обычно, хотя бывают и исключения, к вечеру состояние сознания снижается, а утром оно бывает более высоким, поэтому вечером сознание человека более восприимчиво к всевозможным витальным соблазнам и захваченностям, чем утром. Все это ритмы естественные, но существуют ритмы и в духовной практике. В период каких-либо духовных переживаний, природа человека не способна усваивать воспринятые ею влияния силы, и чтобы в ней произошли какие-либо изменения в связи с этими влияниями, она уходит с поверхности внешней части сознания. Но может быть и так, когда человеку кажется, что уже произошло окончательное изменение какой-то грани его личности и определенные духовные переживания теперь окончательно установились в нем, как неожиданно для него все это проходит и устанавливается тягостная пустота, в которой, кажется, ничего не происходит, несмотря на все усилия духовного искателя. В действительности эта пустота возникла потому, что на поверхность вышла другая часть сознания, которая должна быть трансформирована Силой. И так может продолжаться множество раз пока сознание не будет трансформировано полностью. Кроме того, сознание может опуститься на более низкий уровень в связи с внешними событиями и из-за того, что еще что-то не изменено в низшем витале или из-за поднимающихся влияний из физического ума человека. К этому следует добавить, что работа Силы высшей природы имеет свою периодичность, в которой она поднимает какую-либо часть человеческой природы на более высокий уровень, а затем опускается, чтобы захватить следующую более низкую часть, чтобы поднять также и ее. Затем, в физической природе человека всегда есть элементы инерции, в связи с этим, она постоянно препятствует нисхождению в нее более высокого сознания и силы, которая вынуждена вновь и вновь опускаться в области физического ума, чтобы работа по его трансформации могла быть завершена. О спадах и подъемах в духовной работе, которые можно сравнить с периодами дня и ночи, хорошо знали ведические риши и свои знания об этом они выразили в словах: «И день, и ночь вскармливают Божественное дит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оэтому, когда духовный искатель вступает в период своей внутренней работы, который можно сравнить с пустотой, и осознает, что ничего не происходит, несмотря ни на какие усилия, и кажется, что такая ситуация никогда не кончится, то он не должен терять надежды. Если человек искренен на духовном пути, то он никогда не будет оставлен Божественным и его стремления не будут напрасны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ТИПЫ ВНУТРЕННИХ ВСЕЛЕННЫХ</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Под внутренней вселенной понимается пространство человеческого сознания, содержащее определенные человеческие ценности. Основной ценностью, которая всегда находится в центре этой вселенной, может быть сам человек, но чаще материальные ценности, иногда такой ценностью могут быть близкие человеку люди, какие-либо идеи, или даже увлечения. Со временем некоторые ценности обесцениваются и отодвигаются от центра на более удаленную орбиту, но есть и такие, которые находятся на самой периферии внутренней вселенной. Чем ближе к центру находится какая-либо ценность, тем в большей степени человек от неё зависит. </w:t>
      </w:r>
    </w:p>
    <w:p>
      <w:pPr>
        <w:pStyle w:val="TextBody"/>
        <w:ind w:right="355" w:firstLine="720"/>
        <w:jc w:val="both"/>
        <w:rPr/>
      </w:pPr>
      <w:r>
        <w:rPr>
          <w:rFonts w:cs="Times New Roman" w:ascii="Times New Roman" w:hAnsi="Times New Roman"/>
          <w:sz w:val="36"/>
          <w:szCs w:val="36"/>
          <w:lang w:val="ru-RU"/>
        </w:rPr>
        <w:t>Внутренние вселенные, которые определяют мировоззрение человека, бывают маленькие и примитивные, и есть большие и прекрасные, есть уродливые и есть гармоничные, есть уравновешенные и неуравновешенные. Уравновешенные характерны тем, что они отталкивают все, что не соответствует их структуре, они однонаправлены и определяют направление всей человеческой жизни – таких людей немного и о них говорят как о фанатиках своего дела, которые могут быть преданными какой-то идее или даже отдельному человеку. Неуравновешенные, а таких большинство, страдают неопределенностью и стремятся к равновесию. Очень часто среди них есть те, которые насыщают свою внутреннюю вселенную всем, что попадает на их пути, или привлекает их внимание, особенно если это связано с яркими витальными переживаниями, их легко склонить к каким-либо идеям или поступкам. В связи со своей неуравновешенностью они часто стремятся быть членами каких-либо партий клубов, обществ. Не имея опоры внутри себя, они ищут опору в других людях, которые сильнее их, и готовы следовать за ними, куда их поведут. В отличие от людей, вселенные которых уравновешены и которые идут своим индивидуальным путем, люди с неуравновешенной внутренней вселенной, своих путей в жизни не имеют. Из них могут быть послушные слуги и не менее послушные рабы, потому что те, кому они служат, компенсируют их неуравновешенность. По своей природе они должны быть ведомыми, потому что в них нет самодостаточности, которая всегда имеется у людей с уравновешенной вселенной. Человеческое эго почти всегда не способно сопоставить действительные возможности человека с внешними условиями, и претендует на б</w:t>
      </w:r>
      <w:r>
        <w:rPr>
          <w:rFonts w:cs="Times New Roman" w:ascii="Times New Roman" w:hAnsi="Times New Roman"/>
          <w:i/>
          <w:sz w:val="36"/>
          <w:szCs w:val="36"/>
          <w:lang w:val="ru-RU"/>
        </w:rPr>
        <w:t>о</w:t>
      </w:r>
      <w:r>
        <w:rPr>
          <w:rFonts w:cs="Times New Roman" w:ascii="Times New Roman" w:hAnsi="Times New Roman"/>
          <w:sz w:val="36"/>
          <w:szCs w:val="36"/>
          <w:lang w:val="ru-RU"/>
        </w:rPr>
        <w:t>льшую значимость, чем оно того заслуживает. Поэтому, нередко, можно встретить лидера, который должен быть ведомым, и поэтому – неадекватен в своих взаимоотношениях с окружающей его реальностью. И это может быть как в семье, так и в условиях производств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Внутренняя вселенная человека имеет определенной количество частей, и этим похожа на ячеистую структуру пчелиных сот, и каждая из этих частей стремится быть насыщенной, адекватной для нее ментальной, витальной или физической пищей. У некоторых людей под влиянием их внутреннего истинного  «Я», однажды открывается та часть, которая требует для себя духовной пищи. И вообще каждая из ячеек внутренней вселенной не только стремится быть насыщенной, но и в последующем постоянно нуждается в «пище». И как только в человеке возникнет духовный голод, то все приоритеты в жизни этого человека могут радикально изменитьс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Есть внутренние вселенные, которые имеют незначительное количество частей, чаще всего эти части имеют витальный характер, но нередко среди них могут преобладать те, которые удовлетворяют физический ум, призванный заботиться о благополучии физического тела. Это одна из самых примитивных внутренних вселенных, характерная для человека потребителя, все интересы которого сосредоточены на материальном благополучии и витальных удовольствиях. Когда мы из истории узнаём, что народ при императоре Нероне требовал хлеба и зрелищ, то можем думать, что идея потребления как смысла жизни, уже в те времена набирала силу.  Такого рода люди могут не замечать ни своего положения раба, ни скудость своих интересов, более того, они уверенны, что живут полнокровной жизнью, а всех остальных людей, не похожих на них, будут относить к неполноценным или в чем-то ущербным.</w:t>
      </w:r>
    </w:p>
    <w:p>
      <w:pPr>
        <w:pStyle w:val="TextBody"/>
        <w:ind w:right="355" w:firstLine="720"/>
        <w:jc w:val="both"/>
        <w:rPr/>
      </w:pPr>
      <w:r>
        <w:rPr>
          <w:rFonts w:cs="Times New Roman" w:ascii="Times New Roman" w:hAnsi="Times New Roman"/>
          <w:sz w:val="36"/>
          <w:szCs w:val="36"/>
          <w:lang w:val="ru-RU"/>
        </w:rPr>
        <w:t xml:space="preserve">Позади внутренней вселенной каждого человека стоят силы низшей природы, которые и определяют направления человеческих интересов. Но эти силы управляют не только людьми, но всем живым на Земле. И когда мы наблюдаем как человек взаимодействует с себе подобными и с «братьями своими меньшими» и вообще с природой, то все эти взаимодействия определяются теми силами, о присутствии которых человек обычно не догадывается. Можно сказать, что на Земле через все сущее на ней реализует себя многогранная душа жизни. И если человек уничтожает природу, то в действительности он уничтожает только ее поверхностные материальные проявления, душа жизни при этом реализует свои внешние грани, распределяясь среди людей. </w:t>
      </w:r>
      <w:r>
        <w:rPr>
          <w:rFonts w:cs="Times New Roman" w:ascii="Times New Roman" w:hAnsi="Times New Roman"/>
          <w:i/>
          <w:sz w:val="36"/>
          <w:szCs w:val="36"/>
          <w:lang w:val="ru-RU"/>
        </w:rPr>
        <w:t>Уничтожая хищников, человек все в большей степени приобретает особенности этих хищников, истребляя их жертв, человек невольно присваивает качества этих жертв</w:t>
      </w:r>
      <w:r>
        <w:rPr>
          <w:rFonts w:cs="Times New Roman" w:ascii="Times New Roman" w:hAnsi="Times New Roman"/>
          <w:sz w:val="36"/>
          <w:szCs w:val="36"/>
          <w:lang w:val="ru-RU"/>
        </w:rPr>
        <w:t xml:space="preserve">. И тогда среди людей все больше появляется хищников и их жертв. Другими словами, разрушая ноосферу, человек невольно опускается на более низкий витальный уровень, и во внутренних вселенных людей раскрываются еще одни, прежде скрытые, или же не полностью проявленные, возможности, которые будут требовать для себя соответствующей «пищи». Таким образом, избрав для себя путь покорения мира, человек стал на путь духовной деградаци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ЭГО – ИНСТРУМЕНТ НИЗШЕЙ ПРИРОДЫ</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низшей природе эго занимает центральное место, оно подобно царю, сидящему на троне, постоянно озабоченному утверждением значимости своей персоны, защищающего ее от любых влияний, которые могут умалить ее. Этот царь заинтересован в расширении своих владений и усилении своих влияний и в этом он совершенно неутомим. Правда, когда против такого эго-царя восстает более могущественная сила, то он, будучи трусливым по своей природе, спешит спасаться бегством. Эго еще можно сравнить с магнитом, который притягивает к себе все, что имеет хоть какие-то ценности в земном материальном мире. И чем больше таких ценностей оно присвоит, тем более значимым и величественным себя чувствует и в этом эго ненасытно. Оно может питаться и антиценностями, – всем самым низким, самым грязным, самым извращенным и подлым, все неестественное может быть для него деликатесом, а самое высокое и светлое – осуждаемым и презираемы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Духовный путь начинается в материальном мире, живущем по законам низшей природы, и он всегда устремлен за пределы интересов и влияний эго, где законы низшей природы уступают место законам природы высшей. На этом пути принцип низшей природы – брать, замещается противоположным принципом – давать. Поэтому, та часть пути духовного искателя, которая пролегает во владениях низшей природы, является путем жертвы. Эго имеет бесконечное число лиц и способов взаимодействия с материальным миром, и подобно очкам, преломляющим окружающую человека реальность, позволяет воспринимать ее только со своих собственных позиций, поэтому пути человеческие во внешнем мире – это пути эг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ОЧЕМУ МЕТИСАЦИЯ ОПАСН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Метисация опасна, потому что общим в наследственности, созвучных друг другу отцовской и материнской хромосом почти всегда являются более древние структуры, высшие же части, приобретенные в более поздний эволюционный период человечества, являющиеся основой его культуры, творческого и духовного его наследия, могут в значительной степени отличаться у народов различных рас. Вот что говорит ученый-расолог В. Б. Авдеев: «Под расовой теорией сегодня принято понимать единую философскую систему, находящуюся на стыке гуманитарных и естественных наук, посредством которой все социальные, культурные, экономические и политические явления человеческой истории объясняются действием наследственных расовых различий народов, данную историю творящих». В древнеиндийской «Книге законов Ману» говориться об исключительной важности подбора супружеских пар: «Королевство, в котором совершаются беспорядочные зачатия быстро погибнет вместе со своими жителями». Далее В. Б. Авдеев продолжает: «Кровь никогда не лжет, лжет только примесь. Нет ничего печальнее, чем наблюдать за человеком, барахтающимся между двумя потоками крови, текущей в его жилах, особенно когда эти потоки архетипически не сходятся. Такие люди от рождения моральные утопленники». «Наблюдения показывают, – говорит доктор биологических наук, профессор, член корреспондент Международной Славянской Академии Б. И. Протасов, – что «Метисы очень часто отличаются низкой самокритичностью, повышенным самомнением и очень завышенной самооценкой. Эгоизм и исповедание вседозволенности (под лозунгами свободы) становятся доминирующими чертами их натуры. Народонаселение, состоящее из метисов, представляет большую пропорцию идиотов, сумасшедших и проч. К примеру, в Никарагуа и Перу метисы негров и индейцев сравнительно малочисленны, но тем не менее составляют четыре пятых населения тюрем. В странах, в которых преобладает метисированное население, преступность резко превышает средние показатели и отличается жестокими формами». Далее Б. И. Протасов продолжает: «Наиболее пагубно для потомства смешивание белой расы с наиболее удаленной по антропоморфным и интеллектуальным свойствам – черной расой. И если число мулатов пока не слишком велико, то число помесей с евреями, генетически связанными и происходящими от негроидной расы, продолжает расти. Генетическое родство евреев с негритянским племенем Лемба доказали ученые Гарвардского университета. По данным оксфордских генетиков современные потомки коханимов из Израиля имеют генетический код, совпадающий с кодом негров из Южной Африки. Теперь уже и Израильские историки не оспаривают факта родственной связи евреев и племени Лемб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свое время автору этой работы пришлось работать областным психиатром в Еврейской автономной области. В первом же годовом отчете, предоставленном зав. обл. здравотделом господину Бердичевскому результаты статистических расчетов были шокирующими. Оказалось, что евреи чаще болеют шизофренией по сравнению с русским населением области в 7,6 раза, эпилепсией в 6,8 раза, маниакально депрессивным психозом чуть не в 8 раз чаще. Зав. обл. здравотделом объяснил это внутриродственными браками, которые до недавнего времени, считались естественными в еврейских семьях. Вспомните инцест Лота и его дочерей, описанный в первой книге Торы. Близкородственные брачные отношения в животном мире допускались и даже считались необходимыми при выведении определенных пород скота или птиц, так как при этом важной была чистота крови. Это же могло стать причиной обычаев, связанных с родственными брачными отношениями у фараонов Египта и у евреев, оставшихся после сознательной селекции, проводившейся во времена седой древности. Но, современным генетикам хорошо известно, что близкородственные отношения ведут к вырождению вида. Об этот знают даже животные и не допускают кровосмешени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Это все факты, но для того, чтобы опасность метисации была более понятной, необходима определенная схема, в которой все эти факты могли бы занять определенное место. Нельзя не согласиться с тем, что все человечество, живущее на Земле, в своей низшей животной части не имеет существенных различий, но эволюция разделила людей на расы, которые при дальнейшей эволюции «человека разумного», все больше отдалялись друг от друга. Если каждую расу представить как пирамиду, то на общем для всех рас основании, будут возвышаться пирамиды не одинаковой формы и высоты. В верхней части каждой из расовых пирамид сосредоточены ее архетипы, поднимающиеся из  основания расы, ее культура, религия и языки, ее духовность и ее мировоззрение, и, конечно же, ее цели. Межрасовое смешение вполне возможно, потому что все расы имеют одно общее основание, ну а дальше начинаются отличия. Можно сказать, что каждая раса похожа на оркестр, который исполняет свою расовую мелодию и, более того, каждая нация в этом расовом оркестре похожа на отдельный инструмент, без которого звучание оркестра будет неполным. Наиболее близки по звучанию люди одной нации, но не возникнет особого диссонанса,  если появятся брачные отношения в пределах одной расовой мелодии. Все обстоит иначе, когда возникают брачные отношения между двумя расами. Общим для них может оказаться только самая низшая животная основа человечества, а все что является надстройкой, характерной для каждой из рас в отдельности, можно будет сравнить не с мелодией, а какофонией. Причем, взаимные наследственные влияния могут оказаться настолько разрушительными, что в некоторых случаях можно таких мулатов и метисов только пожалеть. Обычно у них нет корней ни одного из народов, к которым принадлежат родители, поэтому у них не может быть чувства принадлежности к какой-либо культуре и тем более к духовности какого-либо из народов. Они не созвучны никому, или же созвучны только таким же, как они сами. Душа такого человека остается бездомной, так как не принадлежит ни к какой расе или нации. Он может называть себя негром или же белым, не будучи ни тем, ни другим. Вместо культуры какого-либо народа он должен будет принять поп-культуру, а вместо духовных ценностей – ценности материальные. Для него может оказаться непосильной мораль какого-либо одного народа или одной расы, и он будет исповедовать свою собственную мораль вседозволенности. В жизни у него могут быть товарищи и друзья, но это будет нечто не глубокое, так как созвучия с другими людьми у таких людей могут быть только внешним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ВНУТРЕННЯЯ ВСЕЛЕННАЯ – ЭТО ТОЛЬКО СИМВОЛ</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нутреннюю вселенную человека можно сравнить с солнечной системой, в которой центральное место занимает солнце и вокруг него на различных расстояниях вращаются планеты и другие космические тела. Наибольшие ценности людей располагаются в центре их внутренних вселенных, и по мере падения значимости этих ценностей они располагаются от центра на все более удаленных орбитах. Внутренняя вселенная имеет еще одну особенность – в центре ее находится зона ясного осознания, и чем дальше от центра располагаются какие-либо ценности, события, идеи, и т. п., тем менее осознанными они являются для человека. На периферии внутренней вселенной человека царствует несознание. Чем ближе к центру располагаются человеческие ценности, тем они чаще используются человеком. С некоторыми из них он даже может образовать нечто похожее на Землю и Луну, которые обращаются друг возле друга, имея общий центр, находящийся между Землей и Луной. И тогда мы говорим о захваченности человека какой-либо идеей или же чем-либо, имеющем отношение к ценностям материального мир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уть духовного искателя во внутренней вселенной идет от центра, где находится он сам, или же какие-либо другие наибольшие его ценности, к ее окраине. Очень важно, что человек при этом помещает в центр! В центре не должны находиться преходящие ценности этого мира, потому что тогда человеку некуда идти и нечего искать, так как все самое ценное для него уже находится в окружающей его реальности. В центре внутренней должен находиться Божественный, присутствие которого обесценивает все материальные ценности и различного рода претензии человеческого эго.  Достигнув окраины своей внутренней вселенной, человек выходит в бесконечное Божественное сознание. И также как внутренняя вселенная имеет одновременно две особенности, – с одной стороны она представляет своеобразную шкалу ценностей, а с другой – шкалу осознания, то и путь духовного искателя одновременно содержит в себе одновременно два направления. Одно из них – это стремление к Божественному, который находится в центре внутренней вселенной, другое – на периферию, чтобы сделать свои подсознательные и несознательные области осознанными. Эти два направления стремления духовного искателя приводят к тому, что сознание человека не только освобождается от влияния эго, но и расширяется зона ясного осознания до бесконечнос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 то же время люди, живущие материальными интересами, стремятся к тому, чтобы все блага этого мира служили им, или же посвящают всю свою жизнь служению какой-то идее, представляющей ценность для этого мира и все это, в конечном счете, приводит к постепенному и неуклонному сужению сознания, в некоторых случаях до примитивного животного уровня. К сожалению, большинство людей не знают, что всевозможные ценности этого мира существуют только для того, чтобы они были использованы для внутренней работы на духовном пу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РИНЯТЬ ТАКИМ, КАКОЙ ЕСТЬ</w:t>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 каждом человеке и вообще в каждом живом организме есть его информационная модель, которая одновременно существует и в статике, и в динамике. В статике она определяет его форму и возможности функционирования, в динамике – его эволюцию и конечное предназначение. Все проявления живых организмов во внешнем мире и их взаимодействия между собой, соответствуют направлению эволюции каждого из них. Поэтому, внешнюю среду необходимо рассматривать как оптимальную для того, чтобы изначальная информационная модель, например человека, которую можно еще назвать архетипом человека, в полной мере реализовала себя на материальном плане. Другими словами, условия для реализации архетипа человека изначально соответствовали его предназначению. Возможно, цель, ради которой человек был создан на Земле, была бы уже давно достигнута, если бы он не свернул на путь создания вокруг себя техносферы. У каждого человека есть только одно предназначение, но кроме пути, ведущему к этому предназначению, есть еще множество других путей, свернув на один из них, человек может пройти мимо цели, ради которой он родился на Земле. В этом спектре путей, есть те направления, с которых уже невозможно вернуться на путь, ведущий к истинной цел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е пути, которые может избрать для себя человек, берут начало внутри него, и когда мы говорим о соблазнах низшей природы, которая может увлечь человека от пути его предназначения, то мы видим только внешнюю сторону этого процесса. В человеке множество граней от самой низшей – темной, ведущей к разрушению, до высочайшей, полной радости и света, и каждая грань – это личность, которая может быть реализована во всей её полноте во внешнем мире. Когда какая-либо грань находится на переднем плане, тогда восприятие мира и выбор путей в нем, точно соответствует этой грани. И если мы вспомним сказку, в которой богатырь оказался на развилке трех дорог, каждая из которых имела свою судьбу, то нам понятен его выбор, который соответствовал той личности, которая в этот период у него была на переднем плане. Таким образом, все события, происходящие с нами в окружающем нас мире, случаются только потому, что мы их выбираем сами. Правда, люди почти всегда не знают, что выбор путей жизни зависит от их внутреннего состояния, от той личности, которая в период выбора находится на переднем плане. Но проходит некоторое время и на переднем плане оказывается другая личность и то, что прежде было адекватным выбору человека, становится неадекватным и неприемлемым для него. И тогда человек начинает сетовать на свою судьбу или же бороться с внешними обстоятельствами, пытаясь переделать их так, чтобы они были удобны ему. Но этому не будет предела, так как некоторое время спустя на передний план выйдет другая личность, которой произошедшие изменения во внешней среде не будут нравиться и, возможно, пройдет много времени, может быть даже не одна жизнь, прежде чем человек поймет, что внешние обстоятельства существуют не для того, чтобы он постоянно менял их, а для того, чтобы он изменил самого себя. Это, значит, что для него не должно быть главным стремление изменить другого человека или условия жизни, а использовать их для изменения самого себя. В древности люди не стремились изменить мир, но меняли себя, приспосабливаясь к миру. Мир – очень сложная, постоянно меняющаяся система, и, поэтому, взаимодействуя с миром, человек может изменять себя, совершенствуясь бесконечн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Еще в глубокой древности люди                                                стали менять внешний мир, в результате создали сис</w:t>
        <w:softHyphen/>
        <w:t>тему, которая поработила их? Те люди, которые рождаются в этой искусственной среде и не знают естественных условий жизни, вынуждены приспосабливаться к этой системе, которая точно ловушка захлопывается за ними, как только они рождаются в этом техногенном мире. Человек настолько привык к удобствам, современной цивилизации, что не мыслит жизни без них, и это стало для него очередным препятствием в духовной работе, которое, часто, бывает труднее преодолеть, чем трудности и страдания. Хотя мы знаем, что любые условия, в которых находится человек, могут быть использованы им для выполнения своего предназначения на Земл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Но, принять условия такими, какие они есть как Божественную милость, совсем не означает быть смиренным рабом – это значит, принять и динамический аспект божественной воле, следуя которой человек в своих действиях должен быть адекватным этим условиям, и в то же время не быть захваченным им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both"/>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ОГДА СМЕРТЬ – ПОМОЩНИК</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У каждого человека есть только один правильный путь, который пролегает по гребню горы. Справа и слева от этого гребня начитается склон, вначале едва заметный, а затем все более и более крутой и, наконец, заканчивающийся пропастью. Нужно быть очень внимательным, чтобы не отклониться куда-то в сторону, потому что склоны, находящиеся справа и слева от правильного пути очень скользкие. И если в начале у человека еще может быть возможность вернуться на путь, пролегающий по гребню горы, то, начав скользить по склону, человек и не заметит, что однажды достигнет такой скорости, когда ни остановиться, ни вернуться назад будет уже невозможно, а внизу – пропас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осознавший себя на гребне горы должен знать, что все, что справа или слева от него – это владения смерти. Каждому человеку дается столько времени жизни, сколь необходимо, чтобы выполнить свое предназначение, но это для него возможно только в том случае, когда он не захвачен движением по склону вниз. Возможно, в течение своего пути по гребню горы человек неоднократно будет попадать во владения смерти, и ему придется прилагать усилия, чтобы вернуться на свою тропу, на что он потратит и время и энергию и тогда он вполне вероятно, не успеет дойти до конца своей тропы, и незавершенная работа в связи с этим, будет перенесена в следующие жизни. Таким образом, смерть в своих самых различных проявлениях, постоянно сторожит человека с обеих сторон его тропы. И если человек достаточно бдителен и внимателен, то он будет благодарен смерти, за то, что она точно очерчивает границы его пути по направлению к его предназначению.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ще одной особенностью духовного пути является то, что человек на нем похож на страдающего высокой близорукостью, потому что может видеть свой путь всего на один шаг перед собой. И до тех пор, пока у него будут живы привязанности к материальному миру, он не сможет не оступаться и не падать, но это для него единственный способ найти тропу своего предназначения. В сердце каждого человека есть знания его пути и до тех пор, пока его «голос сердца» будет заглушаться привязанностями к окружающему его миру, он не будет способен услышать его звучания и ему придется ориентироваться при помощи негативного опыта, который будет предоставлять ему смерть.</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Идущий духовным путем должен помнить, что пути смерти привлекательны, поэтому, чтобы идти ее путями никаких усилий над собой делать не нужно, надо только согласиться со своими влечениями или желаниями и они понесут вас по скользкому склону так, что ваша воля уже будет не в силах остановить это падение, которое возможно, будет продолжаться всю вашу жизнь. К сожалению, опыт, который люди приобретают в течение своей жизни, они не могут унести с собой так, чтобы потом, в следующей жизни вспомнить его и удержаться от падения в самом начале, когда это сделать еще не трудн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КАРТИНА МИР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У каждого человека своя картина мира, она есть и у религиозного и у атеиста. Есть картина мира и у людей знания, и у идущих духовным путем. Внутренняя вселенная человека представляет собой только часть картины его мира, которую можно назвать историей его самого, его народа, его религии. В картину мира человека входит также культура его народа, с ее обычаями, традициями, может входить мода, правила поведения и т. п. Другими словами, картина мира не может принадлежать только одному человеку, она одновременно может принадлежать многим людям и даже целым народа. И, поэтому, каждый человек в отдельности не вмещает в себя картину мира во всей ее полноте, так как это возможно только для целого народа. Здесь имеется в виду, что люди могут быть разной профессии, принадлежать различным религиозным конфессиям, их возраст может быть не одинаков, что также влияет на их картину мира, и есть еще очень много других факторов. Можно сказать, что существует единая картина мира, которая принадлежит  всему человечеству, каждый народ в ней занимает какие-то свои отдельные участки, а отдельные люди  могут иметь в них свои наделы, права на которые относительны, так как они могут пользоваться всем, что принадлежит их народу. Кроме того, картина мира народов или отдельных людей может обогащаться за счет общечеловеческой картины мира, а они в свою очередь могут взаимно что-либо вносить в нее из своего собственного арсенал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ртина мира для обывателя-атеиста, или же глубоко религиозного человека – поверхностна и статична. Для атеиста существует только проявленный, чисто механический мир, эволюция которого закончилась на человеке, назвавшего себя царем природы.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Для религиозного человека, – это однажды созданная богом Вселенная, в которой Земля является подножием Бога, а человек – вершиной творения, созданный по образу и подобию Его. Человек в этой картине мира должен ходить перед лицом Бога и свой жизнью и своими делами служить ему, за что будет вознагражден посмертно жизнью в раю, в противном случае он попадает в ад на вечные мук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Картина мира для человека, идущего духовным путем, имеет две стороны – одна из них внешняя, проявленная, сходная с той, которую видят атеист и религиозный человек, другая – непроявленная, бесконечная в своей многоплановой сложности, через которую пролегает путь духовного искателя, ведущий к абсолютной Божественной истине.   Человек в этой картине мира, также имеет две стороны – одна из них проявленная, к которой относится физическое тело, витал и ментал человека, а другая непроявленная, состоящая из многих тел, среди них особое место занимают Центральное существо и Психическое существо или Истинное «Я» человека – учитель и проводник его на пути к Божественной истин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ПРОЯВЛЕННОЕ И НЕПРОЯВЛЕННО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Человек не способен воспринимать непроявленное не только потому, что его органы чувств ограничены в своих возможностях, но и потому, что непроявленное лежит за пределами известного нам материального мира. Известно, что дельфины издают звуки высотой до восьмидесяти килогерц. Для не вооруженного уха человека – это пределы непроявленного, так как человек способен воспринимать только до двадцати килогерц. Ультрафиолетовый и инфракрасный цвет, также можно отнести к миру непроявленного, так как человек их не воспринимает. Отсюда можно легко сделать вывод, что непроявленное для человека – это то, что он не способен воспринимать. Но в действительности, проблема проявленного и непроявленного значительно сложнее, потому что между планами бытия существуют барьеры или стены, которые не могут быть преодолены механическим способом.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е во Вселенной имеет волновую природу. Любые проявления материи, будет ли это свет или же какие-либо другие излучения, все материальные объекты доступные естественному человеческому восприятию, и восприятию при помощи всевозможных устройств, в конечном счете имеют волновую природу. Можно сказать, что наш проявленный материальный мир имеет свой волновой спектр или спектр вибраций, что одно и то же, но даже в этом спектре человек способен воспринимать только незначительную его часть – все, что за пределами этой части недоступно человеческому восприятию.</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уществует множество непроявленных миров, обитателей которых мы называем сущностями, так как они недоступны для восприятия нашим внешним органам чувств. Но если бы наше сознание получило возможность воспринимать вибрации этих миров, так же как наш привычный проявленный мир, то эти сущности воспринимались бы нами так же реально, как и существа нашего проявленного мира, и мы бы их так же называли бы существами, правда, очень странным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Тогда что такое рост сознания? Расширение возможностей восприятия, чтобы мы могли слышать ультра и инфразвуки, и видеть за пределами ультрафиолетового и инфракрасного цвета? Или, пороги нашей восприимчивости настолько бы снизились, что мы могли бы воспринимать сверхслабые раздражители? А может быть мы получили бы способности к экстрасенсорным восприятиям, и даже дар предвидения и еще многое другое? Если смотреть на все эти и еще многие другие способности как на проявление роста сознания, то все это ничего в человеке не меняет. Он останется тем же эгоистичным, агрессивным и самовлюбленным существом, возможно, более опасным и разрушительным, чем в настоящее время. Такой рост сознания можно сравнить с тренировками тела, когда оно становится более сильным, гибким, умелым и ловким только и всего. При этом ни о какой эволюции сознания говорить не приходится, оно становится более совершенным в своем восприятии проявленного мира, но остается, как и прежде, привязанным к нему. Следовательно, рост сознания – это не расширение его возможностей, а освобождение его из плена привязанностей к ценностям материального мир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епроявленные миры имеют свою иерархию и каждый из них является одной из ступеней сознания. Каждый из миров замкнут на самого себя, и не имеет возможностей, которые бы позволили ему подняться хотя бы на одну ступень выше в своем проявлении – другими словами, они не эволюционируют. Среди них есть миры, которые занимают ступени значительно более низкие, чем та, на которой находится человеческое сознание, и есть миры более высокие, значительно превосходящие уровень сознания человека. Поэтому, когда мы говорим о росте сознания человека или его эволюции, то имеем в виду еще и восхождение его по ступеням сознания непроявленных для нас более высоких миров. Такое восхождение сознания для человека возможно только потому, что в отличие от сущностей, обитающих в других мирах, у человека есть возможности пока еще скрытые, но которые при определенных обстоятельствах могут быть открыты, что позволит ему восходить в своем сознании бесконечно. Но при этом, поднимаясь на следующую ступень сознания, человек должен каждый раз освобождаться от привязанностей к предыдущей ступени реальност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О ЯЗЫКЕ</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color w:val="FF0000"/>
          <w:sz w:val="36"/>
          <w:szCs w:val="36"/>
          <w:lang w:val="ru-RU"/>
        </w:rPr>
      </w:pPr>
      <w:r>
        <w:rPr>
          <w:rFonts w:cs="Times New Roman" w:ascii="Times New Roman" w:hAnsi="Times New Roman"/>
          <w:sz w:val="36"/>
          <w:szCs w:val="36"/>
          <w:lang w:val="ru-RU"/>
        </w:rPr>
        <w:t xml:space="preserve">Существуют пределы насыщения языка неологизмами, иностранными словами, жаргонными выражениями. Если скорость насыщения очень велика или же происходит его перенасыщение, то язык начинает разрушаться. Можно привести для примера слово «партнер», которое пришло в русский язык из английского языка – это участник совместной деятельности. Это слово считается удобным, так как оно включает в себя смыл любой совместной деятельности. Но при этом не принимается во внимание обезличивание этой совместной деятельности, которое может быть и не явным, но все-таки размывает грани вариантов взаимодействия между людьми и, кроме того, этот термин огрубляет эти взаимодействия, делает их более материальными. В русском языке существуют такие слова, определяющие взаимодействия людей: как, сослуживец, соратник, сотрудник, сокурсник, супруг, однокашник, однополчанин, одноклассник, любовница или любовник и другие слова. Эти слова в русском языке содержат в себе не только смысл и направление взаимодействия людей, но и эмоциональное наполнение, так, любовник или любовница – это не только общая кровать, но и любовь, которая может и не зависеть от внешних взаимоотношений. Термин – партнер выхолащивает, отбрасывает конкретное наполнение отношений между людьми, отбрасывает все тонкое и даже высокое в них. Тогда Шри Ауробиндо и Мать были партнерами, а человек, идущий духовным путем стремится быть в партнерских отношениях с Богом. И тогда раб становится партнером своего господина, рабочий нефтяных промыслов партнер олигарха, хозяина этих промыслов, а бомж является партнером президента той страны, в которой он обитает. Слово «партнер» отражает не только самую поверхностную часть взаимоотношений между людьми, но и скрывает истинную суть происходящего между ними, создает иллюзию равноправности между рабом и господином, между богатым и нищим, оно как бы стирает смысл конфликта во взаимоотношениях. Может миллиардер похлопать своего лакея по плечу и сказать, что мы партнеры в общем нашем деле и лакей со своей лакейской психологией гордо поднимет голову, мня себя хотя бы в этом равным своему господину.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Язык является одной из важных граней духовности народа и отражает в себе все уровни человеческого сознания. Поэтому мы можем говорить о языке нецензурном, вульгарном, языке обывателя. Может быть язык песенный, высокой поэзии и язык тела, в котором может выражаться не только эмоциональное состояние или намерение человека, но и душа его народа. И может быть язык высокой духовности и содержать в себе божественную гармонию. Конечно, имеет право на существование и язык формальный, в котором выхолощены все проявления человеческой души, это скорее язык механический, машинный, за которым могут скрываться как самые низкие, так и высокие мысл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ПУТИ ЖИЗНИ</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о Вселенной существует бесконечное множество цивилизаций, каждая из которых имеет свое предназначение. Вселенную можно сравнить со строительной площадкой, на которой проводятся самые разнообразные работы от приготовления из подручного материала строительных блоков, строительства самого здания Вселенной, его отделкой и благоустройства прилежащего пространства. Но это только метафора, которая показывает, что все происходящее во Вселенной имеет свой смысл и цель. Человечество имеет свою цель, существа других миров, где бы то ни было во Вселенной, имеют свою цель. Между мирами возможно общение, которое может обогащать их знаниями, но это не должно менять их цели. Воспользуемся опять метафорой: встретились две бригады специалистов одни из них строят дороги в джунглях, другие – осушают болота в этих же самых джунглях. Они поделились своим опытом друг с другом и стали немедленно применять его в своих работах. Те, которые строили дороги, стали рыть траншеи, как это делали осушители болот и тут же засыпать их, так как это необходимо для выполнения их собственного предназначения, а те которые осушали болота, стали вначале покрыть его асфальтом, и только потом рыть траншеи для его осушения. У человека есть свое предназначение, следуя которому он должен превзойти смерть и стать могущественным бессмертным существом и все указатели его пути находятся в его сердце, но не во внешнем проявленном мире. В действительности, пути человеческого духа имеют особенности, благодаря которым любые внешние обстоятельства, любые знания о проявленном мире и его технологиях могут способствовать успешности на внутреннем пути, если сознание человека будет сосредоточено на его собственном предназначении. Но если человек изберет путь, которые предназначен не для него и забудет о собственном предназначении, то он зайдет в тупик, из которого, возможно, никогда в этой жизни не найдет выхода. Мы можем получать знания в какой угодно области, но не должны забывать о своем предназначении. Путь человека во Вселенной можно сравнить с цветком лотоса, корни которого берут начало в иле дна водоема, и росток его, устремляясь к свету, достигает поверхности воды и раскрывает свои лепестки навстречу солнцу.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ИДЕЯ СОВЕРШЕНСТВА</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Если эволюция – это движение от одного совершенства к другому большему, то в прежнем совершенстве должно быть знание направления, в котором может быть достигнуто совершенство более высокое. Растения растут вверх, потому что направление их роста определяется гравитацией, а что определяет направление к большему совершенству? По-видимому, в том, что совершенствуется должны быть знания о чем-то более совершенном, и знания о путях достижения этого большего совершенства. Без знания направления к большему совершенству, любые процессы будут хаотичными.</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 </w:t>
      </w:r>
      <w:r>
        <w:rPr>
          <w:rFonts w:cs="Times New Roman" w:ascii="Times New Roman" w:hAnsi="Times New Roman"/>
          <w:sz w:val="36"/>
          <w:szCs w:val="36"/>
          <w:lang w:val="ru-RU"/>
        </w:rPr>
        <w:t xml:space="preserve">Попытаемся рассмотреть эту идею графически. Нарисуем на листе бумаги прямую линию, в центре которой поставим нуль. Этот нуль обозначает место, в котором находится человек или человечество в настоящее время. Все, числа, которые мы поместим справа, будут со знаком плюс, а те, которые слева – со знаком минус. Человеческая жизнь (или жизнь человечества) началась из крайней левой точки этой линии и должна закончиться в какой-то точке справа от нуля. Если бы не было скрытых знаний направления жизни, то таких линий, исходящих из ее начала слева, было бы бесконечное множество, все они были бы равноценны, независимо от их направления, и тогда выбор пути стал бы невозможным. Мало того, не возникло бы даже побуждения делать какой бы то ни было выбор. Чтобы двигаться в определенном направлении необходимо предпочтение, которое определяется знанием. Это знание может быть явным и скрытым, но имеет значение только то, которое определяет направленное движение. Для ручья это предпочтение определяется наклоном поверхности почвы, а для поднимающегося ввысь воздушного шара – разностью плотности воздуха во внешней среде. Для того, чтобы стал возможным какой-либо направленный процесс обязательно должна быть какая-то разность потенциалов. Вселенная эволюционирует от того совершенства, в котором она находится, к совершенству большему, только потому, что она имеет внутренние знания о своей цели. Много миллиардов лет тому назад она проявила себя только потому, что это было необходимо для достижения ее цели.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знания цели могут быть и за пределами объекта, будь им целая Вселенная, или же видимый под микроскопом одноклеточный организм и такой вариант эволюции является естественным для всего живого на Земле. Человек, не имеющий своей цели, хотя и мог бы ее иметь – это раб,  выполняющий указания своего господина, он может говорить, обращаясь к господину, не моя воля, но твоя. Человек, цель которого соответствует цели его господина – это его сотрудник, и на двоих они имеют общую цель, хотя человек может знать только ближайшую цель своего господина. И человек, который по своему психическому состоянию не может иметь своей цели, кроме выполнения примитивных животных функций, может быть только инструментом внешних сил, имеющих свои цели. Для человека это самая низшая ступень развития его сознани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Но возможна и такая ситуация, когда знания цели утеряны, и движения в каком-то направлении осуществляются механически и это порождает у людей религии. Иногда вместо утерянных знаний, люди на их место помещают нечто, имеющее ценность в их материальном мире, и тогда духовная эволюция людей, исповедующих такую религию, прекращается. Таких людей нельзя сравнить даже с животными, так как те, понуждаемые хищниками и другими условиями жизни, эволюционируют. Принцип существования этих людей приближается к насекомым, которые могут существовать в неизменном виде в течение сотен миллионов лет. Для насекомых важно только их собственное благополучие, все остальное в мире для них служит удовлетворению их жажды потребления.</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Здесь будет уместным упомянуть о принципах миров, силы которых постоянно воздействуют на человека, вызывая у него всевозможные эмоциональные состояния, желания и стремления. Особенностью сущностей этих миров является то, что они узко специализированы на потреблении. Каждый из этих миров имеет свой узкий диапазон вибраций, соответствующий определенным эмоциям у человека, которые сущностям этих планов бытия удается без особого труда вызывать у абсолютного большинства людей. И так как человек вместе с эмоциями выплескивает большое количество энергии, то этим самым дает возможность сущностям хорошо пообедать за свой счет. Этим сущностям не нужна никакая эволюция, все их возможности сосредоточены вокруг потребления и они устраивают всевозможные человеческие сцены, которые приводят к выбросу человеком энергии. В этом они солидарны друг с другом, и пользуясь тем, что человек любые эмоциональные состояния, любые желания, побуждения и стремления считает своими, живут безбедно. Они сознательны, но большинство отношений между людьми, которые они создают, имеют только одну цель – потребление. Стремясь к этой цели они не брезгуют ни ложью, ни насилием, у них своя правда, необходимая для их существования – все человечество должно стать потребителями, а они в свою очередь будут потреблять человечество. Это можно сравнить с отарой овец, впереди которой идут козлы, но над всем этим скопищем властвуют чабаны. Этим козлам кажется, что это они ведут на пастбище отару овец, но это им только кажется. Невольно вспоминается одно из стихотворений Бродского, в котором он говорит о слепой Руси, поводырями которой «они» являются.  На Земле существует категория людей, которые являются исполнителями воли этих сущностей по внедрению в умы и сердца людей идеи потребительства. Превратившись в потребителя, человек навсегда останется источником пищи и проводником идей сущностей низших миров, и в связи с этим навсегда останется прикованным к Земле.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Каждый из этих миров стремится к власти на Земле, но это для них возможно только через человека, поэтому они, овладевая людьми, подчиняют их умы и сердца стремлением к владычеству над всем земным миром. Для этого ими используется та категория людей, которая наиболее корыстна, лицемерна и беспринципн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Все, о чем мы говорили выше, приводит к мысли, что совершенство в нашей Вселенной относительно и эта относительность распространяется на все сущее в ней. В абсолютном совершенстве не может быть дисгармонии и противоречий, которыми в настоящее время переполнена Земля. И в то же время абсолютное совершенство – это вершина, на которой заканчивается любой путь, когда дальше идти некуда, поэтому, на пути к совершенству не существует вершин, а есть только направление, в котором это совершенство может бесконечно раскрыватьс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Совершенство имеет два полюса, один из которых находится в начале пути – это зачатие и рождение и на этом же полюсе – смерть и разложение, потому что начало пути в этой жизни является концом пути в жизни предыдущей. Другой полюс – это гармония и совершенство и это также смерть и конец пути. Эволюцию можно сравнить с фотоном, который существует до тех пор, пока он в движении, и исчезает, когда останавливается. Тогда совершенство Вселенной – это не только ее смерть, но и начало нового витка эволюции. Чтобы перейти на новый виток эволюции, необходимо умереть для старого. Это общий принцип эволюции во Вселенной и на нашей Земле тоже. Гусеница, чтобы стать бабочкой должна пережить свою смерть в теле куколки. Человек, чтобы стать супраментальным, бессмертным существом должен умереть для мира и для низшей природы. Вселенная, чтобы перейти на следующий виток своей эволюции, должна пройти через ночь Брамы.</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Теперь, когда мы знаем основной принцип эволюции, мы можем рассмотреть сам эволюционный процесс человека и человечества и экстраполировать полученные знания на всю Вселенную, потому что «что внизу, то и наверху». Здесь мы рассмотрим только эволюцию сознания человека, потому что ради нее создана низшая сфера миров. Более того, эволюция физических форм – это, в конечном счете, также эволюция сознания. Возможность ускоренной эволюции сознания для человека открылась только тогда, когда он стал осознавать не только самого себя, но и различные состояния, которые возникают в нем в конкретных обстоятельствах. Осознание самого себя возможно только тогда, когда осознающий и осознаваемое отделены одно от другого. Следствием такого отделения явилось способность к различению низких вибраций от высоких, верхним пределом которых является абсолютный свет и покой, а нижним – абсолютный мрак и полное отсутствие способности осознания чего бы то ни было. Можно сказать, что нижний полюс сознания – это дезинтеграция всех форм сознания и жизни. Следующим шагом эволюции сознания человека является отделение его от привязанностей ко всему, чем владеют в проявленном мире силы низшей сферы миров. Эта работа осуществляется по принципу маятника, т. е. когда человеку удается освободиться от каких-то привязанностей, что позволяет ему подняться на более высокую ступень, в его внутренней работе обязательно произойдут события, когда судьба сведет его с теми состояниями в его природе, которые соответствуют на одну ступень ниже его предыдущей ступени. Если эту работу изобразить графически и начало ее обозначить нулем, то, поднявшись от нуля на одну ступень, некоторое время спустя он опуститься на одну ступень ниже нуля. Но такой спуск не будет падением, потому что, поднявшись на одну ступень, человек приобретет свет и силу, соответствующую этой ступени, которые он должен будет внести в те части своего существа, которые расположены ниже нулевой отметки. Если в это время он будет полностью сознательным, то он не только внесет свет своего сознания в темные части своего существа, но и освободиться от привязанностей этого уровня и трансформирует их. После чего сознание его поднимется на вторую ступень выше нуля, и затем цикл работы вновь повториться. И каждый раз амплитуда маятника будет все большей, а сознание человека все более высоким. И когда сознание станет супраментальным, человек умрет для этого проявленного мира, т. е. у него не будет никаких привязанностей и к материальному миру и к проявлениям в этом мире низшей природы. Но затем он вновь вернется к этому миру, чтобы трансформировать всю сферу низших миров в высочайшую Божественную истину. И тогда все миры низшей сферы и исполнители воли сил этих миров, за ненадобностью будут трансформированы и перестанут существовать. И это будет время, когда Земля станет частью прекрасных солнечных миров.</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селенная пройдет те же ступени эволюции сознания, и когда ее низшая часть будет трансформирована, она вновь проявит себя, но уже на более высоком уровне. Здесь под низшей частью понимается все ее проявления, которые в совокупности создают низший полюс Вселенной. После периода обновления Вселенной, который в индийских традициях называется ночью Брамы, полярность ее сохраниться, так как без внутренних противоречий эволюция сознания невозможн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right="355" w:firstLine="720"/>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СТЕНЫ НАШИХ КЛЕТОК</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Создав для себя искусственную среду обитания, человек отгородился от естественных условий существования множеством стен, которые отделяют его не только от естественных принципов существования, но и делят все человечество на множество функциональных потоков, направление которых постоянно намеренно меняется. Естественные потребности превратились в цивилизованные, и стали объектом удовольствий и престижа, реклама стала определителем человеческих надобностей, и у человека отпала необходимость самому решать что ему нужно, а что не нужно, в каком направлении следует двигаться, а в каком не следует. И все это находится в непрерывном изменении, благодаря чему постоянно сохраняется эффект новизны, поддерживающий аппетиты потребителей. От рождения и до смерти человек движется в узких коридорах реклам, мод, правил, условностей и законов и это стало для него настолько естественным, что он чувствует себя свободным и защищенным только в тех случаях, когда его окружает система указателей, определяющих его потребности и регулирующих направление его активности. Системы запретов он воспринимает как благо для себя, так как они, по его  мнению, также защищают его.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Возникает множество идей, которые объясняют и оправдывают необходимость клеток, в которые заключены люди. И ни одна из этих теорий и идей, не открывает человеку истинную картину падения человека, которое началось в глубокой древности и получило завершение в современной цивилизации. Человеческая цивилизация превратилась в своеобразную злокачественную опухоль на теле Земли, которая способна только потреблять, ничего не отдавая ей взамен, кроме ядовитых, смертельных для всего живого отходов. Низшая природа навязала человечеству определенные правила игры и зорко следит за тем, чтобы он не посмел выходить за границы этих правил.</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Но не все так безнадежно даже тогда, когда нам кажется, что впереди ничего хорошего ждать не приходится. Когда мы рассматриваем какой-либо процесс в историческом аспекте и видим последовательность его развития, то это свидетельствует, что направление эволюции этого процесса не случайно, что позади него есть божественный замысел, смысл которого для человека остается скрытым, до полной его реализации. Поэтому, говоря о падении человечества, в котором оно все глубже погружалось в клетки искусственной цивилизации, мы можем предполагать, что это является Божественным замыслом, необходимым для эволюции человеческого сознания.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center"/>
        <w:rPr>
          <w:rFonts w:ascii="Times New Roman" w:hAnsi="Times New Roman" w:cs="Times New Roman"/>
          <w:b/>
          <w:b/>
          <w:sz w:val="36"/>
          <w:szCs w:val="36"/>
          <w:lang w:val="ru-RU"/>
        </w:rPr>
      </w:pPr>
      <w:r>
        <w:rPr>
          <w:rFonts w:cs="Times New Roman" w:ascii="Times New Roman" w:hAnsi="Times New Roman"/>
          <w:b/>
          <w:sz w:val="36"/>
          <w:szCs w:val="36"/>
          <w:lang w:val="ru-RU"/>
        </w:rPr>
        <w:t>НЕОБХОДИМОСТЬ РАЗДЕЛЕНИЯ</w:t>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Человечество уловлено в сети низшей природы, и для того, чтобы удержать его в своих сетях, она использует как внешние, так и внутренние средства. Все что создала наша цивилизация с ее идеями потребления, с ее демократиями и религиями – это внешние средства низшей природы. Желания человека, стремления, потребности и всевозможные эмоциональные состояния – это внутренние средства, которыми в полной мере располагает низшая природа. Когда мы говорим «Низшая природа», то подразумеваем под этим все силы миров низшей сферы, от самых низших темных миров – до высочайших миров, где обитают боги. Если бы сущности этих миров знали, с какой целью они созданы, то, возможно, их деятельность приняла бы совсем другое направление. Все сущее только тогда раскрывает свои индивидуальные способности и свои особенности, когда оно не ведает намерения других сил, с которыми ему приходится взаимодействовать, неважно, будут ли это силы созвучные ему или же ему противостоящие. Чтобы согласиться с этим утверждением, необходимо вспомнить, что при взаимодействии с кем бы то ни было, мы учитываем возможности другого человека и в соответствии с этим меняем свою тактику и стратегию. При этом для нас имеет значение не только направление наших действий, но и оценка их со стороны другого человека, для нас важно как мы выглядим. Другими словами, мы всегда надеваем на себя маски, даже тогда, когда только предполагаем, что могут быть свидетели нас самих или наших поступков.  И только тогда, когда мы уверены в том, что находимся наедине с собой, мы становимся естественными. Быть естественным – это значит соответствовать своему предназначению. Но, к сожалению, быть наедине с самим собой люди не умею и не могут, потому что произойти этому не позволяет их эго.</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После такого утверждения может подняться хор протестующих голосов, так как большинству людей кажется, что у каждого человека должно быть высокое предназначение. Это действительно так – у каждого человека есть высокое предназначение, но не все люди достаточно близки к старту, начиная с которого это высокое предназначение может выполняться. Для некоторых потребуется множество жизней, пока они приблизятся к началу своего предназначения. А пока, это может быть человек, живущий на самом дне человеческого общества и на этом уровне он делает свои шаги в направлении к своему предназначению, но за одну жизнь ему, возможно, удастся сделать в этом направлении всего один шаг из сотни необходимых. Но даже его первый и единственный шаг необходим для того, чтобы в будущих жизнях были сделаны остальные девяносто девять шагов. И каждая следующая жизнь начинается, как можно подумать, с нуля, так как в своей новой жизни человек не помнить о том, кем он был прежде. В действительности это совсем не так. В человеке есть две основные части, одна из них принадлежит высшей природе – божественная душа, которая содержит в себе все возможности человека, необходимые для его эволюции, которая выдвигает своего представителя – духовную личность, или Психическое существо, принимающее участие в эволюции человека. Другой частью является внешняя составляющая, принадлежащая низшей природе, в состав ее входят витальное, ментальное и физическое тела человека. Психическое существо в течение многих человеческих жизней растет, получая опыт в процессе взаимодействия человека с окружающей его реальностью и однажды выходит на передний план, чтобы взять под свой контроль дальнейшую человеческую судьбу. Следовательно, каждая следующая человеческая жизнь не может начинаться с нуля, так как бессмертная часть человеческого существа в предыдущей жизни получила определенный опыт, который будет  во многом определять последующую судьбу человека.</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Между чередой последовательных жизней существуют границы неведения, без которых эволюция человека была бы невозможна. Человек не помнить событий своей прошлой жизни, благодаря чему, в каждой следующей жизни может сформироваться новая индивидуальность. Если бы каждая следующая жизнь была бы продолжением предыдущей, то это была бы одна и та же личность и тогда был бы обеднен опыт, получаемый Психическим существом в каждой последующей жизни. Раб не мог бы стать царем, а царь рабом, негр – белым, а белый – негром и т. п. Кроме того, на самую человеческую жизнь наброшена пелена неведения смерти, благодаря чему, человек живет как бессмертное существо и на его деятельность в этом материальном мире возможная скорая смерть никак не влияет. И это позволяет ему вести абсурдный образ жизни и совершать множество поступков, которые не соответствуют направлению его действительного предназначения. Благодаря этой пелене неведения человек может делать выбор не оглядываясь на своего безглазого попутчик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Если бы между мирами низшей сферы не было границы неведения, то взаимодействия между сущностями различных планов бытия в значительной мере помешали бы выполнение той задачи, ради которой они и их миры были созданы. Между ними разгорелось бы нескончаемое сражение за власть на Земле и они, возможно, не могли бы выполнять своего предназначения, ради которого созданы. Еще хуже обстояли бы дела с человечеством. Земля уподобилась бы сумасшедшему дому, потому что привычный мир людей, который позволяет сохраниться человеческому рассудку, заменился бы на  кошмарное скопище всевозможных форм, которые не только пожирали бы друг друга, но и постоянно атаковали людей, не давая им возможности скрыться, где бы то ни было, ни днем, ни ночью. Человечество в этом случае никогда бы не появилось на Земле, но даже если бы это произошло в наше время, когда человечество уже присутствует на Земле, то оно было бы уничтожено за очень короткое время. Почему агония человечества была бы такой краткой? Потому что всевозможные сущности питаются человеческой энергией. Любые эмоциональные состояния, которые может переживать человек, всегда сопровождаются выбросом энергии. И, разумеется, человек не мог бы оставаться отстраненным или равнодушным при виде бесчисленного количества всевозможных, иногда ужасающих форм энергетических  вампиров, которые каждое мгновение с омерзительным или устрашающим видом атаковали бы его. Для него могло быть только одно спасение – спокойствие, в котором нет никаких эмоций, особенно эмоций страха, но это возможно только для очень немногих людей среди многомиллиардного человечеств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 xml:space="preserve">Идея разделения пронизывает все, что содержит в себе хоть какие-то признаки индивидуальности. Поэтому все живое – индивидуально, без чего невозможна какая бы то ни было эволюция. Здесь индивидуальность подразумевает способность к питанию, размножению, самозащите, получение жизненного опыта, а для человека ещё и получение духовного опыта. Следует заметить, что разделение может быть как в связи с неведением, когда индивидуальности не осознают того, что являются частью большего целого, и может быть связано с различием  возможностей. Например: рыбы не имеют возможности дышать воздухом, а сухопутные существа не могут  дышать под водой. Сущности различных планов бытия имеют возможность обитать только на своих планах, имеющих определенную частоту вибраций, и существование их невозможно в других условиях. Правда, и такого рода разделение, которое кажется радикальным, не может быть полным, так как у каждого живого существа или сущности есть своя задача, которую они должны выполнять, что при полной изоляции совершенно невозможно. Существует степень изоляции, за пределом которой начинается деградация. Если бы различные планы бытия были бы полностью изолированы друг от друга, то они скоро пришли бы к состоянию полной деградации. Примером может служить депривация в детском возрасте, когда дети лишенные достаточного общения с взрослыми останавливаются в своем развитии, изолированные от цивилизации племена, могут в своем развитии остаться на уровне каменного века. </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t>Здесь следует подчеркнуть очень важную особенность разделения – мы говорили о необходимости разделения, без чего невозможно ни формирование индивидуального сознания, ни индивидуальная эволюция. Но это возможно только тогда, когда одновременно с разделением существует на более глубоком уровне единство. Внешняя часть каждой из индивидуальностей в своих проявлениях не должна быть похожа на какую-либо другую. Для эволюционирующего существа важно, чтобы внешние взаимоотношения были противоречивыми, без чего невозможна эволюция жизни и сознания. Хорошим примером могут быть взаимоотношений хищников и их жертв. Поэтому внешнее разделение мы можем воспринимать как иллюзию, так как единство и в этом случае существует, но на противоречивом уровне. Наименее продуктивным может быть единство по сходству. Примером такого единства могут быть муравьи, термиты, пчелы. Но такое единство не имеет никаких эволюционных перспектив. Эти насекомые сотни миллионов лет тому назад были такими же как и в наше время. Отсюда невольно приходит мысль, что супружеские пары, в которых значительное психологическое сходство, менее пригодны для совместной духовной работы, чем те, которые имеют достаточно выраженное различие. И это не только на психологическом уровне, но и на физиологическом. Известно, что потомство, рождающееся в результате инцеста, в значительной степени подвержено деградации. Следовательно, грядущая глобализация, которая приведет все человечество к одной культуре, одной религии и, возможно, одной расе, которая возникнет в результате межрасовых браков, широко пропагандируемых в мире в настоящее время, приведет к стандартизации человечества и как следствие этого к быстрой его деградации. Глобалисты не понимают того, что их идеи гибельны не только для человеческой цивилизации, но и перечеркивают смысл и цель существования жизни на Земле.</w:t>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right="355" w:firstLine="720"/>
        <w:jc w:val="both"/>
        <w:rPr>
          <w:rFonts w:ascii="Times New Roman" w:hAnsi="Times New Roman" w:cs="Times New Roman"/>
          <w:sz w:val="36"/>
          <w:szCs w:val="36"/>
          <w:lang w:val="ru-RU"/>
        </w:rPr>
      </w:pPr>
      <w:r>
        <w:rPr>
          <w:rFonts w:cs="Times New Roman" w:ascii="Times New Roman" w:hAnsi="Times New Roman"/>
          <w:sz w:val="36"/>
          <w:szCs w:val="36"/>
          <w:lang w:val="ru-RU"/>
        </w:rPr>
      </w:r>
    </w:p>
    <w:p>
      <w:pPr>
        <w:pStyle w:val="Heading"/>
        <w:numPr>
          <w:ilvl w:val="0"/>
          <w:numId w:val="0"/>
        </w:numPr>
        <w:ind w:right="355" w:hanging="0"/>
        <w:outlineLvl w:val="0"/>
        <w:rPr>
          <w:b/>
          <w:b/>
          <w:szCs w:val="36"/>
        </w:rPr>
      </w:pPr>
      <w:r>
        <w:rPr>
          <w:b/>
          <w:szCs w:val="36"/>
        </w:rPr>
        <w:t>О НАЧАЛЕ ЖИЗНИ НА ЗЕМЛЕ</w:t>
      </w:r>
    </w:p>
    <w:p>
      <w:pPr>
        <w:pStyle w:val="Normal"/>
        <w:ind w:right="355" w:hanging="0"/>
        <w:jc w:val="center"/>
        <w:rPr>
          <w:b/>
          <w:b/>
          <w:sz w:val="36"/>
          <w:szCs w:val="36"/>
        </w:rPr>
      </w:pPr>
      <w:r>
        <w:rPr>
          <w:b/>
          <w:sz w:val="36"/>
          <w:szCs w:val="36"/>
        </w:rPr>
      </w:r>
    </w:p>
    <w:p>
      <w:pPr>
        <w:pStyle w:val="Normal"/>
        <w:ind w:right="355" w:hanging="0"/>
        <w:jc w:val="center"/>
        <w:rPr>
          <w:sz w:val="36"/>
          <w:szCs w:val="36"/>
        </w:rPr>
      </w:pPr>
      <w:r>
        <w:rPr>
          <w:sz w:val="36"/>
          <w:szCs w:val="36"/>
        </w:rPr>
      </w:r>
    </w:p>
    <w:p>
      <w:pPr>
        <w:pStyle w:val="TextBodyIndent"/>
        <w:ind w:right="355" w:firstLine="720"/>
        <w:rPr>
          <w:szCs w:val="36"/>
        </w:rPr>
      </w:pPr>
      <w:r>
        <w:rPr>
          <w:szCs w:val="36"/>
        </w:rPr>
        <w:t>Существует много теорий, говорящих о происхождении жизни на Земле, но в них не говорится о том, имеет ли эта жизнь какое-либо предназначение, кроме самого процесса жизни. То же самое мы можем сказать и о человеке. Есть две основных версии возникновения чело</w:t>
        <w:softHyphen/>
        <w:t>века – по библейской версии, после сотворения человека он был поставлен царем природы. Правда, Бог потом изгнал его из рая, сказав: «плодитесь и размножайтесь». Оставил ли он его царем всего сущего на Земле или нет, об этом в Библии ничего не сказано. Но он сказал: «плодитесь и размножайтесь». Возможно, это и есть предназначение человека? Правда, все живое на Земле следует этому завету.</w:t>
      </w:r>
    </w:p>
    <w:p>
      <w:pPr>
        <w:pStyle w:val="Normal"/>
        <w:ind w:right="355" w:firstLine="720"/>
        <w:jc w:val="both"/>
        <w:rPr>
          <w:sz w:val="36"/>
          <w:szCs w:val="36"/>
        </w:rPr>
      </w:pPr>
      <w:r>
        <w:rPr>
          <w:sz w:val="36"/>
          <w:szCs w:val="36"/>
        </w:rPr>
        <w:t>Атеистическая теория утверждает, что жизнь на земле зародилась случайно. Случайно ока</w:t>
        <w:softHyphen/>
        <w:t>залось на земле место, где была собрана вся таблица Менделеева элементов, без чего невозможно было образование живой клетки. И это была не просто живая клетка, но организм, способный к размноже</w:t>
        <w:softHyphen/>
        <w:t>нию. Без этой способности жизнь ничего бы не стоила. Потом, жизнь стала случайно усложняться в прогрессивном для нее направлении. Появлялись все более сложные организмы с диффе</w:t>
        <w:softHyphen/>
        <w:t>ренцированными органами и это, по-видимому, тоже случайно. Появились животные, которые питались растительной пищей и тут же откуда ни возьмись, возникли хищники. Появились цветковые растения и совершенно случайно тут же появились насекомые, способные их опылять, без чего, конечно же, цветко</w:t>
        <w:softHyphen/>
        <w:t>вые растения не выжили бы. И все это совершенно случайно! На смену менее совершенным формам жизни приходили более совершенные, холоднокров</w:t>
        <w:softHyphen/>
        <w:t>ных сменяли теплокровные, а затем появился и чело</w:t>
        <w:softHyphen/>
        <w:t xml:space="preserve">веческое существо. </w:t>
      </w:r>
    </w:p>
    <w:p>
      <w:pPr>
        <w:pStyle w:val="Normal"/>
        <w:ind w:right="355" w:firstLine="720"/>
        <w:jc w:val="both"/>
        <w:rPr>
          <w:sz w:val="36"/>
          <w:szCs w:val="36"/>
        </w:rPr>
      </w:pPr>
      <w:r>
        <w:rPr>
          <w:sz w:val="36"/>
          <w:szCs w:val="36"/>
        </w:rPr>
        <w:t>Случайность не может иметь строго направлен</w:t>
        <w:softHyphen/>
        <w:t>ную вероятность развития, она хаотична, но на Земле же случайности вели себя очень странно, потому что неизменно следовали пути все возрастающего со</w:t>
        <w:softHyphen/>
        <w:t xml:space="preserve">вершенства. И вот, очередное творение случайностей – человек, который может осознавать самого себя.  Когда эволюция идет целенаправленно, то она не случайна, не хаотична и не бессмысленна – она имеет цель. И, конечно же, «плодитесь и размножайтесь» - не может быть целью, а только средством, позволяющим не только сохранить жизнь, но и сделать ее более совершенной. Мы сказали: «более совершенной» – действительно, вся эволюция жизни на Земле шла не только от простого к сложному, но от менее совершенного к более совершенному. Жизнь одевалась во все более совершенные формы, которые в свою очередь имели все более совершенный способ взаимодействия с окружающим их миром. Следовательно, изначальной целью жизни на Земле было совершенство. Но и совершенство само по себе не имеет никакого смысла, если оно существует ради самого себя. Любая форма жизни в отдельных своих особях достигает своего физического совершенства, которое, в конечном счете, становится препятствием для проявления других, более высоких совершенств. Но тогда и физическое совершенство не является целью жизни! Не может быть целью эволюции то, что препятствует самой эволюции. Следовательно, возникновение жизни на Земле осуществлялось не ради самой жизни, по крайней мере, не ради формы жизни, какой бы совершенной она ни была. Обратите внимание, что жизнь на Земле существует как пища для других форм жизни. И на вершине этой пирамиды поедания друг друга, находится человек. Все должно быть съедено и физическое совершенство при этом, не имеет никакого значения. Если бы жизнь на Земле возникла ради жизни, а наиболее жизнеустойчивыми являются вирусы и микробы, тогда на этой ступени эволюции жизнь должна бы остановиться. Если бы целью жизни было физическое совершенство, то она должна была бы остановиться, создав цветы. Следовательно, восхождение жизни имело другую цель. И эта цель проявилась в человеке. В нем материя осознала самую себя. Другими словами, человек – это первое сознательное существо на Земле, способное осознавать самого себя. Вся история жизни на Земле совершалась для того, чтобы создать не просто разумное существо, но чтобы оно могло осознать самого себя. И теперь можно было бы сказать, что эволюция жизни на Земле – это эволюция сознания. И на человеке теперь можно поставить точку. Эволюция завершилась! Так можно было бы предполагать, если бы не появились еще некоторые вопросы, которые не укладывались в то, что человек завершил эволюцию жизни и сознания на Земле. Эволюция прежде никогда не заканчивалась созданием какого-либо одного вида, даже если этот вид достигал своего совершенства, но каждый вид являлся трамплином к другому виду, более совершенному. В этом случае, почему она должна остановиться на человеке? Разве можем мы утверждать, что человек совершенен? Его отношения к окружающей его природе и к себе подобным свидетельствуют об обратном, и, по-видимому, ему предстоит еще очень долгий путь совершенствования. Способность к самоосознаванию в человеке еще делает только первые шаги. Это можно сравнить с ребенком, который только что стал на свои ноги и поэтому, то и дело падает на четвереньки и все еще предпочитает ходьбе этот способ передвижения, и тот хаос, который внес человек в жизнь на Земле, является следствием несовершенства его сознания. Можно предположить, дальнейшее совершенствование сознание человека, которое, в конечном счете, станет всеобщим дирижером гармонии на Земле. Но это только половина ответа на вопрос. Похоже, природа решила пожертвовать собой и даже всеобщей гармонией на Земле, ради другой более высокой цели. «В человеке материя осознала самую себя» – вот направление, в котором шла эволюция жизни на Земле. И человечество подошло к этой точке… </w:t>
      </w:r>
    </w:p>
    <w:p>
      <w:pPr>
        <w:pStyle w:val="Normal"/>
        <w:ind w:right="355" w:firstLine="720"/>
        <w:jc w:val="both"/>
        <w:rPr>
          <w:sz w:val="36"/>
          <w:szCs w:val="36"/>
        </w:rPr>
      </w:pPr>
      <w:r>
        <w:rPr>
          <w:sz w:val="36"/>
          <w:szCs w:val="36"/>
        </w:rPr>
        <w:t xml:space="preserve">Уже древние мудрецы знали о том, что существуют уровни сознания ниже человеческого, уходящие в инертную материю и что материя является одной из форм проявления сознания. Они знали, что существуют и  более высокие уровни сознания, неизмеримо превосходящие человеческий уровень. И знали что, достигнув высочайших уровней сознания, человек станет бессмертным существом. Древние мудрецы прилагали бесконечные усилия, чтобы достичь этого. Но всему свое время. Слишком велик был разрыв между знанием и опытом древних мудрецов и сознанием остальных людей, живших в те времена, а эволюция не возможна для небольшой группы избранных. Необходимо какое-то оптимальное количество людей, готовых к эволюции сознания, чтобы эта эволюция стала возможной. В настоящее время на земле живет шесть миллиардов человек и вполне возможно, что это то необходимое число людей, среди которых уже отмечено печатью духовности необходимое для эволюции </w:t>
      </w:r>
      <w:bookmarkStart w:id="5" w:name="а"/>
      <w:bookmarkEnd w:id="5"/>
      <w:r>
        <w:rPr>
          <w:sz w:val="36"/>
          <w:szCs w:val="36"/>
        </w:rPr>
        <w:t xml:space="preserve"> количество человек.</w:t>
      </w:r>
    </w:p>
    <w:p>
      <w:pPr>
        <w:pStyle w:val="Normal"/>
        <w:ind w:right="355" w:firstLine="720"/>
        <w:jc w:val="both"/>
        <w:rPr>
          <w:sz w:val="36"/>
          <w:szCs w:val="36"/>
        </w:rPr>
      </w:pPr>
      <w:r>
        <w:rPr>
          <w:sz w:val="36"/>
          <w:szCs w:val="36"/>
        </w:rPr>
      </w:r>
    </w:p>
    <w:p>
      <w:pPr>
        <w:pStyle w:val="Normal"/>
        <w:ind w:right="355" w:firstLine="720"/>
        <w:jc w:val="both"/>
        <w:rPr>
          <w:sz w:val="36"/>
          <w:szCs w:val="36"/>
        </w:rPr>
      </w:pPr>
      <w:r>
        <w:rPr>
          <w:sz w:val="36"/>
          <w:szCs w:val="36"/>
        </w:rPr>
      </w:r>
    </w:p>
    <w:p>
      <w:pPr>
        <w:pStyle w:val="TextBodyIndent"/>
        <w:numPr>
          <w:ilvl w:val="0"/>
          <w:numId w:val="0"/>
        </w:numPr>
        <w:ind w:right="355" w:firstLine="720"/>
        <w:jc w:val="center"/>
        <w:outlineLvl w:val="0"/>
        <w:rPr>
          <w:b/>
          <w:b/>
          <w:szCs w:val="36"/>
        </w:rPr>
      </w:pPr>
      <w:r>
        <w:rPr>
          <w:b/>
          <w:szCs w:val="36"/>
        </w:rPr>
        <w:t>О СОСТОЯНИЯХ СОЗНАНИЯ</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В основе всех эмоций, влечений, стремлений, побуждений, в основе творчества, всего высокого и в основе всего разрушительного в человеке лежит состояние сознания. Но это утверждение не кажется очевидным, потому что существуют различные мнения по поводу того, что является сознанием. Принято считать, что сознание – это наше человеческое «я», которое располагается непосредственно над головой. Но почему-то при этом не принимается во внимание, что существует подсознание и даже не сознание, которые располагаются на более низких уровнях относительно головы человека и эти уровни так же являются сознанием человека. Правда, влияния их он, часто, не осознает. Древние видящие воспринимали сознание как овальный энергетический кокон, внутри которого находится человеческое тело. На самом верху этого кокона находится наиболее светлая часть его и чем ниже, тем светимость его меньше. Здесь яркость свечения соответствует степени ясности осознания. Кроме того, чем ниже уровень осознания, тем более низкие вибрации он воспринимает. Человек обитает не только на дне атмосферного океана, но и на дне атмосферы множества миров низшей сферы. Миры, несущие в себе низкие вибрации, которые поддерживают все низменное и разрушительное, проникают в человеческое существо через подсознательные области кокона сознания. Но это совсем не значит, что они остаются на этом уровне пассивными. Влияния их поднимаются к уровню ясного сознания и меняют его светимость на более темную. Это ведет к изменению состояния сознания и, следовательно, меняет отношение человека и к окружающему миру и к самому себе. Но на человеческое сознание могут влиять и более высокие вибрации, чем те, которые присущи его собственному сознанию. И тогда человека посещает состояние вдохновения, все низкое и материальное теряет для него свою ценность. У него меняются отношения к окружающим людям и к самому себе, отношения к идеям, законам, правилам, обычаям и отношение к работе, которую он выполняет. Состояние можно сравнить со светом, который может быть ярким или тусклым, или его может не быть вовсе. Этот свет может быть окрашен в любой цвет или быть совершенно бесцветным. Состояния, постоянно меняясь, сопровождают человека в течение всей его жизни. Иногда состояния бывают похожи на тупики, из которых человек не видит никакого выхода и тогда возможны суициды. Может быть состояние недовольства, и тогда этого человека все раздражает и он отвергает все, что происходит вокруг него и даже самого себя такого, каков он есть. Состояние может нести в себе все низменное животное, грубое и тогда мы видим людей, опускающихся ниже естественной человеческой морали – насильников, стяжателей, не гнушающихся ничем, ради собственных низменных интересов. Такого рода люди ради своего удовольствия и в стремлениях к высокому социальному положению не брезгуют, подлогом, обманом, насилием, предательством. Когда же у человека возвышенное состояние, тогда все прекрасно, все удается, в голову приходят замечательные идеи, в это время он замечательный поэт, прекрасный музыкант, очаровательный собеседник. Все низкое, грубое проходит мимо его, не вызывая в нем ответного звучания. У немногих людей иногда бывают состояния, при которых они поднимаются над обыденностью жизни, начинают осознавать мелочность стяжательства и всевозможных проявлений эго. Состояние человека  может поднять его сознание до космических высот, с которых становится понятным не только предназначение человека, но и всего человечества. И тогда мы встречаем пророков, провидцев, мудрецов, видящих пути человечества.</w:t>
      </w:r>
    </w:p>
    <w:p>
      <w:pPr>
        <w:pStyle w:val="TextBodyIndent"/>
        <w:ind w:right="355" w:firstLine="720"/>
        <w:rPr>
          <w:szCs w:val="36"/>
        </w:rPr>
      </w:pPr>
      <w:r>
        <w:rPr>
          <w:szCs w:val="36"/>
        </w:rPr>
        <w:t>Человеку, идущему духовным путем, крайне важно поддерживать высокое состояние своего сознания, но для этого он может использовать только два источника – внутренний, находящийся в его сердце, и внешний, содержащий в себе высокие вибрации. Концентрация на своем истинном сердце возможна только тогда, когда источник истины начнет пробиваться сквозь толщу витальных и ментальных интересов. Человек это может осознать в себе как необусловленную любовь, или то, что в индийских традициях называют анандой. Осознав в себе однажды необусловленную любовь человек должен считать, что он избран для сознательной духовной работы. Этот источник истины  с этого времени будет все чаще и чаще пробиваться во внешнюю часть человеческого существа, как состояние радости и любви. Необходимо при этом, как можно более длительное время удерживать свое внимание на этом состоянии, что приведет к образованию устойчивого канала между внутренним истинным «Я» и сознанием человека, что в дальнейшем приведет к полной трансформации личности человека. Обычно, в начале такого рода работы в сознании человека происходит образование очага, который связан с внутренним истинным «Я». Этот очаг очень скоро начинает выполнять функцию «свидетеля» и не только тогда, когда человек осознает в себе «ананду», но и при его взаимодействии с внешним миром. В связи с этим, становится возможным для человека отличать любые события или объекты внешнего мира, содержащие в себе высокие или низкие вибрации. И это можно считать началом внешней работы, благодаря которой может постоянно поддерживаться высокое состояние сознания. Происходит своеобразное расщепление сознания, когда одна его часть постоянно наблюдает, за всем, что может захватить человека или уже захватывает его. Эта часть не только свидетельствует, но и оценивает все происходящее, этим самым не позволяя человеку быть полностью захваченным каким бы то ни было событием. Задачей человека в этот период, каждый раз, как только он начинает осознавать, что состояние захваченности приближается к пределам, позади которых он может потерять контроль над собой, становиться на сторону «свидетеля» и, сделав над собой усилие, уходить от возможности быть захваченным. И, неважно, в каких условиях это будет происходить, или в период просмотра какого-либо фильма, или при драматических обстоятельствах, а возможно и там, где стремление получить удовольствие становится трудно преодолимым.</w:t>
      </w:r>
    </w:p>
    <w:p>
      <w:pPr>
        <w:pStyle w:val="TextBodyIndent"/>
        <w:ind w:right="355" w:firstLine="720"/>
        <w:rPr>
          <w:szCs w:val="36"/>
          <w:u w:val="single"/>
        </w:rPr>
      </w:pPr>
      <w:r>
        <w:rPr>
          <w:szCs w:val="36"/>
          <w:u w:val="single"/>
        </w:rPr>
      </w:r>
    </w:p>
    <w:p>
      <w:pPr>
        <w:pStyle w:val="TextBodyIndent"/>
        <w:ind w:right="355" w:firstLine="720"/>
        <w:rPr>
          <w:rFonts w:eastAsia="Times New Roman CYR"/>
          <w:szCs w:val="36"/>
          <w:u w:val="single"/>
        </w:rPr>
      </w:pPr>
      <w:r>
        <w:rPr>
          <w:rFonts w:eastAsia="Times New Roman CYR"/>
          <w:szCs w:val="36"/>
          <w:u w:val="single"/>
        </w:rPr>
        <w:t xml:space="preserve"> </w:t>
      </w:r>
    </w:p>
    <w:p>
      <w:pPr>
        <w:pStyle w:val="TextBodyIndent"/>
        <w:ind w:right="355" w:firstLine="720"/>
        <w:jc w:val="center"/>
        <w:rPr>
          <w:b/>
          <w:b/>
          <w:szCs w:val="36"/>
        </w:rPr>
      </w:pPr>
      <w:r>
        <w:rPr>
          <w:b/>
          <w:szCs w:val="36"/>
        </w:rPr>
        <w:t>ПРЕЛОМЛЕНИЕ ИСТИНЫ ВО ВНЕШНЕМ</w:t>
      </w:r>
    </w:p>
    <w:p>
      <w:pPr>
        <w:pStyle w:val="TextBodyIndent"/>
        <w:ind w:right="355" w:firstLine="720"/>
        <w:jc w:val="center"/>
        <w:rPr>
          <w:b/>
          <w:b/>
          <w:szCs w:val="36"/>
        </w:rPr>
      </w:pPr>
      <w:r>
        <w:rPr>
          <w:b/>
          <w:szCs w:val="36"/>
        </w:rPr>
        <w:t>МИРЕ</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 xml:space="preserve">Истина, в которой пребывает Божественный, едина. Приближаясь к мирам низшей сферы она делится на свои грани, некоторые из них доступны осознаванию человеком и мы их называем познаваемое, другие не доступны и это непознаваемое. Во Вселенной не существует ничего окончательно познанного. Это одна из причин, почему за период существования человечества представление о мире множество раз менялось и каждый раз, когда появлялся новый взгляд на мир, прежнее представление о мире отбрасывалось. Поэтому, то, что мы сегодня называем познанным, со временем будет отброшено, как ошибочное.  Рассмотрим некоторые из познаваемых граней истины. </w:t>
      </w:r>
    </w:p>
    <w:p>
      <w:pPr>
        <w:pStyle w:val="TextBodyIndent"/>
        <w:ind w:right="355" w:firstLine="720"/>
        <w:jc w:val="center"/>
        <w:rPr>
          <w:szCs w:val="36"/>
        </w:rPr>
      </w:pPr>
      <w:r>
        <w:rPr>
          <w:szCs w:val="36"/>
        </w:rPr>
        <w:t>1. Божественная любовь и сострадание.</w:t>
      </w:r>
    </w:p>
    <w:p>
      <w:pPr>
        <w:pStyle w:val="TextBodyIndent"/>
        <w:ind w:right="355" w:firstLine="720"/>
        <w:rPr>
          <w:szCs w:val="36"/>
        </w:rPr>
      </w:pPr>
      <w:r>
        <w:rPr>
          <w:szCs w:val="36"/>
        </w:rPr>
        <w:t>Состояние Божественной любви человек может осознать в своем сердце как счастье, радость, нежность, свет, улыбку, оно приносит творческое вдохновение, потому что суть божественной любви – это творчество, оно влечет человека к единству, самопожертвованию, потому что оно одновременно сострадание. Это состояние не обусловлено чем-то внешним и возникает однажды, как воды родника, пробившиеся из-под скалы. Эти воды пробились во внешний мир, потому что внутреннее усилие их было значительнее, чем твердость скалы, преграждавшей роднику путь. Божественная любовь, войдя в низшую сферу миров, разделяется на множество проявлений, которые реализуют себя и в жизни, продолжающейся в рождении потомства. Она проявляется и в тех формах жизни, которые обречены быть хищниками. Именно этот вид живых существ является санитарами тех, которых они поедают, таким образом отбирая менее пригодные формы жизни, которые не должны участвовать в воспроизводстве будущих поколений. И в этом проявляется Божественное сострадание. Эволюция жизни на Земле была бы не возможной без Божественной любви, которая проявляет себя и в жизни и в смерти.</w:t>
      </w:r>
    </w:p>
    <w:p>
      <w:pPr>
        <w:pStyle w:val="TextBodyIndent"/>
        <w:ind w:right="355" w:firstLine="720"/>
        <w:jc w:val="center"/>
        <w:rPr>
          <w:szCs w:val="36"/>
        </w:rPr>
      </w:pPr>
      <w:r>
        <w:rPr>
          <w:szCs w:val="36"/>
        </w:rPr>
        <w:t>2. Вечность и мгновение времени.</w:t>
      </w:r>
    </w:p>
    <w:p>
      <w:pPr>
        <w:pStyle w:val="TextBodyIndent"/>
        <w:ind w:right="355" w:firstLine="720"/>
        <w:rPr>
          <w:szCs w:val="36"/>
        </w:rPr>
      </w:pPr>
      <w:r>
        <w:rPr>
          <w:szCs w:val="36"/>
        </w:rPr>
        <w:t>Мгновение – это врата в вечность. Иногда мгновение рассматривается как наименьшая неделимая частица времени. В действительности мгновение – это щель в потоке времени. Если представить, что время состоит из потока мгновений, то вечность – это субстанция неподвижная и неизменная, заполняющая собой всю бесконечность мироздания, по которой текут потоки времени. Эти потоки, не взаимодействуя, пронизывают один другого, рождаясь из вечности и уходя в вечность. Все сущее проявляется во времени, потоки которого текут с неодинаковой скоростью. Я сказал «текут», в действительности поток времени иллюзорен, потому что существует только вечность. То, что люди воспринимают как время – это только волны, бегущие в океане вечности, сам же бесконечный океан остается неподвижным и неизменным в берегах своей вечности. Но сравнение с волнами океана – это только метафора, потому что волны времени существуют не на поверхности океана вечности, а пронизывают его в разных направлениях и с разной скоростью, оставляя его неподвижным. Все виды жизни на Земле существуют в волнах своего времени, которое человек определяет как продолжительность жизни. И когда мы говорим о многих мирах, атмосфера которых окружают Землю, то это ни что иное, как волны времени различной частоты, бегущие в различных направлениях. Поэтому мы можем говорить о том, что в различных мирах время течет с неодинаковой скоростью и бестелесные формы жизни, обитающие в этих мирах, в связи с этим, имеют не одинаковую продолжительность жизни. В проявленном мире на Земле, все миры низшей сферы, имеют своих представителей и поэтому Землю можно сравнить с гостиницей, в которой одновременно живут народы различных рас и национальностей. Поэтому, с позиций человеческого времени, все виды жизни на Земле имеют свою продолжительность существования. Но если бы человек имел возможность входить в различные потоки времени, что равносильно вхождению в различные миры, то он обнаружил бы, что его восприятие продолжительности жизни живых существ слишком субъективно. Например, с позиции комара или бабочки однодневки время жизни человека исчислялось бы многими веками, если не тысячелетиями и в то же время, с позиции какой-либо долгоживущей сущности жизнь человека была бы равна нескольким мгновениям. Но человек может воспринимать только то, что существует в его времени. Вполне возможно, что картина мира в других временах, не похожа на уже привычную для нас Вселенную. Возможно, там другие звезды и другая Земля и все, что сейчас мы воспринимаем на ней, ничего общего с той реальностью не имеет. Именно время, скорость и направление которого определяется ветром вечности, является не только переносчиком энергии, необходимой для существования всего сущего, но и поддерживает жизнь и сознание в нем и одновременно, время является переносчиком фантомов жизни и смерти для каждого живого организма или сущности, будут ли это боги или асуры. И в то же время волны вечности несут в себе знания будущего всей бесконечной эволюции непостижимого Бога. И все это совершается в Нем, не имеющем пределов и времени.</w:t>
      </w:r>
    </w:p>
    <w:p>
      <w:pPr>
        <w:pStyle w:val="TextBodyIndent"/>
        <w:ind w:right="355" w:firstLine="720"/>
        <w:jc w:val="center"/>
        <w:rPr>
          <w:szCs w:val="36"/>
        </w:rPr>
      </w:pPr>
      <w:r>
        <w:rPr>
          <w:szCs w:val="36"/>
        </w:rPr>
        <w:t>3. Бытие и небытие.</w:t>
      </w:r>
    </w:p>
    <w:p>
      <w:pPr>
        <w:pStyle w:val="TextBodyIndent"/>
        <w:ind w:right="355" w:firstLine="720"/>
        <w:rPr>
          <w:szCs w:val="36"/>
        </w:rPr>
      </w:pPr>
      <w:r>
        <w:rPr>
          <w:szCs w:val="36"/>
        </w:rPr>
        <w:t>Идея бытия и небытия – не однозначна. Одни люди видят в ней обычную жизнь с ее началом и концом, жизнь, которую можно назвать хорошей или плохой, интересной или не очень. Под бытием понимают еще и существование вселенной такой, какова она есть в ее проявленном и непроявленном состоянии.</w:t>
      </w:r>
    </w:p>
    <w:p>
      <w:pPr>
        <w:pStyle w:val="TextBodyIndent"/>
        <w:ind w:right="355" w:firstLine="720"/>
        <w:rPr>
          <w:szCs w:val="36"/>
        </w:rPr>
      </w:pPr>
      <w:r>
        <w:rPr>
          <w:szCs w:val="36"/>
        </w:rPr>
        <w:t>4. Бесконечность и точка.</w:t>
      </w:r>
    </w:p>
    <w:p>
      <w:pPr>
        <w:pStyle w:val="TextBodyIndent"/>
        <w:ind w:right="355" w:firstLine="720"/>
        <w:rPr>
          <w:szCs w:val="36"/>
        </w:rPr>
      </w:pPr>
      <w:r>
        <w:rPr>
          <w:szCs w:val="36"/>
        </w:rPr>
        <w:t>Бесконечность не имеет качеств, кроме своей бесконечности. Её нельзя разделить, к ней ничего невозможно ни добавить, ни убавить. Она не может быть ни хорошей ни плохой, потому что эти качества проявляются в сравнении, а в мироздании не может быть двух бесконечностей, потому что тогда они перестанут быть бесконечностями. Те же самые качества имеет математическая точка, и так как мы находимся внутри бесконечности, то для нас не имеет значения какова она в действительности.</w:t>
      </w:r>
    </w:p>
    <w:p>
      <w:pPr>
        <w:pStyle w:val="TextBodyIndent"/>
        <w:ind w:right="355" w:firstLine="720"/>
        <w:jc w:val="center"/>
        <w:rPr>
          <w:szCs w:val="36"/>
        </w:rPr>
      </w:pPr>
      <w:r>
        <w:rPr>
          <w:szCs w:val="36"/>
        </w:rPr>
        <w:t>5. Абсолютное и относительное.</w:t>
      </w:r>
    </w:p>
    <w:p>
      <w:pPr>
        <w:pStyle w:val="TextBodyIndent"/>
        <w:ind w:right="355" w:firstLine="720"/>
        <w:rPr>
          <w:szCs w:val="36"/>
        </w:rPr>
      </w:pPr>
      <w:r>
        <w:rPr>
          <w:szCs w:val="36"/>
        </w:rPr>
        <w:t xml:space="preserve">У Бога нет ничего относительного, все множество его проявлений каждое мгновение – абсолютно. Но с позиции каждой индивидуальности этих проявлений вся Вселенная заполнена всевозможными объектами, которые относительны, так как имеют свои индивидуальные качества. К сожалению, человеческий язык является инструментом, выражающим отношения в мире относительности,  и может выражать только его отдельные качества. И когда мы говорим о языке богов или асуров, то, как бы могущественны они ни были, их язык может выражать только относительность доступной им реальности, потому что они так же только ничтожно малая часть Божественного проявления. </w:t>
      </w:r>
    </w:p>
    <w:p>
      <w:pPr>
        <w:pStyle w:val="TextBodyIndent"/>
        <w:ind w:right="355" w:firstLine="720"/>
        <w:rPr>
          <w:szCs w:val="36"/>
        </w:rPr>
      </w:pPr>
      <w:r>
        <w:rPr>
          <w:szCs w:val="36"/>
        </w:rPr>
        <w:t>С Божественных позиций каждое Его творение – единственное в своем роде и поэтому не подлежит какому-либо сравнению. Но человек, окруженный уникальными Божественными творениями, не осознает их исключительности, потому что его ум и сознание являются частью того мира, в котором он живет. Уникальность состоит в том, что в каждом существе и каждой сущности, даже в том случае, когда они имеют внешнее сходство, проявлены те возможности, которых нет ни в каких других индивидуальностях. То, что человек воспринимает как сходство, в действительности только поверхностная форма, в которой раскрываются индивидуальные Божественные возможности. Но человек, имея поверхностный ум, не может осознать уникальность каждого существа, он может только сравнивать, что приводит к тому, что все проявления реальности для него становятся относительными. Если смотреть с божественных позиций на человеческую речь, то легко можно осознать, что знания не нуждаются в оформлении его в слова, которые только отделяют человека от знаний. Слова – это только одежда, скрывающая знания, которые подобны бесконечному потоку, несущему в себе всю проявленную и не проявленную реальность Вселенной. Человек, живущий в мире относительности, не может стать частью этих знаний и осознать себя бесконечным Божественным, потому что он довольствуется только символами знаний. Он вынужден отделять от них ту часть, которая доступна ему, и придавать ей формы или символы, этим самым, заключая текучесть знаний в жесткие ограничения, что приводит его к потере единства с бесконечным океаном знаний. Фрагменты знаний, заключенные в формы и символы, превращаются в информацию, которая очень часто, заменяет человеку истинные знания. Человек способен оперировать только тем, что относительно и заключено в форму. Бог – это источник и бесконечный поток возможностей, каждая из которых являет собой грань бесконечного, постоянно проявляющегося совершенства. Бог – это абсолютное совершенство, восходящее по спирали совершенства и когда человек видит относительность всего, то это свидетельствует о том, что у него впереди еще бесконечно долгий путь к уходящим в бесконечность вершинам совершенства абсолютного.</w:t>
      </w:r>
    </w:p>
    <w:p>
      <w:pPr>
        <w:pStyle w:val="TextBodyIndent"/>
        <w:ind w:right="355" w:firstLine="720"/>
        <w:rPr>
          <w:szCs w:val="36"/>
        </w:rPr>
      </w:pPr>
      <w:r>
        <w:rPr>
          <w:szCs w:val="36"/>
        </w:rPr>
        <w:t>6. Форма и бесформенное.</w:t>
      </w:r>
    </w:p>
    <w:p>
      <w:pPr>
        <w:pStyle w:val="TextBodyIndent"/>
        <w:ind w:right="355" w:firstLine="720"/>
        <w:rPr>
          <w:szCs w:val="36"/>
        </w:rPr>
      </w:pPr>
      <w:r>
        <w:rPr>
          <w:rFonts w:eastAsia="Times New Roman CYR"/>
          <w:szCs w:val="36"/>
        </w:rPr>
        <w:t xml:space="preserve"> </w:t>
      </w:r>
      <w:r>
        <w:rPr>
          <w:szCs w:val="36"/>
        </w:rPr>
        <w:t xml:space="preserve">Бесформенное – это нераскрытая возможность. Не следует считать бесформенным то, что может принять любую форму. Бесформенное не имеет цели и, поэтому, то, что бесформенно – не реально для проявленного мира. Мы не можем осознать то, что не имеет формы, и не только мы, люди, но и любая форма жизни, чтобы осознать, должна придти в соприкосновение с чем-либо, которое имеет хоть какую-то особенность, которая может быть ее формой или частью ее. Поэтому, бесформенное – неосознаваемо. Любая форма, под которой здесь понимается определенность качеств или свойств, имеет свою цель, существующую или как возможность, или же как проявленная действительность. </w:t>
      </w:r>
    </w:p>
    <w:p>
      <w:pPr>
        <w:pStyle w:val="TextBodyIndent"/>
        <w:ind w:right="355" w:firstLine="720"/>
        <w:rPr>
          <w:szCs w:val="36"/>
        </w:rPr>
      </w:pPr>
      <w:r>
        <w:rPr>
          <w:szCs w:val="36"/>
        </w:rPr>
        <w:t>В действительности, для человека бесформенным является то, что он или еще не познал, или же это непостижимо для его инструментов познания. Сознание не может быть бесформенным и неопределенным, другими словами, не иметь цели. Следовательно, Бесконечный Божественный имеет цель, и подтверждением этому является эволюция жизни на Земле.</w:t>
      </w:r>
    </w:p>
    <w:p>
      <w:pPr>
        <w:pStyle w:val="TextBodyIndent"/>
        <w:ind w:right="355" w:firstLine="720"/>
        <w:jc w:val="center"/>
        <w:rPr>
          <w:szCs w:val="36"/>
        </w:rPr>
      </w:pPr>
      <w:r>
        <w:rPr>
          <w:szCs w:val="36"/>
        </w:rPr>
        <w:t>7. Проявленное и непроявленное.</w:t>
      </w:r>
    </w:p>
    <w:p>
      <w:pPr>
        <w:pStyle w:val="TextBodyIndent"/>
        <w:ind w:right="355" w:firstLine="720"/>
        <w:rPr>
          <w:szCs w:val="36"/>
        </w:rPr>
      </w:pPr>
      <w:r>
        <w:rPr>
          <w:szCs w:val="36"/>
        </w:rPr>
        <w:t>Во Вселенной ничто не совершается случайно и бесцельно, все имеет свое предназначение. В непроявленной вселенной не содержится качеств того, что проявлено и, поэтому она может осознаваться как ничто. В солнечном свете нет той гаммы цветов, которые мы можем видеть в спектре солнечного света, потому что вся эта гамма цвета находится в нем в состоянии нераскрытых возможностей. Существует множество причин, которые могут служить катализаторами для нераскрытых возможностей, чтобы раскрыть их и сделать непроявленное проявленным. Будет правильным, если мы согласимся с тем, что вселенная существует в двух состояниях – в непроявленном – это состояние небытия, ничто, безличностное, безобъектное, шунья, и проявленном – иллюзорном. Иллюзорном потому, что мы видим не то, что есть в действительности. В иллюзорном мире возможности раскрывают себя, и в этом состоянии они могут взаимодействовать друг с другом. Тогда для нас становится понятным, почему непроявленная часть Божественного воспринимается как пустота. Сознание человека является частью проявленного мира и может вступать во взаимодействие только с тем, что проявлено и осознавать его, но непроявленное – это состояние полной инерции, неподвижности, в которой не возможны какие бы то ни было взаимодействия, которые могли бы привести к осознаванию хоть какой-то реальности. Каждая из непроявленных возможностей, начиная проявляться образует бесконечную последовательность этапов своего раскрытия и затем, увядания. И вся эта серия раскрытия возможности, может быть осознана как некая нить, идущая из Непроявленного и затем, после увядания вновь входящая в него, но уже измененной и обогащенной опытом взаимодействия с проявленным миром. Но позади и выше непроявленного и проявленного частей мироздания находится высочайшая ипостась Бога, без которой было бы невозможным существование как непроявленных, так и проявленных возможностей, т. е. было бы невозможно существование как проявленной, так и непроявленной вселенной. Тот, Величайший, Запредельный, находится в основе всего сущего. И для всех проявленных и непроявленных в Нем сущностей и существ навсегда останется непостижимой тайной рождение из Него бесконечной Вселенной, ее восходящая эволюция, которая так же имеет свою цель. Но наибольшей тайной даже для величайших бессмертных существ вселенной останется Он сам. Проникая в непроявленное, бесформенное мы можем осознать его, как ослепительный золотой свет, несущий в себе единство божественного существования, как бытие величайшего сознания, содержащее в себе абсолютный покой, вечность, любовь, абсолютное сознание. Но все это осознаётся, как в луче солнца, не содержащем других цветов, и поэтому воспринимаемое – как абсолютное все и ничто одновременно. Но Божественное беспредельно не только в пространстве, но и в своих глубинах, в которых ослепительный золотой свет переходит в бесконечно более высокие вибрации света, которые воспринимаются как невыразимо более ослепительный фиолетовый свет Божественного сознания. В это время приходит знание, что воспринятое сознанием является ничтожно малой частью того, что скрыто за нею. Но даже соприкосновение с преддверием бесконечного Божественного, воспринимается как неустойчивая грань возможного, за пределами которой для каждого прикоснувшегося к ней ждет разрушение.</w:t>
      </w:r>
    </w:p>
    <w:p>
      <w:pPr>
        <w:pStyle w:val="TextBodyIndent"/>
        <w:ind w:right="355" w:firstLine="720"/>
        <w:jc w:val="center"/>
        <w:rPr>
          <w:szCs w:val="36"/>
        </w:rPr>
      </w:pPr>
      <w:r>
        <w:rPr>
          <w:szCs w:val="36"/>
        </w:rPr>
        <w:t>8. Сознание и бессознательное.</w:t>
      </w:r>
    </w:p>
    <w:p>
      <w:pPr>
        <w:pStyle w:val="TextBodyIndent"/>
        <w:ind w:right="355" w:firstLine="720"/>
        <w:rPr>
          <w:szCs w:val="36"/>
        </w:rPr>
      </w:pPr>
      <w:r>
        <w:rPr>
          <w:szCs w:val="36"/>
        </w:rPr>
        <w:t xml:space="preserve">Вселенная сознательна, и когда человек говорит о бессознательном, то это связано с ограниченными возможностями человеческого сознания. В действительности каждый объект вселенной является центром определенного уровня сознания и существует бесконечное количество объектов бесконечного мироздания, которые имеют одновременно много уровней сознания. Существует бесконечный спектр вибраций сознания, человеку в этом спектре оведена очень малая часть, которую он способен осознавать. Но ему даны возможности, раскрывая которые, он будет все больше и больше расширять способности своего осознавания реальности Вселенной. </w:t>
      </w:r>
    </w:p>
    <w:p>
      <w:pPr>
        <w:pStyle w:val="TextBodyIndent"/>
        <w:ind w:right="355" w:firstLine="720"/>
        <w:jc w:val="center"/>
        <w:rPr>
          <w:szCs w:val="36"/>
        </w:rPr>
      </w:pPr>
      <w:r>
        <w:rPr>
          <w:szCs w:val="36"/>
        </w:rPr>
        <w:t>9. иллюзии и реальность.</w:t>
      </w:r>
    </w:p>
    <w:p>
      <w:pPr>
        <w:pStyle w:val="TextBodyIndent"/>
        <w:ind w:right="355" w:firstLine="720"/>
        <w:rPr>
          <w:szCs w:val="36"/>
        </w:rPr>
      </w:pPr>
      <w:r>
        <w:rPr>
          <w:szCs w:val="36"/>
        </w:rPr>
        <w:t>Сознание всегда связано с формой и сознание всегда индивидуально. Когда мы говорим, что материя сознательна, то имеем в виду, что сознание проявляет себя как индивидуальность чего бы то ни было. Будет ли это атом, или человек, или какое-либо величайшее небесное тело. Сознательными могут быть и какие-либо энергетические образования, которых мы называем сущностями. Существует интересная особенность всевозможных энергетических образований, они всегда стремятся быть при каком-то материальном объекте. Будет ли этим объектом земля или какая-то другая планета или вообще небесное тело, или же какой-то живой организм, для них важна опора, без которой они не могут реализовать себя. Поэтому дьявол или ангел имеют смысл своего существования, если есть тот, который является их опорой и смыслом их жизни. Никто не может определить, что такое сознание, но очень легко понять, что сознание имеет индивидуальность и способно воспринимать. Осознание своей индивидуальности возможно только в том случае, если я отличаю себя самого от чего-то, что не является мной. Но для этого необходимо восприятие. Уже самые низшие формы жизни способны к восприятию, без чего они не смогли бы сохранить свою жизнь. Поэтому мы можем говорить, что одноклеточные организмы имеют сознание, правда, оно еще настолько темное, что его можно сравнить с условным рефлексом, когда на определенный раздражитель следует определенный ответ. И, кроме того, сознание способно к различению, что так же проявляется не только на уровне высших организмов, но и на уровне отдельных клеток, без чего невозможно было бы питание и в некоторых случаях – размножение. Следовательно, сознание имеет еще одну особенность – стремление сохранить свою индивидуальность и это мы можем осознать на всех уровнях жизни. Но и это далеко не всё – сознание не только способно воспринимать, различать, оценивать, стремиться сохранять свою индивидуальность, или целостность, оно способно быть направлено активным, благодаря чему оно заставляет организм искать пищу, нападать и защищаться. На более сложном многоклеточном уровне живого существа, оно способно находить полового партнера и размножаться. Сознание всегда содержит в себе направление своей эволюции и, поэтому, оно никогда не бывает хаотичным, а то, что мы иногда принимаем за хаотичность, в действительности является выбором направления развития или действия, или же нашей неспособностью понять внутренние движения сознания. Сознание, так же как и время, пространство, энергия имеет свою наименьшую величину – квант сознания, который является основой любого индивидуального сознания. Всепроникающие свойства сознания связаны с неизмеримо малыми размерами его кванта. Фактически все состоит из этих неизмеримо малых частиц, поэтому, говоря о Вселенной, мы можем утверждать, что она сознательна, так как все есть сознание.</w:t>
      </w:r>
    </w:p>
    <w:p>
      <w:pPr>
        <w:pStyle w:val="TextBodyIndent"/>
        <w:ind w:right="355" w:firstLine="720"/>
        <w:rPr>
          <w:szCs w:val="36"/>
        </w:rPr>
      </w:pPr>
      <w:r>
        <w:rPr>
          <w:szCs w:val="36"/>
        </w:rPr>
        <w:t>Бессознательное, в действительности, является самой низшей частью сознания, когда все процессы совершаются на механическом уровне и при повторении одних и тех же условий, реакции этого уровня сознания будут совершенно стандартными.</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ДРЕВО ЖИЗНИ ИЛИ ВЕЛИКОЕ ТЕЛО</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rFonts w:eastAsia="Times New Roman CYR"/>
          <w:szCs w:val="36"/>
        </w:rPr>
        <w:t xml:space="preserve"> </w:t>
      </w:r>
      <w:r>
        <w:rPr>
          <w:szCs w:val="36"/>
        </w:rPr>
        <w:t xml:space="preserve">Можно рассматривать человека, как отдельное существо, называющее себя человеком разумным и даже иногда царем природы, и тогда, осознавая место человека в природе Земли мы увидим паразита, который подобно раковой опухоли распространяется по ее поверхности, поедая все, что могут перемолоть его механические челюсти и высасывает из земли все, что только могут достать его ненасытные щупальца с присосками на концах. И тогда, при таком взгляде на человека, нет никакого смысла в жизни этого существа на поверхности земли. Более того, земля должна была бы как можно быстрее избавиться от него, пока он не уничтожил на ней другие формы жизни и не отравил окончательно ее реки, моря и океаны. </w:t>
      </w:r>
    </w:p>
    <w:p>
      <w:pPr>
        <w:pStyle w:val="TextBodyIndent"/>
        <w:ind w:right="355" w:firstLine="720"/>
        <w:rPr>
          <w:szCs w:val="36"/>
        </w:rPr>
      </w:pPr>
      <w:r>
        <w:rPr>
          <w:szCs w:val="36"/>
        </w:rPr>
        <w:t>Можно человека рассматривать не с позиции экспансии жизни на земле, которая, исключая растения, ведет паразитический способ существования. И действительно, летающие, передвигающиеся по земле и плавающие формы жизни, поедают растения и друг друга, и среди них человек занимает позиции суперпаразита и суперхищника, так как он поедает без разбора всех и даже то, что содержится в недрах земли. Но, если посмотреть на человека, как носителя сознания, то мы поймем, почему природа жертвуя собой, терпит его в своей среде. В человеке материя осознала самую себя. Природа стремилась к этому сотни миллионов лет, и ей удалось создать такое существо, которое, не смотря на все свои хищнические и разрушительные наклонности, стремится познать не только бескрайнюю вселенную, но и самого себя. Кто знает, возможно, темная сторона человечества – это своеобразная компенсация высших устремлений сознания человека. Но может быть человеческий марафон уже прошел середину выделенной для него дистанции, и началась вторая половина его судьбы, в которой распад и тлен начинают преобладать над благоразумием и духовностью. Возможно и такое видение реальности, в которой человечество поднялось к кромке трамплина своих возможностей, на краю которого происходит его разделение на тех которые должны взлететь и тех, которые уже закончили свое восхождение и должны пасть к подножию трамплина. По-видимому, так все и происходит, что подтверждает разложение человеческого общества, в котором главными ценностями стали деньги, власть и удовольствия, позиция силы приобрела большую значимость, чем благоразумие и во мраке этого разложения, точно искры в ночи, видны небольшие островки духовных устремлений.</w:t>
      </w:r>
    </w:p>
    <w:p>
      <w:pPr>
        <w:pStyle w:val="TextBodyIndent"/>
        <w:ind w:right="355" w:firstLine="720"/>
        <w:rPr>
          <w:szCs w:val="36"/>
        </w:rPr>
      </w:pPr>
      <w:r>
        <w:rPr>
          <w:szCs w:val="36"/>
        </w:rPr>
        <w:t>Многое, происходящее в настоящее время, в человеческом обществе станет понятным, если мы посмотрим на человека с позиций эволюции жизни на Земле, тогда все живое на Земле предстанет как огромное дерево жизни, корнями уходящее в землю. На вершине этого дерева будет находиться человечество, имеющее общие корни со всеми уровнями жизни и поэтому связано как со всем сущим на Земле. Человек, в связи с этим, отражает в себе состояние биосферы земли и разрушая ее, он разрушает себя, делая свою личность извращенной и даже патологической. Разрушая гармонию окружающего мира, человек этим самым разрушает свою внутреннюю гармонию. Думая только о собственной наживе и удовольствиях и бездушно относясь ко всему, что окружает его, человек заставляет природу защищаться. И она защищается новыми, неизвестными прежде болезнями и всевозможными природными катастрофами. Но человек не напрасно оказался на вершине древа жизни, эволюция не бывает бесцельной и нынешнее шестимиллиардное человечество уже носит в себе космическое существо, которое скоро должно придти на смену современному порочному человеку.</w:t>
      </w:r>
    </w:p>
    <w:p>
      <w:pPr>
        <w:pStyle w:val="TextBodyIndent"/>
        <w:ind w:right="355" w:firstLine="720"/>
        <w:jc w:val="center"/>
        <w:rPr>
          <w:szCs w:val="36"/>
        </w:rPr>
      </w:pPr>
      <w:r>
        <w:rPr>
          <w:szCs w:val="36"/>
        </w:rPr>
      </w:r>
    </w:p>
    <w:p>
      <w:pPr>
        <w:pStyle w:val="TextBodyIndent"/>
        <w:ind w:right="355" w:firstLine="720"/>
        <w:jc w:val="center"/>
        <w:rPr>
          <w:szCs w:val="36"/>
        </w:rPr>
      </w:pPr>
      <w:r>
        <w:rPr>
          <w:szCs w:val="36"/>
        </w:rPr>
      </w:r>
    </w:p>
    <w:p>
      <w:pPr>
        <w:pStyle w:val="TextBodyIndent"/>
        <w:numPr>
          <w:ilvl w:val="0"/>
          <w:numId w:val="0"/>
        </w:numPr>
        <w:ind w:right="355" w:firstLine="720"/>
        <w:jc w:val="center"/>
        <w:outlineLvl w:val="0"/>
        <w:rPr>
          <w:b/>
          <w:b/>
          <w:szCs w:val="36"/>
        </w:rPr>
      </w:pPr>
      <w:r>
        <w:rPr>
          <w:b/>
          <w:szCs w:val="36"/>
        </w:rPr>
        <w:t>НЕЛЬЗЯ СУШИТЬ ВЕСЛА</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 xml:space="preserve">Восприятие человеком мира и людей, которые окружают его, как нечто неизменное и, поэтому, его отношение к реальности можно сравнить с позицией собственника, для которого собственность должна быть такой, какой он ее присвоил. И когда что-либо меняется, то это вызывает в нем любопытство, удивление или раздражение. Если его приятель начинает вести себя не привычным, стандартным образом, когда его поведение выходит за рамки ожидаемого, то это всегда вызывает неприятие. Человек чувствует себя спокойным, если все остается неизменным, и в этой неизменности он – центральная фигура. </w:t>
      </w:r>
    </w:p>
    <w:p>
      <w:pPr>
        <w:pStyle w:val="TextBodyIndent"/>
        <w:ind w:right="355" w:firstLine="720"/>
        <w:rPr>
          <w:szCs w:val="36"/>
        </w:rPr>
      </w:pPr>
      <w:r>
        <w:rPr>
          <w:szCs w:val="36"/>
        </w:rPr>
        <w:t xml:space="preserve">Каждый человек содержит в себе правила допустимого не только для себя, но и для других людей. И если эти правила достаточно гибки в отношении самого себя, то в значительной степени – недопустимы для близких ему людей. Так, родители могут позволять себе то, что не позволительно их детям. Муж или жена могут позволить себе то, что не позволят своему супругу или супруге. Мир, в котором живут люди, постоянно меняется и люди, с которыми мы общаемся, так же не остаются неизменными и, поэтому, умный человек будет постоянно изменяться в соответствии с изменяющейся реальностью, а глупый будет или требовать от нее неизменности или же перестраивать ее в соответствии со своими правилами. Подстраиваться, это значит быть достаточно гибким в постоянно меняющемся мире, но это совсем не значит соглашаться и мириться со всем, что происходит вокруг него. </w:t>
      </w:r>
    </w:p>
    <w:p>
      <w:pPr>
        <w:pStyle w:val="TextBodyIndent"/>
        <w:ind w:right="355" w:firstLine="720"/>
        <w:rPr>
          <w:szCs w:val="36"/>
        </w:rPr>
      </w:pPr>
      <w:r>
        <w:rPr>
          <w:szCs w:val="36"/>
        </w:rPr>
        <w:t xml:space="preserve">У людей существует ошибочное мнение, что однажды достигнув определенных взаимоотношений с другими людьми, можно успокоиться, так как желаемое достигнуто, что можно сравнить с восхождением на какую-либо вершину горы. При этом вершина останется неизменной, что бы не произошло во внешнем мире. Но реальность жизни скорее напоминает не вершину, а текущую реку, по которой человек должен постоянно подниматься на лодке вверх по течению. И если он перестанет грести, достигнув какого-то конкретного места, то река скоро отнесет его туда, откуда он начинал свои усилия, или даже еще ниже по течению. Это особенно ясно видно на примере того, как люди строят свои отношения. Пока они добиваются определенных отношений, они гибки, терпеливы, стараются поворачиваться один к другому своими лучшими сторонами, но когда цель достигнута, все эти стороны личности откладываются как уже ненужные и человек становится стандартным и не интересным, а иногда жестким и от прежнего очарования не остается следа. Необходимо, чтобы человек постоянно завоевывал тот мир, в котором он живет и тех людей, с которыми он общается, иначе река снесет его лодку вниз по течению и удастся ли ему достичь снова тех позиций, которые он утратил.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МЫ ЖАЖДЕМ ВНИМАНИЯ</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Люди по-разному привлекают к себе внимание, и это почти всегда делают бессознательно. Причиной этому является стремление быть значимым, и этого добиваются люди различными способами. В одном случае они великодушны, бескорыстны, в другом, те же самые люди могут быть деспотичны и жестоки. Обычно считают, что человек с возрастом становится все более эгоистичным и нуждается в повышенном к себе внимании. Это так, и в то же время не так, потому что в состоянии высокой активности человека его значимость насыщается в различных направлениях его активности, и в сумме он удовлетворен тем вниманием, которое получает от окружающего его мира. Но с возрастом, внешняя активность снижается, а суммарная потребность во внимании остается прежней, и тогда при общении с людьми, такой человек приукрашивает свою биографию и те люди, которые этому верят, становятся для них желанными, так как снабжают их достаточным вниманием и, следовательно, поддерживают их значимость на необходимом для них уровне. Но существует категория людей, которые не содержат в себе достаточно доброты, поэтому не могут быть значимы для тех людей, которые нуждаются в их доброте. Конечно, те, которые нуждаются в доброте, этим самым так же питают свое стремление быть значимыми, но тем не менее, люди, которые не испытывают по отношению к себе доброго отношения со стороны определенных людей, в конечном счете отворачиваются от них. И тогда такого рода отверженные люди пытаются применять насилие, благодаря которому они могут стать значимыми. Это насилие, различными людьми, может совершаться не одинаково. В одних случаях они делают людям различные пакости, в других, становятся слишком привередливы, в-третьих, утрируют свою беспомощность, становясь неопрятными и капризными. Похоже, что они пытаются вырвать силой то, что им не дают добровольно. Чтобы быть значимыми люди могут стать агрессивными, лживыми, сварливыми, набожными, немощными и существует бесконечное число способов, к которым прибегают люди для этой цели. Человек предпочитает находиться чаще всего там, где значимость его питается в большей степени. Та работа, которая питает значимость человека, обычно ему нравится, и он предпочитает ее любой другой работе. Те люди, которые являются источником питания значимости, обычно более предпочтительны, чем какие-либо другие.</w:t>
      </w:r>
    </w:p>
    <w:p>
      <w:pPr>
        <w:pStyle w:val="TextBodyIndent"/>
        <w:ind w:right="355" w:firstLine="720"/>
        <w:rPr>
          <w:szCs w:val="36"/>
        </w:rPr>
      </w:pPr>
      <w:r>
        <w:rPr>
          <w:szCs w:val="36"/>
        </w:rPr>
        <w:t>Почему для человека так ценна его значимость? по-видимому, потому, что незначимость всегда грозит одиночеством и ведет к потере опоры в материальном мире. Для человека, идущего духовным путем, внешняя значимость имеет значение постольку, поскольку она позволяет ему получить духовный опыт.</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РЕЛИГИЯ ГРЕХОВНОСТИ</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 xml:space="preserve">Одной из граней православия является идея греховности. Уже изначально человек грешен, и к своему первородному греху в течении всей своей жизни он добавляет множество других грехов. Полученное отпущение грехов у батюшки не делает его жизнь легче, потому что в прошлом на каждом своем шагу он был грешен, хотя и не осознавал этого. Его неправильные мысли, и неправильные поступки увеличивают бремя его грехов, и ему остается только просить Бога: «смилуйся надо мной» или «помилуй меня грешного». Даже маленькие радости, которые были в его безрадостном прошлом, он почитает за свои грехи. Греховность становится навязчивой идеей, все больше и больше угнетающая человека. «Любите врагов своих, молитесь за обижающих вас» – говорит Иисус Христос, но человек не способен на такую любовь и это становится еще одним источником греха. В человеческой природе еще очень много от животного и очень часто он не способен преодолеть свои природные влечения, что в последствии становится дополнительным источником его страданий. Он накладывает на себя епитимьи, кается на исповеди, но некоторое время спустя, снова грешит. И думается ему, что из всего этого нет никакого выхода. Кажется, вся жизнь его проходит в грехах и покаяниях, и нет чувства радости и умиротворения, которые могла бы ему принести религия.  Стремясь освободиться от своих грехов, чтобы заслужить себе место в раю, человек не надеется на это, так как он считает, что у него слишком много грехов, за которые он должен понести заслуженное наказание. Он смирился перед адом, потому что заслужить место в раю у него никакой надежды нет.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КТО ТЫ, ЧЕЛОВЕК?</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Что ты представляешь из себя, человек? Ты можешь гордиться собой и негодовать на себя. Вечно окружен проблемами, ты занят с утра до позднего вечера, и даже тогда, когда ты отходишь ко сну, ты не можешь уснуть, потому что дневные заботы продолжают одолевать тебя и ночью. Обычно, ты стремишься выглядеть более значимо перед другими людьми, и уделяешь для этого необходимое время перед зеркалом, что особенно важно для женщин, потому что без макияжа они чувствуют себя раздетыми. Ты стремишься к богатству, власти, удовольствиям и в то же время ты жесток не только к себе подобным, но и к той земле, которая тебя вскормила. Ты считаешь, что все принадлежит тебе и пытаешься захватить больше, чем способен удержать в своих руках. И не было никогда на Земле более извращенного существа, которое так неистово стремилось бы все разрушить вокруг себя, чтобы хоть в малой степени утолить ненасытный голод своего эго. Правда, среди твоего многомиллиардного тела, есть те немногие, которые создают шедевры искусства, и их величественные храмы и скульптуры украшают города Земли, они стремятся проникнуть своим умом в необъятную Вселенную и глубины материи, из которой они сами когда-то произошли. Они стремятся познать глубины своей души, и в своем неустанном стремлении к знаниям они осознают свое предназначение на Земле.</w:t>
      </w:r>
    </w:p>
    <w:p>
      <w:pPr>
        <w:pStyle w:val="TextBodyIndent"/>
        <w:ind w:right="355" w:firstLine="720"/>
        <w:rPr>
          <w:szCs w:val="36"/>
        </w:rPr>
      </w:pPr>
      <w:r>
        <w:rPr>
          <w:szCs w:val="36"/>
        </w:rPr>
        <w:t>Но что же все-таки движет человеком на Земле? Для чего в нем почти неразделимо сплелись извращенность и жестокость с высочайшим стремлением к бесконечному и прекрасному? Что движет человеком в его бессмысленных разрушениях, ненасытной жадности ко всему низкому и ко всему высокому. Для чего ты пришел на землю, человек?</w:t>
      </w:r>
    </w:p>
    <w:p>
      <w:pPr>
        <w:pStyle w:val="TextBodyIndent"/>
        <w:ind w:right="355" w:firstLine="720"/>
        <w:rPr>
          <w:szCs w:val="36"/>
        </w:rPr>
      </w:pPr>
      <w:r>
        <w:rPr>
          <w:szCs w:val="36"/>
        </w:rPr>
        <w:t xml:space="preserve">Еще до того как возникла жизнь на планете Земля, вокруг нее уже существовало множество миров, заселенных витальными и ментальными существами не имеющих материальных тел. Эти миры занимали одно и то же пространство в пределах земли и существовали каждый в своем диапазоне вибраций и поэтому не взаимодействовали друг с другом. </w:t>
      </w:r>
    </w:p>
    <w:p>
      <w:pPr>
        <w:pStyle w:val="TextBodyIndent"/>
        <w:ind w:right="355" w:firstLine="720"/>
        <w:rPr>
          <w:szCs w:val="36"/>
        </w:rPr>
      </w:pPr>
      <w:r>
        <w:rPr>
          <w:szCs w:val="36"/>
        </w:rPr>
        <w:t xml:space="preserve">Одной из особенностей плотной материи, из которой состоит Земля и все небесные тела, является то, что она содержит в себе в скрытом состоянии возможности всей бесконечной эволюции жизни. Но для того, чтобы эти возможности раскрылись и породили жизнь, необходимо чтобы они были разбужены в определенной последовательности витальными планами бытия. Здесь имеется в виду, что первыми должны возникнуть простейшие формы материальной жизни, которые будут содержать в себе всю будущую эволюцию жизни на Земле. Но для того, чтобы появились более сложные формы живых существ, необходимо, чтобы с этой простейшей, но уже живой материей, пришли в соприкосновение более высокие витальные планы бытия. И, таким образом, каждый следующий более высокий уровень обитателей Земли, возникал в той последовательности, в какой витальные планы бытия входили в соприкосновение теперь уже с живой материей. И это привело к тому, что всевозможные существа различного уровня витальных миров, не имеющие физического тела, могли реализовать себя в тех формах жизни на Земле, которые возникли и раскрылись под воздействием этих витальных планов. На Земле образовался своеобразный симбиоз бесплотных существ различных планов бытия и различных форм белковой жизни от простейших, таких как вирусы, микробы и другие одноклеточные организмы, до растений и высокоразвитых теплокровных животных. Но все это стало возможным только потому, что в плотной материи уже есть семена всей эволюции жизни на Земле. Человекообразные существа, которые предшествовали человеку разумному, были витальными животными, интеллект которых был более высок, по сравнению с остальными теплокровными животными. И только тогда, когда к Земле приблизился ментальный план с его бесплотными существами, но имеющие более высокий, по сравнению в витальными мирами, разум, пришла эра человека разумного. В этом существе материя осознала самую себя. Не следует думать, что на этом эволюция жизни на Земле пришла к своему завершению, потому что существуют и более высокие планы бытия, чем те, которые уже реализовали себя в проявленном мире на Земле. Но в действительности, все формы жизни на Земле это только материальное воплощение бесплотных существ, которые в своих мирах изолированы от своих соседей, обитающих на других планах бытия. И только на земле, в материальных формах жизни, они встречаются и даже взаимодействуют друг с другом. Каждое живое материальное существо несет в себе всю свою историю. Эта история заключается в том, что бесплотные существа витальных, а для человека и ментальных миров, продолжают сосуществовать и взаимодействовать со всем, что реализовано в материальные формы на Земле. Так, с человеком взаимодействуют все силы, от самых низших витальных миров до ментального плана включительно, так как человек несет в себе всю историю жизни на земле, начиная с первой клетки. Если же взять более примитивные формы жизни, то, возможно, они находятся под влиянием только одного какого-то низкого витального плана. Например, вирусы гриппа или возбудители какого-либо другого инфекционного заболевания находятся под воздействием какой-нибудь бесплотной индивидуальности низкого витального плана. То же самое мы можем говорить о насекомых, растениях животных. И чем позднее возникло живое существо на Земле, тем больше витальных миров через своих обитателей могут воздействовать на него. И в этом отношении особенно разнообразны влияния всевозможных сил на человека. В отличие от животных, которые в своей основе имеют витальную душу, человек кроме множества субличностей, каждая из которых принадлежит к какому-либо плану низшей сферы миров, несет в себе внутреннее истинное существо, которое иногда называют центральным существом и в человеке формируется и растет его Божественное истинное «Я» в отличие от эгоистического внешнего «я». Таким образом, человек состоит из трех частей? Его физическое тело, с хорошо развитым мозгом, который можно сравнить с суперкомпьютером, управляющим этим телом. Его витальная и ментальная части, принадлежащие силам витальных и ментальных планов низшей сферы, и высшей Божественной части представленной центральным существом и его истинным «Я». Внутренняя истинная Божественная часть в человеке – это необходимый залог его будущей духовной эволюции. </w:t>
      </w:r>
    </w:p>
    <w:p>
      <w:pPr>
        <w:pStyle w:val="TextBodyIndent"/>
        <w:ind w:right="355" w:firstLine="720"/>
        <w:rPr>
          <w:szCs w:val="36"/>
        </w:rPr>
      </w:pPr>
      <w:r>
        <w:rPr>
          <w:szCs w:val="36"/>
        </w:rPr>
        <w:t xml:space="preserve">То, что люди привыкли называть человеком, в действительности является только его физической оболочкой, которой управляют множество сил как витальных и ментальных планов, так и божественных высших планов бытия. Все человеческие стремления к богатству, славе, удовольствиям, все его эмоции и различного рода состояния – его физическому телу не принадлежат. Они принадлежат тем силам, которые реализуют себя на материальном плане и человек для этой цели очень удобное существо, которое позволяет им не только воспринимать материальный мир, но и всю Вселенную и реализовать в этом мире их амбиции. </w:t>
      </w:r>
    </w:p>
    <w:p>
      <w:pPr>
        <w:pStyle w:val="TextBodyIndent"/>
        <w:ind w:right="355" w:firstLine="720"/>
        <w:rPr/>
      </w:pPr>
      <w:r>
        <w:rPr>
          <w:szCs w:val="36"/>
        </w:rPr>
        <w:t xml:space="preserve">Представим себе, что однажды все бесплотные существа, которые используют человека для своей реализации на материальном уровне, вдруг неожиданно исчезли. Тогда у человека осталась бы одна функция – питание, которая необходима для сохранения физического тела. В период полового созревания людьми овладевала бы похоть, потому что жизнь требует своего продолжения в своем потомстве. Но это было бы смутное влечение к противоположному полу. Его нельзя было бы сравнить даже с влечением, которое испытывает животное. У человека исчезла бы речь, потому что потребности говорить у него бы не было. Все воспринималось бы с гастрономических позиций – можно есть или нельзя и это определялось бы обонянием и вкусом. Потребность познания чего бы то ни было, а так же социальные и психологические потребности, для этого чисто физического существа не имели бы никакого значения. Конечно, это существо воспринимало бы непогоду и искало бы укрытия от нее, но строить жилища, или создавать для себя какие-то удобства, оно бы никогда на стало. Можно еще много говорить о человеке физическом и это будет рисовать для него все более безрадостную и бесперспективную картину. Но можно было уже в самом начале задать вопрос: для чего необходимо было создавать такое дефектное существо? Для того чтобы дать на этот вопрос ответ, необходимо немного вернуться назад к периоду, когда не Земле еще не было белковой жизни, но уже были многие миры, населенные бесплотными формами жизни, которых принято называть сущностями. Они не эволюционируют, по-видимому, под двум причинам: во-первых, они были созданы с определенной целью, выполнив которую они больше уже не будут нужны и в дальнейшем будут подвержены трансформации. Можно их сравнить с устройствами для разового использования. Во-вторых, их миры существуют в очень узком диапазоне возможностей, которые определяют их предназначение. Следовательно, их эволюция возможна только в узком диапазоне. Фактически, все их возможности уже изначально раскрыты и в своих мирах им уже нет места для эволюции. И даже та возможность, которая им дана в материальном мире, не имеет свободы выбора. Они должны делать только то, ради чего были созданы. Когда надобность в них отпадет, они будут разрушены или трансформированы. все эти бесплотные существа только исполнители Божественной воли в работе по созданию человека. человек еще не создан, то, что мы называем человеком – еще только полуфабрикат. Мы даже не </w:t>
      </w:r>
      <w:r>
        <w:rPr>
          <w:szCs w:val="36"/>
          <w:lang w:val="en-US"/>
        </w:rPr>
        <w:t>Homo</w:t>
      </w:r>
      <w:r>
        <w:rPr>
          <w:szCs w:val="36"/>
        </w:rPr>
        <w:t xml:space="preserve"> </w:t>
      </w:r>
      <w:r>
        <w:rPr>
          <w:szCs w:val="36"/>
          <w:lang w:val="en-US"/>
        </w:rPr>
        <w:t>Sapiens</w:t>
      </w:r>
      <w:r>
        <w:rPr>
          <w:szCs w:val="36"/>
        </w:rPr>
        <w:t>, а только «полено», из которого «Папа Карло» должен будет создать «Буратино». Кроме витальных и ментальных сущностей, которые пасут человека, в него уже вошли высочайшие Божественные части, без которых невозможна не только его духовная эволюция, но невозможна и трансформация его в космическое бессмертное существо – это центральное существо и истинное Божественное «Я». Некоторые великие сознательные сущности витальных и ментальных миров, зная, что после того, как будет завершено создание человека космического, они будут разрушены или трансформированы, прилагают все усилия, чтобы не допустить эволюции человека и привязать его к материальному миру в такой степени, чтобы у него не было каких бы то ни было духовных интересов. И в этих своих стремлениях они столкнулись с совершенно безвыходной ситуацией, потому что их стремления сдержать эволюцию человека, как раз и необходимы для успешного его эволюционирования. Другими словами, их усилия дают обратный эффект.</w:t>
      </w:r>
    </w:p>
    <w:p>
      <w:pPr>
        <w:pStyle w:val="TextBodyIndent"/>
        <w:ind w:right="355" w:firstLine="720"/>
        <w:rPr>
          <w:szCs w:val="36"/>
        </w:rPr>
      </w:pPr>
      <w:r>
        <w:rPr>
          <w:szCs w:val="36"/>
        </w:rPr>
        <w:t>Во всем том, что было сказано здесь, ни слова не было произнесено о сознании человека, без которого в земных условиях эволюция его была бы не возможной. Сознание человека – это та его часть, которая связывает центральное существо и истинное «Я» мостом с внешней частью человека. Именно сознание является проводником влияний внутренней истинной части человека. Осознав это, сущности витальных и ментальных миров, набросили на сознание покров неведения, который разделил его на две части, и человек перестал воспринимать влияния своей внутренней истинной части. Для него остался реальностью только внешний мир. Когда мы говорим, что в человеке материя осознала самую себя, то мы имеем в виду возможности человеческого сознания, которое является частью сознания Божественного.</w:t>
      </w:r>
    </w:p>
    <w:p>
      <w:pPr>
        <w:pStyle w:val="TextBodyIndent"/>
        <w:ind w:right="355" w:firstLine="720"/>
        <w:rPr>
          <w:szCs w:val="36"/>
        </w:rPr>
      </w:pPr>
      <w:r>
        <w:rPr>
          <w:szCs w:val="36"/>
        </w:rPr>
        <w:t xml:space="preserve">Здесь мы назвали все минимально необходимые сведения, чтобы понять, как будет происходить дальнейшая эволюция человеческого существа. Все, сказанное прежде, с очевидностью показывает, что человек еще не создан, но все уже готово к его созданию. Он имеет внутреннюю истинную часть, связь с которой он должен восстановить, и у него есть внешняя часть, управляемая всевозможными сущностями миров низшей сферы, которые удерживают сознание человека привязанным к материальному миру. Если человека будет устраивать та жизнь, которую ему предлагают всевозможные витальные и ментальные сущности, влияния которых он ошибочно принимает за свои собственные состояния, то тогда он выпадает из эволюционного цикла. Если же ему удастся восстановить целостность своего сознания, то тогда его эволюционное восхождение к человеку космическому будет завершено в свое время. Между внутренней истинной частью и внешними силами, которые управляют человеком существует на первый взгляд своеобразная конкуренция, в которой каждая из этих сил, пытается присвоить человека. Центральное существо и истинное «Я» прилагают усилия, чтобы вести его путем предназначенной для него эволюции, всевозможные внешние витальные и ментальные силы никакой эволюции не хотят и для этого у них есть свои собственные основания. Похоже, что эти две силы пытаются растянуть человека в разные стороны. Но в действительности все это не так. Дело в том, что витальные и ментальные силы могут воздействовать в человеке только на те его части, которые принадлежат низшей природе (или, что то же самое, витальной и ментальной природе). А внутренняя истинная часть человека, которая остается недоступной для внешних сил, пытается поднять природу человека до божественного уровня и чтобы это стало возможным, эта внутренняя истинная часть человека изнутри постепенно трансформирует сознание человека. Это приводит к тому, что многие ценности материального мира и ценности своих отношений к миру и самому себе, у человека меняются. И в этом невольно помогают ему всевозможные сущности, так как, воздействуя на человека и этим самым, вызывая всевозможные стремления, эмоции, побуждения и какие-либо состояния, они позволяют человеку все этот осознать и выработать в себе позицию отстраненности. Осознавая в себе все это, человек очень скоро убеждается, что его эмоции, стремления, желания ему не принадлежат, что это только средства, с помощью которых низшая природа подчиняет его своей воле, чтобы использовать в своих интересах. Со временем центральное существо и внутреннее истинное «Я» полностью разрушат оболочку неведения и тогда человек осознает, что его «я» заключено не в уме, как он думал прежде и не в чувствах, которые он себе присваивал, а его «Я» находится глубоко внутри, в его сердце, и тогда начинается следующий этап эволюции человека – он осознает, что является инструментом Божественной воли здесь на Земле, и что его предназначением является не находиться на троне царя природы, а быть добровольным сотрудником Божественного, чтобы трансформировать физическую часть своего существа в сознательное Божественное бессмертное тело. Для этого он должен стать каналом для Божественной воли и силы. Но мы помним, что каждый эволюционный этап на Земле был возможен только тогда, когда в плотную материю земли войдет более высокий план бытия. В нашем случае материей, в которую должны войти вибрации более высокого плана, является наше физическое тело, а более высоким планом бытия является супраментальный план, относящийся к высшей сфере миров. Теперь сознание человека должно стать каналом, между супраментальным сознанием и силой и своим физическим телом.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ПРИЧИНЫ ПРОБЛЕМ</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 xml:space="preserve">Жизнь никогда не бывает прямолинейна, она текуча и человек, если хочет быть адекватным ей, должен следовать ее потоку. Но опираясь на свой ум, человек не может сделать это, потому что его ум прямолинеен, и может существовать, и принимать решения только линейно, так как он ориентируется на время, в котором есть прошлое и будущее. Опираясь на свой опыт, человек предполагает, что будущее будет в чем-то похожим на прошлое, и он отмеряет это будущее по касательной относительно спирали потока жизни. И чем дальше в будущее относятся его планы и ожидания, тем дальше по касательной они отходят от истины жизни. Ложь и различного рода проблемы возникают только тогда, когда человек в своих действиях и своих стремлениях отклоняется от потока жизни. Когда духовные учителя говорят о том, что надо жить здесь и сейчас, то они имеют в виду, что необходимо каждое мгновение осознавать свое внутреннее состояние в связи со всевозможными внешними ситуациями. Это совсем не значит, что не надо запасать дрова и продукты впрок, не класть деньги на сберкнижку, не думать о будущем. Другими словами, необходимо не только жить здесь и сейчас, но одновременно быть активным и во внешнем мире. Но жить здесь и сейчас имеют и еще одно значение: только «здесь и сейчас» можно соприкоснуться с реальностью и осознать ее такой, какова она есть в действительности. Уходить от реальности, следуя за умом, это, значит, привязываться к внешнему миру, который всегда не адекватен этой реальности, это, значит, быть в стороне от своего предназначения. Обо всем этом можно сказать и так, что действительная реальность, текучая и изменчивая, проходит через сердце, а та реальность, в которой человек живет, проходит через его ум. И эти две реальности нигде не пересекаются. Но в отличие от реальности внутренней, проходящей через человеческое сердце, которая всегда «здесь и сейчас», поток внешней реальности похож на ломаную линию, которая то уходит в будущее, то возвращается в прошлое и к настоящему прикасается только изредка. Все изломы внешней реальности, это узлы проблем и страданий, это тупики и места, откуда начинаются новые стремления, которым никогда не суждено реализоваться полностью. Как складывается человеческая жизнь зависит от того, что является его главной опорой – путь внутренний или путь внешний.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ВОСПРИЯТИЕ И ДУХОВНОСТЬ</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pPr>
      <w:r>
        <w:rPr>
          <w:szCs w:val="36"/>
        </w:rPr>
        <w:t xml:space="preserve">Существует два типа восприятия реальности. Первый тип восприятия основывается на особенностях ума и характерен для тех, цель которых – успешность во внешнем мире. Все люди хотят быть успешными во внешнем мире, так как для одних это удовлетворение их стремлений к власти и богатству, для других – это необходимость выживания. Второй тип восприятия основан на особенностях сердца. Конечно, эти  люди тоже хотят жить и быть для этого успешными во внешнем мире, но это для не является самым главным. Люди, которые опираются на свой ум в практической жизни, делают это совсем не потому, что это для них предпочтительнее, чем что-либо другое. Просто этого, другого, у них нет, им не из чего выбирать, и, кроме того, выбор – это иллюзия, которая в чем-то помогает нам обмануть самих себя. Попробую об этом сказать несколько больше. Нам всегда предпочтительнее то, что соответствует нам самим в период выбора. От этого зависит и наша оценка чего-либо и направления наших действий и ожидаемый результат. Можно сказать, что мы выбираем то, что соответствует в это время нашим состояниям. И вот здесь мы подошли к объяснению особенностей нашего внимания, которое всегда выбирает во внешнем мире то, что соответствует нашему внутреннему состоянию. </w:t>
      </w:r>
      <w:r>
        <w:rPr>
          <w:i/>
          <w:szCs w:val="36"/>
        </w:rPr>
        <w:t>Нам интересно то, что соответствует нам самим</w:t>
      </w:r>
      <w:r>
        <w:rPr>
          <w:szCs w:val="36"/>
        </w:rPr>
        <w:t xml:space="preserve"> в это время. И чем более выражен наш интерес к чему-либо, который опять-таки зависит от нашего состояния, тем более длительно и интенсивно будет на этом фиксировано наше сознание. В человеке может возникнуть своеобразная направленная одержимость, если его какое-либо внутреннее состояние поглотило его сознание. И тогда все, воспринимаемое человеком, будет окрашено в цвет этой одержимости. Чаще всего внимание человека направленное во внешний мир, управляется умом, для которого очень важным являются какие-либо конкретные объекты. Ум всегда конкретен и он не может быть фиксированным просто в пространстве. Он может только перескакивать с одного объекта на другой, чем он постоянно и занимается. Для ума представляет интерес все, что предметно. Даже в том случае, когда нам кажется, что мышление человека абстрактно. Любые абстракции приходят к уму из более высоких, запредельных для ума областей и он только придает им символическую форму. Когда мы говорим, что интересы ума сосредоточены на материальном мире, то это связано с тем, что сознание человека еще не изменено достаточно его истинным «Я», чтобы появились какие-либо другие не традиционные интересы. И если такому человеку сказать, чтобы он вслушивался во внутреннее пространство ума или же области истинного сердца, то такое предложение будет для него казаться странным. Ум не разрешит ему это делать, потому что он является инструментом низшей природы, которой принадлежит внешний мир и, кроме того, ум не умеет концентрироваться просто в пространстве, в котором нет ничего вещественного. Некоторые люди, в связи с этим, пытаются представить внутри себя маленькое солнце или еще какой-либо конкретный образ, без которых фиксация ума для них невозможна. Это говорит только об одном, эти люди еще не готовы к духовной практике. Если истинное «Я» человека уже в достаточной степени изменило его ум, то человек начинает осознавать не только влечение к чему-либо нетрадиционному, но и к человеку приходит знание, что для концентрации в области сердца ум совсем не нужен. То, что мы называем концентрацией в сердце, в действительности, является  присутствием там части нашего сознания, которое не требует для этого каких-либо конкретных объектов. Человек, осознавший, что такое присутствие сознание в сердце, осознает в это время ум, как нечто существующее на поверхности, неспокойное и находящееся в беспорядочном вечном движении. И еще он может осознать, что восприятие и осознавание воспринятого, существуют одновременно. Духовная работа возможна только тогда, когда истинное «Я» подготовит сознание человека не только к духовному восприятию реальности мира, но и место в истинном сердце, в котором он может постоянно присутствовать как свидетель.</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szCs w:val="36"/>
        </w:rPr>
      </w:pPr>
      <w:r>
        <w:rPr>
          <w:szCs w:val="36"/>
        </w:rPr>
        <w:t>ЕЩЕ О ЗЕРКАЛАХ</w:t>
      </w:r>
    </w:p>
    <w:p>
      <w:pPr>
        <w:pStyle w:val="TextBodyIndent"/>
        <w:ind w:right="355" w:firstLine="720"/>
        <w:jc w:val="center"/>
        <w:rPr>
          <w:szCs w:val="36"/>
        </w:rPr>
      </w:pPr>
      <w:r>
        <w:rPr>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 xml:space="preserve">Когда мы говорим о том, что окружающий мир – это наше зеркало, и все события, которые в нем происходят, отражают нас таких, какие мы есть, то такого рода утверждение не вполне ясно, и может вызвать у людей в лучшем случае множество вопросов, а в худшем – неприятие. </w:t>
      </w:r>
    </w:p>
    <w:p>
      <w:pPr>
        <w:pStyle w:val="TextBodyIndent"/>
        <w:ind w:right="355" w:firstLine="720"/>
        <w:rPr>
          <w:szCs w:val="36"/>
        </w:rPr>
      </w:pPr>
      <w:r>
        <w:rPr>
          <w:szCs w:val="36"/>
        </w:rPr>
        <w:t>Нет двух людей, которые были бы одинаковы по своим устремлениям и личностным характеристикам, их взгляды на мир и свое собственное отношение к миру так же могут быть диаметрально противоположными. И как может окружающий мир быть одновременно зеркалом и для святых и для сатанистов, для честных людей и для преступников? Если это действительно так, то все окружающие человека обстоятельства настолько полиморфны, что каждый человек способен видеть в них только небольшую часть, адекватную ему самому. Это действительно так и в то же время не так. Обстоятельства окружающего человека мира имеют бесконечное множество граней и человек не способен воспринимать их все. Но грани реальности существуют не в том проявленном состоянии, которое человек способен воспринимать при помощи своих органов чувств, они всегда позади проявленного. Проявленный мир только подсказывает существование этих граней, иногда только намекает на них. Но нередко скрывает, маскирует эти грани. В действительности, человек отражается не в каких-то внешних событиях, а в своем восприятии смысла этих событий, позади которых его ожидания и его опасения. Очень часто, люди навешивают на окружающую их реальность свой смысл, который может не соответствовать реальному смыслу, и это может быть связано, опять-таки с ожиданиями или опасениями. следовательно, когда мы говорим, что мир это наше зеркало, то имеем в виду, что мы видим мир таким, каковы мы сами. И когда человек пытается взаимодействовать с миром в соответствии с тем, как он его видит, то в этом он адекватен только самому себе, но ни в коем случае ни окружающему его миру. Отсюда, люди причиняют страдания или себе или тому, с кем они взаимодействуют. Но тогда как может духовный искатель использовать такое зеркало в своей внутренней работе? Ответ может быть только один: для этого необходимо исследовать свои собственные эмоциональные состояния, которые возникают при взаимодействии с окружающей реальностью. В этой части работы материальный мир предстает как некий эталон, с которым человек должен быть гармоничен. Но это только поверхностная часть работы духовного искателя, которая может быть опасной, так как таит в себе множество ловушек. Примером может быть рыбалка, в которой рыбка захватывает червяка или другую наживку, не ожидая ни какой опасности. Она не знает, что внутри наживки есть крючок, и не догадывается, что где-то там, наверху сидит тот, кто обманным путем пытается поймать ее. Такого рода «сказки о рыбаке и рыбке» встречаются в нашем мире постоянно и на наживку ловятся и те, кто захвачен интересами материального мира и те, которые стали на духовный путь. Каждый из них должен различить крючок в той приманке, которую ему предлагает жизнь. Умение различать то, что спрятано в приманке, свидетельствует о духовном росте человека. Но эту способность может приобрести и человек, живущий интересами материального мира, тогда он становится успешным, так как предвидит подводные камни, которые готовит ему реальность. Но все же, человек, идущий духовным путем и человек, стремящийся быть успешным в материальном мире, видят не одно и то же позади реальности, с которой они взаимодействуют. Любая реальность содержит в себе два смысла – один из них может быть использован человеком, ставшем на внутренний путь, который помогает человеку приобрести внутреннее равновесие и осознать в себе те части, которые требуют своей трансформации. В то же время стремление к успешности во внешнем мире, в таких случаях, становится более эффективной, так как человек осознает те скрытые ловушки, которые готовит ему его конкурент или та реальность, в которой он действует.</w:t>
      </w:r>
    </w:p>
    <w:p>
      <w:pPr>
        <w:pStyle w:val="TextBodyIndent"/>
        <w:ind w:right="355" w:firstLine="720"/>
        <w:rPr>
          <w:szCs w:val="36"/>
        </w:rPr>
      </w:pPr>
      <w:r>
        <w:rPr>
          <w:szCs w:val="36"/>
        </w:rPr>
        <w:t xml:space="preserve">Но существуют и более глубокие причины, которые управляют проявленной реальностью, доступ к ним становится возможным только после того, как способность к осознаванию скрытой реальности для человека, идущего духовным путем, становится достаточно высокой. Имея высокую восприимчивость, человек начинает осознавать истинное Божественное намерение, которое стоит позади всего проявленного на Земле.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ВЕЛИКАЯ ИЛЛЮЗИЯ</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 xml:space="preserve">Первым величайшим иллюзионистом в Универсуме был Бог. Он создал Вселенную из самого себя, будучи одновременно Архитектором, строителем, материалом, из которого он все создавал и зрителем всего этого. «Просыпаясь» после очередной ночи, Он осознал себя, затем в нем возник образ самого себя, и силы, которые были частью Его безмерного существа, проявили этот немыслимый образ в ту реальность, какой стала вселенная двадцать четыре миллиарда лет тому назад по человеческому исчислению. Этот изначальный образ, который стал в дальнейшем проявленной вселенной, не имел каких-либо качеств, потому что бесконечное тело Бога – это только сознательная энергия. В ней нет света и тьмы, и каких- либо других противоположностей или качеств. Первое осознавание было, – Я ЕСТЬ. Затем возник вопрос: КТО Я? И это было началом потока сновидений, которые можно было бы назвать непроявленными возможностями. Прежде было бесчисленное количество дней и ночей Брамы и сегодняшний «день», отражал результат их в своих сновидениях. Творческая ипостась бесконечного Бога подхватывала эти сновидения и реализовала их в проявленные миры, которые были представлены в видимых и невидимых планах бытия. Но самым удивительным в этом творении было то, что сознание приобрело свойство воспринимать. Возникла иллюзия форм, качеств, особенностей различных проявлений Вселенной, которая стала воспринимать самую себя. Прежде невидимая вселенная расцвела россыпью звезд в бесчисленных галактиках, на планетах типа Земля заплескались голубые бескрайние океаны и моря, зазеленели долины, степи и горы. В глубинах вод, в лесах и степях закипела жизнь, которая была невозможна без восприятия. И не важно, что восприятие приносило с собой иллюзию реальности, без нее невозможна была бы жизнь на Земле. Благодаря такого рода иллюзии, материя приобрела новые свойства, которые позволили всему живому на Земле не только ориентироваться в пространстве, но и находить все, необходимое для жизни. Именно иллюзии восприятия породили жизнь такой, какой ее сейчас воспринимают люди. Прекрасные картины, живописцев и божественные звучания произведений композиторов; скульптуры ваятелей и архитектурные ансамбли городов были бы невозможны без иллюзий, созданных Творцом всего сущего. То, что люди могут слышать не только речь друг друга, но и народные песни, льющиеся из сердца, которые могут быть по какому-либо поводу грустными или веселыми, и переживать множество других эмоциональных состояний, воспринимать отвратительные и прекрасные запахи и вкусы, чувствовать нежные прикосновения и боль насилия и еще многое другое – все это стало возможным, благодаря бесконечным в своем разнообразии Божественным иллюзиям. Без иллюзий вселенная стала бы пустынной и беззвучной. В ней неслышно вращались бы вихри энергий, которые мы воспринимаем сейчас как звезды или планеты, ни одна волна самой ничтожной эмоции, не поднялась бы в этой пустой и безжизненной вселенной, в ней не появилась бы нужда ни в прекрасном, ни в безобразном, в ней никогда бы не возникла жизнь, которая одна может противостоять постепенному угасанию вселенной.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НЕПРИЯТИЕ</w:t>
      </w:r>
    </w:p>
    <w:p>
      <w:pPr>
        <w:pStyle w:val="TextBodyIndent"/>
        <w:ind w:right="355" w:firstLine="720"/>
        <w:rPr>
          <w:b/>
          <w:b/>
          <w:szCs w:val="36"/>
        </w:rPr>
      </w:pPr>
      <w:r>
        <w:rPr>
          <w:b/>
          <w:szCs w:val="36"/>
        </w:rPr>
      </w:r>
    </w:p>
    <w:p>
      <w:pPr>
        <w:pStyle w:val="TextBodyIndent"/>
        <w:ind w:right="355" w:firstLine="720"/>
        <w:rPr>
          <w:szCs w:val="36"/>
        </w:rPr>
      </w:pPr>
      <w:r>
        <w:rPr>
          <w:szCs w:val="36"/>
        </w:rPr>
      </w:r>
    </w:p>
    <w:p>
      <w:pPr>
        <w:pStyle w:val="TextBodyIndent"/>
        <w:ind w:right="355" w:firstLine="720"/>
        <w:rPr>
          <w:szCs w:val="36"/>
        </w:rPr>
      </w:pPr>
      <w:r>
        <w:rPr>
          <w:szCs w:val="36"/>
        </w:rPr>
        <w:t>Наши несогласия с кем-либо и наши мнения, которые мы держим на кончике своего языка, в период беседы – это наше неприятие этого человека. Внешне это может выглядеть совершенно благопристойно и даже содержать в себе видимость атмосферы дружественности, но там, где-то в глубине уже зреет неприятие, которое, если не осознать его во время, может привести к конфликту или в лучшем случае к отстраненности. Уже в этой фазе неприятия люди перестают слышать своего оппонента или собеседника и, не осознавая этого, стараются заполнить все время общения своими мнениями или изложением своих взглядов на что-либо. Это неприятие может исходить из позиции человека, которую он занимает относительно своего собеседника, сотрудника, или даже своего близкого человека. Тот человек, который считает свою позицию более значимой относительно позиции другого человека, всегда в какой-то степени не приемлет его. Неприятие – это всегда дистанция, очень часто взгляд сверху и это всегда стремление подчинять или уходить от подчинения, это всегда стремление к независимости и неудовлетворенность тем, что есть. Иногда, нам кажется, что неприятие возникает на ровном месте, без всяких причин, но в действительности это не так, потому что ровных мест не бывает. Человек, время от времени, нуждается в утверждении своей значимости, и тогда это похоже на голод, который надо периодически утолять. Этот своеобразный голод значимости, делает человека недовольным собой или кем-то другим, что ведет к искажению отношений и возникновению состояния неприятия.</w:t>
      </w:r>
    </w:p>
    <w:p>
      <w:pPr>
        <w:pStyle w:val="TextBodyIndent"/>
        <w:ind w:right="355" w:firstLine="720"/>
        <w:rPr>
          <w:szCs w:val="36"/>
        </w:rPr>
      </w:pPr>
      <w:r>
        <w:rPr>
          <w:rFonts w:eastAsia="Times New Roman CYR"/>
          <w:szCs w:val="36"/>
        </w:rPr>
        <w:t xml:space="preserve"> </w:t>
      </w:r>
      <w:r>
        <w:rPr>
          <w:szCs w:val="36"/>
        </w:rPr>
        <w:t>Если человек достаточно внимателен к себе, то он может обнаружить, что в нем периодически просыпается не только голод значимости, но и голод витальный, который так же требует своего удовлетворения. И так как витальная часть человека многогранна, то его витальный голод может проявляться самыми разнообразными эмоциональными реакциями. Ментальный голод будет подталкивать человека к знаниям или попыткам что-либо понять. И все это может быть окрашено или в светлые тона, когда позади подобного «голода» будут стоять высокие стремления души, или подобного рода состояния могут быть темными, потому что причиной их может быть человеческое эго.</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ВАЖНОСТЬ СОСТОЯНИЙ</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Состояние человека – это внутренняя его атмосфера, это фундамент его интересов, и это основа его отношения и к окружающему миру, и к самому себе. Именно состояние определяет выборочную восприимчивость человека среди того, что встречается ему на пути, и состояние определяет способ реакции человека на окружающую его реальность. Очень часто, состояния решают, каков будет результат каких-либо усилий. Человек часто не подозревает, что его состояния определяет его судьбу. Можно сказать, что именно состояния управляют человеческой жизнью.</w:t>
      </w:r>
    </w:p>
    <w:p>
      <w:pPr>
        <w:pStyle w:val="TextBodyIndent"/>
        <w:ind w:right="355" w:firstLine="720"/>
        <w:rPr>
          <w:szCs w:val="36"/>
        </w:rPr>
      </w:pPr>
      <w:r>
        <w:rPr>
          <w:szCs w:val="36"/>
        </w:rPr>
        <w:t xml:space="preserve">Если все это действительно так, то было бы очень интересно узнать, что порождает эти состояния и каковы их разновидности? Чтобы ответить на эти вопросы необходимо остановиться на структуре человеческого витала. В земном мире – человек уникальное существо, потому что связано со всеми мирами низшей сферы. Бытие каждого из этих миров, возможно только в пределах их гаммы вибраций. Существующие витальные миры по шкале вибраций представляют собой восходящую лестницу, берущую начало от темных, витальных миров смерти, и заканчивающуюся мирами света, высокой гармонии и радости – миров богов. Человеческий витал  состоит из многих частей, каждая из которых созвучна соответствующим мирам. В психологии эти части называют субличностями, и благодаря им человек имеет возможность воспринимать все эти миры. Такое восприятие может осознаваться, как различного рода эмоциональные состояния – это может быть состояние уныния, страха или тоски, оно может проявляться как влечение или побуждение, оно может осознаваться как животное желание, или похоть и состояние может быть высоким и радостным. Некоторые люди способны осознавать в себе состояния вдохновения, любви, сострадания или же  находиться в возвышенном молитвенном состоянии, и осознавать в себе стремление, быть сотрудником Божественного в его работе на земле. </w:t>
      </w:r>
    </w:p>
    <w:p>
      <w:pPr>
        <w:pStyle w:val="TextBodyIndent"/>
        <w:ind w:right="355" w:firstLine="720"/>
        <w:rPr>
          <w:szCs w:val="36"/>
        </w:rPr>
      </w:pPr>
      <w:r>
        <w:rPr>
          <w:szCs w:val="36"/>
        </w:rPr>
        <w:t xml:space="preserve">Состояния могут вызываться внешними обстоятельствами, например, просмотром определенной направленности фильмов или же участием в каких-либо событиях. И вообще, если быть внимательным к своим внутренним состояниям, то легко можно осознать, что любые взаимодействия с внешним миром, связаны с определенными эмоциональными состояниями. Состояния, определенной направленности, могут возникать, и при изменении гормонального фона, и при многих других физиологических процессах. И, наконец, они могут быть следствием усиления влияния на человека какого-либо из витальных планов. Все это становится возможным только потому, что каждая из субличностей периодически нуждается в своей реализации, что можно сравнить с ее голодом, который она и стремится удовлетворить. При этом она приходит в состояние возбуждения и своими вибрациями создает своеобразный мостик между собой и соответствующим ей планом бытия. Этот мостик продолжается и в сторону сознания человека, что создает у него не только определенные состояния, но и соответствующие им влечения, стремления, интересы, побуждения и т. п. В тех случаях, когда голод какой-либо из субличностей сознательно не удовлетворяется человеком, она постепенно теряет свою энергию, и если можно так сказать, засыпает. Правда, прежде чем «заснуть», она будет пытаться периодически атаковать человека, чтобы взять реванш, но если человек настойчиво отвергает ее влияния, она уходит на задний план и пребывает там в неактивном состоянии. Опасность такого рода атак состоит в том, что они совершаются в такое время, когда человек наименее сознателен, когда его сознание наиболее сужено. Зная это человек, посвятивший себя духовной работе, будет не только постоянно бдительным, чтобы не быть захваченным врасплох подобными атаками, но и внимательным при выборе обстоятельств.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ЖИТЬ ИЗНУТРИ</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По поводу идеи о необходимости «жить изнутри», которую однажды высказал Шри Ауробиндо, существуют различные мнения. Одни думают, что для этого достаточно прислушиваться к своему «истинному сердцу» или к «голосу совести», идущему изнутри. Другие считают, что для этого необходимо концентрироваться в пространстве позади сердца. И от них нередко можно слышать вопрос, с какой стороны следует входить в это пространство, – сверху, сзади или спереди? В действительности, «жить изнутри» – это совсем не означает концентрацию в своем сердце или же позади него. Внешний полюс сознания имеет свое предназначение – он должен воспринимать материальный проявленный мир посредством внешних органов чувств, а оценку воспринятого, будет делать человеческий ум. Особенностью внешнего полюса сознания является то, что он может концентрироваться только на конкретных объектах. Наиболее успешными такого рода его концентрации бывают в тех случаях, когда эти объекты подвижны или изменчивы. Поэтому внешний полюс сознания не может быть эффективным при концентрации на «истинном сердце». Он там просто ничего не найдет, ему там будет не на чем остановиться, а концентрироваться на пустом пространстве он не может. Внутренний полюс сознания, иногда называют духовным полюсом сознания. В отличие от внешнего полюса он не может создавать фокус концентрации, но зато, может «присутствовать» при каком-либо событии как свидетель, или осознавать различного рода влияния, или изменения внутренних состояний, которые возникают в связи с воздействием на человека атмосферы других планов бытия, или сущностей, обитающих в этих мирах. Благодаря этой своей особенности он может помочь человеку не только осознать всевозможные влияния внешнего мира, при его взаимодействии с ним, но и осознавать влияния внутренние, наиболее важным из которых, является отношение его истинного «Я» к различным событиям, окружающей человека реальности. Известно, что всевозможные витальные миры, атмосфера которых окружает землю, воспринимаются человеком как различные эмоциональные состояния (следует отличать эмоциональные состояния от эмоций), и это восприятие происходит при помощи внутреннего полюса сознания. И, кроме того, внутренний полюс сознания имеет неизмеримо более высокую восприимчивость. Для ума, который является инструментом внешнего мира и который управляется низшей природой, осознавания, идущие от духовного полюса сознания, непонятны и поэтому он с большим трудом находит необходимые выражения в своем арсенале слов, чтобы, хотя в какой-то степени, выразить эти состояния. Поэтому человек, у которого открыт внутренний полюс сознания, во многом не понятен для окружающих его людей, потому что во многих случаях, в своей практической жизни он опирается не на логику ума, а на влияния, идущие от духовного полюса сознания, расположенного позади его сердца. Диапазон восприятия различных влияний духовным полюсом сознания невероятно широк. Очень важно научиться различать источники этих влияний, без чего идея «жить изнутри» для человека теряет всякий смысл. Но так как внутренний полюс сознания человека воспринимает преимущественно влияния истинного «Я» – высочайшей Божественной сущности, обитающей во внутреннем пространстве человеческого существа, то для человека не представляет особых трудностей отличить высокие влияния, идущие из сердца, от влияний другой природы, которые могут придти или от низших чакр, или извне. Такое преобладание становится возможным только потому, что истинное «Я» к тому времени успевает в значительной мере изменить все предпочтения человека. Для него становится более значимым все, что идет от его истинного «Я» и  он начинает осознавать, что восприятие мира и его собственной личности, происходит из пространства позади его сердца.</w:t>
      </w:r>
    </w:p>
    <w:p>
      <w:pPr>
        <w:pStyle w:val="TextBodyIndent"/>
        <w:ind w:right="355" w:firstLine="720"/>
        <w:rPr>
          <w:szCs w:val="36"/>
        </w:rPr>
      </w:pPr>
      <w:r>
        <w:rPr>
          <w:szCs w:val="36"/>
        </w:rPr>
        <w:t xml:space="preserve">Но не следует думать, что механическая концентрация внимания на внутреннем пространстве не имеет никакого значения. Если человек это делает искренне, то его усилия будут формировать намерение, которое является частью Божественной воли. И это, конечно же, приведет к открытию внутреннего полюса сознания. Здесь под искренностью понимается неэгоистичность устремлений человека.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ind w:right="355" w:firstLine="720"/>
        <w:jc w:val="center"/>
        <w:rPr>
          <w:b/>
          <w:b/>
          <w:szCs w:val="36"/>
        </w:rPr>
      </w:pPr>
      <w:r>
        <w:rPr>
          <w:b/>
          <w:szCs w:val="36"/>
        </w:rPr>
        <w:t>«ФАТАЛИЗМ И ЭВОЛЮЦИЯ»</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 xml:space="preserve">В человеческой цивилизации существует только два типа власти – светская и духовная. Под духовной властью здесь имеется в виду власть религии. И если нарушение законов светской власти воспринимается как преступление против общества, то нарушение законов, догм духовной власти расценивается как ересь, богоборчество. </w:t>
      </w:r>
    </w:p>
    <w:p>
      <w:pPr>
        <w:pStyle w:val="TextBodyIndent"/>
        <w:ind w:right="355" w:firstLine="720"/>
        <w:rPr>
          <w:szCs w:val="36"/>
        </w:rPr>
      </w:pPr>
      <w:r>
        <w:rPr>
          <w:szCs w:val="36"/>
        </w:rPr>
        <w:t xml:space="preserve">Каждый народ имеет свои мифы, образующие эпос, который следует считать священным для народа, создавшего  его, потому что в нем живет душа этого народа. Обычно эпос, как бы он ни был мифологичен, считается частью судьбы народа, и является основой его дальнейшей истории. Мифы, входящие в эпос, всегда имеют вымышленную часть, которая должна служить назиданием потомкам, и действительную историческую реальность. Причем, эта реальность, нередко значительно рафинированная в угоду вымышленной части, имеет не менее важное значение и играет роль своеобразного якоря, подтверждающего истинность и значимость мифов. </w:t>
      </w:r>
    </w:p>
    <w:p>
      <w:pPr>
        <w:pStyle w:val="TextBodyIndent"/>
        <w:ind w:right="355" w:firstLine="720"/>
        <w:rPr>
          <w:szCs w:val="36"/>
        </w:rPr>
      </w:pPr>
      <w:r>
        <w:rPr>
          <w:szCs w:val="36"/>
        </w:rPr>
        <w:t xml:space="preserve">В каждом народе эпос является священной частью его истории, потому что мифы входящие в него, это не только начало истории этого народа, но начало творения вселенной. Поэтому, древние мифы являются основой не только души какого-либо народа, но и его религии. Яркий пример этому мы находим в еврейских мифах, объединенных в эпосе, который носит название «Ветхого завета».  Религии так же могут иметь свой эпос. Примером этому может быть «Новый завет», положивший начало Христианству в современной цивилизации. </w:t>
      </w:r>
    </w:p>
    <w:p>
      <w:pPr>
        <w:pStyle w:val="TextBodyIndent"/>
        <w:ind w:right="355" w:firstLine="720"/>
        <w:rPr>
          <w:szCs w:val="36"/>
        </w:rPr>
      </w:pPr>
      <w:r>
        <w:rPr>
          <w:szCs w:val="36"/>
        </w:rPr>
        <w:t xml:space="preserve">Эпос любого народа имеет очень большое значение не только в его самоутверждении, но и для его значимости в глазах других народов. Уже много столетий христианство, считавшееся в древности ересью иудаизма, распространяет по всему миру не только учение Христа, но и эпос еврейского народа. И это имеет большое значение не только для тех, кто исповедует иудаизм, но и для всего остального человечества. Миллионы библий на всех языках мира гласят об избранности Богом израильского народа, что придает этому народу особый блеск в его глазах и чувство собственной значимости в сердцах. И в то же время Христианство продолжает нести крест своего учителя на своих плечах, крест покорности и всепрощения. Они помнят, «что всякая власть дана от Бога и не повинующийся власти – не повинуется Богу». По крайней мере так звучат слова апостола Павла в посланиях к римлянам. Они не забывают, что «даже волос с головы твоей не упадет без воли Его». Поэтому в минуты слабости и неудач, тихо про себя говорят: «на все Божья воля». И еще они помнят, что Бог на небе, а они на земле и что без посредников, им, страждущим, не обойтись. «Отче наш, сущий на небесах…». И идут они в храмы, с просьбой к пастырям, помолиться за них, молятся они и тем, которые уже давно оставили землю и причислены к лику святых. Но не всегда заступники перед Богом могут помочь им, и тогда в печали люди тихо повторяют: «на все воля Бога…». И, кажется, нет никакого выхода. Идут люди теми путями, которыми шли их деды и прадеды и в социальном мире и в мире «духовном». Может быть что-то и меняется в их материальной судьбе, но не меняется сам принцип существования не только для отдельных людей, но и для целых народов и даже для всего человечества. То, что люди вышли в космос и изобрели атомную бомбу и суперкомпьютеры – ничего не изменило. Супертехнологии не сделали людей ни счастливее, ни умней. Глаза человека так и остались прикованными к земле и к храмам, куда приходят на работу Божьи посредники. «Все в руках Божиих», «Бог терпел и нам велел». </w:t>
      </w:r>
    </w:p>
    <w:p>
      <w:pPr>
        <w:pStyle w:val="TextBodyIndent"/>
        <w:ind w:right="355" w:firstLine="720"/>
        <w:rPr>
          <w:szCs w:val="36"/>
        </w:rPr>
      </w:pPr>
      <w:r>
        <w:rPr>
          <w:szCs w:val="36"/>
        </w:rPr>
        <w:t xml:space="preserve">И исчезают последние сомнения в том, что люди спят. Проходят тысячелетия, а люди все те же. Правда, им теперь нужно больше учиться, чтобы втиснуть в свой ум как можно больше профессиональной информации, а руки приучить к более тонким движениям, но все это имеет ту же самую цель, что и тысячу лет тому назад – необходимо выжить, получить свою долю удовольствия, а потом состариться и умереть. Правда, у христианина или исповедующего ислам есть надежда, что они после смерти попадут в рай. А у исповедующего иудаизм даже этого нет и ему приходиться следовать в земном своем существовании принципу: «бери от жизни все». У него нет посмертного рая, поэтому он, насколько это ему удастся, должен создать для себя рай на Земле, еще при своей жизни. И, не важно, какую религию исповедует человек, пусть даже никакой религии не исповедует, его путь остается предсказуемым, потому что Бог уже все для него предопределил. Ванга предсказывает Будущее человека, а Нострадамус – о будущем целых народов за сотни лет до их появления на Земле. Все уже заранее предопределено, и незачем упираться и пытаться что-то изменить – «летай, иль ползай, конец известен, все в землю лягут, все прахом будет». </w:t>
      </w:r>
    </w:p>
    <w:p>
      <w:pPr>
        <w:pStyle w:val="TextBodyIndent"/>
        <w:ind w:right="355" w:firstLine="720"/>
        <w:rPr>
          <w:szCs w:val="36"/>
        </w:rPr>
      </w:pPr>
      <w:r>
        <w:rPr>
          <w:szCs w:val="36"/>
        </w:rPr>
        <w:t>Если смотреть с этих позиций на человеческую жизнь, то святость и греховность не имеют никакого значения, потому что будущее для каждого человека уже предопределено. Всевозможные преступления, которые совершают люди, так же предопределены заранее, и люди только являются их исполнителями.  Правда, из-за своего неведения они предполагают, что все это они делают по собственной воле. Но тогда такого рода предопределения, если смотреть на них с человеческих позиций, становится циничными.</w:t>
      </w:r>
    </w:p>
    <w:p>
      <w:pPr>
        <w:pStyle w:val="TextBodyIndent"/>
        <w:ind w:right="355" w:firstLine="720"/>
        <w:rPr/>
      </w:pPr>
      <w:r>
        <w:rPr>
          <w:szCs w:val="36"/>
        </w:rPr>
        <w:t xml:space="preserve">Есть хороший вопрос, который должен задавать себе человек, когда встречается с каким-то событием или фактом: </w:t>
      </w:r>
      <w:r>
        <w:rPr>
          <w:b/>
          <w:szCs w:val="36"/>
        </w:rPr>
        <w:t xml:space="preserve">«кому это нужно?». </w:t>
      </w:r>
      <w:r>
        <w:rPr>
          <w:szCs w:val="36"/>
        </w:rPr>
        <w:t>Поясню это маленьким примером из телевизионной рекламы пива, которая была показана утром 30 сентября 2003 года по Петербургскому телевидению. Показывают круглый пустой аквариум и за экраном слышен голос: «берем Чайковского и ставим его в аквариум. А теперь льем на него воду, и, ничего не происходит. А теперь возьмем другой аквариум и нальем в него пива и вы видите, что эффект совсем другой». При этом на экране вспыхивают пенные бокалы пива. И, как будто все. Чайковский великий русский композитор, гордость русского народа и с ним обращаются как с булыжником. В глазах зрителя ореол композитора сразу бледнеет. То, что было ценным, стало менее значимым. И чем меньше будет русских ценностей такого рода, тем в большей мере будет мельчать русский человек. Это кому-то надо? И, конечно, не русскому человеку.</w:t>
      </w:r>
    </w:p>
    <w:p>
      <w:pPr>
        <w:pStyle w:val="TextBodyIndent"/>
        <w:ind w:right="355" w:firstLine="720"/>
        <w:rPr>
          <w:szCs w:val="36"/>
        </w:rPr>
      </w:pPr>
      <w:r>
        <w:rPr>
          <w:szCs w:val="36"/>
        </w:rPr>
        <w:t xml:space="preserve">Но вернемся к предопределению. Там где все фатально неизбежно, невозможна никакая духовная работа, потому что она предполагает сознательное восхождение к Божественному. Конечно, можно сказать, что и это было предопределено, но тогда зачем человеку прилагать какие-то усилия, чтобы духовная работа была сделана? Для чего существуют множество методов духовной практики в самых различных традициях? И если все предопределено, то какой смысл в словах «блажен муж, который не ходит на совет нечестивых и не стоит на пути грешных, и не сидит в собрании развратителей…». Если на пути моего предопределения есть собрание развратителей, то я уже не могу быть блаженным мужем? А кто для меня создал это предопределение, не божественная ли воля? «Даже волос с головы твоей не упадет без воли его…» На все это может быть только один ответ, что предопределение существует только для тех людей, которые совершенно несознательны в своих отношениях с окружающей их реальностью. В этом случае они подобны осеннему листу, который летит туда, куда несет его ветер, или же ручью, направление русла которого определяется рельефом местности. Когда человек стал способен к самоосознаванию, все изменилось. Часть Божественной воли была передана ему, для того, чтобы он стал сознательным сотрудником Бога, а не просто бездумным его исполнителем, каждый шаг которого предопределен. </w:t>
      </w:r>
    </w:p>
    <w:p>
      <w:pPr>
        <w:pStyle w:val="TextBodyIndent"/>
        <w:ind w:right="355" w:firstLine="720"/>
        <w:rPr>
          <w:szCs w:val="36"/>
        </w:rPr>
      </w:pPr>
      <w:r>
        <w:rPr>
          <w:szCs w:val="36"/>
        </w:rPr>
        <w:t>Человечество уже многие тысячи лет ходит по кругу своей несознательности. За это время приходило на землю множество учителей, которые своим учением пытались пробудить человечество, но только немногие просыпались и становились сознательными сотрудниками Бога. Остальные создавали религии, которые делали их сон более приятным, потому что в нем появлялась эмоция надежды. Любая религия обещает или нирвану или рай и любой религиозный человек надеется, что эти обещания сбудутся.</w:t>
      </w:r>
    </w:p>
    <w:p>
      <w:pPr>
        <w:pStyle w:val="TextBodyIndent"/>
        <w:ind w:right="355" w:firstLine="720"/>
        <w:rPr>
          <w:szCs w:val="36"/>
        </w:rPr>
      </w:pPr>
      <w:r>
        <w:rPr>
          <w:szCs w:val="36"/>
        </w:rPr>
        <w:t>Однажды в одном из своих писем Шри Ауробиндо сказал, что темные силы всегда  стремятся к разделению, а светлые – к единению… Эволюция – это всегда движение к новому, более совершенному и прекрасному, к единению с Божественным. И она становится возможной, если в ней встречаются два потока – один из них восходящий, который содержит в себе стремление к совершенству, другой – нисходящий, который разделяет, разрушает все, что не способно участвовать в эволюционном восхождении. Следовательно, эволюция возможна только при взаимодействии темных и светлых сил. Живой организм может расти и совершенствоваться только в том случае, если в нем будут отмирать клетки, которые функционально не пригодны для жизни. Но это совсем не значит, что должен умереть весь организм и восстать как феникс из пепла. В дальнейшем, когда разрушительные силы начинают преобладать, происходит увядание организма и его гибель. То же самое происходит и в более крупных объектах. Таким примером может быть распад социалистического лагеря. Конечно, это произошло не без вмешательства инфекции извне, которая внедрившись в организм социалистической системы, стала разлагать ее изнутри. Но то же самое мы можем наблюдать и среди отдельных людей, которые, принимая алкоголь и любые другие наркотики, укорачивают жизнь своего организма. Повсюду действуют эти две силы и эволюция человеческого духа невозможна без их вмешательства. Каждая из этих сил, в земной эволюции сознания, действует через определенные народы. Если мы будем внимательны к социальному процессу созидания, единения и разделения, и, наконец, разрушения, то нам скоро станет очевидным, что к созиданию и единению ведут идеи и все то, что можно отнести к духовности. И, напротив, к разделению и разрушению ведут темные силы, используя для этой цели внешние материальные способы или приемы, и в этом особенно большое значение имеют деньги, которые все обезличивают и превращают в товар, не только человека, но и человеческие чувства, искусства и культуру народа. Примером этому может быть грядущая глобализация.</w:t>
      </w:r>
    </w:p>
    <w:p>
      <w:pPr>
        <w:pStyle w:val="TextBodyIndent"/>
        <w:ind w:right="355" w:firstLine="720"/>
        <w:rPr>
          <w:szCs w:val="36"/>
        </w:rPr>
      </w:pPr>
      <w:r>
        <w:rPr>
          <w:szCs w:val="36"/>
        </w:rPr>
        <w:t>И если перед нами встает вопрос, какое место должен занимать человек в потоке этих двух сил, то на него может быть только один ответ: это место не может быть на стороне сил разделения и разрушения. В сегодняшнем мире идея непротивления злу насилием, идея, которая утверждает, что всякая власть дана от Бога, не повинующийся власти – не повинуется Богу, и идея призывающая к пассивности, звучащая в словах: «даже волос с головы твоей не упадет без воли его», все это становится инструментами, способствующими разрушительным влияниям темных сил на Земле. Человек не просто поле взаимодействия сил света и тьмы, и не только канал, через который эти силы проявляют себя. Он имеет волю управлять потоками этих сил, и от его выбора во многом зависит, насколько эффективно могут проявлять себя они на Земле. Поэтому, фатализм – это идея, противоположная не только свету истины, но и идее бесконечной Божественной эволюции, это идея, ведущая к разрушению.</w:t>
      </w:r>
    </w:p>
    <w:p>
      <w:pPr>
        <w:pStyle w:val="TextBodyIndent"/>
        <w:ind w:right="355" w:firstLine="720"/>
        <w:rPr>
          <w:szCs w:val="36"/>
        </w:rPr>
      </w:pPr>
      <w:r>
        <w:rPr>
          <w:szCs w:val="36"/>
        </w:rPr>
        <w:t xml:space="preserve">Нет никакого смысла в жизни, которая из поколения в поколение неизменно повторяет самую себя, и нет никакого смысла в жизни, в сердце которой не горит пламя Божественного стремления к бесконечному совершенству своего сознания. Ничего не стоит для Бога жизнь того человека, который готов быть рабом, быть даже ничтожеством ради самой жизни. Жизнь животного, возможно, более ценна, потому что однажды это животное сможет собой накормить другое существо. Даже растение выполняет на Земле свое предназначение. Жизнь никогда не существовала ради самой жизни. Все во Вселенной имеет свое предназначение. Можно предполагать, что человек, осознавший свое предназначение, должен стремиться к воссоединению со своим творцом. И существует множество учений, которые утверждают эту идею, но человек не бумеранг, пущенный ловкой рукой Бога. Хотя бумеранг так же имеет свое предназначение. И человек не «блудный сын», прошедший огонь и воду и вернувшийся в лохмотьях к своему отцу. Богу не нужен человек и даже человечество, которые жили ради самих себя, как это делал блудный сын из одноименной притчи.  Ему не нужны те, которые стремятся только к своему внешнему комфорту в любых его проявлениях. Богу не нужен раскаявшийся бродяга, который промотал все, что ему было дано изначально, и Богу не нужна неизменность вернувшегося бумеранга. Человек – это сотрудник Божественного, сознательно участвующий в его эволюции. Каждый человеческий шаг в земном мире – это неустанное восхождение человека ко все более совершенному сознанию, к тем вершинам, на которых станет возможной трансформация материи его собственного существа. Но и это только начало бесконечного пути духовного восхождения. </w:t>
      </w:r>
    </w:p>
    <w:p>
      <w:pPr>
        <w:pStyle w:val="TextBodyIndent"/>
        <w:ind w:right="355" w:firstLine="720"/>
        <w:rPr>
          <w:szCs w:val="36"/>
        </w:rPr>
      </w:pPr>
      <w:r>
        <w:rPr>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szCs w:val="36"/>
        </w:rPr>
      </w:pPr>
      <w:r>
        <w:rPr>
          <w:szCs w:val="36"/>
        </w:rPr>
        <w:t>ПЯТЬ СТУПЕНЕЙ ВОЗДЕРЖАНИЯ</w:t>
      </w:r>
    </w:p>
    <w:p>
      <w:pPr>
        <w:pStyle w:val="TextBodyIndent"/>
        <w:ind w:right="355" w:firstLine="720"/>
        <w:jc w:val="center"/>
        <w:rPr>
          <w:szCs w:val="36"/>
        </w:rPr>
      </w:pPr>
      <w:r>
        <w:rPr>
          <w:szCs w:val="36"/>
        </w:rPr>
      </w:r>
    </w:p>
    <w:p>
      <w:pPr>
        <w:pStyle w:val="TextBodyIndent"/>
        <w:ind w:right="355" w:firstLine="720"/>
        <w:rPr>
          <w:szCs w:val="36"/>
        </w:rPr>
      </w:pPr>
      <w:r>
        <w:rPr>
          <w:szCs w:val="36"/>
        </w:rPr>
        <w:t>Ахимса, в восточных религиозных традициях – это не причинения вреда, ущерба, убийства, ненасилие не только в действиях, но и в речах и мыслях. Это первая из пяти ступеней воздержания ( следующие четыре: не произносить ложь, не стремиться к стяжательству, не быть рабом чувственности и отвергать алчность). В действительности, земной мир, не содержит в себе принципы воздержания. Вселенная, в которой живет человек, хищница. В ней все поедают один другого. И в основе этой, поедающей самую себя пирамиды жизни, находятся растения. Только они никого не поедают, за исключением очень немногих, но зато, прямо или косвенно, кормят все остальные формы жизни. Но растения так же чувствующие организмы. В настоящее время наука накопила достаточно фактов, свидетельствующих об этом. Если человек не будет убивать растения и животных, чтобы кормить свое тело, то скоро исчезнет с лица земли. Ахимса рекомендует не причинять ущерба, т. е. не присваивать себе то, что принадлежит другому и не разрушать то, что он сам не создавал. Если будет исполняться эта часть ахимсы, то остановятся все предприятия, невозможен, будет коллективный труд, так как часть труда присваивается или хозяевами предприятий или же государством. Любое человеческое общество может существовать как одно целое, только потому, что в нем существуют законы и правила, которые определяют взаимодействие людей друг с другом. Даже в самом свободном человеческом обществе, для человека оставляются только коридоры дозволенного, за пределы которых он не должен выходить. И это является постоянным источником насилия, начиная от первичной ячейки общества – семьи и кончая, государством. Правда, люди очень скоро привыкают к стенам своих коридоров и за небольшим исключением, не пытаются проникнуть за эти пределы. Это становится для человека настолько привычным, что если однажды эти стены рухнут, то люди все равно будут, в лучшем случае,  двигаться в пределах предполагаемых ограничений, в худшем – сами придумают для себя, по их мнению, необходимые ограничения. Люди хотят, чтобы над ними совершалось насилие ограничений, потому что они не знают, как использовать свалившуюся на них свободу. Но наиболее трудной частью ахимсы является ненасилие в речах и мыслях. Трудность состоит в том, что человек двойственное существо. В нем есть как светлая, так и темная сторона его личности, и каждая из них требует своей реализации. Поэтому, в человеке постоянно взаимодействуют желания и побуждения, как светлые, так и темные и, конечно же, соответствующие им мысли. Первая ступень воздержания станет более понятной, если во всем будет умеренность и все будет совершаться только в степени разумной необходимости.</w:t>
      </w:r>
    </w:p>
    <w:p>
      <w:pPr>
        <w:pStyle w:val="TextBodyIndent"/>
        <w:ind w:right="355" w:firstLine="720"/>
        <w:rPr>
          <w:szCs w:val="36"/>
        </w:rPr>
      </w:pPr>
      <w:r>
        <w:rPr>
          <w:szCs w:val="36"/>
        </w:rPr>
        <w:t xml:space="preserve">Следующей ступенью воздержания является не произнесение лжи и несовершение ложных поступков. Эта часть духовной практики кажется совершенно невыполнимой, потому что не каждая правда содержит в себе истину и очень часто является ложью. Если вы скажете человеку, который всеми силами цепляется за жизнь, что он скоро умрет и в ваших словах будет действительная правда, то эта жестокая правда все-таки будет ложью. Но если вы ему скажете, что люди выздоравливали и после более тяжелых заболеваний и что он обязательно справиться со своим недугом, то эта ложь значительно ближе к истине, чем жестокая прежняя правда. Спектр истины очень широк и содержит в себе как наиболее темные свои части, так и те, которые наиболее близки к истине, и каждый элемент этого спектра можно назвать правдой, поэтому у каждого человека она в какой-то мере своя. Поэтому правда может быть как, разрушительная так и созидательная. </w:t>
      </w:r>
    </w:p>
    <w:p>
      <w:pPr>
        <w:pStyle w:val="TextBodyIndent"/>
        <w:ind w:right="355" w:firstLine="720"/>
        <w:rPr>
          <w:szCs w:val="36"/>
        </w:rPr>
      </w:pPr>
      <w:r>
        <w:rPr>
          <w:szCs w:val="36"/>
        </w:rPr>
        <w:t>К ложным поступкам можно отнести все действия, которые человек совершает во благо, а получает противоположные результаты. Для примера возьмем вознаграждение за какой-либо труд. При выполнении какого-либо труда у человека может быть только две цели. Одна из них, более благородная и ценная – это та, которая не содержит в себе материальной корысти и  приносит человеку удовлетворение, потому что ему интересен сам процесс труда, который сопровождается не только положительными эмоциями, но и познанием чего-то, содержащегося в этом труде. Оказывается интерес человека к процессу труда и познания, которые человек получает в этом труде в значительной мере падают, когда человек получает повышенное вознаграждение за этот труд. Тогда человек начинает работать за вознаграждение, а не за то удовольствие, которое он получал прежде. Это очень интересный аспект ложных поступков или ложных действий. В первом случае человек обогащается внутренне, духовно, во втором – материально и постепенно теряет возможности своего духовного роста, за счет роста интересов материальных. То же самое мы найдем и в воспитании детей современными родителями, когда они стремясь к благу своего ребенка делают все, чтобы вырастить из него не чудо, а чудовище.</w:t>
      </w:r>
    </w:p>
    <w:p>
      <w:pPr>
        <w:pStyle w:val="TextBodyIndent"/>
        <w:ind w:right="355" w:firstLine="720"/>
        <w:rPr>
          <w:szCs w:val="36"/>
        </w:rPr>
      </w:pPr>
      <w:r>
        <w:rPr>
          <w:szCs w:val="36"/>
        </w:rPr>
        <w:t>Ложь может быть и в чувствах. Так, человек может говорить, что он кого-то любит и перечислять различные положительные качества своего любимого, чтобы показать, что он выбрал того, кто достоин его любви. Но такого рода любовь так же корыстна, как и любовь за денежное вознаграждение. Очень часто корыстная любовь требует обязательного ответного чувства и даже ответных поступков. Она может сделать человека несвободным и становится обязанностью или долгом, в лучшем случае, которому изменять нельзя, не только на деле, но и в мыслях. Практически, почти все человеческие чувства ложны, потому что в большинстве своем они содержат в себе корысть, и совсем не обязательно материальную.</w:t>
      </w:r>
    </w:p>
    <w:p>
      <w:pPr>
        <w:pStyle w:val="TextBodyIndent"/>
        <w:ind w:right="355" w:firstLine="720"/>
        <w:rPr>
          <w:szCs w:val="36"/>
        </w:rPr>
      </w:pPr>
      <w:r>
        <w:rPr>
          <w:szCs w:val="36"/>
        </w:rPr>
        <w:t>Следующая ступень воздержания рекомендует не стремиться к стяжательству. В действительности, и это качество для человека остается недосягаемым, потому что в своей основе оно естественно для того, чтобы могла образоваться определенная иерархическая структура. Любая иерархия имеет форму пирамиды и без иерархических отношений невозможно равновесие, где бы то ни было. Возможно, эта ступень воздержания требует умеренности и адекватности не только своим собственным качествам, но и окружающим обстоятельствам.</w:t>
      </w:r>
    </w:p>
    <w:p>
      <w:pPr>
        <w:pStyle w:val="TextBodyIndent"/>
        <w:ind w:right="355" w:firstLine="720"/>
        <w:rPr>
          <w:szCs w:val="36"/>
        </w:rPr>
      </w:pPr>
      <w:r>
        <w:rPr>
          <w:szCs w:val="36"/>
        </w:rPr>
        <w:t>Затем идет чувственность, под которой понимаются все чувственные наслаждения и радости, но и здесь найти грань физиологически оправданных переживаний от тех, которые находятся за этой гранью, очень трудно. И существуют наслаждения единством с Божественным, когда человек испытывает беспредельное наслаждение в потоке ананды. В данном случае важно, чтобы наслаждения не стали для человека целью.</w:t>
      </w:r>
    </w:p>
    <w:p>
      <w:pPr>
        <w:pStyle w:val="TextBodyIndent"/>
        <w:ind w:right="355" w:firstLine="720"/>
        <w:rPr>
          <w:szCs w:val="36"/>
        </w:rPr>
      </w:pPr>
      <w:r>
        <w:rPr>
          <w:szCs w:val="36"/>
        </w:rPr>
        <w:t>И, наконец, алчность. У человека она не знает предела, и может проявляться в чем угодно. Например, в стремлении к знаниям, в стремлении к духовности, значимости, богатству, в стремлении получать удовольствия или наслаждения, и в стремлении разрушать себя всевозможными способами, куда можно отнести всевозможные способы наркоманий. Алчность – это всегда искаженное стремление к Божественной истине, потерявшее свою истинную цель. Алчность, для человека, ставшего на духовный путь, должна превратиться в необходимую жизненную потребность, без каких бы то ни было излишеств.</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ЧТО МЫ ОСОЗНАЕМ</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Следует отличать знания от информации. Знания человек получает в результате своего собственного опыта. Все остальное – информация, которая не является знаниями, но указывает направление, в котором они находятся. Информацию в связи с этим можно сравнить с пальцем, указывающим, где следует искать знания. Любое знание не имеет предела, так как является частью бесконечного знания Вселенной. информация же всегда отрывочна и способна описать только какую-то ничтожно малую часть знаний. Человеческий ум можно сравнить с конструктором-игрушкой, из деталей которого можно сложить определенное количество фигур. Одним из свойств ума является его способность к специализации, т. е. те «фигуры» которые наиболее часто конструируются его умом, постепенно привлекают на себя все возможности ментального конструктора, что делает человеческий ум все более стандартным и не способным к познанию чего-то нового. У человека адекватно этому формируется свое мировоззрение и свои стереотипные реакции на внешнюю реальность. Очень часты примеры, когда какая-то область внешней реальности полностью овладевает умом человека и он уже ничего другого вместить в себя не может. Происходит своеобразная кристаллизация ума, которая делает его маловосприимчивым и малоподвижным в тех областях, которые находятся в стороне от его специализации. Кроме того, потенциальные возможности ума у различных людей, не одинаковы, и у одних ум можно сравнить с суперкомпьютером, а у других – с простейшим калькулятором. У человека только тогда есть жажда знаний и только тогда он способен воспринимать что-либо новое, если он имеет свободные ментальные возможности. Поэтому дети стремятся к знаниям и, научившись говорить, становятся «почемучками». Но тогда возникает вопрос: не является ли ум только инструментом, превращающий знания в информацию, и, возможно, поэтому, жажда знаний находится  за его пределами, в человеческом сердце? Да, это действительно так и то, каким будет ум у родившегося человека, зависит от того, насколько зрелым является его истинное «Я». В конечном счете, оно формирует внешнее существо человека, в зависимости от тех задач, которые оно должно выполнить в человеческом воплощении. У большинства людей имеется множество привычек, привязанностей, устойчивых интересов. Все это связывает свободные возможности ума и делает не способным воспринимать что-либо новое. Когда человек начинает освобождаться от своих привязанностей и привычек, когда он стремится избегать стандартных действий, или каких-либо привычных эмоциональных реакций, то этим самым он разрушает прежние блоки, возможно, незначимых интересов, не полезных привычек и т. п. И это приводит к тому, что у него появляется способность создавать новые структуры, соответствующие новым интересам и требованиям окружающей его реальности. Блоки привычек, интересов, обычаев и влечений конденсируют в себе большое количество энергии, оставляя ее свободной ровно столько, сколь необходимо для обслуживания этих блоков. Теперь человек будет иметь свое несокрушимое мнение, абсолютно устойчивый взгляд на жизнь, все у него будет распределено по полочкам и на все будут навешены этикетки. И с этого времени он начнет ходить по кругу, поддерживаемый принципами: умный в гору не пойдет, умный гору обойдет; тише едешь дальше будешь; работа не медведь, в лес не убежит, или же: работа дураков любит; по одежке протягивай ножки и т. д. и т. п. Люди, у которых завершена кристаллизация ума, не только отстаивают свои железные принципы, но они не могут принять ценность принципов других людей и, чаще всего, отвергают их. Можно сказать, что для таких людей опорой являются всевозможные догмы, за пределами которых они чувствуют себя неуверенными, поэтому они защищаются, или нападают там, где их догмам что-либо угрожает. Такой человек никогда не станет на духовный путь, потому что для этого требуется текучесть ума, в котором должно быть достаточно свободных возможностей и достаточно энергии. И, конечно же, духовная работа становится возможной тогда, когда есть внутренний отклик. И это очень интересно, внутренний отклик – это своеобразное эхо внутри человека, откликающееся на определенные слова, которые человек слышит или читает, или же на события, происходящие вокруг него. Это эхо точно маяк на внутреннем пути, указывающий направление, в котором должен идти человек. Итак, для каждого человека существуют два помощника в духовной работе – один из них во внешнем мире, который помогает человеку найти направление в окружающей его реальности, определяющее ценности всего, что необходимо знать человеку, избравшему для себя духовный путь. Другой, – изнутри, определяющий эти интересы, и одновременно подсказывающий внутренние направления работы.</w:t>
      </w:r>
    </w:p>
    <w:p>
      <w:pPr>
        <w:pStyle w:val="TextBodyIndent"/>
        <w:ind w:right="355" w:firstLine="720"/>
        <w:rPr>
          <w:szCs w:val="36"/>
        </w:rPr>
      </w:pPr>
      <w:r>
        <w:rPr>
          <w:szCs w:val="36"/>
        </w:rPr>
        <w:t>Не существует двух людей на Земле, которые бы одинаково воспринимали как внешнюю, так и внутреннюю реальность, и это во многом зависит не только от свободных возможностей ума, но и от того, насколько открыто сердце человека. Подавляющее большинство людей глухи к внутренним звучаниям их сердца и слепы к внешним символам, указывающим направление пути их предназначения.</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УРОВНИ ВОСПРИЯТИЯ</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pPr>
      <w:r>
        <w:rPr>
          <w:szCs w:val="36"/>
        </w:rPr>
        <w:t>Когда говорится, что на внутреннем пути необходимо реальность этого мира воспринимать сердцем, то многих людей, подобного рода утверждение ставит в тупик. Они не знают как воспринимать реальность внешнего мира сердцем. И узнать, как это делается, можно только тогда, когда человеку удается остановить ум. Не привязать к какой-то точке или мантре, а действительно остановить его. Ум – инструмент внешнего мира и поэтому привязан к нему. В большинстве случаев он владеет человеческим сознанием и обращает его к внешнему миру. Если остановить ум, то у человека появиться возможность осознавать мир своим сердцем. Правда, человек, даже если он имеет неспокойный ум, который привязан к внешнему миру, все равно воспринимает его и своим сердцем, но человек этого не осознает, на фоне прыгающего и неспокойного ума. Но попробуйте расфокусировать свое зрение, когда вы беседуете с кем-либо. Смотрите на своего собеседника, не обращая внимания на детали его лица. При этом вы одновременно будете видеть и фон, который со всех сторон окружает его. И пусть ваше внимание не привлекается чем-либо из того, что находится перед вами. В состоянии, когда зрение расфокусировано, ум теряет свою опору и замолкает. А теперь продолжайте беседу и осознавайте восприятие своего собеседника. И возможно, вы осозн</w:t>
      </w:r>
      <w:r>
        <w:rPr>
          <w:i/>
          <w:szCs w:val="36"/>
        </w:rPr>
        <w:t>а</w:t>
      </w:r>
      <w:r>
        <w:rPr>
          <w:szCs w:val="36"/>
        </w:rPr>
        <w:t>ете, что ваши глаза – это окна во внешний мир, а внутри вас существует пространство, ограниченное сзади чем-то похожим на параболическую антенну, которая и воспринимает вашего собеседника. В это время ваш ум осознается как несущественная прибавка сверху, которая никакого участия в беседе не принимает. Поэтому вы в этот период превращаетесь в воспринимающее существо. Мало того, вы начинаете осознавать, что во внутреннем пространстве появляются всевозможные влияния, которые идут не только от вашего собеседника, но и от вашего центрального существа. Именно здесь, во внутреннем пространстве, происходит встреча внешнего и внутреннего, и вы являетесь свидетелем этой встрече, которая рождает в вас удивительные по разнообразию состояния. И в этом внутреннем пространстве вы можете осознать отклик своего сердца на все, что происходит с вами и вокруг вас.</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МИР – НАШЕ ЗЕРКАЛО</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В духовной практике принято считать, что мир – наше зеркало. И это, безусловно, так, но как это следует понимать? Если большое количество людей являются свидетелями одного и того же события, которое происходит перед ними, не говорит ли это о том, что они стали свидетелями только потому, что похожи друг на друга по своим психологическим характеристикам? Или каждый из них в этом событии видит что-то свое? Чтобы ответить на этот вопрос, необходимо вспомнить, что каждый человек от своего рождения имеет определенный набор возможностей, которые открываются по мере того, как человек взаимодействует с окружающей его реальностью. И в этом отношении люди не могут быть абсолютно похожими один на другого, потому что имеют не одинаковый набор возможностей и не одинаковые внешние условия. И, кроме того, расположение этих возможностей у различных людей не одинаково. Те возможности, которые располагаются на переднем плане, определяют склонности человека или даже его таланты, если они достаточно велики. При восприятии внешнего мира и себя в нем, человек внутри себя строит копии того, что он воспринимает. Какими будут эти копии, зависит от того, какие возможности и в какой степени были раскрыты, а также какие из них в период восприятия были на переднем плане. Индивидуальность копий еще во многом зависит от предшествующего опыта человека. И только тогда человек осознает внешнюю реальность, когда внутри него будет построена копия этой реальности. В каждом человеке существует копия того мира, в котором он живет. Ее можно сравнить с внутренней вселенной, в центре которой почти всегда располагается он сам, человек, творец своей вселенной, которая может быть прекрасной и разнообразной по своей структуре и она может быть убогой и однообразной. Поэтому, когда люди встречаются с какой-либо ситуацией, то она осознается ими на основании собственных внутренних копий. Т. е. человек видит ситуацию такой, каков он сам. Когда мы говорим, что человек видит ситуацию такой каков он сам, то имеем в виду не внешнее ее материальное оформление, а ее значимость для человека и ее переживание им. Например, при виде агрессии один человек осознает необходимость вмешаться в событие, другой будет испытывать страх, третий будет сострадать одному из них, а четвертый, возможно, будет осознавать те приемы, которые используют люди в этой агрессии и т. п. В зависимости от состояния, в котором находится человек, он оценивает одну и ту же реальность, как ужасную или прекрасную, она его будет раздражать или, наоборот, притягивать. Поэтому, говоря о том, что внешний мир это наше зеркало, мы должны знать, что в этом зеркале основной его частью является внутренний резонанс, который оно вызывает в человеке.</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ОПАСНОСТЬ ТЕНЕЙ</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 xml:space="preserve">Люди постоянно находятся в тени всевозможных влияний, ни одно из которых не остается безразличным для него. Этими влияниями могут быть всевозможные контакты с той реальностью, с которой встречается человек. Это может быть его работа, его увлечения, его друзья и обстоятельства, с которыми он постоянно сталкивается, другими словами, все, с чем человек взаимодействует. Самое печальное в этих взаимодействиях является то, что человек почти никогда не замечает нарастающих в нем изменений, под влиянием этих обстоятельств. Внутренние изменения, которые при этом происходят, однажды становятся доминирующими над всеми другими влияниями и это приводит к тому, что эти доминирующие взаимодействия с какой-либо конкретной внешней реальностью становятся для него необходимыми, как необходим наркотик для наркомана. В это время человек еще не понимает, что он попал в ловушку этой доминанты, что она становится для него наибольшей ценностью изо всего того, что может ему предоставить жизнь. Интересно то, что такого рода наркомания находит хитроумные способы защиты, или оправдания, которые и для себя, и для окружающих, иногда выглядят убедительными. Хотя сами люди, захваченные каким-либо доминирующим влиянием, в глубине души своей нередко осознают, что они пытаются обмануть и себя и других людей, для того, чтобы поддерживать свою захваченность, но им нехватает силы воли прервать с нею связь. Они осознают, когда ими овладевает влечение к той наркомании, которая захватила его. В это время у них есть выбор идти на поводу у нее или не идти. И редко кто решается в такие минуты отойти от нее и не потакать ей. Это связано с тем, что любого рода захваченность, а наркомания – это захваченность, не важно чем, телевизором ли, или же компьютерными играми, возможно, человек захвачен библиоманией или же коллекционированием спичечных этикеток или кирпичей. Власть и богатство так же могут быть для человека наркотиком. Так, Б. Н. Ельцина иногда называют властоголиком (производное от слова власть и алкогольный наркоман) Считается, что наркомания – это привычка тела к какому-либо химическому веществу, но на самом деле, наркомания выходит далеко за пределы химии. Все, что приятно или хотя бы рождает ожидания приятного, может стать наркотиком, отнятие которого порождает в человеке состояние абстиненции. У алкоголика это похмелье, при отнятии возможности проводить время перед телевизором или же заниматься компьютерными играми, а для некоторых людей ходить в казино или пользоваться игровыми автоматами, вызывает состояние раздражения, беспокойства, агрессии. Все другие интересы становятся незначимыми, исчезает чувство долга и деградирует совесть, люди становятся лживыми и глубоко эгоистичными. Сознание человека все больше суживается вокруг патологической захваченности. Она становится его неутолимой жаждой и иногда смыслом жизни. При этом ум человека становится все более примитивным и все менее гибким, воля его полностью поглощается его захваченностью, и приходит время, когда человек становится никем. Для него уже не имеет значение его будущее, безразличными становятся прежние увлечения, и он все ниже опускается на дно примитивизма. Ему становится трудно быть адекватным той реальности, которая окружает его. Он стремится уходить или убегать в свою захваченность, которая кажется ему самым важным в его жизни и которую он всячески оправдывает. У человека в этот период формирования его наркотической доминанты, растет жестокость и бездушие к тем, которым он причиняет своей наркоманией страдание, и самое печальное, что он теряет совесть. В действительности, в это время в нем растет безразличие к своей судьбе и к судьбе своих близких, в нем полностью исчезает чувство патриотизма, для него становится самым главным получить «дозу». И еще раз повторяю, не важно, что будет в себе содержать эта «доза» химический наркотик или же игра в казино, компьютерные игры или же трата времени у экрана телевизора. </w:t>
      </w:r>
    </w:p>
    <w:p>
      <w:pPr>
        <w:pStyle w:val="TextBodyIndent"/>
        <w:ind w:right="355" w:firstLine="720"/>
        <w:rPr>
          <w:szCs w:val="36"/>
        </w:rPr>
      </w:pPr>
      <w:r>
        <w:rPr>
          <w:szCs w:val="36"/>
        </w:rPr>
        <w:t>Своеобразным наркотиком может быть и какая-либо идея, если человек поглощен ею без остатка, и она является его единственной  пищей. Таких людей обычно называют фанатиками. В этом случае мы наблюдаем ту же самую доминанту и ту же самую абстиненцию при отнятии у человека этой захваченности. Для таких людей богом является тот, кто породил эту идею, а его творение – это то, что не подлежит критике. И здесь мы соприкасаемся с религией, которая так же может стать наркотиком. Я говорю «с религией», а не с духовностью.</w:t>
      </w:r>
    </w:p>
    <w:p>
      <w:pPr>
        <w:pStyle w:val="TextBodyIndent"/>
        <w:ind w:right="355" w:firstLine="720"/>
        <w:rPr>
          <w:szCs w:val="36"/>
        </w:rPr>
      </w:pPr>
      <w:r>
        <w:rPr>
          <w:szCs w:val="36"/>
        </w:rPr>
        <w:t>Одной из важных особенностей наркоманий, является эмоциональное расщепление, при котором желание следовать путем наркомании становится основной частью эмоциональной сферы человека. Эта, захваченная наркоманией часть эмоциональной сферы человека, подчиняет своему влиянию и волю человека и все его возможности, делая их бессильными и ничтожными. Известно, что ум человека в своей активности нуждается в постоянной эмоциональной подпитке, так как вместе с эмоциями он получает необходимую для его работы энергию. Теперь же у наркоманов ум находится в полном подчинении его извращенной эмоциональной части, благодаря чему такой человек может найти множество причин, поддерживающих его наркоманию. В это время в человеке встречаются две силы – одна из них могущественная, окрепшая, связанная с бесконтрольным употреблением наркотика и другая неповрежденная, но значительно ослабленная, которая понимает к чему ведет безудержная наркомания. Эта часть иногда еще пытается взять верх над наркотической зависимостью (компьютерных наркоманов в мире принято называть игровыми аддиктами), но силы слишком не равны и почти всегда, наркомания берет верх, находя для этого множество оправданий. Существует еще множество других наркоманий или, что то же самое, всевозможных хронических захваченностей, которые подчиняют человека себе и делают его сознание узким, а интересы ограниченными, все это делает человека однобоким, бездушным и эгоистичным, сосредоточивает его интересы на самом себе. У таких людей нет мечты о будущем, которое их мало интересует Практически при любых формах наркоманий, человек становится социально и психологически неполноценным, правда, со временем он перестает понимать это, так как среди себе подобных не осознает своей приобретенной ущербности.</w:t>
      </w:r>
    </w:p>
    <w:p>
      <w:pPr>
        <w:pStyle w:val="TextBodyIndent"/>
        <w:ind w:right="355" w:firstLine="720"/>
        <w:rPr>
          <w:szCs w:val="36"/>
        </w:rPr>
      </w:pPr>
      <w:r>
        <w:rPr>
          <w:szCs w:val="36"/>
        </w:rPr>
        <w:t xml:space="preserve">Одной из особенностей наркоманий является взаимная индукция единомышленников наркоманов. Они, иногда невольно, не позволяют друг другу освободиться от этой разрушительной привычки. И это еще одна проблема, которая в некоторых случаях более трудно разрешимая, чем преодоление самой наркомании. Человек, чтобы освободиться от наркомании, должен одновременно освободиться от своих, так называемых, друзей, а это может далеко не каждый. Эта трудность объясняется тем, что наркоман должен прилагать свою ослабленную волю не только против наркомании, но и против своих друзей. </w:t>
      </w:r>
    </w:p>
    <w:p>
      <w:pPr>
        <w:pStyle w:val="TextBodyIndent"/>
        <w:ind w:right="355" w:firstLine="720"/>
        <w:rPr>
          <w:szCs w:val="36"/>
        </w:rPr>
      </w:pPr>
      <w:r>
        <w:rPr>
          <w:szCs w:val="36"/>
        </w:rPr>
        <w:t xml:space="preserve">Встает вопрос: что делать? Есть два выхода. Один из них зависит только от человека, пораженного наркоманией. В случае с аддиктами, он должен стереть все игры в своем компьютере и избегать обращаться к ним, когда он оказывается у своих прежних друзей или в компьютерном клубе. Этот шаг могут сделать не многие, но он для тех, которые еще не совсем потеряли свою волю, вполне возможен. И есть второй выход, в котором наркоман должен изменить свою социальную среду и войти в коллектив, имеющий другие интересы, может быть творческие, или духовные, и как крайний случай, религиозные. </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ДУХОВНОСТЬ – ЭТО СОСТОЯНИЕ</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Любые действия человека во внешнем мире и любые его стремления, определяются состоянием его сознания. Мир может быть радикально изменен, в любую сторону, если соответственно изменить сознание человека. Существует два направления, по которым идет воздействие на сознание. Один из них внешний, другой – внутренний. Внешние пути, по которым идут влияния на сознание человека, бесконечно разнообразны и большинство из этих влияний имеют одну и ту же цель – подчинить себе сознание человека. Люди постоянно испытывают на себе шквал всевозможных воздействий и подавляющее большинство из них содержит в себе элементы лжи. Похоже, что существует огромное всечеловеческое одеяло, которое каждый хочет максимально притянуть к себе. И для этого используются всевозможные приемы, близкие к вседозволенности. Разумеется, это удается лучше тем, у кого больше власти, силы или денег и меньше совести. Позади всего, что мы видим или слышим, позади того, что мы читаем и даже позади того, что мы говорим, и позади наших собственных действий, всегда имеется определенная цель, которая чаще всего не осознается нами. Поэтому можно говорить, что человек испытывает на себе два уровня воздействия – поверхностный, которому мы склонны доверять и глубокий, содержащий в себе основную цель влияния и который люди редко осознают. Этот уровень влияния можно назвать «двадцать пятым кадром», который постепенно и не заметно для человеческого сознания, формирует его отношение и к окружающей его реальности, и к самому себе. Причем, поверхностный уровень влияния образует своеобразные приливные волны, а те, которые можно отнести к двадцать пятому кадру, сам океан, на поверхности которого они существуют. Так, например, зритель внимательно смотрит какой-то западный боевик, в котором много опасностей, много стрельбы, трупов и эта внешняя часть фильма вызывает у зрителя эмоциональное напряжение и ожидание развязки из, кажется, безвыходного положения. Каков же здесь «двадцать пятый кадр»? Все, что происходит во внешнем виртуальном или реальном мире, всегда имеет свою цель. И, совсем не обязательно, те, которые ставят фильм или какую-либо компьютерную игру, намеренно вставляют в нее «двадцать пятый кадр», они могут и не догадываться о его существовании. Просто сценарист или режиссер вносит в свой фильм часть самого себя. Каков он, таков и фильм. И эта часть постановщика фильма или компьютерной игры, как раз и присутствует в «двадцать пятом кадре». И, поэтому, фильмы, пришедшие в Россию с запада, содержат в себе основную ценность близкую сердцу режиссера, вокруг которой вращается все содержание фильма – деньги, или же культ собственной личности. Но есть и еще одна идея, которой почти всегда не придают значения зрители – это идея американского бравого парня, который из, казалось бы, безвыходного положения, находит выход, это идея американской замечательной демократии и красивой американской жизни. Насмотрится российский человек таких фильмов и возникнет в нем состояние, которое приведет его к переоценке всех ценностей российских в пользу ценностей американских. Да и самого себя он начинает считать  далеко не первосортным человеком, постепенно исчезнет в нем патриотизм, и все западное для него становится более ценным. А если он хороший специалист, то смотрит, нельзя ли как-то убежать «за бугор», там и демократии и денег больше, а на свою страну наплевать, пусть, если может, сама из болота выкарабкивается. Деньги рождают в человеке стремление к ложным ценностям. Перед ними все истинно человеческое отступает на задний план. Деньги это та цепь, которая накрепко привязывает человека к материальному миру и вообще ко всему материальному. Для человека становится ценным только то, что можно купить или продать за деньги, и все становится товаром, даже собственная мораль и совесть. А состояние сознания становится похожим на пепелище, на котором уже никакие прекрасные человеческие чувства не вырастут. Превратится в пустой звук слово «Родина», вместо мужа и жены будет союз партнеров, вместо отца и матери будут «предки», которые вечно суют нос в не свои дела. При беседе с такими людьми возникает странное восприятие, что они пустые внутри, и поэтому круг их интересов чрезвычайно узок, и вместо жажды знаний они несут в себе жажду денег и удовольствий, ко всем остальным ценностям они относятся со значительной долей скептицизма.</w:t>
      </w:r>
    </w:p>
    <w:p>
      <w:pPr>
        <w:pStyle w:val="TextBodyIndent"/>
        <w:ind w:right="355" w:firstLine="720"/>
        <w:rPr>
          <w:szCs w:val="36"/>
        </w:rPr>
      </w:pPr>
      <w:r>
        <w:rPr>
          <w:szCs w:val="36"/>
        </w:rPr>
        <w:t>Полезно, после просмотра фильма или сеанса компьютерной игры заглянуть в себя и осознать, какое состояние они вызывают. Человек содержит в себе много субличностей, каждая из которых считает себя самой главной и пытается безраздельно управлять сознанием человека. Когда человек испытывает какое-то состояние, то следует помнить, что оно является аурой определенной субличности. И если человек предпочитает быть хронически захваченным каким-то влечением, или какой-то идеей, то соответствующая этому субличность, разрастается до непомерных размеров, отнимая пищу у всех остальных субличностей, что приводит к значительному обеднению человека как личности.</w:t>
      </w:r>
    </w:p>
    <w:p>
      <w:pPr>
        <w:pStyle w:val="TextBodyIndent"/>
        <w:ind w:right="355" w:firstLine="720"/>
        <w:rPr>
          <w:szCs w:val="36"/>
        </w:rPr>
      </w:pPr>
      <w:r>
        <w:rPr>
          <w:szCs w:val="36"/>
        </w:rPr>
        <w:t xml:space="preserve">Но человека могут посещать и высокие состояния, которые могут быть гранями возможной духовности. Первым внешним симптомом этих состояний может быть стремление к прекрасному. В такое время человек становится поэтом или композитором, а возможно прекрасным исполнителем, в нем поднимается сострадание ко всем страждущим. В это время он испытывает состояние всепрощения и любви ко всему живому. Материальные ценности теряют для него прежнюю значимость, и он начинает осознавать, что есть в нем самом нечто более значимое, чем все ценности окружающего его мира, что он только часть всего живого на Земле. Человек начинает понимать, что все соблазны, которые предоставляет ему низшая природа – это только ловушки, расставленные ею, благодаря которым она может использовать его для своей реализации в этом материальном мире. </w:t>
      </w:r>
    </w:p>
    <w:p>
      <w:pPr>
        <w:pStyle w:val="TextBodyIndent"/>
        <w:ind w:right="355" w:firstLine="720"/>
        <w:rPr>
          <w:szCs w:val="36"/>
        </w:rPr>
      </w:pPr>
      <w:r>
        <w:rPr>
          <w:szCs w:val="36"/>
        </w:rPr>
        <w:t>До тех пор, пока у человека, идущего духовным путем, есть необходимость сдерживать себя, чтобы не отвечать внешним атакам способами, адекватными низшей природе, у человека есть возможность падения. Единственно возможный выход для человека, идущего духовным путем, является создание внутри себя непоклебимого равновесия, что в интегральной йоге называется «стать прозрачным».</w:t>
      </w:r>
    </w:p>
    <w:p>
      <w:pPr>
        <w:pStyle w:val="TextBodyIndent"/>
        <w:ind w:right="355" w:firstLine="720"/>
        <w:jc w:val="center"/>
        <w:rPr>
          <w:szCs w:val="36"/>
        </w:rPr>
      </w:pPr>
      <w:r>
        <w:rPr>
          <w:szCs w:val="36"/>
        </w:rPr>
      </w:r>
    </w:p>
    <w:p>
      <w:pPr>
        <w:pStyle w:val="TextBodyIndent"/>
        <w:ind w:right="355" w:firstLine="720"/>
        <w:jc w:val="center"/>
        <w:rPr>
          <w:szCs w:val="36"/>
        </w:rPr>
      </w:pPr>
      <w:r>
        <w:rPr>
          <w:szCs w:val="36"/>
        </w:rPr>
      </w:r>
    </w:p>
    <w:p>
      <w:pPr>
        <w:pStyle w:val="TextBodyIndent"/>
        <w:numPr>
          <w:ilvl w:val="0"/>
          <w:numId w:val="0"/>
        </w:numPr>
        <w:ind w:right="355" w:firstLine="720"/>
        <w:jc w:val="center"/>
        <w:outlineLvl w:val="0"/>
        <w:rPr>
          <w:b/>
          <w:b/>
          <w:szCs w:val="36"/>
        </w:rPr>
      </w:pPr>
      <w:r>
        <w:rPr>
          <w:b/>
          <w:szCs w:val="36"/>
        </w:rPr>
        <w:t>ДИАПАЗОНЫ НЕВЕДЕНИЯ</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Неведение – это не только пределы восприятия, за которые отвечает наше сознание, это еще и пределы наших возможностей. Когда мы говорим о границах между мирами, то нередко думаем, что это какая-то переходная структура, которую человек в процессе духовной работы должен научиться преодолевать. В действительности не существует каких бы то ни было границ между мирами, а есть только возможности нашего сознания. Можно это утверждение пояснить примером, взятым из возможностей нашего зрения. Человек не воспринимает инфракрасное излучение, и помещение, ярко освещенное инфракрасным светом, воспринимает как заполненное мраком. Диапазон его зрительных возможностей позволяет ему воспринимать только определенный спектр цветов. То же самое мы можем говорить о других органах восприятия…. Тогда можно думать, что неведение заключено в диапазоне нашего восприятия, которое ограничено нашими возможностями. Но неведение идет дальше диапазона восприятия внешнего мира. Эго, это еще один покров неведения, благодаря которому человек воспринимает себя отдельной личностью, и без эго не могла быть сформирована индивидуальность. Эго отделило все сущее друг от друга. По-видимому, в земных условиях это был наилучший способ, чтобы человек мог осознать себя как некую отдельность, которая имеет какую-то свободу воли и свободу выбора. И это очень важно, потому что без осознания своей индивидуальности, невозможна была бы духовная работа. Вся иерархия миров низшей сферы в своей основе имеет эго, которое не только формирует индивидуальность всего сущего и в первую очередь человека, но и определяет пути эволюции на земле. Там, где появляется индивидуальность, там появляется необходимость защиты и сохранения ее. Это одна из причин почему наша земная вселенная хищница, в которой все поедают друг друга. И когда библейский Яхве давал свои заветы Моисею на горе Синай, то в основе этих заветов было эго. «Око за око, зуб за зуб» и др. эго является основой разделенности, которая в своих низших формах проявления, становится разрушительной. Путь духовности – это всегда путь к единству, которое превосходит любую разделенность. Для того, чтобы идея неведения получила свое полное развитие, в земном мире все разделилось на свои противоположности. Это можно сравнить с солнечным светом, который преломляясь в трехгранной стеклянной призме, разделился на множество цветов, не похожих на исходный солнечный свет. Точно так же и Божественная идея единства, войдя в миры низшей сферы, которые окружают Землю, расщепилась на множество ветвей, давших начало мирам низшей сферы, населенным невидимыми человеком сущностями, сознание каждой из которых было ограничено диапазоном вибраций ее мира. Именно идеи добра и зла, разделенные вибрациями неведения, являются полюсами, определяющими направление эволюции жизни на Земле, от зла к добру. Можно с уверенностью сказать, что зло, это то, что разделяет или стремится к асурическому разделению, а добро, это то, что несет в себе Божественную идею единства. Но не следует думать, что в земном мире существуют только полярности. Между добром и злом, идеями единства и разделения, существует много переходных вариантов. Если с этих позиций посмотреть на народы, населяющие Землю, то мы найдем, что есть народы, стоящие на крайнем полюсе разделения или, другими словами, зла, и есть те, которые представляют собой пример единства народов, не зависимо ни от вероисповедания, ни от нации. Для народов, стоящих на полюсе разрушения, невыносимы те народы и те религии, которые несут в себе идею единства. И не последнюю роль во всем этом играют деньги, которые, оказавшись в руках сил разделения, стали инструментом, разрушающим идею единства. И только неведение людей, имеющих ограниченное сознание, не дает им возможность все это осознать. Одним из признаков народов, несущих в себе идеи разделения и разрушения является то, что для выполнения своей миссии они вынуждены быть рассеяны среди человечества, в то же время сохраняя в себе идею разрушения. Другим признаком является идея превосходства над теми, которых они разрушают.</w:t>
      </w:r>
    </w:p>
    <w:p>
      <w:pPr>
        <w:pStyle w:val="TextBodyIndent"/>
        <w:ind w:right="355" w:firstLine="720"/>
        <w:rPr>
          <w:szCs w:val="36"/>
        </w:rPr>
      </w:pPr>
      <w:r>
        <w:rPr>
          <w:szCs w:val="36"/>
        </w:rPr>
        <w:t>В настоящее время индивидуальность человеческого сознания на земле уже сформирована и основные цели разделяющего неведения достигнуты. И теперь в человеческом мире идет разделение на тех, которые должны выйти за пределы оболочки неведения и тех, у которых нет никакой перспективы, перешагнуть за границы разделения. Многие из людей осознают свое двойственное положение, в котором они не могут найти в себе силы, чтобы пойти не традиционным для большинства людей, путем. И в это время разделяющие силы зла становятся особенно активны. Силы темных миров бросили все ресурсы, на развращение и разделение людей, и в этом на Земле особенно активно проявляют себя идеи Маргарет Зангер и идеи глобализации. Это свидетельствует о том, что человечество подошло к рубежу своей ментальной эволюции, к рубежу неопределенности, за пределами которой уже видна следующая более высокая ступень восхождения духа.</w:t>
      </w:r>
    </w:p>
    <w:p>
      <w:pPr>
        <w:pStyle w:val="TextBodyIndent"/>
        <w:ind w:right="355" w:firstLine="720"/>
        <w:rPr>
          <w:szCs w:val="36"/>
        </w:rPr>
      </w:pPr>
      <w:r>
        <w:rPr>
          <w:szCs w:val="36"/>
        </w:rPr>
      </w:r>
    </w:p>
    <w:p>
      <w:pPr>
        <w:pStyle w:val="TextBodyIndent"/>
        <w:ind w:right="355" w:firstLine="720"/>
        <w:rPr>
          <w:szCs w:val="36"/>
        </w:rPr>
      </w:pPr>
      <w:r>
        <w:rPr>
          <w:szCs w:val="36"/>
        </w:rPr>
      </w:r>
    </w:p>
    <w:p>
      <w:pPr>
        <w:pStyle w:val="TextBodyIndent"/>
        <w:numPr>
          <w:ilvl w:val="0"/>
          <w:numId w:val="0"/>
        </w:numPr>
        <w:ind w:right="355" w:firstLine="720"/>
        <w:jc w:val="center"/>
        <w:outlineLvl w:val="0"/>
        <w:rPr>
          <w:b/>
          <w:b/>
          <w:szCs w:val="36"/>
        </w:rPr>
      </w:pPr>
      <w:r>
        <w:rPr>
          <w:b/>
          <w:szCs w:val="36"/>
        </w:rPr>
        <w:t>ЗДЕСЬ УЖЕ ВСЕ ЕСТЬ</w:t>
      </w:r>
    </w:p>
    <w:p>
      <w:pPr>
        <w:pStyle w:val="TextBodyIndent"/>
        <w:ind w:right="355" w:firstLine="720"/>
        <w:jc w:val="center"/>
        <w:rPr>
          <w:b/>
          <w:b/>
          <w:szCs w:val="36"/>
        </w:rPr>
      </w:pPr>
      <w:r>
        <w:rPr>
          <w:b/>
          <w:szCs w:val="36"/>
        </w:rPr>
      </w:r>
    </w:p>
    <w:p>
      <w:pPr>
        <w:pStyle w:val="TextBodyIndent"/>
        <w:ind w:right="355" w:firstLine="720"/>
        <w:jc w:val="center"/>
        <w:rPr>
          <w:szCs w:val="36"/>
        </w:rPr>
      </w:pPr>
      <w:r>
        <w:rPr>
          <w:szCs w:val="36"/>
        </w:rPr>
      </w:r>
    </w:p>
    <w:p>
      <w:pPr>
        <w:pStyle w:val="TextBodyIndent"/>
        <w:ind w:right="355" w:firstLine="720"/>
        <w:rPr>
          <w:szCs w:val="36"/>
        </w:rPr>
      </w:pPr>
      <w:r>
        <w:rPr>
          <w:szCs w:val="36"/>
        </w:rPr>
        <w:t>Мы, люди, похожи на «плоскатиков» Льюиса Кэрролла, которые воспринимают вселенную только в двумерном варианте. Забрался в их вселенную человек и они воспринимают его как формы, оставляемые его ступнями. Они не могут увидеть его таким, каков он есть в действительности, потому что их восприятие так устроено. Человек трехмерное существо и диапазон его восприятия шире, чем у плоскатиков, но он так же ограничен, потому что существует много других измерений. Если для плоскатиков не существует ни солнца, ни других небесных тел, то перед человеком распахивается трехмерная бесконечная и прекрасная вселенная. Вокруг нашей планеты существует множество миров, каждый из которых существует в пределах своей гаммы вибраций. И, конечно же все, что существует в любом из этих миров, будет воспринимать Вселенную только в пределах этой гаммы вибраций. Такого рода ограничение можно сравнить с ограничением зрительного восприятия дальтоником. Он тоже видит мир, но его реальность окрашена не так, как для всех остальных людей с нормальным зрением. Еще лучшим примером может быть сравнение восприятия мира, слепым человеком и зрячим. Многие из материальных тел вселенной излучают те гаммы вибраций, которые не доступны для восприятия человеком и, поэтому, человек может догадываться об их существовании только по каким-то косвенным признакам. Так, рядом с человеческой вселенной существует множество других вселенных, которые имею другой спектр вибраций, отличный от тех, которые способны воспринимать его органы чувств. Эти вселенные заселены всевозможными сущностями, имеющими интеллект различного уровня. И эти сущности способны воспринимать человека и даже воздействовать на него, оставаясь невидимыми. Но человек может воспринимать эти миры и их аборигенов, как некие эмоциональные состояния или вспышки эмоций, которые ошибочно принимает за принадлежащие ему самому. И тогда он говорит: «я сержусь», «я тоскую», «я счастлив». Можно представить, что было бы, если бы человек воспринимал все эти миры, при помощи своих внешних органов чувств. Попробуем это понять на примере всеволнового приемника, который бы неожиданно начал принимать радиопередачи на всех возможных для него частотах. Что определенного мог бы услышать человек в возникшей какофонии? И если бы человек неожиданно стал воспринимать все миры, которые реально существуют вокруг него, то это бы кончилось для него полной дезориентацией и разрушением. В действительности, человек воспринимает ровно столько, сколько способно выдержать его сознание. Примерами нарушения этого правила могут служить люди, страдающие различного рода психопатологиями. На самом деле, они попали в ловушки сил, каких-то параллельных миров. Их восприятие вышло за границы дозволенного человеку. Человека можно сравнить с птенцом, который еще не вышел за пределы яйца, потому что его существо еще не готово к этому и, в этом случае скорлупа, ограничивающая его еще не полностью раскрывшиеся возможности, для него – благо. Потом, когда он будет готов, он выйдет за пределы своей, охраняющей его, тюрьмы. Но он все еще будет рядом со своей матерью, которая должна еще многому научить его и только после этого он взлетит в бесконечное небо большой белой птицей.</w:t>
      </w:r>
    </w:p>
    <w:p>
      <w:pPr>
        <w:pStyle w:val="TextBodyIndent"/>
        <w:ind w:right="355" w:firstLine="720"/>
        <w:rPr>
          <w:szCs w:val="36"/>
        </w:rPr>
      </w:pPr>
      <w:r>
        <w:rPr>
          <w:rFonts w:eastAsia="Times New Roman CYR"/>
          <w:szCs w:val="36"/>
        </w:rPr>
        <w:t xml:space="preserve"> </w:t>
      </w:r>
      <w:r>
        <w:rPr>
          <w:szCs w:val="36"/>
        </w:rPr>
        <w:t>Человек – уникальное существо среди миров Земли. он несет в себе части, принадлежащие не только всем этим мирам, но и содержит в себе свое бессмертное космическое будущее. Все миры низшей сферы, подобны лестнице, на одной из ступеней которой стоит человек. Если посмотреть вниз, то можно увидеть непроглядный мрак, куда ведут эти ступени. Подняв свой взгляд вперед и вверх можно увидеть ослепительный свет, непереносимый для глаз современного человека. Но это только метафора. По этой лестнице, человек может или подниматься вверх, или опускаться вниз, что значительно легче, чем делать усилия, чтобы совершить восхождение на следующую очередную ступень. Там, на нисходящих ступенях миров располагаются все существующие на земле формы жизни. некоторые из них находятся и на ближайших восходящих ступенях. Перед каждым человеком лежит бесконечный путь, восходящий к свету, но только немногие знают о нем. Дело в том, что ступени – это не только миры, прилежащие к Земле, но и уровни сознания. И тот уровень сознания, на котором находится современный человек, в точности соответствует его возможностям. Человек узнает о существовании следующей ступени сознания и о возможности восхождения, только тогда, когда получил достаточный внутренний опыт, при взаимодействии с реальностью, окружающего его мира. Но лестница – это только метафора, потому что все миры, которые олицетворяют ступени лестницы, занимают одно и то же пространство. Они как бы вложены один в другой. И те, которые внизу, где зародилась жизнь, и те сияющие, которые еще ждут человека. Все прошлое и все будущее здесь и только человеческое сознание, будучи не достаточно восприимчивым, не осознает всего этого.</w:t>
      </w:r>
    </w:p>
    <w:p>
      <w:pPr>
        <w:pStyle w:val="TextBodyIndent"/>
        <w:ind w:right="355" w:firstLine="720"/>
        <w:rPr>
          <w:szCs w:val="36"/>
        </w:rPr>
      </w:pPr>
      <w:r>
        <w:rPr>
          <w:szCs w:val="36"/>
        </w:rPr>
        <w:t>Вселенная состоит из двух взаимодействующих друг с другом частей. Одна из них представлена тонкой материей, не воспринимаемой человеком при помощи его органов чувств, другая – плотной, которая представляет собой структуру всех небесных тел и всех форм проявленной материальной жизни на Земле. Плотная материя – это основа эволюции жизни и сознания. Все формы жизни, обитающие в невидимых мирах – производное плотной материи. В плотной материи находится в свернутом виде все будущее эволюции сознания и жизни на Земле. Поэтому, нематериальные формы жизни не имеют своего будущего, и в то же время, человек, в отличии от них, имея физическое тело, содержит в себе все свое бесконечное будущее. В нем, в свернутом состоянии, находится и его супраментальный двойник и его еще более высокие последующие космические проявления.</w:t>
      </w:r>
    </w:p>
    <w:p>
      <w:pPr>
        <w:pStyle w:val="TextBodyIndent"/>
        <w:ind w:right="355" w:firstLine="720"/>
        <w:rPr>
          <w:szCs w:val="36"/>
        </w:rPr>
      </w:pPr>
      <w:r>
        <w:rPr>
          <w:rFonts w:eastAsia="Times New Roman CYR"/>
          <w:szCs w:val="36"/>
        </w:rPr>
        <w:t xml:space="preserve"> </w:t>
      </w:r>
      <w:r>
        <w:rPr>
          <w:szCs w:val="36"/>
        </w:rPr>
        <w:t>Когда мы говорим о начале творения Вселенной, то имеем в виду начало раскрытия бесконечных возможностей, скрытых в материи. К этим возможностям следует отнести также пространство и время. В плотной материи они находятся в свернутом состоянии, и утверждения современных астрофизиков, что вселенная расширяется, только подтверждают это положение.</w:t>
      </w:r>
    </w:p>
    <w:p>
      <w:pPr>
        <w:pStyle w:val="TextBodyIndent"/>
        <w:ind w:right="355" w:firstLine="720"/>
        <w:rPr>
          <w:szCs w:val="36"/>
        </w:rPr>
      </w:pPr>
      <w:r>
        <w:rPr>
          <w:szCs w:val="36"/>
        </w:rPr>
        <w:t xml:space="preserve">Исходя из этого, становится понятным утверждение Шри Ауробиндо, что сущности витальных и ментальных планов – не эволюционируют. Представляя из себя только какую-то ничтожно малую часть эманаций материи, они не содержат в себе самой материи, следовательно, не содержат и какого-либо будущего. Поэтому высочайшие сущности, которых люди называют богами, могут эволюционировать, если войдут в человеческое тело, которое станет частью их существа и в дальнейшем позволит им бесконечно эволюционировать. </w:t>
      </w:r>
    </w:p>
    <w:p>
      <w:pPr>
        <w:pStyle w:val="TextBodyIndent"/>
        <w:ind w:right="355" w:firstLine="720"/>
        <w:rPr>
          <w:szCs w:val="36"/>
        </w:rPr>
      </w:pPr>
      <w:r>
        <w:rPr>
          <w:szCs w:val="36"/>
        </w:rPr>
        <w:t>Бог – это вечно эволюционирующая Вселенная, но тогда сущности многих миров, окружающих землю созданы как нечто разовое. После того, как они выполнят свою разовую задачу они, как не эволюционирующие, потеряют надобность в своем существовании.</w:t>
      </w:r>
    </w:p>
    <w:p>
      <w:pPr>
        <w:pStyle w:val="TextBodyIndent"/>
        <w:ind w:right="355" w:firstLine="720"/>
        <w:rPr>
          <w:szCs w:val="36"/>
        </w:rPr>
      </w:pPr>
      <w:r>
        <w:rPr>
          <w:szCs w:val="36"/>
        </w:rPr>
        <w:t>И еще несколько слов о Вселенной. Она действительно беспредельна. Но чтобы понять ее беспредельность, следует понять смысл этого слова. Все проявления нашей Вселенной – это раскрытие возможностей, которые изначально содержались в материи, в том числе возможностей пространства и времени. В человеческом языке предел – это граница, конец чего-то, за пределами которого находится что-то еще. Но за пределами нашей Вселенной ничего нет, ни пространства, ни времени. Это «ничто», не содержащее в себе что-либо, потому что в нем нет пространства.</w:t>
      </w:r>
    </w:p>
    <w:p>
      <w:pPr>
        <w:pStyle w:val="TextBodyIndent"/>
        <w:ind w:right="355" w:firstLine="720"/>
        <w:jc w:val="center"/>
        <w:rPr>
          <w:szCs w:val="36"/>
        </w:rPr>
      </w:pPr>
      <w:r>
        <w:rPr>
          <w:szCs w:val="36"/>
        </w:rPr>
      </w:r>
    </w:p>
    <w:p>
      <w:pPr>
        <w:pStyle w:val="TextBodyIndent"/>
        <w:ind w:right="355" w:firstLine="720"/>
        <w:jc w:val="center"/>
        <w:rPr>
          <w:szCs w:val="36"/>
        </w:rPr>
      </w:pPr>
      <w:r>
        <w:rPr>
          <w:szCs w:val="36"/>
        </w:rPr>
      </w:r>
    </w:p>
    <w:sectPr>
      <w:type w:val="nextPage"/>
      <w:pgSz w:w="11906" w:h="16838"/>
      <w:pgMar w:left="1701" w:right="850" w:gutter="0" w:header="0" w:top="1134"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MS Sans Serif">
    <w:altName w:val="Arial"/>
    <w:charset w:val="00"/>
    <w:family w:val="swiss"/>
    <w:pitch w:val="variable"/>
  </w:font>
  <w:font w:name="Courier New">
    <w:charset w:val="cc"/>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CYR" w:hAnsi="Times New Roman CYR" w:cs="Times New Roman CYR"/>
      <w:sz w:val="36"/>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36"/>
    </w:rPr>
  </w:style>
  <w:style w:type="paragraph" w:styleId="Heading5">
    <w:name w:val="Heading 5"/>
    <w:basedOn w:val="Normal"/>
    <w:next w:val="Normal"/>
    <w:qFormat/>
    <w:pPr>
      <w:keepNext w:val="true"/>
      <w:numPr>
        <w:ilvl w:val="4"/>
        <w:numId w:val="1"/>
      </w:numPr>
      <w:ind w:firstLine="720"/>
      <w:jc w:val="both"/>
      <w:outlineLvl w:val="4"/>
    </w:pPr>
    <w:rPr>
      <w:sz w:val="36"/>
    </w:rPr>
  </w:style>
  <w:style w:type="paragraph" w:styleId="Heading6">
    <w:name w:val="Heading 6"/>
    <w:basedOn w:val="Normal"/>
    <w:next w:val="Normal"/>
    <w:qFormat/>
    <w:pPr>
      <w:keepNext w:val="true"/>
      <w:numPr>
        <w:ilvl w:val="5"/>
        <w:numId w:val="1"/>
      </w:numPr>
      <w:ind w:firstLine="720"/>
      <w:jc w:val="both"/>
      <w:outlineLvl w:val="5"/>
    </w:pPr>
    <w:rPr>
      <w:b/>
      <w:sz w:val="36"/>
    </w:rPr>
  </w:style>
  <w:style w:type="paragraph" w:styleId="Heading7">
    <w:name w:val="Heading 7"/>
    <w:basedOn w:val="Normal"/>
    <w:next w:val="Normal"/>
    <w:qFormat/>
    <w:pPr>
      <w:keepNext w:val="true"/>
      <w:numPr>
        <w:ilvl w:val="6"/>
        <w:numId w:val="1"/>
      </w:numPr>
      <w:jc w:val="center"/>
      <w:outlineLvl w:val="6"/>
    </w:pPr>
    <w:rPr>
      <w:color w:val="000000"/>
      <w:sz w:val="36"/>
    </w:rPr>
  </w:style>
  <w:style w:type="paragraph" w:styleId="Heading8">
    <w:name w:val="Heading 8"/>
    <w:basedOn w:val="Normal"/>
    <w:next w:val="Normal"/>
    <w:qFormat/>
    <w:pPr>
      <w:keepNext w:val="true"/>
      <w:numPr>
        <w:ilvl w:val="7"/>
        <w:numId w:val="1"/>
      </w:numPr>
      <w:ind w:firstLine="720"/>
      <w:jc w:val="center"/>
      <w:outlineLvl w:val="7"/>
    </w:pPr>
    <w:rPr>
      <w:color w:val="000000"/>
      <w:sz w:val="36"/>
    </w:rPr>
  </w:style>
  <w:style w:type="paragraph" w:styleId="Heading9">
    <w:name w:val="Heading 9"/>
    <w:basedOn w:val="Normal"/>
    <w:next w:val="Normal"/>
    <w:qFormat/>
    <w:pPr>
      <w:keepNext w:val="true"/>
      <w:numPr>
        <w:ilvl w:val="8"/>
        <w:numId w:val="1"/>
      </w:numPr>
      <w:ind w:firstLine="720"/>
      <w:jc w:val="center"/>
      <w:outlineLvl w:val="8"/>
    </w:pPr>
    <w:rPr>
      <w:b/>
      <w:sz w:val="36"/>
    </w:rPr>
  </w:style>
  <w:style w:type="character" w:styleId="Style5">
    <w:name w:val="Основной шрифт абзаца"/>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CYR" w:hAnsi="Times New Roman CYR" w:cs="Times New Roman CYR"/>
      <w:sz w:val="3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
    <w:name w:val="Основной текст 2"/>
    <w:basedOn w:val="Normal"/>
    <w:qFormat/>
    <w:pPr>
      <w:jc w:val="both"/>
    </w:pPr>
    <w:rPr>
      <w:sz w:val="36"/>
    </w:rPr>
  </w:style>
  <w:style w:type="paragraph" w:styleId="3">
    <w:name w:val="Основной текст 3"/>
    <w:basedOn w:val="Normal"/>
    <w:qFormat/>
    <w:pPr>
      <w:jc w:val="center"/>
    </w:pPr>
    <w:rPr/>
  </w:style>
  <w:style w:type="paragraph" w:styleId="21">
    <w:name w:val="Основной текст с отступом 2"/>
    <w:basedOn w:val="Normal"/>
    <w:qFormat/>
    <w:pPr>
      <w:ind w:firstLine="720"/>
      <w:jc w:val="both"/>
    </w:pPr>
    <w:rPr>
      <w:i/>
      <w:sz w:val="36"/>
    </w:rPr>
  </w:style>
  <w:style w:type="paragraph" w:styleId="31">
    <w:name w:val="Основной текст с отступом 3"/>
    <w:basedOn w:val="Normal"/>
    <w:qFormat/>
    <w:pPr>
      <w:ind w:firstLine="720"/>
      <w:jc w:val="both"/>
    </w:pPr>
    <w:rPr>
      <w:sz w:val="36"/>
    </w:rPr>
  </w:style>
  <w:style w:type="paragraph" w:styleId="Style6">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720"/>
      <w:jc w:val="both"/>
    </w:pPr>
    <w:rPr>
      <w:sz w:val="24"/>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Основной текст с отступо"/>
    <w:basedOn w:val="1"/>
    <w:qFormat/>
    <w:pPr>
      <w:ind w:firstLine="72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8:39:00Z</dcterms:created>
  <dc:creator>Петр</dc:creator>
  <dc:description/>
  <cp:keywords/>
  <dc:language>en-US</dc:language>
  <cp:lastModifiedBy>1</cp:lastModifiedBy>
  <dcterms:modified xsi:type="dcterms:W3CDTF">2010-02-03T10:17:00Z</dcterms:modified>
  <cp:revision>8</cp:revision>
  <dc:subject/>
  <dc:title/>
</cp:coreProperties>
</file>