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99" w:firstLine="720"/>
        <w:jc w:val="center"/>
        <w:rPr>
          <w:rFonts w:ascii="Times New Roman" w:hAnsi="Times New Roman" w:cs="Times New Roman"/>
          <w:b w:val="false"/>
          <w:b w:val="false"/>
        </w:rPr>
      </w:pPr>
      <w:r>
        <w:rPr>
          <w:rFonts w:cs="Times New Roman" w:ascii="Times New Roman" w:hAnsi="Times New Roman"/>
          <w:b w:val="false"/>
        </w:rPr>
        <w:t>Часть 1-я</w:t>
      </w:r>
    </w:p>
    <w:p>
      <w:pPr>
        <w:pStyle w:val="Heading4"/>
        <w:ind w:right="-199" w:firstLine="720"/>
        <w:jc w:val="center"/>
        <w:rPr>
          <w:rFonts w:ascii="Times New Roman" w:hAnsi="Times New Roman" w:cs="Times New Roman"/>
          <w:b w:val="false"/>
          <w:b w:val="false"/>
          <w:sz w:val="52"/>
        </w:rPr>
      </w:pPr>
      <w:r>
        <w:rPr>
          <w:rFonts w:cs="Times New Roman" w:ascii="Times New Roman" w:hAnsi="Times New Roman"/>
          <w:b w:val="false"/>
          <w:sz w:val="52"/>
        </w:rPr>
      </w:r>
    </w:p>
    <w:p>
      <w:pPr>
        <w:pStyle w:val="Heading4"/>
        <w:ind w:right="-199" w:firstLine="720"/>
        <w:jc w:val="center"/>
        <w:rPr/>
      </w:pPr>
      <w:r>
        <w:rPr>
          <w:rFonts w:cs="Times New Roman" w:ascii="Times New Roman" w:hAnsi="Times New Roman"/>
          <w:sz w:val="52"/>
        </w:rPr>
        <w:t>ЧЕЛОВЕЧЕСКИЕ ВЗАИМООТНОШЕНИЯ</w:t>
      </w:r>
    </w:p>
    <w:p>
      <w:pPr>
        <w:pStyle w:val="Normal"/>
        <w:ind w:firstLine="720"/>
        <w:jc w:val="both"/>
        <w:rPr>
          <w:rFonts w:ascii="Times New Roman" w:hAnsi="Times New Roman" w:cs="Times New Roman"/>
          <w:sz w:val="36"/>
        </w:rPr>
      </w:pPr>
      <w:r>
        <w:rPr>
          <w:rFonts w:cs="Times New Roman"/>
          <w:sz w:val="36"/>
        </w:rPr>
      </w:r>
    </w:p>
    <w:p>
      <w:pPr>
        <w:pStyle w:val="Normal"/>
        <w:ind w:firstLine="720"/>
        <w:jc w:val="both"/>
        <w:rPr>
          <w:sz w:val="36"/>
        </w:rPr>
      </w:pPr>
      <w:r>
        <w:rPr>
          <w:sz w:val="36"/>
        </w:rPr>
      </w:r>
    </w:p>
    <w:p>
      <w:pPr>
        <w:pStyle w:val="21"/>
        <w:numPr>
          <w:ilvl w:val="0"/>
          <w:numId w:val="0"/>
        </w:numPr>
        <w:ind w:firstLine="720"/>
        <w:outlineLvl w:val="0"/>
        <w:rPr>
          <w:b/>
          <w:b/>
        </w:rPr>
      </w:pPr>
      <w:r>
        <w:rPr>
          <w:b/>
        </w:rPr>
        <w:t>О ВОЗМОЖНОСТЯХ ЕДИНСТВА</w:t>
      </w:r>
    </w:p>
    <w:p>
      <w:pPr>
        <w:pStyle w:val="Normal"/>
        <w:ind w:firstLine="720"/>
        <w:jc w:val="both"/>
        <w:rPr>
          <w:b/>
          <w:b/>
          <w:color w:val="000000"/>
          <w:sz w:val="36"/>
        </w:rPr>
      </w:pPr>
      <w:r>
        <w:rPr>
          <w:b/>
          <w:color w:val="000000"/>
          <w:sz w:val="36"/>
        </w:rPr>
      </w:r>
    </w:p>
    <w:p>
      <w:pPr>
        <w:pStyle w:val="Normal"/>
        <w:ind w:firstLine="720"/>
        <w:jc w:val="both"/>
        <w:rPr>
          <w:color w:val="000000"/>
          <w:sz w:val="36"/>
        </w:rPr>
      </w:pPr>
      <w:r>
        <w:rPr>
          <w:color w:val="000000"/>
          <w:sz w:val="36"/>
        </w:rPr>
        <w:t xml:space="preserve"> </w:t>
      </w:r>
    </w:p>
    <w:p>
      <w:pPr>
        <w:pStyle w:val="Normal"/>
        <w:ind w:firstLine="720"/>
        <w:jc w:val="both"/>
        <w:rPr/>
      </w:pPr>
      <w:r>
        <w:rPr>
          <w:color w:val="000000"/>
          <w:sz w:val="36"/>
        </w:rPr>
        <w:t>Нет двух людей на Земле, которые бы одинаково воспринимали мир, одинаково мыслили, и имели бы одинаковое мнение о чем бы то ни было. Не найти двух людей, которые бы одинаково чувствовали и сопровождали бы восприятие мира одинаковыми эмоциональными реакциями и состояниями. И когда мы говорим о возможности сочувствия или о единомыслии, то, конечно, это единство очень условно. Если мысль или чувство представить в виде источника света, то вокруг него будет пространство со все убывающей освещенностью к периферии. И в этом эмоциональном или ментальном полях могут присутствовать самые разнообразные эмоции и мыслеформы, хотя, возможно, они выражены менее интенсивно, чем какая-то основная из них, переживаемая в это время. И когда один человек соприкасается только с эмоциональным фоном другого человека, то реальность сопереживания далеко не всегда возможна. Можно сказать, что вокруг каждого человека существует аура, заполненная всевозможными эмоциями, желаниями, мыслями, реакциями эго и истинное сочувствие или единомыслие возникает только тогда, когда соприкасаются не ауры людей, а их источники. Часто мнение одного человека оказывается на периферии ментальной ауры другого, и тогда люди не только не понимают один другого, но даже могут противостоять друг другу. Когда у человека закрыто сердце, то он при взаимодействии с другим человеком и даже со всем миром, на передний план выставляет свое отношение и свое мнение. И, конечно же, в этом случае он не может принять своего собеседника, потому что он его слушает только для того, чтобы утвердить затем свое мнение, свою точку зрения. Если же человек общается с миром, открыв свое сердце ему навстречу, то он убирает свое мнение, освобождая место для мнений других, которые в этот период становятся для него более важными, чем его собственные. В дальнейшем он может сравнить полученное мнение со своим и возможно дополнить его, что сделает его собственные взгляды в этой области более полными, чем он имел их прежде.</w:t>
      </w:r>
    </w:p>
    <w:p>
      <w:pPr>
        <w:pStyle w:val="Normal"/>
        <w:ind w:firstLine="720"/>
        <w:jc w:val="both"/>
        <w:rPr>
          <w:sz w:val="36"/>
        </w:rPr>
      </w:pPr>
      <w:r>
        <w:rPr>
          <w:color w:val="000000"/>
          <w:sz w:val="36"/>
        </w:rPr>
        <w:t xml:space="preserve">В действительности мы встречаемся не с миром, не с людьми, а с самими собой – с нашими оценками, того, что мы воспринимаем, и нашими отношениями, которые для нас более ценны, чем все, что окружает нас. Мы не можем стать открытыми внешнему миру каналами восприятия, потому что наши собственные состояния и наши собственные мнения для нас дороже, чем состояния и мнения других людей. С одной стороны мы стремимся к единству, но это внутреннее истинное стремление превращается во взаимодействия уже на периферии того, с кем или чем это единство могло бы стать реальностью, и, поэтому, мы остаемся такими же одинокими, как и были прежде. И, в связи с этим, то, что человек называет единством, сочувствием, единомыслием, в действительности является только иллюзией, которая почти всегда не удовлетворяет человека и он, не осознавая истиной причины разделения, вновь и вновь ищет этого единства с окружающей его реальностью. </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right="-199" w:firstLine="720"/>
        <w:jc w:val="center"/>
        <w:outlineLvl w:val="0"/>
        <w:rPr>
          <w:b/>
          <w:b/>
          <w:sz w:val="36"/>
        </w:rPr>
      </w:pPr>
      <w:r>
        <w:rPr>
          <w:b/>
          <w:sz w:val="36"/>
        </w:rPr>
        <w:t>НЕПОНИМАНИЕ ЛЮДЕЙ</w:t>
      </w:r>
    </w:p>
    <w:p>
      <w:pPr>
        <w:pStyle w:val="Normal"/>
        <w:ind w:right="-199" w:firstLine="720"/>
        <w:jc w:val="both"/>
        <w:rPr>
          <w:b/>
          <w:b/>
          <w:sz w:val="36"/>
        </w:rPr>
      </w:pPr>
      <w:r>
        <w:rPr>
          <w:b/>
          <w:sz w:val="36"/>
        </w:rPr>
      </w:r>
    </w:p>
    <w:p>
      <w:pPr>
        <w:pStyle w:val="Normal"/>
        <w:ind w:right="-199" w:firstLine="720"/>
        <w:jc w:val="both"/>
        <w:rPr>
          <w:sz w:val="36"/>
        </w:rPr>
      </w:pPr>
      <w:r>
        <w:rPr>
          <w:sz w:val="36"/>
        </w:rPr>
      </w:r>
    </w:p>
    <w:p>
      <w:pPr>
        <w:pStyle w:val="Normal"/>
        <w:ind w:right="-199" w:firstLine="720"/>
        <w:jc w:val="both"/>
        <w:rPr/>
      </w:pPr>
      <w:r>
        <w:rPr>
          <w:sz w:val="36"/>
        </w:rPr>
        <w:t>Общение людей одновременно происходит как минимум на двух уровнях – на уровне ума и на уровне сердца. При общении мы нередко чувствуем, что наш слушатель, внимательно слушая нас, не понимает нас так, как нам бы хотелось. На основании чего мы делаем подобное заключение? Мы видим, что наш собеседник внимательно слушает нас, но, тем не менее, у нас с ним нет никакого контакта. Контакт не устанавливается на уровне ума, он возникает, когда навстречу собеседнику открывается наше сердце. Но даже тогда, когда мы открыты и умом и сердцем, все же полного понимания не происходит. Это связано с тем, что у каждого из нас есть свой опыт, который является своеобразным эталоном, оценивающим то, что мы слышим, видим или чувствуем. Таким образом, мы никогда не можем быть полностью поняты друг другом.</w:t>
      </w:r>
    </w:p>
    <w:p>
      <w:pPr>
        <w:pStyle w:val="Normal"/>
        <w:ind w:right="-199" w:firstLine="720"/>
        <w:jc w:val="both"/>
        <w:rPr/>
      </w:pPr>
      <w:r>
        <w:rPr>
          <w:sz w:val="36"/>
        </w:rPr>
        <w:t>Но непонимание может быть и намеренным, так как мы не всегда придаем достаточное значение тому, что происходит не с нами. Иногда это может быть спесь человека, который ставит себя выше другого и поэтому он совершенно закрыт для общения. Иногда слушающий, в период диалога может быть внутри своих проблем, что так же делает человека закрытым для общения. Во всяком случае, чтобы понимание было наиболее полным необходимо, чтобы слушатель или читатель были готовы принять предлагаемую им информацию. Внутри человека должно быть нечто заинтересованное в том, с кем он встречается в своей повседневной жизни. В противном случае для него будет понятным только то, что он приобрел в результате своего собственного опыта. Например, ему будет понятно горе утраты другого человека, если он сам перенес подобную утрату.</w:t>
      </w:r>
    </w:p>
    <w:p>
      <w:pPr>
        <w:pStyle w:val="Normal"/>
        <w:ind w:right="-199" w:firstLine="720"/>
        <w:jc w:val="both"/>
        <w:rPr/>
      </w:pPr>
      <w:r>
        <w:rPr>
          <w:sz w:val="36"/>
        </w:rPr>
        <w:t xml:space="preserve">Но в проблеме непонимания людей есть еще одна сторона, о которой здесь необходимо упомянуть. Почему мы хотим быть понятыми? Не потому ли что мы хотим быть признаны, а может быть, мы хотим пожаловаться или же показать, что нуждаемся в помощи. Иногда мы хотим быть понятыми с тайной мыслью, сделать слушателя единомышленником, могут быть и другие причины, например, мы хотим утвердить свое мнение по какому-либо вопросу, а для слушателя это мнение не кажется убедительным, так как у него по этому же вопросу есть свое мнение. Практически, проблема понимания или непонимания, в конечном счете, сводится к взаимодействиям человеческих эго. </w:t>
      </w:r>
    </w:p>
    <w:p>
      <w:pPr>
        <w:pStyle w:val="Normal"/>
        <w:ind w:right="-199" w:firstLine="720"/>
        <w:jc w:val="both"/>
        <w:rPr/>
      </w:pPr>
      <w:r>
        <w:rPr>
          <w:sz w:val="36"/>
        </w:rPr>
        <w:t>Но непонимание может быть и иного рода, когда человек ментально или духовно значительно превосходит другого, в этом случае содержание его беседы может оказаться совершенно непонятным для его слушателей. Может быть множество других причин, когда один человек не понимает другого, но в любом случае между людьми есть нечто общее для всех и чем больше точек соприкосновения  между ними, тем ближе они к пониманию друг друга.</w:t>
      </w:r>
    </w:p>
    <w:p>
      <w:pPr>
        <w:pStyle w:val="Normal"/>
        <w:ind w:right="-199" w:firstLine="720"/>
        <w:jc w:val="both"/>
        <w:rPr>
          <w:sz w:val="36"/>
        </w:rPr>
      </w:pPr>
      <w:r>
        <w:rPr>
          <w:sz w:val="36"/>
        </w:rPr>
      </w:r>
    </w:p>
    <w:p>
      <w:pPr>
        <w:pStyle w:val="Normal"/>
        <w:ind w:right="-199" w:firstLine="720"/>
        <w:jc w:val="both"/>
        <w:rPr>
          <w:sz w:val="36"/>
        </w:rPr>
      </w:pPr>
      <w:r>
        <w:rPr>
          <w:sz w:val="36"/>
        </w:rPr>
      </w:r>
    </w:p>
    <w:p>
      <w:pPr>
        <w:pStyle w:val="Normal"/>
        <w:numPr>
          <w:ilvl w:val="0"/>
          <w:numId w:val="0"/>
        </w:numPr>
        <w:ind w:right="-199" w:firstLine="720"/>
        <w:jc w:val="center"/>
        <w:outlineLvl w:val="0"/>
        <w:rPr>
          <w:b/>
          <w:b/>
          <w:sz w:val="36"/>
        </w:rPr>
      </w:pPr>
      <w:r>
        <w:rPr>
          <w:b/>
          <w:sz w:val="36"/>
        </w:rPr>
        <w:t>ДИСТАНЦИЯ ОТНОШЕНИЙ</w:t>
      </w:r>
      <w:bookmarkStart w:id="0" w:name="фф"/>
      <w:bookmarkEnd w:id="0"/>
    </w:p>
    <w:p>
      <w:pPr>
        <w:pStyle w:val="Normal"/>
        <w:ind w:right="-199" w:firstLine="720"/>
        <w:jc w:val="both"/>
        <w:rPr>
          <w:b/>
          <w:b/>
          <w:sz w:val="36"/>
        </w:rPr>
      </w:pPr>
      <w:r>
        <w:rPr>
          <w:b/>
          <w:sz w:val="36"/>
        </w:rPr>
      </w:r>
    </w:p>
    <w:p>
      <w:pPr>
        <w:pStyle w:val="Normal"/>
        <w:ind w:right="-199" w:firstLine="720"/>
        <w:jc w:val="both"/>
        <w:rPr>
          <w:sz w:val="36"/>
        </w:rPr>
      </w:pPr>
      <w:r>
        <w:rPr>
          <w:sz w:val="36"/>
        </w:rPr>
      </w:r>
    </w:p>
    <w:p>
      <w:pPr>
        <w:pStyle w:val="Normal"/>
        <w:ind w:right="-199" w:firstLine="720"/>
        <w:jc w:val="both"/>
        <w:rPr/>
      </w:pPr>
      <w:r>
        <w:rPr>
          <w:sz w:val="36"/>
        </w:rPr>
        <w:t xml:space="preserve">Дистанция отношений – это внутреннее состояние человека при отношениях не только с людьми, в это понятие входят отношение со всем миром во всем его разнообразии, и даже отношения с Богом. И как все в этом мире, дистанция отношений может быть как ложной, так и истинной. </w:t>
      </w:r>
    </w:p>
    <w:p>
      <w:pPr>
        <w:pStyle w:val="Normal"/>
        <w:ind w:right="-199" w:firstLine="720"/>
        <w:jc w:val="both"/>
        <w:rPr/>
      </w:pPr>
      <w:r>
        <w:rPr>
          <w:sz w:val="36"/>
        </w:rPr>
        <w:t>При общении с другими людьми, каждый человек стремится к комфортной для себя психологической дистанции, которую еще можно назвать допустимой. Когда ваш собеседник не переступает черту допустимого, вам с ним легко и просто. И к этому относится не только внешний тип поведения человека, не только способ выражения своих эмоций или мыслей, но и время, в течение которого это общение происходит.</w:t>
      </w:r>
    </w:p>
    <w:p>
      <w:pPr>
        <w:pStyle w:val="Normal"/>
        <w:ind w:right="-199" w:firstLine="720"/>
        <w:jc w:val="both"/>
        <w:rPr/>
      </w:pPr>
      <w:r>
        <w:rPr>
          <w:sz w:val="36"/>
        </w:rPr>
        <w:t>Дистанция отношений является очень важной для всего живого, обитающего на Земле. Исследования проводимые с лабораторными животными, здесь мы говорим о крысах, показали, что живущие в клетке животные в действительности имеют субъективное пространство, значительно превосходящее размеры их клетки. В том случае, когда рядом помещали клетки с их сородичами, то это приводило к тому, что крысы становились агрессивными, потому что их субъективное пространство, которое они должны были бы охранять от посягательства других особей, заняли для них совсем не желательные персоны, хотя пространство внутри клеток оставалось при этом одним и тем же. Но и это не все, не имея возможности воздействовать на захватчиков "своей собственной территории" они могли заболеть, и самое интересное, интеллект их начинал снижаться. Еще один пример, показывающий, что дистанция отношений не может быть безразличной даже для совершенно мирных животных. Так, на острове Джеймс, который находится неподалеку от штата Мэриленд, стали вымирать олени большими партиями, хотя на этом острове не было хищников и было достаточно пищи. В этом случае животные умирали от стрессовых состояний, потому что они были лишены своей личной территории и дистанция отношения была слишком мала. То же самое происходит и с другими животными. Например, если в одном небольшом водоеме слишком много икры лягушек, то вышедшие из нее головастики, не достигнув стадии лягушки начинают вымирать в таком количестве, чтобы для оставшихся была достаточна дистанция отношений.</w:t>
      </w:r>
    </w:p>
    <w:p>
      <w:pPr>
        <w:pStyle w:val="Normal"/>
        <w:ind w:right="-199" w:firstLine="720"/>
        <w:jc w:val="both"/>
        <w:rPr/>
      </w:pPr>
      <w:r>
        <w:rPr>
          <w:sz w:val="36"/>
        </w:rPr>
        <w:t>Несмотря на то, что человек является разумным существом и может контролировать свое поведение, в нем не исчезла животная потребность иметь свою личную территорию и в своих отношениях с другими людьми поддерживать определенную дистанцию. В том случае, когда человек оказывается в стесненных условиях, которые приводят к тому, что на субъективно личной его психологической территории оказываются другие люди, у него возникает состояние раздражения, что влечет к изменению его отношений с окружающими его людьми. И не только взаимоотношений – у людей возникают различного рода невротические состояния, начинает страдать сердечно сосудистая система, снижается сопротивляемость и работоспособность.</w:t>
      </w:r>
    </w:p>
    <w:p>
      <w:pPr>
        <w:pStyle w:val="Normal"/>
        <w:ind w:right="-199" w:firstLine="720"/>
        <w:jc w:val="both"/>
        <w:rPr/>
      </w:pPr>
      <w:r>
        <w:rPr>
          <w:sz w:val="36"/>
        </w:rPr>
        <w:t>Внешние пространственные территории человека можно разделить на четыре зоны: Интимная зона - от 15 до 45 см. Личная зона - от 0,45 метров до 1,2 метра. Социальная зона - то 1,2 м. до 3,5 метров и общественная зона - более 3,5 метров. Зная это, мы можем предположить как будут складываться отношения между людьми, которые любят друг друга. Их вполне будет устраивать личная и интимная зоны, и тогда мы можем сказать, что "милым и в шалаше рай". Но вот их отношения испортились, они уже не могут общаться в пределах первых двух зон, а социальная зона слишком мала для их тесной, в лучшем случае, двухкомнатной квартиры и совершенно невыносима, для проживания в однокомнатной квартире, так как они вынуждены существовать в неприемлемых друг для друга зонах. То же самое мы можем говорить о кварталах города, плотно застроенных многоэтажками, тесноту в общественных местах (например, переполненном транспорте или лифте), когда люди вынуждены отгораживаться друг от друга, создавая первую вторую и третью зоны внутри самих себя, что возможно только в том случае, когда выполняется ряд неписаных правил: а) Ни с кем не разрешается разговаривать, даже со знакомыми. б) Не рекомендуется смотреть в упор на других. в) На лице не должно быть никаких эмоций. г) Если вы в это время читаете, то погрузитесь полностью в свое чтение. д) В тесноте будьте сдержаннее в ваших движениях.</w:t>
      </w:r>
    </w:p>
    <w:p>
      <w:pPr>
        <w:pStyle w:val="Normal"/>
        <w:ind w:right="-199" w:firstLine="720"/>
        <w:jc w:val="both"/>
        <w:rPr/>
      </w:pPr>
      <w:r>
        <w:rPr>
          <w:sz w:val="36"/>
        </w:rPr>
        <w:t xml:space="preserve"> </w:t>
      </w:r>
      <w:r>
        <w:rPr>
          <w:sz w:val="36"/>
        </w:rPr>
        <w:t>Любая группа людей имеет социальную и общественную зону, значительно превосходящую по своим размерам, чем суммарная зона людей, входящих в группу. Поэтому возможны групповые столкновения в тех случаях, когда каждый из людей, входящих в какую-либо группу, не имеет никаких личных претензий на соседние территории. Причин для столкновений может быть бесконечное множество, которые в действительности являются поводами, чтобы выплеснуть свою раздражительность и агрессивность. Средний интеллект толпы всегда ниже, чем интеллект отдельной личности, потому что в толпе, как в стаде, существует тенденция к подчинению своему вожаку, что приводит к повышению внушаемости и стремление к подчинению тому, кто выражает их предполагаемые интересы. В психологии толпы есть еще одна особенность: люди индуцируют друг друга и, в связи с этим, возникшее эмоциональное напряжение, если в нем есть агрессивные намерения, может усиливаться и переходить в какие-либо разрушительные действия. Эта особенность толпы связана с тем, что в ней люди находятся по отношению друг к другу в личной или интимной зонах, а это именно та дистанция отношений, когда индукция происходит легче всего.</w:t>
      </w:r>
    </w:p>
    <w:p>
      <w:pPr>
        <w:pStyle w:val="Normal"/>
        <w:ind w:right="-199" w:firstLine="720"/>
        <w:jc w:val="both"/>
        <w:rPr/>
      </w:pPr>
      <w:r>
        <w:rPr>
          <w:sz w:val="36"/>
        </w:rPr>
        <w:t xml:space="preserve">Дистанция отношений отдельных людей постоянно колеблется в зависимости от их внутреннего состояния. Чем более напряженным будет внутреннее состояние, тем больше должна быть эта дистанция, в противном случае напряжение может нарастать до какой-то своей критической величины, за пределами которой возможно в той или иной форме проявление агрессии. Возьмем для примера еще один случай. Один из общественных деятелей, например, депутат государственной думы, стремиться к тому, чтобы его избиратели вновь проголосовали за него, чтобы продлить свое материальное благополучие на второй срок. Для этого он переходит в своем общении со своими избирателями из зоны общественной в зону личную. И это он делает не путем личного контакта с каждым избирателем, а обращаясь к своим избирателям при помощи сближающих дистанцию отношений фраз: "мы с вами", "мы знаем, что...", "Мы хорошо знаем ваше трудное положение", "мы всегда помнили о трудном положении простого человека" и т.д. При этом слово "мы", можно заменить на слово "я". При этом, помня, что внушаемость человека в толпе всегда выше, чем тогда, когда он находится в одиночестве, употребляют дополнительные фразы типа: "все трудящиеся нашего района, или нашего города, или что-нибудь еще более значимое - "все люди нашей страны". Эти фразы вызывают у человека состояние своей незначимости и стремлению быть таким как все, т.е. пробуждают у человека стадный инстинкт и значительно повышают его внушаемость. И это может быть закончено такой приветственной фразой: "жму вашу руку, ваш..." или же – "всегда с вами...". При всем этом сокращается дистанция отношений, срабатывает эффект толпы, снижается индивидуальный интеллект избирателя, и повышается готовность следовать за вожаком. Кроме того, мы должны помнить, что у людей остался древний языческий инстинкт, при котором люди сами, создав себе идола, начинают поклоняться ему, как Богу. Мы позволяем чиновникам различного ранга внедряться в нашу личную зону и манипулировать нами, только потому, что по своему слабодушию считаем их особенными людьми, которые превосходят нас во всем и имеют, поэтому, над нами непререкаемую власть. Это можно сравнить с </w:t>
      </w:r>
      <w:r>
        <w:rPr>
          <w:i/>
          <w:sz w:val="36"/>
        </w:rPr>
        <w:t>социальным идолопоклонством</w:t>
      </w:r>
      <w:r>
        <w:rPr>
          <w:sz w:val="36"/>
        </w:rPr>
        <w:t xml:space="preserve"> современного человечества.</w:t>
      </w:r>
    </w:p>
    <w:p>
      <w:pPr>
        <w:pStyle w:val="Normal"/>
        <w:ind w:right="-199" w:firstLine="720"/>
        <w:jc w:val="both"/>
        <w:rPr/>
      </w:pPr>
      <w:r>
        <w:rPr>
          <w:sz w:val="36"/>
        </w:rPr>
        <w:t>Таким образом, дистанция отношений, это не только дистанция непосредственного личностного общения людей, но эта дистанция может быть установлена и на уровне слов, когда говорящие находятся в разных концах света. Она может быть установлена на уровне желаний, стремлений, идей, увлечений и для этого совсем не обязательно быть в личном контакте. Так, девушка – подросток может увлечься каким-либо актером до такой степени, что готова допустить его в свою интимную зону. А почитатели какой-либо знаменитости, живущей где-то в заморской стране, абсолютно слепы к той реальности, которая имеет непосредственное отношение к их идолу. Другими словами, когда человек добровольно впускает другого человека, или же целую группу людей, или какие-либо идеи в свою личную или даже интимную зону, он становится не только некритичным по отношению к своим кумирам, но внушаемым и зависимым от них. В этом случае на передний план выходит один из симптомов внушаемости – отсутствие критики в отношении своего кумира. Зависимость же проявляется в том, что человек начинает обустраивать все свои интересы вокруг своего отношения с кумиром. Рассмотрим один из вариантов взаимодействия двух людей – один из них – Иван, другая – Марья. Марья любит Ивана, но Иван к ней равнодушен. Ивану не хотелось бы, чтобы Марья вторгалась в его личностную зону, но Марья его любит, и поэтому стремится быть ближе к нему, постоянно попадая в его личностную или даже в интимную зону. В этом случае Иван будет воспринимать поведение Марьи как насильственное. И совсем не обязательно, чтобы дистанция отношений между ними определялась личными встречами, взаимодействия могли происходить и при помощи писем или телефонных звонков, или через посредников. И если мы будем внимательны при своих отношениях с другими людьми, то обязательно осознаем, что часто выступаем в роли насильников. Для того, чтобы этот факт стал более понятен, мы должны знать, что интимная зона предназначена только для близких человеку людей. Например, для родных и любимых. Личностная зона – для близких сотрудников и знакомых. Социальная зона – для людей не знакомых, с которыми могут быть всевозможные случайные встречи ни к чему не обязывающие. Общественная зона – это весь остальной мир. Каждая из зон имеет свой допустимый ритуал взаимодействия. Например, интимная зона допускает похлопывание по плечу или спине, взъерошивание волос на голове, дружеское объятие за плечи и другие, более близкие прикосновения. Допускаются при общении ласкательные клички, хвалить или порицать за какие-либо поступки, связанные с особенностями личности человека, проявлять заботу, участие, допустимые только при очень близких отношениях и т.д. Конечно, часть из того, что допустимо для близких людей в какой-то мере дозволено и для тех, которые имеют допуск в личностную зону, но все же не тактичным будет, если сын взъерошит шевелюру на голове у своего родителя, или его друга, или же близкого знакомого, или же при общении с ним буду поглаживать его по плечу или спине. Он это примет совсем не так, как это воспринимается людьми допущенными в интимную зону. Существует круг проблем, которые могут решаться на личностном и социальном планах. И если человек допущен только в социальную зону, но пытается общаться на уровне, характерном для личностной зоны, то, в этом случае, он будет, по меньшей мере, вызывать досаду.</w:t>
      </w:r>
    </w:p>
    <w:p>
      <w:pPr>
        <w:pStyle w:val="Normal"/>
        <w:ind w:right="-199" w:firstLine="720"/>
        <w:jc w:val="both"/>
        <w:rPr/>
      </w:pPr>
      <w:r>
        <w:rPr>
          <w:sz w:val="36"/>
        </w:rPr>
        <w:t xml:space="preserve"> </w:t>
      </w:r>
      <w:r>
        <w:rPr>
          <w:sz w:val="36"/>
        </w:rPr>
        <w:t>Чем ближе к человеку находится зона, тем меньшее количества людей одновременнно могут находиться в этой зоне. Поэтому перенаселенность зоны так же может вызвать у человека отрицательные эмоции. Поэтому общаясь с одним человеком, иногда бывает трудно переносить другого, даже в качестве слушателя.</w:t>
      </w:r>
    </w:p>
    <w:p>
      <w:pPr>
        <w:pStyle w:val="Normal"/>
        <w:ind w:right="-199" w:firstLine="720"/>
        <w:jc w:val="both"/>
        <w:rPr/>
      </w:pPr>
      <w:r>
        <w:rPr>
          <w:sz w:val="36"/>
        </w:rPr>
        <w:t>Все четыре зоны располагаются вокруг человека не в виде окружностей, а вытянуты в передне-заднем направлении. Поэтому человек чувствует себя достаточно комфортно, когда его собеседник идет рядом с ним почти касаясь его плеча, но если он будет беседовать с ним лицом к лицу на таком же расстоянии, то это будет совершенно непереносимо для одного из них. Это может быть непереносимым даже на расстоянии полуметра. Поэтому мы чувствуем себя не совсем удобно, когда наш собеседник начинает входить в нашу интимную зону, у нас возникает чувство досады, когда его движение к нам продолжается и мы вынуждены отступить в сторону или назад, чтобы наша интимная зона не была занята тем, кого туда не приглашали.</w:t>
      </w:r>
    </w:p>
    <w:p>
      <w:pPr>
        <w:pStyle w:val="Normal"/>
        <w:ind w:right="-199" w:firstLine="720"/>
        <w:jc w:val="both"/>
        <w:rPr/>
      </w:pPr>
      <w:r>
        <w:rPr>
          <w:sz w:val="36"/>
        </w:rPr>
        <w:t>Если кто-либо допущен в интимную зону своего близкого человека, то он имеет право обращаться к этому человеку достаточно часто в течении дня или какого-то другого времени, но если с такой же частотой будет к этому человеку обращаться кто-либо другой, который допущен только в личностную зону, то это будет выглядеть как насилие и вызывать раздражение. Существует еще множество нюансов при общении людей друг с другом, которые здесь не могут быть рассмотрены.</w:t>
      </w:r>
    </w:p>
    <w:p>
      <w:pPr>
        <w:pStyle w:val="Normal"/>
        <w:ind w:right="-199" w:firstLine="720"/>
        <w:jc w:val="both"/>
        <w:rPr/>
      </w:pPr>
      <w:r>
        <w:rPr>
          <w:sz w:val="36"/>
        </w:rPr>
        <w:t>Человек сложное и многогранное существо и общаясь с другим человеком, он может держать его на различном расстоянии от себя в зависимости не только от родственных или дружественных отношений, но и в зависимости от того какие интересы в данный момент находятся у него на переднем плане. Например, вы не будете говорить со своим другом о ваших интересах в области нумизматики, если для вашего друга такого рода интерес не представляет никакой ценности. Но вы допустите до интимной зоны вашего случайного знакомого, у которого интересы сходны с вашими.</w:t>
      </w:r>
    </w:p>
    <w:p>
      <w:pPr>
        <w:pStyle w:val="Normal"/>
        <w:ind w:right="-199" w:firstLine="720"/>
        <w:jc w:val="both"/>
        <w:rPr/>
      </w:pPr>
      <w:r>
        <w:rPr>
          <w:sz w:val="36"/>
        </w:rPr>
        <w:t>Другими словами: наши личные отношения, предпочтения, желания, интересы, стремления, идеи и т.д. мы как бы располагаем в пространстве вокруг себя на определенном расстоянии. И, поэтому, невозможно говорить о дистанции отношений, как о чем-то раз и навсегда установленном.</w:t>
      </w:r>
    </w:p>
    <w:p>
      <w:pPr>
        <w:pStyle w:val="Normal"/>
        <w:ind w:right="-199" w:firstLine="720"/>
        <w:jc w:val="both"/>
        <w:rPr/>
      </w:pPr>
      <w:r>
        <w:rPr>
          <w:sz w:val="36"/>
        </w:rPr>
        <w:t>Но идея дистанции отношений имеет значение не только при общении людей друг с другом, но и при общении человека с природой. Здесь я еще раз хочу повторить, что отношение – это внутреннее состояние человека, возникающее при какого-либо рода контакте с внешним миром. При любых отношениях может возникать определенное внутреннее состояние не только у одного из объектов, но и у другого, встречного. Это можно сравнить с принимающими и передающими радиостанциями, которые имеются у каждой из взаимодействующих сторон. И чем короче дистанция отношений, тем в большей мере объекты проникают своими вибрациями друг в друга, и тем больше у них шансов почувствовать своего собеседника.</w:t>
      </w:r>
    </w:p>
    <w:p>
      <w:pPr>
        <w:pStyle w:val="Normal"/>
        <w:ind w:right="-199" w:firstLine="720"/>
        <w:jc w:val="both"/>
        <w:rPr/>
      </w:pPr>
      <w:r>
        <w:rPr>
          <w:sz w:val="36"/>
        </w:rPr>
        <w:t xml:space="preserve">Далее, все, что находится в интимной зоне не только влияет на наше отношение к нему, не только на наше настроение, но и на наше видение мира, понимание его. Т.е. все, что особенно близко для нас, является своеобразными фильтрами, через которые мы видим и оцениваем мир. Если на переднем плане у нас есть нечто, в чем мы потерпели неудачу, то оно будет делать нас неуверенными или даже трусливыми. В интимной зоне человека есть как бы две части. На одной из них располагаются постоянно меняющиеся ценности, на другой, что-то долговременное и важное. И совсем не обязательно, чтобы это "важное" было желательным. Например, оно может порождать неуверенность, навязчивость, страх и т.д. В нашей интимной зоне могут находиться и не осознаваемые нами объекты, которые особенно эффективны в связи с тем, что они скрыты от нас. И совсем не обязательно, чтобы этими объектами являлись сами события или предметы. Этим может являться только какая-либо его составляющая, например, страх. Этот страх или эта неуверенность, до тех пор, пока мы их не осознаем находятся в нашей интимной зоне, где-то позади нас. Но они все-таки связаны с тем первым событием, которое породило этот страх. Очень важно осознать какое первое событие породило отрицательную эмоцию, которая в дальнейшем стала эмоцией отношения. </w:t>
      </w:r>
    </w:p>
    <w:p>
      <w:pPr>
        <w:pStyle w:val="Normal"/>
        <w:ind w:right="-199" w:firstLine="720"/>
        <w:jc w:val="both"/>
        <w:rPr/>
      </w:pPr>
      <w:r>
        <w:rPr>
          <w:sz w:val="36"/>
        </w:rPr>
        <w:t>Все, что мы вспоминаем или о чем мы думаем, в это время мы переводим в нашу интимную зону. И каждый раз в интимной зоне строится фантом того события, которое мы вспоминаем. В конечном счете, это событие может получить прописку в нашей интимной зоне и право постоянно действовать на нас, меняя наше видение мира и наше отношение к нему.</w:t>
      </w:r>
    </w:p>
    <w:p>
      <w:pPr>
        <w:pStyle w:val="Normal"/>
        <w:ind w:right="-199" w:firstLine="720"/>
        <w:jc w:val="both"/>
        <w:rPr/>
      </w:pPr>
      <w:r>
        <w:rPr>
          <w:sz w:val="36"/>
        </w:rPr>
        <w:t xml:space="preserve">Практически, наше прошлое и будущее располагаются по линиям времени не только на расстоянии времени, когда эти события произошли, но есть параллельные им линии значимости, где эти же самые события расположены в другой последовательности в зависимости от их важности для нас. При этом все, что мы не помним, продолжает влиять на нас и на линии времени находится позади нас. </w:t>
      </w:r>
    </w:p>
    <w:p>
      <w:pPr>
        <w:pStyle w:val="Normal"/>
        <w:ind w:right="-199" w:firstLine="720"/>
        <w:jc w:val="both"/>
        <w:rPr/>
      </w:pPr>
      <w:r>
        <w:rPr>
          <w:sz w:val="36"/>
        </w:rPr>
        <w:t>Подытоживая, можно сказать, что все, с чем человек встречается в своей жизни, все, с чем он взаимодействует и что принадлежит ему, человек, не осознавая этого, размещает вокруг себя по степени значимости. Даже его прошлое и будущее он располагает определенным образом по степени важности, что определяет лично его дистанцию отношений, ко всему тому, что он расположил вокруг себя. Ко всему, что он имеет вокруг себя и что он считает принадлежащим ему самому, только определенная категория людей имеет допуск. Но и эти люди расположены в зонах, о которых мы говорили выше. Тогда ко всем ценностям, которые расположены в интимной зоне, могут иметь доступ только те, кто сам находится в интимной зоне этого человека и т.д. Так как человек многогранное существо, то он может располагаться в нескольких зонах и в этом случае та часть человека, которая расположена в более отдаленной зоне, не имеет права доступа в более близкую зону. И эта закономерность касается всего, что окружает человека.</w:t>
      </w:r>
    </w:p>
    <w:p>
      <w:pPr>
        <w:pStyle w:val="Normal"/>
        <w:ind w:right="-199" w:firstLine="720"/>
        <w:jc w:val="both"/>
        <w:rPr/>
      </w:pPr>
      <w:r>
        <w:rPr>
          <w:sz w:val="36"/>
        </w:rPr>
        <w:t xml:space="preserve"> </w:t>
      </w:r>
      <w:r>
        <w:rPr>
          <w:sz w:val="36"/>
        </w:rPr>
        <w:t>Есть еще одна особенность размещения всего, с чем встречается человек в своей жизни. Зоны, расположенные перед собой и справа, служат для размещения всего положительного, а слева – отрицательного. Справа находится все, что привлекательно, а слева – то, от чего хочется избавиться.</w:t>
      </w:r>
    </w:p>
    <w:p>
      <w:pPr>
        <w:pStyle w:val="Normal"/>
        <w:ind w:right="-199" w:firstLine="720"/>
        <w:jc w:val="both"/>
        <w:rPr/>
      </w:pPr>
      <w:r>
        <w:rPr>
          <w:sz w:val="36"/>
        </w:rPr>
        <w:t xml:space="preserve">В том случае, когда объект находится в интимной зоне, он имеет свойство притягивать к себе наше сознание. И чем дальше он находится от нас, тем в меньшей мере он привлекает наше внимание. Создается впечатление, что не только человек стремится к тому, что находится в его интимной зоне, но и объект, находящийся в этой зоне, активно притягивает к себе внимание человека. Если объекты располагаются по центру, то они наиболее притягательны и по мере того, как они сдвигаются вправо или влево от центра, значимость их так же снижается. Возможно, это связано с тем, что справа и слева интимные зоны значительно уже, чем спереди и сдвигая объекты в сторону, мы этим самым передвигаем их в личностную зону. Чем в более отдаленной зоне находятся объекты, тем в меньшей степени они влияют на нас. Позади нас находится то, с чем мы, по нашему мнению, никогда не встретимся и о чем можно навсегда забыть. </w:t>
      </w:r>
    </w:p>
    <w:p>
      <w:pPr>
        <w:pStyle w:val="Normal"/>
        <w:ind w:right="-199" w:firstLine="720"/>
        <w:jc w:val="both"/>
        <w:rPr/>
      </w:pPr>
      <w:r>
        <w:rPr>
          <w:sz w:val="36"/>
        </w:rPr>
        <w:t>В связи с тем, что люди не являются существами, выражающими собой истину, то ценность всего, что человек располагает вокруг себя, может быть обманчива, и при взаимодействии с другими людьми, которые хотят что–либо преподнести в выгодном для них виде, человек может быть намеренно обманут и вместо чего-то ценного, может получить какой-либо дешевый заменитель. Это может происходить и при личных взаимоотношениях и, часто, одним из людей ложь может приниматься за истину. При этом чаще всего бывают обмануты мужчины, так как они по сравнению с женщинами, не имеют достаточно выраженного интуитивного восприятия, которое значительно более тонко отличает ложь от истины. Вы скажете, что и женщины бывают обмануты достаточно часто. Правильно, но это происходит тогда, когда какая-то часть их существа хочет быть обманутой, надеясь, что в будущем, эта ошибка может быть исправлена.</w:t>
      </w:r>
    </w:p>
    <w:p>
      <w:pPr>
        <w:pStyle w:val="Normal"/>
        <w:ind w:right="-199" w:firstLine="720"/>
        <w:jc w:val="both"/>
        <w:rPr/>
      </w:pPr>
      <w:r>
        <w:rPr>
          <w:sz w:val="36"/>
        </w:rPr>
        <w:t>А теперь поговорим о некоторых способах, при помощи которых многие люди пытаются войти в запрещенные зоны. Причем, некоторые это делают совершенно несознательно.</w:t>
      </w:r>
    </w:p>
    <w:p>
      <w:pPr>
        <w:pStyle w:val="Normal"/>
        <w:ind w:right="-199" w:firstLine="720"/>
        <w:jc w:val="both"/>
        <w:rPr/>
      </w:pPr>
      <w:r>
        <w:rPr>
          <w:sz w:val="36"/>
        </w:rPr>
        <w:t>Главное - это добиться вхождения в личностную и интимную зоны. Это даст возможность влиять на людей и вести их за собой. Для этого существует множество способов. Одним из них является повторение. Чем чаще повторяется одна и та же информация, тем в большей мере она приближается к интимной зоне, и тем сильнее ее влияние на человека. Мы доверяем тем, кто находится в нашей интимной зоне, и в то же время всегда чувствуем себя зависимыми от них и поэтому более внушаемыми, и не достаточно критичными. Таким образом, сознательно присоединившись к образу нашей личности в нашей интимной зоне, человек получает над нами власть</w:t>
      </w:r>
    </w:p>
    <w:p>
      <w:pPr>
        <w:pStyle w:val="Normal"/>
        <w:ind w:right="-199" w:firstLine="720"/>
        <w:jc w:val="both"/>
        <w:rPr/>
      </w:pPr>
      <w:r>
        <w:rPr>
          <w:sz w:val="36"/>
        </w:rPr>
        <w:t>Все авторитетные для нас люди находятся в нашей интимной зоне, справа или слева, потому что бандит для нас тоже авторитет. Все, кто имеет свойства или способности недостижимые, но желательные для нас, могут быть не менее авторитетными. Поэтому на нас могут влиять и те, кто значительно богаче нас и те, кто более удачлив, чем мы и те, кто имеет способности или таланты, которых нет у нас и т. п. Даже если мы его помещаем слева и завидуем ему, или даже ненавидим его, тем не менее мы чувствуем себя зависимыми от него, он нас притягивает, потому что мы, пытаясь оттолкнуть его, взаимодействуем с ним И если нам преподносят факты из биографии какого-либо человека, которые выходят за пределы тривиальных событий, то это делает его для нас авторитетом. Например, в свое время вышли в советской печати книги, автором которых называли Л. И. Брежнева – "Малая земля" и "Целина". Целью этих книг было повышение падающего авторитета Генсека. Судя по содержанию этих сочинений – там, где был наш дорогой Леонид Ильич, там всегда была победа, всегда был успех. Авторитетным для нас может стать и тот человек, который будет обещать нам то, чего мы сами достичь не можем, или же то, к чему мы все стремимся. Поэтому обещания – это иногда решающий фактор тех, которые стремятся к власти. А там, в будущем – "может быть или эмир умрет или же ишак сдохнет".</w:t>
      </w:r>
    </w:p>
    <w:p>
      <w:pPr>
        <w:pStyle w:val="Normal"/>
        <w:ind w:right="-199" w:firstLine="720"/>
        <w:jc w:val="both"/>
        <w:rPr/>
      </w:pPr>
      <w:r>
        <w:rPr>
          <w:sz w:val="36"/>
        </w:rPr>
        <w:t>В нашу интимную зону временно могут входить и те, кто себя ведет необычно, выглядит необычно, является носителем необычной информации. И, в связи с этим, мы можем попасть под влияние различного рода непорядочных людей. Говорят, "запретный плод сладок", потому что он необычен. Поэтому то, что запрещают взрослые, может быть особенно привлекательно для детей или подростков, то, что трудно достижимо и поэтому необычно, может быть привлекательно для взрослых. В связи с этим, необычные состояния, которые возникают при приеме наркотиков, вначале привлекательны, и только потом становятся необходимостью. Но в любом случае, они будут располагаться в интимной зоне человека. Все, что человек собирается делать или уже делает, в этот период находится в его интимной зоне.</w:t>
      </w:r>
    </w:p>
    <w:p>
      <w:pPr>
        <w:pStyle w:val="Normal"/>
        <w:ind w:right="-199" w:firstLine="720"/>
        <w:jc w:val="both"/>
        <w:rPr>
          <w:b/>
          <w:b/>
          <w:sz w:val="36"/>
        </w:rPr>
      </w:pPr>
      <w:r>
        <w:rPr>
          <w:sz w:val="36"/>
        </w:rPr>
        <w:t xml:space="preserve">Обычно нашими единомышленниками являются те, которые находятся вместе с нами в нашей интимной зоне. Ниже приведенные выражения служат своеобразным крючком, при помощи которого некоторые жаждущие власти могут, зацепившись за наше эго, войти в нашу интимную зону. Для этого они в обращении к людям используют выражения такого рода: </w:t>
      </w:r>
      <w:r>
        <w:rPr>
          <w:i/>
          <w:sz w:val="36"/>
        </w:rPr>
        <w:t>мы с вами знаем...</w:t>
      </w:r>
      <w:r>
        <w:rPr>
          <w:sz w:val="36"/>
        </w:rPr>
        <w:t xml:space="preserve"> или </w:t>
      </w:r>
      <w:r>
        <w:rPr>
          <w:i/>
          <w:sz w:val="36"/>
        </w:rPr>
        <w:t>мы с вами так думаем...</w:t>
      </w:r>
      <w:r>
        <w:rPr>
          <w:sz w:val="36"/>
        </w:rPr>
        <w:t xml:space="preserve"> или же </w:t>
      </w:r>
      <w:r>
        <w:rPr>
          <w:i/>
          <w:sz w:val="36"/>
        </w:rPr>
        <w:t>мы хотим...,</w:t>
      </w:r>
      <w:r>
        <w:rPr>
          <w:sz w:val="36"/>
        </w:rPr>
        <w:t xml:space="preserve"> но опять таки </w:t>
      </w:r>
      <w:r>
        <w:rPr>
          <w:i/>
          <w:sz w:val="36"/>
        </w:rPr>
        <w:t>с вами</w:t>
      </w:r>
      <w:r>
        <w:rPr>
          <w:sz w:val="36"/>
        </w:rPr>
        <w:t xml:space="preserve">, мы </w:t>
      </w:r>
      <w:r>
        <w:rPr>
          <w:i/>
          <w:sz w:val="36"/>
        </w:rPr>
        <w:t>с вами добьемся..., мы с вами не потерпим..., мы с вами преодолеем...</w:t>
      </w:r>
      <w:r>
        <w:rPr>
          <w:b/>
          <w:sz w:val="36"/>
        </w:rPr>
        <w:t xml:space="preserve"> </w:t>
      </w:r>
      <w:r>
        <w:rPr>
          <w:sz w:val="36"/>
        </w:rPr>
        <w:t xml:space="preserve">Можно использовать и такие слова: </w:t>
      </w:r>
      <w:r>
        <w:rPr>
          <w:i/>
          <w:sz w:val="36"/>
        </w:rPr>
        <w:t>Известно...</w:t>
      </w:r>
      <w:r>
        <w:rPr>
          <w:sz w:val="36"/>
        </w:rPr>
        <w:t xml:space="preserve"> или </w:t>
      </w:r>
      <w:r>
        <w:rPr>
          <w:i/>
          <w:sz w:val="36"/>
        </w:rPr>
        <w:t>всем известно... всем понятно...</w:t>
      </w:r>
      <w:r>
        <w:rPr>
          <w:b/>
          <w:sz w:val="36"/>
        </w:rPr>
        <w:t xml:space="preserve"> </w:t>
      </w:r>
      <w:r>
        <w:rPr>
          <w:sz w:val="36"/>
        </w:rPr>
        <w:t xml:space="preserve">В этом случае у читателя или слушателя складывается впечатление, что только он это не знает или же не понимает и т.п. и тогда он спешит согласиться, принять к сведению, что и он так же думает или понимает, но это становится возможным, если смысл высказываний допущен в интимную зону. Так как </w:t>
      </w:r>
      <w:r>
        <w:rPr>
          <w:i/>
          <w:sz w:val="36"/>
        </w:rPr>
        <w:t>народ</w:t>
      </w:r>
      <w:r>
        <w:rPr>
          <w:b/>
          <w:sz w:val="36"/>
        </w:rPr>
        <w:t xml:space="preserve"> </w:t>
      </w:r>
      <w:r>
        <w:rPr>
          <w:sz w:val="36"/>
        </w:rPr>
        <w:t xml:space="preserve">всегда авторитетнее, чем отдельная личность, то такие единомышленники могут опираться на </w:t>
      </w:r>
      <w:r>
        <w:rPr>
          <w:i/>
          <w:sz w:val="36"/>
        </w:rPr>
        <w:t>мнения народа. "Народ не позволит...", "народ доверил мне", "весь наш коллектив...", "вы хотите идти против коллектива..?" и т.п.</w:t>
      </w:r>
    </w:p>
    <w:p>
      <w:pPr>
        <w:pStyle w:val="Normal"/>
        <w:ind w:right="-199" w:firstLine="720"/>
        <w:jc w:val="both"/>
        <w:rPr/>
      </w:pPr>
      <w:r>
        <w:rPr>
          <w:sz w:val="36"/>
        </w:rPr>
        <w:t>Чтобы поднять свой авторитет, можно появляться в авторитетных местах или бывать в присутствии авторитетных людей, или хотя бы говорить об этом, а так как все для нас значимое находится в нашей интимной или личностной зоне, то этим самым, такого рода люди, зацепившись за значимое для нас, приближаются к нам, чтобы в дальнейшем более успешно влиять на нас.</w:t>
      </w:r>
    </w:p>
    <w:p>
      <w:pPr>
        <w:pStyle w:val="Normal"/>
        <w:ind w:right="-199" w:firstLine="720"/>
        <w:jc w:val="both"/>
        <w:rPr/>
      </w:pPr>
      <w:r>
        <w:rPr>
          <w:sz w:val="36"/>
        </w:rPr>
        <w:t>Когда мы, пытаясь приобрести доверие определенного круга людей, отзываемся о своих конкурентах негативно, то это всегда выглядит так, что мы лучше других, значимее, выше, авторитетнее и т. п. Мы этим самым как бы пытаемся наших конкурентов вытеснить из интимной или личностной зоны тех людей, в которых мы заинтересованы. Эти действия можно понять совершенно однозначно: освободившееся место в интимной зоне, определенного круга людей, мы хотим занять сами. Подобного рода тактика, за овладение влиянием на сознание людей, принята во всем мире, как совершенно нормальное явление, хотя при этом очень часто используется ложь и клевета, и другие противоправные действия.</w:t>
      </w:r>
    </w:p>
    <w:p>
      <w:pPr>
        <w:pStyle w:val="Normal"/>
        <w:ind w:right="-199" w:firstLine="720"/>
        <w:jc w:val="both"/>
        <w:rPr/>
      </w:pPr>
      <w:r>
        <w:rPr>
          <w:sz w:val="36"/>
        </w:rPr>
        <w:t>А теперь поговорим о способах, к которым прибегают люди, чтобы овладеть вниманием другого человека, чтобы войти в его интимную зону. Сначала о взаимоотношениях мужчин и женщин. Обратите внимание на то, что предпринимает женщина, чтобы понравиться мужчине. Она показывает некоторые обнаженные части своего тела. Если она курит, то руку с сигаретой держит так, чтобы была видна, наиболее привлекательная часть ее предплечья. Она садится так, чтобы продемонстрировать свои округлые голые колени или же глубокое декольте. Если у нее красивый профиль, то она будет демонстрировать эту свою привлекательную часть лица. Она прихорашивается, поправляет волосы руками или же встряхивая головой, запрокидывает их назад. Ноги ее могут быть расставлены несколько более широко, чем обычно. Далеко не последнее место занимают глаза, когда женщина делает вид, что она украдкой подглядывает за мужчиной, при этом зрачки ее могут быть расширены более чем обычно, а если к этому добавить слегка приоткрытый рот с увлажненными губами, то это очень быстро приводит женщину в интимную зону мужчины.</w:t>
      </w:r>
    </w:p>
    <w:p>
      <w:pPr>
        <w:pStyle w:val="Normal"/>
        <w:ind w:right="-199" w:firstLine="720"/>
        <w:jc w:val="both"/>
        <w:rPr/>
      </w:pPr>
      <w:r>
        <w:rPr>
          <w:sz w:val="36"/>
        </w:rPr>
        <w:t>Несколько менее изобретательны мужчины. Они так же прихорашиваются, поправляют галстук и прическу, расправляют свои плечи, подтягивают живот и выпячивают грудь, может смахнуть несуществующую пыль с плеча, поправить запонки, пиджак или другой предмет туалета, заложить большие пальцы рук за брючный ремень, он может развернуть свое тело в сторону, нравящейся ему женщины и поставить ногу носком в ее сторону. Иногда он может держать руки на бедрах, этим самым, подчеркивая свою силу и готовность ухаживать за женщиной. Все это, разумеется не проходит мимо взгляда женщины и если он будет допущен в ее интимную зону, то она ответит одним из приемов, о которых мы говорили выше.</w:t>
      </w:r>
    </w:p>
    <w:p>
      <w:pPr>
        <w:pStyle w:val="Normal"/>
        <w:ind w:right="-199" w:firstLine="720"/>
        <w:jc w:val="both"/>
        <w:rPr/>
      </w:pPr>
      <w:r>
        <w:rPr>
          <w:i/>
          <w:sz w:val="36"/>
        </w:rPr>
        <w:t>Известно</w:t>
      </w:r>
      <w:r>
        <w:rPr>
          <w:sz w:val="36"/>
        </w:rPr>
        <w:t>, что человек, находящийся в состоянии повышенной внушаемости, непроизвольно копирует своего авторитета т. е. отзеркаливает его. Это связано с тем, что его авторитет находится в его интимной зоне. И, кроме того, все, что находится в интимной зоне, так же может располагаться ближе или дальше к человеку. В том случае, если образ авторитета находится ближе, чем образ самого носителя интимной зоны, то в этом случае возникает состояние непроизвольной подчиненности своему авторитету, что приводит к его отзеркаливанию. Но, в том случае, когда наш собеседник начинает произвольно отзеркаливать нас, то мы совершенно подсознательно будем помещать его в свою интимную зону и тогда между нами возникнет состояние согласия и открытости, а возможно даже повышения внушаемости, чем может воспользоваться наш собеседник.</w:t>
      </w:r>
    </w:p>
    <w:p>
      <w:pPr>
        <w:pStyle w:val="Normal"/>
        <w:ind w:right="-199" w:firstLine="720"/>
        <w:jc w:val="both"/>
        <w:rPr/>
      </w:pPr>
      <w:r>
        <w:rPr>
          <w:sz w:val="36"/>
        </w:rPr>
        <w:t>Отзеркаливание возможно не только физически, но и ментально. Когда вы во всем соглашаетесь со своим собеседником, то это свидетельствует, что вы не просто согласны с ним, но и мыслите как он, и ваши ценности совпадают с его ценностями, т.е. вы становитесь его зеркальным отражением. Тогда вы попадаете в интимную зону вашего собеседника, и он будет особенно расположен сотрудничать с вами, будет доверять вам, и будет рад видеть вас, когда это будет необходимо для вас. Отзеркаливание объединяет, гармонизирует, оно как прекрасный танец, если это делается во благо другого. Если мы достаточно восприимчивы, то мы можем отзеркаливать все, с чем мы встречаемся в нашей жизни и тогда не будет противоречий, не будет агрессии, разрушений. Если мы будем достаточно восприимчивы, то все наше существо отзеркаливая постоянно меняющуюся, текучую вселенную, станет таким же текучим и бессмертным существом. Но для этого необходимо быть восприимчивым на всех уровнях своего существа. Приближаясь по уровню своих вибраций к какому-либо объекту, мы этим самым приближаемся к его интимной зоне, когда же наши вибрации совпадают, то это означает, что мы уже вошли в эту зону, мы уже не разобщены, а какими-то гранями объединились, мы уже в чем-то гармоничны, а следовательно ближе к истине.</w:t>
      </w:r>
    </w:p>
    <w:p>
      <w:pPr>
        <w:pStyle w:val="Normal"/>
        <w:ind w:right="-199" w:firstLine="720"/>
        <w:jc w:val="both"/>
        <w:rPr/>
      </w:pPr>
      <w:r>
        <w:rPr>
          <w:sz w:val="36"/>
        </w:rPr>
        <w:t>А теперь остановимся на работе в собственных зонах, что позволит нам навести там порядок и в дальнейшем поддерживая его, быть независимым от многих связей, которые порабощают, а иногда даже разрушают нас.</w:t>
      </w:r>
    </w:p>
    <w:p>
      <w:pPr>
        <w:pStyle w:val="Normal"/>
        <w:ind w:right="-199" w:firstLine="720"/>
        <w:jc w:val="both"/>
        <w:rPr/>
      </w:pPr>
      <w:r>
        <w:rPr>
          <w:sz w:val="36"/>
        </w:rPr>
        <w:t>События и факты внешнего мира, когда мы рассматриваем их, всегда приближаются нами в личностную или интимную зоны. Если это событие окрашено очень ярко нашим к нему отношением, то это означает, что мы передвинули его в интимную зону, хотя минуту назад оно могло находиться в общественной зоне. Когда мы испытываем какое-то неожиданное воздействие извне, то это воздействие тот час же фиксируется в нашей интимной зоне. Мы не можем взаимодействовать с чем бы то ни было, если модель объекта взаимодействия не будет перемещена в интимную зону. Все, что взаимодействует с нами, что вызывает у нас определенные эмоции находится в нашей интимной зоне. Привычные для нас состояния, типы реакций, типы отношений – находятся в нашей интимной зоне. Предположим, человек очень неуверен в себе, поэтому, за какое бы дело он ни брался, он чувствует себя неуверенно. Вы, вероятно, уже догадываетесь, его неуверенность очень устойчиво удерживается в его интимной зоне, но, возможно, прячется позади него. Но как вы найдете эту неуверенность? Она проявляется только тогда, когда человек собирается что-то делать. Тогда, приступая к какой-либо работе, пусть этот человек осознает эту неуверенность, как нечто вещественное, пусть осознает ее характеристики. Конечно, эти характеристики будут представлены в какой-то символической форме. Пусть этот человек определит расстояние от своей груди до символа неуверенности. Нередко такого расстояния вообще не существует, потому что неуверенность занимает все пространство перед вами. Тогда определите цвет неуверенности или еще какие-либо ее характеристики. Отодвиньте эти характеристики от себя на несколько метров вперед и влево. Представте, что пространство перед вами окрашено в солнечный цвет большой яркости, и в этом пространстве представьте тот вид деятельности, который порождал у вас неуверенность. Как представить? Постарайтесь увидеть, что вы выполняете эту работу. При таком представлении вы должны видеть себя не сзади, не со стороны, а непосредственно выполняющим ее. Может оказаться, что ваша неуверенность или ваше хронически плохое настроение располагаются в интимной зоне не спереди, а сбоку или даже сзади. Попытайтесь представить себе, что у вас над головой находится солнце, от которого к символу неуверенности или плохого настроения опускается труба, через которую солнце высасывает ваше отрицательное состояние. Продолжайте это делать до тех пор, пока полностью не освободите интимное пространство от нежелательного состояния. Затем, заполните это пространство солнечным светом.</w:t>
      </w:r>
    </w:p>
    <w:p>
      <w:pPr>
        <w:pStyle w:val="Normal"/>
        <w:ind w:firstLine="720"/>
        <w:jc w:val="both"/>
        <w:rPr/>
      </w:pPr>
      <w:r>
        <w:rPr>
          <w:sz w:val="36"/>
        </w:rPr>
        <w:t>Старайтесь или не допускать в свое интимное пространство ничего отрицательного, а если это все-таки произошло, то отодвиньте его за пределы интимной зоны или же уберите его при помощи "солнечного пылесоса". Возможно, такую операцию вам придется проделывать неоднократно, пока вы полностью не освободитесь от нежелательного состояния.</w:t>
      </w:r>
    </w:p>
    <w:p>
      <w:pPr>
        <w:pStyle w:val="Normal"/>
        <w:ind w:firstLine="720"/>
        <w:jc w:val="both"/>
        <w:rPr>
          <w:sz w:val="36"/>
        </w:rPr>
      </w:pPr>
      <w:r>
        <w:rPr>
          <w:sz w:val="36"/>
        </w:rPr>
      </w:r>
    </w:p>
    <w:p>
      <w:pPr>
        <w:pStyle w:val="Normal"/>
        <w:ind w:firstLine="720"/>
        <w:jc w:val="both"/>
        <w:rPr>
          <w:sz w:val="36"/>
        </w:rPr>
      </w:pPr>
      <w:r>
        <w:rPr>
          <w:sz w:val="36"/>
        </w:rPr>
      </w:r>
    </w:p>
    <w:p>
      <w:pPr>
        <w:pStyle w:val="Style8"/>
        <w:numPr>
          <w:ilvl w:val="0"/>
          <w:numId w:val="0"/>
        </w:numPr>
        <w:ind w:firstLine="720"/>
        <w:jc w:val="center"/>
        <w:outlineLvl w:val="0"/>
        <w:rPr>
          <w:b/>
          <w:b/>
          <w:sz w:val="36"/>
        </w:rPr>
      </w:pPr>
      <w:bookmarkStart w:id="1" w:name="аа"/>
      <w:bookmarkEnd w:id="1"/>
      <w:r>
        <w:rPr>
          <w:b/>
          <w:sz w:val="36"/>
        </w:rPr>
        <w:t>ОТОЖДЕСТВЛЕНИЕ ИЛИ ЗАХВАЧЕННОСТЬ</w:t>
      </w:r>
    </w:p>
    <w:p>
      <w:pPr>
        <w:pStyle w:val="Style8"/>
        <w:numPr>
          <w:ilvl w:val="0"/>
          <w:numId w:val="0"/>
        </w:numPr>
        <w:ind w:firstLine="720"/>
        <w:jc w:val="center"/>
        <w:outlineLvl w:val="0"/>
        <w:rPr>
          <w:b/>
          <w:b/>
          <w:sz w:val="36"/>
        </w:rPr>
      </w:pPr>
      <w:r>
        <w:rPr>
          <w:b/>
          <w:sz w:val="36"/>
        </w:rPr>
      </w:r>
    </w:p>
    <w:p>
      <w:pPr>
        <w:pStyle w:val="Style8"/>
        <w:jc w:val="both"/>
        <w:rPr>
          <w:b/>
          <w:b/>
          <w:sz w:val="36"/>
        </w:rPr>
      </w:pPr>
      <w:r>
        <w:rPr>
          <w:b/>
          <w:sz w:val="36"/>
        </w:rPr>
      </w:r>
    </w:p>
    <w:p>
      <w:pPr>
        <w:pStyle w:val="Style8"/>
        <w:jc w:val="both"/>
        <w:rPr/>
      </w:pPr>
      <w:r>
        <w:rPr>
          <w:sz w:val="36"/>
        </w:rPr>
        <w:t>Когда уровень наших вибраций становится аналогичным уровню вибраций другого человека, тогда на уровне подсознания происходит контакт, отождествление с этим человеком. Мы можем об этом и не знать, но отождествление все же происходит. Отождествление – это всегда резонанс между вибрациями одного человека с вибрациями другого. Вы помните рассказ Куприна – "Олеся", в котором девушка заставляет падать молодого человека, отождествляясь с ним, сознательно настраиваясь в резонанс с ним. При подобного рода отождествлениях, мы можем почувствовать другого человека как самого себя. Это же может происходить при отождествлением с любым внешним объектом. При этом мы чувствуем состояние другого человека или объекта внутри себя так, как будто эти состояния или переживания принадлежат нам самим. Так как человек – это сложное, «составное» существо, то при отождествлении с ним, вы можете отождествиться только с какой-то одной его частью, которая в это время находится на переднем плане. Человек, с которым у вас произошло отождествление, в этот период чувствует, что его понимают. Иногда он чувствует, что между ним и его собеседником нет стены, что нередко сопровождается желанием общения с этим человеком, так как это ему приятно.</w:t>
      </w:r>
    </w:p>
    <w:p>
      <w:pPr>
        <w:pStyle w:val="Normal"/>
        <w:ind w:firstLine="720"/>
        <w:jc w:val="both"/>
        <w:rPr/>
      </w:pPr>
      <w:r>
        <w:rPr>
          <w:sz w:val="36"/>
        </w:rPr>
        <w:t xml:space="preserve"> </w:t>
      </w:r>
      <w:r>
        <w:rPr>
          <w:sz w:val="36"/>
        </w:rPr>
        <w:t>Отождествление может быть не только с внешними объектами, но и с различного рода внутренними состояниями. В этом случае человек становится выразителем своего внутреннего состояния. Такого рода отождествление мы называем захваченностью.</w:t>
      </w:r>
    </w:p>
    <w:p>
      <w:pPr>
        <w:pStyle w:val="Heading2"/>
        <w:ind w:firstLine="720"/>
        <w:jc w:val="both"/>
        <w:rPr>
          <w:rFonts w:ascii="Times New Roman" w:hAnsi="Times New Roman" w:cs="Times New Roman"/>
          <w:sz w:val="36"/>
        </w:rPr>
      </w:pPr>
      <w:r>
        <w:rPr>
          <w:rFonts w:cs="Times New Roman" w:ascii="Times New Roman" w:hAnsi="Times New Roman"/>
          <w:sz w:val="36"/>
        </w:rPr>
      </w:r>
    </w:p>
    <w:p>
      <w:pPr>
        <w:pStyle w:val="Heading2"/>
        <w:ind w:firstLine="720"/>
        <w:jc w:val="both"/>
        <w:rPr>
          <w:rFonts w:ascii="Times New Roman" w:hAnsi="Times New Roman" w:cs="Times New Roman"/>
        </w:rPr>
      </w:pPr>
      <w:r>
        <w:rPr>
          <w:rFonts w:cs="Times New Roman" w:ascii="Times New Roman" w:hAnsi="Times New Roman"/>
        </w:rPr>
      </w:r>
    </w:p>
    <w:p>
      <w:pPr>
        <w:pStyle w:val="Heading2"/>
        <w:ind w:firstLine="720"/>
        <w:rPr>
          <w:rFonts w:ascii="Times New Roman" w:hAnsi="Times New Roman" w:cs="Times New Roman"/>
          <w:b/>
          <w:b/>
        </w:rPr>
      </w:pPr>
      <w:r>
        <w:rPr>
          <w:rFonts w:cs="Times New Roman" w:ascii="Times New Roman" w:hAnsi="Times New Roman"/>
          <w:b/>
        </w:rPr>
        <w:t>СЛУШАТЬ И СЛЫШАТЬ</w:t>
      </w:r>
    </w:p>
    <w:p>
      <w:pPr>
        <w:pStyle w:val="Normal"/>
        <w:ind w:firstLine="720"/>
        <w:jc w:val="both"/>
        <w:rPr>
          <w:rFonts w:ascii="Times New Roman" w:hAnsi="Times New Roman" w:cs="Times New Roman"/>
          <w:b/>
          <w:b/>
          <w:sz w:val="36"/>
        </w:rPr>
      </w:pPr>
      <w:r>
        <w:rPr>
          <w:rFonts w:cs="Times New Roman"/>
          <w:b/>
          <w:sz w:val="36"/>
        </w:rPr>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pPr>
      <w:r>
        <w:rPr>
          <w:rFonts w:cs="Times New Roman" w:ascii="Times New Roman" w:hAnsi="Times New Roman"/>
          <w:sz w:val="36"/>
          <w:lang w:val="ru-RU"/>
        </w:rPr>
        <w:t>Иногда некоторые люди жалуются, что их не слушают, когда они с кем-то говорят. Суфии рассматривая эту проблему, считают, что в действительности не слушает тот, кто в этом обвиняет других. Почему не слушает тот, кто обвиняет в этом других? Если человек говорит что-либо своему собеседнику, чтобы в этом разговоре подчеркнуть свою значимость, то его эго, становится особенно жестким, и тогда его слова идут от ума, а не от сердца, тогда его слушатель не может воспринять вибрации, несущие в себе внутреннее состояние говорящего, а именно эти вибрации образуют мост между собеседниками. Собеседники в идеальном случае – это два человека, которые идут в одном направлении, взявшись за руки, это танец вдвоем, это гармоничный дуэт. Но не могут люди быть собеседниками, если один из них, а возможно и оба, не настроены друг на друга. Они должны иметь одинаковое состояние, звучать на одной волне, между ними не должно быть чувства собственной значимости, которое препятствует образованию моста, соединяющего их. Если между говорящим и слушающим имеется стена эго, то слушающий, в этом случае, не привязан к говорящему и может в период общения непроизвольно отвлечься, потому что нет между ними тандема, и нет беседы, а есть монолог одного из них.</w:t>
      </w:r>
    </w:p>
    <w:p>
      <w:pPr>
        <w:pStyle w:val="TextBody"/>
        <w:ind w:firstLine="720"/>
        <w:jc w:val="both"/>
        <w:rPr/>
      </w:pPr>
      <w:r>
        <w:rPr>
          <w:rFonts w:cs="Times New Roman" w:ascii="Times New Roman" w:hAnsi="Times New Roman"/>
          <w:sz w:val="36"/>
          <w:lang w:val="ru-RU"/>
        </w:rPr>
        <w:t xml:space="preserve">Конечно, возможен и такой случай, когда слушающий отвлекается даже тогда, когда говорящий открывает ему свое сокровенное, не имея никаких эгоистических ожиданий и предпочтений. Но это связано с тем, что их внутренние состояния были не созвучны в период беседы. А, возможно, один из них в такого рода общении ставит свою ценность выше ценности своего собеседника, тогда встреча их не возможна, тогда каждый из них останется одиноким, хотя в это время они физически вместе. </w:t>
      </w:r>
    </w:p>
    <w:p>
      <w:pPr>
        <w:pStyle w:val="TextBody"/>
        <w:ind w:firstLine="720"/>
        <w:jc w:val="both"/>
        <w:rPr/>
      </w:pPr>
      <w:r>
        <w:rPr>
          <w:rFonts w:cs="Times New Roman" w:ascii="Times New Roman" w:hAnsi="Times New Roman"/>
          <w:sz w:val="36"/>
          <w:lang w:val="ru-RU"/>
        </w:rPr>
        <w:t>Истинного контакта не может быть, если человек, пусть даже подсознательно, будет считать, что он в чем-то превосходит другого. И это касается не только общения людей друг с другом, это верно и в тех случаях, когда человек вступает в контакт с внешним миром. Человек не соглашается признать, что все объекты внешнего мира сознательны, что он не мог бы стать тем, кто он есть, без поддержки его со стороны окружающего его мира. Он не хочет признать, что мир и он – только сотрудники, и в этом смысле Природа беспредельно жертвенна по отношению к человеку, потому что в ней нет ложного, эгоистического чувства превосходства, характерного для человека. Человек по отношению к окружающему его миру поступает совершенно бесчестно, отбирая у него все, что по его мнению необходимо ему самому, ни чего не оставляя взамен, не пытаясь хоть как-то отблагодарить ее, оберегая ее от разрушения. Человек не слышит стонов, истязаемого им мира, отгородившись от него стеной эго.</w:t>
      </w:r>
    </w:p>
    <w:p>
      <w:pPr>
        <w:pStyle w:val="Normal"/>
        <w:ind w:firstLine="720"/>
        <w:jc w:val="both"/>
        <w:rPr/>
      </w:pPr>
      <w:r>
        <w:rPr>
          <w:sz w:val="36"/>
        </w:rPr>
        <w:t>И, наконец, человек отгородился от Бога. Он не слышит внутренний голос совести, напоминающий ему о его несовершенствах. Совершая неправедные поступки, он старается не слышать внутреннего предостережения, пытаясь заглушить его, не смотреть в его сторону, отмахиваясь от него, как от назойливой мухи. Человек слышит и видит только себя, пытаясь, все в мире подчинить утверждению только собственного благополучия и вскармливанию своего тщеславия. И душа его становится пустыней, так как в нее он никого не пускает, кроме самого себя.</w:t>
      </w:r>
    </w:p>
    <w:p>
      <w:pPr>
        <w:pStyle w:val="Heading2"/>
        <w:ind w:firstLine="720"/>
        <w:jc w:val="both"/>
        <w:rPr>
          <w:rFonts w:ascii="Times New Roman" w:hAnsi="Times New Roman" w:cs="Times New Roman"/>
          <w:sz w:val="36"/>
        </w:rPr>
      </w:pPr>
      <w:r>
        <w:rPr>
          <w:rFonts w:cs="Times New Roman" w:ascii="Times New Roman" w:hAnsi="Times New Roman"/>
          <w:sz w:val="36"/>
        </w:rPr>
      </w:r>
    </w:p>
    <w:p>
      <w:pPr>
        <w:pStyle w:val="Heading2"/>
        <w:ind w:firstLine="720"/>
        <w:jc w:val="both"/>
        <w:rPr>
          <w:rFonts w:ascii="Times New Roman" w:hAnsi="Times New Roman" w:cs="Times New Roman"/>
        </w:rPr>
      </w:pPr>
      <w:r>
        <w:rPr>
          <w:rFonts w:cs="Times New Roman" w:ascii="Times New Roman" w:hAnsi="Times New Roman"/>
        </w:rPr>
      </w:r>
    </w:p>
    <w:p>
      <w:pPr>
        <w:pStyle w:val="Heading2"/>
        <w:ind w:firstLine="720"/>
        <w:rPr/>
      </w:pPr>
      <w:r>
        <w:rPr>
          <w:rFonts w:cs="Times New Roman" w:ascii="Times New Roman" w:hAnsi="Times New Roman"/>
          <w:b/>
        </w:rPr>
        <w:t>ОБ ЭФФЕКТЕ ВОСПРИИМЧИВОСТИ</w:t>
      </w:r>
    </w:p>
    <w:p>
      <w:pPr>
        <w:pStyle w:val="Normal"/>
        <w:rPr>
          <w:rFonts w:ascii="Times New Roman" w:hAnsi="Times New Roman" w:cs="Times New Roman"/>
          <w:b/>
          <w:b/>
        </w:rPr>
      </w:pPr>
      <w:r>
        <w:rPr>
          <w:rFonts w:cs="Times New Roman"/>
          <w:b/>
        </w:rPr>
      </w:r>
    </w:p>
    <w:p>
      <w:pPr>
        <w:pStyle w:val="Normal"/>
        <w:ind w:firstLine="720"/>
        <w:jc w:val="both"/>
        <w:rPr>
          <w:sz w:val="36"/>
        </w:rPr>
      </w:pPr>
      <w:r>
        <w:rPr>
          <w:sz w:val="36"/>
        </w:rPr>
      </w:r>
    </w:p>
    <w:p>
      <w:pPr>
        <w:pStyle w:val="TextBody"/>
        <w:ind w:firstLine="720"/>
        <w:jc w:val="both"/>
        <w:rPr/>
      </w:pPr>
      <w:r>
        <w:rPr>
          <w:rFonts w:cs="Times New Roman" w:ascii="Times New Roman" w:hAnsi="Times New Roman"/>
          <w:sz w:val="36"/>
          <w:lang w:val="ru-RU"/>
        </w:rPr>
        <w:t>Однажды биологи изучавшие совместимость животных на мышах, проделали такой эксперимент. После достаточно длительного пребывания группы мышей в одной клетке, их разделили на две части, и одну из клеток с мышами увезли в другой город. Экспериментаторы решили проверить есть ли между мышами какая-нибудь телепатическая связь. Для этого они одну группу мышей стали кормить впроголодь и в то же время наблюдали реакцию на пищу у другой группы. Эксперимент показал, что мыши, которые прежде съедали одно количество пищи, теперь, когда их собратья голодают, стали поглощать ее в значительно большем объеме. Это свидетельствует, что живые существа имеют восприимчивость к состоянию других живых существ. Конечно, степень восприимчивости не может быть одинаковой у всех, но все же она может менять их состояние, а, следовательно, и поведение. В настоящее время, когда в бывшем Советском Союзе, после его распада, многие голодают, у некоторых, наиболее восприимчивых людей, чувство голода, не смотря на то, что у них нет особых проблем с питанием, значительно повысилось, в связи с чем они, не желая этого, начинают прибавлять в весе. Но не только чувство голода может на уровне вибраций распространяться на большие расстояния. Чувство агрессии, чувство страха, вибрации секса, и многие другие эмоциональные состояния. В настоящее время атмосфера земли остро насыщена вибрациями агрессии, и это делает людей, не осознающих ее источник, более агрессивными, чем они были прежде. Секс стал реализовать себя не в результате любви, а в результате похоти. Вибрации насилия делают многих людей беспомощными и растерянными. Конечно, можно сказать, что подобного рода вибрации всегда были, на протяжении всей истории человечества, и даже в еще более древних временах. Но этих вибраций в настоящее время значительно больше, и поэтому они воспринимаются острее, и их воздействие порождает не только ответные эмоциональные реакции, но и провоцируют физические реакции, которые приносят людям немало страданий. Все знают, что присутствие некоторых людей могут вызывать самые разнообразные состояния, например, чувство покоя или же наоборот, чувство опасности, а присутствие некоторых людей порождает чувство отторжения, и вы никак не дождетесь, когда же наконец этот человек уйдет, или же сами торопитесь оставить его. Известно множество случаев, когда общение с некоторыми людьми, вполне официальное, порождает состояние похоти и т. д. Эти примеры свидетельствуют о том, что человек, с которым вы общаетесь, несет в себе соответствующие вибрации, к которым у вас имеется определенное отношение. В том случае, когда человек длительное время находится в поле каких-либо вибраций, то их влияние обязательно соответственно перестраивает его, и становясь по внутреннему содержанию подобным им, он перестает замечать их. Привыкнуть к чему-либо и не замечать то, что прежде воспринималось достаточно ярко, означает, что мы приобрели нечто сходное в самом себе и поэтому перестали замечать. Это можно сравнить с курильщиками, которые не замечают идущий от них запах табачного дыма.</w:t>
      </w:r>
    </w:p>
    <w:p>
      <w:pPr>
        <w:pStyle w:val="TextBody"/>
        <w:ind w:firstLine="720"/>
        <w:jc w:val="both"/>
        <w:rPr/>
      </w:pPr>
      <w:r>
        <w:rPr>
          <w:rFonts w:cs="Times New Roman" w:ascii="Times New Roman" w:hAnsi="Times New Roman"/>
          <w:sz w:val="36"/>
          <w:lang w:val="ru-RU"/>
        </w:rPr>
        <w:t>Но, нередко, такого рода восприимчивость приводит и к нежелательным последствиям. Дело в том, что изменения, возникшие у человека в одной его части, обязательно приводят к изменению и в других его частях, потому что человек целостное существо. Поэтому, находясь в окружении определенных вибраций, человеческий организм может отреагировать на них, повышением возбудимости, стремлением к замкнутости, стремлением к самоубийству, может появиться бред преследования. Могут быть и различные физические заболевания, причина которых на первый взгляд не ясна, потому что она лежит за пределами современной научной медицины. Можно долго перечислять всевозможные изменения, которые возникают у человека как социального существа. И тогда возникает вопрос: как сохранить себя от нежелательных вибраций? Есть два пути, которые могут помочь человеку остаться вне сферы их влияния. Первый путь состоит в том, что вы стараетесь быть максимально занятым какой-либо работой, что делает вас не восприимчивыми к нежелательным вибрациям. Второй путь, более радикальный, заключается в том, что вы стремитесь достичь состояния максимального покоя, погружаясь в свое истинное сердце. В йоге это называется жить изнутри. При этом вы становитесь максимально отстраненными от всего внешнего, и любого рода вибрации уже не могут затронуть вас. Отстраненность, это не значит безразличие, это новая позиция сознания, которое, осознавая реальность мира во всем его многообразии, остается незахваченным. А мы знаем, что нас может изменить только то, чем мы можем быть захвачены.</w:t>
      </w:r>
    </w:p>
    <w:p>
      <w:pPr>
        <w:pStyle w:val="TextBody"/>
        <w:ind w:firstLine="720"/>
        <w:jc w:val="both"/>
        <w:rPr/>
      </w:pPr>
      <w:r>
        <w:rPr>
          <w:rFonts w:cs="Times New Roman" w:ascii="Times New Roman" w:hAnsi="Times New Roman"/>
          <w:sz w:val="36"/>
          <w:lang w:val="ru-RU"/>
        </w:rPr>
        <w:t>Есть люди, у которых от рождения пороги восприятия очень низкие, что влечет за собой повышенную ранимость, впечатлительность, неуверенность, легкую, иногда, на первый взгляд, необоснованную раздражительность. Но пороги восприятия снижаются и в том случае, когда человек длительное время увлечен какой-либо работой или возможно даже идеей. И относительно этой работы или идеи, его пороги восприятия могут быть низкими, в то же время относительно всего остального оставаться высокими. Отсюда, человек, стремящийся к духовности, должен свое стремление сделать постоянным, что приведет к все большей восприимчивости высоких вибраций, несущих в себе истину, и все большей отстраненности от низких вибраций материального мира.</w:t>
      </w:r>
    </w:p>
    <w:p>
      <w:pPr>
        <w:pStyle w:val="TextBody"/>
        <w:ind w:firstLine="720"/>
        <w:jc w:val="both"/>
        <w:rPr/>
      </w:pPr>
      <w:r>
        <w:rPr>
          <w:rFonts w:cs="Times New Roman" w:ascii="Times New Roman" w:hAnsi="Times New Roman"/>
          <w:sz w:val="36"/>
          <w:lang w:val="ru-RU"/>
        </w:rPr>
        <w:t>И еще о восприимчивости. Так как человек это не только тело, но так же витал и ментал, то, говоря о восприимчивости, мы должны помнить, что восприимчивость различных частей человеческого существа неодинакова. Если «живя изнутри» человек делает свое сознание невосприимчивым к низким вибрациям, устойчивым против захваченности, то ум человека, а тем более витал и физическое тело, все еще могут быть захвачены всевозможными вибрациями. Сознание, будучи не захваченным, может наблюдать реакции на внешние раздражители других частей человеческого существа, и только постепенно, по мере продвижения духовной работы, могут освободиться от захваченности и остальные части человека. Чтобы какая-то часть человеческого существа была трансформирована в сторону большего совершенства, необходимо, чтобы она была захвачена более высокими вибрациями, которые человек, идущий духовным путем, воспринимает как глубокий покой.</w:t>
      </w:r>
    </w:p>
    <w:p>
      <w:pPr>
        <w:pStyle w:val="TextBody"/>
        <w:ind w:firstLine="720"/>
        <w:jc w:val="both"/>
        <w:rPr/>
      </w:pPr>
      <w:r>
        <w:rPr>
          <w:rFonts w:cs="Times New Roman" w:ascii="Times New Roman" w:hAnsi="Times New Roman"/>
          <w:sz w:val="36"/>
          <w:lang w:val="ru-RU"/>
        </w:rPr>
        <w:t>Что же заставляет человека выбирать в своей жизни духовный путь, когда он приносит так много страданий. Мы ведь знаем, что ни одно наше несовершенство не расстается со своей властью над нами без сопротивления, которое болезненно, и все же мы избираем этот путь, который не согласуется с общим течением материального мира. Конечно не эго. Оно может только временно согласиться на страдания и трудности, если это потом будет компенсировано богатством, признанием, почестями, властью, но чтобы согласиться на трудности, без последующего вознаграждения? – Нет, эго на это никогда не пойдет. Следовательно, духовная устремленность в основе своей имеет нечто более высокое и совершенное, чем эго. Возможно, в начале духовного пути эго будет впереди, лидировать, потому что этим самым оно выглядит особенным, значительным. Но особенность и значительность, со временем, для окружающих перестают нести в себе значимость и тогда эго оставляет всякую духовность и возвращается к материальному миру, в котором оно легче может получить признание.</w:t>
      </w:r>
    </w:p>
    <w:p>
      <w:pPr>
        <w:pStyle w:val="3"/>
        <w:rPr/>
      </w:pPr>
      <w:r>
        <w:rPr/>
        <w:t>Стремление к совершенству, которое несмотря на все трудности не ослабевает, возможно только в одном случае, когда сознание отдает себя, вначале частично, а потом полностью во власть психического существа.</w:t>
      </w:r>
    </w:p>
    <w:p>
      <w:pPr>
        <w:pStyle w:val="Heading1"/>
        <w:ind w:firstLine="720"/>
        <w:jc w:val="both"/>
        <w:rPr>
          <w:rFonts w:ascii="Times New Roman" w:hAnsi="Times New Roman" w:cs="Times New Roman"/>
        </w:rPr>
      </w:pPr>
      <w:r>
        <w:rPr>
          <w:rFonts w:cs="Times New Roman" w:ascii="Times New Roman" w:hAnsi="Times New Roman"/>
        </w:rPr>
      </w:r>
    </w:p>
    <w:p>
      <w:pPr>
        <w:pStyle w:val="Heading1"/>
        <w:ind w:firstLine="720"/>
        <w:jc w:val="both"/>
        <w:rPr>
          <w:rFonts w:ascii="Times New Roman" w:hAnsi="Times New Roman" w:cs="Times New Roman"/>
        </w:rPr>
      </w:pPr>
      <w:r>
        <w:rPr>
          <w:rFonts w:cs="Times New Roman" w:ascii="Times New Roman" w:hAnsi="Times New Roman"/>
        </w:rPr>
      </w:r>
    </w:p>
    <w:p>
      <w:pPr>
        <w:pStyle w:val="Heading1"/>
        <w:ind w:firstLine="720"/>
        <w:rPr>
          <w:rFonts w:ascii="Times New Roman" w:hAnsi="Times New Roman" w:cs="Times New Roman"/>
          <w:b/>
          <w:b/>
        </w:rPr>
      </w:pPr>
      <w:r>
        <w:rPr>
          <w:rFonts w:cs="Times New Roman" w:ascii="Times New Roman" w:hAnsi="Times New Roman"/>
          <w:b/>
        </w:rPr>
        <w:t>СМЫСЛ ОБЩЕНИЯ</w:t>
      </w:r>
    </w:p>
    <w:p>
      <w:pPr>
        <w:pStyle w:val="Normal"/>
        <w:ind w:firstLine="720"/>
        <w:jc w:val="both"/>
        <w:rPr>
          <w:rFonts w:ascii="Times New Roman" w:hAnsi="Times New Roman" w:cs="Times New Roman"/>
          <w:b/>
          <w:b/>
          <w:sz w:val="36"/>
        </w:rPr>
      </w:pPr>
      <w:r>
        <w:rPr>
          <w:rFonts w:cs="Times New Roman"/>
          <w:b/>
          <w:sz w:val="36"/>
        </w:rPr>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pPr>
      <w:r>
        <w:rPr>
          <w:rFonts w:cs="Times New Roman" w:ascii="Times New Roman" w:hAnsi="Times New Roman"/>
          <w:sz w:val="36"/>
          <w:lang w:val="ru-RU"/>
        </w:rPr>
        <w:t>В одной из русских народных сказок есть эпизод, в котором снаряжает мать добра молодца в дорогу дальнюю, чтобы он, ее сын, мог «людей посмотреть и себя показать». Практически, в этих словах выражен смысл общения людей, по крайней мере, так думают некоторые. Существует два уровня смысла общения. Первый уровень – несознательный, второй – заключает в себе истинный смысл общения. Первым пользуются все люди и видят в этом различные причины – иногда они общаются только потому, что им хочется поговорить, даже не себя показать и не на людей посмотреть, а просто поговорить. Это самый примитивный уровень общения, характерный для умственно отсталых людей, которые, возможно, при таком роде общения даже не осознают, что они говорят, потому что для них важен сам процесс, а не смысл или цель этого общения. Их способ общения отличается от общения животных тем, что животные при общении обогащают друг друга витально, а люди, такого уровня интеллекта, пытаются заполнить пространство, которое их разделяет не витальным полем, а говорением, в котором они чувствуют себя адекватными обстоятельствам. Но в действительности, они не воспринимают человека, который присутствует при их говорении</w:t>
      </w:r>
    </w:p>
    <w:p>
      <w:pPr>
        <w:pStyle w:val="TextBody"/>
        <w:ind w:firstLine="720"/>
        <w:jc w:val="both"/>
        <w:rPr/>
      </w:pPr>
      <w:r>
        <w:rPr>
          <w:rFonts w:cs="Times New Roman" w:ascii="Times New Roman" w:hAnsi="Times New Roman"/>
          <w:sz w:val="36"/>
          <w:lang w:val="ru-RU"/>
        </w:rPr>
        <w:t>Другой вариант общения направлен на стремлении себя показать. Когда человек хочет выглядеть интересным и значимым. Иногда в жертву сиюминутной значимости может быть принесена действительная реальность, которая совсем не так приглядно и так адекватно выглядит. Например, человек может лгать о чем-либо, не думая о том, что эта ложь может быть обнаружена, он может преувеличивать что-либо, стремясь показать значимость самого себя или своих трудностей или успехов. Он может обливать других грязью, или же показывать реально насколько они грязные, чтобы на этом фоне выглядеть более чистым. Он может жаловаться на свою несчастную судьбу или же наоборот, говорить о том, что его возможности значительно больше, чем об этом думают другие люди, и все это для того, чтобы выглядеть значимым, чтобы с ним считались и его уважали. Нередко, ради значимости, человек может совершать альтруистические поступки, даже до полного самопожертвования и может быть жестоким, если он избрал для себя такой путь утверждения своей значимости. Значимость всегда приносила человеку удовлетворение и для того, чтобы получить это удовлетворение люди готовы идти на разрушения и насилия. А любые насилия – это тоже формы общения.</w:t>
      </w:r>
    </w:p>
    <w:p>
      <w:pPr>
        <w:pStyle w:val="TextBody"/>
        <w:ind w:firstLine="720"/>
        <w:jc w:val="both"/>
        <w:rPr/>
      </w:pPr>
      <w:r>
        <w:rPr>
          <w:rFonts w:cs="Times New Roman" w:ascii="Times New Roman" w:hAnsi="Times New Roman"/>
          <w:sz w:val="36"/>
          <w:lang w:val="ru-RU"/>
        </w:rPr>
        <w:t>Общение может иметь в своей основе стремление к знанию. На материальном уровне это наивысшая форма взаимодействия. При этом общение может быть не только между людьми, но и между людьми и всем остальным миром. Одним из основных препятствий для такого рода общений является собственное мнение, связанное со своей значимостью. Человек может только тогда получить знание, или хотя бы узнать мнение другого человека, когда он, по крайней мере, придержит свое мнение, чтобы вместить в свой ум еще одно мнение, что, в конечном счете, приведет к знаниям.</w:t>
      </w:r>
    </w:p>
    <w:p>
      <w:pPr>
        <w:pStyle w:val="Normal"/>
        <w:ind w:firstLine="720"/>
        <w:jc w:val="both"/>
        <w:rPr/>
      </w:pPr>
      <w:r>
        <w:rPr>
          <w:sz w:val="36"/>
        </w:rPr>
        <w:t>Но существует и более высокий уровень общения, который несет в себе совершенно другой смысл. При общении происходит обмен витальный, может происходить информационный обмен, когда каждая сторона становится богаче и полнее. В идеальном случае общение должно приближать человека к истине. Истина не может заключаться в разделении, она всегда проявляет себя в единстве. У людей существует иллюзия разделения на «я» и «не я», но нет такого разделения в человеческом истинном Я, которое осознает свое единство со всей Вселенной. И это осознание единства, внешняя часть человеческого существа воспринимает, как стремление к общению. Конечно, призма эго искажает внутреннее реальное единство мира и все сущеее в этом мире, что во вне проявляется, как стремление к единству самыми различными способами. Для человека, стоящего на духовном пути, очень важно осознавать, чт</w:t>
      </w:r>
      <w:r>
        <w:rPr>
          <w:i/>
          <w:sz w:val="36"/>
        </w:rPr>
        <w:t>о</w:t>
      </w:r>
      <w:r>
        <w:rPr>
          <w:sz w:val="36"/>
        </w:rPr>
        <w:t xml:space="preserve"> в нем стремится к общению и всегда ли это общение необходимо. И конечно, необходимо помнить, что любое общение должно обогащать и вас, и того с кем вы общаетесь. Полноценное общение всегда адекватно ситуации и состоянию людей, участвующих в общении, в противном случае общение не может быть полноценным и полезным.</w:t>
      </w:r>
    </w:p>
    <w:p>
      <w:pPr>
        <w:pStyle w:val="Heading1"/>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rPr>
          <w:rFonts w:ascii="Times New Roman" w:hAnsi="Times New Roman" w:cs="Times New Roman"/>
          <w:b/>
          <w:b/>
        </w:rPr>
      </w:pPr>
      <w:r>
        <w:rPr>
          <w:rFonts w:cs="Times New Roman" w:ascii="Times New Roman" w:hAnsi="Times New Roman"/>
          <w:b/>
        </w:rPr>
      </w:r>
    </w:p>
    <w:p>
      <w:pPr>
        <w:pStyle w:val="Heading1"/>
        <w:ind w:firstLine="720"/>
        <w:rPr>
          <w:rFonts w:ascii="Times New Roman" w:hAnsi="Times New Roman" w:cs="Times New Roman"/>
          <w:b/>
          <w:b/>
        </w:rPr>
      </w:pPr>
      <w:r>
        <w:rPr>
          <w:rFonts w:cs="Times New Roman" w:ascii="Times New Roman" w:hAnsi="Times New Roman"/>
          <w:b/>
        </w:rPr>
        <w:t>НУЖНО ЛИ ОКАЗЫВАТЬ ПОМОЩЬ</w:t>
      </w:r>
    </w:p>
    <w:p>
      <w:pPr>
        <w:pStyle w:val="Normal"/>
        <w:ind w:firstLine="720"/>
        <w:rPr>
          <w:rFonts w:ascii="Times New Roman" w:hAnsi="Times New Roman" w:cs="Times New Roman"/>
          <w:b/>
          <w:b/>
          <w:sz w:val="36"/>
        </w:rPr>
      </w:pPr>
      <w:r>
        <w:rPr>
          <w:rFonts w:cs="Times New Roman"/>
          <w:b/>
          <w:sz w:val="36"/>
        </w:rPr>
      </w:r>
    </w:p>
    <w:p>
      <w:pPr>
        <w:pStyle w:val="Normal"/>
        <w:ind w:firstLine="720"/>
        <w:rPr>
          <w:sz w:val="36"/>
        </w:rPr>
      </w:pPr>
      <w:r>
        <w:rPr>
          <w:sz w:val="36"/>
        </w:rPr>
      </w:r>
    </w:p>
    <w:p>
      <w:pPr>
        <w:pStyle w:val="TextBody"/>
        <w:ind w:firstLine="720"/>
        <w:jc w:val="both"/>
        <w:rPr/>
      </w:pPr>
      <w:r>
        <w:rPr>
          <w:rFonts w:cs="Times New Roman" w:ascii="Times New Roman" w:hAnsi="Times New Roman"/>
          <w:sz w:val="36"/>
          <w:lang w:val="ru-RU"/>
        </w:rPr>
        <w:t xml:space="preserve">Помощь оказывать необходимо тогда, когда человек в ней нуждается и просит ее. Но могут быть ситуации, когда человек не может попросить помощи по многим причинам, например, когда он находится без сознания, или же ему запрещено обращаться за помощью, а может быть человек находится в невменяемом состоянии и совершенно не осознает трагичности своего положения. Конечно, в этих случаях помощь оказывать необходимо. Но, если человек нуждается в помощи и у него есть возможность попросить о ней, но он не просит, то в этом случае оказывать ее не обязательно. Возможно, этот человек собирается какими-то своими средствами выйти из положения. </w:t>
      </w:r>
    </w:p>
    <w:p>
      <w:pPr>
        <w:pStyle w:val="TextBody"/>
        <w:ind w:firstLine="720"/>
        <w:jc w:val="both"/>
        <w:rPr/>
      </w:pPr>
      <w:r>
        <w:rPr>
          <w:rFonts w:cs="Times New Roman" w:ascii="Times New Roman" w:hAnsi="Times New Roman"/>
          <w:sz w:val="36"/>
          <w:lang w:val="ru-RU"/>
        </w:rPr>
        <w:t>Существуют наиболее распространенные варианты помощи, которые мы называем подаянием. Это наихудшая помощь, так как она нередко приводит к моральному разложению человека. Поэтому, такого рода помощь, может быть только разовой, но не систематической.</w:t>
      </w:r>
    </w:p>
    <w:p>
      <w:pPr>
        <w:pStyle w:val="Normal"/>
        <w:ind w:firstLine="720"/>
        <w:jc w:val="both"/>
        <w:rPr/>
      </w:pPr>
      <w:r>
        <w:rPr>
          <w:sz w:val="36"/>
        </w:rPr>
        <w:t xml:space="preserve">В том случае, когда человек сам предлагает свою помощь, то это нередко имеет кроме помощи еще какую-либо цель и иногда эгоистическую. Тот человек, которому помогли, обычно испытывает чувство благодарности к тем, кто помог ему. В свою очередь те люди, которые помогают, совершенно не против того, чтобы об их помощи узнали другие люди. </w:t>
      </w:r>
    </w:p>
    <w:p>
      <w:pPr>
        <w:pStyle w:val="Heading3"/>
        <w:ind w:firstLine="720"/>
        <w:jc w:val="both"/>
        <w:rPr>
          <w:rFonts w:ascii="Times New Roman" w:hAnsi="Times New Roman" w:cs="Times New Roman"/>
          <w:sz w:val="36"/>
        </w:rPr>
      </w:pPr>
      <w:r>
        <w:rPr>
          <w:rFonts w:cs="Times New Roman" w:ascii="Times New Roman" w:hAnsi="Times New Roman"/>
          <w:sz w:val="36"/>
        </w:rPr>
      </w:r>
    </w:p>
    <w:p>
      <w:pPr>
        <w:pStyle w:val="Heading3"/>
        <w:ind w:firstLine="720"/>
        <w:jc w:val="center"/>
        <w:rPr>
          <w:rFonts w:ascii="Times New Roman" w:hAnsi="Times New Roman" w:cs="Times New Roman"/>
          <w:b/>
          <w:b/>
          <w:sz w:val="36"/>
        </w:rPr>
      </w:pPr>
      <w:r>
        <w:rPr>
          <w:rFonts w:cs="Times New Roman" w:ascii="Times New Roman" w:hAnsi="Times New Roman"/>
          <w:b/>
          <w:sz w:val="36"/>
        </w:rPr>
        <w:t>МЫ ХОТИМ, ЧТОБЫ НАС ПОЖАЛЕЛИ</w:t>
      </w:r>
    </w:p>
    <w:p>
      <w:pPr>
        <w:pStyle w:val="Normal"/>
        <w:ind w:firstLine="720"/>
        <w:jc w:val="both"/>
        <w:rPr>
          <w:rFonts w:ascii="Times New Roman" w:hAnsi="Times New Roman" w:cs="Times New Roman"/>
          <w:b/>
          <w:b/>
          <w:sz w:val="36"/>
        </w:rPr>
      </w:pPr>
      <w:r>
        <w:rPr>
          <w:rFonts w:cs="Times New Roman"/>
          <w:b/>
          <w:sz w:val="36"/>
        </w:rPr>
      </w:r>
    </w:p>
    <w:p>
      <w:pPr>
        <w:pStyle w:val="Normal"/>
        <w:ind w:firstLine="720"/>
        <w:jc w:val="both"/>
        <w:rPr/>
      </w:pPr>
      <w:r>
        <w:rPr>
          <w:sz w:val="36"/>
        </w:rPr>
        <w:t xml:space="preserve"> </w:t>
      </w:r>
      <w:r>
        <w:rPr>
          <w:sz w:val="36"/>
        </w:rPr>
        <w:t xml:space="preserve">Человек по-разному выпрашивает жалость к себе у окружающих его людей. Взрослый человек, придя домой с уставшим видом говорит, как бы между прочим, сегодня было очень много работы и я очень устал. Или же: у меня так болит голова! А может быть: "ты не померяешь мне артериальное давление?..", "Я что-то совсем не хочу есть…" Но, иногда, просто тяжело вздыхает, или задумчив и необычно молчалив. А бывает и так: лицо печально, но на вопрос, не случилось ли что, отвечает, что ничего не случилось. И тогда у спрашивающего начинают возникать подозрения, опасения и не самые лучшие предположения. Встречаются и парадоксальные способы, когда человек желая, чтобы его пожалели, становится раздражительным и агрессивным, но все это проходит, как только человек получит свою дозу сочувствия. Причем, интересно, что сочувствие в некоторых случаях требуется чисто физическое, при котором этого человека надо погладить, нежно прижать или обнять. В другом случае, такого рода проявление участия можно заменить словами, а иногда бывает достаточно показать ему, что в своих страданиях он не одинок, потому что и вы очень устали, и у вас тоже болит голова, и вы тоже плохо себя чувствуете. Правда, другой человек при этом будет считать, что он устал больше и головные боли у него так же более выражены. </w:t>
      </w:r>
    </w:p>
    <w:p>
      <w:pPr>
        <w:pStyle w:val="Normal"/>
        <w:ind w:firstLine="720"/>
        <w:jc w:val="both"/>
        <w:rPr/>
      </w:pPr>
      <w:r>
        <w:rPr>
          <w:sz w:val="36"/>
        </w:rPr>
        <w:t>Так как дети более непосредственны, то их стремления к тому, чтобы их пожалели, более естественны. Они могут или просто плакать по какому-либо поводу или даже сказать, чтобы их пожалели, так как у них болит, или пальчик, или животик, или кто-то их обидел, а иногда просто придет к своей маме и прижмется к ней головкой.</w:t>
      </w:r>
    </w:p>
    <w:p>
      <w:pPr>
        <w:pStyle w:val="Normal"/>
        <w:ind w:firstLine="720"/>
        <w:jc w:val="both"/>
        <w:rPr>
          <w:sz w:val="36"/>
        </w:rPr>
      </w:pPr>
      <w:r>
        <w:rPr>
          <w:sz w:val="36"/>
        </w:rPr>
        <w:t xml:space="preserve">Причиной такого рода желаний человека может быть внезапное осознавание им своего одиночества, но чаще им движет стремление быть значимым, чтобы на него обратили внимание, чтобы о нем хорошо думали. И, конечно, пожалели, потому что при этом "поглаживании" к нему переходит часть энергии сочувствующего. </w:t>
      </w:r>
      <w:r>
        <w:rPr>
          <w:i/>
          <w:sz w:val="36"/>
        </w:rPr>
        <w:t>Когда люди кого-либо жалеют, они всегда в это время становятся витальными донорами для объектов своей жалости.</w:t>
      </w:r>
    </w:p>
    <w:p>
      <w:pPr>
        <w:pStyle w:val="Heading3"/>
        <w:ind w:firstLine="720"/>
        <w:jc w:val="both"/>
        <w:rPr>
          <w:rFonts w:ascii="Times New Roman" w:hAnsi="Times New Roman" w:cs="Times New Roman"/>
          <w:sz w:val="36"/>
        </w:rPr>
      </w:pPr>
      <w:r>
        <w:rPr>
          <w:rFonts w:cs="Times New Roman" w:ascii="Times New Roman" w:hAnsi="Times New Roman"/>
          <w:sz w:val="36"/>
        </w:rPr>
      </w:r>
    </w:p>
    <w:p>
      <w:pPr>
        <w:pStyle w:val="Heading3"/>
        <w:ind w:firstLine="720"/>
        <w:jc w:val="center"/>
        <w:rPr>
          <w:rFonts w:ascii="Times New Roman" w:hAnsi="Times New Roman" w:cs="Times New Roman"/>
          <w:b/>
          <w:b/>
          <w:sz w:val="36"/>
        </w:rPr>
      </w:pPr>
      <w:r>
        <w:rPr>
          <w:rFonts w:cs="Times New Roman" w:ascii="Times New Roman" w:hAnsi="Times New Roman"/>
          <w:b/>
          <w:sz w:val="36"/>
        </w:rPr>
        <w:t>КОЕ-ЧТО ОБ ОБЩЕНИИ</w:t>
      </w:r>
    </w:p>
    <w:p>
      <w:pPr>
        <w:pStyle w:val="Normal"/>
        <w:ind w:firstLine="720"/>
        <w:jc w:val="both"/>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Normal"/>
        <w:ind w:firstLine="720"/>
        <w:jc w:val="both"/>
        <w:rPr/>
      </w:pPr>
      <w:r>
        <w:rPr>
          <w:sz w:val="36"/>
        </w:rPr>
        <w:t>Для чего людям необходимо общение? Человек боится одиночества даже самого обеспеченного, самого защищенного, даже такого, когда он имеет доступ к океану информации. Он, в конечном счете, все это обменяет на возможность общения с человеком. При недостатке общения с человеком, он может как-то компенсировать это общением с животными и даже растениями. Но попробуем представить себе такую фантастическую ситуацию, когда человек оказался в космосе, один, но у него есть системы жизнеобеспечения, то в этом случае он захотел бы общения с самой Землей (я имею в виду планету). И не с любой планетой, а именно с Землей. Я думаю, что оказавшись на Марсе, человек тосковал бы о Земле. И если мы осознаем, что общение с людьми имеет в себе обязательный вербальный компонент, с животными уровень общения уже другой (общение – это не просто внешний контакт. Общение от слова "общее", совместное, единое), а с растениями общение происходит на каком-то более глубоком уровне, иногда смутно осознаваемом. Но общение возможно и с Землей. Значит, есть еще более глубокий уровень восприятия, есть еще одна, более глубокая необходимость общения, даже с Землей. Я предполагаю, что когда человеческая душа окажется в другом мире и осознает это, то она будет тосковать о мире земном, человеческом, т.е. будет стремиться к общению с нашим материальным миром. И можно быть уверенным в том, что она, душа, обязательно осозна</w:t>
      </w:r>
      <w:r>
        <w:rPr>
          <w:i/>
          <w:sz w:val="36"/>
        </w:rPr>
        <w:t>е</w:t>
      </w:r>
      <w:r>
        <w:rPr>
          <w:sz w:val="36"/>
        </w:rPr>
        <w:t xml:space="preserve">т, что мир, в котором она находится, чуждый для нее, по крайней мере, она будет находиться в состоянии одиночества, которое при общении не осознается. Правда, опыт автора этой работы, свидетельствует о том, что сознание человека, оказавшись на другом плане бытия, забывает о Земле, так же как мы забываем о прошлых жизнях. Следовательно, общение это связь на различных уровнях с тем, что имеет отношение к Земле и жизни на ней. Возможно, эта связь на уровне вибраций, но, скорее всего, это связь подобного с подобным. Т.е. в человеке есть то, что по своим вибрациям сходно с Землей и то, что вибрирует в диапазоне растений и животных, и в нем есть еще вибрации и человеческого уровня. И, конечно, в нем есть высочайшие вибрации – Божественные, поэтому у человека может быть стремление к тому, что для его сознания еще не ясно, которое он пытается или осознать, или заглушить своей активностью во внешнем мире. Таким образом, общение это стремление к более тесному единству с тем, что уже составляет часть человеческого существа, но эта близость, по крайней мере, во внешнем материальном мире, должна позволять человеческому эго чувствовать отделенность, индивидуальность. Поэтому люди стремятся сохранять дистанцию относительно друг друга. Т.е. реальное стремление к истинной близости для эго не имеет той ценности, которую имеют другие части человечекого существа, находящиеся за пределами влияния эго. Эго – это то, что разделяет людей. Стремление к общению указывает нам на единство мира, и в этом один из аспектов его истины, а разделение в нем, – это ложь, которая  с восхождением человеческого сознания должна быть преодолена. </w:t>
      </w:r>
    </w:p>
    <w:p>
      <w:pPr>
        <w:pStyle w:val="Normal"/>
        <w:ind w:firstLine="720"/>
        <w:jc w:val="both"/>
        <w:rPr/>
      </w:pPr>
      <w:r>
        <w:rPr>
          <w:sz w:val="36"/>
        </w:rPr>
        <w:t>Но все же, рассмотрим некоторые поверхностные аспекты общения людей друг с другом. Одни считают, что общение людей основано на обмене информации по принципу: "ты мне, я тебе". Да, действительно, такой принцип существует. Другие говорят, что общение основывается на том, чтобы "на людей посмотреть и себя показать". И это тоже правильно. Третьи утверждают, что люди при общении только то и делают, что нападают друг на друга различными способами и защищаются от нападения других. Хотя вражда – это тоже общение. Да, но для чего тогда общаться, если при этом возникает необходимость защиты. Может быть потому, что напасть на кого-то хочется? Ведь надо на кого-то свою агрессивность выплеснуть. И агрессивность очень часто выглядит, как благожелательность и даже сочуствие. Существует и такое мнение, что общение необходимо, чтобы обогатиться за счет другого или информацией, или же чем-то сугубо материальным, например, приобрести материальные богатства. Но так как в природе все уравновешено, то приобретать для себя мы можем, только забирая это у другого. Но в основании всех этих причин общения лежит одно и то же – стремление к значимости. Следовательно, то, что мы называем человеческим общением, в действительности истинным общением не является. Это только взаимодействие, преследующее корыстные цели эго.  Однажды к сексологу пришла женщина, собирающаяся выходить замуж, для того, чтобы получить ответы на некоторые свои вопросы. По-видимому, содержание их беседы было таково, что это вызвало у врача вопрос: а для чего же вы выходите замуж?</w:t>
      </w:r>
    </w:p>
    <w:p>
      <w:pPr>
        <w:pStyle w:val="Normal"/>
        <w:ind w:firstLine="720"/>
        <w:jc w:val="both"/>
        <w:rPr/>
      </w:pPr>
      <w:r>
        <w:rPr>
          <w:sz w:val="36"/>
        </w:rPr>
        <w:t>- Как для чего, - ответила она, - для того, чтобы давать и брать. Я для того к вам и пришла, чтобы получить совет, что надо делать, чтобы этот принцип был каждому из нас гарантирован. Давать и брать, давать и брать.</w:t>
      </w:r>
    </w:p>
    <w:p>
      <w:pPr>
        <w:pStyle w:val="Normal"/>
        <w:ind w:firstLine="720"/>
        <w:jc w:val="both"/>
        <w:rPr/>
      </w:pPr>
      <w:r>
        <w:rPr>
          <w:sz w:val="36"/>
        </w:rPr>
        <w:t>- Вот так вот. Давать и брать. Чисто торговый принцип общения, а точнее, взаимодействия. Да еще так, чтобы не продешевить.</w:t>
      </w:r>
    </w:p>
    <w:p>
      <w:pPr>
        <w:pStyle w:val="Normal"/>
        <w:ind w:firstLine="720"/>
        <w:jc w:val="both"/>
        <w:rPr/>
      </w:pPr>
      <w:r>
        <w:rPr>
          <w:sz w:val="36"/>
        </w:rPr>
        <w:t>Или другой пример, в кабинет к адвокату заходит женщина средних лет, кладет ему на стол квитанцию об оплате за консультацию и начинает свой рассказ:</w:t>
      </w:r>
    </w:p>
    <w:p>
      <w:pPr>
        <w:pStyle w:val="Normal"/>
        <w:ind w:firstLine="720"/>
        <w:jc w:val="both"/>
        <w:rPr/>
      </w:pPr>
      <w:r>
        <w:rPr>
          <w:sz w:val="36"/>
        </w:rPr>
        <w:t>- Я живу в пригороде Петербурга и у меня есть дом с приусадебным участком. Я хочу оставить этот дом моей дочери, а сама выхожу замуж за вдовца, который живет в Петербурге в двухкомнатной квартире. Через какое время я могу подать на развод, чтобы мне отошла часть его квартиры?</w:t>
      </w:r>
    </w:p>
    <w:p>
      <w:pPr>
        <w:pStyle w:val="Normal"/>
        <w:ind w:firstLine="720"/>
        <w:jc w:val="both"/>
        <w:rPr/>
      </w:pPr>
      <w:r>
        <w:rPr>
          <w:sz w:val="36"/>
        </w:rPr>
        <w:t>- Через полгода, - ответил адвокат. Эта женщина так же будет общаться со своим мужем. Так же будет давать и брать. Но такого рода взаимодействия всегда приводят к тому, что один начинает давать меньше и в то же время стремится взять больше. И тогда получается, что человек дает только потому, что иначе он может ничего не взять. Это и есть отношения нечеловеческие, а взаимодействия эго. Следовательно, отношения в этом мире построены не по человеческому принципу. Истинная часть человека стремится к единству и общению, на самых различных уровнях. Но в основе этого общения всегда лежит стремление к единству. То в человеке, что стремится возвыситься над другим, не быть униженным, борется за равноправие, за соблюдение принципа давать и брать – это не человеческое, а нечто чуждое ему, не только препятствующее стремлению к единству, но активно разделяющее это единство, даже его осознание. Потому что все, что разделено, может быть подчинено, порабощено, ослеплено и использовано разделяющими силами в корыстных целях.</w:t>
      </w:r>
    </w:p>
    <w:p>
      <w:pPr>
        <w:pStyle w:val="Normal"/>
        <w:ind w:firstLine="720"/>
        <w:jc w:val="both"/>
        <w:rPr/>
      </w:pPr>
      <w:r>
        <w:rPr>
          <w:sz w:val="36"/>
        </w:rPr>
        <w:t xml:space="preserve"> </w:t>
      </w:r>
      <w:r>
        <w:rPr>
          <w:sz w:val="36"/>
        </w:rPr>
        <w:t>Но, если мы посмотрим на современную цивилизацию, то она вся построена на принципах разделения, и наука познания мира пользуется этими же самыми принципами, потому что не знает других принципов и все, что происходит в мире, вызванное человеческим разумом, основано на этом же самом принципе. Но тогда, можем ли мы говорить, что на земле человеческая цивилизация? Не кажется ли, что человек только средство, через которое некие силы реализуют себя здесь на Земле? Принцип-то везде один и тот же – "разделяй и властвуй". По-разному, по правилам и без правил, со скрытой или открытой корыстью, но нигде нет стремления к искреннему единству, при котором двое или более существ, создают гармоничную единую систему, систему без насилия и страданий. Даже религии отделились одна от другой высокими заборами правилами и догмами, иногда никчемными, но непреодолимыми. И здесь действуют те же самые силы, только под другим флагом. Там, где есть разделение, там не может быть истины, там не может быть любви и там неизбежны страдания. Но что-либо изменить в этой фальшивой иллюзорной реальности очень трудно, так как влияния, чуждых для истинной человеческой природы сил, настолько глубоко проросли в человеческую природу, что стали почти едины с ней, и требуется много сил и осознанности, чтобы отделить ложь, принадлежащую не человеку, от своей человеческой истины.</w:t>
      </w:r>
    </w:p>
    <w:p>
      <w:pPr>
        <w:pStyle w:val="Normal"/>
        <w:ind w:firstLine="720"/>
        <w:jc w:val="both"/>
        <w:rPr/>
      </w:pPr>
      <w:r>
        <w:rPr>
          <w:sz w:val="36"/>
        </w:rPr>
        <w:t xml:space="preserve">В подтверждение этого давайте рассмотрим основное человеческое заблуждение, дающее возможность чуждым для человека силам управлять им. Человек говорит: Я устал, я хочу есть, или я иду и т. д. Но, пусть этот человек, по пути куда-нибудь, внезапно обратит внимание на свое тело, которое идет. К его удивлению, он обнаружит, что он, осознавший, что его тело идет, и его тело – не есть единое целое. Он, как наблюдатель, никуда не идет, он как бы едет в теле, а тело имеет определенную автономию и получив его указание  о том, что оно должно делать, идет в нужном направлении, перешагивая лужи или какие-то камни, не мешая ему думать о чем-то своем. Если человек таким образом будет обращать внимание на свое тело, когда оно занимается чем-то другим, то каждый раз будет осознавать свою отделенность от тела. Следовательно, все, что он говорил, что он устал или хочет есть, или идет куда-то – в действительности им не было. Это шло его тело, но не он, он – это тот, кто осознавал. То же самое можно сказать о тех эмоциях и чувствах, которые, как мы считаем, испытывает человек. Если мы попытаемся осознать внезапно возникшую эмоцию, а это легче всего сделать, когда у человека возникает эмоция гнева, потому что она имеет быстрое начало и достаточную интенсивность, то получим тот же результат. Мы осознаем ее, как нечто инородное, напряженное, поднимающееся внутри тела вверх по направлению к нашему сознанию, к тому, которое наблюдает, поднимается, чтобы захватить его. То же самое происходит и с другими эмоциями, с той разницей, что наблюдать их значительно труднее. Но в любом случае, когда наблюдение осуществилось, мы осознаем, что эмоция не является нами. То же самое произойдет, если мы будем наблюдать за мыслями – мы обнаружим, что мысли так же не являются нами. Мы осознаем, что мы это то, что наблюдает. Но то, что наблюдает не является телом, оно является тем, что мы называем – сознание, которое и есть "мы". Сознание, которое может быть свободным и независимым. Эти три составные части, которые мы прежде считали самими собой, являются в действительности только инстрементами, которыми должно пользоваться  сознание, но, к сожалению, почти всегда все получается наоборот. Эти части подчиняют сознание себе, и тогда мы считаем, что тело это мы, что </w:t>
      </w:r>
      <w:r>
        <w:rPr>
          <w:i/>
          <w:sz w:val="36"/>
        </w:rPr>
        <w:t>мы хотим, мы переживаем, мы думаем</w:t>
      </w:r>
      <w:r>
        <w:rPr>
          <w:sz w:val="36"/>
        </w:rPr>
        <w:t>. Следовательно "мы" бестелесные существа и смерть тела или болезнь тела не является нашей смертью или болезнью. Даже эмоциональные и психические расстройства – это не наши болезни. В этом случае мы должны считать, что сознание захвачено расстроенными эмоциями или расстроенным умом. Если человек научиться управлять тем, что дано ему в этом мире, как инструменты, а не они будут диктовать ему свои потребности, то он не будет страдать теми болезнями, которые одолевают его в настоящее время. Еще раз хочу повторить. Чем человек захвачен, тем он и становится. Захвачен телом – он тело, со всеми его особенностями. Захвачен виталом – он витал и тогда он говорит, что он страдает или он радуется. Но это совсем не значит, что сознание, которым мы являемся, только осознающий центр. Если бы это было так, то жизнь человеческая, кажется, была бы очень серой и не интересной. Хотя осознавание в действительности может быть по-своему захватывающе интересным.</w:t>
      </w:r>
    </w:p>
    <w:p>
      <w:pPr>
        <w:pStyle w:val="Heading3"/>
        <w:ind w:firstLine="720"/>
        <w:jc w:val="both"/>
        <w:rPr>
          <w:rFonts w:ascii="Times New Roman" w:hAnsi="Times New Roman" w:cs="Times New Roman"/>
          <w:sz w:val="36"/>
        </w:rPr>
      </w:pPr>
      <w:r>
        <w:rPr>
          <w:rFonts w:cs="Times New Roman" w:ascii="Times New Roman" w:hAnsi="Times New Roman"/>
          <w:sz w:val="36"/>
        </w:rPr>
      </w:r>
    </w:p>
    <w:p>
      <w:pPr>
        <w:pStyle w:val="Heading3"/>
        <w:ind w:firstLine="720"/>
        <w:jc w:val="center"/>
        <w:rPr>
          <w:rFonts w:ascii="Times New Roman" w:hAnsi="Times New Roman" w:cs="Times New Roman"/>
          <w:b/>
          <w:b/>
          <w:sz w:val="36"/>
        </w:rPr>
      </w:pPr>
      <w:r>
        <w:rPr>
          <w:rFonts w:cs="Times New Roman" w:ascii="Times New Roman" w:hAnsi="Times New Roman"/>
          <w:b/>
          <w:sz w:val="36"/>
        </w:rPr>
        <w:t>ОБ ИЕРАРХИИ ОТНОШЕНИЙ</w:t>
      </w:r>
    </w:p>
    <w:p>
      <w:pPr>
        <w:pStyle w:val="Normal"/>
        <w:ind w:firstLine="720"/>
        <w:jc w:val="both"/>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Normal"/>
        <w:ind w:firstLine="720"/>
        <w:jc w:val="both"/>
        <w:rPr/>
      </w:pPr>
      <w:r>
        <w:rPr>
          <w:sz w:val="36"/>
        </w:rPr>
        <w:t>Иерархия отношений существует только благодаря человеческому эго.  Там где нет эго, там нет значимости и там отношения равные, гармоничные. Конечно, в бесконечной Вселенной существуют силы, состоящие из более мелких своих проявлений, но между ними не существует отношений, основанных на значимости, как в часах не существует идеи значимости между их деталями, каждая из которых выполняет свою часть работы. Но часы взяты в пример не потому, что взаимоотношения между космическими силами происходят на механическом уровне, а потому что работа может быть сделана без ощущения своей значимости и без состояния подчиненности. Просто любая работа может быть сделана максимально тщательно, без стремление получить за нее какую-то оценку. Никто из современных людей не знает, в чем будет состоять активность будущего человека космического. Единственно, что можно сказать, так это то, что Вселенная не только разумна, но и постоянно активна. Мы можем наблюдать только ее внешние для нас процессы, которые, как нам кажется, совершенно не связаны с каким-то разумом. Каждое из космических существ выполняет свою работу, совершенно не заботясь о том, какую она может получить оценку со стороны других сознательных сил. Когда же человек говорит о преклонении перед высшими иерархами, то в действительности, имеется в виду открытость по отношению к другим существам. Высшие сознательные существа Вселенной знают, что они являются частью еще более могущественных сил, и что они выполняют их волю, но это их не тяготит. Потому что состояние подчиненности возникает только у эго, поэтому космическое существование и деятельность – это всегда радость и любовь.</w:t>
      </w:r>
    </w:p>
    <w:p>
      <w:pPr>
        <w:pStyle w:val="Normal"/>
        <w:ind w:firstLine="720"/>
        <w:jc w:val="both"/>
        <w:rPr/>
      </w:pPr>
      <w:r>
        <w:rPr>
          <w:sz w:val="36"/>
        </w:rPr>
        <w:t>Иерархия взаимоотношений в человеческом материальном мире подчинена сложным социальным законам, которые невозможно втиснуть в конкретные жесткие рамки. Например, молодой директор какого-либо предприятия может быть подчиненным тренеру по борьбе, когда он ходит на такие тренировки, даже если тренер находится в штате его предприятия. Или, профессор математики, оказавшись в среди простых художников, не имеющих специального образования, будет себя чувствовать несколько неуютно, и в какой-то мере зависимо. Но все-таки самый лучший пример, может быть приведен с армией, где все военнослужащие должны подчиняться своему командиру, не зависимо от того, кем они были до армии и насколько умным или знающим будет их командир.</w:t>
      </w:r>
    </w:p>
    <w:p>
      <w:pPr>
        <w:pStyle w:val="Normal"/>
        <w:ind w:firstLine="720"/>
        <w:jc w:val="both"/>
        <w:rPr/>
      </w:pPr>
      <w:r>
        <w:rPr>
          <w:sz w:val="36"/>
        </w:rPr>
        <w:t>Зная все это, духовный искатель должен стремиться к тому, чтобы чувствовать себя свободным и независимым в любых ситуациях, но в то же время та работа, которую он должен выполнять, должна выполняться максимально хорошо, не потому что за все это он будет получать какое-то вознаграждение, а потому что он не может делать работу плохо.</w:t>
      </w:r>
    </w:p>
    <w:p>
      <w:pPr>
        <w:pStyle w:val="Normal"/>
        <w:ind w:firstLine="720"/>
        <w:jc w:val="both"/>
        <w:rPr>
          <w:sz w:val="36"/>
        </w:rPr>
      </w:pPr>
      <w:r>
        <w:rPr>
          <w:sz w:val="36"/>
        </w:rPr>
      </w:r>
    </w:p>
    <w:p>
      <w:pPr>
        <w:pStyle w:val="Heading3"/>
        <w:ind w:firstLine="720"/>
        <w:jc w:val="center"/>
        <w:rPr/>
      </w:pPr>
      <w:r>
        <w:rPr>
          <w:rFonts w:cs="Times New Roman" w:ascii="Times New Roman" w:hAnsi="Times New Roman"/>
          <w:b/>
          <w:sz w:val="36"/>
        </w:rPr>
        <w:t>КОГДА ЗАХВАЧЕННОСТИ ТРАНСФОРМИРУЮТ</w:t>
      </w:r>
    </w:p>
    <w:p>
      <w:pPr>
        <w:pStyle w:val="Normal"/>
        <w:ind w:firstLine="720"/>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Normal"/>
        <w:ind w:firstLine="720"/>
        <w:jc w:val="both"/>
        <w:rPr/>
      </w:pPr>
      <w:r>
        <w:rPr>
          <w:sz w:val="36"/>
        </w:rPr>
        <w:t>Известны четыре зоны взаимодействия человека с внешним миром: интимная – расположенная наиболее близко к человеку, затем следует личностная, потом социальная и последняя – общественная. Наиболее интенсивное взаимодействие происходит в интимной зоне. В том случае, когда что-либо происходящее вокруг человека попадает в его интимную зону, то оно, если так можно сказать, пускает корни в человека и начинает трансформировать его. В первую очередь это касается его интересов, во вторую – его эмоциональных реакций и в третью – его характера. Конечно, когда события уже начинают менять характер человека, то к этому времени его интересы уже стойко фиксированы на этих событиях, и эмоциональные реакции, которые в этом случае или выполняют защитную функцию, или же способствуют реализации его интересов, становятся устойчивыми и стандартными.</w:t>
      </w:r>
    </w:p>
    <w:p>
      <w:pPr>
        <w:pStyle w:val="Normal"/>
        <w:ind w:firstLine="720"/>
        <w:jc w:val="both"/>
        <w:rPr>
          <w:sz w:val="36"/>
        </w:rPr>
      </w:pPr>
      <w:r>
        <w:rPr>
          <w:sz w:val="36"/>
        </w:rPr>
        <w:t>Любые события, которые очень близко захватывают сознание человека, находятся в это время в интимной зоне. В случае повторяемости однотипных событий их воздействие суммируется. Поэтому так важно не повторять свои контакты с тем, что может захватить вас. Обращать внимание на значимость того, с чем приходится часто быть в контакте. Если не удается избежать частых нежелательных контактов, то настойчиво практиковать отстраненность. При отстраненности не происходит захваченности и, следовательно, не происходит в соответствии с этим, и соответствующей трансформации тем, что нас захватило.</w:t>
      </w:r>
    </w:p>
    <w:p>
      <w:pPr>
        <w:pStyle w:val="Normal"/>
        <w:ind w:firstLine="720"/>
        <w:jc w:val="both"/>
        <w:rPr/>
      </w:pPr>
      <w:r>
        <w:rPr>
          <w:sz w:val="36"/>
        </w:rPr>
        <w:t xml:space="preserve">Поэтому каждый человек должен быть внимательным к тому, какие книги он любит читать, какие фильмы смотреть, и с какими людьми встречаться.  </w:t>
      </w:r>
    </w:p>
    <w:p>
      <w:pPr>
        <w:pStyle w:val="Normal"/>
        <w:ind w:firstLine="720"/>
        <w:jc w:val="both"/>
        <w:rPr/>
      </w:pPr>
      <w:r>
        <w:rPr>
          <w:sz w:val="36"/>
        </w:rPr>
        <w:t>Внешний мир человека, когда его внимание не сосредоточено на чем-либо, распределяется по всем четырем зонам, но когда внимание привлечено чем-либо для него интересным, то все, что было прежде в его интимной зоне отодвигается, уступая место для возникшего интереса. Для человека ставшего на духовный путь очень важно осознавать, что находится в его интимной зоне. Он должен помнить, что содержание интимной зоны перестраивает не только его интересы, но и его самого.</w:t>
      </w:r>
    </w:p>
    <w:p>
      <w:pPr>
        <w:pStyle w:val="Heading3"/>
        <w:ind w:firstLine="720"/>
        <w:jc w:val="both"/>
        <w:rPr>
          <w:rFonts w:ascii="Times New Roman" w:hAnsi="Times New Roman" w:cs="Times New Roman"/>
          <w:color w:val="000000"/>
          <w:sz w:val="36"/>
        </w:rPr>
      </w:pPr>
      <w:r>
        <w:rPr>
          <w:rFonts w:cs="Times New Roman" w:ascii="Times New Roman" w:hAnsi="Times New Roman"/>
          <w:color w:val="000000"/>
          <w:sz w:val="36"/>
        </w:rPr>
      </w:r>
    </w:p>
    <w:p>
      <w:pPr>
        <w:pStyle w:val="Heading3"/>
        <w:ind w:firstLine="720"/>
        <w:jc w:val="center"/>
        <w:rPr>
          <w:rFonts w:ascii="Times New Roman" w:hAnsi="Times New Roman" w:cs="Times New Roman"/>
          <w:b/>
          <w:b/>
          <w:color w:val="000000"/>
          <w:sz w:val="36"/>
        </w:rPr>
      </w:pPr>
      <w:r>
        <w:rPr>
          <w:rFonts w:cs="Times New Roman" w:ascii="Times New Roman" w:hAnsi="Times New Roman"/>
          <w:b/>
          <w:color w:val="000000"/>
          <w:sz w:val="36"/>
        </w:rPr>
        <w:t>ДИАЛОГ ИЛИ МОНОЛОГ?</w:t>
      </w:r>
    </w:p>
    <w:p>
      <w:pPr>
        <w:pStyle w:val="Normal"/>
        <w:ind w:firstLine="720"/>
        <w:jc w:val="both"/>
        <w:rPr>
          <w:rFonts w:ascii="Times New Roman" w:hAnsi="Times New Roman" w:cs="Times New Roman"/>
          <w:b/>
          <w:b/>
          <w:color w:val="000000"/>
          <w:sz w:val="36"/>
        </w:rPr>
      </w:pPr>
      <w:r>
        <w:rPr>
          <w:rFonts w:cs="Times New Roman"/>
          <w:b/>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Слушать и слышать это далеко не одно и то же. Когда люди общаются, они почти всегда слушают друг друга, но не всегда слышат. Люди в своих общениях стараются показать свою значимость самыми разными способами. Они говорят о своих успехах и страданиях. Они рассказывают об интересных событиях, через которые постоянно пытаются поднять планку своей значимости. Они кого-то обвиняют или оправдывают, кого-то судят или оправдываются, рассказывают о предстоящих трудностях и путях их разрешения. В своих подобного рода монологах люди постоянно, не осознавая этого, пекутся о своей значимости, стремясь к тому, чтобы она была на должном уровне. Но при этом люди не общаются, между ними не происходит диалога.</w:t>
      </w:r>
    </w:p>
    <w:p>
      <w:pPr>
        <w:pStyle w:val="Normal"/>
        <w:ind w:firstLine="720"/>
        <w:jc w:val="both"/>
        <w:rPr/>
      </w:pPr>
      <w:r>
        <w:rPr>
          <w:color w:val="000000"/>
          <w:sz w:val="36"/>
        </w:rPr>
        <w:t>Возможно, многие могут вспомнить эпизоды из своей жизни, когда, разговаривая с человеком, который внешне очень внимательно слушал вас, вы вдруг осознаете, что вам не о чем больше говорить, что у вас было так много чего сказать этому человеку всего минуту назад, а сейчас говорить стало не интересно, да и говорить-то не о чем, и вы на этом ваш диалог (а может быть монолог) заканчиваете. Вы чувствуете, что возникло некоторое внутреннее препятствие к общению, как бы некоторая отчужденность, хотя внешних причин для этого совершенно не было. Что произошло? Общение – это совсем не вербальный уровень. Оно возникает только тогда, когда между объектами устанавливается канал связи, своеобразный мост или тоннель, по которому и происходит действительное общение. И для этого слов не нужно. При общении на более тонком уровне, общающиеся становятся одним целым, происходит нечто оккультное. Между двумя возникают встречные потоки, которые передают информацию отношений между ними. И этими двоими могут быть не только собеседники, но и человек и животное, человек и растение. Все сознательное способно к общению. Но как только тень эго встает между двумя – общение прекращается. Общение всегда происходит между двумя равными. Нужно забыть свое превосходство над животным или растением и тогда общение становится возможным. Общение – всегда радость, общение – всегда сострадание. На уровне общения эго молчит и невозможна ложь. Человек, способный к общению, при беседе воспринимает не только смысл того, что говорит его собеседник, но воспринимает и состояние говорящего. Поэтому, некоторые слова он может воспринимать как поток нежности, другие как удары, резкие и беспощадные, а некоторые – как давление, которому очень трудно противостоять. Хотя внешне ничего не происходит. Можно подумать, что очень мирно и дружелюбно беседуют два человека, хотя в действительности это далеко не всегда так.</w:t>
      </w:r>
    </w:p>
    <w:p>
      <w:pPr>
        <w:pStyle w:val="Normal"/>
        <w:ind w:firstLine="720"/>
        <w:jc w:val="both"/>
        <w:rPr/>
      </w:pPr>
      <w:r>
        <w:rPr>
          <w:color w:val="000000"/>
          <w:sz w:val="36"/>
        </w:rPr>
        <w:t>Если вы считаете, что стоите на духовном пути, то для вас глубокая и тонкая восприимчивость очень важна, так как голос истинного "Я" вначале очень тих. Этот голос не имеет слов, но он несет в своих высоких вибрациях знания, любовь и сострадание, и конечно же, отношение. Это голос безмолвия и чтобы "расслышать" его, чтобы осознать мост, связывающий два берега – ваш и берег истинного "Я", необходимо быть очень восприимчивым и внутренне неподвижным.</w:t>
      </w:r>
    </w:p>
    <w:p>
      <w:pPr>
        <w:pStyle w:val="Heading3"/>
        <w:ind w:firstLine="720"/>
        <w:jc w:val="both"/>
        <w:rPr>
          <w:rFonts w:ascii="Times New Roman" w:hAnsi="Times New Roman" w:cs="Times New Roman"/>
          <w:color w:val="000000"/>
          <w:sz w:val="36"/>
        </w:rPr>
      </w:pPr>
      <w:r>
        <w:rPr>
          <w:rFonts w:cs="Times New Roman" w:ascii="Times New Roman" w:hAnsi="Times New Roman"/>
          <w:color w:val="000000"/>
          <w:sz w:val="36"/>
        </w:rPr>
      </w:r>
    </w:p>
    <w:p>
      <w:pPr>
        <w:pStyle w:val="Heading1"/>
        <w:ind w:firstLine="720"/>
        <w:rPr>
          <w:rFonts w:ascii="Times New Roman" w:hAnsi="Times New Roman" w:cs="Times New Roman"/>
          <w:b/>
          <w:b/>
        </w:rPr>
      </w:pPr>
      <w:bookmarkStart w:id="2" w:name="ф"/>
      <w:bookmarkEnd w:id="2"/>
      <w:r>
        <w:rPr>
          <w:rFonts w:cs="Times New Roman" w:ascii="Times New Roman" w:hAnsi="Times New Roman"/>
          <w:b/>
        </w:rPr>
        <w:t>О СОСТРАДАНИИ</w:t>
      </w:r>
    </w:p>
    <w:p>
      <w:pPr>
        <w:pStyle w:val="Normal"/>
        <w:ind w:firstLine="720"/>
        <w:jc w:val="both"/>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Normal"/>
        <w:ind w:firstLine="720"/>
        <w:jc w:val="both"/>
        <w:rPr/>
      </w:pPr>
      <w:r>
        <w:rPr>
          <w:sz w:val="36"/>
        </w:rPr>
        <w:t>Сострадание, сочувствие, соболезнование, сопереживание – это всегда единство с тем, кто страдает, единство с той его частью, которая страдает. Но страдает только внешняя часть человеческого существа, та, которая должна быть трансформирована. Поэтому, сострадание – это не только отождествление со страдающей частью человеческого существа, когда часть боли, страдания берется на себя сострадающим, но и трансформация страдающей части человека. Всегда страдает только та часть, которая отделена от Божественного. Страдание физическое, витальное или ментальное – это состояние тупика, в которых оказываются эти части человеческого существа. Мы уже знаем, что позади горя – радость, позади боли – наслаждение, позади ненависти – любовь и т.д., и когда человек испытывает страдания, то это означает, что он в этих страданиях приближается к их противоположностям. Человеческое сочувствие и жалость, не разрешают проблемы, потому что они отдаляют человека с его страданиями от их противоположностей – радости, счастья, наслаждения, любви. Со своим сочувствием и жалостью человек возвращает страдающего к началу его страданий, когда интенсивность их была еще не велика. Действительно сострадающий человек, нейтрализует часть страданий за счет своей любви и сострадания.</w:t>
      </w:r>
    </w:p>
    <w:p>
      <w:pPr>
        <w:pStyle w:val="Normal"/>
        <w:ind w:firstLine="720"/>
        <w:jc w:val="both"/>
        <w:rPr/>
      </w:pPr>
      <w:r>
        <w:rPr>
          <w:sz w:val="36"/>
        </w:rPr>
        <w:t>То, чем человек захвачен, будет ли это страдание или же это любовь или радость – трансформируют человека в соответствующем направлении. Следовательно, переживания, несущие в себе низкие вибрации, приближают человека ко всему, что созвучно смерти и лжи, и тогда сочувствующий или жалеющий в действительности не оказывает той помощи, которую должен бы получить человек. И только сострадающий дает действительную помощь, так как он своим состраданием нейтрализует часть низких вибраций.</w:t>
      </w:r>
    </w:p>
    <w:p>
      <w:pPr>
        <w:pStyle w:val="Normal"/>
        <w:ind w:firstLine="720"/>
        <w:jc w:val="both"/>
        <w:rPr/>
      </w:pPr>
      <w:r>
        <w:rPr>
          <w:sz w:val="36"/>
        </w:rPr>
        <w:t>Но для чего необходимо страдание человеку? Оно не является необходимым и когда восторжествует истина – оно исчезнет. Страдания появились у человека, когда он был захвачен эго. Оно набросило покров на истинную часть человеческого существа, отделив ее от внешней части, которая была необходима для работы в материи. И если прежде, когда человек еще не имел эго, он просто воспринимал вибрации других миров, осознавая их характеристики, то после отделения своей истинной части, эти вибрации стал воспринимать как нечто болезненное, несущее в себе не только боль, но и страх, и тревогу, и многие другие эмоциональные состояния. Разумеется, когда внешняя часть человеческого существа будет трансформирована, все страдания человека прекратятся. И тогда Божественное сострадание, которое будет нести в себе человек, примет другую форму. Оно станет жертвой. Жертвой не в смысле пожертвования части чего-либо, прежде принадлежащего себе, а посвящения себя работе в несовершенной части мира, с целью ее трансформации. Здесь говориться в будущем времени, но в действительности, принцип Божественной эволюции всегда содержит в себе жертвенность. Так, божественное низошло в материю, чтобы создать в ней жизнь, разум, а в дальнейшем сверхразум, чтобы трансформировать грубую материю, содержащую в себе смерть и страдания, в истину и блаженство. Такое нисхождение совершенной части Божественного в несовершенство проявленного мира с целью его трансформации и называется жертвой.</w:t>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О ПОЛУПРАВД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В нагорной проповеди Иисуса Христа мы читаем: "…да будет слово ваше "да, да", "нет, нет"; а что сверх этого, то от лукавого". Для читателя будет понятнее, если слова "…сверх этого…" он будет понимать как "между ними". Все люди, даже те, которые считают, что они никогда не лгут – очень часто лукавят. Лукавство это и есть полуправда. И именно лукавство более тонко вводит людей в заблуждение, чем открытая ложь. Приведем пример полуправды: придя поздно домой, муж говорит жене, что он задержался на работе, так как были срочные дела. Да, он действительно задержался на работе, но всего на пять минут, а потом в течение часа со своими друзями играл в биллиард. Или еще, жена говорит мужу, что она сегодня весь день из дома не выходила и поэтому хочет пройтись по городу. А в действительности звонила ее подруга и приглашала в гости поболтать. Жена не обманула. Она действительно должна пройтись по городу, чтобы дойти до подруги, но такая полуправда и есть лукавство, которое позади себя скрывает истинную цель. Когда мы говорим друг другу комплименты, мы тоже лукавим, потому что этим комплиментом прикрываем совершенно другую цель – мы хотим понравиться нашему собеседнику. </w:t>
      </w:r>
    </w:p>
    <w:p>
      <w:pPr>
        <w:pStyle w:val="Normal"/>
        <w:ind w:firstLine="720"/>
        <w:jc w:val="both"/>
        <w:rPr/>
      </w:pPr>
      <w:r>
        <w:rPr>
          <w:sz w:val="36"/>
        </w:rPr>
        <w:t>Лукавство может проявляться и в том случае, когда мы хотим, чтобы к нам хорошо относились, тогда мы утрируем свои слабости, а, как известно, слабым сильные нередко покровительствуют, для того чтобы показать свою силу и значимость. Хотя стремление показать свою слабость – это тоже игра, в которой показывают свою значимость, но не с позиции силы, а слабости. Игрой в слабость и беспомощность можно привязать к себе сильного, который в этом случае может думать, что без него слабый не выйдет из сложной ситуации, или же не выживет. И этим, нередко, пользуются женщины для того, чтобы улавливать сильных мужчин. Чтобы показать свою значимость нередко используют прием примазывания к действительно значимым людям или делам: например, могут, как бы мимоходом упомянуть, что он был где-то вместе со всем известным и уважаемым человеком. А как лукавила муха в одной из басен Крылова, когда хвастала, что "мы пахали" с быком, в то время как она просто во время его работы сидела на его роге. Вспомните "лягушку путешественницу" и "кукушку и петуха", в этих произведениях весь сюжет построен на лукавстве их героев. Лукавством может быть и показная забота о другом человеке. Действительно, эта забота проявляется, но для того, чтобы понравится этому человеку. Лукавят молодые люди, когда хотят понравиться друг другу. Лукавство может быть злым и добрым, оно может поощрять человека или же унижать его. Практически оно сопровождает человека всегда, когда он общается с окружающими его людьми. Фактически это одна из форм лицемерия и не совместима с истиной, к которой стремиться духовный искатель. Очень важно быть предельно внимательным в период общения с людьми, и не допускать лицемерной полуправды. Попытайтесь осознать то, что находится позади лукавства, какую цель мы преследуем нашей полуправдой. Столкнувшись с этой проблемой, вы вдруг увидите, что нет в нас чистоты, которую мы хотим достичь, потому что лукавство как мутный туман заполняет нас.</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rFonts w:ascii="Times New Roman" w:hAnsi="Times New Roman" w:cs="Times New Roman"/>
          <w:b/>
          <w:b/>
        </w:rPr>
      </w:pPr>
      <w:r>
        <w:rPr>
          <w:rFonts w:cs="Times New Roman" w:ascii="Times New Roman" w:hAnsi="Times New Roman"/>
          <w:b/>
        </w:rPr>
        <w:t>ПОЧЕМУ НАМ ТРУДНО ПРОЩАТЬ</w:t>
      </w:r>
    </w:p>
    <w:p>
      <w:pPr>
        <w:pStyle w:val="Normal"/>
        <w:ind w:firstLine="720"/>
        <w:jc w:val="both"/>
        <w:rPr>
          <w:rFonts w:ascii="Times New Roman" w:hAnsi="Times New Roman" w:cs="Times New Roman"/>
          <w:b/>
          <w:b/>
          <w:sz w:val="36"/>
        </w:rPr>
      </w:pPr>
      <w:r>
        <w:rPr>
          <w:rFonts w:cs="Times New Roman"/>
          <w:b/>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Простить другого человека – это, значит, принять его таким, каков он есть. Людям трудно это делать, потому что надо приложить очень большие усилия, для того, чтобы разрушить первоначальную иллюзию этого человека. Тот внутренний образ, который возникает при первых встречах, человек неосознанно относит или к категории, в которой преобладают положительные качества, или же к противоположной ей. При дальнейших встречах, в этих людях подтверждается и дополняется только то, что может еще больше утвердить его положение в определенной, первоначально обозначенной категории. Т.е. "хороший" становится "несомненно хорошим", а плохой - "безусловно плохим". И тогда вступает в силу доминанта. Мнение о личности человека начинает привлекать для подтверждения, что этот человек хороший или плохой, даже те его качества, которые в действительности к первоначальной характеристике никакого отношения не имеют. И постепенно все качества хорошего или плохого человека, поглощаются первовначальным мнением, и его характеристика становится окончательной и неизменной. И этот внутренний образ, при каждой следующей встрече с этим человеком, или даже упоминании о нем, накладывается на него, и этим самым еще больше утверждается. Теперь даже хорошие поступки "плохого человека", подразумевают что-нибудь плохое, а действительно неприемлемое поведение "хорошего человека" оправдывается какими-либо внешними причинами. В том случае, когда категория человека определена окончательно, что-либо изменить бывает очень трудно и болезненно. Поэтому, когда хорший (или относительно хороший) человек сделает что-то плохое и это будет настолько очевидно, что ни оправдать, ни нейтрализвовать это невозможно, появляется чувство вины, состояние неприятия совершенного поступка со стороны других людей. Мы отвергаем плохие поступки хороших людей, так же как и хорошие – плохих людей. Правда, мы это делаем по-разному. В первом случае мы можем быть настроены воинственно, а во втором – делаем вид, что не замечаем, или даже говорим, что этого не может быть. В любом случае, мы защищаем свои мнения, хотя они в действительности устарели сразу же с момента своего возникновения. Чем же обусловлена непластичность наших мнений? Существует основная этому причина: человеческий ум, который в действительности человеческим не является, а представляет собой ассурическую сущность, паразитирующую на человеке, этот ум имеет узко ограниченные возможности изменяться, эволюционировать. Практически, та степень измнения, на которую способны ментальные сущности, не выходит за пределы материального мира. И, второе, особенностью этих сущностей, обусловленной их природой, является их негибкость, непластичность, которая их вполне устраивает. Это связано с тем, что диапазон вибраций, в которых они существуют, – невелик, и для успешного выживания в этих условиях, им пластичность вовсе не нужна. Наоборот, чем более жесткую структуру имеет такая сущность, тем более способна она к выживанию в своем мире. Поэтому ум человеческий всегда защищает свои мнения, поэтому он восстает против всяких изменений, поэтому он не может прощать, потому что простить – это значит принять провинившегося человека в его новом качестве, простить – это значит уже больше никогда не возварщаться к его прежнему и более желательному образу. А это как раз то, что совершенно неприемлемо для ассурической сущности. Ассурические сущности не хотят и не могут меняться. Им хорошо в их неизменности, в их ассурической гармонии, которая не приемлет никаких других правил и законов, не соответствующих их собственным. И когда человеку приходится менять мнение о другом человеке, принять его таким, каков он есть с его несовершенствами и достоинствами, то ассурическая сущность сопротивляется этим изменениям, потому что это не в ее принципах. А простить это, значит, принять человека в его новой ипостаси, принять его с дополнительными качествами, отличающимися от прежних. Мир текучь и изменчив. В нем в действительности нет догм и заранее установленных правил. И если мы где-то встречаем догмы, установки, то это не от Бога, это от ассуров или другими словами – это от нечистого. Принципы Божественной эволюции – это постоянные изменения, постоянный прогресс. Принцип же ассуров – неизменность. Поэтому ассуры жестоко борются против всего Божественного, стремясь установить, где только возможно, свою устойчивую неизменность.</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rFonts w:ascii="Times New Roman" w:hAnsi="Times New Roman" w:cs="Times New Roman"/>
          <w:b/>
          <w:b/>
        </w:rPr>
      </w:pPr>
      <w:r>
        <w:rPr>
          <w:rFonts w:cs="Times New Roman" w:ascii="Times New Roman" w:hAnsi="Times New Roman"/>
          <w:b/>
        </w:rPr>
        <w:t>О КОНФЛИКТЕ</w:t>
      </w:r>
    </w:p>
    <w:p>
      <w:pPr>
        <w:pStyle w:val="Normal"/>
        <w:ind w:firstLine="720"/>
        <w:jc w:val="both"/>
        <w:rPr>
          <w:rFonts w:ascii="Times New Roman" w:hAnsi="Times New Roman" w:cs="Times New Roman"/>
          <w:b/>
          <w:b/>
          <w:sz w:val="36"/>
        </w:rPr>
      </w:pPr>
      <w:r>
        <w:rPr>
          <w:rFonts w:cs="Times New Roman"/>
          <w:b/>
          <w:sz w:val="36"/>
        </w:rPr>
      </w:r>
    </w:p>
    <w:p>
      <w:pPr>
        <w:pStyle w:val="Normal"/>
        <w:ind w:firstLine="720"/>
        <w:jc w:val="both"/>
        <w:rPr>
          <w:sz w:val="36"/>
        </w:rPr>
      </w:pPr>
      <w:r>
        <w:rPr>
          <w:sz w:val="36"/>
        </w:rPr>
        <w:t xml:space="preserve"> </w:t>
      </w:r>
    </w:p>
    <w:p>
      <w:pPr>
        <w:pStyle w:val="Normal"/>
        <w:ind w:firstLine="720"/>
        <w:jc w:val="both"/>
        <w:rPr/>
      </w:pPr>
      <w:r>
        <w:rPr>
          <w:sz w:val="36"/>
        </w:rPr>
        <w:t xml:space="preserve">Внешне конфликт выглядит как стремление одного человека к преобладанию над другим, но в действительности он всегда имеет две стороны. С одной – существуют силы, которым это конфликт нужен, как источник энергии и одновременно, как средство развлечения. С другой – силы, которые стремятся дать сознанию из возникшего конфликта соответствующий опыт. Тот опыт, который может постепенно поднять сознание над всеми движениями низшей природы не только самого человека, но и той ее части, которая действует на человека извне. Если человек хочет распознать суть конфликта, то, будучи внимательным, он может увидеть, что в основе любого противоречия лежит несходство мнений. Но это только поверхностный, видимый слой. Но попытайтесь заглянуть глубже. Кто держится за мнения, кто отстаивает их? Понаблюдайте за собой, когда вы не согласны с кем-либо, когда вы должны противостоять кому-либо. Понаблюдайте, и вы осознаете, что позади вашего мнения находится эмоциональное поле или атмосфера, которая заставляет вас быть упрямым в отстаивании своих приоритетов. Будьте бдительными и сознательными в этот период, и тогда вы, возможно, осознаете, что позади эмоционального фона находится нечто управляющее им, для которого важно, чтобы вы отстаивали свое мнение, чтобы вы защищались или нападали в этом на своего оппонента. И тогда вы к своему прискорбию начинаете осознавать, что это мнение, которое вы только что отчаянно отстаивали, для вас в действительности неважно, что оно нужно кому-то другому, который прячется от вашего осознания и, будучи закамуфлированным под вашу личность, управляет вами и всем тем, что вам принадлежит. И если вы будете внимательным, в подобного рода ситуациях, то осознаете, что управляет вами не просто эго, а нечто похожее на сущность, для вас совершенно инородная, завладевшая царством, которое ей не принадлежит. В некоторых случаях удается осознать, что эта сущность располагается в воротниковой зоне человека и даже частично захватывает область затылка. Она пустила глубокие корни в человеческое существо, живет за счет его и управляет им. Эта сущность подобно хамелеону с той разницей, что хамелеон меняет свою окраску, приспосабливаясь под фон, на котором он находится, а сущность, которую мы называем эго, приспосабливается к обстоятельствам, чтобы в любых условиях сохранить и приумножить свой основной принцип – быть значимой. Эта сущность воспринимает мир опосредовано – через ментал, витал и физическое, и в большинтве случаев, человеческое сознание так же находится в его подчинении. </w:t>
      </w:r>
    </w:p>
    <w:p>
      <w:pPr>
        <w:pStyle w:val="Normal"/>
        <w:numPr>
          <w:ilvl w:val="0"/>
          <w:numId w:val="0"/>
        </w:numPr>
        <w:ind w:firstLine="720"/>
        <w:jc w:val="both"/>
        <w:outlineLvl w:val="0"/>
        <w:rPr/>
      </w:pPr>
      <w:r>
        <w:rPr>
          <w:sz w:val="36"/>
        </w:rPr>
        <w:t>Если вы избрали для себя духовный путь, то ваше сознание должно быть свободным от влияния всего, что имеет отношение к низшей природе материального мира. В конечном счете, оно является конечной целью, которую преследуют все силы низшей природы, пытающиеся завладеть вами, потому что сознание – это мост между материальным миром, в основе которого находится неведение, и миром истины. Наше сознание – это ключ к овладению человеком, по крайней мере, владея этим ключом, низшая природа надолго задержит духовную эволюцию материального мира.</w:t>
      </w:r>
      <w:bookmarkStart w:id="3" w:name="а"/>
      <w:bookmarkEnd w:id="3"/>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СВОБОДА И ЗАВИСИМОСТЬ</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Взаимоотношения между людьми, похожи на перетягивание каната, когда каждый старается из этого общения что-то выгадать для себя. И арсенал этих ценностей, которые привлекательны для каждого из общающихся чрезвычайно велик. Одни хотят получить хотя бы немного доверия, другие понимания, третьи -  уважения, четвертые подтверждения или даже умножения своей значимости; немало людей, которые хотели бы за счет другого приобрести для себя какие-то ценности или приобрести влияние на него или даже власть. И можно рассматривать бесконечно долго всевозможные способы, как это все делается. Но есть во всем этом одно общее: если мы хотим получить от другого человека что-то для себя, то мы зависимы от него. И эта зависимость преодолевается двумя способами. В одном случае мы это делаем силой. Сюда можно отнести не только насилие, но и применение закона и власти, а так же обман. В другом случае используется слабость, когда человек стремится получить защиту у сильного в любой форме или получить от него уважение или хотя бы жалость к своей слабости, иногда таким образом пытаются заполучить себе любовь или заботу. Но во всех этих случаях человек остается зависимым существом. Понаблюдайте за собой и другими людьми и вы увидите, что это действительно так.</w:t>
      </w:r>
    </w:p>
    <w:p>
      <w:pPr>
        <w:pStyle w:val="Normal"/>
        <w:ind w:firstLine="720"/>
        <w:jc w:val="both"/>
        <w:rPr/>
      </w:pPr>
      <w:r>
        <w:rPr>
          <w:sz w:val="36"/>
        </w:rPr>
        <w:t>Человек должен быть свободным, потому что зависимые люди не равны в отношениях друг с другом, и только тогда, когда же они свободны, они равны, даже начальник и подчиненный, хотя специально и не стремятся к равенству. Свободным можно стать только тогда, когда мы осознаем свою несвободу. И этот процесс осознания достаточно длителен, потому что условия, в которых проявляется наша несвобода, могут быть самыми разнообразными. Мы должны быть постоянно бдительными, чтобы осознавать нашу зависимость при общении с людьми. И не только при общении, а так же и при воспоминаниях. Мы можем быть зависимыми от обстоятельств, от наших надежд и ожиданий. И от всех этих форм зависимости мы можем освободиться, если мы осозн</w:t>
      </w:r>
      <w:r>
        <w:rPr>
          <w:i/>
          <w:sz w:val="36"/>
        </w:rPr>
        <w:t>а</w:t>
      </w:r>
      <w:r>
        <w:rPr>
          <w:sz w:val="36"/>
        </w:rPr>
        <w:t>ем как переживается состояние зависимости и свободы. Зависимость – это всегда эмоциональное состояние, но оно может быть выражено в различной степени, поэтому осознание этого состояния бывает не всегда одинаково доступно. Если вы начинаете осознавать состояние зависимости, то это обычно идет в такой последовательности: вначале мы осознаем в себе различного рода напряжения, когда собираемся общаться с людьми, от которых мы зависим или будем зависеть. Мы обнаруживаем, что эти напряжения различны по силе и несут в себе не одинаковую эмоциональную окраску. В дальнейшем, погружаясь в осознавании эмоциональной окраски, мы находим еще одно их качество – все эмоции зависимости похожи на мутный вязкий туман. Он как бы склеивает тех, которые переживают свою зависимость, даже тогда, когда они не осознают ее. И еще вы осознаете, что в этом мутном тумане зависимости существует некое напряжение, которое зависимые люди при общении друг с другом вынуждены преодолевать, на что они тратят свою энергию. И вы увидите, что зависимы как подчиненные от начальника, так и начальник от подчиненных. Если человек зависим, то он может осознать, что некритичен по отношению к объекту своей зависимости и есть еще одна важная особенность – зависимость сковывает подвижность человеческого ума и делает его ограниченным в своих возможностях.</w:t>
      </w:r>
    </w:p>
    <w:p>
      <w:pPr>
        <w:pStyle w:val="Normal"/>
        <w:ind w:firstLine="720"/>
        <w:jc w:val="both"/>
        <w:rPr/>
      </w:pPr>
      <w:r>
        <w:rPr>
          <w:sz w:val="36"/>
        </w:rPr>
        <w:t>Продолжая работать над осознаванием зависимости, вы можете обнаружить, что она не одинакова у людей, которые стремятся к свободе и у тех, которых она устраивает. Те, которые считают зависимость для себя одним из необходимых вариантов нормы, она особенно упруга и по цвету близка к темносерой. Она крепко соединяет зависимого, с объектом его зависимости. Это дает возможность его господину поступать по отношению к своему подчиненному как угодно нетактично, не боясь, что зависимый от него человек, может повести себя непредсказуемо.</w:t>
      </w:r>
    </w:p>
    <w:p>
      <w:pPr>
        <w:pStyle w:val="Normal"/>
        <w:numPr>
          <w:ilvl w:val="0"/>
          <w:numId w:val="0"/>
        </w:numPr>
        <w:ind w:firstLine="720"/>
        <w:jc w:val="both"/>
        <w:outlineLvl w:val="0"/>
        <w:rPr/>
      </w:pPr>
      <w:r>
        <w:rPr>
          <w:sz w:val="36"/>
        </w:rPr>
        <w:t>Чувство свободы воспринимается как прозрачность, в которой нет никаких препятствий. И если зависимость создает, соединенные ею, целые конгломераты сообществ, которые не только не пластичны, и поэтому плохо приспосабливаются к изменяющимся условиям, в связи с чем, такие группы людей начинают менять условия, в которых они находятся, вместо того, чтобы меняться самим. Обычно зависимость порождает страдание, В то время как свобода создает легкость и рождает радость. Вы начинаете осознавать, что зависимость агрессивна, а свобода доброжелательна. Зависимость делает человека ограниченным во всех своих проявлениях, а свобода порождает творчество. Истинные отношения, в которых люди равны, дает только внутренняя свобода. Свободный человек может истинно любить той любовью, которая не приносит ему страданий. У свободного человека не появляются проблемы, от которых он мог бы зависеть. У него не бывает тупиков, из которых он не мог бы найти выход. Он на равных со всей Вселенной и она открывается ему, для свободного сотрудничества с ней.</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Subtitle"/>
        <w:numPr>
          <w:ilvl w:val="0"/>
          <w:numId w:val="0"/>
        </w:numPr>
        <w:ind w:firstLine="720"/>
        <w:outlineLvl w:val="0"/>
        <w:rPr>
          <w:rFonts w:ascii="Times New Roman" w:hAnsi="Times New Roman" w:cs="Times New Roman"/>
          <w:b/>
          <w:b/>
          <w:sz w:val="36"/>
        </w:rPr>
      </w:pPr>
      <w:r>
        <w:rPr>
          <w:rFonts w:cs="Times New Roman" w:ascii="Times New Roman" w:hAnsi="Times New Roman"/>
          <w:b/>
          <w:sz w:val="36"/>
        </w:rPr>
        <w:t>ДРУЖБА</w:t>
      </w:r>
    </w:p>
    <w:p>
      <w:pPr>
        <w:pStyle w:val="Normal"/>
        <w:ind w:firstLine="720"/>
        <w:jc w:val="both"/>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Normal"/>
        <w:ind w:firstLine="720"/>
        <w:jc w:val="both"/>
        <w:rPr/>
      </w:pPr>
      <w:r>
        <w:rPr>
          <w:sz w:val="36"/>
        </w:rPr>
        <w:t>Дружба – это состояние открытости по отношению к тому, кого считают другом. И, одновременно, дружба это доверие. Истинная дружба идет из истинного сердца, поэтому в ней нет эгоизма, который все присваивает. Эгоизм может присвоить даже друга. Истинная дружба не ставит условий, потому что это состояние человека, направленное на единство с другим человеком. Дружба, как и истинная любовь, стремиться отдавать, не ожидая ничего взамен. Если два человека испытывают дружеские отношения друг к другу, то в своих отношениях они свободны и каждому из них совсем не важно есть у его друга дружеские отношения с кем-то еще. Он не будет ни ревновать, ни препятствовать этим отношениям, потому что ревность возникает только тогда, когда один человек присваивает другого и этим самым делает его и себя зависимыми. Истинная дружба это не только открытость каждого из друзей друг другу, но это и приятие другого человека таким, каков он есть, и это способность принимать от своего друга помощь. Принимая помощь от друга, друг не чувствует себя обязанным отвечать тем же самым, но в то же время, когда он сам дает что-либо, или оказывает помощь своему другу, то при этом он так же не обязывает его и не ждет от него аналогичных действий относительно себя. Дружба всегда обогащает людей и делает их более совершенными, но для этого надо быть готовым от друга принимать в свой адрес и то, что переживается как нечто неприятное. Принять в свой адрес критику от друга – это значит осознать, что друг этой критикой не собирается поставить себя выше другого в их взаимоотношениях, но он хочет, чтобы его друг стал более совершенным. Поэтому в дружбе очень важно уметь принять от близкого человека иногда даже нелицеприятную критику в свой адрес и при этом не защищаться и не нападать, указывая, что «ты сам не лучше». Отношения в дружбе всегда направлены не на себя, а на друга, но все, что идет от него принимается как драгоценный подарок. Дружба – это аспект любви и поэтому она не основывается на отношениях того, к кому направлено чувство дружбы. Дружба это всегда помощь, потому что даже присутствие друга делает другого человека более сильным и уверенным. Друг всегда подскажет, но никогда не осудит, и подсказка друга всегда воспринимается как помощь.</w:t>
      </w:r>
    </w:p>
    <w:p>
      <w:pPr>
        <w:pStyle w:val="Normal"/>
        <w:numPr>
          <w:ilvl w:val="0"/>
          <w:numId w:val="0"/>
        </w:numPr>
        <w:ind w:firstLine="720"/>
        <w:jc w:val="both"/>
        <w:outlineLvl w:val="0"/>
        <w:rPr>
          <w:sz w:val="36"/>
        </w:rPr>
      </w:pPr>
      <w:r>
        <w:rPr>
          <w:sz w:val="36"/>
        </w:rPr>
        <w:t>Мы говорили о том, что дружба – это аспект любви. Но может ли другом быть жена или любовница? Почти всегда отношения к жене или любовнице, или же к мужу или любовнику, связаны с чувством собственника. Потому что человеческое эго так устроено, что оно должно все захватывать и оно не может отдавать ничего не получая взамен. Оно очень боится, как бы у него чего-либо ни убыло. То, что мы называем человеческой любовью – это витальное чувство, которое является одним из аспектов эго и, поэтому, не может быть бескорыстным и всегда имеет в себе элементы захватывания и удержания. Поэтому, такое чувство делает человека несвободным и зависимым. При несвободе человек не может быть открытым и искренним, а, следовательно, между такими людьми не может быть полной открытости и искренности. Между мужем и женой могут быть отношения дружбы только в том случае, если между ними не будет состояния зависимости. Корни истинной дружбы всегда лежат за пределами материального мира, за пределами эго, в то же время корни человеческой витальной любви всегда привязаны к этому миру и содержат в себе стремление захватывать и присваивать. Поэтому дружбу следует считать более высоким состоянием, чем человеческая витальная любовь.</w:t>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Subtitle"/>
        <w:ind w:firstLine="720"/>
        <w:rPr>
          <w:rFonts w:ascii="Times New Roman" w:hAnsi="Times New Roman" w:cs="Times New Roman"/>
          <w:b/>
          <w:b/>
          <w:sz w:val="36"/>
        </w:rPr>
      </w:pPr>
      <w:r>
        <w:rPr>
          <w:rFonts w:cs="Times New Roman" w:ascii="Times New Roman" w:hAnsi="Times New Roman"/>
          <w:b/>
          <w:sz w:val="36"/>
        </w:rPr>
        <w:t>ВЗАИМОДЕЙСТВИЕ И СОВЕРШЕНСТВОВАНИЕ</w:t>
      </w:r>
    </w:p>
    <w:p>
      <w:pPr>
        <w:pStyle w:val="Normal"/>
        <w:ind w:firstLine="720"/>
        <w:jc w:val="both"/>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Normal"/>
        <w:ind w:firstLine="720"/>
        <w:jc w:val="both"/>
        <w:rPr/>
      </w:pPr>
      <w:r>
        <w:rPr>
          <w:sz w:val="36"/>
        </w:rPr>
        <w:t>Только во взаимодействии возможно совершенствование. И на Земле жизнь давно бы прекратилась бы, если бы не было взаимодействия. Хищники взаимодействуют с травоядными, благодаря чему и те и другие становятся более совершенными. Насекомые взаимодействуют с растениями и это дает им возможность не только сохранить свое существование, но и стать более совершенными. Человек взаимодействует с природой и, за редким исключением... разрушает ее и свое собственное сознание, делая его все более эгоистичным и жестоким. Это происходит потому, что человек, взаимодействуя с природой, эксплуатирует ее, принося в жертву своей собственной ненасытности. Хищник уничтожает столько, сколько может съесть – человек уничтожает столько, сколько может уничтожить, потому что человеческое эго ненасытно. Следовательно, когда мы говорим о взаимодействии, которое рождает совершенство, мы не имеем в виду взаимодействие человека с природой, а только друг с другом. Но и в таком взаимодействии люди часто ведут себя по отношению один к другому как хищники или паразиты, которые не могут поделить между собой добычу. Поясним это на примере, с которым мы встречаемся ежедневно, но который в значительно больших масштабах присущ всему человечеству. При торговых отношениях любых масштабов, покупатель и продавец всегда стараются выгадать для себя за счет другого. Каждый из них "тянет одеяло на себя". Можно сказать и так, что каждый стремится урвать для себя кусок побольше. И, конечно, от такого человеческого взаимодействия, в конечном счете, в наибольшей степени страдает природа, так как она не стремится что-то выгадать для себя. Этот же самый принцип сохраняется и при взаимодействии другого рода людей друг с другом. Люди постоянно стремятся превзойти один другого в значимости. И, этим самым, тоже "тянут одеяло на себя", только нематериальное, а психологическое. И так во всем. И если смотреть на процесс совершенствования на материальном плане, то он сводится к тому – кто будет более успешен в таком перетягивании, у кого ум станет более изощренным и гибким. Таким образом, внешнее совершенствование человеческих взаимоотношений не ведет к гармонии в материальном мире. Всеобщее взаимодействие во Вселенной, не может быть односторонним, потому что Она постоянно эволюционирует, а это возможно только в том случае, когда все ее части взаимодействуют и дополняют друг друга, что порождает взаимное равновесие со сдвигом в положительную сторону. Но этот сдвиг, благодаря которому эволюционирует все сущее, возможен только тогда, когда при общем единстве во взаимодействии, каждый объект отдает несколько больше, чем получает. В конечном счете, все сводится к обмену энергиями, и все живое должно следовать этому закону. И если человек в своих взаимоотношениях с природой только берет у нее, ничего не давая взамен, то для того, чтобы равновесие не было нарушено, природа, используя свои возможности и средства, компенсирует такие односторонние взаимодействия насильно, чтобы удовлетворить закон своего бытия.</w:t>
      </w:r>
    </w:p>
    <w:p>
      <w:pPr>
        <w:pStyle w:val="Normal"/>
        <w:ind w:firstLine="720"/>
        <w:jc w:val="both"/>
        <w:rPr/>
      </w:pPr>
      <w:r>
        <w:rPr>
          <w:sz w:val="36"/>
        </w:rPr>
        <w:t xml:space="preserve"> </w:t>
      </w:r>
      <w:r>
        <w:rPr>
          <w:sz w:val="36"/>
        </w:rPr>
        <w:t>Когда мы говорим о духовности, то имеем в виду совершенство внутреннее, при котором человеческое сознание, взаимодействуя с миром, становится все более высоким и все более соответствующим Божественному сознанию. На современном этапе эволюции человека, духовное восхождение невозможно в уединении, без взаимодействия со всеми сложностями внешнего мира. Мы можем обнаружить все наши совершенства и несовершенства только при взаимодействии с другими людьми и природой. При этом различные внешние влияния вызывают в нас те реакции, которые соответствуют нашей структуре. И, кроме того, наши отношения к внешнему миру также показывают нам, наши особенности, некоторые из них при духовной работе, возможно, должны быть трансформированы. Без взаимодействия с внешним миром становится не совсем понятным срединный путь, так как он может быть найден только при всевозможных эмоциональных состояниях, привязанностях и зависимостях от различных факторов внешнего мира. Как это ни парадоксально, но именно автоматизмы нашего поведения и наших эмоциональных реакций, наиболее благоприятны для выполнения духовной работы. Они благоприятны, потому что оставляют наше сознание свободным. Единственно, что в этом случае для нас необходимо, это отстраненное наблюдение за тем, как внешняя часть нашего существа участвует во всех внешних автоматических взаимодействиях. Вы можете быть на концертах, дискотеках, вы можете выполнять свою, может быть уже надоевшую вам, работу, которая до предела заполнена автоматизмами, вы можете в автоматическом режиме заниматься домашним хозяйством, но одновременно наблюдайте за собой, за теми состояниями, которые возникают у вас в период взаимодействия с миром. И, обратите внимание, ваша позиция наблюдателя находится позади или выше ваших действий и ваших эмоциональных состояний. Это дает вам возможность осознать, что действуете во внешнем мире не вы, а только ваша материальная часть, что вы – это тот наблюдатель, который осознает и ваши действия и ваши отношения к событиям в мире. И вы начинаете осознавать, что совершенствование должно происходить во внешней части вашего существа, которую вы наблюдаете в ее взаимодействии с внешним миром.</w:t>
      </w:r>
    </w:p>
    <w:p>
      <w:pPr>
        <w:pStyle w:val="Normal"/>
        <w:numPr>
          <w:ilvl w:val="0"/>
          <w:numId w:val="0"/>
        </w:numPr>
        <w:ind w:firstLine="720"/>
        <w:jc w:val="both"/>
        <w:outlineLvl w:val="0"/>
        <w:rPr/>
      </w:pPr>
      <w:r>
        <w:rPr>
          <w:sz w:val="36"/>
        </w:rPr>
        <w:t>В этой работе есть две особенности: наблюдая за всем, что происходит во внешней части вашего существа, вы (ваше сознание) отодвигаетесь вглубь себя и входите в соприкосновение со своим внутренним истинным существом. Это делает ваше сознание более совершенным и независимым от внешних влияний. Второй особенностью является то, что, осознавая всевозможные реакции внешнего существа, вы этим самым нейтрализуете их, а при определенных обстоятельствах даже выталкиваете их за пределы вашего существа. И это постепенно делает вашу внешнюю оболочку (физическое тело, витал и ментал) независимой от влияния внешнего мира. Все внешние влияния, каких бы то ни было сил, всегда направлены на захват вашего сознания, чтобы в дальнейшем можно было управлять вами. Освобождая внешнюю часть вашего существа от всевозможных ответных реакций на внешние импульсы, вы этим самым делаем сознание еще более защищенным. И это важно, потому что, попадая в непрерывную зависимость от внешнего мира, сознание прочно привязывается к нему, что делает вас послушными исполнителями воли низшей природы. Своими влияниями на вас и вашими ответными реакциями, она заставляет вас идти по кругу, на котором нет места для совершенствования сознания.</w:t>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Subtitle"/>
        <w:numPr>
          <w:ilvl w:val="0"/>
          <w:numId w:val="0"/>
        </w:numPr>
        <w:ind w:firstLine="720"/>
        <w:outlineLvl w:val="0"/>
        <w:rPr>
          <w:rFonts w:ascii="Times New Roman" w:hAnsi="Times New Roman" w:cs="Times New Roman"/>
          <w:b/>
          <w:b/>
          <w:sz w:val="36"/>
        </w:rPr>
      </w:pPr>
      <w:r>
        <w:rPr>
          <w:rFonts w:cs="Times New Roman" w:ascii="Times New Roman" w:hAnsi="Times New Roman"/>
          <w:b/>
          <w:sz w:val="36"/>
        </w:rPr>
        <w:t>И ЕЩЕ ОБ ОТОЖДЕСТВЛЕНИИ</w:t>
      </w:r>
    </w:p>
    <w:p>
      <w:pPr>
        <w:pStyle w:val="Normal"/>
        <w:ind w:firstLine="720"/>
        <w:jc w:val="both"/>
        <w:rPr>
          <w:rFonts w:ascii="Times New Roman" w:hAnsi="Times New Roman" w:cs="Times New Roman"/>
          <w:b/>
          <w:b/>
          <w:sz w:val="36"/>
        </w:rPr>
      </w:pPr>
      <w:r>
        <w:rPr>
          <w:rFonts w:cs="Times New Roman"/>
          <w:b/>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t xml:space="preserve">Когда мы говорим об отождествлении, то почти всегда думаем, что объект, с которым мы отождествляемся, неизбежно воздействует на нас, перестраивая нас по образу и подобию своему. Но мы должны помнить, что отождествление происходит вначале в тех частях нашего существа, которые тождественны соответствующим частям объекта. Например, если вы по своей природе доброжелательны и не насильственны, то будете отождествляться в первую очередь с этим качеством другого человека. Но если это качество в нем выражено недостаточно, то ваше присутствие и отождествление, поможет этому качеству в нем, возрасти. Если вы содержите в себе его положительный фантом, возможно, вами выдуманный, то отождествляясь с этим человеком, вы постепенно можете перестроить его согласно его фантому, который вы имеете. Но если вы не можете длительное время быть повернуты к этому человеку своей лучшей гранью, и однажды повернетесь к нему своей не самой лучшей стороной, которая, возможно, соответствует его основным характерологическим качествам, то это человек тут же повернется к вам соответствующей своей гранью, и этим самым, может отождествиться с вами, но уже на том уровне, который может быть для вас совершенно не желательным. Для вас это может быть полной неожиданностью, а для другого человека – его естественным состоянием, к которому он вернулся после предшествующих непривычных для него отношений. Вы потеряли его, потому что были недостаточно бдительными к своим собственным внутренним состояниям. </w:t>
      </w:r>
    </w:p>
    <w:p>
      <w:pPr>
        <w:pStyle w:val="Normal"/>
        <w:numPr>
          <w:ilvl w:val="0"/>
          <w:numId w:val="0"/>
        </w:numPr>
        <w:ind w:firstLine="720"/>
        <w:jc w:val="both"/>
        <w:outlineLvl w:val="0"/>
        <w:rPr/>
      </w:pPr>
      <w:r>
        <w:rPr>
          <w:sz w:val="36"/>
        </w:rPr>
        <w:t>В заключении можно сказать, что окружающий нас мир отвечает нам той вибрацией, которая соответствует нашему состоянию. И когда мы недовольны в чем-то отношением к нам, то мы должны помнить что это отношение к себе мы привлекли сами.</w:t>
      </w:r>
    </w:p>
    <w:p>
      <w:pPr>
        <w:pStyle w:val="Normal"/>
        <w:numPr>
          <w:ilvl w:val="0"/>
          <w:numId w:val="0"/>
        </w:numPr>
        <w:ind w:firstLine="720"/>
        <w:jc w:val="both"/>
        <w:outlineLvl w:val="0"/>
        <w:rPr>
          <w:sz w:val="36"/>
        </w:rPr>
      </w:pPr>
      <w:r>
        <w:rPr>
          <w:sz w:val="36"/>
        </w:rPr>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Subtitle"/>
        <w:numPr>
          <w:ilvl w:val="0"/>
          <w:numId w:val="0"/>
        </w:numPr>
        <w:ind w:firstLine="720"/>
        <w:outlineLvl w:val="0"/>
        <w:rPr>
          <w:rFonts w:ascii="Times New Roman" w:hAnsi="Times New Roman" w:cs="Times New Roman"/>
          <w:b/>
          <w:b/>
          <w:sz w:val="36"/>
        </w:rPr>
      </w:pPr>
      <w:r>
        <w:rPr>
          <w:rFonts w:cs="Times New Roman" w:ascii="Times New Roman" w:hAnsi="Times New Roman"/>
          <w:b/>
          <w:sz w:val="36"/>
        </w:rPr>
        <w:t>О МНЕНИЯХ</w:t>
      </w:r>
    </w:p>
    <w:p>
      <w:pPr>
        <w:pStyle w:val="Normal"/>
        <w:ind w:firstLine="720"/>
        <w:jc w:val="both"/>
        <w:rPr>
          <w:rFonts w:ascii="Times New Roman" w:hAnsi="Times New Roman" w:cs="Times New Roman"/>
          <w:b/>
          <w:b/>
          <w:sz w:val="36"/>
        </w:rPr>
      </w:pPr>
      <w:r>
        <w:rPr>
          <w:rFonts w:cs="Times New Roman"/>
          <w:b/>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Любого рода взаимоотношения людей между собой и с окружающей их природой, построено на мнениях. Чем в большей степени выражена разница во мнениях, когда люди взаимодействуют друг с другом, тем более напряженными становятся их отношения, и тем в большей мере присутствует в этих отношениях насилие. Следует признать, что человек всегда о себе б</w:t>
      </w:r>
      <w:r>
        <w:rPr>
          <w:i/>
          <w:sz w:val="36"/>
        </w:rPr>
        <w:t>о</w:t>
      </w:r>
      <w:r>
        <w:rPr>
          <w:sz w:val="36"/>
        </w:rPr>
        <w:t>льшего мнения, чем он в действительности этого заслуживает. Но это совсем не значит, что люди, с которыми он общается, имеют о нем такое же мнение. Для того чтобы освободиться от привязанностей к своим собственным мнениям о себе, необходимо быть предельно бдительными к своим состояниям, в период общения с окружающими людьми. Замечайте, на какие слова или отношения к вам у вас появляются неприятные эмоции. Обратите внимание, что когда в отношениях подчеркивается ваша значимость, то это вызывает у вас приятные внутренние состояния, а если мнение вашего собеседника расходится с вашим, то вам хочется убедить его в противоположном. Другими словами, вам хочется отстоять свое мнение. И, при взаимодействиях такого рода, всегда возникают элементы насилия. Ваши мнения о себе – это не только осознаваемая вами ваша значимость, но и многие, совершенно неосознаваемые вами ваши реакции и состояния. Быть прозрачным, это значит избавиться от своего мнения о себе. Именно ваше мнение о себе создает все оттенки реакций при ваших взаимоотношениях с внешним миром. Даже мнение о других определяется тем, насколько ценными мы считаем себя. Поэтому необходимо быть предельно внимательными ко всем внутренним состояниям, возникающим у нас при общении с людьми, потому что не существует другого способа осознать себя и освободиться от мнения своей собственной значимости. При этом необходимо быть бдительным не только тогда, когда происходит общение с внешним миром, т. е. быть здесь и сейчас, но и тогда когда вы вспоминаете какие бы то ни было прошлые события. При такого рода воспоминаниях вы не только осознаете свое сегодняшнее мнение о том, что уже осталось в прошлом, но, нередко вместе с событиями вы воспоминаете и ваше прежнее отношение к ним. Это говорит о том, что ваше прежнее мнение о себе остается неизменным с той разницей, что теперь оно опустилось на подсознательный уровень, и проявляет себя исподволь, создавая фон вашему сегодняшнему мнению и вашему сегодняшнему состоянию. Возможен такой вариант, когда в прошлом вы были подавляемы, и что-либо противопоставить этому не могли. Но прошло время ваш статус изменился и вы приобрели социальное положение, при котором сами способны подавлять. И, конечно ваше сегодняшнее отношение к зависимым от вас людям, может носить в себе элементы избыточного насилия, которое будет в какой-то степени компенсировать ваши прошлые унижения. Однажды Шри Ауробиндо сказал: "исследуйте себя беспощадно". Слово – "беспощадно", а не какое-то другое, более мягкое, здесь как нельзя более кстати, потому что человек склонен даже от самого себя скрывать свои слабости.</w:t>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Subtitle"/>
        <w:ind w:firstLine="720"/>
        <w:jc w:val="both"/>
        <w:rPr>
          <w:rFonts w:ascii="Times New Roman" w:hAnsi="Times New Roman" w:cs="Times New Roman"/>
          <w:sz w:val="36"/>
        </w:rPr>
      </w:pPr>
      <w:r>
        <w:rPr>
          <w:rFonts w:cs="Times New Roman" w:ascii="Times New Roman" w:hAnsi="Times New Roman"/>
          <w:sz w:val="36"/>
        </w:rPr>
      </w:r>
    </w:p>
    <w:p>
      <w:pPr>
        <w:pStyle w:val="Normal"/>
        <w:numPr>
          <w:ilvl w:val="0"/>
          <w:numId w:val="0"/>
        </w:numPr>
        <w:ind w:right="-199" w:firstLine="720"/>
        <w:jc w:val="center"/>
        <w:outlineLvl w:val="0"/>
        <w:rPr>
          <w:b/>
          <w:b/>
          <w:sz w:val="36"/>
        </w:rPr>
      </w:pPr>
      <w:r>
        <w:rPr>
          <w:b/>
          <w:sz w:val="36"/>
        </w:rPr>
        <w:t>ВЗАИМНЫЕ АТАКИ МУЖЧИН И ЖЕНЩИН</w:t>
      </w:r>
    </w:p>
    <w:p>
      <w:pPr>
        <w:pStyle w:val="Normal"/>
        <w:ind w:right="-199" w:firstLine="720"/>
        <w:jc w:val="both"/>
        <w:rPr>
          <w:b/>
          <w:b/>
          <w:sz w:val="36"/>
        </w:rPr>
      </w:pPr>
      <w:r>
        <w:rPr>
          <w:b/>
          <w:sz w:val="36"/>
        </w:rPr>
      </w:r>
    </w:p>
    <w:p>
      <w:pPr>
        <w:pStyle w:val="Normal"/>
        <w:ind w:right="-199" w:firstLine="720"/>
        <w:jc w:val="both"/>
        <w:rPr>
          <w:sz w:val="36"/>
        </w:rPr>
      </w:pPr>
      <w:r>
        <w:rPr>
          <w:sz w:val="36"/>
        </w:rPr>
      </w:r>
    </w:p>
    <w:p>
      <w:pPr>
        <w:pStyle w:val="Normal"/>
        <w:ind w:right="-199" w:firstLine="720"/>
        <w:jc w:val="both"/>
        <w:rPr/>
      </w:pPr>
      <w:r>
        <w:rPr>
          <w:sz w:val="36"/>
        </w:rPr>
        <w:t>К сожалению, мужчины и женщины почти всегда находятся в противостоянии друг к другу. Каждый из них пытается сделать другого удобным для себя, в лучшем случае «единомышленником». И не следует думать, что эти атаки всегда имеют агрессивный фон. Это просто стремление переделать другого по образу и подобию своему. Это может выглядеть как приобщению к кругу своих интересов. В некоторых случаях одна из сторон пытается отвлечь внимание другого на какие-либо другие дела, например под благовидным предлогом оказания помощи. Такого рода приобщения к кругу своих интересов может происходить таким образом:</w:t>
      </w:r>
    </w:p>
    <w:p>
      <w:pPr>
        <w:pStyle w:val="Normal"/>
        <w:ind w:right="-199" w:firstLine="720"/>
        <w:jc w:val="both"/>
        <w:rPr/>
      </w:pPr>
      <w:r>
        <w:rPr>
          <w:sz w:val="36"/>
        </w:rPr>
        <w:t xml:space="preserve">– </w:t>
      </w:r>
      <w:r>
        <w:rPr>
          <w:sz w:val="36"/>
        </w:rPr>
        <w:t>Вместо того, чтобы читать (или куда-то идти) ты бы лучше на дачу съездил(а), или что-то еще сделал(а). Приобщение к своим интересам может происходить и путем различного рода вопросов, касающихся своих интересов, на которые другой человек должен ответить, возможно, в виде совета. Или же взывание к голосу совести, а может быть путем сравнения с какими-то отрицательными персонажами, которые имеют сходные интересы и т.д. Все это способы захвата другого человека с целью или подчинить его себе, или подправить его в соответствии со своим уровнем сознания. Люди, достаточно высоко оценивающие себя, с трудом переносят превосходство над собой другого человека. И арсенал, при помощи которого, можно уравнять его с собой, или даже поставить его ниже себя, довольно обширен. Примитивные личности для этого используют примитивные и грубые способы, а более тонкие, часто используют совесть другого или чувство жалости к себе или чувство долга. Нередко они могут воздействовать на эго, например, говоря: У тебя нет никакого чувства гордости, ты для всех только тряпка, о которую вытирают ноги все, кому не лень. Способов вовлечения близкого человека в круг своих интересов бесконечное множество и это всегда действует разрушительно, если мужчина или женщина ставят себя или свои интересы выше, чем интересы близкого человека.</w:t>
      </w:r>
    </w:p>
    <w:p>
      <w:pPr>
        <w:pStyle w:val="Normal"/>
        <w:ind w:right="-199" w:firstLine="720"/>
        <w:jc w:val="both"/>
        <w:rPr/>
      </w:pPr>
      <w:r>
        <w:rPr>
          <w:sz w:val="36"/>
        </w:rPr>
        <w:t>Но все выглядит иначе, когда один из них пытается поднять другого до своего уровня или даже стимулирует стремление другого к бесконечному восхождению. В этом случае взаимодействие мужчины и женщины оправданы. Для духовной работы двоих очень важно иметь дружеские отношения, когда соратники не стремятся перетягивать канат на свою сторону, а благожелательны в отношениях, несмотря на реальность неравенства.</w:t>
      </w:r>
    </w:p>
    <w:p>
      <w:pPr>
        <w:pStyle w:val="Normal"/>
        <w:ind w:right="-199" w:firstLine="720"/>
        <w:jc w:val="both"/>
        <w:rPr/>
      </w:pPr>
      <w:r>
        <w:rPr>
          <w:sz w:val="36"/>
        </w:rPr>
        <w:t>В каждом мужчине кроме мужского начала есть начало женское, то же самое можно сказать и о женщине. Но, обычно, противоположное начало менее выражено. В действительности, эти две части человеческого существа должны быть гармоничны внутри нас, но, вместо этого, они противостоят друг другу. А внешние противоречия – это только отражение внутреннего противостояния. Стремясь к внешней гармонии, мы этим самым достигаем гармонии внутренней.</w:t>
      </w:r>
    </w:p>
    <w:p>
      <w:pPr>
        <w:pStyle w:val="Normal"/>
        <w:ind w:firstLine="720"/>
        <w:jc w:val="both"/>
        <w:rPr/>
      </w:pPr>
      <w:r>
        <w:rPr>
          <w:sz w:val="36"/>
        </w:rPr>
        <w:t>Мы агрессивны по отношению к близкому для нас человеку противоположного пола, потому что в нашей внутренней другой половине есть то несовершенство, в котором мы упрекаем или обвиняем нашего близкого человека. Поэтому, если мы хотим совершенства, необходимо быть внимательным к себе в тех случаях, когда внутри нас поднимается раздражение против близкого человека. Наши атаки могут быть или безрезультатны или даже привести к противоположному результату, если тот человек, которого мы хотим изменить, не видит необходимости в такой перемене, поэтому в таком случае необходима перемена в самом себе. Потакание или непотакание другому человеку – это всегда ложь, потому что это не имеет в своей основе истинного знания и в этом случае более правильным будет попытаться изменить самого себя. Но для этого вам надо принять его таким, какой он есть в действительности. Мы должны помнить, что судьба свела нас с этим человеком, потому что он для нас необходим, чтобы мы могли стать более совершенными.</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center"/>
        <w:outlineLvl w:val="0"/>
        <w:rPr>
          <w:b/>
          <w:b/>
          <w:color w:val="000000"/>
          <w:sz w:val="36"/>
        </w:rPr>
      </w:pPr>
      <w:r>
        <w:rPr>
          <w:b/>
          <w:color w:val="000000"/>
          <w:sz w:val="36"/>
        </w:rPr>
        <w:t>МУЖЧИНА, ЖЕНЩИНА И ДУХОВНОСТЬ</w:t>
      </w:r>
    </w:p>
    <w:p>
      <w:pPr>
        <w:pStyle w:val="Normal"/>
        <w:ind w:firstLine="720"/>
        <w:jc w:val="both"/>
        <w:rPr>
          <w:b/>
          <w:b/>
          <w:color w:val="000000"/>
          <w:sz w:val="36"/>
        </w:rPr>
      </w:pPr>
      <w:r>
        <w:rPr>
          <w:b/>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Есть несколько уровней взаимоотношений между мужчиной и женщиной. Они могут быть относительно друг друга самцом и самкой, и стремиться из своих общений получать максимальные удовольствия; могут быть отцом и матерью, если у них есть дети, и вести общее хозяйство. Они могут быть социальными партнерами и помогать друг другу в сложных обстоятельствах. И, наконец, они могут быть духовными сотрудниками, что поднимает их отношения на неизмеримую высоту. Первый случай взаимоотношения – это примитивный животный уровень и он недостоин человека. Второй – является необходимой частью социальных отношений, так как ведет к продолжению человеческого рода. Третий – более высокий уровень, так как объединяет мужчину и женщину не только для продления рода, но и для социальных отношений, без которых невозможно человеческое общество. И четвертый – наивысший, потому что соответствует человеческому предназначению на Земле. Существует множество литературы, в которой описаны взаимоотношения мужчин и женщин в первых трех вариантах и поэтому мы остановимся на некоторых аспектах отношений, когда они оба идут духовным путем. При этом их взаимодействия уже не строятся на отношениях первого и второго уровня, и внешние факторы перестают быть определяющими. Вся внешняя жизнь этих людей определяется их внутренней духовной жизнью.</w:t>
      </w:r>
    </w:p>
    <w:p>
      <w:pPr>
        <w:pStyle w:val="Normal"/>
        <w:ind w:firstLine="720"/>
        <w:jc w:val="both"/>
        <w:rPr/>
      </w:pPr>
      <w:r>
        <w:rPr>
          <w:color w:val="000000"/>
          <w:sz w:val="36"/>
        </w:rPr>
        <w:t>Для людей, идущих духовным путем, не существует во внешнем мире распределения обязанностей на женские и мужские. Но здесь надо учесть, что некоторые виды труда лучше может выполнять мужчина, а некоторые – женщина. Должно быть  совершенно исключено из отношений между мужчиной и женщиной, перекладывание на другого той работы, которую один из них вполне может выполнить сам. Не может один из них быть занятым материальным трудом, а другой в это время тоже занят, но ничегонеделанием. Если есть возможность, то необходимо помогать другому в его труде. При взаимоотношениях нужно быть предельно чуткими друг другу, пытаться понимать состояние, в котором находится ваш близкий человек. Если один из них поступил неправильно по своему неведению, то другой должен тактично и без раздражения сказать об этом, и это будет настоящая помощь друга. В то же время другой не должен обижаться на такую помощь, и не позволять своему эго быть раздраженным. Между супругами, идущими духовным путем, отношения должны быть не традиционными, так как они вышли за пределы социальной обусловленности друг перед другом. Они – соратники на духовном пути. Совершенно исключен вариант отношений, когда муж играет роль господина, а жена обслуживает его даже в таких мелочах, как приготовление пищи и сервировка стола. Известно, что на конкурсах поваров всегда побеждали мужчины, и ничего нет унизительного, если муж, видя, что его жена, уставшая или больная, приготовит пищу и для себя, и для нее. То же самое можно сказать и о других видах домашних работ. Мужчина не может настаивать на своем преимуществе перед женщиной в чем бы то ни было. Они не одинаковы ни физически, ни витально, ни ментально – они просто другие, но по ценности, как духовные существа, равны друг другу. Если мужчина пользуется трудом женщины и ее отношением к нему, ради облегчения своего существования в этом материальном мире, то такой мужчина не достоин этой женщины. Женщина воспринимает тот аспект мира, который недоступен мужчине и поэтому их общение, если мужчина внимателен, ведет его по пути в неизвестное, что значительно ускоряет его духовный рост. В свою очередь мужчина придает форму духовному опыту женщины, этим самым, закрепляя его на материальном плане. Духовная работа – это постоянные встречи с неизвестным, и в ней женщина является незаменимым помощником мужчины, потому что она первая встречается с этим неизвестным. Как для женщины, так и для мужчины очень важным является предельная внимательность друг к другу. Это важно не только потому, что они этим самым развивают в себе противоположный себе аспект, что делает их целостными существами, но еще и потому, что без женщины духовная работа по трансформации материи не может быть выполнена. К тому же мужчина должен помнить, что женщина  является творческим аспектом в эволюции жизни и духа на Земле. И женщина и мужчина – это два свободных существа, которые помогают друг другу, чтобы духовная работа могла быть сделана… Но все это можно было бы и не писать, потому что человек, искренно идущий духовным путем, не может себя вести по отношению к человеку противоположного пола, по другому. Когда человек начинает воспринимать своего соратника по духовной работе своим сердцем, то отношения между ними становятся настолько гармоничными, что каждый из них с радостью жертвует собой, даже в мелочах, для другого, и никогда не требует от него ответных подобных же поступков. Люди идущие духовным путем всегда честны перед собой и относительно друг друга, потому что во всем, что они делают или говорят, они руководствуются «голосом», идущим из их сердца. Если мужчина уничижительно относится к женщине, то, следовательно, его мужская внутренняя часть имеет соответствующее отношение к его внутренней женской части, и, поэтому, для такого мужчины закрыт путь в неведомое. И если мужчина груб в отношении женщины, то этим самым он отвергает в себе женскую часть и то непознанное, которое она содержит в себе. Две части – мужское и женское, которые содержатся в каждом человеке, связаны на оккультном плане с мужским и женским началом – с пурушей и пракрити. И когда мы говорим о наших половинках, которые блуждают где-то в мире без нас, и что если бы мы нашли свою половинку, то жизнь наша стала бы гармоничной и счастливой, то в этом случае мы глубоко заблуждаемся, потому что эти половинки находятся внутри нас. И для того, чтобы эти половинки стали единым, гармоничным целым совсем не надо ездить по миру в поисках не воссоединенной с вами вашей части. Все, что необходимо для вашей духовной работы уже с вами, оно внутри вас. И для того, чтобы вы стали цельным существом совсем не обязательно жениться или выходит замуж. Это воссоединение возможно и в тех случаях, когда вы просто общаетесь с противоположным полом на работе или где-то еще. Относитесь с любовью и терпением к своей противоположной половине, которая внутри вас и это можно сделать только через внешнее общение. И не следует думать, что это имеет отношение только к мужчинам. Если женщина стремится постоянно контролировать мужчину, то это так же препятствует ее внутреннему единению со своим мужским началом. Если она равнодушна к нему, то это означает, что она равнодушна к своей собственной мужской части. Если она ждет от мужчины только удовольствия на сексуальном плане и материального ее обеспечения, то о каком внутреннем единстве может идти речь. Для человека, ставшего на духовный путь чрезвычайно важно быть цельным внутри себя, без чего никакая работа сделана быть не может.</w:t>
      </w:r>
    </w:p>
    <w:p>
      <w:pPr>
        <w:pStyle w:val="Normal"/>
        <w:numPr>
          <w:ilvl w:val="0"/>
          <w:numId w:val="0"/>
        </w:numPr>
        <w:ind w:firstLine="720"/>
        <w:jc w:val="both"/>
        <w:outlineLvl w:val="0"/>
        <w:rPr>
          <w:color w:val="000000"/>
          <w:sz w:val="36"/>
        </w:rPr>
      </w:pPr>
      <w:r>
        <w:rPr>
          <w:color w:val="000000"/>
          <w:sz w:val="36"/>
        </w:rPr>
      </w:r>
    </w:p>
    <w:p>
      <w:pPr>
        <w:pStyle w:val="Normal"/>
        <w:ind w:firstLine="720"/>
        <w:jc w:val="both"/>
        <w:rPr>
          <w:color w:val="000000"/>
          <w:sz w:val="36"/>
        </w:rPr>
      </w:pPr>
      <w:r>
        <w:rPr>
          <w:color w:val="000000"/>
          <w:sz w:val="36"/>
        </w:rPr>
      </w:r>
    </w:p>
    <w:p>
      <w:pPr>
        <w:pStyle w:val="Heading5"/>
        <w:ind w:firstLine="720"/>
        <w:rPr>
          <w:b/>
          <w:b/>
        </w:rPr>
      </w:pPr>
      <w:r>
        <w:rPr>
          <w:b/>
        </w:rPr>
        <w:t>ОБ ОБЩЕНИИ</w:t>
      </w:r>
    </w:p>
    <w:p>
      <w:pPr>
        <w:pStyle w:val="Normal"/>
        <w:ind w:firstLine="720"/>
        <w:jc w:val="both"/>
        <w:rPr>
          <w:b/>
          <w:b/>
          <w:color w:val="000000"/>
          <w:sz w:val="36"/>
        </w:rPr>
      </w:pPr>
      <w:r>
        <w:rPr>
          <w:b/>
          <w:color w:val="000000"/>
          <w:sz w:val="36"/>
        </w:rPr>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pPr>
      <w:r>
        <w:rPr>
          <w:color w:val="000000"/>
          <w:sz w:val="36"/>
        </w:rPr>
        <w:t>Общение - это не беседы друг с другом, а соприкосновение двух сознаний. Понимание друг друга – это не сходство мнений, а созвучие сознаний. Единство двух людей – это не сходство ментальных или витальных интересов или идей, а объединение двух сознаний в едином устремлении. Люди должны научиться осознавать друг друга, а не только видеть и слышать. Они должны развить в себе способность воспринимать окружающую их природу на уровне сердца, без чего они никогда не преодолеют свою разобщенность и отсутствие гармонии отношений. Слова, при помощи которых люди общаются друг с другом, действия, которые они совместно совершают, физические восприятия себя и окружающего мира – не являются средством истинного общения, но только способствуют образованию канала для возможного общения. Но для того, чтобы это произошло, необходимо осознавать необходимость в этом и желать этого.</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Heading5"/>
        <w:ind w:firstLine="720"/>
        <w:rPr>
          <w:b/>
          <w:b/>
        </w:rPr>
      </w:pPr>
      <w:r>
        <w:rPr>
          <w:b/>
        </w:rPr>
        <w:t>ЕЩЕ НЕМНОГО ОБ ОБЩЕНИИ</w:t>
      </w:r>
    </w:p>
    <w:p>
      <w:pPr>
        <w:pStyle w:val="Normal"/>
        <w:ind w:firstLine="720"/>
        <w:jc w:val="both"/>
        <w:rPr>
          <w:b/>
          <w:b/>
          <w:color w:val="000000"/>
          <w:sz w:val="36"/>
        </w:rPr>
      </w:pPr>
      <w:r>
        <w:rPr>
          <w:b/>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Один из философов древней Греции сказал, что молчание – это язык мудрости. Но почему же тогда люди так стремятся к общению? И общению не только с себе подобными, но общению со всем миром, и что понимал древний философ под молчанием?</w:t>
      </w:r>
    </w:p>
    <w:p>
      <w:pPr>
        <w:pStyle w:val="Normal"/>
        <w:ind w:firstLine="720"/>
        <w:jc w:val="both"/>
        <w:rPr/>
      </w:pPr>
      <w:r>
        <w:rPr>
          <w:color w:val="000000"/>
          <w:sz w:val="36"/>
        </w:rPr>
        <w:t>Обычно люди общаются друг с другом, например, для того, чтобы не чувствовать себя одинокими. Нередко они делают это, чтобы определить свою значимость для собеседника, а если возможно, то и повысить ее. Для чего существует множество способов. Иногда люди общаются ради получения удовольствия. Очень часты случаи, когда к общению ведет стадный или же половой инстинкт. Некоторые стремятся получить помощь на ментальном, витальном или физическом уровне. И редко стремятся получить информацию или чему-либо научиться. Из этих семи пунктов только последние два имеют значение.</w:t>
      </w:r>
    </w:p>
    <w:p>
      <w:pPr>
        <w:pStyle w:val="Normal"/>
        <w:ind w:firstLine="720"/>
        <w:jc w:val="both"/>
        <w:rPr/>
      </w:pPr>
      <w:r>
        <w:rPr>
          <w:color w:val="000000"/>
          <w:sz w:val="36"/>
        </w:rPr>
        <w:t>Но человек общается не только с себе подобными, каждое мгновение он общается со всем миром, который окружает его. И это так же необходимо, так как он является частью этого мира. И только неведение человека, и его эгоизм создают у него иллюзию отделенности, а отсюда и исключительности. И общение с людьми, и общение с окружающим миром происходят не только на осознаваемом человеком уровне, но и на уровне подсознания. Это не просто энергетический уровень, он одновременно информационный, при помощи которого низшая природа управляет всем живым на Земле, объединяя его в одно "Великое тело". Это можно сравнить с любым живым организмом, который объединяется в одно функциональное целое, не только при помощи гуморальной системы и не только нервной системы, но и при помощи энергетических полей, которые имеет каждая клетка этого организма, и которые несут в себе информацию о состоянии этих клеток. Клетки живого тела как бы постоянно переговариваются друг с другом в своем гармоничном взаимодействии, что является крайне необходимым для эффективного функционирования организма. Таким образом, человек, являясь частью "великого тела" в то же время ведет себя в нем как нечто инородное, пожирающее и разрушающее другие клетки этого великого организма. Можно сказать, что он, человек, ведет себя как злокачественная опухоль и, конечно, "иммунная система великого тела" уже начала реагировать на разрушительные действия человека, пытаясь его или образумить или уничтожить. Все живое на Земле, не имея индивидуального сознания подобного человеческому, находится под управлением природы, благодаря чему сохраняет свое существование, но в человеке природа совершила еще один эволюционный шаг, она сделала его ментальным существом, способным осознавать самого себя, а это стало возможным только при выделении его из-под влияния сил витальной жизни земли. И для этого природой было создано эго. Это очень опасный для нее и в то же время необходимый эксперимент, и она на него пошла, так как сама управляется превосходящими ее силами, одним из принципов которых является безостановочное восхождение сознания от состояния бессознательности к высочайшему супраментальному сознанию. В связи с этим низшая природа оказалась словно на лезвии бритвы, между необходимостью эволюции и опасностью разрушения. В настоящее время «великое тело» Земли переживает особенно ответственный период своего существования, потому что в одной точке времени сошлись и рост сознания и разрушительность изолированного от "Великого тела" человеческого эго. Что станет преобладающим? В каком направлении пойдет человечество? В направлении ли роста сознания, или же в направлении разрушения материального мира, ради собственных благ? Если человек пойдет вторым путем, то этим самым он подпишет себе приговор, который уже не однажды подписывали себе прошлые цивилизации на Земле.</w:t>
      </w:r>
    </w:p>
    <w:p>
      <w:pPr>
        <w:pStyle w:val="Normal"/>
        <w:ind w:firstLine="720"/>
        <w:jc w:val="both"/>
        <w:rPr/>
      </w:pPr>
      <w:r>
        <w:rPr>
          <w:color w:val="000000"/>
          <w:sz w:val="36"/>
        </w:rPr>
        <w:t>Осознав свою эгоистическую отделенность от внешнего мира, как свою индивидуальность, человек должен, пройдя через эту ступень эволюции своего сознания вновь вернуться к единству с «великим телом», но будучи уже полностью сознательным. Следующим этапом восхождения сознания станет ступень сознания космического. И не нужно думать, что все эти этапы будут растянуты на сотни и тысячи лет. Каждый человек имеет возможность пройти их в течение одной своей жизни. Но для этого необходимо молчание мудрости – отстраненное восприятие реальности и своих действий в ней. Отстранение сознания от происходящего – уже содержит в себе восхождение его к более высокому уровню, потому что существует только одно направление, в котором это отстранение возможно – в сторону более высокого покоя, несущего в себе более высокие вибрации. При этом общение с миром, оставаясь непрерывным, как и прежде, осуществляется в молчании и не захваченности. И чем выше по ступеням отстраненности поднимается человеческое сознание, тем более обширным оно становится. В этой работе приходит время, когда человек начинает осознавать все "Великое тело" как самого себя, во множестве своих проявлений. И уже на этом этапе он начинает осознавать свое бессмертие, так как всеобщая душа всего живого, частью которое он себя осознает, действительно бессмертна.</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color w:val="000000"/>
          <w:sz w:val="36"/>
        </w:rPr>
      </w:pPr>
      <w:r>
        <w:rPr>
          <w:b/>
          <w:color w:val="000000"/>
          <w:sz w:val="36"/>
        </w:rPr>
        <w:t>И ЕЩЕ ОБ ОБЩЕНИИ</w:t>
      </w:r>
    </w:p>
    <w:p>
      <w:pPr>
        <w:pStyle w:val="Normal"/>
        <w:ind w:firstLine="720"/>
        <w:jc w:val="both"/>
        <w:rPr>
          <w:b/>
          <w:b/>
          <w:color w:val="000000"/>
          <w:sz w:val="36"/>
        </w:rPr>
      </w:pPr>
      <w:r>
        <w:rPr>
          <w:b/>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Через все виды общения, имеющие различные внешние цели, проходит как обязательная внутренняя цель – единение всего со всем. Это связано с тем, что видимость разобщенности людей и даже их независимости, в действительности иллюзорна. Все сущее в мире являются частями, клетками единого "Великого тела" - Земли. И это единство поддерживается не только физическим и химическим взаимодействием всего сущего, с целью сохранения жизни, но и на уровне энергетическом, который обеспечивает взаимодействие энергий всех живых и не живых объектов земли. Основой всех видов общения, в конечном счете, является общение энергетическое. И примером этому может быть все мироздание от ядра атома, частицы которого удерживаются внутриядерными энергиями, до галактик, которые существуют только потому, что как внутри них, так и между ними имеется энергия, связывающая их в единое целое. Существует много разновидностей единой энергии Вселенной. Эти энергии несут в себе различного рода информацию, необходимую для эволюции сознания Вселенной. И когда мы говорим об энергии притягивающей людей друг к другу, то при этом мы имеем в виду не только энергетическое поле, но и информацию этого поля. Каждый объект имеет вокруг себя информационное энергетическое поле, которое не только содержит информацию об объекте – источнике этого поля, но и взаимодействует с другими полями на уровне своей информации. В конечном счете, объект, источник поля, находящийся под влиянием других полей, постепенно перестраивается по их подобию и начинает генерировать сходную информацию. Происходит усреднение информационного поля и, можно сказать, функциональное усреднение объектов этого поля. Это имеет отношение ко всему, что нас, людей, окружает, ко всему, с чем или кем мы находимся в контакте. Будут ли это горы или пустыни, растения или животные, архитектура или различные механизмы, литература, или музыка, различного рода зрелища и идеи – все имеет свою гамму вибраций и если сказать обобщенно, все имеет свою идею, несущую в себе созидание или разрушение, гармонию или дисгармонию. И все это трансформируется при общении в соответствии с объектами взаимодействия. Следовательно, человеку очень важно знать, что действует на него разрушительно, а что гармонизирует его, что делает его более примитивным, а что возвышает его. И это особенно важно для человека, вставшего на духовный путь. Внешне для людей энергетическая основа общения может выглядеть как общение физическое, витальное или ментальное, хотя в глубинах своих это нечто большее, так как способствует единению всего сущего. Конечно, идеальным вариантом является гармоничное общение и на глубинном и на внешнем уровнях, но и в этом случае абсолютная гармония может оказаться почти таким же препятствием восхождению сознания, как и разрушительная дисгармония, потому что она никуда не ведет. Гармония всегда должна быть с небольшим преобладанием позитивных вибраций, которые могли бы помочь осознать несовершенства. И здесь найти оптимальные соотношения негативного и позитивного невозможно, потому что, то что для одного хорошо, для другого может быть плохо. Для каждого человека есть свое соотношение разрушительного и созидательного, и каждый должен для себя найти ту узкую тропу между скалой и пропастью, по которой он может наиболее успешно пройти, поднимаясь в горы.</w:t>
      </w:r>
    </w:p>
    <w:p>
      <w:pPr>
        <w:pStyle w:val="Normal"/>
        <w:ind w:firstLine="720"/>
        <w:jc w:val="both"/>
        <w:rPr/>
      </w:pPr>
      <w:r>
        <w:rPr>
          <w:color w:val="000000"/>
          <w:sz w:val="36"/>
        </w:rPr>
        <w:t>Выше мы рассмотрели только схему взаимодействия между людьми, в действительности же все это выглядит значительно сложнее, потому что человек многогранное существо. И если сегодня, в зависимости от его внутреннего состояния в нем преобладают одни вибрации, то завтра все может радикально измениться. Но в любом случае, если вы избегаете ментального общения с другим человеком, то ваши энергетические связи становятся более слабыми и то единство, которое необходимо для роста вашего сознания, уменьшается. Если вы в это время будете внимательны к состоянию другого человека, то легко осознаете, что у него возникла легкая, а иногда и выраженная, психологическая дезориентация. Этот человек подсознательно воспринимает ослабление энергетического притяжения, и стремиться как-то компенсировать это, но пока еще не знает, как это сделать. Все виды внешнего общения в своей основе имеют внутреннее притяжение, которое может выражаться иногда самыми невероятными внешними реакциями.</w:t>
      </w:r>
    </w:p>
    <w:p>
      <w:pPr>
        <w:pStyle w:val="Normal"/>
        <w:numPr>
          <w:ilvl w:val="0"/>
          <w:numId w:val="0"/>
        </w:numPr>
        <w:ind w:firstLine="720"/>
        <w:jc w:val="both"/>
        <w:outlineLvl w:val="0"/>
        <w:rPr>
          <w:color w:val="000000"/>
          <w:sz w:val="36"/>
        </w:rPr>
      </w:pPr>
      <w:r>
        <w:rPr>
          <w:color w:val="000000"/>
          <w:sz w:val="36"/>
        </w:rPr>
      </w:r>
    </w:p>
    <w:p>
      <w:pPr>
        <w:pStyle w:val="Normal"/>
        <w:widowControl w:val="false"/>
        <w:numPr>
          <w:ilvl w:val="0"/>
          <w:numId w:val="0"/>
        </w:numPr>
        <w:ind w:firstLine="720"/>
        <w:jc w:val="both"/>
        <w:outlineLvl w:val="0"/>
        <w:rPr>
          <w:color w:val="000000"/>
          <w:sz w:val="36"/>
        </w:rPr>
      </w:pPr>
      <w:r>
        <w:rPr>
          <w:color w:val="000000"/>
          <w:sz w:val="36"/>
        </w:rPr>
      </w:r>
    </w:p>
    <w:p>
      <w:pPr>
        <w:pStyle w:val="Normal"/>
        <w:widowControl w:val="false"/>
        <w:numPr>
          <w:ilvl w:val="0"/>
          <w:numId w:val="0"/>
        </w:numPr>
        <w:ind w:firstLine="720"/>
        <w:jc w:val="center"/>
        <w:outlineLvl w:val="0"/>
        <w:rPr>
          <w:b/>
          <w:b/>
          <w:color w:val="000000"/>
          <w:sz w:val="36"/>
        </w:rPr>
      </w:pPr>
      <w:r>
        <w:rPr>
          <w:b/>
          <w:color w:val="000000"/>
          <w:sz w:val="36"/>
        </w:rPr>
        <w:t>НЕВИДИМАЯ СТОРОНА ОБЩЕНИЯ</w:t>
      </w:r>
    </w:p>
    <w:p>
      <w:pPr>
        <w:pStyle w:val="Normal"/>
        <w:widowControl w:val="false"/>
        <w:ind w:firstLine="720"/>
        <w:jc w:val="both"/>
        <w:rPr>
          <w:b/>
          <w:b/>
          <w:color w:val="000000"/>
          <w:sz w:val="36"/>
        </w:rPr>
      </w:pPr>
      <w:r>
        <w:rPr>
          <w:b/>
          <w:color w:val="000000"/>
          <w:sz w:val="36"/>
        </w:rPr>
      </w:r>
    </w:p>
    <w:p>
      <w:pPr>
        <w:pStyle w:val="Normal"/>
        <w:widowControl w:val="false"/>
        <w:ind w:firstLine="720"/>
        <w:jc w:val="both"/>
        <w:rPr>
          <w:color w:val="000000"/>
          <w:sz w:val="36"/>
        </w:rPr>
      </w:pPr>
      <w:r>
        <w:rPr>
          <w:color w:val="000000"/>
          <w:sz w:val="36"/>
        </w:rPr>
      </w:r>
    </w:p>
    <w:p>
      <w:pPr>
        <w:pStyle w:val="Normal"/>
        <w:widowControl w:val="false"/>
        <w:ind w:firstLine="720"/>
        <w:jc w:val="both"/>
        <w:rPr/>
      </w:pPr>
      <w:r>
        <w:rPr>
          <w:color w:val="000000"/>
          <w:sz w:val="36"/>
        </w:rPr>
        <w:t>Когда мы встречаемся со знакомыми или незнакомыми людьми, то мы воспринимаем их не только на основании наших внешних органов чувств, но и на основе вибраций, которые этот человек излучает. Иногда при общении мы можем осознать, что человек говорит нам неправду, или за его словами есть то, что он скрывает. Иногда мы замечаем, что за внешней улыбкой скрыта тревога, а за радостью – грусть. Конечно, существует язык телодвижений, который в значительной мере добавляет информации о том человеке, с которым мы общаемся, и если мы достаточно восприимчивы, то можем осознать внутреннее состояние человека и даже многие его особенности, глядя на его фотографию. Знакомые или даже близкие для нас люди существуют в нашей памяти в виде энергетических фантомов в архивном состоянии. И каждый такой фантом связан энергетической связью с оригиналом, поэтому возможны такие случаи, когда мы, без всяких на то внешних причин, начинаем осознавать, что с нашим приятелем или с еще более близким человеком, что-то случилось, или же может случиться. Если вы достаточно близкие люди, то можете понимать друг друга даже без слов. И тогда для вас достаточно просто молчаливого присутствия близкого для вас человека. Вы просто чувствуете друг друга и это дороже всяких слов. Достаточно восприимчивый человек быстро поймет, что человек, не ответивший на его вопрос, это сделал не потому что он не хочет отвечать, так как у него плохое состояние и нет силы для поддержания беседы, и не потому, что он находит, что вопрос не стоит "выеденного яйца", а просто потому, что его память неожиданно, по какой-либо ассоциации, унесла его в какое-то прошлое событие. И он уже не здесь и поэтому не слышал вопроса. Конечно, трудно возмущаться тем, кто не здесь, и в связи с этим вас не слышит. Возможно, вы, в связи с этим, почувствуете досаду и не желание общаться с "пустым местом". Мы общаемся не только внешними средствами, но и при помощи наших фантомов, которые взаимодействуют друг с другом на уровне энергий, несущих в себе информацию.</w:t>
      </w:r>
    </w:p>
    <w:p>
      <w:pPr>
        <w:pStyle w:val="Normal"/>
        <w:widowControl w:val="false"/>
        <w:ind w:firstLine="720"/>
        <w:jc w:val="both"/>
        <w:rPr/>
      </w:pPr>
      <w:r>
        <w:rPr>
          <w:color w:val="000000"/>
          <w:sz w:val="36"/>
        </w:rPr>
        <w:t>Не следует думать, что неживые объекты, содержать в своих фантомах только сознание их формы в которой включено их предназначение. В сознании всех объектов существует еще и принцип рикошета, суть которого состоит в том, что пожелание или просьба, с которой обратился один человек к другому может быть нейтрализована его нежеланием выполнить ее, но если эта просьба направлена к неживому объекту, то он не может не хотеть, чего бы то ни было. Ваша просьба в какой-то мере изменит вибрации этого объекта в нужном для вас направлении и будет действовать в вашем окружении в соответствии с тем, что вы у этого предмета просили. На этом принципе действует направленная активность намоленных икон, действие которых может быть высоко эффективным, потому что люди, находясь у икон, всегда о чем-то просят. На этом же основаны всевозможные магические ритуалы, и на этом же во многом основана народная медицина, потому что все произрастающее на Земле имеет свое назначение.</w:t>
      </w:r>
    </w:p>
    <w:p>
      <w:pPr>
        <w:pStyle w:val="Normal"/>
        <w:widowControl w:val="false"/>
        <w:ind w:firstLine="720"/>
        <w:jc w:val="both"/>
        <w:rPr/>
      </w:pPr>
      <w:r>
        <w:rPr>
          <w:color w:val="000000"/>
          <w:sz w:val="36"/>
        </w:rPr>
        <w:t xml:space="preserve">Человек очень редко бывает адекватен самому себе, и эта неадекватность переживается им как некий дискомфорт или даже очень напряженное состояние. Что такое неадекватность самому себе? Это когда созидательная и разрушительная его части дисгармоничны. И в этой дисгармонии на передний план выходит разрушительная его часть. Тогда, чтобы помочь своей созидательной части, человек, иногда сознательно, а иногда и несознательно, прибегает ко всевозможным приемам. Например, переключается на что-то несущее для него положительные эмоции, или же начинает совершать движения, которые соответствуют какой-либо положительной эмоции. Такого рода танец должен продолжаться до тех пор, пока не изменит внутреннее отрицательное состояние. Выше мы говорили, что существуют намоленные иконы, но можно сделать какую-то "намоленную" фразу, которая направлена на нейтрализацию отрицательного состояния. Такую фразу мы можем назвать заговором, молитвой, мантрой. </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center"/>
        <w:outlineLvl w:val="0"/>
        <w:rPr>
          <w:b/>
          <w:b/>
          <w:color w:val="000000"/>
          <w:sz w:val="36"/>
        </w:rPr>
      </w:pPr>
      <w:r>
        <w:rPr>
          <w:b/>
          <w:color w:val="000000"/>
          <w:sz w:val="36"/>
        </w:rPr>
        <w:t>О СВЯЗЯХ С МИРОМ</w:t>
      </w:r>
    </w:p>
    <w:p>
      <w:pPr>
        <w:pStyle w:val="Normal"/>
        <w:ind w:firstLine="720"/>
        <w:jc w:val="both"/>
        <w:rPr>
          <w:b/>
          <w:b/>
          <w:color w:val="000000"/>
          <w:sz w:val="36"/>
        </w:rPr>
      </w:pPr>
      <w:r>
        <w:rPr>
          <w:b/>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За редким исключением действия человека во внешнем мире похожи на коленный рефлекс – удар неврологическим молоточком по сухожилью ниже коленной чашечки, и голень делает быстрое движение вперед. Мы повторяем удар и получаем ту же самую реакцию, возможно, отличающуюся только по амплитуде. Я мог бы назвать такого рода реакции линейными, как дважды два – равно четырем. Очень часто человеческие отношения строятся по принципу коленного рефлекса. Вся внешняя часть человеческого существа реагирует на внешние условия стандартными реакциями, и чтобы человек мог понять происходящее, для него необходимо определенное количество фактов, расположенных последовательно (линейно). Можно сказать, что в большинстве своем люди одномерные существа, сознание которых не выходит за пределы прямой линии.</w:t>
      </w:r>
    </w:p>
    <w:p>
      <w:pPr>
        <w:pStyle w:val="Normal"/>
        <w:numPr>
          <w:ilvl w:val="0"/>
          <w:numId w:val="0"/>
        </w:numPr>
        <w:ind w:firstLine="720"/>
        <w:jc w:val="both"/>
        <w:outlineLvl w:val="0"/>
        <w:rPr/>
      </w:pPr>
      <w:r>
        <w:rPr>
          <w:color w:val="000000"/>
          <w:sz w:val="36"/>
        </w:rPr>
        <w:t>Но существуют другие уровни восприятия, которые не требуют для познания истины последовательности фактов. Эта последовательность нужна только для линейного ума. Есть скрытые связи настоящего с будущим и прошлым, и если человеческое сознание откроет в себе возможность воспринимать эти связи, то оно выйдет за пределы линейности, за пределы ментальной логики. Ум не является инструментом, при помощи которого возможно получение знаний, потому что они существуют за его пределами, даже за пределами нашего сознания. И он не может указать путь к знаниям. Он получает знания лишь после того, как сознание воспримет их и передаст ему, после чего ум только оформит их в информацию, удобную для передачи. Линейность восприятия и линейность реакций человека связаны с тем, что воспринимает реальность мира только поверхностная часть сознания, и для этого ему требуется последовательность фактов. В том случае если мы осознаем восприятие более тонкими уровнями сознания, то перед нами открываются другие, боле глубокие связи между объектами окружающей нас реальности. Осознавая эти более глубокие связи, мы уже перестаем нуждаться в последовательности фактов, чтобы видеть истину, и наши реакции в этом мире перестают быть линейными. Можно сказать, что мудрым человеком является тот, кто одновременно воспринимает окружающие его события на нескольких уровнях и в то же время имеет способность осознавать воспринятое. Но здесь следует оговориться, потому что все это зависит еще и от направленности наших интересов. В том случае, когда они не совпадают с фактами событий, они могут или вообще не осознаваться или осознаваться поверхностно. Не напрасно существует пословица: "на всякого мудреца довольно простоты". Путь к раскрытию других уровней восприятия существует только один – погружение во внутреннее пространство позади сердца или, что то же самое – жить изнутри.</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center"/>
        <w:outlineLvl w:val="0"/>
        <w:rPr>
          <w:b/>
          <w:b/>
          <w:color w:val="000000"/>
          <w:sz w:val="36"/>
        </w:rPr>
      </w:pPr>
      <w:r>
        <w:rPr>
          <w:b/>
          <w:color w:val="000000"/>
          <w:sz w:val="36"/>
        </w:rPr>
        <w:t>СТУПЕНИ ЛЮБВИ</w:t>
      </w:r>
    </w:p>
    <w:p>
      <w:pPr>
        <w:pStyle w:val="Normal"/>
        <w:numPr>
          <w:ilvl w:val="0"/>
          <w:numId w:val="0"/>
        </w:numPr>
        <w:ind w:firstLine="720"/>
        <w:jc w:val="center"/>
        <w:outlineLvl w:val="0"/>
        <w:rPr>
          <w:b/>
          <w:b/>
          <w:color w:val="000000"/>
          <w:sz w:val="36"/>
        </w:rPr>
      </w:pPr>
      <w:r>
        <w:rPr>
          <w:b/>
          <w:color w:val="000000"/>
          <w:sz w:val="36"/>
        </w:rPr>
      </w:r>
    </w:p>
    <w:p>
      <w:pPr>
        <w:pStyle w:val="Normal"/>
        <w:ind w:firstLine="720"/>
        <w:jc w:val="both"/>
        <w:rPr>
          <w:b/>
          <w:b/>
          <w:color w:val="000000"/>
          <w:sz w:val="36"/>
        </w:rPr>
      </w:pPr>
      <w:r>
        <w:rPr>
          <w:b/>
          <w:color w:val="000000"/>
          <w:sz w:val="36"/>
        </w:rPr>
      </w:r>
    </w:p>
    <w:p>
      <w:pPr>
        <w:pStyle w:val="Normal"/>
        <w:ind w:firstLine="720"/>
        <w:jc w:val="both"/>
        <w:rPr/>
      </w:pPr>
      <w:r>
        <w:rPr>
          <w:color w:val="000000"/>
          <w:sz w:val="36"/>
        </w:rPr>
        <w:t>Любовь это радость, счастье, это стремление к единству, это готовность жертвовать собой ради любимого. В любви не бывает разочарований, отвержений, неудовольствия, ревности; не бывает – "я", а только – "мы". Любовь не имеет измерений, и поэтому вы не можете сказать, что любите чуть-чуть или несколько больше, она всегда заполняет вас целиком. Вы не можете сказать, что любовь была краткой, потому что она не имеет времени, а если она быстро прошла, то, следовательно, это была не любовь. Любовь – это не эмоция, а состояние, поэтому она независима и свободна. Но у людей все не так, потому что человеческая любовь эгоистична, поэтому в человеческой любви всегда есть страдание, страх потерять любимого, нет единства, но зато есть стремление брать, получать, присваивать, или же отвергать, страдать самому и заставлять страдать другого. Последние десятилетия человеческая любовь все больше приближается к физическим сексуальным отношениям, теряя все возвышенное и светлое. Она все больше напоминает обычный животный секс, а сексуальную привлекательность полов считают почти что самым главным качеством человека.</w:t>
      </w:r>
    </w:p>
    <w:p>
      <w:pPr>
        <w:pStyle w:val="Normal"/>
        <w:ind w:firstLine="720"/>
        <w:jc w:val="both"/>
        <w:rPr/>
      </w:pPr>
      <w:r>
        <w:rPr>
          <w:color w:val="000000"/>
          <w:sz w:val="36"/>
        </w:rPr>
        <w:t>Существует любовь психическая – не эгоистичная, не извращенная низшей природой,. Источником этого состояния любви является наше истинное "Я" - психическое существо. И эта любовь не имеет цели, на которую бы она была направлена. И она не имеет причины, которая бы ее вызвала. Она просто есть. И когда человек испытывает психическую любовь, то он осознает, что она направлена на все, что окружает его и поэтому он доброжелателен ко всему. И еще, он видит несовершенства мира и всего живого в нем и сострадает всему этому. Для него становятся невозможны ни отрицательные эмоциональные состояния, ни эгоистичные требования ответной любви. Он наслаждается состоянием своей любви, возвышенной и прекрасной.</w:t>
      </w:r>
    </w:p>
    <w:p>
      <w:pPr>
        <w:pStyle w:val="Normal"/>
        <w:ind w:firstLine="720"/>
        <w:jc w:val="both"/>
        <w:rPr/>
      </w:pPr>
      <w:r>
        <w:rPr>
          <w:color w:val="000000"/>
          <w:sz w:val="36"/>
        </w:rPr>
        <w:t>И есть любовь Божественная. Это любовь не только состояние, но и творческое начало всего сущего. В условиях материального мира проявление нового всегда происходит через взаимодействие противоположностей, которое воспринимается людьми часто чрезвычайно болезненно, а в некоторых случаях люди, имеющие религиозный склад ума, могут это воспринимать как наказание, за свои грехи. Такое мнение может родиться только в религиозном уме, который живет по правилам, навязанным низшей природой. Совершенный в каждое мгновение, Бог, в каждое следующее мгновение более совершенен и все, что происходит в проявленном и не проявленных мирах, имеет только эту единственную цель. Страдания и боль, которые испытывает человек, в действительности являются иллюзией человеческого эго. В действительности нет ни страдания, ни боли, есть только извращенная низшей природой ананда. И так как творческая энергия Бога несет в себе трансформирующий характер, то те части человека, которые не хотят изменений, воспринимают ее как боль, как страдание, и такого рода осознавание ведет к тому, что человек стремится избежать этих состояний.</w:t>
      </w:r>
    </w:p>
    <w:p>
      <w:pPr>
        <w:pStyle w:val="Normal"/>
        <w:numPr>
          <w:ilvl w:val="0"/>
          <w:numId w:val="0"/>
        </w:numPr>
        <w:ind w:firstLine="720"/>
        <w:jc w:val="both"/>
        <w:outlineLvl w:val="0"/>
        <w:rPr/>
      </w:pPr>
      <w:r>
        <w:rPr>
          <w:color w:val="000000"/>
          <w:sz w:val="36"/>
        </w:rPr>
        <w:t>Когда человек встаёт на духовный путь и принимает Божественную любовь, как помощь на своем пути, то прежде неосознаваемая им работа, став осознанной, в резкой степени ускоряет эволюцию его сознания. И если прежде Бог повторял в различных формах воздействия на человека, с целью, чтобы он осознал какое-то свое несовершенство, то теперь, после каждого осознавания, к человеку приходят все новые уроки – испытания (или, как говорят люди, наказания). И кажется, что с тех пор, как человек выбрал для себя духовный путь, на него посыпались все невзгоды мира. В действительности, это Божественная трансформирующая любовь изливается на него в той мере, которую он может перенести. Можно сказать, что Божественная любовь беспощадна. Очень важно, чтобы человек в эти периоды был внимателен к тому, что в нем реагирует на различные внешние ситуации. Зная о том, что все, с чем он встречается во внешнем мире является зеркалом его самого, и те трудности, которые он встречает – это отзвук его собственных несовершенств, человек должен быть благодарным Богу за его постоянную помощь в духовной работе, в какой бы форме эта помощь не пришла к нему. Такого рода внутренняя работа не совместима с жалостью к себе и самооправданием, или обвинением в своих слабостях кого-то другого. Человек, вставший на духовный путь должен быть беспощадным к своим несовершенствам.</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center"/>
        <w:outlineLvl w:val="0"/>
        <w:rPr>
          <w:b/>
          <w:b/>
          <w:color w:val="000000"/>
          <w:sz w:val="36"/>
        </w:rPr>
      </w:pPr>
      <w:r>
        <w:rPr>
          <w:b/>
          <w:color w:val="000000"/>
          <w:sz w:val="36"/>
        </w:rPr>
        <w:t>О ТРЕХ УРОВНЯХ ЛЮБВИ</w:t>
      </w:r>
    </w:p>
    <w:p>
      <w:pPr>
        <w:pStyle w:val="Normal"/>
        <w:ind w:firstLine="720"/>
        <w:jc w:val="both"/>
        <w:rPr>
          <w:b/>
          <w:b/>
          <w:color w:val="000000"/>
          <w:sz w:val="36"/>
        </w:rPr>
      </w:pPr>
      <w:r>
        <w:rPr>
          <w:b/>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У человека может быть любовь на трех уровнях - на ментальном, витальном и психическом. Если это любовь на ментальном уровне, то это вовсе и не любовь, а игра в любовь, когда человек думает, что он любит и строит свои взаимоотношения, исходя из ментальных представлений о любви. Но ментальная любовь похожа на артиллерийскую стрельбу, когда наводчик не имеет еще достаточно опыта. И в результате снаряды или не долетают до цели или же перелетают ее. И отношения такого человека с близкими для него людьми становятся похожими на поведение глупого Ганса (из сказок братьев Гримм), которого за неадекватность поведения, часто награждали тумаками. Такой человек, часто, считает, что отношения с любимым можно наладить или гармонизировать путем диалога, а так как при этом витальная любовь отсутствует, то разговоры обычно переходят в русло – кто более значим и кто кому больше должен. Но если у одного из супругов нет витальной любви к другому, то это совсем не значит, что у него нет вообще эмоций. Он может чему-то радоваться, на кого-то злиться, чему-либо удивляться или возмущаться.</w:t>
      </w:r>
    </w:p>
    <w:p>
      <w:pPr>
        <w:pStyle w:val="Normal"/>
        <w:ind w:firstLine="720"/>
        <w:jc w:val="both"/>
        <w:rPr/>
      </w:pPr>
      <w:r>
        <w:rPr>
          <w:color w:val="000000"/>
          <w:sz w:val="36"/>
        </w:rPr>
        <w:t xml:space="preserve"> </w:t>
      </w:r>
      <w:r>
        <w:rPr>
          <w:color w:val="000000"/>
          <w:sz w:val="36"/>
        </w:rPr>
        <w:t>Но любовь это не только ментальное решение кого-то любить, иметь семью и это не просто эмоция, это более глубокое чувство. Это своеобразное чувство витального единства, которое содержит в себе радость, верность, это стремление к обладанию и самоотдаче, это отодвигание себя на второе место, в тех случаях, когда первое место более необходимо для любимого. Это не перекладывания трудностей на другого, а стремление к постоянной помощи ему и создание для него (а не для себя) наиболее благоприятных условий жизни (конечно, исходя из имеющихся возможностей). При этом любящие люди постоянно находятся в ментальном контакте, в котором они обсуждают свои общие дела и проблемы, так как индивидуальных проблем у них быть не может. И они постоянно чутки относительно друг друга. Они как бы вслушиваются и всматриваются один в другого, чтобы быть постоянно адекватными в общении друг с другом.</w:t>
      </w:r>
    </w:p>
    <w:p>
      <w:pPr>
        <w:pStyle w:val="Normal"/>
        <w:ind w:firstLine="720"/>
        <w:jc w:val="both"/>
        <w:rPr/>
      </w:pPr>
      <w:r>
        <w:rPr>
          <w:color w:val="000000"/>
          <w:sz w:val="36"/>
        </w:rPr>
        <w:t xml:space="preserve">Но и ментальная, и витальная любовь могут иметь свои пределы. Я не говорю "свой конец", а именно пределы, которые определяются возможностями каждого из "любящих людей". Есть одна интересная психологическая особенность, присущая каждому человеку. Она заключается в том, что человек перестает замечать то, что часто повторяется. Живет человек в Петербурге, где много замечательных архитектурных памятников, музеев, парков и не замечает, что живет в замечательном городе, потому что все это видел много раз и, кроме того, знает, что при необходимости всегда может их посмотреть ещё раз. То же самое происходит с людьми, которые считают, что любят друг друга, не важно на каком уровне – ментальном или витальном, или на обоих одновременно. Когда люди стандартны и диапазон граней их личностей невелик, то очень скоро они примелькаются друг к другу и останется чувство долга перед семьей, необходимость жить в одной квартире, а в остальном они замечают друг друга только в экстремальных состояниях. Жена при этом может завести подругу, у которой будет пропадать часами, или "сидеть с нею на телефонах", а в некоторых, особенно тяжелых случаях, завести себе любовника. Муж так же может завести друзей, которых будет в лучшем случае объединять кружка пива, а в худшем – что нибудь и покруче. Но нередки случаи, когда и он заводит себе любовницу. Она для него как новый, не изученный город, куда он периодически ходит на экскурсию. А в свой-то чего ходить, он и так свой, примелькавшийся и неизменный и побродить по нему всегда успею. И чем беднее супруги ментально и витально, тем скорее они начнут нуждаться в "экскурсиях". Кстати, высокое социальное положение человека еще не говорит о его многогранности. </w:t>
      </w:r>
    </w:p>
    <w:p>
      <w:pPr>
        <w:pStyle w:val="Normal"/>
        <w:ind w:firstLine="720"/>
        <w:jc w:val="both"/>
        <w:rPr/>
      </w:pPr>
      <w:r>
        <w:rPr>
          <w:color w:val="000000"/>
          <w:sz w:val="36"/>
        </w:rPr>
        <w:t>И, наконец, любовь психическая. Когда мы говорим о трех уровнях любви, то это не значит, что мы их изолируем одну от другой. У многих людей они присутствуют все три одновременно, но, какая-то из них преобладает. И в этом случае, когда мы говорим о психической любви, мы совсем не отбрасываем ни ментальный, ни витальный компоненты ее. Для психической любви характерно то, что она не требует и не ждет взаимности. Она просто есть. Эта любовь похожа на ровное пламя, которое не дает коптящего дыма, оно не жжет, но дает постоянное тепло и свет. Для психической любви не имеет большого значения то, как выглядит объект любви, и психическая любовь умеет прощать. Человек у которого открыто сердце и он, следовательно, может испытывать психическую любовь, одновременно с ней сострадает ко всему, что окружает его, потому что мир, в котором живут люди, действительно достоин сострадания. Психическая любовь ничего не требует взамен и ничего не ищет для своего разнообразия, потому что она соприкасается с истинным "Я" другого человека, которое беспредельно в своей изменчивости и многогранности. Психическая любовь не может погаснуть, так как ее источником является бесконечная Божественная любовь. Человек, стоящий на духовном пути имеет опорой во всех своих делах психическую любовь. Без нее невозможна никакая духовная работа. Она вечный спутник каждого духовного искателя.</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sz w:val="36"/>
        </w:rPr>
      </w:pPr>
      <w:r>
        <w:rPr>
          <w:sz w:val="36"/>
        </w:rPr>
      </w:r>
    </w:p>
    <w:p>
      <w:pPr>
        <w:pStyle w:val="Heading5"/>
        <w:ind w:firstLine="720"/>
        <w:rPr>
          <w:b/>
          <w:b/>
        </w:rPr>
      </w:pPr>
      <w:r>
        <w:rPr>
          <w:b/>
        </w:rPr>
        <w:t>МЫ БЛИЗКИЕ ЛЮДИ</w:t>
      </w:r>
    </w:p>
    <w:p>
      <w:pPr>
        <w:pStyle w:val="Normal"/>
        <w:ind w:firstLine="720"/>
        <w:jc w:val="both"/>
        <w:rPr>
          <w:b/>
          <w:b/>
          <w:color w:val="000000"/>
          <w:sz w:val="36"/>
        </w:rPr>
      </w:pPr>
      <w:r>
        <w:rPr>
          <w:b/>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Близкие между собой люди постоянно курсируют между зонами захваченности и зонами предпочтения друг друга, поэтому они особенно эффективны при взаимодействии, особенно когда это происходит в зоне захваченности. Рассмотрим два варианта взаимодействия: первый – два человека очень подходят друг к другу, как две детали детского конструктора. Им уже не надо меняться, взаимно приспосабливаться, между ними нет никаких разногласий, они все принимают и понимают одинаково. Они не ранят друг друга, и взаимное их общение не требует от них усилий. Кажется идеальное сочетание, если это муж и жена, то, вероятно, это истинные половинки, которые вместе составляют единое целое. Если это друзья, то "не разлей вода". То же самое можно говорить о взаимоотношениях родителей и детей. Но в действительности - это один из худших вариантов взаимодействия людей.</w:t>
      </w:r>
    </w:p>
    <w:p>
      <w:pPr>
        <w:pStyle w:val="Normal"/>
        <w:ind w:firstLine="720"/>
        <w:jc w:val="both"/>
        <w:rPr>
          <w:color w:val="000000"/>
          <w:sz w:val="36"/>
        </w:rPr>
      </w:pPr>
      <w:r>
        <w:rPr>
          <w:color w:val="000000"/>
          <w:sz w:val="36"/>
        </w:rPr>
        <w:t xml:space="preserve">Если какие-либо объекты вокруг нас находятся в неизменном состоянии и месте, то мы их перестаем замечать, если поведение какого-либо человека однотипно, то мы не придаем ему значения. Но человек странное существо по сравнению со всеми другими живыми организмами нашей планеты. В него вложена программа вечной неудовлетворенности, вечного стремления к новому, бочка меда становится для него более вкусной, если к ней добавить ложку дегтя. Нормальному человеку нужна постоянная ментальная и эмоциональная новизна, и для него необходимо преодоление каких-то препятствий от "не хочу" до "не могу". Но, конечно, это для различных людей выражено в различной степени. Например, стремление к знаниям для одних людей может быть удовлетворено простыми сплетнями, для других – глубокой, серьезной информацией в какой-либо области. Стремление к Богу у одних людей удовлетворяется хождением в храм и выполнением определенных ритуалов, другие люди ищут Бога внутри себя, не удовлетворяясь внешней обрядовой формой. Для одних людей эмоциональная сфера получает достаточно напряжения при просмотре по телевидению футбольного матча или какого-либо боевика, а для других необходимо балансировать на грани жизни и смерти или преодолевать трудности в подъеме на Джомолунгму. </w:t>
      </w:r>
    </w:p>
    <w:p>
      <w:pPr>
        <w:pStyle w:val="Normal"/>
        <w:ind w:firstLine="720"/>
        <w:jc w:val="both"/>
        <w:rPr>
          <w:color w:val="000000"/>
          <w:sz w:val="36"/>
        </w:rPr>
      </w:pPr>
      <w:r>
        <w:rPr>
          <w:color w:val="000000"/>
          <w:sz w:val="36"/>
        </w:rPr>
        <w:t>А теперь вновь вернемся к «полной гармонии» взаимодействия, к полному соответствию одного человека другому. Невозможно, чтобы два человека полностью соответствовали один другому. Всегда в таких случаях один из них в какой-то степени теряет свою индивидуальность, свои особенности и принимает те формы, которые соответствуют другому человеку. В таком сочетании отношений, тот, который приспосабливается до полного соответствия, обычно не имеет своей внутренней сформированной личности и если он вначале притягателен тем, что легко соглашался на роль ведомого, который ничего не требует для себя взамен, то вскоре начинает превращаться для другого человека в пустое место, потому что такой человек не может ничего дать ни уму, ни сердцу. В нем нет сопротивления, которое необходимо не только для того, чтобы отстаивать свою личность, но и для того, чтобы быть для другого, в трудных условиях, опорой. Такого рода вариант гармонии обязательно приведет к тому, что ведущий человек, в этом сочетании, начнет искать на стороне то, что недостает ему в отношениях с его близким человеком, пытающимся стать его частью до своего собственного обезличивания.</w:t>
      </w:r>
    </w:p>
    <w:p>
      <w:pPr>
        <w:pStyle w:val="Normal"/>
        <w:ind w:firstLine="720"/>
        <w:jc w:val="both"/>
        <w:rPr/>
      </w:pPr>
      <w:r>
        <w:rPr>
          <w:color w:val="000000"/>
          <w:sz w:val="36"/>
        </w:rPr>
        <w:t>Возможен противоположный вариант взаимоотношений, когда между двумя людьми нет ничего общего, когда каждый из них пытается получить для себя максимум удовольствия или чего-либо необходимого, за счет другого, не давая ему ничего взамен. В такого рода взаимоотношениях "моя жена" или "мой муж", звучат как "моя вещь". Такие люди не стремятся понять другого, или хотя бы выслушать его мнение. Это люди, которые считают, что центром этого мира являются они, и все в этом мире должно служить им. Об этом можно сказать, что это два эго, которые противостоят одно другому и погружаясь в неразрешимые для них противоречия, пытаются утопить друг друга, чтобы как-то и в чем-то подняться за счет другого. Такого рода отношения никогда не способствовали прогрессу и, поэтому, они невозможны для людей, которые считают себя духовными искателями.</w:t>
      </w:r>
    </w:p>
    <w:p>
      <w:pPr>
        <w:pStyle w:val="Normal"/>
        <w:ind w:firstLine="720"/>
        <w:jc w:val="both"/>
        <w:rPr/>
      </w:pPr>
      <w:r>
        <w:rPr>
          <w:color w:val="000000"/>
          <w:sz w:val="36"/>
        </w:rPr>
        <w:t>И существует третий - средний вариант взаимодействия людей, наиболее благоприятный для духовной работы. В этом случае, между двумя людьми так же существуют разногласия, но в то же время существует стремление понять другого человека и существует желание изменить себя. Эти люди помнят, что если они сами не захотят изменить себя, то это за них никто другой не сможет сделать. Они понимают, что любые разногласия, непонимания, эмоциональные неприятные состояния - это только условия, в которых они могут сделать свой следующий шаг на духовном пути. Они постоянно очень внимательны один к другому и это необходимо, чтобы приобрести терпение, в период которого становится возможным осознать свои внутренние реакции на несовершенства другого человека. Вновь хочу сказать, что наши внутренние реакции – это резонансное звучание двух сходных качеств – его и нашего. Следовательно, когда я осознаю в себе какое-либо состояние, то знаю, что в близком для меня человеке оно тоже есть. И только благодаря ему, я осознал это свое несовершенство. И если я искренен в духовной работе, то я буду благодарен моему другу или вообще близкому человеку за то, что он своим поведением или какой либо негативной реакцией, дал мне возможность осознать в себе то, что прежде для меня оставалось скрытым.</w:t>
      </w:r>
    </w:p>
    <w:p>
      <w:pPr>
        <w:pStyle w:val="Normal"/>
        <w:numPr>
          <w:ilvl w:val="0"/>
          <w:numId w:val="0"/>
        </w:numPr>
        <w:ind w:firstLine="720"/>
        <w:jc w:val="both"/>
        <w:outlineLvl w:val="0"/>
        <w:rPr/>
      </w:pPr>
      <w:r>
        <w:rPr>
          <w:color w:val="000000"/>
          <w:sz w:val="36"/>
        </w:rPr>
        <w:t>Терпение и бдительность в духовной работе для каждого человека остаются необходимыми до тех пор, пока он работает с внешней тройной оболочкой (физическое, витальное и ментальное тела) . В дальнейшем, когда бдительность станет естественным состоянием, а устремленность к духовной работе – непрерывной, то уже не будет надобности в каких-то усилиях, так как к этому времени внутри вас откроется, от вас не зависящий, источник духовной устремленности. В работе с внешней частью вашего существа вы постепенно переходите на все более тонкий, прежде совершенно не осознаваемый, уровень. Вы прикасаетесь к тем едва осознаваемым состояниям, которые прежде были скрыты грубыми одеждами повседневных и привычных реакций. К этому времени у вас появится состояние радости первооткрывателя. Вы осознаете, что впереди у вас совершенно не исследованные земли. И каждое открытие на этих землях будет для вас неожиданностью, иногда радующей, иногда пугающей, но почти всегда удивляющей. Выполняя духовную работу вдвоем, вы точно по канату поднимаетесь все выше и выше. Причем, канатом для каждого из вас, является ваш близкий человек.</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center"/>
        <w:outlineLvl w:val="0"/>
        <w:rPr>
          <w:b/>
          <w:b/>
          <w:color w:val="000000"/>
          <w:sz w:val="36"/>
        </w:rPr>
      </w:pPr>
      <w:r>
        <w:rPr>
          <w:b/>
          <w:color w:val="000000"/>
          <w:sz w:val="36"/>
        </w:rPr>
        <w:t>О РАЗРЫВЕ БЛИЗКИХ ОТНОШЕНИЙ</w:t>
      </w:r>
    </w:p>
    <w:p>
      <w:pPr>
        <w:pStyle w:val="Normal"/>
        <w:ind w:firstLine="720"/>
        <w:jc w:val="both"/>
        <w:rPr>
          <w:b/>
          <w:b/>
          <w:color w:val="000000"/>
          <w:sz w:val="36"/>
        </w:rPr>
      </w:pPr>
      <w:r>
        <w:rPr>
          <w:b/>
          <w:color w:val="000000"/>
          <w:sz w:val="36"/>
        </w:rPr>
      </w:r>
    </w:p>
    <w:p>
      <w:pPr>
        <w:pStyle w:val="Normal"/>
        <w:ind w:firstLine="720"/>
        <w:jc w:val="both"/>
        <w:rPr>
          <w:color w:val="000000"/>
          <w:sz w:val="36"/>
        </w:rPr>
      </w:pPr>
      <w:r>
        <w:rPr>
          <w:color w:val="000000"/>
          <w:sz w:val="36"/>
        </w:rPr>
      </w:r>
    </w:p>
    <w:p>
      <w:pPr>
        <w:pStyle w:val="Normal"/>
        <w:ind w:firstLine="720"/>
        <w:jc w:val="both"/>
        <w:rPr/>
      </w:pPr>
      <w:r>
        <w:rPr>
          <w:color w:val="000000"/>
          <w:sz w:val="36"/>
        </w:rPr>
        <w:t>Близкие отношения возникают тогда, когда люди захвачены друг другом или какой-то общей идеей. Но в обоих случаях, каждый из них имеет что-то полезное для себя и дает взаимно что-либо полезное другому. Не следует смотреть на близость такого рода обязательно с меркантильных позиций. Например, люди с агрессивными склонностями могут прекрасно взаимодействовать друг с другом, оправдывая свою агрессию агрессивностью другого человека. И эти люди могут расстаться, если один из них однажды перестанет быть агрессивным. Может быть и другой уровень близких отношений, на котором они просто помогают друг другу выжить в материальном мире. Людей могут объединять совместные дети, совместное имущество, одинаковые интересы. Но человек многогранное существо, и если какие-то их грани совпадают, то это совсем не значит, что такой близости достаточно, чтобы люди могли совместно провести всю свою жизнь. Многие грани личности при совместной жизни могут быть свободными и, следовательно, определенные запросы человека при этом остаются неудовлетворенными. В этом случае человек стремится их удовлетворить где-то в другом месте, с другими людьми или в других обстоятельствах. Что значит «удовлетворить» – насытить какую-то «проголодавшуюся» часть своей личности? Отчасти это так, но человеческое, вечно эволюционирующее существо не может удовлетворяться одним и тем же, оно вечно ищет обновления, и когда этого обновления не происходит, то возникает ощущение незаполненности, неудовлетворенности, пустоты и стремление компенсировать эту пустоту. Такой человек не считает себя счастливым, а свою жизнь интересной. Конечно, такого рода неудовлетворенность можно заполнить фантазиями, можно неудовлетворенность объяснить при помощи ума, и это будет некоторой компенсацией, но радости полноты общения при этом не возникает. Та грань нашей многогранной личности, которая хронически недополучает того, что необходимо для ее роста, постепенно "засыпает", и даже перестает предъявлять свои требования, что приводит к тому, что многогранность личности оскудевает и упрощается.</w:t>
      </w:r>
    </w:p>
    <w:p>
      <w:pPr>
        <w:pStyle w:val="Normal"/>
        <w:ind w:firstLine="720"/>
        <w:jc w:val="both"/>
        <w:rPr/>
      </w:pPr>
      <w:r>
        <w:rPr>
          <w:color w:val="000000"/>
          <w:sz w:val="36"/>
        </w:rPr>
        <w:t>Различные люди имеют не одинаковое количество граней. И, кроме того, не все люди одинаково нуждаются в постоянной новизне отношений, и не каждая из граней личности человека в одинаковой степени нуждается в обновлении самой себя. Поэтому, мы можем встретить людей очень интересных для наших ушей, и совершенно не интересных для нашего витала, и наоборот. Есть люди, обделенные не только количеством граней своей личности, но и с очень низкими потребностями своего обновления. Практически это говорит о том, что у таких людей слабо выражено стремление к совершенству. Их удовлетворяет собственная внутренняя бедность. И тогда их отношения с близким человеком держатся на какой-то одной опоре, которой могут быть дети, материальное положение или секс. Правда, последние причины свидетельствуют о примитивности этих близких друг другу людей.</w:t>
      </w:r>
    </w:p>
    <w:p>
      <w:pPr>
        <w:pStyle w:val="Normal"/>
        <w:ind w:firstLine="720"/>
        <w:jc w:val="both"/>
        <w:rPr/>
      </w:pPr>
      <w:r>
        <w:rPr>
          <w:color w:val="000000"/>
          <w:sz w:val="36"/>
        </w:rPr>
        <w:t>Если близкие друг другу люди считают себя духовными искателями, то они должны иметь одинаковое стремление к совершенству, они не должны, будучи многогранными существами, полностью соответствовать один другому во всех своих гранях, потому что только взаимное умеренное несоответствие может способствовать их духовному росту. Такие люди постоянно стремятся к соответствию друг другу, но достигнув его на каком-то уровне, они начинают осознавать несоответствие на другом, более тонком уровне. И если они искренни в своей духовной работе, то никогда не достигнут полного соответствия, так как нет конца духовному восхождению. Такие люди постоянно обогащают один другого, они текучи как река, которая на пути к морю становится все более полноводной и глубокой.</w:t>
      </w:r>
    </w:p>
    <w:p>
      <w:pPr>
        <w:pStyle w:val="Normal"/>
        <w:ind w:firstLine="720"/>
        <w:jc w:val="both"/>
        <w:rPr/>
      </w:pPr>
      <w:r>
        <w:rPr>
          <w:color w:val="000000"/>
          <w:sz w:val="36"/>
        </w:rPr>
        <w:t>Но нередки случаи, когда один из двух близких людей уже не может ничего дать своему другу или соратнику, тогда их совместный опыт заканчивается и возникают условия, приводящие к окончанию их отношений. И это происходит без усилий со стороны человека, который искренне идет духовным путем. Можно думать, что он получил необходимый для себя опыт, и если для его дальнейшего духовного восхождения будет необходим какой-то другой опыт, то он не будет похож на тот, который он пережил прежде. Но если опыт был прерван насильственно, то тот человек, который станет его другом или соратником, в последствии окажется таким же как тот, которого он оставил прежде. Это связано с тем, что недополученный опыт необходимо завершить, так как он очень важен для духовного роста. Поэтому в новых условиях неожиданно будут возникать прежние проблемы, которые потребуют того решения, которого не было сделано прежде.</w:t>
      </w:r>
    </w:p>
    <w:p>
      <w:pPr>
        <w:pStyle w:val="Normal"/>
        <w:numPr>
          <w:ilvl w:val="0"/>
          <w:numId w:val="0"/>
        </w:numPr>
        <w:ind w:firstLine="720"/>
        <w:jc w:val="both"/>
        <w:outlineLvl w:val="0"/>
        <w:rPr/>
      </w:pPr>
      <w:r>
        <w:rPr>
          <w:color w:val="000000"/>
          <w:sz w:val="36"/>
        </w:rPr>
        <w:t>Но если люди не ищут какой-либо духовности и, в связи с этим не нуждаются в каком-либо духовном опыте, то это не означает, что их отношения не находятся под угрозой разрыва. Существуют пропорции несовпадения не только выраженности граней личности, но и их стремления к совершенству. Со временем это несоответствие обязательно будет нарастать, и если не будет достаточно значимой компенсирующей причины, то расставание прежде близких людей неизбежно.</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center"/>
        <w:outlineLvl w:val="0"/>
        <w:rPr>
          <w:b/>
          <w:b/>
          <w:color w:val="000000"/>
          <w:sz w:val="36"/>
        </w:rPr>
      </w:pPr>
      <w:r>
        <w:rPr>
          <w:b/>
          <w:color w:val="000000"/>
          <w:sz w:val="36"/>
        </w:rPr>
        <w:t>ПРИЧИНЫ ПОТРЕБНОСТИ В ОБЩЕНИИ</w:t>
      </w:r>
    </w:p>
    <w:p>
      <w:pPr>
        <w:pStyle w:val="Normal"/>
        <w:ind w:firstLine="720"/>
        <w:jc w:val="both"/>
        <w:rPr>
          <w:b/>
          <w:b/>
          <w:color w:val="000000"/>
          <w:sz w:val="36"/>
        </w:rPr>
      </w:pPr>
      <w:r>
        <w:rPr>
          <w:b/>
          <w:color w:val="000000"/>
          <w:sz w:val="36"/>
        </w:rPr>
      </w:r>
    </w:p>
    <w:p>
      <w:pPr>
        <w:pStyle w:val="Normal"/>
        <w:ind w:firstLine="720"/>
        <w:jc w:val="both"/>
        <w:rPr>
          <w:color w:val="000000"/>
          <w:sz w:val="36"/>
        </w:rPr>
      </w:pPr>
      <w:r>
        <w:rPr>
          <w:color w:val="000000"/>
          <w:sz w:val="36"/>
        </w:rPr>
      </w:r>
    </w:p>
    <w:p>
      <w:pPr>
        <w:pStyle w:val="Normal"/>
        <w:ind w:firstLine="720"/>
        <w:jc w:val="both"/>
        <w:rPr>
          <w:color w:val="000000"/>
          <w:sz w:val="36"/>
        </w:rPr>
      </w:pPr>
      <w:r>
        <w:rPr>
          <w:color w:val="000000"/>
          <w:sz w:val="36"/>
        </w:rPr>
        <w:t xml:space="preserve">Основных причин, которые вызывают необходимость общения – две. Одна из них – стремление сохранить свою целостность, другая – стремление к единству. Могут быть варианты, включающие в себя обе причины. Но рассмотрим каждую из них отдельно. </w:t>
      </w:r>
    </w:p>
    <w:p>
      <w:pPr>
        <w:pStyle w:val="Normal"/>
        <w:ind w:firstLine="720"/>
        <w:jc w:val="both"/>
        <w:rPr>
          <w:color w:val="000000"/>
          <w:sz w:val="36"/>
        </w:rPr>
      </w:pPr>
      <w:r>
        <w:rPr>
          <w:color w:val="000000"/>
          <w:sz w:val="36"/>
        </w:rPr>
        <w:t>Можно сохранять свою целостность защищаясь, и в этом случае присутствие других людей, особенно близких нам, в напряженной для нас обстановке, служит для нас своеобразным прикрытием. С этой же целью мы стремимся быть похожими на других, поддерживая их взгляды, мнения, их способ взаимоотношений с другими людьми, т. е. мы хотим быть «такими, как все». Это снимает угрозу противоречий между людьми, что создает видимость единства. Хотя единство в этом случае ложное, скорее в таких ситуациях присутствует жесткое подчинение людей тем принципам, которые их объединяют. Стремление сохранить свою целостность, почти всегда ведет к разделению людей на подчиненных и подчиняющих. Подчиненные, чтобы быть защищенными от лидеров, показывают им свою лояльность и согласие с ними. Лидеры же, чтобы быть защищенными, стремятся подняться в своем положении и в своей значимости на недоступную для подчиненных высоту. И если мы будем внимательны к тому, как это происходит, то без труда осознаем, что лидеры в своих стремлениях подняться над другими, – в своей основе агрессивны. И до тех пор, пока для них будет существовать опасность со стороны тех, от кого они не достаточно защищены, они к ним будут в какой-либо форме проявлять агрессию. Стремление к власти, богатству, известности, экстравагантности – это попытки подняться над другими, стать более значимыми и этим самым защититься. Но тут вступают в силу законы противостояния претендентов на это место. Такого рода противостояния могут продолжаться так долго, пока не исчезнет опасность физического или материального ущерба. А это может быть тогда, когда такого рода агрессор останется на планете один, или же законы ограничат амбиции "агрессоров". Именно на противостоянии тех, которые хотят занять лидирующие позиции в экономике, политике, власти; на противостоянии, которое мы называем конкуренцией, основано сегодняшнее человеческое общество. Практически, это способ общения, основанный на агрессии в рамках закона, но постоянно стремящийся выйти за пределы этих рамок. Могут ли быть свободными люди при таком способе общения? Если человек защищаясь, нападает или старается укрыться от возможной агрессии, то позади этого всегда стоит страх. Несколько в другой форме, но на том же принципе основаны религии. Страх перед гневом Бога, страх перед адом, в котором вечно будет мучиться душа. И вообще в основе жизни и ее эволюции на Земле, даже среди неразумных существ, лежит не любовь, а страх. Не может быть истины, в основе которой лежит страх, и не может быть истинным Богом тот, кто управляет миром, используя страх. И если мы на пути, который ведет за пределы страха, и если нам не надо убегать от того, что порождает страх, и если мы стремимся к тому Богу, который любит, а не вешает над нашей головой дамоклов меч ада, то это истинно духовный путь, ради которого можно пожертвовать любыми материальными ценностями (пожертвовать материальными ценностями – это, значит, не иметь к ним привязанности).</w:t>
      </w:r>
    </w:p>
    <w:p>
      <w:pPr>
        <w:pStyle w:val="Normal"/>
        <w:numPr>
          <w:ilvl w:val="0"/>
          <w:numId w:val="0"/>
        </w:numPr>
        <w:ind w:firstLine="720"/>
        <w:jc w:val="both"/>
        <w:outlineLvl w:val="0"/>
        <w:rPr/>
      </w:pPr>
      <w:r>
        <w:rPr>
          <w:color w:val="000000"/>
          <w:sz w:val="36"/>
        </w:rPr>
        <w:t>Но в основе общения может быть и стремление к единству, не потому что мы хотим быть защищенными, о чем мы только что говорили, а ради радости. Когда люди общаются между собой, не имея никаких меркантильных целей, когда их общение основано на добровольных началах, когда они объединяются витально, как солдаты в строю или певцы в хоре, или единомышленники в беседе, а может быть в сердце человека возникло единство с Богом – это всегда радость, которую мы, к сожалению, иногда путаем с удовлетворением или удовольствием. Мы очень часто забываем, что истинная радость всегда светла, и не является следствием удовлетворения желания или корысти. Духовный путь так же всегда приносит радость, если над человеком при этом не витает тень адских страданий.</w:t>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both"/>
        <w:outlineLvl w:val="0"/>
        <w:rPr>
          <w:color w:val="000000"/>
          <w:sz w:val="36"/>
        </w:rPr>
      </w:pPr>
      <w:r>
        <w:rPr>
          <w:color w:val="000000"/>
          <w:sz w:val="36"/>
        </w:rPr>
      </w:r>
    </w:p>
    <w:p>
      <w:pPr>
        <w:pStyle w:val="Normal"/>
        <w:numPr>
          <w:ilvl w:val="0"/>
          <w:numId w:val="0"/>
        </w:numPr>
        <w:ind w:firstLine="720"/>
        <w:jc w:val="center"/>
        <w:outlineLvl w:val="0"/>
        <w:rPr>
          <w:b/>
          <w:b/>
          <w:sz w:val="36"/>
        </w:rPr>
      </w:pPr>
      <w:r>
        <w:rPr>
          <w:b/>
          <w:sz w:val="36"/>
        </w:rPr>
        <w:t>ИЛЛЮЗИЯ ГАРМОНИИ ОТНОШЕНИЙ</w:t>
      </w:r>
    </w:p>
    <w:p>
      <w:pPr>
        <w:pStyle w:val="Normal"/>
        <w:ind w:firstLine="720"/>
        <w:jc w:val="both"/>
        <w:rPr>
          <w:b/>
          <w:b/>
          <w:sz w:val="36"/>
        </w:rPr>
      </w:pPr>
      <w:r>
        <w:rPr>
          <w:b/>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Люди – очень странные существа. Похоже, они покрыты сплошь шипами и оголенными нервами. Чтобы общение было безболезненным и не оставило никаких негативных следов в сознании другого человека, следует быть очень осторожным и осознавать постоянно, что можно говорить, а что не следует, как можно действовать, а как нельзя. Это похоже на ходьбу по канату. Человек при общении постоянно использует маски, пусть прозрачные, может быть похожие на почти незаметный макияж, только оттеняющие какие-то стороны общения, которое должно быть не ранящим, и достаточно гладким и приятным. Но иногда цвет «макияжа» не нравится вашему собеседнику, потому что он задевает какой-то его оголенный нерв, а иногда ваш «оголенный нерв» боится принять невольное прикосновение шипа вашего собеседника. И мы совершенно не помним себя естественными, какими были в раннем детстве, и от чего нас быстро отучили взрослые. Уже в детстве нам дали понять что необходимо, скрывать не только некоторые части тела, но и свои желания, и побуждения, что мы должны подчиняться общепринятым правилам и не вести себя так, как нам хочется и тем более не говорить то, что может придти нам на ум. И мы вырастаем одетые в броню искусственности, без которой общение и вообще жизнь в человеческом обществе – невозможна. Но когда мы оказываемся в положении, где быть искусственным не обязательно, когда сдерживать свою естественность нет необходимости, мы в первую очередь отпускаем все низменное, что есть у нас. Это низшее было особенно под тяжелым прессом, потому что взрослые не позволяли своим детям в первую очередь то, что делали сами и потому, такие запреты всегда для детей казались противоестественными и заманчивыми. И в этом случае запретный плод становился особенно сладким. И дети становясь подростками, а потом и взрослыми людьми, кромсают окружающую их природу, оплевывая ее и забрасывая мусором, разрушая все, что можно разрушить. И всему этому способствует нарастающая разобщенность людей, когда между ними связующими звеньями становятся деньги, которые заменяют собой все другие самые близкие и самые благородные отношения между людьми, а так же отношения к природе и даже к Богу, который для определенной категории людей, так же стал источником материальных благ. И те маски, в которые стали рядиться люди, приросли к их лицам и теперь уже мало кто знает, каков же он есть в действительности, а те чувства, которые нельзя измерить деньгами, стали отвергаться, как не имеющие практической ценности.</w:t>
      </w:r>
    </w:p>
    <w:p>
      <w:pPr>
        <w:pStyle w:val="Normal"/>
        <w:numPr>
          <w:ilvl w:val="0"/>
          <w:numId w:val="0"/>
        </w:numPr>
        <w:ind w:firstLine="720"/>
        <w:jc w:val="center"/>
        <w:outlineLvl w:val="0"/>
        <w:rPr>
          <w:b/>
          <w:b/>
          <w:sz w:val="36"/>
        </w:rPr>
      </w:pPr>
      <w:r>
        <w:rPr>
          <w:b/>
          <w:sz w:val="36"/>
        </w:rPr>
      </w:r>
    </w:p>
    <w:p>
      <w:pPr>
        <w:pStyle w:val="Normal"/>
        <w:numPr>
          <w:ilvl w:val="0"/>
          <w:numId w:val="0"/>
        </w:numPr>
        <w:ind w:firstLine="720"/>
        <w:jc w:val="center"/>
        <w:outlineLvl w:val="0"/>
        <w:rPr>
          <w:b/>
          <w:b/>
          <w:sz w:val="36"/>
        </w:rPr>
      </w:pPr>
      <w:r>
        <w:rPr>
          <w:b/>
          <w:sz w:val="36"/>
        </w:rPr>
      </w:r>
    </w:p>
    <w:p>
      <w:pPr>
        <w:pStyle w:val="Normal"/>
        <w:numPr>
          <w:ilvl w:val="0"/>
          <w:numId w:val="0"/>
        </w:numPr>
        <w:ind w:firstLine="720"/>
        <w:jc w:val="center"/>
        <w:outlineLvl w:val="0"/>
        <w:rPr>
          <w:b/>
          <w:b/>
          <w:sz w:val="36"/>
        </w:rPr>
      </w:pPr>
      <w:r>
        <w:rPr>
          <w:b/>
          <w:sz w:val="36"/>
        </w:rPr>
        <w:t>НЕВИДИМЫЕ МЕЖЛИЧНОСТНЫЕ</w:t>
      </w:r>
    </w:p>
    <w:p>
      <w:pPr>
        <w:pStyle w:val="Normal"/>
        <w:ind w:firstLine="720"/>
        <w:jc w:val="center"/>
        <w:rPr/>
      </w:pPr>
      <w:r>
        <w:rPr>
          <w:b/>
          <w:sz w:val="36"/>
        </w:rPr>
        <w:t>ВЛИЯНИ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Очень часто люди ведут себя так, как это от них ожидают. Предположим, близкий для вас человек, а может быть ваш сотрудник, ведет себя в определенной обстановке не совсем обычным способом. Вы осторожно намекаете ему об этом, но он или не обращает внимание на вашу подсказку, или тут же забывает о ней, и продолжает по прежнему вести себя несколько не традиционно. И так продолжается много раз, что приводит к тому, что вы начинаете беспокоиться о том, что в самый неподходящий момент этот человек неожиданно вновь поведет себя не так, как это принято. Ваше ожидание, что произойдет то, что не желательно, в этом случае становится своеобразным стимулом для повторения того, что вы, не желая этого, ожидаете. Если вы боитесь собаки, которую на встречу к вам на поводке ведет ее хозяин, то собака это обязательно почувствует и поведет себя так, что ваш страх будет вполне обоснован. Исследования, проведенные американским ученым – Бакстером показали, что растения воспринимают злонамеренных людей, которые собираются причинить им вред, и их приближение вызывает у этих растений увеличение биоэлектрической активности. В то время как к другим людям, у которых нет намерения сделать этим растениям больно, они относятся спокойно. У человека появляется соблазн сделать то, что от него невольно ждут. Если мы боимся возникновения какого-либо события, то мы этим самым притягиваем его, и вероятность реализации ожидаемого события в связи с этим значительно возрастает. Но, обратите внимание, что как только вы перестанете обращать внимание на  нетрадиционные поступки вашего близкого человека, то его поведение станет другим, неприемлемые для вас его особенности прекратятся. Своим ожиданием вы поддерживали их. Если мы наказываем ребенка за какой-то неправильный поступок, и он уже знает, что его поступок неприемлем вами, то для того, чтобы он впредь не поступал так, иногда помогает простить ему эту его особенность. Вы знаете, что простить – это значит принять его таким, каков он есть. Если мы сказали своему ребенку, что простили его, но в действительности не смирились с тем, что он не такой, каким мы хотели бы его видеть, то в действительности, мы ещё не простили его, мы продолжаем судить его, и этим самым поддерживаем в нем те особенности, которые возможно, тяготят нас обоих. Наше внешнее отношение к кому-либо очень часто бывает неэффективным, потому что не изменилось наше отношение к ним внутри нас самих.</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СУБЛИЧНОСТИ И ВЗАИМООТНОШЕНИ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Человеческая личность состоит из многих граней (субличностей). Одни из них, наиболее часто используемые, пребывают в состоянии готовности и, поэтому, наиболее активны. Вторые – существуют только как потенциальные возможности. </w:t>
      </w:r>
    </w:p>
    <w:p>
      <w:pPr>
        <w:pStyle w:val="Normal"/>
        <w:ind w:firstLine="720"/>
        <w:jc w:val="both"/>
        <w:rPr/>
      </w:pPr>
      <w:r>
        <w:rPr>
          <w:sz w:val="36"/>
        </w:rPr>
        <w:t>Богатство человеческой личности связано не только с его начитанностью, жизненным опытом, его восприимчивостью и стремлением понять другого человека, но и с тем, какое количество субличностей одновременно участвует при взаимодействии человека с внешним миром. При взаимодействиях такого рода, всегда какая-то одна субличность является ведущей, а несколько других поддерживают ее и определяют состояние человека при этих взаимодействиях, и его отношение к тому, с кем он взаимодействует. Это можно сравнить со свитой, следующей за своим господином. Таким образом, любое взаимодействие человека с человеком, или с каким-то другим окружением, имеет несколько уровней – основной и второстепенные. Но второстепенные уровни, как приправы к основному блюду, так же  имеют большое значение, так как они определяют «вкус пищи», а при общении людей – качество взаимодействия. И если один человек общается с несколькими единомышленниками, то это совсем не значит, что качество общения с каждым из них в отдельности будет одинаковым. И если главная субличность – носитель общей идеи, будет одна и та же, то второстепенные субличности в каждом случае будут меняться местами, и отсюда «вкус» общения с каждым из них будет различным.</w:t>
      </w:r>
    </w:p>
    <w:p>
      <w:pPr>
        <w:pStyle w:val="Normal"/>
        <w:ind w:firstLine="720"/>
        <w:jc w:val="both"/>
        <w:rPr/>
      </w:pPr>
      <w:r>
        <w:rPr>
          <w:sz w:val="36"/>
        </w:rPr>
        <w:t>Кроме того, каждая из субличностей стремится к своей реализации и поэтому она не может быть постоянно на вторых ролях, где реализация ее неполная. В связи с этим, иногда люди совершают неожиданные не только для других, но и для себя, поступки. В связи со своей многогранностью, в которой каждая грань личности стремится проявиться, люди, нередко, испытывают нужду в  дополнительном общении, кроме своей семьи и работы. И это может быть причиной многообразных увлечений не только в сфере социальных, экономических, психологических интересов, но и, очень часто, в интимной сфере. В последнем случае это не связано с удовлетворением основного желания, а в недостатке некоторых его психологических добавок. Но человек – это нечто большее, чем просто исполнитель требований своих субличностей.</w:t>
      </w:r>
    </w:p>
    <w:p>
      <w:pPr>
        <w:pStyle w:val="Normal"/>
        <w:ind w:firstLine="720"/>
        <w:jc w:val="both"/>
        <w:rPr/>
      </w:pPr>
      <w:r>
        <w:rPr>
          <w:sz w:val="36"/>
        </w:rPr>
        <w:t>Каждый человек имеет основную идею своей жизни, которая в значительной мере подчиняет себе все его интересы. Очень часто такая идея может им и не осознаваться, но, тем не менее, ее влияние на состояние человека и его отношение к миру, безусловно, значительно. Так, обычаи, которые прежде существовали на Руси, касающиеся отношений между полами, позади себя имели соответствующую им идею – сохранение чистоты генофонда. Но идеи могут быть и моральные, и психологические, и социальные, и, конечно же, политические. Очень большое влияние на жизнь россиян того времени оказывали религиозные идеи, что в немалой степени способствовало чистоте нравов. В настоящее время Россией правит идея денег, которая подмяла под себя все предыдущие идеи, какими бы высокими они ни были – этой идее приносится в жертву все, что только возможно, и, в том числе честь, и совесть. И этот распад, который не может удержать никакая религиозная идея или идея законности, несет в себе новую идею духовности, в которой материальные ценности занимают подчиненное положение, и стремление найти внешнюю опору в жизни, заменяется на опору внутреннюю.</w:t>
      </w:r>
    </w:p>
    <w:p>
      <w:pPr>
        <w:pStyle w:val="Normal"/>
        <w:numPr>
          <w:ilvl w:val="0"/>
          <w:numId w:val="0"/>
        </w:numPr>
        <w:ind w:firstLine="720"/>
        <w:jc w:val="both"/>
        <w:outlineLvl w:val="0"/>
        <w:rPr/>
      </w:pPr>
      <w:r>
        <w:rPr>
          <w:sz w:val="36"/>
        </w:rPr>
        <w:t>Человек, нашедший свой внутренний путь, будучи искренним в своих духовных устремлениях, в конечном счете подчинит одной цели все многочисленные грани своей личности, что обязательно приведет к тому, что прежде раздробленная и противоречивая личность станет цельной и гармоничной.</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О СТРАХЕ ПРИ ВЗАИМООТНОШЕНИЯХ</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Взаимоотношения между людьми редко бывают свободными. При общении друг с другом люди всегда напряжены, и причин этому много. Рассмотрим некоторые из них: человек боится быть непонятым, или же его сочтут невнимательным, не умеющим слушать, быть обвиненным, или обвинителем, боится, что его недооценят, или он сам недооценит другого, что он профан в каких-либо делах, что могут подумать, что он имеет поверхностных ум, неуч, или плохо воспитан, боится, что его уличат в неискренности, что ему не поверят, сочтут лицемерным, ханжой, вымогателем, просителем и т. д. и т. п. За редким исключением все люди, не замечая этого, находятся в постоянном напряжении при взаимоотношениях друг с другом. И, разумеется, люди редко осознают это напряжение, потому что оно или просто не воспринимается ими, или они настолько хронически им захвачены, что оно стало для них привычным состоянием. И такое состояние, постоянной обороны или нападения, не способствует открытости человека, потому что открытость возможна только тогда, когда человек не защищается и не нападает.</w:t>
      </w:r>
    </w:p>
    <w:p>
      <w:pPr>
        <w:pStyle w:val="Normal"/>
        <w:numPr>
          <w:ilvl w:val="0"/>
          <w:numId w:val="0"/>
        </w:numPr>
        <w:ind w:firstLine="720"/>
        <w:jc w:val="both"/>
        <w:outlineLvl w:val="0"/>
        <w:rPr/>
      </w:pPr>
      <w:r>
        <w:rPr>
          <w:sz w:val="36"/>
        </w:rPr>
        <w:t xml:space="preserve"> </w:t>
      </w:r>
      <w:r>
        <w:rPr>
          <w:sz w:val="36"/>
        </w:rPr>
        <w:t>Что такое открытость? Это когда ваш ум молчит и не готовит в ответ ни возражения, ни своего мнения, когда вы пытаетесь понять говорящего с вами, когда ваше сердце открыто ему навстречу. И даже существует методика, при помощи которой вы можете стать открыты тому, с кем вы общаетесь. Представьте, что ваша грудная клетка раскрыта, как ворота навстречу вашему собеседнику и что вы слушаете его своим сердцем. И совсем не обязательно, чтобы этот образ был зрительным. Можно просто осознавать это. И как только такое осознавание произойдет, ваш ум остановится. В это время вы будете идеальным слушателем, потому что между вами вместо препятствий для общения, которое прежде создавал ум, возникнет мост единства. Когда вы воспринимаете другого человека сердцем, не остается места для страха и напряжени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КАК ЛЮДИ ПОНИМАЮТ ДРУГ ДРУГА</w:t>
      </w:r>
    </w:p>
    <w:p>
      <w:pPr>
        <w:pStyle w:val="Normal"/>
        <w:ind w:firstLine="720"/>
        <w:jc w:val="both"/>
        <w:rPr>
          <w:b/>
          <w:b/>
          <w:sz w:val="36"/>
        </w:rPr>
      </w:pPr>
      <w:r>
        <w:rPr>
          <w:b/>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Практически, люди никогда в полной мере не понимают друг друга, потому что понимать - это значит быть адекватными один другому, быть созвучными и что очень важно, иметь одинаковый опыт. Понимать друг друга, это, значит, быть не только открытым один другому, но и внутренне быть одним целым. Это связано с тем, что в период общения, человек строит модель реальности, о которой говорит их собеседник, используя для них свой опыт, который, конечно, не похож на опыт говорящего. Кроме того, эмоциональное состояние говорящего и слушающего, могут быть не одинаковыми, что приводит к тому же результату – неадекватности собеседников друг другу. Возможно, перед общением один из двух был погружен в какие-то свои проблемы, которые, не могут так быстро быть отставлены, чтобы уступить место теме для общения. Любая проблема, даже тогда, когда она уже решена, оставляет после себя довольно длительный след, который не позволяет достаточно быстро переключиться на что-то другое. И, наконец, уровень интересов. Если человек имеет какой-либо устойчивый интерес, то все будет пониматься и рассматриваться с позиций этого интереса и, нередко, совсем не восприниматься то, что находится за их пределами. Можно сказать, что в этом случае люди просто смотрят в разные стороны.</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rFonts w:ascii="Times New Roman" w:hAnsi="Times New Roman" w:cs="Times New Roman"/>
          <w:b/>
          <w:b/>
        </w:rPr>
      </w:pPr>
      <w:r>
        <w:rPr>
          <w:rFonts w:cs="Times New Roman" w:ascii="Times New Roman" w:hAnsi="Times New Roman"/>
          <w:b/>
        </w:rPr>
        <w:t>О КРУГАХ ОБЩЕНИЯ</w:t>
      </w:r>
    </w:p>
    <w:p>
      <w:pPr>
        <w:pStyle w:val="Normal"/>
        <w:ind w:firstLine="720"/>
        <w:jc w:val="both"/>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Normal"/>
        <w:ind w:firstLine="720"/>
        <w:jc w:val="both"/>
        <w:rPr/>
      </w:pPr>
      <w:r>
        <w:rPr>
          <w:sz w:val="36"/>
        </w:rPr>
        <w:t xml:space="preserve">Есть в человеке области, в которые запрещено заходить, кому бы то ни было. Даже сам человек бывает в этих областях чрезвычайно редко. И есть зона, в которую допускаются только близкие люди и, наконец, есть зона, в которой происходит формальное общение человека со всем окружающим его миром. То, что мы называем воспитанием, в действительности является обучением общению. Внутренняя зона – невоспитуема, она принадлежит не обществу, даже не близким людям, которые могли бы что-то изменить в ней, она даже не принадлежит самому человеку. Этой зоной владеет человеческое подсознание. В этой зоне никогда не бывает постоянства эмоций, желаний или отношений. Это «Куликово поле», на котором встречаются противоположные силы, чтобы оттуда делать набеги во вторую и даже в третью зоны, – это полигон испытаний неожиданных для человека сил. Над этим полем могут неистовые бури сменяться неожиданным штилем с ясным небом и ласковым солнцем, чтобы вскоре смениться серым бесконечным дождем. На этом поле, нередко, возникают миражи прекрасных оазисов и стран, сменяющихся беспросветным мраком безнадежности и безутешной тоски. </w:t>
      </w:r>
    </w:p>
    <w:p>
      <w:pPr>
        <w:pStyle w:val="Normal"/>
        <w:ind w:firstLine="720"/>
        <w:jc w:val="both"/>
        <w:rPr/>
      </w:pPr>
      <w:r>
        <w:rPr>
          <w:sz w:val="36"/>
        </w:rPr>
        <w:t xml:space="preserve">Зона общения для человека – только его одежда, которая под натиском внешних обстоятельств и внутренних бурь, разыгрывающихся в первой зоне, нередко рвется и сквозь образовавшиеся дефекты во внешний мир вырываются внутренние грозы и неистовые желания. Наиболее сложные отношения складываются между близкими людьми, потому что они допущены в среднюю зону, которая граничит с внутренней. И если при обычных социальных общениях грозы и штормы внутренней зоны иногда только краем задевают внешнюю сторону человеческой личности, то на долю друзей и любимых обрушиваются все водопады, и все бури той зоны, которая находится по соседству, во власти подсознания. Поэтому те, которые допущены во вторую зону и которые стали, в связи с этим, более близкими сердцу человека, должны быть готовы платить за дружбу терпением и уметь прощать. </w:t>
      </w:r>
    </w:p>
    <w:p>
      <w:pPr>
        <w:pStyle w:val="Normal"/>
        <w:numPr>
          <w:ilvl w:val="0"/>
          <w:numId w:val="0"/>
        </w:numPr>
        <w:ind w:firstLine="720"/>
        <w:jc w:val="both"/>
        <w:outlineLvl w:val="0"/>
        <w:rPr/>
      </w:pPr>
      <w:r>
        <w:rPr>
          <w:sz w:val="36"/>
        </w:rPr>
        <w:t>Если мы ищем в дружбе гармонию, которой нам, возможно, нехватало в течение всей нашей жизни, то нам следует разочароваться, потому что абсолютной гармонии в этом мире быть не может. И это замечательно! Потому что Дисгармония – это двигатель эволюции. Существует некая критическая величина дисгармонии, ниже которой отношения между людьми не могут быть даже относительно улучшены, пропасть в их отношениях может только нарастать, но все, что выше этой величины, для людей, искренно стремящимся к гармонии – благо, потому что поможет им стать более совершенным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rFonts w:ascii="Times New Roman" w:hAnsi="Times New Roman" w:cs="Times New Roman"/>
          <w:b/>
          <w:b/>
        </w:rPr>
      </w:pPr>
      <w:r>
        <w:rPr>
          <w:rFonts w:cs="Times New Roman" w:ascii="Times New Roman" w:hAnsi="Times New Roman"/>
          <w:b/>
        </w:rPr>
        <w:t>МЫ - ОСТРОВИТЯНЕ</w:t>
      </w:r>
    </w:p>
    <w:p>
      <w:pPr>
        <w:pStyle w:val="Normal"/>
        <w:ind w:firstLine="720"/>
        <w:jc w:val="both"/>
        <w:rPr>
          <w:rFonts w:ascii="Times New Roman" w:hAnsi="Times New Roman" w:cs="Times New Roman"/>
          <w:b/>
          <w:b/>
          <w:sz w:val="36"/>
        </w:rPr>
      </w:pPr>
      <w:r>
        <w:rPr>
          <w:rFonts w:cs="Times New Roman"/>
          <w:b/>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В действительности, люди очень одиноки. Иногда они живут на своем острове вдвоем, реже втроем. Чаще же они подобны Робинзону, у которого еще нет никакого Пятницы. Но люди почти всегда не знают об это ничего. Правда, иногда они точно проснувшись, осознают, что они одиноки, но, осознав это, спешат погрузиться в интересы свои собственные, своей семьи или любые проблемы, которые всегда привлекательнее одиночества. Люди часто ездят друг к другу в гости, иногда перекликаются с острова на остров, но все равно это не делает их менее одинокими. В своем одиночестве все люди нуждаются в сострадании, потому что не ведают, что такое общность. И даже тогда, когда они находятся на острове вдвоем, они ведут себя так, как будто живут на нем одни. Что делать? Люди никогда не будут счастливы, если будут испытывать радость только тогда, когда их любят, когда о них заботятся, когда они могут что-то взять, иногда очень много взять. Люди будут действительно счастливы, когда осознают, что любить – б</w:t>
      </w:r>
      <w:r>
        <w:rPr>
          <w:i/>
          <w:sz w:val="36"/>
        </w:rPr>
        <w:t>о</w:t>
      </w:r>
      <w:r>
        <w:rPr>
          <w:sz w:val="36"/>
        </w:rPr>
        <w:t>льшая радость, чем быть любимым; давать, ничего не требуя взамен – это не только состояние внутреннего удовлетворения, но так же и радость. Но это находится за пределами свойств низшей природы, и поэтому люди предпочитают «тянуть одеяло на себя» во всем, – брать, а не давать. Это антибожественный принцип, лежащий в основе принципов низшей природы. Человек не одинок только тогда, когда он больше отдает, чем берет. Гармония возможна только тогда, когда принимается только то, что действительно необходимо. Но отдавать человек может только тогда, когда открыто его сердце. Люди одиноки потому, что пытаются жить своим умом, который умеет только разделять, брать, удерживать то, что он взял.</w:t>
      </w:r>
    </w:p>
    <w:p>
      <w:pPr>
        <w:pStyle w:val="Normal"/>
        <w:ind w:firstLine="720"/>
        <w:jc w:val="both"/>
        <w:rPr>
          <w:sz w:val="36"/>
        </w:rPr>
      </w:pPr>
      <w:r>
        <w:rPr>
          <w:sz w:val="36"/>
        </w:rPr>
      </w:r>
    </w:p>
    <w:p>
      <w:pPr>
        <w:pStyle w:val="Normal"/>
        <w:ind w:firstLine="720"/>
        <w:jc w:val="both"/>
        <w:rPr>
          <w:sz w:val="36"/>
        </w:rPr>
      </w:pPr>
      <w:r>
        <w:rPr>
          <w:sz w:val="36"/>
        </w:rPr>
      </w:r>
    </w:p>
    <w:p>
      <w:pPr>
        <w:pStyle w:val="Heading1"/>
        <w:ind w:firstLine="720"/>
        <w:rPr>
          <w:rFonts w:ascii="Times New Roman" w:hAnsi="Times New Roman" w:cs="Times New Roman"/>
          <w:b/>
          <w:b/>
        </w:rPr>
      </w:pPr>
      <w:r>
        <w:rPr>
          <w:rFonts w:cs="Times New Roman" w:ascii="Times New Roman" w:hAnsi="Times New Roman"/>
          <w:b/>
        </w:rPr>
        <w:t>КАК МЫ ПОНИМАЕМ ДРУГ ДРУГА</w:t>
      </w:r>
    </w:p>
    <w:p>
      <w:pPr>
        <w:pStyle w:val="Normal"/>
        <w:ind w:firstLine="720"/>
        <w:jc w:val="both"/>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Normal"/>
        <w:ind w:firstLine="720"/>
        <w:jc w:val="both"/>
        <w:rPr/>
      </w:pPr>
      <w:r>
        <w:rPr>
          <w:sz w:val="36"/>
        </w:rPr>
        <w:t>Понимание это загадочная область человеческого осознания мира и таит в себе множество загадок, которые кроются для ментального человека во взаимоотношениях между людьми. В действительности, те внешние средства, которые используются людьми при общении, совершенно не достаточны, чтобы люди могли понимать друг друга, но они, не смотря ни на что, как-то понимают один другого. Для передачи своих восприятий, своих чувственных состояний, отношений к чему бы то ни было и для передачи информации используются только внешние средства. В то же время врожденные особенности человека и приобретенный жизненный опыт, через которые преломляется все, что приходит извне или же создается внутри – сугубо индивидуальны. И, несмотря на сходство внешних выражений, позади них всегда что-то свое, что не имеется у другого. Это можно сравнить со сходными кувшинами, в которые налито вино разного сорта, или же совершенно различные напитки. Мы можем быть уверенны только в одном, что у нас «одинаковые кувшины», а что там внутри… это знает только тот, кому принадлежит «кувшин».</w:t>
      </w:r>
    </w:p>
    <w:p>
      <w:pPr>
        <w:pStyle w:val="Normal"/>
        <w:ind w:firstLine="720"/>
        <w:jc w:val="both"/>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ОБЩЕНИ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 xml:space="preserve">Люди – очень одинокие существа, потому что истинного общения друг с другом для них, за редким исключением, почти невозможно. Люди встречаются, о чем-то говорят друг с другом, даже вступают в интимные отношения, но в то же время между ними нет общения в истинном смысле этого слова, они не общаются, они только взаимодействуют. Можно взаимодействовать на физическом и витальном уровне, можно взаимодействовать на уровне ума, но общаться можно только на уровне сердца. Люди похожи на музыкантов, каждый из которых на своем инструменте может играть только свою мелодию. Иногда они собираются вместе, чтобы сыграть что-либо общее для двоих, но у них это не получается, потому что у них, ко всему прочему, еще и слуха нет, более того, они могут быть совершенно глухими, и поэтому они даже себя не слышат. Они просто играют свою привычную мелодию, потому что никакой другой не знают. Послушайте как общаются люди и вы узнаете, что у каждого из них тема их разговора крутиться вокруг него самого. Во всем они стремятся выразить себя. Пишут стихи, сочиняют музыку, пишут картины, делают фотографии на память – во всем этом в центре они располагают себя. Конечно, есть люди, которые выражают вовне нечто надчеловеческое, но таких людей очень мало. </w:t>
      </w:r>
    </w:p>
    <w:p>
      <w:pPr>
        <w:pStyle w:val="Normal"/>
        <w:ind w:firstLine="720"/>
        <w:jc w:val="both"/>
        <w:rPr/>
      </w:pPr>
      <w:r>
        <w:rPr>
          <w:sz w:val="36"/>
        </w:rPr>
        <w:t xml:space="preserve">Люди похожи на озера, которые смотрятся в самих себя и видят только свое отражение. Они в сущности неизменны, не текучи и со временем все больше и больше зарастают со своих берегов, постепенно превращаясь в болото. Для того, чтобы они могли общаться, они должны стать рекой, а для этого крайне важно, чтобы на их дне были родники свежей и чистой воды. И тогда они однажды выйдут из берегов, и потекут к другим таким же озерам, и это приведет их к общению. Все, что замкнуто, закрыто, огорожено не может общаться, оно будет рядом и в то же время будет обособленным и индивидуальным, иногда даже жестким. Общаться могут только те, которые текучи, которые не боятся потерять свои догмы. Общаться это, значит, проникать друг в друга, забывая о себе. Человек не может одновременно и общаться и быть самим собой. Тот, кто общается, забывает о том, что он есть, он помнит только то, что есть тот, с кем он общается. Общаться это совсем не обязательно – говорить или обмениваться витальными состояниями – это быть другим, тем, с которым общаешься. При общении всегда возникает чувство единства гармонии, созвучия, потому что в дуэте общения, не существует два первых голоса, и не может быть два вторых голоса, и нет между ними соперничества, пусть не осознанного. Каждый с готовностью принимает роль второй скрипки, когда так складываются обстоятельства. В следующее мгновение все может поменяться, но не по желанию общающихся, а потому что так складываются обстоятельства. </w:t>
      </w:r>
    </w:p>
    <w:p>
      <w:pPr>
        <w:pStyle w:val="Normal"/>
        <w:ind w:firstLine="720"/>
        <w:jc w:val="both"/>
        <w:rPr/>
      </w:pPr>
      <w:r>
        <w:rPr>
          <w:sz w:val="36"/>
        </w:rPr>
        <w:t>Когда человек, считающий себя духовным, просит Бога о чем-то для себя, то в это время он не общается с Богом, он отделен от Него и, поэтому, он просит. Само общение всегда происходит в молчании, потому что общение – это состояние единства, это внутренний процесс, даже если люди в это время разговаривают друг с другом. Общение всегда несет в себе чувство полноты и радости, в нем всегда присутствует состояние любви и веры. Можно придти к общению через речь, песню, музыку, движения и через другие внешние средства, но истинное общение легче всего приходит через внутреннее молчание. При общении всегда присутствует посредник, свидетель, который Знает. Общение становится возможным, если мы соприкоснулись с Ним. Он тот, который содержит в себе Все и является Всем. Когда вы соприкасаетесь с Ним, то ваше эго замолкает, и ваш ум становится покорным и молчаливым, и вы чувствуете поток состояния, в котором находится сознание другого человека и легко входите в него. И теперь вы одно целое, нет вас и нет его – есть Мы.</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rFonts w:ascii="Times New Roman" w:hAnsi="Times New Roman" w:cs="Times New Roman"/>
          <w:b/>
          <w:b/>
        </w:rPr>
      </w:pPr>
      <w:r>
        <w:rPr>
          <w:rFonts w:cs="Times New Roman" w:ascii="Times New Roman" w:hAnsi="Times New Roman"/>
          <w:b/>
        </w:rPr>
        <w:t>МЫ - КАНАТОХОДЦЫ</w:t>
      </w:r>
    </w:p>
    <w:p>
      <w:pPr>
        <w:pStyle w:val="Normal"/>
        <w:ind w:firstLine="720"/>
        <w:jc w:val="both"/>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Normal"/>
        <w:ind w:firstLine="720"/>
        <w:jc w:val="both"/>
        <w:rPr/>
      </w:pPr>
      <w:r>
        <w:rPr>
          <w:sz w:val="36"/>
        </w:rPr>
        <w:t>Человеческую жизнь можно назвать хождением по канату. Он не может оставаться расслабленным, потому что любое неверное движение грозит ему проблемами. Даже тогда, когда человек рядом со своим близким другом или даже любимым человеком, он не может быть свободным, потому что он не один. И если он прежде исполнял соло, то теперь он участвует в дуэте и принадлежит не только себе, но и своему близкому человеку, и должен соответствовать ему. Еще сложнее обстоят дела, когда человек входит в группу людей, которые считают себя единомышленниками. Общение с кем бы то ни было – это постоянное осознавание состояния другого человека, его атмосферы, которая характеризует не только отношение к вам, но и к теме общения, которая свидетельствует и о состоянии этого человека. И какие будут складываться между вами отношения, во многом зависит от вашей внутренней восприимчивости. Конечно, вы можете полностью игнорировать этот фактор, но тогда отношения между вами будут складываться только на основании ваших мнений друг о друге, которые сложились прежде. Отношения нарастающей гармонии между людьми возможны, когда вы осознаете каждый шаг, каждое дыхание другого человека (я совсем не имею в виду, что вы должны прислушиваться к дыханию вашего собеседника), и это делает вас все более и более восприимчивыми. Нарастающая восприимчивость – это всегда вертикальный путь. Вы начинаете осознавать, что, общаясь с собеседником, вы слушаете его не только ушами, но и своим сердцем. При этом вы замечаете, как вы затихаете внутри, становитесь практически неподвижным. Вы осознаете, что в этот период восприятия другого человека, любая ваша мысль, как некий шум, снижает вашу возможность воспринимать его. Поэтому вы, слушая другого человека, не обдумываете свое следующее высказывание, в тот период, когда он говорит, вы замолкаете неподвижным, чтобы осознавать малейшие изменения состояния, окружающего его поля. Это похоже на танец вдвоем, хотя ваш собеседник об этом и не знает. Вы то замолкаете и останавливаетесь, то отступаете, то делаете шаг в сторону или вперед. Вы танцуете, и вам обоим хорошо. Вы даете друг другу радость, потому что нет между вами противостояния, а есть единство.</w:t>
      </w:r>
    </w:p>
    <w:p>
      <w:pPr>
        <w:pStyle w:val="Normal"/>
        <w:ind w:firstLine="720"/>
        <w:jc w:val="both"/>
        <w:rPr/>
      </w:pPr>
      <w:r>
        <w:rPr>
          <w:sz w:val="36"/>
        </w:rPr>
        <w:t>С каждым человеком у вас может быть свой танец, не похожий ни на какие другие и если это однажды станет составной частью смысла вашей жизни, то вы осознаете, что можете танцевать со всем миром и не только миром живых организмов, но и миром неживой природы, которая очень скоро станет для вас сознательной. Это тоже духовный путь, он так же ведет к вершине вечно непознаваемого, но очень немногие идут этим путем.</w:t>
      </w:r>
    </w:p>
    <w:p>
      <w:pPr>
        <w:pStyle w:val="TextBodyIndent"/>
        <w:rPr>
          <w:rFonts w:ascii="Times New Roman" w:hAnsi="Times New Roman" w:cs="Times New Roman"/>
          <w:sz w:val="36"/>
        </w:rPr>
      </w:pPr>
      <w:r>
        <w:rPr>
          <w:rFonts w:cs="Times New Roman" w:ascii="Times New Roman" w:hAnsi="Times New Roman"/>
          <w:sz w:val="36"/>
        </w:rPr>
      </w:r>
    </w:p>
    <w:p>
      <w:pPr>
        <w:pStyle w:val="Normal"/>
        <w:numPr>
          <w:ilvl w:val="0"/>
          <w:numId w:val="0"/>
        </w:numPr>
        <w:ind w:firstLine="720"/>
        <w:jc w:val="both"/>
        <w:outlineLvl w:val="0"/>
        <w:rPr>
          <w:rFonts w:ascii="Times New Roman" w:hAnsi="Times New Roman" w:cs="Times New Roman"/>
          <w:sz w:val="36"/>
        </w:rPr>
      </w:pPr>
      <w:r>
        <w:rPr>
          <w:rFonts w:cs="Times New Roman"/>
          <w:sz w:val="36"/>
        </w:rPr>
      </w:r>
    </w:p>
    <w:p>
      <w:pPr>
        <w:pStyle w:val="TextBody"/>
        <w:numPr>
          <w:ilvl w:val="0"/>
          <w:numId w:val="0"/>
        </w:numPr>
        <w:ind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КОГО МЫ ПРЕДПОЧИТАЕМ</w:t>
      </w:r>
    </w:p>
    <w:p>
      <w:pPr>
        <w:pStyle w:val="TextBody"/>
        <w:ind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lang w:val="ru-RU"/>
        </w:rPr>
        <w:t>Люди, имеющие сильную волю, иногда бывают слабыми и безвольными, а люди, у которых воля слабая, при определенных обстоятельствах могут проявлять себя как сильные личности. И такого рода колебания иногда приводят, казалось бы, к непонятным поступкам. Так, сильного типа волевая женщина в период своей слабости может предпочесть слабовольного мужчину, мужчине, имеющим сильную волю. И это происходит только потому, что слабовольный человек всегда ищет опору в своей жизни, и осознавая потенциальную волю в другом человеке "заглядывает снизу вверх в его глаза". Такого рода отношения дают ослабевшему силу, чтобы поддержать другого еще более слабого, который вообще не имеет никаких надежд на силу. Для того, чтобы человек поверил в свои силы, ему нужна поддержка именно такого рода, когда он чувствует, что в нем нуждаются и в него верят. В этом случае слабовольному человеку прощают его слабость. Но слабость одного не может постоянно стимулировать силу другого и поэтому какое-то время спустя, слабый начинает раздражать сильного своей слабостью и вызывать презрение.</w:t>
      </w:r>
    </w:p>
    <w:p>
      <w:pPr>
        <w:pStyle w:val="TextBody"/>
        <w:ind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 xml:space="preserve">Нам нужно знать, что большинство людей, хотят быть сильными, или хотя бы казаться такими, поэтому они нередко нуждаются в слабых, которые смотрят на них снизу вверх. Это придает им большую силу и уверенность в своей собственной значимости. Уверенный в своих возможностях человек не будет окружать себя слабыми, но будет опираться на сильных. Он никогда не будет показывать свое превосходство над зависимыми от него людьми, и никогда не будет перекладывать вину за свои промахи на зависимых от него людей. </w:t>
      </w:r>
    </w:p>
    <w:p>
      <w:pPr>
        <w:pStyle w:val="TextBody"/>
        <w:ind w:firstLine="720"/>
        <w:jc w:val="both"/>
        <w:rPr/>
      </w:pPr>
      <w:r>
        <w:rPr>
          <w:rFonts w:cs="Times New Roman" w:ascii="Times New Roman" w:hAnsi="Times New Roman"/>
          <w:sz w:val="36"/>
          <w:lang w:val="ru-RU"/>
        </w:rPr>
        <w:t>В свою очередь, слабые люди нуждаются в защите сильных, быть под опекой значимых личностей. Следует знать, что значимыми личностями являются и коллективы людей, поэтому слабые стремятся быть членами коллективов. Быть «таким, как все» – это симптом слабости, который приводит одних людей в наркомании, других в разврат, а третьих в криминальные структуры. Есть и четвертые, которые становятся религиозными фанатиками. Этим самым они удовлетворяют свою слабость, находясь под защитой религии и, кроме того, свое честолюбие, которое у фанатиков любого толка всегда присутствует в избытке.</w:t>
      </w:r>
    </w:p>
    <w:p>
      <w:pPr>
        <w:pStyle w:val="TextBody"/>
        <w:ind w:firstLine="720"/>
        <w:jc w:val="both"/>
        <w:rPr/>
      </w:pPr>
      <w:r>
        <w:rPr>
          <w:rFonts w:cs="Times New Roman" w:ascii="Times New Roman" w:hAnsi="Times New Roman"/>
          <w:sz w:val="36"/>
          <w:lang w:val="ru-RU"/>
        </w:rPr>
        <w:t>И, наконец, существуют одиночки, которые не могут вписаться ни в какую группу из-за особенностей своего характера. Обычно ими бывают конституционально глупые или же шизоидные психопаты.</w:t>
      </w:r>
    </w:p>
    <w:p>
      <w:pPr>
        <w:pStyle w:val="Normal"/>
        <w:numPr>
          <w:ilvl w:val="0"/>
          <w:numId w:val="0"/>
        </w:numPr>
        <w:ind w:firstLine="720"/>
        <w:jc w:val="both"/>
        <w:outlineLvl w:val="0"/>
        <w:rPr/>
      </w:pPr>
      <w:r>
        <w:rPr>
          <w:sz w:val="36"/>
        </w:rPr>
        <w:t>Исследуя себя, духовный искатель должен найти в себе те влечения, которые, по его мнению, делают его более устойчивым или комфортным. Необходимо осознать, какие обстоятельства для него являются более предпочтительными, и почему он стремится к этим обстоятельствам. Необходимо осознать, не являются ли такого рода влечения симптомами слабости, или какого-либо другого несовершенства.</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ВЕДУЩИЕ И ВЕДОМЫЕ</w:t>
      </w:r>
    </w:p>
    <w:p>
      <w:pPr>
        <w:pStyle w:val="TextBody"/>
        <w:ind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lang w:val="ru-RU"/>
        </w:rPr>
        <w:t xml:space="preserve">Всех людей можно разделить на ведущих и ведомых. Ведомые – это те, которые не имеют внутреннего компаса и поэтому не знают направления, куда им следует идти. Ведущие это те, которые имеют внутри себя компас, или думают, что имеют его, или же убеждают других, что они его имеют, потому что им нравится быть ведущими. С ведомыми все очень просто – не имея внутреннего компаса, они имеют очень широкий выбор путей, которые могут вести в каком угодно направлении. Но в любом случае, они хотят быть уверенными, что они идут правильным путем. Неуверенные в себе, они примыкают к тем, которые уже куда-то идут, и когда количество людей, идущих вместе, становится достаточно много, то каждому из них это придает уверенность, что он идет правильным путем. Но при этом важно, чтобы кто-то шел впереди. И все идущие, в этом случае, смотрят на того, кто идет впереди и стараются копировать его, насколько это для них возможно, во всех его движениях. Если ведущий однажды произнес мантру, то все ведомые стараются как можно более точно воспроизводить ее, не вникая в действительный ее смысл. Так родилась мантра: "…Хари Кришна…", так на Руси появились раскольники, возникли множественные религиозные направления и так же возник атеизм. Большинство ведомых – очень странные люди. Если ведущий говорит им, в каком направлении они должны идти, то для них не направление имеет значение, а тот, кто указывает это направление. И если в конце пути им обещают рай (или ад), то они, как автоматы, идти не туда, где действительный рай, а куда идет их ведущий. Но у каждого из ведущих – свои цели, этой целью может быть не рай, а стремление быть ведущим. И тогда он ведет людей в никуда. </w:t>
      </w:r>
    </w:p>
    <w:p>
      <w:pPr>
        <w:pStyle w:val="TextBody"/>
        <w:ind w:firstLine="720"/>
        <w:jc w:val="both"/>
        <w:rPr/>
      </w:pPr>
      <w:r>
        <w:rPr>
          <w:rFonts w:cs="Times New Roman" w:ascii="Times New Roman" w:hAnsi="Times New Roman"/>
          <w:sz w:val="36"/>
          <w:lang w:val="ru-RU"/>
        </w:rPr>
        <w:t xml:space="preserve">Какой-то из ведущих в седой древности нашел свой путь, который ведет в рай и порекомендовал всем другим идти этим путем. Но этот путь в рай, был только его путем, и многие пошли в том же самом направлении и пришли в никуда, потому что это был не их путь. На этом пути, человеческий духовный пращур оставил множество зарубок и пометок, чтобы идущие за ним не заблудились, так как он шел очень быстро, и было много таких, которые не успевали идти за ним. Мудрый ведущий достиг своей цели, но на его пути, благодаря оставленным им пометкам, появилось множество туристических агентств, которые зазывают, направляют, инструктируют и даже дают в провожатые своих посвященных в путь гидов, чтобы люди не заблудились, идя путем их древнего духовного пращура. Но Земля маленькая и пути многих древних духовных учителей пересекались и поэтому между духовными агентствами возникла враждебная конкуренция, когда каждое из них убеждает людей, что все другие пути ведут в ад, и только тот путь, который рекомендуют они, ведет в рай. Тем, которые идут рекомендованными ими путями они даже ставят метки – в одних агентствах отрезают не обязательную для употребления часть тела, в других вешают на шею опознавательный знак, третьим рисуют на лбу символ принадлежности к соответствующему агентству. А те, которые еще не определились, ходят не помеченными. И все ходят удовлетворенные своей определенностью, даже те, которые не определились, потому что такого рода неопределенность для них вполне определенна. </w:t>
      </w:r>
    </w:p>
    <w:p>
      <w:pPr>
        <w:pStyle w:val="TextBody"/>
        <w:ind w:firstLine="720"/>
        <w:jc w:val="both"/>
        <w:rPr/>
      </w:pPr>
      <w:r>
        <w:rPr>
          <w:rFonts w:cs="Times New Roman" w:ascii="Times New Roman" w:hAnsi="Times New Roman"/>
          <w:sz w:val="36"/>
          <w:lang w:val="ru-RU"/>
        </w:rPr>
        <w:t>В действительности не существует коллективных путей к истине, известно только направление, в котором следует идти. И в сердце каждого есть компас, стрелка которого указывает это направление. Правда, у многих людей эта стрелка не намагничена и, поэтому, вертится, куда попало. В связи с этим, не имея направления и опоры внутри себя, они следуют за другими, надеясь, что эти, другие, знают куда следует идти.</w:t>
      </w:r>
    </w:p>
    <w:p>
      <w:pPr>
        <w:pStyle w:val="3"/>
        <w:rPr>
          <w:rFonts w:ascii="Times New Roman" w:hAnsi="Times New Roman" w:cs="Times New Roman"/>
          <w:sz w:val="36"/>
          <w:lang w:val="ru-RU"/>
        </w:rPr>
      </w:pPr>
      <w:r>
        <w:rPr>
          <w:rFonts w:cs="Times New Roman"/>
          <w:sz w:val="36"/>
          <w:lang w:val="ru-RU"/>
        </w:rPr>
      </w:r>
    </w:p>
    <w:p>
      <w:pPr>
        <w:pStyle w:val="3"/>
        <w:rPr/>
      </w:pPr>
      <w:r>
        <w:rPr/>
      </w:r>
    </w:p>
    <w:p>
      <w:pPr>
        <w:pStyle w:val="3"/>
        <w:jc w:val="center"/>
        <w:rPr>
          <w:b/>
          <w:b/>
        </w:rPr>
      </w:pPr>
      <w:r>
        <w:rPr>
          <w:b/>
        </w:rPr>
        <w:t>ТРИ ПРИНЦИПА ВЗАИМООТНОШЕНИЙ ЛЮДЕЙ</w:t>
      </w:r>
    </w:p>
    <w:p>
      <w:pPr>
        <w:pStyle w:val="3"/>
        <w:rPr>
          <w:b/>
          <w:b/>
        </w:rPr>
      </w:pPr>
      <w:r>
        <w:rPr>
          <w:b/>
        </w:rPr>
      </w:r>
    </w:p>
    <w:p>
      <w:pPr>
        <w:pStyle w:val="3"/>
        <w:rPr/>
      </w:pPr>
      <w:r>
        <w:rPr/>
      </w:r>
    </w:p>
    <w:p>
      <w:pPr>
        <w:pStyle w:val="3"/>
        <w:rPr/>
      </w:pPr>
      <w:r>
        <w:rPr/>
        <w:t>Первый принцип чисто эгоистический, при котором главной персоной являюсь я сам. В этом случае человек взаимодействует с другими людьми по принципу: «я для себя и ты для себя». Меня не волнует, какие неудобства я причиняю тебе, главное, чтобы мне было удобно и хорошо. И этот принцип применяется не только к отношениям между людьми, но и в отношениях с природой.</w:t>
      </w:r>
    </w:p>
    <w:p>
      <w:pPr>
        <w:pStyle w:val="3"/>
        <w:rPr/>
      </w:pPr>
      <w:r>
        <w:rPr/>
        <w:t>Второй принцип – рыночный: я для тебя, а ты – для меня. Как ты относишься ко мне, так и я буду относиться к тебе. Если я люблю тебя, то и ты должен любить меня. Ты идешь навстречу мне, поэтому и я пойду навстречу тебе. Ты мне сделал плохо и я тебе сделаю плохо. Это иудейский принцип – «зуб за зуб».</w:t>
      </w:r>
    </w:p>
    <w:p>
      <w:pPr>
        <w:pStyle w:val="3"/>
        <w:rPr/>
      </w:pPr>
      <w:r>
        <w:rPr/>
        <w:t>Третий принцип состоит в том, что я делаю что-либо для тебя, ничего не ожидая в ответ, потому что мое делание уже является наградой для меня. Я стремлюсь к тебе, потому что хочу быть единым с тобой, делать то, что необходимо для тебя и ничего не прошу для себя. Я приму от тебя все, что ты пожелаешь для меня и все, что ты предложишь мне, будет для меня радостью, потому что все это от тебя.</w:t>
      </w:r>
    </w:p>
    <w:p>
      <w:pPr>
        <w:pStyle w:val="3"/>
        <w:rPr/>
      </w:pPr>
      <w:r>
        <w:rPr/>
        <w:t>Первый и второй принципы - человеческие, третий принцип - Божественный.</w:t>
      </w:r>
    </w:p>
    <w:p>
      <w:pPr>
        <w:pStyle w:val="3"/>
        <w:rPr/>
      </w:pPr>
      <w:r>
        <w:rPr/>
      </w:r>
    </w:p>
    <w:p>
      <w:pPr>
        <w:pStyle w:val="3"/>
        <w:rPr/>
      </w:pPr>
      <w:r>
        <w:rPr/>
      </w:r>
    </w:p>
    <w:p>
      <w:pPr>
        <w:pStyle w:val="3"/>
        <w:numPr>
          <w:ilvl w:val="0"/>
          <w:numId w:val="0"/>
        </w:numPr>
        <w:ind w:firstLine="720"/>
        <w:jc w:val="center"/>
        <w:outlineLvl w:val="0"/>
        <w:rPr>
          <w:b/>
          <w:b/>
        </w:rPr>
      </w:pPr>
      <w:r>
        <w:rPr>
          <w:b/>
        </w:rPr>
        <w:t>ЗНАЧЕНИЕ МОСТОВ</w:t>
      </w:r>
    </w:p>
    <w:p>
      <w:pPr>
        <w:pStyle w:val="3"/>
        <w:rPr>
          <w:b/>
          <w:b/>
        </w:rPr>
      </w:pPr>
      <w:r>
        <w:rPr>
          <w:b/>
        </w:rPr>
      </w:r>
    </w:p>
    <w:p>
      <w:pPr>
        <w:pStyle w:val="3"/>
        <w:rPr/>
      </w:pPr>
      <w:r>
        <w:rPr/>
        <w:t>Мосты – это связи, без которых не может быть целого. Это связи, удерживающие электроны на их орбите атома и определяющие расстояния между орбитами. Это связи, удерживающие нейтроны и протоны в ядре атома. Это связи, благодаря которым существуют орбиты планет и определенные места звезд в галактиках и взаимодействия между галактиками. Без связей, которые удерживают все части клетки как одно целое, удерживают определенные клетки в системе отдельных органов и, наконец, целого организма, не возможно существование каких бы то ни было форм жизни и невозможно взаимодействие форм между собой. Человек – сложное существо, состоящее из многих тел и из многих личностей, без мостов между ними, он перестал бы существовать.</w:t>
      </w:r>
    </w:p>
    <w:p>
      <w:pPr>
        <w:pStyle w:val="Normal"/>
        <w:numPr>
          <w:ilvl w:val="0"/>
          <w:numId w:val="0"/>
        </w:numPr>
        <w:ind w:firstLine="720"/>
        <w:jc w:val="both"/>
        <w:outlineLvl w:val="0"/>
        <w:rPr/>
      </w:pPr>
      <w:r>
        <w:rPr>
          <w:sz w:val="36"/>
        </w:rPr>
        <w:t>Но значение мостов только этим не ограничивается. Звуки связываются в слово, а слова в единую мысль, только благодаря мостам между ними. Только благодаря отражению внешнего мира в нашем сознании и сохранении связей между миром внешним и его отражением, мы можем ориентироваться в этом мире. Благодаря связям внутри нас отраженного мира, мы можем помнить свое место в этом мире и осознавать свою индивидуальность, и свою значимость. Любая последовательность действий становится возможной, если есть связи между отдельными фрагментами этих действий. Идеи, выраженные в словах, только тогда могут быть действенными, если есть связь между ними и людьми. В этом случае мы осознаем идеи, как нечто отдельно существующее от человека. Когда человек восклицает: мне в голову пришла идея! То это совсем не значит, что она родилась в нем самом. Даже самый сложный самообучающийся компьютер будет действовать только в том направлении, которое будет указано ему оператором. Этому компьютеру никогда не придет "в голову" заниматься чем-то еще. Внешнюю часть человека (здесь имеются в виду его физическое, витальное и ментальное тела) можно сравнить со сложным электронным автоматом, которым управляют внешние, не осознаваемые им силы, которые сами в свою очередь находятся под влиянием превосходящих их сил, так и силы внутренние. Подобного рода цепочка взаимодействий была бы невозможной, если бы не возникали, необходимые для этого мосты. Мы можем продолжать сколь угодно долго говорить о всевозможных объектах внешнего мира и мостах, связывающих их в единое целое, и не приблизиться к истине ни на миллиметр, если однажды не осознаем, что связи, или мосты могут быть упорядоченными и неупорядоченными. В первом случае мы получаем стройную функциональную систему, во втором - хаос. И, конечно же, позади любой функционально целой системы, стоит разумная и независимая сила, которая ЗНАЕТ, и которая в своем существовании и знании, руководствуется совершенно другими принципами, не свойственными для проявленного мира. Когда приходит такого рода осознавание, то приходит знание, что весь проявленный мир – это только средство или способ, при помощи которого непроявленный и непознаваемый мир реализует себя. Но это не является его необходимостью, так как он ни в чем не нуждается и ни к чему не стремится, это является необходимостью того, кто стоит позади них и только Он ЗНАЕТ цель всего сущего.</w:t>
      </w:r>
    </w:p>
    <w:p>
      <w:pPr>
        <w:pStyle w:val="3"/>
        <w:rPr>
          <w:sz w:val="36"/>
        </w:rPr>
      </w:pPr>
      <w:r>
        <w:rPr>
          <w:sz w:val="36"/>
        </w:rPr>
      </w:r>
    </w:p>
    <w:p>
      <w:pPr>
        <w:pStyle w:val="3"/>
        <w:rPr/>
      </w:pPr>
      <w:r>
        <w:rPr/>
      </w:r>
    </w:p>
    <w:p>
      <w:pPr>
        <w:pStyle w:val="3"/>
        <w:numPr>
          <w:ilvl w:val="0"/>
          <w:numId w:val="0"/>
        </w:numPr>
        <w:ind w:firstLine="720"/>
        <w:jc w:val="center"/>
        <w:outlineLvl w:val="0"/>
        <w:rPr/>
      </w:pPr>
      <w:r>
        <w:rPr>
          <w:b/>
        </w:rPr>
        <w:t>УРОВНИ ВЗАИМОДЕЙСТВИЯ С МИРОМ</w:t>
      </w:r>
    </w:p>
    <w:p>
      <w:pPr>
        <w:pStyle w:val="3"/>
        <w:rPr>
          <w:b/>
          <w:b/>
        </w:rPr>
      </w:pPr>
      <w:r>
        <w:rPr>
          <w:b/>
        </w:rPr>
      </w:r>
    </w:p>
    <w:p>
      <w:pPr>
        <w:pStyle w:val="3"/>
        <w:rPr/>
      </w:pPr>
      <w:r>
        <w:rPr/>
      </w:r>
    </w:p>
    <w:p>
      <w:pPr>
        <w:pStyle w:val="3"/>
        <w:rPr/>
      </w:pPr>
      <w:r>
        <w:rPr/>
        <w:t>Существует врожденный уровень восприятия внешнего мира и ответной реакции при взаимодействии с ним. Эти реакции можно назвать инстинктами и правильно будет, если мы скажем, что позади них стоит интуитивный ум. Многое из того, что мы относим к инстинктам, в действительности впечатано в организм плода эмоциональными реакциями матери на ее восприятие внешнего мира, в плоде зафиксированы и ее желания и даже ее отношения с окружающей ее реальностью, вплоть до ее привычек. И, конечно же, существует генетическая предрасположенность не только к уровню функциональных состояний человека, но и его эмоциональным реакциям. Генетическая предрасположенность так же может определять уровень многих способностей человека, которые при благоприятных условиях могут раскрыться и послужить одним из краеугольных камней будущего характера и склонностей человека. Но основное значение имеет влияние психического существа, которое стоит позади всех врожденных особенностей человека и определяет его судьбу.</w:t>
      </w:r>
    </w:p>
    <w:p>
      <w:pPr>
        <w:pStyle w:val="Normal"/>
        <w:numPr>
          <w:ilvl w:val="0"/>
          <w:numId w:val="0"/>
        </w:numPr>
        <w:ind w:firstLine="720"/>
        <w:jc w:val="both"/>
        <w:outlineLvl w:val="0"/>
        <w:rPr/>
      </w:pPr>
      <w:r>
        <w:rPr>
          <w:sz w:val="36"/>
        </w:rPr>
        <w:t>Состояние готовности к восприятию различного рода проявлений внешнего мира, приятие и оценка их, обязательно испытывает на себе влияния того физического и психологического фундамента, с которым рождается человек. И в то же время всевозможные внешние влияния, как на вербальном, так и на эмоциональном уровне, на уровне желаний и отношений, воздействуют на глубинный врожденный фундамент человеческого существа и на его генную структуру. И особенно в этом отношении могут быть опасными всевозможные идеи, которые определяют отношение человека к духовным и национальным ценностям, извращая и разрушая их.</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ОБ ОТНОШЕНИЯХ</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Отношения возникают только там, где нет единства. И отношения всегда происходят через вуаль разделенности или неведения. Отношения всегда основаны на ожиданиях и мнениях, которые практически всегда не соответствуют истине. Под вуалью неведения, каждое живое существо имеет свой мир и свои отношения с внешней реальностью. В отношениях человек может стремиться к единству, и это начало истины. Существует три типа отношений: первый - отношения ради себя и для себя. Второй - отношение ради себя и тебя и третий - отношение ради тебя. Третий тип отношений распахивает врата к открытости и единству, если эти отношения двухсторонни, тогда при нём не может быть лжи, потому что в основе таких отношений лежит сердце.</w:t>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О МОРАЛЬНОМ НАСИЛИИ</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В основе морального насилия лежит корысть. Человек с корыстной целью вызывает жалость к самому себе. Или же другой человек упрекает кого-то в бессердечии по отношении к кому-то или даже к самому себе. Моральное насилие может опираться на чувство долга, когда человека могут обвинять в том, что он не следует общепринятым нормам, когда ему наплевать на мнение большинства, когда он пользуясь правом сильного, подавляет слабого или зависимого от него человека. Моральным насилием может быть любой случай, когда пытаются изменить отношение одного человека к другому, нажимая на его совесть или обвиняя его в эгоизме. Иногда при моральном насилии на передний план выдвигаются заслуги одного перед другим. Нередко причиной морального насилия является относительность социального положения одного перед другим. И, наконец, моральным насилием может быть псевдосвятость относительно других, которые по святости стоят рангом пониже. Примером может служить "Иудушка Головлев" и особенно много примеров можно найти в современном религиозном мире. При моральном насилии всегда есть тот, кого следует считать виноватым и тот, кто имеет право на это насилие.</w:t>
      </w:r>
    </w:p>
    <w:p>
      <w:pPr>
        <w:pStyle w:val="Normal"/>
        <w:numPr>
          <w:ilvl w:val="0"/>
          <w:numId w:val="0"/>
        </w:numPr>
        <w:ind w:firstLine="720"/>
        <w:jc w:val="both"/>
        <w:outlineLvl w:val="0"/>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ФЕНОМЕН ОБЩЕНИ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Слова, при помощи которых люди общаются друг с другом, это только средство, для пробуждения в памяти другого человека какой-то части его прошлого опыта. Например, ваш слушатель знает, что деревья бывают зелеными, как и трава, что цветы имеют самую разнообразную окраску, он знает запахи различных трав и веществ, он знает, что такое холодно, тепло и даже жарко, он знает чувство боли и чувство радости и т. д. все это человек может знать только через свой опыт. И у каждого человека этот опыт свой индивидуальный, не похожий на опыт кого-либо другого. Общаясь с каким-либо человеком, мы создаем образы в его уме, которые строятся на основании приобретенного </w:t>
      </w:r>
      <w:r>
        <w:rPr>
          <w:i/>
          <w:sz w:val="36"/>
        </w:rPr>
        <w:t>им</w:t>
      </w:r>
      <w:r>
        <w:rPr>
          <w:sz w:val="36"/>
        </w:rPr>
        <w:t xml:space="preserve"> опыта в течение его собственной жизни. Но не может быть опыт одинаковым у различных людей, поэтому общение между людьми всегда происходит с переводом того, что говорит один человек, на язык опыта другого человека. Поэтому любая информация всегда принимается человеком с некоторыми искажениями, которые вызваны поправкой на собственный опыт.</w:t>
      </w:r>
    </w:p>
    <w:p>
      <w:pPr>
        <w:pStyle w:val="Normal"/>
        <w:ind w:firstLine="720"/>
        <w:jc w:val="both"/>
        <w:rPr/>
      </w:pPr>
      <w:r>
        <w:rPr>
          <w:sz w:val="36"/>
        </w:rPr>
        <w:t>Правда, между людьми существует договоренность относительно форм и состояний материальных объектов и их символов, а так же взаимосвязи между этими объектами. Эта часть информации остается в стороне от индивидуального опыта и может устно или письменно передаваться без искажений, но в любом случае знания, основанные на опыте, являются фундаментом всех знаний, на основании которых ум строит свою информационную систему.</w:t>
      </w:r>
    </w:p>
    <w:p>
      <w:pPr>
        <w:pStyle w:val="Normal"/>
        <w:ind w:firstLine="720"/>
        <w:jc w:val="both"/>
        <w:rPr/>
      </w:pPr>
      <w:r>
        <w:rPr>
          <w:sz w:val="36"/>
        </w:rPr>
        <w:t>Возможно, люди перестали бы понимать друг друга, если бы не было еще одного канала восприятия, который ведет к отождествлению. И, именно возможность отождествления, создает внутреннее гармоничное ответное звучание опыта одного человека на опыт другого. Нарушение канала отождествления, ведет не только к непониманию людей друг другом, но ведет к радикальной перестройке социального механизма, без которого истинная общность людей невозможна. Люди с нарушенной возможностью отождествления – агрессивны и глубоко эгоистичны. Одной из особенностей такого рода людей, является стремление к гармонии внешними средствами, без учета средств внутренних. Такие люди могут думать, что деньги решают все и являются эквивалентом всему. При этом они не видят, что деньги разрушают в человеке пути, идущие от сердца к сердцу. И если мы обратим внимание на людей современных цивилизованных государств, то наше сознание поражает в первую очередь их бездуховность, утрата творческого мышления и распад социальной общности.</w:t>
      </w:r>
    </w:p>
    <w:p>
      <w:pPr>
        <w:pStyle w:val="Normal"/>
        <w:ind w:firstLine="720"/>
        <w:jc w:val="both"/>
        <w:rPr>
          <w:sz w:val="36"/>
        </w:rPr>
      </w:pPr>
      <w:r>
        <w:rPr>
          <w:sz w:val="36"/>
        </w:rPr>
      </w:r>
    </w:p>
    <w:p>
      <w:pPr>
        <w:pStyle w:val="Normal"/>
        <w:numPr>
          <w:ilvl w:val="0"/>
          <w:numId w:val="0"/>
        </w:numPr>
        <w:ind w:firstLine="720"/>
        <w:jc w:val="both"/>
        <w:outlineLvl w:val="0"/>
        <w:rPr>
          <w:sz w:val="36"/>
        </w:rPr>
      </w:pPr>
      <w:r>
        <w:rPr>
          <w:sz w:val="36"/>
        </w:rPr>
      </w:r>
    </w:p>
    <w:p>
      <w:pPr>
        <w:pStyle w:val="3"/>
        <w:numPr>
          <w:ilvl w:val="0"/>
          <w:numId w:val="0"/>
        </w:numPr>
        <w:ind w:firstLine="720"/>
        <w:jc w:val="center"/>
        <w:outlineLvl w:val="0"/>
        <w:rPr>
          <w:b/>
          <w:b/>
        </w:rPr>
      </w:pPr>
      <w:r>
        <w:rPr>
          <w:b/>
        </w:rPr>
        <w:t>КОЕ-ЧТО ОБ ОБЩЕНИИ</w:t>
      </w:r>
    </w:p>
    <w:p>
      <w:pPr>
        <w:pStyle w:val="3"/>
        <w:rPr>
          <w:b/>
          <w:b/>
        </w:rPr>
      </w:pPr>
      <w:r>
        <w:rPr>
          <w:b/>
        </w:rPr>
      </w:r>
    </w:p>
    <w:p>
      <w:pPr>
        <w:pStyle w:val="3"/>
        <w:rPr/>
      </w:pPr>
      <w:r>
        <w:rPr/>
      </w:r>
    </w:p>
    <w:p>
      <w:pPr>
        <w:pStyle w:val="3"/>
        <w:rPr/>
      </w:pPr>
      <w:r>
        <w:rPr/>
        <w:t>Люди почти всегда не осознают, что общение с внешним миром – это не только обмен информацией или обмен витальными энергиями - это нечто значительно большее. При общении люди не принимают во внимание уровень вибраций той информации, которую они получают, или же уровень витальных вибраций, которые воздействуют на них. При общении происходит не только обмен витальностью и ментальной информацией, но одновременно происходит перестройка уровня частоты своих собственных вибраций общающихся. Так, человек, имеющий высокий уровень вибраций в период выполнения какой-то работы, вынужден был, в связи со сложившейся ситуацией, общаться с людьми, имеющими более низкий уровень вибраций, то после такого общения понадобиться некоторое время, для того чтобы он восстановил свой прежний уровень вибраций в полной мере и снова мог включиться в прежнюю работу. Круг интересов человека так же определяется уровнем вибраций его сознания и его витала. И если человек находится в условиях, которые насыщены низкими вибрациями, и не знает о том, что они заразны, то за сравнительно короткое время его интересы, опустятся до того уровня, который соответствует этим условиям. Знания того, что любые формы общения заразны, еще не предохраняют от заражения, но в значительной мере замедляют его.</w:t>
      </w:r>
    </w:p>
    <w:p>
      <w:pPr>
        <w:pStyle w:val="3"/>
        <w:rPr/>
      </w:pPr>
      <w:r>
        <w:rPr/>
        <w:t>Книги, которые мы читаем, передачи по телевидению, которые мы смотрим, не менее эффективны в своих воздействиях на наше сознание, чем та реальность, с которой мы находимся в постоянном контакте.</w:t>
      </w:r>
    </w:p>
    <w:p>
      <w:pPr>
        <w:pStyle w:val="3"/>
        <w:rPr/>
      </w:pPr>
      <w:r>
        <w:rPr/>
        <w:t>Человек, смыслом жизни которого стала духовная работа, кроме этого должен помнить, что каждое слово, которое он использует, содержит в себе не только свой смысл, но и свой уровень вибраций. Каждое движение, которое мы совершаем, так же соответствует определенному уровню вибраций, даже интонации голоса соответствуют их определенному уровню. Поэтому духовный искатель должен быть очень внимательным к тому, о чем он говорит и какие слова использует для выражения своих мыслей.</w:t>
      </w:r>
    </w:p>
    <w:p>
      <w:pPr>
        <w:pStyle w:val="3"/>
        <w:rPr/>
      </w:pPr>
      <w:r>
        <w:rPr/>
        <w:t>Но если человек искренен в своей духовной устремленности и достаточно восприимчив к изменяющимся внутренним состояниям, которые возникают при взаимодействии с материальным миром, то все опасности внешнего заражения становятся для него полем его внутренней работы. Духовный искатель знает, что материальный мир может воздействовать на него только в том случае, если в нем будет что-либо соответствовать этому миру. Поэтому, испытывая всевозможные влияния внешнего мира, духовный искатель будет в своей внутренней работе особенно эффективен.</w:t>
      </w:r>
    </w:p>
    <w:p>
      <w:pPr>
        <w:pStyle w:val="3"/>
        <w:rPr/>
      </w:pPr>
      <w:r>
        <w:rPr/>
      </w:r>
    </w:p>
    <w:p>
      <w:pPr>
        <w:pStyle w:val="Normal"/>
        <w:numPr>
          <w:ilvl w:val="0"/>
          <w:numId w:val="0"/>
        </w:numPr>
        <w:ind w:firstLine="720"/>
        <w:jc w:val="both"/>
        <w:outlineLvl w:val="0"/>
        <w:rPr>
          <w:sz w:val="36"/>
        </w:rPr>
      </w:pPr>
      <w:r>
        <w:rPr>
          <w:sz w:val="36"/>
        </w:rPr>
      </w:r>
    </w:p>
    <w:p>
      <w:pPr>
        <w:pStyle w:val="3"/>
        <w:numPr>
          <w:ilvl w:val="0"/>
          <w:numId w:val="0"/>
        </w:numPr>
        <w:ind w:firstLine="720"/>
        <w:jc w:val="center"/>
        <w:outlineLvl w:val="0"/>
        <w:rPr>
          <w:b/>
          <w:b/>
        </w:rPr>
      </w:pPr>
      <w:r>
        <w:rPr>
          <w:b/>
        </w:rPr>
        <w:t>МЫ ХОТИМ ВЫГЛЯДЕТЬ ХОРОШИМИ</w:t>
      </w:r>
    </w:p>
    <w:p>
      <w:pPr>
        <w:pStyle w:val="3"/>
        <w:rPr>
          <w:b/>
          <w:b/>
        </w:rPr>
      </w:pPr>
      <w:r>
        <w:rPr>
          <w:b/>
        </w:rPr>
      </w:r>
    </w:p>
    <w:p>
      <w:pPr>
        <w:pStyle w:val="3"/>
        <w:rPr/>
      </w:pPr>
      <w:r>
        <w:rPr/>
      </w:r>
    </w:p>
    <w:p>
      <w:pPr>
        <w:pStyle w:val="3"/>
        <w:rPr/>
      </w:pPr>
      <w:r>
        <w:rPr/>
        <w:t>Возможности человека, чтобы раскрыться полностью должны себя реализовать во внешнем мире. И в зависимости от того, насколько условия внешнего мира позволяют им раскрыться, скорость их расцвета может быть не одинаковой у различных людей. Но, возможности имеют еще одну особенность: если они востребованы и получают постоянную внешнюю поддержку, то они не только раскрываются полнее, но и остаются раскрытыми более длительное время. Каждая из имеющихся еще не раскрытых возможностей, дожидается своего срока для раскрытия, и если их время пришло – стараются раскрыться, используя для этого малейшие обстоятельства. Зная это, мы можем понять, почему при встрече одного человека с другим, когда хотя бы один из них хочет понравиться другому, открывается для этого наиболее благоприятная возможность. Все остальные, менее благоприятные, остаются на втором плане и ждут своего часа. И приходит время, когда находящаяся на переднем плане возможность, будучи насыщенной, теряет свою бдительность, тогда на первое место выскакивает та возможность, которая заждалась своей очереди, находясь за спиной первой. В этом случае человек неожиданно для другого, покажет ту сторону личности, которая прежде была скрыта и как бы отсутствовала. И совсем не обязательно, что эта неожиданная возможность будет иметь положительные устремления. И тогда первоначальное мнение будет выглядеть ошибочным и могут возникнуть всевозможные драматические ситуации. Именно к этим случаям относятся ситуации, когда один человек не может простить кого-то другого за какой-либо проступок. Просто этот другой человек "устал" быть хорошим и одно из своих приятных лиц сменил на другое, естественное для него, которое прежде хранилось в его запасниках. Оно всегда принадлежало ему, просто он его не показывал, так как для этого условия были не благоприятными. Есть такая английская пословица: «любишь меня, люби мою собаку». Но очень часто люди не могут принять «собак» – тех качеств, которые не соответствуют их представлениям о близком для них человеке. В действительности, он всегда был таким и его необходимо принять со всеми его особенностями. И если мы будем не подходящими для его отрицательных особенностей, то он или измениться, или уйдет от нас. Но для этого мы должны не его стремиться изменить, а в первую очередь пытаться изменить самих себя. Если же какое-то наше качество не устраивает другого человека, а нам хотелось бы, чтобы он восхищался нами, то мы должны быть очень внимательны ко всем нашим отрицательным возможностям, быть бдительными и не позволять им проявляться. То, что мы отслеживаем в себе, постепенно теряет силу и постепенно приходит к своему угасанию.</w:t>
      </w:r>
    </w:p>
    <w:p>
      <w:pPr>
        <w:pStyle w:val="Normal"/>
        <w:numPr>
          <w:ilvl w:val="0"/>
          <w:numId w:val="0"/>
        </w:numPr>
        <w:ind w:firstLine="720"/>
        <w:jc w:val="both"/>
        <w:outlineLvl w:val="0"/>
        <w:rPr>
          <w:sz w:val="36"/>
        </w:rPr>
      </w:pPr>
      <w:r>
        <w:rPr>
          <w:sz w:val="36"/>
        </w:rPr>
      </w:r>
    </w:p>
    <w:p>
      <w:pPr>
        <w:pStyle w:val="3"/>
        <w:rPr>
          <w:sz w:val="36"/>
        </w:rPr>
      </w:pPr>
      <w:r>
        <w:rPr>
          <w:sz w:val="36"/>
        </w:rPr>
      </w:r>
    </w:p>
    <w:p>
      <w:pPr>
        <w:pStyle w:val="3"/>
        <w:numPr>
          <w:ilvl w:val="0"/>
          <w:numId w:val="0"/>
        </w:numPr>
        <w:ind w:firstLine="720"/>
        <w:jc w:val="center"/>
        <w:outlineLvl w:val="0"/>
        <w:rPr>
          <w:b/>
          <w:b/>
        </w:rPr>
      </w:pPr>
      <w:r>
        <w:rPr>
          <w:b/>
        </w:rPr>
        <w:t>ЧУВСТВО ВИНЫ</w:t>
      </w:r>
    </w:p>
    <w:p>
      <w:pPr>
        <w:pStyle w:val="3"/>
        <w:rPr>
          <w:b/>
          <w:b/>
        </w:rPr>
      </w:pPr>
      <w:r>
        <w:rPr>
          <w:b/>
        </w:rPr>
      </w:r>
    </w:p>
    <w:p>
      <w:pPr>
        <w:pStyle w:val="3"/>
        <w:rPr/>
      </w:pPr>
      <w:r>
        <w:rPr/>
      </w:r>
    </w:p>
    <w:p>
      <w:pPr>
        <w:pStyle w:val="3"/>
        <w:rPr/>
      </w:pPr>
      <w:r>
        <w:rPr/>
        <w:t>В действительности чувство вины не имеет под собой никакой основы, но для внешнего мира такое утверждение может быть безнравственным и даже кощунственным. Любое преступление должно быть наказано, особенно в тех случаях, когда это преступление совершено намеренно. Внешний мир построен по законам ума и поэтому в нем есть и «кнут и пряник». Все основные человеческие взаимоотношения строятся на этом принципе. И каждый стремится получить побольше «пряник» и полегче «кнут». Там, где существует этот принцип, всегда будет стремление получить пряник даром и присвоить его целиком, ни с кем не поделившись. В тени этого принципа расцветают преступления, бесчеловечность и бесчестность, подмена всех человеческих чувств их денежным эквивалентом. И это может привести человечество только к тупику.</w:t>
      </w:r>
    </w:p>
    <w:p>
      <w:pPr>
        <w:pStyle w:val="3"/>
        <w:rPr/>
      </w:pPr>
      <w:r>
        <w:rPr/>
        <w:t>Мы здесь будем говорить не о тех случаях, когда вменяют человеку в вину, сделанное им какое-то преступление или даже проступок. При этом у человека может и не быть чувства вины. Другое дело, если человек чувствует свою вину перед кем-то, за какой-то проступок, часто несущественный или даже без всякого проступка. Так, человек может чувствовать себя виноватым перед своим сыном или дочерью за то, что не может обеспечить им сытое существование в их самостоятельной жизни. Может винить самого себя за то, что задержался на работе, и, придя домой, начинает оправдываться перед своими домочадцами за свое позднее возвращение, даже в том случае, если его в этом никто не винит. Чувствует виноватым перед своим начальником, только потому, что тот имеет право обвинить его за что угодно. Человек может считать себя виноватым перед умершим близким ему человеком потому что, по его мнению, он был при его жизни не достаточно внимателен к нему.</w:t>
      </w:r>
    </w:p>
    <w:p>
      <w:pPr>
        <w:pStyle w:val="3"/>
        <w:rPr/>
      </w:pPr>
      <w:r>
        <w:rPr/>
        <w:t xml:space="preserve">Человек может винить других за их ошибки, за их проступки, за невнимательность, за недостаточную вежливость и еще за многое другое. Обвинять другого – всегда доставляет удовольствие, потому что на его фоне всегда выглядишь более значимым и более непогрешимым и каким-то еще </w:t>
      </w:r>
      <w:r>
        <w:rPr>
          <w:i/>
        </w:rPr>
        <w:t>более</w:t>
      </w:r>
      <w:r>
        <w:rPr/>
        <w:t xml:space="preserve">... </w:t>
      </w:r>
    </w:p>
    <w:p>
      <w:pPr>
        <w:pStyle w:val="3"/>
        <w:rPr/>
      </w:pPr>
      <w:r>
        <w:rPr/>
        <w:t xml:space="preserve">Если мы подойдем к проблеме вины с духовных позиций, на основании которых все события, формирующиеся вокруг нас, соответствуют нам самим, что внешний мир только зеркало нас самих, то мы не можем винить кого бы то ни было, и в чем бы то ни было, потому что они отражали нас или кого-то еще. Для отдельных людей мы являемся их зеркалами, и мы поступаем определенным образом только потому, что человек, перед которым мы можем чувствовать себя виноватыми, имеет определенные особенности. Но мы все-таки чувствуем себя виноватыми, даже тогда, когда все понимаем даже с духовных позиций. Но тогда возникает вопрос: кому это нужно, чтобы люди чувствовали себя виноватыми?.. </w:t>
      </w:r>
    </w:p>
    <w:p>
      <w:pPr>
        <w:pStyle w:val="3"/>
        <w:rPr/>
      </w:pPr>
      <w:r>
        <w:rPr/>
        <w:t>Любые взаимоотношения между людьми всегда сопровождаются истечением энергии от одного человека в направлении другого, который чувствует себя более комфортно, после получения такого подарка. Можно сказать, что попытка сделать другого виноватым является своеобразной формой вампиризма и такое предположение будет правильным. И это верно не только для отдельных людей, но и для целых народов. Но человек может винить себя сам, когда никто не собирается его в чем-либо обвинять. В этом случае он активно излучает свою энергию, которая тут же используется сущностями, не воспринимаемыми им. Они при каждом удобном случае стараются вызывать в человеке чувство самообвинения, уничижения, и многие другие эмоциональные состояния, которые всегда сопровождаются выбросом соответствующей энергии. Вокруг каждого человека всегда пасутся множество всевозможных, не воспринимаемых органами чувств существ. Они провоцируют его на всевозможные поступки и вызывают различные состояния, чтобы лишний раз получить свою порцию энергии. Но все это возможно только в том случае, если в человеке что-либо отзывается на их своеобразные домогательства. В каждом человеке есть части, созвучные мирам, которые окружают землю. И именно эти части отзываются на старания существ других миров, получить от человека необходимую для них порцию энергии. В этом случае человека можно сравнить с тлями, которых периодически доят муравьи. Воздействия различных невидимых существ на человека вызывают в нем определенные эмоциональные состояния и человек, ставший на духовный путь, может, благодаря воздействию на него всех этих существ, осознать в себе те части, которые созвучны всем этим мирам, и которые должны быть трансформированы. В религиях этих невидимых существ называют бесами, духами соблазнителями и еще множеством других имен. Но в действительности они необходимы для того, чтобы человек мог осознать те свои части, которые подлежат трансформации. Правда, они не знают, истинной цели своего существования. Да и человек в большинстве случаев не осознает их значение, но, встав на духовный путь, он начинает понимать мудрый замысел Божественного. И тогда он должен не только понимать происхождение вины, но и осознав ее, противостоять ей.</w:t>
      </w:r>
    </w:p>
    <w:p>
      <w:pPr>
        <w:pStyle w:val="Normal"/>
        <w:numPr>
          <w:ilvl w:val="0"/>
          <w:numId w:val="0"/>
        </w:numPr>
        <w:ind w:firstLine="720"/>
        <w:jc w:val="both"/>
        <w:outlineLvl w:val="0"/>
        <w:rPr>
          <w:sz w:val="36"/>
        </w:rPr>
      </w:pPr>
      <w:r>
        <w:rPr>
          <w:sz w:val="36"/>
        </w:rPr>
      </w:r>
    </w:p>
    <w:p>
      <w:pPr>
        <w:pStyle w:val="3"/>
        <w:rPr>
          <w:sz w:val="36"/>
        </w:rPr>
      </w:pPr>
      <w:r>
        <w:rPr>
          <w:sz w:val="36"/>
        </w:rPr>
      </w:r>
    </w:p>
    <w:p>
      <w:pPr>
        <w:pStyle w:val="Normal"/>
        <w:numPr>
          <w:ilvl w:val="0"/>
          <w:numId w:val="0"/>
        </w:numPr>
        <w:ind w:firstLine="720"/>
        <w:jc w:val="center"/>
        <w:outlineLvl w:val="0"/>
        <w:rPr>
          <w:b/>
          <w:b/>
          <w:sz w:val="36"/>
        </w:rPr>
      </w:pPr>
      <w:r>
        <w:rPr>
          <w:b/>
          <w:sz w:val="36"/>
        </w:rPr>
        <w:t>ОБ УРОВНЯХ ОБЩЕНИЯ</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При общении человека с кем бы то ни было, обязательно формируется поток внимания, несущий в себе энергию и информацию о том объекте, с которым происходит общение. Все объекты несут в себе информацию о самих себе и, поэтому, общение происходит не только на уровне органов чувств, но и на подсознательном уровне. Можно сказать, что общение происходит двумя способами, которые внутри нас объединяются в один образ. Первый способ, осуществляется при помощи захватывания, и это успешно осуществляется при помощи органов чувств. Второй способ, основан на отождествлении, и осуществляется при помощи нашего внутреннего истинного существа, а на определенной стадии эволюции сознания – нашего истинного "Я". Этот способ чаще всего не осознается и, поэтому, его можно назвать подсознательным.</w:t>
      </w:r>
    </w:p>
    <w:p>
      <w:pPr>
        <w:pStyle w:val="Normal"/>
        <w:numPr>
          <w:ilvl w:val="0"/>
          <w:numId w:val="0"/>
        </w:numPr>
        <w:ind w:firstLine="720"/>
        <w:jc w:val="both"/>
        <w:outlineLvl w:val="0"/>
        <w:rPr/>
      </w:pPr>
      <w:r>
        <w:rPr>
          <w:sz w:val="36"/>
        </w:rPr>
        <w:t xml:space="preserve"> </w:t>
      </w:r>
      <w:r>
        <w:rPr>
          <w:sz w:val="36"/>
        </w:rPr>
        <w:t>При просмотре фильмов по телевидению или в различных игровых компьютерных программах общения с этими механическими устройствами на подсознательном уровне не происходит и поэтому не возникает полнота взаимодействия. Когда взаимодействуют живые существа, то воспринимается не только информация о собеседнике, идущая от органов чувств, но и информация, отраженная от собеседника, которая показывает, насколько он вас воспринимает. Общение же с экраном не имеет обратной связи и, поэтому, возникающий у зрителя внутренний образ событий, происходящих на экране, оказывается пустым. Частое пользование этими механическими устройствами приводит к тому, что у людей начинают закрываться способности к отождествлению. Люди постепенно уподобляются роботам, у которых нет сердца. Можно сказать, что они становятся подобны ментальным сущностям, или высокоразвитым насекомым, у которых нет сердца.</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ПРИЧИНЫ ОДИНОЧЕСТВА</w:t>
      </w:r>
    </w:p>
    <w:p>
      <w:pPr>
        <w:pStyle w:val="Normal"/>
        <w:numPr>
          <w:ilvl w:val="0"/>
          <w:numId w:val="0"/>
        </w:numPr>
        <w:ind w:firstLine="720"/>
        <w:jc w:val="center"/>
        <w:outlineLvl w:val="0"/>
        <w:rPr>
          <w:b/>
          <w:b/>
          <w:sz w:val="36"/>
        </w:rPr>
      </w:pPr>
      <w:r>
        <w:rPr>
          <w:b/>
          <w:sz w:val="36"/>
        </w:rPr>
      </w:r>
    </w:p>
    <w:p>
      <w:pPr>
        <w:pStyle w:val="Normal"/>
        <w:ind w:firstLine="720"/>
        <w:jc w:val="both"/>
        <w:rPr>
          <w:b/>
          <w:b/>
          <w:sz w:val="36"/>
        </w:rPr>
      </w:pPr>
      <w:r>
        <w:rPr>
          <w:b/>
          <w:sz w:val="36"/>
        </w:rPr>
      </w:r>
    </w:p>
    <w:p>
      <w:pPr>
        <w:pStyle w:val="Normal"/>
        <w:ind w:firstLine="720"/>
        <w:jc w:val="both"/>
        <w:rPr/>
      </w:pPr>
      <w:r>
        <w:rPr>
          <w:sz w:val="36"/>
        </w:rPr>
        <w:t xml:space="preserve">Мы живем во времена, когда рвутся внутренние связи, создающие состояние единства. При общении человека с внешним миром, используется два типа связей – внешняя информационная и внутренняя - ведущая к отождествлению. Вся история человечества была связана с этими двумя типами связей. И если в начале времен основной связью была внутренняя, и люди понимали друг друга, исходя из отождествления, что способствовало максимальной адекватности отношений, то потом, когда появился информационный канал связи, эта адекватность стала уменьшаться, вытесняемая речью, которая несла в себе только информацию. В дальнейшем, с появлением письма, роль информационного канала становится все более значимой, а значение канала связи, через который происходило отождествление, упало. Отсюда, все больше возрастает чувство одиночества и становится все менее выраженным чувство единства. Про людей, которые были слишком привязаны к чтению, стали говорить, что они «не от мира сего». Это было связано с тем, что они имели очень слабо выраженный канал связи, через которых происходит отождествление, а отсюда была очень мала их адекватность реальностям материального мира. В дальнейшем с появлением телевидения, нагрузка на канал отождествления стала настолько минимальной, что у многих людей произошло его отключение, а может быть и разрушение за ненадобностью. Особенно большую помощь в этом оказал компьютер с его компьютерными играми, которые исключали не только возможность отождествления, но и разрушали инстинкт, сдерживающий возможность убийства и жестокости. </w:t>
      </w:r>
    </w:p>
    <w:p>
      <w:pPr>
        <w:pStyle w:val="Normal"/>
        <w:ind w:firstLine="720"/>
        <w:jc w:val="both"/>
        <w:rPr/>
      </w:pPr>
      <w:r>
        <w:rPr>
          <w:sz w:val="36"/>
        </w:rPr>
        <w:t>В той техногенной среде, в которой оказался человек, каналы, отождествления с окружающим миром, перестали быть востребованными и за ненадобностью закрылись, и человек остался наедине с собой. Но так как человек стадное существо, то такое отделение не является для него естественным и тогда вместо привязывания, которое осуществляется через каналы отождествления, у человека стали преобладать способы захватывания, которые всегда агрессивны. Стремление быть таким как все, это желание общности, единения. Подражание авторитетам или из своей среды или же тем, которые старше по возрасту или положению – это тоже симптомы неудовлетворенного единства и стремление к нему. Даже агрессивное отношение одного человека к другому – это тоже стремление к единству, в котором все позволено, даже насилие. Секс - это только замена объединяющего людей инстинкта, это только компенсация недостающих элементов единства; то же самое можно говорить и о наркоманиях, которые компенсируют недостающее единство, создавая его иллюзию. Агрессия, богатство, власть, стремление к удовольствиям – это так же способы замены истинного единства его суррогатами - замена реальности иллюзией.</w:t>
      </w:r>
    </w:p>
    <w:p>
      <w:pPr>
        <w:pStyle w:val="Normal"/>
        <w:numPr>
          <w:ilvl w:val="0"/>
          <w:numId w:val="0"/>
        </w:numPr>
        <w:ind w:firstLine="720"/>
        <w:jc w:val="both"/>
        <w:outlineLvl w:val="0"/>
        <w:rPr/>
      </w:pPr>
      <w:r>
        <w:rPr>
          <w:sz w:val="36"/>
        </w:rPr>
        <w:t>Возможно, разрушение канала отождествления необходимо для того, чтобы духовная работа могла успешно выполняться. Отождествление всегда связывает людей в определенной величины устойчивые социальные группы. Будучи частью группы человек невольно подчиняется законам, условностям и правилам этой группы, что затрудняет выход за ее пределы. Прежнее отделение людей, стремящихся к духовности и попытка их уединится, была необходимостью, без которой духовная работа не могла быть сделана. Возникновение закрытых орденов, сект, монастырей, ашрамов – так же служили отделению от влияния людей. В настоящее время все человечество рассыпалось на отдельные личности и для некоторых людей это, возможно, наиболее благоприятное для духовной работы время.</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КОГДА ЛОЖЬ НЕ ЯВЛЯЕТСЯ ЛОЖЬЮ</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В основе действий сущностей ментальных миров всегда лежит цель, и наиболее ярким примером того, как они достигают цели, является шахматная игра. Игрок, стремясь к своей цели, расставляет противнику всевозможные привлекательные ловушки. И, конечно же, он при этом не сообщает ему о них и о том, насколько они для него опасны. Абсолютно тот же самый принцип лежит и в общении между людьми с той разницей, что при этом человек использует ловушки мнимые. Он плетет кружева ловушек из слов. На уровне ментальных – ассурических миров такого рода ловушки являются вполне законными и правильными, потому что там цель всегда оправдывает средства. Мораль этих миров состоит не в том, какие средства были использованы для достижения цели, а в том насколько успешно достигалась эта цель. Любой читатель может найти какое угодно количество примеров таких поступков, которые выглядят с человеческих позиций аморальными, но прекрасно служат достижениям цели. В первых пяти книгах Библии, в которых ложь возводится в ранг добра, потому что она приводит к желанной цели. Эти первые пять книг, так называемого священного писания, являются кодексом лжи, в котором рассматриваются в художественной форме все способы, которые ведут к достижению цели. Ассурические сущности – обитатели свих миров, относятся с презрением и даже с брезгливостью к тем, кто не следует законам их ментального плана бытия. Такие люди для них выглядят как существа несовершенные, близкие к животным, которые не способны понять и принять их принципы взаимодействия друг с другом и вообще с окружающим их миром.</w:t>
      </w:r>
    </w:p>
    <w:p>
      <w:pPr>
        <w:pStyle w:val="Normal"/>
        <w:ind w:firstLine="720"/>
        <w:jc w:val="both"/>
        <w:rPr/>
      </w:pPr>
      <w:r>
        <w:rPr>
          <w:sz w:val="36"/>
        </w:rPr>
        <w:t>Но не следует думать, что принципы ментальных миров проявляются среди людей только в форме лжи. Принцип, в основе которого лежит цель, может иметь и другие средства, при помощи которых эта цель может быть достигнута. Такими средствами могут быть всевозможные планы, имеющие под собой реальную материальную основу. Такими средствами могут быть анализ и синтез каких-либо событий или величин. Все, что имеет отношение к науке, основанной на логике или не основанной на ней, находится в сфере влияния ментальных более высоких миров и различных асурических сущностей. Можем ли мы называть ложью то, что является принципом существования других миров? Наверное, это зависит от позиции, которую мы займем, оценивая эти принципы. Если мы станем на асурические позиции, то какой бы ни была изощренной ложь, необходимая для достижения цели, она будет оправдана, и не будет являться ложью. Если же мы станем на позиции человеческие, то в действительности не найдем оправдания любым формам лжи.</w:t>
      </w:r>
    </w:p>
    <w:p>
      <w:pPr>
        <w:pStyle w:val="Normal"/>
        <w:numPr>
          <w:ilvl w:val="0"/>
          <w:numId w:val="0"/>
        </w:numPr>
        <w:ind w:firstLine="720"/>
        <w:jc w:val="both"/>
        <w:outlineLvl w:val="0"/>
        <w:rPr>
          <w:sz w:val="36"/>
        </w:rPr>
      </w:pPr>
      <w:r>
        <w:rPr>
          <w:sz w:val="36"/>
        </w:rPr>
        <w:t>Асурический принцип – это способ расширения влияния асурическими сущностями в материальном мире. И они могут быть основаны как на различных формах лжи, характерных для низших ментальных миров, так и на логике, которая является основным принципом более высоких асурических планов реальности</w:t>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ДОСАДА И ОБВИНЕНИЕ</w:t>
      </w:r>
    </w:p>
    <w:p>
      <w:pPr>
        <w:pStyle w:val="Normal"/>
        <w:ind w:firstLine="720"/>
        <w:jc w:val="both"/>
        <w:rPr>
          <w:b/>
          <w:b/>
          <w:sz w:val="36"/>
        </w:rPr>
      </w:pPr>
      <w:r>
        <w:rPr>
          <w:b/>
          <w:sz w:val="36"/>
        </w:rPr>
      </w:r>
    </w:p>
    <w:p>
      <w:pPr>
        <w:pStyle w:val="Normal"/>
        <w:ind w:firstLine="720"/>
        <w:jc w:val="both"/>
        <w:rPr>
          <w:sz w:val="36"/>
        </w:rPr>
      </w:pPr>
      <w:r>
        <w:rPr>
          <w:sz w:val="36"/>
        </w:rPr>
      </w:r>
    </w:p>
    <w:p>
      <w:pPr>
        <w:pStyle w:val="Normal"/>
        <w:ind w:firstLine="720"/>
        <w:jc w:val="both"/>
        <w:rPr/>
      </w:pPr>
      <w:r>
        <w:rPr>
          <w:sz w:val="36"/>
        </w:rPr>
        <w:t>Быть виноватым за что-то – это, значит, платить своей энергией за неправильный поступок или высказанное слово. Но существует категория людей, которые постоянно осознают себя виноватыми, и находят этому бесконечное множество причин. Окружающие их люди легко осознают это через отождествление, и нередко пользуются этим, упрекая их и помыкая ими. Такого рода люди через свою хроническую виноватость, постоянно теряют энергию и становятся постоянной добычей тех, которые не прочь поживиться за счет энергии другого человека.</w:t>
      </w:r>
    </w:p>
    <w:p>
      <w:pPr>
        <w:pStyle w:val="Normal"/>
        <w:ind w:firstLine="720"/>
        <w:jc w:val="both"/>
        <w:rPr/>
      </w:pPr>
      <w:r>
        <w:rPr>
          <w:sz w:val="36"/>
        </w:rPr>
        <w:t xml:space="preserve"> </w:t>
      </w:r>
      <w:r>
        <w:rPr>
          <w:sz w:val="36"/>
        </w:rPr>
        <w:t>Есть люди, которые уже своим присутствием создают атмосферу виноватости у окружающих их людей. Это чаще всего делают те, кто постоянно нуждается в притоке живой энергии других людей.</w:t>
      </w:r>
    </w:p>
    <w:p>
      <w:pPr>
        <w:pStyle w:val="Normal"/>
        <w:numPr>
          <w:ilvl w:val="0"/>
          <w:numId w:val="0"/>
        </w:numPr>
        <w:ind w:firstLine="720"/>
        <w:jc w:val="both"/>
        <w:outlineLvl w:val="0"/>
        <w:rPr/>
      </w:pPr>
      <w:r>
        <w:rPr>
          <w:sz w:val="36"/>
        </w:rPr>
        <w:t>Когда же у человека возникает досада на кого-либо по какому-то поводу, то этому всегда есть две причины: первая (а может быть вторая) – действительная причина, второе – хочется поживиться энергией этого человека, но для этого необходимо сделать его виноватым в чем-либо. То же самое происходит, когда мы осуждаем кого-либо или упрекаем его, даже самым дружеским и любящим образом.</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О ВОСПРИЯТИИ</w:t>
      </w:r>
    </w:p>
    <w:p>
      <w:pPr>
        <w:pStyle w:val="3"/>
        <w:rPr>
          <w:b/>
          <w:b/>
        </w:rPr>
      </w:pPr>
      <w:r>
        <w:rPr>
          <w:b/>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Любое восприятие - это всегда осознавание потока энергии, несущего в себе информацию или знания. И чем тоньше восприятие, тем более высокие энергии мы получаем во время акта восприятия. Любой объект внешнего мира имеет необходимый для его существования определенный уровень энергии. Эта энергия не только пронизывает объект, но и создает вокруг него ауру, содержащую в себе знания об этом объекте. В зависимости от того, что представляет собой этот объект, энергии, которые пронизывают и окружают его, могут быть самого различного диапазона, от самых низких до высочайших. То, что человек воспринимает, трансформирует его в соответствии с уровнем воспринимаемых вибраций. Поэтому так важно повышать свое восприятие. Люди при общении воспринимают друг друга на уровне органов чувств и на уровне сердца, и любой из этих уровней несет в себе не только информацию и знания, но и энергии. Поэтому так важно быть предельно внимательным к своему собеседнику на всех уровнях. В том случае если внимание недостаточно, то излучаемая собеседником энергия просто рассеивается, будучи не воспринятой. И еще важно, на уровне каких вибраций между людьми установится связь. Зная все это, можно с уверенностью сказать, что люди становятся похожими на тех, с кем они наиболее часто и долго общаются.</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ПРЕДЕЛЫ ДОПУСТИМОГО</w:t>
      </w:r>
    </w:p>
    <w:p>
      <w:pPr>
        <w:pStyle w:val="3"/>
        <w:rPr>
          <w:b/>
          <w:b/>
        </w:rPr>
      </w:pPr>
      <w:r>
        <w:rPr>
          <w:b/>
        </w:rPr>
      </w:r>
    </w:p>
    <w:p>
      <w:pPr>
        <w:pStyle w:val="3"/>
        <w:rPr/>
      </w:pPr>
      <w:r>
        <w:rPr/>
      </w:r>
    </w:p>
    <w:p>
      <w:pPr>
        <w:pStyle w:val="3"/>
        <w:rPr/>
      </w:pPr>
      <w:r>
        <w:rPr/>
        <w:t>Любое действие во внешнем мире имеет пределы необходимого, возможного, допустимого, чтобы быть адекватным ситуации. И эти пределы невозможно выразить словами, потому что в различных ситуациях они значительно колеблются. Соответствие всегда определяется внутренней мерой, и она у различных людей не одинаково выражена. У одних она грубая, и в этом случае они не чувствуют, когда они в своих действиях становятся не адекватными, и не осознавая этого создают не гармоничные обстоятельства. У других она чрезвычайно тонкая, и они в связи с этим, непривычно деликатны. Бывают обстоятельства, в которых принята грубая мера отношений, и тогда деликатность становится наказуемой. Поэтому человек должен быть достаточно гибким, чтобы быть адекватным различным обстоятельствам. Внутреннюю меру общения с окружающим миром можно сравнить со слухом. У одних он тонкий, а про других говорят, что им «медведь на ухо наступил». Приведу пример такой «тугоухости». Человек приехал из одного города по своим делам в другой город, и остановился на неделю у своего давнего знакомого, которых имел двухкомнатную квартиру и жил в ней вдвоем со своей женой. Они поселили его в одной из комнат, и он стал жить в ней. Прошла обещанная неделя, но этот человек и не собирался оставлять удобное для него пристанище. Прошел месяц, он продолжал жить в комнате у своего знакомого и удивляться почему этот человек стал менее приветлив с ним.</w:t>
      </w:r>
    </w:p>
    <w:p>
      <w:pPr>
        <w:pStyle w:val="3"/>
        <w:rPr/>
      </w:pPr>
      <w:r>
        <w:rPr/>
        <w:t>- Я их совсем не стесняю, потому что у них на двоих целая большая комната. Они и прежде жили в основном в этой комнате. Я не объедаю их, потому что мне достаточно утром куска хлеба с водой, а вечером я могу и не ужинать. Весь день дома меня не бывает. Возможно, я прежде ошибался в нем? Он таким приветливым был в начале месяца, а теперь изменился по непонятным для меня причинам, – недоумевал этот человек. Или другой случай, в котором человек, беседующий с другим, не может вовремя прекратить эту беседу, потому что не чувствует, что ситуация становится невмоготу для другого человека. Это люди, не имеющие внутренней меры, или она у них только едва намечена. Можно сказать, что у них «очень плохой музыкальный слух».</w:t>
      </w:r>
    </w:p>
    <w:p>
      <w:pPr>
        <w:pStyle w:val="Normal"/>
        <w:numPr>
          <w:ilvl w:val="0"/>
          <w:numId w:val="0"/>
        </w:numPr>
        <w:ind w:firstLine="720"/>
        <w:jc w:val="both"/>
        <w:outlineLvl w:val="0"/>
        <w:rPr/>
      </w:pPr>
      <w:r>
        <w:rPr>
          <w:sz w:val="36"/>
        </w:rPr>
        <w:t>Каждый человек заслуживает тех условий, в которых он находится, потому что нечто в нем соответствует этим условиям. Но быть адекватным условиям возможно только в том случае, если человек постоянно осознает внутренний отзвук внешним обстоятельствам. Этот отзвук может быть гармоничным и не вызывать напряжения как с одной, так и с другой стороны, и тогда внутренняя работа будет успешной. Но и в этом случае все зависит от «внутреннего музыкального слуха».</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ОБ ОТКРЫТОСТИ СЕРДЦА</w:t>
      </w:r>
    </w:p>
    <w:p>
      <w:pPr>
        <w:pStyle w:val="3"/>
        <w:rPr>
          <w:b/>
          <w:b/>
        </w:rPr>
      </w:pPr>
      <w:r>
        <w:rPr>
          <w:b/>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Открытый ум может проявлять интерес к информации, идущей от человека или же к информации, которую он сможет получить через человека. Открытое сердце в первую очередь проявляет свое отношение к человеку и только потом к информации, идущей от него, или другими словами, открытое сердце – является каналом, связывающим сердце одного человека с сердцем другого. Именно сердце улавливает те тонкие, и едва заметные влияния, идущие от другого человека, которые возникают при общении людей друг с другом. Оно осознает то, что не высказано в словах – то намерение и те чувства, которые находятся позади слов.</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ЧЕЛОВЕЧЕСКАЯ СЕТЬ</w:t>
      </w:r>
    </w:p>
    <w:p>
      <w:pPr>
        <w:pStyle w:val="3"/>
        <w:rPr>
          <w:b/>
          <w:b/>
        </w:rPr>
      </w:pPr>
      <w:r>
        <w:rPr>
          <w:b/>
        </w:rPr>
      </w:r>
    </w:p>
    <w:p>
      <w:pPr>
        <w:pStyle w:val="3"/>
        <w:rPr/>
      </w:pPr>
      <w:r>
        <w:rPr/>
      </w:r>
    </w:p>
    <w:p>
      <w:pPr>
        <w:pStyle w:val="3"/>
        <w:rPr/>
      </w:pPr>
      <w:r>
        <w:rPr/>
        <w:t>Люди соединены друг с другом тысячами нитей, каждая из которых несет в себе содержание возможностей, которые только начинают раскрываться или же которые уже полностью раскрыты и тех, которые увядают. Эти связи несут в себе наши надежды и наши мнения, наши отношения и наши желания.</w:t>
      </w:r>
    </w:p>
    <w:p>
      <w:pPr>
        <w:pStyle w:val="3"/>
        <w:rPr/>
      </w:pPr>
      <w:r>
        <w:rPr/>
        <w:t xml:space="preserve">Мы находимся под постоянным влиянием других людей, которые часто, не ведая этого, перестраивают нас по образу и подобию своему. Это одна из причин, почему люди, прожив вместе много лет, становятся похожими друг на друга. Это объясняет, почему наши отношения к человеку, заставляют его соответствовать этим отношениям. Если мы считаем, что какой-то человек нечестен, то мы, убежденные в этом, делаем его нечестным. Но нельзя людей рассматривать как однородную массу, объединенную множеством связей в одно функциональное целое. Наглядным примером можно взять растительное царство земли, в котором однородные растения связаны друг с другом общими видовыми связями, благодаря чему поддерживается общевидовая генетическая особенность растений. То же самое происходит и в человеческом обществе. Люди определенного типа связаны друг с другом по сходству и расстояние между ними при этом, не имеет никакого значения. Можно сказать, что существует множество типов людей, каждый из которых на волновом уровне составляют одно целое. И человеку потребуется большое усилие, при внутренней работе, чтобы изменить себя и перейти в другой тип человеческого сообщества. </w:t>
      </w:r>
    </w:p>
    <w:p>
      <w:pPr>
        <w:pStyle w:val="Normal"/>
        <w:numPr>
          <w:ilvl w:val="0"/>
          <w:numId w:val="0"/>
        </w:numPr>
        <w:ind w:firstLine="720"/>
        <w:jc w:val="both"/>
        <w:outlineLvl w:val="0"/>
        <w:rPr/>
      </w:pPr>
      <w:r>
        <w:rPr>
          <w:sz w:val="36"/>
        </w:rPr>
        <w:t>Когда человек становится на духовный путь и пытается трансформировать составляющие части своей личности, то он оказывается в трудном положении по двум причинам: во-первых, все люди сходного с ним типа, не ведая этого, будут держать его в своих сетях, отстаивая неизменность его психологической структуры. И первое, что необходимо ему сделать, это освободиться от зависимости от однотипных ему людей. Это возможно только путем отстраненности от тех своих особенностей, над которыми ему предстоит работать, для чего необходимо приобрести позицию свидетеля. Второе, без чего эта работа не может быть сделана – непотакание и даже отбрасывание или отталкивание всего, что связано с реализацией тех своих частей, которые подлежат трансформации.</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3"/>
        <w:numPr>
          <w:ilvl w:val="0"/>
          <w:numId w:val="0"/>
        </w:numPr>
        <w:ind w:firstLine="720"/>
        <w:jc w:val="center"/>
        <w:outlineLvl w:val="0"/>
        <w:rPr/>
      </w:pPr>
      <w:r>
        <w:rPr>
          <w:b/>
        </w:rPr>
        <w:t>ГАРМОНИЯ ОТНОШЕНИЙ</w:t>
      </w:r>
    </w:p>
    <w:p>
      <w:pPr>
        <w:pStyle w:val="3"/>
        <w:rPr>
          <w:b/>
          <w:b/>
        </w:rPr>
      </w:pPr>
      <w:r>
        <w:rPr>
          <w:b/>
        </w:rPr>
      </w:r>
    </w:p>
    <w:p>
      <w:pPr>
        <w:pStyle w:val="3"/>
        <w:rPr/>
      </w:pPr>
      <w:r>
        <w:rPr/>
      </w:r>
    </w:p>
    <w:p>
      <w:pPr>
        <w:pStyle w:val="3"/>
        <w:rPr/>
      </w:pPr>
      <w:r>
        <w:rPr/>
        <w:t>Существует много уровней, на которых люди общаются друг с другом. Можно общаться на уровне молота и наковальни и тогда взаимодействия людей становятся болезненными и невыносимыми. Существуют и многие другие уровни взаимоотношений все более и более тонкие, возможность реализации которых зависит от степени восприимчивости сознания.</w:t>
      </w:r>
    </w:p>
    <w:p>
      <w:pPr>
        <w:pStyle w:val="3"/>
        <w:rPr/>
      </w:pPr>
      <w:r>
        <w:rPr/>
        <w:t>Для того, чтобы стало возможным достижение все более высоких уровней общения, необходимо, хотя бы одному из общающихся быть очень бдительным к себе и внимательным к реакциям другого. Общение на высоком уровне всегда имеет два полюса – внешний и внутренний. Внешний полюс всегда касается того, с кем общаешься, внутренний – всматривается в свои собственные внутренние реакции. Общение, опирающееся на эти два полюса, всегда гармонично, потому что опирается на внутреннюю оценку и внутреннее равновесие. Такого рода общение похоже на осторожное касание собеседника или того, с кем приходится часто общаться. Будь это собственные дети или супруги, или сотрудники по работе. Такого рода бережное касание всегда сопровождается внимательностью и терпением. И тогда это общение можно назвать танцем, или системой ментального айкидо, при которой никто никому не противостоит.</w:t>
      </w:r>
    </w:p>
    <w:p>
      <w:pPr>
        <w:pStyle w:val="Normal"/>
        <w:numPr>
          <w:ilvl w:val="0"/>
          <w:numId w:val="0"/>
        </w:numPr>
        <w:ind w:firstLine="720"/>
        <w:jc w:val="both"/>
        <w:outlineLvl w:val="0"/>
        <w:rPr>
          <w:sz w:val="36"/>
        </w:rPr>
      </w:pPr>
      <w:r>
        <w:rPr>
          <w:sz w:val="36"/>
        </w:rPr>
      </w:r>
    </w:p>
    <w:p>
      <w:pPr>
        <w:pStyle w:val="3"/>
        <w:rPr>
          <w:sz w:val="36"/>
        </w:rPr>
      </w:pPr>
      <w:r>
        <w:rPr>
          <w:sz w:val="36"/>
        </w:rPr>
      </w:r>
    </w:p>
    <w:p>
      <w:pPr>
        <w:pStyle w:val="3"/>
        <w:numPr>
          <w:ilvl w:val="0"/>
          <w:numId w:val="0"/>
        </w:numPr>
        <w:ind w:firstLine="720"/>
        <w:jc w:val="center"/>
        <w:outlineLvl w:val="0"/>
        <w:rPr>
          <w:b/>
          <w:b/>
        </w:rPr>
      </w:pPr>
      <w:r>
        <w:rPr>
          <w:b/>
        </w:rPr>
        <w:t>КРИТИЧЕСКАЯ ВЕЛИЧИНА СОГЛАСИЯ</w:t>
      </w:r>
    </w:p>
    <w:p>
      <w:pPr>
        <w:pStyle w:val="3"/>
        <w:numPr>
          <w:ilvl w:val="0"/>
          <w:numId w:val="0"/>
        </w:numPr>
        <w:ind w:firstLine="720"/>
        <w:jc w:val="center"/>
        <w:outlineLvl w:val="0"/>
        <w:rPr>
          <w:b/>
          <w:b/>
        </w:rPr>
      </w:pPr>
      <w:r>
        <w:rPr>
          <w:b/>
        </w:rPr>
      </w:r>
    </w:p>
    <w:p>
      <w:pPr>
        <w:pStyle w:val="3"/>
        <w:rPr>
          <w:b/>
          <w:b/>
        </w:rPr>
      </w:pPr>
      <w:r>
        <w:rPr>
          <w:b/>
        </w:rPr>
      </w:r>
    </w:p>
    <w:p>
      <w:pPr>
        <w:pStyle w:val="3"/>
        <w:rPr/>
      </w:pPr>
      <w:r>
        <w:rPr/>
        <w:t>Известно, что полный словарь английского языка содержит в себе около шестисот тысяч слов, в то же время, язык жестов насчитывает около семисот тысяч сигналов, которые очень часто воспринимаются на подсознательном уровне, и поэтому иногда играют решающую роль при общении. Люди, общаясь, всегда стремятся получить согласие у своего собеседника. Это согласие может быть выражено в форме повышенного интереса, одобрения, подтверждения и др. способами. Время согласия – это период перестройки нашего сознания в соответствии с получаемой информацией. Именно в период согласия формируется наше отношение к фактам реального мира, и даже наше мировоззрение. Несогласие или попытка проникнуть в действительный смысл сообщения, создают барьер между человеком и потоком информации, направленном на него. Приведу такой пример. Женщина со слезами на глазах рассказывает о своем тяжелом детстве и юности. Ее слушатели поддакивают ей, говоря, что действительно в те годы было тяжелое время и всем пришлось горя хлебнуть. Такого рода сочувствие никакого облегчения рассказчице ни принесло, и она продолжала плача жаловаться на свою неудавшуюся жизнь. В действительности ей нужно было не формальное согласие и не словесное подтверждение того, что ее понимают, она нуждалась в утешении, чтобы ее пожалели. Следовательно, согласие может быть ментальным, и оно может идти из сердца. Именно то согласие, которое затрагивает наши чувства, бывает особенно эффективным.</w:t>
      </w:r>
    </w:p>
    <w:p>
      <w:pPr>
        <w:pStyle w:val="3"/>
        <w:rPr/>
      </w:pPr>
      <w:r>
        <w:rPr/>
        <w:t>Если такой эпизод встретиться на нашем пути только однажды, то он оставит в нашей памяти след, что мы встретились с этой женщиной в минуту ее слабости. Но если мы будем это же самое видеть в ней много раз, то у нас появиться о ней, как о личности, совершенно другое мнение. Если нам говорят множество раз с газетных страниц и плакатов, с рекламных листов и целых стендов о том. Что Америка это хорошо, а Нигерия – плохо. И не важно, в какой форме все это будет преподноситься нам, то мы очень скоро начнем думать так, как это хотят заинтересованные в этом определенные лица. Мало того, мы при этом будем считать, что это наше собственное мнение и даже при необходимости будем защищать его. Особенно быстро формируется мнение, желание, отношение, когда мы не только слышим то, что предлагают нам, но и видим его по телевидению, на афишах плакатах транспарантах и др. Благодаря тому, что люди не имеют, как правило, собственного мнения о многом, что окружает их, они формируют его или с помощью рекламных технологий, или просто заимствуют его у авторитетных лиц. Но для того, чтобы было сформировано мнение, а тем более убеждение, необходима определенная доза или сумма соответствующих воздействий на человека. Накапливаясь они не только становятся его частью и постепенно включаются в его мировоззрение, но они –могут определять даже направление его жизни. информацию можно сравнить с наркотиком, который входит в обмен веществ организма и становится для него необходимой частью. Информация так же может стать, необходимой частью человеческого ума и витала, и в дальнейшем будет определять его интересы и стремления.</w:t>
      </w:r>
    </w:p>
    <w:p>
      <w:pPr>
        <w:pStyle w:val="3"/>
        <w:rPr/>
      </w:pPr>
      <w:r>
        <w:rPr/>
      </w:r>
    </w:p>
    <w:p>
      <w:pPr>
        <w:pStyle w:val="Normal"/>
        <w:numPr>
          <w:ilvl w:val="0"/>
          <w:numId w:val="0"/>
        </w:numPr>
        <w:ind w:firstLine="720"/>
        <w:jc w:val="both"/>
        <w:outlineLvl w:val="0"/>
        <w:rPr>
          <w:sz w:val="36"/>
        </w:rPr>
      </w:pPr>
      <w:r>
        <w:rPr>
          <w:sz w:val="36"/>
        </w:rPr>
      </w:r>
    </w:p>
    <w:p>
      <w:pPr>
        <w:pStyle w:val="3"/>
        <w:numPr>
          <w:ilvl w:val="0"/>
          <w:numId w:val="0"/>
        </w:numPr>
        <w:ind w:firstLine="720"/>
        <w:jc w:val="center"/>
        <w:outlineLvl w:val="0"/>
        <w:rPr>
          <w:b/>
          <w:b/>
        </w:rPr>
      </w:pPr>
      <w:r>
        <w:rPr>
          <w:b/>
        </w:rPr>
        <w:t>НАЙТИ СВОЮ ПОЛОВИНУ</w:t>
      </w:r>
    </w:p>
    <w:p>
      <w:pPr>
        <w:pStyle w:val="3"/>
        <w:rPr>
          <w:b/>
          <w:b/>
        </w:rPr>
      </w:pPr>
      <w:r>
        <w:rPr>
          <w:b/>
        </w:rPr>
      </w:r>
    </w:p>
    <w:p>
      <w:pPr>
        <w:pStyle w:val="3"/>
        <w:rPr/>
      </w:pPr>
      <w:r>
        <w:rPr/>
      </w:r>
    </w:p>
    <w:p>
      <w:pPr>
        <w:pStyle w:val="3"/>
        <w:rPr/>
      </w:pPr>
      <w:r>
        <w:rPr/>
        <w:t>Под этим выражением человек обычно понимает, что где-то в мире живет его вторая половина, объединившись с которой, он будет счастлив в браке. Но подобное мнение основано на неведении. Дело в том, что в каждом человеке есть как женская, так и мужская половины, с преобладанием одной из них. Внешние отношения человека с людьми как своего, так и противоположного пола, влияют на развитие и взаимоотношение его внутренних мужчины и женщины. И от того, как это происходит во внешнем мире, зависит внутреннее совершенство человека. Так, мужчины, развивая через внешние гармоничные отношения с женщинами свою внутреннюю женскую ипостась, этим самым способствуют не только гармонизации своей личности, но и делают богаче свою восприимчивость проявленной реальности. Известно, что женщины более интуитивны, а мужчины более ментальны. При гармонизации внешних отношений, как мужчины, так и женщины получают выигрыш в своем восприятии внешнего мира и становятся более адекватными в своих взаимоотношениях с ним.</w:t>
      </w:r>
    </w:p>
    <w:p>
      <w:pPr>
        <w:pStyle w:val="3"/>
        <w:numPr>
          <w:ilvl w:val="0"/>
          <w:numId w:val="0"/>
        </w:numPr>
        <w:ind w:firstLine="720"/>
        <w:outlineLvl w:val="0"/>
        <w:rPr/>
      </w:pPr>
      <w:r>
        <w:rPr/>
      </w:r>
    </w:p>
    <w:p>
      <w:pPr>
        <w:pStyle w:val="3"/>
        <w:numPr>
          <w:ilvl w:val="0"/>
          <w:numId w:val="0"/>
        </w:numPr>
        <w:ind w:firstLine="720"/>
        <w:outlineLvl w:val="0"/>
        <w:rPr/>
      </w:pPr>
      <w:r>
        <w:rPr/>
      </w:r>
    </w:p>
    <w:p>
      <w:pPr>
        <w:pStyle w:val="3"/>
        <w:numPr>
          <w:ilvl w:val="0"/>
          <w:numId w:val="0"/>
        </w:numPr>
        <w:ind w:firstLine="720"/>
        <w:jc w:val="center"/>
        <w:outlineLvl w:val="0"/>
        <w:rPr>
          <w:b/>
          <w:b/>
        </w:rPr>
      </w:pPr>
      <w:r>
        <w:rPr>
          <w:b/>
        </w:rPr>
        <w:t>СОПРОТИВЛЕНИЯ И УСИЛИЯ</w:t>
      </w:r>
    </w:p>
    <w:p>
      <w:pPr>
        <w:pStyle w:val="3"/>
        <w:rPr>
          <w:b/>
          <w:b/>
        </w:rPr>
      </w:pPr>
      <w:r>
        <w:rPr>
          <w:b/>
        </w:rPr>
      </w:r>
    </w:p>
    <w:p>
      <w:pPr>
        <w:pStyle w:val="3"/>
        <w:rPr/>
      </w:pPr>
      <w:r>
        <w:rPr/>
      </w:r>
    </w:p>
    <w:p>
      <w:pPr>
        <w:pStyle w:val="3"/>
        <w:rPr/>
      </w:pPr>
      <w:r>
        <w:rPr/>
        <w:t>Не существует внешних сопротивлений и не существует усилий, при помощи которых человек преодолевает эти сопротивления. Существует только взаимодействие сил, а люди придают им соответствующую эмоциональную окраску. Поток энергии, необходимой для реализации какой-либо задачи, человек расценивает как величину усилия. И всегда эта оценка субъективна и относительна. Разные люди имеют не одинаковый уровень энергии, и чтобы стало возможным взаимодействие сил, одним людям приходится использовать всю, имеющуюся у них энергию, а другие, имеющие более высокий уровень энергии, используют только часть ее. Субъективно это окрашивается в максимальные усилия для первого человека и незначительные – для второго.</w:t>
      </w:r>
    </w:p>
    <w:p>
      <w:pPr>
        <w:pStyle w:val="Normal"/>
        <w:numPr>
          <w:ilvl w:val="0"/>
          <w:numId w:val="0"/>
        </w:numPr>
        <w:ind w:firstLine="720"/>
        <w:jc w:val="both"/>
        <w:outlineLvl w:val="0"/>
        <w:rPr/>
      </w:pPr>
      <w:r>
        <w:rPr>
          <w:sz w:val="36"/>
        </w:rPr>
        <w:t>Но взаимодействие сил – это не танцевальные па, в которых если один из партнеров делает шаг вперед, то другой синхронно с ним, делает шаг назад. При взаимодействии сил, всегда существуют и сопротивления и усилия для их преодоления. В действительности они не имеют только эмоциональной окраски. Когда происходит взаимодействие сил, то всегда одна сила поглощает другую и это не следует понимать буквально, потому что поглощение – это еще и трансформация одной силы другой силой. Энергия – это сознание, и поэтому, когда встречаются две силы, то можно говорить о встречах двух сознаний, отличающихся друг от друга. И каждое сознание стремится сохранить свою целостность и неизменность, а если есть возможность, то и трансформировать, взаимодействующую с ним силу по своему образу и подобию. Взаимодействие двух сил, если они по уровню вибраций далеко отстоят одна от другой, приводит не к трансформации одной из них, а разрушению ее. Это худший вариант результатов взаимодействия двух сил, так как разрушение – это всегда снижение на более низкий уровень сознания, чем тот, который был прежде.</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3"/>
        <w:numPr>
          <w:ilvl w:val="0"/>
          <w:numId w:val="0"/>
        </w:numPr>
        <w:ind w:firstLine="720"/>
        <w:jc w:val="center"/>
        <w:outlineLvl w:val="0"/>
        <w:rPr>
          <w:b/>
          <w:b/>
        </w:rPr>
      </w:pPr>
      <w:r>
        <w:rPr>
          <w:b/>
        </w:rPr>
        <w:t>СУДЬБЫ БЛИЗКИХ НАМ ЛЮДЕЙ</w:t>
      </w:r>
    </w:p>
    <w:p>
      <w:pPr>
        <w:pStyle w:val="3"/>
        <w:rPr>
          <w:b/>
          <w:b/>
        </w:rPr>
      </w:pPr>
      <w:r>
        <w:rPr>
          <w:b/>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Каждый человек имеет свою судьбу, за пределы которой ему не дано выйти. Очень часто человек связывает свои успехи и свои поражения с причинами лежащими во внешнем мире. Ему кажется, что если бы они были другими, то его судьба была бы совершенно иной. И ему невдомек, что внешние обстоятельства складывались в соответствии с его внутренними качествами. Нередко когда у нас есть близкие люди, мы пытаемся войти в их судьбу, чтобы изменить ее, но если в их судьбе не предусмотрено наше вмешательство, то все наши усилия, что-либо изменить ни к чему не приведут. Иногда с нашими близкими случаются всевозможные несчастья и так как наши судьбы касались одна другой, мы начинаем винить себя в произошедшем, находя для этого множество причин. Но в действительности все, что происходит с другим человеком, должно произойти, и в этом совершенно некого винить. Если мы вошли с судьбу другого человека, то это было предусмотрено как его так и нашей судьбой и все события, которые происходят с нами определяются не нами самими, но нашей судьбой. Мы не можем уйти от своей судьбы или изменить ее, если на это не будет Божественная милость. Божественная милость это всегда награда за устремленность настоящую или даже будущую. Она никогда не бывает платой за что-либо достигнутое. Бог сам определяет для судьбы какого человека его милость необходима и он решает в какой форме она должна быть проявлена.</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3"/>
        <w:numPr>
          <w:ilvl w:val="0"/>
          <w:numId w:val="0"/>
        </w:numPr>
        <w:ind w:firstLine="720"/>
        <w:jc w:val="center"/>
        <w:outlineLvl w:val="0"/>
        <w:rPr>
          <w:b/>
          <w:b/>
        </w:rPr>
      </w:pPr>
      <w:r>
        <w:rPr>
          <w:b/>
        </w:rPr>
        <w:t>ВЗАИМОДЕЙСТВИЕ СУДЕБ</w:t>
      </w:r>
    </w:p>
    <w:p>
      <w:pPr>
        <w:pStyle w:val="3"/>
        <w:rPr>
          <w:b/>
          <w:b/>
        </w:rPr>
      </w:pPr>
      <w:r>
        <w:rPr>
          <w:b/>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Судьба человека не может принадлежать только ему одному. В действительности она принадлежит множеству судеб. Каждый человек в течении всей своей жизни находится в постоянных контактах со множеством людей, вещей и явлений проявленного и не проявленных миров и эти контакты являются и их судьбой. Судьбу человека можно сравнить с одним из элементов сложной пространственной мозаики, в которой все настолько тесно соединено друг с другом, что больше ни для каких элементов в этой мозаике невозможно найти места. И если меняется судьба одного человека, то как следствие этого, меняется в каких-то частях судьба многих людей и событий. В этом случае многое, что должно было бы произойти - не происходит и многое, наоборот, случается. Также и наша судьба зависит от судеб других людей и событий. В действительности ни одному человеку не возможно изменить судьбы человечества и даже отдельного человека. Есть силы, стоящие позади всех форм жизни, могущество которых значительно превосходит возможности человечества и они определяют наши судьбы.</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3"/>
        <w:numPr>
          <w:ilvl w:val="0"/>
          <w:numId w:val="0"/>
        </w:numPr>
        <w:ind w:firstLine="720"/>
        <w:jc w:val="center"/>
        <w:outlineLvl w:val="0"/>
        <w:rPr>
          <w:b/>
          <w:b/>
        </w:rPr>
      </w:pPr>
      <w:r>
        <w:rPr>
          <w:b/>
        </w:rPr>
      </w:r>
    </w:p>
    <w:p>
      <w:pPr>
        <w:pStyle w:val="3"/>
        <w:numPr>
          <w:ilvl w:val="0"/>
          <w:numId w:val="0"/>
        </w:numPr>
        <w:ind w:firstLine="720"/>
        <w:jc w:val="center"/>
        <w:outlineLvl w:val="0"/>
        <w:rPr>
          <w:b/>
          <w:b/>
        </w:rPr>
      </w:pPr>
      <w:r>
        <w:rPr>
          <w:b/>
        </w:rPr>
        <w:t>НУЖНО ЛИ ДАВАТЬ СОВЕТЫ</w:t>
      </w:r>
    </w:p>
    <w:p>
      <w:pPr>
        <w:pStyle w:val="3"/>
        <w:numPr>
          <w:ilvl w:val="0"/>
          <w:numId w:val="0"/>
        </w:numPr>
        <w:ind w:firstLine="720"/>
        <w:jc w:val="center"/>
        <w:outlineLvl w:val="0"/>
        <w:rPr>
          <w:b/>
          <w:b/>
        </w:rPr>
      </w:pPr>
      <w:r>
        <w:rPr>
          <w:b/>
        </w:rPr>
        <w:t>?</w:t>
      </w:r>
    </w:p>
    <w:p>
      <w:pPr>
        <w:pStyle w:val="3"/>
        <w:rPr>
          <w:b/>
          <w:b/>
        </w:rPr>
      </w:pPr>
      <w:r>
        <w:rPr>
          <w:b/>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Когда мы кому-либо даем советы, то это имеет два значения. Ваш совет, соответствует вашему собственному опыту. Этот опыт вы получили как дар, преодолевая различные внешние соблазны. Тот, кто спрашивает у вас совет, имеет свой опыт, из которого он еще не успел извлечь соответствующий опыту дар и трудная ситуация в которой он оказался, была знаком того, что этот дар близок. Вы дали этому человеку совет и если он последует ему, то результаты всегда будут неадекватны его пути? и второе - он не получит того дара, который он, возможно, в ближайшем будущем уже мог получить. И при раздаче советов необходимо помнить о кармической зависимости между людьми. Если вы вмешиваетесь в судьбу другого человека, то обязательно какая-то часть вашей и его кармы будет общей.</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3"/>
        <w:numPr>
          <w:ilvl w:val="0"/>
          <w:numId w:val="0"/>
        </w:numPr>
        <w:ind w:firstLine="720"/>
        <w:jc w:val="center"/>
        <w:outlineLvl w:val="0"/>
        <w:rPr>
          <w:b/>
          <w:b/>
        </w:rPr>
      </w:pPr>
      <w:r>
        <w:rPr>
          <w:b/>
        </w:rPr>
        <w:t>У КАЖДОГО СВОЙ ЯЗЫК</w:t>
      </w:r>
    </w:p>
    <w:p>
      <w:pPr>
        <w:pStyle w:val="3"/>
        <w:rPr>
          <w:b/>
          <w:b/>
        </w:rPr>
      </w:pPr>
      <w:r>
        <w:rPr>
          <w:b/>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Каждый человек по-своему проживает жизнь и каждый имеет, в связи с этим, свой опыт. Опыт приобретенный человеком рождает отношение. В свою очередь, чтобы выразить отношение к чему-либо или к кому-либо человек подбирает для этого наиболее адекватные слова из того словарного запаса, который существует у людей. Другой человек имеет свой опыт, который не похож на опыт всех других людей, но он вынужден пользоваться тем же самым словарным запасом, чтобы попытаться выразить свое отношение. Когда же люди начинают общаться друг с другом, то каждый понимает слова, сказанные другим человеком, исходя из своего опыта. Когда люди беседуют друг с другом, то складывается впечатление, что они понимают друг друга, в действительности словесного диалога не может быть, так как при этом люди понимают не друг друга, а самих себя. В какой-то мере такого рода непонимание компенсируется языком жестов, которые дополняют устную речь. Кроме того, при общении людей всегда возникает между ними состояние эмпатии или сопереживания, которое помогает в какой-то мере более правильно понимать ими друг друга.</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3"/>
        <w:numPr>
          <w:ilvl w:val="0"/>
          <w:numId w:val="0"/>
        </w:numPr>
        <w:ind w:firstLine="720"/>
        <w:jc w:val="center"/>
        <w:outlineLvl w:val="0"/>
        <w:rPr>
          <w:b/>
          <w:b/>
        </w:rPr>
      </w:pPr>
      <w:r>
        <w:rPr>
          <w:b/>
        </w:rPr>
        <w:t>КОГДА МЫ ЗАДАЕМ ВОПРОСЫ</w:t>
      </w:r>
    </w:p>
    <w:p>
      <w:pPr>
        <w:pStyle w:val="3"/>
        <w:rPr>
          <w:b/>
          <w:b/>
        </w:rPr>
      </w:pPr>
      <w:r>
        <w:rPr>
          <w:b/>
        </w:rPr>
      </w:r>
    </w:p>
    <w:p>
      <w:pPr>
        <w:pStyle w:val="3"/>
        <w:rPr/>
      </w:pPr>
      <w:r>
        <w:rPr/>
      </w:r>
    </w:p>
    <w:p>
      <w:pPr>
        <w:pStyle w:val="3"/>
        <w:rPr/>
      </w:pPr>
      <w:r>
        <w:rPr/>
        <w:t xml:space="preserve">Есть несколько причин порождающих вопросы: </w:t>
      </w:r>
    </w:p>
    <w:p>
      <w:pPr>
        <w:pStyle w:val="3"/>
        <w:rPr/>
      </w:pPr>
      <w:r>
        <w:rPr/>
        <w:t>Одна из них является поводом для того, чтобы потом высказать свое мнение по этому вопросу.</w:t>
      </w:r>
    </w:p>
    <w:p>
      <w:pPr>
        <w:pStyle w:val="3"/>
        <w:rPr/>
      </w:pPr>
      <w:r>
        <w:rPr/>
        <w:t>Другая причина - "подловить" ведущего беседу на незнании какой либо области или недостаточном знании, чтобы этим самым "указать ему его место".</w:t>
      </w:r>
    </w:p>
    <w:p>
      <w:pPr>
        <w:pStyle w:val="3"/>
        <w:rPr/>
      </w:pPr>
      <w:r>
        <w:rPr/>
        <w:t>Третья причина - показать свои собственные знания в рассматриваемой теме, которые конечно же выходят за пределы основной сути темы.</w:t>
      </w:r>
    </w:p>
    <w:p>
      <w:pPr>
        <w:pStyle w:val="3"/>
        <w:rPr/>
      </w:pPr>
      <w:r>
        <w:rPr/>
        <w:t>Четвертая причина - склонить ведущего свернуть в другую информационную колею.</w:t>
      </w:r>
    </w:p>
    <w:p>
      <w:pPr>
        <w:pStyle w:val="3"/>
        <w:rPr/>
      </w:pPr>
      <w:r>
        <w:rPr/>
        <w:t>Пятая причина - человек неудобно себя чувствует из-за затянувшегося молчания.</w:t>
      </w:r>
    </w:p>
    <w:p>
      <w:pPr>
        <w:pStyle w:val="3"/>
        <w:rPr/>
      </w:pPr>
      <w:r>
        <w:rPr/>
        <w:t>Шестая причина - услышать мнение ведущего о какой либо области знаний.</w:t>
      </w:r>
    </w:p>
    <w:p>
      <w:pPr>
        <w:pStyle w:val="3"/>
        <w:rPr/>
      </w:pPr>
      <w:r>
        <w:rPr/>
        <w:t>Седьмая причина - хочется пообщаться с ведущим.</w:t>
      </w:r>
    </w:p>
    <w:p>
      <w:pPr>
        <w:pStyle w:val="3"/>
        <w:rPr/>
      </w:pPr>
      <w:r>
        <w:rPr/>
        <w:t>Восьмая причина - хочется получить совет по какой-то проблеме, так как спрашивающий не решается брать на себя по ее решению ответственность.</w:t>
      </w:r>
    </w:p>
    <w:p>
      <w:pPr>
        <w:pStyle w:val="3"/>
        <w:numPr>
          <w:ilvl w:val="0"/>
          <w:numId w:val="0"/>
        </w:numPr>
        <w:ind w:firstLine="720"/>
        <w:outlineLvl w:val="0"/>
        <w:rPr/>
      </w:pPr>
      <w:r>
        <w:rPr/>
        <w:t xml:space="preserve"> </w:t>
      </w:r>
      <w:r>
        <w:rPr/>
        <w:t>Девятая причина - не все понял из услышанного</w:t>
      </w:r>
    </w:p>
    <w:p>
      <w:pPr>
        <w:pStyle w:val="3"/>
        <w:rPr/>
      </w:pPr>
      <w:r>
        <w:rPr/>
        <w:t>Десятая причина - вопрос возник в связи с приближающимися знаниями.</w:t>
      </w:r>
    </w:p>
    <w:p>
      <w:pPr>
        <w:pStyle w:val="3"/>
        <w:numPr>
          <w:ilvl w:val="0"/>
          <w:numId w:val="0"/>
        </w:numPr>
        <w:ind w:firstLine="720"/>
        <w:outlineLvl w:val="0"/>
        <w:rPr/>
      </w:pPr>
      <w:r>
        <w:rPr/>
      </w:r>
    </w:p>
    <w:p>
      <w:pPr>
        <w:pStyle w:val="3"/>
        <w:numPr>
          <w:ilvl w:val="0"/>
          <w:numId w:val="0"/>
        </w:numPr>
        <w:ind w:firstLine="720"/>
        <w:outlineLvl w:val="0"/>
        <w:rPr/>
      </w:pPr>
      <w:r>
        <w:rPr/>
      </w:r>
    </w:p>
    <w:p>
      <w:pPr>
        <w:pStyle w:val="3"/>
        <w:numPr>
          <w:ilvl w:val="0"/>
          <w:numId w:val="0"/>
        </w:numPr>
        <w:ind w:firstLine="720"/>
        <w:jc w:val="center"/>
        <w:outlineLvl w:val="0"/>
        <w:rPr>
          <w:b/>
          <w:b/>
        </w:rPr>
      </w:pPr>
      <w:r>
        <w:rPr>
          <w:b/>
        </w:rPr>
        <w:t>МЫ ПОТАКАЕМ МНЕНИЯМ ЛЮДЕЙ</w:t>
      </w:r>
    </w:p>
    <w:p>
      <w:pPr>
        <w:pStyle w:val="3"/>
        <w:rPr>
          <w:b/>
          <w:b/>
        </w:rPr>
      </w:pPr>
      <w:r>
        <w:rPr>
          <w:b/>
        </w:rPr>
      </w:r>
    </w:p>
    <w:p>
      <w:pPr>
        <w:pStyle w:val="3"/>
        <w:rPr/>
      </w:pPr>
      <w:r>
        <w:rPr/>
      </w:r>
    </w:p>
    <w:p>
      <w:pPr>
        <w:pStyle w:val="3"/>
        <w:rPr/>
      </w:pPr>
      <w:r>
        <w:rPr/>
        <w:tab/>
        <w:t>Потакать людям, это значит соответствовать их мнениям и желаниям. Эти мнения и желания могут быть и не высказаны, но они почти всегда подсознательно воспринимаются другими людьми и вызывают самые разнообразные ответные реакции. Варианты ответных реакций зависят от того, как мы к ним относимся. Поэтому мы в одних случаях заискиваем, в других - стараемся во всем противодействовать, хотя для этого нет никаких видимых причин. Нередко мы заискиваем перед своими детьми и перед сильными мира, или перед теми, которые просто значимы для нас, и мнение которых о нас для нас важно. И мы восстаем, когда наступает предел в возможности потакать, или от нас негласно требуют невозможного.</w:t>
      </w:r>
    </w:p>
    <w:p>
      <w:pPr>
        <w:pStyle w:val="3"/>
        <w:rPr/>
      </w:pPr>
      <w:r>
        <w:rPr/>
        <w:t>Потакать это всегда быть неестественным и всегда зависеть от того, кому потакаешь, но не следует путать потакание с почитанием, которое является результатом не зависимости, а уважения. Потакать - это всегда зависеть и в этой зависимости всегда есть элемент унижения, согласие на то, чтобы казаться или быть слабым.</w:t>
      </w:r>
    </w:p>
    <w:p>
      <w:pPr>
        <w:pStyle w:val="3"/>
        <w:rPr/>
      </w:pPr>
      <w:r>
        <w:rPr/>
        <w:t>В основе потакания всегда лежит эго, которое требует признания. Нам всегда нравится, когда окружающие довольны нами, даже если это дети или внуки от которых мы ни с какой стороны не зависим. Но нам очень хочется, чтобы они были довольны нами.</w:t>
      </w:r>
    </w:p>
    <w:p>
      <w:pPr>
        <w:pStyle w:val="3"/>
        <w:rPr/>
      </w:pPr>
      <w:r>
        <w:rPr/>
        <w:t>Потакание всегда содержит в себе слабость и стремление защититься, обезопасить себя от неудовольствий других людей. Нам хочется, чтобы все о нас были хорошего мнения и не проявляли в отношении нас никакого неудовольствия. Мы хотим со всех сторон гарантировать свою безопасность, даже со стороны тех, которые во всех отношениях слабее нас.</w:t>
      </w:r>
    </w:p>
    <w:p>
      <w:pPr>
        <w:pStyle w:val="3"/>
        <w:rPr/>
      </w:pPr>
      <w:r>
        <w:rPr/>
        <w:t>В потакании мы всегда неестественны и теряем не только чувство собственного достоинства, но и то отношения к нам, которое мы всеми силами пытаемся заслужить. С нами могут поддерживать дружеские отношения до тех пор, пока мы в своем потакании выгодны другим людям. И для того, чтобы другой человек увидел всю мелочность наших стараний, совсем не обязательно, чтобы они были очевидны, потому что восприятие человека человеком всегда происходит не только на сознательном, но и на подсознательном уровне.</w:t>
      </w:r>
    </w:p>
    <w:p>
      <w:pPr>
        <w:pStyle w:val="3"/>
        <w:rPr/>
      </w:pPr>
      <w:r>
        <w:rPr/>
        <w:t>Иногда в своем стремлении потакать, мы становимся насильниками и в потакании, будучи не сознательными, теряем границы допустимого.</w:t>
      </w:r>
    </w:p>
    <w:p>
      <w:pPr>
        <w:pStyle w:val="Normal"/>
        <w:numPr>
          <w:ilvl w:val="0"/>
          <w:numId w:val="0"/>
        </w:numPr>
        <w:ind w:firstLine="720"/>
        <w:jc w:val="both"/>
        <w:outlineLvl w:val="0"/>
        <w:rPr/>
      </w:pPr>
      <w:r>
        <w:rPr>
          <w:sz w:val="36"/>
        </w:rPr>
        <w:t>Духовный искатель при взаимодействии с людьми постоянно должен вылавливать в себе элементы потакания и не позволять им брать верх над его личностью.</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3"/>
        <w:numPr>
          <w:ilvl w:val="0"/>
          <w:numId w:val="0"/>
        </w:numPr>
        <w:ind w:firstLine="720"/>
        <w:jc w:val="center"/>
        <w:outlineLvl w:val="0"/>
        <w:rPr>
          <w:b/>
          <w:b/>
        </w:rPr>
      </w:pPr>
      <w:r>
        <w:rPr>
          <w:b/>
        </w:rPr>
        <w:t>ЛОЖЬ</w:t>
      </w:r>
    </w:p>
    <w:p>
      <w:pPr>
        <w:pStyle w:val="3"/>
        <w:rPr>
          <w:b/>
          <w:b/>
        </w:rPr>
      </w:pPr>
      <w:r>
        <w:rPr>
          <w:b/>
        </w:rPr>
      </w:r>
    </w:p>
    <w:p>
      <w:pPr>
        <w:pStyle w:val="3"/>
        <w:rPr/>
      </w:pPr>
      <w:r>
        <w:rPr/>
      </w:r>
    </w:p>
    <w:p>
      <w:pPr>
        <w:pStyle w:val="3"/>
        <w:rPr/>
      </w:pPr>
      <w:r>
        <w:rPr/>
        <w:t xml:space="preserve">Ложь – это всегда использование неадекватных возможностей. В мире все взаимодействия изначально происходят на уровне возможностей, и только потом происходит их проявление или реализация. Каждая из взаимодействующих сил имеет свой спектр возможностей, и при их взаимодействии они всегда имеют выбор, какие возможности из предлагаемого спектра будут ими реализованы. Любые взаимодействия, в идеале, совершаются с одной целью – реализовать более высокое совершенство каждой из возможностей и трансформировать те ее части, которые не являются адекватными при взаимодействии с другими силами. При реализации возможностей их продуктом всегда является опыт. Этот опыт вначале проявляется как некое состояние, несущее в себе отношение к тому объекту, с которым происходит взаимодействие, и в дальнейшем определяет направление взаимодействия. </w:t>
      </w:r>
    </w:p>
    <w:p>
      <w:pPr>
        <w:pStyle w:val="3"/>
        <w:rPr/>
      </w:pPr>
      <w:r>
        <w:rPr/>
        <w:t>Эти силы имеют четыре основных особенности: они всегда полярно противоположны по знаку, с некоторым преобладанием положительного. Следующей особенностью этих сил является то, что сила, несущая в себе отрицательный знак всегда агрессивна, так как пищей для нее является то, что проявлено в силе положительной. Третьей особенностью является то, что силы, несущие в себе энергии с отрицательным знаком, могут использовать для своего употребления только то, что не подлежит эволюции. И четвертой особенностью является свойство силы, несущей в себе положительную энергию, освобождаться в таком взаимодействии от тех своих частей, которые не способствуют успешности ее эволюции. В этом случае агрессивность сил, несущих в себе отрицательный заряд, внешне выглядит как зло или ложь, но в действительности направлена на благо. Такое взаимодействие можно сравнить с очисткой золотой руды от всех посторонних примесей, когда все ненужное отбрасывается и остается только чистый золотой песок.</w:t>
      </w:r>
    </w:p>
    <w:p>
      <w:pPr>
        <w:pStyle w:val="3"/>
        <w:rPr/>
      </w:pPr>
      <w:r>
        <w:rPr/>
        <w:t>Взаимодействующие силы могут быть сознательными и несознательными. Чем ниже уровень организации жизни, тем менее сознательными будут взаимодействующие силы и тем более адекватны в своих взаимодействиях. Чем более адекватны, взаимодействующие между собой силы, тем меньше будет опыт, полученный в результате их взаимодействия. Позади человечества стоят совершенно сознательные силы, взаимодействия которых редко бывают адекватны одна другой, поэтому человек может быть источником наибольшего опыта, тем более что в человеке одновременно проявлены принципы, как хищника, так и его жертвы. В этом смысле человек – уникальное явление природы. Оно как бы замкнуто на самого себя, и не имеет каких либо проявленных существ, которые могли бы противостоять ему. И, кроме того, ему свойственна высокая приспособляемость, потому что в зависимости от обстоятельств он действует или как жертва, или же выступает в роли хищника.</w:t>
      </w:r>
    </w:p>
    <w:p>
      <w:pPr>
        <w:pStyle w:val="3"/>
        <w:rPr/>
      </w:pPr>
      <w:r>
        <w:rPr/>
        <w:t>В живой природе хищники, не осознавая этого, являются санитарами и выбирают для себя жертву, ослабленную болезнью, или же несовершенную физически и этим самым способствуют выживанию наиболее совершенных животных. И это является одним из необходимых принципов эволюции жизни на земле. Среди людей все выглядит иначе. Люди-хищники – не санитары, они пастухи. Среди большинства людей, которых они считают своими овцами, они выбирают не слабых и больных, а исходят из принципа личной выгоды. Но так как люди, даже будучи овцами, все-таки разумные существа, то люди-хищники, рядятся в овечьи шкуры, по крайней мере, внешне, оставаясь внутри верными своей природе. Необходимость пастухам-хищникам рядиться в овечьи шкуры вызвана тем, что овцы тоже в какой-то мере содержат в себе кровь хищников и при открытых намерениях «пастухов» в стаде овец может проснуться дух хищника. Рядиться в овечьи шкуры –значит вести себя так, будто бы ты самая дружественная овца, готовая решить все трудно решаемые проблемы.</w:t>
      </w:r>
    </w:p>
    <w:p>
      <w:pPr>
        <w:pStyle w:val="3"/>
        <w:rPr/>
      </w:pPr>
      <w:r>
        <w:rPr/>
        <w:t>Рассмотрим такого рода взаимоотношения между людьми с позиций взаимодействия возможностей. Каждый человек имеет целый спектр возможностей. Если сравнить его со спектром солнечного света, пропущенного через стеклянную призму, то мы можем сказать, что в каждом человеке есть и самые низкие животные возможности, для которых характерны не только витальные влечения, но и стадный инстинкт. Этому соответствует красный цвет спектра. Кроме того, человек, в отличие от животных, ментальное существо, со своими стремлениями и потребностями – что соответствует средней части спектра. И, наконец, человек может быть духовным существом, что делает его творческой личностью с любовью к прекрасному и гармоничному, с его стремлением к Божественной истине, что соответствует ультрафиолетовой части спектра. Можно с уверенностью сказать, что интересы человека и его поведение во внешнем мире соответствуют тем возможностям, которые в нем наиболее активны.</w:t>
      </w:r>
    </w:p>
    <w:p>
      <w:pPr>
        <w:pStyle w:val="3"/>
        <w:rPr/>
      </w:pPr>
      <w:r>
        <w:rPr/>
        <w:t xml:space="preserve"> </w:t>
      </w:r>
      <w:r>
        <w:rPr/>
        <w:t xml:space="preserve">Но не следует думать, что процесс раскрытия возможностей не зависит от того, как они реализуют себя в проявленном мире. Каждая возможность только тогда делает свой следующий шаг в своем раскрытии, когда она получает сигнал о реализации той своей части, которая была раскрыта. Насколько успешно может раскрываться возможность, зависит от успешности ее реализации во внешнем мире. Разумеется, ни все возможности для своей реализации имеют одинаковые условия. И те из них, которые наиболее успешны, могут теснить другие возможности, располагаясь на их территории. И тогда мы можем видеть однобоких с сужеными интересами, личностей. И, кроме того, те возможности, которые в силу каких-либо определенных обстоятельств, не могут в полной мере реализовать себя, не раскрываются полностью и преждевременно увядают. Рассмотренные здесь особенности возможностей будут не достаточными, если не упомянуть еще некоторые их характеристики. Любая возможность имеет свой спектр, в котором заключаются как самые низкие ее возможные проявления, так и самые высокие. И, в зависимости от того, в какой форме они реализуются во внешнем мире, такое направление развития и принимает эта возможность. </w:t>
      </w:r>
    </w:p>
    <w:p>
      <w:pPr>
        <w:pStyle w:val="3"/>
        <w:rPr/>
      </w:pPr>
      <w:r>
        <w:rPr/>
        <w:t>Этой зависимостью раскрытия уровня возможностей от их реализации, пользуются «пастухи». Управлять стадом овец всегда проще, если это стадо не имеет способности к различению, что становится возможным при максимальном раскрытии низших витальных возможностей, при котором ум становится служанкой витальных стремлений. К тому же максимальное раскрытие низших витальных возможностей ведет к усилению стадного инстинкта. При выраженном стадном инстинкте особенно ярко проявляется одно из стадных качеств – «делай как я», что можно сравнить со своеобразной формой заражения Поэтому средства массовой информации (СМИ) стали главным инструментом «пастухов» для обработки сознания «овец» и управления ими. Но это возможно только в витальном и ментальном спектрах, спектр более высоких частот сознания для них не доступен, потому что он лежит за пределами материального мира. Но «пастухи» пытаются и этот уровень сознания повернуть в сторону проявленного мира, убеждая людей, что определенные ритуалы и идеи, не производящие материальные блага и не избавляющие от проблем материального мира, могут компенсировать не реализованные желания и надежды, но потом, после смерти. Таким образом, жажда духовности может быть подменена ментальными и витальными построениями, которые не уводят «овец» из-под власти «пастухов» и даже закрепляют их влияние. Истинно духовная жажда не попадает под власть материального мира, потому что внутренняя работа всегда строго индивидуальна и не может быть заключена ни в какие клетки условностей, правил или законов. Социальные клетки всегда коллективны, они диктуют тип отношений человека с окружающим его миром и основываются на стадном инстинкте – «делай как я». Еще одной особенностью этих клеток является идея «добра и зла». Именно она охраняет неприкосновенными стены социальных и психологических клеток от разрушения изнутри теми, которые в них находятся. В то же время одни клетки могут быть заменены другими клетками, с другими ценностями и идеями «добра и зла», но это могут сделать только те, кто держит в этих загонах своих «овец». Эти внешние средства, в свою очередь, направляют реализацию внутренних возможностей в другое русло, сдвигая в нужную для «пастухов» сторону раскрытие спектра возможностей, подопечного им «стада овец».</w:t>
      </w:r>
    </w:p>
    <w:p>
      <w:pPr>
        <w:pStyle w:val="Normal"/>
        <w:numPr>
          <w:ilvl w:val="0"/>
          <w:numId w:val="0"/>
        </w:numPr>
        <w:ind w:firstLine="720"/>
        <w:jc w:val="both"/>
        <w:outlineLvl w:val="0"/>
        <w:rPr/>
      </w:pPr>
      <w:r>
        <w:rPr>
          <w:sz w:val="36"/>
        </w:rPr>
        <w:t>Ложь – это всегда намеренный сдвиг раскрывающихся возможностей в более низкую сторону, который ведет к разрушению или извращению всего более высокого и светлого. Ложь – это подмена внешними средствами духовных возможностей, возможностями ментальными. Ложь – это замена разрушительными возможностями, окрашенными в привлекательные цвета, возможностей, ведущих к возрастанию сознания.</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НАСИЛИЕ</w:t>
      </w:r>
    </w:p>
    <w:p>
      <w:pPr>
        <w:pStyle w:val="3"/>
        <w:jc w:val="center"/>
        <w:rPr>
          <w:b/>
          <w:b/>
        </w:rPr>
      </w:pPr>
      <w:r>
        <w:rPr>
          <w:b/>
        </w:rPr>
        <w:t xml:space="preserve"> </w:t>
      </w:r>
      <w:r>
        <w:rPr>
          <w:b/>
        </w:rPr>
        <w:t>(отредактировать)</w:t>
      </w:r>
    </w:p>
    <w:p>
      <w:pPr>
        <w:pStyle w:val="3"/>
        <w:rPr>
          <w:b/>
          <w:b/>
        </w:rPr>
      </w:pPr>
      <w:r>
        <w:rPr>
          <w:b/>
        </w:rPr>
      </w:r>
    </w:p>
    <w:p>
      <w:pPr>
        <w:pStyle w:val="3"/>
        <w:rPr/>
      </w:pPr>
      <w:r>
        <w:rPr/>
      </w:r>
    </w:p>
    <w:p>
      <w:pPr>
        <w:pStyle w:val="3"/>
        <w:rPr/>
      </w:pPr>
      <w:r>
        <w:rPr/>
        <w:t>Насилие – это всегда взаимодействие двух сил, позади каждой из которых есть своя цель. Соотношение сил всегда должно быть таким, что созидательная сила несколько превосходит разрушительную. В том случае, когда одна из сил в значительной степени превосходит другую, начинается разрушительный процесс, ведущий к деградации. Если же силы уравновешены и ни одна не преобладает над другой, то в этом случае никакой речи об эволюции быть не может.</w:t>
      </w:r>
    </w:p>
    <w:p>
      <w:pPr>
        <w:pStyle w:val="Normal"/>
        <w:numPr>
          <w:ilvl w:val="0"/>
          <w:numId w:val="0"/>
        </w:numPr>
        <w:ind w:firstLine="720"/>
        <w:jc w:val="both"/>
        <w:outlineLvl w:val="0"/>
        <w:rPr/>
      </w:pPr>
      <w:r>
        <w:rPr>
          <w:sz w:val="36"/>
        </w:rPr>
        <w:t>Любое нарушение гармонии взаимодействия – это насилие. Все, что ведет к ограничению действий или действует разрушающе, так же является насилием. Низшая природа для каждого живого существа определила узкий коридор возможностей, в пределах которого все живое должно рождаться, бороться за жизнь и умирать, оставляя своим потомкам сходную судьбу. Это тоже можно назвать насилием. Но не только ограничения являются насилием. Стремление подавить волю другого человека, подчинить его своей воле ради каких-то своих целей, используя для этого всевозможные средства, вплоть до физических, являются так же насилием, выраженным в наиболее грубой форме. Практически, любое управление является насилием. Но насилие может проявляться как в открытой форме, так и в скрытой. Обработка человеческого сознания при помощи средств массовой информации, с целью управления его мировоззрением и действиями внутри какой-либо социальной системы – это скрытое насилие. Открытое насилие возможно как словом, так и на физическом уровне.</w:t>
      </w:r>
    </w:p>
    <w:p>
      <w:pPr>
        <w:pStyle w:val="2"/>
        <w:numPr>
          <w:ilvl w:val="0"/>
          <w:numId w:val="0"/>
        </w:numPr>
        <w:ind w:firstLine="720"/>
        <w:outlineLvl w:val="0"/>
        <w:rPr>
          <w:sz w:val="36"/>
        </w:rPr>
      </w:pPr>
      <w:r>
        <w:rPr>
          <w:sz w:val="36"/>
        </w:rPr>
      </w:r>
    </w:p>
    <w:p>
      <w:pPr>
        <w:pStyle w:val="2"/>
        <w:numPr>
          <w:ilvl w:val="0"/>
          <w:numId w:val="0"/>
        </w:numPr>
        <w:ind w:firstLine="720"/>
        <w:outlineLvl w:val="0"/>
        <w:rPr/>
      </w:pPr>
      <w:r>
        <w:rPr/>
      </w:r>
    </w:p>
    <w:p>
      <w:pPr>
        <w:pStyle w:val="2"/>
        <w:numPr>
          <w:ilvl w:val="0"/>
          <w:numId w:val="0"/>
        </w:numPr>
        <w:ind w:firstLine="720"/>
        <w:jc w:val="center"/>
        <w:outlineLvl w:val="0"/>
        <w:rPr>
          <w:b/>
          <w:b/>
        </w:rPr>
      </w:pPr>
      <w:r>
        <w:rPr>
          <w:b/>
        </w:rPr>
        <w:t>ДОБРОТА ХУЖЕ ВОРОВСТВА</w:t>
      </w:r>
    </w:p>
    <w:p>
      <w:pPr>
        <w:pStyle w:val="2"/>
        <w:numPr>
          <w:ilvl w:val="0"/>
          <w:numId w:val="0"/>
        </w:numPr>
        <w:ind w:firstLine="720"/>
        <w:jc w:val="center"/>
        <w:outlineLvl w:val="0"/>
        <w:rPr>
          <w:b/>
          <w:b/>
        </w:rPr>
      </w:pPr>
      <w:r>
        <w:rPr>
          <w:b/>
        </w:rPr>
        <w:t>?</w:t>
      </w:r>
    </w:p>
    <w:p>
      <w:pPr>
        <w:pStyle w:val="2"/>
        <w:ind w:firstLine="720"/>
        <w:rPr>
          <w:b/>
          <w:b/>
        </w:rPr>
      </w:pPr>
      <w:r>
        <w:rPr>
          <w:b/>
        </w:rPr>
      </w:r>
    </w:p>
    <w:p>
      <w:pPr>
        <w:pStyle w:val="2"/>
        <w:ind w:firstLine="720"/>
        <w:rPr/>
      </w:pPr>
      <w:r>
        <w:rPr/>
      </w:r>
    </w:p>
    <w:p>
      <w:pPr>
        <w:pStyle w:val="2"/>
        <w:ind w:firstLine="720"/>
        <w:rPr/>
      </w:pPr>
      <w:r>
        <w:rPr/>
        <w:t>Человек в своем взаимодействии с внешним миром, в связи с узостью своего сознания, очень часто не видит результатов своих действий, дальше первого своего шага. Поэтому то, что ему сегодня кажется добром, завтра оборачивается злом. Родитель сегодня старается удовлетворить все капризы своего малыша, а завтра этот малыш, уже подросший будет считать, что родитель – это тот, кто должен обеспечивать все его запросы и думать только о нем, но не о себе. И конечно же такой дитятя, тоже будет заботиться и стараться ублажать только самого себя.</w:t>
      </w:r>
    </w:p>
    <w:p>
      <w:pPr>
        <w:pStyle w:val="2"/>
        <w:ind w:firstLine="720"/>
        <w:rPr/>
      </w:pPr>
      <w:r>
        <w:rPr/>
        <w:t>Стараясь угождать другим людям, мы ставим самих себя в зависимость от этих людей, и когда у нас не будет возможности угождать им, мы тут же станем виновными в этом. Угождая другим, мы не только следуем путем нашего внутреннего раба, но развращаем того, кому стремимся угождать.</w:t>
      </w:r>
    </w:p>
    <w:p>
      <w:pPr>
        <w:pStyle w:val="2"/>
        <w:ind w:firstLine="720"/>
        <w:rPr/>
      </w:pPr>
      <w:r>
        <w:rPr/>
        <w:t>В действительности, доброта имеет не одно лицо. Она может быть способом защититься, еще до того, как будет совершено нападение. Но, возможно, этого нападения никогда и не будет, но на всякий случай, лучше, все-таки, построить такого рода защиту заранее. И, кроме того, доброта это отношение свысока к тому, на кого это добро направлено. Она может лить воду на колесо значимости и не только для того, на кого она направлена, но и на тех, которые знают о нашей доброте. Очень часто мы хотим выглядеть добрыми, и впоследствии заработав себе соответствующую репутацию, вынуждены всю оставшуюся жизнь быть «добрыми». Мы должны знать, что маска, которую мы слишком долго носим, потом может прирасти к нам, и в дальнейшем ее снять, может быть, станет невозможным.</w:t>
      </w:r>
    </w:p>
    <w:p>
      <w:pPr>
        <w:pStyle w:val="Normal"/>
        <w:numPr>
          <w:ilvl w:val="0"/>
          <w:numId w:val="0"/>
        </w:numPr>
        <w:ind w:firstLine="720"/>
        <w:jc w:val="both"/>
        <w:outlineLvl w:val="0"/>
        <w:rPr/>
      </w:pPr>
      <w:r>
        <w:rPr>
          <w:sz w:val="36"/>
        </w:rPr>
        <w:t>Но может быть и истинная доброта, не основанная на корысти, но такие случаи среди людей довольно редки. Чаще всего доброта имеет смешанный характер, когда к ее истинной части, подмешивается или какая-либо корысть, или же мы пытаемся защититься ею от возможных неприятностей.</w:t>
      </w:r>
    </w:p>
    <w:p>
      <w:pPr>
        <w:pStyle w:val="2"/>
        <w:numPr>
          <w:ilvl w:val="0"/>
          <w:numId w:val="0"/>
        </w:numPr>
        <w:ind w:firstLine="720"/>
        <w:outlineLvl w:val="0"/>
        <w:rPr>
          <w:sz w:val="36"/>
        </w:rPr>
      </w:pPr>
      <w:r>
        <w:rPr>
          <w:sz w:val="36"/>
        </w:rPr>
      </w:r>
    </w:p>
    <w:p>
      <w:pPr>
        <w:pStyle w:val="2"/>
        <w:numPr>
          <w:ilvl w:val="0"/>
          <w:numId w:val="0"/>
        </w:numPr>
        <w:ind w:firstLine="720"/>
        <w:outlineLvl w:val="0"/>
        <w:rPr/>
      </w:pPr>
      <w:r>
        <w:rPr/>
      </w:r>
    </w:p>
    <w:p>
      <w:pPr>
        <w:pStyle w:val="2"/>
        <w:numPr>
          <w:ilvl w:val="0"/>
          <w:numId w:val="0"/>
        </w:numPr>
        <w:ind w:firstLine="720"/>
        <w:jc w:val="center"/>
        <w:outlineLvl w:val="0"/>
        <w:rPr>
          <w:b/>
          <w:b/>
        </w:rPr>
      </w:pPr>
      <w:r>
        <w:rPr>
          <w:b/>
        </w:rPr>
        <w:t>ЧЕМ МЫ ДЕЛИМСЯ ДРУГ С ДРУГОМ</w:t>
      </w:r>
    </w:p>
    <w:p>
      <w:pPr>
        <w:pStyle w:val="2"/>
        <w:ind w:firstLine="720"/>
        <w:rPr>
          <w:b/>
          <w:b/>
        </w:rPr>
      </w:pPr>
      <w:r>
        <w:rPr>
          <w:b/>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Любая мысль – это энергия, содержащая в себе определенную информацию и эмоциональное насыщение. Нам иногда кажется, что человеческий ментал может функционировать независимо от своей витальной части. Но эта витальная часть ментала необходима для того, чтобы придать высказанной мысли определенную окраску. И, кроме того, лишенная витальной энергии, мысль не проникнет в сознание другого человека и не будет даже замечена им. Поэтому, мы имеем полное право думать, что общение людей – это всегда обмен энергиями. Но энергия, которую мы растрачиваем при общении, может нести в себе радость и горе, зависть и затаенное недоброжелательство. И каждый раз, когда мы что-либо сообщаем другому человеку, мы передаем ему и часть наших переживаний. И хорошо если эти переживания имеют положительную окраску. Но чаще всего люди делятся с другими людьми своим горем или своими неудачами, а все хорошее оставляют для собственного употребления. И их можно понять, потому что в каждом из нас есть на уровне подсознания знания о том, что все отрицательное не следует держать внутри себя, потому что оно разрушительно действует на нас самих. И мы делимся этим отрицательным со своими родными и друзьями – пусть и они попробуют той горечи, которая овладела нами. И мы при этом очень редко думаем о том, что подобного рода вести для наших близких, не являются для них благом, но наоборот действуют на них разрушительно. Конечно, они могут защищаться внутри себя, на что так же требуется энергия, могут пропускать сказанное мимо своих ушей, а иногда, будь-то бы в отместку, награждать и со своей стороны своих собеседников подобного же рода информацией. Что же делать в тех случаях, когда хочется рассказать о своих бедах. Возможно это защитная реакция, когда мы переполнены энергией, несущей в себе отрицательные вибрации и хотим хоть в какой-то мере избавиться от нее. Но лучший выход из такого состояния – это рассказать не кому-то из людей, а просто вслух воображаемому собеседнику.</w:t>
      </w:r>
    </w:p>
    <w:p>
      <w:pPr>
        <w:pStyle w:val="2"/>
        <w:numPr>
          <w:ilvl w:val="0"/>
          <w:numId w:val="0"/>
        </w:numPr>
        <w:ind w:firstLine="720"/>
        <w:outlineLvl w:val="0"/>
        <w:rPr>
          <w:sz w:val="36"/>
        </w:rPr>
      </w:pPr>
      <w:r>
        <w:rPr>
          <w:sz w:val="36"/>
        </w:rPr>
      </w:r>
    </w:p>
    <w:p>
      <w:pPr>
        <w:pStyle w:val="2"/>
        <w:numPr>
          <w:ilvl w:val="0"/>
          <w:numId w:val="0"/>
        </w:numPr>
        <w:ind w:firstLine="720"/>
        <w:outlineLvl w:val="0"/>
        <w:rPr/>
      </w:pPr>
      <w:r>
        <w:rPr/>
      </w:r>
    </w:p>
    <w:p>
      <w:pPr>
        <w:pStyle w:val="2"/>
        <w:numPr>
          <w:ilvl w:val="0"/>
          <w:numId w:val="0"/>
        </w:numPr>
        <w:ind w:firstLine="720"/>
        <w:jc w:val="center"/>
        <w:outlineLvl w:val="0"/>
        <w:rPr>
          <w:b/>
          <w:b/>
        </w:rPr>
      </w:pPr>
      <w:r>
        <w:rPr>
          <w:b/>
        </w:rPr>
        <w:t>ЕСТЕСТВЕННЫЕ И ИСКУССТВЕННЫЕ</w:t>
      </w:r>
    </w:p>
    <w:p>
      <w:pPr>
        <w:pStyle w:val="2"/>
        <w:ind w:firstLine="720"/>
        <w:jc w:val="center"/>
        <w:rPr/>
      </w:pPr>
      <w:r>
        <w:rPr>
          <w:b/>
        </w:rPr>
        <w:t>РЕКЛАМЫ</w:t>
      </w:r>
    </w:p>
    <w:p>
      <w:pPr>
        <w:pStyle w:val="2"/>
        <w:ind w:firstLine="720"/>
        <w:rPr>
          <w:b/>
          <w:b/>
        </w:rPr>
      </w:pPr>
      <w:r>
        <w:rPr>
          <w:b/>
        </w:rPr>
      </w:r>
    </w:p>
    <w:p>
      <w:pPr>
        <w:pStyle w:val="2"/>
        <w:ind w:firstLine="720"/>
        <w:rPr/>
      </w:pPr>
      <w:r>
        <w:rPr/>
      </w:r>
    </w:p>
    <w:p>
      <w:pPr>
        <w:pStyle w:val="2"/>
        <w:ind w:firstLine="720"/>
        <w:rPr/>
      </w:pPr>
      <w:r>
        <w:rPr/>
        <w:t>Окружающий нас мир заполнен символами, привлекающими внимание определенные виды живых существ. Эти символы имеют два значения – они либо притягивают, либо отталкивают. Некоторые птицы и рыбы в период спаривания, приобретают особо яркую, привлекающую противоположный пол, окраску и иногда устраивают своеобразные привлекающие танцы. А вот рыба – удильщик имеет удочку, растущую от ее головы, со светящейся приманкой на конце. Раффлезия пахнет гниющим мясом, чтобы привлечь мух и употребить их в пищу, а цветковые растения имеют привлекательный вид и испускают медовый запах, чтобы привлечь для их опыления пчел и других насекомых. Многие животные устраивают турниры в присутствии самок, чтобы в результате получить заслуженную награду.</w:t>
      </w:r>
    </w:p>
    <w:p>
      <w:pPr>
        <w:pStyle w:val="2"/>
        <w:ind w:firstLine="720"/>
        <w:rPr/>
      </w:pPr>
      <w:r>
        <w:rPr/>
        <w:t>С появлением человека на земле такого рода приманка или, что то же самое, реклама приняла искусственный характер, но теперь основная тяжесть ее переместилась к женскому полу. Женщины хотят быть привлекательными, сексапильными, хотят выглядеть доступными. В стремлении быть привлекательными в этом от них несколько отстают мужчины. И каждый это делает как умеет. Если ума мало, то он пытается привлечь своей силой и ловкостью, которую он показывает на своих более слабых сверстниках. Если ума побольше, то он пытается говорить о чем-то интересном, иногда умном. Если не достаточно ни того, ни другого, то он может ходить и печально вздыхать, что для определенной категории женщин, так же может быть притягательным. Иногда люди рекламируют свою слабость, беспомощность и даже уродство, чтобы вызвать у других людей жалость к себе и этим самым заработать себе хлеб с маслом. При общении люди постоянно рекламируют себя, чтобы выглядеть друг перед другом более значимыми и привлекательными и даже неотразимыми. Но существуют и общественные рекламы, в которых выпячиваются несуществующие качества отдельных людей, желающих быть избранниками народа, на какие-либо теплые места. Может быть реклама образа жизни, например, американского, в виде художественных фильмов, после которых идут рекламы различных западных товаров, которые после такой предварительной подготовки сознания, оставляют в нашей памяти более глубокий след. В современном мире народной демократии рекламируется, продается и покупается все возможное и не возможное, потому что мерилом всему, даже совести, являются деньги.</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2"/>
        <w:numPr>
          <w:ilvl w:val="0"/>
          <w:numId w:val="0"/>
        </w:numPr>
        <w:ind w:firstLine="720"/>
        <w:jc w:val="center"/>
        <w:outlineLvl w:val="0"/>
        <w:rPr>
          <w:b/>
          <w:b/>
        </w:rPr>
      </w:pPr>
      <w:r>
        <w:rPr>
          <w:b/>
        </w:rPr>
        <w:t>ИСТИННАЯ И ЛОЖНАЯ ЛЮБОВЬ</w:t>
      </w:r>
    </w:p>
    <w:p>
      <w:pPr>
        <w:pStyle w:val="2"/>
        <w:ind w:firstLine="720"/>
        <w:rPr>
          <w:b/>
          <w:b/>
        </w:rPr>
      </w:pPr>
      <w:r>
        <w:rPr>
          <w:b/>
        </w:rPr>
      </w:r>
    </w:p>
    <w:p>
      <w:pPr>
        <w:pStyle w:val="2"/>
        <w:ind w:firstLine="720"/>
        <w:rPr/>
      </w:pPr>
      <w:r>
        <w:rPr/>
      </w:r>
    </w:p>
    <w:p>
      <w:pPr>
        <w:pStyle w:val="2"/>
        <w:ind w:firstLine="720"/>
        <w:rPr/>
      </w:pPr>
      <w:r>
        <w:rPr/>
        <w:t>Истинная любовь всегда стремится к совершенству, ложная – всегда развращает и разлагает. Если посмотреть с этих позиций на все живое на земле, исключая человека, то легко можно увидеть, что природа любит свое творенье. Симбиоз хищников и травоядных делает их все более и более совершенными. То же самое мы можем сказать о любых формах жизни, кроме человека. Почему кроме человека? Потому что человек сочетает в себе как хищника, так и травоядного. Но в отличие от хищника в животном мире – человек ненасытное существо. И не только в этом его отличие от животных. Он, чтобы захватить, то, что ему прежде не принадлежало, не прогоняет хозяина, как это делают животные, а убивает его. Он может наслаждаться агонией побежденного, что совершенно не характерно для животных. И если мы говорим, что природа любит свои создания, то похоже, что дав человеку разум, она отняла у него сердце. Приобретя разум, человек не сумел сохранить гармонию отношений не только с природой, но и с другими людьми. Межчеловеческие отношения, как и отношения человека с природой не делают ни людей, ни природу более совершенными и в этом нет вины природы. Следовательно, те силы, которые стоят позади человека, никакого отношения к истинной любви не имеют, и даже напротив, действуют разрушительно. Можно догадываться, что этими силами являются сущности ментальных миров – ассуры, так как именно с того времени, когда предок человека приобрел ум началась эпоха жестокости и дисгармонии.</w:t>
      </w:r>
    </w:p>
    <w:p>
      <w:pPr>
        <w:pStyle w:val="2"/>
        <w:ind w:firstLine="720"/>
        <w:rPr/>
      </w:pPr>
      <w:r>
        <w:rPr/>
        <w:t>Но это совсем не значит, что человек – абсолютно жестокое существо. Действительно, в нем больше жестокости, чем в других существах и в то же время в нем заложена искра высочайшей любви. Человечество из своей темной и дисгармоничной массы рождает светлое существо будущего, в котором будет гармонично сочетаться высочайшая разумность и полная гармония со всем сущим как на земле, так и за пределами ее.</w:t>
      </w:r>
    </w:p>
    <w:p>
      <w:pPr>
        <w:pStyle w:val="2"/>
        <w:ind w:firstLine="720"/>
        <w:rPr/>
      </w:pPr>
      <w:r>
        <w:rPr/>
        <w:t>Обратите внимание на то, что ложная любовь рождает в человеке жестокость. Когда взрослые, любя потакают своим детям, то они превращают их в самовлюбленных эгоистов, которые уже по своей природе не могут не быть жестокими. Когда человек подобострастно аплодирует сильным мира сего, то он этим самым так же развращает их, делая их бездушными и жестокими. Когда одни прибирают к своим рукам все богатства народа, приводя его этим самым к нищете, то это они делают вовсе не из любви к народу, который очень часто отвечает им своей нелюбовью. В человеческом обществе не может быть истинной любви, потому что люди разобщены и в этом основную роль сослужили деньги, которые ведут к конкуренции всех со всеми. Истинная же любовь всегда основана на единстве и гармонии, в которой каждый не только стремится сам быть более совершенным, но и помогает в этом другому.</w:t>
      </w:r>
    </w:p>
    <w:p>
      <w:pPr>
        <w:pStyle w:val="Normal"/>
        <w:numPr>
          <w:ilvl w:val="0"/>
          <w:numId w:val="0"/>
        </w:numPr>
        <w:ind w:firstLine="720"/>
        <w:jc w:val="both"/>
        <w:outlineLvl w:val="0"/>
        <w:rPr/>
      </w:pPr>
      <w:r>
        <w:rPr>
          <w:sz w:val="36"/>
        </w:rPr>
        <w:t xml:space="preserve"> </w:t>
      </w:r>
      <w:r>
        <w:rPr>
          <w:sz w:val="36"/>
        </w:rPr>
        <w:t>Посмотрите вокруг себя, насколько люди хотят, чтобы другие были более совершенны, чем они есть в настоящее время, и вы не увидите этого, потому что люди не знают, что такое истинная любовь. Но люди не хотят и сами быть совершенными. Они хотят быть счастливыми, не зная, что такое истинное счастье. Они хотят, чтобы каждый их шаг приносил им удовольствия, без того, чтобы заслужить их и делают все, чтобы держаться подальше от любви истинной. «Человек разумный» все еще настолько неразумен, что предпочитает, истинной любви - суррогат.</w:t>
      </w:r>
    </w:p>
    <w:p>
      <w:pPr>
        <w:pStyle w:val="2"/>
        <w:numPr>
          <w:ilvl w:val="0"/>
          <w:numId w:val="0"/>
        </w:numPr>
        <w:ind w:firstLine="720"/>
        <w:outlineLvl w:val="0"/>
        <w:rPr>
          <w:sz w:val="36"/>
        </w:rPr>
      </w:pPr>
      <w:r>
        <w:rPr>
          <w:sz w:val="36"/>
        </w:rPr>
      </w:r>
    </w:p>
    <w:p>
      <w:pPr>
        <w:pStyle w:val="2"/>
        <w:numPr>
          <w:ilvl w:val="0"/>
          <w:numId w:val="0"/>
        </w:numPr>
        <w:ind w:firstLine="720"/>
        <w:outlineLvl w:val="0"/>
        <w:rPr/>
      </w:pPr>
      <w:r>
        <w:rPr/>
      </w:r>
    </w:p>
    <w:p>
      <w:pPr>
        <w:pStyle w:val="2"/>
        <w:numPr>
          <w:ilvl w:val="0"/>
          <w:numId w:val="0"/>
        </w:numPr>
        <w:ind w:firstLine="720"/>
        <w:jc w:val="center"/>
        <w:outlineLvl w:val="0"/>
        <w:rPr>
          <w:b/>
          <w:b/>
        </w:rPr>
      </w:pPr>
      <w:r>
        <w:rPr>
          <w:b/>
        </w:rPr>
        <w:t>ЕЩЕ О МНЕНИЯХ</w:t>
      </w:r>
    </w:p>
    <w:p>
      <w:pPr>
        <w:pStyle w:val="2"/>
        <w:ind w:firstLine="720"/>
        <w:rPr>
          <w:b/>
          <w:b/>
        </w:rPr>
      </w:pPr>
      <w:r>
        <w:rPr>
          <w:b/>
        </w:rPr>
      </w:r>
    </w:p>
    <w:p>
      <w:pPr>
        <w:pStyle w:val="2"/>
        <w:ind w:firstLine="720"/>
        <w:rPr/>
      </w:pPr>
      <w:r>
        <w:rPr/>
      </w:r>
    </w:p>
    <w:p>
      <w:pPr>
        <w:pStyle w:val="2"/>
        <w:ind w:firstLine="720"/>
        <w:rPr/>
      </w:pPr>
      <w:r>
        <w:rPr/>
        <w:t>Не следует путать мнения с дополнениями. Мнение всегда несет в себе отрицание одного, чтобы на этом месте могло утвердиться что-либо другое. Мнения всегда делают сознание человека узким и невосприимчивым. Очень часто, высказывая свое мнение, человек пытается не только подчеркнуть свою значимость, но и умалить того, кто по определенному вопросу имеет другое мнение. Было бы правильно, если бы слушатель постарался высказывание другого человека присоединить к своему мнению, этим самым обогатив его. Бывают мнения, которые служат дополнениями к тому, что уже было сказано и тогда это делает более полными знания уже двух людей.</w:t>
      </w:r>
    </w:p>
    <w:p>
      <w:pPr>
        <w:pStyle w:val="Normal"/>
        <w:numPr>
          <w:ilvl w:val="0"/>
          <w:numId w:val="0"/>
        </w:numPr>
        <w:ind w:firstLine="720"/>
        <w:jc w:val="both"/>
        <w:outlineLvl w:val="0"/>
        <w:rPr>
          <w:sz w:val="36"/>
        </w:rPr>
      </w:pPr>
      <w:r>
        <w:rPr>
          <w:sz w:val="36"/>
        </w:rPr>
      </w:r>
    </w:p>
    <w:p>
      <w:pPr>
        <w:pStyle w:val="2"/>
        <w:numPr>
          <w:ilvl w:val="0"/>
          <w:numId w:val="0"/>
        </w:numPr>
        <w:ind w:firstLine="720"/>
        <w:outlineLvl w:val="0"/>
        <w:rPr>
          <w:sz w:val="36"/>
        </w:rPr>
      </w:pPr>
      <w:r>
        <w:rPr>
          <w:sz w:val="36"/>
        </w:rPr>
      </w:r>
    </w:p>
    <w:p>
      <w:pPr>
        <w:pStyle w:val="2"/>
        <w:numPr>
          <w:ilvl w:val="0"/>
          <w:numId w:val="0"/>
        </w:numPr>
        <w:ind w:firstLine="720"/>
        <w:jc w:val="center"/>
        <w:outlineLvl w:val="0"/>
        <w:rPr>
          <w:b/>
          <w:b/>
        </w:rPr>
      </w:pPr>
      <w:r>
        <w:rPr>
          <w:b/>
        </w:rPr>
        <w:t>КИРПИЧИ ИДЕОЛОГИИ</w:t>
      </w:r>
    </w:p>
    <w:p>
      <w:pPr>
        <w:pStyle w:val="2"/>
        <w:ind w:firstLine="720"/>
        <w:rPr>
          <w:b/>
          <w:b/>
        </w:rPr>
      </w:pPr>
      <w:r>
        <w:rPr>
          <w:b/>
        </w:rPr>
      </w:r>
    </w:p>
    <w:p>
      <w:pPr>
        <w:pStyle w:val="2"/>
        <w:ind w:firstLine="720"/>
        <w:rPr/>
      </w:pPr>
      <w:r>
        <w:rPr/>
      </w:r>
    </w:p>
    <w:p>
      <w:pPr>
        <w:pStyle w:val="2"/>
        <w:ind w:firstLine="720"/>
        <w:rPr/>
      </w:pPr>
      <w:r>
        <w:rPr/>
        <w:t>Идеология – это мировоззрение, в соответствии с которым, человек ведет себя в окружающем его мире. Мировоззрение начинает формироваться еще в детском возрасте. И первые годы до возраста юношества, основное значение в формировании мировоззрения, имеет пример, который подают им взрослые. Причем, эти примеры могут быть как позитивные, так и негативные. Например, жестокость взрослых может сформировать у человека аналогичную жестокость или же трусость и стремление защищаться, что потом может остаться чертой характера этого человека. В дальнейшем речь в формировании мировоззрения занимает все большее место, хотя рефлекс «делай как я» остается у человека на всю его жизнь. В настоящее время основных два канала, по которым поступает информация, формирующая мировоззрение – зрение и слух, несут в себе новый тип информации, которая не только создает нечто новое, но и разрушает старое. Множество бульварной литературы, насыщенной насилием, всевозможные зарубежные боевики, которыми нас кормят через телевидение и по радио – это все кирпичи, из которых складывается у россиян новое бездуховное мировоззрение. Особенно разрушительным оно является для тех, у которых современные западные ветры, наложились на, уже сформированное прежде, самоосознавание. Возникший симбиоз идей, создал в умах и даже в сердцах людей нечто уродливое и разрушительное. Для обычного человека очищение возможно тогда, когда он обратиться к культуре своего народа, потому что именно в ней находятся корни его национального самовосприятия. Однажды Максим Горький сказал: «скажи мне, что ты читаешь и я скажу тебе кто ты» но во времена Горького не было телевидения. Если бы он жил в наше время, то эта его фраза включила бы в себя и наши черные ящики. Нас формирует то, что мы едим. Наш ум и наш витал так же формирует та пища, которую они поглощают. Мы понимаем, что не надо есть то, что разрушает наше тело, но почему-то не придаем значение той пище, которая разрушает нашу душу. Искалеченная душа – это большее преступление, чем искалеченное тело.</w:t>
      </w:r>
    </w:p>
    <w:p>
      <w:pPr>
        <w:pStyle w:val="Normal"/>
        <w:numPr>
          <w:ilvl w:val="0"/>
          <w:numId w:val="0"/>
        </w:numPr>
        <w:ind w:firstLine="720"/>
        <w:jc w:val="both"/>
        <w:outlineLvl w:val="0"/>
        <w:rPr>
          <w:sz w:val="36"/>
        </w:rPr>
      </w:pPr>
      <w:r>
        <w:rPr>
          <w:sz w:val="36"/>
        </w:rPr>
      </w:r>
    </w:p>
    <w:p>
      <w:pPr>
        <w:pStyle w:val="2"/>
        <w:numPr>
          <w:ilvl w:val="0"/>
          <w:numId w:val="0"/>
        </w:numPr>
        <w:ind w:firstLine="720"/>
        <w:outlineLvl w:val="0"/>
        <w:rPr>
          <w:sz w:val="36"/>
        </w:rPr>
      </w:pPr>
      <w:r>
        <w:rPr>
          <w:sz w:val="36"/>
        </w:rPr>
      </w:r>
    </w:p>
    <w:p>
      <w:pPr>
        <w:pStyle w:val="2"/>
        <w:numPr>
          <w:ilvl w:val="0"/>
          <w:numId w:val="0"/>
        </w:numPr>
        <w:ind w:firstLine="720"/>
        <w:jc w:val="center"/>
        <w:outlineLvl w:val="0"/>
        <w:rPr>
          <w:b/>
          <w:b/>
        </w:rPr>
      </w:pPr>
      <w:r>
        <w:rPr>
          <w:b/>
        </w:rPr>
        <w:t>ВСЕ, ЧТО ЗНАЧИМО ТРЕБУЕТ ЭНЕРГИИ</w:t>
      </w:r>
    </w:p>
    <w:p>
      <w:pPr>
        <w:pStyle w:val="2"/>
        <w:ind w:firstLine="720"/>
        <w:rPr>
          <w:b/>
          <w:b/>
        </w:rPr>
      </w:pPr>
      <w:r>
        <w:rPr>
          <w:b/>
        </w:rPr>
      </w:r>
    </w:p>
    <w:p>
      <w:pPr>
        <w:pStyle w:val="2"/>
        <w:ind w:firstLine="720"/>
        <w:rPr/>
      </w:pPr>
      <w:r>
        <w:rPr/>
      </w:r>
    </w:p>
    <w:p>
      <w:pPr>
        <w:pStyle w:val="2"/>
        <w:ind w:firstLine="720"/>
        <w:rPr/>
      </w:pPr>
      <w:r>
        <w:rPr/>
        <w:t>Все, что окружает нас, все идеи, которые определяют направление нашей жизни, все привязанности, которые делают нашу жизнь определенной и уютной, все социальные и психологические клетки являются частью нас самих и имеют такое же право на нашу энергию, как и наше физическое тело, наш витал и наш ум. Поэтому, когда какая-либо часть нас приходит в состояние дисгармонии или даже начинает разрушаться, приводит нас в состояние озабоченности. Эта озабоченность может проявляться по разному, в зависимости от того, в какой мере мы были привязаны к этой своей части и как велики и многочисленны были эти части нас самих. Так, одни считают себя едиными со всей своей страной и для них не абстрактно, а вполне конкретно звучит слово «Родина». Для других имеет значение только свой город или свой район, а может быть только он сам. В связи с этим, отношение людей к тому, что не является им самим, будет потребительским или даже разрушительным. Поэтому мы ополчаемся на чуждые нам идеи, проявляем вандализм к чужой культуре и духовным ценностям. Но, то же самое будет делать человек по отношению к своим близким и своему народу, если значимым для него является только он сам.</w:t>
      </w:r>
    </w:p>
    <w:p>
      <w:pPr>
        <w:pStyle w:val="2"/>
        <w:ind w:firstLine="720"/>
        <w:rPr/>
      </w:pPr>
      <w:r>
        <w:rPr/>
        <w:t>Все, что для нас значимо, объединено с нами единым энергетическим полем, в котором идет постоянный обмен энергиями. Если мы привязаны к неживым объектам, то энергия может течь только в одном направлении от нас к этим объектам. Если же частью нас самих является живая природа, то энергетический баланс может быть в нашу пользу и тогда мы будем чувствовать себя более сильными и гармоничными.</w:t>
      </w:r>
    </w:p>
    <w:p>
      <w:pPr>
        <w:pStyle w:val="Normal"/>
        <w:numPr>
          <w:ilvl w:val="0"/>
          <w:numId w:val="0"/>
        </w:numPr>
        <w:ind w:firstLine="720"/>
        <w:jc w:val="both"/>
        <w:outlineLvl w:val="0"/>
        <w:rPr/>
      </w:pPr>
      <w:r>
        <w:rPr>
          <w:sz w:val="36"/>
        </w:rPr>
        <w:t>Зная это, мы должны освободиться от привязанностей к всевозможным вещам, которые только потребляют нашу энергию, не давая нам ничего в замен. Нужно убедить себя в том, что эти вещи нам не принадлежат, что мы только их пользователи и придет время, когда этих вещей у нас может и не быть. По мере того, как будут слабеть привязанности к вещам, к нам будет возвращаться не только энергия, но и чувство свободы, которое будет возрастать по мере того, как мы все больше будем освобождаться от значимостей.</w:t>
      </w:r>
    </w:p>
    <w:p>
      <w:pPr>
        <w:pStyle w:val="2"/>
        <w:numPr>
          <w:ilvl w:val="0"/>
          <w:numId w:val="0"/>
        </w:numPr>
        <w:ind w:firstLine="720"/>
        <w:outlineLvl w:val="0"/>
        <w:rPr>
          <w:sz w:val="36"/>
        </w:rPr>
      </w:pPr>
      <w:r>
        <w:rPr>
          <w:sz w:val="36"/>
        </w:rPr>
      </w:r>
    </w:p>
    <w:p>
      <w:pPr>
        <w:pStyle w:val="2"/>
        <w:numPr>
          <w:ilvl w:val="0"/>
          <w:numId w:val="0"/>
        </w:numPr>
        <w:ind w:firstLine="720"/>
        <w:outlineLvl w:val="0"/>
        <w:rPr/>
      </w:pPr>
      <w:r>
        <w:rPr/>
      </w:r>
    </w:p>
    <w:p>
      <w:pPr>
        <w:pStyle w:val="2"/>
        <w:numPr>
          <w:ilvl w:val="0"/>
          <w:numId w:val="0"/>
        </w:numPr>
        <w:ind w:firstLine="720"/>
        <w:jc w:val="center"/>
        <w:outlineLvl w:val="0"/>
        <w:rPr>
          <w:b/>
          <w:b/>
        </w:rPr>
      </w:pPr>
      <w:r>
        <w:rPr>
          <w:b/>
        </w:rPr>
        <w:t>РОЛИ, КОТОРЫЕ МЫ ИГРАЕМ</w:t>
      </w:r>
    </w:p>
    <w:p>
      <w:pPr>
        <w:pStyle w:val="2"/>
        <w:ind w:firstLine="720"/>
        <w:rPr>
          <w:b/>
          <w:b/>
        </w:rPr>
      </w:pPr>
      <w:r>
        <w:rPr>
          <w:b/>
        </w:rPr>
      </w:r>
    </w:p>
    <w:p>
      <w:pPr>
        <w:pStyle w:val="2"/>
        <w:ind w:firstLine="720"/>
        <w:rPr/>
      </w:pPr>
      <w:r>
        <w:rPr/>
      </w:r>
    </w:p>
    <w:p>
      <w:pPr>
        <w:pStyle w:val="2"/>
        <w:ind w:firstLine="720"/>
        <w:rPr/>
      </w:pPr>
      <w:r>
        <w:rPr/>
        <w:t>Каждый из нас играет какую-либо роль. Чаще всего эти роли нам навязывают другие люди, а иногда обстоятельства. В первом случае люди ждут от нас определенного поведения и мы невольно следуем их ожиданиям. Во втором случае, мы пытаемся быть адекватными нашим стремлениям, которые зачастую бывают противоположны ожиданиям, окружающих нас людей.</w:t>
      </w:r>
    </w:p>
    <w:p>
      <w:pPr>
        <w:pStyle w:val="2"/>
        <w:ind w:firstLine="720"/>
        <w:rPr/>
      </w:pPr>
      <w:r>
        <w:rPr/>
        <w:t>Когда человек становится на духовный путь и пытается следовать принципу «жить изнутри», т. е. следовать идее неделания, или, что то же самое, быть отстраненным, то это не освобождает человека от необходимости взаимодействовать с внешним миром. И если прежде мы играли различные роли, при помощи которых или манипулировали окружающими нас людьми, или пытались подстроиться под обстоятельства, чтобы не быть «козлами отпущения», то став на внутренний путь мы должны играть гармонизирующую роль, в каких бы обстоятельствах не оказались. Эта новая роль довольно трудна, так как требует постоянной бдительности, без которой невозможно осознавание действительной атмосферы ожиданий. И, кроме того, при этом необходимо оставаться не захваченным и играть роль так, как будто бы все идет как следует и ничего непредвиденного не происходит. Эта роль похожа на игру, в которой не может быть проигравших, потому что ее целью является только процесс, а не выигрыш. Внешне это может выглядеть, как малозначимая беседа, но при этом обязательно будет присутствовать симптом удовлетворения такого рода общением. При этом необходимо помнить, что какую бы роль не играл духовный искатель, он должен выполнять ее как уверенный в себе человек. Такого рода игра необходима не только для гармонизации ситуации, но и для того, чтобы человек сам пропитался этой уверенностью, что будет требовать от него постоянной практики.</w:t>
      </w:r>
    </w:p>
    <w:p>
      <w:pPr>
        <w:pStyle w:val="2"/>
        <w:ind w:firstLine="720"/>
        <w:rPr/>
      </w:pPr>
      <w:r>
        <w:rPr/>
      </w:r>
    </w:p>
    <w:p>
      <w:pPr>
        <w:pStyle w:val="2"/>
        <w:ind w:firstLine="720"/>
        <w:rPr/>
      </w:pPr>
      <w:r>
        <w:rPr/>
      </w:r>
    </w:p>
    <w:p>
      <w:pPr>
        <w:pStyle w:val="2"/>
        <w:numPr>
          <w:ilvl w:val="0"/>
          <w:numId w:val="0"/>
        </w:numPr>
        <w:ind w:firstLine="720"/>
        <w:jc w:val="center"/>
        <w:outlineLvl w:val="0"/>
        <w:rPr>
          <w:b/>
          <w:b/>
        </w:rPr>
      </w:pPr>
      <w:r>
        <w:rPr>
          <w:b/>
        </w:rPr>
        <w:t>ВИДЕТЬ СЕБЯ В ДРУГОМ</w:t>
      </w:r>
    </w:p>
    <w:p>
      <w:pPr>
        <w:pStyle w:val="2"/>
        <w:ind w:firstLine="720"/>
        <w:rPr>
          <w:b/>
          <w:b/>
        </w:rPr>
      </w:pPr>
      <w:r>
        <w:rPr>
          <w:b/>
        </w:rPr>
      </w:r>
    </w:p>
    <w:p>
      <w:pPr>
        <w:pStyle w:val="2"/>
        <w:ind w:firstLine="720"/>
        <w:rPr/>
      </w:pPr>
      <w:r>
        <w:rPr/>
      </w:r>
    </w:p>
    <w:p>
      <w:pPr>
        <w:pStyle w:val="2"/>
        <w:ind w:firstLine="720"/>
        <w:rPr/>
      </w:pPr>
      <w:r>
        <w:rPr/>
        <w:t>Наше внимание притягивается к тому, что хоть в чем-то созвучно нам самим, или, что то же самое, мы осознаем только то, что вызывает внутри нас резонанс. Следовательно, внутри нас отражены многие части внешнего мира и, в зависимости от нашего состояния и нашего местонахождения, в нас проявляются то одни, то другие части. Но мы можем узнать об этом, только наблюдая за внешним миром. Если вы обращаете внимание только на негативные стороны внешнего мира, то будьте уверенны, что внутри вас это негативное в какой-либо форме присутствует.</w:t>
      </w:r>
    </w:p>
    <w:p>
      <w:pPr>
        <w:pStyle w:val="Normal"/>
        <w:numPr>
          <w:ilvl w:val="0"/>
          <w:numId w:val="0"/>
        </w:numPr>
        <w:ind w:firstLine="720"/>
        <w:jc w:val="both"/>
        <w:outlineLvl w:val="0"/>
        <w:rPr/>
      </w:pPr>
      <w:r>
        <w:rPr>
          <w:sz w:val="36"/>
        </w:rPr>
        <w:t>Любые встречи, которые занимают ваше внимание, происходят только потому, что в том, кого вы встретили, есть что-либо сходное с имеющимся у вас. Любое мнение, которое вы высказываете по какому-либо поводу, есть мнение и о вас самих. Когда вы осуждаете и когда вы хвалите, когда вы избегаете и когда вы стремитесь к чему-либо – это все может быть указателями того, что есть внутри вас самих. Чтобы в смирении познавать самого себя, необходимо быть максимально бдительным ко всему, что –окружает вас и с чем вы встречаетесь, потому что ничего не бывает случайным. Весь мир служит вам и вы должны с благодарностью принять его служение, даже тогда, когда он в чем-то не устраивает вас или даже агрессивен по отношению к вам.</w:t>
      </w:r>
    </w:p>
    <w:p>
      <w:pPr>
        <w:pStyle w:val="2"/>
        <w:ind w:firstLine="720"/>
        <w:rPr>
          <w:sz w:val="36"/>
        </w:rPr>
      </w:pPr>
      <w:r>
        <w:rPr>
          <w:sz w:val="36"/>
        </w:rPr>
      </w:r>
    </w:p>
    <w:p>
      <w:pPr>
        <w:pStyle w:val="2"/>
        <w:ind w:firstLine="720"/>
        <w:rPr/>
      </w:pPr>
      <w:r>
        <w:rPr/>
      </w:r>
    </w:p>
    <w:p>
      <w:pPr>
        <w:pStyle w:val="2"/>
        <w:numPr>
          <w:ilvl w:val="0"/>
          <w:numId w:val="0"/>
        </w:numPr>
        <w:ind w:firstLine="720"/>
        <w:jc w:val="center"/>
        <w:outlineLvl w:val="0"/>
        <w:rPr>
          <w:b/>
          <w:b/>
        </w:rPr>
      </w:pPr>
      <w:r>
        <w:rPr>
          <w:b/>
        </w:rPr>
        <w:t>НАВЯЗЫВАНИЕ РОЛЕЙ</w:t>
      </w:r>
    </w:p>
    <w:p>
      <w:pPr>
        <w:pStyle w:val="2"/>
        <w:ind w:firstLine="720"/>
        <w:rPr>
          <w:b/>
          <w:b/>
        </w:rPr>
      </w:pPr>
      <w:r>
        <w:rPr>
          <w:b/>
        </w:rPr>
      </w:r>
    </w:p>
    <w:p>
      <w:pPr>
        <w:pStyle w:val="2"/>
        <w:ind w:firstLine="720"/>
        <w:rPr/>
      </w:pPr>
      <w:r>
        <w:rPr/>
      </w:r>
    </w:p>
    <w:p>
      <w:pPr>
        <w:pStyle w:val="2"/>
        <w:ind w:firstLine="720"/>
        <w:rPr/>
      </w:pPr>
      <w:r>
        <w:rPr/>
        <w:t>Вы заметили, что с различными людьми вы ведете себя по-разному. С одной стороны у нас к людям есть свое собственное отношение, которое и определяет наше поведение в их присутствии. С другой - люди, с которыми мы общаемся, так же имеют о нас определенное мнение и не только стараются, не осознавая этого, следовать этому мнению, но и вынуждают нас играть те роли, которые по их мнению, соответствуют нам. Нас заставляют играть роли, не присущие нам, даже те люди, которые совершенно не знают нас, но у этих людей есть мнение, как должен вести себя с ними добропорядочный гражданин. Существует множество законов, правил, условностей, общепринятых мнений, которые определяют не только поведение людей, но и их взгляды на мир. Нередко человек считает, что он ведет себя определенным образом, потому что сделал такой выбор, но в действительности это совсем не так. Мы настолько привыкли играть роли, которые от нас требуют обстоятельства, что они стали нашим естественным поведением. Мы не обращаем внимание на то, что постоянно находимся под влиянием внушения обстоятельств. Я думаю, что существует много людей, которые дожили до глубокой старости, но так ни разу и не сыграли роль самого себя, потому что они не знают, кто они есть на самом деле. Да к тому же, предлагаемые роли всегда играть легче, чем свою собственную, которую надо еще и защищать. Людям не нравятся те, которые играют роли самих себя, потому что они всегда не предсказуемые. Даже хозяин раба играет роль хозяина, но не самого себя, поэтому раб может достаточно успешно играть роль, навязанную ему хозяином.</w:t>
      </w:r>
    </w:p>
    <w:p>
      <w:pPr>
        <w:pStyle w:val="2"/>
        <w:ind w:firstLine="720"/>
        <w:rPr/>
      </w:pPr>
      <w:r>
        <w:rPr/>
        <w:t xml:space="preserve"> </w:t>
      </w:r>
      <w:r>
        <w:rPr/>
        <w:t>Человек только тогда может осознать свою собственную, единственно правильную для него роль, если осознает, как обстоятельства вынуждают его играть роли, ему не принадлежащие. Те роли, которые играет человек, являются только деталью роли его народа и даже роли целого государства.</w:t>
      </w:r>
    </w:p>
    <w:p>
      <w:pPr>
        <w:pStyle w:val="2"/>
        <w:ind w:firstLine="720"/>
        <w:rPr/>
      </w:pPr>
      <w:r>
        <w:rPr/>
      </w:r>
    </w:p>
    <w:p>
      <w:pPr>
        <w:pStyle w:val="Normal"/>
        <w:numPr>
          <w:ilvl w:val="0"/>
          <w:numId w:val="0"/>
        </w:numPr>
        <w:ind w:firstLine="720"/>
        <w:jc w:val="both"/>
        <w:outlineLvl w:val="0"/>
        <w:rPr>
          <w:sz w:val="36"/>
        </w:rPr>
      </w:pPr>
      <w:r>
        <w:rPr>
          <w:sz w:val="36"/>
        </w:rPr>
      </w:r>
    </w:p>
    <w:p>
      <w:pPr>
        <w:pStyle w:val="2"/>
        <w:numPr>
          <w:ilvl w:val="0"/>
          <w:numId w:val="0"/>
        </w:numPr>
        <w:ind w:firstLine="720"/>
        <w:jc w:val="center"/>
        <w:outlineLvl w:val="0"/>
        <w:rPr>
          <w:b/>
          <w:b/>
        </w:rPr>
      </w:pPr>
      <w:r>
        <w:rPr>
          <w:b/>
        </w:rPr>
        <w:t>ОСОЗНАННОЕ И НЕ ОСОЗНАННОЕ</w:t>
      </w:r>
    </w:p>
    <w:p>
      <w:pPr>
        <w:pStyle w:val="2"/>
        <w:ind w:firstLine="720"/>
        <w:jc w:val="center"/>
        <w:rPr/>
      </w:pPr>
      <w:r>
        <w:rPr>
          <w:b/>
        </w:rPr>
        <w:t>ХАНЖЕСТВО</w:t>
      </w:r>
    </w:p>
    <w:p>
      <w:pPr>
        <w:pStyle w:val="2"/>
        <w:ind w:firstLine="720"/>
        <w:rPr>
          <w:b/>
          <w:b/>
        </w:rPr>
      </w:pPr>
      <w:r>
        <w:rPr>
          <w:b/>
        </w:rPr>
      </w:r>
    </w:p>
    <w:p>
      <w:pPr>
        <w:pStyle w:val="2"/>
        <w:ind w:firstLine="720"/>
        <w:rPr/>
      </w:pPr>
      <w:r>
        <w:rPr/>
      </w:r>
    </w:p>
    <w:p>
      <w:pPr>
        <w:pStyle w:val="2"/>
        <w:ind w:firstLine="720"/>
        <w:rPr/>
      </w:pPr>
      <w:r>
        <w:rPr/>
        <w:t xml:space="preserve">Мы всегда стремимся выглядеть лучше, чем мы есть и в то же время в каждом человеке есть та инертная часть, которая совершенно не хочет меняться. Такое сочетание внешнего и внутреннего порождает то, что мы называем ханжеством. Такой человек может сколь угодно осуждать других за их пороки, он может даже возмущаться их непристойными поступками, в то же время, оставаясь таким же, как они или даже еще хуже, чем те, которых он осуждает. К такого рода ханжеству напрямую имеют отношения слова Христа, когда он говорил о том, что мы видим сучек в глазу другого человека, не замечая бревна в своем собственном глазу. Человеческая психология удивительна тем, что наша внутренняя суть, тщательно скрывается от нас самих. Мы можем быть в полном неведении того, чем мы являемся в действительности и в то же время великолепно замечать даже малейшие промахи, которые может сделать другой человек. Похоже, что некие силы совершенно не заинтересованы в том, чтобы человек мог познать самого себя. Отсюда можно с уверенностью говорить, что мы все в какой-то мере ханжи, различия имеются только количественные. </w:t>
      </w:r>
    </w:p>
    <w:p>
      <w:pPr>
        <w:pStyle w:val="2"/>
        <w:ind w:firstLine="720"/>
        <w:rPr/>
      </w:pPr>
      <w:r>
        <w:rPr/>
        <w:t xml:space="preserve"> </w:t>
      </w:r>
      <w:r>
        <w:rPr/>
        <w:t>Но, страдая неведением, человек может быть ханжой и перед самим собой, когда он переоценивает себя и свои возможности, думая о своем предполагаемом будущем и в то же время ничего не делает, чтобы изменить себя в соответствии с этим желаемым будущим. И все это связано с тем, что он не имеет достаточно духовного смирения, которое является великолепным способом разрушения неведения и не обладает достаточной волей, чтобы исследовать себя и заставить себя измениться.</w:t>
      </w:r>
    </w:p>
    <w:p>
      <w:pPr>
        <w:pStyle w:val="Normal"/>
        <w:numPr>
          <w:ilvl w:val="0"/>
          <w:numId w:val="0"/>
        </w:numPr>
        <w:ind w:firstLine="720"/>
        <w:jc w:val="both"/>
        <w:outlineLvl w:val="0"/>
        <w:rPr/>
      </w:pPr>
      <w:r>
        <w:rPr>
          <w:sz w:val="36"/>
        </w:rPr>
        <w:t>Разумеется, люди нередко играют роли для других людей совершенно сознательно и так же совершенно сознательно не хотят меняться, потому что им выгодно оставаться такими, какие они есть.</w:t>
      </w:r>
    </w:p>
    <w:p>
      <w:pPr>
        <w:pStyle w:val="2"/>
        <w:ind w:firstLine="720"/>
        <w:rPr>
          <w:sz w:val="36"/>
        </w:rPr>
      </w:pPr>
      <w:r>
        <w:rPr>
          <w:sz w:val="36"/>
        </w:rPr>
      </w:r>
    </w:p>
    <w:p>
      <w:pPr>
        <w:pStyle w:val="2"/>
        <w:ind w:firstLine="720"/>
        <w:rPr/>
      </w:pPr>
      <w:r>
        <w:rPr/>
      </w:r>
    </w:p>
    <w:p>
      <w:pPr>
        <w:pStyle w:val="2"/>
        <w:numPr>
          <w:ilvl w:val="0"/>
          <w:numId w:val="0"/>
        </w:numPr>
        <w:ind w:firstLine="720"/>
        <w:jc w:val="center"/>
        <w:outlineLvl w:val="0"/>
        <w:rPr>
          <w:b/>
          <w:b/>
        </w:rPr>
      </w:pPr>
      <w:r>
        <w:rPr>
          <w:b/>
        </w:rPr>
        <w:t>ОТНОШЕНИЕ К ВНЕШНИМ ИДЕЯМ</w:t>
      </w:r>
    </w:p>
    <w:p>
      <w:pPr>
        <w:pStyle w:val="2"/>
        <w:ind w:firstLine="720"/>
        <w:rPr>
          <w:b/>
          <w:b/>
        </w:rPr>
      </w:pPr>
      <w:r>
        <w:rPr>
          <w:b/>
        </w:rPr>
      </w:r>
    </w:p>
    <w:p>
      <w:pPr>
        <w:pStyle w:val="2"/>
        <w:ind w:firstLine="720"/>
        <w:rPr/>
      </w:pPr>
      <w:r>
        <w:rPr/>
      </w:r>
    </w:p>
    <w:p>
      <w:pPr>
        <w:pStyle w:val="2"/>
        <w:ind w:firstLine="720"/>
        <w:rPr/>
      </w:pPr>
      <w:r>
        <w:rPr/>
        <w:t>Внешние социальные и психологические клетки, определяют, как должны вести себя люди, что думать и что говорить и, конечно же, относиться к внешним ценностям, постоянно меняющим свое лицо. Обычно человек не осознает эти клетки, потому что они стали частью его самого и воспринимаются им, как нечто естественное. Социальные клетки, с которыми сросся человек, постепенно делают его стандартным, соответствующим своему рангу бытия. Такие люди удобны, так как они предсказуемы. Сильные мира сего предпочитают иметь вокруг себя предсказуемых людей и не только потому, что ими легче управлять, но еще и потому что суждения таких людей и их поведение в окружающем их мире соответствуют сегодняшнему дню. Между человеческими рангами всегда существует определенная гармония взаимоотношений и если человек имеет стандартную психологию, то и взаимоотношения между рангами очень быстро становятся стандартными, что устраивает всех, кроме людей сохранивших свое лицо от влияния социальных клеток не измененным. Но такого рода людям всегда не легко, потому что они ни как не могут вписаться в существующую гармонию стандартных лиц, они всегда не предсказуемы. Но человек и должен быть таким непредсказуемым. Не следует думать, что такого рода текучесть окажется разрушительной для социальных устоев общества, потому что и в такого рода непредсказуемости есть свое, но более прекрасное лицо. В этом случае человека можно сравнить с ручьем или рекой, которые в своей естественности прекрасны и несмотря на свою текучесть индивидуальны, а стандартизованного человека можно сравнить только с канавой или каналом, берега которого одеты в гранит и он течет в заранее заданном для него направлении и от их индивидуальности мало что остается. Стандартизованный человек даже дома не может оставаться самим собой, потому что и в этих условиях существуют свои принципы, которые определяют поведение каждого из членов семьи. И, кроме того, существуют привычки поведения и отношения к себе и окружающим человека людям, которые так же являются не только составной частью личности человека, но и тем спасательным кругом, за который он крепко держится, потому что он не знает каким должно быть его естественное лицо. Конечно, можно спросить, а как узнать, каким должно быть свое естественное лицо? Но на этот вопрос не существует ответа, потому что оно может быть узнано только тогда, когда человек потеряет свое социальное лицо. Для некоторых людей такого рода потеря опасна, так как они, привыкшие быть «такими как все», почувствуют себя «без руля и без ветрил» в неспокойном океане человеческой жизни. Но одним из условий, для человека ставшего на духовный путь, является освобождение от всех клеток. Конечно, социальные клетки его защищают от многих проблем, подсказывают каким должно быть его взаимоотношение с окружающим миром, но в то же время они лишают человека внутренней свободы.</w:t>
      </w:r>
    </w:p>
    <w:p>
      <w:pPr>
        <w:pStyle w:val="2"/>
        <w:ind w:firstLine="720"/>
        <w:rPr/>
      </w:pPr>
      <w:r>
        <w:rPr/>
        <w:t xml:space="preserve"> </w:t>
      </w:r>
      <w:r>
        <w:rPr/>
        <w:t>Но истинным духовным искателем может быть только тот, у кого смелое сердце и поэтому он должен отпустить свой спасательный круг и стать самим собой. Для этого нужно совсем не много – осознавать каждый раз, как социальные клетки диктуют вам то поведение, которое принято в самых различных и в то же время конкретных условиях. Только осознавать, больше ничего не нужно, осознавать свои собственные побуждения и внутренние реакции на постоянно меняющиеся внешние условия. Осознавать свои привычки, которые каждый раз, как только вы оказываетесь в определенных условиях, поднимают свои головы и заставляют вас быть автоматами. Вы можете быть автоматически покорны, автоматически агрессивны или строги, автоматически не соглашаться с мнениями других людей, дорожа своим собственным. И чем больше мы любим свои собственные привычки, тем больше мы теряем свою текучесть и свои творческие способности, тем больше мы живем умом, вместо того, чтобы жить сердцем. Только сердце может быть адекватным истине. и во внешнем мире мы так же должны руководствоваться сердцем.</w:t>
      </w:r>
    </w:p>
    <w:p>
      <w:pPr>
        <w:pStyle w:val="2"/>
        <w:ind w:firstLine="720"/>
        <w:rPr/>
      </w:pPr>
      <w:r>
        <w:rPr/>
        <w:t>Но что же тогда делать во внешнем мире, человеку, идущему духовным путем? Играть в контролируемую глупость и внешне быть таким как все? Но все люди сознательно или не сознательно играют в контролируемую глупость. Конечно, можно сказать, что цели у людей играющих в контролируемую глупость не одинаковы. Но в любом случае, человек, играя в такого рода игры, идет по лезвию бритвы и ему легко свалиться в корыстную сторону. Хотя можно ли назвать корыстным духовный путь? Но если мы будем очень внимательно присматриваться к контролируемой глупости, то увидим, что до тех пор, пока человек не избавиться от своего эго в его подобного рода игре, всегда будет присутствовать корысть, хотя и не обязательно материальная. Так что же делать? Во-первых, не нужно забывать, что все люди живут на земле как в лаборатории, которая предназначена для рождения нового человека, и каждый человек - только ученик на земле и не более того. Необходимо осознавать, что те условия, в которых живут все люди, наиболее благоприятны для того, чтобы было выполнено общечеловеческое предназначение – рождение нового человека. А теперь представьте, что Земля – это школа (или лаборатория – все равно), а вы вместо того, чтобы самому учиться всему, ради чего вы пришли в нее, начинаете в этой школе наводить свой порядок, осуждая всех, которые не следуют путем вашего порядка. В этом случае, у вас не будет времени учиться, и вы будете из года в год, вновь и вновь возвращаться в один и тот же класс. Конечно, вы можете кому-то помочь, если у вас будет такая возможность и если вас попросят об этой помощи, но навязывать что-то свое вы никогда не будете. Каждый в этой школе должен сам решать свои задачи и только тогда он может быть подготовлен для класса следующего.</w:t>
      </w:r>
    </w:p>
    <w:p>
      <w:pPr>
        <w:pStyle w:val="Normal"/>
        <w:numPr>
          <w:ilvl w:val="0"/>
          <w:numId w:val="0"/>
        </w:numPr>
        <w:ind w:firstLine="720"/>
        <w:jc w:val="both"/>
        <w:outlineLvl w:val="0"/>
        <w:rPr/>
      </w:pPr>
      <w:r>
        <w:rPr>
          <w:sz w:val="36"/>
        </w:rPr>
        <w:t>Духовный искатель встречается во внешнем мире и с другими проблемами, которые связаны не с его взаимоотношениями с окружающей реальностью, а с теми идейными и информационными потоками, за пределами которых не может находиться ни один человек. Материальные, идейные и духовные сферы уже давно поделены и находясь в мире, невозможно быть где-то между ними. Коротко остановимся на каждой из них. Духовный искатель не должен забывать, что его внутренняя работа не может быть успешной, если она не будет опираться на внешние обстоятельства. Это надо понимать так, что человек должен непосредственно сам зарабатывать себе на жизнь, а если есть необходимость, то и на жизнь своих близких. Для духовного искателя – это очень важная часть его связи с внешним миром, без которой его внутренняя духовная жизнь будет ущербной и не эффективной. Соприкасаясь со всевозможными идеями, которые определяют поведение людей в материальном мире, человек должен придерживаться той, которая в какой-то мере соответствует его духовным устремлениям к истине. Пусть большинство людей будут считать эту идею устаревшей, а вас ретроградом, вы должны быть стойкими в своем выборе. Наконец, существует много духовных путей и все они начинаются во внешнем мире, который окружает вас, но не где-то там за тридевять земель. Выбирая духовный путь, вы должны быть осторожны к тем учителям, которые обещают привести вас к просветлению. Каждый человек имеет свой индивидуальный духовный путь, и на этом пути он не может идти вдвоем даже со своим учителем. Так как ступени духовного пути у самых различных людей в какой-то мере сходны, то учитель может, опираясь на свой опыт, подсказать ученику его ошибки и направление его следующего шага. Но учитель никогда не может заранее знать, какой внутренний опыт переживет его ученик, следуя его указаниям.</w:t>
      </w:r>
    </w:p>
    <w:p>
      <w:pPr>
        <w:pStyle w:val="2"/>
        <w:ind w:firstLine="720"/>
        <w:rPr>
          <w:sz w:val="36"/>
        </w:rPr>
      </w:pPr>
      <w:r>
        <w:rPr>
          <w:sz w:val="36"/>
        </w:rPr>
      </w:r>
    </w:p>
    <w:p>
      <w:pPr>
        <w:pStyle w:val="2"/>
        <w:ind w:firstLine="720"/>
        <w:rPr/>
      </w:pPr>
      <w:r>
        <w:rPr/>
      </w:r>
    </w:p>
    <w:p>
      <w:pPr>
        <w:pStyle w:val="2"/>
        <w:numPr>
          <w:ilvl w:val="0"/>
          <w:numId w:val="0"/>
        </w:numPr>
        <w:ind w:firstLine="720"/>
        <w:jc w:val="center"/>
        <w:outlineLvl w:val="0"/>
        <w:rPr>
          <w:b/>
          <w:b/>
        </w:rPr>
      </w:pPr>
      <w:r>
        <w:rPr>
          <w:b/>
        </w:rPr>
        <w:t>ОТСТРАНЕННОСТЬ</w:t>
      </w:r>
    </w:p>
    <w:p>
      <w:pPr>
        <w:pStyle w:val="2"/>
        <w:ind w:firstLine="720"/>
        <w:rPr>
          <w:b/>
          <w:b/>
        </w:rPr>
      </w:pPr>
      <w:r>
        <w:rPr>
          <w:b/>
        </w:rPr>
      </w:r>
    </w:p>
    <w:p>
      <w:pPr>
        <w:pStyle w:val="2"/>
        <w:ind w:firstLine="720"/>
        <w:rPr/>
      </w:pPr>
      <w:r>
        <w:rPr/>
      </w:r>
    </w:p>
    <w:p>
      <w:pPr>
        <w:pStyle w:val="2"/>
        <w:ind w:firstLine="720"/>
        <w:rPr/>
      </w:pPr>
      <w:r>
        <w:rPr/>
        <w:t>На первый взгляд кажется парадоксальным сочетание единства всего живого и даже не живого на земле и в то же время стремление к отстраненности. Этот кажущийся парадокс объясняется тем, что любая индивидуальность – будь это вирус, одноклеточный организм или какое-либо животное, или, тем более, человек – имеют не только физические размеры, но и энергетические, а у высших живых существ еще и психологические. Человек же имеет еще и социальные зоны. Можно предположить, что у людей есть еще одна зона, которая до сих пор еще не исследовалась учеными в связи с трудностями ее изучения – это зона космическая. Например, оказавшись на другой планете, человек будет испытывать состояние тоски по Земле. Таким образом, говоря об отстраненности, мы имеем в виду, что она имеет свои конкретные пределы, внутри которых все живое, осознает оно это или нет, испытывает состояние комфорта. В том случае, если зона отстраненности недостаточна, например, при перенаселенности какого-либо ареала обитания - среди головастиков, вышедших из лягушачьей икры, наблюдается вымирание в такой степени, чтобы оставшиеся в живых находились в комфортных для развития условиях. Лемминги, полчищами отправляются к водным бассейнам, чтобы утопиться. Саранча собирается в стаи и покидает места своих концентраций, совершая перелеты в другие области земного шара и т. д. В том случае, когда это не возможно, наступают определенные изменения психологии живых существ. Так, крысы становятся более агрессивными и глупыми. Вероятно, то же самое можно сказать и о других животных. Насколько это имеет отношение к человеку, в настоящее время трудно что-либо утверждать.</w:t>
      </w:r>
    </w:p>
    <w:p>
      <w:pPr>
        <w:pStyle w:val="2"/>
        <w:ind w:firstLine="720"/>
        <w:rPr/>
      </w:pPr>
      <w:r>
        <w:rPr/>
        <w:t>Люди общаются в пределах своих возможностей. И до тех пор, пока возможности находятся в состоянии активности, человек нуждается в их реализации. При рождении потенциальные возможности человека существуют в избытке и поэтому человек в этом возрасте пытается, насколько позволяют ему условия, реализовать их. В более позднем возрасте многие возможности, будучи не востребованными закрываются, что ведет к тому, что человек начинает отстраняться от всего, что им соответствует. Различного рода внешние проблемы, только тогда представляют трудности для их решения, когда возможности у человека не соответствуют этим проблемам. Как известно, люди постоянно стремятся отстраняться от того, что вызывает у них трудности и не приносит удовлетворения. Они смиряются с положением дел, когда у них нет другого выхода. С возрастом количество не востребованных возможностей нарастает и человек все больше отстраняется от окружающего его мира. Он отгораживается заборами, квартирами, шторами, очками, иногда темными, и своей глухотой. Для него становятся в тягость многие, прежде привлекательные общения. Постепенно он уподобляется малоподвижной куколке и, наконец, становится полностью неподвижным и отрешенным от жизни.</w:t>
      </w:r>
    </w:p>
    <w:p>
      <w:pPr>
        <w:pStyle w:val="2"/>
        <w:ind w:firstLine="720"/>
        <w:rPr/>
      </w:pPr>
      <w:r>
        <w:rPr/>
        <w:t xml:space="preserve">И в то же время люди при жизни постоянно ищут общения. Не тот же ли принцип мы видим и в звездном мире, когда существует одновременно и притяжение планет к своим светилам и отталкивание их центробежной силой вращения. Для человека и всего живого, возможно, взаимодействие притяжения и отталкивания создают зону комфорта. Но человек многогранное существо и каждая из его граней или возможностей нуждается в своей дистанции, в своей зоне комфорта, в которой она может раскрыться полностью. Каждый живое существо на границах своей зоны комфорта взаимодействует с другими живыми существами. И если дистанция между ними превышает комфортную, то это ведет к уменьшению разнообразия взаимодействия и в связи с этим неполному раскрытию возможностей, что можно расценивать как недоразвитие. Исходя из этого, можно предполагать, что разрушение духа общинности, когда единство замещается противостоянием, может привести к деградации личности человека. В то же время уменьшение зоны комфорта неизбежно приведет к стремлению увеличить ее, что можно сделать только за счет кого-то другого и это неизбежно приведет к конфликтным ситуациям. Здесь уже говорилось о том, что каждая возможность проявляется во внешнем мире как определенный направленный интерес, который требует своей зоны комфорта. </w:t>
      </w:r>
    </w:p>
    <w:p>
      <w:pPr>
        <w:pStyle w:val="2"/>
        <w:ind w:firstLine="720"/>
        <w:rPr/>
      </w:pPr>
      <w:r>
        <w:rPr/>
        <w:t>И, конечно же, в эту зону входит и время. Все в проявленном мире происходит в потоке времени, и возможности могут быть раскрыты полностью, если его достаточно, но они могут быть искажены при недостатке или даже избытке его. Все живое на земле имеет возможности как разрушительные, так и способствующие эволюции и если в начале жизни преобладают возможности, которые противостоят разрушению, то в конце ее процесс разрушения нарастает. Когда мы препятствуем раскрытию каких-либо возможностей, то этим самым мы создаем благоприятные условия для их противоположностей.</w:t>
      </w:r>
    </w:p>
    <w:p>
      <w:pPr>
        <w:pStyle w:val="2"/>
        <w:ind w:firstLine="720"/>
        <w:rPr/>
      </w:pPr>
      <w:r>
        <w:rPr/>
        <w:t>Для того, чтобы возможности могли раскрыться необходимо пространство, где это может происходить. И здесь мы опять встречаемся с трудностями, потому что на одно и то же пространство могут претендовать одновременно многие.</w:t>
      </w:r>
    </w:p>
    <w:p>
      <w:pPr>
        <w:pStyle w:val="2"/>
        <w:ind w:firstLine="720"/>
        <w:rPr/>
      </w:pPr>
      <w:r>
        <w:rPr/>
        <w:t>Кроме того, раскрывающиеся возможности требуют постоянной материальной или духовной подпитки, что опять таки создает определенные проблемы, потому что такого рода ресурсы необходимо изымать у того, кому они уже принадлежат.</w:t>
      </w:r>
    </w:p>
    <w:p>
      <w:pPr>
        <w:pStyle w:val="2"/>
        <w:ind w:firstLine="720"/>
        <w:rPr/>
      </w:pPr>
      <w:r>
        <w:rPr/>
        <w:t>Таким образом, гармоничное развитие возможностей, когда они могут раскрыться, не создавая ни кому проблем, практически не ни когда не происходит. Человек может только выбирать оптимальные условия из того, что предоставляет ему судьба.</w:t>
      </w:r>
    </w:p>
    <w:p>
      <w:pPr>
        <w:pStyle w:val="Normal"/>
        <w:numPr>
          <w:ilvl w:val="0"/>
          <w:numId w:val="0"/>
        </w:numPr>
        <w:ind w:firstLine="720"/>
        <w:jc w:val="both"/>
        <w:outlineLvl w:val="0"/>
        <w:rPr/>
      </w:pPr>
      <w:r>
        <w:rPr>
          <w:sz w:val="36"/>
        </w:rPr>
        <w:t>Зная все это, мы должны быть внимательны к людям, с которыми взаимодействуем, особенно в тех случаях, когда хотим не насильственно помочь раскрыться одним возможностями и затормозить раскрытие других. Можно привести множество примеров, когда люди из, казалось бы, добрых побуждений совершают насилие над какими-либо возможностями близких им людей, не ведая того, что этим самым способствуют раскрытию возможностей худших.</w:t>
      </w:r>
    </w:p>
    <w:p>
      <w:pPr>
        <w:pStyle w:val="2"/>
        <w:ind w:firstLine="720"/>
        <w:rPr>
          <w:sz w:val="36"/>
        </w:rPr>
      </w:pPr>
      <w:r>
        <w:rPr>
          <w:sz w:val="36"/>
        </w:rPr>
      </w:r>
    </w:p>
    <w:p>
      <w:pPr>
        <w:pStyle w:val="2"/>
        <w:ind w:firstLine="720"/>
        <w:rPr/>
      </w:pPr>
      <w:r>
        <w:rPr/>
      </w:r>
    </w:p>
    <w:p>
      <w:pPr>
        <w:pStyle w:val="2"/>
        <w:numPr>
          <w:ilvl w:val="0"/>
          <w:numId w:val="0"/>
        </w:numPr>
        <w:ind w:firstLine="720"/>
        <w:jc w:val="center"/>
        <w:outlineLvl w:val="0"/>
        <w:rPr>
          <w:b/>
          <w:b/>
        </w:rPr>
      </w:pPr>
      <w:r>
        <w:rPr>
          <w:b/>
        </w:rPr>
        <w:t>ПРИНАДЛЕЖИТ ТОЛЬКО МНЕ</w:t>
      </w:r>
    </w:p>
    <w:p>
      <w:pPr>
        <w:pStyle w:val="2"/>
        <w:ind w:firstLine="720"/>
        <w:rPr>
          <w:b/>
          <w:b/>
        </w:rPr>
      </w:pPr>
      <w:r>
        <w:rPr>
          <w:b/>
        </w:rPr>
      </w:r>
    </w:p>
    <w:p>
      <w:pPr>
        <w:pStyle w:val="2"/>
        <w:ind w:firstLine="720"/>
        <w:rPr/>
      </w:pPr>
      <w:r>
        <w:rPr/>
      </w:r>
    </w:p>
    <w:p>
      <w:pPr>
        <w:pStyle w:val="2"/>
        <w:ind w:firstLine="720"/>
        <w:rPr/>
      </w:pPr>
      <w:r>
        <w:rPr/>
        <w:t xml:space="preserve">Когда у человека раскрывается какая-либо из возможностей, то она не только порождает соответствующий интерес, но и для своей реализации нуждается в определенных условиях. Но у человека много возможностей. Одни из них раскрываются в виде влечений и инстинктов, другие могут проявить себя в творчестве, третьи для своего раскрытия и дальнейшего расцвета нуждаются в общении и есть возможности, которые проявляют себя в стремлении к авантюризму, обогащению, власти, наслаждениям. У каждого человека существуют и разрушительные возможности, проявляющие себя в гневливости, мстительности, ненависти ко всему окружающему, агрессии, насилию. И все эти возможности нуждаются в своем пространстве, которое заполняется соответствующими им вещами. Они нуждаются и во времени, вне которого их реализация не возможна. Каждая возможность не только претендует на свое пространство и время, но и защищает его и для своей более полной реализации, стремится его расширить. Рассмотрим это на примере семейных отношений. Радиолюбитель возвращается домой с работы и к своему огорчению видит, что некоторые из деталей, которые он приобрел для конструирования задуманного им электронного прибора, не находятся там, где он их оставил накануне. Оказывается, его жена эти детали выбросила, так как они, по ее мнению, валялись где попало и она решила, что это может быть только мусором и поступила с ними соответствующими образом. Это в конечном счете привело к конфликту. Но конфликта могло бы и не быть, если бы жена этого радиолюбителя знала, что каждый человек должен иметь свое независимое пространство, которое может пересекаться с пространством другого человека, но на его уровне должно оставаться неприкосновенным. Как это следует понимать? Это легко объяснить на примере работы радиоприемника, который может быть настроен на любую возможную для него волну. Но все эти волны или частоты занимают одно и то же пространство, не взаимодействуя друг с другом и не мешая одна другой. Точно так же пространство, окружающее людей может принадлежать всем одновременно, но каждый человек занимает его на частоте своих интересов, которые совсем не пересекаются с интересами других людей. На этом принципе основано существование всех форм жизни на земле. Насекомые совсем не мешают существованию животных, а наземные животные не являются препятствием существованию птиц. Но там, где интересы одного вида существ пересекаются с интересами другого вида, возникает конфликт, заканчивающийся ограничением интересов одного из видов животных. Так, взаимодействие хищников и травоядных животных ограничивает беспредельную экспансию интересов как одного вида животных, так и другого. </w:t>
      </w:r>
    </w:p>
    <w:p>
      <w:pPr>
        <w:pStyle w:val="2"/>
        <w:ind w:firstLine="720"/>
        <w:rPr/>
      </w:pPr>
      <w:r>
        <w:rPr/>
        <w:t xml:space="preserve"> </w:t>
      </w:r>
      <w:r>
        <w:rPr/>
        <w:t>Люди – существа, претендующие на разумность, должны понимать, что для удовлетворения интересов требуется не только пространство, но и те вещи, без которых они не могут быть удовлетворены. Знание этого во многих случаях может предотвратить возможные конфликты. Но может быть и такой вариант, когда один из супругов длительное время был в командировке и когда вернулся домой, то обнаружил, что пространство некоторых его интересов уже занято. Это привело к тому, что отношения между супругами стали напряженными, и это продолжалось до тех пор, пока пространство его интересов не было восстановлено. Может быть и такой случай, когда авторитарный супруг после нескольких дней отсутствия вернулся домой и увидел, что во время его отсутствия семья значительно расслабилась и так как его авторитарность была проявлением одной из его возможностей, которая во время его отлучки, была потеснена, он тут же принялся «закручивать гайки», объясняя это наведением порядка. При гармоничных взаимоотношениях каждый человек должен иметь свое пространство и время для раскрытия своих интересов, и каждый должен сам ограничивать их в разумных пределах, понимая, что часть пространства должна быть занята интересами другого человека. И в то же время каждый человек должен знать, что в том пространстве, в котором они живет есть место и условия, которые принадлежат только ему. Даже духовная работа, которая может опираться на все, что принадлежит другим людям, не должна претендовать на их права и интересы. Каждый человек должен быть в этом социальном мире относительно свободным, без чего не возможно какое бы то ни было развитие.</w:t>
      </w:r>
    </w:p>
    <w:p>
      <w:pPr>
        <w:pStyle w:val="2"/>
        <w:ind w:firstLine="720"/>
        <w:rPr/>
      </w:pPr>
      <w:r>
        <w:rPr/>
        <w:t xml:space="preserve"> </w:t>
      </w:r>
      <w:r>
        <w:rPr/>
        <w:t>Но в человеке есть не только светлая сторона личности, но и та, которая стремится к извращению и разрушению, которая так же нуждается в своей реализации. В одних случаях такая реализация может быть получена в компьютерных играх, в других – просмотром телевизионных сериалов, основой которых являются всевозможные извращения и насилия, в - третьих – разрушительными отношениями в семье и вообще, где бы то ни было.</w:t>
      </w:r>
    </w:p>
    <w:p>
      <w:pPr>
        <w:pStyle w:val="Normal"/>
        <w:numPr>
          <w:ilvl w:val="0"/>
          <w:numId w:val="0"/>
        </w:numPr>
        <w:ind w:firstLine="720"/>
        <w:jc w:val="both"/>
        <w:outlineLvl w:val="0"/>
        <w:rPr/>
      </w:pPr>
      <w:r>
        <w:rPr>
          <w:sz w:val="36"/>
        </w:rPr>
        <w:t xml:space="preserve"> </w:t>
      </w:r>
      <w:r>
        <w:rPr>
          <w:sz w:val="36"/>
        </w:rPr>
        <w:t>Необходимо помнить, что те возможности, которые чаще и полнее культивируются, раскрываются и растут более интенсивно, захватывая и подчиняя себе пространства других возможностей.</w:t>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ПОЧЕМУ МЫ ПОНИМАЕМ ДРУГ ДРУГА</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Слова, которыми мы пользуемся при общении обозначают или какие-либо объекты или же взаимодействия между ними. Они могут обозначать и обобщенные свойства и состояния этих объектов и многое другое. Но люди могут понимать друг друга, только исходя из своего личного опыта и из своего знания этих объектов. Дальтоник, не отличающий зеленый цвет от красного, никогда не поймет человека, который будет пытаться объяснять их отличия, потому что у него нет своего собственного опыта. Слепому от рождения вы никогда не сможете объяснить, чем отличается день от ночи. Люди понимают друг друга только потому что у них есть сходный опыт восприятия реальности. Когда мы общаемся друг с другом, то при этом апеллируем к опыту другого. Но опыт одного человека не может быть абсолютно похожим на опыт человека другого, поэтому понимание того, что нам говорит собеседник, всегда соответствует нашему опыту и поэтому общение людей всегда неполноценно, так как полного понимания между ними никогда не бывает. Возьмем для примера обращение больного к врачу.</w:t>
      </w:r>
    </w:p>
    <w:p>
      <w:pPr>
        <w:pStyle w:val="TextBodyIndent"/>
        <w:rPr/>
      </w:pPr>
      <w:r>
        <w:rPr>
          <w:rFonts w:cs="Times New Roman" w:ascii="Times New Roman" w:hAnsi="Times New Roman"/>
        </w:rPr>
        <w:t>- Доктор, мне очень плохо, - входя в кабинет, говорит больной.</w:t>
      </w:r>
    </w:p>
    <w:p>
      <w:pPr>
        <w:pStyle w:val="TextBodyIndent"/>
        <w:rPr/>
      </w:pPr>
      <w:r>
        <w:rPr>
          <w:rFonts w:cs="Times New Roman" w:ascii="Times New Roman" w:hAnsi="Times New Roman"/>
        </w:rPr>
        <w:t>Чтобы понять хотя бы относительно, что происходит с пациентом врач может пользоваться только своим опытом. Действительно, однажды ему так же было плохо, когда он глубоко разрезал себе руку. И еще ему было плохо, когда его покусала собака и еще однажды он упал и сломал себе руку. И когда больной сказал, что ему плохо, то это вызвало у врача определенные ассоциации.</w:t>
      </w:r>
    </w:p>
    <w:p>
      <w:pPr>
        <w:pStyle w:val="TextBodyIndent"/>
        <w:rPr>
          <w:rFonts w:ascii="Times New Roman" w:hAnsi="Times New Roman" w:cs="Times New Roman"/>
        </w:rPr>
      </w:pPr>
      <w:r>
        <w:rPr>
          <w:rFonts w:cs="Times New Roman" w:ascii="Times New Roman" w:hAnsi="Times New Roman"/>
        </w:rPr>
        <w:t>- Расскажите пожалуйста подробнее, что вас беспокоит, - попросил доктор.</w:t>
      </w:r>
    </w:p>
    <w:p>
      <w:pPr>
        <w:pStyle w:val="TextBodyIndent"/>
        <w:rPr/>
      </w:pPr>
      <w:r>
        <w:rPr>
          <w:rFonts w:cs="Times New Roman" w:ascii="Times New Roman" w:hAnsi="Times New Roman"/>
        </w:rPr>
        <w:t>- Я уже вам сказал, что мне плохо, - с некоторым раздражением, повышая голос ответил больной.</w:t>
      </w:r>
    </w:p>
    <w:p>
      <w:pPr>
        <w:pStyle w:val="TextBodyIndent"/>
        <w:rPr/>
      </w:pPr>
      <w:r>
        <w:rPr>
          <w:rFonts w:cs="Times New Roman" w:ascii="Times New Roman" w:hAnsi="Times New Roman"/>
        </w:rPr>
        <w:t>Существует много слов, содержащих в себе общий смысл, который каждый человек может понимать по своему. Мы действительно понимаем другого человека настолько полно, насколько позволяет нам это наш собственный опыт. Поэтому можно сказать, что люди всегда понимают друг друга лишь частично, что создает нередко двусмысленность не только отношений между людьми, но и искаженное понимание ситуаций, в которых оказывается человек.</w:t>
      </w:r>
    </w:p>
    <w:p>
      <w:pPr>
        <w:pStyle w:val="Normal"/>
        <w:numPr>
          <w:ilvl w:val="0"/>
          <w:numId w:val="0"/>
        </w:numPr>
        <w:ind w:firstLine="720"/>
        <w:jc w:val="both"/>
        <w:outlineLvl w:val="0"/>
        <w:rPr>
          <w:sz w:val="36"/>
        </w:rPr>
      </w:pPr>
      <w:r>
        <w:rPr>
          <w:sz w:val="36"/>
        </w:rPr>
        <w:t>Более глубокое понимание может быть только при отождествлении, когда опыт одного человека передается другому не на уровне слов, а на уровне состояний. Все внешние объекты и взаимоотношения между ними – это пена на поверхности волн. Брызги этой пены – являются словами, которые мы используем для общения. Волны – это опыт. Сам по себе опыт не может быть передан словами, но его можно пережить через отождествление.</w:t>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ДОБРОЖЕЛАТЕЛЬНАЯ ЗАРАЗА</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outlineLvl w:val="0"/>
        <w:rPr/>
      </w:pPr>
      <w:r>
        <w:rPr>
          <w:rFonts w:cs="Times New Roman" w:ascii="Times New Roman" w:hAnsi="Times New Roman"/>
        </w:rPr>
        <w:t xml:space="preserve">В подавляющем большинстве люди не знают друг друга, даже прожив вместе всю свою жизнь. Муж не знает жены, а жена не знает своего мужа и не знает своих детей. Люди не знают ни своих друзей, ни, тем более своих знакомых. Они даже не знают самих себя, поэтому, нередко, свои собственные поступки для людей могут быть неожиданными. И если человек будет внимателен к самому себе, то осознает, что многие его влечения, желания, побуждения и даже определенные мысли, могут быть неожиданными и часто неадекватными его представлениям о самом себе. Поэтому люди довольствуются при общении друг с другом не знаниями, а мнениями. О себе люди так же имеют только мнения. В зависимости от того, каково наше мнение о каком-либо человеке, таковы и наши отношения к нему. И если мы знаем только хорошее об известной или даже не известной нам личности, то, при возможном общении с этим человеком, от нас будут идти только доброжелательные вибрации, что заставит в нем звучать то лучшее, что мы знаем о нем. Очень многие люди чувствуют фальшь в улыбках и доброжелательных словах, обращенных к ним. Не все осознают, что восприятие происходит не только при помощи органов чувств, но и на уровне подсознания. Доброжелательное мнение о человеке, при общении с ним, </w:t>
      </w:r>
      <w:r>
        <w:rPr>
          <w:rFonts w:cs="Times New Roman" w:ascii="Times New Roman" w:hAnsi="Times New Roman"/>
          <w:u w:val="single"/>
        </w:rPr>
        <w:t>воспитывает</w:t>
      </w:r>
      <w:r>
        <w:rPr>
          <w:rFonts w:cs="Times New Roman" w:ascii="Times New Roman" w:hAnsi="Times New Roman"/>
        </w:rPr>
        <w:t xml:space="preserve"> в нем лучшие стороны его личности. И наоборот, когда мы скрываем наше негативное мнение от тех людей, с которыми мы общаемся, то хотим мы этого или нет, но мы </w:t>
      </w:r>
      <w:r>
        <w:rPr>
          <w:rFonts w:cs="Times New Roman" w:ascii="Times New Roman" w:hAnsi="Times New Roman"/>
          <w:u w:val="single"/>
        </w:rPr>
        <w:t>воспитываем</w:t>
      </w:r>
      <w:r>
        <w:rPr>
          <w:rFonts w:cs="Times New Roman" w:ascii="Times New Roman" w:hAnsi="Times New Roman"/>
        </w:rPr>
        <w:t xml:space="preserve"> в них далеко не лучшие стороны их личности. Все в мире взаимосвязано и наши мнения о людях не остаются для них безразличными. На уровне подсознания мы беззащитны перед отношениями к нам других людей. Обмениваясь мнениями о чем бы то ни было, люди нередко из добрых побуждений рассказывают друг другу о всевозможных несчастьях, болезнях и неприятностях, которые произошли с ними или с кем-либо еще. Опять таки из добрых побуждений попутно расскажут своему собеседнику, что некто говорил о нем что-либо унизительное или даже непристойное. И, конечно же, такого рода мнение оставляет в памяти собеседника темный след и меняет его мнение об этом недоброжелателе. Теперь в его памяти стало меньше света, пусть незначительно, но все же. И если он попытается со своим недоброжелателем поддерживать прежние приятельские отношения, то конечно же, эти отношения уже не будут искренними. Когда мы делимся со своими друзьями и знакомыми плохими новостями или просто сплетнями, мы всегда несколько –снижаем уровень их сознания и их эмоциональный фон.</w:t>
      </w:r>
    </w:p>
    <w:p>
      <w:pPr>
        <w:pStyle w:val="Normal"/>
        <w:numPr>
          <w:ilvl w:val="0"/>
          <w:numId w:val="0"/>
        </w:numPr>
        <w:ind w:firstLine="720"/>
        <w:jc w:val="both"/>
        <w:outlineLvl w:val="0"/>
        <w:rPr>
          <w:rFonts w:ascii="Times New Roman" w:hAnsi="Times New Roman" w:cs="Times New Roman"/>
          <w:sz w:val="36"/>
        </w:rPr>
      </w:pPr>
      <w:r>
        <w:rPr>
          <w:rFonts w:cs="Times New Roman"/>
          <w:sz w:val="36"/>
        </w:rPr>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ПОНИМАЕМ ЛИ МЫ ДРУГ ДРУГА</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outlineLvl w:val="0"/>
        <w:rPr/>
      </w:pPr>
      <w:r>
        <w:rPr>
          <w:rFonts w:cs="Times New Roman" w:ascii="Times New Roman" w:hAnsi="Times New Roman"/>
        </w:rPr>
        <w:t>Слова, которые мы используем для общения, имеют свои смысловые поля, которые не одинаковы у разных людей. Люди договорились о названиях предметов и других объектах, они договорились о словах, которые обозначают взаимодействие этих объектов, но о свойствах этих объектов они договориться не могли, так как эти свойства основаны на восприятиях людей, которые становятся частью их опыта. Нет двух людей восприятие которых было бы идентичным. Если человек видит красный цвет, то он просто называет его, но описать его не может. Если он слышит какой-то запах, то при этом он может назвать его, связывая его с каким-то объектом. Но если его слушатель никогда не воспринимал подобный запах, то такого рода описание останется совершенно непонятным для слушателя. Мы говорим, что летом деревья зеленые, но объяснить это дальтонику мы никогда не сможем, так как для него зеленого (и красного тоже) света не существует. Кроме того, мы переживаем всевозможные чувства, влечения, побуждения, у нас появляются желания, стремления, отношения, настроения и др. которые совершенно субъективны и у других людей могут иметь другую окраску. Поэтому понимание людей друг друга относительно, хотя они и пользуются одинаковыми словами. Похоже, что люди, используя один и тот же словарь, говорят на разных языках.</w:t>
      </w:r>
    </w:p>
    <w:p>
      <w:pPr>
        <w:pStyle w:val="TextBodyIndent"/>
        <w:numPr>
          <w:ilvl w:val="0"/>
          <w:numId w:val="0"/>
        </w:numPr>
        <w:ind w:firstLine="720"/>
        <w:outlineLvl w:val="0"/>
        <w:rPr/>
      </w:pPr>
      <w:r>
        <w:rPr>
          <w:rFonts w:cs="Times New Roman" w:ascii="Times New Roman" w:hAnsi="Times New Roman"/>
        </w:rPr>
        <w:t xml:space="preserve">Но и это не все. Исходя из своего прошлого опыта и даже сегодняшнего настроения, люди не одинаково относятся к сходным реальностям материального мира, заявляя, что по этому вопросу у них есть свое мнение, что мешает им не только договориться, но и понять друг друга. Глубина и широта сознания людей так же не одинаковы, что является врожденным качеством человека. Поэтому, человек поверхностный, имеющий мелкое и узкое сознание поймет извращенно или совсем не поймет, всей глубины мысли, заключенной в печатном тексте или в речи человека, имеющего более глубокое и совершенное сознание. </w:t>
      </w:r>
    </w:p>
    <w:p>
      <w:pPr>
        <w:pStyle w:val="Normal"/>
        <w:numPr>
          <w:ilvl w:val="0"/>
          <w:numId w:val="0"/>
        </w:numPr>
        <w:ind w:firstLine="720"/>
        <w:jc w:val="both"/>
        <w:outlineLvl w:val="0"/>
        <w:rPr>
          <w:rFonts w:ascii="Times New Roman" w:hAnsi="Times New Roman" w:cs="Times New Roman"/>
          <w:sz w:val="36"/>
        </w:rPr>
      </w:pPr>
      <w:r>
        <w:rPr>
          <w:rFonts w:cs="Times New Roman"/>
          <w:sz w:val="36"/>
        </w:rPr>
      </w:r>
    </w:p>
    <w:p>
      <w:pPr>
        <w:pStyle w:val="3"/>
        <w:rPr>
          <w:sz w:val="36"/>
        </w:rPr>
      </w:pPr>
      <w:r>
        <w:rPr>
          <w:sz w:val="36"/>
        </w:rPr>
      </w:r>
    </w:p>
    <w:p>
      <w:pPr>
        <w:pStyle w:val="3"/>
        <w:numPr>
          <w:ilvl w:val="0"/>
          <w:numId w:val="0"/>
        </w:numPr>
        <w:ind w:firstLine="720"/>
        <w:jc w:val="center"/>
        <w:outlineLvl w:val="0"/>
        <w:rPr>
          <w:b/>
          <w:b/>
        </w:rPr>
      </w:pPr>
      <w:r>
        <w:rPr>
          <w:b/>
        </w:rPr>
        <w:t>ЗНАЧЕНИЕ МАСОК</w:t>
      </w:r>
    </w:p>
    <w:p>
      <w:pPr>
        <w:pStyle w:val="3"/>
        <w:rPr>
          <w:b/>
          <w:b/>
        </w:rPr>
      </w:pPr>
      <w:r>
        <w:rPr>
          <w:b/>
        </w:rPr>
      </w:r>
    </w:p>
    <w:p>
      <w:pPr>
        <w:pStyle w:val="3"/>
        <w:rPr/>
      </w:pPr>
      <w:r>
        <w:rPr/>
      </w:r>
    </w:p>
    <w:p>
      <w:pPr>
        <w:pStyle w:val="3"/>
        <w:rPr/>
      </w:pPr>
      <w:r>
        <w:rPr/>
        <w:t xml:space="preserve">Есть два типа игр, в которые играют люди. Одни пытаются играть в хороших и правильных, используя для этой цели свой ум и это нередко приводит их к абсурдной ситуации «глупого Ганса». Это связано с тем, что ум не может осознавать ситуацию адекватно, он осознает только поверхностное значение событий и не может осознать логику сердца. Но есть люди, которые могут носить маски хороших и правильных, не потому, что они стремятся копировать эти качества личности, как это делают люди, живущие только умом, а потому что в это время они осознают ситуацию такой, какова она есть в действительности. хотя реально они тяготеют к качествам другого рода, влечениям не к добру и правильности, а к выражению своей собственной значимости. Можно сказать, что существует три типа людей – одни живут преимущественно сердцем, другие два – умом, но у одного из них закрыто сердце. Живущие умом – это глупые Гансы, но некоторые из них достаточно умны, чтобы знать, что они глупы. Обычно люди этого типа считают, что все люди глупы более чем они сами. При этом пытаются, и не безуспешно, навязать свои глупости другим людям. У этих людей человеческие возможности, в основании которых лежит открытое сердце, еще не открыты. У них не бывает истинных чувств кроме самомнения, которое заменяет им любовь к самому себе. О них можно сказать, что они еще не стали истинными людьми, потому что истинный человек это не тот, кто умен, а тот, чей ум опирается на его сердце. Люди, живущие только сердцем, так же не достаточны, потому что ум способен сдерживать и взвешивать, а не жить только витальными стремлениями. Люди, живущие умом, у которых открыто сердце – это наиболее гармоничные существа и за ними будущее. Потому что даже играя в филантропию, не будучи филантропами, они эту игру основывают на своих высоких возможностях, которые, возможно, еще не открыты полностью, но уже пробуждаются. И чем чаще такой человек использует свои положительные возможности, которые еще не достаточно раскрыты, тем в большей мере они раскрываются. Поэтому необходимо обращать свое внимание на светлых сторонах жизни, даже при встрече со сложными проблемами, стараться видеть и светлые стороны возникшей ситуации и тогда любая трудность не только принесет с собой опыт, но будет способствовать раскрытию тех возможностей, которые прежде были или раскрыты недостаточно или же совсем не раскрыты. </w:t>
      </w:r>
    </w:p>
    <w:p>
      <w:pPr>
        <w:pStyle w:val="3"/>
        <w:rPr/>
      </w:pPr>
      <w:r>
        <w:rPr/>
        <w:t>Но нужно принять во внимание, что ум и сердце могут быть глубокими и поверхностными, что относит одних людей к примитивным невеждам или живущим только своими витальными потребностями, и других - к людям с высоким сердцем и ясным умом, или же наоборот - хитрых и изворотливых, любящих только то, что касается их самих и их значимости.</w:t>
      </w:r>
    </w:p>
    <w:p>
      <w:pPr>
        <w:pStyle w:val="Normal"/>
        <w:numPr>
          <w:ilvl w:val="0"/>
          <w:numId w:val="0"/>
        </w:numPr>
        <w:ind w:firstLine="720"/>
        <w:jc w:val="both"/>
        <w:outlineLvl w:val="0"/>
        <w:rPr>
          <w:sz w:val="36"/>
        </w:rPr>
      </w:pPr>
      <w:r>
        <w:rPr>
          <w:sz w:val="36"/>
        </w:rPr>
      </w:r>
    </w:p>
    <w:p>
      <w:pPr>
        <w:pStyle w:val="3"/>
        <w:rPr>
          <w:sz w:val="36"/>
        </w:rPr>
      </w:pPr>
      <w:r>
        <w:rPr>
          <w:sz w:val="36"/>
        </w:rPr>
      </w:r>
    </w:p>
    <w:p>
      <w:pPr>
        <w:pStyle w:val="3"/>
        <w:numPr>
          <w:ilvl w:val="0"/>
          <w:numId w:val="0"/>
        </w:numPr>
        <w:ind w:firstLine="720"/>
        <w:jc w:val="center"/>
        <w:outlineLvl w:val="0"/>
        <w:rPr>
          <w:b/>
          <w:b/>
        </w:rPr>
      </w:pPr>
      <w:r>
        <w:rPr>
          <w:b/>
        </w:rPr>
        <w:t>ПСИХИЧЕСКАЯ ЛЮБОВЬ</w:t>
      </w:r>
    </w:p>
    <w:p>
      <w:pPr>
        <w:pStyle w:val="3"/>
        <w:rPr>
          <w:b/>
          <w:b/>
        </w:rPr>
      </w:pPr>
      <w:r>
        <w:rPr>
          <w:b/>
        </w:rPr>
      </w:r>
    </w:p>
    <w:p>
      <w:pPr>
        <w:pStyle w:val="3"/>
        <w:rPr/>
      </w:pPr>
      <w:r>
        <w:rPr/>
      </w:r>
    </w:p>
    <w:p>
      <w:pPr>
        <w:pStyle w:val="3"/>
        <w:rPr/>
      </w:pPr>
      <w:r>
        <w:rPr/>
        <w:t>Безобъектную Божественную любовь, которую в индийских традициях называют «анандой», можно сравнить с солнечным светом. Все проявления любви на земном плане – сравнимы со спектром солнечного света, прошедшим через трехгранную призму. Самая низшая форма любви, которая – не что иное, как физиологическая похоть, проявляется как влечение полов к удовлетворению своих сексуальных потребностей. При этом способ и объект для удовлетворения похоти не имеет значения и может проявляться в самых извращенных формах. Более высокие проявления любви содержат в себе влечение к противоположному полу с целью удовлетворения своих сексуальных потребностей. В такого рода влечениях может быть не только ожидание или поиск партнера, но и отношение к нему, как к существу более низкого уровня, которое должно удовлетворять его потребности. При этой форме любви возможны всякого рода насилия. Более высокие проявления любви имеют на первом месте витальные чувства, влечения к противоположному полу окрашены, прежде всего, как стремление к высокому, необычному, прекрасному. В дальнейшем это чувство в значительной мере сменяется привязанностью, при которой оба партнера теряют часть своей свободы, но взамен получают некоторую помощь друг от друга. В тех случаях, когда влечение противоположных полов друг к другу, заканчиваются привычным однообразием и нет ничего существенного, что могло бы компенсировать это однообразие, происходит истощение привязанности одного человека к другому и появляется потребность в новых увлечениях. Любые формы витальной любви всегда суживают сознание человека, делая его несвободным. Такая любовь всегда несет с собой различного рода страдания, в основе которых лежит опасение, что любимый человек может предпочесть любящего кому-то другому. Поэтому витальная любовь не рождает в сердцах любящих людей полной уверенности друг в друге и не содержит в себе равенства между людьми.</w:t>
      </w:r>
    </w:p>
    <w:p>
      <w:pPr>
        <w:pStyle w:val="3"/>
        <w:rPr/>
      </w:pPr>
      <w:r>
        <w:rPr/>
        <w:t xml:space="preserve">Психическая любовь – это высшее состояние взаимоотношений между людьми. Она не нуждается ни в каких укрепляющих компенсациях и никакие внешние причины не влияют на ее постоянство. Два человека, объединенные таким чувством, становятся одним существом, хотя и в разных телах. Находясь в состоянии психической любви, люди не способны лгать друг другу даже в самом малом, и доверие их друг другу абсолютно. Психическая любовь ведет к жертвенности ради любимого человека, в которой нет ни каких элементов эгоизма, и сама жертва переживается, как состояние радости и удовлетворения. Сознание человека, находящегося под ее влиянием становится возвышенным и восприимчивым к малейшим нуждам любимого человека Психическая любовь возвышает человека, наполняя его чувством собственного достоинства, делает его чутким к страданиям и нуждам других людей в любых отношениях с ними. Она делает человека бдительным и недоступным для влияний низшей природы в ее низменных проявлениях. </w:t>
      </w:r>
    </w:p>
    <w:p>
      <w:pPr>
        <w:pStyle w:val="Normal"/>
        <w:numPr>
          <w:ilvl w:val="0"/>
          <w:numId w:val="0"/>
        </w:numPr>
        <w:ind w:firstLine="720"/>
        <w:jc w:val="both"/>
        <w:outlineLvl w:val="0"/>
        <w:rPr>
          <w:sz w:val="36"/>
        </w:rPr>
      </w:pPr>
      <w:r>
        <w:rPr>
          <w:sz w:val="36"/>
        </w:rPr>
      </w:r>
    </w:p>
    <w:p>
      <w:pPr>
        <w:pStyle w:val="3"/>
        <w:rPr>
          <w:sz w:val="36"/>
        </w:rPr>
      </w:pPr>
      <w:r>
        <w:rPr>
          <w:sz w:val="36"/>
        </w:rPr>
      </w:r>
    </w:p>
    <w:p>
      <w:pPr>
        <w:pStyle w:val="3"/>
        <w:numPr>
          <w:ilvl w:val="0"/>
          <w:numId w:val="0"/>
        </w:numPr>
        <w:ind w:firstLine="720"/>
        <w:jc w:val="center"/>
        <w:outlineLvl w:val="0"/>
        <w:rPr>
          <w:b/>
          <w:b/>
        </w:rPr>
      </w:pPr>
      <w:r>
        <w:rPr>
          <w:b/>
        </w:rPr>
        <w:t>О СЛУЖЕНИИ</w:t>
      </w:r>
    </w:p>
    <w:p>
      <w:pPr>
        <w:pStyle w:val="3"/>
        <w:rPr>
          <w:b/>
          <w:b/>
        </w:rPr>
      </w:pPr>
      <w:r>
        <w:rPr>
          <w:b/>
        </w:rPr>
      </w:r>
    </w:p>
    <w:p>
      <w:pPr>
        <w:pStyle w:val="3"/>
        <w:rPr/>
      </w:pPr>
      <w:r>
        <w:rPr/>
      </w:r>
    </w:p>
    <w:p>
      <w:pPr>
        <w:pStyle w:val="3"/>
        <w:rPr/>
      </w:pPr>
      <w:r>
        <w:rPr/>
        <w:t xml:space="preserve">Истинное служение может быть основано только на любви, не зависимо от того, кому он служит. Такого рода служение всегда содержит в себе чувство единства и преданности. Истинное служение не содержит в себе корысти и не нуждается во взаимности и этим оно похоже на свет солнца, которое не требует от земли взаимности. Оно не имеет цели и не имеет внешних причин и его можно сравнить с потоком, который не имеет ни начала, ни конца - это состояние открытости перед тем, к кому оно направлено, и это всегда радость. </w:t>
      </w:r>
    </w:p>
    <w:p>
      <w:pPr>
        <w:pStyle w:val="3"/>
        <w:rPr/>
      </w:pPr>
      <w:r>
        <w:rPr/>
        <w:t>Немногие люди способны к истинному служению. Среди них те, которые отдают свою жизнь служению народу и своей стране, и среди них те, которые осознают себя частью своего народа, своей земли и болеют душой, когда им плохо и они никогда не позволят ничего разрушительного, что может ослабить или свое государство или его культуру.</w:t>
      </w:r>
    </w:p>
    <w:p>
      <w:pPr>
        <w:pStyle w:val="Normal"/>
        <w:numPr>
          <w:ilvl w:val="0"/>
          <w:numId w:val="0"/>
        </w:numPr>
        <w:ind w:firstLine="720"/>
        <w:jc w:val="both"/>
        <w:outlineLvl w:val="0"/>
        <w:rPr>
          <w:sz w:val="36"/>
        </w:rPr>
      </w:pPr>
      <w:r>
        <w:rPr>
          <w:sz w:val="36"/>
        </w:rPr>
      </w:r>
    </w:p>
    <w:p>
      <w:pPr>
        <w:pStyle w:val="3"/>
        <w:rPr>
          <w:sz w:val="36"/>
        </w:rPr>
      </w:pPr>
      <w:r>
        <w:rPr>
          <w:sz w:val="36"/>
        </w:rPr>
      </w:r>
    </w:p>
    <w:p>
      <w:pPr>
        <w:pStyle w:val="3"/>
        <w:numPr>
          <w:ilvl w:val="0"/>
          <w:numId w:val="0"/>
        </w:numPr>
        <w:ind w:firstLine="720"/>
        <w:jc w:val="center"/>
        <w:outlineLvl w:val="0"/>
        <w:rPr>
          <w:b/>
          <w:b/>
        </w:rPr>
      </w:pPr>
      <w:r>
        <w:rPr>
          <w:b/>
        </w:rPr>
        <w:t>ЭКСГИБИЦИОНИЗМ И ВУАЙЕРИЗМ</w:t>
      </w:r>
    </w:p>
    <w:p>
      <w:pPr>
        <w:pStyle w:val="3"/>
        <w:rPr>
          <w:b/>
          <w:b/>
        </w:rPr>
      </w:pPr>
      <w:r>
        <w:rPr>
          <w:b/>
        </w:rPr>
      </w:r>
    </w:p>
    <w:p>
      <w:pPr>
        <w:pStyle w:val="3"/>
        <w:rPr/>
      </w:pPr>
      <w:r>
        <w:rPr/>
      </w:r>
    </w:p>
    <w:p>
      <w:pPr>
        <w:pStyle w:val="3"/>
        <w:rPr/>
      </w:pPr>
      <w:r>
        <w:rPr/>
        <w:t xml:space="preserve">Еще в начале двадцатого столетия женщины и девушки носили длинные платья и юбки, которые почти полностью закрывали их ноги. И это для мужчин способствовало созданию вокруг женщин ореола таинственности. Эту таинственность подчеркивало все: и украдкой искоса брошенные взгляды, и капризно надутые губки и стремление всем своим видом показать недоступность и, конечно же, ножка, случайно выглянувшая из-под длинного платья. Тайна привлекательна, если достижение ее представляет некоторые трудности, и длительные ухаживания и своеобразные заманивающие игры были необходимой частью взаимоотношений мужчин и женщин. Но со временем все меняется, теперь молодые женщины и девушки сбросили с себя ореол тайны и максимально обнажились. Намеки сменились призывом и длительные заманивающие игры и ухаживания стали не обязательными. Есть такой шутливый анекдот, в котором один собеседник говорит другому, что его жена из его рубашки сшила себе лифчик. На что другой отвечает, что его жена и не такое умеет делать, на днях она из его галстука сшила себе выходной костюм. По-видимому, стремление обнажаться перед противоположным полом и тем более перед всем народом, доставляет женщинам какое-то особое удовольствие, которое в полной мере известно только эксгибиционистам. Но хотя это и психопатология, возможно, она допустима, потому что в современном мире границы нормы в резкой степени раздвинулись в ее сторону. Особенно в резкой степени этот сдвиг наблюдается в телевизионных передачах, в которых люди обнажаются не только физически, но и на уровне влечений и желаний, и даже их реализации, о которых они не только говорят, но и всем своим видом и движениями своего тела показывают, совершенно не стесняясь, на всю Россию. прежде интимную сторону жизни. Эксгибиционизм существует, потому что он придает особую остроту переживаний сексуальности человека, но нередко эта сексопатология, для некоторых людей, является своеобразной компенсацией, или допингом, их сексуальной недостаточности. </w:t>
      </w:r>
    </w:p>
    <w:p>
      <w:pPr>
        <w:pStyle w:val="3"/>
        <w:rPr/>
      </w:pPr>
      <w:r>
        <w:rPr/>
        <w:t>То же самое мы можем говорить о вуайеризме, который так же имеет свои корни в сексуальной психопатологии и поэтому относится к категории извращений, присущих определенной категории психопатов. Люди этой категории испытывают влечение подсматривать интимные стороны жизни других людей. И это приводит их в состояние сексуального эмоционального возбуждения. Почти все современные художественные фильмы выглядят не достаточно привлекательными, если они не имеют пищи для этой формы психопатии. Вуайеризм в различной степени имеется в психике каждого человека, но крайние его выражения – это уже психопатология. Любая психопатология – это ловушка для сознания человека. Низшая природа имеет множество самых разнообразных ловушек, в которые она улавливает сознание людей, но все эти ловушки сравнительно кратковременны, кроме ловушек, имеющих сексуальную окраску. Последние не только способны сопровождать человека в течении всей его жизни, но они могут радикально менять его сознание, опуская его интересы до животного уровня. Человек универсальное существо и имеет неограниченное число возможностей, часть из которых раскрыты и проявляются как его способности. Другие возможности находятся в спящем состоянии, и человек может и не знать, что они у него есть. В том случае если человек оказывается в ситуации, соответствующей тем возможностям, которые еще не раскрыты, то внешние обстоятельства, если они достаточно длительны или достаточно часто повторяются, могут разбудить эти возможности. Часто используемые возможности, не только раскрываются в полной мере, но и захватывают власть над возможностями другими. И, постепенно, многогранная личность, разносторонность которой определяли ее возможности, становится все более и более бедной и односторонней, так как интенсивно культивируемая, доминирующая возможность, определяет главные интересы человека.</w:t>
      </w:r>
    </w:p>
    <w:p>
      <w:pPr>
        <w:pStyle w:val="Normal"/>
        <w:numPr>
          <w:ilvl w:val="0"/>
          <w:numId w:val="0"/>
        </w:numPr>
        <w:ind w:firstLine="720"/>
        <w:jc w:val="both"/>
        <w:outlineLvl w:val="0"/>
        <w:rPr>
          <w:sz w:val="36"/>
        </w:rPr>
      </w:pPr>
      <w:r>
        <w:rPr>
          <w:sz w:val="36"/>
        </w:rPr>
      </w:r>
    </w:p>
    <w:p>
      <w:pPr>
        <w:pStyle w:val="3"/>
        <w:rPr>
          <w:sz w:val="36"/>
        </w:rPr>
      </w:pPr>
      <w:r>
        <w:rPr>
          <w:sz w:val="36"/>
        </w:rPr>
      </w:r>
    </w:p>
    <w:p>
      <w:pPr>
        <w:pStyle w:val="3"/>
        <w:numPr>
          <w:ilvl w:val="0"/>
          <w:numId w:val="0"/>
        </w:numPr>
        <w:ind w:firstLine="720"/>
        <w:jc w:val="center"/>
        <w:outlineLvl w:val="0"/>
        <w:rPr>
          <w:b/>
          <w:b/>
        </w:rPr>
      </w:pPr>
      <w:r>
        <w:rPr>
          <w:b/>
        </w:rPr>
        <w:t>О СОСТРАДАНИИ</w:t>
      </w:r>
    </w:p>
    <w:p>
      <w:pPr>
        <w:pStyle w:val="3"/>
        <w:rPr>
          <w:b/>
          <w:b/>
        </w:rPr>
      </w:pPr>
      <w:r>
        <w:rPr>
          <w:b/>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Любые переживания и эмоциональные состояния человека являются извращенным проявлением на материальном плане истинных эмоциональных состояний, характерных для высочайшего Божественного плана бытия. Когда мы говорим о сострадании, то имеем в виду, что оно является гранью божественной любви. Божественная любовь подобна свету солнца, который содержит в себе бесконечное множество всевозможных оттенков цвета. Все истинное на высочайших Божественных планах, проходя через планы земных миров иногда превращаются в свою противоположность. Состояние сострадания с одной стороны безличностно, так как существует само по себе и является аспектом движущей трансформирующей силы, ведущей все живое от меньшего совершенства к большему. С другой стороны, оно направлено на бесчисленные индивидуальности с целью их трансформации, и в этом сострадание являет свой личностных аспект. На человеческом плане любые состояния или отношения, возникающие в результате нисхождения вибраций с божественных планов бытия, извращаются. В нашем случае сострадание превращается в жалость, которая разделяет людей, потому что жалеющий всегда выше того, кого он жалеет. Состояние сострадания только тогда становится действенным, когда оно объединяет людей и все живое через отождествление. В действительности, все человеческие страдания – это тоска по совершенству. В каждом из нас есть нечто, знающее совершенство каждого шага эволюции сознания и оно прилагает усилия, для того, чтобы этот шаг был сделан. Но человеческое эго эти усилия интерпретирует по своему, и поэтому наши страдания – это интерпретации эго, это его плохой перевод с божественного языка сострадания на человеческий язык жалости. Когда мы читаем о чудесах сотворенных Иисусом Христом, то, бесспорно, понимаем, что в их основе было сострадание. Практически, в основе любых действий, любых стремлений, любых изменений, ведущих к единству, и процветанию, не собственной персоны, а своего народа, и не за счет народов других, а за счет справедливого распределения богатств добытых руками этого народа – является проявлением божественного сострадания. Люди, отдающие свою жизнь ради жизни других людей, меценаты, покровительствующие искусствам и наукам – это так же реализация на материальном плане состояния Божественной любви и сострадания. И если мы посмотрим внимательным взглядом вокруг себя, то будучи сознательными духовными искателями, поймем, что вся сегодняшняя реальность будет ли это литература и искусство или же способы производства материальных благ и даже использование этих благ могут в своей основе иметь или сострадание, ведущее к восхождению сознания, или же разрушение, которое ввергает сознание в пропасть деградации.</w:t>
      </w:r>
    </w:p>
    <w:p>
      <w:pPr>
        <w:pStyle w:val="2"/>
        <w:ind w:firstLine="720"/>
        <w:rPr>
          <w:sz w:val="36"/>
        </w:rPr>
      </w:pPr>
      <w:r>
        <w:rPr>
          <w:sz w:val="36"/>
        </w:rPr>
      </w:r>
    </w:p>
    <w:p>
      <w:pPr>
        <w:pStyle w:val="2"/>
        <w:ind w:firstLine="720"/>
        <w:rPr/>
      </w:pPr>
      <w:r>
        <w:rPr/>
      </w:r>
    </w:p>
    <w:p>
      <w:pPr>
        <w:pStyle w:val="2"/>
        <w:ind w:firstLine="720"/>
        <w:jc w:val="center"/>
        <w:rPr/>
      </w:pPr>
      <w:r>
        <w:rPr>
          <w:b/>
        </w:rPr>
        <w:t>ПОЧЕМУ МЫ НЕ ПОНИМАЕМ ДРУГ ДРУГА</w:t>
      </w:r>
    </w:p>
    <w:p>
      <w:pPr>
        <w:pStyle w:val="2"/>
        <w:ind w:firstLine="720"/>
        <w:rPr>
          <w:b/>
          <w:b/>
        </w:rPr>
      </w:pPr>
      <w:r>
        <w:rPr>
          <w:b/>
        </w:rPr>
      </w:r>
    </w:p>
    <w:p>
      <w:pPr>
        <w:pStyle w:val="2"/>
        <w:ind w:firstLine="720"/>
        <w:rPr/>
      </w:pPr>
      <w:r>
        <w:rPr/>
      </w:r>
    </w:p>
    <w:p>
      <w:pPr>
        <w:pStyle w:val="2"/>
        <w:ind w:firstLine="720"/>
        <w:rPr/>
      </w:pPr>
      <w:r>
        <w:rPr/>
        <w:t>Один человек может понять другого только в том случае, если он будет созвучен ему, но это бывает не так уж часто. Обычно созвучие наступает постепенно, при внимательном слушании говорящего. Когда люди встречаются и взаимодействуют друг с другом, то вначале это взаимодействие может походить на насилие со стороны одного из людей, и это может продолжаться до тех пор, пока на наступит их синхронизация. Но люди всегда спешат. Выслушав какую-то малую часть того, что хотел сказать говорящий, они или торопятся отвергнуть то, что было сказано, или же противопоставляют услышанному свое мнение. И это приводит к тому, что возникает насилие людей друг над другом. Слушающий торопиться высказать свое мнение, потому что в чем то не согласен с говорящим, в свою очередь последний пытается доказать слушающему свою правоту, так как он осознает, что его просто не дослушали и на основании этого сделали не правильные выводы. И в этом случае один из них пытается исправить другого и в конечном счете, почти всегда остаются при своем мнении.</w:t>
      </w:r>
    </w:p>
    <w:p>
      <w:pPr>
        <w:pStyle w:val="2"/>
        <w:ind w:firstLine="720"/>
        <w:rPr/>
      </w:pPr>
      <w:r>
        <w:rPr/>
      </w:r>
    </w:p>
    <w:p>
      <w:pPr>
        <w:pStyle w:val="2"/>
        <w:ind w:firstLine="720"/>
        <w:rPr/>
      </w:pPr>
      <w:r>
        <w:rPr/>
      </w:r>
    </w:p>
    <w:p>
      <w:pPr>
        <w:pStyle w:val="2"/>
        <w:numPr>
          <w:ilvl w:val="0"/>
          <w:numId w:val="0"/>
        </w:numPr>
        <w:ind w:firstLine="720"/>
        <w:jc w:val="center"/>
        <w:outlineLvl w:val="0"/>
        <w:rPr>
          <w:b/>
          <w:b/>
        </w:rPr>
      </w:pPr>
      <w:r>
        <w:rPr>
          <w:b/>
        </w:rPr>
        <w:t>ЕЩЕ РАЗ О ПРОЩЕНИИ</w:t>
      </w:r>
    </w:p>
    <w:p>
      <w:pPr>
        <w:pStyle w:val="2"/>
        <w:ind w:firstLine="720"/>
        <w:rPr>
          <w:b/>
          <w:b/>
        </w:rPr>
      </w:pPr>
      <w:r>
        <w:rPr>
          <w:b/>
        </w:rPr>
      </w:r>
    </w:p>
    <w:p>
      <w:pPr>
        <w:pStyle w:val="2"/>
        <w:ind w:firstLine="720"/>
        <w:rPr/>
      </w:pPr>
      <w:r>
        <w:rPr/>
      </w:r>
    </w:p>
    <w:p>
      <w:pPr>
        <w:pStyle w:val="2"/>
        <w:ind w:firstLine="720"/>
        <w:rPr/>
      </w:pPr>
      <w:r>
        <w:rPr/>
        <w:t>Простить – это значит принять другого человека таким, каков он есть. Прощение имеет еще и другое значение, в котором прощающий должен сам измениться. Если он не изменился, то, следовательно, он не простил. Но в прощении есть еще одна особенность – если прощенный человек принят таким, каков он есть, то, возможно, в результате общение с этим человеком, станет совсем не обязательным. Например: ваш приятель рассказывает о вас всевозможные небылицы другим людям. Его заведомая ложь нужна не этим людям, а ему самому, потому что этим самым он хочет быть исключительным в глазах этих людей (исключительность его заключается в том, что он знает о вас то, что не знают другие, которые считают вас хорошим и порядочным человеком). Узнав обо всем этом, вы простили его, потому что он такой человек и не может быть другим. Вы и сами изменились, согласившись с тем, что не знали его таким, каков он есть, а теперь знаете о нем больше, чем прежде. Но простив его, вы уже не хотите иметь его среди своих приятелей. Вы отнесли его к категории людей, которые должны быть от вас на определенной дистанции. Или еще пример: вы не осуждаете крокодила за его способ существования и принимаете его таким, каков он есть, но предпочитаете держаться от него на расстоянии.</w:t>
      </w:r>
    </w:p>
    <w:p>
      <w:pPr>
        <w:pStyle w:val="2"/>
        <w:ind w:firstLine="720"/>
        <w:rPr/>
      </w:pPr>
      <w:r>
        <w:rPr/>
        <w:t xml:space="preserve"> </w:t>
      </w:r>
      <w:r>
        <w:rPr/>
        <w:t>И конечно же, во всем этом существует определенная энергетическая заинтересованность. Человек, стремящийся привлечь к себе внимание других людей, нуждается в их энергии. Люди, которые хотят общения с каким-то человеком, нуждаются в его энергии. Если один человек обижен на другого человека, то он нуждается в энергетической компенсации со стороны этого человека, и будет таить в себе обиду до тех пор, пока она не будет компенсирована. Но к сожалению обида для многих людей не может быть компенсирована полностью, потому что сама компенсация может не иметь своего предела, потому что быть обиженным это так же значимо. Чувство обиды похоже на болезнь, которая дает человеку какие-то льготы, увеличивает его значимость, например, обиженный и страдалец вызывают чувство жалости, что ведет к тому, что жалеющий передает ему часть своей энергии. Обиженным может быть как тот, кто не прощает, так и тот, кого не прощают. В действительности все это ловушки для тех, которые нуждаются в энергии других людей.</w:t>
      </w:r>
    </w:p>
    <w:p>
      <w:pPr>
        <w:pStyle w:val="Normal"/>
        <w:numPr>
          <w:ilvl w:val="0"/>
          <w:numId w:val="0"/>
        </w:numPr>
        <w:ind w:firstLine="720"/>
        <w:jc w:val="both"/>
        <w:outlineLvl w:val="0"/>
        <w:rPr>
          <w:sz w:val="36"/>
        </w:rPr>
      </w:pPr>
      <w:r>
        <w:rPr>
          <w:sz w:val="36"/>
        </w:rPr>
      </w:r>
    </w:p>
    <w:p>
      <w:pPr>
        <w:pStyle w:val="TextBodyIndent"/>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УВАЖЕНИЕ</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Уважение проявляется в безраздельном внимании к какому-либо объекту или событию. И что очень важно, внимание должно быть намеренное и в нем не должно быть насилия с какой бы то ни было стороны. Уважение не зависит от социального положения человека - можно уважать своего ребенка и своего президента. Можно уважать окружающий мир и самого себя в этом мире. И еще раз хочу напомнить, что уважение не содержит в себе насилия, поэтому, человек, уважающий другого человека, не будет судить его, так как это так же является насилием. Он не будет настаивать на своем мнении, и отвергать мнение другого человека, но, уважая его, будет внимательным к его словам, так как в них обязательно есть какое-то рациональное зерно. Человек будет уважать и все живое на земле, так как оно обеспечивает не только возможность его существования, но и служит источником внутреннего опыта.</w:t>
      </w:r>
    </w:p>
    <w:p>
      <w:pPr>
        <w:pStyle w:val="Normal"/>
        <w:numPr>
          <w:ilvl w:val="0"/>
          <w:numId w:val="0"/>
        </w:numPr>
        <w:ind w:firstLine="720"/>
        <w:jc w:val="both"/>
        <w:outlineLvl w:val="0"/>
        <w:rPr/>
      </w:pPr>
      <w:r>
        <w:rPr>
          <w:sz w:val="36"/>
        </w:rPr>
        <w:t>Люди по-разному относятся к событиям, которые происходят с ними. В одних случаях они считают их или приятными или досадными и в соответствии с этим меняется тактика их поведения во внешнем мире, в других – они воспринимают все происходящее не с позиций добра и зла, или же поощрения и наказания, а как то, что может их чему-то научить. Правда, таких людей пока слишком мало, потому что велик соблазн отделять человека с его проблемами от окружающего мира, имеющего свои проблемы. Человек только тогда может учиться у окружающего его мира, когда он осознает себя единым с ним и уважает в нем своего учителя. Так как все в мире является одним целым, то любое, малейшее событие и даже движение, не может быть случайным. Оно коснулось человека потому, что в нем есть нечто, связывающее его с этим событием. И в то же время любые состояния и действия человека, словно эхо отзываются во всем, что имеет сходство с этим состоянием. Поэтому на пути самопознания необходимо быть предельно бдительным и внимательным, чтобы осознавать внешние знаки, так как ни один из них не возникает случайно. Даже в том случае, когда человек ничего не делает и лежит безвылазно на своем диване, то и в этом случае, его мысли, чувства, различные воспоминания, постоянно меняют его внутреннее звучание, в связи с чем у него временно обрываются одни связи и возникают другие. Но никогда не бывает так, чтобы человек был полностью свободным от каких-либо связей или влияний. Не следует думать, что человек может быть свободным, если он находится далеко от других людей. Во-первых, вибрации человеческого подсознательного укутывают всю землю, и где бы человек ни был, он всегда будет находиться под влиянием этого подсознательного. Во-вторых, не живые объекты так же имеют свои вибрации и способность воспринимать. Правда, у них нет отношения к воспринимаемому, но их вибрации заставляют резонировать некоторые части человека и этим самым менять его состояние в зависимости от его окружения. Из всего сказанного следует, что окружающий человека мир бесконечно текуч и так же как в океане все капли объединены в одно целое, так и в проявленном мире все живое и не живое является одним целым, которое постоянно меняется как по состоянию, так и по форме и приобретает в каждое мгновение другой смысл. Задача воина, стоящего на духовном пути, постоянно осознавать все эти влияния, позволяя одним из них находить в нем отзвук, а для других быть прозрачным. И только в этом случае бдительность и восприимчивость человека будет нарастать</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ОДИН ИЗ АСПЕКТОВ МАТЕРИНСТВА</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Когда мы говорим о материнстве, то обычно подразумеваем под этим термином стремление женщины иметь ребенка, чтобы потом в нем продлить существование родителей; стремление самки к самцу, чтобы реализовать инстинкт материнства. Но в действительности не все так однозначно. Материнство не обязательно связано только с продолжением рода. Материнство – это еще и стремление воспитывать своего наследника, чтобы он соответствовал чаяниям матери. Она в нем видит не только продолжение самой себя, но и реализацию своих несбывшихся планов и надежд. Она отдает, насколько это для нее возможно, все свои силы, чтобы ее потомок шел тем путем, который по ее мнению является наиболее правильным. Но инстинкт материнства не может иметь в своем фокусе только своего ребенка, он существует абстрактно и может быть, при определенных условиях, направлен на кого угодно. И тогда мы встречаем заботу одного человека о другом. В одних случаях это достигает самопожертвования, в других – деспотизма по отношению к тому, на кого это материнство направлено. </w:t>
      </w:r>
    </w:p>
    <w:p>
      <w:pPr>
        <w:pStyle w:val="Normal"/>
        <w:numPr>
          <w:ilvl w:val="0"/>
          <w:numId w:val="0"/>
        </w:numPr>
        <w:ind w:firstLine="720"/>
        <w:jc w:val="both"/>
        <w:outlineLvl w:val="0"/>
        <w:rPr/>
      </w:pPr>
      <w:r>
        <w:rPr>
          <w:sz w:val="36"/>
        </w:rPr>
        <w:t>И тогда, когда мужественность в народе падает и его сильная часть становится слабой, расцветает материнство во всем его разнообразии. Но придет время, когда мужественность народа вновь распрямит свою шею и тогда материнство вновь обратит внимание на своих детей. Оно захочет отдать себя своему потомству, опираясь на мужественность отцов.</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О ЛЮБВИ К БОГУ И ЧЕЛОВЕКУ</w:t>
      </w:r>
    </w:p>
    <w:p>
      <w:pPr>
        <w:pStyle w:val="TextBodyIndent"/>
        <w:rPr>
          <w:rFonts w:ascii="Times New Roman" w:hAnsi="Times New Roman" w:cs="Times New Roman"/>
          <w:b/>
          <w:b/>
        </w:rPr>
      </w:pPr>
      <w:r>
        <w:rPr>
          <w:rFonts w:cs="Times New Roman" w:ascii="Times New Roman" w:hAnsi="Times New Roman"/>
          <w:b/>
        </w:rPr>
      </w:r>
    </w:p>
    <w:p>
      <w:pPr>
        <w:pStyle w:val="Normal"/>
        <w:numPr>
          <w:ilvl w:val="0"/>
          <w:numId w:val="0"/>
        </w:numPr>
        <w:ind w:firstLine="720"/>
        <w:jc w:val="both"/>
        <w:outlineLvl w:val="0"/>
        <w:rPr>
          <w:rFonts w:ascii="Times New Roman" w:hAnsi="Times New Roman" w:cs="Times New Roman"/>
          <w:sz w:val="36"/>
        </w:rPr>
      </w:pPr>
      <w:r>
        <w:rPr>
          <w:rFonts w:cs="Times New Roman"/>
          <w:sz w:val="36"/>
        </w:rPr>
      </w:r>
    </w:p>
    <w:p>
      <w:pPr>
        <w:pStyle w:val="Normal"/>
        <w:numPr>
          <w:ilvl w:val="0"/>
          <w:numId w:val="0"/>
        </w:numPr>
        <w:ind w:firstLine="720"/>
        <w:jc w:val="both"/>
        <w:outlineLvl w:val="0"/>
        <w:rPr/>
      </w:pPr>
      <w:r>
        <w:rPr>
          <w:sz w:val="36"/>
        </w:rPr>
        <w:t xml:space="preserve"> </w:t>
      </w:r>
      <w:r>
        <w:rPr>
          <w:sz w:val="36"/>
        </w:rPr>
        <w:t>Человеческая любовь, не может быть непроявленной. Я имею в виду, что это чувство не просто состояние, характерное для божественной любви. Оно - словно поток, источником которого является сердце любящего, текущий к любимому существу кто бы это ни был. Любовь человеческая - это мост, соединяющий два сердца, как два берега. Но иногда этот мост имеет только свое начало, но не достигает другого берега, без чего двое не могут стать одним целым. И почти всегда такой мост не бывает полноценным. Любовь – это всегда стремление к единству и это всегда открытость потоку энергии, независимо от того платоническая ли это любовь или односторонняя и безответная, или же она взаимна. Но человек - многогранное существо и такой же многогранной может быть человеческая любовь. Но, к сожалению, только может быть. Чаще всего влюбленной может быть только какая-нибудь одна грань, которая будет требовать от человека своей реализации. Но грань или возможность, может быть полностью насыщенной или реализованной далеко не всегда, потому что каждая возможность не однородна и имеет свои грани, каждая из которых так же нуждается в своем насыщении. Но жизнь такова, что многогранных людей, способных проявлять свою любовь во всей полноте, не так уж много. Поэтому очень скоро при любви, которая принадлежит только одной грани, отношения становятся привычными и скучными. И если многогранная личность оказывается в такой ситуации то, согласившись с предложенными условиями, она постепенно оскудевает и становится посредственностью. Но любовь – это больше чем чувственность, истинная любовь обогащает личность человека. Но для того, чтобы это стало возможным необходимо, чтобы она была бескорыстной. Лучше если она бескорыстна взаимно, т. е. каждый любит другого, не требуя ничего в замен. Каким образом может быть взаимное обогащение в любви? Когда мы говорим о возможностях человека, то конечно имеем в виду, что у различных людей открытых возможностей не одинаковое количество, да и те, что открыты, могут не соответствовать возможностям другого человека. И если каждый из любящих людей внимателен к другому человеку и принимает его таким, каков он есть, ничего не осуждая, то такого рода внимательность приводит к тому, что у них начинают раскрываться возможности, аналогичные тем, которые открыты у другого человека. Безмолвное внимание, это необходимое условие возникновение моста, по которому особенности одного человека влияют на возможности другого, раскрывая их, и в результате каждый человек становится богаче и многограннее. Когда у человека возникает неприятие или осуждение другого человека, то это означает только одно, что он сопротивляется возможным изменениям в самом себе, что какая-то часть в нем не хочет быть текучей и многогранной. И это начало старения ума, которое у многих происходит не зависимо от возраста. Такие люди не могут любить кого бы то ни было, кроме самих себя. Нет двух людей, возможности которых были бы абсолютно одинаковыми, каждый живой организм является реализацией на земле определенных божественных возможностей, каждая из которых является дверью ведущей в трансцендентную реальность. А для человека, растущего духовно, эти обстоятельства являются надеждой и обещанием беспредельного восхождения его сознания. Любовь – это созвучие возможностей одного человека возможностям другого. И чем больше человеческих возможностей созвучны между собой, тем большую полноту любви переживают люди. Все живое на земле есть проявление Божественных возможностей, что дает человеку надежду все в большей степени раскрывать в себе те возможности, которые еще не раскрыты, которые могут звучать в унисон всему живому на земле. И тогда человек заполняется любовью ко всему сущему, чувствуя себя единым с ним и это осознавание становится для него откровением, что он есть только часть великого целого, что истина и человеческая любовь могут быть пережиты и осознаны, как Божественные, только в единстве множества божественных проявлений.</w:t>
      </w:r>
    </w:p>
    <w:p>
      <w:pPr>
        <w:pStyle w:val="2"/>
        <w:ind w:firstLine="720"/>
        <w:rPr>
          <w:sz w:val="36"/>
        </w:rPr>
      </w:pPr>
      <w:r>
        <w:rPr>
          <w:sz w:val="36"/>
        </w:rPr>
      </w:r>
    </w:p>
    <w:p>
      <w:pPr>
        <w:pStyle w:val="2"/>
        <w:ind w:firstLine="720"/>
        <w:rPr/>
      </w:pPr>
      <w:r>
        <w:rPr/>
      </w:r>
    </w:p>
    <w:p>
      <w:pPr>
        <w:pStyle w:val="2"/>
        <w:numPr>
          <w:ilvl w:val="0"/>
          <w:numId w:val="0"/>
        </w:numPr>
        <w:ind w:firstLine="720"/>
        <w:jc w:val="center"/>
        <w:outlineLvl w:val="0"/>
        <w:rPr>
          <w:b/>
          <w:b/>
        </w:rPr>
      </w:pPr>
      <w:r>
        <w:rPr>
          <w:b/>
        </w:rPr>
        <w:t>БЫТЬ АДЕКВАТНЫМ</w:t>
      </w:r>
    </w:p>
    <w:p>
      <w:pPr>
        <w:pStyle w:val="2"/>
        <w:ind w:firstLine="720"/>
        <w:rPr>
          <w:b/>
          <w:b/>
        </w:rPr>
      </w:pPr>
      <w:r>
        <w:rPr>
          <w:b/>
        </w:rPr>
      </w:r>
    </w:p>
    <w:p>
      <w:pPr>
        <w:pStyle w:val="2"/>
        <w:ind w:firstLine="720"/>
        <w:rPr/>
      </w:pPr>
      <w:r>
        <w:rPr/>
      </w:r>
    </w:p>
    <w:p>
      <w:pPr>
        <w:pStyle w:val="2"/>
        <w:ind w:firstLine="720"/>
        <w:rPr/>
      </w:pPr>
      <w:r>
        <w:rPr/>
        <w:t xml:space="preserve">Человек не может быть адекватным, если он захвачен какой-то идеей и пытается поделиться ею со своим собеседником. Очень часто это происходит при общении людей друг с другом, когда они поглощены своей идеей и практически, при этом становятся совершенно несознательными настолько, что даже на осознают самих себя. Обычно, в этих случаях захваченность не оставляет места для осознавания другого человека и его отношения к высказываемой идее. Человек часто даже не знает, слушают ли его в это время, или только терпят и не прерывают, чтобы не обидеть. В дистанции отношений, которую обычно соблюдают достаточно восприимчивые люи, есть, так называемая, интимная зона, переступать черту которой разрешено только немногим. Говоря об интимной зоне, мы должны добавить, что она может быть не только на ментальном, витальном и физическом уровнях, но и в свою очередь каждый из этих уровней может иметь еще свою дополнительную градацию. Предположим, доверительная беседа двух людей, входящих в интимную зону друг друга, может еще не давать права собеседнику переходить на «ты», или же называть своего собеседника ласкательным именем. Чем ближе человек подходит к интимной зоне другого человека, тем в большей мере его вибрации должны соответствовать вибрациям своего собеседника. Но, общаясь друг с другом, люди не думают о том, что у каждого человека есть своя градация восприимчивости. Человек, не имея достаточной восприимчивости, может углубляться в интимную зону другого человека, который может воспринимать это в лучшем случае как нетактичность, а в худшем – как насилие. Например, между матерью и взрослыми сыном или дочерью, интимная зона позволяет обнять и поцеловать другого человека, например в щеку, но поцелуй в губы, будет иметь уже другое значение и находиться за пределами дозволенного. Различные люди имеют не одинаковую степень восприимчивости, поэтому многие из них не осознают градации интимной зоны и ведут себя не адекватно по отношению друг к другу. </w:t>
      </w:r>
    </w:p>
    <w:p>
      <w:pPr>
        <w:pStyle w:val="Normal"/>
        <w:numPr>
          <w:ilvl w:val="0"/>
          <w:numId w:val="0"/>
        </w:numPr>
        <w:ind w:firstLine="720"/>
        <w:jc w:val="both"/>
        <w:outlineLvl w:val="0"/>
        <w:rPr/>
      </w:pPr>
      <w:r>
        <w:rPr>
          <w:sz w:val="36"/>
        </w:rPr>
        <w:t>Для человека может быть только один выход, быть внимательным к тому, с кем он общается. И еще важно, необходимо считать, что все ваши знания и мнения второстепенны по отношению к тому, что может сказать собеседник. Он – главное действующее лицо и все, что бы он ни сказал, имеет для вас большое значение. Если человек следует этому принципу, то его восприимчивость, а с ней и адекватность, со временем, будут расти все в большей степени.</w:t>
      </w:r>
    </w:p>
    <w:p>
      <w:pPr>
        <w:pStyle w:val="2"/>
        <w:ind w:firstLine="720"/>
        <w:rPr>
          <w:sz w:val="36"/>
        </w:rPr>
      </w:pPr>
      <w:r>
        <w:rPr>
          <w:sz w:val="36"/>
        </w:rPr>
      </w:r>
    </w:p>
    <w:p>
      <w:pPr>
        <w:pStyle w:val="2"/>
        <w:ind w:firstLine="720"/>
        <w:rPr/>
      </w:pPr>
      <w:r>
        <w:rPr/>
      </w:r>
    </w:p>
    <w:p>
      <w:pPr>
        <w:pStyle w:val="2"/>
        <w:ind w:firstLine="720"/>
        <w:jc w:val="center"/>
        <w:rPr>
          <w:b/>
          <w:b/>
        </w:rPr>
      </w:pPr>
      <w:r>
        <w:rPr>
          <w:b/>
        </w:rPr>
        <w:t>ПСИХИЧЕСКАЯ ЛЮБОВЬ ИЛИ РОДСТВО ДУШ</w:t>
      </w:r>
    </w:p>
    <w:p>
      <w:pPr>
        <w:pStyle w:val="2"/>
        <w:ind w:firstLine="720"/>
        <w:rPr>
          <w:b/>
          <w:b/>
        </w:rPr>
      </w:pPr>
      <w:r>
        <w:rPr>
          <w:b/>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Истинное родство душ может быть только на уровне психического существа. Это происходит потому, что вибрации одного психического существа сходны с вибрациями другого, что приводит людей к созвучию друг к другу на психическом уровне. И тогда между ними присутствует вибрации постоянной любви и света и два человека становятся одним, хотя и в разных телах. При родстве душ любовь ничего не требует в замен, она не ждет ответа в какой бы то ни было форме. В состоянии такой любви человек счастлив не потому что его любят, а потому что он любит сам. Такая любовь полна веры и в ней нет сомнений и страданий, она не зримо для других всегда присутствует в любящем человеке. Ее можно сравнить с тихой песней радости, которая постоянно звучит в сердце любящего. Такая любовь несет в себе сострадание и поэтому любящий человек не только ставит себя на полшага позади любимого, но и всячески старается предупредить его нужды. При этом внешность любимого не имеет никакого значения, но первостепенное значение имеют слова любимого, о чем бы он ни говорил. При психической любви всегда есть стремление понять, а при осложнениях отношений, искать их причину в себе. При психической любви несходство характеров и взглядов на мир, обогащает любящих, но не разделяет их и мнение каждого из них становится частью мнения другого. Психическая любовь возвышает человека как в глазах других людей и в глазах самого себя, одно присутствие психической любви делает сознание возвышенным и восприимчивым. Психическая любовь содержит в себе вибрации вечности и поэтому человек, оказавшийся в ее плену, не имеет страха смерти, он знает, что ничто не может разделить их сердца, даже смерть.</w:t>
      </w:r>
    </w:p>
    <w:p>
      <w:pPr>
        <w:pStyle w:val="2"/>
        <w:ind w:firstLine="720"/>
        <w:rPr>
          <w:sz w:val="36"/>
        </w:rPr>
      </w:pPr>
      <w:r>
        <w:rPr>
          <w:sz w:val="36"/>
        </w:rPr>
      </w:r>
    </w:p>
    <w:p>
      <w:pPr>
        <w:pStyle w:val="2"/>
        <w:ind w:firstLine="720"/>
        <w:rPr/>
      </w:pPr>
      <w:r>
        <w:rPr/>
      </w:r>
    </w:p>
    <w:p>
      <w:pPr>
        <w:pStyle w:val="2"/>
        <w:numPr>
          <w:ilvl w:val="0"/>
          <w:numId w:val="0"/>
        </w:numPr>
        <w:ind w:firstLine="720"/>
        <w:jc w:val="center"/>
        <w:outlineLvl w:val="0"/>
        <w:rPr>
          <w:b/>
          <w:b/>
        </w:rPr>
      </w:pPr>
      <w:r>
        <w:rPr>
          <w:b/>
        </w:rPr>
        <w:t>ЛИЦА И МАСКИ ЧЕЛОВЕЧЕСКИХ ЦЕЛЕЙ</w:t>
      </w:r>
    </w:p>
    <w:p>
      <w:pPr>
        <w:pStyle w:val="2"/>
        <w:ind w:firstLine="720"/>
        <w:rPr>
          <w:b/>
          <w:b/>
        </w:rPr>
      </w:pPr>
      <w:r>
        <w:rPr>
          <w:b/>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Человеческие цели в материальном мире направленные в будущее, которое может находиться как угодно далеко, или же, как угодно близко от «здесь и сейчас», почти всегда имеют форму, которая часто не соответствует содержанию. Это связано с тем, что люди хотят скрыть от окружающих свои истинные намерения, для того, чтобы сохранить свое благопристойное лицо, при не совсем честных намерениях. И второй причиной несовпадения формы цели и ее содержания, является стремление использовать окружающих людей для достижения своей цели. Пусть люди думают, что в его стремлениях для них нет ни какой опасности и даже наоборот, им от этого будет даже лучше, чем было прежде. Ум человеческий постоянно приспосабливается внешними средствами к внешним условиям, чтобы казаться адекватным им, и этим самым вводит в заблуждение людей, с которыми взаимодействует. В связи с этим человеческое общение больше похоже на шахматную игру, в которой каждый стремится занять более выгодную позицию, чтобы в дальнейшем заставить –противника проиграть. В действительности люди при общении друг с другом постоянно находятся в заблуждении, с той разницей, что одни заблуждаются больше, а другие меньше. И странная складывается у людей ситуация, потому что такого рода общение с одной стороны претендует на диалог и в то же время истинным диалогом не является, потому что действительный диалог – это не только перебрасывание друг другу внешних форм, но и содержания, которое должно соответствовать этим формам. В связи с этим общение людей приобретает пустую формальность. Пустую потому, что многие словесные формы не имеют никакого содержания, хотя об этом слушатель может и не догадываться и наполнять эти формы тем, что ему кажется предпочтительнее. Развивая в себе восприимчивость, человек может соприкоснуться с тем, что стоит позади слов, но это приводит к тому, что он сам перестает быть шахматным игроком в общении с другими людьми и привычное прежде общение становится для него не только неестественным, но и не нужным. К тем же, которые остаются в неведении, у него появляется сострадание и не потому, что люди постоянно скрывают свои истинные мотивы при общении, а потому, что они вынуждены это делать.</w:t>
      </w:r>
    </w:p>
    <w:p>
      <w:pPr>
        <w:pStyle w:val="2"/>
        <w:ind w:firstLine="720"/>
        <w:rPr>
          <w:sz w:val="36"/>
        </w:rPr>
      </w:pPr>
      <w:r>
        <w:rPr>
          <w:sz w:val="36"/>
        </w:rPr>
      </w:r>
    </w:p>
    <w:p>
      <w:pPr>
        <w:pStyle w:val="2"/>
        <w:ind w:firstLine="720"/>
        <w:rPr/>
      </w:pPr>
      <w:r>
        <w:rPr/>
      </w:r>
    </w:p>
    <w:p>
      <w:pPr>
        <w:pStyle w:val="2"/>
        <w:numPr>
          <w:ilvl w:val="0"/>
          <w:numId w:val="0"/>
        </w:numPr>
        <w:ind w:firstLine="720"/>
        <w:jc w:val="center"/>
        <w:outlineLvl w:val="0"/>
        <w:rPr>
          <w:b/>
          <w:b/>
        </w:rPr>
      </w:pPr>
      <w:r>
        <w:rPr>
          <w:b/>
        </w:rPr>
        <w:t>ДУХОВНЫЙ ТАНДЕМ</w:t>
      </w:r>
    </w:p>
    <w:p>
      <w:pPr>
        <w:pStyle w:val="2"/>
        <w:ind w:firstLine="720"/>
        <w:rPr>
          <w:b/>
          <w:b/>
        </w:rPr>
      </w:pPr>
      <w:r>
        <w:rPr>
          <w:b/>
        </w:rPr>
      </w:r>
    </w:p>
    <w:p>
      <w:pPr>
        <w:pStyle w:val="2"/>
        <w:ind w:firstLine="720"/>
        <w:rPr/>
      </w:pPr>
      <w:r>
        <w:rPr/>
      </w:r>
    </w:p>
    <w:p>
      <w:pPr>
        <w:pStyle w:val="2"/>
        <w:ind w:firstLine="720"/>
        <w:rPr/>
      </w:pPr>
      <w:r>
        <w:rPr/>
        <w:t>Истинное общение между людьми возможно только в том случае, если они умеют и хотят слушать друг друга. Люди почти всегда общаются совсем не потому, что они хотят выслушать один другого. Для них важнее в общении показать самих себя и утвердиться в глазах других людей, а если есть возможность, то и повысить свой статус.</w:t>
      </w:r>
    </w:p>
    <w:p>
      <w:pPr>
        <w:pStyle w:val="Normal"/>
        <w:numPr>
          <w:ilvl w:val="0"/>
          <w:numId w:val="0"/>
        </w:numPr>
        <w:ind w:firstLine="720"/>
        <w:jc w:val="both"/>
        <w:outlineLvl w:val="0"/>
        <w:rPr/>
      </w:pPr>
      <w:r>
        <w:rPr>
          <w:sz w:val="36"/>
        </w:rPr>
        <w:t>Умение слушать – это в первую очередь умение молчать и не только внешне, но и внутренне. Если вы внимательно слушаете другого, то в вашем уме не будет места для каких-то мнений или рассуждений какого бы то ни было рода. Для вас не будет иметь значение положение в обществе вашего собеседника и его отношение к вам, в это время вы просто открыты навстречу ему. И можете быть уверенными, что ваша молчаливая открытость приведет вас не только к получению опыта, но и направит мысли и слова вашего собеседника в нужную для вашего опыта сторону.</w:t>
      </w:r>
    </w:p>
    <w:p>
      <w:pPr>
        <w:pStyle w:val="2"/>
        <w:ind w:firstLine="720"/>
        <w:rPr>
          <w:sz w:val="36"/>
        </w:rPr>
      </w:pPr>
      <w:r>
        <w:rPr>
          <w:sz w:val="36"/>
        </w:rPr>
      </w:r>
    </w:p>
    <w:p>
      <w:pPr>
        <w:pStyle w:val="2"/>
        <w:ind w:firstLine="720"/>
        <w:rPr/>
      </w:pPr>
      <w:r>
        <w:rPr/>
      </w:r>
    </w:p>
    <w:p>
      <w:pPr>
        <w:pStyle w:val="2"/>
        <w:numPr>
          <w:ilvl w:val="0"/>
          <w:numId w:val="0"/>
        </w:numPr>
        <w:ind w:firstLine="720"/>
        <w:jc w:val="center"/>
        <w:outlineLvl w:val="0"/>
        <w:rPr>
          <w:b/>
          <w:b/>
        </w:rPr>
      </w:pPr>
      <w:r>
        <w:rPr>
          <w:b/>
        </w:rPr>
        <w:t>СОГЛАСИЕ И ЗАХВАЧЕННОСТЬ</w:t>
      </w:r>
    </w:p>
    <w:p>
      <w:pPr>
        <w:pStyle w:val="2"/>
        <w:ind w:firstLine="720"/>
        <w:rPr>
          <w:b/>
          <w:b/>
        </w:rPr>
      </w:pPr>
      <w:r>
        <w:rPr>
          <w:b/>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Согласие – это внутреннее состояние резонанса одного человека с другим человеком или событием. Это созвучие с чувствами и идеями своего собеседника или партнера. Это состояние, когда личные мнения, ожидания и амбиции отодвигаются на второй план, когда двое стоят на одной позиции, даже тогда, когда они смотрят в разные стороны, потому что при этом они обогащают друг друга. Согласие может быть осознанным и непроизвольным. Во втором случае согласие следует называть захваченностью, потому что оно вызвано внешними влияниями, а не действительным осознанием реальности. Есть еще одно отличие: при осознанном согласии не происходит сужения сознания и даже напротив, его творческое раскрытие и обогащение. При непроизвольном же согласии всегда происходит сужение и даже снижение сознания и интеллекта. Все, что захватывает человека низводит его до своего уровня, поэтому так важно быть внимательным к своим внутренним состояниям и внешним влияниям, в атмосфере которых мы постоянно находимся.</w:t>
      </w:r>
    </w:p>
    <w:p>
      <w:pPr>
        <w:pStyle w:val="2"/>
        <w:numPr>
          <w:ilvl w:val="0"/>
          <w:numId w:val="0"/>
        </w:numPr>
        <w:ind w:firstLine="720"/>
        <w:outlineLvl w:val="0"/>
        <w:rPr>
          <w:sz w:val="36"/>
        </w:rPr>
      </w:pPr>
      <w:r>
        <w:rPr>
          <w:sz w:val="36"/>
        </w:rPr>
      </w:r>
    </w:p>
    <w:p>
      <w:pPr>
        <w:pStyle w:val="2"/>
        <w:numPr>
          <w:ilvl w:val="0"/>
          <w:numId w:val="0"/>
        </w:numPr>
        <w:ind w:firstLine="720"/>
        <w:outlineLvl w:val="0"/>
        <w:rPr/>
      </w:pPr>
      <w:r>
        <w:rPr/>
      </w:r>
    </w:p>
    <w:p>
      <w:pPr>
        <w:pStyle w:val="2"/>
        <w:numPr>
          <w:ilvl w:val="0"/>
          <w:numId w:val="0"/>
        </w:numPr>
        <w:ind w:firstLine="720"/>
        <w:jc w:val="center"/>
        <w:outlineLvl w:val="0"/>
        <w:rPr>
          <w:b/>
          <w:b/>
        </w:rPr>
      </w:pPr>
      <w:r>
        <w:rPr>
          <w:b/>
        </w:rPr>
        <w:t>СОНАСТРОЙКА</w:t>
      </w:r>
    </w:p>
    <w:p>
      <w:pPr>
        <w:pStyle w:val="2"/>
        <w:ind w:firstLine="720"/>
        <w:rPr>
          <w:b/>
          <w:b/>
        </w:rPr>
      </w:pPr>
      <w:r>
        <w:rPr>
          <w:b/>
        </w:rPr>
      </w:r>
    </w:p>
    <w:p>
      <w:pPr>
        <w:pStyle w:val="2"/>
        <w:ind w:firstLine="720"/>
        <w:rPr/>
      </w:pPr>
      <w:r>
        <w:rPr/>
      </w:r>
    </w:p>
    <w:p>
      <w:pPr>
        <w:pStyle w:val="2"/>
        <w:ind w:firstLine="720"/>
        <w:rPr/>
      </w:pPr>
      <w:r>
        <w:rPr/>
        <w:t xml:space="preserve">Невозможно созвучие между двумя объектами достичь без сонастройки. Человек в окружающем его мире постоянно подстраивается к обстоятельствам. Существует созвучие между господином и рабом, между работодателем и рабочим, невозможно существование семьи без стремления к гармонии и не возможна дружба между двумя людьми, если кто-либо из них хочет звучать только на своей собственной волне. При созвучии двух людей каждый что либо теряет, чтобы в замен получить значительно больше, чем он пожертвовал. Каждая идея и каждое действие, любое отношение и любое состояние к чему бы то ни было, имеет свою частоту вибраций и для того чтобы стать единым с ними, необходимо подстроить к этим частотам свою собственную частоту. Несовпадение по частоте – это несогласие, неприятие, отвержение, агрессия. Человек только тогда может достичь цели, если он созвучен ей, он только тогда счастлив, если созвучен с тем, чего он достиг. И чем выше вибрации того, с чем может быть созвучен человек, тем больше радости и счастья в таком единении. </w:t>
      </w:r>
    </w:p>
    <w:p>
      <w:pPr>
        <w:pStyle w:val="Normal"/>
        <w:numPr>
          <w:ilvl w:val="0"/>
          <w:numId w:val="0"/>
        </w:numPr>
        <w:ind w:firstLine="720"/>
        <w:jc w:val="both"/>
        <w:outlineLvl w:val="0"/>
        <w:rPr/>
      </w:pPr>
      <w:r>
        <w:rPr>
          <w:sz w:val="36"/>
        </w:rPr>
        <w:t>Сонастройка невозможна без достаточной восприимчивости, и чем выше восприимчивость, тем быстрее происходит сонастройка и тем более гармоничным может быть единство. что же способствует сонастройке? В первую очередь фактор, который заложен в самом человеке. Это его желания, стремления, интересы, инстинкты. И во вторую очередь – различного рода внешние причины. Например, частота повторения, длительность воздействия, одобрение окружающими и пример этих окружающих и, конечно же, возможное вознаграждение, которое может быть не только материальным, но и психологическим и даже витальным, примером чему могут быть различного рода удовольствия.</w:t>
      </w:r>
    </w:p>
    <w:p>
      <w:pPr>
        <w:pStyle w:val="2"/>
        <w:ind w:firstLine="720"/>
        <w:rPr>
          <w:sz w:val="36"/>
        </w:rPr>
      </w:pPr>
      <w:r>
        <w:rPr>
          <w:sz w:val="36"/>
        </w:rPr>
      </w:r>
    </w:p>
    <w:p>
      <w:pPr>
        <w:pStyle w:val="2"/>
        <w:ind w:firstLine="720"/>
        <w:rPr/>
      </w:pPr>
      <w:r>
        <w:rPr/>
      </w:r>
    </w:p>
    <w:p>
      <w:pPr>
        <w:pStyle w:val="2"/>
        <w:numPr>
          <w:ilvl w:val="0"/>
          <w:numId w:val="0"/>
        </w:numPr>
        <w:ind w:firstLine="720"/>
        <w:jc w:val="center"/>
        <w:outlineLvl w:val="0"/>
        <w:rPr>
          <w:b/>
          <w:b/>
        </w:rPr>
      </w:pPr>
      <w:r>
        <w:rPr>
          <w:b/>
        </w:rPr>
        <w:t>ОПОРА</w:t>
      </w:r>
    </w:p>
    <w:p>
      <w:pPr>
        <w:pStyle w:val="2"/>
        <w:ind w:firstLine="720"/>
        <w:rPr>
          <w:b/>
          <w:b/>
        </w:rPr>
      </w:pPr>
      <w:r>
        <w:rPr>
          <w:b/>
        </w:rPr>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pPr>
      <w:r>
        <w:rPr>
          <w:sz w:val="36"/>
        </w:rPr>
        <w:t>У каждого человека есть своя опора в жизни, которая соответствует внутренней его сути. Но сказать только это, значит ничего не сказать. Например, молодая красивая женщина, мало приспособленная к бурному житейскому морю, имеет опорой во внешнем мире сильного богатого человека. Именно он стал ее опорой, потому что она похожа на лиану, которая самостоятельно не может устоять против всех житейских бурь. Но она не просто лиана, на которую никто не может опереться, она является опорой этого сильного и богатого человека. Именно она сделала его сильнее, чем он был прежде. Дети полностью полагаются на своих родителей, потому что сами еще не приобрели свою внутреннюю опору, но они не приобрели ее для себя, в то же время для своих родителей они в значительной мере являются опорой, так как сделали их более собранными и ответственными и перед ними и перед собой. Но может быть и наоборот, когда опорой человека может быть его собственная внутренняя суть и при этом такой человек может быть беспомощным во внешнем мире. Он живет только своей идеей, которая никак не связана с практической жизнью. И не смотря на свою внутреннюю непоколебимость, они ни для кого не могут быть опорой. Существует определенная взаимосвязь опор между различными людьми. Рядом с сильными людьми менее сильные становятся слабее, а рядом с очень слабыми другие менее слабые становятся сильнее. Человек не может стать опорой для тех, которые сильнее его, и человеку трудно стать сильнее, если ему некого опекать. Исходя из всего этого можем ли мы говорить о преимуществе сильных людей над слабыми, возможно они стали сильными во многом за счет того, что вынуждены опекать слабых. Т. е. слабость это еще и стимул для сильных и проверка их на благородство и человеколюбие. Фактически, опорой для человека является его собственная личность, которая может сохранять и утверждать себя, через взаимодействие с другими людьми. И в этом мы можем встретить множество парадоксальных вариантов. Так, опорой человека может быть жажда кровной мести, которая подчиняет всю его жизнь одной цели и опорой может быть жестокость одного по отношению к другому и рабское пресмыкание этого другого перед жестокостью. Поэтому, можно сказать, что слабость одного находит опору в силе другого, а сила в слабости. И любые противоположности не только противостоят друг другу, но и питают один другого и во всем этом они находят пищу для самоутверждения.</w:t>
      </w:r>
    </w:p>
    <w:p>
      <w:pPr>
        <w:pStyle w:val="2"/>
        <w:ind w:firstLine="720"/>
        <w:rPr>
          <w:sz w:val="36"/>
        </w:rPr>
      </w:pPr>
      <w:r>
        <w:rPr>
          <w:sz w:val="36"/>
        </w:rPr>
      </w:r>
    </w:p>
    <w:p>
      <w:pPr>
        <w:pStyle w:val="2"/>
        <w:ind w:firstLine="720"/>
        <w:rPr/>
      </w:pPr>
      <w:r>
        <w:rPr/>
      </w:r>
    </w:p>
    <w:p>
      <w:pPr>
        <w:pStyle w:val="2"/>
        <w:numPr>
          <w:ilvl w:val="0"/>
          <w:numId w:val="0"/>
        </w:numPr>
        <w:ind w:firstLine="720"/>
        <w:jc w:val="center"/>
        <w:outlineLvl w:val="0"/>
        <w:rPr>
          <w:b/>
          <w:b/>
        </w:rPr>
      </w:pPr>
      <w:r>
        <w:rPr>
          <w:b/>
        </w:rPr>
        <w:t>ХАНЖЕСТВО</w:t>
      </w:r>
    </w:p>
    <w:p>
      <w:pPr>
        <w:pStyle w:val="2"/>
        <w:ind w:firstLine="720"/>
        <w:rPr>
          <w:b/>
          <w:b/>
        </w:rPr>
      </w:pPr>
      <w:r>
        <w:rPr>
          <w:b/>
        </w:rPr>
      </w:r>
    </w:p>
    <w:p>
      <w:pPr>
        <w:pStyle w:val="2"/>
        <w:ind w:firstLine="720"/>
        <w:rPr/>
      </w:pPr>
      <w:r>
        <w:rPr/>
      </w:r>
    </w:p>
    <w:p>
      <w:pPr>
        <w:pStyle w:val="2"/>
        <w:ind w:firstLine="720"/>
        <w:rPr/>
      </w:pPr>
      <w:r>
        <w:rPr/>
        <w:t>Все люди - ханжи, хотя этот термин чаще всего применяют для притворно набожных людей, лицемеров от религии. Но ханжа – это тот человек, который хочет казаться лучше, чем он есть в действительности, и если быть объективным, то все люди хотят казаться лучше, чем они есть на самом деле. Пусть не всегда, но это делают они часто, когда хотят иметь для себя какую-либо выгоду. Например, если они хотят, чтобы о них хорошо думали, с ними считались и во многих других случаях. Можно быть уверенным, что все политики, за редким исключением, рвущиеся к власти и уже стоящие у руля – ханжи. Они всегда говорят не то, что думают, а делают не то, что говорят. Но и те, которые не политики, тоже ханжи, и мы с вами тоже ханжи, возможно, не в такой степени как политики, но у всех людей много лиц или масок, которые они одевают, при общении друг с другом. Но часто люди это делают непроизвольно и даже не в силу привычки, а только потому, что это один из способов самозащиты и средств, при помощи которых человек может казаться значимым. Тогда мы можем сказать, что вообще человеческая природа ханжеская, так как на все случаи жизни люди имеют адекватные маски. Но, все-таки есть и существенная разница. Ханжа хорошо знает, что он не такой, каким себя показывает, а не ханжа – не знает. И еще, ханжа знает, чего он хочет достичь посредством ханжества, а не ханжа, как хамелеон, не думая, меняет свой цвет.</w:t>
      </w:r>
    </w:p>
    <w:p>
      <w:pPr>
        <w:pStyle w:val="2"/>
        <w:ind w:firstLine="720"/>
        <w:rPr/>
      </w:pPr>
      <w:r>
        <w:rPr/>
        <w:t>Если мы посмотрим на сегодняшний мир, то увидим за маской миролюбия и свободы, за ширмами демократии и либерализма - оскал хищника, стремящегося вырвать для себя кусок побольше и пожирнее. Этот тип ханжества сейчас называется дипломатией, которая без лжи существовать не может. В России в настоящее время к власти рвется криминал, насильственно убирая тех, которые хоть как-то препятствуют ему занять место у руля государства. Подойдя вплотную к желанной цели, они отбросят маску агрессии, и наденут маску ханжей, потому что другого способа переманить на свою сторону, так называемый электорат, у них не имеется.</w:t>
      </w:r>
    </w:p>
    <w:p>
      <w:pPr>
        <w:pStyle w:val="Normal"/>
        <w:numPr>
          <w:ilvl w:val="0"/>
          <w:numId w:val="0"/>
        </w:numPr>
        <w:ind w:firstLine="720"/>
        <w:jc w:val="both"/>
        <w:outlineLvl w:val="0"/>
        <w:rPr/>
      </w:pPr>
      <w:r>
        <w:rPr>
          <w:sz w:val="36"/>
        </w:rPr>
        <w:t xml:space="preserve"> </w:t>
      </w:r>
      <w:r>
        <w:rPr>
          <w:sz w:val="36"/>
        </w:rPr>
        <w:t>Особенность духовной практики на внутреннем пути состоит в том, что человек должен на переднем плане иметь только одно лицо, которое отражает устремления его сердца, все остальные лица должны быть трансформированы, потому что власть, богатство и значимость в материальном мире для человека, идущего внутренним путем, не имеют значени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Heading1"/>
        <w:ind w:firstLine="720"/>
        <w:rPr>
          <w:rFonts w:ascii="Times New Roman" w:hAnsi="Times New Roman" w:cs="Times New Roman"/>
          <w:b/>
          <w:b/>
        </w:rPr>
      </w:pPr>
      <w:r>
        <w:rPr>
          <w:rFonts w:cs="Times New Roman" w:ascii="Times New Roman" w:hAnsi="Times New Roman"/>
          <w:b/>
        </w:rPr>
        <w:t>О ЧЕЛОВЕЧЕСКИХ ОТНОШЕНИЯХ</w:t>
      </w:r>
    </w:p>
    <w:p>
      <w:pPr>
        <w:pStyle w:val="Normal"/>
        <w:numPr>
          <w:ilvl w:val="0"/>
          <w:numId w:val="0"/>
        </w:numPr>
        <w:ind w:firstLine="720"/>
        <w:jc w:val="both"/>
        <w:outlineLvl w:val="0"/>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Normal"/>
        <w:ind w:firstLine="720"/>
        <w:jc w:val="both"/>
        <w:rPr/>
      </w:pPr>
      <w:r>
        <w:rPr>
          <w:sz w:val="36"/>
        </w:rPr>
        <w:t>Читая священное писание о создании человека, мы находим слова, в которых говорится, что Бог создал человека по образу и подобию своему. И приняли люди эти слова буквально и стали изображать Бога с бородой, руками и ногами. И в то же время читают они, что бог бесконечен, вездесущ и всеведущ, является воплощением любви и сострадания и т.п. И если мы будем считать человека таким, каким мы его знаем, то от «подобия» ничего не останется. Пытаясь понять значимость человека по отношению к Богу, мы можем думать, что или человек не подобен Ему, или же мы не знаем, что такое человек.</w:t>
      </w:r>
    </w:p>
    <w:p>
      <w:pPr>
        <w:pStyle w:val="Normal"/>
        <w:ind w:firstLine="720"/>
        <w:jc w:val="both"/>
        <w:rPr>
          <w:sz w:val="36"/>
        </w:rPr>
      </w:pPr>
      <w:r>
        <w:rPr>
          <w:sz w:val="36"/>
        </w:rPr>
        <w:t>Если Бог вездесущ, то он присутствует в каждой частице дьявола, в каждой лжи, в каждом насилии, в каждом страдании и, конечно, в радости и любви так же.</w:t>
      </w:r>
    </w:p>
    <w:p>
      <w:pPr>
        <w:pStyle w:val="Normal"/>
        <w:ind w:firstLine="720"/>
        <w:jc w:val="both"/>
        <w:rPr/>
      </w:pPr>
      <w:r>
        <w:rPr>
          <w:sz w:val="36"/>
        </w:rPr>
        <w:t>Если Бог вечен, то он существует во всем, что рождается и что умирает, как вечно возрождающаяся из пепла птица Феникс. Но тогда Он не бессмертен, а только вечно повторяет себя, добавляя к своему прежнему совершенству, в каждом следующем воплощении, какую-то часть совершенства нового.</w:t>
      </w:r>
    </w:p>
    <w:p>
      <w:pPr>
        <w:pStyle w:val="Normal"/>
        <w:ind w:firstLine="720"/>
        <w:jc w:val="both"/>
        <w:rPr/>
      </w:pPr>
      <w:r>
        <w:rPr>
          <w:sz w:val="36"/>
        </w:rPr>
        <w:t xml:space="preserve">Если Бог всеведущ, то какой смысл в его вечности, в которой Ему уже давно все известно, ничего нового для Него не было в Его вечном прошлом и ничего нового не будет у Него в будущем. Он знает, что такое страдание и в то же время соглашается с его существованием, Он знает что такое ложь и в то же время позволяет ей управлять человечеством. Создается впечатление, что, сотворив мир, Бог оставил его на произвол судьбы. И еще при этом Он знал, что в  его  творении присутствует ложь, но это Его совершенно не смущало, и Он удалился на отдых, чтобы созерцать, как Его создания пожирают друг друга, сея вокруг ложь и смерть. </w:t>
      </w:r>
    </w:p>
    <w:p>
      <w:pPr>
        <w:pStyle w:val="Normal"/>
        <w:ind w:firstLine="720"/>
        <w:jc w:val="both"/>
        <w:rPr/>
      </w:pPr>
      <w:r>
        <w:rPr>
          <w:sz w:val="36"/>
        </w:rPr>
        <w:t>Являясь воплощением любви и сострадания, он в тоже время несет в себе жестокость и страдания. Так как Бог вездесущ, как мы уже говорили об этом выше, то вся видимая и невидимая вселенная это только Он. Мы называем Его совершенным и в то же время видим вокруг проявление несовершенства. О такого рода противоречиях мы можем говорить еще очень много и, в конце концов, придем к мысли, что или Бог не таков, как о Нем пишут и говорят, или же мы не правильно понимаем то, что о Нем написано в древних книгах. Скорее всего, мы не можем понять Бога таким, каков он есть только потому, что за символами слов, не понимая их значение, мы не видим истины.</w:t>
      </w:r>
    </w:p>
    <w:p>
      <w:pPr>
        <w:pStyle w:val="Normal"/>
        <w:ind w:firstLine="720"/>
        <w:jc w:val="both"/>
        <w:rPr>
          <w:sz w:val="36"/>
        </w:rPr>
      </w:pPr>
      <w:r>
        <w:rPr>
          <w:sz w:val="36"/>
        </w:rPr>
        <w:t>Если человек создан по образу и подобию Божию, то ему никуда не надо стремится, он уже у цели, потому что целью является он сам. Он уже Бог и всегда был Богом, и только пелена неведения скрывала это от его сознания. И есть в человеке все, что имеет и его создатель - и добро, и зло; и ложь и истина; и любовь и страдание;  и смерть, и бессмертие  и т.п. (В дальнейшем мы ближе рассмотрим некоторые Божественные проявления с духовных позиций, потому что точка зрения обывателя всегда поверхностна и далека от истины). Но это только статика, в динамике мы тоже должны походить на Бога. Он, осознавая то, что еще не совершенно, отделяет его от себя и, стремится к все более прекрасному и гармоничному, трансформируя в себе все, что не соответствует его замыслам. Он, содержа в себе всю вселенную со всеми ее проявлениями, одновременно един и множественен. Вечно стремящийся к абсолютному единству и никогда не достигающий его. Зная все это, человек должен осознать, что его существование на земле может быть оправдано только в том случае, если он отражает в себе не только статику, но и динамику Бога.</w:t>
      </w:r>
    </w:p>
    <w:p>
      <w:pPr>
        <w:pStyle w:val="Normal"/>
        <w:ind w:firstLine="720"/>
        <w:jc w:val="both"/>
        <w:rPr/>
      </w:pPr>
      <w:r>
        <w:rPr>
          <w:sz w:val="36"/>
        </w:rPr>
        <w:t>Первое, что должен сделать человек - это осознать, что он несет в себе скрытого Бога во всем его единстве и бесконечном многообразии.  Для этого он должен исследовать себя внимательно и настойчиво. «Исследуйте себя беспощадно» - сказал Шри Ауробиндо. Без такого рода работы невозможно начать духовный путь. Что движет нашими желаниями, нашими мыслями, нашими стремлениями в каждое время нашей жизни; что стоит позади наших эмоций, наших поступков, позади нашего отношения к миру и к людям, что определяет наши восприятия мира и нашу оценку происходящего в этом мире. Исследуя себя беспощадно, вы находите внутри своего существа целые миры, прежде скрытые от глаз сознания. Вы обнаруживаете, что кроме неисчерпаемого разнообразия различного рода состояний, вы содержите в себе Божественный дух, который высоко парит над всем, что содержится в вашем внутреннем мире и в то же время указывает направление, в котором должна осуществляться ваша постоянная работа по очищению и трансформации всего вашего существа. Для чего Бог создал такое несовершенное существо, как человек, который, осознав свою незавершенность должен прилагать собственные усилия на пути к совершенству? В действительности нельзя отделить Творца от его творения и, задавая такого рода вопрос мы только свидетельствуем о своей собственной ограниченности. Не существует отдельно материала и творца, Бог вечно создает мир из самого себя. Поэтому все живое и не живое, все проявленное и непроявленное - есть Бог. И, познавая себя, мы познаем Бога, потому что каждое проявленное существо является частью Творца и непосредственно связано с ним. Во всей бесконечной вселенной существует только один Бог, и нет кроме него ничего другого. Бог не создавал несовершенного существа, он все еще продолжает создавать его и это творение никогда не будет завершено. И это прекрасно! Так как эволюции нет предела и нет предела восхождению человеческого духа.</w:t>
      </w:r>
    </w:p>
    <w:p>
      <w:pPr>
        <w:pStyle w:val="Normal"/>
        <w:ind w:firstLine="720"/>
        <w:jc w:val="both"/>
        <w:rPr/>
      </w:pPr>
      <w:r>
        <w:rPr>
          <w:sz w:val="36"/>
        </w:rPr>
        <w:t xml:space="preserve"> </w:t>
      </w:r>
      <w:r>
        <w:rPr>
          <w:sz w:val="36"/>
        </w:rPr>
        <w:t>Так же как клетки нашего тела выполняют ту часть своей работы, которая необходима всему нашему организму и ни одна из них не выделяет себя из многих триллионов своих соратников, так же в идеале должны выполнять Божественную работу все бесчисленные его проявления, не присваивая себе ничего из того, что сделано. Если продолжить аналогию, то человеческое эго, подобно раковой клетке в организме, присваивает себе то, что ему не принадлежит, оно разрушает в угоду себе, окружающую природу, считая себя основной ценностью  окружающего его мира.</w:t>
      </w:r>
    </w:p>
    <w:p>
      <w:pPr>
        <w:pStyle w:val="Normal"/>
        <w:ind w:firstLine="720"/>
        <w:jc w:val="both"/>
        <w:rPr/>
      </w:pPr>
      <w:r>
        <w:rPr>
          <w:sz w:val="36"/>
        </w:rPr>
        <w:t xml:space="preserve">И так, человек отражает в себе все совершенное, которое является ступенями в завтрашний день и все то, что должно быть отброшено как препятствующее эволюции сознания. С этих позиций, человек - космическое существо, которое не знает о своей космичности. И не только в этом он является отражением Бога, но и в том, что он наделен способностью к самоосознаванию. Следовательно, в человеке есть все для реализации Божественного совершенства на земле. </w:t>
      </w:r>
    </w:p>
    <w:p>
      <w:pPr>
        <w:pStyle w:val="Normal"/>
        <w:ind w:firstLine="720"/>
        <w:jc w:val="both"/>
        <w:rPr/>
      </w:pPr>
      <w:r>
        <w:rPr>
          <w:sz w:val="36"/>
        </w:rPr>
        <w:t>Значительной помощью в работе по самоосознаванию является предварительная информация о структуре человеческого существа, что дает возможность узнавать различного рода опознавательные знаки на пути самопознания. Невозможно познавать себя, уединившись в какой-нибудь пещере или келье, потому что различные части нашего существа, выходят на передний план и становятся осознаваемыми только при общении с внешним миром. В уединении можно найти в себе безличностного Бога, но познать свои составные части, чтобы потом усовершенствовать их, в одиночестве - не возможно. Поэтому духовная работа должна выполняться в тех условиях, которые предоставлены нам судьбой.</w:t>
      </w:r>
    </w:p>
    <w:p>
      <w:pPr>
        <w:pStyle w:val="Normal"/>
        <w:ind w:firstLine="720"/>
        <w:jc w:val="both"/>
        <w:rPr/>
      </w:pPr>
      <w:r>
        <w:rPr>
          <w:sz w:val="36"/>
        </w:rPr>
        <w:t>Человек состоит из двух основных частей: внешняя, которая связана с внешним миром и внутренняя, знающая истину и взаимодействующая с более высоким Божественным сознанием.</w:t>
      </w:r>
    </w:p>
    <w:p>
      <w:pPr>
        <w:pStyle w:val="Normal"/>
        <w:ind w:firstLine="720"/>
        <w:jc w:val="both"/>
        <w:rPr/>
      </w:pPr>
      <w:r>
        <w:rPr>
          <w:sz w:val="36"/>
        </w:rPr>
        <w:t>К внешней части мы относим физическое тело, витальное тело, ментал или ум и, наконец, то, что мы называем сознанием. В действительности сознание занимает промежуточное положение между внешней и внутренней частей нашего существа. Именно сознание первоначально связывало внутреннюю, высшую Божественную часть нашего существа с внешним миром через ум, витал, и тело и тогда человек был выразителем Божественной истины. Но, со временем, внешний мир настолько захватил человеческое сознание, что внутренняя истинная часть нашего существа была совершенно забыта, произошло разделение сознания на внешнюю и внутреннюю части. Только иногда, когда человек совершает низкие поступки, внутренний голос пытается прорваться к его сознанию, чтобы предупредить, обратить внимание, подсказать. И тогда мы это называем голосом совести, который большинство людей воспринимают как нечто неприятное, неудобное, возникающее в глубине их сердца. Многие люди, сознание которых полностью захвачено внешним миром, никогда не осознавали в себе этого «голоса совести».</w:t>
      </w:r>
    </w:p>
    <w:p>
      <w:pPr>
        <w:pStyle w:val="Normal"/>
        <w:ind w:firstLine="720"/>
        <w:jc w:val="both"/>
        <w:rPr/>
      </w:pPr>
      <w:r>
        <w:rPr>
          <w:sz w:val="36"/>
        </w:rPr>
        <w:t>В связи с тем, что когда-то давно связь внешней части человеческого существа с внутренним истинным существом в значительной степени была утрачена, человек стал выразителем сил низшей природы и, вместо того, чтобы выполнять волю Высочайшего, стал послушным ее инструментом. Низшая природа набросила на человеческое сознание покров эго и этим самым разрушила его стремление к духовности, заменив его  возвеличиванием своей значимости.</w:t>
      </w:r>
    </w:p>
    <w:p>
      <w:pPr>
        <w:pStyle w:val="Normal"/>
        <w:ind w:firstLine="720"/>
        <w:jc w:val="both"/>
        <w:rPr/>
      </w:pPr>
      <w:r>
        <w:rPr>
          <w:sz w:val="36"/>
        </w:rPr>
        <w:t>Фактической личностью человека стало эго, которое через множество своих слуг – подчиненных ему субличностей, отражающих различные его проявления, взаимодействует с внешним миром. Для того чтобы восстановить первоначальную истинную связь с Божественное волей необходимо ослабить позиции эго. Это можно сделать только в том случае, если человек будет неотступно наблюдать за различными проявлениями субличностей и, в то же время сдерживать их активность. У эго и его представителей, о которых мы только что говорили, есть одна особенность. Они растут и становятся все более и более значимыми и устойчивыми, если их поддерживать и давать им волю. И они слабеют, если им не потакать. Кроме того, мы должны помнить, что для того, чтобы наблюдение за субличностями было возможным необходима отстраненность, так как при захваченности сознание суживается, в связи с чем, человек становится послушным инструментом эго и  наблюдение становится невозможным.</w:t>
      </w:r>
    </w:p>
    <w:p>
      <w:pPr>
        <w:pStyle w:val="Normal"/>
        <w:ind w:firstLine="720"/>
        <w:jc w:val="both"/>
        <w:rPr/>
      </w:pPr>
      <w:r>
        <w:rPr>
          <w:sz w:val="36"/>
        </w:rPr>
        <w:t>При различных контактах с людьми  и вообще с окружающим миром, на передний план всегда выходит какая-то одна определенная субличность. Изменилась ситуация и на переднем плане уже другая субличность. Это объясняет, почему некоторые люди ведут себя диаметрально противоположно дома и на  работе. И, кроме того, те субличности, которые находятся, зачастую, даже на заднем плане, так же могут влиять на отношения человека с окружающим миром. Они создают фон, который иногда имеет решающее влияние не только на то, какая субличность будет находиться на переднем плане, но и на общий тип поведения человека. Те субличности, которым человек чаще дает возможность быть на переднем плане, (потакает им) начинают считать, что они заслуживают того, чтобы всегда занимать это место и управлять восприятием мира и поведением человека.</w:t>
      </w:r>
    </w:p>
    <w:p>
      <w:pPr>
        <w:pStyle w:val="Normal"/>
        <w:ind w:firstLine="720"/>
        <w:jc w:val="both"/>
        <w:rPr/>
      </w:pPr>
      <w:r>
        <w:rPr>
          <w:sz w:val="36"/>
        </w:rPr>
        <w:t>Отношения человека с окружающим его миром имеет несколько уровней. Причем в зависимости от уровня общения  на переднем плане могут находиться различные субличности. Предположим, один человек знакомится с другим, который по каким-то соображениям ему или нравится или нужен. При таких условиях один из них или оба, обычно поворачиваются друг к другу привлекательными субличностями. При дальнейшем сближении, когда привлекательность становится уже не обязательной, на передний план может выйти другая субличность, например, имеющая отношение к какому-либо сотрудничеству. Наконец, люди делают по отношению друг к другу третий шаг, который позволяет одному из них или обоим, вмешиваться в личную жизнь своего партнера. И здесь может все измениться. Короткие отношения для некоторых людей обозначают вседозволенность и безнаказанность. И когда на передний план выходит такая субличность, которая возможно, является основной в их личности, то это может привести к невозможности дальнейших отношений.</w:t>
      </w:r>
    </w:p>
    <w:p>
      <w:pPr>
        <w:pStyle w:val="Normal"/>
        <w:ind w:firstLine="720"/>
        <w:jc w:val="both"/>
        <w:rPr/>
      </w:pPr>
      <w:r>
        <w:rPr>
          <w:sz w:val="36"/>
        </w:rPr>
        <w:t>Одной из особенностей человеческого эго является его стремление к состоянию, когда оно недоступно влиянию каких либо сил, которые могут как-то понизить его значимость. Это может выразиться в стремлении к независимости, или же хотя в чем-нибудь занять лидирующее положение, т.е. сделать людей зависимыми от себя. Это иногда называют симптомом уборщицы, которая не упустит проявить свою власть к посетителям, поводом для чего может послужить ее стремление к порядку и чистоте. Обычно в этом случае на переднем плане примитивных личностей оказывается агрессивная и деспотическая субличность, у людей же с достаточно высоким интеллектом на передний план может выйти субличность выражающая удовлетворение, которое позволяет этому человеку по отношению к зависимым от него людям быть доброжелательным.</w:t>
      </w:r>
    </w:p>
    <w:p>
      <w:pPr>
        <w:pStyle w:val="Normal"/>
        <w:ind w:firstLine="720"/>
        <w:jc w:val="both"/>
        <w:rPr/>
      </w:pPr>
      <w:r>
        <w:rPr>
          <w:sz w:val="36"/>
        </w:rPr>
        <w:t>Сами по себе субличности не являются производными эго. Они были и в те времена, когда сознание человека было непосредственно связано с Божественной волей, и они были послушными инструментами более высокого сознания. Одновременно с поворотом сознания во внешний мир все изменилось. Все, что было истинного в субличностях отошло на задний план и то, что должно быть трансформированным, оказалось обнаженным и активно утверждающим свою позицию. Отсюда мы можем думать, что события, которые произошли много тысяч лет тому назад, когда связь с Божественной волей ослабела, были необходимы, чтобы обнажить то, что должно быть трансформировано, чтобы, осознав  их человек мог придти к большему совершенству. Никакого грехопадения не было. Человек должен был покинуть рай блаженного неведения, ради выполнения предназначенной для него Божественной работы.</w:t>
      </w:r>
    </w:p>
    <w:p>
      <w:pPr>
        <w:pStyle w:val="Normal"/>
        <w:ind w:firstLine="720"/>
        <w:jc w:val="both"/>
        <w:rPr/>
      </w:pPr>
      <w:r>
        <w:rPr>
          <w:sz w:val="36"/>
        </w:rPr>
        <w:t>Человек несет в себе полный набор субличностей, отражающих в себе все вибрации, все стремления человеческого сознания, от высочайших, до вибраций смерти. Начиная с раннего детства, каждая из этих субличностей, чтобы сформировать свою индивидуальность должна проявить себя во внешнем мире и быть принятой, без чего она останется в зачаточном состоянии. В дальнейшем весь набор субличностей продолжает трансформироваться под влиянием не только внешних обстоятельств, но и  генетической предрасположенности, а также состояния сознания человека. Влияние наследственности на личность человека объясняется тем, что в человеке все взаимосвязано и физическое тело, его ум и витал, которые постоянно взаимно влияют друг на друга.</w:t>
      </w:r>
    </w:p>
    <w:p>
      <w:pPr>
        <w:pStyle w:val="Normal"/>
        <w:ind w:firstLine="720"/>
        <w:jc w:val="both"/>
        <w:rPr/>
      </w:pPr>
      <w:r>
        <w:rPr>
          <w:sz w:val="36"/>
        </w:rPr>
        <w:t>Каждая субличность иммеет начало своего раскрытия, полный расцвет и, наконец, увядание. И это совсем не обязательно связано с аналогичными этапами жизни человека. Некоторые субличности могут раскрыться на короткое время, как бабочки однодневки, и, выполнив свою роль, увядают. Другие могут раскрыться в позднем возрасте человека и в последующем определять его характер. Но для продолжительности жизни и созревания любых  субличностей имеет очень большое значение, как часто человек позволяют им определять его восприятие и поведение во внешнем мире. Чем чаще субличность выходит на передний план, тем продолжительнее будет ее существование, и тем больше она будет иметь возможностей, по поводу или даже без всякого повода, быть определяющей в жизни человека.</w:t>
      </w:r>
    </w:p>
    <w:p>
      <w:pPr>
        <w:pStyle w:val="Normal"/>
        <w:ind w:firstLine="720"/>
        <w:jc w:val="both"/>
        <w:rPr/>
      </w:pPr>
      <w:r>
        <w:rPr>
          <w:sz w:val="36"/>
        </w:rPr>
        <w:t>У всех людей приблизительно одинаковый набор субличностей, но степень их выраженности может быть совсем не одинаковой, и это влияет  на характер взаимоотношения людей друг с другом. Дело в том, что вибрации сходных субличностей различных людей, приблизительно одинаковы по частоте и когда у одного человека, при взаимодействии с другим, на переднем плане находится определенная субличность, то она заставляет звучать в унисон аналогичную субличность другого человека. Зная это мы можем сказать, что вибрации заразительны. Хорошо выраженная «раскормленная» субличность будет вибрировать в полную силу и ей будет не трудно заставить человека действовать под ее аккомпанемент. Субличность, которой не позволяли проявлять себя, в этом случае, будет мало активна и контроль сознания над поведением человека будет преобладать над ее реакцией.</w:t>
      </w:r>
    </w:p>
    <w:p>
      <w:pPr>
        <w:pStyle w:val="Normal"/>
        <w:ind w:firstLine="720"/>
        <w:jc w:val="both"/>
        <w:rPr/>
      </w:pPr>
      <w:r>
        <w:rPr>
          <w:sz w:val="36"/>
        </w:rPr>
        <w:t>В человеке совмещены две противоположности, которые постоянно находятся вместе. Добро и зло, любовь и ненависть, раздражение и покой. Они постоянно вместе, но та из них, которой позволяют проявлять себя, постепенно набирает силу и оттесняет свою противоположность на второй план и, в результате та слабеет и, если ее не поддерживать, может и умереть. И тогда человек становится односторонним и убедить его в необходимости изменить свое поведение или отношение к чему-либо уже не удается.</w:t>
      </w:r>
    </w:p>
    <w:p>
      <w:pPr>
        <w:pStyle w:val="Normal"/>
        <w:ind w:firstLine="720"/>
        <w:jc w:val="both"/>
        <w:rPr/>
      </w:pPr>
      <w:r>
        <w:rPr>
          <w:sz w:val="36"/>
        </w:rPr>
        <w:t xml:space="preserve">Та из субличностей, которой часто позволяют находиться на «царском троне» и управлять человеком по ее усмотрению, может до такой степени разрастись и настолько привыкнуть занимать лидирующее положение, что даже при условиях, когда в ней нет никакой необходимости, она найдет повод для своего проявления. Прежде бесконтрольная, она сумеет преодолеть любые препятствия, которые может попытаться противопоставить ей здравый смысл. Но если человек будет достаточно благоразумен, и не будет позволять каким-то своим разрушительным субличностям преобладать над другими, то такого рода акцентуация личности может и не раскрыться.  </w:t>
      </w:r>
    </w:p>
    <w:p>
      <w:pPr>
        <w:pStyle w:val="Normal"/>
        <w:numPr>
          <w:ilvl w:val="0"/>
          <w:numId w:val="0"/>
        </w:numPr>
        <w:ind w:firstLine="720"/>
        <w:jc w:val="both"/>
        <w:outlineLvl w:val="0"/>
        <w:rPr/>
      </w:pPr>
      <w:r>
        <w:rPr>
          <w:sz w:val="36"/>
        </w:rPr>
        <w:t xml:space="preserve"> </w:t>
      </w:r>
      <w:r>
        <w:rPr>
          <w:sz w:val="36"/>
        </w:rPr>
        <w:t>Наше сознание само, непосредственно, не принимает никакого участия в происходящих событиях, оно их оценивает и дает указания субличностям о необходимости каких-либо действий. Но такая иерархия отношений возможна только в том случае, когда сознание и ум человека достаточно развиты и в связи с этим могут активно влиять на реакции субличностей. При низком же сознании и примитивном уме, обычно на переднем плане находится та субличность, которая определяет характер этого человека. Отсюда можно сказать, что люди с примитивным умом и не развитым сознанием всегда имеют «перекошенную» в какую-либо сторону личность. Конечно, все люди в какой-то степени имеют свои индивидуальные «перекосы», и это вполне приемлемо до тех пор, пока не нарушается равновесие отношений. Исходя из всего сказанного, следует думать, что духовную работу могут успешно выполнять только те, кто имеет достаточно высокое сознание, и хотя бы умеренно развитый ум. О том, что это является необходимым условием  для духовной работы,   также  говорил и Шри Ауробиндо. Но нужно помнить и то, что нередко чистота сердца и высокие его устремления, могут компенсировать и посредственность ума, и недостаточную широту сознания.</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21"/>
        <w:rPr/>
      </w:pPr>
      <w:r>
        <w:rPr>
          <w:b/>
        </w:rPr>
        <w:t>ВНЕШНИЙ МИР И СОЗНАНИЕ ЧЕЛОВЕКА</w:t>
      </w:r>
    </w:p>
    <w:p>
      <w:pPr>
        <w:pStyle w:val="Normal"/>
        <w:ind w:firstLine="720"/>
        <w:jc w:val="both"/>
        <w:rPr>
          <w:b/>
          <w:b/>
          <w:sz w:val="36"/>
        </w:rPr>
      </w:pPr>
      <w:r>
        <w:rPr>
          <w:b/>
          <w:sz w:val="36"/>
        </w:rPr>
      </w:r>
    </w:p>
    <w:p>
      <w:pPr>
        <w:pStyle w:val="Normal"/>
        <w:ind w:firstLine="720"/>
        <w:jc w:val="both"/>
        <w:rPr>
          <w:sz w:val="36"/>
        </w:rPr>
      </w:pPr>
      <w:r>
        <w:rPr>
          <w:sz w:val="36"/>
        </w:rPr>
      </w:r>
    </w:p>
    <w:p>
      <w:pPr>
        <w:pStyle w:val="TextBodyIndent"/>
        <w:numPr>
          <w:ilvl w:val="0"/>
          <w:numId w:val="0"/>
        </w:numPr>
        <w:ind w:firstLine="720"/>
        <w:outlineLvl w:val="0"/>
        <w:rPr/>
      </w:pPr>
      <w:r>
        <w:rPr>
          <w:rFonts w:cs="Times New Roman" w:ascii="Times New Roman" w:hAnsi="Times New Roman"/>
        </w:rPr>
        <w:t>Все в окружающем нас мире имеет свою частоту вибраций. Каждый живой или не живой объект вибрирует в своей гамме частот, которые отражают в себе сущность своего источника. Каждая идея и даже время и место имеют свои вибрации. Формы, звуки, слова и эмоциональные состояния, излучают в окружающее пространство соответствующие им вибрации. Вибрации – заразительны, поэтому имеет большое значение то окружение, в котором находится человек, потому что все, без исключения, что окружает человека, постепенно переделывает его по образу и подобию своему. Психологи считают, что семьдесят процентов информации из внешнего мира поступает в человеческое сознание через органы зрения, поэтому очень важным является для человека то, что он смотрит. Но, разумеется, важны все каналы восприятия. Когда мы говорим о заразных вибрациях, то имеем в виду не то, что входит в наше сознание через наши органы чувств, а то, что находится позади этой реальности, потому что именно эта, скрытая часть проявленного, наиболее эффективно влияет на человека. Одновременно существует несколько уровней восприятия, каждый из которых оказывает свое влияние на человеческое сознание. Рассмотрим такой пример: возьмем любое написанное слово и будем всматриваться в буквы, из которых оно составлено. Шрифт может нам понравиться или не понравиться и не более того. Если мы вслушиваемся в звучание этого слова, то слышим только бессмысленный набор звуков и это может ни как не влиять на нас. Но произнесем это слово целиком, не обращая внимания на его звучание и мы поймем его смысл. Мы как бы заглянули за пределы звучания этого слова и у нас возник образ, рожденный созвучием. Если мы произнесем или прочитаем несколько предложений или может быть целое произведение, то череда образов или идей создаст внутри нас какое-либо состояние. То же самое может произойти, если мы слышим какую-либо речь, или находимся в каком-либо месте, например, в парке. Наиболее важным является то состояние, которое возникает у нас смотрим ли мы фильм или читаем книгу или беседуем с кем-либо. В конечном счете, все влияет на наше состояние и в зависимости от этого меняется наше восприятие мира и отношение к нему. Высокое состояние делает человека благородным, мужественным, сострадательным. Низкое состояние рождает в человеке жестокость, зависть, стяжательство, пробуждает животные инстинкты, делает человека эгоистичным и не восприимчивым ни к чужой боли, ни к чужой радости.</w:t>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2"/>
        <w:numPr>
          <w:ilvl w:val="0"/>
          <w:numId w:val="0"/>
        </w:numPr>
        <w:ind w:firstLine="720"/>
        <w:jc w:val="center"/>
        <w:outlineLvl w:val="0"/>
        <w:rPr>
          <w:b/>
          <w:b/>
        </w:rPr>
      </w:pPr>
      <w:r>
        <w:rPr>
          <w:b/>
        </w:rPr>
        <w:t>УСЛОВИЯ ДОСТИЖЕНИЯ ЗНАНИЙ</w:t>
      </w:r>
    </w:p>
    <w:p>
      <w:pPr>
        <w:pStyle w:val="2"/>
        <w:ind w:firstLine="720"/>
        <w:rPr>
          <w:b/>
          <w:b/>
        </w:rPr>
      </w:pPr>
      <w:r>
        <w:rPr>
          <w:b/>
        </w:rPr>
      </w:r>
    </w:p>
    <w:p>
      <w:pPr>
        <w:pStyle w:val="Normal"/>
        <w:ind w:firstLine="720"/>
        <w:jc w:val="both"/>
        <w:rPr>
          <w:sz w:val="36"/>
        </w:rPr>
      </w:pPr>
      <w:r>
        <w:rPr>
          <w:sz w:val="36"/>
        </w:rPr>
      </w:r>
    </w:p>
    <w:p>
      <w:pPr>
        <w:pStyle w:val="Normal"/>
        <w:ind w:firstLine="720"/>
        <w:jc w:val="both"/>
        <w:rPr/>
      </w:pPr>
      <w:r>
        <w:rPr>
          <w:sz w:val="36"/>
        </w:rPr>
        <w:t>Человек, который считает, что он «знает», находится в большем неведении, чем тот, который ничего не знает, потому что первый уже достиг того финиша, своих возможностей познания, а второй еще не достиг и у него все впереди. У первого, его ментальные «знания» являются препятствием к истинным знаниям, у второго – этих препятствий нет. Человеческий ум не является инструментом знаний, но ведет человека к еще большему неведению, чем он был прежде. Ментальные «знания» статичны, как фигуры на шахматной доске. Эти знания можно сравнить со льдом на поверхности текучего и подвижного океана. Куски этого льда многие люди принимают за сам океан. Конечно, лед является производным океана знаний, но это застывшие и поверхностные знания, которые определяют только внешние контуры бесконечного океана и ничего не говорят о его бездонных глубинах. Истинные знания не нуждаются в том, чтобы быть выраженными словами или каким-либо другим способом. Истинные знания – это единство человеческого сознания с какой-либо областью знаний, к которым человек приходит не через размышления, а через опыт. Конечно, размышления иногда полезны, так как могут удержать ум направленным к одной цели, и ограничить его бесцельные прыжки.</w:t>
      </w:r>
    </w:p>
    <w:p>
      <w:pPr>
        <w:pStyle w:val="Normal"/>
        <w:ind w:firstLine="720"/>
        <w:jc w:val="both"/>
        <w:rPr>
          <w:sz w:val="36"/>
        </w:rPr>
      </w:pPr>
      <w:r>
        <w:rPr>
          <w:sz w:val="36"/>
        </w:rPr>
      </w:r>
    </w:p>
    <w:p>
      <w:pPr>
        <w:pStyle w:val="Normal"/>
        <w:ind w:firstLine="720"/>
        <w:jc w:val="both"/>
        <w:rPr>
          <w:sz w:val="36"/>
        </w:rPr>
      </w:pPr>
      <w:r>
        <w:rPr>
          <w:sz w:val="36"/>
        </w:rPr>
      </w:r>
    </w:p>
    <w:p>
      <w:pPr>
        <w:pStyle w:val="2"/>
        <w:numPr>
          <w:ilvl w:val="0"/>
          <w:numId w:val="0"/>
        </w:numPr>
        <w:ind w:firstLine="720"/>
        <w:jc w:val="center"/>
        <w:outlineLvl w:val="0"/>
        <w:rPr>
          <w:b/>
          <w:b/>
        </w:rPr>
      </w:pPr>
      <w:r>
        <w:rPr>
          <w:b/>
        </w:rPr>
        <w:t>ПРЕКРАСНОЕ И БЕЗОБРАЗНОЕ</w:t>
      </w:r>
    </w:p>
    <w:p>
      <w:pPr>
        <w:pStyle w:val="2"/>
        <w:ind w:firstLine="720"/>
        <w:rPr>
          <w:b/>
          <w:b/>
        </w:rPr>
      </w:pPr>
      <w:r>
        <w:rPr>
          <w:b/>
        </w:rPr>
      </w:r>
    </w:p>
    <w:p>
      <w:pPr>
        <w:pStyle w:val="Normal"/>
        <w:ind w:firstLine="720"/>
        <w:jc w:val="both"/>
        <w:rPr>
          <w:sz w:val="36"/>
        </w:rPr>
      </w:pPr>
      <w:r>
        <w:rPr>
          <w:sz w:val="36"/>
        </w:rPr>
      </w:r>
    </w:p>
    <w:p>
      <w:pPr>
        <w:pStyle w:val="Normal"/>
        <w:ind w:firstLine="720"/>
        <w:jc w:val="both"/>
        <w:rPr/>
      </w:pPr>
      <w:r>
        <w:rPr>
          <w:sz w:val="36"/>
        </w:rPr>
        <w:t>Прекрасное – это всегда состояние гармонии, это всегда рост, эволюция, это то, что порождает возвышенное состояние у свидетелей прекрасного. И прекрасное – это всегда отражение Божественного на его путях восхождения. Прекрасное можно сравнить с солнечным светом, когда все его вибрации струятся в едином потоке жизни. И так же как солнечный свет, проходя через земные планы бытия, разделяется на множество составляющих цветов, каждый из которых является только частью всеобщей гармонии света, так и божественная вселенская гармония прекрасного, в своей бесконечности делится на отдельные созвучия, охватывающие весь диапазон Божественного звучания. И тогда в таком делении мы встретим не только Божественное прекрасное, ни и его противоположность – безобразное, ведущее к деградации и тлену, порождающее состояние страха и отвращения. Прекрасное и безобразное могут быть реализованы не только на физическом, но и на витальном и ментальном планах, и совсем не обязательно это может быть адекватным в одном теле. Например, прекрасная внешность может совмещаться с извращенными наклонностями. Или негармоничная физическая конституция тела может сочетаться с тонкой, светлой и чувствующей душой и высоким умом.</w:t>
      </w:r>
    </w:p>
    <w:p>
      <w:pPr>
        <w:pStyle w:val="Normal"/>
        <w:ind w:firstLine="720"/>
        <w:jc w:val="both"/>
        <w:rPr>
          <w:sz w:val="36"/>
        </w:rPr>
      </w:pPr>
      <w:r>
        <w:rPr>
          <w:sz w:val="36"/>
        </w:rPr>
      </w:r>
    </w:p>
    <w:p>
      <w:pPr>
        <w:pStyle w:val="2"/>
        <w:ind w:firstLine="720"/>
        <w:rPr>
          <w:sz w:val="36"/>
        </w:rPr>
      </w:pPr>
      <w:r>
        <w:rPr>
          <w:sz w:val="36"/>
        </w:rPr>
      </w:r>
    </w:p>
    <w:p>
      <w:pPr>
        <w:pStyle w:val="2"/>
        <w:numPr>
          <w:ilvl w:val="0"/>
          <w:numId w:val="0"/>
        </w:numPr>
        <w:ind w:firstLine="720"/>
        <w:jc w:val="center"/>
        <w:outlineLvl w:val="0"/>
        <w:rPr>
          <w:b/>
          <w:b/>
        </w:rPr>
      </w:pPr>
      <w:r>
        <w:rPr>
          <w:b/>
        </w:rPr>
        <w:t>ВОЗМОЖНОСТИ</w:t>
      </w:r>
    </w:p>
    <w:p>
      <w:pPr>
        <w:pStyle w:val="2"/>
        <w:ind w:firstLine="720"/>
        <w:rPr>
          <w:b/>
          <w:b/>
        </w:rPr>
      </w:pPr>
      <w:r>
        <w:rPr>
          <w:b/>
        </w:rPr>
      </w:r>
    </w:p>
    <w:p>
      <w:pPr>
        <w:pStyle w:val="2"/>
        <w:ind w:firstLine="720"/>
        <w:rPr/>
      </w:pPr>
      <w:r>
        <w:rPr/>
      </w:r>
    </w:p>
    <w:p>
      <w:pPr>
        <w:pStyle w:val="2"/>
        <w:ind w:firstLine="720"/>
        <w:rPr/>
      </w:pPr>
      <w:r>
        <w:rPr/>
        <w:t xml:space="preserve">Возможности нельзя назвать гранями или частями целого, хотя, осознавая целое, мы можем обнаружить в нем бесчисленные возможности. Простая сумма возможностей, которые содержатся в целом, при их любых сочетаниях не дадут этого целого. Для примера возьмем воду, которая состоит из водорода и кислорода. Просто смешивая эти два газа, мы не получим воды. эти два газа должны перестать быть самостоятельными и стать единым и не делимым веществом, которое не является ни водородом, ни кислородом, а водой, имеющей свойства не похожие на свойства газов, из которых она состоит. Или другим примером может быть поваренная соль – натрий плюс хлор. Оба вещества, входящие в эту соль, смертельны для человека, в то же время их соединение – необходимо для жизни всего живого на земле. Но это только аналогия. В свою очередь вода или поваренная соль могут входить в более сложные соединения, в которых они должны будут пожертвовать своими индивидуальными свойствами, чтобы стать чем-то третьим. И такого рода градации поднимаются до тех пор, пока все сущее ни станет единым и не делимым, особенности которого будут не соизмеримы со всем тем, что составляют его самого. </w:t>
      </w:r>
    </w:p>
    <w:p>
      <w:pPr>
        <w:pStyle w:val="Normal"/>
        <w:ind w:firstLine="720"/>
        <w:jc w:val="both"/>
        <w:rPr/>
      </w:pPr>
      <w:r>
        <w:rPr>
          <w:sz w:val="36"/>
        </w:rPr>
        <w:t>В свою очередь, каждая из возможностей состоит из множества более мелких возможностей, которые могут раскрыться только после того, как будет реализована возможность, в состав которой они входят. Но эти мелкие возможности так же состоят из спектра возможностей, каждая из которых продолжает делиться на все более и более мелкие возможности до тех пор, пока не останутся своеобразные неделимые, своеобразные атомы возможностей, входящие в первоначальную единую возможность невообразимой бесконечной сущности, которую мы называем Божественным. Разумеется, каждая из раскрытых возможностей, насколько бы она ни была малой, отличается от возможностей закрытых, неактивных и все живое во вселенной является тем своеобразным катализатором, который переводит первичные архивные, или закрытые возможности, в открытые. Можно сказать что жизнь – это не только катализатор, который пробуждает архивные возможности, но еще и высвобождает необходимые энергии для существования и восхождения сознания Абсолюта. Возможности никогда не раскрываются изолированно, в своем раскрытии они создают немыслимо прекрасный узор жизни, в котором существует не только всеобщая зависимость, когда одни формы жизни питаются за счет других форм, но одновременно осуществляется, далеко не всегда осознаваемая ими, поддержка их друг друга. Это позволяет жизни не только сохраняться, но и раскрываться в своем эволюционном восхождении.</w:t>
      </w:r>
    </w:p>
    <w:p>
      <w:pPr>
        <w:pStyle w:val="2"/>
        <w:ind w:firstLine="720"/>
        <w:rPr>
          <w:sz w:val="36"/>
        </w:rPr>
      </w:pPr>
      <w:r>
        <w:rPr>
          <w:sz w:val="36"/>
        </w:rPr>
      </w:r>
    </w:p>
    <w:p>
      <w:pPr>
        <w:pStyle w:val="2"/>
        <w:ind w:firstLine="720"/>
        <w:rPr/>
      </w:pPr>
      <w:r>
        <w:rPr/>
      </w:r>
    </w:p>
    <w:p>
      <w:pPr>
        <w:pStyle w:val="2"/>
        <w:numPr>
          <w:ilvl w:val="0"/>
          <w:numId w:val="0"/>
        </w:numPr>
        <w:ind w:firstLine="720"/>
        <w:jc w:val="center"/>
        <w:outlineLvl w:val="0"/>
        <w:rPr>
          <w:b/>
          <w:b/>
        </w:rPr>
      </w:pPr>
      <w:r>
        <w:rPr>
          <w:b/>
        </w:rPr>
        <w:t>ОТВЕРЖЕНИЕ И ПРИЯТИЕ</w:t>
      </w:r>
    </w:p>
    <w:p>
      <w:pPr>
        <w:pStyle w:val="2"/>
        <w:ind w:firstLine="720"/>
        <w:rPr>
          <w:b/>
          <w:b/>
        </w:rPr>
      </w:pPr>
      <w:r>
        <w:rPr>
          <w:b/>
        </w:rPr>
      </w:r>
    </w:p>
    <w:p>
      <w:pPr>
        <w:pStyle w:val="Normal"/>
        <w:ind w:firstLine="720"/>
        <w:jc w:val="both"/>
        <w:rPr>
          <w:sz w:val="36"/>
        </w:rPr>
      </w:pPr>
      <w:r>
        <w:rPr>
          <w:sz w:val="36"/>
        </w:rPr>
      </w:r>
    </w:p>
    <w:p>
      <w:pPr>
        <w:pStyle w:val="Normal"/>
        <w:ind w:firstLine="720"/>
        <w:jc w:val="both"/>
        <w:rPr/>
      </w:pPr>
      <w:r>
        <w:rPr>
          <w:sz w:val="36"/>
        </w:rPr>
        <w:t>Отвержение и приятие всегда связано с внутренним созвучием. Здесь речь идет о внешних обстоятельствах и внутренних состояниях, которые могут соответствовать этим обстоятельствам или же не соответствовать им. Внешние обстоятельства имеют способность раскачивать внутренние состояния от первоначально незаметного, до определяющего не только мировоззрение человека, но и поведение его. И в этом скрыта опасность средств массовой информации, которые при известных условиях могут формировать в человеке не только определенные взгляды на жизнь и поведение, но и его основные жизненные ценности, и смысл его жизни. Окружающий человека мир постоянно воспитывает его, но различные люди, в зависимости от уровня их сознания, приобретают не одинаковые качества. Людей можно сравнить с различными минералами или металлами, которые оказались в одном и том же горне, при одинаковой для всех температуре, и исход такого рода прокаливания, для всех этих объектов будет не одинаков. Но это совсем не означает, что взаимодействие человека с миром буде иметь для него какой-либо совершенно определенный результат. Хочу еще раз напомнить, что у каждого человека есть свобода выбора, который в значительной мере снижает влияние на него внешних условий. И, второе, человек постоянно находится не только под влиянием внешней среды, но и высшей и низшей природы, каждая из которых стремится изменить его в соответствии со своими принципами.</w:t>
      </w:r>
    </w:p>
    <w:p>
      <w:pPr>
        <w:pStyle w:val="Normal"/>
        <w:ind w:firstLine="720"/>
        <w:jc w:val="both"/>
        <w:rPr>
          <w:sz w:val="36"/>
        </w:rPr>
      </w:pPr>
      <w:r>
        <w:rPr>
          <w:sz w:val="36"/>
        </w:rPr>
      </w:r>
    </w:p>
    <w:p>
      <w:pPr>
        <w:pStyle w:val="Normal"/>
        <w:ind w:firstLine="720"/>
        <w:jc w:val="both"/>
        <w:rPr>
          <w:sz w:val="36"/>
        </w:rPr>
      </w:pPr>
      <w:r>
        <w:rPr>
          <w:sz w:val="36"/>
        </w:rPr>
      </w:r>
    </w:p>
    <w:p>
      <w:pPr>
        <w:pStyle w:val="2"/>
        <w:numPr>
          <w:ilvl w:val="0"/>
          <w:numId w:val="0"/>
        </w:numPr>
        <w:ind w:firstLine="720"/>
        <w:jc w:val="center"/>
        <w:outlineLvl w:val="0"/>
        <w:rPr>
          <w:b/>
          <w:b/>
        </w:rPr>
      </w:pPr>
      <w:r>
        <w:rPr>
          <w:b/>
        </w:rPr>
        <w:t>Я ЗНАЮ, ЧТО НИЧЕГО НЕ ЗНАЮ</w:t>
      </w:r>
    </w:p>
    <w:p>
      <w:pPr>
        <w:pStyle w:val="2"/>
        <w:ind w:firstLine="720"/>
        <w:rPr>
          <w:b/>
          <w:b/>
        </w:rPr>
      </w:pPr>
      <w:r>
        <w:rPr>
          <w:b/>
        </w:rPr>
      </w:r>
    </w:p>
    <w:p>
      <w:pPr>
        <w:pStyle w:val="Normal"/>
        <w:ind w:firstLine="720"/>
        <w:jc w:val="both"/>
        <w:rPr>
          <w:sz w:val="36"/>
        </w:rPr>
      </w:pPr>
      <w:r>
        <w:rPr>
          <w:sz w:val="36"/>
        </w:rPr>
      </w:r>
    </w:p>
    <w:p>
      <w:pPr>
        <w:pStyle w:val="Normal"/>
        <w:ind w:firstLine="720"/>
        <w:jc w:val="both"/>
        <w:rPr/>
      </w:pPr>
      <w:r>
        <w:rPr>
          <w:sz w:val="36"/>
        </w:rPr>
        <w:t>Эта фраза, сказанная Сократом, может быть понята по-разному. В одном случае, ее можно сказать в том случае, когда человек встречается со знаниями значительно превосходящими его собственные. В другом, - когда человек соприкоснется со знаниями истинными, в этом случае он осознает, что все известное ему в этой области было неверным и тогда он может произнести: «я знаю, что ничего не знаю». В третьем случае человек может соприкоснуться с бесконечными знаниям, по сравнению с которыми любые человеческие знания являются чем-то поверхностным и не значимым, похожим на знания близорукого человека, который обо всем судит со своих близоруких позиций. Тогда человек начинает осознавать, что в действительности не бывает знаний ложных, но каждое является только ничтожно малым фрагментом знаний истинных. Но человеческий ум не способен охватить всю бесконечность знаний и не способен выразить их, он способен только прикоснуться к ним и не более того. Но и это прикосновение вызывает в уме состояние ужаса и восхищения.</w:t>
      </w:r>
    </w:p>
    <w:p>
      <w:pPr>
        <w:pStyle w:val="Normal"/>
        <w:ind w:firstLine="720"/>
        <w:jc w:val="both"/>
        <w:rPr>
          <w:sz w:val="36"/>
        </w:rPr>
      </w:pPr>
      <w:r>
        <w:rPr>
          <w:sz w:val="36"/>
        </w:rPr>
      </w:r>
    </w:p>
    <w:p>
      <w:pPr>
        <w:pStyle w:val="Normal"/>
        <w:ind w:firstLine="720"/>
        <w:jc w:val="both"/>
        <w:rPr>
          <w:sz w:val="36"/>
        </w:rPr>
      </w:pPr>
      <w:r>
        <w:rPr>
          <w:sz w:val="36"/>
        </w:rPr>
      </w:r>
    </w:p>
    <w:p>
      <w:pPr>
        <w:pStyle w:val="2"/>
        <w:numPr>
          <w:ilvl w:val="0"/>
          <w:numId w:val="0"/>
        </w:numPr>
        <w:ind w:firstLine="720"/>
        <w:jc w:val="center"/>
        <w:outlineLvl w:val="0"/>
        <w:rPr>
          <w:b/>
          <w:b/>
        </w:rPr>
      </w:pPr>
      <w:r>
        <w:rPr>
          <w:b/>
        </w:rPr>
        <w:t>ЕЩЕ О «ЗДЕСЬ И СЕЙЧАС»</w:t>
      </w:r>
    </w:p>
    <w:p>
      <w:pPr>
        <w:pStyle w:val="2"/>
        <w:ind w:firstLine="720"/>
        <w:jc w:val="center"/>
        <w:rPr>
          <w:b/>
          <w:b/>
        </w:rPr>
      </w:pPr>
      <w:r>
        <w:rPr>
          <w:b/>
        </w:rPr>
        <w:t>?</w:t>
      </w:r>
    </w:p>
    <w:p>
      <w:pPr>
        <w:pStyle w:val="Normal1"/>
        <w:ind w:firstLine="720"/>
        <w:jc w:val="both"/>
        <w:rPr>
          <w:sz w:val="36"/>
        </w:rPr>
      </w:pPr>
      <w:r>
        <w:rPr>
          <w:sz w:val="36"/>
        </w:rPr>
      </w:r>
    </w:p>
    <w:p>
      <w:pPr>
        <w:pStyle w:val="Normal1"/>
        <w:ind w:firstLine="720"/>
        <w:jc w:val="both"/>
        <w:rPr/>
      </w:pPr>
      <w:r>
        <w:rPr>
          <w:sz w:val="36"/>
        </w:rPr>
        <w:t>Очень часто при взаимодействии с внешним миром, человеку трудно быть «здесь и сейчас» и обычной причиной этому является его ум, который не может находиться в настоящем времени. Он все должен сопоставить, классифицировать, навесить этикетку и положить на свою полочку. Ум постоянно прыгает от предполагаемого будущего к прошлому, чтобы предугадать грядущие события, подготовиться к ним, чтобы быть адекватным реальности будущего. И ум всегда имеет мнения, которые, опять таки основаны на прошлом опыте и поэтому не могут соответствовать приближающемуся будущему. Когда ум занят своими прыжками, увлекая за собой сознание человека, невозможно быть «здесь и сейчас» и не возможно быть адекватным реальности, с которой происходит взаимодействие.</w:t>
      </w:r>
    </w:p>
    <w:p>
      <w:pPr>
        <w:pStyle w:val="Normal"/>
        <w:ind w:firstLine="720"/>
        <w:jc w:val="both"/>
        <w:rPr/>
      </w:pPr>
      <w:r>
        <w:rPr>
          <w:sz w:val="36"/>
        </w:rPr>
        <w:t>Но быть «здесь и сейчас» – это не только не следовать за прыжками ума, это значит быть единым с объектом взаимодействия, без чего истинного взаимодействия быть не может. Как можно быть «здесь и сейчас» если объект и субъект разделены, и взаимодействие всегда будет запаздывать. Кроме того, разделенность всегда подразумевает противопоставление, противостояние, в котором адекватное взаимодействие не возможно. Это можно сравнить с хором, в котором каждый поющий пытается перекричать другого. Быть «здесь и сейчас» означает не следовать за другим, а быть вместе, потому что при этом нет водителя и ведомого. Человек, будучи ментальным существом, не может быть единым с окружающим его миром, он может только противостоять ему. И такое противостояние разрушительно, потому что в этом случае невозможна гармония и все заканчивается тем, что кто-то один должен быть победителем. Очень хорошим примером гармонии могут быть человеческие руки, которые принадлежат одному телу и поэтому не противостоят друг другу. Если одна из рук больна, то другая делает все, чтобы она могла выздороветь. Она не будет наказывать ее, если та в чем-то была неловкой. Она не будет разрушать ее только потому, что для благосостояния одной требуется пожертвовать другой. По отношению к больной руке всегда будет сострадание и помощь. То же самое можно говорить и об окружающем человека мире. Человек и мир едины и ко всему следует подходить имея в себе сострадание. Осознавание Такого рода гармонии было у наших предков. Современный человек растерял ее, свернув однажды на ложный путь своей эволюции. Конечно, все может быть поправимым, но только тогда, когда человек осознает, что он идет в разрушительный тупик. Истинные взаимодействия с миром могут быть только тогда, когда человеком будет руководить в жизни не его голова, а сердце. Но не каждому дан путь сердца и, по этому, не каждый может придти к месту, где заканчивается прошлое и начинается будущее.</w:t>
      </w:r>
    </w:p>
    <w:p>
      <w:pPr>
        <w:pStyle w:val="Normal"/>
        <w:ind w:firstLine="720"/>
        <w:jc w:val="both"/>
        <w:rPr>
          <w:sz w:val="36"/>
        </w:rPr>
      </w:pPr>
      <w:r>
        <w:rPr>
          <w:sz w:val="36"/>
        </w:rPr>
      </w:r>
    </w:p>
    <w:p>
      <w:pPr>
        <w:pStyle w:val="Normal"/>
        <w:ind w:firstLine="720"/>
        <w:jc w:val="both"/>
        <w:rPr>
          <w:sz w:val="36"/>
        </w:rPr>
      </w:pPr>
      <w:r>
        <w:rPr>
          <w:sz w:val="36"/>
        </w:rPr>
      </w:r>
    </w:p>
    <w:p>
      <w:pPr>
        <w:pStyle w:val="2"/>
        <w:numPr>
          <w:ilvl w:val="0"/>
          <w:numId w:val="0"/>
        </w:numPr>
        <w:ind w:firstLine="720"/>
        <w:jc w:val="center"/>
        <w:outlineLvl w:val="0"/>
        <w:rPr>
          <w:b/>
          <w:b/>
        </w:rPr>
      </w:pPr>
      <w:r>
        <w:rPr>
          <w:b/>
        </w:rPr>
        <w:t>НЕУВЕРЕННОСТЬ</w:t>
      </w:r>
    </w:p>
    <w:p>
      <w:pPr>
        <w:pStyle w:val="2"/>
        <w:ind w:firstLine="720"/>
        <w:rPr>
          <w:b/>
          <w:b/>
        </w:rPr>
      </w:pPr>
      <w:r>
        <w:rPr>
          <w:b/>
        </w:rPr>
      </w:r>
    </w:p>
    <w:p>
      <w:pPr>
        <w:pStyle w:val="2"/>
        <w:ind w:firstLine="720"/>
        <w:rPr/>
      </w:pPr>
      <w:r>
        <w:rPr/>
      </w:r>
    </w:p>
    <w:p>
      <w:pPr>
        <w:pStyle w:val="2"/>
        <w:ind w:firstLine="720"/>
        <w:rPr/>
      </w:pPr>
      <w:r>
        <w:rPr/>
        <w:t>В каждом человеке глубоко живет неуверенность. Ее можно сравнить с неравновесным состоянием, которое может и не осознаваться, но рождать потребность в поисках равновесия. Люди постоянно ищут для себя точку опоры, которая могла бы компенсировать эту неуверенность. Им важно, чтобы о них хорошо думали определенные люди, от мнения которых они могут зависеть. Они будут подавлять других, зависимых от них людей, чтобы показать им себя уверенными людьми. Конечно, они при этом могут и не осознавать действительных мотивов своего поведения. Они могут стремиться к власти и богатству и достигать или не достигать этого. Внутри каждого человека живет иллюзия, что положение его среди других людей может быть не только опасным для его желанного равновесия, но и служить опорой для будущего возможного равновесия. Но равновесия, создающего уверенность, ни кому, ни когда еще не удавалось достигнуть. И если заглянуть за пределы внешней деятельности человека, то почти всегда можно найти неуверенность, которая подталкивает его к этой деятельности.</w:t>
      </w:r>
    </w:p>
    <w:p>
      <w:pPr>
        <w:pStyle w:val="Normal"/>
        <w:ind w:firstLine="720"/>
        <w:jc w:val="both"/>
        <w:rPr/>
      </w:pPr>
      <w:r>
        <w:rPr>
          <w:sz w:val="36"/>
        </w:rPr>
        <w:t>Конечно, нельзя считать, что единственным двигателем человеческой активности является неуверенность. Если посмотреть еще глубже, то можно позади неуверенности обнаружить страх, и тогда эта неуверенность проявляет себя как инструмент страха. Страх остаться лишенным материального благополучия, быть непонятым, не признанным, страх одиночества, болезни, смерти. Но если проникнуть еще глубже, то можно обнаружить огонь, который рождает как жизнь, несущую в себе все высокое, так и смерть, рождающую страх. Дело в том, что смерть в земной сфере миров – это часть жизни. Для того, чтобы жизнь продолжалась, смерть должна убирать все, что не пригодно для продолжения жизни, хотя внешне этом может выглядеть как несправедливость или даже жестокость. Но пример леммингов, которые многими тысячами заканчивают свою жизнь самоубийством, чтобы избежать перенаселенности, показывает, что природа не моралист и ничего случайного в ней не бывает. Жизнь – это проявленное знание, поэтому огонь, который мы найдем в тайной глубине человеческого существа – это жажда знаний, преследующая все живое, и заставляющая его реализовать эту жажду в меру своих возможностей. И если человек осознает в себе жажду знаний или огонь жизни, то он должен согласиться с тем, что придет время, и он должен будет уступить свое место новой жизни, которая будет жечь человеческие сердца жаждой знаний.</w:t>
      </w:r>
    </w:p>
    <w:p>
      <w:pPr>
        <w:pStyle w:val="Normal"/>
        <w:ind w:firstLine="720"/>
        <w:jc w:val="both"/>
        <w:rPr>
          <w:sz w:val="36"/>
        </w:rPr>
      </w:pPr>
      <w:r>
        <w:rPr>
          <w:sz w:val="36"/>
        </w:rPr>
      </w:r>
    </w:p>
    <w:p>
      <w:pPr>
        <w:pStyle w:val="Normal"/>
        <w:ind w:firstLine="720"/>
        <w:jc w:val="both"/>
        <w:rPr>
          <w:sz w:val="36"/>
        </w:rPr>
      </w:pPr>
      <w:r>
        <w:rPr>
          <w:sz w:val="36"/>
        </w:rPr>
      </w:r>
    </w:p>
    <w:p>
      <w:pPr>
        <w:pStyle w:val="2"/>
        <w:ind w:firstLine="720"/>
        <w:jc w:val="center"/>
        <w:rPr>
          <w:b/>
          <w:b/>
        </w:rPr>
      </w:pPr>
      <w:r>
        <w:rPr>
          <w:b/>
        </w:rPr>
        <w:t>БЫТЬ ОТВЕТСТВЕННЫМ ЗА СВОЮ ЖИЗНЬ</w:t>
      </w:r>
    </w:p>
    <w:p>
      <w:pPr>
        <w:pStyle w:val="2"/>
        <w:ind w:firstLine="720"/>
        <w:rPr>
          <w:b/>
          <w:b/>
        </w:rPr>
      </w:pPr>
      <w:r>
        <w:rPr>
          <w:b/>
        </w:rPr>
      </w:r>
    </w:p>
    <w:p>
      <w:pPr>
        <w:pStyle w:val="2"/>
        <w:ind w:firstLine="720"/>
        <w:rPr/>
      </w:pPr>
      <w:r>
        <w:rPr/>
      </w:r>
    </w:p>
    <w:p>
      <w:pPr>
        <w:pStyle w:val="2"/>
        <w:ind w:firstLine="720"/>
        <w:rPr/>
      </w:pPr>
      <w:r>
        <w:rPr/>
        <w:t>До тех пор, пока мы опираемся на авторитеты других людей и принимаем решения согласно их мнениям, мы не можем быть ответственными не только за свои жизни, но и за свои поступки. Каждый человек идет по жизни своим путем и у каждого своя судьба и свой опыт, который позволяет человеку постоянно делать свой выбор, в котором он не должен пользоваться опытом другого человека, потому что свой опыт – это подсказка направления следующего шага, а опыт другого человека преимущественно принадлежит только ему. Конечно, люди во многом сходны друг с другом, но все равно в опыте каждого человека, кроме сходства, есть нечто, адресованное только этому человеку. Поэтому подсказка другого человека это только предположение или возможность того, что может встретиться на пути человека, но оно совсем не обязательно для тех, которые слушают эти подсказки. Можно сказать, что советы и мнения других людей не имеют своей полноты, так как абсолютная полнота опыта возможна только при суммарном опыте всех форм жизни на земле. Или, другими словами, каждому человеку дается пережить только часть полного опыта жизни. когда мы руководствуемся чьим либо советом или мнением, то мы не только ограничиваем возможность переживания своего опыта, но при этом мы можем сделать неправильный выбор своего дальнейшего пути. Таким образом, задавая вопросы, чтобы получить совет или услышать мнения, мы лишаем себя своего собственного опыта, по крайней мере, какой-то его части. Но тогда можно придти к выводу, что даже исторический опыт должен быть игнорирован, так как может исказить опыт собственный. А разве культура и язык народа не являются результатом его исторического опыта? Все это верно, но исторический опыт не содержит в себе индивидуальных особенностей, он есть нечто усредненное, обезличенное, которое встречается в опыте каждого человека, а так как люди во многом сходны между собой, то следовательно, опыт, который они получают в определенных условиях своего существования так же может быть сходным. Здесь речь идет об опыте современника, который не всегда может быть полезен.</w:t>
      </w:r>
    </w:p>
    <w:p>
      <w:pPr>
        <w:pStyle w:val="2"/>
        <w:ind w:firstLine="720"/>
        <w:rPr/>
      </w:pPr>
      <w:r>
        <w:rPr/>
        <w:t xml:space="preserve">А теперь несколько слов о вопросах. Есть два типа вопросов. В одном случае человек пытается предугадать будущее, но будучи неуверенным в возможном исходе своего предполагаемого выбора или исхода идущего процесса, пытается свалить с себя проблему и ответственность за ее решение на кого-то другого. Это вопросы, на которые следует давать уклончивые ответы, чтобы спрашивающий сам принимал решение, например, человек спрашивает какой язык ему следует изучать? Ему можно на этот вопрос ответить: все зависит от того, в какой области вы собираетесь использовать, изучаемый язык. Если вас интересует поэзия Гейне, то, возможно, будет правильнее изучать немецкий язык, если бухгалтерское дело, то, вероятно, кроме среднего интеллекта и знаний русского языка ничего не нужно. Такого рода вопросы принято считать неправильными и спрашивающий должен сам находить на них ответы. </w:t>
      </w:r>
    </w:p>
    <w:p>
      <w:pPr>
        <w:pStyle w:val="2"/>
        <w:ind w:firstLine="720"/>
        <w:rPr/>
      </w:pPr>
      <w:r>
        <w:rPr/>
        <w:t>Каждое приближающееся событие вначале осознается неясно, это своеобразный предвестник грядущего. Неясность восприятия, или же восприятие этой неясности обычно порождает вопросы. Но человеку на эти вопросы можно и не отвечать, потому что вскоре за ними последуют ответы. Если внимание человека остается направленным в сторону возникших вопросов, то некоторое время спустя он самостоятельно может получить на них ответы.</w:t>
      </w:r>
    </w:p>
    <w:p>
      <w:pPr>
        <w:pStyle w:val="Normal"/>
        <w:ind w:firstLine="720"/>
        <w:jc w:val="both"/>
        <w:rPr/>
      </w:pPr>
      <w:r>
        <w:rPr>
          <w:sz w:val="36"/>
        </w:rPr>
        <w:t>И есть вопросы, ответы на которые не влияют ни на решения, ни на поступки человека, который просто хочет получить информацию о чем-то или о ком-то. Если это взаимоотношения ученика и учителя, то в этом случае учитель, которым может быть и родитель и старший товарищ, может указать направление, в котором должен действовать ученик и может быть некоторые особенности этих действий, но в то же время оставить поле для импровизаций самому ученику. Только этот последний вариант вопросов можно назвать правильным, так как он дает опыт спрашивающему.</w:t>
      </w:r>
    </w:p>
    <w:p>
      <w:pPr>
        <w:pStyle w:val="Normal"/>
        <w:ind w:firstLine="720"/>
        <w:jc w:val="both"/>
        <w:rPr>
          <w:sz w:val="36"/>
        </w:rPr>
      </w:pPr>
      <w:r>
        <w:rPr>
          <w:sz w:val="36"/>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ЖЕРТВА И ЦЕЛЬ</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both"/>
        <w:rPr/>
      </w:pPr>
      <w:r>
        <w:rPr>
          <w:rFonts w:cs="Times New Roman" w:ascii="Times New Roman" w:hAnsi="Times New Roman"/>
          <w:sz w:val="36"/>
          <w:lang w:val="ru-RU"/>
        </w:rPr>
        <w:t>Есть два вида жертвы – одна из них ради стремления к абсолютной истине и другая – ради абсолютного обладания. Жертва ради истины – это всегда стремление к совершенству. При этом в жертву приносится то, что препятствует этому стремлению, что не хочет совершенства, и стремится остаться на прежнем уровне.</w:t>
      </w:r>
    </w:p>
    <w:p>
      <w:pPr>
        <w:pStyle w:val="TextBody"/>
        <w:ind w:right="279"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Жертва ради обладания, в основе своей содержит принцип купли-продажи. Отношения людей почти всегда основаны на жертве, в основе которой лежит этот меркантильный принцип. Люди хотят, чтобы о них хорошо думали, чтобы Бог был благосклонен и милостив к ним, и приносят ему жертву деньгами, поклонами или какими-либо епитимьями, которые накладывают на себя. Чтобы доставить удовольствие своему богу, люди могут приносить ему в жертву часть своего урожая, животных и даже людей. Жертвенными могут быть поступки, которые совершает человек, чтобы угодить богу, например, «зуб за зуб», «кровь за кровь».</w:t>
      </w:r>
    </w:p>
    <w:p>
      <w:pPr>
        <w:pStyle w:val="TextBody"/>
        <w:ind w:right="279" w:firstLine="720"/>
        <w:jc w:val="both"/>
        <w:rPr/>
      </w:pPr>
      <w:r>
        <w:rPr>
          <w:rFonts w:cs="Times New Roman" w:ascii="Times New Roman" w:hAnsi="Times New Roman"/>
          <w:sz w:val="36"/>
          <w:lang w:val="ru-RU"/>
        </w:rPr>
        <w:t>Чтобы создать благоприятные условия для своей жизни, люди жертвуют частью самих себя, – они трудятся, чтобы взамен получить средства для своей жизни. Определенная категория людей может присваивать большую часть этих жертв, этим самым, паразитируя на приносящих жертву. Они даже способствуют развитию производительных сил, чтобы увеличить для себя долю присваиваемой ими жертвы. И не следует думать, что, развивая производительные силы и производственные отношения, они следуют чувству альтруизма или патриотизма. Ничего подобного! Принцип купли-продажи имеет единственную цель – выгоду. Идея жертвенности, позади которой стоит принцип купли-продажи, принцип выгоды – это асурический путь жертвенности. И неважно, в каких условиях проявляется этот принцип в молитвенных храмах или же в общечеловеческих отношениях. Капитализм нашего времени – это воплощение асурического или люциферианского принципа, что одно и то же, на Земле. Свести любые человеческие отношения к денежным – является мечтой Люцифера и его последователей, так как это окончательно утвердит асурический принцип на Земле. Тогда все человечество должно будет приносить жертвы слугам Люцифера и в ответ получать крохи милости, позволяющие жертвователю выжить. Обратите внимание, что этот принцип «купли-продажи» или «ты мне, я тебе» стал фундаментом человеческих отношений даже между близким друг другу людьми. Но до тех пор, пока существует бескорыстная жертва, полной победы асурического принципа на Земле не может быть.</w:t>
      </w:r>
    </w:p>
    <w:p>
      <w:pPr>
        <w:pStyle w:val="TextBody"/>
        <w:ind w:right="279" w:firstLine="720"/>
        <w:jc w:val="both"/>
        <w:rPr/>
      </w:pPr>
      <w:r>
        <w:rPr>
          <w:rFonts w:cs="Times New Roman" w:ascii="Times New Roman" w:hAnsi="Times New Roman"/>
          <w:sz w:val="36"/>
          <w:lang w:val="ru-RU"/>
        </w:rPr>
        <w:t xml:space="preserve">Принцип Божественной жертвы на пути к абсолютной, и поэтому недостижимой, истине, заключается в отделении от себя всего, что не соответствует стремлению к истине. Бог ничего не может отбросить, как нечто мешающее его устремлениям к абсолютной истине, потому что вся Вселенная – это и есть Он сам, и нет места за Его пределами, где могло бы находиться то, что не пригодно для Его эволюции, потому что Он – бесконечен. Поэтому Он отделяет от себя те части своего бесконечного тела, которые должны быть трансформированы. И в этом состоит его жертва. Современная астрофизика утверждает, что наша Вселенная возникла около пятнадцати миллиардов лет тому назад. Человек, имеющий духовное видение реальности, на это может сказать, что пятнадцать миллиардов лет тому назад Бог отделил от себя ту часть, которую мы сейчас называем проявленным миром, чтобы трансформировать ее в большее совершенство. Те события (или процессы), которые происходили в солнечной системе, приведшие к образованию планет и в первую очередь благоустроенной планеты, которую мы называем Землей, а затем возникновение жизни на Земле и появление человека – являлись необходимым движением Божественной воли, ведущей к трансформации проявленного мира в более совершенное его состояние. Уже в человеке наиболее совершенная часть косной материи приобрела способность осознавать самую себя, а материя супраментального существа будет во всей своей полноте сознательна. И это только начало обожествления проявленной части Вселенной. Таким образом, Бог принес себя в жертву, создав этот проявленный мир. Особенностью Божественной Вселенной является то, что она состоит из бесконечного числа индивидуальностей, которыми могут быть как целые миры, так и сущности, обитающие в этих мирах. От необходимости трансформации эти индивидуальности не приходят в восторг и всеми силами стремятся препятствовать этому. Если мы вернемся из бесконечных просторов Вселенной к нашей маленькой и пока еще уютной Земле, то встретим на ней человека, являющегося универсальным существом, которое используют в своих интересах как высшие Божественные, так и низшие силы, сопротивляющиеся эволюции сознания на Земле. Человек не должен быть игрушкой в руках этих сил, но сознательным посредником между высшими Божественными силами и низшими – небожественными. Для этого в своей внутренней работе, которая соответствует его предназначению, он должен принести Божественную жертву – отделить от себя то, что не хочет эволюционировать и трансформировать эту свою часть в большее совершенство. Это возможно только в одном случае, который мы называем «жить изнутри». </w:t>
      </w:r>
    </w:p>
    <w:p>
      <w:pPr>
        <w:pStyle w:val="TextBody"/>
        <w:ind w:right="279" w:firstLine="720"/>
        <w:jc w:val="both"/>
        <w:rPr/>
      </w:pPr>
      <w:r>
        <w:rPr>
          <w:rFonts w:cs="Times New Roman" w:ascii="Times New Roman" w:hAnsi="Times New Roman"/>
          <w:sz w:val="36"/>
          <w:lang w:val="ru-RU"/>
        </w:rPr>
        <w:t>Для человека идущего внутренним путем, такая жертва должна нести в себе радость, так как в ней он жертвует тем, что не соответствует большему совершенству, к которому он стремится. При этом он не совершает никакой материальной жертвы ради какой бы то ни было выгоды. Можем ли мы сказать, что Богу приятна наша жертва, которую мы совершаем ради стремления к абсолютной истине? Конечно нет, потому что такого рода жертва является нашим предназначением на Земле. Эта работа должна быть принята нами как наше естественное дыхание, правда, каждый вдох и выдох при этом должен совершаться сознательно. Ну а если человек откажется приносить Божественную жертву, то природа Земли так и останется неизменной? Конечно нет! Потому что эту работу делает Бог, а человек только проводник Божественной воли. Эта работа в любом случае будет сделана, правда, возможно для этого потребуется несколько больше времени. Когда людям кажется, что силы тьмы, разрушения и инерции непреодолимо преобладают над человечеством, то они забывают, что Бог всегда позволяет тому, что должно быть трансформировано, проявиться в полной мере, чтобы ничто не осталось скрытым и тогда наступает время трансформации того, что должно быть изменено. Несмотря на то, что в настоящее время асурическая тьма покрыла землю, в ней не угасли огни Божественного света и недалеко то время, когда на призыв к Божественному, восходящий снизу придет ответ и как неизбежно на смену мраку ночи приходит день, так и на смену власти сил Люцифера придет Божественная истина.</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ИДЕЯ АБСОЛЮТНОГО</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 xml:space="preserve">Абсолютное не имеет предела, и поэтому Бог – абсолютен. Правда, могут быть и частные случаи абсолютного. Какая-либо сила может быть непреодолимой для человека, и она для него будет абсолютной. Но Абсолют Божественного имеет те качества, которые не могут присутствовать в любых частных случаях. Одним из его качеств, если это можно назвать качеством, является то, что ему никто не противостоит, и он также никому не противостоит. Конечно, кто-нибудь может спросить: </w:t>
      </w:r>
    </w:p>
    <w:p>
      <w:pPr>
        <w:pStyle w:val="TextBody"/>
        <w:numPr>
          <w:ilvl w:val="0"/>
          <w:numId w:val="2"/>
        </w:numPr>
        <w:ind w:left="0" w:right="279" w:firstLine="720"/>
        <w:jc w:val="both"/>
        <w:rPr>
          <w:rFonts w:ascii="Times New Roman" w:hAnsi="Times New Roman" w:cs="Times New Roman"/>
          <w:sz w:val="36"/>
          <w:lang w:val="ru-RU"/>
        </w:rPr>
      </w:pPr>
      <w:r>
        <w:rPr>
          <w:rFonts w:cs="Times New Roman" w:ascii="Times New Roman" w:hAnsi="Times New Roman"/>
          <w:sz w:val="36"/>
          <w:lang w:val="ru-RU"/>
        </w:rPr>
        <w:t>А дьявол?</w:t>
      </w:r>
    </w:p>
    <w:p>
      <w:pPr>
        <w:pStyle w:val="TextBody"/>
        <w:numPr>
          <w:ilvl w:val="0"/>
          <w:numId w:val="2"/>
        </w:numPr>
        <w:ind w:left="0" w:right="278" w:firstLine="720"/>
        <w:jc w:val="both"/>
        <w:rPr/>
      </w:pPr>
      <w:r>
        <w:rPr>
          <w:rFonts w:cs="Times New Roman" w:ascii="Times New Roman" w:hAnsi="Times New Roman"/>
          <w:sz w:val="36"/>
          <w:lang w:val="ru-RU"/>
        </w:rPr>
        <w:t xml:space="preserve">Дьявол не противостоит Богу, хотя и предполагает, что он на это способен. Он послушно выполняет Божественную волю, будучи уверенным, что это его собственная воля. Но, рассматривая только результаты взаимодействия этих сил можно думать, что дьявол вечно борется с Богом, а иногда даже начинает побеждать Бога. В связи с неведением и невозможностью воспринять реальность мироздания такой, какова она ест, дьявол не ведает о реальных путях Божественной абсолютной воли. Это можно сравнить со сложным часовым механизмом с множеством шестеренок, которые могут вращаться в противоположные стороны, что может создать видимость, что они противостоят друг другу. Но они делают одно общее дело. И однажды одна из шестеренок решила стать всем механизмом часов, и самой определять их работу. Но она могла вращаться только в ту сторону, которая необходима для того, чтобы часы шли, и поэтому у нее ничего из этого не вышло. То, что является абсолютным, не может быть преодолено чем или кем бы то ни было. </w:t>
      </w:r>
    </w:p>
    <w:p>
      <w:pPr>
        <w:pStyle w:val="TextBody"/>
        <w:ind w:right="278" w:firstLine="720"/>
        <w:jc w:val="both"/>
        <w:rPr/>
      </w:pPr>
      <w:r>
        <w:rPr>
          <w:rFonts w:cs="Times New Roman" w:ascii="Times New Roman" w:hAnsi="Times New Roman"/>
          <w:sz w:val="36"/>
          <w:lang w:val="ru-RU"/>
        </w:rPr>
        <w:t xml:space="preserve">Абсолютное не может быть познано, потому что процесс познания имеет свои ограничения. И оно не может иметь тех, которые противостоят ему, потому что абсолют может быть только в единственном числе. Его могущество, знания и возможности также не имеют предела. Абсолютное не может иметь пределов своего восхождения к бесконечному совершенству, поэтому тот проявленный мир, в котором существуют люди, будет со временем сменяться другими более высокими и совершенными проявлениям и этой восходящей череде проявлений не будет конца. </w:t>
      </w:r>
    </w:p>
    <w:p>
      <w:pPr>
        <w:pStyle w:val="TextBody"/>
        <w:ind w:right="278"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8"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8"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ПРИНЦИП СЛУЖЕНИЯ И ЭГО</w:t>
      </w:r>
    </w:p>
    <w:p>
      <w:pPr>
        <w:pStyle w:val="TextBody"/>
        <w:ind w:right="278"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8"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8" w:firstLine="720"/>
        <w:jc w:val="both"/>
        <w:rPr/>
      </w:pPr>
      <w:r>
        <w:rPr>
          <w:rFonts w:cs="Times New Roman" w:ascii="Times New Roman" w:hAnsi="Times New Roman"/>
          <w:sz w:val="36"/>
          <w:lang w:val="ru-RU"/>
        </w:rPr>
        <w:t>Существует несколько уровней служения.  Любая работа, выполняемая человеком, является служением, и любое служение имеет цель. В одном случае это будет корысть, при которой человек служит своему стремлению к власти или богатству. Возможно служение удовольствиям и всевозможным прихотям, человек может служить витальным влечениям и жажде славы. Раб может служить господину, постоянно находясь под угрозой наказания. Он даже может служить своим страданиям. Но во всех этих случаях целью служения является какая-либо осознанная или неосознанная корысть, которая часто является осознанной.</w:t>
      </w:r>
    </w:p>
    <w:p>
      <w:pPr>
        <w:pStyle w:val="TextBody"/>
        <w:ind w:right="278" w:firstLine="720"/>
        <w:jc w:val="both"/>
        <w:rPr/>
      </w:pPr>
      <w:r>
        <w:rPr>
          <w:rFonts w:cs="Times New Roman" w:ascii="Times New Roman" w:hAnsi="Times New Roman"/>
          <w:sz w:val="36"/>
          <w:lang w:val="ru-RU"/>
        </w:rPr>
        <w:t>Но служение может и не иметь выраженной корысти, когда его целью становятся знания, и оно может быть бескорыстным, когда им движет патриотизм, любовь или сострадание. Для сил, жаждущих власти, бескорыстие является очень серьезным препятствием в их стремлении к обладанию этой властью. И не имеют значения ее масштабы, будет ли это власть над одним человеком или же над целым миром. Для них очень важно сделать человека корыстным, чтобы он постоянно в чем-либо нуждался или же постоянно стремился чего-то избегать. Через нужду и страх можно управлять кем угодно. Это одна из очень важных причин монетизации льгот. Дело в том, что управлять людьми через посредство денег намного проще, так как деньги являются мерой стоимости всех вещей и труда для производства этих вещей. Для того чтобы управление человеком стало еще более эффективным те, которые стремятся к власти над всем миром, сосредоточили в своих руках не только деньги, но и все средства, необходимые для жизни человека. Они ни в коем случае не допустят каких-то альтернативных ситуаций, при которых петля на шее народов будет менее туго затянута. Ситуация в которой находится современное человечество, является очень ярким примером результатов служения жажде власти. Жажда власти также как и жажда богатства не могут быть насыщены, они похожи на бездонную пропасть, которую невозможно чем бы то ни было заполнить. Их стремления беспредельны, поэтому такого рода жажду можно сравнить с муками Тантала. Примером этому может быть народ Израиля, который уже с древнейших времен обречен муками стремления к власти над миром. Для того, чтобы удовлетворить эту не удовлетворяемую жажду власти они согласились на отторжение себя всеми народами Земли. Но они еще пока не знают, что жажда власти не имеет предела. Отдавшись во власть Люцифера, они обрекли себя на вечный неутоляемый огонь жажды власти. Жажда власти всегда раскрывается на вершине волны гордыни, которая так же нуждается в удовлетворении, но придет время, когда чувства превосходства, основанного на лжи, будет уже недостаточно и народ Израиля осознает, что избрал для себя путь, ведущий к деградации и разрушению. Но путь, избранный им, не имеет обратного направления. И будучи бессильными что-либо изменить он попытается уничтожить все живое на Земле и в первую очередь человечество, в том числе и самих себя, в надежде, что эта беспримерная жертва будет их последним служением своему богу, которая определит их судьбу в мирах Люцифера.</w:t>
      </w:r>
      <w:r>
        <w:rPr>
          <w:rFonts w:cs="Times New Roman" w:ascii="Times New Roman" w:hAnsi="Times New Roman"/>
          <w:color w:val="FF0000"/>
          <w:sz w:val="36"/>
          <w:lang w:val="ru-RU"/>
        </w:rPr>
        <w:t xml:space="preserve"> </w:t>
      </w:r>
    </w:p>
    <w:p>
      <w:pPr>
        <w:pStyle w:val="TextBody"/>
        <w:ind w:right="278" w:firstLine="720"/>
        <w:jc w:val="both"/>
        <w:rPr>
          <w:rFonts w:ascii="Times New Roman" w:hAnsi="Times New Roman" w:cs="Times New Roman"/>
          <w:color w:val="FF0000"/>
          <w:sz w:val="36"/>
          <w:lang w:val="ru-RU"/>
        </w:rPr>
      </w:pPr>
      <w:r>
        <w:rPr>
          <w:rFonts w:cs="Times New Roman" w:ascii="Times New Roman" w:hAnsi="Times New Roman"/>
          <w:sz w:val="36"/>
          <w:lang w:val="ru-RU"/>
        </w:rPr>
        <w:t>Но не только народ Израиля идет путями, приготовленными для них Люцифером, но и многие из тех, которые посвящают свою жизнь служению богатству, власти, славе, удовольствиям. Все, которые стремятся к власти, делают это не ради служения народу или своей стране, но ради служения своему внутреннему стремлению к власти, не осознавая того, что эта жажда является тенью неугасимой жажды абсолютной власти древнего бога лжи.</w:t>
      </w:r>
    </w:p>
    <w:p>
      <w:pPr>
        <w:pStyle w:val="TextBody"/>
        <w:ind w:right="278"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 xml:space="preserve">Безусловно, жажда власти в материальном мире не является естественной потребностью человека, это потребность является выражением бесконечной гордыни Люцифера, презирающего всех, кто не следует его путями и не служит ему. Его непомерная гордыня может быть удовлетворена только беспредельной властью. </w:t>
      </w:r>
    </w:p>
    <w:p>
      <w:pPr>
        <w:pStyle w:val="TextBody"/>
        <w:ind w:right="278" w:firstLine="720"/>
        <w:jc w:val="both"/>
        <w:rPr/>
      </w:pPr>
      <w:r>
        <w:rPr>
          <w:rFonts w:cs="Times New Roman" w:ascii="Times New Roman" w:hAnsi="Times New Roman"/>
          <w:sz w:val="36"/>
          <w:lang w:val="ru-RU"/>
        </w:rPr>
        <w:t xml:space="preserve">Мостом между тем, кто служит и тем, кому служат, является отношение. Именно оно определяет характер служения. Основой отношения является позиция человека, зависящая от его мировоззрения. Что находится в центре внутренней вселенной человека, тому он и будет служить. Все, что окружает человека в этом мире, принадлежит одновременно и Богу и дьяволу. И когда дьявол, искушавший Иисуса Христа, сказал, что ему принадлежит власть в этом мире, то это он сказал в силу своей ограниченности, своего неведения. Ему не дано познать другую сторону реальности материального мира. Такого рода знания привели бы к разрушению сил низших миров, так как они потеряли бы ориентиры в своей активности. </w:t>
      </w:r>
    </w:p>
    <w:p>
      <w:pPr>
        <w:pStyle w:val="TextBody"/>
        <w:ind w:right="278" w:firstLine="720"/>
        <w:jc w:val="both"/>
        <w:rPr/>
      </w:pPr>
      <w:r>
        <w:rPr>
          <w:rFonts w:cs="Times New Roman" w:ascii="Times New Roman" w:hAnsi="Times New Roman"/>
          <w:sz w:val="36"/>
          <w:lang w:val="ru-RU"/>
        </w:rPr>
        <w:t xml:space="preserve">Каждому плану бытия и каждому существу этих планов, неведение определяет границы его возможностей. Именно границы возможностей определяют и форму существа и его предназначение. И обязательно, в этих границах есть степень свободы, которая позволяет делать выбор на пути эволюции. Без выбора невозможна никакая эволюция. Но в любом случае истинный выбор может происходить только «здесь и сейчас», то есть, такого рода выбор может совершать та часть в человеке, которая постоянно находится в мгновении настоящего времени. Этой частью является истинное «Я» человека. В любых других случаях выбор не может быть истинным. </w:t>
      </w:r>
    </w:p>
    <w:p>
      <w:pPr>
        <w:pStyle w:val="TextBody"/>
        <w:ind w:right="278" w:firstLine="720"/>
        <w:jc w:val="both"/>
        <w:rPr/>
      </w:pPr>
      <w:r>
        <w:rPr>
          <w:rFonts w:cs="Times New Roman" w:ascii="Times New Roman" w:hAnsi="Times New Roman"/>
          <w:sz w:val="36"/>
          <w:lang w:val="ru-RU"/>
        </w:rPr>
        <w:t>Первый шаг, который может быть сделан на пути выбора, определяет направление устремлений. Он может быть направлен в проявленный мир, и тогда жизнь человека будет посвящена решению забот и проблем материального мира, хотя первый шаг может быть сделан и в направлении божественной работы. Но в любом случае Божественная работа в начале духовного пути не может быть сделана без использования внешних условий, в которых живет человек. При таком выборе, взаимодействие с внешним миром, для человека будут являться непрерывным полем духовного опыта. На любое событие, свидетелем которого может быть человек или участником которого он является, возникает внутренний отклик, который почти всегда является реакцией человеческого эго. Осознавать этот отклик и делать то, что не поддерживает реакций эго, и это может быть на каждом шагу. Правда, в такого рода внутреннюю работу почти всегда вмешивается ум, который может прекрасно обосновать справедливость требования эго. Эго в каждом из нас – это частичка Сатаны (Люцифера), которая может проявляться в бесчисленном количестве лиц и состояний в зависимости от конкретной ситуации. Тогда служением истине для человека, избравшего духовный путь, будет постоянное различение влияний внешних обстоятельств и осознание в себе отклика своей низшей природы, чтобы не потворствовать ей и этим самым подняться над нею, устремляясь к Божественной истине.</w:t>
      </w:r>
    </w:p>
    <w:p>
      <w:pPr>
        <w:pStyle w:val="TextBody"/>
        <w:ind w:right="278"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8"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8" w:firstLine="720"/>
        <w:jc w:val="center"/>
        <w:rPr/>
      </w:pPr>
      <w:r>
        <w:rPr>
          <w:rFonts w:cs="Times New Roman" w:ascii="Times New Roman" w:hAnsi="Times New Roman"/>
          <w:b/>
          <w:sz w:val="36"/>
          <w:lang w:val="ru-RU"/>
        </w:rPr>
        <w:t>ГЕРОИЗМ – ПРОЯВЛЕНИЕ БОЖЕСТВЕННОГО ОГНЯ</w:t>
      </w:r>
    </w:p>
    <w:p>
      <w:pPr>
        <w:pStyle w:val="TextBody"/>
        <w:ind w:right="278"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8" w:firstLine="720"/>
        <w:jc w:val="both"/>
        <w:rPr/>
      </w:pPr>
      <w:r>
        <w:rPr>
          <w:rFonts w:cs="Times New Roman" w:ascii="Times New Roman" w:hAnsi="Times New Roman"/>
          <w:sz w:val="36"/>
          <w:lang w:val="ru-RU"/>
        </w:rPr>
        <w:t>Мужество проявляется в человеке тогда, когда у нет никакого выхода. Но одни при подобных ситуациях спасаются бегством, другие же поднимаются на вершину духа. Но даже и в тех случаях, когда у человека нет выхода, у него есть выбор, который определяет сила духа. Но человеку не часто выпадает возможность проявить героизм в полной мере, хотя для проявления его в событиях казалось бы, незначительных, у него предостаточно возможностей. Практически, любая трудность или даже ожидание трудности, нередко, порождают в человеке состояния отвержения. Ему хочется эту трудность переложить на плечи другого человека под различными предлогами, возможно, упростить ее, уменьшить ее объем,</w:t>
      </w:r>
      <w:bookmarkStart w:id="4" w:name="а1"/>
      <w:bookmarkEnd w:id="4"/>
      <w:r>
        <w:rPr>
          <w:rFonts w:cs="Times New Roman" w:ascii="Times New Roman" w:hAnsi="Times New Roman"/>
          <w:sz w:val="36"/>
          <w:lang w:val="ru-RU"/>
        </w:rPr>
        <w:t xml:space="preserve"> или еще как-то обмануть себя или кого-либо еще. Избрать для себя то направление действия, которое разрешает эту трудность безо всякой лжи, даже такой незначительной, которую человек, возможно, не осознает даже сам. При этом у человека должно быть достаточно различения, чтобы намеренно не усложнить ситуацию, сделав ее более трудной, чем она была на самом деле. И это будет маленький героизм, позади которого могущественная рука духа. Но можно преодолевать не только нежелания, но и побуждения удовлетворять свои витальные желания. Но в такой работе следует руководствоваться различением, которое содержит в себе наше истинное «Я». На пути воспитания в себе состояния героизма, которое лишено безрассудства и в то же время не опирается на рассудительность ума, существует множество ловушек, которые различить ограниченный человеческий ум не может. На этом пути у человека есть только один проводник – его сердце. Только оно знает пути Божественного духа.</w:t>
      </w:r>
    </w:p>
    <w:p>
      <w:pPr>
        <w:pStyle w:val="TextBody"/>
        <w:ind w:right="278"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8"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center"/>
        <w:rPr/>
      </w:pPr>
      <w:r>
        <w:rPr>
          <w:rFonts w:cs="Times New Roman" w:ascii="Times New Roman" w:hAnsi="Times New Roman"/>
          <w:b/>
          <w:sz w:val="36"/>
          <w:lang w:val="ru-RU"/>
        </w:rPr>
        <w:t>КОГДА МЫ НАПАДАЕМ И ЗАЩИЩАЕМСЯ</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both"/>
        <w:rPr/>
      </w:pPr>
      <w:r>
        <w:rPr>
          <w:rFonts w:cs="Times New Roman" w:ascii="Times New Roman" w:hAnsi="Times New Roman"/>
          <w:sz w:val="36"/>
          <w:lang w:val="ru-RU"/>
        </w:rPr>
        <w:t>Когда хотим утвердиться. Когда хотим выразить свое эмоциональное состояние, когда не хотим меняться.  Находим всевозможные обоснования. В действительности все эти проблемы можно решать очень спокойно и значительно более эффективно. Практически всегда позади этих состояний стоят сущности, которые стремятся опустить человека в его устремленности к истине, разрушить уже достигнутое им, посеять в его душе неверие в его возможности идти духовным путем. В то же время эти силы пытаются захватить внимание другого человека и втянуть его в конфликт, с той же самой целью</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РАВНОЕ ОТНОШЕНИЕ КО ВСЕМ</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Для человека, идущего духовным путем, не должно быть кастового отношения к другим людям. Для него нет шудр и браминов. Каждый человек выражает какую-то ипостась Божественного на Земле и поэтому каждый человек при взаимоотношении с духовным искателем может дать ему какой-либо опыт. Позиция превосходства над одними и уничижения перед другими – это позиция асурическая. Вы можете говорить, что один умнее другого, но у этого другого может быть большим сердце. Поэтому у каждого свой путь к Богу.</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center"/>
        <w:rPr>
          <w:rFonts w:ascii="Times New Roman" w:hAnsi="Times New Roman" w:cs="Times New Roman"/>
          <w:sz w:val="36"/>
          <w:lang w:val="ru-RU"/>
        </w:rPr>
      </w:pPr>
      <w:r>
        <w:rPr>
          <w:rFonts w:cs="Times New Roman" w:ascii="Times New Roman" w:hAnsi="Times New Roman"/>
          <w:b/>
          <w:sz w:val="36"/>
          <w:lang w:val="ru-RU"/>
        </w:rPr>
        <w:t>ЗНАНИЯ ПРОЯВЛЕННЫЕ И НЕПРОЯВЛЕННЫЕ</w:t>
      </w:r>
    </w:p>
    <w:p>
      <w:pPr>
        <w:pStyle w:val="TextBody"/>
        <w:ind w:right="279" w:firstLine="720"/>
        <w:jc w:val="both"/>
        <w:rPr/>
      </w:pPr>
      <w:r>
        <w:rPr>
          <w:rFonts w:cs="Times New Roman" w:ascii="Times New Roman" w:hAnsi="Times New Roman"/>
          <w:sz w:val="36"/>
          <w:lang w:val="ru-RU"/>
        </w:rPr>
        <w:t xml:space="preserve">Любые проявленные знания являются только  информационной пленкой на поверхности бесконечных знаний. В наш век научно-технического прогресса любая информация может быть оцифрована, что является одним из ее существенных признаков, знания же не могут быть подвержены такой математической обработке. </w:t>
      </w:r>
    </w:p>
    <w:p>
      <w:pPr>
        <w:pStyle w:val="TextBody"/>
        <w:ind w:right="279" w:firstLine="720"/>
        <w:jc w:val="both"/>
        <w:rPr/>
      </w:pPr>
      <w:r>
        <w:rPr>
          <w:rFonts w:cs="Times New Roman" w:ascii="Times New Roman" w:hAnsi="Times New Roman"/>
          <w:sz w:val="36"/>
          <w:lang w:val="ru-RU"/>
        </w:rPr>
        <w:t>Между знаниями и информацией существуют постоянные взаимодействия, благодаря которым информационное поле непрерывно пополняется новыми элементами, в свою очередь информация, имеющая определенное направление, привлекает из бесконечного океана знаний те из них, которые дополняют и уточняют уже имеющуюся информацию. Но не любые знания могут быть превращены в информацию, потому что элементы информационного поля ограничены в своих возможностях, а знания – бесконечны.</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О ДУХЕ ЕДИНСТВА</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 xml:space="preserve">Очень большое значение имеет духовное тело единомышленников. Оно эффективно для достижения цели, ради которой оно возникло, если достигает высокой степени чистоты и однородности своих вибраций. Под чистотой здесь понимается не обязательно высокие духовные замыслы, а созвучие в своих стремлениях. В этом созвучии не должно быть ни одной фальшивой ноты, что возможно только тогда, когда члены этого духовного тела равны друг для друга и в этом равном отношении одинаково искренни и доброжелательны друг к другу. Устремленность единомышленников должна иметь, безусловно, одно и то же направление и не должно быть каких бы то ни было колебаний или сомнений в правильности избранного ими пути. </w:t>
      </w:r>
    </w:p>
    <w:p>
      <w:pPr>
        <w:pStyle w:val="TextBody"/>
        <w:ind w:right="279" w:firstLine="720"/>
        <w:jc w:val="both"/>
        <w:rPr/>
      </w:pPr>
      <w:r>
        <w:rPr>
          <w:rFonts w:cs="Times New Roman" w:ascii="Times New Roman" w:hAnsi="Times New Roman"/>
          <w:sz w:val="36"/>
          <w:lang w:val="ru-RU"/>
        </w:rPr>
        <w:t>Здесь речь не идет о подчинении единомышленников какой-либо определенной идее, или преклонение перед носителем этой идеи. Так как эти люди имеют одинаковое мировоззрение, то их взаимоотношения друг с другом и с внешней реальностью будут естественными и не будут содержать в себе каких-либо элементов насилия и даже добровольного подчинения.</w:t>
      </w:r>
    </w:p>
    <w:p>
      <w:pPr>
        <w:pStyle w:val="TextBody"/>
        <w:ind w:right="279" w:firstLine="720"/>
        <w:jc w:val="both"/>
        <w:rPr/>
      </w:pPr>
      <w:r>
        <w:rPr>
          <w:rFonts w:cs="Times New Roman" w:ascii="Times New Roman" w:hAnsi="Times New Roman"/>
          <w:sz w:val="36"/>
          <w:lang w:val="ru-RU"/>
        </w:rPr>
        <w:t xml:space="preserve">Может быть только одно исключение для единомышленников, когда они находятся в неодинаковых обстоятельствах, в связи с чем их взаимодействия с внешней реальностью будут неодинаковы. В этом случае они должны подчиняться общей идее, которая не содержит в себе деталей, как должны строиться отношения с миром, но определяет общее направление. </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sz w:val="36"/>
          <w:lang w:val="ru-RU"/>
        </w:rPr>
      </w:pPr>
      <w:r>
        <w:rPr>
          <w:rFonts w:cs="Times New Roman" w:ascii="Times New Roman" w:hAnsi="Times New Roman"/>
          <w:b/>
          <w:sz w:val="36"/>
          <w:lang w:val="ru-RU"/>
        </w:rPr>
        <w:t>ГОСПОДИН АБСОЛЮТА</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both"/>
        <w:rPr/>
      </w:pPr>
      <w:r>
        <w:rPr>
          <w:rFonts w:cs="Times New Roman" w:ascii="Times New Roman" w:hAnsi="Times New Roman"/>
          <w:sz w:val="36"/>
          <w:lang w:val="ru-RU"/>
        </w:rPr>
        <w:t xml:space="preserve">У человека нет надежды познать во всей полноте истинное значение времени, но он может прикоснуться к нему, Великому вершителю судеб Вселенной. Время раскрывает семена возможностей, определяет их интенсивность и длительность существования и оно же определяет возможность их взаимодействия друг с другом, иерархию их отношений и последовательность их раскрытия относительно друг друга. Оно является источником жизни и смерти, потоки которых, встречаясь, порождают новую жизнь и новую смерть. Без смерти невозможна какая бы то ни было жизнь, потому что смерть ведает тем, что непригодно для жизни, отнимая от инертного минерала то, что принадлежит ей, она позволяет жизни раскрыть себя в камне. Конечно, можно сказать, что не смерть создает жизнь, а жизнь, отвергая смерть, приобретает право на свое существование. Но это не меняет сути дела. Важно то, что жизнь без участия в ее творении смерти – невозможна. В действительности, жизнь и смерть – это одна и та же творческая энергия, но их вектор имеет противоположное направление. </w:t>
      </w:r>
    </w:p>
    <w:p>
      <w:pPr>
        <w:pStyle w:val="TextBody"/>
        <w:ind w:right="279" w:firstLine="720"/>
        <w:jc w:val="both"/>
        <w:rPr/>
      </w:pPr>
      <w:r>
        <w:rPr>
          <w:rFonts w:cs="Times New Roman" w:ascii="Times New Roman" w:hAnsi="Times New Roman"/>
          <w:sz w:val="36"/>
          <w:lang w:val="ru-RU"/>
        </w:rPr>
        <w:t xml:space="preserve">Время – это поток энергии, который не только раскрывает возможности и удерживает их открытыми, но и закрывает их. Поэтому, о времени мы можем говорить как о потоке сознания, которое знает свою цель, без чего невозможна последовательность процессов бытия или событий, и она знает меру, необходимую для сохранения жизни. Но целью может быть как конечный результат, так и направленный процесс. Например, у реки не может быть цели, в которой она стремится к какому-нибудь водоему, но у нее есть направление, процесс, законам которого она неуклонно подчиняется. Так же и для времени, в потоке жизни которого целью является сам процесс бесконечного восхождения, и в то же время для части этого потока, который несет в себе идею смерти, целью является конкретный результат, смерть, небытие, при котором возможности, необходимые для жизни, закрываются. У всего, что выполнило свое предназначение, смерть отбирает энергию, чтобы потом отдать ее жизни. </w:t>
      </w:r>
    </w:p>
    <w:p>
      <w:pPr>
        <w:pStyle w:val="TextBody"/>
        <w:ind w:right="279" w:firstLine="720"/>
        <w:jc w:val="both"/>
        <w:rPr/>
      </w:pPr>
      <w:r>
        <w:rPr>
          <w:rFonts w:cs="Times New Roman" w:ascii="Times New Roman" w:hAnsi="Times New Roman"/>
          <w:sz w:val="36"/>
          <w:lang w:val="ru-RU"/>
        </w:rPr>
        <w:t xml:space="preserve">Время – это динамический аспект Вселенной, породивший все мироздание, с его проявленной и непроявленной частями. Существует Абсолютное Время – Сознание, которое не имеет направления, и поэтому в нем нет прошлого и будущего, но вечное «здесь и сейчас». Оно является основой и опорой проявленных и непроявленных миров. Время, определяемое людьми, является производным от Абсолютного Времени – Сознания, которое не имеет протяженности, т. е. прошлого и будущего. </w:t>
      </w:r>
    </w:p>
    <w:p>
      <w:pPr>
        <w:pStyle w:val="TextBody"/>
        <w:ind w:right="279" w:firstLine="720"/>
        <w:jc w:val="both"/>
        <w:rPr/>
      </w:pPr>
      <w:r>
        <w:rPr>
          <w:rFonts w:cs="Times New Roman" w:ascii="Times New Roman" w:hAnsi="Times New Roman"/>
          <w:sz w:val="36"/>
          <w:lang w:val="ru-RU"/>
        </w:rPr>
        <w:t>Не следует считать, что время появилось с момента первичного взрыва, когда возникла проявленная Вселенная. Это космическое событие могло быть только в потоке Времени, которое, имея бесконечную энергию, и явилось причиной возникновения всего проявленного мироздания.</w:t>
      </w:r>
    </w:p>
    <w:p>
      <w:pPr>
        <w:pStyle w:val="TextBody"/>
        <w:ind w:right="279" w:firstLine="720"/>
        <w:jc w:val="both"/>
        <w:rPr/>
      </w:pPr>
      <w:r>
        <w:rPr>
          <w:rFonts w:cs="Times New Roman" w:ascii="Times New Roman" w:hAnsi="Times New Roman"/>
          <w:sz w:val="36"/>
          <w:lang w:val="ru-RU"/>
        </w:rPr>
        <w:t>Абсолютное Время – Сознание существует как одно из состояний бесконечной Вселенной, и является одной из ее опор, определяющей динамику всего мироздания. Это Абсолютное Время – Сознание дает начало множеству потоков времен, которые можно сравнить с солнечным спектром, с той разницей, что эти потоки отличаются один от другого не только направлением, но и скоростью. Есть еще одна особенность потоков времени, рожденных Абсолютным Временем – Сознанием: они существуют в проявленном и непроявленном состояниях. В непроявленном состоянии – они скрыты и никак себя не проявляют. Но зато проявляют себя во всем бесконечном множестве объектов Вселенной. Этот феномен времени можно сравнить с эффектом камеры Вильсона, проходя через которую заряженные частицы оставляют за собой след ионизированных частиц пара. За пределами камеры движение заряженных частиц не видно, но зато в камере они проявляют себя в полной мере. Так и потоки времени, проявляют себя только в объектах мироздания, но не в пространстве, в котором эти объекты находятся.</w:t>
      </w:r>
    </w:p>
    <w:p>
      <w:pPr>
        <w:pStyle w:val="TextBody"/>
        <w:ind w:right="279" w:firstLine="720"/>
        <w:jc w:val="both"/>
        <w:rPr/>
      </w:pPr>
      <w:r>
        <w:rPr>
          <w:rFonts w:cs="Times New Roman" w:ascii="Times New Roman" w:hAnsi="Times New Roman"/>
          <w:sz w:val="36"/>
          <w:lang w:val="ru-RU"/>
        </w:rPr>
        <w:t>В человеке, да и во всем живом, потоки времени присутствуют не в полной мере. Так, в бабочке однодневке проявляют себя более быстрые потоки времени, и это делает продолжительность ее жизни внешне краткой, но субъективно не меньшей, чем человеческая жизнь или же продолжительность существования какой-либо черепахи или попугая, которые способны прожить более ста лет. Чем более быстрым является поток времени, тем более быстрым становится восприятие реальности этим существом и значимости того, что им воспринято. В человеке одновременно присутствует вся гамма потоков времени, поэтому некоторые его части имеют краткую продолжительность жизни, другие – более продолжительную, а третьи могут существовать неопределенно долго. Поэтому мы говорим о бессмертной душе и о сравнительно краткой продолжительности жизни клетки его тела. Есть одна особенность времени, говорим ли мы о его потоках или же об Абсолютном Времени – Сознании – все это существует в каждой точке пространства, поэтому каждое мгновение времени в любом из его потоков, может открыться в Абсолютное Время – Сознание, которое содержит в себе бесконечную энергию. Именно время является той сознательной энергией, которая заводит и поддерживает существование всей многогранной реальности Вселенной.</w:t>
      </w:r>
    </w:p>
    <w:p>
      <w:pPr>
        <w:pStyle w:val="TextBody"/>
        <w:ind w:right="279" w:firstLine="720"/>
        <w:jc w:val="both"/>
        <w:rPr/>
      </w:pPr>
      <w:r>
        <w:rPr>
          <w:rFonts w:cs="Times New Roman" w:ascii="Times New Roman" w:hAnsi="Times New Roman"/>
          <w:sz w:val="36"/>
          <w:lang w:val="ru-RU"/>
        </w:rPr>
        <w:t xml:space="preserve">Все проявления Вселенной существуют в виде вибраций. Чем более высокая частота вибраций, тем в большей мере сознание приближается к Абсолютному Божественному. Здесь под Абсолютным Божественным понимается Абсолютное Время – Сознание, Бесконечность пространства Вселенной, Бесконечность могущества и Всезнание. </w:t>
      </w:r>
    </w:p>
    <w:p>
      <w:pPr>
        <w:pStyle w:val="TextBody"/>
        <w:ind w:right="279" w:firstLine="720"/>
        <w:jc w:val="both"/>
        <w:rPr/>
      </w:pPr>
      <w:r>
        <w:rPr>
          <w:rFonts w:cs="Times New Roman" w:ascii="Times New Roman" w:hAnsi="Times New Roman"/>
          <w:sz w:val="36"/>
          <w:lang w:val="ru-RU"/>
        </w:rPr>
        <w:t xml:space="preserve">Вечным и неизменным может быть только тот, кто обладает абсолютным могуществом, всезнанием и бесконечностью. Этот вечный и неизменный должен быть один во всей своей бесконечности. Потому что если бы был еще кто-то, то этому всемогущему существу, назовем его так, необходимо было бы взаимодействовать с ним. А, как известно, при взаимодействии остаться неизменным невозможно. Бог, который вечен, неизменен, всезнающ или всеведущ, имеет бесконечное могущество, никогда не скажет людям, которые являются частями его великого тела, не поклоняйтесь другим Богам, потому что кому бы ни поклонялись люди в конечном счете они поклоняются Ему. Поэтому библейского бога мы можем назвать только князем мира сего, нашего земного мира, и не более того. Но наша Земля – это ничтожно малая пылинка в бесконечности Вселенной и гордыня Люцифера, обратно пропорциональная его ничтожеству, является одной из форм проявления лжи. Подтверждением этому является его ложь о творении Вселенной, которую он якобы создал всего за шесть дней. </w:t>
      </w:r>
    </w:p>
    <w:p>
      <w:pPr>
        <w:pStyle w:val="TextBody"/>
        <w:ind w:right="279" w:firstLine="720"/>
        <w:jc w:val="both"/>
        <w:rPr/>
      </w:pPr>
      <w:r>
        <w:rPr>
          <w:rFonts w:cs="Times New Roman" w:ascii="Times New Roman" w:hAnsi="Times New Roman"/>
          <w:sz w:val="36"/>
          <w:lang w:val="ru-RU"/>
        </w:rPr>
        <w:t>Но оставим князя мира сего с его ложью и вернемся к Богу, который проявляется в нашей бесконечной Вселенной. Существуют изначальные недифференцированные состояния материи, в которой нет каких бы то ни было форм и структурных отличий одной части Материи – Пространства от другой. Это бесконечный океан скрытых возможностей, потенциально содержащий в себе бесчисленные реальности Вселенной, которые могут быть когда-либо проявлены. Это недифференцированное состояние материальной вселенной распадается на множество уровней, которыми мы называем Планами бытия или Вселенными. И этот спектр Вселенных, заселен бесконечным количеством форм существ и сущностей, которые при исключительных условиях могут взаимодействовать между собой, обычно же они остаются невоспринимаемыми друг для друга. Без энергии Абсолютного Времени – Сознания материальная Вселенная не может ни проявиться, ни эволюционировать. Таким образом, Материальная Вселенная существует в двух состояниях, одно из которых существует в виде скрытых возможностей, другое в возможностях проявляющихся или проявленных. Скрытые возможности Вселенной – беспредельны и каждая точка пространства и каждое материальное тело могут быть вратами в эту беспредельность. Самой загадочной ипостасью беспредельной Вселенной являются знания. Несмотря на то, что знания являются одним из проявлений времени, в действительности они ему не принадлежат. Время является только каналом, по которому знания передаются всему сущему во Вселенной.</w:t>
      </w:r>
    </w:p>
    <w:p>
      <w:pPr>
        <w:pStyle w:val="TextBody"/>
        <w:ind w:right="279" w:firstLine="720"/>
        <w:jc w:val="both"/>
        <w:rPr/>
      </w:pPr>
      <w:r>
        <w:rPr>
          <w:rFonts w:cs="Times New Roman" w:ascii="Times New Roman" w:hAnsi="Times New Roman"/>
          <w:sz w:val="36"/>
          <w:lang w:val="ru-RU"/>
        </w:rPr>
        <w:t>Следуя потоками времени и спектрами пространства, Сознание человека способно достичь источника времени и пространства, который в то же время не является ими, и который содержит в себе мудрость вечности. Перед ним, непостижимым, человеческий ум и человеческое слово бессильны, и даже самые возвышенные человеческие состояния и чувства, бессильны пережить хотя бы ничтожно малую часть Его реальности.</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ОДИН ИЗ АСПЕКТОВ ЭВОЛЮЦИИ</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Бог и дьявол, силы света и тьмы – подобны двум рукам, белой и черной, растягивают человека в противоположные стороны. Бог удерживает человека за все светлое в нем и пытается поднять его из болота низшей природы. Дьявол удерживает человека за все низкое, антибожественное, пытаясь опустить его ниже, чем он был прежде. И от человека во многом зависит, какая из этих сил будет преобладать. Безусловно, Бог бесконечно более могуществен, чем дьявол, но человеку дана возможность выбора, так как он сознательное существо и должен осознанно участвовать в своей собственной эволюции. Но дьявол не теряет надежд, он пытается воспитать в человеке все низменное, в наше время это делается при помощи общественного мнения, через средства массовой информации и в первую очередь телевидения. Таким образом, влияние темных сил на человека идет одновременно как изнутри, так и из внешнего мира. В человеке поддерживаются всевозможные отрицательные состояния, влечения, интересы, а во внешнем мире создаются условия, в которых все это может быть реализовано. В то же время светлые Божественные силы пытаются воздействовать на человека через его совесть, любовь, сострадание, пытаются пробудить в нем стремление к прекрасному, высокому. Но в противостоянии этих сил есть особенности: все, что предлагают силы низшей природы, выглядит привлекательно и соответствует всевозможным инстинктам, которые в человеке выражены не в меньшей степени, чем у животных. Человеку не нужно прилагать какие бы то ни было усилия, чтобы опускаться в болото низшей природы, потому что влечение к ней осознается человеком как нечто естественное, как элемент его свободы и даже предназначения на Земле. «Человек рожден для счастья», заявляет он, следуя подсказке Люцифера, и погружается еще глубже в свою животную «счастливую» природу, потому что, думает он, счастьем является удовлетворение его эго и его животных потребностей.</w:t>
      </w:r>
    </w:p>
    <w:p>
      <w:pPr>
        <w:pStyle w:val="TextBody"/>
        <w:ind w:right="279" w:firstLine="720"/>
        <w:jc w:val="both"/>
        <w:rPr/>
      </w:pPr>
      <w:r>
        <w:rPr>
          <w:rFonts w:cs="Times New Roman" w:ascii="Times New Roman" w:hAnsi="Times New Roman"/>
          <w:sz w:val="36"/>
          <w:lang w:val="ru-RU"/>
        </w:rPr>
        <w:t>Влияние божественных сил не кажется таким очевидным и требует сознательных усилий, чтобы противостоять влечениям низшей природы, и отказываться от ее соблазнов. Мало того, при этом необходимо противостоять еще и общественному мнению, которое может быть достаточно эффективным, так как человек социальное существо. И есть еще одна особенность: человек, выбирающий для себя путь Божественной истины, должен следовать ей, не ожидая в ответ никакого вознаграждения, потому что взаимоотношения с Богом не содержит в себе торгового принципа. Истинный Бог не станет заключать завет с человеком, в котором он будет что-либо обещать ему за верность в служении ему, потому что ему нужны бескорыстные человеческие сердца. И, кроме того, все сущее во Вселенной Бог создал из самого себя, и нет у него надобности, заключать с кем-либо договор или завет, потому что, в конечном счете, все – есть Он.</w:t>
      </w:r>
    </w:p>
    <w:p>
      <w:pPr>
        <w:pStyle w:val="TextBody"/>
        <w:ind w:right="279" w:firstLine="720"/>
        <w:jc w:val="both"/>
        <w:rPr/>
      </w:pPr>
      <w:r>
        <w:rPr>
          <w:rFonts w:cs="Times New Roman" w:ascii="Times New Roman" w:hAnsi="Times New Roman"/>
          <w:sz w:val="36"/>
          <w:lang w:val="ru-RU"/>
        </w:rPr>
        <w:t xml:space="preserve">Интересно, что силы Люцифера, которые ассоциируются с темными силами, или с силами низшей природы используют одни и те же принципы воздействия, как на отдельного человека, так и на целые народы. Это подчеркивают и слова Аллена Даллеса в его доктрине относительно России, сказанные им в 1945 году: «Мы бросим все, что имеем, все золото, всю материальную мощь и ресурсы на оболванивание, и одурачивание людей.  Человеческий мозг, сознание людей способны к изменению. Посеяв в России хаос, мы незаметно подменим их ценности на  фальшивые и заставим их в эти фальшивые ценности поверить... Мы найдем своих единомышленников, своих помощников и  союзников в самой России. 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Из литературы и искусства мы, например, постепенно вытравим их социальную сущность, отобьем у художников охоту заниматься изображением, расследованием (исследованием), что ли, тех процессов, которые происходят в глубинах народных  масс. </w:t>
      </w:r>
    </w:p>
    <w:p>
      <w:pPr>
        <w:pStyle w:val="TextBody"/>
        <w:ind w:right="279"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Литература, театры, кино, пресса – все будет изображать и прославлять самые низменные человеческие чувства, мы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садизма, предательства – словом, всякой безнравственности». В действительности это доктрина Люцифера, и те способы, которые ведут к моральной деградации современного человечества, теперь открыто провозглашаются им через избранный им народ. Они всегда служили проводниками антидуховности и распада человеческого сознания, а затем и целых империй. Примером этому может служить Римская и Российская империи.</w:t>
      </w:r>
    </w:p>
    <w:p>
      <w:pPr>
        <w:pStyle w:val="TextBody"/>
        <w:ind w:right="279" w:firstLine="720"/>
        <w:jc w:val="both"/>
        <w:rPr/>
      </w:pPr>
      <w:r>
        <w:rPr>
          <w:rFonts w:cs="Times New Roman" w:ascii="Times New Roman" w:hAnsi="Times New Roman"/>
          <w:sz w:val="36"/>
          <w:lang w:val="ru-RU"/>
        </w:rPr>
        <w:t>Конечно, такого рода масштабы влияния темных сил очень трудно преодолеть. А то, что бог Израиля не принадлежит силам светлым – это очевидно, хотя бы из эпизода встречи Моисея со своим богом: … «и стоял (весь) народ вдали, а Моисей вступил во мрак, где Бог» Исход, 20 гл. 21 стих. Бог, несущий в себе свет, не будет являться человеку во мраке, не будет потворствовать лжи, жестокости, коварства, примеров которым в Ветхом завете и в доктрине Аллена Даллеса предостаточно. И без сомнения, это Люцифера воля вложила в речь будущего директора ЦРУ, высказанную им доктрину. В этом случае ситуация, в которой оказывается народ, разлагаемый изнутри и извне, более сложная и опасная, чем в тех случаях, когда под влияние темных сил попадает отдельный человек. В народе всегда найдутся те, которые могут быть легко совращены и с удовольствием опустятся на дно болота низшей природы, подавая этим самым пример колеблющимся, и определяя психологическую и моральную атмосферу всего народа. Но Бог всегда позволял проявиться в полной мере тому, что в дальнейшем должно быть трансформировано, поэтому у нас есть надежда, что подобного рода попущение Бога для России необходимо для ее очищения.</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КОНЕЦ ЭВОЛЮЦИИ ЧЕЛОВЕКА</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 xml:space="preserve">Человек – не венец природы и не царь над ней. Время его существования на Земле приходит к концу, и на смену ему идет новая более совершенная форма жизни, которую жизнью в человеческом понимании назвать нельзя. Все формы жизни, существовавшие до человека, которые мы можем назвать историей жизни на Земле, а, следовательно, и человеческой жизни, несут в себе единый принцип существования. На человеке этот принцип заканчивается, уступая место существу, которое будет выразителем космического принципа бытия. Здесь говорится о существе, а не о супраментальном человеке потому, что в нем ничего человеческого не останется. Во-первых, это будет бессмертное существо, поэтому у него не может быть физического тела, нуждающегося в пище и питье. Во-вторых, никакие физические способы воздействия на него не будут для него разрушительными. Следовательно, его тело не может состоять из известных нам элементов или даже полей. Если звездные температуры или космический холод будут для него смертельными, то, как мы можем говорить о бессмертном супраментальном существе. И почему это должно быть существо? Можно ли считать, что его тело подходит по классификации к какому-либо организму? Можем ли мы Бога назвать существом? </w:t>
      </w:r>
    </w:p>
    <w:p>
      <w:pPr>
        <w:pStyle w:val="TextBody"/>
        <w:ind w:right="279" w:firstLine="720"/>
        <w:jc w:val="both"/>
        <w:rPr/>
      </w:pPr>
      <w:r>
        <w:rPr>
          <w:rFonts w:cs="Times New Roman" w:ascii="Times New Roman" w:hAnsi="Times New Roman"/>
          <w:sz w:val="36"/>
          <w:lang w:val="ru-RU"/>
        </w:rPr>
        <w:t>Возникновение супраментального разума или как его назвал Шри Ауробиндо – Гностического существа, которое придет на смену человеку – это очередной шаг не только в эволюции жизни и сознания на Земле, но и в эволюции Вселенной. Та задача, которую выполняли миры низшей сферы на этом будет завершена, и все сущности, как не эволюционирующие формы жизни, будут трансформированы во что-то еще. Также исчезнет надобность в Низшей сфере миров. Вместо людей, имеющих ограниченное сознание, появиться гностическое существо, домом для которого будет вся Вселенная. Идеальной формой для такого существа будет шарообразная, подобно всем великим космическим телам – звездам и планетам. С той разницей, что звезды привязаны к галактикам, а планеты к звездам, в то же время супраментальное гностическое существо не будет привязанным к каким-либо звездным и другим системам, и не будет как-то зависеть от гравитационных полей и звездных температур. Это существо не будет зависеть ни от расстояний, ни от каких бы то ни было физических воздействий. Это существо по своему могуществу будет превосходить всех существ и сущностей Вселенной на путях Божественной эволюции проявленной и непроявленной Вселенной.</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center"/>
        <w:rPr>
          <w:rFonts w:ascii="Times New Roman" w:hAnsi="Times New Roman" w:cs="Times New Roman"/>
          <w:sz w:val="36"/>
          <w:lang w:val="ru-RU"/>
        </w:rPr>
      </w:pPr>
      <w:r>
        <w:rPr>
          <w:rFonts w:cs="Times New Roman" w:ascii="Times New Roman" w:hAnsi="Times New Roman"/>
          <w:b/>
          <w:sz w:val="36"/>
          <w:lang w:val="ru-RU"/>
        </w:rPr>
        <w:t>ВНИМАНИЕ И ВНУТРЕННЯЯ ВСЕЛЕННАЯ</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both"/>
        <w:rPr/>
      </w:pPr>
      <w:r>
        <w:rPr>
          <w:rFonts w:cs="Times New Roman" w:ascii="Times New Roman" w:hAnsi="Times New Roman"/>
          <w:sz w:val="36"/>
          <w:lang w:val="ru-RU"/>
        </w:rPr>
        <w:t>Бесконечная внутренняя вселенная родившегося человека еще пуста, но она уже заполнена светом, цвет которого во многом зависит от света, который несла в себе мать в период от его зачатия до рождения. Но человек родился, и в нем начинают действовать две силы, которые заполняют пустоту его внутренней вселенной всевозможными объектами, благодаря которым он в своей жизни будет иметь определенные ориентиры, определяющие его отношение к реальности. Эти две силы – это Бог и дьявол, которые в дальнейшем, в течение жизни человека, множество раз будут переделывать его внутреннюю вселенную, внося в нее что-либо новое или же убирая то, что стало непригодным. Одна из этих сил будет строить пути, ведущие к реализации в материальном мире, другая – в мире духовном. В центре внутренней вселенной ребенка может быть он сам или же его родители, но в дальнейшем все может поменяться в зависимости от обстоятельств, в которых окажется подрастающий человек. Взаимоотношение человека с окружающей его реальностью всегда зависит от того, на каких элементах или ценностях внутренней вселенной фиксировано его внимание. Особенностью внутренней вселенной человека является то, что если человек достаточно долго или часто останавливает свое внимание на каком-либо объекте во внешнем мире, то его отражение во внутренней его вселенной перемещается в ее центр. И тогда он становится центром его интересов и определяет направление его жизни. Но со временем все может поменяться.</w:t>
      </w:r>
    </w:p>
    <w:p>
      <w:pPr>
        <w:pStyle w:val="TextBody"/>
        <w:ind w:right="279" w:firstLine="720"/>
        <w:jc w:val="both"/>
        <w:rPr/>
      </w:pPr>
      <w:r>
        <w:rPr>
          <w:rFonts w:cs="Times New Roman" w:ascii="Times New Roman" w:hAnsi="Times New Roman"/>
          <w:sz w:val="36"/>
          <w:lang w:val="ru-RU"/>
        </w:rPr>
        <w:t xml:space="preserve">Обычно во внутренней вселенной человека преобладают объекты, которыми управляет низшая природа. К таким объектам относятся не только материальные предметы или ценности, но и всевозможные идеи, интересы, увлечения, желания, чувства, животные инстинкты и многое другое, на что опирается низшая природа в своем стремлении удержать человека в своей власти. В этой вселенной есть и такие объекты, которые даны от Бога, но обычно их не так много, чтобы определять направление жизни человека. Одной из особенностей объектов внутренней вселенной является то, что они активно притягивают внимание человека, который, оказавшись между ними, вынужден оказывать предпочтение, навязываемое ему этими объектами.  </w:t>
      </w:r>
    </w:p>
    <w:p>
      <w:pPr>
        <w:pStyle w:val="TextBody"/>
        <w:ind w:right="279" w:firstLine="720"/>
        <w:jc w:val="both"/>
        <w:rPr/>
      </w:pPr>
      <w:r>
        <w:rPr>
          <w:rFonts w:cs="Times New Roman" w:ascii="Times New Roman" w:hAnsi="Times New Roman"/>
          <w:sz w:val="36"/>
          <w:lang w:val="ru-RU"/>
        </w:rPr>
        <w:t>Поэтому внимание человека без всяких усилий скользит, привлекаемое соответствующими объектами внешнего мира, и требуется определенное усилие, чтобы удержать его в том направлении, которое ведет к Божественной истине. Внутренняя вселенная это виртуальный мир человека, который является отражением мира внешнего. И эти два мира постоянно взаимодействуют и дополняют значимости друг друга.</w:t>
      </w:r>
    </w:p>
    <w:p>
      <w:pPr>
        <w:pStyle w:val="TextBody"/>
        <w:ind w:right="278" w:firstLine="720"/>
        <w:jc w:val="both"/>
        <w:rPr/>
      </w:pPr>
      <w:r>
        <w:rPr>
          <w:rFonts w:cs="Times New Roman" w:ascii="Times New Roman" w:hAnsi="Times New Roman"/>
          <w:sz w:val="36"/>
          <w:lang w:val="ru-RU"/>
        </w:rPr>
        <w:t>А теперь необходимо сказать о формировании интересов. То, что находится в центре внутренней вселенной, создает ей атмосферу и все, что «созвучно» этой атмосфере притягивается к центру внутренней вселенной, рождая этим самым у человека определенные предпочтения во внешнем мире, реализация которых, в свою очередь, усиливает эти предпочтения. В конечном счете, образуется порочный круг, из которого человеку иногда трудно вырваться. Все виртуальные объекты внутренней вселенной нуждаются в «пище». Во внешнем мире это выражается в определенных интересах, которые требуют своего удовлетворения. Но если человек удовлетворяет интересы только своей доминирующей центральной идеи, то все остальные его интересы оказываются на голодном пайке и могут даже «умереть» или «уснуть», и тогда их место займут доминирующие идеи. В конечном счете от многогранной человеческой личности может остаться только одна патологическая грань, которой будут подчинены все жизненные интересы этого человека. Это рождает у человека состояние зависимости такой же, как это бывает при физической зависимости.</w:t>
      </w:r>
    </w:p>
    <w:p>
      <w:pPr>
        <w:pStyle w:val="TextBody"/>
        <w:ind w:right="278" w:firstLine="720"/>
        <w:jc w:val="both"/>
        <w:rPr/>
      </w:pPr>
      <w:r>
        <w:rPr>
          <w:rFonts w:cs="Times New Roman" w:ascii="Times New Roman" w:hAnsi="Times New Roman"/>
          <w:sz w:val="36"/>
          <w:lang w:val="ru-RU"/>
        </w:rPr>
        <w:t>Каким образом какая-либо идея или объект внутренней вселенной оказывается в ее центре? Этому есть две причины одна – внешняя, другая – внутренняя. Из внешних причин может быть настойчивая, чаще всего намеренная повторяемость каких-либо событий. Это могут быть дискотеки, телефильмы витального содержания, компьютерные игры опять-таки с витальным компонентом, мелодии с напряженными ритмами и т. п. Внутренними причинами могут быть влечения, в основе которых лежит гормональная система, или же влечения, причиной которых является ненасытное эго, которое может заставить человека стремиться к власти, богатству, славе, к оригинальности и даже ничтожеству, чтобы быть не таким как все, или в лучшем случае быть не хуже других. И человек будет курить, пить пиво, употреблять наркотики, делать пирсинг или татуировки и т. д. Обычно внешние и внутренние причины влияют практически одновременно и, поэтому, почти всегда непреодолимы.</w:t>
      </w:r>
    </w:p>
    <w:p>
      <w:pPr>
        <w:pStyle w:val="TextBody"/>
        <w:ind w:right="278" w:firstLine="720"/>
        <w:jc w:val="both"/>
        <w:rPr/>
      </w:pPr>
      <w:r>
        <w:rPr>
          <w:rFonts w:cs="Times New Roman" w:ascii="Times New Roman" w:hAnsi="Times New Roman"/>
          <w:sz w:val="36"/>
          <w:lang w:val="ru-RU"/>
        </w:rPr>
        <w:t xml:space="preserve">Для человека наиболее значимым является не то, что жизненно необходимо, а то, что находится в центре внутренней вселенной и поэтому, используя ложь можно воспитать в человеке ложные ценности, которые доверчивый человек примет за истину и будет руководствоваться ими. </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ЧЕЛОВЕК СТРЕМИТСЯ К ПОЛНОТЕ</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Человек – многогранное существо и каждая из его граней стремится реализовать себя в максимально возможной степени. Позади одних граней стоит эго, позади других – стремление к истине. Одни из граней обращены во внешний мир, другие стремятся найти свою реализацию в истинном сердце. Особенностью такого рода реализаций является стремление к безграничному расширению. При этом многие интересы человека могут постепенно замещаться каким-то одним интересом, который становится для него всепоглощающей страстью, и в дальнейшем может определять всю его судьбу. Поглощенные доминирующим интересом другие грани личности могут полностью деградировать, и тогда восстановление полноценной многогранной личности может стать невозможным.</w:t>
      </w:r>
    </w:p>
    <w:p>
      <w:pPr>
        <w:pStyle w:val="TextBody"/>
        <w:ind w:right="279" w:firstLine="720"/>
        <w:jc w:val="both"/>
        <w:rPr/>
      </w:pPr>
      <w:r>
        <w:rPr>
          <w:rFonts w:cs="Times New Roman" w:ascii="Times New Roman" w:hAnsi="Times New Roman"/>
          <w:sz w:val="36"/>
          <w:lang w:val="ru-RU"/>
        </w:rPr>
        <w:t>Доминирующей гранью в такого рода одностороннем развитии личности может стать и что-либо ничтожное, например, собирание спичечных этикеток и что-либо великое, так, человек может посвятить всю свою жизнь поиску Божественной истины. Поэтому, поглощающая устремленность человека может быть для него не только возвышающей его сознание, но и разрушительной.</w:t>
      </w:r>
    </w:p>
    <w:p>
      <w:pPr>
        <w:pStyle w:val="TextBody"/>
        <w:ind w:right="279" w:firstLine="720"/>
        <w:jc w:val="both"/>
        <w:rPr/>
      </w:pPr>
      <w:r>
        <w:rPr>
          <w:rFonts w:cs="Times New Roman" w:ascii="Times New Roman" w:hAnsi="Times New Roman"/>
          <w:sz w:val="36"/>
          <w:lang w:val="ru-RU"/>
        </w:rPr>
        <w:t>Внимательный человек может осознать в себе то пограничное состояние, за пределами которого его страсть может стать неуправляемой и необратимой. Первыми признаками начала доминирования какого-либо интереса над другими интересами является настойчивое возвращение внимания человека к определенной активности, идее, отношениям с реальностью мира. При этом доминирующее влечение будет активно защищаться, доказывая право на свое существование.</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ВСЯ ЖИЗНЬ – МЕДИТАЦИЯ</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Человек должен осознать многозначность проявленного мира, но это совершенно невозможно без овладения медитацией. Позади любых событий, происходящих в реальном мире, имеется не один смысловой уровень, так как каждый из миров низшей сферы вкладывает в свою реализацию на Земле свои цели, наполненных своим смыслом. Все миры низшей сферы должны стать домом человека, но для этого ему необходимо научиться воспринимать их, будучи не захваченным ими, что без медитации невозможно, и, кроме того, человеку необходимо научиться быть защищенным от влияния сил, обитающих в мирах низшей сферы, а это также невозможно без медитации.</w:t>
      </w:r>
    </w:p>
    <w:p>
      <w:pPr>
        <w:pStyle w:val="TextBody"/>
        <w:ind w:right="279" w:firstLine="720"/>
        <w:jc w:val="both"/>
        <w:rPr/>
      </w:pPr>
      <w:r>
        <w:rPr>
          <w:rFonts w:cs="Times New Roman" w:ascii="Times New Roman" w:hAnsi="Times New Roman"/>
          <w:sz w:val="36"/>
          <w:lang w:val="ru-RU"/>
        </w:rPr>
        <w:t xml:space="preserve">Итак, что такое медитация? Обычно большинство людей считают, что медитация – это состояние, которое имеет отношение к всевозможным эзотерическим направлениям, и глубоко заблуждаются, потому что каждый человек в течение своей жизни многократно бывал в состоянии непроизвольной медитации. В состоянии медитации у людей возникают гениальные догадки, люди делают открытия и становятся пророками. В состоянии медитации люди могут осознать истинные намерения других людей, и найти выход, из казалось бы безвыходного положения. В состоянии медитации ум человека останавливается и тогда при выполнении любой работы, человека ничто не отвлекает, и он чувствует себя единым с объектом своей работы. В состоянии медитации, люди общающиеся друг с другом, не нуждаются в словах, их общение становится потоком, идущим от сердца к сердцу. </w:t>
      </w:r>
    </w:p>
    <w:p>
      <w:pPr>
        <w:pStyle w:val="TextBody"/>
        <w:ind w:right="279" w:firstLine="720"/>
        <w:jc w:val="both"/>
        <w:rPr/>
      </w:pPr>
      <w:r>
        <w:rPr>
          <w:rFonts w:cs="Times New Roman" w:ascii="Times New Roman" w:hAnsi="Times New Roman"/>
          <w:sz w:val="36"/>
          <w:lang w:val="ru-RU"/>
        </w:rPr>
        <w:t xml:space="preserve">Состояние медитации может возникать непроизвольно, и мы об этом только что говорили, но возможно войти в состояние медитации сознательно. В реальности, наше сознание должно быть одновременно и в состоянии концентрации на объектах внешнего мира и в состоянии медитации, которое позволяло бы нам осознавать глубинный смысл, происходящего в материальном мире. Но внешний мир настолько поглотил поверхностную часть сознания человека, что возможность осознания истинного смысла происходящего, современным человеком в большинстве случаев в значительной мере утрачена. </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О ЛЖИ И ИСТИНЕ</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Для истины существует только один путь, да и тот настолько узкий, что по нему может пройти только один человек. В то время как у лжи бесчисленное количество путей, которыми могут идти толпы людей, и даже целые народы.</w:t>
      </w:r>
    </w:p>
    <w:p>
      <w:pPr>
        <w:pStyle w:val="TextBody"/>
        <w:ind w:right="-81" w:firstLine="720"/>
        <w:jc w:val="both"/>
        <w:rPr/>
      </w:pPr>
      <w:r>
        <w:rPr>
          <w:rFonts w:cs="Times New Roman" w:ascii="Times New Roman" w:hAnsi="Times New Roman"/>
          <w:sz w:val="36"/>
          <w:lang w:val="ru-RU"/>
        </w:rPr>
        <w:t>Ложь может быть обращена во внешний мир, с целью скрыть истинные намерения или причины своего отношения к чему-либо. Ложь может быть обращена к самому себе и при этом она может быть не только намеренной, но и не намеренной. Ложь может быть в самой структуре сознания человека, и тогда человек считает себя непогрешимым, так как его отношения с реальностью адекватны лжи его сознания. И ложь может быть перед Божественным, и в этом случае она так же может быть осознанной и неосознанной.</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t>Обычно ложь, обращенная во внешний мир, имеет своей целью манипулирование окружающими людьми. Способов манипулирования существует бесконечное множество, но все они направлены на то, чтобы вызвать жалость к себе, чтобы окружающие люди или хотя бы некоторые из них, почувствовали свою никчемность, виноватость, зависимость, чтобы они осознали значимость манипуляторов, их всесилие, что без них никакое дело сделано быть не может. В своем манипулировании людьми, манипуляторы почти всегда используется ложь, при помощи которой скрывают свое истинное намерение, потому что и оно является ложью. Манипулирование людьми – это средство, при помощи которого манипулятор одевает выгодную для себя маску. У манипуляторов нет другой цели кроме выгоды для себя. Но некоторые люди могут на это возразить, говоря, что самым главным манипулятором является Бог, потому что он манипулирует сознанием людей, для того, чтобы его работа была сделана. На это можно ответить, что Бог есть – все и пользуется частями своего бесконечного тела так как это необходимо для его эволюции. Примером этому могут служить люди, которые пользуются частями своего тела, так как им это нужно. И можно ли при этом говорить, что люди манипулируют своим телом с целью какой-то выгоды? Принцип выгоды – это принцип Люцифера. То же самое следует говорить о стремлении к власти, богатству, славе – все это выгодно определенным силам и людям, являющимся проводниками этих сил. Мы знаем, что во Вселенной все взаимосвязано и эта взаимосвязь необходима для эволюции. В ней нет главного и второстепенного, но есть последовательность восходящих и нисходящих связей, которую мы иногда называем иерархией отношений. Но это не иерархия значимостей, потому что во Вселенной все одинаково значимо. Принцип значимости – это также принцип Люцифера. Божественный не стремится к власти и богатству, потому что все – есть он. Все эти стремления, которыми захвачено современное человечество, также принадлежат силам Люцифера. Но эти темные силы все еще не имеют безграничной власти над человеком, к которой они стремятся, так как для них все еще недоступной остается божественная душа в человеке, которая проявляет себя во всем прекрасном и в его стремлении к истине, и рожденное этим стремлением желание «жить по совести». Отношения между людьми должны строиться не на принципах совести, а на рыночных принципах, настойчиво внушают людям те, которые являются проводниками идей Люцифера, – тогда любые взаимоотношения между людьми станут предсказуемыми и человечество станет легко управляемым. И, кажется, все понятно: человечество должно быть управляемым, иначе на Земле наступит хаос. Возможно, это и правильно, но принципы управления могут Божественными и дьявольским, а людям предлагают дьявольские. Правда, современное человечество не готово к Божественной гармонии, хотя ее принципы уже звучат в тонкой атмосфере Земли. Их можно даже описать в словах, но очень немногие захотят следовать им, потому что источником и опорой этих принципов является человеческое сердце.</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center"/>
        <w:rPr>
          <w:rFonts w:ascii="Times New Roman" w:hAnsi="Times New Roman" w:cs="Times New Roman"/>
          <w:sz w:val="36"/>
          <w:lang w:val="ru-RU"/>
        </w:rPr>
      </w:pPr>
      <w:r>
        <w:rPr>
          <w:rFonts w:cs="Times New Roman" w:ascii="Times New Roman" w:hAnsi="Times New Roman"/>
          <w:sz w:val="36"/>
          <w:lang w:val="ru-RU"/>
        </w:rPr>
        <w:t>Часть 2-я</w:t>
      </w:r>
    </w:p>
    <w:p>
      <w:pPr>
        <w:pStyle w:val="TextBody"/>
        <w:ind w:right="-81" w:firstLine="720"/>
        <w:jc w:val="center"/>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center"/>
        <w:rPr/>
      </w:pPr>
      <w:r>
        <w:rPr>
          <w:rFonts w:cs="Times New Roman" w:ascii="Times New Roman" w:hAnsi="Times New Roman"/>
          <w:b/>
          <w:sz w:val="48"/>
          <w:szCs w:val="48"/>
          <w:lang w:val="ru-RU"/>
        </w:rPr>
        <w:t>«ИССЛЕДУЙТЕ СЕБЯ БЕСПОЩАДНО»</w:t>
      </w:r>
    </w:p>
    <w:p>
      <w:pPr>
        <w:pStyle w:val="TextBody"/>
        <w:ind w:right="-81" w:firstLine="720"/>
        <w:jc w:val="both"/>
        <w:rPr>
          <w:rFonts w:ascii="Times New Roman" w:hAnsi="Times New Roman" w:cs="Times New Roman"/>
          <w:b/>
          <w:b/>
          <w:sz w:val="36"/>
          <w:szCs w:val="48"/>
          <w:lang w:val="ru-RU"/>
        </w:rPr>
      </w:pPr>
      <w:r>
        <w:rPr>
          <w:rFonts w:cs="Times New Roman" w:ascii="Times New Roman" w:hAnsi="Times New Roman"/>
          <w:b/>
          <w:sz w:val="36"/>
          <w:szCs w:val="48"/>
          <w:lang w:val="ru-RU"/>
        </w:rPr>
      </w:r>
    </w:p>
    <w:p>
      <w:pPr>
        <w:pStyle w:val="TextBody"/>
        <w:ind w:right="-81" w:firstLine="720"/>
        <w:jc w:val="center"/>
        <w:rPr>
          <w:rFonts w:ascii="Times New Roman" w:hAnsi="Times New Roman" w:cs="Times New Roman"/>
          <w:b/>
          <w:b/>
          <w:sz w:val="36"/>
          <w:lang w:val="ru-RU"/>
        </w:rPr>
      </w:pPr>
      <w:r>
        <w:rPr>
          <w:rFonts w:cs="Times New Roman" w:ascii="Times New Roman" w:hAnsi="Times New Roman"/>
          <w:b/>
          <w:sz w:val="36"/>
          <w:lang w:val="ru-RU"/>
        </w:rPr>
        <w:t>«ИССЛЕДУЙТЕ СЕБЯ БЕСПОЩАДНО»</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 xml:space="preserve">Любая деятельность для современного человека начинается с цели. Он хочет знать, для чего он должен это делать? Почему он должен предпочесть одну деятельность другой или одно направление другому? Окружающий мир полон соблазнов, которые привлекают внимание человека, формируют его интересы и заставляют его следовать им. </w:t>
      </w:r>
    </w:p>
    <w:p>
      <w:pPr>
        <w:pStyle w:val="TextBody"/>
        <w:ind w:right="-81" w:firstLine="720"/>
        <w:jc w:val="both"/>
        <w:rPr/>
      </w:pPr>
      <w:r>
        <w:rPr>
          <w:rFonts w:cs="Times New Roman" w:ascii="Times New Roman" w:hAnsi="Times New Roman"/>
          <w:sz w:val="36"/>
          <w:lang w:val="ru-RU"/>
        </w:rPr>
        <w:t>Говоря о направлениях, которыми может идти человек, необходимо обратить внимание на две очень важные причины, которые определяют выбор человека – это «хочу» и «неохота». «Хочу» – это пологая тропинка, ведущая вниз, «неохота» – это забор по обе стороны тропинки. Если смотреть вниз вдоль тропинки, то можно увидеть множество самых разнообразных привлекательных миражей. К ним человек стремится, но когда достигает их, они точно вода сквозь пальцы рук исчезают. И человек остается с пустыми руками. Его жажда обретения остается ненасыщенной, и он стремится к следующему миражу, который ждет его внизу, куда убегает тропинка. И большинство людей опыт миражей ничему не учит. Человек продолжает гоняться за ними, как за солнечными зайчиками, и каждый раз оказывается с пустыми руками. Самым важным на этом нисходящем пути является не «хочу», а «неохота»,  потому что именно она отнимает у человека энергию. Возможно, кто-либо из людей повернул бы назад, но, оглянувшись, видит, что восходящая тропинка перегорожена забором «неохота». И остается для человека только один путь, вниз, к миражам, которые не способны утолить жажду материальных и даже ментальных приобретений. Это, пожалуй, хуже, чем муки Тантала, потому что тот не мог дотянуться до воды и пищи, а в нашем случае человек пьет, но от этого жажда становится еще сильнее. Он ест, но это ведет к еще большим мукам голода.</w:t>
      </w:r>
    </w:p>
    <w:p>
      <w:pPr>
        <w:pStyle w:val="TextBody"/>
        <w:ind w:right="-81" w:firstLine="720"/>
        <w:jc w:val="both"/>
        <w:rPr/>
      </w:pPr>
      <w:r>
        <w:rPr>
          <w:rFonts w:cs="Times New Roman" w:ascii="Times New Roman" w:hAnsi="Times New Roman"/>
          <w:sz w:val="36"/>
          <w:lang w:val="ru-RU"/>
        </w:rPr>
        <w:t xml:space="preserve">Исследуя самого себя, человек может обнаружить сопротивление всему, что требует усилий, которое он осознает в себе как «неохота». Похоже, что «неохота» – это некое препятствие, отталкивающее человека. И наоборот, то, что «хочу» не просто выглядит привлекательным, но содержит в себе силу, притягивающую человека. Продолжая исследовать себя, человек может неожиданно обнаружить, что его путь предопределен некими силами, которые очень тонко управляют его жизнью при помощи притяжения и отталкивания. И это происходит на всех уровнях человеческой жизни. Кроме того, будучи достаточно восприимчивым, он обнаруживает, что отталкивающие силы отбирают его энергию воли. И это происходит тогда, когда он соглашается с ними. Поэтому, потакая своему «неохота», он постепенно теряет энергию и в дальнейшем его воля становится настолько слабой, что он перестает сопротивляться даже малейшим проявлениям своего «неохота». Исследуя феномен потери своей энергии, он обнаруживает, что она может быть открытой и закрытой. В том случае, если он захвачен влиянием сил отталкивания, которые он воспринимает как «неохота», и потакает им, он теряет наибольшее количество энергии своей воли. Если же человек осознает этого состояние в «здесь и сейчас», но, тем не менее, позволяет ему преобладать над своей волей, то он тоже теряет энергию, но уже в меньшем размере. Если же он осознает силы отталкивания и противостоит им, чтобы реализовать свои намерения, то в этот период его энергия воли подобна тарану, собрана в луч и не только преодолевает отталкивающую силу, но и захватывает из нее часть энергии, этим самым, усиливая свою волю. Поэтому, путь низшей природы, ограниченный силами влечения и отталкивания, ведущий вниз к деградации – это не просто путь наименьшего сопротивления, но он сопровождается потерей энергии воли, которая является основой человеческой личности и опорой для восхождения сознания. </w:t>
      </w:r>
    </w:p>
    <w:p>
      <w:pPr>
        <w:pStyle w:val="TextBody"/>
        <w:ind w:right="-81" w:firstLine="720"/>
        <w:jc w:val="both"/>
        <w:rPr/>
      </w:pPr>
      <w:r>
        <w:rPr>
          <w:rFonts w:cs="Times New Roman" w:ascii="Times New Roman" w:hAnsi="Times New Roman"/>
          <w:sz w:val="36"/>
          <w:lang w:val="ru-RU"/>
        </w:rPr>
        <w:t xml:space="preserve">Но низшая природа достаточно изобретательна, улавливая человека в свои ловушки. Она ловит его не только на приятные наживки, проглотив которые он думает получить удовольствие. Она ловит его, используя для этой цели и его любопытство, и его страх, и его желание витальных удовольствий. </w:t>
      </w:r>
    </w:p>
    <w:p>
      <w:pPr>
        <w:pStyle w:val="TextBody"/>
        <w:ind w:right="-81" w:firstLine="720"/>
        <w:jc w:val="both"/>
        <w:rPr/>
      </w:pPr>
      <w:r>
        <w:rPr>
          <w:rFonts w:cs="Times New Roman" w:ascii="Times New Roman" w:hAnsi="Times New Roman"/>
          <w:sz w:val="36"/>
          <w:lang w:val="ru-RU"/>
        </w:rPr>
        <w:t xml:space="preserve">Но целью исследований самого себя не является познание своей земной структуры, потому что само по себе познание еще ничего не меняет. Познающего можно сравнить с человеком, страдающим дальнозоркостью. Чтобы рассмотреть что-либо он должен отстраниться от познаваемого объекта. И это самое главное – отстраниться. Это дает возможность человеку быть независимым от того, что он познает в себе. Он отстранился и этим самым стал недоступным для сил, которые он осознает. И, парадоксально, чем в большей мере он отстраняется, тем глубже он погружается в то, от чего он отстраняется. Это происходит потому, что он, отстраняясь, все более ясно видит стратегию и тактику сущностей, управляющих им. Между отстраненной частью человеческого сознания и объектом познания возникают каналы связи, благодаря которым для человека становятся доступными восприятия всевозможных сил, пытающихся управлять им, и невозможность этих сил воздействовать на его сознание. Такое одностороннее влияние происходит потому, что канал связи способен пропускать только высокие вибрации, частота которых соответствует сознанию человека, в то же время низкие вибрации осознаваемых объектов, не могут влиять на сознание человека. Даже тогда, когда человек, следующий духовным путем, отвергает какие-либо влияния низших сил, то такого рода отвержение так же является средством восхождения на духовном пути. Отвергать – это, значит, не дать захватить себя влияниям сил низшей природы, которые как балласт будут удерживать сознание человека приземленным. Другими словами, отвергать – это не позволить каким бы то ни было силам низшей природы поймать человека в свои сети, которые стремятся навесить на него балласт, чтобы он не мог взлететь. </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center"/>
        <w:rPr>
          <w:rFonts w:ascii="Times New Roman" w:hAnsi="Times New Roman" w:cs="Times New Roman"/>
          <w:color w:val="FF0000"/>
          <w:sz w:val="36"/>
          <w:lang w:val="ru-RU"/>
        </w:rPr>
      </w:pPr>
      <w:r>
        <w:rPr>
          <w:rFonts w:cs="Times New Roman" w:ascii="Times New Roman" w:hAnsi="Times New Roman"/>
          <w:b/>
          <w:color w:val="FF0000"/>
          <w:sz w:val="36"/>
          <w:lang w:val="ru-RU"/>
        </w:rPr>
        <w:t>ПОЧЕМУ ТРУДНОСТИ ИНОГДА КАЖУТСЯ НЕВЫНОСИМЫМИ?</w:t>
      </w:r>
    </w:p>
    <w:p>
      <w:pPr>
        <w:pStyle w:val="TextBody"/>
        <w:ind w:right="-81" w:firstLine="720"/>
        <w:jc w:val="both"/>
        <w:rPr>
          <w:rFonts w:ascii="Times New Roman" w:hAnsi="Times New Roman" w:cs="Times New Roman"/>
          <w:color w:val="FF0000"/>
          <w:sz w:val="36"/>
          <w:lang w:val="ru-RU"/>
        </w:rPr>
      </w:pPr>
      <w:r>
        <w:rPr>
          <w:rFonts w:cs="Times New Roman" w:ascii="Times New Roman" w:hAnsi="Times New Roman"/>
          <w:color w:val="FF0000"/>
          <w:sz w:val="36"/>
          <w:lang w:val="ru-RU"/>
        </w:rPr>
      </w:r>
    </w:p>
    <w:p>
      <w:pPr>
        <w:pStyle w:val="TextBody"/>
        <w:ind w:right="-81" w:firstLine="720"/>
        <w:jc w:val="both"/>
        <w:rPr/>
      </w:pPr>
      <w:r>
        <w:rPr>
          <w:rFonts w:cs="Times New Roman" w:ascii="Times New Roman" w:hAnsi="Times New Roman"/>
          <w:sz w:val="36"/>
          <w:lang w:val="ru-RU"/>
        </w:rPr>
        <w:t xml:space="preserve">Для кого невыносимы? В нас есть кто-то, который оценивает обстоятельства, как трудности и есть что-то, который не хочет их преодолевать. А может быть трудности – это иллюзия? Может быть тот, кто оценивает степень возможных усилий для выполнения какой-либо работы, имеет какой-то эталон, и все, что выходит за пределы эталона для него считается трудным? Возможно, у различных людей эти эталоны неодинаковы, и что трудно для одного, является легким для другого? Но тогда оценка степени трудности – субъективна. </w:t>
      </w:r>
    </w:p>
    <w:p>
      <w:pPr>
        <w:pStyle w:val="TextBody"/>
        <w:ind w:right="-81" w:firstLine="720"/>
        <w:jc w:val="both"/>
        <w:rPr/>
      </w:pPr>
      <w:r>
        <w:rPr>
          <w:rFonts w:cs="Times New Roman" w:ascii="Times New Roman" w:hAnsi="Times New Roman"/>
          <w:sz w:val="36"/>
          <w:lang w:val="ru-RU"/>
        </w:rPr>
        <w:t>Когда человек оказывается перед какой-либо трудностью, в нем возникает внутреннее сопротивление. Будучи отстраненным, человек легко может осознать, что трудность принадлежит не ему, наблюдающему, а витальной его части, которая должна прикладывать энергию для того, чтобы работа была сделана. Внимательно исследуя себя, человек может осознать что та его часть, которая боится трудности сопоставляет количество своей энергии на момент встречи с трудностью с той энергией, которая необходима для преодоления трудности. И такого рода сопоставление обычно заканчивается не в пользу человека. Трудности, которые приходится преодолевать человеку, и которые порой кажутся непреодолимыми, можно сравнить с подъемом человека на невысокую гору. Неразумный человек, остановившись перед горой скажет, что она выше его, а как известно «выше головы не прыгнешь», я не смогу подняться на нее, сделает он заключение. Но это скажет неразумный человек. Точнее, так может утверждать та часть его, которая неразумна. В действительности, любая трудность преодолевается постепенно и на каждый этап работы по преодолению трудностей, у витальной части человека энергии вполне хватит, потому что энергия человека, точно вода в роднике, сколько ни черпай из него, никогда полностью не вычерпаешь, только не следует черпать слишком быстро.</w:t>
      </w:r>
    </w:p>
    <w:p>
      <w:pPr>
        <w:pStyle w:val="TextBody"/>
        <w:ind w:right="-81" w:firstLine="720"/>
        <w:jc w:val="both"/>
        <w:rPr/>
      </w:pPr>
      <w:r>
        <w:rPr>
          <w:rFonts w:cs="Times New Roman" w:ascii="Times New Roman" w:hAnsi="Times New Roman"/>
          <w:sz w:val="36"/>
          <w:lang w:val="ru-RU"/>
        </w:rPr>
        <w:t>Кроме того, в человеке всегда присутствуют две силы, – одна из них стремится к активности, другая же, похоже, препятствует ей. В действительности, назначение этой препятствующей силы другое – она должна утверждать, закреплять достигнутое, а не препятствовать усилиям. Но в человеке все силы не знают меры, и одной из причин трудностей, которые встают перед человеком – это влияние сил тамаса, которые всегда предпочитает инерцию покоя или движения любого рода деятельности. Но эти силы еще не являются человеком, и глубоко пустив корни в его сознание, они получили возможность управлять им, оставаясь неосознанными. Подобный принцип управления мы находим и в современном мире, когда определенный круг людей (а может быть н</w:t>
      </w:r>
      <w:r>
        <w:rPr>
          <w:rFonts w:cs="Times New Roman" w:ascii="Times New Roman" w:hAnsi="Times New Roman"/>
          <w:i/>
          <w:sz w:val="36"/>
          <w:lang w:val="ru-RU"/>
        </w:rPr>
        <w:t>е</w:t>
      </w:r>
      <w:r>
        <w:rPr>
          <w:rFonts w:cs="Times New Roman" w:ascii="Times New Roman" w:hAnsi="Times New Roman"/>
          <w:sz w:val="36"/>
          <w:lang w:val="ru-RU"/>
        </w:rPr>
        <w:t xml:space="preserve">людей), оставаясь за кулисами реальности, управляют миром, но так, что мир в основном не осознает этого, и считает, что все происходящее в реальности является результатом его собственной воли. Очень хорошим примером такого тайного правления является иллюзия народовластия в современной России. </w:t>
      </w:r>
    </w:p>
    <w:p>
      <w:pPr>
        <w:pStyle w:val="TextBody"/>
        <w:ind w:right="-81" w:firstLine="720"/>
        <w:jc w:val="both"/>
        <w:rPr/>
      </w:pPr>
      <w:r>
        <w:rPr>
          <w:rFonts w:cs="Times New Roman" w:ascii="Times New Roman" w:hAnsi="Times New Roman"/>
          <w:sz w:val="36"/>
          <w:lang w:val="ru-RU"/>
        </w:rPr>
        <w:t>Все сказанное станет более понятным, если мы приведем соответствующую этому аналогию: человек – это существо, которым владеют всевозможные сущности. Причем одни из них хищники, а другие – паразиты. Основой человека является его физическое тело, управляющим внешними делами – является его сознание, а хозяином – внутреннее истинное существо, возглавляемое истинным «Я». Сущности растягивают человека в разные стороны, что он осознает как свои собственные желания, стремления, побуждения и различного рода эмоции, каждое из которых, используя человека, пытается реализовать себя. Эти сущности даже конкурируют друг с другом, и эту конкуренцию человек переживает и как желание действовать в определенном направлении, и как отвержение, когда что-либо делать совершенно не хочется. Если бы мог человек подняться над всей этой суетящейся толпой сущностей, то увидел бы, что сам он ни на что не претендует и ничего не отвергает, все это делают они – сущности с крысиными повадками, которым мало того, что человек является для них и столом и домом, но еще и средством реализации их амбиций.</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ПОЧЕМУ ЛЮДИ ЧАСТО АСОЦИАЛЬНЫ</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 xml:space="preserve">Когда человек куда-либо идет, то при этом, если он не больной, он никогда не наступает сам себе на ноги. Его правая рука не препятствует левой выполнять какое-либо действие, напротив, помогает ей. Каждое движение человека гармонично, потому что из центральной нервной системы, которая и определяет необходимое движение, поступают сигналы к определенным группам мышц, одни при этом должны  расслабиться, а другие – повысить свое напряжение. И человек не наступает себе на ноги и не бьет себя по лицу, когда требуется сделать какое-либо другое движение. </w:t>
      </w:r>
    </w:p>
    <w:p>
      <w:pPr>
        <w:pStyle w:val="TextBody"/>
        <w:ind w:right="-81" w:firstLine="720"/>
        <w:jc w:val="both"/>
        <w:rPr/>
      </w:pPr>
      <w:r>
        <w:rPr>
          <w:rFonts w:cs="Times New Roman" w:ascii="Times New Roman" w:hAnsi="Times New Roman"/>
          <w:sz w:val="36"/>
          <w:lang w:val="ru-RU"/>
        </w:rPr>
        <w:t xml:space="preserve">А если бы каждой части нашего тела объявили свободу, так как они самоценные сами по себе и имеют право сами принимать решение, что и когда им делать. Такой человек не мог бы ходить, потому что желания одной ноги не совпадали бы с желаниями другой, руки никогда не были бы согласованы в своих движениях, глаза моргали бы не зависимо друг от друга, и смотрели бы каждый, куда ему вздумается, а мимика на лице никогда бы не соответствовала речи, которую произносил человек. Еще хуже обстояли бы дела с внутренними органами, которым не захотелось бы в темноте и сырости вечно заниматься одной и той же неприятной работой. Им всем захотелось бы на свежий воздух, на солнышко, на Канары, выполнять чистую работу и отдыхать по потребности. И тогда тело бы умерло. Но удивительно! Государство, которое можно сравнить с разбалансированным человеческим телом, в котором каждый орган сам по себе ценен и даже гордится этим, почему-то не умирает. Мало того, в каждом государстве есть вирусы-пришельцы, которые стремятся разрушить все связи между клетками его тела, и даже между органами, а государство, почему-то и в этом случае остается единым организмом и не погибает. Может быть потому, что аналогия с человеческим организмом здесь не уместна? Нет, не поэтому. Дело в том, что в государстве есть карающие органы, которые поддерживают внутреннее единство государства, а в организме живого существа таких карающих органов не может быть. Любое государство держится на насилии, в чем не нуждается живой организм. А всевозможные тренировки, которые могут изнурять человека, или аскетизм и всякого рода режимы, разве это не насилие? Нет, не насилие, потому что это не имеет отношения к автономному внутреннему состоянию организма, – это насилие внешнее. </w:t>
      </w:r>
    </w:p>
    <w:p>
      <w:pPr>
        <w:pStyle w:val="TextBody"/>
        <w:ind w:right="-81" w:firstLine="720"/>
        <w:jc w:val="both"/>
        <w:rPr/>
      </w:pPr>
      <w:r>
        <w:rPr>
          <w:rFonts w:cs="Times New Roman" w:ascii="Times New Roman" w:hAnsi="Times New Roman"/>
          <w:sz w:val="36"/>
          <w:lang w:val="ru-RU"/>
        </w:rPr>
        <w:t xml:space="preserve">Но почему бы ни построить государство по типу организма, например, человеческого? Это возможно, но очень трудно, так как у человека есть эго, которое всегда переоценивает себя, а у человеческих органов этого эго нет. В действительности, человек не знает своего места в организме, которое называется государством. Да и государство не знает такого места, которому бы человек был адекватен. Это можно иллюстрировать такой аналогией: вместо печеночной ткани, в которой должны быть, только адекватные ей клетки, множество других клеток, которые на самом деле принадлежат другим органам, но волею случая оказались на этом месте и должны теперь выполнять неадекватную для них функцию печени. Конечно, необходимую работу они будут делать хуже, чем этого требуют обстоятельства, потому что возможности у них не те, которые нужны в этом случае. На такое сравнение можно возразить, говоря, что человек универсальное существо, и он может выполнять ту работу, на которую его поставят. Если бы это действительно было так, то никаких проблем бы не было. Каждый мог бы стать композитором, поэтом, архитектором, математиком или физиком и т. д., но этого не происходит потому, что способности и склонности у людей разные. Универсальность человека состоит в том, что он может развивать свои способности, но до определенного индивидуального предела, поэтому без музыкального слуха человек не сможет стать не только Моцартом, но даже Сальери, а без физических данных, при всем старании не сумеет стать таким как Юрий Власов, и вообще среди людей не так много тех, которые имеют универсальные способности. Но человеческое эго не хочет знать всего этого, его стремление быть значимым настолько велико, что оно всегда претендует на то место в человеческом обществе, которое наверняка превышает его возможности. </w:t>
      </w:r>
    </w:p>
    <w:p>
      <w:pPr>
        <w:pStyle w:val="TextBody"/>
        <w:ind w:right="-81" w:firstLine="720"/>
        <w:jc w:val="both"/>
        <w:rPr/>
      </w:pPr>
      <w:r>
        <w:rPr>
          <w:rFonts w:cs="Times New Roman" w:ascii="Times New Roman" w:hAnsi="Times New Roman"/>
          <w:sz w:val="36"/>
          <w:lang w:val="ru-RU"/>
        </w:rPr>
        <w:t>Но если бы однажды некто рассортировал человеческое общество по его возможностям и способностям, то одни из людей соответствовали бы клеткам почек, другие печени, третьи возможно клеткам прямой кишки. Некоторые имели бы наибольшие возможности, соответствующие рукам и ногам и сравнительное небольшое количество людей могли бы соответствовать сердцу и центральной нервной системе. Если бы люди согласились занять места в государстве в соответствии со своими возможностями, то мы получили бы идеальное государство, которое бы не требовало ни законов, которые подавляют активность его граждан, ни карательных органов. Это было бы могущественное государство, а народ его непобедимым. Но это невозможно! Люди слишком эгоистичны.</w:t>
      </w:r>
    </w:p>
    <w:p>
      <w:pPr>
        <w:pStyle w:val="TextBody"/>
        <w:ind w:right="-81" w:firstLine="720"/>
        <w:jc w:val="both"/>
        <w:rPr/>
      </w:pPr>
      <w:r>
        <w:rPr>
          <w:rFonts w:cs="Times New Roman" w:ascii="Times New Roman" w:hAnsi="Times New Roman"/>
          <w:sz w:val="36"/>
          <w:lang w:val="ru-RU"/>
        </w:rPr>
        <w:t xml:space="preserve">Но этих же самых людей можно разделить на всевозможных хищников и их жертв. Почему всевозможных? Потому что поведение хищников и способы, которые они используют для того, чтобы настичь жертву, не одинаковы. Да и жертвы ведут себя по-разному. У хищников есть одна общая особенность – они всегда организованы и помогают друг другу в охоте за своими жертвами. Посмотрите на людей, и вы найдете среди них хищников, и это могут быть не только отдельные группы преступников, но и целые нации. Для них характерны не только организованность, но, чтобы оправдать свой хищнический образ жизни, они имеют свою философию, в которой они доказывают свое превосходство над другими людьми и даже целыми народами. Они презирают свои жертвы, возможно потому, что они не организованы и не могут дать им отпор. И в то же время они не позволяют жертвам, под самыми разными предлогами, организоваться. Хищникам очень важно считать свои жертвы не людьми, а скотом, потому что это дает им право охотиться на этот скот, и это они делают по-разному. Одним из примеров этому могут послужить бушмены, прежде многочисленный народ, заселявший западные и восточные границы южной Африки. Белые колонисты уничтожали их нещадно. Например, за одну убитую корову они уничтожали до тридцати человек бушменов. Белым нужна была земля, и они вытесняли этот уникальный древний народ в пустыню Калахари. То же самое сделали европейцы с целой цивилизацией индейцев на Американском континенте, при этом попутно уничтожив уникальную культуру и знания, этого народа. </w:t>
      </w:r>
    </w:p>
    <w:p>
      <w:pPr>
        <w:pStyle w:val="TextBody"/>
        <w:ind w:right="-81" w:firstLine="720"/>
        <w:jc w:val="both"/>
        <w:rPr/>
      </w:pPr>
      <w:r>
        <w:rPr>
          <w:rFonts w:cs="Times New Roman" w:ascii="Times New Roman" w:hAnsi="Times New Roman"/>
          <w:sz w:val="36"/>
          <w:lang w:val="ru-RU"/>
        </w:rPr>
        <w:t>Человеческое эго не знает пощады на пути своей реализации. Для него единственной ценностью является то, что может сделать его значимым, а в перспективе – самым значимым.</w:t>
      </w:r>
    </w:p>
    <w:p>
      <w:pPr>
        <w:pStyle w:val="TextBody"/>
        <w:ind w:right="-81" w:firstLine="720"/>
        <w:jc w:val="both"/>
        <w:rPr/>
      </w:pPr>
      <w:r>
        <w:rPr>
          <w:rFonts w:cs="Times New Roman" w:ascii="Times New Roman" w:hAnsi="Times New Roman"/>
          <w:sz w:val="36"/>
          <w:lang w:val="ru-RU"/>
        </w:rPr>
        <w:t>Социальность человеческого общества иллюзорна, потому что истинной гармонии между людьми не может быть. Это связано с тем, что миром правят идеи эго, которым не нужна гармония отношений, но более приемлема идея насилия, строящая свою иерархию значимостей, не зависящую от индивидуальных особенностей каждого человека. Идея насилия не обходит стороной ни физическую часть человека, ни его витал, ни его ум, – она стремится поработить и сознание человека, и даже его душу. При таком проникновении идей эго человек, чтобы выжить, вынужден соответствовать им. И это замыкает его в порочный круг, из которого выйти удается очень немногим. Со временем, это стало наследственной особенностью людей, которые не мыслят других отношений, как между собой, так и между отдельным человеком и обществом. Это стало естественным для всех людей, и все что выходит за круг влияний эго, стало выглядеть как нечто предосудительное.</w:t>
      </w:r>
    </w:p>
    <w:p>
      <w:pPr>
        <w:pStyle w:val="TextBody"/>
        <w:ind w:right="-81" w:firstLine="720"/>
        <w:jc w:val="both"/>
        <w:rPr/>
      </w:pPr>
      <w:r>
        <w:rPr>
          <w:rFonts w:cs="Times New Roman" w:ascii="Times New Roman" w:hAnsi="Times New Roman"/>
          <w:sz w:val="36"/>
          <w:lang w:val="ru-RU"/>
        </w:rPr>
        <w:t>Идеи эго имеют одну абсолютно разрушительную особенность, которая состоит в том, что для достижения цели – все средства хороши. В настоящее время общим эквивалентом значимости являются деньги, которые дают человеку и власть, и славу, и благосостояние, и удовольствия. Правда, законы любого государства пытаются как-то ограничить средства, к которым прибегают люди для приобретения своей значимости. Без насильственных ограничений идей эго, в любом государстве, в любом народе незамедлительно начался бы процесс распада. Это можно сравнить с раковой опухолью, рост которой медицинскими средствами удается как-то сдержать. Исходя из всего сказанного, можно предположить, что любого рода преступления, совершаемые людьми, связаны с особенностями человеческого эго, идеи которого правят миром.</w:t>
      </w:r>
    </w:p>
    <w:p>
      <w:pPr>
        <w:pStyle w:val="TextBody"/>
        <w:ind w:right="-81" w:firstLine="720"/>
        <w:jc w:val="both"/>
        <w:rPr/>
      </w:pPr>
      <w:r>
        <w:rPr>
          <w:rFonts w:cs="Times New Roman" w:ascii="Times New Roman" w:hAnsi="Times New Roman"/>
          <w:sz w:val="36"/>
          <w:lang w:val="ru-RU"/>
        </w:rPr>
        <w:t xml:space="preserve">На финальной стадии своего раскрытия идеи эго стремятся к абсолютной власти, абсолютному подавлению воли людей к свободе, пусть даже иллюзорной. Для этого необходимо носителям абсолютного выражения идеи эго, сделать из человечества манкуртов, не знающих ни своей нации, ни своей культуры. Очень важно, чтобы ничто не объединяло людей, и чтобы люди забыли, что существуют какие-то духовные ценности. Проводники идей эго хотели бы видеть обезличенное человечество, над которым они могли бы проявлять свою неограниченную власть. Они хорошо понимают, что только хищники имеют право объединяться, и если позволить это же самое делать их жертвам, то это приведет не только к ограничению власти хищников, но и, возможно, крушению идей эго. Тогда это будет последним аккордом их могущества на Земле. Но в том случае если идеи эго окончательно задушат все, что сегодня еще остается недосягаемым для них, то это будет пределом, за которым эволюция жизни и эволюция сознания станут невозможными. И это будет последняя стадия торжества идей эго на Земле. Это время можно будет назвать временем Антихриста, так как он будет абсолютным воплощением этих идей, и если ничто не будет противостоять торжеству идей эго, то современная цивилизация, как и многие другие прежние, будет стерта с лица Земли. </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sz w:val="36"/>
          <w:lang w:val="ru-RU"/>
        </w:rPr>
      </w:pPr>
      <w:r>
        <w:rPr>
          <w:rFonts w:cs="Times New Roman" w:ascii="Times New Roman" w:hAnsi="Times New Roman"/>
          <w:b/>
          <w:sz w:val="36"/>
          <w:lang w:val="ru-RU"/>
        </w:rPr>
        <w:t>ПОЧЕМУ ЛЮДИ НЕ ВСТРЕЧАЮТСЯ</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both"/>
        <w:rPr/>
      </w:pPr>
      <w:r>
        <w:rPr>
          <w:rFonts w:cs="Times New Roman" w:ascii="Times New Roman" w:hAnsi="Times New Roman"/>
          <w:sz w:val="36"/>
          <w:lang w:val="ru-RU"/>
        </w:rPr>
        <w:t xml:space="preserve">Местом встречи людей может быть только их общее «созвучие», которое в действительности бывает очень редко. Чаще всего люди не встречаются. То, что их тела находятся в одном вместе, еще не говорит, что они встретились. При этом, они могут говорить каждый о своем, хотя на одну и ту же тему, потому что у человека обо всем есть свое мнение. Если судить об истинных отношениях, то они основываются не на словах, а на созвучии сердца. Правда, отношения могут быть и на уровне ума, и даже на уровне физического тела, но их можно назвать подделкой, грубой имитацией истинных отношений. Большинство людей довольствуются такой формой отношений не потому, что она им больше нравится, а потому что они не способны к истинному общению. В истинном общении не может быть лжи. Ложь появляется тогда, когда люди общаются на витальном ментальном или физическом уровне.  Внутри каждого человека есть свой камертон, звучание которого можно сравнить с дирижером, управляющим оркестром, которым в данном случае являются все части человеческого существа. Истинное общение возможно только тогда, когда оба оркестра исполняют одну и ту же мелодию, или же играют эту мелодию последовательно, друг за другом, чтобы не было диссонанса между их игрой. При общении такого рода, люди предельно внимательны друг к другу, и когда один из них говорит, то другой – открыт ему навстречу, ум его молчалив и неподвижен, и при этом у него нет нетерпения и ожидания, когда же, наконец, его собеседник закончит говорить. Это становится возможным только потому, что он воспринимает его не только внешними органами чувств, но и своим сердцем. Такого рода восприятие бесконечно более ценно, чем информация, потому что сердце воспринимает знания, которые соответствуют намерениям этого человека. В период истинного общения двое становятся одним, и, поэтому, каждый из них становится вдвое богаче, чем был прежде. Это может понять тот, который знает, что истинным богатством для человека являются знания, которые человек может получить только при общении сердец. </w:t>
      </w:r>
    </w:p>
    <w:p>
      <w:pPr>
        <w:pStyle w:val="TextBody"/>
        <w:ind w:right="-81" w:firstLine="720"/>
        <w:jc w:val="both"/>
        <w:rPr/>
      </w:pPr>
      <w:r>
        <w:rPr>
          <w:rFonts w:cs="Times New Roman" w:ascii="Times New Roman" w:hAnsi="Times New Roman"/>
          <w:sz w:val="36"/>
          <w:lang w:val="ru-RU"/>
        </w:rPr>
        <w:t>Многие люди умышленно не хотят общения, потому что в общении необходимо быть искренним, а это возможно только тогда, когда человек не позволяет своему эго быть в этом общении первым. И, кроме того, слова при общении не должны расходиться с намерением и, в нем не должно быть корысти, оно должно обогащать тех, кто общается, но не обязывать, делая их зависимыми. Но на это, к сожалению, способны немногие.</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ЧТО НЕ ДОЛЖЕН ДЕЛАТЬ УЧИТЕЛЬ</w:t>
      </w:r>
    </w:p>
    <w:p>
      <w:pPr>
        <w:pStyle w:val="TextBody"/>
        <w:ind w:right="-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79" w:firstLine="720"/>
        <w:jc w:val="both"/>
        <w:rPr/>
      </w:pPr>
      <w:r>
        <w:rPr>
          <w:rFonts w:cs="Times New Roman" w:ascii="Times New Roman" w:hAnsi="Times New Roman"/>
          <w:sz w:val="36"/>
          <w:lang w:val="ru-RU"/>
        </w:rPr>
        <w:t>Учитель не должен делать за ученика ту работу, которую тот должен сделать сам, потому что только через собственный опыт человек может расти в своем сознании. Для ученика каждый его шаг на духовном пути, должен быть открытием прежде ему неизвестного, и если учитель будет настаивать на симптомах того, что должен переживать ученик, то, скорее всего, он создаст для него препятствие. У каждого человека свой духовный путь, на котором он должен получить свой опыт, свои знаки, которые для учителя были так же своими. И если ученик будет пытаться пережить опыт учителя во всех его подробностях, то этим самым он будет создавать искусственную форму, которая не будет соответствовать его собственному духовному пути. Поэтому, учитель может только показывать направление своему ученику, но не настаивать на деталях этого пути. Другими словами, он должен рассказать ученику о его следующем шаге на внутреннем пути, подсказать технику работы, предупредить о возможных препятствиях, которые могут ему встретиться и о принципах их преодоления.</w:t>
      </w:r>
    </w:p>
    <w:p>
      <w:pPr>
        <w:pStyle w:val="TextBody"/>
        <w:ind w:right="-79" w:firstLine="720"/>
        <w:jc w:val="both"/>
        <w:rPr/>
      </w:pPr>
      <w:r>
        <w:rPr>
          <w:rFonts w:cs="Times New Roman" w:ascii="Times New Roman" w:hAnsi="Times New Roman"/>
          <w:sz w:val="36"/>
          <w:lang w:val="ru-RU"/>
        </w:rPr>
        <w:t>Работу учителя и ученика можно представить следующим образом: ученик и учитель находятся рядом перед границей, которая отделяет мир, воспринимаемый органами чувств, от мира непроявленного, в котором ученик должен получить свой опыт. Учитель посылает ученика на ту сторону границы и рассказывает, как к ней можно дойти и что надо делать, чтобы перебраться на другую сторону. Особенностью этой работы является то, что у ученика должно быть конкретное намерение, определяющее цель перехода через границу. Это намерение определяет не только направление работы ученика, но и притягивает к нему необходимый опыт, без которого работа не может быть сделана.</w:t>
      </w:r>
    </w:p>
    <w:p>
      <w:pPr>
        <w:pStyle w:val="TextBody"/>
        <w:ind w:right="-81" w:firstLine="720"/>
        <w:jc w:val="both"/>
        <w:rPr/>
      </w:pPr>
      <w:r>
        <w:rPr>
          <w:rFonts w:cs="Times New Roman" w:ascii="Times New Roman" w:hAnsi="Times New Roman"/>
          <w:sz w:val="36"/>
          <w:lang w:val="ru-RU"/>
        </w:rPr>
        <w:t xml:space="preserve">Ученик должен сам осознать свой следующий шаг, потому что духовная работа требует очень внимательного движения вперед. Если учитель расскажет ученику все мельчайшие детали этого шага, то ученик упустит много важного, что находилось между его предыдущим и последующим шагами. Дело в том, что следующий шаг, который может предложить учитель своему ученику – это новая позиция, возможно более высокая, чем та, что была прежде. И ученик, фиксируя вниманием эту новую позицию, подсказанную учителем, должен изменить пространство между прежней и новой позицией. В духовной практике важна последовательность и непрерывность. Человек не может намеренно, внезапно оказаться в следующей позиции, минуя все переходные состояния, поэтому подсказки учителя ученику, каким должен быть у него опыт на той стороне границы, помешают ученику получить свой собственный опыт, потому что будут отражать опыт учителя, который не может быть идентичным его собственному опыту. </w:t>
      </w:r>
    </w:p>
    <w:p>
      <w:pPr>
        <w:pStyle w:val="TextBody"/>
        <w:ind w:right="-81"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 xml:space="preserve">Духовный путь подобен книге, которую должен прочесть читатель. Если человек, начав читать ее, заглянет на последнюю страницу, чтобы узнать, чем закончатся события, начинающиеся в начале книги, то ему уже не будет интересно читать ее. </w:t>
      </w:r>
    </w:p>
    <w:p>
      <w:pPr>
        <w:pStyle w:val="TextBody"/>
        <w:ind w:right="-81" w:firstLine="720"/>
        <w:jc w:val="both"/>
        <w:rPr/>
      </w:pPr>
      <w:r>
        <w:rPr>
          <w:rFonts w:cs="Times New Roman" w:ascii="Times New Roman" w:hAnsi="Times New Roman"/>
          <w:sz w:val="36"/>
          <w:lang w:val="ru-RU"/>
        </w:rPr>
        <w:t>Современные люди живут именно по этому принципу, – они постоянно пытаются предугадать конец каждого из рассказов книги жизни, и действуют в соответствии со своими предположениями, и поэтому, почти всегда бывают в какой-то мере неадекватными реальности. Они не переживают последовательно весь сюжет в целом, чтобы извлечь из него необходимый для себя опыт. Ум подсказывает человеку возможный исход событий, и человек предпринимает активность не в естественном направлении, в котором они будут развертываться, а в том, в конце которого находится предполагаемый результат. Таким образом, человек постоянно пытается подогнать свою жизнь под ожидаемый результат и, соответственно, не может получить необходимый для себя опыт.</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ГДЕ ТВОИ КОРНИ, ЧЕЛОВЕК?</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Корни человека – это его религия и это его опора. Прошлое человека – это его сегодняшняя личность. И если человек живет только своим прошлым, то его личность становится подобно камню, неизменной, так как человек не может изменить свое прошлое. И, кроме того, он теряет способность усваивать что-либо новое, так как любой опыт, который переживается человеком, меняет его личность. Убрать у такого человека его прошлое – это все равно, что подрезать его корни, и он будет страдать, так как в его настоящем не будет того, что было для него близким. Такой человек будет чувствовать себя незащищенным, неуверенным, неустойчивым, подобно перекати-полю.</w:t>
      </w:r>
    </w:p>
    <w:p>
      <w:pPr>
        <w:pStyle w:val="TextBody"/>
        <w:ind w:right="-81"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 xml:space="preserve">Прошлое человека – это не только события и люди, близкие или далекие, с которыми он общался прежде, это еще и идеи, которыми он жил когда-то, уже реализованные или еще не реализованные стремления, которые все еще поддерживают человека сегодняшнего, и это еще атмосфера тех мест, среди которых прошла его жизнь. Если отнять это прошлое, то это будет началом разрушения сегодняшней личности, особенно в тех случаях, когда в сегодняшней жизни уже нет никакого смысла. </w:t>
      </w:r>
    </w:p>
    <w:p>
      <w:pPr>
        <w:pStyle w:val="TextBody"/>
        <w:ind w:right="-81" w:firstLine="720"/>
        <w:jc w:val="both"/>
        <w:rPr/>
      </w:pPr>
      <w:r>
        <w:rPr>
          <w:rFonts w:cs="Times New Roman" w:ascii="Times New Roman" w:hAnsi="Times New Roman"/>
          <w:sz w:val="36"/>
          <w:lang w:val="ru-RU"/>
        </w:rPr>
        <w:t>Как можно отнять прошлое? Очень просто. Надо всячески испохабить его и тех людей, которые были близкими для человека, развенчать идеи, которыми он жил, а его стремления признать ничтожными, да и то место, где он жил окрасить в самые неприглядные тона. И тогда человек будет чувствовать себя ничтожеством и жить будет только потому, что умирать страшно.</w:t>
      </w:r>
    </w:p>
    <w:p>
      <w:pPr>
        <w:pStyle w:val="TextBody"/>
        <w:ind w:right="-81"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Когда человек живет только для самого себя, считает себя самоценным и гордится своей собственной персоной, то в таком человеке не может быть благородства, истинного достоинства. В нем не может быть сострадания к тем, которые нуждаются в помощи, его будут интересовать только собственная значимость и собственное благополучие. Такой человек, какое бы место ни занимал он на социальной лестнице, не может быть героем в трудное для его страны время, потому что в первую очередь будет спасать свою шкуру и поэтому, даже, несмотря на кажущуюся свою значимость, или даже величие является ничтожеством.</w:t>
      </w:r>
    </w:p>
    <w:p>
      <w:pPr>
        <w:pStyle w:val="TextBody"/>
        <w:ind w:right="-81" w:firstLine="720"/>
        <w:jc w:val="both"/>
        <w:rPr/>
      </w:pPr>
      <w:r>
        <w:rPr>
          <w:rFonts w:cs="Times New Roman" w:ascii="Times New Roman" w:hAnsi="Times New Roman"/>
          <w:sz w:val="36"/>
          <w:lang w:val="ru-RU"/>
        </w:rPr>
        <w:t xml:space="preserve">Но корни человека могут быть и в его народе, правда, это бывает у тех людей, которые свое личное ставят на второе, а иногда и на последнее место, а на первое место свой народ или свою страну. В этом случае разрушение своей собственной истории, человек уже не воспринимает так драматично. Он полон патриотизма, если хотите назвать его националистом, то не ошибетесь, потому что он любит свой народ больше, чем самого себя. </w:t>
      </w:r>
    </w:p>
    <w:p>
      <w:pPr>
        <w:pStyle w:val="TextBody"/>
        <w:ind w:right="-81" w:firstLine="720"/>
        <w:jc w:val="both"/>
        <w:rPr/>
      </w:pPr>
      <w:r>
        <w:rPr>
          <w:rFonts w:cs="Times New Roman" w:ascii="Times New Roman" w:hAnsi="Times New Roman"/>
          <w:sz w:val="36"/>
          <w:lang w:val="ru-RU"/>
        </w:rPr>
        <w:t xml:space="preserve">Когда человек живет для своего народа и гордится принадлежностью к нему, то он не может не быть националистом, не может не страдать за свой народ, когда тот попадает в беду, и только такой человек может сохранить достоинство там, где его жизни угрожает смерть или насилие, и только такой человек может быть героем и отдать жизнь за свой народ. </w:t>
      </w:r>
    </w:p>
    <w:p>
      <w:pPr>
        <w:pStyle w:val="TextBody"/>
        <w:ind w:right="-81" w:firstLine="720"/>
        <w:jc w:val="both"/>
        <w:rPr/>
      </w:pPr>
      <w:r>
        <w:rPr>
          <w:rFonts w:cs="Times New Roman" w:ascii="Times New Roman" w:hAnsi="Times New Roman"/>
          <w:sz w:val="36"/>
          <w:lang w:val="ru-RU"/>
        </w:rPr>
        <w:t>Разрушение истории своего народа такой человек воспринимает как трагедию. Жизнь его становится потерянной и лишенной всякого смысла, теряя свое будущее, которое он не мыслит вне своего народа, он не стремится к продлению своего рода. Труд становится для него в тягость, потому что в нем он не видит смысла: для себя трудиться, – мне много не надо, а для своего народа, а где он? Конечно, можно трудиться для своих собственных детей или внуков, но они и без меня выживут. Дети для таких людей перестают быть их будущим, потому что будущее разрушено.</w:t>
      </w:r>
    </w:p>
    <w:p>
      <w:pPr>
        <w:pStyle w:val="TextBody"/>
        <w:ind w:right="-81" w:firstLine="720"/>
        <w:jc w:val="both"/>
        <w:rPr/>
      </w:pPr>
      <w:r>
        <w:rPr>
          <w:rFonts w:cs="Times New Roman" w:ascii="Times New Roman" w:hAnsi="Times New Roman"/>
          <w:sz w:val="36"/>
          <w:lang w:val="ru-RU"/>
        </w:rPr>
        <w:t xml:space="preserve">Как можно разрушить дух и историю народа, без которой не могут жить такие люди? В первую очередь фальсифицировать ее, сделать ее короткой, а ее героев ничтожными. Чтобы окончательно уничтожить дух народа необходимо замалчивать о его героях, ученых, великих поэтах, писателях, и вообще о людях искусства и науки. Необходимо предать презренью его культуру, религию и вообще национальный характер этого народа, потому что все в нем низко, пошло, ничтожно и ничего великого и даже значимого в нем нет. Подвергнуть остракизму всех носителей идей возрождения народа, его науки и культуры. Упростить до предела образование и это сделает примитивным ум его молодежи, направить энергию молодежи на удовлетворение животных потребностей и вместо патриотизма подсунуть этому народу другие ценности, определяемые количеством денег на счету в банке или в кармане. И тогда от этого народа, прежде великого, гордого и могущественного вскоре ничего не останется. Нет, кое-что останется, но это «кое-что» будет ничтожеством, которое даже манкуртами будет назвать нельзя. </w:t>
      </w:r>
    </w:p>
    <w:p>
      <w:pPr>
        <w:pStyle w:val="TextBody"/>
        <w:ind w:right="-81" w:firstLine="720"/>
        <w:jc w:val="both"/>
        <w:rPr/>
      </w:pPr>
      <w:r>
        <w:rPr>
          <w:rFonts w:cs="Times New Roman" w:ascii="Times New Roman" w:hAnsi="Times New Roman"/>
          <w:sz w:val="36"/>
          <w:lang w:val="ru-RU"/>
        </w:rPr>
        <w:t xml:space="preserve">Но человек может жить и для реализации на Земле Божественной воли. Он может участвовать в тех социальных бурях, которые проносятся над ним и его народом, будет делать все возможное для сохранения своего народа, но во всем этом он будет видеть только Божественную волю и быть ее исполнителем. Он не будет покорно повторять, что всякая власть дана от Бога и неповинующийся власти, не повинуется Богу, он не будет шептать, опустив глаза в землю, что должен любить врагов своих и молится за обижающих его, потому что речь идет не о нем блаженном, а о его народе, который является гранью Божественного проявления на Земле, одним из путей Божественного духа в своем восхождении, и одним из способов реализации Божественной истины. Человек может смирить свою гордыню, заставить замолчать свое эго, он может даже рабски склонить свою шею перед поработившими его, но он не имеет никакого права предать Божественное в реализации его воли на Земле. Для людей, сердца которых покрыты чадрой покорности, которые опускают глаза и руки при встрече с силами, стремящимися разрушить Божественное предназначение людей на Земле, не может быть места среди тех, которые устремлены к Божественной истине. «Лучше быть камнем преткновения на путях Божественного, чем слякотью под его ногами» – однажды сказал Шри Ауробиндо, который был не только великим духовным провидцем, но и великим патриотом своей родины. </w:t>
      </w:r>
    </w:p>
    <w:p>
      <w:pPr>
        <w:pStyle w:val="TextBody"/>
        <w:ind w:right="-81" w:firstLine="720"/>
        <w:jc w:val="both"/>
        <w:rPr/>
      </w:pPr>
      <w:r>
        <w:rPr>
          <w:rFonts w:cs="Times New Roman" w:ascii="Times New Roman" w:hAnsi="Times New Roman"/>
          <w:sz w:val="36"/>
          <w:lang w:val="ru-RU"/>
        </w:rPr>
        <w:t>Конечно, найдутся люди, которые будут авторитетно утверждать, что все на Земле совершается по воле Бога и что «даже волос с головы твоей не упадет без воли Его». Подадут голос и другие, которые робко скажут, что «плетью обуха не перешибешь». Первым можно ответить, что, возможно, противостояние силам Люцифера, через кого бы они не действовали на Земле, тоже может совершаться по воле Бога, а вторым – «у страха глаза велики». Почему вы уверены, что силы Люцифера – это обух, а может быть «глаза боятся, руки делают», или же «капля камень точит». В духовной работе важен не результат, а непреклонное намерение, которое порождает высокое состояние духа. Конечно же, это намерение должно быть искренним, а не ради высокого состояния духа. Это осознается человеком, как непреклонное намерение сопротивляться силам зла, и неважно к чему это сопротивление приведет, важна ваша позиция.</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ЧТО НАМ НЕ ПРИНАДЛЕЖИТ</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79"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Мне пришла в голову интересная мысль, – говорит человек.</w:t>
      </w:r>
    </w:p>
    <w:p>
      <w:pPr>
        <w:pStyle w:val="TextBody"/>
        <w:ind w:right="-79" w:firstLine="720"/>
        <w:jc w:val="both"/>
        <w:rPr>
          <w:rFonts w:ascii="Times New Roman" w:hAnsi="Times New Roman" w:cs="Times New Roman"/>
          <w:sz w:val="36"/>
          <w:lang w:val="ru-RU"/>
        </w:rPr>
      </w:pPr>
      <w:r>
        <w:rPr>
          <w:rFonts w:cs="Times New Roman" w:ascii="Times New Roman" w:hAnsi="Times New Roman"/>
          <w:sz w:val="36"/>
          <w:lang w:val="ru-RU"/>
        </w:rPr>
        <w:t xml:space="preserve">– </w:t>
      </w:r>
      <w:r>
        <w:rPr>
          <w:rFonts w:cs="Times New Roman" w:ascii="Times New Roman" w:hAnsi="Times New Roman"/>
          <w:sz w:val="36"/>
          <w:lang w:val="ru-RU"/>
        </w:rPr>
        <w:t xml:space="preserve">Я хочу купить себе такой же джип, как у моего друга, – говорит другой. </w:t>
      </w:r>
    </w:p>
    <w:p>
      <w:pPr>
        <w:pStyle w:val="TextBody"/>
        <w:ind w:right="-79" w:firstLine="720"/>
        <w:jc w:val="both"/>
        <w:rPr/>
      </w:pPr>
      <w:r>
        <w:rPr>
          <w:rFonts w:cs="Times New Roman" w:ascii="Times New Roman" w:hAnsi="Times New Roman"/>
          <w:sz w:val="36"/>
          <w:lang w:val="ru-RU"/>
        </w:rPr>
        <w:t>Набокову пришла в голову мысль написать «Лолиту».</w:t>
      </w:r>
    </w:p>
    <w:p>
      <w:pPr>
        <w:pStyle w:val="TextBody"/>
        <w:ind w:right="-79" w:firstLine="720"/>
        <w:jc w:val="both"/>
        <w:rPr/>
      </w:pPr>
      <w:r>
        <w:rPr>
          <w:rFonts w:cs="Times New Roman" w:ascii="Times New Roman" w:hAnsi="Times New Roman"/>
          <w:sz w:val="36"/>
          <w:lang w:val="ru-RU"/>
        </w:rPr>
        <w:t>Откуда пришли мысли, желания? Разве не сам человек подумал об этом или захотел этого? Если человек будет внимателен к приходящим ему на ум мыслям или поднимающимся в нем желаниям, если он будет достаточно восприимчив, то легко осознает, что мысли и желания приходят откуда-то извне, из пространства, за пределами человека. Мыслей не было, и вдруг они появились, всю жизнь жил без джипа и вдруг захотел его иметь. Почему только определенные мысли входят в человеческую голову, или определенные состояния посещают человеческое существо? Что есть в человеке притягательного для них? В действительности, в каждом человеке есть те части, которые созвучны силам миров низшей сферы, и это основная причина, которая позволяет человеку быть доступным для их влияния. И если человек внимателен к тем состояниям, которые возникают у него при каких-либо обстоятельствах, то он не только осозн</w:t>
      </w:r>
      <w:r>
        <w:rPr>
          <w:rFonts w:cs="Times New Roman" w:ascii="Times New Roman" w:hAnsi="Times New Roman"/>
          <w:i/>
          <w:sz w:val="36"/>
          <w:lang w:val="ru-RU"/>
        </w:rPr>
        <w:t>а</w:t>
      </w:r>
      <w:r>
        <w:rPr>
          <w:rFonts w:cs="Times New Roman" w:ascii="Times New Roman" w:hAnsi="Times New Roman"/>
          <w:sz w:val="36"/>
          <w:lang w:val="ru-RU"/>
        </w:rPr>
        <w:t xml:space="preserve">ет, откуда приходят к нему мысли и желания или какие-либо эмоции, но и сумеет противостоять им. Но он при этом не будет бороться с этими силами, да это и не подсилу ему, но будет стремиться стать недостижимым для них. Шри Ауробиндо назвал эту невосприимчивость прозрачностью. </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ЧТО ЗА ГРАНЬЮ ПОЗНАННОГО?</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 xml:space="preserve">Многие из людей стремятся познать в себе грани реальности. Чаще всего они используют только немногие из них, которые могут быть или темными, или светлыми, а, возможно, имеют какой-то промежуточный цвет. В каждого человека заложено стремление познать свою смежную грань, но одни люди стремятся познать те из них, в которых больше света, другие – те, в которых больше тьмы. Это можно представить так: в каждом человеке активными являются не все грани и даже не вся грань, а только какая-то часть ее, которая и определяет характер личности этого человека. Все остальное – это потенциальные возможности человека и каждый стремится познать не только то, что справа или слева за той гранью, на уровне которой он живет, но и то, что выше и ниже. Но это стремление познать, носит не познавательный характер, а, можно сказать, бытовой, т. е. человек стремится жить по правилам познаваемой области, согласуясь с ее «цветом». </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t>Те люди, через которых происходит демонстрация этой темной части соседней грани, не смелые, потому что смелость – это высокое благородное состояние, а грязные. Свобода вседозволенности – это создание условий, когда всех людей можно сделать грязными. Те же, которые все это делают – являются источниками грязи и, выглядя внешне благопристойными, – этим самым глумятся над людьми, глядя на них сверху вниз, показывают: смотрите, какие вы свиньи, какие вы ничтожества! Этим самым они пытаются показать, что они сами чистые или хотя бы то, что не только они грязные, но и другие – не лучше.</w:t>
      </w:r>
    </w:p>
    <w:p>
      <w:pPr>
        <w:pStyle w:val="TextBody"/>
        <w:ind w:right="-81" w:firstLine="720"/>
        <w:jc w:val="both"/>
        <w:rPr/>
      </w:pPr>
      <w:r>
        <w:rPr>
          <w:rFonts w:cs="Times New Roman" w:ascii="Times New Roman" w:hAnsi="Times New Roman"/>
          <w:sz w:val="36"/>
          <w:lang w:val="ru-RU"/>
        </w:rPr>
        <w:t>Жить по определенным правилам – это тоже путь познания. Когда человек пытается что-то изменить вокруг себя – это его стремление к изменению. Нельзя отделять то, что делает человек, от самого человека. Иногда человек стремится что-то новое внести в свою жизнь, куда-то пойти, что-то переставить. Это в действительности стремление к внутренним изменениям. Но человек может это внутреннее стремление заменить внешними действиями и, потратив на них энергию, успокоиться. И тогда ничего не произойдет, потому что внешние изменения в устоявшейся жизни могут быть только незначительными. Они, конечно, вызовут какие-то незначительные внутренние изменения, но жажда внутренней трансформации останется.</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t>Миром правят идеи. И то, как устроен мир и как взаимодействуют люди в нем, зависит от того, какие позади этого мира идеи. Идеи можно сравнить с освещенностью. При красном свете художник видит свою палитру красок совсем иначе, и его картина, нарисованная им при этом свете, будет выглядеть при солнечном освещении неестественной. К сожалению, современный мир для большинства людей потерял свою естественную освещенность и, поэтому, люди не могут реально понять в каком мире они живут, они потеряли ориентацию и бродят среди ложных идей как среди джунглей без карты и компаса в руках.</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КОЕ-ЧТО О ДИСТАНЦИИ ОТНОШЕНИЙ</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t>Люди намеренно создают дистанции отношений, чтобы манипулировать сознанием других людей. Целью таких манипуляций может быть стремление показать свое превосходство над другим человеком или вообще над другими людьми, изменить отношение людей к себе в благоприятном для себя направлении, или, возможно, отвлечь внимание человека или даже целого народа от тех замыслов, которые создаются против него. И это может быть достигнуто многими способами. Но на пути манипуляторов могут возникнуть трудности, которые заключаются в том, что отдельная личность или отдельный народ содержат в себе то, что делает их цельными. Это не только архетипы народов, но и то внутреннее истинное в человеке, которое со временем освобождается от различной лжи и грязи всевозможных влияний, и приходит время, когда из ила пруда или озера поднимается над его водной гладью прекрасный цветок лотоса.</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t>Но деструктивные силы не оставят человека до тех пор, пока он полностью не трансформирует в себе те части, которые могут отзываться на вибрации сил низших миров. И в этом они придерживаются определенной последовательности воздействия на сознание человека. Первое, что они делают, они стремятся всячески опорочить настоящее того окружения, в котором этот человек живет. Второе, они стремятся извратить историю этого человека или целого народа, изымая из нее все положительное. Третье, они лишают человека или целый народ его будущего. Четвертое, они пробуждают и всячески превозносят в человеке все низменное, высмеивая и опошляя все высокое и духовное. Пятое, они превозносят значимость индивидуализма, и шестое, они стремятся сделать человека зависимым от самих себя, виноватым перед ними и покорным тем обстоятельствам, которые они сами же и создали.</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ПАРАЗИТИЗМ</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К паразитизму следует относить стремление человека получить для себя больше, чем дать - это то, что сегодня называется выгодой. В основе всех материальных ценностей на Земле является человеческий труд. Любая выгода, которую имеют определенные категории людей, всегда связана с недополучением производителями этих ценностей, какой-то части компенсации за свой труд.</w:t>
      </w:r>
    </w:p>
    <w:p>
      <w:pPr>
        <w:pStyle w:val="TextBody"/>
        <w:ind w:right="279"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 xml:space="preserve">Выгоду создает не только прибавочная стоимость, которую присваивают торговцы материализованным человеческим трудом, но и приобретение определенного социального положения в человеческом обществе. Чем выше находится человек на социальной лестнице, тем больше имеет он возможности претендовать на материальную выгоду. На пути получения выгоды определенная часть человечества пошла на присвоении природных ресурсов, которые должны принадлежать всем людям, живущим на территориях, где эти природные богатства имеются. Поэтому, говоря о паразитизме, мы должны знать, что те, которые паразитируют на природных ресурсах и на прибавочной стоимости труда, делают это, или обманывая производителей материальных ценностей, или скрывая от них действительное положение вещей. Паразитизм – это всегда осознанное или неосознанное насилие. </w:t>
      </w:r>
    </w:p>
    <w:p>
      <w:pPr>
        <w:pStyle w:val="TextBody"/>
        <w:ind w:right="279"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Но паразитизм может быть не только материальный, но и энергетический, когда человек стремится привлекать к себе внимание, потому что с потоком внимания всегда к человеку поступает энергия. И существует бесконечное количество способов, при помощи которых люди это делают.</w:t>
      </w:r>
    </w:p>
    <w:p>
      <w:pPr>
        <w:pStyle w:val="TextBody"/>
        <w:ind w:right="279" w:firstLine="720"/>
        <w:jc w:val="both"/>
        <w:rPr/>
      </w:pPr>
      <w:r>
        <w:rPr>
          <w:rFonts w:cs="Times New Roman" w:ascii="Times New Roman" w:hAnsi="Times New Roman"/>
          <w:sz w:val="36"/>
          <w:lang w:val="ru-RU"/>
        </w:rPr>
        <w:t>Но это совсем не значит, что любые общения людей друг с другом – обязательно основаны на паразитизме. Возможно, человек при общении дает другому то, что для него необходимо, взамен вместе с вниманием к себе он может получить какое-то количество энергии. При паразитизме человек всегда меньше дает, чем берет.</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center"/>
        <w:rPr>
          <w:rFonts w:ascii="Times New Roman" w:hAnsi="Times New Roman" w:cs="Times New Roman"/>
          <w:b/>
          <w:b/>
          <w:sz w:val="36"/>
          <w:lang w:val="ru-RU"/>
        </w:rPr>
      </w:pPr>
      <w:r>
        <w:rPr>
          <w:rFonts w:cs="Times New Roman" w:ascii="Times New Roman" w:hAnsi="Times New Roman"/>
          <w:b/>
          <w:sz w:val="36"/>
          <w:lang w:val="ru-RU"/>
        </w:rPr>
        <w:t>НЕКОТОРЫЕ ОСОБЕННОСТИ УРОВНЕЙ СОЗНАНИЯ</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 xml:space="preserve">На более высоких уровнях сознания люди стремятся к единству, в котором каждый человек не стремится занимать первую позицию. И даже если он ее занимает, то он осознает свою подчиненность и ответственность перед большинством. </w:t>
      </w:r>
    </w:p>
    <w:p>
      <w:pPr>
        <w:pStyle w:val="TextBody"/>
        <w:ind w:right="279" w:firstLine="720"/>
        <w:jc w:val="both"/>
        <w:rPr/>
      </w:pPr>
      <w:r>
        <w:rPr>
          <w:rFonts w:cs="Times New Roman" w:ascii="Times New Roman" w:hAnsi="Times New Roman"/>
          <w:sz w:val="36"/>
          <w:lang w:val="ru-RU"/>
        </w:rPr>
        <w:t>При низких уровнях сознания. Возникает состояние раздробленности, в которой каждый сам по себе и для себя, нужды и заботы другого не имеют значения. Это приводит к коррупции, грабежу, насилию, манипуляцией материальными ценностями и сознанием людей. В этот период становятся нежизнеспособными какие-либо объединяющие идеи, все тонкое и хрупкое отбрасывается и отношения между людьми становятся грубыми, примитивными, исчезает одухотворенность отношений, как нечто ненужное. Чувственность становится обнаженной и превозносится как достоинство.</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t>Этот уровень характерен проявлением экстремальности во всем: в спорте, в искусстве, в личных отношениях, политике; в это время характерна экстравагантность, вычурность, уродливость в отношениях между отдельными личностями и целыми народами. Возникает множество разрушительных ложных идей. Все прежнее объединяющее становится архаизмом и порицается. И в самом низу, на дне человечества существует состояние раздробленности, исчезают все высокие культурные и духовные ценности и остается только страсть к потреблению и животным удовольствиям.</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БЛИЗОРУКИЕ ЛЮДИ</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Люди настолько погружены в свои конкретные материальные дела или в свои взаимоотношения с другими людьми, что это кажется им самым важным. В то время как те события, в которых они участвуют, зависят от многих других обстоятельств. Кроме того, все события в мире имеют определенное направление, но люди не замечают, что их действия подобны поступкам глупого Ганса.</w:t>
      </w:r>
    </w:p>
    <w:p>
      <w:pPr>
        <w:pStyle w:val="TextBody"/>
        <w:ind w:right="279" w:firstLine="720"/>
        <w:jc w:val="both"/>
        <w:rPr/>
      </w:pPr>
      <w:r>
        <w:rPr>
          <w:rFonts w:cs="Times New Roman" w:ascii="Times New Roman" w:hAnsi="Times New Roman"/>
          <w:sz w:val="36"/>
          <w:lang w:val="ru-RU"/>
        </w:rPr>
        <w:t>То же самое происходит и в отношениях людей друг с другом. Существует два уровня отношений: внешний, – основанный на физических витальных и ментальных обменах, и внутренний, опорой которого является родство душ и единство стремлений этих людей. Чаще всего отношения между людьми опираются на внешнюю их сторону, и когда возникает какой-либо диссонанс на физическом, витальном или ментальном уровнях – люди расстаются.</w:t>
      </w:r>
    </w:p>
    <w:p>
      <w:pPr>
        <w:pStyle w:val="TextBody"/>
        <w:ind w:right="279" w:firstLine="720"/>
        <w:jc w:val="both"/>
        <w:rPr/>
      </w:pPr>
      <w:r>
        <w:rPr>
          <w:rFonts w:cs="Times New Roman" w:ascii="Times New Roman" w:hAnsi="Times New Roman"/>
          <w:sz w:val="36"/>
          <w:lang w:val="ru-RU"/>
        </w:rPr>
        <w:t>Люди должны подняться над поверхностной мелочью жизни и тогда, возможно, они смогут понять, что существует более высокий уровень общения, более высокие идеи и способы их реализации.</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ЛЮДИ – КЛОУНЫ</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Люди постоянно стремятся привлекать внимание друг друга. Даже в тех случаях, когда они хотят остаться незаметными, они стремятся это сделать так, чтобы окружающие заметили их стремление к незаметности. И это они делают самыми разнообразными способами. Причем, чем выше уровень сознания человека, тем более тонкие влияния оказывает человек на других людей, и тем более высокие мотивы движут им. Примитивные же личности довольствуются примитивной клоунадой. Интересно, но клоунами являются не только те, которые стремятся к власти или материальному благополучию, но и те, для которых эта клоунада предназначена. Слушатели и зрители и вообще народ, являются не меньшими клоунами, так как они тоже хотят казаться законопослушными, хорошими друзьями, благодарными слушателями и приятными соседями.  Но клоунами являются не только отдельные личности, но целые сообщества и даже государства – все они хотят благосклонного внимания к себе, чтобы их считали справедливыми, защитниками, что они являются опорой обездоленным и гарантией материально обеспеченным. Весь мир паясничает друг перед другом и каждый это делает по-своему. Интересно то, что все об этом знают и все делают вид, что все это принимают за чистую монету. Правда, есть не мало наивных людей, которые воспринимают ложь клоунады за истину и, возможно, благодаря этому, для человечества не все еще потеряно.</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ПРЕДЕЛЫ ДОЗВОЛЕНОГО</w:t>
      </w:r>
    </w:p>
    <w:p>
      <w:pPr>
        <w:pStyle w:val="TextBody"/>
        <w:ind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lang w:val="ru-RU"/>
        </w:rPr>
        <w:t xml:space="preserve">В каждом человеке есть темная и светлая части, которые обусловлены влияниями истинного «Я» человека с одной стороны и влияниями низшей природы – с другой. Здесь нужно сказать несколько слов о низшей природе, так как иначе не будет понятно поведение определенной категории людей. Низшая природа – это та сила, которая в образе дьявола искушала Христа, говоря, что он, дьявол, даст ему власть над этим миром, если он падши поклонится ему. Это та сила, которая избрала израильский народ, для выполнения своей воли на земле, пообещав ему власть над другими народами. Об этом можно прочитать во второй книге торы – исход. И эти две силы создают в человеке своеобразную полярность добра и зла. Но не следует понимать под злом только агрессивность или насилие или только какие-либо формы лжи. Привязанность человека ко всему материальному в мире является злом. Заметьте, привязанность, а не взаимодействие с материальными ценностями этого мира. Кроме того, привязанность к жажде обладания материальными ценностями, к чувственным удовольствиям, и следование путями эго, так же является злом. Это все поле дьявола или темная сторона человеческого существа. Ни к чему в этом материальном мире человек не должен быть привязан, хотя может пользоваться всеми благами этого мира. Он не должен быть привязан даже к отношениям с миром и к кому бы то ни было в этом мире. Но и в этом случае, речь идет только о привязанностях. Человек должен быть свободен от всего, что может привязать его к низшей природе, и в то же время взаимодействовать с ней. </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t xml:space="preserve">Так почему же привязанность ко всему, что имеет отношение к низшей природе, является злом? Потому что этот мир создан для того, чтобы человек, мог получать духовный опыт, необходимый для эволюции сознания, а не для того, чтобы он в нем только «плодился и размножался» накапливая власть и богатства и стремясь к беспредельным удовольствиям. Все, что удерживает человека от его духовного восхождения, является злом. Конечно, можно подумать о том, что Богу совсем не надо было создавать мир, в котором есть зло, и тогда бы восхождение к совершенству не имело бы никаких препятствий. Но дело в том, что все возможности должны быть реализованы, от самых низших, до высочайших. Без этого невозможна трансформация всего, что мы относим к низшей природе. Следовательно, эволюционное восхождение человеческого сознания необходимо не только для того, чтобы человеческая природа вышла из-под зависимости низшей природы и поднялась на более высокий супраментальный уровень, но и для трансформации низшей природы. То, что мы называем пробуждением Брамы после его ночи и творением мира, и созданием человека в этом мире, совсем небыло целью Божественного, в действительности, этот процесс был его очередным эволюционным шагом, в котором он может использовать человека как инструмент необходимый для движения к своей бесконечной цели. Но снова вернемся к идее трансформации. </w:t>
      </w:r>
    </w:p>
    <w:p>
      <w:pPr>
        <w:pStyle w:val="TextBody"/>
        <w:ind w:firstLine="720"/>
        <w:jc w:val="both"/>
        <w:rPr/>
      </w:pPr>
      <w:r>
        <w:rPr>
          <w:rFonts w:cs="Times New Roman" w:ascii="Times New Roman" w:hAnsi="Times New Roman"/>
          <w:sz w:val="36"/>
          <w:lang w:val="ru-RU"/>
        </w:rPr>
        <w:t>Каким же образом происходит эта трансформация, и почему она невозможна, если человек привязан к ценностям материального мира, над которыми имеет власть низшая природа? Низшая природа неизмеримо превосходит человека по своей силе и отдельно взятый человек, будучи захваченным ею, неизбежно станет выразителем ее низких идей и исполнителем ее воли. Для человека единственным выходом из такой ситуации может быть только отстраненность, которая позволяет ему быть недоступным влияниям низшей природы, при попытках захватить его. При отстраненности человек не просто выходит из-под влияния низшей природы, но он поднимается над ней в более высокие сферы сознания. И это дает ему преимущества перед нею, не только в том, что он становится для нее недосягаемым, но и в том, что он может осознавая ее движения, вводить в нее влияния более высокого сознания, которые неизбежно будут трансформировать ее. Особенностью низшей природы является то, что ее невозможно изменить, используя ее же собственные принципы. И если человек все же попытается это сделать, то он будет захвачен ею без остатка. Более высокое сознание недоступно влияниям низшей природы и она хорошо зная это, стремится не позволить человеку выйти за пределы ее влияний. И для этого у низшей природы существует бесконечный арсенал ловушек и западней, привлекательных и отталкивающих и все это используется для того, чтбы не позволить человеку подняться на более высокий уровень сознания.</w:t>
      </w:r>
    </w:p>
    <w:p>
      <w:pPr>
        <w:pStyle w:val="TextBody"/>
        <w:ind w:right="279" w:firstLine="720"/>
        <w:jc w:val="both"/>
        <w:rPr/>
      </w:pPr>
      <w:r>
        <w:rPr>
          <w:rFonts w:cs="Times New Roman" w:ascii="Times New Roman" w:hAnsi="Times New Roman"/>
          <w:sz w:val="36"/>
          <w:lang w:val="ru-RU"/>
        </w:rPr>
        <w:t>Одно из средств, которое использует низшая природа для того, чтобы человек даже не помыслил стать на духовный путь – это разрушить барьеры недозволенного. Обычно люди осознают внутри себя пределы возможного и невозможного. Люди осознают внутри себя голос совести, который удерживает их от недозволенных действий или даже намерений. В человеке как бы два внутренних поля, на одном из них, пребывающем в сумраке лжи, произростают всевозможные сорняки,  которые принадлежат материальному миру и низшей природе, на другом же растет только то, что стремится к свету истины. Сорняки не могут распространиться на светлую половину поля и овладеть им полностью, потому что существует некий барьер между светлой и темной частью этого поля, или, что то же самое, между высшей и низшей природой. При определенных обстоятельствах какая-либо часть этого поля может расшириться за счет другой части и тогда возрастет влияние на сознание человека или его истинного «Я», или же низшей природой, которая ассоциируется с древним великим асуром, имеющим власть над нашим материальным миром. В том случае, когда асурическим силам низшей природы удается уничтожить барьер, отделяющий светлую часть внутреннего поля от темной его части, то сорняками лжи зарастает все поле и тогда человек почти безнадежно оказывается во власти низшей природы. Для него уже не будет ни лжи ни правды и единственным светом, который будет светить ему на пути будет является его эго и стремление к чувственным удовольствиям. У человека исчезнет совесть, сострадание, бескорыстие. Богом для него станут только ценности материального мира. И для того, чтобы они стали доступными для него, ему будет все дозволено, так как в нем уже никогда не поднимется голос совести и никогда не загорится огонь истинной любви. Истинная общность людей подразумевает способность их к бескорыстному самопожертвованию. Для людей, внутреннее поле которых лишается барьеров дозволенного, и оказывается засеянным сорняками низшей природы, общность возможна только на корыстной основе. Для удовлетворения безразмерной корысти для такого рода людей все способы хороши и основой их жизни становится ложь и расчет. Таких людей можно отнести к сотрудникам дьявола, не только в его стремлениях развратить человечество, но и  противостоять духовной эволюции на земле</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pPr>
      <w:r>
        <w:rPr>
          <w:rFonts w:cs="Times New Roman" w:ascii="Times New Roman" w:hAnsi="Times New Roman"/>
          <w:b/>
          <w:sz w:val="36"/>
          <w:lang w:val="ru-RU"/>
        </w:rPr>
        <w:t>ОТСТРАНЕННОСТЬ И ВОСПРИИМЧИВОСТЬ</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Проблемы взаимодействия с материальным миром для духовного искателя иногда кажутся не разрешимыми. И причина этих трудностей состоит в том, что он должен одновременно быть отстраненным от влияний внешнего мира и в то же время быть восприимчивым к этим влияниям. В действительности, эта работа начинается в самом начале духовного пути, когда отстраненность и восприимчивость объединяются одним общим центром осознания. Чтобы быть отстраненным, человек должен осознавать то, от чего он отстраняется, и без этого невозможна какая бы то ни была внутренняя работа. Но чтобы осознавать, ему необходимо соприкасаться с тем, что он должен воспринимать. Что же должен делать в этом случае духовный искатель, как ему совместить несовместимое?</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t xml:space="preserve">На самом деле, когда речь идет об отстраненности, то под нею понимается формирование нового центра осознания, который находится над влияниями внешнего мира и внутренним эмоциональным ответом на них. И если в начале формирования этого центра, человек осознает себя, то как личность, находящаяся на передовой взаимодействия с внешним миром, то в центре, откуда он может отстраненно наблюдать за всевозможными влияниями низшей природы, стремящейся захватить его и сделать своим инструментом. Обычно, в этот период внутренней работы человек с опозданием осознает различные состояния, в которых он пребывал, под влиянием внешнего мира, но постепенно, отстраненная часть сознания и та его часть, которая взаимодействует с внешним миром, становятся в своем восприятии одновременными. Эта одновременность появляется в тот период внутренней работы, когда человек начинает осознавать все происходящее вокруг него и внутри него с позиции своего истинного «Я». Это начало связи внешнего сознания человека с его истинным «Я». Человеческое сознание неспособно быть одновременно в двух местах, в то же время для истинного «Я» это ни в коей мере не является проблемой, оно может быть и в большем количестве мест одновременно. Благодаря этой особенности истинного «Я», в дальнейшем станет возможным введение сознания в тело, но это уже другое направление, так как в этом процессе участвует динамическая часть нашего внутреннего истинного «Я». Но тогда почему, не имея отстраненного свидетеля различных влияний, которые оказывает на человека низшая природа, человек легко может быть захвачен ею, и быть совершенно не захваченным ею, когда появляется отстраненный наблюдатель. Это связано с тем, что отстраненный наблюдаетель имеет более выскоие вибрации того, что он наблюдает, благодаря чему он недоступен влияниям всего, что имеет более низкие вибрации. </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АВТОМАТИЗМЫ И ОСОЗНАВАНИЕ</w:t>
      </w:r>
    </w:p>
    <w:p>
      <w:pPr>
        <w:pStyle w:val="TextBody"/>
        <w:ind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lang w:val="ru-RU"/>
        </w:rPr>
        <w:t>Человек точно во сне проводит всю свою жизнь, повинуясь всевозможным влияниям низшей природы и, часто, в более позднем возрасте, вдруг осознает, что жизнь была никчемной и пустой. Какова причина такого рода автоматизмов, которым человек следует всю свою жизнь? Почему человек несознателен настолько, что даже не осознает этого? Дело в том, что то, что мы называем человеком, в действительности только исполнительная его часть. К этой части относятся ум, витальное тело и физическое тело. Сам же человек не является ни тем, ни другим и не третьим. Человек – это то, что в восточной философии называют центральным существом, или внутренним истинным существом. Именно оно должно использовать исполнительную часть человека, для того, чтобы он мог выполнить свое предназначение. Силы низшей природы, внешние относительно человека, овладели сознанием исполнительной его части и подчинили его себе. И, таким образом, то, что мы называем человеком, приобрело нового хозяина, низшую природу, которая и стала управлять им. Истинное внутреннее существо или центральное существо, которому принадлежит внешняя исполнительная часть, осталось при своих интересах. Человек сознателен только тогда, когда его ведет во внешнем мире центральное существо, и бессознателен, если он подчиняется влияниям, идущим извне. Если быть достаточно внимательным, то можно легко осознать, что все, что делает человек во внешнем мире, и даже тогда, когда он, как ему кажется, выбирает наиболее приемлемое для него направление активности – это он делает под влиянием внешней природы. Поэтому, его кажущийся выбор, нередко приводит совсем не к тому, что он ждал в конце его, а иногда к противоположному результату. Можно сказать, что природа имеет свои цели, к которым она ведет человека. Ей безразлично все, что человек хочет получить от жизни и важно то, что имеет отношение к ее собственной цели. Люди – это пешки, которыми играет низшая природа на шахматной доске.</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СОСУД МУДРОСТИ</w:t>
      </w:r>
    </w:p>
    <w:p>
      <w:pPr>
        <w:pStyle w:val="TextBody"/>
        <w:ind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lang w:val="ru-RU"/>
        </w:rPr>
        <w:t>Каждому человеку от рождения дается сосуд мудрости, размеры которого неодинаковы у различных людей. Поэтому, одни успевают его наполнить, когда они еще слишком молоды и поэтому содержимое их сосудов полно желаний и того, что сопутствует этим желаниям. Другие, наполняют свой сосуд к середине своей жизни, и они, как и первые, считают, что знают все, что необходимо для них. Третьи, ничем не могут заполнить свой сосуд мудрости и поэтому даже в глубокой старости говорят: «я знаю, что я ничего не знаю».</w:t>
      </w:r>
    </w:p>
    <w:p>
      <w:pPr>
        <w:pStyle w:val="TextBody"/>
        <w:ind w:firstLine="720"/>
        <w:jc w:val="both"/>
        <w:rPr/>
      </w:pPr>
      <w:r>
        <w:rPr>
          <w:rFonts w:cs="Times New Roman" w:ascii="Times New Roman" w:hAnsi="Times New Roman"/>
          <w:sz w:val="36"/>
          <w:lang w:val="ru-RU"/>
        </w:rPr>
        <w:t xml:space="preserve">Сосуд мудрости имеет одну странную особенность – он увеличивается в размере, если человек пытается что-то еще добавить к тому, что он уже содержит в себе. И он начинает уменьшаться, если человек длительное время ничего не добавляет в него. </w:t>
      </w:r>
    </w:p>
    <w:p>
      <w:pPr>
        <w:pStyle w:val="TextBody"/>
        <w:ind w:firstLine="720"/>
        <w:jc w:val="both"/>
        <w:rPr/>
      </w:pPr>
      <w:r>
        <w:rPr>
          <w:rFonts w:cs="Times New Roman" w:ascii="Times New Roman" w:hAnsi="Times New Roman"/>
          <w:sz w:val="36"/>
          <w:lang w:val="ru-RU"/>
        </w:rPr>
        <w:t>Мудрость не может изливаться через край сосуда, так как на его поверхности находится самая легкая его фракция. Истинная мудрость находится в глубине сосуда и немногим удается прикоснуться к ней.</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НЕ ЗАБОТЬТЕСЬ О ЗАВТРАШНЕМ ДНЕ</w:t>
      </w:r>
    </w:p>
    <w:p>
      <w:pPr>
        <w:pStyle w:val="TextBody"/>
        <w:ind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lang w:val="ru-RU"/>
        </w:rPr>
        <w:t>Не следует понимать слова Христа, что не надо заботиться о том, что нам есть, и что нам пить, как призыв к беспечности. Разве наши дела могут идти лучше, если мы с тревогой постоянно думаем о них? Тревожные состояния могут сжигать нас, но это никак не влияет на наши дела. Мы уже заранее страдаем, прежде чем начнем преодолевать какое-то препятствие. Не само преодоление препятствий разрушает нас, а те страдания, которые мы предварительно испытываем, предполагая большие, а может быть и непреодолимые трудности. Потом мы вынуждены не только преодолевать трудности, но и свои страдания и работа становится вдвойне более трудной. Не заботиться о завтрашнем дне, это не только жить «здесь и сейчас». Можно «здесь и сейчас» так же заполнить тревогой за будущее, которое в этом случае станет совершенно беспросветным. Если вы ожидаете неудачи – вы притягиваете ее. Ждете трагедии – вероятность ее становится выше. Боитесь трудностей – преодоление их станет значительно более мучительным. Если вы думаете или, тем более, говорите: «я не смогу этого сделать», вы ослабляете себя. Если говорите, что жизнь стала нестерпимой, то все события, происходящие вокруг вас, будут делать ее еще более нестерпимой. Поэтому, думайте, даже через не могу, только позитивное. Представьте себя могучим в преодолении трудностей. Представьте ваших близких, о которых вы беспокоитесь, в оптимальной ситуации. Делайте все, чтобы у вас не было отрицательного настроения.</w:t>
      </w:r>
    </w:p>
    <w:p>
      <w:pPr>
        <w:pStyle w:val="Normal"/>
        <w:ind w:firstLine="720"/>
        <w:jc w:val="both"/>
        <w:rPr/>
      </w:pPr>
      <w:r>
        <w:rPr>
          <w:sz w:val="36"/>
        </w:rPr>
        <w:t>Все живые существа, для которых в природе не приготовлена на зимнее время пища, мигрируют в теплые страны или же впадают в спячку, но значительная часть из них запасают себе пищу на зиму. Можем ли мы сказать, что те, кто запасают пищу на зиму или роют норы для своего потомства, беспокоятся о завтрашнем дне? А когда рыбы поднимаются вверх по рекам к месту своего нереста, преодолевая смертельные препятствия, они тоже заботятся о завтрашнем дне? А когда насекомые оставляют своих личинок в телах других живых существ – это тоже результат их заботы о своем потомстве? И таких вопросов можно привести сколь угодно. Но на все это мы можем дать только один ответ: ни одно живое существо на земле не заботится о своем завтрашнем дне. Они не заботятся – они делают. Переживает об этом только человек. Согласитесь, что заботиться о завтрашнем дне или о предстоящей зиме и делать все, что будет необходимо завтра или зимой – это не одно и то же. Не заботьтесь о завтрашнем дне – это не заполняйте свой ум и свое сознание заботами, переживаниями. Можно делать то же самое, для того чтобы обеспечить свое будущее, но в то же время не быть заполненным заботами. Когда вы заполнены, вы не свободны, вы находитесь под влиянием своих забот. В вашем уме остается меньше места для чего-либо еще. Ваш сосуд полон заботами, и вы ничего другого в него добавить не можете. У человека отягощенного заботами о будущем, не остается времени для настоящего. Он не может впитывать в себя знания, которые приходят к нему в настоящем. Он не может отождествляться и познавать через отождествление, потому что в будущем отождествление невозможно. Это можно делать только «здесь и сейчас». Он не может быть духовным человеком, потому что духовный путь – это путь внутренний и им можно идти только тогда, когда вы «здесь и сейчас». Находясь в будущем во время своих забот или в прошлом, когда вы его вспоминаете, вы живете иллюзорной жизнью, потому что реальная жизнь только в настоящем. Живя в прошлом или будущем, вы исповедуете религию обывателя, которая отнимает ваше время, ничего не давая взамен. Жизнь проходит только через настоящее время, и если вы в это время находитесь в будущем, то вы не живете.</w:t>
      </w:r>
    </w:p>
    <w:p>
      <w:pPr>
        <w:pStyle w:val="Normal"/>
        <w:ind w:firstLine="720"/>
        <w:jc w:val="both"/>
        <w:rPr>
          <w:sz w:val="36"/>
        </w:rPr>
      </w:pPr>
      <w:r>
        <w:rPr>
          <w:sz w:val="36"/>
        </w:rPr>
      </w:r>
    </w:p>
    <w:p>
      <w:pPr>
        <w:pStyle w:val="Normal"/>
        <w:ind w:firstLine="720"/>
        <w:jc w:val="both"/>
        <w:rPr>
          <w:sz w:val="36"/>
        </w:rPr>
      </w:pPr>
      <w:r>
        <w:rPr>
          <w:sz w:val="36"/>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ЗАКРЫТАЯ И ОТКРЫТАЯ ПОЗИЦИИ</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t>Речь идет о внутренней позиции человека, которая определяет направление его жизни и ценности в ней. Обычно люди стремятся сделать свою внутреннюю позицию замкнутой, чтобы ничто внешнее не нарушало ее, и это порождает религию тела, витала и ума. По этой религии все должно быть гарантировано и определенно. И чтобы эти гарантии выполнялись, человек придумал множество способов, которые помогают сделать его жизнь неизменной. И в этом, человек, стремящийся к гарантиям в своей жизни, совершенно прав, потому что нельзя гарантировать чего бы то ни было в свой жизни, если она текуча, если она непредсказуема. И человек из своей жизни сделал религию, в которой он изменяет внешний мир, для того, чтобы защитить свою внутреннюю неизменность. Он создает законы и правила, чтобы гарантировать результаты своих взаимодействий с миром. Это и есть религия, которая является основным препятствием на духовном пути любого человека. Могут быть религии бедных и богатых, религии отдельных людей и человеческих сообществ. Но в своей основе они совершенно одинаковы, и пытаться искать в каждой из них какие-либо преимущества перед другими – пустая затея. Важнее понять, для чего какие бы то ни было религии нужны человеку.</w:t>
      </w:r>
    </w:p>
    <w:p>
      <w:pPr>
        <w:pStyle w:val="Normal"/>
        <w:ind w:firstLine="720"/>
        <w:jc w:val="both"/>
        <w:rPr>
          <w:rFonts w:ascii="Times New Roman" w:hAnsi="Times New Roman" w:cs="Times New Roman"/>
          <w:sz w:val="36"/>
          <w:lang w:val="ru-RU"/>
        </w:rPr>
      </w:pPr>
      <w:r>
        <w:rPr>
          <w:rFonts w:cs="Times New Roman"/>
          <w:sz w:val="36"/>
          <w:lang w:val="ru-RU"/>
        </w:rPr>
      </w:r>
    </w:p>
    <w:p>
      <w:pPr>
        <w:pStyle w:val="Normal"/>
        <w:ind w:firstLine="720"/>
        <w:jc w:val="both"/>
        <w:rPr>
          <w:sz w:val="36"/>
        </w:rPr>
      </w:pPr>
      <w:r>
        <w:rPr>
          <w:sz w:val="36"/>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ВОСПРИИМЧИВОСТЬ И НИСХОЖДЕНИЕ</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both"/>
        <w:rPr/>
      </w:pPr>
      <w:r>
        <w:rPr>
          <w:rFonts w:cs="Times New Roman" w:ascii="Times New Roman" w:hAnsi="Times New Roman"/>
          <w:sz w:val="36"/>
          <w:lang w:val="ru-RU"/>
        </w:rPr>
        <w:t>Восприимчивость это не только способность осознавать то, что находится в поле восприятия. Без восприимчивости невозможно взаимодействие между воспринимающим и воспринимаемым, и невозможно влияние того, что воспринимается, на воспринимающего. Зная это, духовный искатель должен придавать особое значение длительности  восприятия высоких состояний, которые он может переживать в своей духовной практике. При этом имеет значение не только способность быть концентрированным на переживаемом опыте, но и на одновременном восприятии окружающего этот опыт фона. Это становится возможным в том случае если человек расфокусирует внешнее внимание, сосредоточившись на воспринимаемом им состоянии, что позволит ему оставаться индифферентным ко всему внешнему, которое легко может отвлечь его внимание от концентрации на внутреннем состоянии, и быть максимально концентрированным на нем.  В период длительной фиксации переживаемого опыта происходит изменение структуры сознания человека, благодаря чему оно становится не только более восприимчивым к влияниям, переживаемым в опыте, но и восприимчивым к еще более высоким влияниям. Таким образом, восприимчивость может стать ступенями восхождения сознания, но для того, чтобы это стало возможным, необходимо состояние внутреннего все возрастающего равновесия.</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sz w:val="36"/>
          <w:lang w:val="ru-RU"/>
        </w:rPr>
      </w:pPr>
      <w:r>
        <w:rPr>
          <w:rFonts w:cs="Times New Roman" w:ascii="Times New Roman" w:hAnsi="Times New Roman"/>
          <w:b/>
          <w:sz w:val="36"/>
          <w:lang w:val="ru-RU"/>
        </w:rPr>
        <w:t>ТРОЯНСКИЙ КОНЬ</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both"/>
        <w:rPr/>
      </w:pPr>
      <w:r>
        <w:rPr>
          <w:rFonts w:cs="Times New Roman" w:ascii="Times New Roman" w:hAnsi="Times New Roman"/>
          <w:sz w:val="36"/>
          <w:lang w:val="ru-RU"/>
        </w:rPr>
        <w:t xml:space="preserve">Низшая природа, чтобы захватить сознание человека, а затем и подчинить его себе, сделать послушным рабом, использует принцип «троянского коня», или принцип «сирены». Она великий имитатор, и предлагая человеку всевозможные ловушки, у входа в них устраивает витрины, рекламы, используя все, что может быть для человека привлекательным. </w:t>
      </w:r>
    </w:p>
    <w:p>
      <w:pPr>
        <w:pStyle w:val="TextBody"/>
        <w:ind w:right="-81" w:firstLine="720"/>
        <w:jc w:val="both"/>
        <w:rPr/>
      </w:pPr>
      <w:r>
        <w:rPr>
          <w:rFonts w:cs="Times New Roman" w:ascii="Times New Roman" w:hAnsi="Times New Roman"/>
          <w:sz w:val="36"/>
          <w:lang w:val="ru-RU"/>
        </w:rPr>
        <w:t>Обратите внимание, чтобы уловить человека Низшая природа должна обмануть его. Для этого она обещает привлекательные для него блага, и когда они станут для человека необходимы, заставит его расплачиваться за них. И это мы видим на всех уровнях: на социальном нас, людей, привлекают «свободой, равенством, братством» и, конечно же, «демократией», на витальном – предлагают всевозможные удовольствия и радости, на физическом – сытую благополучную жизнь в настоящем, и обеспеченную старость в будущем. И если бы у низшей природы была бы только одна идея, только одно направление, то ей бы не потребовалась ложь, при помощи которой она привлекает человека. И если бы у человека не было выбора, то его не надо было бы обманывать, чтобы он мог идти в те ловушки, которые для него приготовила Низшая природа.</w:t>
      </w:r>
    </w:p>
    <w:p>
      <w:pPr>
        <w:pStyle w:val="TextBody"/>
        <w:ind w:right="-81"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 xml:space="preserve">Таким образом, Низшая природа имеет возможность идти истинным путем, которую она не стремится использовать в своем взаимодействии с человеком, но имея эту возможность, она пригодна для трансформации в Истинную природу. Это объясняется тем, что невозможно трансформировать то, в чем нет никаких элементов, определяющих направление трансформации. То же самое мы находим и у человека – он имеет те возможности, которые созвучны Высшей истине и поэтому Низшая природа, чтобы сделать его послушным своим рабом, вынуждена обманывать его. Благодаря тому, что в человеке есть возможности, источником которых является Высшая природа, и он способен к самоосознаванию, он имеет не только способность выбирать для себя путь, но и противостоять Низшей природе, чтобы на этом пути трансформировать и себя и Низшую природу. </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МЫ НЕ ЖИВЕМ</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 xml:space="preserve">Мы называем жизнью то, что пока еще жизнью не является. Мы, люди, и все живое на Земле – только исполнители определенных космических программ, которые реализуются здесь на нашей планете. Мы кормим наши тела, рожаем детей и в этом видим смысл своей жизни. Пытаемся что-то рассмотреть вокруг себя, создавая для этого всевозможные устройства, и называем это наукой. Мы прилагаем усилия, чтобы изменить окружающий нас мир, и сделать его удобным для нас, и называем это разумной деятельностью. Но в действительности, сам принцип бытия на Земле со времен возникновения первой клетки и до сегодняшнего человека, остается неизменным. В человеке материя начинает осознавать самую себя и появляются философы, естествоиспытатели и множество других умных людей, которые пытаются понять принцип бытия, но они все еще не знают, что все происходящее на Земле, не является проявлением жизни. Уже с древнейших времен к людям приходили пророки и учителя, чтобы изменить направление их бытия, но они не приносили с собой знаний о жизни, потому что они сами не знали, что это такое. Правда, иногда они соприкасались с идеей жизни, и это давало им возможность осознать, что земной способ бытия не является истинной жизнью, но дальше этого их прозрения не шли. Библейский Екклесиаст отозвался, что все в мире «суета сует», а Сатпрем сказал, что жизнь – это смерть, которая боится умирать. И только один человек на Земле не только прикоснулся к жизни, но и открыл дверь, ведущую в жизнь – это Шри Ауробиндо. </w:t>
      </w:r>
    </w:p>
    <w:p>
      <w:pPr>
        <w:pStyle w:val="TextBody"/>
        <w:ind w:right="-81" w:firstLine="720"/>
        <w:jc w:val="both"/>
        <w:rPr/>
      </w:pPr>
      <w:r>
        <w:rPr>
          <w:rFonts w:cs="Times New Roman" w:ascii="Times New Roman" w:hAnsi="Times New Roman"/>
          <w:sz w:val="36"/>
          <w:lang w:val="ru-RU"/>
        </w:rPr>
        <w:t xml:space="preserve">Герои современных компьютерных игр ведут себя в виртуальных мирах так, как будто бы они действительно осознают ситуацию, которая развертывается вокруг них, но в действительности, человек участвующий в этой игре, взаимодействует только с программами. Иллюзия жизни воспринимается нами как реальность только потому, что программы, которые руководят человеком, проявляют себя через эмоции, желания, побуждения. У электронных механизмов, которые обслуживают человека, нет эмоций и их реакции основаны на программной логике, заложенной в них. Поэтому автопилот, какой бы сложной ни была ситуация, никогда не будет переживать по этому поводу, его не будет тревожить «смогу» или «не смогу», на основании существующих обстоятельств он будет выполнять свою программу. Эмоции и желания – это иллюзии, переживаемые человеком как реальность, и именно эти переживания создают видимость жизни. </w:t>
      </w:r>
    </w:p>
    <w:p>
      <w:pPr>
        <w:pStyle w:val="Normal"/>
        <w:ind w:firstLine="720"/>
        <w:jc w:val="both"/>
        <w:rPr/>
      </w:pPr>
      <w:r>
        <w:rPr>
          <w:sz w:val="36"/>
        </w:rPr>
        <w:t>Человеческую жизнь можно рассматривать как пищу для смерти. Уже с самого ее начала, смерть неустанно трудится в теле человека, поедая все, что доступно ей, а потом однажды она съедает его целиком. Практически, все, что создает человек – это средства убегания от смерти, но «чем бы дитя ни тешилось, лишь бы не плакало» смерть в своем преследовании человека неутомима и беспощадна. Убегание от смерти, человек почему-то называет жизнью, хотя в действительности, смерть гонит человека в том направлении, где он может встретить жизнь. Жизнь не может в своей основе иметь принцип выживания, она не может постоянно зависеть от всевозможных внешних обстоятельств, и первую очередь от смерти и, поэтому, она не может нести в себе страдания и боль. Следовательно, то, что мы называем жизнью, – это только подготовка к жизни, личиночная ее стадия, но большинство из людей считают, что это то, ради чего они родились, и стремятся взять от жизни все, что могут. Но тогда они просто растрачивают свое время и свою энергию попусту. Одни стремятся к власти, другие – к удовольствиям, третьи – к богатству, вместо того, чтобы попытаться осознать истинный смысл  своего существования на Земле. В действительности, такого рода стремления – это извращенное желание свободы от смерти, и так как человек не может понять истинной причины своих стремлений, то, поэтому, не может осознать ни смысла своего существования, ни направления, в котором он должен прилагать свою волю.</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szCs w:val="36"/>
        </w:rPr>
      </w:pPr>
      <w:r>
        <w:rPr>
          <w:b/>
          <w:sz w:val="36"/>
          <w:szCs w:val="36"/>
        </w:rPr>
        <w:t>УЧИТЕЛЬ И УЧЕНИК</w:t>
      </w:r>
    </w:p>
    <w:p>
      <w:pPr>
        <w:pStyle w:val="Normal"/>
        <w:ind w:firstLine="720"/>
        <w:jc w:val="both"/>
        <w:rPr>
          <w:b/>
          <w:b/>
          <w:sz w:val="36"/>
          <w:szCs w:val="36"/>
        </w:rPr>
      </w:pPr>
      <w:r>
        <w:rPr>
          <w:b/>
          <w:sz w:val="36"/>
          <w:szCs w:val="36"/>
        </w:rPr>
      </w:r>
    </w:p>
    <w:p>
      <w:pPr>
        <w:pStyle w:val="Normal"/>
        <w:ind w:firstLine="720"/>
        <w:jc w:val="both"/>
        <w:rPr>
          <w:sz w:val="36"/>
          <w:szCs w:val="36"/>
        </w:rPr>
      </w:pPr>
      <w:r>
        <w:rPr>
          <w:sz w:val="36"/>
          <w:szCs w:val="36"/>
        </w:rPr>
      </w:r>
    </w:p>
    <w:p>
      <w:pPr>
        <w:pStyle w:val="TextBody"/>
        <w:ind w:firstLine="720"/>
        <w:jc w:val="both"/>
        <w:rPr/>
      </w:pPr>
      <w:r>
        <w:rPr>
          <w:rFonts w:cs="Times New Roman" w:ascii="Times New Roman" w:hAnsi="Times New Roman"/>
          <w:sz w:val="36"/>
          <w:szCs w:val="36"/>
          <w:lang w:val="ru-RU"/>
        </w:rPr>
        <w:t xml:space="preserve">Безличный Брахман пассивен, от всего отстранен, ко всему безразличен и не имеет никакого отношения к тому, что происходит во Вселенной. Тем же самым является и «Неизменное» Будды. Какая бы не существовала безличная Истина или Свет, вы сами должны найти ее и использовать, насколько это в ваших силах. Эта Истина не будет искать вас. Идея буддистов как раз и заключается в том, что вы должны все сделать сами для себя. </w:t>
      </w:r>
    </w:p>
    <w:p>
      <w:pPr>
        <w:pStyle w:val="Normal"/>
        <w:ind w:firstLine="720"/>
        <w:jc w:val="both"/>
        <w:rPr/>
      </w:pPr>
      <w:r>
        <w:rPr>
          <w:sz w:val="36"/>
          <w:szCs w:val="36"/>
        </w:rPr>
        <w:t xml:space="preserve">Самоотдача безличному – лишенному формы Божественному, привела бы к тому, что некоторые части человеческого существа остались бы в подчинении гун и эго, а свободу в бесформенном бытии обрели бы только статические части, а динамическая природа по-прежнему осталась бы подчиненной игре гун. Многие думают, что они свободны от эго, так как ощущают себя погруженными в бесформенное существование, поэтому они не замечают, что их действия по-прежнему содержат в себе элементы эго. </w:t>
      </w:r>
    </w:p>
    <w:p>
      <w:pPr>
        <w:pStyle w:val="Normal"/>
        <w:ind w:firstLine="720"/>
        <w:jc w:val="both"/>
        <w:rPr/>
      </w:pPr>
      <w:r>
        <w:rPr>
          <w:sz w:val="36"/>
          <w:szCs w:val="36"/>
        </w:rPr>
        <w:t xml:space="preserve">Можно сказать, что самоотдача учителю превосходит все иные формы самоотдачи, потому что благодаря ей, вы отдаете себя не только чему-то безличному, но также конкретной личности, не только Божественному в самом себе, но и Божественному, находящемуся вне вас. Вы получаете возможность превзойти эго не только путем погружения в свое высшее «Я», где эго просто не существует, но и в свою индивидуальную природу, где оно пока что сохраняет полную власть. Готовность полностью подчиниться учителю – это знак того, что человек намерен совершить полную самоотдачу Божественному Но все вышеизложенное истинно лишь в том случае, если речь идет о подлинной духовной самоотдаче. </w:t>
      </w:r>
    </w:p>
    <w:p>
      <w:pPr>
        <w:pStyle w:val="Normal"/>
        <w:ind w:firstLine="720"/>
        <w:jc w:val="both"/>
        <w:rPr>
          <w:sz w:val="36"/>
          <w:szCs w:val="36"/>
        </w:rPr>
      </w:pPr>
      <w:r>
        <w:rPr>
          <w:sz w:val="36"/>
          <w:szCs w:val="36"/>
        </w:rPr>
        <w:t>Отношения Учителя и ученика являются лишь одним из множества вариантов отношений человека с Божественным, и в духовной работе, направленной на супраментальную реализацию, отношения человека и Божественного, нельзя считать подобным обычным взаимоотношениям ученика и Учителя, здесь Божественное скорее рассматривается как Источник знания, ведущего к духовной реализации. И человек чувствует, что все, что он получает, приходит из этого Источника, что все его существо заново создается</w:t>
      </w:r>
      <w:r>
        <w:rPr>
          <w:color w:val="FF0000"/>
          <w:sz w:val="36"/>
          <w:szCs w:val="36"/>
        </w:rPr>
        <w:t xml:space="preserve"> </w:t>
      </w:r>
      <w:r>
        <w:rPr>
          <w:sz w:val="36"/>
          <w:szCs w:val="36"/>
        </w:rPr>
        <w:t>Божественной волей. Эти отношения намного более величественны и сокровенны, чем отношения между учеником и Учителем в человеческом облике, которые основаны на ограниченном ментальном идеале. Но, тем не менее, если разум нуждается в более понятной ему ментальной концепции, ее можно сохранять до тех пор, пока в ней есть необходимость, но, в то же время, нельзя позволять ей сковывать душу и ограничивать другие разновидности взаимоотношений человека с Божественным.</w:t>
      </w:r>
    </w:p>
    <w:p>
      <w:pPr>
        <w:pStyle w:val="Normal"/>
        <w:ind w:firstLine="720"/>
        <w:jc w:val="both"/>
        <w:rPr/>
      </w:pPr>
      <w:r>
        <w:rPr>
          <w:sz w:val="36"/>
          <w:szCs w:val="36"/>
        </w:rPr>
        <w:t>Говоря о самоотдаче Божественному и самоотдаче учителю, мы видим большую разницу. Предавая себя в руки учителя, человек, на самом деле, предает себя в руки Божественного, пребывающего в его учителе – если же самоотдача выполняется лишь в отношении человеческого существа, то она, скорее всего, ничего не дает. Но именно осознание Божественного Присутствия делает Учителя подлинным проводником Божественной воли, так что если даже ученик, совершая самоотдачу, думает, что отдает себя только в человеческие руки, он всё-таки сможет извлечь из этого духовную пользу, потому что Божественное Присутствие в любом случае сделает его самоотдачу более эффективной.</w:t>
      </w:r>
    </w:p>
    <w:p>
      <w:pPr>
        <w:pStyle w:val="Normal"/>
        <w:ind w:firstLine="720"/>
        <w:jc w:val="both"/>
        <w:rPr/>
      </w:pPr>
      <w:r>
        <w:rPr>
          <w:sz w:val="36"/>
          <w:szCs w:val="36"/>
        </w:rPr>
        <w:t>Все истинные учителя – это на самом деле один и тот же, единственный Божественный учитель, потому что во всех истинных учителях пребывает Божественный. Но в то же время между ними существуют различия, – известно, что Божественное пребывает в различных личностях, имеющих различные умы, проповедующих различные учения, оказывающих различное влияние, так что Оно может вести к духовной реализации различными путями, совершенно не похожих друг на друга учеников, учитывая свойственные каждому потребности, характер, судьбу. Поэтому, будет верно, если мы скажем, что Божественное пребывает во всех учителях, но из этого вовсе не следует, что ученик поступает правильно, оставляя своего прежнего учителя, для того, чтобы обрести другого. Можно сказать, что все является одной и той же Реальностью – это духовная истина, но нельзя её  разбора применять на практике: нельзя одинаково взаимодействовать со всеми людьми на том основании, что все они являются единым Божественным, что может привести к полной неразберихе. Подобное затруднение в понимании единства и множественности  создается жесткой ментальной логикой, но в духовных вопросах ментальная логика легко заводит в тупик; единственно верные указания могут дать лишь вера, интуиция и гибкий духовный ум.</w:t>
      </w:r>
    </w:p>
    <w:p>
      <w:pPr>
        <w:pStyle w:val="3"/>
        <w:rPr>
          <w:szCs w:val="36"/>
        </w:rPr>
      </w:pPr>
      <w:r>
        <w:rPr>
          <w:szCs w:val="36"/>
        </w:rPr>
        <w:t xml:space="preserve">Если говорить о вере, то в духовном смысле, она не является просто ментальным убеждением, которое  подвержено колебаниям и изменениям. В уме вера может принять форму убеждения, но это убеждение не будет верой как таковой, а лишь ее внешним выражением. Это похоже на внешнюю часть человеческого существа, которое может меняться, дух же всегда остается тем же самым, постоянным и неизменным. Вера – это ощущение уверенности в душе, не зависящее от рассуждений, тех или иных ментальных идей, обстоятельств, того или иного временного состояния, в котором находится разум, витал или тело. Вера может быть скрыта неведением и, повидимому, совсем утрачена, но она снова возникает, подобно солнцу, сияющему после грозы или затмения.  Огонь веры горит в душе даже тогда, когда человек думает, что его вера угасла навсегда. Разум может быть подобен беспокойным волнам сомнений, но тем не менее вера  и в этом случае продолжает присутствовать внутри, и она будет поддерживать сомневающийся разум на его пути, и вести его, даже вопреки ему самому, к определенной цели. Вера – это духовная убежденность в идеале духа, души, всего божественного, это нечто, остающееся верным этому идеалу, даже если он не осуществим в жизни, даже если сиюминутные факты или существующие обстоятельства, кажется, полностью отвергают его. Обычно так вера проявляет себя в жизни любого человеческого существа, и если бы не она, то человек был бы лишь жертвой обстоятельств, или же игрушкой неустойчивого ума. </w:t>
      </w:r>
    </w:p>
    <w:p>
      <w:pPr>
        <w:pStyle w:val="Normal"/>
        <w:ind w:firstLine="720"/>
        <w:jc w:val="both"/>
        <w:rPr/>
      </w:pPr>
      <w:r>
        <w:rPr>
          <w:sz w:val="36"/>
          <w:szCs w:val="36"/>
        </w:rPr>
        <w:t xml:space="preserve">В духовном искателе есть внутреннее стремление к самоотдаче, но есть и нечто противоположное, постоянно вмешивающееся и создающее пелену невосприимчивости. И это в значительной степени удлянняет духовный путь, а ведь он и так не короток и не легок, особенно для искателей абсолютной истины,  и, если бы небыло неверия и сомнений, мы смогли бы избежать долгих блужданий, топтаний на месте, задержек, отходов назад и окольных дорог. </w:t>
      </w:r>
    </w:p>
    <w:p>
      <w:pPr>
        <w:pStyle w:val="Normal"/>
        <w:ind w:firstLine="720"/>
        <w:jc w:val="both"/>
        <w:rPr/>
      </w:pPr>
      <w:r>
        <w:rPr>
          <w:sz w:val="36"/>
          <w:szCs w:val="36"/>
        </w:rPr>
        <w:t xml:space="preserve">Возвращаясь к теме, касающейся учителя, следует добавить, что каким бы он ни был, ученик, открываясь ему, на самом деле, открывается Божественному. Все зависит от той внутренней позиции, которую занимает ученик, который во внешнем уме принимает форму простодушного доверия или непосредственной и безусловной самоотдачи. И если в человеке присутствует этот элемент, то наиболее важное в духовном смысле можно будет получить даже от того, кто в глазах всех, за исключением самого ученика, выглядит не самой высокой духовной личностью, которая не может быть источником высокого духовного знания. Все остальное разовьется в ученике само собой, благодаря воздействию Божественной Милости, даже если человеческое существо в теле учителя и не способно дать этого. </w:t>
        <w:tab/>
        <w:tab/>
        <w:tab/>
      </w:r>
    </w:p>
    <w:p>
      <w:pPr>
        <w:pStyle w:val="Normal"/>
        <w:ind w:firstLine="720"/>
        <w:jc w:val="both"/>
        <w:rPr/>
      </w:pPr>
      <w:r>
        <w:rPr>
          <w:sz w:val="36"/>
          <w:szCs w:val="36"/>
        </w:rPr>
        <w:t>Человек может иметь учителя, обладающего невысокими духовными способностями, по сравнению с ним самим или же с другими учителями, и многими человеческими несовершенствами,  и все же, если у человека есть вера, преданность, истинные духовные стремления, то он сможет через такого учителя войти в контакт с Божественным, обрести духовные переживания и духовные реализации, которых еще  не достиг даже сам его учитель. Но все это возможно лишь при наличии вышеупомянутых качеств у ученика и искренности учителя. Но это не значит, что любой ученик благодаря любому учителю может достичь духовной реализации. От обманщика вы не получите ничего кроме притворства и обмана. Истинный учитель должен обладать чем-то, что делает возможным осуществить контакт с Божественным, что действует, даже если сам учитель в своем внешнем уме не вполне осознает как это происходит. Если же в нем нет ничего духовного, то это не настоящий учитель, а только обманщик, вводящий других в заблуждение. Вне всякого сомнения, между различными учителями имеются</w:t>
      </w:r>
      <w:r>
        <w:rPr>
          <w:color w:val="FF0000"/>
          <w:sz w:val="36"/>
          <w:szCs w:val="36"/>
        </w:rPr>
        <w:t xml:space="preserve"> </w:t>
      </w:r>
      <w:r>
        <w:rPr>
          <w:sz w:val="36"/>
          <w:szCs w:val="36"/>
        </w:rPr>
        <w:t xml:space="preserve">существенные различия в зависимости от типов и уровней их духовных реализаций, но намного большее значение имеют внутренние взаимоотношения между Учителем и учеником. Можно обратиться к чрезвычайно великому духовному мастеру и ничего не получить от него, или же какой-то минимум, и в то же время, от человека с менее выраженными духовными способностями можно получить все, что он способен дать и даже больше. Следует думать что учитель всегда готов передать то, что может быть передано, если ученик способен это воспринять, или же,  возможно, когда он будет готов к подобному восприятию. Если же он отказывается воспринимать что-либо, или ведет себя внутренне или внешне так, что это делает восприятие невозможным, или если он неискренен и занимает неверную позицию, то тогда все становится намного сложнее. Но если человек искренен, полон веры, занимает правильную позицию, и если его Учитель – подлинный, то, рано или поздно, к ученику придет </w:t>
      </w:r>
      <w:r>
        <w:rPr>
          <w:i/>
          <w:sz w:val="36"/>
          <w:szCs w:val="36"/>
        </w:rPr>
        <w:t>все</w:t>
      </w:r>
      <w:r>
        <w:rPr>
          <w:sz w:val="36"/>
          <w:szCs w:val="36"/>
        </w:rPr>
        <w:t>, ради чего он встал на духовный путь.</w:t>
      </w:r>
    </w:p>
    <w:p>
      <w:pPr>
        <w:pStyle w:val="Normal"/>
        <w:ind w:firstLine="720"/>
        <w:jc w:val="both"/>
        <w:rPr/>
      </w:pPr>
      <w:r>
        <w:rPr>
          <w:sz w:val="36"/>
          <w:szCs w:val="36"/>
        </w:rPr>
        <w:t>Всегда считалось, что если кто-то принимает учеников, то он в придачу к своим собственным трудностям берет на себя и их трудности. Конечно, если учитель не отождествляет себя с учениками, не делает их частью своего сознания, а оставляет их за своими пределами и лишь дает им наставления, предоставляя все остальное делать самостоятельно, тогда влияние трудностей учеников на учителя будет значительно меньше.</w:t>
        <w:tab/>
      </w:r>
      <w:r>
        <w:rPr>
          <w:sz w:val="36"/>
        </w:rPr>
        <w:tab/>
        <w:tab/>
        <w:tab/>
        <w:tab/>
        <w:tab/>
        <w:tab/>
      </w:r>
    </w:p>
    <w:p>
      <w:pPr>
        <w:pStyle w:val="Normal"/>
        <w:ind w:firstLine="720"/>
        <w:jc w:val="both"/>
        <w:rPr>
          <w:sz w:val="36"/>
        </w:rPr>
      </w:pPr>
      <w:r>
        <w:rPr>
          <w:sz w:val="36"/>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НЕМНОГО О МИРАХ НИЗШЕЙ СФЕРЫ</w:t>
      </w:r>
    </w:p>
    <w:p>
      <w:pPr>
        <w:pStyle w:val="Normal"/>
        <w:ind w:firstLine="720"/>
        <w:jc w:val="both"/>
        <w:rPr>
          <w:rFonts w:ascii="Times New Roman" w:hAnsi="Times New Roman" w:cs="Times New Roman"/>
          <w:b/>
          <w:b/>
          <w:sz w:val="36"/>
          <w:lang w:val="ru-RU"/>
        </w:rPr>
      </w:pPr>
      <w:r>
        <w:rPr>
          <w:rFonts w:cs="Times New Roman"/>
          <w:b/>
          <w:sz w:val="36"/>
          <w:lang w:val="ru-RU"/>
        </w:rPr>
      </w:r>
    </w:p>
    <w:p>
      <w:pPr>
        <w:pStyle w:val="TextBody"/>
        <w:ind w:right="-81" w:firstLine="720"/>
        <w:jc w:val="both"/>
        <w:rPr/>
      </w:pPr>
      <w:r>
        <w:rPr>
          <w:rFonts w:cs="Times New Roman" w:ascii="Times New Roman" w:hAnsi="Times New Roman"/>
          <w:sz w:val="36"/>
          <w:lang w:val="ru-RU"/>
        </w:rPr>
        <w:t>В духовной практике Земля рассматривается как одна из граней реальности. Существует много планов или граней реальности, которые совмещены с тем, что мы называем нашей планетой Земля. Чтобы понять это утверждение следует, хотя бы кратко остановится на идее «многоплановой Вселенной». Вселенная материальна и представлена множеством планов, которых в пространстве, занимаемым Землей – пятьдесят. Это количество планов бытия было известно уже древним индийским мудрецам. Они соотносили эти планы реальности с чакрами, – центрами сознания, имеющими определенную проекцию на физическое тело человека. Каждая чакра имеет соответствующее ей количество лепестков, – которые на санскрите звучат как лока, или в переводе на русский язык – Вселенная. Древние мудрецы – риши уже знали, что человек – универсальное существо, имеющее связи со всеми вселенными, низшей сферы миров. Каждый лепесток – это канал, связывающий человека с одной из вселенных.</w:t>
      </w:r>
    </w:p>
    <w:p>
      <w:pPr>
        <w:pStyle w:val="Normal"/>
        <w:ind w:firstLine="720"/>
        <w:jc w:val="both"/>
        <w:rPr>
          <w:rFonts w:ascii="Times New Roman" w:hAnsi="Times New Roman" w:cs="Times New Roman"/>
          <w:sz w:val="36"/>
          <w:lang w:val="ru-RU"/>
        </w:rPr>
      </w:pPr>
      <w:r>
        <w:rPr>
          <w:rFonts w:cs="Times New Roman"/>
          <w:sz w:val="36"/>
          <w:lang w:val="ru-RU"/>
        </w:rPr>
      </w:r>
    </w:p>
    <w:p>
      <w:pPr>
        <w:pStyle w:val="21"/>
        <w:numPr>
          <w:ilvl w:val="0"/>
          <w:numId w:val="0"/>
        </w:numPr>
        <w:ind w:firstLine="720"/>
        <w:outlineLvl w:val="0"/>
        <w:rPr>
          <w:b/>
          <w:b/>
        </w:rPr>
      </w:pPr>
      <w:r>
        <w:rPr>
          <w:b/>
        </w:rPr>
        <w:t>СТРАЖ ЗАПРЕДЕЛЬНОГО</w:t>
      </w:r>
    </w:p>
    <w:p>
      <w:pPr>
        <w:pStyle w:val="Normal"/>
        <w:ind w:firstLine="720"/>
        <w:jc w:val="both"/>
        <w:rPr>
          <w:b/>
          <w:b/>
          <w:sz w:val="36"/>
        </w:rPr>
      </w:pPr>
      <w:r>
        <w:rPr>
          <w:b/>
          <w:sz w:val="36"/>
        </w:rPr>
      </w:r>
    </w:p>
    <w:p>
      <w:pPr>
        <w:pStyle w:val="Normal"/>
        <w:ind w:firstLine="720"/>
        <w:jc w:val="both"/>
        <w:rPr/>
      </w:pPr>
      <w:r>
        <w:rPr>
          <w:sz w:val="36"/>
        </w:rPr>
        <w:t xml:space="preserve">Когда человек концентрирует свое внимание на какой-то мысли, или же чувстве и вообще на каком-то объекте, пусть этим объектом будет сердце или же пространство позади него, то он обязательно должен будет преодолеть стража запредельного. Стражем является наша несознательность, которая всякий раз встречает нас, когда мы хотим войти в непроявленное. Обычно при этом человек погружается в сон, проснувшись от которого он оказывается в привычном для него материальном мире. Запредельное – это мир непроявленный, в котором есть ответы на все вопросы, ответы на которые необходимы духовному искателю. Непроявленное – это миры низшей сферы с их обитателями, которые как верные слуги низшей природы, управляют людми. Страж запредельного встречает нас и тогда, когда мы из одной реальности сновидения переходим к другой и тогда мы оказываемся в среде, которая гасит все воспоминания прежнего сновидения. Но Страж запредельного, проявляет себя и в повседневной жизни в наших забываниях и в нашей тамасичности – нежелании что-либо делать. И, наконец, он говорит свое решающее слово, когда мы умираем, и если мы научимся преодолевать его, то этим самым мы можем совершенно сознательно перейти из нашего земного плана бытия в тот, который соответствует уровню нашего сознания. Для того, чтобы это стало возможным, необходимо быть сознательным в течение всего бодрствующего времени днем, какой бы работой в это время мы не занимались. </w:t>
      </w:r>
    </w:p>
    <w:p>
      <w:pPr>
        <w:pStyle w:val="Normal"/>
        <w:ind w:firstLine="720"/>
        <w:jc w:val="both"/>
        <w:rPr>
          <w:sz w:val="36"/>
        </w:rPr>
      </w:pPr>
      <w:r>
        <w:rPr>
          <w:sz w:val="36"/>
        </w:rPr>
      </w:r>
    </w:p>
    <w:p>
      <w:pPr>
        <w:pStyle w:val="Normal"/>
        <w:ind w:firstLine="720"/>
        <w:jc w:val="both"/>
        <w:rPr>
          <w:sz w:val="36"/>
        </w:rPr>
      </w:pPr>
      <w:r>
        <w:rPr>
          <w:sz w:val="36"/>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НУЖНО СТРОИТЬ МОСТЫ</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Имеет большое значение, что мы говорим и что мы делаем в нашем проявленном мире. Значимость нашей активности во внешнем мире связана с тем, что позади любой нашей деятельности стоят определенные силы, реализующие себя на человеческом плане бытия. Все разновидности сил, которые используют человека в своих целях, принадлежат своим планам бытия, существующим по своим законам, поэтому человека можно сравнить с травой – перекати поле, которая, отделившись от своего корня, катится в тех направлениях, куда дует ветер. В зависимости от того, какие силы проявляют себя через человека, так и ведет он себя на Земле.</w:t>
      </w:r>
    </w:p>
    <w:p>
      <w:pPr>
        <w:pStyle w:val="TextBody"/>
        <w:ind w:right="-81" w:firstLine="720"/>
        <w:jc w:val="both"/>
        <w:rPr/>
      </w:pPr>
      <w:r>
        <w:rPr>
          <w:rFonts w:cs="Times New Roman" w:ascii="Times New Roman" w:hAnsi="Times New Roman"/>
          <w:sz w:val="36"/>
          <w:lang w:val="ru-RU"/>
        </w:rPr>
        <w:t xml:space="preserve">Реализация сущностями своих амбиций через человека, это не просто способ, используя который они могут реализовать себя в человеческом мире – это экспансия, в которой всевозможные витальные и ментальные силы хотят завоевать наш проявленный план и навязать ему свои законы бытия, под которыми понимается их естественный способ существования. Но законы бытия это еще и уровень сознания, и то будущее, которое могут навязать человеку обитатели этих миров, и способ их существования, не содержит в себе возможностей эволюции сознания и, поэтому для человечества этот путь будет тупиковым. К тому же, законы бытия и его ценности определяются сознанием соответствующих планов бытия, которые для различных миров – не одинаковы. </w:t>
      </w:r>
    </w:p>
    <w:p>
      <w:pPr>
        <w:pStyle w:val="TextBody"/>
        <w:ind w:right="-81" w:firstLine="720"/>
        <w:jc w:val="both"/>
        <w:rPr/>
      </w:pPr>
      <w:r>
        <w:rPr>
          <w:rFonts w:cs="Times New Roman" w:ascii="Times New Roman" w:hAnsi="Times New Roman"/>
          <w:sz w:val="36"/>
          <w:lang w:val="ru-RU"/>
        </w:rPr>
        <w:t>Человек должен осознавать, что возможности каждого плана бытия ограничены пределами их гаммы вибраций, и в тех случаях, когда он попадает под влияние каких-то сил, то его сознание постепенно становится адекватным этим законам и тем узким пределам возможностей, которые характерны для этих миров. В тех случаях, когда человеком овладевают сущности более высоких миров, они своим влиянием позволяют человеку расширить свое сознание до пределов, которые доступны им. Если же человеком овладевают силы темных миров, то они не только навязывают ему свой способ бытия и свое видение мира, но и свои пределы возможной эволюции.</w:t>
      </w:r>
    </w:p>
    <w:p>
      <w:pPr>
        <w:pStyle w:val="TextBody"/>
        <w:ind w:right="-81" w:firstLine="720"/>
        <w:jc w:val="both"/>
        <w:rPr/>
      </w:pPr>
      <w:r>
        <w:rPr>
          <w:rFonts w:cs="Times New Roman" w:ascii="Times New Roman" w:hAnsi="Times New Roman"/>
          <w:sz w:val="36"/>
          <w:lang w:val="ru-RU"/>
        </w:rPr>
        <w:t xml:space="preserve">Человеческий план бытия занимает промежуточное положение в мирах низшей сферы. Все миры, располагающиеся ниже человеческого плана бытия, ведут к деградации и, в конечном счете, – к разрушению. Те же миры, которые располагаются выше человеческого плана, ведут к восхождению человеческого сознания. Следовательно, человек не должен позволять себе находиться под влиянием низших миров, в этом и состоит необходимость витального очищения. Всевозможные витальные реакции и витальные предпочтения – это всегда влияния всевозможных сил, находящихся выше или ниже человеческого плана бытия, и человек должен быть постоянно бдительным, чтобы не оказаться инструментом этих сил. Этому есть еще одна причина, возможно, более важная, чем все остальные: когда силы других планов бытия реализуют себя через человека, то этим самым они прокладывают мосты между своими мирами и миром человеческим. Эти мосты можно назвать еще и каналами, по которым влияния этих миров устремляется в наш, человеческий план бытия. Для людей это имеет очень большое значение, так как наша Земля оказывается местом, куда потоками идут влияния различных миров и те из них, которые будут преобладать над другими, изменят стремления миллиардов людей в восходящем или же в нисходящем направлении. Шри Ауробиндо открыл для человечества поток высочайшей вибрации, не ограниченной узкими рамками пределов, каких бы то ни было миров, и этим самым он принес надежду человечеству на возможное величайшее будущее, в котором многие люди найдут пути выполнения своего предназначения на Земле. </w:t>
      </w:r>
    </w:p>
    <w:p>
      <w:pPr>
        <w:pStyle w:val="TextBody"/>
        <w:ind w:right="-81" w:firstLine="720"/>
        <w:jc w:val="both"/>
        <w:rPr/>
      </w:pPr>
      <w:r>
        <w:rPr>
          <w:rFonts w:cs="Times New Roman" w:ascii="Times New Roman" w:hAnsi="Times New Roman"/>
          <w:sz w:val="36"/>
          <w:lang w:val="ru-RU"/>
        </w:rPr>
        <w:t>Нам необходимо помнить, что все наши дела, наши интересы, желания, стремления и побуждения, и даже наши мысли – это средства при помощи которых всевозможные силы овладевают не только нашим сознанием, но и сознанием всей Земли, будущее которой во многом зависит от наших приоритетов.</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5" w:firstLine="720"/>
        <w:jc w:val="center"/>
        <w:outlineLvl w:val="0"/>
        <w:rPr/>
      </w:pPr>
      <w:r>
        <w:rPr>
          <w:rFonts w:cs="Times New Roman" w:ascii="Times New Roman" w:hAnsi="Times New Roman"/>
          <w:b/>
          <w:sz w:val="36"/>
          <w:lang w:val="ru-RU"/>
        </w:rPr>
        <w:t>НЕМНОГО ОБ ОХОТЕ НА СИЛУ</w:t>
      </w:r>
    </w:p>
    <w:p>
      <w:pPr>
        <w:pStyle w:val="TextBody"/>
        <w:ind w:right="85" w:firstLine="720"/>
        <w:jc w:val="center"/>
        <w:rPr>
          <w:rFonts w:ascii="Times New Roman" w:hAnsi="Times New Roman" w:cs="Times New Roman"/>
          <w:b/>
          <w:b/>
          <w:sz w:val="36"/>
          <w:lang w:val="ru-RU"/>
        </w:rPr>
      </w:pPr>
      <w:r>
        <w:rPr>
          <w:rFonts w:cs="Times New Roman" w:ascii="Times New Roman" w:hAnsi="Times New Roman"/>
          <w:b/>
          <w:sz w:val="36"/>
          <w:lang w:val="ru-RU"/>
        </w:rPr>
      </w:r>
    </w:p>
    <w:p>
      <w:pPr>
        <w:pStyle w:val="TextBody"/>
        <w:ind w:right="85" w:firstLine="720"/>
        <w:jc w:val="both"/>
        <w:rPr/>
      </w:pPr>
      <w:r>
        <w:rPr>
          <w:rFonts w:cs="Times New Roman" w:ascii="Times New Roman" w:hAnsi="Times New Roman"/>
          <w:sz w:val="36"/>
          <w:lang w:val="ru-RU"/>
        </w:rPr>
        <w:t>Во Вселенной в реальности есть только две силы, без которых какая бы то ни было эволюция невозможна. И не только эволюция, даже само существование Вселенной было бы невозможно. Есть внешняя сила, которая открывает возможности и управляет их взаимодействием, и сила, заложенная в самих возможностях. Причем, сила, заложенная в возможностях – бесконечна. Будет более правильным, если эти силы мы будем называть сознательными энергиями, или энергией сознания. Нет смысла говорить о происхождении этих энергий и для любого, даже самого разумного существа, останется вечной загадкой феномен возможностей. И если говорить о человеке, то он может только констатировать факты проявления возможностей и их взаимодействие друг с другом.</w:t>
      </w:r>
    </w:p>
    <w:p>
      <w:pPr>
        <w:pStyle w:val="TextBody"/>
        <w:ind w:right="85" w:firstLine="720"/>
        <w:jc w:val="both"/>
        <w:rPr/>
      </w:pPr>
      <w:r>
        <w:rPr>
          <w:rFonts w:cs="Times New Roman" w:ascii="Times New Roman" w:hAnsi="Times New Roman"/>
          <w:sz w:val="36"/>
          <w:lang w:val="ru-RU"/>
        </w:rPr>
        <w:t>В каждой, исчезающе малой частице материи заложена бесконечная Вселенная, и эта бесконечность имеет два направления. На первый взгляд это кажется абсурдным, потому что какие бы то ни было направления в бесконечности,  не имеют смысла. Но есть одно исключение, вектор может быть направлен вовнутрь и вовне. Если рассматривать исчезающе малую частицу атома – кварк как исходное состояние возможности, которая находится в свернутом или закрытом состоянии, то, углубляясь в него, мы будем встречаться с бесконечным разветвленным деревом возможностей. Но все они, как в матрешке, заложены друг в друге. Хотя такое сравнение возможно только в принципе, реально же в каждой возможности после первичного ее проявления на передний план, выходят множество других возможностей, каждая из которых, в случае ее реализации, выведет на передний план одновременно далеко не одну возможность. Это можно сравнить с бесконечно ветвящимся деревом, в основании которого находится прежде первичная возможность. Но, основанием дерева возможностей может быть любая из них, так как она может быть родоначальницей всех последующих возможностей, вышедших из нее. Таким образом, идя внутрь какой-либо возможности, мы находим бесконечное дерево скрытой реальности, которая может раскрыться, если испытает на себе, необходимые для этого, внешние влияния.</w:t>
      </w:r>
    </w:p>
    <w:p>
      <w:pPr>
        <w:pStyle w:val="TextBody"/>
        <w:ind w:right="85"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Внешние влияния, о которых мы здесь говорим, не относятся к внешним обстоятельствам, под которыми понимаются условия, способствующие более полному раскрытию возможностей. В то же время влияния способствуют раскрытию тех возможностей, которые еще находятся в их глубине и потенциально представляют собой следующую ступень эволюции. Примером этому могут быть давние времена, когда ментальные планы прорвались в сферу Земли и люди стали ментальными существами, но зато потеряли непосредственную связь с источником знаний, которым было их истинное сердце. Ментальные сущности, обитатели ментальных планов, отделили человеческое сознание от его источника знаний, и сегодня на Земле мы имеем ментальную цивилизацию, полную противоречий и ложных устремлений.</w:t>
      </w:r>
    </w:p>
    <w:p>
      <w:pPr>
        <w:pStyle w:val="TextBody"/>
        <w:ind w:right="85" w:firstLine="720"/>
        <w:jc w:val="both"/>
        <w:rPr/>
      </w:pPr>
      <w:r>
        <w:rPr>
          <w:rFonts w:cs="Times New Roman" w:ascii="Times New Roman" w:hAnsi="Times New Roman"/>
          <w:sz w:val="36"/>
          <w:lang w:val="ru-RU"/>
        </w:rPr>
        <w:t xml:space="preserve">Для хотя бы поверхностного понимания принципа строения Вселенной можно использовать сказочную метафору: «Направо пойдешь, войдешь во Вселенную скрытых возможностей, которая не имеет своего предела. Налево пойдешь, выйдешь в проявленную Вселенную, в которой возможности вечно раскрываются, устремляясь к непостижимому Божественному свету». И в том, и в другом направлении – бесконечность. </w:t>
      </w:r>
    </w:p>
    <w:p>
      <w:pPr>
        <w:pStyle w:val="TextBody"/>
        <w:ind w:right="85" w:firstLine="720"/>
        <w:jc w:val="both"/>
        <w:rPr/>
      </w:pPr>
      <w:r>
        <w:rPr>
          <w:rFonts w:cs="Times New Roman" w:ascii="Times New Roman" w:hAnsi="Times New Roman"/>
          <w:sz w:val="36"/>
          <w:lang w:val="ru-RU"/>
        </w:rPr>
        <w:t xml:space="preserve">На своем пути к слиянию с Божественным, раскрывающиеся возможности взаимодействуют с возможностями более высокого или более низкого уровня, потому что не существует возможностей равноценных, в результате чего возникает опыт – нечто третье, не похожее на исходные возможности. Энергия опыта имеет более высокие вибрации, чем вибрации, породивших его возможностей, благодаря чему она способна открыть следующие возможности, более высокого спектра. Тогда, энергия опыта, будучи сходной, по характеристике своих влияний с внешней энергией, направленно раскрывающей возможности бесконечного эволюционного дерева, способствует восходящей эволюции сознания. Но опыт может рождаться и на путях деградации и тогда его энергия раскрывает те возможности, которые ведут к разрушению и смерти. </w:t>
      </w:r>
    </w:p>
    <w:p>
      <w:pPr>
        <w:pStyle w:val="TextBody"/>
        <w:ind w:right="85" w:firstLine="720"/>
        <w:jc w:val="both"/>
        <w:rPr/>
      </w:pPr>
      <w:r>
        <w:rPr>
          <w:rFonts w:cs="Times New Roman" w:ascii="Times New Roman" w:hAnsi="Times New Roman"/>
          <w:sz w:val="36"/>
          <w:lang w:val="ru-RU"/>
        </w:rPr>
        <w:t>Дерево бесконечных возможностей, содержит в себе бесконечную энергию, необходимую для его раскрытия. Внешние влияния только включают начало раскрытия возможностей, после чего условия внешней среды способствуют их полному раскрытию. Человек, сознательно участвуя в этом процессе, многократно ускоряет эволюцию своего собственного сознания, и вообще всего своего существа. Осознавая в себе всевозможные состояния или движения различных эмоций, осознавая реакции эго на различные обстоятельства материального мира и побуждения, которым ему приходится противостоять, духовный искатель делается все более восприимчивым. Повышение способности осознавать то, что прежде было на уровне подсознания или даже надсознания, человек этим самым открывает в себе новые возможности, а в месте с тем и новые источники энергии или силы, без чего духовная работа не может быть эффективной.</w:t>
      </w:r>
    </w:p>
    <w:p>
      <w:pPr>
        <w:pStyle w:val="TextBody"/>
        <w:ind w:right="85"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ОТСТРАНЕННОСТЬ БЕЗ ОТСТРАНЕНИЯ</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Само слово отстраняться вводит духовного искателя в заблуждение, так как он понимает, что должен в каком-то направлении отодвигаться или от своих собственных состояний и реакций, или от каких-либо внешних влияний. И человек пытается подняться над всем, что происходит в нем самом, и делает это буквально, следуя примеру барона Мюнхгаузена, который вытащил из болота и самого себя, и своего коня в придачу, за свой собственный чуб. В действительности, никуда отстраняться не следует. Когда мы говорим об отстраненности, то духовный искатель отстраняется в сторону другой, более высокой вибрации и этим самым оказывается за пределами влияния вибраций низких. Это можно сравнить с «отстранением от низких частот радиоприемника», переключением его на более высокие частоты. В этом случае передачи, идущие на низких частотах, останутся «за бортом» вашего приемника и вы их просто не будете слышать. Но в духовной практике есть свои особенности. Когда человек «отстраняется» от каких-либо вибраций, то это не мешает ему воспринимать их, хотя они не могут захватить его и подчинить своему влиянию. Это можно сравнить с рыбкой, которая видит привлекательного для нее червячка, но она отстранена от него и поэтому находится вне опасности. Кроме того, человек, отстранившись от какого-либо влияния, может изучать то, что пыталось или пытается захватить его. И чтобы изучать эти влияния, ему совсем не обязательно погружаться в них, и тем более быть захваченным ими.</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ПРАВИЛЬНОЕ ИСПОЛЬЗОВАНИЕ ЭГО</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Эго всегда направлено на своего носителя. Человеческое эго стремится к возвеличиванию собственной значимости. Сказанное здесь приводит к мысли, что эго – это некая самостоятельная структура, которая постоянно стремится к повышению собственной значимости. Но это не совсем так. Если отнять у эго физическое тело человека, убрать его ум и его витал, то к возвеличиванию чего будет стремиться эго? Будет ли оно в таком случае иметь какое-то значение? И вообще, где оно будет?</w:t>
      </w:r>
    </w:p>
    <w:p>
      <w:pPr>
        <w:pStyle w:val="TextBody"/>
        <w:ind w:right="279" w:firstLine="720"/>
        <w:jc w:val="both"/>
        <w:rPr/>
      </w:pPr>
      <w:r>
        <w:rPr>
          <w:rFonts w:cs="Times New Roman" w:ascii="Times New Roman" w:hAnsi="Times New Roman"/>
          <w:sz w:val="36"/>
          <w:lang w:val="ru-RU"/>
        </w:rPr>
        <w:t>Когда духовный искатель ищет пути познания эго,  то он находит, что эго содержится во всех частях человеческого существа, даже сознание человека пронизано влияниями эго. Пытаясь отделить субстанцию эго от всего, что принято считать человеком, духовный искатель неожиданно для себя обнаруживает, что эго не существует, что оно только тень или отзвук какой-то реальности, существующей независимо от человека. Такого рода поиск субстрата эго можно сравнить с поиском звука в музыкальном инструменте. Этот инструмент может издавать звуки, но это становится возможным, если к нему приложена внешняя сила. Можно привести в пример еще одну аналогию. Изделия из железа, помещенные в магнитное поле, сами становятся магнитами.</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КОГДА НЕТ ВОЗВРАТА</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Есть граница, которая отделяет материальное от духовного. По какую сторону этой границы находится человек, можно определить по направлению, в котором он прилагает свою волю. Это направление может быть во внешнем мире, в котором материальные интересы ставятся превыше всего, и оно может пролегать на путях, ведущих к истине. В свою очередь, на материальном и духовном планах есть свои грани, перешагнув которые человек неизбежно сдвигается в сторону окончательной сдачи каким-либо влияниям, или низшей природы, или высочайшему Божественному. За этой гранью идет окончательная трансформация личности человека и даже наступают определенные физические изменения. Перешагнув эти грани, человек уже не может вернуться, потому что ловушка захлопнулась, и человек стал исполнителем чужой воли. При этом от него не требуется согласия быть чьим-то исполнителем, потому что за этой гранью неизбежного, он полностью теряет свою волю. У низшей природы есть множество самых разнообразных ловушек, из которых нет обратного выхода. Но и в тех случаях, когда человек избирает для себя духовный путь, Божественное также должно захватить его, очень осторожно, чтобы человек «не сорвался с крючка» провести его среди соблазнов материального мира, вывести его за пределы влияния низшей природы и, наконец, подвести его к ловушке, из которой нет пути назад. И в этом случае остается один и тот же принцип, который использует как низшая, так и высшая природа. И в том, и в другом случаях человеческая воля подменяется или волей темных сил низшей природы, или же Божественной волей, но целью и темных, и светлых сил является стремление установить свой принцип бытия сначала в человеке, а потом и в пределах всего земного мира.</w:t>
      </w:r>
    </w:p>
    <w:p>
      <w:pPr>
        <w:pStyle w:val="TextBody"/>
        <w:ind w:right="279" w:firstLine="720"/>
        <w:jc w:val="both"/>
        <w:rPr/>
      </w:pPr>
      <w:r>
        <w:rPr>
          <w:rFonts w:cs="Times New Roman" w:ascii="Times New Roman" w:hAnsi="Times New Roman"/>
          <w:sz w:val="36"/>
          <w:lang w:val="ru-RU"/>
        </w:rPr>
        <w:t>На земле уже сотни тысяч лет идет борьба за человека, потому что он является беспредельным существом, и те силы, на стороне которых окажется человек, будут управлять всеми мирами низшей сферы. Для этих сил человек является своеобразным каналом, соединяющим все миры низшей сферы, и нет на земле другого существа, которое могло бы заменить человека.</w:t>
      </w:r>
    </w:p>
    <w:p>
      <w:pPr>
        <w:pStyle w:val="TextBody"/>
        <w:ind w:right="279" w:firstLine="720"/>
        <w:jc w:val="both"/>
        <w:rPr/>
      </w:pPr>
      <w:r>
        <w:rPr>
          <w:rFonts w:cs="Times New Roman" w:ascii="Times New Roman" w:hAnsi="Times New Roman"/>
          <w:sz w:val="36"/>
          <w:lang w:val="ru-RU"/>
        </w:rPr>
        <w:t>Но это только кажущаяся сторона событий, происходящих на Земле, и реальность станет для нас более понятной, если мы увидим одну из особенностей, принадлежащей всем мирам низшей сферы. Этой особенностью является неведение, которое словно пеленой покрывает все миры, отделяя их друг от друга, и в то же время ограничивает видение реальности такой, какова она есть в действительности, и не позволяет осознать истинное предназначение всего сущего в мирах Земли.</w:t>
      </w:r>
    </w:p>
    <w:p>
      <w:pPr>
        <w:pStyle w:val="TextBody"/>
        <w:ind w:right="279" w:firstLine="720"/>
        <w:jc w:val="both"/>
        <w:rPr/>
      </w:pPr>
      <w:r>
        <w:rPr>
          <w:rFonts w:cs="Times New Roman" w:ascii="Times New Roman" w:hAnsi="Times New Roman"/>
          <w:sz w:val="36"/>
          <w:lang w:val="ru-RU"/>
        </w:rPr>
        <w:t xml:space="preserve">Высочайшая Божественная истина находится за пределами всех проявленных и непроявленных миров. Здесь имеется ввиду, что уровень вибраций Высочайшей Божественной истины превосходит вибрации всех миров низшей сферы. Для того чтобы сущностями и существами, обитающими в мирах низшей сферы, эта истина могла быть осознанна, необходимо, чтобы восприимчивость сознательных существ соответствовала по уровню вибраций Божественной истине. В этом одна из тайн восприятия всех существ и сущностей, обитающих на любых планах бытия, и в этом же находится разгадка тайны неведения. </w:t>
      </w:r>
    </w:p>
    <w:p>
      <w:pPr>
        <w:pStyle w:val="TextBody"/>
        <w:ind w:right="279" w:firstLine="720"/>
        <w:jc w:val="both"/>
        <w:rPr/>
      </w:pPr>
      <w:r>
        <w:rPr>
          <w:rFonts w:cs="Times New Roman" w:ascii="Times New Roman" w:hAnsi="Times New Roman"/>
          <w:sz w:val="36"/>
          <w:lang w:val="ru-RU"/>
        </w:rPr>
        <w:t>Каждое существо, обитающее на Земле и каждая сущность, принадлежащая своим мирам, может эволюционировать только в пределах своего восприятия. Фактически восприятие определяет потолок возможного не только роста сознания, но и пределы познания мира. Если сознание какого-либо существа или сущности имеет возможность восприятия в каком-то узком спектре частот, то и вселенная этого существа или сущности, будет соответствовать его восприятию. Ничто не может перешагнуть за пределы своего восприятия. Все, что находится за этими пределами, называется неведением. Если люди не могут воспринимать вибрации Божественной истины, то причиной этому является ни нежелание воспринимать эту истину, а неведение. Если у человека нет потребности, что-либо знать, то причиной этому является также неведение, так как все интересы человека находятся в пределах доступных для его восприятия вибраций. За пределами восприятия, лежит бесконечность неведения, там непознанный и непознаваемый хаос. Человечество и сущности миров низшей сферы, словно обитают на острове, окруженном со всех сторон непознаваемым хаосом. Этот «остров» современные астрофизики измерили и назвали его Вселенной, диаметр которой, по их мнению, равен 80 миллиардам световых лет. Возможно, в этом безбрежном океане хаоса разбросано бесконечное число «островов» таких как наша Вселенная, но все они находятся за гранью нашего восприятия, скрытые пеленой неведения.</w:t>
      </w:r>
    </w:p>
    <w:p>
      <w:pPr>
        <w:pStyle w:val="TextBody"/>
        <w:ind w:right="279" w:firstLine="720"/>
        <w:jc w:val="both"/>
        <w:rPr/>
      </w:pPr>
      <w:r>
        <w:rPr>
          <w:rFonts w:cs="Times New Roman" w:ascii="Times New Roman" w:hAnsi="Times New Roman"/>
          <w:sz w:val="36"/>
          <w:lang w:val="ru-RU"/>
        </w:rPr>
        <w:t xml:space="preserve">Существует два типа восприятия, доступных современному человеку, соответствующие двум полюсам сознания. Один из них направлен во внешний мир, другой – вовнутрь себя. Если первый из них воспринимает реальность внешнего мира, при помощи органов чувств, то другой – реальность непроявленных миров. Это человек осознает как различные эмоциональные состояния, влечения, желания, интересы. Обычно на вершине этих состояний, человек осознает побуждение действовать, чему, очень часто, он не может противиться.  Но внутренний полюс сознания, кроме того, определяет позицию человека в этом мире, его мировосприятие, интересы и направленность его деятельности. И здесь мы должны будем вновь вернуться к принципу неведения. </w:t>
      </w:r>
    </w:p>
    <w:p>
      <w:pPr>
        <w:pStyle w:val="TextBody"/>
        <w:ind w:right="279" w:firstLine="720"/>
        <w:jc w:val="both"/>
        <w:rPr/>
      </w:pPr>
      <w:r>
        <w:rPr>
          <w:rFonts w:cs="Times New Roman" w:ascii="Times New Roman" w:hAnsi="Times New Roman"/>
          <w:sz w:val="36"/>
          <w:lang w:val="ru-RU"/>
        </w:rPr>
        <w:t xml:space="preserve">Люди находятся под постоянным влиянием различных планов бытия, населенных всевозможными сущностями, их называют сущностями, потому что они не имеют физических тел, и не воспринимаются традиционными органами чувств. </w:t>
      </w:r>
    </w:p>
    <w:p>
      <w:pPr>
        <w:pStyle w:val="TextBody"/>
        <w:ind w:right="279" w:firstLine="720"/>
        <w:jc w:val="both"/>
        <w:rPr/>
      </w:pPr>
      <w:r>
        <w:rPr>
          <w:rFonts w:cs="Times New Roman" w:ascii="Times New Roman" w:hAnsi="Times New Roman"/>
          <w:sz w:val="36"/>
          <w:lang w:val="ru-RU"/>
        </w:rPr>
        <w:t>Обычно, каждый человек находится под преимущественным влиянием сущностей определенных планов бытия. Некоторые люди оказываются под влиянием низших планов бытия, соответственно их интересы будут сосредоточены на стяжательстве богатства, корысти, стремлению к власти, удовольствиям, сексу и тому подобное. Еще более низкие планы бытия вызывают у человека гневливость, желание насилия, мстительность, ревность, зависть. Если же человек находится под влиянием сущностей более высоких планов, то он может быть религиозным, значительное место в его жизни будет занимать альтруизм, бескорыстие, отзывчивость, способность прощать. В тех случаях, когда человек находится под влиянием своего истинного «Я» (психического существа), то вся его жизнь будет заполнена стремлением познать Божественную истину.</w:t>
      </w:r>
    </w:p>
    <w:p>
      <w:pPr>
        <w:pStyle w:val="TextBody"/>
        <w:ind w:right="279"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 xml:space="preserve">Конечно, любой человек одновременно подвергается влияниям сущностей и других планов бытия, но всегда какой-либо из этих планов имеет преимущество перед другими. В настоящее время человечество атаковано сущностями низких планов, и люди получили свободу саморазрушения. В эту сферу разрушения втягиваются культура, религия, мораль, различного рода духовные ценности. И все это происходит под флагом свободы, демократии, сексуальной и  других революций. </w:t>
      </w:r>
    </w:p>
    <w:p>
      <w:pPr>
        <w:pStyle w:val="TextBody"/>
        <w:ind w:right="279" w:firstLine="720"/>
        <w:jc w:val="both"/>
        <w:rPr/>
      </w:pPr>
      <w:r>
        <w:rPr>
          <w:rFonts w:cs="Times New Roman" w:ascii="Times New Roman" w:hAnsi="Times New Roman"/>
          <w:sz w:val="36"/>
          <w:lang w:val="ru-RU"/>
        </w:rPr>
        <w:t>Сознание всех чувствующих существ и сущностей, в том числе и человека, имеет особенность, которая делает их неспособными критически относится к тому, чем они захвачены. В период захваченности, восприятие становится выборочным и все, что находится за пределами этой захваченности становится неинтересным и отвергается как нечто препятствующее реализации их интересов и влечений. Иногда сосредоточенность на интересах, порожденных захваченностью, бывает настолько велика, что человек, словно не замечает того, что находится за пределами этих интересов. Можно сказать, что такие люди переходят на другую витальную и ментальную пищу, которая только одна может утолить их своеобразный голод.</w:t>
      </w:r>
    </w:p>
    <w:p>
      <w:pPr>
        <w:pStyle w:val="TextBody"/>
        <w:ind w:right="279" w:firstLine="720"/>
        <w:jc w:val="both"/>
        <w:rPr/>
      </w:pPr>
      <w:r>
        <w:rPr>
          <w:rFonts w:cs="Times New Roman" w:ascii="Times New Roman" w:hAnsi="Times New Roman"/>
          <w:sz w:val="36"/>
          <w:lang w:val="ru-RU"/>
        </w:rPr>
        <w:t xml:space="preserve">Сознание человека способно воспринимать только в том случае, если оно настроено на волну или частоту воспринимаемого. Так, при восприятии всего, что содержит в себе низкие вибрации, сознание или какая-то его часть, должны опуститься до уровня воспринимаемого. И если это происходит постоянно, то для человека такого рода реальность становится единственной ценностью, заслуживающей его внимание. Могут быть ценности и высокого духовного уровня, но для их восприятия сознание также должно иметь соответствующий настрой. </w:t>
      </w:r>
    </w:p>
    <w:p>
      <w:pPr>
        <w:pStyle w:val="TextBody"/>
        <w:ind w:right="279" w:firstLine="720"/>
        <w:jc w:val="both"/>
        <w:rPr/>
      </w:pPr>
      <w:r>
        <w:rPr>
          <w:rFonts w:cs="Times New Roman" w:ascii="Times New Roman" w:hAnsi="Times New Roman"/>
          <w:sz w:val="36"/>
          <w:lang w:val="ru-RU"/>
        </w:rPr>
        <w:t>Зная это, мы начинаем понимать, почему люди, захваченные определенными интересами, привязывающими их к материальному миру, не могут что-либо воспринимать духовное. В лучшем случае они попытаются отнести идеи духовности к религии, или же попытаться что-то объяснить с научных позиций. Чем ниже опускается сознание человека, тем уже оно становится, и тем труднее ему что-либо воспринимать, несущее в себе более высокие ценности. Чтобы опустить сознание людей до того уровня, когда оно начнет непроизвольно саморазрушаться, необходимо приучить его ко всему низменному, ничтожному, порочному, под вывеской гласящей, что это самые высокие ценности, к которым человечество наконец-то пришло. Что это и есть свобода, и то единственное счастье и ценность которого, достойно сегодняшнее эмансипированное и раскрепощенное человечество. В этом смысл жизни, и брать от нее следует как можно больше, не оглядываясь на возможные последствия. И люди, перешагнувшие грань, ведущую в преисподнюю апокалипсиса человеческого духа, могут окончательно потерять возможность стать людьми, идущими путем своего предназначения. Тот путь, которым идет современное человечество – это путь заклания или путь жертвы, предназначенной для темных сил низших миров.</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t xml:space="preserve"> </w:t>
      </w:r>
      <w:r>
        <w:rPr>
          <w:rFonts w:cs="Times New Roman" w:ascii="Times New Roman" w:hAnsi="Times New Roman"/>
          <w:sz w:val="36"/>
          <w:lang w:val="ru-RU"/>
        </w:rPr>
        <w:t>Мы здесь говорили о бесчисленных толпах людей, идущих к своему последнему безрадостному дню. Но среди людей есть те, которые являются проводниками идей этих разрушительных сил, произведения которых наполняют книжные магазины и киоски, звучат из динамиков радиоприемников, беснуются на экранах телевизоров. И если идущие к своему саморазрушению имеют хоть какую-то надежду на возвращение к более высокому состоянию сознания, то их проводники и те, кто готовили этот путь окончательного падения человечества, никаких надежд на возвращение к своему высокому предназначению не имеют.</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ВТОРОЕ ВНИМАНИЕ</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279" w:firstLine="720"/>
        <w:jc w:val="both"/>
        <w:rPr/>
      </w:pPr>
      <w:r>
        <w:rPr>
          <w:rFonts w:cs="Times New Roman" w:ascii="Times New Roman" w:hAnsi="Times New Roman"/>
          <w:sz w:val="36"/>
          <w:lang w:val="ru-RU"/>
        </w:rPr>
        <w:t>Ум все интерпретирует, пытается делать выводы, но этим самым закрывает истинное понимание ситуации. Его можно сравнить с набором элементов для мозаичной картины, которая может быть какой угодно, но всегда в пределах возможностей этого набора. Ум не знает, что позади него есть  сознательная сила, которая определяет направление его интересов и его возможности. Именно эта сила является хозяином ума, и использует его в своих целях и она же является тем щитом, который отгораживает ум от всевозможных конкурентных влияний. Сам по себе ум – это только инструмент, при помощи которого различные сознательные силы реализуют себя в проявленном мире. Просвещенный читатель может сказать, что сам по себе ум – это ментальная сущность, а не просто инструмент каких-то сил. На это можно ответить, что мы, люди, несмотря на нашу индивидуальность и наличие в нас воли и даже способности различать и выбирать, так же являемся инструментами различных сил, которые через нас проявляют себя на Земле. Люди почти всегда не осознают намерения тех сил, которые управляют ими. Люди думают, что это они стремятся к власти, богатству, славе, что им нужны наслаждения и успех. В действительности все это нужно тем силам, которые стоят позади людей и реализуют себя через человека.</w:t>
      </w:r>
    </w:p>
    <w:p>
      <w:pPr>
        <w:pStyle w:val="TextBody"/>
        <w:ind w:right="279" w:firstLine="720"/>
        <w:jc w:val="both"/>
        <w:rPr/>
      </w:pPr>
      <w:r>
        <w:rPr>
          <w:rFonts w:cs="Times New Roman" w:ascii="Times New Roman" w:hAnsi="Times New Roman"/>
          <w:sz w:val="36"/>
          <w:lang w:val="ru-RU"/>
        </w:rPr>
        <w:t>Осознавать намерения этих сил, когда они действуют через других людей, это значит не быть слепым исполнителем их воли. В этом случае человек может осознавать не только их намерения, но и те ловушки, при помощи которых они ведут человека к исполнению своих целей. Правда, при этом человек должен осознавать и внутренние отклики в своем собственном существе, которые могут служить тем же самым целям, ради которых организуются всевозможные внешние события.</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t>Цивилизация, которую мы называем человеческой, в действительности таковой не является. Не люди создали эту цивилизацию. Человек только манипулятор, через посредство которого как низшие, так и высшие силы пытаются реализовать себя здесь на Земле. Но тогда возникает два вопроса, без ответа на которые не будет единой картины всего, что происходит на Земле. Первый вопрос: низшие и высшие силы совершенно самостоятельно, независимо от каких бы то ни было более могущественных сил решают свои проблемы на Земле? Второй вопрос: с какой стати у них возникли идеи, следуя которым они реализуют свои намерения в земных условиях? И, наконец третий вопрос: каковы конечные цели этих сил? Разумеется, позади всех этих сил стоят более могущественные Божественные силы, которые исполняют единую Божественную волю. Сущности каждого из миров низшей сферы призваны воздействовать на человека так, чтобы их влияния были осознанны им как различные эмоциональные состояния. Благодаря этому, человек может осознавать эти влияния, и это очень важно, так как делает его сознание более совершенным, чем оно было до этого осознания. Человек начинает осознавать, что он состоит из многих частей и стремиться освободиться от влияния всевозможых сущностей во всех своих частях. Благодаря чему он приобретает более высокие вибрации сознания, и постепенно все выше поднимается по эволюционной лестнице. Сущности же, не ведая этого, являются только слепыми инструментами Божественной воли, и могут влиять только на те части человеческого существа, которые имеют сходные с ними вибрациям. Трансформировав эти части своего существа, человек становится свободным от зависимостей материального мира и низшей природы, которая проявляет себя в человеке через всевозможные влечения. На этом первый этап работы человека в материальном мире заканчивается и начинается второй этап, на котором человек словно врастает в Божественную истину, полностью отдавая себя Божественной воле.</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ЧТО ТАКОЕ ВОЗМОЖНОСТИ</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t>Вся проявленная и непроявленная Вселенная во всем своем бесконечном разнообразии состоит из возможностей. Здесь мне придется касаться только отдельных граней возможностей и не более того, потому что каждая возможность в своей многогранности бесконечна. Ее можно сравнить с клеткой живого организма, будет ли это насекомое или человек. Хромосома каждой клетки содержит в себе информацию о целом организме или, другими словами, в каждой клетке в свернутом состоянии находится весь организм. В этом случае мы будем рассматривать клетку как возможность организма, находящуюся в свернутом состоянии. Если эта возможность раскроется, то она станет целым организмом. Этот же принцип лежит и в творении Вселенной, потому что каждое живое существо или какой-либо проявленный или непроявленный объект – это не только реализация какой-либо из граней бесконечных возможностей, но каждая из этих возможностей содержит в себе, при полном ее раскрытии, всю Вселенную. В свернутом состоянии возможности не имеют каких бы то ни было качеств, поэтому они могут восприниматься как вакуум, который в действительности заполнен бесконечным количеством вселенных, не меньших по своим размерам, чем та, в которой мы живем, и все эти вселенные находятся в свернутом состоянии. Каждая из тех возможностей, которые могут быть раскрыты в человеке, представляют собой только ничтожно малую грань всего человека, которую можно представлять как дверь, ведущую в бесконечность, со множеством миров, со своими раем и адом. Другими словами, в каждой возможности заключены две противоположности – одна из них является проявлением жизни, а другая – смерти. поэтому раскрытая возможность представляет собой спектр её проявлений с постепенным переходом от наиболее темной, разрушительной части, ведущей к смерти, до наиболее светлой – ведущей к жизни и бесконечной эволюции сознания. Это можно рассмотреть на примере любви. На нижнем полюсе которой – грубый секс, а на верхнем – высочайшая Божественная любовь. Каждая возможность содержит в себе необходимое, для её раскрытия и реализации, количество энергии, но для того, чтобы этот процесс был запущен, должен быть внешний импульс или же целая серия воздействий, если изначальная величина этого импульса невелика. Необходимость такого рода воздействия связана с тем, что каждая возможность находится под влиянием закона инертности (покоя или движения), который для ее полного раскрытия должен быть преодолен. Все возможности функционально связаны между собой и раскрытие одной из них, ведет к раскрытию других возможностей, созвучных ей по частоте вибраций. Причем, если раскрывается нижняя часть спектра какой-либо возможности, то это влечет за собой раскрытие созвучных ей  по частоте вибраций других возможностей.</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МНОГОМЕРНАЯ ВСЕЛЕННАЯ</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Об этом трудно писать, так как период осознания еще не закончился, но писать необходимо, потому что по мере расширения сознания в этой сфере знаний время может стереть некоторые детали, раскрывающейся реальности. В будущем, когда внутреннее состояние будет соответствовать раскрывающемуся трансцендентному, эта сфера знаний будет расширяться и, возможно, будет зафиксировано в серии набросков.</w:t>
      </w:r>
    </w:p>
    <w:p>
      <w:pPr>
        <w:pStyle w:val="TextBody"/>
        <w:ind w:right="-81" w:firstLine="720"/>
        <w:jc w:val="both"/>
        <w:rPr/>
      </w:pPr>
      <w:r>
        <w:rPr>
          <w:rFonts w:cs="Times New Roman" w:ascii="Times New Roman" w:hAnsi="Times New Roman"/>
          <w:sz w:val="36"/>
          <w:lang w:val="ru-RU"/>
        </w:rPr>
        <w:t xml:space="preserve">Речь идет о некоторых скрытых гранях реальности нашей Вселенной, и в первую очередь реальности нашего земного мира. Сначала о восприятии. Восприятие – это всегда взаимодействие объектов, один из которых воспринимающий, а другой – воспринимаемый, при котором всегда происходит их взаимное влияние. И не имеет значения, воспринимается что-либо, находящееся на расстоянии вытянутой руки, или же на расстоянии миллиардов световых лет. Тот, кто воспринимает и то, что он воспринимает, всегда взаимодействуют, всегда влияют друг на друга. Это взаимное влияние можно сравнить с радиоприемником и радиопередающим устройством. Они должны быть настроены на одну волну, что дает им возможность взаимодействовать друг с другом. Можно говорить о восприимчивости приемника, без чего невозможно какое бы то ни было взаимодействие. Но это только частный случай. Рассмотрим еще примеры, которые помогут обобщить идею восприятия и взаимодействия. Электрон, вращаясь вокруг ядра атома, взаимодействует с ним, отсюда удаленность орбиты электрона от ядра, чтобы сохранить равновесие отношений, должна быть на определенном расстоянии и  на орбите должно быть определенной количество электронов, иначе будет нарушено равновесие взаимодействия. Но взаимодействие невозможно без восприятия. Следовательно, электрон и ядро воспринимают друг друга. В этом случае не следует рассматривать восприятие, как нечто осознанное, оно может быть и неосознанным. Каждый объект во Вселенной имеет свою частоту или свою гамму частот вибраций, и он может взаимодействовать только с тем, что соответствует его частоте вибраций. Он не может воспринимать то, что за пределами его собственных частот. И это сделало возможным существование в одном и том же пространстве множество других реальностей, каждая из которых вибрирует в своей гамме частот. Эти реальности не взаимодействуют одна с другой и как бы не существуют друг для друга, но в своей частоте вибраций они так же реальны, как и тот мир, в котором мы живем и с которым взаимодействуем. Если представить себе еще одну такую же планету как Земля, но имеющую гамму частот, отличную от той, которую имеет наша Земля, то эти две планеты могут пройти друг сквозь друга и совершенно не заметить этого. То же самое мы можем говорить о фотонах, проходящих сквозь те тела, с которыми их взаимодействие слабое. И чем меньше взаимодействие их между собой, тем более прозрачными для света эти тела. Таким образом, Земля и любая другая планета, как бы велика он ни была, будет прозрачна для других небесных тел, имеющих в своей основе другие гаммы вибраций. Когда мы говорим об уровнях вибраций любых небесных тел, то это имеет прямое отношение к яркости света. Поэтому, на другой планете, которую мы будем называть другим планом бытия, при более высоком уровне его вибраций, будет больше света, и он будет выглядеть более ярким и радостным. Но тогда можно представить Вселенную, заполненную до отказа телами планет и звезд, вибрирующих на различных частотах, и поэтому не взаимодействующих друг с другом. Сквозь них будут мчаться запущенные человеком межзвездные корабли, а сквозь нашу Землю корабли других миров и, возможно, будут искать разумную жизнь во Вселенной. Это действительно так, хотя и содержит в себе только часть истины. Дело в том, что во Вселенной все видимые нами небесные тела имеют множество своих двойников, вибрирующих на различных гаммах частот и поэтому прозрачных друг для друга, но они занимают одно и то же пространство. Под прозрачностью мы понимаем еще и независимость этих небесных тел друг от друга, но тогда почему они должны занимать одно и то же пространство? Может быть случайно? Нет, не случайно и все планеты солнечной системы имеют такого рода множество двойников. Когда здесь говориться о множестве двойников, то имеется в виду, что каждая планета солнечной системы, в том числе и Земля, имеют множество дублей, не похожих друг на друга, но занимающих одно и то же пространство. Такого рода противоречие перестало существовать, как только обнаружилась тонкая энергия, объединяющая все небесные тела, не зависимо от уровня их вибраций. Особенностью этой энергии являлось то, что она имеет возможность легко адаптироваться к любым частотам вибраций и уровень ее энергии неизмеримо превосходит уровень вибраций каких бы то ни было небесных тел. Это энергия сознания, которая пронизывает всю Вселенную во всей ее многоплановости, и управляет ею. Это она удерживает многие планы реальности в их единстве, и она управляет их взаимодействием. Таким образом, в пределах, которые занимает Земля в космосе, существует много других планет, каждая из которых не менее реальна, чем сама Земля и каждая из этих планет имеет в себе различные формы жизни и даже существ, похожих на людей. И есть еще одна существенная особенность планет земной группы – они не одинаковы по своим размерам. Чем более низкой по частоте вибраций является планета, т. е. чем она более темная, тем она меньше по своим размерам и наоборот, чем более высокими являются вибрации двойников земли, тем больший размер они имеют и тем больше света и радости на этих планах бытия. Поэтому, низшие миры, для нас, людей, мы воспринимаем как миры подземные, а высокие и светлые миры богов мы ассоциируем с небесами или с мирами заоблачными, например, с Олимпом или Гималаями. </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sz w:val="36"/>
          <w:lang w:val="ru-RU"/>
        </w:rPr>
      </w:pPr>
      <w:r>
        <w:rPr>
          <w:rFonts w:cs="Times New Roman" w:ascii="Times New Roman" w:hAnsi="Times New Roman"/>
          <w:b/>
          <w:sz w:val="36"/>
          <w:lang w:val="ru-RU"/>
        </w:rPr>
        <w:t>НЕВЕРИЕ</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both"/>
        <w:rPr/>
      </w:pPr>
      <w:r>
        <w:rPr>
          <w:rFonts w:cs="Times New Roman" w:ascii="Times New Roman" w:hAnsi="Times New Roman"/>
          <w:sz w:val="36"/>
          <w:lang w:val="ru-RU"/>
        </w:rPr>
        <w:t>Вера – это знание, идущее из сердца, и оно не нуждается, в каких бы то ни было внешних доказательствах. Неверие всегда основано на знаниях ума, которые не являются знаниями, но только информацией. В основе неверия лежат поверхностное видение реальности, которая является только оберткой истинных знаний. Современный человек живет в мире лжи и поэтому ментальная обертка знаний почти всегда не соответствует истинным знаниям. Можно предполагать, что в мире лжи люди довольствуются поверхностными знаниями, и никому истинные знания не нужны. Возможно, это и так, но только для тех, которые хотят преуспевать в материальном мире, и для которых истина будет только помехой на их материальном пути. Им не нужна вера, им нужны ментальные мнения, а вера… с ней всегда неудобно.</w:t>
      </w:r>
    </w:p>
    <w:p>
      <w:pPr>
        <w:pStyle w:val="TextBody"/>
        <w:ind w:firstLine="720"/>
        <w:jc w:val="both"/>
        <w:rPr/>
      </w:pPr>
      <w:r>
        <w:rPr>
          <w:rFonts w:cs="Times New Roman" w:ascii="Times New Roman" w:hAnsi="Times New Roman"/>
          <w:sz w:val="36"/>
          <w:lang w:val="ru-RU"/>
        </w:rPr>
        <w:t>Но если человек избрал для себя духовный путь, то единственной путеводной звездой для него будет вера, которую следует понимать как скрытое знание, или как определенное состояние, определяющее мировоззрение человека и способ его бытия.</w:t>
      </w:r>
    </w:p>
    <w:p>
      <w:pPr>
        <w:pStyle w:val="TextBody"/>
        <w:numPr>
          <w:ilvl w:val="0"/>
          <w:numId w:val="0"/>
        </w:numPr>
        <w:ind w:right="-81" w:firstLine="720"/>
        <w:jc w:val="center"/>
        <w:outlineLvl w:val="0"/>
        <w:rPr>
          <w:rFonts w:ascii="Times New Roman" w:hAnsi="Times New Roman" w:cs="Times New Roman"/>
          <w:sz w:val="36"/>
          <w:lang w:val="ru-RU"/>
        </w:rPr>
      </w:pPr>
      <w:r>
        <w:rPr>
          <w:rFonts w:cs="Times New Roman" w:ascii="Times New Roman" w:hAnsi="Times New Roman"/>
          <w:b/>
          <w:sz w:val="36"/>
          <w:lang w:val="ru-RU"/>
        </w:rPr>
        <w:t>ПРИСВОЕНИЕ</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right="-81" w:firstLine="720"/>
        <w:jc w:val="both"/>
        <w:rPr/>
      </w:pPr>
      <w:r>
        <w:rPr>
          <w:rFonts w:cs="Times New Roman" w:ascii="Times New Roman" w:hAnsi="Times New Roman"/>
          <w:sz w:val="36"/>
          <w:lang w:val="ru-RU"/>
        </w:rPr>
        <w:t xml:space="preserve">Все миры Земли находятся под влиянием потоков как жизни, так и смерти и для того, чтобы жизнь могла существовать все живое на всех планах бытия вынуждено присваивать то, что содержит в себе жизнь. Без такого рода присвоения ни одно живое существо не только плана Земли, но и других миров не могло бы существовать. Все смертное должно присваивать жизнь, чтобы отсрочить конец своего существования. Наибольшее количество энергии жизни содержится в живых существах и поэтому те организмы, которые хотят выжить, должны поедать другие формы жизни. Поэтому идея жизни на Земле, с самого начала своего возникновения, приобрела хищнический характер. </w:t>
      </w:r>
    </w:p>
    <w:p>
      <w:pPr>
        <w:pStyle w:val="TextBody"/>
        <w:ind w:right="-81" w:firstLine="720"/>
        <w:jc w:val="both"/>
        <w:rPr/>
      </w:pPr>
      <w:r>
        <w:rPr>
          <w:rFonts w:cs="Times New Roman" w:ascii="Times New Roman" w:hAnsi="Times New Roman"/>
          <w:sz w:val="36"/>
          <w:lang w:val="ru-RU"/>
        </w:rPr>
        <w:t>Есть большая разница между хищниками и паразитами, хотя на первый взгляд кажется, что принцип их существования один и тот же – они живут за счет поедания других чувствующих форм жизни.  Но это не совсем так, потому что жертвами хищников являются менее совершенные существа, которые по многим причинам не могут защитить свои жизни, благодаря этому выживают наиболее совершенные животные. В то же время паразиты, никакого участия в эволюции жизни не принимают. Они способны только брать для себя все, что необходимо для сохранения их собственной жизни, и для этой цели для них одинаково привлекательны как совершенные, так и несовершенные формы жизни.  Паразиты для собственного блага способны только потреблять, ничего не давая взамен и их паразитический образ жизни всегда разрушительный для всех остальных форм жизни, даже для хищников.</w:t>
      </w:r>
    </w:p>
    <w:p>
      <w:pPr>
        <w:pStyle w:val="TextBody"/>
        <w:ind w:right="-81" w:firstLine="720"/>
        <w:jc w:val="both"/>
        <w:rPr/>
      </w:pPr>
      <w:r>
        <w:rPr>
          <w:rFonts w:cs="Times New Roman" w:ascii="Times New Roman" w:hAnsi="Times New Roman"/>
          <w:sz w:val="36"/>
          <w:lang w:val="ru-RU"/>
        </w:rPr>
        <w:t xml:space="preserve">С появлением на Земле человека принцип существования жизни не изменился, так как и по настоящее время существуют те, на которых охотятся хищники и те, которые паразитируют как на хищниках, так и на их жертвах. Но среди хищников и паразитов человек занял ведущее место. Он стал не только суперхищником, но и суперпаразитом, а жертвой его стала не только флора и фауна Земли, но и сама Земля с ее недрами, которые бездумно опустошают люди, ведущие паразитический образ жизни. И, конечно же, жертвами являются и большинство людей, за счет которых живут и хищники и паразиты. Люди-хищники заинтересованы в относительном благополучии тех, за счет которых они живут. Для людей паразитов благополучие тех, на ком они паразитируют, не имеет значения, так как их единственной заботой являются они сами. </w:t>
      </w:r>
    </w:p>
    <w:p>
      <w:pPr>
        <w:pStyle w:val="TextBody"/>
        <w:ind w:right="-81" w:firstLine="720"/>
        <w:jc w:val="both"/>
        <w:rPr/>
      </w:pPr>
      <w:r>
        <w:rPr>
          <w:rFonts w:cs="Times New Roman" w:ascii="Times New Roman" w:hAnsi="Times New Roman"/>
          <w:sz w:val="36"/>
          <w:lang w:val="ru-RU"/>
        </w:rPr>
        <w:t>Во Вселенной есть только два основных способа существования, в одном случае за счет присвоения, в основе другого – стремление отдавать. Конечно, между ними существует множество переходных способов существования. Присвоение – это один из принципов деградации и смерти; добровольная жертва и стремление отдавать – принцип жизни и восхождения сознания.</w:t>
      </w:r>
    </w:p>
    <w:p>
      <w:pPr>
        <w:pStyle w:val="TextBody"/>
        <w:ind w:right="-81" w:firstLine="720"/>
        <w:jc w:val="both"/>
        <w:rPr/>
      </w:pPr>
      <w:r>
        <w:rPr>
          <w:rFonts w:cs="Times New Roman" w:ascii="Times New Roman" w:hAnsi="Times New Roman"/>
          <w:sz w:val="36"/>
          <w:lang w:val="ru-RU"/>
        </w:rPr>
        <w:t>Человек, идущий внутренним путем, вынужден одновременно использовать оба способа, так как его тело нуждается в пище и крове. Но только ли тело? Все части человеческого существа нуждаются в пище наравне с физическим телом. Его витал также стремится к удовлетворению своих потребностей, как и его ум, кроме того, его сознание жаждет единства с Божественным. В такой ситуации человек,  идущий духовным путем, должен присваивать не присваивая, и отдавать не жертвуя, что делает эту жертву желанной.</w:t>
      </w:r>
    </w:p>
    <w:p>
      <w:pPr>
        <w:pStyle w:val="TextBody"/>
        <w:numPr>
          <w:ilvl w:val="0"/>
          <w:numId w:val="0"/>
        </w:numPr>
        <w:ind w:right="-81" w:firstLine="720"/>
        <w:jc w:val="both"/>
        <w:outlineLvl w:val="0"/>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МЫ ХОТИМ БЫТЬ ПОХОЖИМИ</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 xml:space="preserve">Все люди, независимо от направления своих интересов, начинали свой путь, беря пример со своих кумиров. И неважно, пролегает ли их путь в материальном мире или же человек на своем пути стремится к духовности. И это правильно – быть похожим на кого-то, это опора для устремленного человека в начале его пути. Эта опора нужна для того, чтобы почувствовать в себе уверенность. В дальнейшем человек приобретет свою индивидуальность на своем пути и тогда ему уже не будет нужен как опора, тот, с которого он брал пример в начале своей жизни. </w:t>
      </w:r>
    </w:p>
    <w:p>
      <w:pPr>
        <w:pStyle w:val="TextBody"/>
        <w:ind w:right="-81" w:firstLine="720"/>
        <w:jc w:val="both"/>
        <w:rPr/>
      </w:pPr>
      <w:r>
        <w:rPr>
          <w:rFonts w:cs="Times New Roman" w:ascii="Times New Roman" w:hAnsi="Times New Roman"/>
          <w:sz w:val="36"/>
          <w:lang w:val="ru-RU"/>
        </w:rPr>
        <w:t>Но так происходит только на духовных путях. Люди, идущие внешними путями, всегда в чем-то копируют тех, которые прошли прежде них. Они слагают свой путь из мозаики тех путей, которые прежде были успешными. И это может завлечь человека в ловушку, из которой ему в дальнейшем будет трудно выбраться. Дело в том, что попытка походить на кумиров или «быть таким как все» приводит к утрате своей собственной личности. Люди  даже могут и не знать о том, но они потеряли свою опору в самих себе. Обычно это ведет к повышенной внушаемости, при которой человек с легкостью следует внушениям извне.</w:t>
      </w:r>
    </w:p>
    <w:p>
      <w:pPr>
        <w:pStyle w:val="TextBody"/>
        <w:ind w:right="-81" w:firstLine="720"/>
        <w:jc w:val="both"/>
        <w:rPr/>
      </w:pPr>
      <w:r>
        <w:rPr>
          <w:rFonts w:cs="Times New Roman" w:ascii="Times New Roman" w:hAnsi="Times New Roman"/>
          <w:sz w:val="36"/>
          <w:lang w:val="ru-RU"/>
        </w:rPr>
        <w:t xml:space="preserve">Люди хотят быть похожими не только на своих кумиров или учителей, но и на тех, которые преуспели в своей жизни. Они хотят похоже выглядеть, похоже вести образ жизни и вообще следовать всем внешним атрибутам, свидетельствующим о благополучии и успешности. И в этом лежит начало всех преступлений и деградации собственной личности. </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ЕЩЕ О МАНКУРТАХ</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 xml:space="preserve">Манкурты – это люди без памяти и очень узким сознанием. Он может видеть только ту последовательность событий или действий, которая вмещается в его оперативную память. У него нет привязанности, к кому бы то ни было, потому что нет долговременной памяти, в которой могут храниться прошлые отношения с родными или близкими для него людьми. Ему незнакомо чувство долга или чувство родины, для него незнакомо то, что мы называем ностальгией, потому что все это имеет в своей основе долговременную память, которая у него отсутствует. Все высокие чувства и тонкие восприятия для него недоступны. Он не может быть адекватным в социальных условиях, потому что эта высшая надстройка человеческой психики в значительной степени у него разрушена. У манкурта не может быть друга, матери, жены или детей, потому что он только биоробот безропотно подчиняющийся своему господину. Он абсолютный раб, даже в большей степени, чем для хозяина домашнее животное. Казалось бы, манкурты остались в прошлом, сегодня уже никто не натягивает на выбритую голову человека шапочку из кожи только что убитого животного, в ожидании, что она высохнет и стянет голову человека с такой силой, что он или умрет от невыносимых мук или станет манкуртом. Сейчас уже другие времена и сегодняшние технологии позволяют делать из людей манкуртов самыми цивилизованными способами. Более того, воздействие на человека может быть настолько тонко дозированным, что изменения личности в результате влияния на человека, могут в значительной степени отличаться у различных людей. Другими словами, в сегодняшнем цивилизованном мире есть все необходимые средства, чтобы получать манкуртов с дозированными психологическими особенностями. </w:t>
      </w:r>
    </w:p>
    <w:p>
      <w:pPr>
        <w:pStyle w:val="TextBody"/>
        <w:ind w:right="-81" w:firstLine="720"/>
        <w:jc w:val="both"/>
        <w:rPr/>
      </w:pPr>
      <w:r>
        <w:rPr>
          <w:rFonts w:cs="Times New Roman" w:ascii="Times New Roman" w:hAnsi="Times New Roman"/>
          <w:sz w:val="36"/>
          <w:lang w:val="ru-RU"/>
        </w:rPr>
        <w:t xml:space="preserve">Для того чтобы это стало возможным необходимо лишить народ его национальной памяти, а затем и индивидуальной памяти каждого отдельного человека. Эта операция совершается значительно менее болезненно, если извратить память человека, в которой сместить значимости в ложном направлении. Например, изъять из истории народа тех героев, которые совершали свои героические поступки ради своей семьи, своего народа или своего государства. Заменить такого рода героизм поступками совершаемыми ради денег, славы и вообще ради значимости самого себя. Свою личную историю вообще отсечь, перенаправив ее в наркомании, выживание, стремление к удовольствиям. Прошлое следует оболгать, ценности его, подменить ценностями, разлагающими человеческую личность. Таким образом, свое индивидуальное прошлое и прошлое своего народа станут для человека пустыми и потеряют способность влиять на его сегодняшнюю личность. Все прежние духовные ценности народа и отдельных людей заменить виртуальными ценностями денег. Деньги, будучи мерой материальных ценностей, или символами истинных ценностей, не могут быть основой, на которой формируется полноценная человеческая личность. Деньги, сами по себе – это виртуальные ценности, которые могут служить условной мерой ценностей материальных, но они не могут быть мерой духовных ценностей, которые имеют корни за пределами этого материального мира. Поэтому, человек, опирающийся на денежный фундамент, постепенно становится бездуховным, превращаясь из человека в манкурта. </w:t>
      </w:r>
    </w:p>
    <w:p>
      <w:pPr>
        <w:pStyle w:val="TextBody"/>
        <w:ind w:right="-81" w:firstLine="720"/>
        <w:jc w:val="both"/>
        <w:rPr/>
      </w:pPr>
      <w:r>
        <w:rPr>
          <w:rFonts w:cs="Times New Roman" w:ascii="Times New Roman" w:hAnsi="Times New Roman"/>
          <w:sz w:val="36"/>
          <w:lang w:val="ru-RU"/>
        </w:rPr>
        <w:t xml:space="preserve">Другим направлением психологической обработки людей, необходимой для формирования манкурта является определение для него предпочтительных ценностей в окружающем его материальном мире. И это может осуществляться всевозможными способами. В первую очередь с использованием средств массовой информации и ущербному обучению в школах и других учебных заведениях. </w:t>
      </w:r>
    </w:p>
    <w:p>
      <w:pPr>
        <w:pStyle w:val="TextBodyIndent"/>
        <w:rPr>
          <w:rFonts w:ascii="Times New Roman" w:hAnsi="Times New Roman" w:cs="Times New Roman"/>
          <w:sz w:val="36"/>
          <w:lang w:val="ru-RU"/>
        </w:rPr>
      </w:pPr>
      <w:r>
        <w:rPr>
          <w:rFonts w:cs="Times New Roman" w:ascii="Times New Roman" w:hAnsi="Times New Roman"/>
          <w:sz w:val="36"/>
          <w:lang w:val="ru-RU"/>
        </w:rPr>
      </w:r>
    </w:p>
    <w:p>
      <w:pPr>
        <w:pStyle w:val="TextBodyIndent"/>
        <w:jc w:val="center"/>
        <w:rPr/>
      </w:pPr>
      <w:r>
        <w:rPr>
          <w:rFonts w:cs="Times New Roman" w:ascii="Times New Roman" w:hAnsi="Times New Roman"/>
          <w:b/>
        </w:rPr>
        <w:t>ПРИНЦИП ВОСХОЖДЕНИЯ И НИСХОЖДЕНИЯ</w:t>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На Земле царствует принцип восхождения к ограниченному совершенству, затем увядание и разрушение. Внешне присутствует видимость эволюции, но, в конечном счете принципиально ничего не меняется. Волны низшей природы постоянно двигаются по кругу и каждая нарождающаяся волна жизни обязательно придет к своей смерти. В таком случае мы не можем говорить об эволюции, так как в пределах низшей природы происходит только совершенствование того, что у нее уже есть. Правда, такого рода волнообразное движение подготавливает жизнь, находящуюся во власти законов низшей природы к следующему эволюционному шагу. Другими словами, низшая природа, не стремясь к эволюции, но внутри самой себя, совершенствуя все виды жизни, подчиненные ее законам, подготавливает божественные творения к следующему эволюционному шагу. И такое совершенствование, в виду того, что все рожденное на Земле, должно в свое время умереть, для низшей природы неизбежно, оно является основой существования ее самой. И, кроме того, обстоятельства, которые вынуждают жизнь быть более совершенной, создают в ней своеобразный поток восхождения или, что то же самое, поток совершенствования. И когда жизнь достигает в этом совершенствовании своего предела, то это приводит к условиям, в которых становится возможным следующий шаг эволюции.</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2"/>
        <w:ind w:right="279" w:firstLine="720"/>
        <w:rPr>
          <w:rFonts w:ascii="Times New Roman" w:hAnsi="Times New Roman" w:cs="Times New Roman"/>
          <w:b/>
          <w:b/>
        </w:rPr>
      </w:pPr>
      <w:r>
        <w:rPr>
          <w:rFonts w:cs="Times New Roman" w:ascii="Times New Roman" w:hAnsi="Times New Roman"/>
          <w:b/>
        </w:rPr>
        <w:t>МЕЖДУ СЦИЛЛОЙ И ХАРИБДОЙ</w:t>
      </w:r>
    </w:p>
    <w:p>
      <w:pPr>
        <w:pStyle w:val="Normal"/>
        <w:ind w:right="279" w:firstLine="720"/>
        <w:jc w:val="both"/>
        <w:rPr>
          <w:rFonts w:ascii="Times New Roman" w:hAnsi="Times New Roman" w:cs="Times New Roman"/>
          <w:b/>
          <w:b/>
          <w:sz w:val="36"/>
        </w:rPr>
      </w:pPr>
      <w:r>
        <w:rPr>
          <w:rFonts w:cs="Times New Roman"/>
          <w:b/>
          <w:sz w:val="36"/>
        </w:rPr>
      </w:r>
    </w:p>
    <w:p>
      <w:pPr>
        <w:pStyle w:val="TextBody"/>
        <w:ind w:right="279" w:firstLine="720"/>
        <w:jc w:val="both"/>
        <w:rPr/>
      </w:pPr>
      <w:r>
        <w:rPr>
          <w:rFonts w:cs="Times New Roman" w:ascii="Times New Roman" w:hAnsi="Times New Roman"/>
          <w:sz w:val="36"/>
          <w:lang w:val="ru-RU"/>
        </w:rPr>
        <w:t xml:space="preserve">Положение духовного искателя среди людей более трудное, чем положение религиозного человека или же атеиста. Они находятся по разные стороны баррикад, в то время как, человек, идущий духовным путем оказывается между ними, и каждая сторона видит в нем своего противника. Его не принимают ни те, ни другие, и он никому из них не принадлежит. </w:t>
      </w:r>
    </w:p>
    <w:p>
      <w:pPr>
        <w:pStyle w:val="TextBody"/>
        <w:ind w:right="279" w:firstLine="720"/>
        <w:jc w:val="both"/>
        <w:rPr/>
      </w:pPr>
      <w:r>
        <w:rPr>
          <w:rFonts w:cs="Times New Roman" w:ascii="Times New Roman" w:hAnsi="Times New Roman"/>
          <w:sz w:val="36"/>
          <w:lang w:val="ru-RU"/>
        </w:rPr>
        <w:t>Духовный путь не имеет каких-либо внешних атрибутов и не руководствуется многими заповедями, потому что у него есть одна основная заповедь, которая заменяет ему все остальные – он живет только для Божественного. Материальные ценности так же не могут быть его целью, но материальный мир является для него средством получения духовного опыта. В результате духовный искатель оказывается на пути, часть которого принадлежит внешнему миру, а другая часть, ведущая к восхождению его сознания, пролегает через его сердце.</w:t>
      </w:r>
    </w:p>
    <w:p>
      <w:pPr>
        <w:pStyle w:val="Normal"/>
        <w:ind w:right="279" w:firstLine="720"/>
        <w:jc w:val="both"/>
        <w:rPr>
          <w:rFonts w:ascii="Times New Roman" w:hAnsi="Times New Roman" w:cs="Times New Roman"/>
          <w:sz w:val="36"/>
          <w:lang w:val="ru-RU"/>
        </w:rPr>
      </w:pPr>
      <w:r>
        <w:rPr>
          <w:rFonts w:cs="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ТУПИКИ ЭВОЛЮЦИИ</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 xml:space="preserve">В действительности, эволюция не имеет тупиков. Состояние невозможности, которое люди называют тупиками, имеет отношение только к тем возможностям, которые уже выполнили свою задачу в эволюции сознания на Земле или где бы то ни было еще. Состояние невозможности – это встреча жизни и смерти, в которой преобладает смерть. И, поэтому, жизнь должна раскрыть в себе возможности новые, которые могли бы преодолеть влияния смерти. Поэтому тупики эволюции или состояние невозможности жизни – это время, когда рождается нечто новое, превосходящее прежние принципы существования жизни. Но состояние невозможности возникает не только во взаимоотношениях жизни и смерти, но и при взаимодействии любых противоположностей, которые, в конечном счете, приводят к «тупикам эволюции». </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ЧТО ТАКОЕ НЕВЕДЕНИЕ</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Неведение имеет множество граней среди которых есть как внешние, так и внутренние. Рассмотрим некоторые из них: человек может быть недостаточно информирован о какой-либо ситуации, в которой ему предстоит оказаться. И когда эта ситуация станет для него реальностью сегодняшнего дня, то в связи с неведением он может чувствовать и вести себя неадекватно этой реальности. Недостаточность опыта или отсутствие префессиональных знаний в материальном мире, так же может быть причиной неведения и, кроме того, причиной неведения может быть отсутствие способностей или возможностей. Но чаще всего неведение, в котором находятся люди во внешнем мире связано с ежедневной ложью, которой их кормят срества массовой информации. Вспоминается книга Волкова «Волшебник изумрудного города». В этом городе все должны были ходить в зеленых очках и город, если смотреть на него через эти очки, выглядел украшенным изумрудами. В действительности он был украшен обыкновенными стекляшками. Нам сегодня постоянно навязывают всевозможных цветов очки, лишь бы мы не видели реальность такой, какова она есть. Нас обманывают обещаниями, свободой, правами, демократией, нас пугают терроризмом, птичьим гриппом и многими другими страстями. Человек склонен доверять людям, которые обещают спасти его, в тех случаях, когда в нем поселяется страх. Этот страх можно культивировать по телевидению, например, сообщая только драматические новости, или другим способом, и намеренно не сообщать о чем бы то ни было положительном. В этом случае в человеке постепенно нарастает состояние неопределенной тревоги, что влечет за собой повышение его внушаемости и росту чувства покорности. Но самым большим обманщиком является человеческое эго, которое не только делает человека неадекватным той реальности, которая его окружает, но и дает заведомо преувеличенную самооценку, и постепенно ведет его к деградации.</w:t>
      </w:r>
    </w:p>
    <w:p>
      <w:pPr>
        <w:pStyle w:val="TextBody"/>
        <w:ind w:right="-81" w:firstLine="720"/>
        <w:jc w:val="both"/>
        <w:rPr/>
      </w:pPr>
      <w:r>
        <w:rPr>
          <w:rFonts w:cs="Times New Roman" w:ascii="Times New Roman" w:hAnsi="Times New Roman"/>
          <w:sz w:val="36"/>
          <w:lang w:val="ru-RU"/>
        </w:rPr>
        <w:t>Во внутреннем мире основой неведения являются восприятие и различение. Человек предполагает, что его восприятие мира аналогично восприятию других людей, отсюда и его суждение о мире, по его мнению, должно быть сходным. Что порождает множество недоразумений, нередко создающих невозможную для общения ситуацию.</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pPr>
      <w:r>
        <w:rPr>
          <w:rFonts w:cs="Times New Roman" w:ascii="Times New Roman" w:hAnsi="Times New Roman"/>
          <w:b/>
          <w:sz w:val="36"/>
          <w:lang w:val="ru-RU"/>
        </w:rPr>
        <w:t>ОТКРЫТЫЕ И ЗАКРЫТЫЕ ВОЗМОЖНОСТИ</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 xml:space="preserve">Вселенная открыта для человека и, можно сказать, ждет, когда он войдет в нее. Она наградила человека бесконечным числом возможностей, которые соответствуют ее собственным, но в отличие от нее, эти возможности у человека в большинстве своем закрыты. Раскрывая некоторые из них, человек получает доступ к знаниям Вселенной, которая сама по себе удивительна в своих бесконечно ветвящихся возможностях, каждая точка которой раскрывается в свою собственную бесконечность. Конечно, можно сказать, что возможности Вселенной все-таки закрыты, если они раскрываются в каждой своей точке. Но когда человек едет в вагоне поезда, то перед ним раскрываются всевозможные виды природы, которые никогда прежде не были закрытыми, они раскрываются только для того, который воспринимает их. </w:t>
      </w:r>
    </w:p>
    <w:p>
      <w:pPr>
        <w:pStyle w:val="TextBody"/>
        <w:ind w:right="-81" w:firstLine="720"/>
        <w:jc w:val="both"/>
        <w:rPr/>
      </w:pPr>
      <w:r>
        <w:rPr>
          <w:rFonts w:cs="Times New Roman" w:ascii="Times New Roman" w:hAnsi="Times New Roman"/>
          <w:sz w:val="36"/>
          <w:lang w:val="ru-RU"/>
        </w:rPr>
        <w:t>Только живые чувствующие существа содержат в себе нераскрытые возможности, и среди них человек имеет бесконечные возможности, которые при известных условиях могут быть раскрыты. Следовательно, когда мы говорим об эволюционирующей Вселенной, то речь идет только о той ее ипостаси, которую можно назвать жизнью. Но остановимся на человеке. Когда раскрываются какие-либо его возможности, то они объединяются с соответствующими возможностями Вселенной. Человек этим самым как бы врастает в нее. Каждая из возможностей – это не только знания, но и их материальное выражение. Так, если человек откроет в себе возможность полета, то он будет не только знать, как это надо делать, но и пользоваться своими знаниями. Каждая точка Вселенной – это открытая дверь, ведущая в какую-то другую бесконечность, и каждая точка этой другой Вселенной является каналом, ведущим в некую новую бесконечность и все эти бесконечно ветвящиеся вселенные открыты в своих возможностях для бесконечных форм жизни, восходящих в своей эволюции.</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t>Но тогда что такое возможность жизни? чем отличается живое от неживого? Здесь можно коротко сказать, что жизнь – это система утилизации бесконечной энергии Вселенной энергетическими системами, в результате чего производится энергия большая по величине, чем затраченная изначально. Благодаря таким особенностям жизни, возрастающая энтропия Вселенной с лихвой компенсируется живыми существами, обитающими в ней. Но жизнь содержит в себе ещё и другую более важную особенность – она не только стремится сохранить самую себя, но и находится в вечном восхождении сознания.</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81"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НЕСЧАСТНЫЕ ЛЮДИ</w:t>
      </w:r>
    </w:p>
    <w:p>
      <w:pPr>
        <w:pStyle w:val="TextBody"/>
        <w:ind w:right="-81"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81" w:firstLine="720"/>
        <w:jc w:val="both"/>
        <w:rPr/>
      </w:pPr>
      <w:r>
        <w:rPr>
          <w:rFonts w:cs="Times New Roman" w:ascii="Times New Roman" w:hAnsi="Times New Roman"/>
          <w:sz w:val="36"/>
          <w:lang w:val="ru-RU"/>
        </w:rPr>
        <w:t>Несчастным может себя осознавать больной человек или тот, кто несвободен, это может быть тот, кто не имеет необходимых средств для существования, и тот, кто богат. Несчастным может себя осознавать обиженный и тот, кто не может достичь желаемого, или удержать то, что имеет. Практически почти все люди на Земле несчастны, так как они стремятся найти счастье в материальном мире. Но все, что сегодня вызывает состояние счастья, очень быстро бледнеет и завтра может стать даже б</w:t>
      </w:r>
      <w:r>
        <w:rPr>
          <w:rFonts w:cs="Times New Roman" w:ascii="Times New Roman" w:hAnsi="Times New Roman"/>
          <w:i/>
          <w:sz w:val="36"/>
          <w:lang w:val="ru-RU"/>
        </w:rPr>
        <w:t>о</w:t>
      </w:r>
      <w:r>
        <w:rPr>
          <w:rFonts w:cs="Times New Roman" w:ascii="Times New Roman" w:hAnsi="Times New Roman"/>
          <w:sz w:val="36"/>
          <w:lang w:val="ru-RU"/>
        </w:rPr>
        <w:t xml:space="preserve">льшим несчастьем, чем это было прежде, когда такого счастья не было. Человек так же быстро привыкает к счастью, как и к запахам и то, что вызывает у человека сегодня состояние счастья, завтра может стать своей противоположностью. </w:t>
      </w:r>
    </w:p>
    <w:p>
      <w:pPr>
        <w:pStyle w:val="TextBody"/>
        <w:ind w:right="-81" w:firstLine="720"/>
        <w:jc w:val="both"/>
        <w:rPr/>
      </w:pPr>
      <w:r>
        <w:rPr>
          <w:rFonts w:cs="Times New Roman" w:ascii="Times New Roman" w:hAnsi="Times New Roman"/>
          <w:sz w:val="36"/>
          <w:lang w:val="ru-RU"/>
        </w:rPr>
        <w:t>Когда вы встречаете человека, который имеет целью свое личное обогащение, когда власть для него становится смыслом его жизни, а основными его ценностями являются удовольствия и безопасность, то этот человек уже мертв, другими словами, он попался в ловушки низшей природы, и едва ли когда освободиться из них. Низшая природа всеми силами стремится отвратить лицо человека от его духовного предназначения, показывая ему все соблазны материального мира и первое, что она пытается сделать с человеком, это отнять у него веру в свои собственные возможности стать на духовный путь, затем она создает такие обстоятельства, которые подтверждают ему, что он не имеет ни времени, ни условий для выполнения внутренней работы. И, конечно же, она постоянно поддерживает в нем скептицизм к тем целям, ради которых человек пришел на Землю.</w:t>
      </w:r>
    </w:p>
    <w:p>
      <w:pPr>
        <w:pStyle w:val="TextBody"/>
        <w:ind w:right="-81" w:firstLine="720"/>
        <w:jc w:val="both"/>
        <w:rPr/>
      </w:pPr>
      <w:r>
        <w:rPr>
          <w:rFonts w:cs="Times New Roman" w:ascii="Times New Roman" w:hAnsi="Times New Roman"/>
          <w:sz w:val="36"/>
          <w:lang w:val="ru-RU"/>
        </w:rPr>
        <w:t>Истинное состояние счастья не зависит от каких бы то ни было внешних обстоятельств, потому что оно не может быть удовлетворено ни на витальном, ни на ментальном уровнях. Все в материальном мире временно и то, что сегодня счастье завтра может потерять свою ценность. На витальном уровне счастье и несчастье подчиняются закону эффекта новизны, когда в самом начале эти состояния переживаются как очень яркие эмоции, но впоследствии гаснут, покрываясь пеплом обыденности. И чтобы пережить очередное счастье, которое так же будет продолжаться недолго, человек вынужден искать для себя новые источники удовольствий, которые очень быстро перейдут в категорию воспоминаний. Истинное счастье возможно только на более высоком уровне, источник этого счастья находится в нашем истинном сердце. И если человек однажды познает его, то он не променяет его ни за какие материальные блага или же какие бы то ни было витальные преходящие удовольствия.</w:t>
      </w:r>
    </w:p>
    <w:p>
      <w:pPr>
        <w:pStyle w:val="TextBody"/>
        <w:ind w:right="-81"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center"/>
        <w:rPr/>
      </w:pPr>
      <w:r>
        <w:rPr>
          <w:rFonts w:cs="Times New Roman" w:ascii="Times New Roman" w:hAnsi="Times New Roman"/>
          <w:b/>
          <w:sz w:val="36"/>
          <w:lang w:val="ru-RU"/>
        </w:rPr>
        <w:t>НЕОБХОДИМОСТЬ ВНЕШНЕЙ АКТИВНОСТИ</w:t>
      </w:r>
    </w:p>
    <w:p>
      <w:pPr>
        <w:pStyle w:val="TextBody"/>
        <w:ind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t>Земля является местом встречи сил света, и тьмы. И если мы будем считать, что всевозможные проявления этих сил на материальном плане – только эхо их взаимодействия на тонких планах, то это будет нашим опасным заблуждением. Опасным потому, что в этом случае у людей нет возможности воздействовать на те силы, которые остаются за пределами их восприятия и люди оказываются безоружными перед этими силами, не имея возможности противостоять им. Но не все так уж безнадежно. Дело в том, что связь тонких миров с нашим проявленным миром двухсторонняя, и это в значительной мере ограничивает возможность проявления различного рода сил на человеческом плане бытия. Если человек не дает согласия, или не потакает воздействиям на него всевозможных сил, побуждающих его следовать в направлении различных соблазнов, то, в конце концов, он становится недоступным для этих сил.</w:t>
      </w:r>
    </w:p>
    <w:p>
      <w:pPr>
        <w:pStyle w:val="TextBody"/>
        <w:ind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ЧТО ТАМ, ЗА ПОВЕРХНОСТЬЮ СЛОВ?</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За поверхностью отношений с миром, позади слов, всегда можно найти слой или уровень, в котором заключено намерение. Но если проникнуть еще глубже, то можно найти то состояние, которое не имеет внешнего намерения, и тогда человек может соприкоснуться в своем собеседнике или с его бессмертной душой или же с пустотой. Но человек часто свое намерение облекает в ложные одежды, позволяющие ему реализовать это намерение. И если восприимчивость слушателя достаточно высокая, то она позволит ему осознать истинное намерение, скрытое позади слов.</w:t>
      </w:r>
    </w:p>
    <w:p>
      <w:pPr>
        <w:pStyle w:val="TextBody"/>
        <w:ind w:right="279" w:firstLine="720"/>
        <w:jc w:val="both"/>
        <w:rPr/>
      </w:pPr>
      <w:r>
        <w:rPr>
          <w:rFonts w:cs="Times New Roman" w:ascii="Times New Roman" w:hAnsi="Times New Roman"/>
          <w:sz w:val="36"/>
          <w:lang w:val="ru-RU"/>
        </w:rPr>
        <w:t>Намерение имеет несколько уровней, или другими словами, намерение существует как целая –гамма намерений, которая на уровне вибраций различных миров расщепляется на свои составные части, соответствующие принципам этих миров. Это можно сравнить с солнечным светом, который, пройдя через трехгранную призму, распадается на множество составных цветов.</w:t>
      </w:r>
    </w:p>
    <w:p>
      <w:pPr>
        <w:pStyle w:val="TextBody"/>
        <w:ind w:right="279" w:firstLine="720"/>
        <w:jc w:val="both"/>
        <w:rPr/>
      </w:pPr>
      <w:r>
        <w:rPr>
          <w:rFonts w:cs="Times New Roman" w:ascii="Times New Roman" w:hAnsi="Times New Roman"/>
          <w:sz w:val="36"/>
          <w:lang w:val="ru-RU"/>
        </w:rPr>
        <w:t xml:space="preserve">Все миры низшей сферы пронизывает принцип эго, поэтому в каждом из миров выражено стремление захватывать, стремление к власти и материальной полноте. Не следует намерение понимать только как некую активность, направленную изнутри во внешнюю реальность. В намерении не менее ярко выражен аспект восприятия. Но и восприятие, и внешняя активность человека всегда соответствуют уровню тех планов бытия, под влиянием которых находится человек. Здесь будет уместно использовать знание толтеков о точке сборки, положение которой определяет всю человеческую жизнь. Силы каждого из планов бытия низшей сферы стремятся фиксировать точку сборки человека в том положении, когда их влияние на человека будет максимальным, что превращает его в инструмент этих сил в реальности земной жизни. Эта фиксация происходит еще до рождения человека через влияния вибраций матери и тех людей, с которыми она общается. И, кроме того, существует врожденная генетическая предрасположенность точки сборки занимать определенное место в коконе человеческого существа. Говоря о генетической предрасположенности, мы совсем не имеем в виду какую-то особую структуру в генах человека, хотя это нельзя полностью исключить. Со временем, когда человек вступает в жизнь и встречается с ее конкретной реальностью, в нем включаются те поведенческие элементы, которые соответствуют положению точки сборки. Поэтому, русский, чеченец, еврей, немец или француз в определенной ситуации будут вести себя по-разному в зависимости от своей национальности. Но тогда если еврей примет крещение и станет православным и даже сменит свою фамилию, имя и отчество на русские или еще какие-нибудь, то от этого он не перестанет быть евреем. То же самое мы можем сказать о русском человеке, принявшем иудаизм или ислам – он не перестанет быть русским. Хотя такого рода внешняя трансформация все-таки кое-что меняет в человеческой личности. Возможно далекие предки таких «перелицованных» людей изменятся и внешне. Однажды мне пришлось встретиться с двумя русским молодыми людьми, приехавшими из Грузии. Внешне это были два грузина. На мой вопрос? Нет ли в их крови грузинской крови, они оба ответили, что они чисто русских кровей без всякой примеси других народов. Но их прародители, а затем дедушки и бабушки, жили в Грузии, а сейчас и их родители продолжают жить там же. И вот сегодняшние правнуки стали внешне похожим на грузин. Я предполагаю, что и внутренне они стали во многом походить на этот замечательный народ, среди которого они живут в настоящее время. То же самое мы можем говорить о евреях-ашкенази, которые, не будучи по крови евреями, но, исповедуя талмудический иудаизм, приобрели характерные для еврея психологические особенности личности. Но для этого, разумеется, требуется несколько поколений. Не напрасно Александр Мень называл себя дважды избранным. Приняв крещение и перейдя этим самым в православие, он все еще оставался иудеем, избранным Богом. Конечно, славяне, приняв православную веру, за тысячу лет в значительной мере изменились, и сегодняшний русский уже не тот, кем он был до крещения. </w:t>
      </w:r>
    </w:p>
    <w:p>
      <w:pPr>
        <w:pStyle w:val="TextBody"/>
        <w:ind w:right="279" w:firstLine="720"/>
        <w:jc w:val="both"/>
        <w:rPr/>
      </w:pPr>
      <w:r>
        <w:rPr>
          <w:rFonts w:cs="Times New Roman" w:ascii="Times New Roman" w:hAnsi="Times New Roman"/>
          <w:sz w:val="36"/>
          <w:lang w:val="ru-RU"/>
        </w:rPr>
        <w:t xml:space="preserve">Стремление познать то, что находится позади слов или действий человека приводит к раскрытию в познающем способности воспринимать высокие и, часто, едва различимые вибрации. Следовательно, стремясь воспринимать едва ощутимые влияния, идущие от другого человека, слушатель выдвигает на передний план ту свою часть, которая способна к такого рода восприятию. В конечном счете, этой частью становится или центральное существо человека, или его истинное «Я» </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pPr>
      <w:r>
        <w:rPr>
          <w:rFonts w:cs="Times New Roman" w:ascii="Times New Roman" w:hAnsi="Times New Roman"/>
          <w:b/>
          <w:sz w:val="36"/>
          <w:lang w:val="ru-RU"/>
        </w:rPr>
        <w:t>ВАЖНОСТЬ ВНУТРЕННЕГО РАВНОВЕСИЯ</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t xml:space="preserve">Внешний мир постоянно пытается вывести человека из состояния равновесия. Он как бы играет в людях на клавишах его низшей природы, этим самым, привязывая к себе и лишая его свободы. Но каждое неравновесное состояние начинается с тихого едва заметного звучания, которое, будучи незамеченным вначале, может разрастись до состояния неуправляемости. Необходимо ловить побуждение к нарушению равновесия в самом начале, когда оно еще только начинает формироваться. Возникающее побуждение, которое стремится реализоваться, в любом случае пытается захватить сознание человека, потому что это приведет к подчинению всего человеческого существа, и даст возможность силам низшей природы управлять человеком. Если же сознание человека переходит в позицию отстраненности, то оно становится недоступным побуждениям и у человека появляется шанс сохранить внутреннее равновесие. Состояние внутренней внимательности к различного рода побуждениям, которые пытаются захватить человека – это способ приближения к своему истинному «Я», потому что только оно является истинным свидетелем, и только оно способно воспринимать очень слабые и едва заметные вибрации. </w:t>
      </w:r>
    </w:p>
    <w:p>
      <w:pPr>
        <w:pStyle w:val="TextBody"/>
        <w:ind w:right="279" w:firstLine="720"/>
        <w:jc w:val="both"/>
        <w:rPr/>
      </w:pPr>
      <w:r>
        <w:rPr>
          <w:rFonts w:cs="Times New Roman" w:ascii="Times New Roman" w:hAnsi="Times New Roman"/>
          <w:sz w:val="36"/>
          <w:lang w:val="ru-RU"/>
        </w:rPr>
        <w:t>У низшей природы есть только два способа, при помощи которых она подчиняет человека своей воле. Первый из них – это внезапный эмоциональный натиск, против которого сознание человека неспособно устоять, и другой, в котором низшая природа очень медленно, исподволь начинает овладевать человеческим сознанием. При этом градации роста напряжения какого-либо эмоционального состояния вначале остаются для человека не воспринимаемыми и он, не замечая этого, попадает в ловушку, приготовленную для него низшей природой.</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pPr>
      <w:r>
        <w:rPr>
          <w:rFonts w:cs="Times New Roman" w:ascii="Times New Roman" w:hAnsi="Times New Roman"/>
          <w:b/>
          <w:sz w:val="36"/>
          <w:lang w:val="ru-RU"/>
        </w:rPr>
        <w:t>НЕ СТАРАЙТЕСЬ БЫТЬ АДЕКВАТНЫМИ</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Существует такая пословица – среди волков быть – по-волчьи выть. Речь в ней идет об адекватности. И люди стремятся быть адекватными моде, духу времени, они даже пытаются быть адекватными своей собственной иллюзии, в которой они хотят быть похожими на кого-то, которому совершенно безразлично похож на него кто-либо или нет. Мы хотим выглядеть престижными и упакованными согласно своему времени. Мы хотим выглядеть как-то и кем-то, и пытаемся играть роли, которые написаны не для нас. Мы пытаемся выбрать для себя судьбу, которая бы максимально соответствовала нашим фантазиям, а не нашим возможностям. Стремясь соответствовать обстоятельствам внешнего мира, мы обеспокоены своим внешним видом, нам просто крайне необходимо не походить на самих себя, а быть или такими как все, или же быть ни на кого непохожими. Стремясь быть такими как все, мы с пошляками ведем себя как пошляки, с наркоманами мы наркоманы, с бесчестными мы бесчестны, а, встречаясь с людьми, стремящимися к истине, мы становимся высоко духовными и чуть ли не наставниками на пути к божественной истине. Все это происходит потому, что в различных обстоятельствах на передний план у человека выходят различные субличности, и он подобно флюгеру всегда держит нос по ветру.</w:t>
      </w:r>
    </w:p>
    <w:p>
      <w:pPr>
        <w:pStyle w:val="TextBody"/>
        <w:ind w:right="279" w:firstLine="720"/>
        <w:jc w:val="both"/>
        <w:rPr/>
      </w:pPr>
      <w:r>
        <w:rPr>
          <w:rFonts w:cs="Times New Roman" w:ascii="Times New Roman" w:hAnsi="Times New Roman"/>
          <w:sz w:val="36"/>
          <w:lang w:val="ru-RU"/>
        </w:rPr>
        <w:t>Человек, идущий внутренним путем, не должен позволять каким бы то ни было субличностям выскакивать на передний план, чтобы играть в адекватность с реальностью мира его способами. Только истинное внутреннее существо или истинное «Я» должны определять его взаимоотношения с миром. Конечно, это обязательно приведет к тому, что другие люди, для которых является чуждым внутренний путь, будут чувствовать некоторую свою неадекватность в присутствии такого человека. Их истинное «Я», резонируя с истинным «Я» человека, идущего путем сердца, будет создавать у них состояние неловкости или неуместности пошлости, или других форм лжи. И тогда человек, стремящийся к истине, станет тем камертоном, высокие вибрации которого будут постепенно перестраивать окружающих его людей в соответствии с истиной.</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right="279"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ВАРИАНТЫ ЕДИНСТВА</w:t>
      </w:r>
    </w:p>
    <w:p>
      <w:pPr>
        <w:pStyle w:val="TextBody"/>
        <w:ind w:right="279"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right="279" w:firstLine="720"/>
        <w:jc w:val="both"/>
        <w:rPr/>
      </w:pPr>
      <w:r>
        <w:rPr>
          <w:rFonts w:cs="Times New Roman" w:ascii="Times New Roman" w:hAnsi="Times New Roman"/>
          <w:sz w:val="36"/>
          <w:lang w:val="ru-RU"/>
        </w:rPr>
        <w:t xml:space="preserve">Существует бесконечное множество вариантов единства. Оно может быть не только между людьми или живыми существами, но возможно единство человека с идеями, может быть единство с целью, которое возрастает, по мере того, как человек приближается к ней. Может быть единство с силами, которые управляют человеком, единство с желаниями и потребностями. В любых вариантах единства происходит обмен энергиями и взаимное влияние сознания. Но мы знаем, что когда человек захвачен желаниями, стремлениями, идеями, эмоциями и еще чем угодно, то именно он, будучи захваченным, находится в подчиненном состоянии, другими словами, его сознание при этом принимает частоту вибраций того, чем он захвачен. Мы должны понимать, что в единстве подобного рода, человек всегда занимает подчиненное положение и, следовательно, его сознание должно принять тот уровень вибрации, который присущ тому, что захватило его. Неважно, захватила ли его похоть, или желание купить Мерседес, или просто какой-то американский боевик, идущий по телевидению. </w:t>
      </w:r>
    </w:p>
    <w:p>
      <w:pPr>
        <w:pStyle w:val="TextBody"/>
        <w:ind w:right="279" w:firstLine="720"/>
        <w:jc w:val="both"/>
        <w:rPr/>
      </w:pPr>
      <w:r>
        <w:rPr>
          <w:rFonts w:cs="Times New Roman" w:ascii="Times New Roman" w:hAnsi="Times New Roman"/>
          <w:sz w:val="36"/>
          <w:lang w:val="ru-RU"/>
        </w:rPr>
        <w:t>Сознание человека может быть захвачено и теми состояниями, в которых он находится, и это может определить его видение мира и отношение к нему. Состояние – это призма, через которую в сознании человека преломляется реальность мира, при этом могут происходить значительные искажения действительности вплоть до противоположного ее значения. Главное может стать второстепенным, а какая-либо мелочь приобрести космические масштабы.</w:t>
      </w:r>
    </w:p>
    <w:p>
      <w:pPr>
        <w:pStyle w:val="TextBody"/>
        <w:ind w:right="279" w:firstLine="720"/>
        <w:jc w:val="both"/>
        <w:rPr/>
      </w:pPr>
      <w:r>
        <w:rPr>
          <w:rFonts w:cs="Times New Roman" w:ascii="Times New Roman" w:hAnsi="Times New Roman"/>
          <w:sz w:val="36"/>
          <w:lang w:val="ru-RU"/>
        </w:rPr>
        <w:t xml:space="preserve">Для человека возможно единство с Божественным, но для этого необходимо, чтобы высочайшие вибрации Божественной истины захватили его. Но человек может быть захвачен только теми влияниями, которые имеют вибрации сходные по звучанию с теми, что он содержит в себе. Зная о том, что человек – это универсальное существо, которое имеет широчайший диапазон вибраций сознания от самых низких и разрушительных, до высочайших вибраций Божественной истины, мы можем подумать, что все люди одинаково равны перед всевозможными влияниями окружающей их реальности. Мы даже можем придти к ложному выводу, что все люди, имея равные возможности, могут в чем-то преуспевать или быть неудачниками только потому, что неумело пользуются своими возможностями в связи с неполноценностью своего интеллекта. Тогда мы можем предположить, что различные народы, населяющие Землю, имея одинаковые внутренние возможности, неодинаково умны. В связи с этим мы одних поставим в положение превосходства над другими, в зависимости от их ума или еще каких-то свойств, а других в положение шудры. Но это уже начало идеи фашизма. Можно объяснять успешность или неуспешность человека или даже целого народа на каком-либо поприще, различиями их возможностей, которыми одарила их природа, или даже сам Господь Бог, и тогда возвышая одних и, унижая других, мы снова становимся на путь фашизации сознания. В этих случаях мы не приближаемся к единству между народами и даже отдельными людьми, а отдаляемся. Конечно, можно утверждать, что каждый человек сам по себе ценен, но тогда мы придем к полному абсурду, в котором получим сборище самоценных персон, а какого-либо единства, даже кастового, человечество иметь не будет. В этом случае объединять самоценные персоны будет сила, имеющая право давать или не давать им возможность выжить. Другими словами, эта сила должна в своих руках иметь деньги и власть. </w:t>
      </w:r>
    </w:p>
    <w:p>
      <w:pPr>
        <w:pStyle w:val="TextBody"/>
        <w:ind w:right="279" w:firstLine="720"/>
        <w:jc w:val="both"/>
        <w:rPr/>
      </w:pPr>
      <w:r>
        <w:rPr>
          <w:rFonts w:cs="Times New Roman" w:ascii="Times New Roman" w:hAnsi="Times New Roman"/>
          <w:sz w:val="36"/>
          <w:lang w:val="ru-RU"/>
        </w:rPr>
        <w:t xml:space="preserve">Существуют формы единства, определяемые временной целью, которая проявляется в реализации каких-либо общих интересов. Это могут быть различные клубы, общества, товарищества, криминальные структуры. Бывают объединения по интересам, в остальном люди могут оставаться совершенно чужими друг для друга. </w:t>
      </w:r>
    </w:p>
    <w:p>
      <w:pPr>
        <w:pStyle w:val="TextBody"/>
        <w:ind w:right="279" w:firstLine="720"/>
        <w:jc w:val="both"/>
        <w:rPr/>
      </w:pPr>
      <w:r>
        <w:rPr>
          <w:rFonts w:cs="Times New Roman" w:ascii="Times New Roman" w:hAnsi="Times New Roman"/>
          <w:sz w:val="36"/>
          <w:lang w:val="ru-RU"/>
        </w:rPr>
        <w:t>К истинному единству людей приближает идея национализма. Не следует бояться этого слова и этой идеи, напротив, идею национализма следует приветствовать, потому что она содержит в себе силу, которая может сделать любую нацию сплоченной и сильной, а народ – духовно богатым. Конечно, врагам этого народа, сила его и сплоченность будут как кость в горле, и они попытаются не только опорочить идею национализма, но и захотят лишить этот народ его истории, а если удастся то и его национальности. Дело в том, что национализм как составную свою часть включает в себя свою историю, без чего национальный дух и культура теряют свою опору. Еще одной особенностью национализма является то, что он из своего народа делает патриотов, для которых личное всегда занимает второстепенное место, главным же является его народ и его государство. Национализм любого народа не имеет никакого отношения к фашизму, потому что не включает в себя идею превосходства над другими народами, как это было с германским фашизмом или богом избранным народом Израиля. Та страна, в которой государство-образующий народ лишен патриотизма, который не помнит свою историю, и презирает свою культуру, заимствуя культуру других чуждых ему народов, обречена на гибель.</w:t>
      </w:r>
    </w:p>
    <w:p>
      <w:pPr>
        <w:pStyle w:val="TextBody"/>
        <w:ind w:right="279" w:firstLine="720"/>
        <w:jc w:val="both"/>
        <w:rPr/>
      </w:pPr>
      <w:r>
        <w:rPr>
          <w:rFonts w:cs="Times New Roman" w:ascii="Times New Roman" w:hAnsi="Times New Roman"/>
          <w:sz w:val="36"/>
          <w:lang w:val="ru-RU"/>
        </w:rPr>
        <w:t>Истинное единство людей возможно только в Боге. Здесь не имеется в виду принадлежность людей к какой-либо одной религии или даже секте, например баптистов, пятидесятников или еще какой-нибудь другой. Единые в Боге – это не единомышленники, которые придерживаются одних и тех же духовных традиций, оно возможно только тогда, когда человек осозн</w:t>
      </w:r>
      <w:r>
        <w:rPr>
          <w:rFonts w:cs="Times New Roman" w:ascii="Times New Roman" w:hAnsi="Times New Roman"/>
          <w:i/>
          <w:sz w:val="36"/>
          <w:lang w:val="ru-RU"/>
        </w:rPr>
        <w:t>а</w:t>
      </w:r>
      <w:r>
        <w:rPr>
          <w:rFonts w:cs="Times New Roman" w:ascii="Times New Roman" w:hAnsi="Times New Roman"/>
          <w:sz w:val="36"/>
          <w:lang w:val="ru-RU"/>
        </w:rPr>
        <w:t>ет свое единство с Богом и будет воспринимать все сущее как проявление Бога.</w:t>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firstLine="720"/>
        <w:jc w:val="center"/>
        <w:outlineLvl w:val="0"/>
        <w:rPr>
          <w:rFonts w:ascii="Times New Roman" w:hAnsi="Times New Roman" w:cs="Times New Roman"/>
          <w:b/>
          <w:b/>
          <w:color w:val="FF6600"/>
          <w:sz w:val="36"/>
          <w:lang w:val="ru-RU"/>
        </w:rPr>
      </w:pPr>
      <w:r>
        <w:rPr>
          <w:rFonts w:cs="Times New Roman" w:ascii="Times New Roman" w:hAnsi="Times New Roman"/>
          <w:b/>
          <w:color w:val="FF6600"/>
          <w:sz w:val="36"/>
          <w:lang w:val="ru-RU"/>
        </w:rPr>
        <w:t>ЕЩЕ О МНЕНИЯХ</w:t>
      </w:r>
    </w:p>
    <w:p>
      <w:pPr>
        <w:pStyle w:val="TextBody"/>
        <w:ind w:firstLine="720"/>
        <w:rPr>
          <w:rFonts w:ascii="Times New Roman" w:hAnsi="Times New Roman" w:cs="Times New Roman"/>
          <w:b/>
          <w:b/>
          <w:color w:val="FF6600"/>
          <w:sz w:val="36"/>
          <w:lang w:val="ru-RU"/>
        </w:rPr>
      </w:pPr>
      <w:r>
        <w:rPr>
          <w:rFonts w:cs="Times New Roman" w:ascii="Times New Roman" w:hAnsi="Times New Roman"/>
          <w:b/>
          <w:color w:val="FF6600"/>
          <w:sz w:val="36"/>
          <w:lang w:val="ru-RU"/>
        </w:rPr>
      </w:r>
    </w:p>
    <w:p>
      <w:pPr>
        <w:pStyle w:val="TextBody"/>
        <w:ind w:firstLine="720"/>
        <w:jc w:val="both"/>
        <w:rPr/>
      </w:pPr>
      <w:r>
        <w:rPr>
          <w:rFonts w:cs="Times New Roman" w:ascii="Times New Roman" w:hAnsi="Times New Roman"/>
          <w:sz w:val="36"/>
          <w:lang w:val="ru-RU"/>
        </w:rPr>
        <w:t xml:space="preserve">Мнения никогда не отражают знания, так же, как отдельные части солнечного спектра не является самим солнечным светом. Чаще всего они являются отражением тех, которые эти мнения высказывают. Но человек, постоянно пытается утверждать себя через свои мнения, которые он накладывает на все, с чем или с кем он приходит в контакт. О себе он тоже имеет свое мнение, которое также не отражает реальности. Еще до того, как человек начинает общаться с другим человеком, он уже имеет о нем свое предварительное мнение. И это ведет к тому, что он не может общаться с реальным человеком, и никакого созвучия между двумя людьми по этой причине быть не может. В этом случае можно сказать, что общаются два искаженных мнения, или два эго со щитами своих мнений. Человек мнениями заполняет свой ум и, поэтому, он всегда неадекватен внешнему миру, он общается с ним на большем или меньшем приближении к нему и в этом дуэте всегда первую скрипку играет его мнение о самом себе. Он даже Бога создает по образу и подобию своему, потому что у него и о Боге есть свое мнение. </w:t>
      </w:r>
    </w:p>
    <w:p>
      <w:pPr>
        <w:pStyle w:val="Normal"/>
        <w:ind w:firstLine="720"/>
        <w:jc w:val="both"/>
        <w:rPr/>
      </w:pPr>
      <w:r>
        <w:rPr>
          <w:sz w:val="36"/>
        </w:rPr>
        <w:t>Но человек по своему положению среди миров низшей сферы и не может иметь знания, потому что все эти миры являются мирами разделения, и на долю человека приходится только малая часть всех вибраций, которые несут в себе знания. И только по мере того, как его сознание будет становиться все более восприимчивым к все более высоким вибрациям, мнения его будут все больше приближаться к истинным знаниям. Следовательно, мнения – это только частицы знаний, это маленький участок в общей мозаичной картине, о которой человек, имеющий свое мнение, может быть и не догадывается. Одно и то же знание может содержать в себе противоположные мнения, без которых это знание было бы не полным. Можно сказать, что мнения – это возможности знаний, так же как всевозможные эмоциональные состояния – это возможности ананды, а наше линейное время – это возможность вечности и все сущее во вселенной – это возможности Бога.</w:t>
      </w:r>
    </w:p>
    <w:p>
      <w:pPr>
        <w:pStyle w:val="Normal"/>
        <w:ind w:firstLine="720"/>
        <w:jc w:val="both"/>
        <w:rPr>
          <w:sz w:val="36"/>
        </w:rPr>
      </w:pPr>
      <w:r>
        <w:rPr>
          <w:sz w:val="36"/>
        </w:rPr>
      </w:r>
    </w:p>
    <w:p>
      <w:pPr>
        <w:pStyle w:val="Normal"/>
        <w:ind w:firstLine="720"/>
        <w:jc w:val="both"/>
        <w:rPr>
          <w:sz w:val="36"/>
        </w:rPr>
      </w:pPr>
      <w:r>
        <w:rPr>
          <w:sz w:val="36"/>
        </w:rPr>
      </w:r>
    </w:p>
    <w:p>
      <w:pPr>
        <w:pStyle w:val="TextBody"/>
        <w:numPr>
          <w:ilvl w:val="0"/>
          <w:numId w:val="0"/>
        </w:numPr>
        <w:ind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ИЩУЩИЙ И ИСКОМОЕ</w:t>
      </w:r>
    </w:p>
    <w:p>
      <w:pPr>
        <w:pStyle w:val="TextBody"/>
        <w:ind w:firstLine="720"/>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lang w:val="ru-RU"/>
        </w:rPr>
        <w:t>Любые формы познавательной деятельности человека, – это, в конечном счете, поиск человеком самого себя. В начале он не знает цели своего поиска и только потом, когда он достигает ее, осознает, что он искал самого себя. Он исследует свое тело и находит только скопление клеток, группирующихся в органы, исследует свой головной мозг и органы чувств, и предполагает, что все это, вместе взятое, и есть Он. Но однажды осознает, что когда он спит или находится без сознания, все, что он исследовал прежде, остается на своих местах, но, тем не менее, восприятие внешнего мира не происходит. Следовательно, он – это не тело и не мозг со своими органами чувств. Однажды он осознает, что, задумавшись, может пройти мимо дома, потому что его тело само не знает куда надо идти, оно нуждается в указаниях. И если человек внимателен к событиям такого рода, то у него может появиться мысль: а кто тот, кто должен давать указания телу, не является ли он – им самим? При дальнейших исследованиях самого себя, он находит, что тот, кто осознает идущее тело, находится у него над головой. Если продолжать исследовать различного рода состояния, которые возникают по какому-либо поводу, то можно вскоре обнаружить, что эмоции и желания так же не являются вами. И поэтому – «я хочу» или же «я гневаюсь», никакого отношения к вашему «я» не имеют. И если вы постоянны в своих исследованиях, при помощи которых вы хотите обнаружить, где же есть вы, то некоторое время спустя, позади своего физического сердца и несколько правее его, находите в себе нечто, подвижное, любящее и, как вам кажется, совершенно сознательное, потому что ваше устремленное внимание, обращенное к нему, приводит его в состояние повышенной активности. Вы осознаете, что это нечто, стремится навстречу вашему концентрированному вниманию. И однажды, это нечто выходит на передний план и вы осознаете, что это и есть ваше истинное «Я» и что, исследуя самого себя вы, в действительности искали самого себя.</w:t>
      </w:r>
    </w:p>
    <w:p>
      <w:pPr>
        <w:pStyle w:val="TextBody"/>
        <w:ind w:firstLine="720"/>
        <w:jc w:val="both"/>
        <w:rPr/>
      </w:pPr>
      <w:r>
        <w:rPr>
          <w:rFonts w:cs="Times New Roman" w:ascii="Times New Roman" w:hAnsi="Times New Roman"/>
          <w:sz w:val="36"/>
          <w:lang w:val="ru-RU"/>
        </w:rPr>
        <w:t>Ученые, изучая возникновение и развитие жизни на Земле, приходят к выводу, что однонаправленная эволюция не может быть случайной. Исследуя живую природу в целом, находят в ней стройную, непротиворечивую гармонию взаимодействий всех форм жизни. И это приводит их к мысли, что природа – это единый живой организм, способный поддерживать оптимальные условия во благо всему –живому на Земле. Они приходят к мысли, что человек только часть живой природы, которая пытается в нем превзойти витальный принцип существования биосферы Земли. И осознавая способ хозяйствования человека на земле, ученый приходит к мысли, что современное человечество находится еще в детском, не достаточно разумном возрасте. И в то же время он осознает, что позади поступательного раскрытия эволюции на Земле, находится более высокое сознание, чем сознание человека, которое управляет всем оркестром жизни на Земле. И еще он осознает, что вся эволюция жизни на была эволюцией сознания, потому что каждая следующая волна более –совершенных форм жизни, была в более сложных взаимоотношениях в окружающим ее миром, чем предыдущие формы жизни. Он осознает, что все предыдущие ступени жизни были необходимы, для того, чтобы появился человек, способный осознавать самого себя. Фактически, эволюцию жизни на Земле можно назвать эволюцией сознания. Итак, в человеке материя стала осознавать самую себя!</w:t>
      </w:r>
    </w:p>
    <w:p>
      <w:pPr>
        <w:pStyle w:val="Normal"/>
        <w:ind w:firstLine="720"/>
        <w:jc w:val="both"/>
        <w:rPr/>
      </w:pPr>
      <w:r>
        <w:rPr>
          <w:sz w:val="36"/>
        </w:rPr>
        <w:t>Исследуя свойства материи и создавая механизмы и электронные приборы для этой цели, человек все глубже погружался не только в мир атомов, н и в глубь космоса и везде он находил гармонию, а, побывав на Луне неожиданно для себя осознал, что вселенная живая! В этот период встретились два самоосознающих объекта – Вселенная и человек. И грань между микро и макрокосмосом стала почти не различимой. Выходя в бесконечность космоса, человек осознал себя частью вечности, которая окружала его. И он осознал, что, познавая материю, которая окружала его, он шел к самому себе. И он понял, что ищущий и искомое – это одно и то же.</w:t>
      </w:r>
    </w:p>
    <w:p>
      <w:pPr>
        <w:pStyle w:val="Normal"/>
        <w:ind w:firstLine="720"/>
        <w:jc w:val="both"/>
        <w:rPr>
          <w:sz w:val="36"/>
        </w:rPr>
      </w:pPr>
      <w:r>
        <w:rPr>
          <w:sz w:val="36"/>
        </w:rPr>
      </w:r>
    </w:p>
    <w:p>
      <w:pPr>
        <w:pStyle w:val="Normal"/>
        <w:ind w:firstLine="720"/>
        <w:jc w:val="both"/>
        <w:rPr>
          <w:sz w:val="36"/>
        </w:rPr>
      </w:pPr>
      <w:r>
        <w:rPr>
          <w:sz w:val="36"/>
        </w:rPr>
      </w:r>
    </w:p>
    <w:p>
      <w:pPr>
        <w:pStyle w:val="TextBody"/>
        <w:numPr>
          <w:ilvl w:val="0"/>
          <w:numId w:val="0"/>
        </w:numPr>
        <w:ind w:firstLine="720"/>
        <w:jc w:val="center"/>
        <w:outlineLvl w:val="0"/>
        <w:rPr>
          <w:rFonts w:ascii="Times New Roman" w:hAnsi="Times New Roman" w:cs="Times New Roman"/>
          <w:b/>
          <w:b/>
          <w:color w:val="FF0000"/>
          <w:sz w:val="36"/>
          <w:lang w:val="ru-RU"/>
        </w:rPr>
      </w:pPr>
      <w:r>
        <w:rPr>
          <w:rFonts w:cs="Times New Roman" w:ascii="Times New Roman" w:hAnsi="Times New Roman"/>
          <w:b/>
          <w:color w:val="FF0000"/>
          <w:sz w:val="36"/>
          <w:lang w:val="ru-RU"/>
        </w:rPr>
        <w:t>О РАСШИРЕНИИ СОЗНАНИЯ</w:t>
      </w:r>
    </w:p>
    <w:p>
      <w:pPr>
        <w:pStyle w:val="TextBody"/>
        <w:ind w:firstLine="720"/>
        <w:rPr>
          <w:rFonts w:ascii="Times New Roman" w:hAnsi="Times New Roman" w:cs="Times New Roman"/>
          <w:b/>
          <w:b/>
          <w:color w:val="FF0000"/>
          <w:sz w:val="36"/>
          <w:lang w:val="ru-RU"/>
        </w:rPr>
      </w:pPr>
      <w:r>
        <w:rPr>
          <w:rFonts w:cs="Times New Roman" w:ascii="Times New Roman" w:hAnsi="Times New Roman"/>
          <w:b/>
          <w:color w:val="FF0000"/>
          <w:sz w:val="36"/>
          <w:lang w:val="ru-RU"/>
        </w:rPr>
      </w:r>
    </w:p>
    <w:p>
      <w:pPr>
        <w:pStyle w:val="Normal"/>
        <w:ind w:firstLine="720"/>
        <w:jc w:val="both"/>
        <w:rPr>
          <w:sz w:val="36"/>
        </w:rPr>
      </w:pPr>
      <w:r>
        <w:rPr>
          <w:sz w:val="36"/>
        </w:rPr>
        <w:t>Для духовного искателя имеет большое значение широкое образование. Если вы достаточно хорошо знаете географию, то вы можете осознавать пространства земного шара как внутренние пространства вашего сознания. Если вы знаете историю, то это расширяет ваше сознание вглубь времен. Вы можете заселить все эти пространства событиями, в которых участвуют целые народы. Вы можете путешествовать в джунглях и сельве, опускаться в глубины океана, высаживаться на луну и другие планеты солнечной системы. И все эти знания будут делать ваш земной дом все более близким для вас. Вы будете чувствовать, что ваше сознание не просто вмещает всю землю, но само становится всей нашей планетой и даже более того, оно может вмещать в себя весь бесконечный космос. Если вы на внутреннем пути достигнете такого состояния сознания, что оно будет воспринимать множество других миров, основой которых является наша земля, то вы начнете понимать принцип эволюции сознания на Земле и необходимость для этого множества миров и сил. Все это однажды поможет вам осознать, что Земля это школа для человеческого сознания, это лаборатория, из которой должен выйти новый человек – гностическое существо.</w:t>
      </w:r>
    </w:p>
    <w:p>
      <w:pPr>
        <w:pStyle w:val="Normal"/>
        <w:ind w:firstLine="720"/>
        <w:jc w:val="both"/>
        <w:rPr>
          <w:sz w:val="36"/>
        </w:rPr>
      </w:pPr>
      <w:r>
        <w:rPr>
          <w:sz w:val="36"/>
        </w:rPr>
      </w:r>
    </w:p>
    <w:p>
      <w:pPr>
        <w:pStyle w:val="Normal"/>
        <w:ind w:firstLine="720"/>
        <w:jc w:val="both"/>
        <w:rPr>
          <w:sz w:val="36"/>
        </w:rPr>
      </w:pPr>
      <w:r>
        <w:rPr>
          <w:sz w:val="36"/>
        </w:rPr>
      </w:r>
    </w:p>
    <w:p>
      <w:pPr>
        <w:pStyle w:val="TextBody"/>
        <w:numPr>
          <w:ilvl w:val="0"/>
          <w:numId w:val="0"/>
        </w:numPr>
        <w:ind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О ВОЗМОЖНОСТЯХ ЧЕЛОВЕКА</w:t>
      </w:r>
    </w:p>
    <w:p>
      <w:pPr>
        <w:pStyle w:val="TextBody"/>
        <w:ind w:firstLine="720"/>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lang w:val="ru-RU"/>
        </w:rPr>
        <w:t>Каждый человек рождается с каким-то количеством возможностей, которые должны раскрыться в определенные периоды его жизни. В раннем детстве эти возможности раскрываются, чтобы впитать в себя все необходимое, без чего невозможно их дальнейшее раскрытие. Конечно, они как-то проявляют себя и во внешней активности человека. Например, возможности петь, рисовать, слагать стихи, танцевать; возможности познавать мир и активно действовать в нем; возможности любить мир и людей в нем; отвергать несовершенное, или безобразное, или наоборот стремиться к нему. Все это и еще многое другое уже проявляется в раннем детстве, не только в том, что все это они стремятся впитать в себя, но при этом и внешняя активность их свидетельствует о том, какая из возможностей открывается в нем. Если какая-то возможность остается не насыщенной, то она может закрыться и в дальнейшем никак не проявлять себя. В некоторых же случаях она остается до конца жизни в ждущем состоянии, стремясь к своему завершению. Например, ребенок в раннем детстве может недополучить родительской любви и внимания и это может привести к последствиям, в которых он будет стремиться дополучить их у своих сверстников и, возможно, не всегда в правильной форме. А может быть, когда он станет взрослым и захочет иметь свою семью, то он будет предпочитать ту женщину, которая будет относиться к нему, как к сыну, а она будет мечтать о муже, который будет опекать ее, как отец. Для того чтобы человек был гармоничным существом, необходимо, чтобы все его возможности уже с детства максимально насыщались. Правда, мы, нередко, подменяем одно насыщение другим – вместо любви, например, насыщаем малыша всевозможными материальными ценностями, начиная с игрушек и кончая мотоциклами и автомобилями. И это страшно, потому что потом, став взрослым, такой человек не будет понимать истинных человеческих отношений. Он будет подменять их отношениями материальными. Если, начиная с детства, не давать пищи ребенку, которая насыщала бы его стремление к прекрасному, то это приведет к тому, что, будучи взрослым, он ко всем окружающему его миру будет относиться с позиций потребителя. Люди – стадные существа, и если с детства человеку недостает общения, то это может привести к тому, что он, когда станет постарше, будет стремиться к той среде, в которой возможно дополучить не достававшего ему прежде общения, очень часто, не зависимо от его уровня. Но может быть и так, что человек, получивший такого рода недостаток в своем воспитании, будет неловким в налаживании контактов с другими людьми и поэтому предпочитать уединение. Конечно, недостаток любви и общения в детстве может быть компенсирован, когда он станет взрослым, деловыми отношениями, но все равно в его душе будет тлеть жажда любви и ласки, которых он недополучил в детстве. Возможно, он будет осознавать это, как чувство одиночества и непонятости.</w:t>
      </w:r>
    </w:p>
    <w:p>
      <w:pPr>
        <w:pStyle w:val="TextBody"/>
        <w:ind w:firstLine="720"/>
        <w:jc w:val="both"/>
        <w:rPr/>
      </w:pPr>
      <w:r>
        <w:rPr>
          <w:rFonts w:cs="Times New Roman" w:ascii="Times New Roman" w:hAnsi="Times New Roman"/>
          <w:sz w:val="36"/>
          <w:lang w:val="ru-RU"/>
        </w:rPr>
        <w:t>Если все возможности обычного человека направлены во внешний материальный мир, то, постепенно, освобождая свои привязанности к низшей природе и направляя их к Божественному, духовный искатель может все изменить. То чувство потребности в контактах и определенных отношениях с внешним миром, будет в нем компенсировано внутренним единством с Божественным. Оставаясь непонятым людьми, такой человек не будет стремиться к внешней компенсации. По мере того, как все большее количество связей, прежде замкнутых на внешний мир, будет обращено к Божественному, у человека будет возникать состояние наполненности, своеобразное состояние внутреннего комфорта, и все меньше будет необходимости во внешних контактах. Но это не значит, что такого рода контакты будут ему в тягость. Он будет принимать их с радостью, как средство получения духовного опыта.</w:t>
      </w:r>
    </w:p>
    <w:p>
      <w:pPr>
        <w:pStyle w:val="Normal"/>
        <w:ind w:firstLine="720"/>
        <w:jc w:val="both"/>
        <w:rPr>
          <w:rFonts w:ascii="Times New Roman" w:hAnsi="Times New Roman" w:cs="Times New Roman"/>
          <w:sz w:val="36"/>
          <w:lang w:val="ru-RU"/>
        </w:rPr>
      </w:pPr>
      <w:r>
        <w:rPr>
          <w:rFonts w:cs="Times New Roman"/>
          <w:sz w:val="36"/>
          <w:lang w:val="ru-RU"/>
        </w:rPr>
      </w:r>
    </w:p>
    <w:p>
      <w:pPr>
        <w:pStyle w:val="TextBody"/>
        <w:ind w:firstLine="720"/>
        <w:rPr>
          <w:rFonts w:ascii="Times New Roman" w:hAnsi="Times New Roman" w:cs="Times New Roman"/>
          <w:sz w:val="36"/>
          <w:lang w:val="ru-RU"/>
        </w:rPr>
      </w:pPr>
      <w:r>
        <w:rPr>
          <w:rFonts w:cs="Times New Roman" w:ascii="Times New Roman" w:hAnsi="Times New Roman"/>
          <w:sz w:val="36"/>
          <w:lang w:val="ru-RU"/>
        </w:rPr>
      </w:r>
    </w:p>
    <w:p>
      <w:pPr>
        <w:pStyle w:val="TextBody"/>
        <w:ind w:firstLine="720"/>
        <w:jc w:val="center"/>
        <w:rPr>
          <w:rFonts w:ascii="Times New Roman" w:hAnsi="Times New Roman" w:cs="Times New Roman"/>
          <w:b/>
          <w:b/>
          <w:sz w:val="36"/>
          <w:lang w:val="ru-RU"/>
        </w:rPr>
      </w:pPr>
      <w:r>
        <w:rPr>
          <w:rFonts w:cs="Times New Roman" w:ascii="Times New Roman" w:hAnsi="Times New Roman"/>
          <w:b/>
          <w:sz w:val="36"/>
          <w:lang w:val="ru-RU"/>
        </w:rPr>
        <w:t>ОКЕАН И ВОЛНА</w:t>
      </w:r>
    </w:p>
    <w:p>
      <w:pPr>
        <w:pStyle w:val="TextBody"/>
        <w:ind w:firstLine="720"/>
        <w:jc w:val="both"/>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szCs w:val="36"/>
        </w:rPr>
        <w:t xml:space="preserve">Каждое живое существо подобно волне на поверхности бескрайнего океана. Чаще всего человек не знает что он только часть бесконечного океана, потому что его сознание обращено во внешний мир и воспринимает в нем только малый диапазон реальности. </w:t>
      </w:r>
      <w:r>
        <w:rPr>
          <w:rFonts w:cs="Times New Roman" w:ascii="Times New Roman" w:hAnsi="Times New Roman"/>
          <w:sz w:val="36"/>
          <w:szCs w:val="36"/>
          <w:lang w:val="ru-RU"/>
        </w:rPr>
        <w:t xml:space="preserve">Если бы сознание человека могло бы развернуться лицом к океану, то он осознал бы, что никакой волны не существует, а есть только океан. Человеческое сознание обращено к внешней иллюзии, отражающей трансцендентную реальность, поэтому он постоянно испытывает жажду, так как напиться из внешнего источника, который не более чем иллюзия, он не может. </w:t>
      </w:r>
      <w:r>
        <w:rPr>
          <w:rFonts w:cs="Times New Roman" w:ascii="Times New Roman" w:hAnsi="Times New Roman"/>
          <w:sz w:val="36"/>
          <w:szCs w:val="36"/>
        </w:rPr>
        <w:t xml:space="preserve">Это похоже на сновидение, в котором человек утоляет свой голод или жажду, оставаясь при этом неутоленным. </w:t>
      </w:r>
      <w:r>
        <w:rPr>
          <w:rFonts w:cs="Times New Roman" w:ascii="Times New Roman" w:hAnsi="Times New Roman"/>
          <w:sz w:val="36"/>
          <w:szCs w:val="36"/>
          <w:lang w:val="ru-RU"/>
        </w:rPr>
        <w:t>Если бы человеку удалось развернуть свое лицо к океану, то он осознал бы, что единственная реальность содержится там в его бесконечных глубинах, а внешний мир только его иллюзорное отражение.</w:t>
      </w:r>
    </w:p>
    <w:p>
      <w:pPr>
        <w:pStyle w:val="TextBody"/>
        <w:ind w:firstLine="72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ind w:firstLine="720"/>
        <w:jc w:val="center"/>
        <w:rPr>
          <w:rFonts w:ascii="Times New Roman" w:hAnsi="Times New Roman" w:cs="Times New Roman"/>
          <w:b/>
          <w:b/>
          <w:sz w:val="36"/>
          <w:lang w:val="ru-RU"/>
        </w:rPr>
      </w:pPr>
      <w:r>
        <w:rPr>
          <w:rFonts w:cs="Times New Roman" w:ascii="Times New Roman" w:hAnsi="Times New Roman"/>
          <w:b/>
          <w:sz w:val="36"/>
          <w:lang w:val="ru-RU"/>
        </w:rPr>
        <w:t>НИСХОЖДЕНИЕ ЭВОЛЮЦИОННОГО ПОТОКА</w:t>
      </w:r>
    </w:p>
    <w:p>
      <w:pPr>
        <w:pStyle w:val="TextBody"/>
        <w:ind w:firstLine="720"/>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lang w:val="ru-RU"/>
        </w:rPr>
        <w:t>Существует три основных, доступных для человека, плана сознания – витальный, ментальный и супраментальный. Все остальные планы – промежуточные. И когда мы говорим, что каждый лепесток или лока, какой-либо чакры – это Вселенная, то мы имеем в виду именно промежуточные планы сознания. Не существует во Вселенной отдельных островов, на которых происходит эволюция, независимо от всего остального бесконечного Божественного мира. Вся Вселенная эволюционирует одновременно. И когда мы говорим о спирали времени, в потоке которого из будущего в настоящее приходят события, для того чтобы проявиться здесь, на Земле, то это значит, что эти события будут спускаться к нам по ступеням промежуточных миров, проявляясь там, в адекватной для этих миров форме. На человеческом плане бытия эти события проявятся только тогда, когда они реализуются на предыдущем плане и только после того они проявятся здесь на Земле. Следовательно, помощь Земле в ее эволюции может придти только из тех планов, которые для нас ассоциируются с будущим.</w:t>
      </w:r>
    </w:p>
    <w:p>
      <w:pPr>
        <w:pStyle w:val="TextBody"/>
        <w:ind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Ментальный – ассурический план, со своими промежуточными планами – всегда будет стремиться к утверждению самого себя. Они стремятся всеми силами препятствовать эволюции человеческого сознания, и этому у них есть две причины. Во-первых, они замкнуты в своих витальных и ментальных принципах и не ведают путей дальнейшей эволюции, которая бы превышала их, хотя и знают, не только о такой возможности, но и неизбежности такой эволюции. Во-вторых, даже зная о неизбежности следующего эволюционного шага сознания на Земле, они приложат все усилия, для того, чтобы оттянуть установление на Земле супраментальной истины, вместе с которой придет конец их владычеству. В настоящее время на земле царство ассуров или титанов тьмы, владыкой над которыми является Яхве. Именно он будет делать все, чтобы Земля осталась в его власти. И для этой цели он будет использовать все религии, которые чтут его, и те народы, которые являются проводниками его идей. Он будет насаждать, и утверждать ассурические принципы, в основе которых лежат материальные ценности, почитаемые как нечто святое и неприкосновенное, как единственный смысл жизни. Он будет насаждать ассурические принципы, подменяющие справедливость насилием, называя его адекватным ответом, что мы находим не только в исламских религиях, но и повсеместно в немощном христианстве. Он будет проповедовать ложь, прикрывая ее идеями истины, подменять правду хитростью и низменное, и разрушительное выдавать за прекрасное, как проявление свободы. Он стремится к тому, чтобы человечество увязло в проблемах, которые всегда привязывают к низшей природе даже наиболее высокие умы. И это все мы видим в современном человеческом мире. И уже одно то, что владыка тьмы бросил весь свой арсенал воздействия на человеческое сознание, говорит о том, что на Землю нисходит и утверждается новый принцип Божественной истины.</w:t>
      </w:r>
    </w:p>
    <w:p>
      <w:pPr>
        <w:pStyle w:val="TextBody"/>
        <w:ind w:firstLine="720"/>
        <w:jc w:val="both"/>
        <w:rPr/>
      </w:pPr>
      <w:r>
        <w:rPr>
          <w:rFonts w:cs="Times New Roman" w:ascii="Times New Roman" w:hAnsi="Times New Roman"/>
          <w:sz w:val="36"/>
          <w:szCs w:val="36"/>
        </w:rPr>
        <w:t>Шри Ауробиндо ушел в тонкий физический мир, который он называл истинно физическим, для того, чтобы продолжать ту работу, которая была начата здесь на Земле, когда он был еще в человеческом теле. И поток времени несущий в себе будущие судьбы человеческие, несет в себе и те влияния, которые вкладывает в него Шри Ауробиндо. Все восприимчивые люди Земли осознают эти влияния как невозможность жить по старому, как переоценку прежних ценностей и стремление жить по истине, вибрации которой они все более ясно различают в своем сердце. Мать осталась в атмосфере Земли, чтобы связывать высшие супраментальные влияния с материей низшей природы. Эти два великих человека отдали судьбы своих жизней, чтобы стать единым каналом, соединяющим будущее человечества с его печальным настоящим.</w:t>
      </w:r>
    </w:p>
    <w:p>
      <w:pPr>
        <w:pStyle w:val="TextBody"/>
        <w:ind w:firstLine="720"/>
        <w:rPr>
          <w:rFonts w:ascii="Times New Roman" w:hAnsi="Times New Roman" w:cs="Times New Roman"/>
          <w:sz w:val="36"/>
          <w:szCs w:val="36"/>
          <w:lang w:val="ru-RU"/>
        </w:rPr>
      </w:pPr>
      <w:r>
        <w:rPr>
          <w:rFonts w:cs="Times New Roman" w:ascii="Times New Roman" w:hAnsi="Times New Roman"/>
          <w:sz w:val="36"/>
          <w:szCs w:val="36"/>
          <w:lang w:val="ru-RU"/>
        </w:rPr>
      </w:r>
    </w:p>
    <w:p>
      <w:pPr>
        <w:pStyle w:val="TextBody"/>
        <w:numPr>
          <w:ilvl w:val="0"/>
          <w:numId w:val="0"/>
        </w:numPr>
        <w:ind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ВЕЛИКИЙ ЗМЕЙ</w:t>
      </w:r>
    </w:p>
    <w:p>
      <w:pPr>
        <w:pStyle w:val="TextBody"/>
        <w:ind w:firstLine="720"/>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lang w:val="ru-RU"/>
        </w:rPr>
        <w:t>На вопрос, что такое человек, можно дать множество ответов. Можно рассматривать человека, как вершину пирамиды жизни на Земле. Можно его рассматривать как нисхождение Божественного в материю для ее эволюции. Наконец, можно рассматривать человека, как низошедшее на землю божество и принявшее материальное тело для своей собственной духовной эволюции.</w:t>
      </w:r>
    </w:p>
    <w:p>
      <w:pPr>
        <w:pStyle w:val="TextBody"/>
        <w:ind w:firstLine="720"/>
        <w:jc w:val="both"/>
        <w:rPr/>
      </w:pPr>
      <w:r>
        <w:rPr>
          <w:rFonts w:cs="Times New Roman" w:ascii="Times New Roman" w:hAnsi="Times New Roman"/>
          <w:sz w:val="36"/>
          <w:lang w:val="ru-RU"/>
        </w:rPr>
        <w:t xml:space="preserve"> </w:t>
      </w:r>
      <w:r>
        <w:rPr>
          <w:rFonts w:cs="Times New Roman" w:ascii="Times New Roman" w:hAnsi="Times New Roman"/>
          <w:sz w:val="36"/>
          <w:lang w:val="ru-RU"/>
        </w:rPr>
        <w:t>Но можно осознать человека, как Вселенского Змея, величайшее существо вселенной, тело которого похоже на свернутую спираль, один конец которого – хвост Зм</w:t>
      </w:r>
      <w:r>
        <w:rPr>
          <w:rFonts w:cs="Times New Roman" w:ascii="Times New Roman" w:hAnsi="Times New Roman"/>
          <w:i/>
          <w:sz w:val="36"/>
          <w:lang w:val="ru-RU"/>
        </w:rPr>
        <w:t>е</w:t>
      </w:r>
      <w:r>
        <w:rPr>
          <w:rFonts w:cs="Times New Roman" w:ascii="Times New Roman" w:hAnsi="Times New Roman"/>
          <w:sz w:val="36"/>
          <w:lang w:val="ru-RU"/>
        </w:rPr>
        <w:t xml:space="preserve">я, состоящий из плотной материи, которая является его частью, а другой – восходящий в сияющие высоты вечности. И все эти точки зрения будут правильными, потому что видение зависит от уровня сознания, на котором мы находимся. Время – это сознание Змея, рождающееся в его непроявленном теле и последовательно проявляющее и осознающее Его. </w:t>
      </w:r>
    </w:p>
    <w:p>
      <w:pPr>
        <w:pStyle w:val="TextBody"/>
        <w:ind w:firstLine="720"/>
        <w:jc w:val="both"/>
        <w:rPr/>
      </w:pPr>
      <w:r>
        <w:rPr>
          <w:rFonts w:cs="Times New Roman" w:ascii="Times New Roman" w:hAnsi="Times New Roman"/>
          <w:sz w:val="36"/>
          <w:lang w:val="ru-RU"/>
        </w:rPr>
        <w:t>В чем загадка человека? Человек магическое существо, и если его ноги опираются на Землю, то его голова уходит в бесконечность. Каждая человеческая жизнь – это сегмент бесконечного тела Великого Змея, который существовал всегда. Его тело состоит из множества человеческих судеб (сегментов). Хвост его – это неживая материя и, поэтому, он осознается как не имеющий света. Затем появляются те части, которые уже несут в себе свет, вначале тусклый и все больше разгорающийся к каждому следующему сегменту. Дальше идут все более ослепительные части, для описания яркости которых человеческая речь не пригодна.</w:t>
      </w:r>
    </w:p>
    <w:p>
      <w:pPr>
        <w:pStyle w:val="TextBody"/>
        <w:ind w:firstLine="720"/>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ОБ АДЕКВАТНОСТИ</w:t>
      </w:r>
    </w:p>
    <w:p>
      <w:pPr>
        <w:pStyle w:val="TextBody"/>
        <w:ind w:firstLine="720"/>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lang w:val="ru-RU"/>
        </w:rPr>
        <w:t xml:space="preserve">Человек никогда не бывает адекватным, в чем бы то ни было. Он – слишком приблизительное существо. Свое отношение к миру он основывает на своих внутренних состояниях и прошлом опыте, хотя прошлый опыт, возможно, был более адекватным в прошлом времени. Намерения других людей он определяет соответственно со своими намерениями, которые он имел в прошлом в аналогичных ситуациях. Но не бывает двух людей одинаковых по своей психологической структуре и, поэтому, в одной и той же ситуации различные люди ведут себя по-разному. По-видимому, существует определенная допустимая степень приблизительности в восприятии мира и во взаимодействии с ним. Нам всегда кажется, что мы адекватны во взаимоотношениях с миром. И только задним числом, в лучшем случае, мы осознаем, что это не так, но это почти всегда не приносит нам никакого опыта, и следующий раз, мы, как и прежде, бываем неадекватными. Как определить степень допустимой приблизительности нашего отношения с людьми и нашего отношения с миром? Возможно, это зависит от восприимчивости нашего сознания, нашей внимательности к тем, с которыми мы общаемся, а может быть от открытости нашего сердца. А возможно, имеет значение все вместе взятое. </w:t>
      </w:r>
    </w:p>
    <w:p>
      <w:pPr>
        <w:pStyle w:val="Normal"/>
        <w:ind w:firstLine="720"/>
        <w:jc w:val="both"/>
        <w:rPr/>
      </w:pPr>
      <w:r>
        <w:rPr>
          <w:sz w:val="36"/>
        </w:rPr>
        <w:t>Сознание человека наиболее восприимчиво к тому, чем оно захвачено. И отношения с внешним миром более адекватны в той области, которая соответствует захваченности сознания. Поэтому степень созвучия материальному миру сознания духовного искателя, в некоторых случаях может быть далекой от адекватности. Если человек захвачен Божественным, то он не может быть адекватен окружающей его реальности, и осознает себя "белой вороной", потому что его не привлекают прежние ценности. Человек чувствует себя одиноким, когда он лишен привычных и адекватных для него захваченностей, но когда он захвачен Божественным, то он не испытывает состояния одиночества при отсутствии контактов с прежними единомышленниками. Но он осозн</w:t>
      </w:r>
      <w:r>
        <w:rPr>
          <w:i/>
          <w:sz w:val="36"/>
        </w:rPr>
        <w:t>а</w:t>
      </w:r>
      <w:r>
        <w:rPr>
          <w:sz w:val="36"/>
        </w:rPr>
        <w:t>ет себя потерянным, когда почувствует оставленность Богом.</w:t>
      </w:r>
    </w:p>
    <w:p>
      <w:pPr>
        <w:pStyle w:val="TextBody"/>
        <w:ind w:firstLine="720"/>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КОЕ-ЧТО ОБ ИМУНИТЕТЕ</w:t>
      </w:r>
    </w:p>
    <w:p>
      <w:pPr>
        <w:pStyle w:val="TextBody"/>
        <w:ind w:firstLine="720"/>
        <w:rPr>
          <w:rFonts w:ascii="Times New Roman" w:hAnsi="Times New Roman" w:cs="Times New Roman"/>
          <w:b/>
          <w:b/>
          <w:sz w:val="36"/>
          <w:lang w:val="ru-RU"/>
        </w:rPr>
      </w:pPr>
      <w:r>
        <w:rPr>
          <w:rFonts w:cs="Times New Roman" w:ascii="Times New Roman" w:hAnsi="Times New Roman"/>
          <w:b/>
          <w:sz w:val="36"/>
          <w:lang w:val="ru-RU"/>
        </w:rPr>
      </w:r>
    </w:p>
    <w:p>
      <w:pPr>
        <w:pStyle w:val="TextBody"/>
        <w:ind w:firstLine="720"/>
        <w:jc w:val="both"/>
        <w:rPr/>
      </w:pPr>
      <w:r>
        <w:rPr>
          <w:rFonts w:cs="Times New Roman" w:ascii="Times New Roman" w:hAnsi="Times New Roman"/>
          <w:sz w:val="36"/>
          <w:lang w:val="ru-RU"/>
        </w:rPr>
        <w:t>Считается, что иммунитет – это устойчивость организма к заражению. Благодаря ему он может сохранять свой гомеостазис. В действительности, иммунитет это не только устойчивость к заражению различного рода микроорганизмами – это вообще состояние равновесия, позволяющее любой системе развиваться. Мы можем говорить о социальном, психологическом, физиологическом и физическом иммунитете. Так, пределы психологических возможностей человека, при взаимодействии его с внешней средой, можно назвать его иммунитетом. В том случае, если внешняя среда предъявит человеку непосильные для него требования, то психологический иммунитет может не выдержать, что приведет к нервным и даже психическим расстройствам, а в некоторых случаях к суицидным попыткам. Произошедшие в России изменения, после развала Советского Союза, для многих людей, живших на его территории, создали невыносимые социальные условия, что привело к несоответствию социального иммунитета многих людей, состоянию растерянности и беспомощности, что дало возможность кучке мошенников безнаказанно грабить прежде великую страну. Снижение или отсутствие иммунитета всегда ведет к состоянию неустойчивости и, в конечном счете, разрушению.</w:t>
      </w:r>
    </w:p>
    <w:p>
      <w:pPr>
        <w:pStyle w:val="Normal"/>
        <w:ind w:firstLine="720"/>
        <w:jc w:val="both"/>
        <w:rPr/>
      </w:pPr>
      <w:r>
        <w:rPr>
          <w:sz w:val="36"/>
        </w:rPr>
        <w:t>У каждого духовного искателя должен быть достаточно выраженный иммунитет ко всем соблазнам, которыми низшая природа пытается захватить человека, и разрушить его стремление к совершенству. Это возможно только в одном случае, когда духовный искатель достаточно искренен в своих устремлениях к Божественному, когда он не может не жить по законам внутреннего истинного "Я". В действительности, когда человек искренен в своих духовных устремлениях, то для него не существует проблем, связанных с соблазнами внешнего мира. Его отношения в мире становятся свободными и естественными, потому что основой их является истина, живущая в его сердце.</w:t>
      </w:r>
    </w:p>
    <w:p>
      <w:pPr>
        <w:pStyle w:val="Normal"/>
        <w:numPr>
          <w:ilvl w:val="0"/>
          <w:numId w:val="0"/>
        </w:numPr>
        <w:ind w:firstLine="720"/>
        <w:jc w:val="both"/>
        <w:outlineLvl w:val="0"/>
        <w:rPr>
          <w:sz w:val="36"/>
        </w:rPr>
      </w:pPr>
      <w:r>
        <w:rPr>
          <w:sz w:val="36"/>
        </w:rPr>
      </w:r>
    </w:p>
    <w:p>
      <w:pPr>
        <w:pStyle w:val="Normal"/>
        <w:numPr>
          <w:ilvl w:val="0"/>
          <w:numId w:val="0"/>
        </w:numPr>
        <w:ind w:firstLine="720"/>
        <w:jc w:val="both"/>
        <w:outlineLvl w:val="0"/>
        <w:rPr>
          <w:sz w:val="36"/>
        </w:rPr>
      </w:pPr>
      <w:r>
        <w:rPr>
          <w:sz w:val="36"/>
        </w:rPr>
      </w:r>
    </w:p>
    <w:p>
      <w:pPr>
        <w:pStyle w:val="Normal"/>
        <w:numPr>
          <w:ilvl w:val="0"/>
          <w:numId w:val="0"/>
        </w:numPr>
        <w:ind w:firstLine="720"/>
        <w:jc w:val="center"/>
        <w:outlineLvl w:val="0"/>
        <w:rPr>
          <w:b/>
          <w:b/>
          <w:sz w:val="36"/>
        </w:rPr>
      </w:pPr>
      <w:r>
        <w:rPr>
          <w:b/>
          <w:sz w:val="36"/>
        </w:rPr>
        <w:t>ОСНОВНЫЕ ЧАСТИ ЧЕЛОВЕКА</w:t>
      </w:r>
    </w:p>
    <w:p>
      <w:pPr>
        <w:pStyle w:val="Normal"/>
        <w:ind w:firstLine="720"/>
        <w:jc w:val="both"/>
        <w:rPr>
          <w:b/>
          <w:b/>
          <w:sz w:val="36"/>
        </w:rPr>
      </w:pPr>
      <w:r>
        <w:rPr>
          <w:b/>
          <w:sz w:val="36"/>
        </w:rPr>
      </w:r>
    </w:p>
    <w:p>
      <w:pPr>
        <w:pStyle w:val="Normal"/>
        <w:ind w:firstLine="720"/>
        <w:jc w:val="both"/>
        <w:rPr/>
      </w:pPr>
      <w:r>
        <w:rPr>
          <w:sz w:val="36"/>
        </w:rPr>
        <w:t>Человек состоит из двух частей: одна открыта в материальный мир, другая – в мир духовный. Необходимо находиться в духовной части своего существа, чтобы успешно идти путем истины. Только оттуда можно трансформировать свою внешнюю часть. Никакая внешняя деятельность не меняет вашу внутреннюю суть. Можно внешне выглядеть каким угодно (быть вежливым, воспитанным, добрым, альтруистичным и.т.п.) оставаясь внутри черствым, холодным и эгоистичным.</w:t>
      </w:r>
    </w:p>
    <w:p>
      <w:pPr>
        <w:pStyle w:val="Normal"/>
        <w:ind w:firstLine="720"/>
        <w:jc w:val="both"/>
        <w:rPr/>
      </w:pPr>
      <w:r>
        <w:rPr>
          <w:sz w:val="36"/>
        </w:rPr>
        <w:t xml:space="preserve"> </w:t>
      </w:r>
      <w:r>
        <w:rPr>
          <w:sz w:val="36"/>
        </w:rPr>
        <w:t>Большинство людей живут своей внешней частью, даже не подозревая о существовании второй, внутренней. Если вы хотите идти духовным путем, то вы должны знать, что это путь внутренний. «Царство божье внутри вас», – говорил Иисус Христос. О необходимости жить изнутри говорили Шри Ауробиндо и Мать. Если мы хотим обратиться к Богу с молитвой, то мы должны для этого обращаться во внутрь себя, в свое сердце. Именно здесь врата, через которые мы можем войти в царство божье. Мы должны создавать храм служения богу в своем сердце. И если мы научимся «жить изнутри» и все наши действия в этом материальном мире, все слова и все наши мысли будут соответствовать Божественной истине, которая живет в сердце каждого из нас, тогда станет возможной трансформация внешней части нашего существа, в соответствие с внутренней. Это не будет фанатизмом, это будет обожествлением нашей внешней природы.</w:t>
      </w:r>
    </w:p>
    <w:p>
      <w:pPr>
        <w:pStyle w:val="Normal"/>
        <w:ind w:firstLine="720"/>
        <w:jc w:val="both"/>
        <w:rPr/>
      </w:pPr>
      <w:r>
        <w:rPr>
          <w:sz w:val="36"/>
        </w:rPr>
        <w:t>Видимо сюда относятся слова Христа, где он говорит, что нельзя одновременно поклоняться Богу и мамоне. Нужно сделать выбор: или жить изнутри своего сердца, тогда вы служите Богу, или же в своей внешней части, и тогда вы служите мамоне.</w:t>
      </w:r>
    </w:p>
    <w:p>
      <w:pPr>
        <w:pStyle w:val="TextBody"/>
        <w:numPr>
          <w:ilvl w:val="0"/>
          <w:numId w:val="0"/>
        </w:numPr>
        <w:ind w:firstLine="720"/>
        <w:outlineLvl w:val="0"/>
        <w:rPr>
          <w:rFonts w:ascii="Times New Roman" w:hAnsi="Times New Roman" w:cs="Times New Roman"/>
          <w:sz w:val="36"/>
          <w:lang w:val="ru-RU"/>
        </w:rPr>
      </w:pPr>
      <w:r>
        <w:rPr>
          <w:rFonts w:cs="Times New Roman" w:ascii="Times New Roman" w:hAnsi="Times New Roman"/>
          <w:sz w:val="36"/>
          <w:lang w:val="ru-RU"/>
        </w:rPr>
      </w:r>
    </w:p>
    <w:p>
      <w:pPr>
        <w:pStyle w:val="TextBody"/>
        <w:numPr>
          <w:ilvl w:val="0"/>
          <w:numId w:val="0"/>
        </w:numPr>
        <w:ind w:firstLine="720"/>
        <w:jc w:val="center"/>
        <w:outlineLvl w:val="0"/>
        <w:rPr>
          <w:rFonts w:ascii="Times New Roman" w:hAnsi="Times New Roman" w:cs="Times New Roman"/>
          <w:b/>
          <w:b/>
          <w:sz w:val="36"/>
          <w:lang w:val="ru-RU"/>
        </w:rPr>
      </w:pPr>
      <w:r>
        <w:rPr>
          <w:rFonts w:cs="Times New Roman" w:ascii="Times New Roman" w:hAnsi="Times New Roman"/>
          <w:b/>
          <w:sz w:val="36"/>
          <w:lang w:val="ru-RU"/>
        </w:rPr>
        <w:t>ЛИЧИНОЧНАЯ СТАДИЯ ЧЕЛОВЕКА</w:t>
      </w:r>
    </w:p>
    <w:p>
      <w:pPr>
        <w:pStyle w:val="Normal"/>
        <w:ind w:firstLine="720"/>
        <w:jc w:val="both"/>
        <w:rPr>
          <w:rFonts w:ascii="Times New Roman" w:hAnsi="Times New Roman" w:cs="Times New Roman"/>
          <w:b/>
          <w:b/>
          <w:sz w:val="36"/>
          <w:lang w:val="ru-RU"/>
        </w:rPr>
      </w:pPr>
      <w:r>
        <w:rPr>
          <w:rFonts w:cs="Times New Roman"/>
          <w:b/>
          <w:sz w:val="36"/>
          <w:lang w:val="ru-RU"/>
        </w:rPr>
      </w:r>
    </w:p>
    <w:p>
      <w:pPr>
        <w:pStyle w:val="Normal"/>
        <w:ind w:firstLine="720"/>
        <w:jc w:val="both"/>
        <w:rPr/>
      </w:pPr>
      <w:r>
        <w:rPr>
          <w:sz w:val="36"/>
        </w:rPr>
        <w:t>Известно, что аксолотли – личинки тигровой амблистомы – могут не достигая зрелого состояния и находясь на своей личиночной стадии, размножаться. В пещерных озерах, где царствует полный мрак, находили аксолотлей, которые жили там с незапамятных времен, размножались, но выйти из личиночной стадии не могли, так как для этого им необходим дневной свет. Мрак, который окружал их, препятствовал их дальнейшей эволюции во взрослые амблистомы.</w:t>
      </w:r>
    </w:p>
    <w:p>
      <w:pPr>
        <w:pStyle w:val="Normal"/>
        <w:ind w:firstLine="720"/>
        <w:jc w:val="both"/>
        <w:rPr/>
      </w:pPr>
      <w:r>
        <w:rPr>
          <w:sz w:val="36"/>
        </w:rPr>
        <w:t>Человек очень сильно напоминает этих аксолотлей. Он так же слеп, как и эти личинки, потому что его окружает мрак неведения, и не дает ему достичь конечной стадии своего предназначения. В этом мраке неведения он гоняется за счастьем, богатством и славой, размножается, убегает от того, что ему неприятно и даже пытается убежать от смерти, не зная того, что он пока еще находится на личиночной стадии. И если для личинки аксолотля нужен солнечный свет, чтобы она достигла своего окончательного развития, то для человека необходим свет более высокого сознания. И вот уже миллионы лет он находится в личиночной стадии, не зная того, что у него еще не открыты духовные глаза и поэтому он слеп и, не зная того, что вокруг него царствует мрак неведения. Если спросить слепорожденного человека, что такое мрак, то он, несмотря на свое постоянное пребывание во мраке, не сможет ответить на этот вопрос. Чтобы это стало для него возможным, он должен осознать, что такое свет. В отличие от аксолотля, который не может выйти к свету из пещерного озера по водному каналу, потому что этот канал перекрыт стихиями, человек не может выйти к духовному свету своего предназначения, потому что есть сознательные силы, которые препятствуют этому. Источник духовного света внутри самого человека и поэтому для сознательных сил, удерживающих человека в состоянии неведения, важно, чтобы все человеческие стремления были обращены в противоположную сторону – во внешний мир. Человек, как слепорожденный не может осознать, что такое мрак, до тех пор, пока он не осознает, что такое свет. И он никогда не будет стремиться к тому, чего для него реально не существует. Поэтому, духовные поиски и устремления начинаются только тогда, когда несмотря на все сопротивления низшей природы, человеку удается увидеть свет. А это возможно только тогда, когда яркость его достигнет достаточной степени.</w:t>
      </w:r>
    </w:p>
    <w:p>
      <w:pPr>
        <w:pStyle w:val="Normal"/>
        <w:ind w:firstLine="720"/>
        <w:jc w:val="both"/>
        <w:rPr/>
      </w:pPr>
      <w:r>
        <w:rPr>
          <w:sz w:val="36"/>
        </w:rPr>
        <w:t xml:space="preserve">В любом процессе существует грань, за пределами которой начинаются необратимые изменения. И это мы наблюдаем во всем. Есть события, для реализации которых не хватит одной человеческой жизни, и есть события, которые достаточно кратковременны, чтобы не менять человеческую судьбу. Но любые события, которые могут привести к необратимым изменениям, осуществляют это через захватывание. Полуторачасовой фильм может захватить человека и изменить восприятие и направление активности его сознания на короткое время. Однотипные фильмы со сходным содержанием или же сериалы, такие как «Санта Барбара» могут изменить видение мира и осознавание человека самого себя в этом мире, возможно, на всю жизнь. Есть такая пословица: «назови человека ослом тысячу раз и на тысяча первый раз он закричит по ослиному». Здесь тоже говориться о грани, за пределами которой осуществляется полный захват. </w:t>
      </w:r>
    </w:p>
    <w:p>
      <w:pPr>
        <w:pStyle w:val="Normal"/>
        <w:ind w:firstLine="720"/>
        <w:jc w:val="both"/>
        <w:rPr>
          <w:sz w:val="36"/>
        </w:rPr>
      </w:pPr>
      <w:r>
        <w:rPr>
          <w:sz w:val="36"/>
        </w:rPr>
        <w:t>Точно так же могут происходить и внутренние изменения, связанные с пробуждением внутреннего света. Для того, чтобы человек мог осознать, что он живет во мраке неведения, он должен увидеть свет. Никакими внешними средствами сделать это не возможно. Для понимания этого, достаточно вновь провести аналогию со слепым от рождения. Но даже в том случае, когда человек увидел проблески света и осознал, что до этого он находился во мраке неведения, все может остаться по-прежнему. Необходимо чтобы этот свет захватил его, чтобы прежнее состояние и восприятие мира стало неприемлемым, невозможным. Бог – это свет. И сколько бы человек ни говорил о Боге – это будет похоже на рассказы о свете слепорожденному или разговоры во тьме о свете, который ни говорящий, ни слушающий никогда не видели – это будет религией, которая никуда не ведет – человек при этом так и остается в личиночной стадии. Необходимо быть захваченным идеей света, и тогда он однажды проявит себя перед нами. И если очень долго и настойчиво говорить о свете, даже в полной темноте, то это приведет к тому, что свет однажды мелькнет как падающая звезда, как искра в ночи. Похоже, что свет привлекают разговоры о нем, правда, не любые, потому что человек может говорить о свете и ради собственного эго, и тогда это не привлекает свет. В том же случае, когда человек хотя бы однажды увидел свет, и в нем рождается стремление увидеть его вновь, это приводит к расширению источника внутреннего света и проявление его все более часто и интенсивно. Мост между внутренним и внешним полюсом сознания находится внутри нас, и он может осознаваться как располагающийся позади нашего сердца. И это будет та позиция сознания, находясь на которой, мы можем воспринимать внутренний свет и внешние препятствия для его проявления. Одновременное восприятие создает ощущение отстраненности от внешнего мира, привязанности к которому при этом воспринимаются как нечто внешнее и не существенное, благодаря чему осознание внутреннего света становится все более интенсивным.</w:t>
      </w:r>
    </w:p>
    <w:p>
      <w:pPr>
        <w:pStyle w:val="Normal"/>
        <w:ind w:firstLine="720"/>
        <w:jc w:val="both"/>
        <w:rPr>
          <w:sz w:val="36"/>
        </w:rPr>
      </w:pPr>
      <w:r>
        <w:rPr>
          <w:sz w:val="36"/>
        </w:rPr>
      </w:r>
    </w:p>
    <w:p>
      <w:pPr>
        <w:pStyle w:val="3"/>
        <w:rPr>
          <w:sz w:val="36"/>
        </w:rPr>
      </w:pPr>
      <w:r>
        <w:rPr>
          <w:sz w:val="36"/>
        </w:rPr>
      </w:r>
    </w:p>
    <w:p>
      <w:pPr>
        <w:pStyle w:val="3"/>
        <w:numPr>
          <w:ilvl w:val="0"/>
          <w:numId w:val="0"/>
        </w:numPr>
        <w:ind w:firstLine="720"/>
        <w:jc w:val="center"/>
        <w:outlineLvl w:val="0"/>
        <w:rPr>
          <w:b/>
          <w:b/>
        </w:rPr>
      </w:pPr>
      <w:r>
        <w:rPr>
          <w:b/>
        </w:rPr>
        <w:t>КОГДА СПЯЩИЙ ПРОСЫПАЕТСЯ</w:t>
      </w:r>
    </w:p>
    <w:p>
      <w:pPr>
        <w:pStyle w:val="3"/>
        <w:rPr>
          <w:b/>
          <w:b/>
        </w:rPr>
      </w:pPr>
      <w:r>
        <w:rPr>
          <w:b/>
        </w:rPr>
      </w:r>
    </w:p>
    <w:p>
      <w:pPr>
        <w:pStyle w:val="3"/>
        <w:rPr/>
      </w:pPr>
      <w:r>
        <w:rPr/>
        <w:t xml:space="preserve">Когда мы говорим о совершенствах и несовершенствах, то при этом имеем в виду не какие-то полярные противоположности. Любые совершенства имеют в себе нечто несовершенное, а несовершенства несут в себе что-либо совершенное. Что вырастет на почве совершенства или несовершенства, зависит от условий, в которых находится человек. </w:t>
      </w:r>
    </w:p>
    <w:p>
      <w:pPr>
        <w:pStyle w:val="3"/>
        <w:rPr/>
      </w:pPr>
      <w:r>
        <w:rPr/>
        <w:t>Все наши личностные особенности изначально находятся в человеке, как непроявленные (или спящие) возможности, которые могут проснуться, если на них будет какое-то внешнее воздействие. И тогда мы можем говорить, что внешняя реальность не только вызывает резонанс реальности внутренней, но если, эта последняя, прежде находилась в спящем состоянии, то при определенных обстоятельствах, пробуждает ее. И поэтому, для человека важным является все, что окружает его. Человек не может быть человеком, если он отделен от внешней реальности. Все его, так называемые инграммы, и его вредные привычки – это особенности его полной личности и если мы освободим этого человека от них, то он перестанет быть самим собой, он будет уже другим. Такого рода психологическую трансформацию можно сравнить с пластической операцией, которая может полностью изменить внутреннюю сущность человека. И когда в дианетических сеансах стремятся к тому, чтобы сделать человека клиром, то такого рода психологическая кастрация, может привести человека к счастливой внутренней пустоте, в которой отсутствует вся полнота человеческих переживаний.</w:t>
      </w:r>
    </w:p>
    <w:p>
      <w:pPr>
        <w:pStyle w:val="3"/>
        <w:rPr/>
      </w:pPr>
      <w:r>
        <w:rPr/>
        <w:t xml:space="preserve">Все многообразие личностей, заключенных в одном человеке, создают звучание оркестра, в которых свое место занимают не только высокие звуки скрипки, но и низкие звуки барабана. Каждая личность в человеке имеет свое звучание, которое мы можем назвать инграммой. Если пробуждение какой-либо личности происходит постепенно, а это зависит от внешних обстоятельств, то это не является чем-то драматичным и не является тем, что в дианетике называют инграммой. Но включение или пробуждение этой личности может быть и молниеносным, этому, опять таки способствуют внешние условия, и тогда может возникнуть нечто разрушительное, которое может быть компенсировано только со временем. </w:t>
      </w:r>
    </w:p>
    <w:p>
      <w:pPr>
        <w:pStyle w:val="Normal"/>
        <w:ind w:firstLine="720"/>
        <w:jc w:val="both"/>
        <w:rPr>
          <w:sz w:val="36"/>
        </w:rPr>
      </w:pPr>
      <w:r>
        <w:rPr>
          <w:sz w:val="36"/>
        </w:rPr>
      </w:r>
    </w:p>
    <w:p>
      <w:pPr>
        <w:pStyle w:val="3"/>
        <w:rPr>
          <w:sz w:val="36"/>
        </w:rPr>
      </w:pPr>
      <w:r>
        <w:rPr>
          <w:sz w:val="36"/>
        </w:rPr>
      </w:r>
    </w:p>
    <w:p>
      <w:pPr>
        <w:pStyle w:val="3"/>
        <w:numPr>
          <w:ilvl w:val="0"/>
          <w:numId w:val="0"/>
        </w:numPr>
        <w:ind w:firstLine="720"/>
        <w:jc w:val="center"/>
        <w:outlineLvl w:val="0"/>
        <w:rPr>
          <w:b/>
          <w:b/>
        </w:rPr>
      </w:pPr>
      <w:r>
        <w:rPr>
          <w:b/>
        </w:rPr>
        <w:t>ЧЕЛОВЕК - ЭТО ВСЕЛЕННАЯ</w:t>
      </w:r>
    </w:p>
    <w:p>
      <w:pPr>
        <w:pStyle w:val="3"/>
        <w:rPr>
          <w:b/>
          <w:b/>
        </w:rPr>
      </w:pPr>
      <w:r>
        <w:rPr>
          <w:b/>
        </w:rPr>
      </w:r>
    </w:p>
    <w:p>
      <w:pPr>
        <w:pStyle w:val="3"/>
        <w:rPr/>
      </w:pPr>
      <w:r>
        <w:rPr/>
        <w:t xml:space="preserve">Каждый человек содержит в себе безграничные возможности, которые связывают его со всей Вселенной, всеми ее проявлениями и ее могуществами. В действительности человек – это космическое, величайшее существо Вселенной. Когда мы говорим – «Вселенная», то понимаем под этим словом все ее проявления от низших и разрушительных, до высочайших и прекрасных. Говоря о высших и низших проявлениях Вселенной, мы знаем, что такое деление чисто условно и приспособлено для человеческого ума, который пытается всё свести к логике, таблицам, статистике, всему найти свою ячейку. Человеческий ум все разделил на два полюса, между которыми расположил все объекты и явления Вселенной. Все, что не вписывается в такую логику ума, не понимается и отвергается им. Поэтому, мы будем и дальше пытаться втискивать знания в рамки информации (только сердце содержит в себе истинные знания, ум же оперирует информацией, которая описывает поверхностные фрагменты знаний и является их тенью. Знания можно сравнить с океаном, а информацию с вершинами его волн). </w:t>
      </w:r>
    </w:p>
    <w:p>
      <w:pPr>
        <w:pStyle w:val="3"/>
        <w:rPr/>
      </w:pPr>
      <w:r>
        <w:rPr/>
        <w:t>Слияние мужской и женской половых клеток содержит в себе оккультный принцип, в котором объединяется женское и мужское космические начала, не только на физическом уровне, но и на уровне энергетическом. Это станет понятным, если мы примем за постулат идею, что проявленный мир является только копией некоего энергетического оригинала и все процессы, происходящие на физическом уровне в бесконечной Вселенной, начиная от величайших небесных тел и кончая субатомными частицами, являются реализацией непроявленного. Субатомный уровень материи является мостом, объединяющим две фазы существования мироздания – непроявленного, несущего в себе не только модель будущего проявления, но и динамическую часть его эволюции, и проявленного, который отражает в себе только мгновение существования непроявленного. Если мы представим себе непроявленный мир в виде спирали, уходящей в бесконечную высь, то проявленный мир – это вертикальный срез на витке этой спирали, который с определенной скоростью перемещается от одного витка эволюции к другому – более высокому. И весь процесс эволюции может быть запущен только после слияния женского и мужского начал на непроявленном и проявленном уровнях. Этот принцип верен не только в космических масштабах, но и на уровне живых существ, обитающих на Земле. И только после объединения этих начал может начаться процесс формирование проявленной реальности, будет ли это Вселенная с ее бесчисленными галактиками или же какое-то существо на Земле.</w:t>
      </w:r>
    </w:p>
    <w:p>
      <w:pPr>
        <w:pStyle w:val="3"/>
        <w:rPr/>
      </w:pPr>
      <w:r>
        <w:rPr/>
        <w:t>Процесс объединения мужского и женского можно сравнить со вспышкой новой звезды в космических масштабах, что приводит к тому, что Вселенная своими бесчисленными энергетическими связями, скорее похожими на нити света, сосредоточивается на зарождающемся существе и вкладывает в него все свои реальности, в виде возможностей. И тогда будущий человек, развивающийся в организме матери становится копией Вселенной.</w:t>
      </w:r>
    </w:p>
    <w:p>
      <w:pPr>
        <w:pStyle w:val="3"/>
        <w:rPr/>
      </w:pPr>
      <w:r>
        <w:rPr/>
        <w:t xml:space="preserve">В период развития плода организм матери становится подобным линзе, фокусирующей бесчисленное множество лучей Вселенной, идущих от ее проявленных и непроявленных реальностей, на растущем в ее лоне будущем человеке. И под влиянием этих мириадов лучей создается и эволюционирует структура живого существа по подобию самой Вселенной. Здесь необходимо понимать, что подобие может нести в себе форму, потенциальные возможности или что-либо другое, присущее Вселенной. И, говоря о подобии, мы не имеем в виду, что Вселенная имеет такие же руки и другие части, похожие на человеческие. </w:t>
      </w:r>
    </w:p>
    <w:p>
      <w:pPr>
        <w:pStyle w:val="3"/>
        <w:rPr/>
      </w:pPr>
      <w:r>
        <w:rPr/>
        <w:t>Матка женщины это оккультный орган, на котором сосредоточены излучения всей Вселенной и поэтому его, в связи с этим, можно назвать мостом, по которому сознание женщины может перейти в бесконечность и стать космическим. И по этому же мосту влияния Вселенной достигают плода и формируют его. Это главная причина, почему итальянцу Петруччо не удалось вырастить эмбрион в пробирке – не достаточно хромосомы, еще необходима «линза» собирающая «лучи» Вселенной в один пучок, направленный на формирующийся плод.</w:t>
      </w:r>
    </w:p>
    <w:p>
      <w:pPr>
        <w:pStyle w:val="3"/>
        <w:rPr/>
      </w:pPr>
      <w:r>
        <w:rPr/>
        <w:t>После рождения человек еще некоторое время находится под прикрытием матери, но затем, постепенно, переходит под влияние окружающего его мира. Под окружающим миром здесь понимается не только та реальность, с которой человек вступает в непосредственный контакт, но и вся Вселенная, не зависимо от того насколько далеко от человека находятся ее объекты.</w:t>
      </w:r>
    </w:p>
    <w:p>
      <w:pPr>
        <w:pStyle w:val="3"/>
        <w:rPr/>
      </w:pPr>
      <w:r>
        <w:rPr/>
        <w:t>Влияния Вселенной, сфокусированные на развивающемся в организме матери будущем человеке, оставляют в нем копию структуры всего мироздания. Это сравнимо с елочным зеркальным шариком, который внутри себя может отражать всю Вселенную. Таким образом, в человеке фиксируются отражения всех мыслимых миров Абсолюта – и тех, которые называют мирами ада и страданий, и тех, что относят к мирам блаженства и вечной жизни. Каждый человек несет в себе возможности всей Вселенной, и если бы кому из людей удалось бы все их раскрыть в себе, то он стал бы бессмертным могущественным Богом.</w:t>
      </w:r>
    </w:p>
    <w:p>
      <w:pPr>
        <w:pStyle w:val="3"/>
        <w:rPr/>
      </w:pPr>
      <w:r>
        <w:rPr/>
        <w:t>В период внутриутробного развития некоторые возможности, запечатленные в будущем человеке, получают преимущественное развитие и наибольшую готовность к своему раскрытию, но большинство из них остаются в нераскрытом состоянии в течение всей человеческой жизни. Это зависит от духовного и интеллектуального развития его родителей и от тех эмоциональных состояний, в которых они находились в период, от зачатия до рождения будущего человека. Во многом это зависит от их интересов и их окружения, и, конечно же, насколько они любят его, еще не родившегося, и в какой степени прилагают усилия по его воспитанию в его внутриутробный период.</w:t>
      </w:r>
    </w:p>
    <w:p>
      <w:pPr>
        <w:pStyle w:val="3"/>
        <w:rPr/>
      </w:pPr>
      <w:r>
        <w:rPr/>
        <w:t xml:space="preserve">Когда человек появляется на свет, то его прежние формирующие связи Вселенной сокращаются одновременно с его полным отделением от тела матери, и с этого времени начинают формироваться новые связи, объединяющие его с проявленным земным миром, и только немногие из них, связывающие его со всей Вселенной, остаются. И для этого у человека есть два канала восприятия – один из них представлен традиционными органами чувств, благодаря которым он способен взаимодействовать с окружающим его материальным миром, другой – представлен его витальным телом и внутренним истинным существом, и сформированным вокруг него психическим существом, которые воспринимают непроявленное, как некие эмоциональные состояния. В том случае, если человек свое внимание концентрирует на всевозможных эмоциональных состояниях, то со временем возникает мост между внешними и внутренними органами восприятия. И тогда у человека эмоциональные восприятия трансформируются в зрительные, слуховые и другие образы, характерные для внешнего восприятия. И человек получает возможность сознательного взаимодействия с непроявленными мирами. </w:t>
      </w:r>
    </w:p>
    <w:p>
      <w:pPr>
        <w:pStyle w:val="3"/>
        <w:rPr/>
      </w:pPr>
      <w:r>
        <w:rPr/>
        <w:t>Из бесконечного числа возможностей, человеку в течение его жизни удается открыть только немногие. И открытие их всегда происходит через захваченность. Причем, захваченность может происходить на любом уровне, как на психическом, так и на ментальном, витальном и физическом. Поэтому, человек, избравший для себя духовную судьбу, должен быть внимательным к любым внешним влияниям. Особенно следует быть осторожным с различного рода информацией, потому что фасад ее почти всегда служит не для того, чтобы выразить то, что находится за ним, а скрыть или извратить, для слушателя или зрителя, действительные намерения. Особенно эффективным бывает захватывание, когда ментальная информация сопровождается интенсивными эмоциями. При этом человек может оказаться безоружным перед ложью, скрывающейся позади информации.</w:t>
      </w:r>
    </w:p>
    <w:p>
      <w:pPr>
        <w:pStyle w:val="3"/>
        <w:rPr/>
      </w:pPr>
      <w:r>
        <w:rPr/>
        <w:t>Таким образом, открытие или пробуждение возможностей почти всегда происходит извне. От зачатия и до рождения бесконечные возможности в начале фиксируются в человеке для того, чтобы объединить его со всей Вселенной. Затем, некоторые из них подготавливаются к своему раскрытию родителями, чтобы человек мог войти в условия человеческой жизни, и только родившись, человек оказывается в непосредственной связи со всем материальным миром. Но он почти всегда ничего не знает об этом, потому что возможности, которые принесли бы ему эти знания, остаются не раскрытыми. После рождения внешний мир всеми доступными для него способами, воздействует на некоторые возможности человека, постепенно раскрывая их. И тогда у человека просыпаются влечения, желания и потребности в чем-то новом, прежде безразличном для него. Внешняя природа воздействует и на многие физиологические процессы, раскрывая их к определенному возрасту, чтобы потом раскрыть некоторые возрастные возможности. Не ведая этого, человек находится под постоянным влиянием, как вибраций низшей природы, так и внешней среды, и они направляют его в то русло жизни, которое традиционно для всего человечества. И, кажется, нет никакого выхода, потому что в своем неведении человек считает, что свою судьбу он делает сам.</w:t>
      </w:r>
    </w:p>
    <w:p>
      <w:pPr>
        <w:pStyle w:val="3"/>
        <w:rPr/>
      </w:pPr>
      <w:r>
        <w:rPr/>
        <w:t>И это было бы действительно так, если бы не одна особенность распределения возможностей. В человеке все бесконечные возможности делятся на низшие, которые привязывают его к материальному миру и высшие, раскрытие которых трансформирует человека в космическое существо. Высшие возможности находятся в центральном существе и его производном  внутреннем истинном «Я». И эти возможности так же постоянно находятся под внешними, но уже высшими, влияниями, которые в свою очередь раскрывают их.</w:t>
      </w:r>
    </w:p>
    <w:p>
      <w:pPr>
        <w:pStyle w:val="3"/>
        <w:rPr/>
      </w:pPr>
      <w:r>
        <w:rPr/>
        <w:t>Между высшими и низшими возможностями и силами, которые стремятся их раскрыть, находится человеческое сознание, на которое влияют как силы материального мира, так и силы высших духовных планов. Без высших влияний человеческое сознание не прогрессировало бы, и человек навсегда был бы прикован к материальному миру и низшей природе. По мере того, как у человека растет восприимчивость и осознавание, у него появляется все больше способностей оценивать как свое состояние, так и внешнюю реальность. Вначале это происходит во времени, когда человек, оглядываясь на прошлые события, дает им оценку с позиций сегодняшнего дня. В дальнейшем он развивает в себе способность отстраняться в пространстве, и тогда он может воспринимать свои внутренние состояния в момент их раскрытия, и реальный смысл происходящих событий во внешнем мире. Такого рода осознавание ведет к более быстрому раскрытию возможностей, являющихся отражением высоких планов бытия.</w:t>
      </w:r>
    </w:p>
    <w:p>
      <w:pPr>
        <w:pStyle w:val="3"/>
        <w:rPr/>
      </w:pPr>
      <w:r>
        <w:rPr/>
        <w:t xml:space="preserve">Некоторое время спустя, человек начинает осознавать свое сознание, как некий мост между миром проявленным и миром непроявленным, или миром материальным и миром духовным. Одновременно с этим осознаванием у человека происходит смена позиций «я» внешнего на «Я» внутреннее. Он начинает осознавать что «я» внешнее было ложным и временным, и только тогда, когда внутренние восприятия и восприятия внешние стали одновременными, он осознал, что все внешнее – это только оболочка и не является реальным существом. И еще он осознал, что он един с Божественной Вселенной, от которой не может отделить себя. Осознавая свое единство с Божественной Вселенной, он одновременно осознает ее полную гармонию и непротиворечивость Ее, и отсутствие в Ней противоположностей, которые люди, погруженные во внешний мир, видят на поверхности. И самое необычное в таком изменении сознания человека то, что он видит свое внешнее «я» иллюзорным, так как оно в действительности полностью зависимо от всевозможных воздействий низшей природы и материального мира. Что все способы самоутверждения внешнего "я" – не более чем социальные и психологические рефлексы, что внешнее "я" стандартно в своих проявлениях и своих реакциях настолько, что его можно сравнить с запрограммированным роботом. И тогда человек может сказать: я не знаю, кем я являюсь, или же однажды может сказать, что он Бог. </w:t>
      </w:r>
    </w:p>
    <w:p>
      <w:pPr>
        <w:pStyle w:val="3"/>
        <w:rPr/>
      </w:pPr>
      <w:r>
        <w:rPr/>
      </w:r>
    </w:p>
    <w:p>
      <w:pPr>
        <w:pStyle w:val="3"/>
        <w:numPr>
          <w:ilvl w:val="0"/>
          <w:numId w:val="0"/>
        </w:numPr>
        <w:ind w:firstLine="720"/>
        <w:jc w:val="center"/>
        <w:outlineLvl w:val="0"/>
        <w:rPr>
          <w:b/>
          <w:b/>
        </w:rPr>
      </w:pPr>
      <w:r>
        <w:rPr>
          <w:b/>
        </w:rPr>
        <w:t>О ПРИСОЕДИНЕНИИ</w:t>
      </w:r>
    </w:p>
    <w:p>
      <w:pPr>
        <w:pStyle w:val="3"/>
        <w:rPr>
          <w:b/>
          <w:b/>
        </w:rPr>
      </w:pPr>
      <w:r>
        <w:rPr>
          <w:b/>
        </w:rPr>
      </w:r>
    </w:p>
    <w:p>
      <w:pPr>
        <w:pStyle w:val="3"/>
        <w:rPr/>
      </w:pPr>
      <w:r>
        <w:rPr/>
        <w:t xml:space="preserve">Все объекты внешнего мира, все его идеи и вообще все его проявления имеют свои корни в трансцендентном, которое имеет много уровней. Эти уровни соответствуют различным мирам, от самых низших – разрушительных, до высочайших миров истины. Таким образом, в проявленном мире человек встречается с объектами или «мостами», которые могут связать его с различными уровнями трансцендентного. В зависимости от того, что во внешнем материальном мире для человека является предпочтительнее, то и формирует его сознание. Предпочтительным может быть не только то, что человеку приятно или выгодно, этим могут быть и страдания и даже смерть. То, во что человек погружается в любой период своей жизни, является в это время для него предпочтительным. </w:t>
      </w:r>
    </w:p>
    <w:p>
      <w:pPr>
        <w:pStyle w:val="3"/>
        <w:rPr/>
      </w:pPr>
      <w:r>
        <w:rPr/>
        <w:t xml:space="preserve">Если с этих позиций мы посмотрим на окружающих нас людей, то увидим, что люди одновременно связаны со многими уровнями непроявленных миров, но какой-то один из них является основным, который и является фундаментом личности. Сказать, что человек – это только кукла, которой руководят силы различных миров, через свои проявленные и непроявленные возможности, будет неправильно, потому что, та часть, которую традиционно называют человеком, в действительности им не является. Эта проявленная часть является только тенью истинного человека, который осознает себя космическим существом, не подвластным влияниям каких-либо сил низших миров. И, поэтому, истинное "Я" не может быть куклой, управляемой этими силами. Находясь в этой позиции, человек не только осознает себя космическим существом, но ясно воспринимает автоматические реакции внешней части человеческого существа, погруженной в материальный мир, на всевозможные воздействия сил низшей сферы миров. Он может осознавать, что эта внешняя, проявленная его часть, еще не совершенна, и поэтому она страдает, радуется, чего-то жаждет, к чему-то стремится. Она может быть счастлива или несчастна, ею может овладевать воодушевление и уныние, переходящее в безнадежность, но все это происходит только потому, что она не осознает своего происхождения, своего единства со своим истинным «Я». Когда же у человека появляется осознание этого единства, то у него появляется сострадание к этой внешней части, которая по своему неведению, считает себя человеком, и в нем появляется знание, о необходимости трансформации внешней материальной части, проявленной во внешнем мире, в более совершенное состояние, которое соответствовало бы истинному «Я». При этом возникает знание, что эта работа может быть сделана, например, в такой последовательности: вначале должен замолчать ум и успокоиться витал. Неподвижность их должна быть тотальной, ничто, приходящее измиров низшей сферы, не должно вызывать в них какие-либо движения. И только тогда может идти речь о трансформации физического тела. </w:t>
      </w:r>
    </w:p>
    <w:p>
      <w:pPr>
        <w:pStyle w:val="3"/>
        <w:rPr/>
      </w:pPr>
      <w:r>
        <w:rPr/>
        <w:t xml:space="preserve">Успокоение ума и витала возможно при присоединении к ним сознания истинного «Я», неподвижного и могущественного. Для этого необходимо, чтобы осознавание любых движений, как витальных, так и ментальных, было постоянным и непрерывным. Это осознается, как постоянное присутствие воспринимающего сознания в ментале, а затем в витале. Разумеется, эта работа делается в определенной последовательности. Можно вначале успокоить ментал, а затем витал, можно это же делать и в обратной последовательности. И только тогда становится возможным восприятие сознания физического тела. </w:t>
      </w:r>
    </w:p>
    <w:p>
      <w:pPr>
        <w:pStyle w:val="Normal"/>
        <w:ind w:firstLine="720"/>
        <w:jc w:val="both"/>
        <w:rPr/>
      </w:pPr>
      <w:r>
        <w:rPr>
          <w:sz w:val="36"/>
        </w:rPr>
        <w:t>Итак, если внешняя часть человеческого существа присоединена к различного рода влияниям низшей сферы миров, то эти влияния будут удерживать эту часть человеческого существа в состоянии соответствующем принципам этих миров, и человек навсегда останется привязанным к планам этих миров. Если же внешняя инструментальная часть человеческого существа будет находиться под контрлем истинного «Я», то это приведет к ее полной трансформации и человек разумный станет человеком космическим – гностическим существом.</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СТВОЛОВЫЕ ФАКТОРЫ</w:t>
      </w:r>
    </w:p>
    <w:p>
      <w:pPr>
        <w:pStyle w:val="3"/>
        <w:numPr>
          <w:ilvl w:val="0"/>
          <w:numId w:val="0"/>
        </w:numPr>
        <w:ind w:firstLine="720"/>
        <w:outlineLvl w:val="0"/>
        <w:rPr>
          <w:b/>
          <w:b/>
        </w:rPr>
      </w:pPr>
      <w:r>
        <w:rPr>
          <w:b/>
        </w:rPr>
      </w:r>
    </w:p>
    <w:p>
      <w:pPr>
        <w:pStyle w:val="3"/>
        <w:rPr/>
      </w:pPr>
      <w:r>
        <w:rPr/>
      </w:r>
    </w:p>
    <w:p>
      <w:pPr>
        <w:pStyle w:val="3"/>
        <w:rPr/>
      </w:pPr>
      <w:r>
        <w:rPr/>
        <w:t>Любой вопрос может быть разрешен, если он имеет начало, потому что все, что имеет начало, имеет и конец. Но есть вопросы, начало которых практически найти не удается, отсюда и полное их решение невозможно. Если мы попытаемся ответить самим себе на вопрос, что является причиной распада традиций, морали и даже распада социальной личности, то найти ответ, который удовлетворял бы нас хотя бы в небольшой степени, мы не сможем. Этому есть две причины: с одной стороны, имеющаяся в настоящее время информация о формировании личности человека, носит описательный и к тому же разрозненный характер, и следующей причиной является существование определенных сил, препятствующих созданию единой теории формирования личности и ее внедрения в практику.</w:t>
      </w:r>
    </w:p>
    <w:p>
      <w:pPr>
        <w:pStyle w:val="3"/>
        <w:rPr/>
      </w:pPr>
      <w:r>
        <w:rPr/>
        <w:t xml:space="preserve">Коротко рассмотрим этапы формирования личности человека: мужские и женские половые клетки или гаметы имеют гаплоидный набор хромосом, т.е. в каждой клетке заключена только половинка хромосомы. После слияния половых клеток образуется диплоидный набор хромосом, который и определяет пол будущего ребенка. И не только пол, но и многие особенности физиологии и психики будущего человека. Эту часть наследственности мы могли бы сравнить с первым уровнем строительных блоков, заложенных в фундамент человека. </w:t>
      </w:r>
    </w:p>
    <w:p>
      <w:pPr>
        <w:pStyle w:val="3"/>
        <w:rPr/>
      </w:pPr>
      <w:r>
        <w:rPr/>
        <w:t>Закладка второго уровня происходит во внутриутробный период развития ребенка. К ним относятся вещества, которые мать употребляет вовнутрь – будь это пища, необходимая для организма матери и ребенка, или наркотические вещества, такие как никотин, алкоголь и многие другие, которые могут разрушать эти организмы. И если ребенок заглатывает вместе с околоплодными водами расщепленные части пищи, и этим самым еще до рождения приучается к определенному типу питания его матери, то наркотические вещества свободно проходят через плацентарные барьеры и попадают прямо в кровь, развивающегося ребенка. Т. е. плод, растущий в лоне матери, вместе с ней ест и вместе с ней выпивает и курит, что не может не отразиться на его будущей физиологии и психологии.</w:t>
      </w:r>
    </w:p>
    <w:p>
      <w:pPr>
        <w:pStyle w:val="3"/>
        <w:rPr/>
      </w:pPr>
      <w:r>
        <w:rPr/>
        <w:t>Закладка третьего уровня наследственности зависит от эмоциональных состояний матери и даже от рода ее деятельности. Большое значение для формирования этого уровня наследственности, имеет и окружение матери, которое может быть серым, однообразным и ярким и радостным. Все желания матери и ее стремления, все, что она отвергает и чем она пренебрегает, является и достоянием будущего, еще не родившегося, человека.</w:t>
      </w:r>
    </w:p>
    <w:p>
      <w:pPr>
        <w:pStyle w:val="3"/>
        <w:rPr/>
      </w:pPr>
      <w:r>
        <w:rPr/>
        <w:t>Взаимодействуя с внешним миром, женщина не только ест и принимает наркотики, она еще может разговаривать, петь, слушать музыку или речь другого человека. Во внутриутробном периоде, такого рода деятельность матери, создает еще один уровень предрасположенности будущего человека. Поэтому ребенок, появившись на свет, первое время во многом похож на свою мать. Но фундамент уже родившегося человека во многом еще не достроен. В нем уже есть предрасположенность ко всему, что создавало фундамент в период внутриутробного развития. Например, если мать любила петь или играть на каком-либо музыкальном инструменте, то ее ребенок будет иметь соответствующие склонности, и этому существует множество примеров. Если она с легкостью использовала в своей речи матерный жаргон, то это так же будет предрасположенностью ее ребенка. Если она говорила не только на своем родном языке, но и на некоторых иностранных, то для ребенка в раннем возрасте изучение соответствующих языков будет простым воспоминанием того, что он слышал еще до своего рождения и т. д.</w:t>
      </w:r>
    </w:p>
    <w:p>
      <w:pPr>
        <w:pStyle w:val="3"/>
        <w:rPr/>
      </w:pPr>
      <w:r>
        <w:rPr/>
        <w:t xml:space="preserve">Многие из слов, используемых при общении с людьми можно сравнить со стволом дерева, имеющего развесистую крону. Например, произнеся вслух слова – не могу, находясь в это время в состоянии безысходности, мать закладывает в будущего человека не только состояние неуверенности, но и создает препятствия для реализации многих его возможностей. У меня был однажды на приеме молодой человек, который, имея в своем наследственном фундаменте такое выражение (не могу), не сумел закончить институт и перед защитой диплома оставил его. Он осознал себя несостоятельным в отношениях с женщиной. Каждый раз, как только возникала какого либо рода ответственность в нем рождалось – «не могу». Есть еще некоторые другие слова, которые так же носят обобщенный характер, лишающие человека ясного мышления, инициативы и вообще какого-либо рода активности. Таким словом может быть – «плохо». Оно создает фон, который лишает человека всякой радости и всяких надежд, порождает неверие и лишает человека какой-либо активности. Для человека может быть все плохо, даже то, что для всех других – хорошо. Такими словами могут быть – одиночество, зло, ложь и любые другие слова, которые могут быть применимы ко многим состояниям, отношениям, действиям. Разумеется, такого рода фундаментальными словами могут быть не только те, которые несут в себе отрицательный смысл, но и положительный. Можно сказать, что существуют слова – листья, которые имеют совершенно конкретный и однозначный смысл – это наименее действенные слова. Есть слова и выражения – ветви, имеющие многозначный смысл и есть слова – стволы, которые могут объединять целую серию идей и смыслов. Поэтому важно, чтобы такого рода стволовые слова и выражения, несущие в себе отрицательные состояния, не закреплялись в нашей памяти и как можно реже произносились. </w:t>
      </w:r>
    </w:p>
    <w:p>
      <w:pPr>
        <w:pStyle w:val="3"/>
        <w:rPr/>
      </w:pPr>
      <w:r>
        <w:rPr/>
        <w:t>Особенно это важно для детей, так как следующий уровень фундамента человека, закладывается после его рождения. И для ребенка не одинаково будет звучать: «ты плохой» или ты что-либо «сделал плохо»; «ты не сможешь это сделать», или «потом у тебя это получиться лучше». Человек может привыкнуть к любому состоянию, положению, отношению, И всегда в основе такой привычки или даже смирения, лежит какое-то стволовое слово или фраза. Если религиозный человек постоянно слышит или повторяет сам, что он раб Божий, то этот «раб» может стать определяющим его социальной психики. Если он постоянно слышит о необходимости смирения и, конечно же, понимает это буквально, то это еще больше усугубляет его психологию раба. Можно еще много приводить слов и понятий, культивируемых в религии, которые уже сделали из нас то, чем мы являемся в настоящее время. Существует такая рекламная фраза: «бери от жизни все!» И люди, кто как умеет, стараются брать от жизни все. У нас сейчас не в чести слово долг или обязанность, но зато призывно звучит слово – удовольствие, которое так же является стволовым, и на этом стволе вырастают многочисленные ветви и листья, всевозможных удовольствий малых и больших. Удовольствий не тех, к которым лежит трудный путь, а так п</w:t>
      </w:r>
      <w:r>
        <w:rPr>
          <w:i/>
        </w:rPr>
        <w:t>о</w:t>
      </w:r>
      <w:r>
        <w:rPr/>
        <w:t>ходя, как сорвать лист с дерева, проходя мимо него. И, конечно же, стволовым словом является – «деньги», так как они дают возможность получать удовольствие, власть, защищенность и всевозможный комфорт. Практически, это слово лежит в основе замены человеческого принципа отношений с миром на ассурический, при котором можно все купить и все продать, при котором любые человеческие отношения становятся рыночными. Более того, в некоторых случаях даже грабительскими. И это является началом конца человеческой цивилизации. И если мы будем повторять за Лениным или Чернышевским вопрос: «что делать?», то в настоящее время на этот вопрос нет реального ответа. Фактически, нужно изменить принцип жизни и цели, ради которых человек существует. Но кто, кроме очень немногих, может согласиться на это? И если мы будем говорить, что деньги должны служить гармонизации отношений в человеческом обществе, а не быть заменителем человеческого благополучия, и тем более, счастья, то нас в лучшем случае не поймут. Если же мы будем настаивать на этом, то рациональные умы посоветуют нам лечиться от иллюзий совести, которая все еще звучит в некоторых человеческих сердцах.</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ИНФОРМАЦИОННАЯ АУРА ЧЕЛОВЕКА</w:t>
      </w:r>
    </w:p>
    <w:p>
      <w:pPr>
        <w:pStyle w:val="Normal"/>
        <w:numPr>
          <w:ilvl w:val="0"/>
          <w:numId w:val="0"/>
        </w:numPr>
        <w:ind w:firstLine="720"/>
        <w:jc w:val="both"/>
        <w:outlineLvl w:val="0"/>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Каждый человек рождается с определенным набором потенциальных возможностей, причем, каждая из потенциальных возможностей имеет свой объем, который у различных людей не одинаков. Кроме того, потенциальные возможности имеют еще одну очень важную особенность – они могут развиваться по сокращенному, абортивному варианту, когда в человеке насильно раскрывают какие-либо возможности, например, при сексуальном воспитании школьников. Причем, степень сокращенности у различных людей в различных условиях не одинакова. Говоря о возможностях, необходимо иметь в виду, что их раскрытие во многом зависит от того, что заложено в фундаменте каждой из них. При этом важно помнить, что фундамент различных возможностей закладывается в различные периоды жизни. Одни из возможностей открываются в раннем детстве, другие в более позднем возрасте. От того, каким возможностям уделяется больше внимание, и чем они заполняются, зависит во многом вся последующая жизнь человека. </w:t>
      </w:r>
    </w:p>
    <w:p>
      <w:pPr>
        <w:pStyle w:val="Normal"/>
        <w:ind w:firstLine="720"/>
        <w:jc w:val="both"/>
        <w:rPr/>
      </w:pPr>
      <w:r>
        <w:rPr>
          <w:sz w:val="36"/>
        </w:rPr>
        <w:t xml:space="preserve">Позади всех возможностей находится человеческое сознание, от состояния которого зависит не только развитие возможностей, но и реализация их во внешней жизни. Поэтому от состояния сознания зависит очень многое, если не всё. Уровень сознания определяется связью его с нашим истинным «Я». Чем в большей мере выражена эта связь, тем в большей мере могут раскрыться высшие возможности человека. Чем меньше выражена эта связь, тем чаще высшие – духовные возможности раскрываются по сокращенному варианту, что приводит к религиозности. И еще, чем меньше выражена связь с «истинным Я», тем большую свободу для своего раскрытия получают возможности низшего витального уровня и проявления человеческого эго. </w:t>
      </w:r>
    </w:p>
    <w:p>
      <w:pPr>
        <w:pStyle w:val="Normal"/>
        <w:ind w:firstLine="720"/>
        <w:jc w:val="both"/>
        <w:rPr/>
      </w:pPr>
      <w:r>
        <w:rPr>
          <w:sz w:val="36"/>
        </w:rPr>
        <w:t xml:space="preserve">Человеческая мудрость полностью зависит от интенсивности связи с «истинным Я». При минимальной связи человек уподобляется говорящему животному. </w:t>
      </w:r>
    </w:p>
    <w:p>
      <w:pPr>
        <w:pStyle w:val="Normal"/>
        <w:ind w:firstLine="720"/>
        <w:jc w:val="both"/>
        <w:rPr/>
      </w:pPr>
      <w:r>
        <w:rPr>
          <w:sz w:val="36"/>
        </w:rPr>
        <w:t>Каждая из возможностей стремиться к своему проявлению в материальном мире. И тем эффективнее это происходит, чем больше внешних инструментов она может использовать. Для ментальных возможностей, одним из таких инструментов является различного рода информация.</w:t>
      </w:r>
    </w:p>
    <w:p>
      <w:pPr>
        <w:pStyle w:val="Normal"/>
        <w:ind w:firstLine="720"/>
        <w:jc w:val="both"/>
        <w:rPr/>
      </w:pPr>
      <w:r>
        <w:rPr>
          <w:sz w:val="36"/>
        </w:rPr>
        <w:t>Наполненность возможностей определяет не только мировоззрение человека, но и способ его бытия, и его адекватности внешнему миру, при взаимодействии с ним. Поэтому, очень важно человеку в нашем мире, постоянно поддерживать свои ментальные возможности в состоянии наполненности. Под наполненностью здесь понимается сумма информации и ее разносторонность в различных отраслях знаний, которой владеет человек. Эта информация может быть специальной и тогда взгляд на мир у человека может быть узким, и она может быть широкой или общей, и тогда такой человек будет более адекватен в самых различных ситуациях в жизни. Насыщение возможностей приводит к тому, что возможность из пассивного хранителя опыта или информации, превращается в активный инструмент, воздействия на самого человека. Другими словами, мировоззрение и поведение человека становится зависимым от насыщенных возможностей.</w:t>
      </w:r>
    </w:p>
    <w:p>
      <w:pPr>
        <w:pStyle w:val="Normal"/>
        <w:ind w:firstLine="720"/>
        <w:jc w:val="both"/>
        <w:rPr/>
      </w:pPr>
      <w:r>
        <w:rPr>
          <w:sz w:val="36"/>
        </w:rPr>
        <w:t xml:space="preserve">Насыщение какой-либо одной возможности ведет к ее расширению за счет других возможностей и это, в некоторых случаях, ведет к уродливому развитию личности. Например, стремясь к насыщению себя удовольствиями, человек способствует разрастанию витальных возможностей, за счет ментальных и духовных, что приводит к снижению ментальных способностей и бездуховности. Кроме того, возможность, которая преобладает над другими возможностями, определяет интересы и способ бытия этого человека. Если насыщена и преобладает духовная возможность, то человеку уже никуда не нужно стремиться, так как способ бытия в этом случае определяет эта духовная возможность. Стремление существует только тогда, когда возможность не насыщена. Когда же это произошло – стремление уступает место бытию. Но, будучи насыщенной, возможность со временем начинает расширяться за счет других возможностей, что создает условия для ее дальнейшего насыщения и порождает новую волну стремления, которая поднимает человеческое сознание на новую ступень, или опускает его. Можно с уверенностью сказать, что бытие определяет доминирующая возможность, которая в связи со своим доминированием подчиняет себе все другие возможности. </w:t>
      </w:r>
    </w:p>
    <w:p>
      <w:pPr>
        <w:pStyle w:val="Normal"/>
        <w:ind w:firstLine="720"/>
        <w:jc w:val="both"/>
        <w:rPr/>
      </w:pPr>
      <w:r>
        <w:rPr>
          <w:sz w:val="36"/>
        </w:rPr>
        <w:t>В связи с этим духовный искатель должен придавать большое значение тому материалу, которым он заполняет свои возможности. Хотя, в действительности это зависит от человека только отчасти, потому что во всем этом определяющую роль все-таки играет качество связи сознания с «истинным Я». Оно определяет интересы человека, и направленность духовной пищи, в которой нуждается человек, вставший на духовный путь. Но кое-что зависит и от самого человека – это его восприимчивость и разборчивость в том, что предоставляет ему окружающая реальность.</w:t>
      </w:r>
    </w:p>
    <w:p>
      <w:pPr>
        <w:pStyle w:val="Normal"/>
        <w:ind w:firstLine="720"/>
        <w:jc w:val="both"/>
        <w:rPr/>
      </w:pPr>
      <w:r>
        <w:rPr>
          <w:sz w:val="36"/>
        </w:rPr>
        <w:t>Каков человек по своему характеру и своим устремлениям, зависит от того, чем он заполнен. Если он заполнен великим и значимым, то он будет иметь в себе в полной мере выраженное чувство собственного достоинства, и соответствующую заполнению устремленность. Если же он заполнен всяким мусором и различного рода витальными желаниями, то и самоосознание его будет соответствовать этому заполнению. Поэтому, так важно правильное воспитание человека, и не только в детском возрасте, а в течение всей его жизни, когда воспитание переходит в самовоспитание.</w:t>
      </w:r>
    </w:p>
    <w:p>
      <w:pPr>
        <w:pStyle w:val="Normal"/>
        <w:ind w:firstLine="720"/>
        <w:jc w:val="both"/>
        <w:rPr/>
      </w:pPr>
      <w:r>
        <w:rPr>
          <w:sz w:val="36"/>
        </w:rPr>
        <w:t>Когда мы говорим о человеческом бытии, то совсем не имеем в виду только способ взаимодействия человека с внешней действительностью, бытие – это внутреннее состояние, определяющее это взаимодействие. Из этого следует, что любые внешние влияния, которые извращают ценности, необходимые для роста духовности человечества, ведут к тому, что возможности заполняются ложью, что ведет к распаду любых духовных ценностей, как отдельного человека, так и человеческого общества в целом. А это в свою очередь ведет к снижению уровня бытия, соответствующего более низким потребностям и стремлениям.</w:t>
      </w:r>
    </w:p>
    <w:p>
      <w:pPr>
        <w:pStyle w:val="Normal"/>
        <w:ind w:firstLine="720"/>
        <w:jc w:val="both"/>
        <w:rPr/>
      </w:pPr>
      <w:r>
        <w:rPr>
          <w:sz w:val="36"/>
        </w:rPr>
        <w:t>Исходя из этого, нам становится понятной цель идеологической диверсии запада, для которого важен распад России и превращение когда-то гордого Российского народа в послушное стадо рабов.</w:t>
      </w:r>
    </w:p>
    <w:p>
      <w:pPr>
        <w:pStyle w:val="Normal"/>
        <w:ind w:firstLine="720"/>
        <w:jc w:val="both"/>
        <w:rPr>
          <w:sz w:val="36"/>
        </w:rPr>
      </w:pPr>
      <w:r>
        <w:rPr>
          <w:sz w:val="36"/>
        </w:rPr>
      </w:r>
    </w:p>
    <w:p>
      <w:pPr>
        <w:pStyle w:val="3"/>
        <w:rPr>
          <w:sz w:val="36"/>
        </w:rPr>
      </w:pPr>
      <w:r>
        <w:rPr>
          <w:sz w:val="36"/>
        </w:rPr>
      </w:r>
    </w:p>
    <w:p>
      <w:pPr>
        <w:pStyle w:val="3"/>
        <w:numPr>
          <w:ilvl w:val="0"/>
          <w:numId w:val="0"/>
        </w:numPr>
        <w:ind w:firstLine="720"/>
        <w:jc w:val="center"/>
        <w:outlineLvl w:val="0"/>
        <w:rPr>
          <w:b/>
          <w:b/>
        </w:rPr>
      </w:pPr>
      <w:r>
        <w:rPr>
          <w:b/>
        </w:rPr>
        <w:t>О МУДРОСТИ</w:t>
      </w:r>
    </w:p>
    <w:p>
      <w:pPr>
        <w:pStyle w:val="3"/>
        <w:numPr>
          <w:ilvl w:val="0"/>
          <w:numId w:val="0"/>
        </w:numPr>
        <w:ind w:firstLine="720"/>
        <w:outlineLvl w:val="0"/>
        <w:rPr>
          <w:b/>
          <w:b/>
        </w:rPr>
      </w:pPr>
      <w:r>
        <w:rPr>
          <w:b/>
        </w:rPr>
      </w:r>
    </w:p>
    <w:p>
      <w:pPr>
        <w:pStyle w:val="3"/>
        <w:rPr/>
      </w:pPr>
      <w:r>
        <w:rPr/>
      </w:r>
    </w:p>
    <w:p>
      <w:pPr>
        <w:pStyle w:val="Normal"/>
        <w:ind w:firstLine="720"/>
        <w:jc w:val="both"/>
        <w:rPr/>
      </w:pPr>
      <w:r>
        <w:rPr>
          <w:sz w:val="36"/>
        </w:rPr>
        <w:t>Сент-Экзюпери в «Маленьком принце» однажды сказал: «мудро только сердце». По-видимому, мудрый и умный не одно и то же. Мудрый – от сердца, а умный – от ума. Мудрость приходит к человеку, когда открыто его сердце, поэтому истинная мудрость всегда содержит в себе доброту и сострадание. Умный, из-за своего ума очень часто страдает гордыней, что не возможно для человека мудрого. Умный человек всегда имеет «прямоугольный» ум, который содержит в себе свои принципиальные мнения, поэтому всю свою жизнь ему приходится отстаивать позицию умного человека. Мудрый, в противоположность умному, никогда не стремиться занимать позицию лидера, и в отличие от умного, умеет слушать и не настаивать на своем мнении. Он знает, что мнения – это не более как грани истины. Истинное отождествление возможно только для мудрого, и делает возможным истинное сочувствие и сотрудничество</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ОБ ИСТИНЕ</w:t>
      </w:r>
    </w:p>
    <w:p>
      <w:pPr>
        <w:pStyle w:val="3"/>
        <w:rPr>
          <w:b/>
          <w:b/>
        </w:rPr>
      </w:pPr>
      <w:r>
        <w:rPr>
          <w:b/>
        </w:rPr>
      </w:r>
    </w:p>
    <w:p>
      <w:pPr>
        <w:pStyle w:val="3"/>
        <w:rPr/>
      </w:pPr>
      <w:r>
        <w:rPr/>
        <w:t xml:space="preserve">Истина – это Бог. И когда мы говорим о частях Бога, то это возможно только в силу нашего неведения. У бога нет частей. Он – одно целое. Части – это иллюзия. Бог великий мистификатор, так как Он создал иллюзию пространства, времени и иллюзию отделенности. И эти иллюзии в нас самих. Любая иллюзия не может быть истиной и истина не может быть иллюзией. Бог реален, а весь иллюзорный мир – не реален. Чтобы была понятнее мысль об иллюзорности мира во всех его формах и в любых его проявлениях, рассмотрим такую аналогию: можно представить себе кувшин, имеющий внутри себя определенного объема пространство. Заметьте, мы даже можем измерить это внутреннее пространство. Затем передвинем этот кувшин на какое-то расстояние в сторону. Передвинули ли мы при этом его внутреннее пространство? Или внутри кувшина появилось новое пространство, имеющее тот же объем? Очевидно, что пространство мы передвинуть не могли. В действительности мы измеряли не внутреннее пространство кувшина, а его вместимость. Но ведь у нас была иллюзия, что мы измеряем пространство. Человек и любое другое существо и даже не живой объект – это тоже пространство, занятое какой-то сложной структурой, в которую входят не только атомы различных элементов, но и различные поля. И все это взаимно пересекается и входит друг в друга. </w:t>
      </w:r>
    </w:p>
    <w:p>
      <w:pPr>
        <w:pStyle w:val="Normal"/>
        <w:ind w:firstLine="720"/>
        <w:jc w:val="both"/>
        <w:rPr/>
      </w:pPr>
      <w:r>
        <w:rPr>
          <w:sz w:val="36"/>
        </w:rPr>
        <w:t>Человеческие органы восприятия так устроены, что воспринимают только узкий диапазон реальности, который наше сознание окрашивает в определенные качества. В этом диапазоне – мы разделенные существа, и эта разделенность имеет несколько качественных уровней. Существуют качества физические, психологические, социальные и психические. Но все они не более как иллюзия, так как материя в действительности не имеет тех качеств, которые воспринимают наши органы чувств, и определяет наш ум.</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МЕРТВОЕ И ЖИВОЕ СЕРДЦЕ</w:t>
      </w:r>
    </w:p>
    <w:p>
      <w:pPr>
        <w:pStyle w:val="Normal"/>
        <w:numPr>
          <w:ilvl w:val="0"/>
          <w:numId w:val="0"/>
        </w:numPr>
        <w:ind w:firstLine="720"/>
        <w:jc w:val="center"/>
        <w:outlineLvl w:val="0"/>
        <w:rPr>
          <w:b/>
          <w:b/>
          <w:sz w:val="36"/>
        </w:rPr>
      </w:pPr>
      <w:r>
        <w:rPr>
          <w:b/>
          <w:sz w:val="36"/>
        </w:rPr>
      </w:r>
    </w:p>
    <w:p>
      <w:pPr>
        <w:pStyle w:val="Normal"/>
        <w:ind w:firstLine="720"/>
        <w:jc w:val="both"/>
        <w:rPr>
          <w:b/>
          <w:b/>
          <w:sz w:val="36"/>
        </w:rPr>
      </w:pPr>
      <w:r>
        <w:rPr>
          <w:b/>
          <w:sz w:val="36"/>
        </w:rPr>
      </w:r>
    </w:p>
    <w:p>
      <w:pPr>
        <w:pStyle w:val="Normal"/>
        <w:ind w:firstLine="720"/>
        <w:jc w:val="both"/>
        <w:rPr/>
      </w:pPr>
      <w:r>
        <w:rPr>
          <w:sz w:val="36"/>
        </w:rPr>
        <w:t>Это закрытое и открытое сердце. В первом случае, человек вынужден жить своим ограниченным умом, который можно сравнить с детским конструктором, имеющим определенное количество деталей и складываться в определенное количество позиций и, поэтому, его возможности ограничены. Человек может копировать, прилагая все усилия своего ума, чтобы понять поведения людей, у которых открыто сердце, но это всегда будут копии, неадекватные реальности. Ум никогда не может быть адекватным чему бы то ни было, он всегда приблизителен и поэтому вместо знаний, он заполнен своими и не своими мнениями.</w:t>
      </w:r>
    </w:p>
    <w:p>
      <w:pPr>
        <w:pStyle w:val="Normal"/>
        <w:ind w:firstLine="720"/>
        <w:jc w:val="both"/>
        <w:rPr/>
      </w:pPr>
      <w:r>
        <w:rPr>
          <w:sz w:val="36"/>
        </w:rPr>
        <w:t xml:space="preserve"> </w:t>
      </w:r>
      <w:r>
        <w:rPr>
          <w:sz w:val="36"/>
        </w:rPr>
        <w:t>Во втором случае, когда человек имеет открытое сердце, которое руководит его умом – он пластичен в своей адекватности, и не повторим в своем взаимодействии с внешним миром. Он избегает стандартных решений и неосознанных витальных реакций. Когда у человека открыто сердце, то в нем преобладает восприятие мира не посредством захватывания его, а через отождествление. Только отождествление может дать истинные знания, не искаженные человеческим эго.</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ЕЩЕ О «МОГУ» И «НЕ МОГУ»</w:t>
      </w:r>
    </w:p>
    <w:p>
      <w:pPr>
        <w:pStyle w:val="Normal"/>
        <w:numPr>
          <w:ilvl w:val="0"/>
          <w:numId w:val="0"/>
        </w:numPr>
        <w:ind w:firstLine="720"/>
        <w:jc w:val="center"/>
        <w:outlineLvl w:val="0"/>
        <w:rPr>
          <w:b/>
          <w:b/>
          <w:sz w:val="36"/>
        </w:rPr>
      </w:pPr>
      <w:r>
        <w:rPr>
          <w:b/>
          <w:sz w:val="36"/>
        </w:rPr>
      </w:r>
    </w:p>
    <w:p>
      <w:pPr>
        <w:pStyle w:val="Normal"/>
        <w:ind w:firstLine="720"/>
        <w:jc w:val="both"/>
        <w:rPr>
          <w:b/>
          <w:b/>
          <w:sz w:val="36"/>
        </w:rPr>
      </w:pPr>
      <w:r>
        <w:rPr>
          <w:b/>
          <w:sz w:val="36"/>
        </w:rPr>
      </w:r>
    </w:p>
    <w:p>
      <w:pPr>
        <w:pStyle w:val="Normal"/>
        <w:ind w:firstLine="720"/>
        <w:jc w:val="both"/>
        <w:rPr/>
      </w:pPr>
      <w:r>
        <w:rPr>
          <w:sz w:val="36"/>
        </w:rPr>
        <w:t>Человек состоит из двух основных частей – внешней и внутренней. Внешняя – полна сомнений и неуверенности, или же слишком самоуверенна, потому что не имеет знаний по сравнению с внутренней. И если внешняя часть человеческого существа постоянно мечется, пытаясь из множества возможностей, которые проявляются или могут проявиться во внешнем мире, выбрать для себя наиболее выгодную, то внутренняя часть всегда знает не только свои возможности, но и то, во внешнем мире, что адекватно этим возможностям. Поэтому внутренняя – истинная часть человека, не имеет необходимости что-либо выбирать – она знает, что необходимо для того, чтобы сделать следующий, правильный, шаг в жизни. Поэтому она никогда не сомневается, и так как она «знает», то для нее не существует «могу» или «не могу», которые имеют отношение только к внешней части человеческого существа.</w:t>
      </w:r>
    </w:p>
    <w:p>
      <w:pPr>
        <w:pStyle w:val="Normal"/>
        <w:ind w:firstLine="720"/>
        <w:jc w:val="both"/>
        <w:rPr>
          <w:sz w:val="36"/>
        </w:rPr>
      </w:pPr>
      <w:r>
        <w:rPr>
          <w:sz w:val="36"/>
        </w:rPr>
        <w:t xml:space="preserve">Принципы человеческого ума характерны для ментальных ограниченных миров, где как на шахматной доске есть свои шестьдесят четыре клетки, в пределах которых существуют все законы и правила этих миров. Овладев человеком, сущности ментальных миров не сумели выйти за пределы законов своего плана бытия, и поэтому, человеческий мир для них оказался совершенно непредсказуемым и текучим, что привело ментальных сущностей вначале к полному замешательству, а потом к стремлению сделать человеческий мир подобным своему миру, в котором дважды два – всегда четыре. Именно поэтому ментал постоянно в замешательстве, постоянно сомневается и в своем арсенале содержит вечные «смогу» или «не смогу» Именно поэтому в человеческом обществе ментал строит всевозможные психологические и социальные клетки ограничений, строит науку, основанную на логике анализа и синтеза. Для него каждая клетка, каждый атом должны быть определены и каждому из них он должен найти свое место. Для него не понятен принцип текучести, в основе которого лежит отождествление. Для него более приемлемо захватывание, иногда агрессивное. Ум не может прощать, так как не может принять реальность такой, какова она есть в действительности, и в своем стремлении управлять человеком и даже всем человечеством, не способен осознавать свои заблуждения. </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ОДИН ИЗ СПОСОБОВ САМООСОЗНАНИЯ</w:t>
      </w:r>
    </w:p>
    <w:p>
      <w:pPr>
        <w:pStyle w:val="Normal"/>
        <w:numPr>
          <w:ilvl w:val="0"/>
          <w:numId w:val="0"/>
        </w:numPr>
        <w:ind w:firstLine="720"/>
        <w:jc w:val="center"/>
        <w:outlineLvl w:val="0"/>
        <w:rPr>
          <w:b/>
          <w:b/>
          <w:sz w:val="36"/>
        </w:rPr>
      </w:pPr>
      <w:r>
        <w:rPr>
          <w:b/>
          <w:sz w:val="36"/>
        </w:rPr>
      </w:r>
    </w:p>
    <w:p>
      <w:pPr>
        <w:pStyle w:val="Normal"/>
        <w:ind w:firstLine="720"/>
        <w:jc w:val="both"/>
        <w:rPr>
          <w:sz w:val="36"/>
        </w:rPr>
      </w:pPr>
      <w:r>
        <w:rPr>
          <w:sz w:val="36"/>
        </w:rPr>
      </w:r>
    </w:p>
    <w:p>
      <w:pPr>
        <w:pStyle w:val="Normal"/>
        <w:ind w:firstLine="720"/>
        <w:jc w:val="both"/>
        <w:rPr>
          <w:sz w:val="36"/>
        </w:rPr>
      </w:pPr>
      <w:r>
        <w:rPr>
          <w:sz w:val="36"/>
        </w:rPr>
        <w:t>Человек имеет множество субличностей, каждая из которых может быть востребована и, по мере надобности, оказаться на переднем плане. Но из всего богатого арсенала субличностей у различных людей активными чаще всего являются немногие из них. И чем больше активных субличностей, тем богаче в своем выражении может быть личность человека. Чем чаще какая-либо субличность бывает востребована, тем больше она получает права выходить на передний план, подменяя сходные субличности, и, этим самым, отнимая у них энергию, что, в конечном счете, приводит к их полному отключению. Обычно это происходит с возрастом, когда восприимчивость человека в значительной мере снижается.</w:t>
      </w:r>
    </w:p>
    <w:p>
      <w:pPr>
        <w:pStyle w:val="Normal"/>
        <w:ind w:firstLine="720"/>
        <w:jc w:val="both"/>
        <w:rPr/>
      </w:pPr>
      <w:r>
        <w:rPr>
          <w:sz w:val="36"/>
        </w:rPr>
        <w:t xml:space="preserve"> </w:t>
      </w:r>
      <w:r>
        <w:rPr>
          <w:sz w:val="36"/>
        </w:rPr>
        <w:t>Субличности можно рассматривать как отдельных витальных и ментальных сущностей, но можно их рассматривать и как грани цельной человеческой личности. Для духовного искателя важно помнить, что эти, так называемые субличности, имеют прямое отношение к чакрам и поэтому духовная работа не может быть сделана, если не контролировать активность или проявление тех или других субличностей, так как только контроль над ними может недопустить влияния всевозможных разрушительных сил.</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КУКЛОВОДЫ</w:t>
      </w:r>
    </w:p>
    <w:p>
      <w:pPr>
        <w:pStyle w:val="Normal"/>
        <w:numPr>
          <w:ilvl w:val="0"/>
          <w:numId w:val="0"/>
        </w:numPr>
        <w:ind w:firstLine="720"/>
        <w:jc w:val="center"/>
        <w:outlineLvl w:val="0"/>
        <w:rPr>
          <w:b/>
          <w:b/>
          <w:sz w:val="36"/>
        </w:rPr>
      </w:pPr>
      <w:r>
        <w:rPr>
          <w:b/>
          <w:sz w:val="36"/>
        </w:rPr>
      </w:r>
    </w:p>
    <w:p>
      <w:pPr>
        <w:pStyle w:val="Normal"/>
        <w:ind w:firstLine="720"/>
        <w:jc w:val="both"/>
        <w:rPr>
          <w:b/>
          <w:b/>
          <w:sz w:val="36"/>
        </w:rPr>
      </w:pPr>
      <w:r>
        <w:rPr>
          <w:b/>
          <w:sz w:val="36"/>
        </w:rPr>
      </w:r>
    </w:p>
    <w:p>
      <w:pPr>
        <w:pStyle w:val="Normal"/>
        <w:ind w:firstLine="720"/>
        <w:jc w:val="both"/>
        <w:rPr/>
      </w:pPr>
      <w:r>
        <w:rPr>
          <w:sz w:val="36"/>
        </w:rPr>
        <w:t>В семье произошла ссора, которая привела к нежелательным последствиям. Мы можем предположить, что после такого события могло у одного из участников ссоры возникнуть горькое сожаление о том, что он не мог контролировать себя в этой ситуации и поступил неправильно. Можно приводить еще множество подобнах эпизодов, которые у кого-либо случались, и еще будут случаться бесчисленное число раз, и каждый раз у человека возникает сожаление о содеянном. Не правда ли, в человеке как бы живут два существа – одно знает что правильно, а что - нет, а другое действует совершенно неразумно, а потом когда действие совершено – куда-то прячется, оставляя разумную часть разбираться в ситуации, которую он создал. Одно из этих двух существ – разрушительно, агрессивно, трусливо, эгоистично, стремиться к удовольствиям, которые оно готово получить любой ценой, близоруко и поэтому не может предвидеть результатов своих реакций. Основной ценностью этого существа является чувство собственной важности и стремление укрепить и повысить собственную значимость в социальном мире, и сохранить свое существование, и предохранить себя от страданий даже ценой предательства и лжи.</w:t>
      </w:r>
    </w:p>
    <w:p>
      <w:pPr>
        <w:pStyle w:val="Normal"/>
        <w:ind w:firstLine="720"/>
        <w:jc w:val="both"/>
        <w:rPr/>
      </w:pPr>
      <w:r>
        <w:rPr>
          <w:sz w:val="36"/>
        </w:rPr>
        <w:t>И есть другая часть или другая личность, которая не тщеславна, стремиться к истине, знаниям и всегда готово к подвигу ради истины, которая сожалеет, сострадает, жаждет единства, готово на самопожертвование. Эти две индивидуальности – не двуликий Янус - это две совершенно самостоятельных личности, живущие в одном человеческом теле. Первая личность – пришлая и для нее человек является средством удовлетворения ее амбиций и стремления к удовольствиям. И если она может их получить прямо сейчас, пожертвовав всем остальным, даже жизнью самого человека, то она сделает это не задумываясь. После того, как она получит изрядную порцию энергии и удовольствий, она отходит на задний план и тогда для человека наступает отрезвление.</w:t>
      </w:r>
    </w:p>
    <w:p>
      <w:pPr>
        <w:pStyle w:val="Normal"/>
        <w:ind w:firstLine="720"/>
        <w:jc w:val="both"/>
        <w:rPr/>
      </w:pPr>
      <w:r>
        <w:rPr>
          <w:sz w:val="36"/>
        </w:rPr>
        <w:t>Но если мы будем внимательны, то обнаружим еще и другие личности, которые так же относительно самостоятельны и даже специализированы на каком-либо одном виде активности. Например, человеком может овладеть сущность, вызывающая сексуальное желание и соответствующее ему поведение. Причем пищей для нее служит не только сексуальное удовлетворение, но все, что может вращаться вокруг этого. Различного рода эмоциональные реакции провоцируются различными витальными сущностями, которые иногда кооперируются друг с другом и с ментальными сущностями, которых мы называем своим умом. В связи с тем, что мы не достаточно восприимчивы, чтобы осознавать такого рода «пастухов», которые оставаясь не опознанными, успешно пасут нас, все их побуждения и желания, мы принимаем за свои и при совершении разрушительных действий всю вину за них берем на себя. Подобного рода случаи должны каждому из нас давать соответствующий опыт, позволяющий более критически относится ко всевозможным желаниям и различным эмоциональным состояниям. И это может стать началом для внутренней работы духовного искателя. На духовном пути человек не имеет право выполнять роль безвольной куклы, которой управляют невидимые кукловоды, необходимо отделить «я» от «не я», без чего никакая внутренняя работа сделана быть не может. Такое разделение возможно только в том случае, когда духовный искатель, распознав в себе источники всевозможных желаний и эмоциональных состояний, не будет потакать им.</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ЧЕЛОВЕЧЕСКИЙ ДОМ</w:t>
      </w:r>
    </w:p>
    <w:p>
      <w:pPr>
        <w:pStyle w:val="3"/>
        <w:numPr>
          <w:ilvl w:val="0"/>
          <w:numId w:val="0"/>
        </w:numPr>
        <w:ind w:firstLine="720"/>
        <w:jc w:val="center"/>
        <w:outlineLvl w:val="0"/>
        <w:rPr>
          <w:b/>
          <w:b/>
        </w:rPr>
      </w:pPr>
      <w:r>
        <w:rPr>
          <w:b/>
        </w:rPr>
      </w:r>
    </w:p>
    <w:p>
      <w:pPr>
        <w:pStyle w:val="3"/>
        <w:rPr>
          <w:b/>
          <w:b/>
        </w:rPr>
      </w:pPr>
      <w:r>
        <w:rPr>
          <w:b/>
        </w:rPr>
      </w:r>
    </w:p>
    <w:p>
      <w:pPr>
        <w:pStyle w:val="3"/>
        <w:rPr/>
      </w:pPr>
      <w:r>
        <w:rPr/>
        <w:t>Людей можно сравнивать с домами. Некоторые из них похожи на сумрачные средневековые замки со окнами – щелями, другие – на богатые дворцы с тяжелой колоннадой. Третьи – на хижины с покосившимися крышами и выбитыми окнами. А есть и совсем плохонькие, похожие на хлев или курятник. И только изредка встречаются дома с высокими кровлями и устремленными в небо шпилями, стрельчатыми окнами и широкими, всегда открытыми дверями. В этих домах много света и чистоты. Каждый, кто посетит их, запоминает свое посещение на всю свою жизнь.</w:t>
      </w:r>
    </w:p>
    <w:p>
      <w:pPr>
        <w:pStyle w:val="3"/>
        <w:rPr/>
      </w:pPr>
      <w:r>
        <w:rPr/>
        <w:t>Одни люди строят свои дома на песке, другие на болоте, третьи – на неприступных скалах, а некоторые дома, устремляя к небу свои золоченые шпили и широко распахнув расцвеченные витражами окна, высятся среди цветущих лугов, на берегах прозрачных рек, и среди волнующихся ковыльных степей.</w:t>
      </w:r>
    </w:p>
    <w:p>
      <w:pPr>
        <w:pStyle w:val="3"/>
        <w:rPr/>
      </w:pPr>
      <w:r>
        <w:rPr/>
        <w:t>Стены домов так же во многом отличаются друг от друга. У одних они из темного и прочного базальта, у других – из серого или красного гранита, у третьих – из глиняных кирпичей, обмазанных коровьими лепешками. И только немногие из них сложены из благородного розового мрамора.</w:t>
      </w:r>
    </w:p>
    <w:p>
      <w:pPr>
        <w:pStyle w:val="3"/>
        <w:rPr/>
      </w:pPr>
      <w:r>
        <w:rPr/>
        <w:t>Каждый человек строит себе дом по «образу и подобию своему» и вообще люди все делают по «образу и подобию своему» – поэтому мир так разнообразен, и поэтому он распадается.</w:t>
      </w:r>
    </w:p>
    <w:p>
      <w:pPr>
        <w:pStyle w:val="3"/>
        <w:rPr/>
      </w:pPr>
      <w:r>
        <w:rPr/>
        <w:t>Дома внутри могут походить на антикварный магазин, а могут быть сходны с мусорной кучей, но есть дома, в которых есть только необходимое без всяких излишеств, и все на своем месте. В них много воздуха и много света.</w:t>
      </w:r>
    </w:p>
    <w:p>
      <w:pPr>
        <w:pStyle w:val="3"/>
        <w:rPr/>
      </w:pPr>
      <w:r>
        <w:rPr/>
        <w:t>Люди не замечают, что содержимое их домов не остается безучастным к их владельцу. Каждая вещь в доме – это отражение какой-либо части характеристики самого хозяина дома. Но не только хозяин дома отражается в своих вещах, вещи так же отражают себя в своем хозяине. И чем больше каких-либо вещей, тем в большей степени в этом направлении меняется их владелец. Поэтому, накапливая мусор, человек соответственно меняется внутри себя самого. Если вокруг него все на своем месте, и все служит определенной цели, то этим самым вещи упорядочивают и своего хозяина.</w:t>
      </w:r>
    </w:p>
    <w:p>
      <w:pPr>
        <w:pStyle w:val="3"/>
        <w:rPr/>
      </w:pPr>
      <w:r>
        <w:rPr/>
        <w:t>Но если в своем доме, в своих вещах, человек отражает самого себя и сам в свою очередь испытывает воздействие собранных им вещей, то в социальном доме, размеры которого определяются его социальной деятельностью, на человека в первую очередь влияет его окружение. Правда, человек может выбирать себе социальный дом в соответствии со своими особенностями и потребностями. Если же это он не сделает своевременно, то со временем сам изменится, в соответствии с тем социальным домом, в котором он находится достаточно длительное время.</w:t>
      </w:r>
    </w:p>
    <w:p>
      <w:pPr>
        <w:pStyle w:val="3"/>
        <w:rPr/>
      </w:pPr>
      <w:r>
        <w:rPr/>
        <w:t xml:space="preserve">Следующим домом, в котором находится социальное жилище человека, является его страна, со всеми ее сложностями и проблемами. Очень важно для людей, осознавание самих себя внутри этих домов. Занимает ли они в них центральное место или же ютятся где-то на их периферии. И, наконец, то, что находится за пределами его домов – вся Вселенная... </w:t>
      </w:r>
    </w:p>
    <w:p>
      <w:pPr>
        <w:pStyle w:val="3"/>
        <w:rPr/>
      </w:pPr>
      <w:r>
        <w:rPr/>
        <w:t xml:space="preserve">Человек должен ориентироваться в каждом из своих домов. Это становится возможным, если содержимое его дома, которым он окружил себя, будет соответствовать содержимому его социального дома, а тот в свою очередь настроен на содержимое всей его страны и, наконец, – всей Вселенной. Это станет понятней, если мы представим, что от человека во все стороны отходит какое-то количество лучей, идущих в бесконечность. На каждом из этих лучей что-либо нанизано. Самой первой вещью на каждом из лучей, является та, которая находится в его квартире или его личном доме. Это определяет его интересы в социальном доме, а затем стране и даже во всей Вселенной. Лучи, с нанизанными на них интересами, которые находятся перед лицом человека, наиболее важны для него, и чем дальше они располагаются от его лица, тем все более второстепенные места они занимают. Ну а те лучи, с нанизанными на них интересами, которые располагаются позади человека, вообще играют последние роли в его жизни. </w:t>
      </w:r>
    </w:p>
    <w:p>
      <w:pPr>
        <w:pStyle w:val="3"/>
        <w:rPr/>
      </w:pPr>
      <w:r>
        <w:rPr/>
        <w:t xml:space="preserve">Необходимо понять то, что представляет для нас наибольшую ценность, – наиболее интенсивно воздействует на нас самих и трансформирует нас. Здесь под ценностями понимается не только то, что доставляет нам наибольшее удовольствие, но и то, что возможно, разрушительно для нас, от чего мы хотели бы избавиться как можно быстрее. Все, что наиболее значимо для нас, находится перед нашим лицом, и не имеет значения жизнь это или смерть. Все, на чем мы концентрируем свое внимание, обязательно оказывается перед нашим лицом. В социальном доме – это будут объекты наших наибольших интересов. На это же мы будем обращать наибольшее внимание и в доме, который является нашей страной, и даже во всей Вселенной. Конечно, чем больше дом, тем в большей мере трансформируется изначальная идея наших интересов. И если в нашем личном доме эта идея представлена какой-то вещью, то в последующих домах она может выглядеть совершенно иначе, например, как круг интересов и знакомств. </w:t>
      </w:r>
    </w:p>
    <w:p>
      <w:pPr>
        <w:pStyle w:val="3"/>
        <w:rPr/>
      </w:pPr>
      <w:r>
        <w:rPr/>
        <w:t>То, что представляет для нас особую значимость, т. е. находится перед нашим лицом, наиболее интенсивно растет, забирая энергию и возможности всего, что не является самым главным. Можно сказать, наши основные интересы делают нас все более ограниченными. И, поэтому, важно выбирать то, что может стать для нас основным интересом нашей жизни.</w:t>
      </w:r>
    </w:p>
    <w:p>
      <w:pPr>
        <w:pStyle w:val="3"/>
        <w:rPr/>
      </w:pPr>
      <w:r>
        <w:rPr/>
        <w:t xml:space="preserve"> </w:t>
      </w:r>
      <w:r>
        <w:rPr/>
        <w:t>У человека полнее раскрываются те возможности, которые наиболее интенсивно и часто используются. При этом следует помнить, что все, что имеет свое начало, имеет и свой конец. Только возможность связи с Божественным не имеет своего конца, так как в вечности не может быть начала, чего бы то ни было.</w:t>
      </w:r>
    </w:p>
    <w:p>
      <w:pPr>
        <w:pStyle w:val="3"/>
        <w:rPr/>
      </w:pPr>
      <w:r>
        <w:rPr/>
        <w:t>Человеку, ставшему на духовный путь, очень важно помнить, что будет значимым перед его лицом, потому что значимое в его личном доме будет притягивать к нему и то, что значимо для него в социальном доме, и то, что в его стране, и даже то, что имеет отношение ко всей Вселенной. Поэтому, каждый духовный искатель должен очень тщательно отбирать вещи, которые окружают его, и не раздумывая избавляться от тех, которые могут привязать его сознание к чуждым для его внутренней работы идеям.</w:t>
      </w:r>
    </w:p>
    <w:p>
      <w:pPr>
        <w:pStyle w:val="3"/>
        <w:rPr/>
      </w:pPr>
      <w:r>
        <w:rPr/>
        <w:t>Каждая вещь в доме духовного искателя – это начало сектора активности и во внешнем мире, и на внутреннем пути. Отсюда можно легко понять, что все, что находится в поле зрения человека в том секторе, который находится перед ним, должно быть ясным, и находится на своем месте. При этом основное значение имеют не мельчайшие детали идей или знаний, потому что знания могут дробиться бесконечно, а направление этих знаний, и их основная форма. Приведу пример из школьного курса астрономии: вполне достаточно, если ученик твердо знает, что вокруг солнца вращается девять планет, знать последовательность их расположения и, возможно, еще некоторые детали. Но совсем не обязательно знать, сколько спутников вращается вокруг каждой планеты, их размеры и расстояния от планет. Есть грань знаний, перешагнув которую ты вторгаешься на территорию соответствующей специальности, что для общих знаний совсем не обязательно. Необходимо раскрывать и совершенствовать бесконечно, какую-то одну свою возможность, а все остальное знать в такой степени, которая позволяет достаточно устойчиво ориентироваться на своем основном пути. Например: духовный искатель должен твердо знать, что материальный мир – это проявленная тень непроявленной реальности, что углубление в какую-то часть знаний о материальном мире, обязательно приведет его к действительной реальности, потому что все пути материального мира, в конечном счете, ведут к Божественному, но об этом мы узнаем только тогда, когда неожиданно встречаем Его. Внутренний путь всегда опирается на материальную опору и, поэтому, очень важно, чт</w:t>
      </w:r>
      <w:r>
        <w:rPr>
          <w:i/>
        </w:rPr>
        <w:t>о</w:t>
      </w:r>
      <w:r>
        <w:rPr/>
        <w:t xml:space="preserve"> для этой опоры мы выберем.</w:t>
      </w:r>
    </w:p>
    <w:p>
      <w:pPr>
        <w:pStyle w:val="3"/>
        <w:rPr/>
      </w:pPr>
      <w:r>
        <w:rPr/>
        <w:t>Каждый человек должен в течение своей жизни максимально раскрыть какую-либо, хотя бы одну свою возможность, данную ему природой. Возможно, именно через это раскрытие он придет к Богу. Но на пути раскрытия возможностей могут быть опасные ловушки, так как способности человека начинают открываться иногда задолго до встречи с Божественным, что приводит к росту чувства собственной значимости.</w:t>
      </w:r>
    </w:p>
    <w:p>
      <w:pPr>
        <w:pStyle w:val="3"/>
        <w:rPr/>
      </w:pPr>
      <w:r>
        <w:rPr/>
        <w:t>В зависимости от того, куда направлен взгляд человека, все в предложенной системе меняет свое значение. Если взгляд человека скользит по вещам, которые содержатся только в его личном доме, то это делает его мелким эгоистом, основными интересами которого будет выживание и получение удовольствий. И для удовлетворения этой цели человек будет использовать как свои социальные ресурсы, так и ресурсы целой страны. Если взгляд человека направлен на его социальный дом, то в этом случае человек может быть социально болен и свою личную жизнь будет подчинять социальным интересам. То же самое можно сказать и о взгляде человека, направленного на страну или государство, в котором он живет.</w:t>
      </w:r>
    </w:p>
    <w:p>
      <w:pPr>
        <w:pStyle w:val="3"/>
        <w:rPr/>
      </w:pPr>
      <w:r>
        <w:rPr/>
        <w:t xml:space="preserve"> </w:t>
      </w:r>
      <w:r>
        <w:rPr/>
        <w:t>Говоря об этих трех домах, вложенных один в другой, мы, в действительности, говорим о соответствующих типах умов. И вполне возможно, что человек с узким умом, включающем в себя только его личный дом, может оказаться какой-то величиной в социальном или даже в государственном доме. В этом случае он будет использовать ресурсы этих домов в своих личных интересах, потому что такова его мелкая психология и он не может действовать по-другому.</w:t>
      </w:r>
    </w:p>
    <w:p>
      <w:pPr>
        <w:pStyle w:val="Normal"/>
        <w:ind w:firstLine="720"/>
        <w:jc w:val="both"/>
        <w:rPr/>
      </w:pPr>
      <w:r>
        <w:rPr>
          <w:sz w:val="36"/>
        </w:rPr>
        <w:t>В тех случаях, когда человек искренне устремлен за пределы своего личного дома, то все в его доме постепенно приходит в подчинение его устремлениям. Все его вещи, которые прежде служили его личным целям, приобретают еще одно, более высокое, значение. Многие вещи, которые не могут служить более высоким интересам, могут быть оставлены. Часто, в таких случаях, даже все второстепенные вещи и интересы, приобретают новую, например, социальную значимость, или даже начинают служить его государственным интересам. Возьмем для примера диван. Человек, вся жизнь которого подчинена только его личным интересам будет считать, что диван это место, на котором он может получать некоторые удовольствия, что он хорошо дополняет обстановку квартиры и гостям не стыдно показать, как он обустроил свое гнездышко. Человек, основные интересы которого направлены в социальный или государственный дом, будет считать, что его диван – неплохое место отдыха, а человек, интересы которого сосредоточены на внутреннем пути будет думать, что диван – идеальное место для медитаций. И если мы будем иногда спрашивать себя: для чего нам нужна та или другая вещь, то очень скоро поймем смысл и цель нашей жизни, а это в свою очередь поможет нам, что-то в ней изменить. И, конечно же, нужно избавляться в своем личном доме от тех вещей, которые когда-нибудь и для чего-нибудь возможно и пригодятся, а сейчас пусть полежат до лучших времен, потому что кому-либо отдавать или выбрасывать их жалко. Какими бы эти вещи ни были – для человека ставшего на духовный путь – это мусор, который путается под ногами и, конечно же, влияет на личность духовного искателя, делая ее более узкой и мелкой.</w:t>
      </w:r>
    </w:p>
    <w:p>
      <w:pPr>
        <w:pStyle w:val="3"/>
        <w:rPr>
          <w:sz w:val="36"/>
        </w:rPr>
      </w:pPr>
      <w:r>
        <w:rPr>
          <w:sz w:val="36"/>
        </w:rPr>
      </w:r>
    </w:p>
    <w:p>
      <w:pPr>
        <w:pStyle w:val="3"/>
        <w:rPr>
          <w:sz w:val="20"/>
        </w:rPr>
      </w:pPr>
      <w:r>
        <w:rPr>
          <w:sz w:val="20"/>
        </w:rPr>
      </w:r>
    </w:p>
    <w:p>
      <w:pPr>
        <w:pStyle w:val="3"/>
        <w:numPr>
          <w:ilvl w:val="0"/>
          <w:numId w:val="0"/>
        </w:numPr>
        <w:ind w:firstLine="720"/>
        <w:jc w:val="center"/>
        <w:outlineLvl w:val="0"/>
        <w:rPr>
          <w:b/>
          <w:b/>
          <w:szCs w:val="36"/>
        </w:rPr>
      </w:pPr>
      <w:r>
        <w:rPr>
          <w:b/>
          <w:szCs w:val="36"/>
        </w:rPr>
        <w:t>САТОРИ</w:t>
      </w:r>
    </w:p>
    <w:p>
      <w:pPr>
        <w:pStyle w:val="3"/>
        <w:numPr>
          <w:ilvl w:val="0"/>
          <w:numId w:val="0"/>
        </w:numPr>
        <w:ind w:firstLine="720"/>
        <w:jc w:val="center"/>
        <w:outlineLvl w:val="0"/>
        <w:rPr>
          <w:b/>
          <w:b/>
          <w:szCs w:val="36"/>
        </w:rPr>
      </w:pPr>
      <w:r>
        <w:rPr>
          <w:b/>
          <w:szCs w:val="36"/>
        </w:rPr>
      </w:r>
    </w:p>
    <w:p>
      <w:pPr>
        <w:pStyle w:val="3"/>
        <w:rPr>
          <w:b/>
          <w:b/>
          <w:szCs w:val="36"/>
        </w:rPr>
      </w:pPr>
      <w:r>
        <w:rPr>
          <w:b/>
          <w:szCs w:val="36"/>
        </w:rPr>
      </w:r>
    </w:p>
    <w:p>
      <w:pPr>
        <w:pStyle w:val="3"/>
        <w:rPr/>
      </w:pPr>
      <w:r>
        <w:rPr>
          <w:szCs w:val="36"/>
        </w:rPr>
        <w:t>Наше внутреннее истинное существо имеет три составные части: истинный ментал, истинный витал и истинное физическое. Психическое существо формируется внутренним истинным существом и когда мы говорим о путях, ведущих к Истинному «Я» или что то же самое – психическому существу, то находим, что их может быть так же три. Можно к нему прийти через ум – это путь путь джнана йога, можно прийти через сердце – это бхакти йога и можно прийти через физическое</w:t>
      </w:r>
      <w:r>
        <w:rPr/>
        <w:t xml:space="preserve"> тело – это может быть карма йога и может быть хатха йога. В конечном счете, все многочисленные пути, ведущие к просветлению, сходятся к этим трем путям, ведущим к истинному "Я". </w:t>
      </w:r>
    </w:p>
    <w:p>
      <w:pPr>
        <w:pStyle w:val="3"/>
        <w:rPr/>
      </w:pPr>
      <w:r>
        <w:rPr/>
        <w:t>Слова – это всегда ограничения, и они не пригодны для определения Беспредельного. Даже те слова, которые выражают идею Беспредельного, ограничивают его беспредельность, но слова могут быть и вехами на пути к Беспредельному. Поэтому слова не могут собой выражать истину, а только быть маркерами на пути к ней. И если мы говорим об истинном "Я" и тройственном пути к нему, то этим самым мы так же входим в состояние самоограничения, потому что то, что мы называем путем, никогда в действительности, путем не являлось. Более правильно это может быть названо способом бытия, которое совершается в определенном состоянии сознания.</w:t>
      </w:r>
    </w:p>
    <w:p>
      <w:pPr>
        <w:pStyle w:val="Normal"/>
        <w:ind w:firstLine="720"/>
        <w:jc w:val="both"/>
        <w:rPr/>
      </w:pPr>
      <w:r>
        <w:rPr>
          <w:sz w:val="36"/>
        </w:rPr>
        <w:t>Сатори – это состояние всегда за пределами ума, когда отбрасываются все, прежде необходимые, ментальные концепции. Сатори можно сравнить с космическим кораблем на орбите Земли, который отбросил, прежде необходимую для выхода на орбиту земли, ракету носитель – ум с его мнениями и идеями уже не нужен, он уже сослужил свою роль на пути к истинному «Я».</w:t>
      </w:r>
    </w:p>
    <w:p>
      <w:pPr>
        <w:pStyle w:val="3"/>
        <w:rPr>
          <w:sz w:val="36"/>
        </w:rPr>
      </w:pPr>
      <w:r>
        <w:rPr>
          <w:sz w:val="36"/>
        </w:rPr>
      </w:r>
    </w:p>
    <w:p>
      <w:pPr>
        <w:pStyle w:val="3"/>
        <w:rPr/>
      </w:pPr>
      <w:r>
        <w:rPr/>
      </w:r>
    </w:p>
    <w:p>
      <w:pPr>
        <w:pStyle w:val="3"/>
        <w:numPr>
          <w:ilvl w:val="0"/>
          <w:numId w:val="0"/>
        </w:numPr>
        <w:ind w:firstLine="720"/>
        <w:jc w:val="center"/>
        <w:outlineLvl w:val="0"/>
        <w:rPr/>
      </w:pPr>
      <w:r>
        <w:rPr>
          <w:b/>
        </w:rPr>
        <w:t>ЛЮБОПЫТСТВО И ЛЮБОЗНАТЕЛЬНОСТЬ</w:t>
      </w:r>
    </w:p>
    <w:p>
      <w:pPr>
        <w:pStyle w:val="3"/>
        <w:rPr>
          <w:b/>
          <w:b/>
        </w:rPr>
      </w:pPr>
      <w:r>
        <w:rPr>
          <w:b/>
        </w:rPr>
      </w:r>
    </w:p>
    <w:p>
      <w:pPr>
        <w:pStyle w:val="Normal"/>
        <w:ind w:firstLine="720"/>
        <w:jc w:val="both"/>
        <w:rPr/>
      </w:pPr>
      <w:r>
        <w:rPr>
          <w:sz w:val="36"/>
        </w:rPr>
        <w:t>Человек - сложное существо и состоит из многих частей - от низшего примитивного, до высоко духовного уровня. И каждый из этих уровней по-своему может проявлять себя во внешнем мире. Это иногда может вводить нас в заблуждение, когда мы пытаемся выносить суждение о человеке по каким-то его словам или поступкам. Нас может шокировать фраза, сказанная высоко духовным человеком и совсем не обязательно думать, что этот человек только играет роль духовного искателя. Возможно, он даже просветленный человек, но многие стороны его личности еще не успели трансформироваться. И у такого человека мы можем встретить и гневливость, и мнительность, и многие другие качества, которые принадлежат низшей природе, и которые не украшают даже обывателя. Например, мы можем обнаружить в нем любопытство, которое характерно для высших животных, детей и для некоторых взрослых людей, имеющих незрелый ум. Это может в нем проявиться, когда он не контролирует себя, будучи несознательным. Характерной для разумного человека является любознательность. Но и она невозможна без любопытства, потому что она из него выросла. И если мы будем внимательны, то обнаружим, что все высшее и лучшее, что имеет человек, содержит в своей основе что-либо низшее. В человеке могут быть проявлены многие другие грани его личности, неожиданные даже для него самого. И это ни в коем случае не может быть объектом его собственного осуждения. Наоборот, это должно породить в нем состояние радости, потому что Божественный показал ему ту сторону его существа, которая прежде была скрыта от его сознания.</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ЧЕЛОВЕК В НИЗШЕЙ СФЕРЕ МИРОВ</w:t>
      </w:r>
    </w:p>
    <w:p>
      <w:pPr>
        <w:pStyle w:val="3"/>
        <w:numPr>
          <w:ilvl w:val="0"/>
          <w:numId w:val="0"/>
        </w:numPr>
        <w:ind w:firstLine="720"/>
        <w:jc w:val="center"/>
        <w:outlineLvl w:val="0"/>
        <w:rPr>
          <w:b/>
          <w:b/>
        </w:rPr>
      </w:pPr>
      <w:r>
        <w:rPr>
          <w:b/>
        </w:rPr>
      </w:r>
    </w:p>
    <w:p>
      <w:pPr>
        <w:pStyle w:val="3"/>
        <w:rPr>
          <w:b/>
          <w:b/>
        </w:rPr>
      </w:pPr>
      <w:r>
        <w:rPr>
          <w:b/>
        </w:rPr>
      </w:r>
    </w:p>
    <w:p>
      <w:pPr>
        <w:pStyle w:val="3"/>
        <w:rPr/>
      </w:pPr>
      <w:r>
        <w:rPr/>
        <w:t>Низшую сферу миров не следует представлять как слоеный пирог, а материю как таблицу Менделеева. Но сначала о материи. Для человека, имеющего общее среднее образование, материя – это пространство, время, плотная материя, состоящая из атомов, и поля – электромагнитные и гравитационные. Возможно, есть еще какие-то другие поля. Так как тело человека состоит из элементов таблицы Менделеева, то для него является непроницаемым все, что состоит из атомов. И это можно понять, потому что в противном случае сохранить обособленной структуру физического тела было бы невозможно. Вселенная материальна, и даже то, что мы, будучи религиозными людьми, называем не материальным, духовным, так же является материальной структурой, но состоящей из более тонкой материи, несущей в себе высочайшие энергии.</w:t>
      </w:r>
    </w:p>
    <w:p>
      <w:pPr>
        <w:pStyle w:val="3"/>
        <w:rPr/>
      </w:pPr>
      <w:r>
        <w:rPr/>
        <w:t xml:space="preserve"> </w:t>
      </w:r>
      <w:r>
        <w:rPr/>
        <w:t>Земля является основанием множества миров, каждый из которых имеет свои формы жизни, не воспринимаемыми людьми. Материя этих миров является непрозрачной для существующей там жизни. В то же время для них проницаемо то, что мы называем плотной и не проницаемой для нас материи. Поэтому, стены наших домов не являются для них препятствиями, так же как для нас не представляет препятствий воздух, которым мы дышим. Исходя из этого, можно думать, что люди для существ других миров не могут представлять какой-либо интерес, потому что они нас просто не замечают. Но это не так. Не замечаем их мы, потому что наше восприятие настроено на осознавание материи, состоящей из атомов, а они не имеют атомной структуры.</w:t>
      </w:r>
    </w:p>
    <w:p>
      <w:pPr>
        <w:pStyle w:val="3"/>
        <w:rPr/>
      </w:pPr>
      <w:r>
        <w:rPr/>
        <w:t xml:space="preserve">Но человек состоит из неоднородной материи, в его состав входит материя всех планов низшей сферы. Он, по своей структуре, сходен с матрешками, вставленными одна в другую. Каждая из "матрешек" является одним из тел, входящих в его существо. Поэтому, для существ других планов является вполне реальным только одно из тел, принадлежащих человеку, которое по своей структуре соответствует существам этих планов. Поэтому, они воспринимают человека, как некое существо, принадлежащее их плану бытия. В действительности они не знают, как выглядит человеческое материальное тело. Для того, чтобы это стало для них доступным, они должны приобрести способность осознавать мир при помощи человеческих органов чувств, а для этого они должны войти в его состав. Но у человека есть энергетическая оболочка, препятствующая их проникновению в человеческое существо. Эту оболочку, соратница Шри Ауробиндо – Мать, назвала оболочкой «околосознания». Вхождение вовнутрь защитной энергетической оболочки может произойти только в двух случаях, когда оболочка в связи с какими-то обстоятельствами, потеряла часть своих защитных свойств, или же существо другого плана бытия имеет очень высокий энергетический потенциал. И, конечно же, оно должно хотеть сделать это. Таким образом, человек в миниатюре представляет собой всю низшую сферу миров. Это является причиной того, что все миры, в океане которых человек находится, имеют возможность воздействовать на него. И если все миры, низшей сферы, как бы растворены один в другом, и каждый из них существует в своем диапазоне вибраций, то человек сходен с электронным прибором, разделяющим белый шум на составляющие его частоты. Поэтому вокруг человека миры низшей сферы разделены на слои, которые прикасаются к его существу на различных уровнях, в проекции на его физическое тело. Самые низшие витальные темные миры располагаются на уровне ступней ног и даже ниже, самые высокие – над головой. </w:t>
      </w:r>
    </w:p>
    <w:p>
      <w:pPr>
        <w:pStyle w:val="3"/>
        <w:rPr/>
      </w:pPr>
      <w:r>
        <w:rPr/>
        <w:t>Между составляющими человека телами и внешними мирами существует постоянная созвучная связь, которая воспринимается человеком, как определенные эмоциональные состояния, во многом определяющие и восприятие окружающего его мира, и взаимоотношения с ним. При приближении существ этих миров, происходит усиление внутреннего созвучия. Человек как бы отзывается на те вибрации, которые поступают в него из-за пределов защитной оболочки. Любые эмоциональные состояния человека всегда сопровождаются истечением соответствующей энергии, которая служит пищей для существ невидимых нам миров. Поэтому существа этих миров заинтересованы во всевозможных витальных реакциях человека, и совершают всевозможные нападения для того, чтобы вывести человека из состояния равновесия. После смерти физического тела, когда некоторое время вся структура человеческого существа все еще сохраняется, но уже нет защитной «оболочки околосознания», эти атаки становятся особенно неистовыми, что приводит не только к выбросу энергии, но и распаду витальной части человеческого существа. В тех случаях, когда человек при жизни физического тела овладевает внутренним равновесием, он становится недоступным для всевозможных существ низшей сферы миров, и они теряют к нему интерес, и тогда после смерти физического тела он без особых приключений проходит промежуточную зону к месту своего посмертного обитания.</w:t>
      </w:r>
    </w:p>
    <w:p>
      <w:pPr>
        <w:pStyle w:val="3"/>
        <w:rPr/>
      </w:pPr>
      <w:r>
        <w:rPr/>
        <w:t>Те части человеческого существа, которые особенно часто находятся в состоянии возбуждения, увеличиваются в своих размерах за счет других частей, и постепенно становятся преобладающими в человеке. В дальнейшем, когда человек оставляет свое тело Земле эта часть продолжает преобладать в нем и притягивает его в тот мир, который ей созвучен. Поэтому для человека важно не только стремиться к овладению внутренним равновесием, но и не позволять различным внутренним частям своего существа, находиться в состоянии преобладания над другими частями, так как в этом случае человек уже при жизни готовит для себя место в соответствующих посмертных мирах.</w:t>
      </w:r>
    </w:p>
    <w:p>
      <w:pPr>
        <w:pStyle w:val="3"/>
        <w:rPr/>
      </w:pPr>
      <w:r>
        <w:rPr/>
        <w:t>Так как все планы бытия проецируются на определенные уровни человеческого тела, то человек, вольно или не вольно концентрируясь на этих частях не только сообщает им состояние повышенной готовности к ответному звучанию на их призыв, но в период таких концентраций его сознание находится под постоянным потоком вибраций этой части, что приводит к изменению самого сознания в соответствующем направлении.</w:t>
      </w:r>
    </w:p>
    <w:p>
      <w:pPr>
        <w:pStyle w:val="Normal"/>
        <w:ind w:firstLine="720"/>
        <w:jc w:val="both"/>
        <w:rPr/>
      </w:pPr>
      <w:r>
        <w:rPr>
          <w:sz w:val="36"/>
        </w:rPr>
        <w:t>Все виды искусства соответствуют определенным уровням человеческого существа, и если человек находится под влиянием каких-то произведений искусств, то его сознание принимает соответствующую частоту вибраций, что приводит к постепенному формированию моста между человеческим сознанием и соответствующим планом реальности. В итоге, можно сказать, что человек еще при жизни, таким способом готовит себе место в посмертном бытии.</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УРОВНИ ВОСПРИЯТИЯ</w:t>
      </w:r>
    </w:p>
    <w:p>
      <w:pPr>
        <w:pStyle w:val="3"/>
        <w:numPr>
          <w:ilvl w:val="0"/>
          <w:numId w:val="0"/>
        </w:numPr>
        <w:ind w:firstLine="720"/>
        <w:outlineLvl w:val="0"/>
        <w:rPr>
          <w:b/>
          <w:b/>
        </w:rPr>
      </w:pPr>
      <w:r>
        <w:rPr>
          <w:b/>
        </w:rPr>
      </w:r>
    </w:p>
    <w:p>
      <w:pPr>
        <w:pStyle w:val="3"/>
        <w:rPr/>
      </w:pPr>
      <w:r>
        <w:rPr/>
      </w:r>
    </w:p>
    <w:p>
      <w:pPr>
        <w:pStyle w:val="Normal"/>
        <w:ind w:firstLine="720"/>
        <w:jc w:val="both"/>
        <w:rPr/>
      </w:pPr>
      <w:r>
        <w:rPr>
          <w:sz w:val="36"/>
        </w:rPr>
        <w:t>Человек может воспринимать мир всеми своими телами. Я имею в виду не только физическое тело, воспринимающее мир при помощи внешних органов чувств, но все остальные тонкие физические тела. Каждое из физических тел имеет свой предел восприятия, за который выйти не может, так как за ним следует его разрушение. Для каждого из тонких физических тел человека реальным является тот мир, который соответствует ему по уровню своих вибраций. Планы бытия, состоящие из более плотной материи, для них не доступны и разрушительны. Не доступными и так же разрушительными являются и те планы, которые значительно превосходят их по уровню своих вибраций. Сознание человека может подниматься к ним, только последовательно трансформируясь.</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3"/>
        <w:numPr>
          <w:ilvl w:val="0"/>
          <w:numId w:val="0"/>
        </w:numPr>
        <w:ind w:firstLine="720"/>
        <w:jc w:val="center"/>
        <w:outlineLvl w:val="0"/>
        <w:rPr>
          <w:b/>
          <w:b/>
        </w:rPr>
      </w:pPr>
      <w:r>
        <w:rPr>
          <w:b/>
        </w:rPr>
        <w:t>ЕЩЕ О ГРАНЯХ НАШЕЙ ЛИЧНОСТИ</w:t>
      </w:r>
    </w:p>
    <w:p>
      <w:pPr>
        <w:pStyle w:val="3"/>
        <w:numPr>
          <w:ilvl w:val="0"/>
          <w:numId w:val="0"/>
        </w:numPr>
        <w:ind w:firstLine="720"/>
        <w:jc w:val="center"/>
        <w:outlineLvl w:val="0"/>
        <w:rPr>
          <w:b/>
          <w:b/>
        </w:rPr>
      </w:pPr>
      <w:r>
        <w:rPr>
          <w:b/>
        </w:rPr>
      </w:r>
    </w:p>
    <w:p>
      <w:pPr>
        <w:pStyle w:val="3"/>
        <w:rPr>
          <w:b/>
          <w:b/>
        </w:rPr>
      </w:pPr>
      <w:r>
        <w:rPr>
          <w:b/>
        </w:rPr>
      </w:r>
    </w:p>
    <w:p>
      <w:pPr>
        <w:pStyle w:val="3"/>
        <w:rPr/>
      </w:pPr>
      <w:r>
        <w:rPr/>
        <w:t xml:space="preserve">Человек – многогранное существо и в зависимости от обстоятельств, на передний план выходит та или другая наша грань. И все они в какой-то мере не зависимы одна от другой, и имеют свои мнения об их носителе – человеке и о внешнем мире. Когда человек становится на духовный путь, то появляется необходимость введения в каждую грань своей личности, точку зрения, принадлежащую внутреннему истинному «Я». Конечно, в это время духовный искатель еще не слышит «голоса» своего истинного «Я», но уже существует возможность осознавать Его отношение ко всему, что происходит с человеком и об окружающих его обстоятельствах. Для этого человеку необходимо быть очень внимательным к собственным мнениям и сопоставлять их с более глубоким чувством, которое всегда присутствует при взаимодействиях его с внешним миром. Внешняя часть личности человека, грани которой постоянно взаимодействуют с окружающим миром, не может быть объективной ко всему, что приходит в соприкосновение с ней, поэтому она не может знать истину. Субъективность мнений всегда содержит в себе ложь, и чтобы появилась возможность распознать ее, необходимо согласиться, что это действительно так, даже если с позиций любой самой совершенной логики, мнение кажется обоснованным. В связи с тем, что грани нашей личности не могут отражать мир таким, каков он есть в действительности, то и наше отношение и к самим себе, и к тому, с чем мы приходим в контакт, всегда в какой-то мере неадекватны. И это является главной причиной наших страданий. Следует считать мнением не только то, что может высказать человек, или что он может подумать. Мнение – это и эмоциональное состояние человека, когда он взаимодействует с внешним миром – это и само взаимодействие. </w:t>
      </w:r>
    </w:p>
    <w:p>
      <w:pPr>
        <w:pStyle w:val="3"/>
        <w:rPr/>
      </w:pPr>
      <w:r>
        <w:rPr/>
        <w:t>Каждая грань нашей личности содержит в себе своеобразную «линзу», один из фокусов которой сосредоточен на восприятии внешнего мира, а другой обращен к сознанию, что делает личность человека суженой и не объективной, потому что одна грань личности может воспринимать только одну грань реальности.</w:t>
      </w:r>
    </w:p>
    <w:p>
      <w:pPr>
        <w:pStyle w:val="3"/>
        <w:rPr/>
      </w:pPr>
      <w:r>
        <w:rPr/>
        <w:t xml:space="preserve"> </w:t>
      </w:r>
      <w:r>
        <w:rPr/>
        <w:t>Мнение человека можно сравнить с фотографией, которая всегда отражает прошлое, в то же время объективная реальность всегда текуча, поэтому действительная реальность и человеческая личность всегда находятся в разных фазах взаимодействия, что ведет к отсутствию гармонии между человеком и окружающим его миром. Каждое мнение – это не только попытка утвердить себя, но и защитить себя от разрушения. Мнение может быть мечем и оно может быть щитом, и оно в действительности никогда не несет в себе полного знания, а только его осколки.</w:t>
      </w:r>
    </w:p>
    <w:p>
      <w:pPr>
        <w:pStyle w:val="3"/>
        <w:rPr/>
      </w:pPr>
      <w:r>
        <w:rPr/>
        <w:t xml:space="preserve"> </w:t>
      </w:r>
      <w:r>
        <w:rPr/>
        <w:t>Грани нашей личности не хотят быть узнанными, потому что это ведет, в конечном счете, отстранению от них, но тогда эта грань нашей личности теряет свою значимость и, как следствие этого, перестает получать для своего существования необходимое количество энергии. И, что очень важно, позади всех граней нашей личности стоит вездесущее и всеядное эго. Для него совсем не безразлично, как относятся к исполнителям его воли.</w:t>
      </w:r>
    </w:p>
    <w:p>
      <w:pPr>
        <w:pStyle w:val="Normal"/>
        <w:ind w:firstLine="720"/>
        <w:jc w:val="both"/>
        <w:rPr>
          <w:sz w:val="36"/>
        </w:rPr>
      </w:pPr>
      <w:r>
        <w:rPr>
          <w:sz w:val="36"/>
        </w:rPr>
      </w:r>
    </w:p>
    <w:p>
      <w:pPr>
        <w:pStyle w:val="3"/>
        <w:numPr>
          <w:ilvl w:val="0"/>
          <w:numId w:val="0"/>
        </w:numPr>
        <w:ind w:firstLine="720"/>
        <w:outlineLvl w:val="0"/>
        <w:rPr>
          <w:sz w:val="36"/>
        </w:rPr>
      </w:pPr>
      <w:r>
        <w:rPr>
          <w:sz w:val="36"/>
        </w:rPr>
      </w:r>
    </w:p>
    <w:p>
      <w:pPr>
        <w:pStyle w:val="3"/>
        <w:numPr>
          <w:ilvl w:val="0"/>
          <w:numId w:val="0"/>
        </w:numPr>
        <w:ind w:firstLine="720"/>
        <w:jc w:val="center"/>
        <w:outlineLvl w:val="0"/>
        <w:rPr>
          <w:b/>
          <w:b/>
        </w:rPr>
      </w:pPr>
      <w:r>
        <w:rPr>
          <w:b/>
        </w:rPr>
        <w:t>ТРИ ЧЕЛОВЕЧЕСКИХ "Я"</w:t>
      </w:r>
    </w:p>
    <w:p>
      <w:pPr>
        <w:pStyle w:val="3"/>
        <w:numPr>
          <w:ilvl w:val="0"/>
          <w:numId w:val="0"/>
        </w:numPr>
        <w:ind w:firstLine="720"/>
        <w:jc w:val="center"/>
        <w:outlineLvl w:val="0"/>
        <w:rPr>
          <w:b/>
          <w:b/>
        </w:rPr>
      </w:pPr>
      <w:r>
        <w:rPr>
          <w:b/>
        </w:rPr>
      </w:r>
    </w:p>
    <w:p>
      <w:pPr>
        <w:pStyle w:val="3"/>
        <w:rPr>
          <w:b/>
          <w:b/>
        </w:rPr>
      </w:pPr>
      <w:r>
        <w:rPr>
          <w:b/>
        </w:rPr>
      </w:r>
    </w:p>
    <w:p>
      <w:pPr>
        <w:pStyle w:val="Normal"/>
        <w:ind w:firstLine="720"/>
        <w:jc w:val="both"/>
        <w:rPr/>
      </w:pPr>
      <w:r>
        <w:rPr>
          <w:sz w:val="36"/>
        </w:rPr>
        <w:t>Существует три «я», которые определяют всю человеческую жизнь. Самое внешнее «я» - иллюзорное – это то, что человек думает о себе, или же каким он себя считает. Это «я» формируется у человека в течение всей его жизни и, поэтому, его можно назвать «личной историей» человека. Это «я» – та внешняя одежда, которую носят все люди и она является главной причиной всех страданий и проблем, которые возникают у людей в этом мире. Следующее «я» – это та часть человеческой личности, которая не приукрашена и не извращена человеческим эго и содержит в себе реальную психологическую структуру человека. Если бы человек взаимодействовал с миром, опираясь на реальное «я», то в этом случае многие проблемы могли бы решаться гармонично. И, наконец, в глубине человеческого сердца находится истинное «Я», которое не только соединяет человека с Богом, но и является той бесконечной лестницей эволюции, по которой имеет возможность подниматься каждый человек.</w:t>
      </w:r>
    </w:p>
    <w:p>
      <w:pPr>
        <w:pStyle w:val="3"/>
        <w:numPr>
          <w:ilvl w:val="0"/>
          <w:numId w:val="0"/>
        </w:numPr>
        <w:ind w:firstLine="720"/>
        <w:outlineLvl w:val="0"/>
        <w:rPr>
          <w:sz w:val="36"/>
        </w:rPr>
      </w:pPr>
      <w:r>
        <w:rPr>
          <w:sz w:val="36"/>
        </w:rPr>
      </w:r>
    </w:p>
    <w:p>
      <w:pPr>
        <w:pStyle w:val="3"/>
        <w:numPr>
          <w:ilvl w:val="0"/>
          <w:numId w:val="0"/>
        </w:numPr>
        <w:ind w:firstLine="720"/>
        <w:outlineLvl w:val="0"/>
        <w:rPr/>
      </w:pPr>
      <w:r>
        <w:rPr/>
      </w:r>
    </w:p>
    <w:p>
      <w:pPr>
        <w:pStyle w:val="3"/>
        <w:numPr>
          <w:ilvl w:val="0"/>
          <w:numId w:val="0"/>
        </w:numPr>
        <w:ind w:firstLine="720"/>
        <w:jc w:val="center"/>
        <w:outlineLvl w:val="0"/>
        <w:rPr>
          <w:b/>
          <w:b/>
        </w:rPr>
      </w:pPr>
      <w:r>
        <w:rPr>
          <w:b/>
        </w:rPr>
        <w:t>О РЕЗОНАНСЕ И ГАРМОНИИ</w:t>
      </w:r>
    </w:p>
    <w:p>
      <w:pPr>
        <w:pStyle w:val="3"/>
        <w:numPr>
          <w:ilvl w:val="0"/>
          <w:numId w:val="0"/>
        </w:numPr>
        <w:ind w:firstLine="720"/>
        <w:jc w:val="center"/>
        <w:outlineLvl w:val="0"/>
        <w:rPr>
          <w:b/>
          <w:b/>
        </w:rPr>
      </w:pPr>
      <w:r>
        <w:rPr>
          <w:b/>
        </w:rPr>
      </w:r>
    </w:p>
    <w:p>
      <w:pPr>
        <w:pStyle w:val="3"/>
        <w:rPr>
          <w:b/>
          <w:b/>
        </w:rPr>
      </w:pPr>
      <w:r>
        <w:rPr>
          <w:b/>
        </w:rPr>
      </w:r>
    </w:p>
    <w:p>
      <w:pPr>
        <w:pStyle w:val="3"/>
        <w:rPr/>
      </w:pPr>
      <w:r>
        <w:rPr/>
        <w:t xml:space="preserve">Мы узнаём, понимаем, можем чему-то сочувствовать, сопереживать, быть захваченными – когда внутренне с этим созвучны. И ничего не понимаем, безразличны и холодны, когда этого созвучия – нет. Но, когда человек отстранен, то он может быть созвучен тому, от чего он отстранен, созвучен в той степени, которая необходима для понимания и сопереживания, но не захваченности. Мы не можем быть отстраненными от того, что не созвучно нам, и мы не можем быть отстраненными от того, чем мы захвачены. Отстраненность – всегда состояние внутреннее, мы никогда не отстраняемся от того, что находится во внешнем мире, мы отстраняемся от созвучия с этим миром, созвучия, которое есть в каждом из нас, даже тогда, когда все дела у нас с внешним миром завершены. Только через внутреннее созвучие мы можем воспринимать внешний мир и получать опыт, поэтому ожидать такой полной отстраненности, при которой исчезнет всякое созвучие с проявленной реальностью, это больше, чем ожидать своей смерти. </w:t>
      </w:r>
    </w:p>
    <w:p>
      <w:pPr>
        <w:pStyle w:val="3"/>
        <w:rPr/>
      </w:pPr>
      <w:r>
        <w:rPr/>
        <w:t>Но отклик, который возникает внутри нас, не принесет никакого опыта, если он будет только откликом. В этом случае мы всегда будем адекватны внешнему миру, и ни о какой внутренней оценке, в этом случае, не может быть речи. Это будет похоже на обычный коленный рефлекс. В действительности же оценка существует, и не одна. Опыт приходит тогда когда одновременно существует двойное созвучие, при котором один из внутренних камертонов находится в структурах эго, а другой – во внутреннем истинном «Я». Тогда первый отражает позицию эго, а второй показывает расстояние этой позиции от истины.</w:t>
      </w:r>
    </w:p>
    <w:p>
      <w:pPr>
        <w:pStyle w:val="3"/>
        <w:rPr/>
      </w:pPr>
      <w:r>
        <w:rPr/>
        <w:t xml:space="preserve"> </w:t>
      </w:r>
      <w:r>
        <w:rPr/>
        <w:t>Чем интенсивнее противоречия у человека с внешним миром, тем дальше дистанция эгоистической позиции человека от позиции истины. Каким же образом эта дистанция определяется? – Интенсивностью внутренней ответной реакции человека на внешние события. И чем интенсивнее реакция, тем полнее может быть опыт. Можно подумать, что чем хуже ситуация у духовного искателя, тем лучше это для его духовной работы. Если это действительно так, то почему? Потому что опыт возникает при взаимодействии двух позиций, и чем выраженнее эмоциональная реакция, тем интенсивнее будет опыт, тем в большей мере внутренняя позиция истины будет преобладать над позицией эго. При таком взаимодействии сил, та из них, которая преобладает над другой, получает тем больше энергии, чем большее сопротивление она встречает. Следовательно, духовный прогресс во многом зависит от величины противоречий между духовным искателем и внешним миром.</w:t>
      </w:r>
    </w:p>
    <w:p>
      <w:pPr>
        <w:pStyle w:val="Normal"/>
        <w:ind w:firstLine="720"/>
        <w:jc w:val="both"/>
        <w:rPr/>
      </w:pPr>
      <w:r>
        <w:rPr>
          <w:sz w:val="36"/>
        </w:rPr>
        <w:t>Когда мы говорим о гармонии отношений, в которых противоречий почти не возникают, то это наихудший вариант для любого типа эволюции, в том числе и для эволюции сознания.</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СЛОВА</w:t>
      </w:r>
    </w:p>
    <w:p>
      <w:pPr>
        <w:pStyle w:val="3"/>
        <w:numPr>
          <w:ilvl w:val="0"/>
          <w:numId w:val="0"/>
        </w:numPr>
        <w:ind w:firstLine="720"/>
        <w:jc w:val="center"/>
        <w:outlineLvl w:val="0"/>
        <w:rPr>
          <w:b/>
          <w:b/>
        </w:rPr>
      </w:pPr>
      <w:r>
        <w:rPr>
          <w:b/>
        </w:rPr>
      </w:r>
    </w:p>
    <w:p>
      <w:pPr>
        <w:pStyle w:val="3"/>
        <w:rPr>
          <w:b/>
          <w:b/>
        </w:rPr>
      </w:pPr>
      <w:r>
        <w:rPr>
          <w:b/>
        </w:rPr>
      </w:r>
    </w:p>
    <w:p>
      <w:pPr>
        <w:pStyle w:val="Normal"/>
        <w:ind w:firstLine="720"/>
        <w:jc w:val="both"/>
        <w:rPr/>
      </w:pPr>
      <w:r>
        <w:rPr>
          <w:sz w:val="36"/>
        </w:rPr>
        <w:t>Слова – это оболочки, являющиеся символами определенных граней знаний, но каждый человек наполняет их своим содержанием, которое соответствует его опыту и знаниям. Поэтому, когда один человек говорит о каком-то витальном состоянии, то в этом случае его слушатель воспринимает чаще всего не содержимое этой оболочки-символа, а только саму оболочку и заполняет ее своим содержанием, которое соответствует его опыту и его знаниям. Следовательно, можно предполагать, что устные беседы не дают ничего полезного или нового собеседникам. Они при этом известную им информацию и свой личный опыт раскладывают в новой конфигурации. И если один из собеседников не глубокий, то и оболочки слов, которые доходят до его слуха, он заполнит всякой мелочью. Человек, имеющий какую-то определенную профессию, слушая своего собеседника, будет связывать тему разговора, с имеющимися у него профессиональными знаниями, и проводить соответствующие аналогии, и у него может сложиться впечатление, что у говорящего есть какие-то знания, имеющие отношения к его профессии. Существуют личности, которые независимо от возраста, могут быть до предела заполнены информацией и в этом случае слушатель может только сопоставлять то, о чем ему говорят, с имеющейся у него информацией, а если это сопоставление невозможно, то он просто отбрасывает приходящую к нему информацию. Дело в том, что у каждого человека свой объем хранилища памяти. Поэтому, насыщение знаниями или информацией у одних наступает очень быстро, и тогда интерес к чему-либо новому у них быстро пропадает, потому что это новое им некуда помещать. К тому же, все внутренние связи у них уже задействованы, и изменить уже имеющуюся у них конфигурацию знаний или просто интеллектуального багажа, они не в состоянии. Чтобы скрыть свою неспособность усваивать новую информацию, они могут презрительно относиться ко всему, что не подтверждает их информационную полноту. Хотя презрительное отношение и к информации, и к людям, которые владеют этой информацией, у них часто происходит на подсознательном уровне. Таких людей можно сравнить со стариками, которые уже не способны усваивать что-либо новое. Каждый человек в словах может передать только какую-то часть самого себя – витальную или ментальную. И когда он кого-либо слушает, то слова другого человека он так же заполняет самим собой. Практически, действительного общения на ментальном уровне между людьми не происходит, потому что они воспринимают ровно столько, сколько уже имеют и другому человеку они также ничего передать не могут, потому что и этот, другой, будет заполнять слова собеседника своим собственным содержанием. Можно сказать, что при общении люди воспринимают только самих себя. Но все в действительности выглядит несколько иначе. Информация, передаваемая в словах – сугубо индивидуальна, но сопутствующие сигналы тела, выраженные в тембре голоса, его интонациях, мимике лица, жестах и телодвижениях – носят общий характер, присущий большинству людей, поэтому значительная часть внутренних переживаний одного собеседника вызывает соответствующий резонанс у другого и возникает состояние сопереживания. Практически ценными являются не слова, а состояния, которые возникают в результате общения. Именно состояния вызывают или движение сознания вверх, или снижение его.</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РАЗНОВИДНОСТИ ЛЮДЕЙ</w:t>
      </w:r>
    </w:p>
    <w:p>
      <w:pPr>
        <w:pStyle w:val="3"/>
        <w:numPr>
          <w:ilvl w:val="0"/>
          <w:numId w:val="0"/>
        </w:numPr>
        <w:ind w:firstLine="720"/>
        <w:jc w:val="center"/>
        <w:outlineLvl w:val="0"/>
        <w:rPr>
          <w:b/>
          <w:b/>
        </w:rPr>
      </w:pPr>
      <w:r>
        <w:rPr>
          <w:b/>
        </w:rPr>
      </w:r>
    </w:p>
    <w:p>
      <w:pPr>
        <w:pStyle w:val="3"/>
        <w:rPr>
          <w:b/>
          <w:b/>
        </w:rPr>
      </w:pPr>
      <w:r>
        <w:rPr>
          <w:b/>
        </w:rPr>
      </w:r>
    </w:p>
    <w:p>
      <w:pPr>
        <w:pStyle w:val="3"/>
        <w:rPr/>
      </w:pPr>
      <w:r>
        <w:rPr/>
        <w:t>Жизнь в материальном мире имеет множество ступеней восхождения, от одноклеточных существ, насекомых, холоднокровных до теплокровных, которые в свою очередь делятся на множество уровней. Каждый из этих уровней имеет свои особенности и свои пределы, и только человек стоит над всеми видами жизни особняком, потому что не имеет никаких пределов, ни внизу, ни вверху. Есть люди, в которых преобладает растение, есть люди насекомые, и люди – холоднокровные существа типа крокодилов и змей, содержат в себе люди и мелких хищников, таких как мыши и крысы. Есть люди орлы и люди – лошади, есть люди – серны и люди – гиены. Человек вместил в себя всю живую природу на земле, что невозможно ни для одного проявленного и не проявленного существа и, кроме того, в каждом человеке потенциально находится бесконечная спиральная восходящая лестница, которой нет на планах низшей сферы миров ни у одного существа, каким бы могуществом он не обладал.</w:t>
      </w:r>
    </w:p>
    <w:p>
      <w:pPr>
        <w:pStyle w:val="Normal"/>
        <w:ind w:firstLine="720"/>
        <w:jc w:val="both"/>
        <w:rPr/>
      </w:pPr>
      <w:r>
        <w:rPr>
          <w:sz w:val="36"/>
        </w:rPr>
        <w:t xml:space="preserve"> </w:t>
      </w:r>
      <w:r>
        <w:rPr>
          <w:sz w:val="36"/>
        </w:rPr>
        <w:t>Когда говорилось о том, что человек по своим характеристикам сходен с любым существом, обитающим на земном плане, то имелось в виду, что эти особенности у него преобладают над другими. Хотя могут быть и такие случаи, когда в различное время человек может выступать – то как насекомое, то как земноводное, и др. но истинное предназначение человека – подняться над своей животной природой, чтобы вступить на бесконечно восходящий путь, уготованный ему Божественным.</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КОГДА УМ - ВЫРАЗИТЕЛЬ СЕРДЦА</w:t>
      </w:r>
    </w:p>
    <w:p>
      <w:pPr>
        <w:pStyle w:val="3"/>
        <w:numPr>
          <w:ilvl w:val="0"/>
          <w:numId w:val="0"/>
        </w:numPr>
        <w:ind w:firstLine="720"/>
        <w:jc w:val="center"/>
        <w:outlineLvl w:val="0"/>
        <w:rPr>
          <w:b/>
          <w:b/>
        </w:rPr>
      </w:pPr>
      <w:r>
        <w:rPr>
          <w:b/>
        </w:rPr>
      </w:r>
    </w:p>
    <w:p>
      <w:pPr>
        <w:pStyle w:val="3"/>
        <w:rPr>
          <w:b/>
          <w:b/>
        </w:rPr>
      </w:pPr>
      <w:r>
        <w:rPr>
          <w:b/>
        </w:rPr>
      </w:r>
    </w:p>
    <w:p>
      <w:pPr>
        <w:pStyle w:val="Normal"/>
        <w:ind w:firstLine="720"/>
        <w:jc w:val="both"/>
        <w:rPr/>
      </w:pPr>
      <w:r>
        <w:rPr>
          <w:sz w:val="36"/>
        </w:rPr>
        <w:t>Имеет большое значение, исследуем ли мы мир при помощи нашего ума или при помощи сознания, которое может значительно превосходить ум по своему уровню. Какими бы умными ни были книги, и какими бы захватывающими он ни были, они будут заставлять звучать те уровни нашего существа, на которые они опирались для своего написания. И не важно, будет ли это нечто выраженное в словах или в музыке или же на полотне художника. Если слова, которые мы слышим или читаем, или музыка, которую мы слушаем, имеют свои корни в глубинах нашего сердца, то они обязательно проникают в сердце слушателя или читателя, и заставляют звучать соответствующие им струны. Если слова, образы или мелодии являются отражением звучания витальной части человеческого существа, то они никогда не проникнут в глубины сердца слушателя. В слушателе или читателе они заставят звучать только тот уровень, выражением которого они являются. Чем глубже источник, реализованных знаний, тем более он многогранен. Поэтому, возвращаясь повторно к одному и тому же произведению, мы находим в нем все новые и новые грани, скрытые за одними и теми же словами. Правда, чтобы обнаружить эти грани, необходимо самому быть многогранным. Если наша личность будет иметь всего одну грань, то она будет встречаться только с одной гранью того произведения, с которым мы знакомимся.</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СОСТОЯНИЯ</w:t>
      </w:r>
    </w:p>
    <w:p>
      <w:pPr>
        <w:pStyle w:val="3"/>
        <w:rPr>
          <w:b/>
          <w:b/>
        </w:rPr>
      </w:pPr>
      <w:r>
        <w:rPr>
          <w:b/>
        </w:rPr>
      </w:r>
    </w:p>
    <w:p>
      <w:pPr>
        <w:pStyle w:val="3"/>
        <w:rPr/>
      </w:pPr>
      <w:r>
        <w:rPr/>
        <w:t>Существует множество различных состояний – физических витальных и ментальных, но здесь мы будем говорить о состоянии нашего сознания. О том, что различные состояния, которые переживает человек, далеко не всегда являются состояниями его сознания, свидетельствуют тяжелые состояния, которые он может переживать после того, как совершил какой-либо неправильный поступок, будучи захваченным каким-либо эмоциональным состоянием. Наш витал не может быть мерилом ценностей, и не может определять, ни истинное значение своих состояний, ни, тем более, их последствия.</w:t>
      </w:r>
    </w:p>
    <w:p>
      <w:pPr>
        <w:pStyle w:val="3"/>
        <w:rPr/>
      </w:pPr>
      <w:r>
        <w:rPr/>
        <w:t>Все события, происходящие с нами, вызывают не только витальные реакции, но им всегда сопутствуют и определенные состояния сознания. И если мы внимательны и достаточно восприимчивы, то очень быстро осознаём, что витальные состояния точно быстрые волны, набегающие на берег, а состояния похожи на медленный морской прилив. Когда мы говорим о каких-то хронических эмоциональных состояниях, то они возможны только в том случае, когда витальные реакции поддерживаются состоянием сознания. При этом образуется нечто, похожее на порочный круг, из которого выходить не всегда легко.</w:t>
      </w:r>
    </w:p>
    <w:p>
      <w:pPr>
        <w:pStyle w:val="Normal"/>
        <w:ind w:firstLine="720"/>
        <w:jc w:val="both"/>
        <w:rPr/>
      </w:pPr>
      <w:r>
        <w:rPr>
          <w:sz w:val="36"/>
        </w:rPr>
        <w:t>Именно состояния определяют отношение человека ко всему окружающему миру и в первую очередь к себе и своим близким. Позади любых интересов и желаний так же находится состояние. Одни состояния подталкивают человека на путь витальных удовольствий, другие – на путь творчества и даже гениальных открытий. Состояния определяют отношения человека к своей родине, и состояния подталкивают человека на путь самоубийства. Состояния определяют и духовную устремленность человека. Поэтому так важно уделять внимание состоянию, в котором находится духовный искатель. Любые состояния определяют и поведение человека во внешнем мире, и его взаимодействие с этим миром, и состояния же определяют интересы человека. Поэтому, неважно, каким будет содержание рассказа или фильма, или какой-либо театральной пьесы, важно – состояние, которое они могут вызвать у человека. Состояние может и поднимать сознание человека, открывая перед ним пути творчества, открытий или героизма, и состояние же толкает человека на преступления или на какие-либо аморальные поступки. Можно сказать, что состояние рождает отношение или какую-либо эмоцию, а они в свою очередь рождают поступки или даже определяют направление деятельности и самой жизни. Очень важно быть окруженным тем, что рождает высокое состояние и следует быть внимательным ко всему, что может снизить уровень состояния сознания до животных потребностей, и не позволять всему этому овладевать нами.</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ПОЛЯ ИНТЕРЕСОВ</w:t>
      </w:r>
    </w:p>
    <w:p>
      <w:pPr>
        <w:pStyle w:val="3"/>
        <w:rPr>
          <w:b/>
          <w:b/>
        </w:rPr>
      </w:pPr>
      <w:r>
        <w:rPr>
          <w:b/>
        </w:rPr>
      </w:r>
    </w:p>
    <w:p>
      <w:pPr>
        <w:pStyle w:val="3"/>
        <w:rPr/>
      </w:pPr>
      <w:r>
        <w:rPr/>
        <w:t>Поля интересов у различных людей не одинаковы. Их можно сравнить с размером одежды, которую носит человек. У одного этот размер небольшой, но «по Сеньке и шапка», а у другого одежда, словно на вырост. Но не следует думать, что поле интересов зависит только от воспитания, в значительной своей части оно зависит от того, с чем этот человек родился. Когда человек рождается, то его поле готово к посеву, и каждая часть этого поля, которая в будущем может быть наиболее благоприятной для созревания определенных интересов, стремиться показать свое предназначение. В это время дети проявляют себя как художники, поэты, музыканты, танцоры и т. д. На тех участках поля, которые преобладают на другими, ребенок задерживается на более продолжительный период. Иногда взрослые замечают, что их ребенок очень любит танцевать или петь. И это время наиболее благоприятно для начала посева, и ухаживания за полем его интересов. На этом поле есть места и для сорняков и для высоких культур. Посев совершают внешние условия, ухаживание за посевом так же совершаются не без благоприятных обстоятельств для него. И, конечно же, эмоциональное состояние человека должно соответствовать внешним условиям.</w:t>
      </w:r>
    </w:p>
    <w:p>
      <w:pPr>
        <w:pStyle w:val="Normal"/>
        <w:ind w:firstLine="720"/>
        <w:jc w:val="both"/>
        <w:rPr/>
      </w:pPr>
      <w:r>
        <w:rPr>
          <w:sz w:val="36"/>
        </w:rPr>
        <w:t>Но если внешние условия благоприятны только для произрастания сорняков, то они со временем могут вытеснить все культурные растения и, конечно же, это не может не влиять на состояние сознания человека – оно станет узким и примитивным. Поле интересов должно быть постоянным объектом внимания человека. Нельзя позволять этому полю не только зарастать сорняками, которые приближают человека к животному уровню, и нельзя позволять ему уменьшаться в размере. Примером такого сужения может служить старость, когда на каком-то ее этапе у человека остается всего один интерес – существование своей собственной персоны.</w:t>
      </w:r>
    </w:p>
    <w:p>
      <w:pPr>
        <w:pStyle w:val="3"/>
        <w:rPr>
          <w:sz w:val="36"/>
        </w:rPr>
      </w:pPr>
      <w:r>
        <w:rPr>
          <w:sz w:val="36"/>
        </w:rPr>
      </w:r>
    </w:p>
    <w:p>
      <w:pPr>
        <w:pStyle w:val="3"/>
        <w:rPr/>
      </w:pPr>
      <w:r>
        <w:rPr/>
      </w:r>
    </w:p>
    <w:p>
      <w:pPr>
        <w:pStyle w:val="3"/>
        <w:jc w:val="center"/>
        <w:rPr/>
      </w:pPr>
      <w:r>
        <w:rPr>
          <w:b/>
        </w:rPr>
        <w:t>ЦЕНТРОБЕЖНАЯ И ЦЕНТРОСТРЕМИТЕЛЬНАЯ СИЛЫ</w:t>
      </w:r>
    </w:p>
    <w:p>
      <w:pPr>
        <w:pStyle w:val="3"/>
        <w:jc w:val="center"/>
        <w:rPr>
          <w:b/>
          <w:b/>
        </w:rPr>
      </w:pPr>
      <w:r>
        <w:rPr>
          <w:b/>
        </w:rPr>
      </w:r>
    </w:p>
    <w:p>
      <w:pPr>
        <w:pStyle w:val="3"/>
        <w:rPr>
          <w:b/>
          <w:b/>
        </w:rPr>
      </w:pPr>
      <w:r>
        <w:rPr>
          <w:b/>
        </w:rPr>
      </w:r>
    </w:p>
    <w:p>
      <w:pPr>
        <w:pStyle w:val="3"/>
        <w:rPr/>
      </w:pPr>
      <w:r>
        <w:rPr/>
        <w:t xml:space="preserve">В каждом человеке одновременно действует две силы. Одна из них центробежная, другая – центростремительная. Когда человек сознательно стремится быть сосредоточенным на какой-либо деятельности, центробежная сила всячески препятствует этому. Центробежная сила как бы пытается разделить человека на части, когда какая-либо направленная деятельность становится невозможной. У детей это проявляется в их неусидчивости, а отсюда, невозможности сосредоточиться на какой-либо определенной деятельности. У взрослых – в бессмысленном переходе от одной деятельности к другой, причем ни одна из них при этом не доводится до конца. Человек может это осознавать, как неустойчивость внимания. Но если он попытается изучать эти состояния в себе, то скоро обнаружит, в период неустойчивости внимания у него возникают другие приоритеты, которые в этот период кажутся более интересными и важными. Но если он позволит себе перейти к реализации этих приоритетов, то некоторое время спустя вдруг обнаружит, что его внимание перестает быть достаточно концентрированным и на первый план выходят другие интересы. Если же человек будет продолжать наблюдать смену приоритетов, то очень скоро заметит, что он скатывается все ниже и ниже по лестнице своих интересов и возможностей. И нередко последним его интересом может быть стремление полежать, отдохнуть или бездумно прогуляться, посмотреть какой-либо боевик по телевидению. </w:t>
      </w:r>
    </w:p>
    <w:p>
      <w:pPr>
        <w:pStyle w:val="Normal"/>
        <w:ind w:firstLine="720"/>
        <w:jc w:val="both"/>
        <w:rPr/>
      </w:pPr>
      <w:r>
        <w:rPr>
          <w:sz w:val="36"/>
        </w:rPr>
        <w:t>Центробежная сила – это то, что в человеке от животного начала. Центростремительная, способствующая сознательной концентрации внимания, характерна только для человека, и как все человеческое, она должна воспитываться, начиная с раннего детства и до глубокой старости. И это имеет большое значение, так как препятствует не только оскотиниванию человека, но и поддерживает его сознание на достаточно высоком уровне. Можно даже сказать, что центростремительная сила дает возможность человеку быть человеком. Животное никогда не делает то, что ему не хочется, оно всегда следует в направлении своих желаний. Правда, человек может заставить его делать даже не желаемое им, но это будет не его воля, а человека. Когда животное стало человеком, то это был период, когда воля живого существа получила возможность влиять на своего носителя. Витальная воля руководствуется желаниями, а ментальная – необходимостью. В каждом человеке присутствуют они обе, но первая действует как сила центробежная. А вторая – как центростремительная. В настоящее время на Земле существует огромное количество людей, руководствующихся волей животного уровня, живущих ради удовлетворения своих желаний любыми путями, и катастрофически снижается количество той части человечества, которая в своей жизни руководствуется чувством долга, в основе которого лежит человеческая воля. И как это ни печально, но постепенно идет возврат человечества к своему животному началу. И это время, начала новой эпохи, в раскрытии которой не будут участвовать те, которые свернули с пути человеческого, на прежде оставленный животный способ существования.</w:t>
      </w:r>
    </w:p>
    <w:p>
      <w:pPr>
        <w:pStyle w:val="3"/>
        <w:rPr>
          <w:sz w:val="36"/>
        </w:rPr>
      </w:pPr>
      <w:r>
        <w:rPr>
          <w:sz w:val="36"/>
        </w:rPr>
      </w:r>
    </w:p>
    <w:p>
      <w:pPr>
        <w:pStyle w:val="3"/>
        <w:rPr/>
      </w:pPr>
      <w:r>
        <w:rPr/>
      </w:r>
    </w:p>
    <w:p>
      <w:pPr>
        <w:pStyle w:val="3"/>
        <w:numPr>
          <w:ilvl w:val="0"/>
          <w:numId w:val="0"/>
        </w:numPr>
        <w:ind w:firstLine="720"/>
        <w:jc w:val="center"/>
        <w:outlineLvl w:val="0"/>
        <w:rPr/>
      </w:pPr>
      <w:r>
        <w:rPr>
          <w:b/>
        </w:rPr>
        <w:t>НЕОБХОДИМОСТЬ ИНДИВИДУАЛЬНОСТИ</w:t>
      </w:r>
    </w:p>
    <w:p>
      <w:pPr>
        <w:pStyle w:val="3"/>
        <w:numPr>
          <w:ilvl w:val="0"/>
          <w:numId w:val="0"/>
        </w:numPr>
        <w:ind w:firstLine="720"/>
        <w:jc w:val="center"/>
        <w:outlineLvl w:val="0"/>
        <w:rPr>
          <w:b/>
          <w:b/>
        </w:rPr>
      </w:pPr>
      <w:r>
        <w:rPr>
          <w:b/>
        </w:rPr>
      </w:r>
    </w:p>
    <w:p>
      <w:pPr>
        <w:pStyle w:val="3"/>
        <w:rPr>
          <w:b/>
          <w:b/>
        </w:rPr>
      </w:pPr>
      <w:r>
        <w:rPr>
          <w:b/>
        </w:rPr>
      </w:r>
    </w:p>
    <w:p>
      <w:pPr>
        <w:pStyle w:val="3"/>
        <w:rPr/>
      </w:pPr>
      <w:r>
        <w:rPr/>
        <w:t xml:space="preserve">Так как человек – материальное существо, то можно сказать, что материя в человеке осознает самую себя. Но для того, чтобы это стало возможным, природа должна была создать индивидуальность. Именно индивидуальность позволяет отделить «я» от «не я». На животном уровне существа могут переживать различные эмоциональные состояния, испытывать чувство удовлетворения и чувство боли, но у них нет отделения «я» от «не я». Такого рода разделение на человеческом уровне дает возможность людям осознавать свое тело и внутренние процессы, и состояния, которые могут быть осознаны в проекции на определенные части физического тела. Без индивидуализации человеческого сознания это было бы совершенно невозможно. Следовательно, эго – это тот инструмент низшей природы, без которого любая духовная работа была бы невозможна. Но тогда почему люди, избравшие для себя внутренний путь, так стремятся освободиться от эго? В действительности, они хотят освободиться от искажений, которые вносит в сознание человека его собственное эго. </w:t>
      </w:r>
    </w:p>
    <w:p>
      <w:pPr>
        <w:pStyle w:val="3"/>
        <w:rPr/>
      </w:pPr>
      <w:r>
        <w:rPr/>
        <w:t xml:space="preserve">Эго можно рассматривать как некую буферную систему, находящуюся между внешним миром и внутренним истинным существом, но реально, под эго следует понимать измененную часть сознания, которая воспринимает внешнюю реальность. Эта часть сознания, будучи под постоянным влиянием вибраций внешнего мира, если так можно сказать, стала похожей на этот мир, созвучной ему и тем силам, которые чувствуют в нём себя хозяевами. Во владениях низшей природы всегда есть отклонения от адекватности взаимоотношений между различными формами жизни. Но постоянно стремясь к восстановлению гармонии, природа этим самым создает все более совершенные формы жизни. Если бы однажды была бы достигнута полная гармония всего сущего, то на этом бы эволюция сознания и материальных тел на земле прекратилась бы. Кроме того, индивидуальность сознания дает ему возможность отстранения от всего, что прежде его захватывало, и позволяет сформироваться внутреннему свидетелю, что без изначального участия эго так же было бы не возможно. </w:t>
      </w:r>
    </w:p>
    <w:p>
      <w:pPr>
        <w:pStyle w:val="Normal"/>
        <w:ind w:firstLine="720"/>
        <w:jc w:val="both"/>
        <w:rPr/>
      </w:pPr>
      <w:r>
        <w:rPr>
          <w:sz w:val="36"/>
        </w:rPr>
        <w:t>Но тогда эго – замечательный инструмент, который надо не разрушать, а укреплять всемерно! Все может выглядет именно так, но эго привязывает нас к низшей природе. И если мы захотим подняться на следующую ступень эволюции сознания, то эго нас просто никуда не пустит. И тогда мы навсегда останемся разумными животными. Эго было необходимо только до тех пор, пока не пришло время сделать следующий эволюционных шаг. Возможно, с каждым следующим эволюционным шагом человек что-то должен оставлять на предыдущей ступени эволюции, как космическая ракета оставляет отработанную ступень, чтобы выйти на околоземную орбиту.</w:t>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КОГДА НЕТ ВОЗВРАТА</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Захваченность никогда не возникает на пустом месте. Ей всегда предшествует интерес. Но и интерес не бывает случайным, и если мы будем внимательны, то обнаружим позади него потребность. Эта потребность может носить общий характер. Например, потребность удовольствий, потребность знаний, потребность физической деятельности и др. следовательно, причиной захваченности является не что-то внешнее, а внутренняя предрасположенность человека к ней. Отсутствие потребности в чем-либо является иммунитетом к соответствующей захваченности.</w:t>
      </w:r>
    </w:p>
    <w:p>
      <w:pPr>
        <w:pStyle w:val="TextBodyIndent"/>
        <w:rPr/>
      </w:pPr>
      <w:r>
        <w:rPr>
          <w:rFonts w:cs="Times New Roman" w:ascii="Times New Roman" w:hAnsi="Times New Roman"/>
        </w:rPr>
        <w:t xml:space="preserve">Человеческая личность многогранна, и каждую из граней можно сравнивать с отдельным человеком, поэтому в НЛП эти грани и называют субличностями. Например, одна из таких субличностей может быть гневливой, а другая сострадательной, могут быть субличности, несущие в себе ревность, жадность, стремление к власти и др. В различных обстоятельствах на переднем плане оказывается какая-то субличность, которая и определяет не только поведение человека, но и его восприятие мира. </w:t>
      </w:r>
    </w:p>
    <w:p>
      <w:pPr>
        <w:pStyle w:val="Normal"/>
        <w:ind w:firstLine="720"/>
        <w:jc w:val="both"/>
        <w:rPr/>
      </w:pPr>
      <w:r>
        <w:rPr>
          <w:sz w:val="36"/>
        </w:rPr>
        <w:t>Когда у человека появляется интерес к чему-либо, то это в начале определяется какой-либо одной субличностью, которая, постепенно приобретает новое значение. В дальнейшем интерес может захватывать другие субличности, что приводит к тому, что все прежние интересы растворяются в новом, теряя свою значимость. И, наконец, приходит время, когда все интересы гаснут в свете единственного интереса, который теперь можно рассматривать как тотальную захваченность, определяющую, возможно, всю человеческую жизнь. Такого рода тотальная захваченность становится в этом случае непоколебимым и единственным смыслом жизни. Для человека, избравшего духовную жизнь – это наиболее благоприятное время на его пути, потому что теперь все приобретает свой смысл и свое предназначение. Очень часто это время, когда назад, в прежний способ существования уже нет пути. У человека появляется восприятие своей жизни, как полностью подчиненной одной духовной идее, ради которой он может пожертвовать всеми своими ценностями. Кроме того, такого рода тотальная захваченность становится для человека своеобразной призмой, через которую он видит не только реальность материального мира, но и самого себя.</w:t>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ЕЩЕ О ПОБУЖДЕНИИ</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 xml:space="preserve">Побуждение к какому-либо действию – это само действие, которое находится еще в непроявленном состоянии. В этот период кроме побуждения, существует одновременно с ним и противоположное состояние. И от человека зависит, чью сторону он примет, такова и будет его внешняя реакция. Побуждение осознается, как внутреннее напряжение, содержащее в себе конкретную цель, которую внимательный исследователь самого себя может легко распознать. Можно сказать, что человек всегда знает, чего он хочет, но он не всегда осознает, что позади побуждения есть его антагонист. Поэтому, для духовного искателя важно не только осознавать физическую сущность своих побуждений, но и то, что противостоит им. Любое побуждение имеет предел насыщения энергией, превысив который оно начинает навязывать человеку свои действия. Многие люди, вспоминая свое прошлое, могут припомнить случаи, когда изнутри их поднималась волна, увлекавшая их броситься с балкона какого-то этажа или даже под колеса транспорта, или кого-то беспричинно ударить или толкнуть. В период такого рода императивной навязчивости к действию, можно, будучи внимательным, осознать, что некто, изнутри, похожий на энергетическую копию вашего тела, выходит наружу и совершает насильственное действие, пытаясь увлечь за собой вас. Он как бы настойчиво приглашает вас: «делай как я!». Но еще раз повторяю, что при этом одновременно существует и его антагонист, который находится в тени императивного побуждения, и, по этой причине, человек, очень часто, его просто не замечает. Осознать антагониста наших побуждений, наших желаний и наших эмоций, чтобы сознательно управлять своей эмоциональной сферой – очень важная задача духовного искателя. </w:t>
      </w:r>
    </w:p>
    <w:p>
      <w:pPr>
        <w:pStyle w:val="Normal"/>
        <w:ind w:firstLine="720"/>
        <w:jc w:val="both"/>
        <w:rPr/>
      </w:pPr>
      <w:r>
        <w:rPr>
          <w:sz w:val="36"/>
        </w:rPr>
        <w:t>Конечно, найти антагониста побуждения значительно легче, потому что он непосредственно предшествует действию, в то же время эмоциональное состояние или желание – это то, что предшествует побуждению, поэтому их антагонист выражен значительно слабее. Как распознать антагониста? У него есть одно качество, которое позволяет узнать его – он распознается, как нечто сдерживающее побуждение.</w:t>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КТО В ДОМЕ ХОЗЯИН</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У каждого человека есть какие-то отличительные черты характера, и это зависит от того, какой субличности, из всего их набора, человек отдает предпочтение. У субличностей есть особенность, о которой важно знать каждому человеку. Та из них, которой позволено чаще других быть на переднем плане, начинает интенсивно расти, и оказывается в положении лидера, по отношению к другим субличностям, и управляет ими, точно кучер цугом лошадей, по своему усмотрению. При этом, если человек не примет своевременно меры, она для своего преобладания над другими субличностями будет использовать его волю, лишая его возможности сознательно сдерживать свои неадекватные реакции. В некоторых случаях, на переднем плане может быть воля человека, которая точно щит располагается между побуждением и реализацией этого побуждения, и тогда мы говорим о человеческом терпении. Когда нам говорят, что человек не имеет воли и потакает всем своим слабостям, то это можно объяснить тем, что этот человек, потакая своим желаниям и побуждениям, раздал свою волю субличностям и поэтому попал под их полное влияние.</w:t>
      </w:r>
    </w:p>
    <w:p>
      <w:pPr>
        <w:pStyle w:val="TextBodyIndent"/>
        <w:rPr/>
      </w:pPr>
      <w:r>
        <w:rPr>
          <w:rFonts w:cs="Times New Roman" w:ascii="Times New Roman" w:hAnsi="Times New Roman"/>
        </w:rPr>
        <w:t xml:space="preserve"> </w:t>
      </w:r>
      <w:r>
        <w:rPr>
          <w:rFonts w:cs="Times New Roman" w:ascii="Times New Roman" w:hAnsi="Times New Roman"/>
        </w:rPr>
        <w:t>В тех случаях, когда психическое существо достаточно зрелое, оно может стать не только источником духовных интересов, но и постепенно подчинить своей воле все стороны человеческой личности. И тогда постепенно воля человеческая переходит под власть воли Божественной. И если человеческая воля является щитом, стоящим между побуждением и его реализацией, то Божественная воля стоит позади и выше всех побуждений, управляя ими, и не позволяя им, не только выходить на передний план, но и реализовать себя каким бы то ни было способом.</w:t>
      </w:r>
    </w:p>
    <w:p>
      <w:pPr>
        <w:pStyle w:val="Normal"/>
        <w:ind w:firstLine="720"/>
        <w:jc w:val="both"/>
        <w:rPr/>
      </w:pPr>
      <w:r>
        <w:rPr>
          <w:sz w:val="36"/>
        </w:rPr>
        <w:t>Когда психическое существо выходит на передний план, то процесс подчинения воли человеческой Божественной воле углубляется, что ведет не только к еще большему подчинению субличностей этой воле, но и постепенной трансформации их со всеми их психологическими особенностями. И это происходит до тех пор, пока все грани человеческой личности (здесь грани человеческой личности и субличности – синонимы) не трансформируются, чтобы проявлять истину в ее личностных аспектах.</w:t>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КНИГА ЖИЗНИ</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Normal"/>
        <w:ind w:firstLine="720"/>
        <w:jc w:val="both"/>
        <w:rPr/>
      </w:pPr>
      <w:r>
        <w:rPr>
          <w:sz w:val="36"/>
        </w:rPr>
        <w:t>Человека можно сравнить с книгой, каждая из страниц которой посвящена какому-то одному интересу. У одних людей эта книга имеет много страниц, и готова вместить в себя все знания мира, у других она может быть очень тощей. Страницы этой книги выкрашены в разные цвета. Например, один цвет соответствует быту человека, другой – удовольствиям, третий – внешней активности, а четвертый, возможно, наукам. В этой книге есть и такие страницы, которые предназначены различного рода влечениям. Небольшое количество людей имеют страницы, посвященные духовности. Каждая из страниц – это возможность, и только последняя – предназначение. Все, что человек записывает на страницах своей книги, может иметь значение для его предназначения, а может и не иметь. Все зависит от позиции, которую он занимает в жизни.</w:t>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ДВЕ СИЛЫ</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Каждый человек постоянно находится под воздействием двух противоположных сил. Одна из них стремится к тому, чтобы ограничить человеческие возможности, не дать раскрыться тем из них, которые еще не успели раскрыться, и осознаются человеком как его слабости. Эти силы сознательно стремятся к тому, чтобы мышление человека, его чувства и его поведение во внешнем мире, были максимально стандартными, а его распорядок дня жестким и неизменным. Эти силы постоянно культивируют в человеке «не могу», «неохота» и они же отвечают за отказ человека от всего нового. Эти силы заставляют придерживаться своих собственных мнений и отвергать мнения других людей. Другой стороной этих сил является их стремление ко всему разрушительному. Они могут побуждать человека к самоубийству и к тем действиям, которые ведут человека к разрушению его ума, витала и тела. Они подталкивают человека к тем удовольствиям, которые делают его зависимым от них. Они всячески пытаются нарушить гармонию отношений человека и окружающего его мира. Похоже на то, что они хотят перессорить человека со всем, что его окружает, сделать его дисгармоничным и неполноценным, чтобы легче управлять им. Все это вместе взятое, делает человека ограниченным и деградирующим.</w:t>
      </w:r>
    </w:p>
    <w:p>
      <w:pPr>
        <w:pStyle w:val="TextBodyIndent"/>
        <w:rPr/>
      </w:pPr>
      <w:r>
        <w:rPr>
          <w:rFonts w:cs="Times New Roman" w:ascii="Times New Roman" w:hAnsi="Times New Roman"/>
        </w:rPr>
        <w:t>В раннем детстве у человека преобладают другие сознательные силы, которые постоянно побуждают его к активности, нестандартности поведения, многообразию интересов, живости реакций. В более зрелом возрасте, когда эти силы все еще преобладают, они поддерживают ментальную витальную и физическую активность, подталкивают человека ко всему новому, помогают преодолевать инерцию, делают человека любознательным и упорным в достижении своей цели. Без влияния этих сил, для человека невозможны все виды творчества, невозможен героизм, жертвенная любовь и невозможно истинное сострадание. Все лучшее в человеке, что создает гармонию и единство со всем окружающим миром, пробуждаются этими высокими и светлыми силами, без которых будущее человечества – безнадежно.</w:t>
      </w:r>
    </w:p>
    <w:p>
      <w:pPr>
        <w:pStyle w:val="Normal"/>
        <w:ind w:firstLine="720"/>
        <w:jc w:val="both"/>
        <w:rPr/>
      </w:pPr>
      <w:r>
        <w:rPr>
          <w:sz w:val="36"/>
        </w:rPr>
        <w:t>На склоне человеческой жизни становятся все более активными силы инерции и разрушения. Их преобладание связано с тем, что возможности внешней части человеческого существа постепенно угасают, и активность на достаточно высоком уровне становится невозможной. Но чаще всего возможности еще сохраняются на достаточно высоком уровне, а инструменты, через которые эти возможности могли бы проявить себя, оказались к этому времени изношенными неумеренностью, и тогда человек пожинает плоды своих прежних посевов.</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ПОДВИЖНОСТЬ И НЕПОДВИЖНОСТЬ</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Normal"/>
        <w:ind w:firstLine="720"/>
        <w:jc w:val="both"/>
        <w:rPr/>
      </w:pPr>
      <w:r>
        <w:rPr>
          <w:sz w:val="36"/>
        </w:rPr>
        <w:t>После рождения у человека раскрыто значительно больше возможностей, чем ему может понадобиться в дальнейшей практической жизни. Можно сказать, что человек рождается универсальным существом и только потом, в последующей жизни, происходит его специализация. И эта специализация происходит всю его жизнь, в течение которой многие возможности закрываются. Одни из них сворачиваются за невостребованностью, другие – в связи с тем, что завершили свой цикл. Чем больше у человека открыто возможностей, тем более он подвижен и способен усваивать все новое, которое в более позднем возрасте становится уже недоступным. Те люди, которым удается сохранить, наибольшее количество возможностей, данных им при рождении, становятся людьми без возраста, душа которых не стареет и интересы которых не вянут и не мельчают, а остаются широкими и многогранными. Среди них талантливые люди и гении. Любая возможность требует своей реализации и сохраняет свою открытость до тех пор, пока она используется. Но с возрастом человек довольствуется все меньшим количеством возможностей, все уже круг его интересов и все уже его сознание. Кто знает, может быть это потому, что меньше у него энергии, а может быть для его жизни действительно не так много нужно, и он постепенно опускается, приближаясь к возможностям и потребностям в усеченном виде. Необходимо, и это очень важно! – Не допускать сужения своих интересов. Поддерживайте жажду знаний, если считаете себя человеком, а не только имеете человеческое тело и способность говорить на человеческом языке! И для человека, идущего духовным путем, очень важно иметь постоянную связь со своим сердцем, потому что оно несет в себе наше предназначение.</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pPr>
      <w:r>
        <w:rPr>
          <w:rFonts w:cs="Times New Roman" w:ascii="Times New Roman" w:hAnsi="Times New Roman"/>
          <w:b/>
        </w:rPr>
        <w:t>ТЕМНЫЕ И СВЕТЛЫЕ СТОРОНЫ ЧЕЛОВЕКА</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Эволюция во Вселенной основана на взаимодействии сил разрушения и созидания. Я не ошибся, когда сказал, что эти силы взаимодействуют друг с другом, а не противостоят одна другой, потому что силы разрушения уничтожают лишь то, что принадлежит им и менее совершенно, чтобы дать возможность раскрыться силам созидания в полной мере. Конечно, эти силы не осознают, что они только взаимодействуют на благо всеобщей эволюции, благодаря чему они искренни в своем иллюзорном противостоянии.</w:t>
      </w:r>
    </w:p>
    <w:p>
      <w:pPr>
        <w:pStyle w:val="Normal"/>
        <w:ind w:firstLine="720"/>
        <w:jc w:val="both"/>
        <w:rPr/>
      </w:pPr>
      <w:r>
        <w:rPr>
          <w:sz w:val="36"/>
        </w:rPr>
        <w:t>На всех уровнях человеческого существа так же присутствуют эти две силы. Есть они и на личностном плане. В каждом человеке есть то, что притягивается к уродливому, отвратительному, тому, что несет в себе разложение и смерть, и есть высокое, светлое, чистое. И эти обе грани стремятся к своему насыщению и своей реализации. Поэтому, людей привлекает все уродливое, отвратительное, привлекает все, что несет в себе тлен и разрушение. Поэтому возможны различного рода извращения типа садизма и мазохизма, поэтому возможно насилие. Именно под влиянием темной стороны личности создаются фильмы, и издается литература, в которых культивируется все разрушительное, омерзительное и разлагающееся. Но наряду с этим во многих людях преобладает стремление к прекрасному и гармоничному. Пусть даже несколько искаженное темной стороной личности, стремление нести людям благо. Между этими двумя крайностями очень трудно провести границу, потому что носитель разрушения, может вначале рядиться в нечто соблазнительное и привлекательное, а то, что может дать в будущем ростки прекрасного сегодня, может выглядеть как нечто неприемлемое. Так как граница между этими противоположностями исчезающе тонка и пути, ведущие к разрушению и созиданию, в начале так близки друг к другу, что для человека может казаться светлым то, что ведет к извращению и разрушению, и менее привлекательным казаться тот путь, который ведет к свету. И только те люди, которые в выборе своего пути, прислушиваются не к своим желаниям, а к голосу своего истинного сердца, способны выбрать правильное направление. Сегодня весь мир разделился на два потока, один из которых следует по пути разрушения, другой следует путем восхождения сознания. Но в то же время очень много тех, которые еще не определили направление своего пути и тех, которые осознали, что выбрали не тот путь…</w:t>
      </w:r>
    </w:p>
    <w:p>
      <w:pPr>
        <w:pStyle w:val="Normal"/>
        <w:ind w:firstLine="720"/>
        <w:jc w:val="both"/>
        <w:rPr>
          <w:sz w:val="36"/>
        </w:rPr>
      </w:pPr>
      <w:r>
        <w:rPr>
          <w:sz w:val="36"/>
        </w:rPr>
      </w:r>
    </w:p>
    <w:p>
      <w:pPr>
        <w:pStyle w:val="Normal"/>
        <w:ind w:firstLine="720"/>
        <w:jc w:val="both"/>
        <w:rPr>
          <w:sz w:val="36"/>
        </w:rPr>
      </w:pPr>
      <w:r>
        <w:rPr>
          <w:sz w:val="36"/>
        </w:rPr>
      </w:r>
    </w:p>
    <w:p>
      <w:pPr>
        <w:pStyle w:val="TextBodyIndent"/>
        <w:numPr>
          <w:ilvl w:val="0"/>
          <w:numId w:val="0"/>
        </w:numPr>
        <w:ind w:firstLine="720"/>
        <w:jc w:val="center"/>
        <w:outlineLvl w:val="0"/>
        <w:rPr/>
      </w:pPr>
      <w:r>
        <w:rPr>
          <w:rFonts w:cs="Times New Roman" w:ascii="Times New Roman" w:hAnsi="Times New Roman"/>
          <w:b/>
        </w:rPr>
        <w:t>ВСЕ ЕСТЬ ФОРМИРОВАНИЕ НАМЕРЕНИЯ</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 xml:space="preserve">Если представить себе человека, связанным с окружающим его миром мириадами нитей, то мы увидим, как некоторые из них, оделяются от каких-либо внешних объектов и присоединяются к объектам другим, которые для человека более предпочтительны, чем первые. Между объектами и человеком постоянно идет диалог, в котором каждый из окружающих человека объектов, старается притянуть человека к себе, для того, чтобы он или использовал его по предназначению или же как-то взаимодействовал с ним, например, находился около него. Не существует изолированных объектов, и не существует изолированных от окружающего мира людей, и если бы человек был способен воспринимать единство мира, он услыхал бы стройный хор взаимодействия всего живого и неживого в окружающем его мире. Правда, человек, не ведая общего единства, и постоянно стремясь к изолированности, создает в этом хоре свое разрушительное нестройное звучание. Оставаясь внутренне единым с миром и внешне отделенным от него, он этим самым создает дисгармонию не только в этом мире, но и в своем существе, которая отражается и на его психическом состоянии, и на его генофонде. </w:t>
      </w:r>
    </w:p>
    <w:p>
      <w:pPr>
        <w:pStyle w:val="TextBodyIndent"/>
        <w:rPr/>
      </w:pPr>
      <w:r>
        <w:rPr>
          <w:rFonts w:cs="Times New Roman" w:ascii="Times New Roman" w:hAnsi="Times New Roman"/>
        </w:rPr>
        <w:t>Материальный мир, окружающий человека, заполнен не только вещами, которые он для себя создал, не только множеством радиоволн всевозможной длины и частоты, он, одновременно, заполнен вибрациями многих миров низшей сферы, и которые заселены не менее плотно, чем воспринимаемый нами проявленный земной мир. Правда, человек не воспринимает эти миры при помощи внешних органов чувств, но у него есть внутренние органы восприятия, благодаря которым он может осознавать вибрации этих миров, как конкретные эмоциональные состояния. Но при известных условиях, они могут быть восприняты так же реально, как и материальный мир, окружающий человека.</w:t>
      </w:r>
    </w:p>
    <w:p>
      <w:pPr>
        <w:pStyle w:val="TextBodyIndent"/>
        <w:rPr/>
      </w:pPr>
      <w:r>
        <w:rPr>
          <w:rFonts w:cs="Times New Roman" w:ascii="Times New Roman" w:hAnsi="Times New Roman"/>
        </w:rPr>
        <w:t>Человек во внешнем мире воспринимает только то, что позволяют ему его возможности. Так, дальтоник не может отличить зеленый цвет от красного, потому что его зрительное восприятие ограничено его недостаточными возможностями. При аносмии человек не воспринимает запахов, так как лишен соответствующей возможности. Можно сказать, что человек не может быть привязан к чему-либо, если у него нет соответствующих возможностей. Я не могу любить какой-то сорт духов, если лишен обоняния. Но у человека существуют не только чувственные возможности. Они могут быть и физическими и ментальными и, наконец, духовными. Поэтому, когда мы говорим о единстве мира и всеобщей взаимосвязи, то имеем в виду, что взаимосвязь всего проявленного и непроявленного мира осуществляется только благодаря существованию возможностей. Именно возможности являются источником намерения, и они получают свое полное выражение только тогда, когда соединяются с соответствующими Божественными возможностями.</w:t>
      </w:r>
    </w:p>
    <w:p>
      <w:pPr>
        <w:pStyle w:val="TextBodyIndent"/>
        <w:rPr/>
      </w:pPr>
      <w:r>
        <w:rPr>
          <w:rFonts w:cs="Times New Roman" w:ascii="Times New Roman" w:hAnsi="Times New Roman"/>
        </w:rPr>
        <w:t>Божественные возможности беспредельны, следовательно, и связи Его намерения так же беспредельны. Но каждое существо, обитающее в проявленных или непроявленных мирах, имеет ограниченные возможности, соответствующие диапазону вибраций их миров, поэтому, связи их намерения с намерением Божественным, так же ограничены. Человек, в отличие от любых других форм жизни, содержит в себе неограниченные возможности, большая часть из которых, пока еще находится в потенциальном состоянии. Но все эти возможности могут быть, при известных условиях, раскрыты. Поэтому, без всяких сомнений, можно сказать, что человек – это потенциальный Бог. Любой эволюционный процесс – это раскрытие имеющихся возможностей. Поэтому, завершение формирования человеческого существа невозможно, благодаря чему перед человеком раскрывается бесконечная лестница раскрытия его возможностей, реализация которых будет означать для него бесконечный путь ко всё возрастающему совершенству. Раскрывающиеся, прежде потенциальные, возможности человека, связывают его со всё более высокими Божественными возможностями, благодаря чему человек оказывается под влиянием соответствующих сил намерения.</w:t>
      </w:r>
    </w:p>
    <w:p>
      <w:pPr>
        <w:pStyle w:val="Normal"/>
        <w:ind w:firstLine="720"/>
        <w:jc w:val="both"/>
        <w:rPr/>
      </w:pPr>
      <w:r>
        <w:rPr>
          <w:sz w:val="36"/>
        </w:rPr>
        <w:t>Но что необходимо делать человеку, чтобы раскрыть свои возможности и этим самым присоединиться к более высокому Божественному намерению? В действительности, человеку необходимо быть только восприимчивым ко всему, что делает Божественный и не только поддерживать его, но и способствовать увеличению восприимчивости, постоянной внутренней работой. Неустанная внутренняя работа – это непрерывный поиск новых нитей намерения, ведущий к все большему врастанию человеческого существа в Божественное.</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ПОЗИЦИЯ</w:t>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Позиция – это вершина мировоззрения, находясь на которой, человек все видит, понимает и оценивает в соответствии со своим мировоззрением. Если мировоззрение человека сформировано, то он не будет спрашивать мнения других людей по какому-либо вопросу, так как у него есть своя позиция.</w:t>
      </w:r>
    </w:p>
    <w:p>
      <w:pPr>
        <w:pStyle w:val="TextBodyIndent"/>
        <w:rPr/>
      </w:pPr>
      <w:r>
        <w:rPr>
          <w:rFonts w:cs="Times New Roman" w:ascii="Times New Roman" w:hAnsi="Times New Roman"/>
        </w:rPr>
        <w:t>Мировоззрение определяет не только позицию человека, оно определяет всю его жизнь, направление роста его сознания, широту его ума, богатство внутренней жизни и, конечно же, определяет его отношение к внешнему миру и к самому себе. Рассмотрим, хотя бы кратко, некоторые варианты мировоззрения людей, определяющие их позиции.</w:t>
      </w:r>
    </w:p>
    <w:p>
      <w:pPr>
        <w:pStyle w:val="TextBodyIndent"/>
        <w:rPr/>
      </w:pPr>
      <w:r>
        <w:rPr>
          <w:rFonts w:cs="Times New Roman" w:ascii="Times New Roman" w:hAnsi="Times New Roman"/>
        </w:rPr>
        <w:t>Человек экономический. Он все определяет с позиции стоимости и то, что выходит за ее пределы, и не поддается калькуляции, вызывает у него раздражение и стремление ввести его в рамки, имеющие измерения. Лучше если эти рамки определяются минимальным количеством измерений, например двумя, а еще лучше, если измерений будет всего одно. Так как мы здесь говорим о человеке экономическом, то таким единственным измерением будет цена, которая может быть высокая или низкая. И на всем в этом мире, по убеждению человека экономического, должен висеть ценник. Тогда такой мир ему понятен, и в нем легко ориентироваться. В нем все можно продать и все можно купить. Все остальное, не поддающееся экономической оценке – архаика, от которой следует избавляться. И для того, чтобы это стало возможным – все средства хороши. Такие понятия, как духовность, культура, родина, религия, дружба, любовь, если их невозможно продать или купить, – должны быть разрушены или же насколько возможно подвергнуться калькуляции. У человека экономического нет родины и у него нет ни ни чувства долга, ни сострадания к обездоленным, которых он оставил ни с чем, увеличивая свои богатства. Такой человек имеет чрезвычайно узкий круг интересов – это собственное брюхо и удовольствия. Всё, – больше ничего! Такой человек должен будет заботиться только о своем благосостоянии и если для него будет возможным вырвать кусок хлеба изо рта другого человека, то он сделает это, потому что совесть для него слишком абстрактное понятие. Если будет необходимо предать кого-либо, то это он сделает не задумываясь, если ему за это заплатят. Он может и убить кого угодно, если это будет оценено в приличную сумму. Так как вся Земля для людей экономических станет сплошным рынком, на котором будут продаваться не только товары, но и люди, то станет возможным освободиться и от совести за определенную сумму денег; на этом рынке будет презираться духовность, так как ее невозможно оценить, а следовательно, продать или купить. На этом рынке будет продаваться секс, под вывеской любви, дети будут продавать своих родителей, а родители детей. Еще не родившийся плод и его органы, уже будут оценены в определенные суммы его будущими потребителями. Люди будут продавать умение своих рук и свой ум. За деньги можно будет купить приключения, тюрьму, свободу и власть, которая и в настоящее время во многом определяется количеством накопленных и наворованных богатств. Каждый человек – собственник, атомом собственности которого является его собственное тело, а всеобщей целью – удовольствия. Удовольствие жить и удовольствие иметь материальные ценности; удовольствие покупать свою значимость и удовольствие пользоваться ею. Весь мир станет сплошным рынком, на котором будет продаваться все. И множество людей, невостребованных рынком, будут потоками перемещаться из одного района земного шара к другому, в поисках покупателей, которым будут нужны их руки или головы. Не имея в своих карманах всеобщего эквивалента ценностей – денег, они будут изыскивать способы, при помощи которых смогут заработать себе на хлеб, и может быть на масло. Так как то, что мы сейчас называем совестью и честью, которые не могут ни продаваться, ни покупаться, будут выкорчеваны из человеческих сердец, то все способы для приобретения денег будут хороши…  Это будет закат человеческого духа и оскотинивание всего человеческого рода. Земля превратится в планету рабов, бездумно следующих путями, которые будут указываться им людьми, держащими в своих руках деньги и власть. Здесь я очень коротко остановился на том, что всей планете обещает будущий либерально-демократический глобализм. Я не стал подниматься в верхние ярусы этого всемирного глобального рынка, потому что это вышло бы далеко за пределы вопроса о мировоззрении человека экономического.</w:t>
      </w:r>
    </w:p>
    <w:p>
      <w:pPr>
        <w:pStyle w:val="TextBodyIndent"/>
        <w:rPr/>
      </w:pPr>
      <w:r>
        <w:rPr>
          <w:rFonts w:cs="Times New Roman" w:ascii="Times New Roman" w:hAnsi="Times New Roman"/>
        </w:rPr>
        <w:t>Человек религиозный. Некоторые предполагают, что две величайших религии на Земле имеют в своей основе иудаизм – это Христианство и Ислам. Мы не будем говорить ни о сходстве, ни о различии этих религий, для нас важным является человек с религиозным мировоззрением. Очень важной чертой является скрытое или открытое неприятие других религиозных идей. Пока существует светская власть, такого рода противостояние ограничивается только другими религиями или сектами. Но любая религия стремится расширить свое влияние до абсолютного. И если бы это однажды произошло, то мы получили бы не только полное запрещение всего, что не укладывается в рамки религиозных догм, но и преследование всего, что хоть в какой-то мере противоречит религиозным идеям. В настоящее время религия вынуждена считаться с наукой и результатами ее открытий. Конечно, она бы чувствовала себя более спокойной, если бы этих открытий не было. Пытаясь как-то приспособится к постоянно расширяющемуся информационному полю, религия вынуждена от не рассуждающей веры в свои догмы, перейти к их толкованию, которое соответствовало бы современной научной картине мира. Но сама по себе догма остается неизменной, не подлежит сомнению и не оспаривается. Тенденция религиозного ума отвергать все, что не соответствует примитивной догме, делает человеческий ум узким и не только не способным к какому-либо творчеству, но и подавляющему творчество других людей. Но в каждом человеке есть стремление не только к пониманию реальности такой, какая она есть, но и к критической оценке того, что было прежде. Поэтому религиозный человек вынужден находить компромисс между религиозной догмой и реальностью, что невольно делает его своеобразным ханжой, когда внешне он следует всем религиозным догмам, а в реальной жизни вынужден следовать логике тех фактов, которые противоречат всем догмам. Но церковь, если это будет в ее возможностях, обязательно будет стремиться к тому, чтобы или игнорировать эти факты, или же подавить источник, порождающий эти факты. И для того, чтобы это стало возможным, необходимы соответствующие люди – исполнители. Такими людьми должны стать все, кто исповедует эту религию. Но, кроме того, чтобы сохранить внутреннюю чистоту религии, должны быть соглядатаи.</w:t>
      </w:r>
    </w:p>
    <w:p>
      <w:pPr>
        <w:pStyle w:val="TextBodyIndent"/>
        <w:rPr/>
      </w:pPr>
      <w:r>
        <w:rPr>
          <w:rFonts w:cs="Times New Roman" w:ascii="Times New Roman" w:hAnsi="Times New Roman"/>
        </w:rPr>
        <w:t xml:space="preserve"> </w:t>
      </w:r>
      <w:r>
        <w:rPr>
          <w:rFonts w:cs="Times New Roman" w:ascii="Times New Roman" w:hAnsi="Times New Roman"/>
        </w:rPr>
        <w:t xml:space="preserve">В любом случае, когда власть над людьми получает какая-либо одна догма, будь она рыночная, религиозная, материалистическая или просто обывательская, основанная на удовольствиях или удовлетворениях сегодняшнего дня, человек постепенно мельчает, мораль его падает, а интересы приближаются к интересам животных. </w:t>
      </w:r>
    </w:p>
    <w:p>
      <w:pPr>
        <w:pStyle w:val="Normal"/>
        <w:ind w:firstLine="720"/>
        <w:jc w:val="both"/>
        <w:rPr/>
      </w:pPr>
      <w:r>
        <w:rPr>
          <w:sz w:val="36"/>
        </w:rPr>
        <w:t>В отличие от путей, следующих догмам, духовный путь не может быть жестко обусловленным, потому что он не основан на тактике и стратегии ума. Человек, вставший на духовный путь, становится таким же текучим, как его сердце, потому что духовный путь – это путь сердца. Кроме того, он становится более адекватным внешнему миру, который так же текуч и не следует каким-либо догмам. Человек и мир – это два вечно взаимодействующих потока, которые слившись в духовном единстве, дадут начало прекрасной космической гармонии жизни.</w:t>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ДЖИВА И ПСИХИЧЕСКОЕ</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szCs w:val="36"/>
        </w:rPr>
        <w:t>Джива и психическое существо воспринимаются совершенно по-разному. Джива подобен светло-голубому столбу света, опускающегося на вас из космоса и заполняющий собой</w:t>
      </w:r>
      <w:r>
        <w:rPr>
          <w:rFonts w:cs="Times New Roman" w:ascii="Times New Roman" w:hAnsi="Times New Roman"/>
        </w:rPr>
        <w:t xml:space="preserve"> каждый атом вашего существа. Он – безучастный свидетель этого мира и вас самих, несущий в себе абсолютную истину. Его можно сравнить с прозрачным высочайшей чистоты кристаллом, истина которого не может быть поколеблена даже малейшей ложью этого мира. Он как неприступная скала для любых движений миров и сущностей, обитающих в этих мирах. Он неизменен в своей чистоте и отстраненности своего все проникающего сознания, которое воспринимается как пронзительное и в то же время безучастное, неподвижное и гасящее в себе даже мельчайшие движения лжи, возникающей во внешнем мире. Любое сознание, осознающее вибрации Дживы, не может совершить ни малейшего ложного движения и все внешние проблемы, которые навязывала человеку низшая природа, становятся незначительными и теряют свою прежнюю ценность.</w:t>
      </w:r>
    </w:p>
    <w:p>
      <w:pPr>
        <w:pStyle w:val="Normal"/>
        <w:ind w:firstLine="720"/>
        <w:jc w:val="both"/>
        <w:rPr/>
      </w:pPr>
      <w:r>
        <w:rPr>
          <w:sz w:val="36"/>
        </w:rPr>
        <w:t>Психическое же существо текуче как жидкое золото и является выражением бесконечного тепла и нежной любви. В нем нет беспристрастности и оно не безличностно. На его лике, обращенном к человеческому сознанию всегда искрится улыбка любви и сияние счастья. Оно сострадает, когда человек поступается своей совестью, ради какой-либо корысти. Оно вдохновляет человека не только в творчестве, но и на совершение подвигов и утешает в скорби. И оно постоянно подталкивает человека к его совершенству. И это оно делает как изнутри, так и внешними средствами. Оно всеведущее, понимает и принимает человеческие слабости и несоврешенства, и подсказывает пути и способы, которыми должен следовать человек к своему совершенству. Это Оно неустанно трудится, чтобы внутренняя Божественная часть человеческого существа и его внешняя часть, стали единым целым. И оно сострадает, когда человек, захваченный внешним миром, не слышит его голоса.</w:t>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ПОРОГИ ВОСПРИЯТИЯ</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Не существует порогов восприятия, но есть пределы восприятия. Для того чтобы это стало понятным, нам придется коснуться бесконечных Божественных возможностей. Из всего спектра Божественных возможностей, каждое живое существо и даже не имеющая физического тела, сущность, имеют связь с определенными Божественными возможностями, в пределах которых они способны воспринимать и быть активными. Возможности каждого человека – это небольшой участок Божественных возможностей, за пределами которого, человек не может осознавать воспринимаемое. Другими словами, способность к восприятию определяется изначально теми возможностями, которые открыты у человека. Это правильно, но в то же время не совсем. Открытыми возможностями являются те, которые осознаются человеком. Практически в человеке открыты все человеческие возможности, но сознание человека не воспринимает их. Сознание детей в раннем возрасте воспринимает значительно большее количество божественных возможностей, но инструмент, при помощи которого эти возможности могут быть выражены, еще слишком несовершенен. Возможности остаются доступными человеческому сознанию, если они постоянно используются человеком. Те же ограничения, в которые попадает человек уже в раннем детстве, ведут к тому, что сознание его прогрессивно суживается и достигает своего предела к старости. У каждого человека свой диапазон возможностей, широта которого зависит от многих причин. В первую очередь от зрелости психического существа, затем генетической предрасположенности и только потом от условий формирования личности. К тому времени, когда человек становится сознательной личностью, многие из прежних его возможностей остаются за пределами осознавания и для того, чтобы расширить пределы осознания, необходимы соответствующие усилия. Все, прежде находящиеся в поле сознания возможности, по мере взросления человека, уходят за пределы ясности осознания и человек вынужден довольствоваться тем немногим, что остается на его долю.</w:t>
      </w:r>
    </w:p>
    <w:p>
      <w:pPr>
        <w:pStyle w:val="TextBodyIndent"/>
        <w:rPr/>
      </w:pPr>
      <w:r>
        <w:rPr>
          <w:rFonts w:cs="Times New Roman" w:ascii="Times New Roman" w:hAnsi="Times New Roman"/>
        </w:rPr>
        <w:t xml:space="preserve"> </w:t>
      </w:r>
      <w:r>
        <w:rPr>
          <w:rFonts w:cs="Times New Roman" w:ascii="Times New Roman" w:hAnsi="Times New Roman"/>
        </w:rPr>
        <w:t>Восприимчивость человека всегда соответствует его возможностям и когда мы говорим о повышении восприимчивости, то должны подразумевать под этим расширение сознания</w:t>
      </w:r>
    </w:p>
    <w:p>
      <w:pPr>
        <w:pStyle w:val="Normal"/>
        <w:ind w:firstLine="720"/>
        <w:jc w:val="both"/>
        <w:rPr>
          <w:rFonts w:ascii="Times New Roman" w:hAnsi="Times New Roman" w:cs="Times New Roman"/>
          <w:sz w:val="36"/>
        </w:rPr>
      </w:pPr>
      <w:r>
        <w:rPr>
          <w:rFonts w:cs="Times New Roman"/>
          <w:sz w:val="36"/>
        </w:rPr>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ДИАЛОГ ИЛИ МОНОЛОГ</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Normal"/>
        <w:ind w:firstLine="720"/>
        <w:jc w:val="both"/>
        <w:rPr/>
      </w:pPr>
      <w:r>
        <w:rPr>
          <w:sz w:val="36"/>
        </w:rPr>
        <w:t>Человек может осознавать только ту реальность, которая отражена в нем в виде своеобразной модели. Он не будет видеть или даже осязать тот объект, модели которого нет внутри его энергетической структуры. Это объясняет многочисленные случаи истерической слепоты, глухоты, истерической анестезии и многих других истерических расстройств восприятия. Изменение восприятия может быть достигнуто и в гипнотическом состоянии. Изменение восприятие и мира, и самого себя в этом мире, обычно происходит под воздействием всевозможных средств массовой информации – телевидения, радио, газет, журналов и книг. И, конечно же, изменение восприятия формируется воспитанием. Кроме того, все, с чем сталкивается человек во внешнем мире, так же меняет окраску и значение воспринятого, а отсюда, влияет и на реакции человека на внешний мир, и на самого себя. Зная это, мы можем говорить, что восприятие играет ведущую роль в жизни человека и определяет его отношение к самому себе и к окружающему его миру. Но при внимательном рассмотрении проблем изменения восприятия, мы обнаруживаем, что позади них находятся различного рода состояния, которые влияют на эти восприятия. При таких изменениях одно и то же событие может получать оценку, прямо противоположную первоначальной. И все это происходит внутри человеческого существа. Реакции человека во внешнем мире это только отражение внутренней виртуальной реальности. Перечисленные здесь факторы, влияющие на формирование восприятия, свидетельствуют о том, что восприятие может формироваться не только под влиянием внешних обстоятельств, но и под влиянием не воспринимаемых человеческими органами чувств, сил, заинтересованных в определенных изменениях восприятия, что приводит к изменению внутреннего диалога человека с самим собой.</w:t>
      </w:r>
    </w:p>
    <w:p>
      <w:pPr>
        <w:pStyle w:val="3"/>
        <w:rPr>
          <w:sz w:val="36"/>
        </w:rPr>
      </w:pPr>
      <w:r>
        <w:rPr>
          <w:sz w:val="36"/>
        </w:rPr>
      </w:r>
    </w:p>
    <w:p>
      <w:pPr>
        <w:pStyle w:val="3"/>
        <w:rPr/>
      </w:pPr>
      <w:r>
        <w:rPr/>
      </w:r>
    </w:p>
    <w:p>
      <w:pPr>
        <w:pStyle w:val="3"/>
        <w:jc w:val="center"/>
        <w:rPr>
          <w:b/>
          <w:b/>
        </w:rPr>
      </w:pPr>
      <w:r>
        <w:rPr>
          <w:b/>
        </w:rPr>
        <w:t>О ПРОЯВЛЕНИИ ВНУТРЕННЕЙ СУТИ ЧЕЛОВЕКА</w:t>
      </w:r>
    </w:p>
    <w:p>
      <w:pPr>
        <w:pStyle w:val="3"/>
        <w:rPr>
          <w:b/>
          <w:b/>
        </w:rPr>
      </w:pPr>
      <w:r>
        <w:rPr>
          <w:b/>
        </w:rPr>
      </w:r>
    </w:p>
    <w:p>
      <w:pPr>
        <w:pStyle w:val="3"/>
        <w:rPr/>
      </w:pPr>
      <w:r>
        <w:rPr/>
        <w:t>Интересы человека, его стремления и побуждения всегда соответствуют внутренней структуре личности этого человека. И еще в большей мере эта внутренняя структура проявляет себя в творчестве. Можно сказать, что человек творит по образу и подобию своему. В своем творчестве он как бы снимает копии с различных частей самого себя. Одни люди это делают талантливо и мы говорим, что он хороший писатель, певец, актер и т. д. У других это получается менее талантливо, и мы говорим о посредственности. «Лолиту» Набоков вылепил по образу и подобию своему, в соответствии с одной из граней своей личности, сегодняшние эстрадные актеры играют свои собственные роли, Лев Толстой, и Александр Пушкин отражали в своих произведениях самих себя.</w:t>
      </w:r>
    </w:p>
    <w:p>
      <w:pPr>
        <w:pStyle w:val="3"/>
        <w:rPr/>
      </w:pPr>
      <w:r>
        <w:rPr/>
        <w:t xml:space="preserve">Любопытство человека проявляется в основном только к тому, что подобно какой-то его внутренней части, возможность которой требует для себя соответствующей пищи, а если это возможно, то и реализации. Поэтому люди, даже зная, что их интересы лежат за пределами общепринятой нормы, хотя бы украдкой, но питают свои низменные возможности. </w:t>
      </w:r>
    </w:p>
    <w:p>
      <w:pPr>
        <w:pStyle w:val="3"/>
        <w:rPr/>
      </w:pPr>
      <w:r>
        <w:rPr/>
        <w:t xml:space="preserve">Каждый человек содержит в себе все возможности, мыслимые на человеческом плане бытия, но у различных людей они не в одинаковой степени открыты. От этого зависит не только способ выражения себя человеком, но и восприятие и самого себя, и внешнего мира. И когда люди отдают предпочтение одному в ущерб другому, то этим самым они не только питают вечно голодные раскрывающиеся возможности, но и выращивают их. И это может происходить до тех пор, пока однажды, какая-либо возможность, которую человек поощрял больше, чем другие свои возможности, станет преобладающей над возможностями другими и подчинит человека, сделав его своим рабом. </w:t>
      </w:r>
    </w:p>
    <w:p>
      <w:pPr>
        <w:pStyle w:val="3"/>
        <w:rPr/>
      </w:pPr>
      <w:r>
        <w:rPr/>
        <w:t xml:space="preserve">Внутренняя работа духовного искателя состоит в изучении всех доступных для его сознания возможностей и насколько возможно, гармонизация и подчинение их своей воле. </w:t>
      </w:r>
    </w:p>
    <w:p>
      <w:pPr>
        <w:pStyle w:val="3"/>
        <w:rPr/>
      </w:pPr>
      <w:r>
        <w:rPr/>
      </w:r>
    </w:p>
    <w:p>
      <w:pPr>
        <w:pStyle w:val="Normal"/>
        <w:ind w:firstLine="720"/>
        <w:jc w:val="both"/>
        <w:rPr>
          <w:sz w:val="36"/>
        </w:rPr>
      </w:pPr>
      <w:r>
        <w:rPr>
          <w:sz w:val="36"/>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НАСЫЩЕНИЕ ГОЛОДА</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outlineLvl w:val="0"/>
        <w:rPr/>
      </w:pPr>
      <w:r>
        <w:rPr>
          <w:rFonts w:cs="Times New Roman" w:ascii="Times New Roman" w:hAnsi="Times New Roman"/>
        </w:rPr>
        <w:t xml:space="preserve">Каждая из раскрывающихся и раскрытых возможностей человека, нуждается в своей реализации. Когда мы говорим о многогранности человека, то под этим понимается, что у него раскрыты многие возможности. Талантлив человек или гениален, зависит от того, в какой степени раскрыты его возможности. Реализация какой-либо возможности – это подтверждение, что она необходима. Повторные реализации ведут к дальнейшему раскрытию этой возможности и доминированию ее над всеми остальными, которые еще не достаточно раскрыты. </w:t>
      </w:r>
    </w:p>
    <w:p>
      <w:pPr>
        <w:pStyle w:val="TextBodyIndent"/>
        <w:numPr>
          <w:ilvl w:val="0"/>
          <w:numId w:val="0"/>
        </w:numPr>
        <w:ind w:firstLine="720"/>
        <w:outlineLvl w:val="0"/>
        <w:rPr/>
      </w:pPr>
      <w:r>
        <w:rPr>
          <w:rFonts w:cs="Times New Roman" w:ascii="Times New Roman" w:hAnsi="Times New Roman"/>
        </w:rPr>
        <w:t>Каждая из возможностей содержит в себе энергию, необходимую для ее реализации. Эту энергию человек осознает как потребность, которая не всегда бывает правильно понята и, следовательно, не адекватно реализована. Зная это, мы можем предполагать, что есть не мало людей, у которых раскрыты преимущественно животные возможности и даже их речевые возможности, в связи с этим, могут оставаться не полностью раскрытыми.</w:t>
      </w:r>
    </w:p>
    <w:p>
      <w:pPr>
        <w:pStyle w:val="Normal"/>
        <w:ind w:firstLine="720"/>
        <w:jc w:val="both"/>
        <w:rPr/>
      </w:pPr>
      <w:r>
        <w:rPr>
          <w:sz w:val="36"/>
        </w:rPr>
        <w:t>Есть три фактора, определяющие степень раскрытия тех или иных возможностей: наследственность, внешние условия до и после рождения, и влияние истинного «Я». Человек способен компенсировать не достаточно раскрытые возможности –только внешними средствами, но в то же время, будучи сознательным, он может формировать намерение стремления к совершенству, что в значительной мере усиливает влияние его истинного «Я».</w:t>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ВНЕФИЗИЧЕСКИЕ ФОРМЫ ЧЕЛОВЕКА</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Normal"/>
        <w:ind w:firstLine="720"/>
        <w:jc w:val="both"/>
        <w:rPr/>
      </w:pPr>
      <w:r>
        <w:rPr>
          <w:sz w:val="36"/>
        </w:rPr>
        <w:t>Независимо от того, на какой ступени социаль</w:t>
        <w:softHyphen/>
        <w:t>ной лестницы находится человек, его жизнь остается предельно заполненной. Она одинаково полна, как у богатого, так и у нищего, как у молодого, так и у ста</w:t>
        <w:softHyphen/>
        <w:t>рого. Человек не ограничен своими физическими размерами. Действительный человек включает в себя весь круг его интересов, стремлений, влияний. И если представить гармоничного человека, как некий правильный круг, то среди современных людей мы увидим чрезвычайно уродливые формы, в которых отражена и бедность их интересов, и отсутствие тех секторов, которые ведут к духовности, и гипертрофия тех частей, которые принадлежат всевозможным влечениям, амбициям и всевозможным порокам. Если бы нам удалось увидеть действительные формы человека с его гранями, то мы были бы удивлены тому, насколько часто человек вводит в заблуждение тех, с кем он встречается, и которые окружают его. Мы бы увидели некоторых людей необъятно толщины и уродливости и людей тощих и ничтожных, которых и людьми назвать затруднительно. Среди всевозможных уродств, возможно, нам иногда бы встречались люди, имеющие прекрасный внешний вид, от которых исходит свет покоя и радости, но чаще мы видели бы тех, которые окружены оранжево-красным пламенем злобы, мстительности, ненависти, зависти и различного рода страстей. Вокруг многих людей царит удушливая серая атмосфера стяжательства, в действительности, не имеющая никакого смысла, можно сказать, что все человечество разделилось на две части, и большинство идут к своему разрушению, и только некоторые из людей идут к свету.</w:t>
      </w:r>
    </w:p>
    <w:p>
      <w:pPr>
        <w:pStyle w:val="TextBodyIndent"/>
        <w:numPr>
          <w:ilvl w:val="0"/>
          <w:numId w:val="0"/>
        </w:numPr>
        <w:ind w:firstLine="720"/>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ЗНАНИЯ И СЛОВА</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numPr>
          <w:ilvl w:val="0"/>
          <w:numId w:val="0"/>
        </w:numPr>
        <w:ind w:firstLine="720"/>
        <w:outlineLvl w:val="0"/>
        <w:rPr>
          <w:rFonts w:ascii="Times New Roman" w:hAnsi="Times New Roman" w:cs="Times New Roman"/>
        </w:rPr>
      </w:pPr>
      <w:r>
        <w:rPr>
          <w:rFonts w:cs="Times New Roman" w:ascii="Times New Roman" w:hAnsi="Times New Roman"/>
        </w:rPr>
      </w:r>
    </w:p>
    <w:p>
      <w:pPr>
        <w:pStyle w:val="Normal"/>
        <w:ind w:firstLine="720"/>
        <w:jc w:val="both"/>
        <w:rPr/>
      </w:pPr>
      <w:r>
        <w:rPr>
          <w:sz w:val="36"/>
        </w:rPr>
        <w:t>Человеческое сознание имеет множество граней, и каждая из них может иметь свой опыт. Это одна из причин, почему человек может быть мудрым в одном, и совершенно беспомощным в другом – другими словами, мудрый человек совсем не обязательно многогранен в своей мудрости. Этот смысл хорошо отражает русская пословица: «на всякого мудреца довольно простоты». Действительная мудрость – это глубина и широта понимания взаимоотношения между объектами внешнего мира и это глубинное понимание событий, происходящих в окружающем мире. И мудрость – это способность предвидеть результаты прошлых или сегодняшних событий. Все в окружающем нас мире имеет много смысловых уровней и каждый следующий более глубокий уровень, все больше приближает человека к абсолютным знаниям. Это можно сравнить с глубинами океана. Если мы только на его поверхности, то мы осознаем только ту его часть, с которой соприкасаемся, в этом случае мы похожи на вершину пирамиды, которая соприкоснулась с его поверхностью. По мере погружения в глубины океана площадь соприкосновения становится все большей и не только на его поверхности, но и в его глубинах. Площадь соприкосновения – это и есть знания, а волны или рябь на поверхности океана – это слова, при помощи которых мы пытаемся их выразить. Каждый уровень знаний должен иметь свои символы, при помощи которых эти знания могут быть выражены адекватно, что не всегда возможно. Поэтому, когда человек пытается свои глубокие переживания или знания выразить при помощи поверхностных слов, то это он делает всегда приблизительно и вынужден использовать язык метафор. Есть люди, которые видят только поверхность океана, и тогда их описания этой поверхности однозначны, и всегда имеют один и тот же смысл. Но если человек, сознание которого не только глубокое, но и обширное, что-либо пытается описать, то его стремления выразить свои знания, проходят через все уровни океана, пока не достигнут поверхности, где уже могут быть использованы слова. Но при таком подъеме из глубин к поверхности теряются многие знания и тогда слова – рябь на поверхности океана, отражают очень немногое из того, к чему человек соприкасается, и поэтому, таким людям очень трудно выразить свои знания общепринятыми словами, которые адекватны только поверхности этого океана. В дальнейшем, когда человек начинает читать произведения таких людей, то очень часто приходит к мысли, что повторные чтения приносят вновь и вновь нечто новое, которое было не замечено при предыдущем чтении. Это связано с тем, что при повторных чтениях, если сознание читателя достаточно глубокое, начинает осознаваться более глубокий уровень смысла писаний автора, который всегда выглядит как нечто новое, которое при первом чтении было не замечено. Когда мы говорим о классиках среди писателей, поэтов, музыкантов, художников и т. д., то при этом имеем в виду глубину их сознания, глубину и широту видения реальности, которую они отражают в своих произведениях. Поверхностное, редко задеват человеческую душу. В нем может быть поверхностная красивость, которая привлекательна на первый взгляд, но быстро становится пресной и пустой. По-видимому, и обычные люди так же укладываются в это правило, и если в них нет глубины, то они очень быстро становятся не интересными как собеседники, и с ними нет никакого желания встречаться повторно. Их можно сравнить с «демьяновой ухой», которая хороша только в первой порции.</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ОБ ОТВЕРЖЕНИИ</w:t>
      </w:r>
    </w:p>
    <w:p>
      <w:pPr>
        <w:pStyle w:val="3"/>
        <w:numPr>
          <w:ilvl w:val="0"/>
          <w:numId w:val="0"/>
        </w:numPr>
        <w:ind w:firstLine="720"/>
        <w:outlineLvl w:val="0"/>
        <w:rPr>
          <w:b/>
          <w:b/>
        </w:rPr>
      </w:pPr>
      <w:r>
        <w:rPr>
          <w:b/>
        </w:rPr>
      </w:r>
    </w:p>
    <w:p>
      <w:pPr>
        <w:pStyle w:val="3"/>
        <w:rPr/>
      </w:pPr>
      <w:r>
        <w:rPr/>
      </w:r>
    </w:p>
    <w:p>
      <w:pPr>
        <w:pStyle w:val="3"/>
        <w:rPr/>
      </w:pPr>
      <w:r>
        <w:rPr/>
        <w:t>Чаще всего мы отвергаем то, что не соответствует нам самим. Человек двойственное существо – одна часть его хочет оставаться неизменной, другая – стремиться ко всему новому, выходящему за рамки сегодняшней неизменности. В каждом человеке есть эти части, но очень редко встречаются люди, у которых эти части уравновешены. Чаще всего их особенности в различной степени сдвинуты в ту или в другую сторону. Крайние типы людей с трудом уживаются с теми, кто находится на противоположном краю. Из всего человеческого диапазона вибраций отдельные люди используют только небольшую его часть, причем полоса, используемых вибраций, может быть различной ширины. Чем более узкой будет эта полоса, – тем ограниченнее человек. Если сравнить всю гамму человеческих возможностей с палитрой красок, то некоторые люди пользуются в своей жизни только каким-либо одним цветом, а некоторые используют только черный и белый цвета. Каждый «цвет», возможностей человека, требует не только своей реализации во внешнем мире, но и своего насыщения в форме восприятия. Поэтому очень часто близкие отношения между людьми могут оставлять не насыщенными некоторые возможности человека. И тогда мы считаем, что этот человек должен в чем-то себя ограничивать, уступая другому человеку. Но, нередко, все бывает не так. Человек, не удовлетворяющий свои не насыщенные возможности, может это компенсировать где-то в другом месте. И это не обязательно связано только с витальными отношениями. Это, нередко, встречается и в полосе ментальных возможностей. Обычно интересы человека находятся в пределах его возможностей, и нам кажутся не интересными и пресными, и даже одноцветными, те люди, круг интересов которых ограничен. Сходное восприятие может быть и в тех случаях, когда мы общаемся с людьми, ментальные интересы которых не окрашиваются витальными вибрациями. Возможно, это связано с витальной недостаточностью ментала этого человека. Иногда можно встретить людей, которые очень любят поговорить, и в этом не знают предела. Это происходит с теми людьми, которые, возможно, и умны, и достаточно витальны, но у них не открыто сердце, которое только одно знает истинную меру всему. Можно еще долго продолжать говорить о вариантах взаимоотношений между людьми, которые вызывают у нас отвержение, но это всегда происходит в тех случаях, когда не все части наших возможностей совпадают с возможностями другого человека. Это несовпадение может быть незначительным и восприниматься, как легкая досада, что может быть компенсировано за счет насыщения других возможностей. Возможен и другой способ выхода из положения – насилие над собой. Когда человек пытается поддерживать отношения ради чувства долга, ради удовлетворения возможностей другого, из жалости к другому человеку, или из религиозных соображений. Обычно это приводит к тому, что некоторые не насыщаемые возможности постепенно гаснут. Однозначную оценку этому дать невозможно, потому что для одного человека это будет трагедией, а для другого – желаемой целью.</w:t>
      </w:r>
    </w:p>
    <w:p>
      <w:pPr>
        <w:pStyle w:val="Normal"/>
        <w:ind w:firstLine="720"/>
        <w:jc w:val="both"/>
        <w:rPr/>
      </w:pPr>
      <w:r>
        <w:rPr>
          <w:sz w:val="36"/>
        </w:rPr>
        <w:t>Для духовного искателя такого рода несовпадение возможностей, может быть только полем его работы над собой, потому что все возможности, которые держат человека привязанным к низшей природе, должны быть превзойдены. В каждом человеке есть те возможности, которые лежат в основании его жизни, и они должны остаться неприкосновенными до той поры, пока материя его тела не будет трансформирована. Пытаться подавить эти возможности является препятствием в духовной работе.</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МЕШОК С СУЩНОСТЯМИ</w:t>
      </w:r>
    </w:p>
    <w:p>
      <w:pPr>
        <w:pStyle w:val="3"/>
        <w:rPr>
          <w:b/>
          <w:b/>
        </w:rPr>
      </w:pPr>
      <w:r>
        <w:rPr>
          <w:b/>
        </w:rPr>
      </w:r>
    </w:p>
    <w:p>
      <w:pPr>
        <w:pStyle w:val="3"/>
        <w:rPr/>
      </w:pPr>
      <w:r>
        <w:rPr/>
        <w:t>Человек – уникальное, многогранное существо, каждая грань которого соответствует какому-то плану бытия в пределах земли. И в то же время человек имеет свое сознание, способное не только воспринимать внешний мир, но и принимать решения, делать выбор. Я говорю, способное, но, в действительности, далеко не всегда использующее эту способность по собственной воле. В человеке одновременно сосуществуют множество представителей различных миров, каждый из которых стремиться к своей реализации на материальном плане Земли, но это для них возможно в полной мере только через человека, и они для этого прилагают все свои усилия. И есть в человеке еще одна сила – божественная искра, его истинное «Я», которое не только получает опыт, сосуществуя с человеком, но так же пытается реализовать себя, для этой цели оно использует все, чем располагает человек. Но почти всегда человек ничего не знает об этом, что приводит к тому, что он часто становится исполнителем воли какой-либо части, обитающей в его существе – назовем эти части субличностями. Воля человека может быть использована в двух направлениях – с одной стороны субличность с целью самореализации пытается подчинить себе сознание человека, тогда воля человека будет в ее распоряжении, и никакого сопротивления для своей реализации она не получит. Другой путь заключается в том, что человек осознавая побуждения, вызываемые какой-либо субличностью, может не позволить ей овладеть им, и для этого он будет делать то же самое волевое усилие, которое в первом случае он тратил на реализацию побуждений своих многочисленных квартирантов, для того, чтобы противостоять непрошенным побуждениям.</w:t>
      </w:r>
    </w:p>
    <w:p>
      <w:pPr>
        <w:pStyle w:val="Normal"/>
        <w:ind w:firstLine="720"/>
        <w:jc w:val="both"/>
        <w:rPr/>
      </w:pPr>
      <w:r>
        <w:rPr>
          <w:sz w:val="36"/>
        </w:rPr>
        <w:t>Мало кому из людей известно, что субличность, пытаясь использовать сознание человека в своих целях, прокладывает к нему своеобразные энергетические мосты, по которому ее влияния могут настолько изменить состояние сознания, что человек становится рабом этой силы. Но если мосты внимания строятся от субличностей к сознанию человека, то поток силы течет уже в обратном направлении, что может нейтрализовать влияние субличностей. Но самый надежный способ применения своей воли, для человека является строительство моста, к своему истинному «Я». В этом случае человек получает внутреннюю опору, которая никогда не оставит его, и которая позволит ему быть всегда адекватным не только во внешнем мире, но и внутри себя самого.</w:t>
      </w:r>
    </w:p>
    <w:p>
      <w:pPr>
        <w:pStyle w:val="3"/>
        <w:rPr>
          <w:sz w:val="36"/>
        </w:rPr>
      </w:pPr>
      <w:r>
        <w:rPr>
          <w:sz w:val="36"/>
        </w:rPr>
      </w:r>
    </w:p>
    <w:p>
      <w:pPr>
        <w:pStyle w:val="3"/>
        <w:rPr/>
      </w:pPr>
      <w:r>
        <w:rPr/>
      </w:r>
    </w:p>
    <w:p>
      <w:pPr>
        <w:pStyle w:val="3"/>
        <w:numPr>
          <w:ilvl w:val="0"/>
          <w:numId w:val="0"/>
        </w:numPr>
        <w:ind w:firstLine="720"/>
        <w:jc w:val="center"/>
        <w:outlineLvl w:val="0"/>
        <w:rPr>
          <w:b/>
          <w:b/>
        </w:rPr>
      </w:pPr>
      <w:r>
        <w:rPr>
          <w:b/>
        </w:rPr>
        <w:t>МИРОВОЗЗРЕНИЕ</w:t>
      </w:r>
    </w:p>
    <w:p>
      <w:pPr>
        <w:pStyle w:val="3"/>
        <w:numPr>
          <w:ilvl w:val="0"/>
          <w:numId w:val="0"/>
        </w:numPr>
        <w:ind w:firstLine="720"/>
        <w:outlineLvl w:val="0"/>
        <w:rPr>
          <w:b/>
          <w:b/>
        </w:rPr>
      </w:pPr>
      <w:r>
        <w:rPr>
          <w:b/>
        </w:rPr>
      </w:r>
    </w:p>
    <w:p>
      <w:pPr>
        <w:pStyle w:val="3"/>
        <w:rPr/>
      </w:pPr>
      <w:r>
        <w:rPr/>
      </w:r>
    </w:p>
    <w:p>
      <w:pPr>
        <w:pStyle w:val="3"/>
        <w:rPr/>
      </w:pPr>
      <w:r>
        <w:rPr/>
        <w:t>Мировоззрение – это общее понимание мира, место в нем человека и принцип его взаимодействия с миром. Существует много уровней мировоззрения, от примитивного, основанного на своих потребностях, желаниях и влечениях, до человека духовного. Очень важно, чт</w:t>
      </w:r>
      <w:r>
        <w:rPr>
          <w:i/>
        </w:rPr>
        <w:t>о</w:t>
      </w:r>
      <w:r>
        <w:rPr/>
        <w:t xml:space="preserve"> для человека стоит на первом месте – Бог, мир, природа, человеческое общество или значимость самого себя. Наиболее примитивным является мировоззрение, в котором на первом месте стоит человек. В этом случае он будет разрушать все, во имя своих потребностей, желаний и влечений. Такой человек может занимать любую ступеньку социальной иерархии, и чем выше эта ступень, тем большие разрушения способен он причинить окружающей его реальности.</w:t>
      </w:r>
    </w:p>
    <w:p>
      <w:pPr>
        <w:pStyle w:val="3"/>
        <w:rPr/>
      </w:pPr>
      <w:r>
        <w:rPr/>
        <w:t xml:space="preserve"> </w:t>
      </w:r>
      <w:r>
        <w:rPr/>
        <w:t>Человек социальный себя ставит на второе место. Таких людей достаточно много и только благодаря им человечество все еще благоденствует на Земле.</w:t>
      </w:r>
    </w:p>
    <w:p>
      <w:pPr>
        <w:pStyle w:val="3"/>
        <w:rPr/>
      </w:pPr>
      <w:r>
        <w:rPr/>
        <w:t xml:space="preserve"> </w:t>
      </w:r>
      <w:r>
        <w:rPr/>
        <w:t xml:space="preserve">Есть сравнительно небольшое количество людей на Земле, которые ставят на первое место окружающую их природу со всем ее разнообразием форм жизни, но сегодняшний рыночный мир не приемлет этих людей, так как они являются помехой в его стремлении бесконтрольно грабить природу. </w:t>
      </w:r>
    </w:p>
    <w:p>
      <w:pPr>
        <w:pStyle w:val="3"/>
        <w:rPr/>
      </w:pPr>
      <w:r>
        <w:rPr/>
        <w:t>Ко всем этим трем категориям людей относятся и люди религиозные, и поэтому выделять их в отдельную категорию не имеет смысла.</w:t>
      </w:r>
    </w:p>
    <w:p>
      <w:pPr>
        <w:pStyle w:val="3"/>
        <w:rPr/>
      </w:pPr>
      <w:r>
        <w:rPr/>
        <w:t xml:space="preserve">Мировоззрение духовного человека на первое место ставит Бога. Для такого человека Бог – это очки, глядя через которые он стремится не только познавать мир и самого себя, но и относиться и к миру, и к себе с Божественных позиций. Можно даже сказать, что позиция духовного человека, основанная на его мировоззрении, прямо противоположна какой бы то ни было другой позиции. Для духовного человека, все происходящее в мире, имеет только одну ценность, один смысл – все существующее необходимо для восхождения сознания к Божественной истине. Собственная значимость каждого человека определяется успешностью выполнения духовного предназначения, а не успехами в материальной жизни. </w:t>
      </w:r>
    </w:p>
    <w:p>
      <w:pPr>
        <w:pStyle w:val="3"/>
        <w:rPr/>
      </w:pPr>
      <w:r>
        <w:rPr/>
        <w:t>Каково мировоззрение человека, таковы и интересы его во внешнем мире, и таков способ его существования.</w:t>
      </w:r>
    </w:p>
    <w:p>
      <w:pPr>
        <w:pStyle w:val="Normal"/>
        <w:ind w:firstLine="720"/>
        <w:jc w:val="both"/>
        <w:rPr>
          <w:sz w:val="36"/>
        </w:rPr>
      </w:pPr>
      <w:r>
        <w:rPr>
          <w:sz w:val="36"/>
        </w:rPr>
      </w:r>
    </w:p>
    <w:p>
      <w:pPr>
        <w:pStyle w:val="Heading1"/>
        <w:ind w:firstLine="720"/>
        <w:jc w:val="both"/>
        <w:rPr>
          <w:rFonts w:ascii="Times New Roman" w:hAnsi="Times New Roman" w:cs="Times New Roman"/>
          <w:sz w:val="36"/>
        </w:rPr>
      </w:pPr>
      <w:r>
        <w:rPr>
          <w:rFonts w:cs="Times New Roman" w:ascii="Times New Roman" w:hAnsi="Times New Roman"/>
          <w:sz w:val="36"/>
        </w:rPr>
      </w:r>
    </w:p>
    <w:p>
      <w:pPr>
        <w:pStyle w:val="Heading1"/>
        <w:ind w:firstLine="720"/>
        <w:jc w:val="both"/>
        <w:rPr>
          <w:rFonts w:ascii="Times New Roman" w:hAnsi="Times New Roman" w:cs="Times New Roman"/>
        </w:rPr>
      </w:pPr>
      <w:r>
        <w:rPr>
          <w:rFonts w:cs="Times New Roman" w:ascii="Times New Roman" w:hAnsi="Times New Roman"/>
        </w:rPr>
      </w:r>
    </w:p>
    <w:p>
      <w:pPr>
        <w:pStyle w:val="Heading1"/>
        <w:ind w:firstLine="720"/>
        <w:rPr>
          <w:rFonts w:ascii="Times New Roman" w:hAnsi="Times New Roman" w:cs="Times New Roman"/>
          <w:b/>
          <w:b/>
        </w:rPr>
      </w:pPr>
      <w:r>
        <w:rPr>
          <w:rFonts w:cs="Times New Roman" w:ascii="Times New Roman" w:hAnsi="Times New Roman"/>
          <w:b/>
        </w:rPr>
        <w:t>ЛОЖЬ</w:t>
      </w:r>
    </w:p>
    <w:p>
      <w:pPr>
        <w:pStyle w:val="Normal"/>
        <w:ind w:firstLine="720"/>
        <w:rPr>
          <w:rFonts w:ascii="Times New Roman" w:hAnsi="Times New Roman" w:cs="Times New Roman"/>
          <w:b/>
          <w:b/>
          <w:sz w:val="36"/>
        </w:rPr>
      </w:pPr>
      <w:r>
        <w:rPr>
          <w:rFonts w:cs="Times New Roman"/>
          <w:b/>
          <w:sz w:val="36"/>
        </w:rPr>
      </w:r>
    </w:p>
    <w:p>
      <w:pPr>
        <w:pStyle w:val="Normal"/>
        <w:ind w:firstLine="720"/>
        <w:jc w:val="both"/>
        <w:rPr>
          <w:sz w:val="36"/>
        </w:rPr>
      </w:pPr>
      <w:r>
        <w:rPr>
          <w:sz w:val="36"/>
        </w:rPr>
      </w:r>
    </w:p>
    <w:p>
      <w:pPr>
        <w:pStyle w:val="TextBodyIndent"/>
        <w:rPr/>
      </w:pPr>
      <w:r>
        <w:rPr>
          <w:rFonts w:cs="Times New Roman" w:ascii="Times New Roman" w:hAnsi="Times New Roman"/>
        </w:rPr>
        <w:t xml:space="preserve">Ложь – это отзвуки потенциальных возможностей человека в реальности настоящего времени. Ложь проявляется не только через отдельных личностей, она может существовать и в народах и даже в масштабах всего человечества. </w:t>
      </w:r>
    </w:p>
    <w:p>
      <w:pPr>
        <w:pStyle w:val="Normal"/>
        <w:ind w:firstLine="720"/>
        <w:jc w:val="both"/>
        <w:rPr/>
      </w:pPr>
      <w:r>
        <w:rPr>
          <w:sz w:val="36"/>
        </w:rPr>
        <w:t xml:space="preserve">Каждый человек состоит из многих частей, которые называются субличностями. Позади них стоят две силы, одна из них принадлежит низшей природе, другая – высшей. Основой проявления низшей природы в человеке, является его эго, основой высшей природы – психическое существо. Любая ситуация, с которой встречается человек, требует от него взаимодействия с ней, и результат этого взаимодействия зависит от того, какой из субличностей в это время человек отдаст предпочтение. Когда мы говорим о выборе, то имеем в виду не что-то внешнее, а внутреннее состояние. Дело в том, что все субличности человека имеют свою пару, противоположную по знаку, и человеку дана возможность предпочесть одну субличность другой. Поэтому, человек может убегать от опасности, и может встретить ее лицом к лицу. Когда человек намеренно говорит неправду, то в это время у него есть возможность не делать этого. Поэтому, мы можем говорить о том, что человек ловится в ловушки, которые устраивает ему низшая природа только потому, что предпочитает быть пойманным ею. Если кто-либо, вспоминая свое прошлое, говорит о том, что он ошибся в выборе чего-либо, или совершил не правильный поступок, то там, в его прошлом, он так не думал, а наоборот, считал, что он поступает правильно. Какое это имеет отношение ко лжи? Прямое, потому что все, что связано с эго, является ложью, а то, позади которого стоит психическое существо, – является истиной. Каждое событие, происходящее во внешнем мире, содержит в себе ложь и каждое из этих событий несет в себе какую-то часть истины. Все, что существует или происходит во внешнем мире, только в большей или меньшей мере приближается к истине. То же самое можно сказать и о восприятиях, и побуждениях человека, связанных с внешним миром – они никогда не соответствуют истине, а только приближаются к ней. Похоже, что человек находится в безвыходном положении, словно он попал в зыбучие пески, и у него нет никакой надежды на освобождение от них. Но это не так, потому что у человека есть психическое существо, которое обязательно протянет ему «руку помощи», если он захочет осознать истину. Дело в том, что перед человеком одновременно существует два пути, – один из них пролегает во внешнем мире, другой – идет через его сердце. Все, что происходит во внешнем мире, в первую очередь имеет значение для внутреннего пути, и только во вторую очередь для активности в материальной реальности. </w:t>
      </w:r>
    </w:p>
    <w:p>
      <w:pPr>
        <w:pStyle w:val="Normal"/>
        <w:ind w:firstLine="720"/>
        <w:jc w:val="both"/>
        <w:rPr/>
      </w:pPr>
      <w:r>
        <w:rPr>
          <w:sz w:val="36"/>
        </w:rPr>
        <w:t>Зная все это, можно с уверенностью сказать, что человек живет в мире лжи, и в каком бы направлении мы ни пытались искать в нем истину, наши поиски будут тщетны. Причиной такой тотальной лжи является то, что мир человека – это мир разделения, в котором каждая часть претендует на звание целого. Если провести аналогию нашего мира со структурой самого человека и представить себе, что какая-то его часть заявляла бы, что она и есть человек, то конечно, в таком утверждении не было бы истины, но разве не то же самое происходит в нашем человеческом мире? И тогда встает вопрос: как мог человек, живущий в мире лжи, догадаться, что существует истина, и даже определить направление ее поиска? Этот вопрос вызван тем, что человек никогда не будет искать то, о чем он ничего не знает. И если человек ищет истину, если он хочет стать единым с Богом, то это возможно только потому, что и истина, и Бог показали себя человеку. Но так как ничего случайного в нашей Вселенной не происходит, то такого рода явление было необходимо как для Бога, так и для человека. Можно сказать, что перед человеком однажды открылся путь Божественного восхождения, и вначале этого пути стоял Бог. И как бы ни старались определенные силы прикрыть Божественное покровом неведения, это стало невозможным, потому что этот путь пролегает не во внешнем мире, а проходит через сердце каждого человека.</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ЛОВУШКИ СУБЛИЧНОСТЕЙ</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Субличности не могут осознавать мир людей так, как осознают его люди, но, тем не менее, они овладевают людьми, и используют их для своей реализации в проявленном мире. Для того чтобы это стало для них возможным, они ритмами своих вибраций воздействуют на сознание человека, как бы раскачивая его. В результате, некоторые части человеческого сознания становятся созвучными с навязываемыми им вибрациями, что приводит к своеобразному срастанию субличности с сознанием человека. По крайней мере, образуется своеобразный дуэт, и эти части сознания теряют свою текучесть, и становятся способными воспринимать только то, что соответствует вибрациям субличности. Другие внешние части сознания, соответственно, заняты другими субличностями, что вызывает изменение восприятия не только внешнего мира, но и самоосознание его в этом мире. Каждая из субличностей имеет фиксированный диапазон вибраций, отсюда, сознание человека, захваченное субличностями, а через них сущностями миров низшей сферы, имеет грубую ступенчатую градацию восприятия. Когда мы говорим, что какая-то субличность находится на переднем плане, то имеем в виду, что ее вибрации в это время преобладают над вибрациями других субличностей, и восприятие событий внешнего мира, в это время происходит преимущественно в диапазоне вибраций этой субличности. Вибрации всевозможных субличностей воспринимаются человеком как желания, побуждения, состояния, стремления и определенные интересы. Отношение человека к окружающей его реальности и взаимодействие с нею, так же определяется субличностями. Это становится для них возможным, потому что сознание человека, воспринимая внешний мир, создает внутри себя модели этого мира, что позволяет субличностям, являющимся частью человеческого существа, осознавать проявленный мир. Если бы сознание человека было свободным от субличностей, то он был бы волен сам определять, и направление своего внимания, и свои интересы во внешнем мире, и свое отношение к нему. В тех случаях, когда человек пытается удерживать свое внимание на том, что не соответствует вибрациям субличностей, они усиливают свое влияние, чтобы держать в повиновении непослушное человеческое сознание, и тогда человек незаметно для себя оказывается в стороне от осознанной цели своего внимания.</w:t>
      </w:r>
    </w:p>
    <w:p>
      <w:pPr>
        <w:pStyle w:val="Normal"/>
        <w:ind w:firstLine="720"/>
        <w:jc w:val="both"/>
        <w:rPr/>
      </w:pPr>
      <w:r>
        <w:rPr>
          <w:sz w:val="36"/>
        </w:rPr>
        <w:t>Намеренно удерживая свое внимание на избранном объекте, человек постепенно приучает свои субличности к повиновению, в котором уже не они определяют интересы человека и тип его реакций во внешнем мире, а он.</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КОЕ-ЧТО О ПОСТРОЕНИИ ОБРАЗА</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Каждый человек имеет не одну личность. Предположим, вы, находясь в зрительном зале, воспринимаете какого-либо актера, певца или музыканта на сцене, что приводит к формированию образа этого человека. Этот образ может дополняться при повторных посещениях выступлений этого артиста, пока не приобретет определенную целостность. Но ваша судьба так сложилась, что вы вольно или не вольно стали встречаться с ним в других обстоятельствах, которые показали вам его другую сторону, совершенно неприемлемую для вас. И перед вами теперь две совершенно несовместимые личности – реальная и фантом, который был построен вами прежде. В этом случае личность реальная, будет тем более невыносима, чем прекраснее был фантом. То же самое мы можем говорить о знакомствах по письмам или по телефонным разговорам, и даже по слухам. Во всех подобных эпизодах фантом не соответствует полной личности, но отражает какую-то одну ее грань, может быть какую-то ее возможность, которая не соответствуют полной реальной личности. Поэтому, можно говорить об опасности, такого предварительного знакомства, для сближения двух людей. Оно почти всегда таит в себе ложь, которую в дальнейшем бывает очень трудно преодолеть.</w:t>
      </w:r>
    </w:p>
    <w:p>
      <w:pPr>
        <w:pStyle w:val="TextBodyIndent"/>
        <w:rPr/>
      </w:pPr>
      <w:r>
        <w:rPr>
          <w:rFonts w:cs="Times New Roman" w:ascii="Times New Roman" w:hAnsi="Times New Roman"/>
        </w:rPr>
        <w:t>Все субличности человека можно разделить на реальные и кажущиеся. Правда, такое деление условно, потому что каждая реальная сторона личности в других условиях, может выглядеть кажущейся и наоборот. Большинство людей хотят казаться лучше, чем они есть на самом деле. Некоторые пытаются казаться грозными, другие – показывают, что им все нипочём, но в любом случае, люди хотят казаться более значимыми. Даже если человек и так значим – дальше некуда, но все же, иногда непроизвольно, стремиться добавить к имеющейся значимости еще немножко из соображений, что «кашу маслом не испортишь». И только единицы людей способны оставаться самими собой в любых условиях.</w:t>
      </w:r>
    </w:p>
    <w:p>
      <w:pPr>
        <w:pStyle w:val="Normal"/>
        <w:ind w:firstLine="720"/>
        <w:jc w:val="both"/>
        <w:rPr>
          <w:rFonts w:ascii="Times New Roman" w:hAnsi="Times New Roman" w:cs="Times New Roman"/>
          <w:sz w:val="36"/>
        </w:rPr>
      </w:pPr>
      <w:r>
        <w:rPr>
          <w:rFonts w:cs="Times New Roman"/>
          <w:sz w:val="36"/>
        </w:rPr>
      </w:r>
    </w:p>
    <w:p>
      <w:pPr>
        <w:pStyle w:val="TextBodyIndent"/>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ФЕНОМЕН «ЕДИНСТВЕННАЯ» БАХА</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 xml:space="preserve">В каждом произведении автор показывает какую-то свою часть. Обычно стремятся повернуться к читателю или слушателю своей лучшей стороной, по которой в дальнейшем, судят о личности автора. Любые знания и любая информация существуют в человеке только до тех пор, пока он имеет для этого достаточно энергии. И если человек не достаточно глубок, то, рассказав о чем-либо, или написав какое-то прекрасное произведение, он вместе с рассказом отдал часть той энергии, которая прежде была связана с соответствующей информацией в его памяти. Когда у человека достаточно энергии, то он способен выразить в словах то, что находится в его сердце. Но, нередко, бывает, когда однажды волна поднявшаяся в сердце, выльется в прекрасное произведение, но затем наступает состояние пустоты, но человек уже считает, что он должен и дальше создавать шедевры и предпринимает иногда отчаянные усилия, чтобы что-то создать, но из-под его пера или кисти выходят, только посредственности. Человек не знает, что прекрасное, которое было создано им, было предназначением его жизни. Он его выполнил, чтобы зерна драгоценных семян были посеяны в сердцах людей. И ему уже больше ничего не следует создавать, потому что повторить то, что в действительности принадлежало не ему, а более высокой и светлой силе, человеческий ум не в состоянии. Сами по себе субличности не способны создавать что-либо прекрасное, так же как барабан не способен выразить Лунную сонату или лебединое озеро. И тем более это становится для них невозможным, если они растратили свою энергию на фантомы, подчеркивающие их значимость. Существующие связи людей, их интересы поддерживаются только благодаря энергии, но, со временем, неосмотрительно растраченная энергия ведет к тому, что эти связи рвутся, а интересы увядают. </w:t>
      </w:r>
    </w:p>
    <w:p>
      <w:pPr>
        <w:pStyle w:val="Normal"/>
        <w:ind w:firstLine="720"/>
        <w:jc w:val="both"/>
        <w:rPr/>
      </w:pPr>
      <w:r>
        <w:rPr>
          <w:sz w:val="36"/>
        </w:rPr>
        <w:t>Ричард Бах отдал энергию фантому своих взаимоотношений с Лесли, написав повесть «Единственная» и для реальных отношений не осталось энергии, и эти отношения распались. Человек что-то собирается делать, и рассказывает кому-то о своих намерениях, и созданный им фантом забирает всю энергию, не оставляя для реализации своих намерений необходимого ее количества. Стремясь быть успешным, он мечтает о предстоящих событиях, в которых он занимает подобающее его воображаемой значимости место, и в результате теряет энергию, и когда возникают соответствующие обстоятельства, оказывается у разбитого корыта.</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ЕЩЕ О ВОСПРИЯТИИ</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Normal"/>
        <w:ind w:firstLine="720"/>
        <w:jc w:val="both"/>
        <w:rPr/>
      </w:pPr>
      <w:r>
        <w:rPr>
          <w:sz w:val="36"/>
        </w:rPr>
        <w:t>Для того чтобы человек мог воспринимать внешний мир, ему совсем не нужны внешние органы чувств и этому существует множество доказательств. Однажды мне пришлось исследовать так называемое кожное зрение у экстрасенса Розы Кулешовой, которая великолепно обходилась без глаз при чтении книги или рукописных текстов. Она могла читать, не прикасаясь к написанному, любой частью своего тела. В полной темноте великолепно различала таблицы, окрашенные в различные цвета. А на одном из сеансов гипноза студент горного института города Свердловска безошибочно распознавал перевернутые вниз рисунком карты Зенера. Многочисленные данные медицинских исследований состояний клинической смерти человека, показывают, что в этот период человек продолжает воспринимать окружающую его реальность не только в том помещении, где находится его тело, но иногда и в соседних помещениях. При этом он сохраняет в своей памяти все, что он воспринимал. Отсюда, можно сделать вывод, что восприятие человека может не быть привязанным к его традиционным органам чувств и его память не заключена в клетках головного мозга.</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ОБ ИНТУИЦИИ</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Normal"/>
        <w:ind w:firstLine="720"/>
        <w:jc w:val="both"/>
        <w:rPr/>
      </w:pPr>
      <w:r>
        <w:rPr>
          <w:sz w:val="36"/>
        </w:rPr>
        <w:t>Интуиция – это непосредственные знания через отождествление с реальностью. Реальность бесконечна в своем восхождении, поэтому, беседуя об интуиции, мы можем говорить о ней на физическом и витальном планах, об интуиции на уровне ума и на различных восходящих уровнях, неизмеримо превышающих ум. Интуиция не является результатом логических операций ума, она не делает выводов из цепочки реальных событий, она содержит в себе непосредственные знания, которые человек может воспринимать как вспышки озарения, или же ясные знания за фасадом ментальных конструкций. Иногда интуиция проявляется как предзнания, на поверхности которого бродят волны и вихри проявленного мира. Поднимаясь в более высокие сферы реальности, интуиция выходит за пределы времени, и тогда она рождает пророчества, и ясно осознает прошлое. Ученый, имеющий достаточно выраженную интуицию, опираясь на нее, делает открытия, композитор, сочиняет прекрасную музыку, а животные, предчувствуя грядущие катастрофы, пытаются избежать их. Тот опыт, который духовный искатель получает на внутреннем пути, всегда основан на интуиции, потому что он содержит в себе непосредственный контакт с божественной силой и знанием.</w:t>
      </w:r>
    </w:p>
    <w:p>
      <w:pPr>
        <w:pStyle w:val="Normal"/>
        <w:ind w:firstLine="720"/>
        <w:jc w:val="both"/>
        <w:rPr>
          <w:sz w:val="36"/>
        </w:rPr>
      </w:pPr>
      <w:r>
        <w:rPr>
          <w:sz w:val="36"/>
        </w:rPr>
      </w:r>
    </w:p>
    <w:p>
      <w:pPr>
        <w:pStyle w:val="TextBodyIndent"/>
        <w:rPr>
          <w:rFonts w:ascii="Times New Roman" w:hAnsi="Times New Roman" w:cs="Times New Roman"/>
          <w:sz w:val="36"/>
        </w:rPr>
      </w:pPr>
      <w:r>
        <w:rPr>
          <w:rFonts w:cs="Times New Roman" w:ascii="Times New Roman" w:hAnsi="Times New Roman"/>
          <w:sz w:val="36"/>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ВЕЧНОСТЬ</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Существует две вечности – истинная и относительная. Истинная – переживается как определенное внутреннее состояние, возникающее у человека, когда его сознание становится единым с вечной, непреходящей частью его существа. Кроме витальных и ментальных тел, человек имеет еще двенадцать тонких физических тел, внутреннее истинно витальное, ментальное и физическое существа и, наконец, свое истинное «Я». Каждое из этих частей живет в своем времени, и в своем пространстве, и воспринимает миры, соответствующие своему времени. Истинное «Я» человека пребывает в вечности, и в то же время все эти тела связаны друг с другом на уровне подсознания, что позволяет человеку помнить некоторые из своих сновидений, в которых пребывало одно из его тонких физических тел, хотя, чаще всего человек даже не подозревает, в каких мирах находятся его тонкие тела и чем они там занимаются. Но после пробуждения, он всегда знает, что в различного рода событиях участвовал он сам, а не кто-то другой. Следовательно, все тела, из которых состоит человек, имеют его личность, правда, далеко не полную, что затрудняет человека быть в сновидениях сознательным.</w:t>
      </w:r>
    </w:p>
    <w:p>
      <w:pPr>
        <w:pStyle w:val="Normal"/>
        <w:ind w:firstLine="720"/>
        <w:jc w:val="both"/>
        <w:rPr/>
      </w:pPr>
      <w:r>
        <w:rPr>
          <w:sz w:val="36"/>
        </w:rPr>
        <w:t>Как уже было сказано, каждый из множества миров низшей сферы, имеет свое время. Есть миры, в которых за короткое человеческое время проходит множество лет и тогда это время человеку кажется вечностью, а все формы жизни этих миров, человек может ошибочно воспринимать как бессмертные. Но в любом случае, человек попадает в иное время только тогда, когда его сознание становится созвучным с той своей частью, которая едина с этим временем. Каждое из тел человека приобретает опыт в соответствии с обстоятельствами, среди которых они находятся в других мирах. И этот опыт принадлежит не только им, но и всему человеческому существу, преимущественно его истинному «Я», которое собирает опыт. Это одна из причин возрастных изменений личности человека. Чтобы механизмы этих изменений стали понятны, можно к уже сказанному добавить, что изменения личности идут в том направлении, которому человек, находясь под влиянием своего эго, следует.</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ЖИЗНЬ И СМЕРТЬ</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Люди относят к живым организмам те тела, которые поедают пищу, чтобы существовать, растут, стареют и разрушаются. Они считают, что когда тело перестает поглощать пищу – оно умирает. Они даже определили, сколько времени тело может обходиться без пищи. Такой взгляд людей на жизнь, связан с их неведением, которое не позволяет им осознавать то, что лежит за поверхностью проявленного мира. В действительности то, что живет – это внутреннее истинное существо и сформированное им психическое существо – истинное человеческое «Я». Оно формирует тело, используя для этой цели родителей, оно во многом формирует обстоятельства, которые нужны для получения им необходимого опыта. Вокруг существа, которое называет себя человеком, всегда находится большое количество всевозможных сущностей, которые используют его тело в своих целях. И если мы посмотрим на человека такого, каким в результате он стал, то увидим своеобразную коммунальную квартиру, в которой много жильцов, каждый из которых, стремится порулить и делает это, в соответствии со своими особенностями. Большинство людей не имеют упорядоченной внутренней структуры, и поэтому у руля зачастую оказываются не те, кто достаточно умный, а те, которые считают себя наиболее эффективными в конкретной ситуации. Люди называют это жизнью, а всевозможных «жильцов» такой «коммунальной квартиры» – гранями личности человека. Ментальные сущности перекрыли связи, объединяющие физическое тело человека, его витал и ментал с внутренним истинным существом, и теперь человек не знает того, кто является истинным хозяином его тела и ассоциирует себя со смертной физической оболочкой. Но, даже зная все это, человек продолжает стремиться сохранять, насколько это в его возможностях, свою внешнюю оболочку, холить ее потакать ей, и доставлять ей удовольствия, и вопрос – почему она смертна, все еще остается болезненным для большинства людей. Конечно, можно ответить на этот вопрос, сравнивая физическое тело с одеждой, которая в результате изношенности, становится не пригодной для дальнейшего ее использования. Но такой ответ, несмотря на его убедительность, не вызывает удовлетворения. Человек хочет жить вечно и вечно ходить в одной и той же одежде. И пусть его множество раз будут убеждать, что он и так живет вечно, что его внешняя оболочка, состоящая из физического тела, витала и ментала – это только одежда, пригодная ограниченное число времени для жизни на Земле, он этому поверит только тогда, когда однажды соприкоснется со своей истинной частью, или, можно сказать, встретится с самим собой. Но это происходит только с немногими людьми, а большинство должны оставлять это тело, не утолив до конца жажду жизни.</w:t>
      </w:r>
    </w:p>
    <w:p>
      <w:pPr>
        <w:pStyle w:val="TextBodyIndent"/>
        <w:rPr/>
      </w:pPr>
      <w:r>
        <w:rPr>
          <w:rFonts w:cs="Times New Roman" w:ascii="Times New Roman" w:hAnsi="Times New Roman"/>
        </w:rPr>
        <w:t xml:space="preserve">Реально, смерти не существует. Смертью люди называют то, что в действительности является переходом от одного состояния к другому, когда Человек сбрасывает свои материальные одежды. </w:t>
      </w:r>
    </w:p>
    <w:p>
      <w:pPr>
        <w:pStyle w:val="Normal"/>
        <w:ind w:firstLine="720"/>
        <w:jc w:val="both"/>
        <w:rPr/>
      </w:pPr>
      <w:r>
        <w:rPr>
          <w:sz w:val="36"/>
        </w:rPr>
        <w:t>Попытаемся понять, что такое жизнь и необходимость смерти из следующей графической метафоры. Истинную жизнь можно рассматривать, как поток, следующий по восходящей спирали. На материальном проявленном плане жизнь не может проявить себя во всей своей текучести и, поэтому она зарождается в какой-то точке на восходящей спирали жизни и, затем, по касательной следует в направлении потока жизни, все в большей степени отклоняясь от спирали. На грубом материальном плане жизнь не может следовать потоку истинной жизни и со временем все больше и больше отходит от него, становясь все более несовместимой с истинной жизнью. Поэтому земной мир живет в чередовании постоянных катастроф то в одном, то в другом месте, поэтому возникают и уходят в небытие цивилизации, исчезают одни и возникают другие формы жизни. Поэтому в мире существует ложь, как отклонение от истинного направления потока жизни. Поэтому существуют страдания и смерть, как не соответствие направлений жизни.</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О ФИЗИЧЕСКОМ ТЕЛЕ</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 xml:space="preserve">Все живое на земле возникло благодаря контакту витальных планов бытия, окружающих Землю, с витальной субстанцией, заключенной в материю Земли в архивном виде. Различные формы жизни на Земле, начиная от вируса и заканчивая человеком, – это проявление на материальном плане возможностей витальных миров, но такого рода проявления стали реальностью, только после контакта конкретных планов бытия с аналогичными планами в архивном виде, входящими в материю Земли. Все бесконечно восходящие планы сознания, которые мы называем планами бытия, содержаться в пространствах не только над Землей, но и в материи, точно в спрессованном состоянии, со всеми формами жизни, возможностью их взаимодействия, и их эволюции до пределов этого плана. Другими словами, материя содержит в себе все будущее мироздания, но для того, чтобы оно стало проявленным, необходимо его оплодотворение нисходящими в материю вибраций более высоких планов бытия. Поэтому, мы материю можем назвать Матерью, для нас Матерью является наша Земля. Отцом, в этом случае, будет тот план бытия, который нисходит в материю, чтобы пробудить в ней жизнь, соответствующую этому плану. Сыном же будет то, что мать воспроизведет в результате такого взаимодействия. Можно сказать, что все живое на Земле это и есть божественный сын. Но, говоря о человеческом теле, мы не должны забывать, что оно материально и, следовательно, включает в себя в архивном виде все планы бытия и все возможности, которые должны раскрыться в будущем. Но, чтобы это стало возможным, необходимо, чтобы в материальное тело человека снизошло более высокое сознание, с целью пробудить в нем будущее совершенство, которое будет соответствовать снизошедшему в тело плану сознания. И только тогда станет возможна трансформация физического тела в тело более совершенное. В настоящее время, целью духовной практики является стремление достичь сознания супраментальных планов. Низведение сознания этих планов в физическое тело, приведет к раскрытию прежде скрытых супраментальных возможностей в материи и, со временем, к радикальной трансформации физического тела. Все это было бы невозможным, если бы тело не вмещало в себя своего будущего и тех возможностей, раскрытие которых, в конечном счете, приведут к тому, что человек станет могущественным, бессмертным, космическим существом. Но, человеческое тело имеет еще одну очень важную особенность, которую должен знать каждый духовный искатель – оно разделяет вибрации миров, или вибрации сознания, что то же самое, как бы расслаивая и располагая их, по частоте вибраций, один над другим. </w:t>
      </w:r>
    </w:p>
    <w:p>
      <w:pPr>
        <w:pStyle w:val="TextBodyIndent"/>
        <w:rPr/>
      </w:pPr>
      <w:r>
        <w:rPr>
          <w:rFonts w:cs="Times New Roman" w:ascii="Times New Roman" w:hAnsi="Times New Roman"/>
        </w:rPr>
        <w:t xml:space="preserve">Чтобы понять, насколько это важно в духовной работе, сравним вибрации всех миров, окружающих Землю с многими растворами, слитыми в один сосуд, в котором они равномерно занимают все пространство не взаимодействуя друг с другом. И если мы согласимся с тем, что в каждом растворе существуют определенные формы жизни, состоящие из элементов своего раствора то, будучи «видящими» мы заметим, что формы жизни этих миров проходят друг сквозь друга, как бы сливаются и вновь расходятся и все это происходит только потому, что все миры, окружающие Землю, относительно прозрачны друг для друга. Здесь мы говорим: «…формы жизни, состоящие из элементов своего раствора…» – это станет для нас понятным, как только мы вспомним, что состоим из тех же элементов, что и тот мир, в котором мы живем. Зная все это, мы не будем думать, что низшие миры находятся где-то под землей, а миры богов, возможно, на уровне вершин высоких гор. В каждой точке пространства находятся все миры и человек проходит сквозь них и ничего не замечает, кроме своего мира, потому что они прозрачны для него, но эта прозрачность относительна и то, что мы называем различными эмоциональными состояниями, желаниями, стремлениями и побуждениями – в действительности является воздействиями этих миров на наше существо. Т. е. мы осознаем эти миры таким своеобразным способом, но наблюдательные люди иногда замечают, что страх поднимается откуда-то снизу от уровня ступней ног, а гнев поднимается от уровня лобка, радость же возникает в области сердца. Еще раз повторяю: если бы мы были «видящими», то глядя на человека, увидели бы, что вдоль его тела, начиная от ступней ног и заканчивая пространством над головой, существуют горизонтальные слои различной степени освещенности. Около ступней ног – мы увидели бы сплошной мрак, соответствующий низшим мирам смерти, выше мы увидели бы все более светлые слои, а над головой они вытянулись бы вверх, словно пламя свечи, и самая верхняя часть этого пламени, была бы ослепительно яркой, солнечной, что соответствовало бы супраментальному свету. На некотором расстоянии от человеческого тела все эти слои исчезают, превращаясь в однородное всем знакомое пространство. Такого рода расслоение пространства вокруг человеческого тела имеет одно, очень важное значение: те части тела, к которым примыкают миры, от самых низших, до высочайших, являются приемниками вибраций этих миров. В том случае, если человек потакает каким-либо низким состояниям или эмоциям, то это приводит к тому, что темный слой пространства вокруг человеческого тела, соответствующий этим эмоциональным состояниям, расширяется, все в большей мере, занимая более высоко расположенные соседние области. Пространство над головой не прилежит к человеческому телу, но своей внутренней работой человек может опустить этот свет сознания непосредственно на физический уровень. </w:t>
      </w:r>
    </w:p>
    <w:p>
      <w:pPr>
        <w:pStyle w:val="Normal"/>
        <w:ind w:firstLine="720"/>
        <w:jc w:val="both"/>
        <w:rPr/>
      </w:pPr>
      <w:r>
        <w:rPr>
          <w:sz w:val="36"/>
        </w:rPr>
        <w:t>В действительности же человек – существо полагающееся на логику ума и влечение чувств и, поэтому, он никогда не захочет делать какую-либо внутреннюю работу, потому что это находится за пределами его возможностей. Человека можно сравнить с компьютером, который может работать только в пределах вложенных в него программ. Все, что за их пределами отвергается всевозможными способами. У человека никогда не появится необходимость в духовной работе, потому что ум и витал сами по себе самодостаточны, они всегда предпочитают ходить по тропам, протоптанным какими-то авторитетами, быть такими как все, и избегать всего неизвестного. Человеческий ум и витал, хотят только одного – быть защищенными, и получать удовольствия. Не важно, каким образом быть защищенным – богатством или властью, а может быть насилием, и неважно каким путем получать удовольствие – как награду или просто покупать его, или получать его опять-таки через насилие. Человеку нравится быть инструментом всевозможных сущностей или сил, которые управляют им, и он не хочет или не может брать ответственность за свою духовную судьбу. Если смотреть на человека с этих позиций, то он только биоробот, способ существования которого, целиком зависит от вложенных в него программ, посредством которых им управляют далеко не самые светлые силы. Но среди множества человеческих биороботов, иногда встречаются люди, стремящиеся выйти за пределы обыденности своих программ, они как бы просыпаются от повторяющегося, из жизни в жизнь сна, и задают себе вопрос: кто они, и что они здесь, на Земле делают? Такое пробуждение происходит не по человеческой воле, а по воле Божественного. В каждом человеке есть вечная божественная часть, искра Божественного духа, которая растет из жизни в жизнь и однажды она меняет сознание человека, пробуждая в нем жажду знания и стремление к духовности. Это Божественное истинное «Я» человека, которое, однажды озарив своим светом его сознание, предложит ему два пути, один из которых – традиционный путь в материальном мире, другой – путь внутренний, который изначально соответствует человеческому предназначению на Земле. И именно эта Божественная часть человека, будет вести его путем восхождения сознания, которому нет предела. И тогда физическая структура человеческого существа и особенности его материального тела, его витала и ментала, приобретают другое значение и становятся инструментами Божественной работы человека на Земле.</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СОСТОЯНИЯ</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Normal"/>
        <w:ind w:firstLine="720"/>
        <w:jc w:val="both"/>
        <w:rPr/>
      </w:pPr>
      <w:r>
        <w:rPr>
          <w:sz w:val="36"/>
        </w:rPr>
        <w:t>Состояния, в которых может находиться человек, определяют все. Они определяют направленности интересов, и выборочность воспринимаемого, они определяют желания, цели и побуждения, без которых ни цели, ни желания не могут быть реализованы. Они определяют отношение человека не только к окружающему миру, но и к самому себе. Если у человека состояние неуверенности, то это не только снижает степень восприятия реальности, но и снижает реализацию возможностей. Состояние страха, одних людей заставляет бежать в панике, других забиваться в щель, а у третьих пробуждает героический дух. В основе любых видов творчества, будет ли это поэзия или музыка, возможно, это будет какое-либо научное открытие, а может быть обычная профессиональная работа, и вообще, любая другая работа, они будут выполнены на самом высочайшем уровне, если позади них стоит состояние вдохновения. Состояние людей при общении, практически всегда не созвучно, поэтому события, о которых они сообщают друг другу, не могут быть восприняты адекватно. Ученик не поймет учителя, а учитель не поймет ученика, если их состояния будут отличаться одно от другого. Состояние решает все – без определенного внутреннего состояния не может быть успеха в материальном мире, и не может быть выполнена какая бы то ни было духовная работа. Состояние – это реализованные вибрации энергии и они могут связывать человека, как с путями материального мира, так и с путями Божественными. В духовной практике не имеют значения знания, полученные из книг или из занятий проведенных учителем, не имеет значение время, в течении которого человек занимается духовной практикой. Имеет значение только одно – достижение состояния, которое созвучно Божественным вибрациям. Состояния, в которых может находиться человек, идя духовным путем, не питают эго, поэтому они не вызывают у него ни удовольствия, ни неудовольствия, в отличие от состояний, связанных с деятельностью, направленной на достижение успеха во внешнем мире, которые обязательно вызывают чувство удовольствия или удовлетворения, или, напротив, неудовольствия.</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ПРЕДПОЧТЕНИЯ</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Есть два типа предпочтений – осознанные и неосознанные. Первые основаны на убеждениях и влечениях души. Вторые – так же могут быть основаны на убеждениях и, кроме того, влечениях витальных инстинктов. Но, в любом случае, внешние условия необходимы для формирования и утверждения предпочтений, корни которых всегда находятся в самом человеке. </w:t>
      </w:r>
    </w:p>
    <w:p>
      <w:pPr>
        <w:pStyle w:val="TextBodyIndent"/>
        <w:rPr/>
      </w:pPr>
      <w:r>
        <w:rPr>
          <w:rFonts w:cs="Times New Roman" w:ascii="Times New Roman" w:hAnsi="Times New Roman"/>
        </w:rPr>
        <w:t>Мы знаем, что в человеке содержатся все мыслимые возможности, и что только некоторые из них раскроются в течение его короткой жизни. Каждая из возможностей имеет две грани, которые кажутся противоположными по своему значению. Например, сексуальная возможность с одной стороны является основой творчества, а с другой – ведет к снижению творческих способностей. Вспомним эпизод из книги: «осуждение Паганини», в которой величайший скрипач своего времени оставил игру на скрипке, в период близости с куртизанкой. Но в то же время сексуальная энергия необходимая для творчества и вдохновения, необходима и для зачатия новой жизни, что так же является творчеством. Сразу же после зачатия будущий человек находится в окружении всевозможных состояний, которые пронизывают тело матери и которые участвуют в формировании эмоциональной сферы будущего ребенка. И не только эмоциональной сферы, но и отношения к самому себе и окружающему миру. Уже в лоне матери плод изучает тот язык, на котором говорит его мать, он слушает ее песни или музыку, которую она слышит и ее восхищение становится его восхищением, ее неприязнь, его неприязнью. Поэтому ребенок рождается уже с готовыми предпочтениями, а некоторые его возможности, которые испытывали на себе воздействие такого рода внутриутробного воспитания, находятся в состоянии готовности, чтобы раскрыться, как только для этого возникнут благоприятные обстоятельства. Начиная от рождения, и до своей смерти, человек находится под постоянным влиянием вибраций, окружающего его мира, и как только какая-либо из его возможностей, например, возрастных, начинает раскрываться, то на нее обрушивается шквал внешних влияний, заставляя ее раскрываться с максимально возможной для нее скоростью. Однако, если внешние условия не будут способствовать раскрытию внутренних возможностей, то такой вариант можно рассматривать как не типичный, потому что любая возможность для своего полного раскрытия должна стимулироваться внешними обстоятельствами. Но при гиперстимуляции, раскрывающиеся возможности не достигают своей полной гармонии.</w:t>
      </w:r>
    </w:p>
    <w:p>
      <w:pPr>
        <w:pStyle w:val="TextBodyIndent"/>
        <w:rPr/>
      </w:pPr>
      <w:r>
        <w:rPr>
          <w:rFonts w:cs="Times New Roman" w:ascii="Times New Roman" w:hAnsi="Times New Roman"/>
        </w:rPr>
        <w:t>У человека одновременно раскрываются многие возможности, что приводит к проявлению одновременно многих предпочтений. Возникает своеобразная конкурсная среда предпочтений, и результат такого конкурса во многом зависит от силы и частоты определенной внешней стимуляции. В этом случае, даже второстепенные предпочтения могут себя реализовать в большей степени, чем те, которые уже достаточно полно раскрыты. Поэтому, люди, посвятившие свою жизнь духовному пути, при определенных обстоятельствах, могут совершать «падения», после которых обычно горько сожалеют о случившемся. Но было бы правильно, осознать как внешние, так и внутренние условия падения, что принесло бы незаменимый духовный опыт.</w:t>
      </w:r>
    </w:p>
    <w:p>
      <w:pPr>
        <w:pStyle w:val="Normal"/>
        <w:ind w:firstLine="720"/>
        <w:jc w:val="both"/>
        <w:rPr/>
      </w:pPr>
      <w:r>
        <w:rPr>
          <w:sz w:val="36"/>
        </w:rPr>
        <w:t>Предпочтения считаются сформировавшимися, если даже при незначительных внешних стимулах, возникает, в полной мере выраженный внутренний отклик. В связи со всем сказанным можно думать, что предпочтения поддаются намеренному воздействию внешними средствами не только на психологию, но и на физиологию человека. Предпочтения могут влиять не только на социальное поведение человека, но и на отношение к самому себе. Отсюда важность духовного воспитания человека, начиная, возможно, со дня его зачатия.</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ЕЩЕ О ВОЗМОЖНОСТЯХ</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Normal"/>
        <w:ind w:firstLine="720"/>
        <w:jc w:val="both"/>
        <w:rPr/>
      </w:pPr>
      <w:r>
        <w:rPr>
          <w:sz w:val="36"/>
        </w:rPr>
        <w:t>Любая возможность не раскрывается изолированно от других, созвучных ей сопутствующих возможностей. В этом смысле, возможности похожи на картину, обрамленную драгоценной рамой. И чем выше на эволюционной лестнице стоит существо, тем большее разнообразие сопутствующих возможностей, и тем большее значение они для него имеют. Сопутствующие возможности можно сравнить с мелкими фирмами, работающими на какую-то главную фирму. Если все эти сопутствующие фирмы будут поставлять необходимый материал в адрес главного предприятия, то оно будет особенно эффективным в своей работе. Но это главное предприятие может выпускать продукцию и без помощи сопутствующих фирм, правда, продукция его будет значительно менее ценной. Когда мы говорим, что талантливые люди талантливы во многом, то это потому, что вокруг основного таланта раскрыты и другие возможности, сопутствующие основной и созвучные ей. Поэтому А. С. Пушкин был не только писатель и поэт, но он совсем не плохо рисовал. То же самое мы можем сказать и о М. Ю. Лермонтове, Леонардо, Шаляпине и других талантливых людях. Любая человеческая способность – это проявление какой-либо раскрытой возможности и совсем не обязательно, чтобы это были способности к какой-либо деятельности во внешнем мире, это могут быть и физиологические способности. Основная возможность, которая проявляется как способность, только тогда получает полный расцвет, если она действует в группе возможностей сопутствующих. Человеческие отношения на основе каких бы то ни было возможностей, были бы значительно более яркими, если бы человек не пренебрегал сопутствующими возможностями. Игра на одном музыкальном инструменте может быть приятна для ушей, но если целый оркестр исполняет эту же самую мелодию, то воздействие ее на человека становится неизмеримо более интенсивным. Подготовка к основному процессу, будет ли это какая-либо внешняя деятельность, или же внутренняя работа духовного искателя, эта та прелюдия, без которой ни одна возможность не может полностью раскрыть себя.</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ОСТАВАТЬСЯ В ТЕНИ</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Normal"/>
        <w:ind w:firstLine="720"/>
        <w:jc w:val="both"/>
        <w:rPr/>
      </w:pPr>
      <w:r>
        <w:rPr>
          <w:sz w:val="36"/>
        </w:rPr>
        <w:t>Идея, заключенная в фразе «оставаться в тени» содержит в себе множество граней. Практически, это означает находиться под влиянием чего-либо или кого-либо. В том случае, если человек остается в чьей-либо «тени» достаточно долго, то это может сформировать его характер, его мировоззрение или определенный тип поведения. «Тенью» могут быть не только внешние условия, но и многие хронические внутренние процессы в человеке. Такой внутренней причиной может быть какая-либо болезнь, которая при достаточно длительном течении, может сформировать в человеке определенную личность, центром которой будет эта болезнь. В том случае, когда такая личность сформировалась, то она будет яростно защищаться, чтобы сохранить свою целостность. Постепенно она приспособит для своих собственных нужд всю человеческую волю, в результате чего человек перестает сознательно сопротивляться этой патологической личности. В раннем детском возрасте нередко возникают острые ситуации, которые могут стать в последствии центром одной из личностей человека. Здесь говорится «одной из личностей», потому что у человека в различных ситуациях действуют различные личности, каждая из которых является гранью основной личности человека. Та личность, которой человек чаще всего пользуется, в силу закона доминанты, постепенно начинает преобладать над другими гранями основной личности, что приводит к тому, что она может поглотить всю прежнюю многогранную личность и, этим самым, сделать этого человека односторонним и узким и, поэтому, часто невыносимым. «Тенью» для человека может служить какая-либо идея, принадлежность к какой-либо группе людей, увлечения, страстное желание чего-либо, или стремление к чему-либо. В любом случае, если человек находится достаточно долго в «тени» таких влияний, его личность меняется, становится однонаправленной. Она может погружаться или во внешний мир, в котором может играть роль созидательную, хотя чаще, разрушительную, она может утверждать себя среди своих близких и быть тираном, и она может погружаться во внутрь себя, в свои физические или психические переживания. Если человек находится слишком долго в тени высочайших духовных идей, то это неизбежно приведет его не только к изменению личности, но и в соответствии с этим, к изменению внешней и внутренней его активности.</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СТРОЕНИЕ ЧЕЛОВЕКА РАЗУМНОГО</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Normal1"/>
        <w:ind w:firstLine="720"/>
        <w:jc w:val="both"/>
        <w:rPr>
          <w:rFonts w:ascii="Times New Roman" w:hAnsi="Times New Roman" w:cs="Times New Roman"/>
          <w:b/>
          <w:b/>
          <w:sz w:val="36"/>
        </w:rPr>
      </w:pPr>
      <w:r>
        <w:rPr>
          <w:rFonts w:cs="Times New Roman"/>
          <w:b/>
          <w:sz w:val="36"/>
        </w:rPr>
      </w:r>
    </w:p>
    <w:p>
      <w:pPr>
        <w:pStyle w:val="Normal"/>
        <w:ind w:firstLine="720"/>
        <w:jc w:val="both"/>
        <w:rPr/>
      </w:pPr>
      <w:r>
        <w:rPr>
          <w:sz w:val="36"/>
        </w:rPr>
        <w:t>Каждая часть человеческого существа – ментальная, витальная и физическая, имея свое собственное сознание, в то же время взаимодействует с сознанием других частей. Но, в связи с недостаточной восприимчивостью и различения, человек все это воспринимает, как одно целое. Если бы мы были более внимательны, то легко бы заметили, что наше тело в значительной степени автономно. Оно может идти, не зависимо от того, о чем мы в это время думаем. Оно умеет сохранять равновесие и делать множество привычных дел. Оно сообщает нам, когда ему холодно или жарко и когда ему нужно принять пищу, или сделать что-либо другое. Оно сигнализирует нам о своем неблагополучии, и мы совсем не замечаем его, когда оно находится в комфортном состоянии. Сознание тела включает в себя темное сознание клеток и органов. Не имея необходимых для его деятельности побуждений, оно может оставаться тамасичным и неподвижным. Человек, идущий духовным путем, должен отличать свое сознание от сознания тела. Физическое сознание человека является частью универсального сознания природы и наше внутреннее истинное существо, использует физическое сознание для взаимодействия с объектами и силами низшей природы. Восприимчивость физического сознания сравнительно не высокая, поэтому оно обычно не воспринимает сверхфизические явлления, но, даже войдя в соприкосновение с ними, не способен, не только понять их, но и легко забывает о них. Для духовного искателя очень важно внести в эту область свет высшего витала и ментала, и сделать свое тело сознательным. Кроме того, человеческое существо имеет витальный разум, который непосредственно прилежит к разуму физическому и поэтому иногда называется витально-физическим разумом. На физическом уровне он представлен нервной системой человека, и, при взаимодействии с внешним миром, является проводником нервных импульсов. Эта часть человеческого существа, совместно с витально-физическим разумом, рождает всевозможные мелкие побуждения и поступки. Она является вместилищем всевозможных привычных реакций, и в ней гнездятся большинство физических и душевных страданий. Обычно люди пользуются только внешним умом, так как ничего не знают об уме внутреннем, который неизмеримо более обширен и молчалив, и соприкасается с истинными знаниями. То же самое можно сказать и о внутреннем витале, который осознается человеком в результате его стремления быть отстраненным свидетелем всех его внутренних движений, что в духовной практике называется «жить изнутри». Говоря о физическом теле и физическом сознании, то они являются только проекцией во внешний мир внутреннего физического существа, имеющего более сложную структуру, чем внешняя часть физического существа. Внутреннее физическое существо более гибко, восприимчиво и нет в нем той зависимости от различного рода условий, что характерно для внешнего физического существа. Эти внутренние части нашего существа иногда называют истинными, потому что они находятся ближе всего к психическому существу и, поэтому, легко отзываются на воздействие высочайших Божественных вибраций. Для человека, избравшего внутренний путь, очень важно осознать свое внутреннее существо, потому что нет другого пути, чтобы преодолеть свое невежественное поверхностное эго, и войти в непосредственное соприкосновение с Божественным универсальным сознанием. Мы должны помнить, что внешними средствами человек может придти только к вере, возможно, построить религию, но не к постоянному осознанию Его присутствия в нашем существе. Все эти тела совсем не обязательно внешне похожи на физическое тело, они могут отличаться от внешнего облика человека, как по размеру, так и по форме.</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МОЗАИЧНОСТЬ МЫШЛЕНИЯ</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Normal"/>
        <w:ind w:firstLine="720"/>
        <w:jc w:val="both"/>
        <w:rPr/>
      </w:pPr>
      <w:r>
        <w:rPr>
          <w:sz w:val="36"/>
        </w:rPr>
        <w:t>Мозаичность мышления проявляется в том, что человек не может длительное время быть сосредоточенным на какой-то одной работе, на одной идее, одном интересе. Особенно это сказывается в мелочах. Это похоже на суетливость человека, который в течение дня устал и вечером, несмотря на недостаток энергии, не может остановиться и переходит от одних фрагментов какой-либо деятельности, к другим, зная при этом, что все это он мог бы сделать и в другое время. При мозаичном мышлении люди, часто непоследовательны и неадекватны, более поверхностны и мелочны, у них возникают трудности в выполнении работ, имеющих несколько последовательных ступеней сложности, в значительной мере затрудняется абстрактное мышление, и ими зачастую руководят различные эмоциональные побуждения. Мир для этих людей становится неупорядоченным, по крайней мере, они не способны увидеть в нем какую-либо логическю последовательность, и, отсюда, в этом мире для них затруднена ориентация. При общении такие люди часто перескакивают от одной темы к другой, а когда усаживаются у телевизора, то нередко бесцельно переключают программы. Для них становятся привлекательными мелькания экрана телевизора и те эстрадные номера, в которых много ритмичного грома, а если смотрят фильмы, то предпочитают те, которые насыщенные насилием. Они очень часто тревожны и как компенсацию своей тревожности и неопределенности, любят слушать сообщения о чем-то тревожном у других людей, и это дает им некоторое успокоение, что все эти неприятности существуют и у других людей. Их привлекает и захватывает все поверхностное, так как понять более сложную и глубокую мозаику реальности они уже не в состоянии. Для них важно мнение других людей, потому что сами для себя они перестали быть авторитетами. Все это вместе взятое, создает из такого рода людей послушную толпу, не имеющую ни своего мнения, ни своей цели. Управлять такой толпой сравнительно просто, так как ее потребности не выходят за рамки собственного пищеварительного благополучия, и обещание самых незначительных материальных благ, может служить определяющим в принятии или непринятии ими какого-либо решения. Это одна из причин, почему сегодняшние средства массовой информации, всячески поддерживают мозаичность мышления человека. Для тех, кто хочет управлять другими людьми и, конечно же, для тех, которые хотят управлять миром, такого рода человеческое мышление является наиболее благоприятным полем их интересов.</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ПОЗИЦИЯ, ЗНАНИЕ И МНЕНИЕ</w:t>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Normal"/>
        <w:ind w:firstLine="720"/>
        <w:jc w:val="both"/>
        <w:rPr/>
      </w:pPr>
      <w:r>
        <w:rPr>
          <w:sz w:val="36"/>
        </w:rPr>
        <w:t>У человека может быть несколько позиций и это замечательно! Если у взрослого нет позиции ребенка, то как он может понять детей? Если у человека не совершенна позиция профессиональная, то может ли он быть совершенен в своей профессии? Для того чтобы человек стал способным идти внутренним путем, у него должна быть духовная позиция. Именно позиция определяет отношения человека с миром, и в то же время она определяет горизонты его сознания. По мере своего внутреннего духовного роста меняется и позиция человека. Но это совсем не значит, что прежние его позиции отбрасываются. Когда человек становится взрослым, то он не теряет своей способности бегать на четвереньках или ползать. И, возможно, это умение однажды ему пригодится. Позиции можно сравнить с вершинами, которые определяют мировоззрение человека и в то же время каждая из позиций ограничивает человека своими пределами. Пусть попробует взрослый человек, став на позицию ребенка, объяснить ему теорему Пифагора или что-либо еще из своих школьных знаний. Но и ребенок не может рассказать взрослому о своем мировосприятии, потому что в его позиции еще пока отсутствует необходимый словарный запас. Практически, словарный запас человеческого языка ограничен общечеловеческой позицией, которая включает в себя только малую часть позиции духовной. Поэтому, люди, имеющие духовную позицию, иногда оказываются в затруднении, чтобы выразить свое восприятие мира, – нередко, это может быть невыразимым. Конечно, можно воспользоваться всевозможными аналогиями и метафорами, но это не будет достаточно полным выражением реальности в словах или образах. Существуют позиции, о которых человек ничего сказать не может. Но, бывает и так, что человек не хочет говорить о своем мировосприятии, потому что знает, что не будет понят своими слушателями. Восприимчивый человек всегда осознает разницу между своей позицией и своих слушателей. При духовном восхождении, позиции прошлого должны использоваться только для того, чтобы понять других людей, но не для того, чтобы делать какие-либо выводы, или в соответствии с этими позициями действовать. Когда человек перешагнул рубеж низшей природы, то он встречается со знаниями, очень часто невыразимыми в словах. И тогда он начинает осознавать, что все, что он имел прежде, было мнениями, которые ни что иное, как искаженные грани знаний.</w:t>
      </w:r>
    </w:p>
    <w:p>
      <w:pPr>
        <w:pStyle w:val="TextBodyIndent"/>
        <w:rPr>
          <w:rFonts w:ascii="Times New Roman" w:hAnsi="Times New Roman" w:cs="Times New Roman"/>
          <w:sz w:val="36"/>
        </w:rPr>
      </w:pPr>
      <w:r>
        <w:rPr>
          <w:rFonts w:cs="Times New Roman" w:ascii="Times New Roman" w:hAnsi="Times New Roman"/>
          <w:sz w:val="36"/>
        </w:rPr>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0"/>
        </w:numPr>
        <w:ind w:firstLine="720"/>
        <w:jc w:val="center"/>
        <w:outlineLvl w:val="0"/>
        <w:rPr>
          <w:rFonts w:ascii="Times New Roman" w:hAnsi="Times New Roman" w:cs="Times New Roman"/>
          <w:b/>
          <w:b/>
        </w:rPr>
      </w:pPr>
      <w:r>
        <w:rPr>
          <w:rFonts w:cs="Times New Roman" w:ascii="Times New Roman" w:hAnsi="Times New Roman"/>
          <w:b/>
        </w:rPr>
        <w:t>ПАМЯТЬ</w:t>
      </w:r>
    </w:p>
    <w:p>
      <w:pPr>
        <w:pStyle w:val="TextBodyIndent"/>
        <w:numPr>
          <w:ilvl w:val="0"/>
          <w:numId w:val="0"/>
        </w:numPr>
        <w:ind w:firstLine="720"/>
        <w:outlineLvl w:val="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Normal"/>
        <w:ind w:firstLine="720"/>
        <w:jc w:val="both"/>
        <w:rPr/>
      </w:pPr>
      <w:r>
        <w:rPr>
          <w:sz w:val="36"/>
        </w:rPr>
        <w:t>На первый взгляд, человеческая память является препятствием на духовном пути, так как она постоянно уводит его в прошлое и не позволяет быть «здесь и сейчас». Но в то же время мы знаем, что память помогает человеку ориентироваться в окружающем его мире. Благодаря памяти человек осознает себя личностью и может взаимодействовать с окружающей его реальностью, имеет возможность говорить и совершать автоматические действия. Без памяти тела, человек никогда бы не научился ходить, а без генетической памяти, которая ведает всеми функциями организма, человек не мог бы дышать, есть и отправлять естественные надобности, не говоря уж о том, что было бы невозможно формирование человека в лоне матери. Кроме того, существует память на глубоком подсознательном уровне, рождающая смутные влечения или отвержения, и влияющая на отношение человека к окружающей его реальности. Внутреннее Истинное существо содержит в себе память прошлых рождений, которые определяют направление эволюции сознания человека в настоящей жизни. И, конечно же, существует память будущего. Возможно, это звучит неправдоподобно, но без этого не возможна была бы эволюция, которая всегда имеет общее восходящее направление. В каждом мгновении будущего развернуто множество возможностей, которые раскрываются по мере влияния на них приближающихся реализованных возможностей. У человека, реализованная возможность всегда порождает соответствующее ей состояние, которое и открывает ближайшую возможность, лежащую в будущем. Память человека состоит из виртуальных возможностей, которые могут взаимодействовать друг с другом ничего материального не создавая, но в то же время, каждая из таких виртуальных возможностей связана с возможностями действительными своеобразными энергетическими мостами, благодаря чему может быть запущен реальный процесс в материальном мире. Человек может намеренно вспомнить какое-либо событие в прошлом, но ему не дана способность, которая бы позволила ему предвидеть будущее. Направление будущих интересов человека зависит от того, каким является его состояние сегодня. Конечно же, существует память о будущем в масштабе Земли и даже всей Вселенной, без чего невозможна была бы существовать направленная эволюция жизни на Земле и эволюция всей Вселенной. Это можно сравнить с мостом, идущим из далекого прошлого в не менее далекое будущее, которое человек не осознает, но в нем есть та часть, которая связана с тем потоком знаний или потоком эволюции, который имеет определенную цель. Для человека, идущего внутренним путем, важно помнить, что его сегодняшнее состояние открывает адекватную себе возможность будущего.</w:t>
      </w:r>
    </w:p>
    <w:p>
      <w:pPr>
        <w:pStyle w:val="Normal"/>
        <w:ind w:firstLine="720"/>
        <w:jc w:val="both"/>
        <w:rPr>
          <w:sz w:val="36"/>
        </w:rPr>
      </w:pPr>
      <w:r>
        <w:rPr>
          <w:sz w:val="36"/>
        </w:rPr>
      </w:r>
    </w:p>
    <w:p>
      <w:pPr>
        <w:pStyle w:val="Normal"/>
        <w:ind w:firstLine="720"/>
        <w:jc w:val="both"/>
        <w:rPr>
          <w:sz w:val="36"/>
        </w:rPr>
      </w:pPr>
      <w:r>
        <w:rPr>
          <w:sz w:val="36"/>
        </w:rPr>
      </w:r>
    </w:p>
    <w:p>
      <w:pPr>
        <w:pStyle w:val="TextBodyIndent"/>
        <w:jc w:val="center"/>
        <w:rPr/>
      </w:pPr>
      <w:r>
        <w:rPr>
          <w:rFonts w:cs="Times New Roman" w:ascii="Times New Roman" w:hAnsi="Times New Roman"/>
          <w:b/>
        </w:rPr>
        <w:t>СОСТОЯНИЕ, ВЛЕЧЕНИЕ И УСТРЕМЛЕННОСТЬ</w:t>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 xml:space="preserve">Человеческую жизнь можно сравнить с быстро вращающимся, горизонтально расположенным колесом, в котором действуют две силы – центробежная и центростремительная. В каждом человеке есть те части, которые привязаны или к центробежной, или к центростремительной силам. Поэтому внешняя часть человека постоянно стремиться к материальному миру и цепляется за влияния низшей природы, а внутренняя часть – внутреннее истинное существо и психическое существо – устремлены к центру. В действительности, это колесо внутри каждого человека и если внутреннее истинное существо всегда находится в центре этого колеса, то внешнее находится на периферии от этого центра. Вращающееся колесо своей центробежной силой постоянно стремится отодвинуть человека к ободу колеса, и прижать его там настолько, чтобы он не мог видеть что-либо кроме этого обода. В то же время внутреннее существо постоянно притягивает человека к центру этого вращения. Воздействие на человека этих двух сил, воспринимается им, как состояния устремленности. Но в одном случае это будет устремленность к материальному миру, в другом – к Божественной истине. Но существуют состояния, возникающие при воздействии внешнего мира на человека, которые мы называем захваченностями. Эти состояния всегда несут в себе вибрации определенной частоты, характерные для материального мира и стоящей позади него низшей природы. И есть состояния, которые отражают в себе влияния центра этого колеса вращения. Когда человек повернут лицом к центру, то в нем преобладают высокие вибрации истины, любви, сострадания и еще многие другие высокие состояния, противоположные тем, что предлагает низшая природа. </w:t>
      </w:r>
    </w:p>
    <w:p>
      <w:pPr>
        <w:pStyle w:val="TextBodyIndent"/>
        <w:rPr/>
      </w:pPr>
      <w:r>
        <w:rPr>
          <w:rFonts w:cs="Times New Roman" w:ascii="Times New Roman" w:hAnsi="Times New Roman"/>
        </w:rPr>
        <w:t>Если человек внутренне устремлен к Божественному, и в связи с этим, совершает множество внешних действий – читает соответствующую литературу, медитирует, делает асаны, практикует пранаяму и т. п. придавая всем этим внешним атрибутам большое значение, и его эго при этом активно питается почтением, которое оказывают по отношении к нему другие люди. Такого рода состояния, несмотря на кажущуюся устремленность человека, отодвигают его к периферии колеса, на котором находится подавляющее количество людей. Это связано с тем, что его внутреннее устремление не искренне. Важным является только устремление, но не внешняя его форма, если это касается внутреннего пути, и, напротив, для внешнего пути очень важной является форма. Человек слишком большое значение придает внешним атрибутам, хотя они являются только формой для содержания. Можем ли мы утверждать, что сосуд более важен, чем то, для чего он предназначен? Бесспорно, внешняя форма имеет значение, поскольку человеку приходится действовать во внешнем мире, но позади любой формы есть знание или состояние, которые являются целью любых взаимодействий с внешним миром, и которые определяют стремление человека к Божественной истине. Знания и состояния – это источник любого стремления. В нем содержится потенциальная возможность и необходимая энергия для направленной реализации. Низшая природа воздействует на человека, стремясь получить определенное состояние, и одновременно с этим она указывает во внешнем мире направление реализации этого состояния, и тогда состояние приобретает характер стремления. Она порождает в человеке те состояния, которые могут реализоваться только в пределах низшей природы и поля её деятельности – внешнем мире. И тогда возникает порочный круг, связывающий человека с низшей природой, из которого ему очень трудно вырваться. Состояние – это уже захваченность, когда большая часть человеческого существа находится под влиянием каких-– либо витальных вибраций или же ментальных идей. Когда мы говорим о непреодолимых желаниях, влечениях или побуждениях, то чаще всего в этих случаях, на основании имеющихся состояний, действуют витальные сущности, подталкивая человека к совершению определенных действий, соответствующих этому состоянию. Многие люди могут вспомнить в своем прошлом влечения, которые тогда казались почти непреодолимыми. При влечениях такого рода, характерно почти полное отсутствие у людей критического отношения к происходящему, что делает почти невозможным сопротивление этим влечениям. Когда человек захвачен влечением, то его внутреннее состояние переходит в стремление к реализации влечений. Практически все преступления, совершаемые людьми, в своей основе имели влечения, переходящие в непреодолимые стремления реализации этих влечений. Влечение – это всегда заманивание, а стремление – это движение в направлении ловушки, приготовленной низшей природой. Можно сказать по-другому, что так же будет верно: влечение – это неосознанное стремление, совершающееся под воздействием сил низшей или высшей природы.</w:t>
      </w:r>
    </w:p>
    <w:p>
      <w:pPr>
        <w:pStyle w:val="TextBodyIndent"/>
        <w:rPr/>
      </w:pPr>
      <w:r>
        <w:rPr>
          <w:rFonts w:cs="Times New Roman" w:ascii="Times New Roman" w:hAnsi="Times New Roman"/>
        </w:rPr>
        <w:t>В духовной практике на внутреннем пути так же существуют эти же самые три компонента – состояние, влечение и стремление. И если низшая природа взаимодействовала с внешней частью человеческого существа, то божественное в своих целях использует внутреннее истинное существо и истинное «Я» человека. Между внешней и внутренней частями человека существует своеобразный занавес, наброшенный сущностями низшей природы, с целью отделить человеческое сознание от влияний его Божественной внутренней части. Обычно люди даже не подозревают, что у них в глубине сердца есть Божественная душа, стремящаяся к своему Божественному источнику и, поэтому, низшая природа цепко держит их в ловушках своих захваченностей. Но, несмотря на это, внутреннее истинное существо и человеческое истинное «Я» иногда преодолевают этот занавес, и тогда человек осознает в себе то, что мы называем «голосом совести». И это обнадеживающий признак, показывающий, что этот занавес не является непреодолимой стеной. Поэтому, однажды человек может осознать в себе состояние Божественной любви, как сладость поднимающуюся в его сердце, и обратить свое внимание на это состояние. И этот первый поворот в сторону внутреннего истинного существа, для многих людей является их первым шагом на внутреннем пути. Этот первый шаг не остается безразличным для занавеса, отделяющего внешнюю часть человека от его внутренней части – он становится тоньше, и последующие влияния, идущие из глубин человеческого сердца, становятся все более заметными. У человека появляется влечение к истине, его отношения к миру в значительной мере претерпевают изменения. И не далеко то время, когда в нем загорится огонь стремления к Божественной истине. Основным признаком, определяющим в этот период всю жизнь духовного искателя, будет не стремление достичь каких-то вершин духовности, а стремление соответствовать в своей практической жизни Божественной истине.</w:t>
      </w:r>
    </w:p>
    <w:p>
      <w:pPr>
        <w:pStyle w:val="TextBodyIndent"/>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36"/>
        </w:rPr>
      </w:pPr>
      <w:r>
        <w:rPr>
          <w:rFonts w:cs="Times New Roman"/>
          <w:sz w:val="36"/>
        </w:rPr>
      </w:r>
    </w:p>
    <w:p>
      <w:pPr>
        <w:pStyle w:val="Normal"/>
        <w:numPr>
          <w:ilvl w:val="0"/>
          <w:numId w:val="0"/>
        </w:numPr>
        <w:ind w:firstLine="720"/>
        <w:jc w:val="center"/>
        <w:outlineLvl w:val="0"/>
        <w:rPr>
          <w:b/>
          <w:b/>
          <w:sz w:val="36"/>
        </w:rPr>
      </w:pPr>
      <w:r>
        <w:rPr>
          <w:b/>
          <w:sz w:val="36"/>
        </w:rPr>
        <w:t>ВСЕ ПРОБЛЕМЫ ВНУТРИ НАС</w:t>
      </w:r>
    </w:p>
    <w:p>
      <w:pPr>
        <w:pStyle w:val="Normal"/>
        <w:numPr>
          <w:ilvl w:val="0"/>
          <w:numId w:val="0"/>
        </w:numPr>
        <w:ind w:firstLine="720"/>
        <w:jc w:val="both"/>
        <w:outlineLvl w:val="0"/>
        <w:rPr>
          <w:b/>
          <w:b/>
          <w:sz w:val="36"/>
        </w:rPr>
      </w:pPr>
      <w:r>
        <w:rPr>
          <w:b/>
          <w:sz w:val="36"/>
        </w:rPr>
      </w:r>
    </w:p>
    <w:p>
      <w:pPr>
        <w:pStyle w:val="Normal"/>
        <w:ind w:firstLine="720"/>
        <w:jc w:val="both"/>
        <w:rPr>
          <w:sz w:val="36"/>
        </w:rPr>
      </w:pPr>
      <w:r>
        <w:rPr>
          <w:sz w:val="36"/>
        </w:rPr>
      </w:r>
    </w:p>
    <w:p>
      <w:pPr>
        <w:pStyle w:val="Normal"/>
        <w:ind w:firstLine="720"/>
        <w:jc w:val="both"/>
        <w:rPr/>
      </w:pPr>
      <w:r>
        <w:rPr>
          <w:sz w:val="36"/>
        </w:rPr>
        <w:t>Вселенная – это единый живой организм, все части которого находятся в постоянном взаимодействии друг с другом. При этом взаимодействии не существует ничего случайного и любые изменения в одной ничтожно малой части обязательно приведут к изменениям в других частях. И то, что нам кажется случайным или пока не объяснимым, в действительности только какое-то незначительное движение во всеобщем единстве. Это можно сравнить с каким-либо живым организмом, в котором одна из клеток стала  сознательной и поэтому у нее появилось множество забот. Он должна что-то делать, когда организм заболеет. Кроме того, она должна воспроизводить самую себя, питать себя и делать еще много других дел, необходимых для ее выживания. С утра до вечера она в постоянных заботах, от которых у нее не бывает отдыха даже ночью. Но рядом с ней трудятся, так же как и она, другие клетки. Правда, они несознательны и поэтому, делая то же самое, что и она, не переживают ни о том, что им предстоит делать, ни о том, чем они заняты в настоящее время и не тянут в сегодняшний день свое прошлое, которое так же наполнено всяческими событиями – они просто живут не страдая и не радуясь, не мечтая о будущем и не стремясь убежать от трудностей настоящего, потому что для них никаких трудностей не существует, и нет поводов или причин для радости и огорчений. Такого рода механическая жизнь, лишенная эмоциональной окраски, является основой всего живого.</w:t>
      </w:r>
    </w:p>
    <w:p>
      <w:pPr>
        <w:pStyle w:val="Normal"/>
        <w:ind w:firstLine="720"/>
        <w:jc w:val="both"/>
        <w:rPr/>
      </w:pPr>
      <w:r>
        <w:rPr>
          <w:sz w:val="36"/>
        </w:rPr>
        <w:t xml:space="preserve"> </w:t>
      </w:r>
      <w:r>
        <w:rPr>
          <w:sz w:val="36"/>
        </w:rPr>
        <w:t xml:space="preserve">Но есть и ее второй уровень, витальный, полный всяких переживаний и стремлений, который вмешивается в стройную и целесообразную механическую форму жизни и не только «озвучивает» ее своими эмоциями, как бы разделяя ее различные движения на приятные и неприятные, но еще и вмешивается в них, пытаясь увеличить число приятных движений и уменьшить неприятных. Такого рода вмешательство ведет к тому, что многие движения становятся нецелесообразными, а иногда и разрушительными, но, зато – приятными. </w:t>
      </w:r>
    </w:p>
    <w:p>
      <w:pPr>
        <w:pStyle w:val="Normal"/>
        <w:ind w:firstLine="720"/>
        <w:jc w:val="both"/>
        <w:rPr/>
      </w:pPr>
      <w:r>
        <w:rPr>
          <w:sz w:val="36"/>
        </w:rPr>
        <w:t>Есть и третий уровень, который мы называем умом, он все рассчитывает и определяет, делает выводы и строит прогнозы, но в связи со своей близорукостью, не ведая во всей полноте о всеобщей взаимосвязи, а опираясь на случайности, вносит в первоначальную гармонию еще большую путаницу, что, в конечном счете, ведет к появлению дополнительных эмоциональных напряжений внутри самого существа и дисгармонии его отношений с окружающим миром.</w:t>
      </w:r>
    </w:p>
    <w:p>
      <w:pPr>
        <w:pStyle w:val="Normal"/>
        <w:ind w:firstLine="720"/>
        <w:jc w:val="both"/>
        <w:rPr/>
      </w:pPr>
      <w:r>
        <w:rPr>
          <w:sz w:val="36"/>
        </w:rPr>
        <w:t>И над этими тремя уровнями у человека находится четвертый – уровень сознания. Это скорее даже не уровень, а своеобразный мост, связывающий человека принадлежащего земле, с Богом.</w:t>
      </w:r>
    </w:p>
    <w:p>
      <w:pPr>
        <w:pStyle w:val="Normal"/>
        <w:ind w:firstLine="720"/>
        <w:jc w:val="both"/>
        <w:rPr>
          <w:sz w:val="36"/>
        </w:rPr>
      </w:pPr>
      <w:r>
        <w:rPr>
          <w:sz w:val="36"/>
        </w:rPr>
      </w:r>
    </w:p>
    <w:p>
      <w:pPr>
        <w:pStyle w:val="Normal"/>
        <w:ind w:firstLine="720"/>
        <w:jc w:val="both"/>
        <w:rPr>
          <w:sz w:val="36"/>
        </w:rPr>
      </w:pPr>
      <w:r>
        <w:rPr>
          <w:sz w:val="36"/>
        </w:rPr>
      </w:r>
    </w:p>
    <w:p>
      <w:pPr>
        <w:pStyle w:val="Normal"/>
        <w:numPr>
          <w:ilvl w:val="0"/>
          <w:numId w:val="0"/>
        </w:numPr>
        <w:ind w:firstLine="720"/>
        <w:jc w:val="center"/>
        <w:outlineLvl w:val="0"/>
        <w:rPr>
          <w:b/>
          <w:b/>
          <w:sz w:val="36"/>
        </w:rPr>
      </w:pPr>
      <w:r>
        <w:rPr>
          <w:b/>
          <w:sz w:val="36"/>
        </w:rPr>
        <w:t>О МНОГОГРАННОСТИ ЛИЧНОСТИ</w:t>
      </w:r>
    </w:p>
    <w:p>
      <w:pPr>
        <w:pStyle w:val="Normal"/>
        <w:numPr>
          <w:ilvl w:val="0"/>
          <w:numId w:val="0"/>
        </w:numPr>
        <w:ind w:firstLine="720"/>
        <w:jc w:val="both"/>
        <w:outlineLvl w:val="0"/>
        <w:rPr>
          <w:b/>
          <w:b/>
          <w:sz w:val="36"/>
        </w:rPr>
      </w:pPr>
      <w:r>
        <w:rPr>
          <w:b/>
          <w:sz w:val="36"/>
        </w:rPr>
      </w:r>
    </w:p>
    <w:p>
      <w:pPr>
        <w:pStyle w:val="Normal"/>
        <w:ind w:firstLine="720"/>
        <w:jc w:val="both"/>
        <w:rPr>
          <w:sz w:val="36"/>
        </w:rPr>
      </w:pPr>
      <w:r>
        <w:rPr>
          <w:sz w:val="36"/>
        </w:rPr>
      </w:r>
    </w:p>
    <w:p>
      <w:pPr>
        <w:pStyle w:val="Normal"/>
        <w:ind w:firstLine="720"/>
        <w:jc w:val="both"/>
        <w:rPr/>
      </w:pPr>
      <w:r>
        <w:rPr>
          <w:sz w:val="36"/>
        </w:rPr>
        <w:t xml:space="preserve">Каждая из граней человеческой личности проявляется обычно как самостоятельная личность, и в различных условиях человек может проявлять только какую либо одну грань. Поэтому люди почти всегда заблуждаются, говоря, что они хорошо знают того или другого человека, это одна из причин, почему люди обвиняют друг друга в каких-либо, по их мнению, несправедливых поступках. В действительности они встретились еще с какой-то гранью этого человека. Любые поступки человека, плохие или хорошие, это только проявления его многогранности. Никто не может знать всех граней человека, даже он сам не знает, себя таким, каков он есть в действительности. И каждый раз, когда на переднем плане проявляется какая-либо из граней, человеческое эго оправдывает ее поступки в период их совершения. Другая грань, рассматривая причины этого поступка и реакцию на них, может иметь по этому поводу свое мнение, и тогда мы осуждаем себя или кого-то другого. Только отстраненность позволяет человеку быть относительно объективным. Но человек не хочет быть отстраненным, потому что это лишает его опоры в материальном мире. В этом случае очень полезной, может быть попытка осознать, что мы не одинаковы при общении с людьми в различных ситуациях, и что наше состояние и поведение могут быть, нередко, противоречивыми. Другим шагом может быть осознание причин изменения нашего отношения и поведения в меняющихся обстоятельствах. После чего можно обратить свое внимание на различные стороны проявляющихся через нас субличностей. Эту работу можно продолжать до тех пор, пока каждая из субличностей не будет полностью выделена нами из среды других личностей (или граней нашей интегральной личности). </w:t>
      </w:r>
    </w:p>
    <w:p>
      <w:pPr>
        <w:pStyle w:val="Style10"/>
        <w:ind w:firstLine="720"/>
        <w:jc w:val="both"/>
        <w:rPr/>
      </w:pPr>
      <w:r>
        <w:rPr>
          <w:rFonts w:cs="Times New Roman" w:ascii="Times New Roman" w:hAnsi="Times New Roman"/>
          <w:sz w:val="36"/>
        </w:rPr>
        <w:t>Каждая из субличностей имеет возможность пребывать на переднем плане определенное количество времени, после чего ей требуется дополнительная стимуляция. Для многогранной личности значительно проще длительное время находится в состоянии гармоничном с обстоятельствами, так как на смену одной из них приходит другая близкая по своим особенностям. Личности, имеющие небольшое количество граней, всегда труднее адаптируются к новым условиям.</w:t>
      </w:r>
    </w:p>
    <w:p>
      <w:pPr>
        <w:pStyle w:val="Style10"/>
        <w:ind w:firstLine="720"/>
        <w:jc w:val="both"/>
        <w:rPr>
          <w:rFonts w:ascii="Times New Roman" w:hAnsi="Times New Roman" w:cs="Times New Roman"/>
          <w:sz w:val="36"/>
        </w:rPr>
      </w:pPr>
      <w:r>
        <w:rPr>
          <w:rFonts w:cs="Times New Roman" w:ascii="Times New Roman" w:hAnsi="Times New Roman"/>
          <w:sz w:val="36"/>
        </w:rPr>
      </w:r>
    </w:p>
    <w:p>
      <w:pPr>
        <w:pStyle w:val="Style10"/>
        <w:ind w:firstLine="720"/>
        <w:jc w:val="both"/>
        <w:rPr>
          <w:rFonts w:ascii="Times New Roman" w:hAnsi="Times New Roman" w:cs="Times New Roman"/>
          <w:sz w:val="36"/>
        </w:rPr>
      </w:pPr>
      <w:r>
        <w:rPr>
          <w:rFonts w:cs="Times New Roman" w:ascii="Times New Roman" w:hAnsi="Times New Roman"/>
          <w:sz w:val="36"/>
        </w:rPr>
      </w:r>
    </w:p>
    <w:p>
      <w:pPr>
        <w:pStyle w:val="TextBody"/>
        <w:ind w:right="279" w:firstLine="720"/>
        <w:jc w:val="both"/>
        <w:rPr>
          <w:rFonts w:ascii="Times New Roman" w:hAnsi="Times New Roman" w:cs="Times New Roman"/>
          <w:sz w:val="36"/>
          <w:lang w:val="ru-RU"/>
        </w:rPr>
      </w:pPr>
      <w:r>
        <w:rPr>
          <w:rFonts w:cs="Times New Roman" w:ascii="Times New Roman" w:hAnsi="Times New Roman"/>
          <w:sz w:val="36"/>
          <w:lang w:val="ru-RU"/>
        </w:rPr>
      </w:r>
    </w:p>
    <w:p>
      <w:pPr>
        <w:pStyle w:val="TextBody"/>
        <w:spacing w:before="0" w:after="120"/>
        <w:ind w:firstLine="720"/>
        <w:jc w:val="both"/>
        <w:rPr>
          <w:rFonts w:ascii="Times New Roman" w:hAnsi="Times New Roman" w:cs="Times New Roman"/>
          <w:sz w:val="36"/>
          <w:lang w:val="ru-RU"/>
        </w:rPr>
      </w:pPr>
      <w:r>
        <w:rPr>
          <w:rFonts w:cs="Times New Roman" w:ascii="Times New Roman" w:hAnsi="Times New Roman"/>
          <w:sz w:val="36"/>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CYR" w:hAnsi="Times New Roman CYR" w:cs="Times New Roman CYR"/>
      <w:sz w:val="36"/>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right="-199" w:firstLine="720"/>
      <w:jc w:val="both"/>
      <w:outlineLvl w:val="3"/>
    </w:pPr>
    <w:rPr>
      <w:rFonts w:ascii="Times New Roman CYR" w:hAnsi="Times New Roman CYR" w:cs="Times New Roman CYR"/>
      <w:b/>
      <w:sz w:val="36"/>
    </w:rPr>
  </w:style>
  <w:style w:type="paragraph" w:styleId="Heading5">
    <w:name w:val="Heading 5"/>
    <w:basedOn w:val="Normal"/>
    <w:next w:val="Normal"/>
    <w:qFormat/>
    <w:pPr>
      <w:keepNext w:val="true"/>
      <w:numPr>
        <w:ilvl w:val="4"/>
        <w:numId w:val="1"/>
      </w:numPr>
      <w:ind w:firstLine="720"/>
      <w:jc w:val="center"/>
      <w:outlineLvl w:val="4"/>
    </w:pPr>
    <w:rPr>
      <w:color w:val="000000"/>
      <w:sz w:val="36"/>
    </w:rPr>
  </w:style>
  <w:style w:type="paragraph" w:styleId="Heading6">
    <w:name w:val="Heading 6"/>
    <w:basedOn w:val="Normal"/>
    <w:next w:val="Normal"/>
    <w:qFormat/>
    <w:pPr>
      <w:keepNext w:val="true"/>
      <w:numPr>
        <w:ilvl w:val="5"/>
        <w:numId w:val="1"/>
      </w:numPr>
      <w:ind w:right="-199" w:firstLine="720"/>
      <w:jc w:val="center"/>
      <w:outlineLvl w:val="5"/>
    </w:pPr>
    <w:rPr>
      <w:sz w:val="36"/>
    </w:rPr>
  </w:style>
  <w:style w:type="paragraph" w:styleId="Heading7">
    <w:name w:val="Heading 7"/>
    <w:basedOn w:val="Normal"/>
    <w:next w:val="Normal"/>
    <w:qFormat/>
    <w:pPr>
      <w:keepNext w:val="true"/>
      <w:numPr>
        <w:ilvl w:val="6"/>
        <w:numId w:val="1"/>
      </w:numPr>
      <w:ind w:firstLine="540"/>
      <w:jc w:val="center"/>
      <w:outlineLvl w:val="6"/>
    </w:pPr>
    <w:rPr>
      <w:sz w:val="36"/>
    </w:rPr>
  </w:style>
  <w:style w:type="character" w:styleId="WW8Num1z0">
    <w:name w:val="WW8Num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S Sans Serif;Arial" w:hAnsi="MS Sans Serif;Arial" w:cs="MS Sans Serif;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en-GB" w:bidi="ar-SA" w:eastAsia="zh-CN"/>
    </w:rPr>
  </w:style>
  <w:style w:type="paragraph" w:styleId="Style8">
    <w:name w:val="Основной текст с отступо"/>
    <w:basedOn w:val="1"/>
    <w:qFormat/>
    <w:pPr>
      <w:ind w:firstLine="720"/>
    </w:pPr>
    <w:rPr>
      <w:sz w:val="24"/>
      <w:lang w:val="ru-RU"/>
    </w:rPr>
  </w:style>
  <w:style w:type="paragraph" w:styleId="TextBodyIndent">
    <w:name w:val="Body Text Indent"/>
    <w:basedOn w:val="Normal"/>
    <w:pPr>
      <w:ind w:firstLine="720"/>
      <w:jc w:val="both"/>
    </w:pPr>
    <w:rPr>
      <w:rFonts w:ascii="Times New Roman CYR" w:hAnsi="Times New Roman CYR" w:cs="Times New Roman CYR"/>
      <w:sz w:val="3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
    <w:name w:val="Основной текст с отступом 3"/>
    <w:basedOn w:val="Normal"/>
    <w:qFormat/>
    <w:pPr>
      <w:ind w:firstLine="720"/>
      <w:jc w:val="both"/>
    </w:pPr>
    <w:rPr>
      <w:sz w:val="36"/>
    </w:rPr>
  </w:style>
  <w:style w:type="paragraph" w:styleId="2">
    <w:name w:val="Основной текст 2"/>
    <w:basedOn w:val="Normal"/>
    <w:qFormat/>
    <w:pPr>
      <w:jc w:val="both"/>
    </w:pPr>
    <w:rPr>
      <w:sz w:val="36"/>
    </w:rPr>
  </w:style>
  <w:style w:type="paragraph" w:styleId="21">
    <w:name w:val="Основной текст с отступом 2"/>
    <w:basedOn w:val="Normal"/>
    <w:qFormat/>
    <w:pPr>
      <w:ind w:firstLine="720"/>
      <w:jc w:val="center"/>
    </w:pPr>
    <w:rPr>
      <w:sz w:val="3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BodyTextIndent2">
    <w:name w:val="Body Text Indent 2"/>
    <w:basedOn w:val="Normal"/>
    <w:qFormat/>
    <w:pPr>
      <w:widowControl w:val="false"/>
      <w:ind w:firstLine="720"/>
      <w:jc w:val="both"/>
    </w:pPr>
    <w:rPr>
      <w:sz w:val="24"/>
    </w:rPr>
  </w:style>
  <w:style w:type="paragraph" w:styleId="Style10">
    <w:name w:val="Текст"/>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5:26:00Z</dcterms:created>
  <dc:creator>Y</dc:creator>
  <dc:description/>
  <cp:keywords/>
  <dc:language>en-US</dc:language>
  <cp:lastModifiedBy>Петр</cp:lastModifiedBy>
  <cp:lastPrinted>2007-12-03T22:51:00Z</cp:lastPrinted>
  <dcterms:modified xsi:type="dcterms:W3CDTF">2007-12-04T14:30:00Z</dcterms:modified>
  <cp:revision>367</cp:revision>
  <dc:subject/>
  <dc:title>РАСТЕНИЯ СОЗНАТЕЛЬНЫ </dc:title>
</cp:coreProperties>
</file>