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32"/>
          <w:szCs w:val="32"/>
        </w:rPr>
        <w:t xml:space="preserve">             </w:t>
      </w:r>
      <w:r>
        <w:rPr>
          <w:color w:val="000000"/>
          <w:sz w:val="32"/>
          <w:szCs w:val="32"/>
        </w:rPr>
        <w:t xml:space="preserve">Аннотация и на заднюю сторону обложки: </w:t>
      </w:r>
    </w:p>
    <w:p>
      <w:pPr>
        <w:pStyle w:val="Normal"/>
        <w:ind w:firstLine="720"/>
        <w:jc w:val="both"/>
        <w:rPr/>
      </w:pPr>
      <w:r>
        <w:rPr>
          <w:color w:val="000000"/>
          <w:sz w:val="32"/>
          <w:szCs w:val="32"/>
        </w:rPr>
        <w:t xml:space="preserve">Духовный путь любого человека начинается в материальном мире, в котором пищей для внутренней работы становится все, что прежде было основой его жизни. Любые события, свидетелем которых может стать человек, и любые его реакции на эти события могут стать источником его внутреннего опыта. </w:t>
      </w:r>
    </w:p>
    <w:p>
      <w:pPr>
        <w:pStyle w:val="Normal"/>
        <w:ind w:firstLine="720"/>
        <w:jc w:val="both"/>
        <w:rPr/>
      </w:pPr>
      <w:r>
        <w:rPr>
          <w:color w:val="000000"/>
          <w:sz w:val="32"/>
          <w:szCs w:val="32"/>
        </w:rPr>
        <w:t xml:space="preserve">Но однажды придет время, когда зависимости человека от внешнего мира станут настолько малы, а изменение его сознания настолько велики, что мир перестанет быть опорой его жизни, и тогда человек полностью вверит свою судьбу божественной воле. Об этом и еще о многом другом эта книга. </w:t>
      </w:r>
    </w:p>
    <w:p>
      <w:pPr>
        <w:pStyle w:val="Heading1"/>
        <w:ind w:right="-58" w:hanging="0"/>
        <w:rPr>
          <w:color w:val="000000"/>
          <w:sz w:val="32"/>
          <w:szCs w:val="32"/>
        </w:rPr>
      </w:pPr>
      <w:r>
        <w:rPr>
          <w:color w:val="000000"/>
          <w:sz w:val="32"/>
          <w:szCs w:val="32"/>
        </w:rPr>
      </w:r>
    </w:p>
    <w:p>
      <w:pPr>
        <w:pStyle w:val="Heading1"/>
        <w:ind w:right="-58" w:hanging="0"/>
        <w:rPr/>
      </w:pPr>
      <w:r>
        <w:rPr/>
      </w:r>
    </w:p>
    <w:p>
      <w:pPr>
        <w:pStyle w:val="Heading1"/>
        <w:ind w:right="-58" w:hanging="0"/>
        <w:rPr/>
      </w:pPr>
      <w:r>
        <w:rPr/>
        <w:t>ТОМ – 8</w:t>
      </w:r>
    </w:p>
    <w:p>
      <w:pPr>
        <w:pStyle w:val="Normal"/>
        <w:ind w:right="-58" w:hanging="0"/>
        <w:rPr>
          <w:color w:val="000000"/>
          <w:sz w:val="32"/>
          <w:szCs w:val="32"/>
        </w:rPr>
      </w:pPr>
      <w:r>
        <w:rPr>
          <w:color w:val="000000"/>
          <w:sz w:val="32"/>
          <w:szCs w:val="32"/>
        </w:rPr>
      </w:r>
    </w:p>
    <w:p>
      <w:pPr>
        <w:pStyle w:val="Normal"/>
        <w:ind w:right="-58" w:hanging="0"/>
        <w:jc w:val="center"/>
        <w:rPr>
          <w:b/>
          <w:b/>
          <w:color w:val="000000"/>
          <w:sz w:val="32"/>
          <w:szCs w:val="32"/>
        </w:rPr>
      </w:pPr>
      <w:r>
        <w:rPr>
          <w:b/>
          <w:color w:val="000000"/>
          <w:sz w:val="32"/>
          <w:szCs w:val="32"/>
        </w:rPr>
        <w:t>Часть – 1</w:t>
      </w:r>
    </w:p>
    <w:p>
      <w:pPr>
        <w:pStyle w:val="Heading1"/>
        <w:ind w:right="-58" w:hanging="0"/>
        <w:rPr>
          <w:b w:val="false"/>
          <w:b w:val="false"/>
          <w:color w:val="000000"/>
          <w:sz w:val="32"/>
          <w:szCs w:val="32"/>
        </w:rPr>
      </w:pPr>
      <w:r>
        <w:rPr>
          <w:b w:val="false"/>
          <w:color w:val="000000"/>
          <w:sz w:val="32"/>
          <w:szCs w:val="32"/>
        </w:rPr>
      </w:r>
    </w:p>
    <w:p>
      <w:pPr>
        <w:pStyle w:val="Heading1"/>
        <w:ind w:right="-58" w:hanging="0"/>
        <w:rPr/>
      </w:pPr>
      <w:r>
        <w:rPr/>
      </w:r>
    </w:p>
    <w:p>
      <w:pPr>
        <w:pStyle w:val="Heading1"/>
        <w:ind w:right="-58" w:hanging="0"/>
        <w:rPr/>
      </w:pPr>
      <w:r>
        <w:rPr/>
        <w:t>О ВОЗМОЖНОСТЯХ ОБЩЕНИЯ</w:t>
      </w:r>
    </w:p>
    <w:p>
      <w:pPr>
        <w:pStyle w:val="Normal"/>
        <w:ind w:right="-58" w:hanging="0"/>
        <w:jc w:val="center"/>
        <w:rPr>
          <w:color w:val="000000"/>
          <w:sz w:val="32"/>
          <w:szCs w:val="32"/>
        </w:rPr>
      </w:pPr>
      <w:r>
        <w:rPr>
          <w:color w:val="000000"/>
          <w:sz w:val="32"/>
          <w:szCs w:val="32"/>
        </w:rPr>
      </w:r>
    </w:p>
    <w:p>
      <w:pPr>
        <w:pStyle w:val="Normal"/>
        <w:ind w:right="-58" w:hanging="0"/>
        <w:jc w:val="center"/>
        <w:rPr>
          <w:color w:val="000000"/>
          <w:sz w:val="32"/>
          <w:szCs w:val="32"/>
        </w:rPr>
      </w:pPr>
      <w:r>
        <w:rPr>
          <w:color w:val="000000"/>
          <w:sz w:val="32"/>
          <w:szCs w:val="32"/>
        </w:rPr>
      </w:r>
    </w:p>
    <w:p>
      <w:pPr>
        <w:pStyle w:val="Normal"/>
        <w:ind w:right="-58" w:hanging="0"/>
        <w:jc w:val="center"/>
        <w:rPr>
          <w:color w:val="000000"/>
          <w:sz w:val="32"/>
          <w:szCs w:val="32"/>
        </w:rPr>
      </w:pPr>
      <w:r>
        <w:rPr>
          <w:color w:val="000000"/>
          <w:sz w:val="32"/>
          <w:szCs w:val="32"/>
        </w:rPr>
      </w:r>
    </w:p>
    <w:p>
      <w:pPr>
        <w:pStyle w:val="Normal"/>
        <w:ind w:right="-58" w:hanging="0"/>
        <w:jc w:val="center"/>
        <w:rPr>
          <w:color w:val="000000"/>
          <w:sz w:val="32"/>
          <w:szCs w:val="32"/>
        </w:rPr>
      </w:pPr>
      <w:r>
        <w:rPr>
          <w:color w:val="000000"/>
          <w:sz w:val="32"/>
          <w:szCs w:val="32"/>
        </w:rPr>
      </w:r>
    </w:p>
    <w:p>
      <w:pPr>
        <w:pStyle w:val="Heading1"/>
        <w:ind w:right="-58" w:hanging="0"/>
        <w:rPr/>
      </w:pPr>
      <w:r>
        <w:rPr/>
        <w:t>О ВОЗМОЖНОСТЯХ ЕДИНСТВА</w:t>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 xml:space="preserve"> </w:t>
      </w:r>
      <w:r>
        <w:rPr>
          <w:color w:val="000000"/>
          <w:sz w:val="32"/>
          <w:szCs w:val="32"/>
        </w:rPr>
        <w:t>Нет двух людей на Земле, которые бы одина</w:t>
        <w:softHyphen/>
        <w:t>ково воспринимали мир, одинаково мыслили и имели бы одинаковое мнение о чем бы то ни было. Не найти двух людей, которые бы одинаково чувство</w:t>
        <w:softHyphen/>
        <w:t>вали и сопровождали бы восприятие мира одинако</w:t>
        <w:softHyphen/>
        <w:t>выми эмоциональными реакциями и состояниями. И когда мы говорим о возможности сочувствия или о единомыслии, то, конечно, это единство очень ус</w:t>
        <w:softHyphen/>
        <w:t>ловно. Если мысль или чувство представить в виде источника света, то вокруг него будет пространство с все убывающей освещенностью к периферии. И в этом эмоциональном или ментальном полях могут присутствовать самые разнообразные эмоции и мыс</w:t>
        <w:softHyphen/>
        <w:t>леформы, хотя, возможно, они выражены менее ин</w:t>
        <w:softHyphen/>
        <w:t>тенсивно, чем какая-то основная из них, переживае</w:t>
        <w:softHyphen/>
        <w:t>мая в это время. И когда один человек соприкасается только с эмоциональным фоном другого человека, то реальность сопереживания далеко не всегда воз</w:t>
        <w:softHyphen/>
        <w:t>можна. Можно сказать, что вокруг каждого человека существует аура, заполненная всевозможными эмо</w:t>
        <w:softHyphen/>
        <w:t>циями, желаниями, мыслями, реакциями эго, и истин</w:t>
        <w:softHyphen/>
        <w:t xml:space="preserve">ное сочувствие или единомыслие возникает не тогда, когда соприкасаются ауры людей, а когда сердца их созвучны одно другому. </w:t>
      </w:r>
    </w:p>
    <w:p>
      <w:pPr>
        <w:pStyle w:val="Normal"/>
        <w:ind w:right="-58" w:firstLine="720"/>
        <w:jc w:val="both"/>
        <w:rPr/>
      </w:pPr>
      <w:r>
        <w:rPr>
          <w:color w:val="000000"/>
          <w:sz w:val="32"/>
          <w:szCs w:val="32"/>
        </w:rPr>
        <w:t>Часто мнение одного человека оказывается на периферии ментальной ауры другого, и тогда люди не только не понимают один другого, но даже могут противостоять друг другу. Когда у человека закрыто сердце, то он при взаимодействии с другим челове</w:t>
        <w:softHyphen/>
        <w:t>ком и даже со всем миром, на передний план выстав</w:t>
        <w:softHyphen/>
        <w:t>ляет свое отношение и свое мнение. И, конечно же, в этом случае он не может принять своего собесед</w:t>
        <w:softHyphen/>
        <w:t>ника, потому что он его слушает только для того, чтобы затем утвердить свое мнение, свою точку зрения. Если же человек общается с миром, открыв свое сердце ему навстречу, то он убирает свое мнение, ос</w:t>
        <w:softHyphen/>
        <w:t>вобождая место для мнений других, которые в этот период становятся для него более важными, чем его собственные. В дальнейшем он может сравнить по</w:t>
        <w:softHyphen/>
        <w:t>лученное мнение со своим и, возможно, дополнить его, что сделает его собственные взгляды в этой об</w:t>
        <w:softHyphen/>
        <w:t>ласти более полными, чем они были прежде.</w:t>
      </w:r>
    </w:p>
    <w:p>
      <w:pPr>
        <w:pStyle w:val="Normal"/>
        <w:ind w:right="-58" w:firstLine="720"/>
        <w:jc w:val="both"/>
        <w:rPr/>
      </w:pPr>
      <w:r>
        <w:rPr>
          <w:color w:val="000000"/>
          <w:sz w:val="32"/>
          <w:szCs w:val="32"/>
        </w:rPr>
        <w:t>В действительности мы встречаемся не с миром, не с людьми, а с самими собой — с нашими оценками, того, что мы воспринимаем, и нашими отношениями, которые для нас более ценны, чем все, что окружает нас. Мы не можем стать открытыми внешнему миру каналами восприятия, потому что наши собственные состояния и наши собственные мнения для нас до</w:t>
        <w:softHyphen/>
        <w:t>роже, чем состояния и мнения других людей. С од</w:t>
        <w:softHyphen/>
        <w:t>ной стороны мы стремимся к единству, но это внут</w:t>
        <w:softHyphen/>
        <w:t>реннее истинное стремление превращается во взаи</w:t>
        <w:softHyphen/>
        <w:t>модействия уже на периферии того, с кем или чем это единство могло бы стать реальностью, и, по</w:t>
        <w:softHyphen/>
        <w:t>этому, мы остаемся такими же одинокими, как и были прежде. И, поэтому, то, что человек назы</w:t>
        <w:softHyphen/>
        <w:t>вает единством, сочувствием, единомыслием, в дей</w:t>
        <w:softHyphen/>
        <w:t>ствительности является только иллюзией, которая почти всегда не удовлетворяет человека, и он, не осознавая истиной причины разделения, вновь и вновь ищет этого единства с окружающей его реаль</w:t>
        <w:softHyphen/>
        <w:t xml:space="preserve">ностью нашего мира. </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НЕПОНИМАНИЕ ЛЮДЕЙ</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Общение людей одновременно происходит как минимум на двух уровнях — на уровне ума и на уровне сердца. При общении, мы нередко чувствуем, что наш слушатель, внимательно слушая нас, не понимает нас так, как нам бы хотелось. На основании чего мы де</w:t>
        <w:softHyphen/>
        <w:t>лаем подобное заключение? Мы видим, что наш собе</w:t>
        <w:softHyphen/>
        <w:t>седник внимательно слушает нас, но, тем не менее, у нас нет с ним никакого контакта. Контакт не устанав</w:t>
        <w:softHyphen/>
        <w:t>ливают на уровне ума, он возникает, когда навстречу собеседнику открывается наше сердце. Но даже тогда, когда мы открыты и умом и сердцем, все же полного понимания не происходит. Это связано с тем, что у каждого из нас есть свой опыт, который является своеобразным эталоном, оценивающим то, что мы слышим, видим или чувствуем. Таким образом, мы никогда не можем быть полностью поняты друг дру</w:t>
        <w:softHyphen/>
        <w:t>гом.</w:t>
      </w:r>
    </w:p>
    <w:p>
      <w:pPr>
        <w:pStyle w:val="Normal"/>
        <w:ind w:right="-58" w:firstLine="720"/>
        <w:jc w:val="both"/>
        <w:rPr/>
      </w:pPr>
      <w:r>
        <w:rPr>
          <w:color w:val="000000"/>
          <w:sz w:val="32"/>
          <w:szCs w:val="32"/>
        </w:rPr>
        <w:t>Но непонимание может быть и намеренным, так как мы не всегда придаем достаточное значение тому, что происходит не с нами. Иногда это может быть спесь человека, который ставит себя выше другого и поэтому он совершенно закрыт для общения. Иногда, слушающий, в период диалога, может быть внутри своих проблем, что так же делает человека закрытым для общения. Во всяком случае, чтобы понимание было наиболее полным необходимо, чтобы слушатель или читатель был готов принять предлагаемую ему информацию. Внутри человека должно быть нечто заинтересованное в слушателе, с которым он встречается в своей повседневной жизни. В противном случае для него будет понятным только то, что он приобрел в результате своего собственного опыта. Например, ему будет понятно горе утраты другого человека, если он сам перенес подобную утрату.</w:t>
      </w:r>
    </w:p>
    <w:p>
      <w:pPr>
        <w:pStyle w:val="Normal"/>
        <w:ind w:right="-58" w:firstLine="720"/>
        <w:jc w:val="both"/>
        <w:rPr/>
      </w:pPr>
      <w:r>
        <w:rPr>
          <w:color w:val="000000"/>
          <w:sz w:val="32"/>
          <w:szCs w:val="32"/>
        </w:rPr>
        <w:t xml:space="preserve">Но в проблеме непонимания людей есть еще одна сторона, о которой здесь необходимо упомянуть. Почему мы хотим быть понятыми? Не потому ли, что мы хотим быть признаны, а может быть, мы хотим пожаловаться или же показать, что нуждаемся в помощи. Иногда мы хотим быть понятыми с тайной мыслью, сделать слушателя единомышленником, могут быть и другие причины, например, мы хотим утвердить свое мнение по какому-либо вопросу, а для слушателя это мнение не кажется убедительным, так как у него по этому же вопросу есть свое мнение. Практически проблема понимания или непонимания, в конечном счете, сводится к взаимодействиям человеческого эго. </w:t>
      </w:r>
    </w:p>
    <w:p>
      <w:pPr>
        <w:pStyle w:val="Normal"/>
        <w:ind w:right="-58" w:firstLine="720"/>
        <w:jc w:val="both"/>
        <w:rPr/>
      </w:pPr>
      <w:r>
        <w:rPr>
          <w:color w:val="000000"/>
          <w:sz w:val="32"/>
          <w:szCs w:val="32"/>
        </w:rPr>
        <w:t>Но непонимание может быть и иного рода, когда человек ментально или духовно значительно превосходит другого, в этом случае содержание его беседы может оказаться совершенно непонятным для его слушателей. Может быть множество других причин, когда один человек не понимает другого, но в любом случае, между людьми есть нечто общее для всех, и чем больше точек соприкосновения  между ними, тем ближе они к пониманию друг друга.</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ДИСТАНЦИЯ ОТНОШЕНИЙ</w:t>
      </w:r>
      <w:bookmarkStart w:id="0" w:name="фф"/>
      <w:bookmarkEnd w:id="0"/>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 xml:space="preserve">Дистанция отношений — это внутреннее состояние человека при отношениях не только с людьми, в это понятие входят отношение со всем миром, во всем его разнообразии, и даже отношения с Богом. И как все в этом мире, дистанция отношений может быть как ложной, так и истинной. </w:t>
      </w:r>
    </w:p>
    <w:p>
      <w:pPr>
        <w:pStyle w:val="Normal"/>
        <w:ind w:right="-58" w:firstLine="720"/>
        <w:jc w:val="both"/>
        <w:rPr/>
      </w:pPr>
      <w:r>
        <w:rPr>
          <w:color w:val="000000"/>
          <w:sz w:val="32"/>
          <w:szCs w:val="32"/>
        </w:rPr>
        <w:t>При общении с другими людьми, каждый человек стремится к комфортной для себя психологической дистанции, которую еще можно назвать допустимой. Когда ваш собеседник не переступает черту допустимого, вам с ним легко и просто. И к этому относится не только внешний тип поведения человека, не только способ выражения своих эмоций или мыслей, но и время, в течение которого это общение происходит.</w:t>
      </w:r>
    </w:p>
    <w:p>
      <w:pPr>
        <w:pStyle w:val="Normal"/>
        <w:ind w:right="-58" w:firstLine="720"/>
        <w:jc w:val="both"/>
        <w:rPr/>
      </w:pPr>
      <w:r>
        <w:rPr>
          <w:color w:val="000000"/>
          <w:sz w:val="32"/>
          <w:szCs w:val="32"/>
        </w:rPr>
        <w:t>Дистанция отношений является очень важной для всего живого, обитающего на земле. Исследования, проводимые с лабораторными животными, здесь мы говорим о крысах, показали, что живущие в клетке животные в действительности имеют субъективное пространство, значительно превосходящее размеры их клетки. В том случае, когда рядом помещали клетки с их сородичами, то это приводило к тому, что крысы становились агрессивными, потому что их субъективное пространство, которое они должны были бы охранять от посягательства других особей, заняли персоны, для них совсем нежелательные, хотя пространство внутри клеток оставалось при этом одним и тем же. Но и это не все, не имея возможности воздействовать на захватчиков "своей собственной территории" они могли заболеть, и самое интересное, интеллект их начинал снижаться. Еще один пример, показывающий, что дистанция отношений не может быть безразличной даже для совершенно мирных животных. Так, на острове Джеймс, который находится неподалеку от штата Мэриленд, стали вымирать олени большими партиями, хотя на этом острове не было хищников и было достаточно пищи. В этом случае животные умирали от стрессовых состояний, потому что они были лишены своей личной территории, и дистанция отношения была слишком мала. То же самое происходит и с другими животными. Например, если в одном небольшом водоеме слишком много икры лягушек, то вышедшие из нее головастики, не достигнув стадии лягушки, начинают вымирать в таком количестве, чтобы для оставшихся была достаточна дистанция отношений.</w:t>
      </w:r>
    </w:p>
    <w:p>
      <w:pPr>
        <w:pStyle w:val="Normal"/>
        <w:ind w:right="-58" w:firstLine="720"/>
        <w:jc w:val="both"/>
        <w:rPr/>
      </w:pPr>
      <w:r>
        <w:rPr>
          <w:color w:val="000000"/>
          <w:sz w:val="32"/>
          <w:szCs w:val="32"/>
        </w:rPr>
        <w:t>Несмотря на то, что человек является разумным существом и может контролировать свое поведение, в нем не исчезла животная потребность иметь свою личную территорию, и в своих отношениях с другими людьми поддерживать определенную дистанцию. В том случае, когда человек оказывается в стесненных условиях, которые приводят к тому, что на субъективно личной его территории, оказываются другие люди, у него возникает состояние раздражения, что влечет к изменению его отношений с окружающими его людьми. И не только взаимоотношений. У людей возникают различного рода невротические состояния, начинает страдать сердечно-сосудистая система, снижается сопротивляемость и работоспособность.</w:t>
      </w:r>
    </w:p>
    <w:p>
      <w:pPr>
        <w:pStyle w:val="Normal"/>
        <w:ind w:right="-58" w:firstLine="720"/>
        <w:jc w:val="both"/>
        <w:rPr/>
      </w:pPr>
      <w:r>
        <w:rPr>
          <w:color w:val="000000"/>
          <w:sz w:val="32"/>
          <w:szCs w:val="32"/>
        </w:rPr>
        <w:t>Внешние пространственные территории человека можно разделить на четыре зоны: Интимная зона — от 15 до 45 см. Личная зона — от 45 см до 1,2 метра. Социальная зона — то 1,2 м. до 3,5 метров и общественная зона — более 3,5 метров. Зная это, мы можем предположить, как будут складываться отношения между людьми, которые любят друг друга. Их вполне будет устраивать личная и интимная зоны, и тогда мы можем сказать, что "милым и в шалаше рай". Но вот их отношения испортились, они уже не могут общаться в пределах первых двух зон, а социальная зона слишком мала для их тесной, в лучшем случае, двухкомнатной квартиры, и совершенно невыносима, для проживания в однокомнатной квартире, так как они вынуждены существовать в неприемлемых друг для друга зонах. То же самое мы можем говорить о кварталах города, плотно застроенных многоэтажками, тесноту в общественных местах (например, переполненном транспорте или лифте), когда люди вынуждены отгораживаться друг от друга, создавая первую вторую и третью зоны внутри самих себя, что возможно только в том случае, когда выполняется ряд неписаных правил: а) Ни с кем не разрешается разговаривать, даже со знакомыми. б) Не рекомендуется смотреть в упор на других. в) На лице не должно быть никаких эмоций. г) Если вы в это время читаете, то погрузитесь полностью в свое чтение. д) В тесноте будьте сдержаннее в ваших движениях.</w:t>
      </w:r>
    </w:p>
    <w:p>
      <w:pPr>
        <w:pStyle w:val="Normal"/>
        <w:ind w:right="-58" w:firstLine="720"/>
        <w:jc w:val="both"/>
        <w:rPr/>
      </w:pPr>
      <w:r>
        <w:rPr>
          <w:color w:val="000000"/>
          <w:sz w:val="32"/>
          <w:szCs w:val="32"/>
        </w:rPr>
        <w:t xml:space="preserve"> </w:t>
      </w:r>
      <w:r>
        <w:rPr>
          <w:color w:val="000000"/>
          <w:sz w:val="32"/>
          <w:szCs w:val="32"/>
        </w:rPr>
        <w:t>Любая группа людей имеет социальную и общественную зону, значительно превосходящую по своим размерам, чем суммарная зона людей, входящих в группу. Поэтому, возможны групповые столкновения даже в тех случаях, когда каждый из людей, входящих в какую-либо группу, не имеет никаких личных претензий на соседние территории. Причин для столкновений может быть бесконечное множество, которые в действительности являются поводами, чтобы выплеснуть свою раздражительность и агрессивность. Средний интеллект толпы всегда ниже, чем интеллект отдельной личности, потому что в толпе, как в стаде, существует тенденция к подчинению своему вожаку, что приводит к повышению внушаемости и стремление к подчинению тому, кто выражает их предполагаемые интересы. В психологии толпы есть еще одна особенность: люди индуцируют друг друга, и в связи с этим возникшее эмоциональное напряжение, если в нем есть агрессивные намерения, может усиливаться и переходить в какие-либо разрушительные действия. Эта особенность толпы связана с тем, что в ней люди находятся по отношению друг к другу в личной или интимной зонах, а это именно та дистанция отношений, когда индукция происходит легче всего.</w:t>
      </w:r>
    </w:p>
    <w:p>
      <w:pPr>
        <w:pStyle w:val="Normal"/>
        <w:ind w:right="-58" w:firstLine="720"/>
        <w:jc w:val="both"/>
        <w:rPr/>
      </w:pPr>
      <w:r>
        <w:rPr>
          <w:color w:val="000000"/>
          <w:sz w:val="32"/>
          <w:szCs w:val="32"/>
        </w:rPr>
        <w:t>Дистанция отношений отдельных людей постоянно колеблется, в зависимости от их внутреннего состояния. Чем более напряженным будет внутреннее состояние, тем больше должна быть эта дистанция, в противном случае, напряжение может нарастать до какой-то своей критической величины, за пределами которой возможно, в той или иной форме, проявление агрессии. Возьмем для примера еще один случай. Один из общественных деятелей, например, депутат государственной думы, стремиться к тому, чтобы его избиратели вновь проголосовали за него, чтобы продлить свое материальное благополучие на второй срок. Для этого он переходит в своем общении со своими избирателями из зоны общественной в зону личную. И это он делает не путем личного контакта с каждым избирателем, а, обращаясь к своим избирателям при помощи сближающих дистанцию отношений фраз: "мы с вами", "мы знаем, что...", "Мы хорошо знаем ваше трудное положение", "мы всегда помнили о трудном положении простого человека" и т.д. При этом слово "мы", можно заменить на слово "я". При этом, помня, что внушаемость человека в толпе всегда выше, чем тогда, когда он находится в одиночестве, употребляют дополнительные фразы типа: "все трудящиеся нашего района, или нашего города, или что-нибудь еще более значимое — "все люди нашей страны". Эти фразы вызывают у человека состояние своей не значимости и стремлению быть таким как все, т.е. пробуждают у человека стадный инстинкт и значительно повышают его внушаемость. И это может быть закончено такой приветственной фразой: "жму вашу руку, ваш..." или же – "всегда с вами...". При всем этом сокращается дистанция отношений, срабатывает эффект толпы, снижается индивидуальный интеллект избирателя, и повышается готовность следовать за вожаком. Кроме того, мы должны помнить, что у людей остался древний языческий инстинкт, при котором люди, сами, создав себе идола, начинают поклоняться ему, как Богу. Мы позволяем чиновникам различного ранга внедряться в нашу личную зону и манипулировать нами, только потому, что по своему слабодушию считаем их особенными людьми, которые превосходят нас во всем и имеют, поэтому, над нами непререкаемую власть. Это можно сравнить с социальным идолопоклонством современного человечества.</w:t>
      </w:r>
    </w:p>
    <w:p>
      <w:pPr>
        <w:pStyle w:val="Normal"/>
        <w:ind w:right="-58" w:firstLine="720"/>
        <w:jc w:val="both"/>
        <w:rPr/>
      </w:pPr>
      <w:r>
        <w:rPr>
          <w:color w:val="000000"/>
          <w:sz w:val="32"/>
          <w:szCs w:val="32"/>
        </w:rPr>
        <w:t>Таким образом, дистанция отношений, это не только дистанция непосредственного личностного общения людей, но эта дистанция может быть установлена и на уровне слов, когда говорящие находятся в разных концах света. Она может быть установлена на уровне желаний, стремлений, идей, увлечений и для этого совсем не обязательно быть в личном контакте. Так, девушка — подросток может увлечься каким-либо актером до такой степени, что готова допустить его в свою интимную зону. А почитатели какой-либо знаменитости, живущей где-то в заморской стране, абсолютно слепы к той реальности, которая имеет непосредственное отношение к их идолу. Другими словами, когда человек добровольно впускает другого человека, или же целую группу людей, или какие-либо идеи в свою личную или даже интимную зону, он становится не только некритичным по отношению к своим кумирам, но внушаемым и зависимым от них. В этом случае на передний план выходит один из симптомов внушаемости — отсутствие критики в отношении своего кумира. Зависимость же проявляется в том, что человек начинает обустраивать все свои интересы вокруг своих отношений с кумиром. Рассмотрим один из вариантов взаимодействия двух людей – один из них – Иван, другая – Марья. Марья любит Ивана, но Иван к ней равнодушен. Ивану не хотелось бы, чтобы Марья вторгалась в его личностную зону, но Марья его любит и поэтому стремится быть ближе к нему, постоянно попадая в его личностную или даже интимную зону. В этом случае Иван будет воспринимать поведение Марьи как насильственное. И совсем не обязательно, чтобы дистанция отношений между ними определялась личными встречами, взаимодействия могли происходить и при помощи писем, или телефонных звонков, или через посредников. И если мы будем внимательны при своих отношениях с другими людьми, то обязательно осознаем, что часто выступаем в роли насильников. Для того чтобы этот факт стал более понятен, мы должны знать, что интимная зона предназначена только для близких человеку людей. Например, для родных и любимых. Личностная зона — для близких сотрудников и знакомых. Социальная зона — для людей не знакомых, с которыми могут быть всевозможные случайные встречи ни к чему не обязывающие. Общественная зона — это весь остальной мир. Каждая из зон имеет свой допустимый ритуал взаимодействия. Например, интимная зона допускает похлопывание по плечу или спине, взъерошивание волос на голове, дружеское объятие за плечи и другие, более близкие прикосновения. Допускаются при общении ласкательные клички, хвалить или порицать за какие-либо поступки, связанные с особенностями личности человека, проявлять заботу, участие, допустимые только при очень близких отношениях и т.д. Конечно, часть из того, что допустимо для близких людей в какой-то мере дозволено и для тех, которые имеют допуск в личностную зону, но все же не тактичным будет, если я взъерошу шевелюру на голове у своего родителя, или его друга, или же близкого знакомого, или же при общении с ним буду поглаживать его по плечу или спине. Он это примет совсем не так, как это воспринимается людьми допущенными в интимную зону. Существует круг проблем, которые могут решаться на личностном и социальном планах. И если человек допущен только в социальную зону, но пытается общаться на уровне, характерном для личностной зоны, то, в этом случае, он будет, по меньшей мере, вызывать досаду.</w:t>
      </w:r>
    </w:p>
    <w:p>
      <w:pPr>
        <w:pStyle w:val="Normal"/>
        <w:ind w:right="-58" w:firstLine="720"/>
        <w:jc w:val="both"/>
        <w:rPr/>
      </w:pPr>
      <w:r>
        <w:rPr>
          <w:color w:val="000000"/>
          <w:sz w:val="32"/>
          <w:szCs w:val="32"/>
        </w:rPr>
        <w:t xml:space="preserve"> </w:t>
      </w:r>
      <w:r>
        <w:rPr>
          <w:color w:val="000000"/>
          <w:sz w:val="32"/>
          <w:szCs w:val="32"/>
        </w:rPr>
        <w:t>Чем ближе к человеку находится зона, тем меньше количество людей одновременно может находиться в этой зоне. Поэтому перенаселенность зоны так же может вызвать у человека отрицательные эмоции. Поэтому, общаясь с одним человеком, иногда бывает трудно переносить другого, даже в качестве слушателя.</w:t>
      </w:r>
    </w:p>
    <w:p>
      <w:pPr>
        <w:pStyle w:val="Normal"/>
        <w:ind w:right="-58" w:firstLine="720"/>
        <w:jc w:val="both"/>
        <w:rPr/>
      </w:pPr>
      <w:r>
        <w:rPr>
          <w:color w:val="000000"/>
          <w:sz w:val="32"/>
          <w:szCs w:val="32"/>
        </w:rPr>
        <w:t>Все четыре зоны располагаются вокруг человека не в виде окружностей, а вытянуты в переднезаднем направлении. Поэтому человек чувствует себя достаточно комфортно, когда его собеседник идет рядом с ним, почти касаясь его плеча, но если он будет беседовать с ним лицом к лицу на таком же расстоянии, то это будет совершенно непереносимо для одного из них. Это может быть непереносимым даже на расстоянии полуметра. Поэтому мы чувствуем себя не совсем удобно, когда наш собеседник начинает входить в нашу интимную зону, у нас возникает чувство досады, когда его движение по направлению к нам продолжается, и мы вынуждены отступить в сторону или назад, чтобы наша интимная зона не была занята тем, кого туда не приглашали.</w:t>
      </w:r>
    </w:p>
    <w:p>
      <w:pPr>
        <w:pStyle w:val="Normal"/>
        <w:ind w:right="-58" w:firstLine="720"/>
        <w:jc w:val="both"/>
        <w:rPr/>
      </w:pPr>
      <w:r>
        <w:rPr>
          <w:color w:val="000000"/>
          <w:sz w:val="32"/>
          <w:szCs w:val="32"/>
        </w:rPr>
        <w:t>Если кто-либо допущен в интимную зону своего близкого человека, то он имеет право обращаться к этому человеку достаточно часто в течение дня или какого-то другого времени, но если с такой же частотой будет к этому человеку обращаться кто-либо другой, который допущен только в социальную зону, то это будет выглядеть как насилие и вызывать раздражение. Существует еще множество нюансов при общении людей друг с другом, которые здесь не могут быть рассмотрены.</w:t>
      </w:r>
    </w:p>
    <w:p>
      <w:pPr>
        <w:pStyle w:val="Normal"/>
        <w:ind w:right="-58" w:firstLine="720"/>
        <w:jc w:val="both"/>
        <w:rPr/>
      </w:pPr>
      <w:r>
        <w:rPr>
          <w:color w:val="000000"/>
          <w:sz w:val="32"/>
          <w:szCs w:val="32"/>
        </w:rPr>
        <w:t>Человек сложное и многогранное существо, и общаясь с другим человеком, он может держать его на различном расстоянии от себя в зависимости не только от родственных или дружественных отношений, но и в зависимости от того, какие интересы в данный момент находятся у него на переднем плане. Например, вы не будете говорить со своим другом о ваших интересах в области нумизматики, если для вашего друга такого рода интерес не представляет никакой ценности. Но вы допустите до интимной зоны вашего случайного знакомого, у которого интересы сходны с вашими.</w:t>
      </w:r>
    </w:p>
    <w:p>
      <w:pPr>
        <w:pStyle w:val="Normal"/>
        <w:ind w:right="-58" w:firstLine="720"/>
        <w:jc w:val="both"/>
        <w:rPr/>
      </w:pPr>
      <w:r>
        <w:rPr>
          <w:color w:val="000000"/>
          <w:sz w:val="32"/>
          <w:szCs w:val="32"/>
        </w:rPr>
        <w:t>Другими словами: наши личные отношения, предпочтения, желания, интересы, стремления, идеи и т.д. мы как бы располагаем в пространстве вокруг себя на определенном расстоянии. И поэтому, невозможно говорить о дистанции отношений, как о чем-то раз и навсегда установленном.</w:t>
      </w:r>
    </w:p>
    <w:p>
      <w:pPr>
        <w:pStyle w:val="Normal"/>
        <w:ind w:right="-58" w:firstLine="720"/>
        <w:jc w:val="both"/>
        <w:rPr/>
      </w:pPr>
      <w:r>
        <w:rPr>
          <w:color w:val="000000"/>
          <w:sz w:val="32"/>
          <w:szCs w:val="32"/>
        </w:rPr>
        <w:t>Но идея дистанции отношений имеет значение не только при общении людей друг с другом, но и при общении человека с природой. Здесь я еще раз хочу повторить, что отношение — это внутреннее состояние человека, возникающее при какого-либо рода контакте с внешним миром. При любых отношениях может возникать определенное внутреннее состояние не только у одного из объектов, но и у другого, встречного. Это можно сравнить с принимающими и передающими радиостанциями, которые имеются у каждой из взаимодействующих сторон. И чем короче дистанция отношений, тем в большей мере объекты проникают своими вибрациями друг в друга, и тем больше у них шансов почувствовать своего собеседника.</w:t>
      </w:r>
    </w:p>
    <w:p>
      <w:pPr>
        <w:pStyle w:val="Normal"/>
        <w:ind w:right="-58" w:firstLine="720"/>
        <w:jc w:val="both"/>
        <w:rPr/>
      </w:pPr>
      <w:r>
        <w:rPr>
          <w:color w:val="000000"/>
          <w:sz w:val="32"/>
          <w:szCs w:val="32"/>
        </w:rPr>
        <w:t xml:space="preserve">Далее, каждый, кто находится в интимной зоне, не только влияет на наше отношение к нему, не только на наше настроение, но и на наше видение мира, понимание его. Т.е. все, что особенно близко для нас, является для нас своеобразными фильтрами, через которые мы видим, и оцениваем мир. Если на переднем плане у нас есть нечто, в чем мы потерпели неудачу, то оно будет делать нас неуверенными или даже трусливыми. В интимной зоне человека есть как бы две части. На одной из них располагаются постоянно меняющиеся ценности, на другой, что-то долговременное и важное. И совсем не обязательно, чтобы это "важное" было желательным. Например, это может порождать неуверенность, навязчивость, страх и т.д. В нашей интимной зоне могут находиться и не осознаваемые нами объекты, которые особенно эффективны в связи с тем, что они скрыты от нас. И совсем не обязательно, чтобы этими объектами являлись сами события или предметы. Этим может являться, только какая-либо его составляющая, например, страх. Этот страх или эта неуверенность, до тех пор, пока мы их не осознаем, находятся в нашей интимной зоне, где-то позади нас. Но они все-таки связаны с тем первым событием, которое породило этот страх. Очень важно осознать, какое первое событие породило отрицательную эмоцию, которая в дальнейшем стала эмоцией отношения. </w:t>
      </w:r>
    </w:p>
    <w:p>
      <w:pPr>
        <w:pStyle w:val="Normal"/>
        <w:ind w:right="-58" w:firstLine="720"/>
        <w:jc w:val="both"/>
        <w:rPr/>
      </w:pPr>
      <w:r>
        <w:rPr>
          <w:color w:val="000000"/>
          <w:sz w:val="32"/>
          <w:szCs w:val="32"/>
        </w:rPr>
        <w:t>Все, что мы вспоминаем или о чем мы думаем, мы переводим в нашу интимную зону. И каждый раз в интимной зоне строится фантом того события, которое мы вспоминаем. В конечном счете, это событие получает как бы прописку в нашей интимной зоне, и право постоянно действовать на нас, меняя наше видение мира и наше отношение к нему.</w:t>
      </w:r>
    </w:p>
    <w:p>
      <w:pPr>
        <w:pStyle w:val="Normal"/>
        <w:ind w:right="-58" w:firstLine="720"/>
        <w:jc w:val="both"/>
        <w:rPr/>
      </w:pPr>
      <w:r>
        <w:rPr>
          <w:color w:val="000000"/>
          <w:sz w:val="32"/>
          <w:szCs w:val="32"/>
        </w:rPr>
        <w:t xml:space="preserve">Практически, наше прошлое и будущее располагаются по линиям времени, не только на расстоянии времени, когда эти события произошли, но есть параллельные им линии значимости, где эти же самые события расположены в другой последовательности в зависимости от их важности для нас. При этом все, что мы не помним, продолжает влиять на нас, и на линии времени находится позади нас. </w:t>
      </w:r>
    </w:p>
    <w:p>
      <w:pPr>
        <w:pStyle w:val="Normal"/>
        <w:ind w:right="-58" w:firstLine="720"/>
        <w:jc w:val="both"/>
        <w:rPr/>
      </w:pPr>
      <w:r>
        <w:rPr>
          <w:color w:val="000000"/>
          <w:sz w:val="32"/>
          <w:szCs w:val="32"/>
        </w:rPr>
        <w:t>Подытоживая вышесказанное можно сказать, что все, с чем человек встречается в своей жизни, все, с чем он взаимодействует, и что принадлежит ему, человек, не осознавая этого, размещает вокруг себя по степени значимости. Даже его прошлое и будущее он располагает определенным образом по степени важности, что определяет лично его дистанцию отношений, ко всему тому, что он расположил вокруг себя. Ко всему, что он имеет вокруг себя, и что он считает принадлежащим ему самому, определенная категория людей имеет допуск. Но и эти люди расположены в зонах, о которых мы говорили выше. Тогда ко всем ценностям, которые расположены в интимной зоне, могут иметь доступ только те, кто сам находится в интимной зоне этого человека и т.д. Так как человек многогранное существо, то он может располагаться в нескольких зонах и в этом случае та часть человека, которая расположена в более отдаленной зоне, не имеет права доступа в более близкую зону. И эта закономерность касается всего, что окружает человека.</w:t>
      </w:r>
    </w:p>
    <w:p>
      <w:pPr>
        <w:pStyle w:val="Normal"/>
        <w:ind w:right="-58" w:firstLine="720"/>
        <w:jc w:val="both"/>
        <w:rPr/>
      </w:pPr>
      <w:r>
        <w:rPr>
          <w:color w:val="000000"/>
          <w:sz w:val="32"/>
          <w:szCs w:val="32"/>
        </w:rPr>
        <w:t xml:space="preserve"> </w:t>
      </w:r>
      <w:r>
        <w:rPr>
          <w:color w:val="000000"/>
          <w:sz w:val="32"/>
          <w:szCs w:val="32"/>
        </w:rPr>
        <w:t>Есть еще одна особенность размещения всего, с чем встречается человек в своей жизни. Зоны, расположенные перед собой и справа, служат для размещения всего положительного, а слева — отрицательного. Справа находится все, что привлекательно, а слева — то, от чего хочется избавиться.</w:t>
      </w:r>
    </w:p>
    <w:p>
      <w:pPr>
        <w:pStyle w:val="Normal"/>
        <w:ind w:right="-58" w:firstLine="720"/>
        <w:jc w:val="both"/>
        <w:rPr/>
      </w:pPr>
      <w:r>
        <w:rPr>
          <w:color w:val="000000"/>
          <w:sz w:val="32"/>
          <w:szCs w:val="32"/>
        </w:rPr>
        <w:t xml:space="preserve">В том случае, когда объект находится в интимной зоне, он имеет свойство привлекать наше сознание к себе. И чем дальше он находится от нас, тем в меньшей мере он привлекает наше внимание. Создается впечатление, что не только человек стремится к тому, что находится в его интимной зоне, но и объект, находящийся в этой зоне, активно притягивает к себе человеческое внимание. Если объекты располагаются по центру, то они наиболее притягательны, и по мере того, как они сдвигаются вправо или влево от центра, значимость их так же снижается. Возможно это связано с тем, что справа и слева интимные зоны значительно уже, чем спереди и сдвигая объекты в сторону, мы этим самым передвигаем их в личностную зону. Чем в более отдаленной зоне находятся объекты, тем в меньшей степени они влияют на нас. Позади нас находится то, с чем мы, по нашему мнению никогда не встретимся и о чем можно навсегда забыть. </w:t>
      </w:r>
    </w:p>
    <w:p>
      <w:pPr>
        <w:pStyle w:val="Normal"/>
        <w:ind w:right="-58" w:firstLine="720"/>
        <w:jc w:val="both"/>
        <w:rPr/>
      </w:pPr>
      <w:r>
        <w:rPr>
          <w:color w:val="000000"/>
          <w:sz w:val="32"/>
          <w:szCs w:val="32"/>
        </w:rPr>
        <w:t>В связи с тем, что люди не являются существами, выражающими собой истину, то ценность всего, что человек располагает вокруг себя, может быть обманчива, и при взаимодействии с другими людьми, которые хотят что-либо преподнести в выгодном для них цвете, человек может быть намеренно обманут, и вместо чего-то ценного, может получить какой-либо дешевый заменитель. Это может происходить и при личных взаимоотношениях и, нередко, одним из людей ложь может приниматься за истину. При этом чаще всего бывают обмануты мужчины, так как они не имеют достаточно выраженного интуитивного восприятия, которое значительно более тонко отличает ложь от истины. Вы скажете, что и женщины бывают обмануты достаточно часто. Правильно, но это происходит тогда, когда какая-то часть их существа хочет быть обманутой, надеясь что в будущем эта ошибка может быть компенсирована или исправлена.</w:t>
      </w:r>
    </w:p>
    <w:p>
      <w:pPr>
        <w:pStyle w:val="Normal"/>
        <w:ind w:right="-58" w:firstLine="720"/>
        <w:jc w:val="both"/>
        <w:rPr/>
      </w:pPr>
      <w:r>
        <w:rPr>
          <w:color w:val="000000"/>
          <w:sz w:val="32"/>
          <w:szCs w:val="32"/>
        </w:rPr>
        <w:t>А теперь поговорим о некоторых способах, при помощи которых многие люди пытаются войти в запрещенные зоны. Причем, некоторые это делают совершенно несознательно.</w:t>
      </w:r>
    </w:p>
    <w:p>
      <w:pPr>
        <w:pStyle w:val="Normal"/>
        <w:ind w:right="-58" w:firstLine="720"/>
        <w:jc w:val="both"/>
        <w:rPr/>
      </w:pPr>
      <w:r>
        <w:rPr>
          <w:color w:val="000000"/>
          <w:sz w:val="32"/>
          <w:szCs w:val="32"/>
        </w:rPr>
        <w:t>Главное – это добиться вхождения в личностную и интимную зоны. Это даст возможность влиять на человека и вести его за собой. Для этого существует множество способов. Одним из них является повторение. Чем чаще повторяется одна и та же информация, тем в большей мере она приближается к интимной зоне, и тем сильнее ее влияние на человека. Мы доверяем тем, кто находится в нашей интимной зоне, и в то же время мы всегда чувствуем себя зависимыми от них, и поэтому более внушаемыми и не достаточно критичными. Таким образом, сознательно присоединившись к образу нашей личности в нашей интимной зоне, человек получает над нами власть</w:t>
      </w:r>
    </w:p>
    <w:p>
      <w:pPr>
        <w:pStyle w:val="Normal"/>
        <w:ind w:right="-58" w:firstLine="720"/>
        <w:jc w:val="both"/>
        <w:rPr/>
      </w:pPr>
      <w:r>
        <w:rPr>
          <w:color w:val="000000"/>
          <w:sz w:val="32"/>
          <w:szCs w:val="32"/>
        </w:rPr>
        <w:t>Все авторитетные для нас люди находятся в нашей интимной зоне, справа или слева, бандит для нас тоже авторитет и все, кто имеет свойства или способности недостижимые, но желательные для нас, могут быть не менее авторитетными. Поэтому, на нас могут влиять и те, кто значительно богаче нас и те, кто более удачлив, чем мы и те, кто имеет способности или таланты, которых нет у нас и т.п. Даже если мы его помещаем слева и завидуем ему, или даже ненавидим его, тем не менее, мы чувствуем себя зависимыми от него, он как бы притягивает нас, потому что мы, пытаясь оттолкнуть его, взаимодействуем с ним. И, если нам преподносят факты из биографии какого-либо человека, которые выходят за пределы тривиальных событий, то это делает его для нас авторитетом. Например, в свое время вышли в советской печати книги, автором которых называли Л. И. Брежнева – "Малая земля" и "Целина". Целью этих книг было повышение падающего авторитета Генсека. Судя по содержанию этих сочинений, – там, где был наш дорогой Леонид Ильич, там всегда была победа, всегда был успех. Авторитетным для нас может стать и тот человек, который будет обещать нам то, чего мы сами достичь не можем, или же то, к чему мы все стремимся. Поэтому обещания — это иногда решающий фактор тех, которые стремятся к власти. А там, в будущем – "может быть или эмир умрет или же ишак сдохнет".</w:t>
      </w:r>
    </w:p>
    <w:p>
      <w:pPr>
        <w:pStyle w:val="Normal"/>
        <w:ind w:right="-58" w:firstLine="720"/>
        <w:jc w:val="both"/>
        <w:rPr/>
      </w:pPr>
      <w:r>
        <w:rPr>
          <w:color w:val="000000"/>
          <w:sz w:val="32"/>
          <w:szCs w:val="32"/>
        </w:rPr>
        <w:t>В нашу интимную зону временно могут входить и те, кто себя ведет необычно, выглядит необычно, является носителем необычной информации. И в связи с этим мы можем попасть под влияние различного рода непорядочных людей. Говорят, "запретный плод сладок", потому что он необычен. Поэтому то, что запрещают взрослые, может быть особенно привлекательно для детей или подростков, то, что трудно достижимо и поэтому необычно, может быть привлекательно для взрослых. В связи с этим, необычные состояния, которые возникают при приеме наркотиков, вначале привлекательны, и только потом становятся необходимостью, но в любом случае они будут располагаться в интимной зоне человека. Все, что человек собирается делать или уже делает, в этот период находится в его интимной зоне.</w:t>
      </w:r>
    </w:p>
    <w:p>
      <w:pPr>
        <w:pStyle w:val="Normal"/>
        <w:ind w:right="-58" w:firstLine="720"/>
        <w:jc w:val="both"/>
        <w:rPr>
          <w:b/>
          <w:b/>
          <w:color w:val="000000"/>
          <w:sz w:val="32"/>
          <w:szCs w:val="32"/>
        </w:rPr>
      </w:pPr>
      <w:r>
        <w:rPr>
          <w:color w:val="000000"/>
          <w:sz w:val="32"/>
          <w:szCs w:val="32"/>
        </w:rPr>
        <w:t xml:space="preserve">Обычно нашими единомышленниками являются те, которые находятся в нашей интимной зоне. Ниже приведенные выражения служат своеобразным крючком, при помощи которого некоторые жаждущие власти могут, зацепившись за наше эго, войти в нашу интимную зону. Для этого они в обращении к людям используют выражения такого рода: </w:t>
      </w:r>
      <w:r>
        <w:rPr>
          <w:i/>
          <w:color w:val="000000"/>
          <w:sz w:val="32"/>
          <w:szCs w:val="32"/>
        </w:rPr>
        <w:t>мы с вами знаем...</w:t>
      </w:r>
      <w:r>
        <w:rPr>
          <w:color w:val="000000"/>
          <w:sz w:val="32"/>
          <w:szCs w:val="32"/>
        </w:rPr>
        <w:t xml:space="preserve"> или </w:t>
      </w:r>
      <w:r>
        <w:rPr>
          <w:i/>
          <w:color w:val="000000"/>
          <w:sz w:val="32"/>
          <w:szCs w:val="32"/>
        </w:rPr>
        <w:t>мы с вами так думаем...</w:t>
      </w:r>
      <w:r>
        <w:rPr>
          <w:color w:val="000000"/>
          <w:sz w:val="32"/>
          <w:szCs w:val="32"/>
        </w:rPr>
        <w:t xml:space="preserve"> или же </w:t>
      </w:r>
      <w:r>
        <w:rPr>
          <w:i/>
          <w:color w:val="000000"/>
          <w:sz w:val="32"/>
          <w:szCs w:val="32"/>
        </w:rPr>
        <w:t>мы хотим...,</w:t>
      </w:r>
      <w:r>
        <w:rPr>
          <w:color w:val="000000"/>
          <w:sz w:val="32"/>
          <w:szCs w:val="32"/>
        </w:rPr>
        <w:t xml:space="preserve"> но опять таки </w:t>
      </w:r>
      <w:r>
        <w:rPr>
          <w:i/>
          <w:color w:val="000000"/>
          <w:sz w:val="32"/>
          <w:szCs w:val="32"/>
        </w:rPr>
        <w:t>с вами,</w:t>
      </w:r>
      <w:r>
        <w:rPr>
          <w:color w:val="000000"/>
          <w:sz w:val="32"/>
          <w:szCs w:val="32"/>
        </w:rPr>
        <w:t xml:space="preserve"> мы </w:t>
      </w:r>
      <w:r>
        <w:rPr>
          <w:i/>
          <w:color w:val="000000"/>
          <w:sz w:val="32"/>
          <w:szCs w:val="32"/>
        </w:rPr>
        <w:t>с вами добьемся..., мы с вами не потерпим..., мы с вами преодолеем...</w:t>
      </w:r>
      <w:r>
        <w:rPr>
          <w:b/>
          <w:color w:val="000000"/>
          <w:sz w:val="32"/>
          <w:szCs w:val="32"/>
        </w:rPr>
        <w:t xml:space="preserve"> </w:t>
      </w:r>
      <w:r>
        <w:rPr>
          <w:color w:val="000000"/>
          <w:sz w:val="32"/>
          <w:szCs w:val="32"/>
        </w:rPr>
        <w:t xml:space="preserve">Можно использовать и такие слова: </w:t>
      </w:r>
      <w:r>
        <w:rPr>
          <w:i/>
          <w:color w:val="000000"/>
          <w:sz w:val="32"/>
          <w:szCs w:val="32"/>
        </w:rPr>
        <w:t>Известно</w:t>
      </w:r>
      <w:r>
        <w:rPr>
          <w:color w:val="000000"/>
          <w:sz w:val="32"/>
          <w:szCs w:val="32"/>
        </w:rPr>
        <w:t>... или</w:t>
      </w:r>
      <w:r>
        <w:rPr>
          <w:i/>
          <w:color w:val="000000"/>
          <w:sz w:val="32"/>
          <w:szCs w:val="32"/>
        </w:rPr>
        <w:t xml:space="preserve"> всем известно... всем понятно...</w:t>
      </w:r>
      <w:r>
        <w:rPr>
          <w:b/>
          <w:color w:val="000000"/>
          <w:sz w:val="32"/>
          <w:szCs w:val="32"/>
        </w:rPr>
        <w:t xml:space="preserve"> </w:t>
      </w:r>
      <w:r>
        <w:rPr>
          <w:color w:val="000000"/>
          <w:sz w:val="32"/>
          <w:szCs w:val="32"/>
        </w:rPr>
        <w:t xml:space="preserve">В этом случае у читателя или слушателя складывается впечатление, что только он это не знает или же не понимает и т.п. и тогда он спешит согласиться, принять к сведению, что и он так же думает или понимает, но это становится возможным, если смысл высказываний допущен в интимную зону. Так как </w:t>
      </w:r>
      <w:r>
        <w:rPr>
          <w:i/>
          <w:color w:val="000000"/>
          <w:sz w:val="32"/>
          <w:szCs w:val="32"/>
        </w:rPr>
        <w:t>народ</w:t>
      </w:r>
      <w:r>
        <w:rPr>
          <w:b/>
          <w:color w:val="000000"/>
          <w:sz w:val="32"/>
          <w:szCs w:val="32"/>
        </w:rPr>
        <w:t xml:space="preserve"> </w:t>
      </w:r>
      <w:r>
        <w:rPr>
          <w:color w:val="000000"/>
          <w:sz w:val="32"/>
          <w:szCs w:val="32"/>
        </w:rPr>
        <w:t xml:space="preserve">всегда авторитетнее, чем отдельная личность, то такие единомышленники могут опираться на </w:t>
      </w:r>
      <w:r>
        <w:rPr>
          <w:i/>
          <w:color w:val="000000"/>
          <w:sz w:val="32"/>
          <w:szCs w:val="32"/>
        </w:rPr>
        <w:t>мнения народа. "Народ не позволит...", "народ доверил мне", "весь наш коллектив...", "вы хотите идти против коллектива..?" и т.п.</w:t>
      </w:r>
    </w:p>
    <w:p>
      <w:pPr>
        <w:pStyle w:val="Normal"/>
        <w:ind w:right="-58" w:firstLine="720"/>
        <w:jc w:val="both"/>
        <w:rPr/>
      </w:pPr>
      <w:r>
        <w:rPr>
          <w:color w:val="000000"/>
          <w:sz w:val="32"/>
          <w:szCs w:val="32"/>
        </w:rPr>
        <w:t>Чтобы поднять свой авторитет, можно появляться в авторитетных местах, или бывать в присутствии авторитетных людей, или хотя бы говорить об этом, а так как все для нас значимое находится в нашей интимной или личностной зоне, то этим самым, такого рода люди, зацепившись за значимое для нас, приближаются к нам, чтобы в дальнейшем более успешно влиять на нас.</w:t>
      </w:r>
    </w:p>
    <w:p>
      <w:pPr>
        <w:pStyle w:val="Normal"/>
        <w:ind w:right="-58" w:firstLine="720"/>
        <w:jc w:val="both"/>
        <w:rPr/>
      </w:pPr>
      <w:r>
        <w:rPr>
          <w:color w:val="000000"/>
          <w:sz w:val="32"/>
          <w:szCs w:val="32"/>
        </w:rPr>
        <w:t>Когда мы, пытаясь приобрести доверие определенного круга людей, отзываемся о своих конкурентах негативно, то это всегда выглядит так, что мы лучше других, значимее, выше, авторитетнее и т.п. Мы этим самым как бы пытаемся наших конкурентов вытеснить из интимной или личностной зоны тех людей, в которых мы заинтересованы. Эти действия можно понять совершенно однозначно: освободившееся место в интимной зоне, определенного круга людей, мы хотим занять сами. Подобного рода тактика, за овладение влиянием на сознание людей, принята во всем мире, как совершенно нормальное явление, хотя при этом очень часто используется ложь и клевета и другие запрещенные приемы</w:t>
      </w:r>
    </w:p>
    <w:p>
      <w:pPr>
        <w:pStyle w:val="Normal"/>
        <w:ind w:right="-58" w:firstLine="720"/>
        <w:jc w:val="both"/>
        <w:rPr/>
      </w:pPr>
      <w:r>
        <w:rPr>
          <w:color w:val="000000"/>
          <w:sz w:val="32"/>
          <w:szCs w:val="32"/>
        </w:rPr>
        <w:t>А теперь поговорим о способах, к которым прибегают люди, чтобы овладеть вниманием другого человека, чтобы войти в его интимную зону. Сначала о взаимоотношениях мужчин и женщин. Обратите внимание на то, что предпринимает женщина, чтобы понравиться мужчине. Она показывает некоторые обнаженные части своего тела. Если она курит, то руку с сигаретой держит так, чтобы была видна, наиболее привлекательная часть ее предплечья. Она садится так, чтобы продемонстрировать свои округлые голые колени или же глубокое декольте. Если у нее красивый профиль, то она будет демонстрировать эту свою привлекательную часть лица. Она прихорашивается, поправляет волосы руками, или же встряхивая головой, запрокидывает их назад. Ноги ее могут быть расставлены несколько более широко, чем обычно. Далеко не последнее место занимают глаза, когда женщина делает вид, что она украдкой подглядывает за мужчиной, при этом зрачки ее могут быть расширены более чем обычно, а если к этому добавить слегка приоткрытый рот с увлажненными губами, то это очень быстро приводит женщину в интимную зону мужчины.</w:t>
      </w:r>
    </w:p>
    <w:p>
      <w:pPr>
        <w:pStyle w:val="Normal"/>
        <w:ind w:right="-58" w:firstLine="720"/>
        <w:jc w:val="both"/>
        <w:rPr/>
      </w:pPr>
      <w:r>
        <w:rPr>
          <w:color w:val="000000"/>
          <w:sz w:val="32"/>
          <w:szCs w:val="32"/>
        </w:rPr>
        <w:t>Несколько менее изобретательны мужчины. Они так же прихорашиваются, поправляют галстук и прическу, расправляют свои плечи, подтягивают живот и выпячивают грудь, может смахнуть несуществующую пыль с плеча, поправить запонки, пиджак или другой предмет туалета, заложить большие пальцы рук за брючный ремень, он может развернуть свое тело в сторону, нравящейся ему женщины и поставить ногу носком в ее сторону. Иногда он может держать руки на бедрах, этим самым подчеркивая свою силу и готовность ухаживать за женщиной. Все это, разумеется, не проходит мимо взгляда женщины и если он будет допущен в ее интимную зону, то она ответит одним из приемов, о которых мы говорили выше.</w:t>
      </w:r>
    </w:p>
    <w:p>
      <w:pPr>
        <w:pStyle w:val="Normal"/>
        <w:ind w:right="-58" w:firstLine="720"/>
        <w:jc w:val="both"/>
        <w:rPr/>
      </w:pPr>
      <w:r>
        <w:rPr>
          <w:color w:val="000000"/>
          <w:sz w:val="32"/>
          <w:szCs w:val="32"/>
        </w:rPr>
        <w:t xml:space="preserve">Гипнотерапевтам хорошо </w:t>
      </w:r>
      <w:r>
        <w:rPr>
          <w:i/>
          <w:color w:val="000000"/>
          <w:sz w:val="32"/>
          <w:szCs w:val="32"/>
        </w:rPr>
        <w:t>известно,</w:t>
      </w:r>
      <w:r>
        <w:rPr>
          <w:color w:val="000000"/>
          <w:sz w:val="32"/>
          <w:szCs w:val="32"/>
        </w:rPr>
        <w:t xml:space="preserve"> что человек, находящийся в состоянии повышенной внушаемости, непроизвольно копирует своего авторитета, т. е. отзеркаливает его. Это связано с тем, что его авторитет находится в его интимной зоне. И, кроме того, все, что находится в интимной зоне, так же может располагаться ближе или дальше к человеку. В том случае, если образ авторитета находится ближе, чем образ самого носителя интимной зоны, то в этом случае возникает состояние непроизвольной подчиненности своему авторитету, что приводит к его отзеркаливанию. Но, в том случае, когда наш собеседник начинает произвольно отзеркаливать нас, то мы совершенно подсознательно будем помещать его в свою интимную зону, и тогда между нами возникнет состояние согласия и открытости, а возможно даже повышения внушаемости, чем может воспользоваться наш собеседник.</w:t>
      </w:r>
    </w:p>
    <w:p>
      <w:pPr>
        <w:pStyle w:val="Normal"/>
        <w:ind w:right="-58" w:firstLine="720"/>
        <w:jc w:val="both"/>
        <w:rPr/>
      </w:pPr>
      <w:r>
        <w:rPr>
          <w:color w:val="000000"/>
          <w:sz w:val="32"/>
          <w:szCs w:val="32"/>
        </w:rPr>
        <w:t xml:space="preserve">Отзеркаливание возможно не только физически, но и ментально. Когда вы во всем соглашаетесь со своим собеседником, то это свидетельствует, что вы не просто согласны с ним, но и мыслите как он, и ваши ценности совпадают с его ценностями, т.е. вы становитесь его зеркальным отражением. Тогда вы попадаете в интимную зону вашего собеседника, и он будет особенно расположен сотрудничать с вами, будет доверять вам, и будет рад видеть вас, когда это будет необходимо для вас. Отзеркаливание объединяет, гармонизирует, оно как прекрасный танец, если это делается во благо другого человека. Если мы достаточно восприимчивы, то мы можем отзеркаливать все, с чем мы встречаемся в нашей жизни, и тогда не будет противоречий, не будет агрессии, разрушений. Если мы будем достаточно восприимчивы, то все наше существо, отзеркаливая постоянно меняющуюся, текучую вселенную, станет таким же текучим и бессмертным существом. Но для этого необходимо быть восприимчивым на всех уровнях своего существа. Приближаясь по уровню своих вибраций к какому-либо объекту, мы этим самым приближаемся к его интимной зоне, когда же наши вибрации совпадают, то это означает, что мы уже вошли в эту зону, мы уже не разобщены, а какими-то гранями объединились, мы уже в чем-то гармоничны, а, следовательно, ближе к истине. </w:t>
      </w:r>
    </w:p>
    <w:p>
      <w:pPr>
        <w:pStyle w:val="Normal"/>
        <w:ind w:right="-58" w:firstLine="720"/>
        <w:jc w:val="both"/>
        <w:rPr/>
      </w:pPr>
      <w:r>
        <w:rPr>
          <w:color w:val="000000"/>
          <w:sz w:val="32"/>
          <w:szCs w:val="32"/>
        </w:rPr>
        <w:t>А теперь остановимся на работе в личностной зоне, что позволит нам навести там порядок, и в дальнейшем поддерживая его, быть независимым от многих связей, которые порабощают, а иногда даже разрушают нас.</w:t>
      </w:r>
    </w:p>
    <w:p>
      <w:pPr>
        <w:pStyle w:val="Normal"/>
        <w:ind w:right="-58" w:firstLine="720"/>
        <w:jc w:val="both"/>
        <w:rPr/>
      </w:pPr>
      <w:r>
        <w:rPr>
          <w:color w:val="000000"/>
          <w:sz w:val="32"/>
          <w:szCs w:val="32"/>
        </w:rPr>
        <w:t>События и факты внешнего мира, когда мы рассматриваем их, всегда приближаются нами в личностную или даже интимную зоны. Если это событие окрашено нашим к нему отношением очень ярко, то это означает, что мы передвинули его в интимную зону, хотя минуту назад оно могло находиться в общественной зоне. Когда мы испытываем какое-то неожиданное воздействие извне, то это воздействие тот час же фиксируется в нашей интимной зоне. Мы не можем взаимодействовать с чем угодно, если модель объекта взаимодействия, не будет перемещена в интимную зону. Все, что взаимодействует с нами, что вызывает у нас определенные эмоции, находится в нашей интимной зоне. Привычные для нас состояния, типы реакций, типы отношений – находятся в нашей интимной зоне. Предположим, человек очень неуверен в себе, поэтому, за какое бы дело он ни брался, он чувствует себя неуверенно. Как вы вероятно уже догадываетесь, его неуверенность очень устойчиво удерживается в его интимной зоне, но возможно прячется позади него. Но как вы найдете эту неуверенность? Она проявляется только тогда, когда человек собирается что-то делать. Тогда, приступая к какой-либо работе, пусть этот человек осознает эту неуверенность, как нечто вещественное, пусть осознает ее характеристики. Конечно, эти характеристики будут представлены в какой-то символической форме. Пусть этот человек определит расстояние от своей груди до символа неуверенности. Нередко такого расстояния вообще не существует, потому что неуверенность занимает все пространство перед вами. Тогда определите цвет неуверенности или еще какие-либо ее характеристики. Отодвиньте эти характеристики от себя на несколько метров вперед и влево. Представьте, что пространство перед вами окрашено в солнечный цвет большой яркости, и в этом пространстве представьте тот вид деятельности, который порождал у вас неуверенность. Как представить? Постарайтесь увидеть, что вы выполняете эту работу. При таком представлении вы должны видеть себя не сзади, не со стороны, а непосредственно выполняющим ее. Может оказаться, что ваша неуверенность или ваше хронически плохое настроение, располагаются в интимной зоне не спереди, а сбоку или даже сзади. Попытайтесь представить себе, что у вас над головой находится солнце, от которого к символу неуверенности или плохого настроения опускается труба, через которую солнце высасывает ваше отрицательное состояние. Продолжайте это делать до тех пор, пока полностью не освободите интимное пространство от нежелательного состояния. Затем, заполните это пространство солнечным светом.</w:t>
      </w:r>
    </w:p>
    <w:p>
      <w:pPr>
        <w:pStyle w:val="Normal"/>
        <w:ind w:right="-58" w:firstLine="720"/>
        <w:jc w:val="both"/>
        <w:rPr/>
      </w:pPr>
      <w:r>
        <w:rPr>
          <w:color w:val="000000"/>
          <w:sz w:val="32"/>
          <w:szCs w:val="32"/>
        </w:rPr>
        <w:t>Старайтесь или не допускать в свое интимное пространство ничего отрицательного, а если это все-таки произошло, то отодвиньте его за пределы интимной зоны или же уберите его при помощи "солнечного пылесоса". Возможно такую операцию вам придется проделывать неоднократно, пока вы полностью не освободитесь от нежелательного состояния.</w:t>
      </w:r>
      <w:bookmarkStart w:id="1" w:name="аа"/>
      <w:bookmarkEnd w:id="1"/>
    </w:p>
    <w:p>
      <w:pPr>
        <w:pStyle w:val="Normal"/>
        <w:widowControl w:val="false"/>
        <w:numPr>
          <w:ilvl w:val="0"/>
          <w:numId w:val="0"/>
        </w:numPr>
        <w:tabs>
          <w:tab w:val="clear" w:pos="720"/>
          <w:tab w:val="left" w:pos="709" w:leader="none"/>
          <w:tab w:val="left" w:pos="993" w:leader="none"/>
        </w:tabs>
        <w:ind w:right="-58" w:firstLine="720"/>
        <w:jc w:val="both"/>
        <w:outlineLvl w:val="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СМЫСЛ ОБЩЕНИ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TextBody"/>
        <w:ind w:right="-58" w:firstLine="720"/>
        <w:jc w:val="both"/>
        <w:rPr/>
      </w:pPr>
      <w:r>
        <w:rPr>
          <w:rFonts w:cs="Times New Roman" w:ascii="Times New Roman" w:hAnsi="Times New Roman"/>
          <w:color w:val="000000"/>
          <w:sz w:val="32"/>
          <w:szCs w:val="32"/>
          <w:lang w:val="ru-RU"/>
        </w:rPr>
        <w:t>В одной из русских народных сказок есть эпизод, в котором снаряжает мать добра молодца в дорогу дальнюю, чтобы он, ее сын, мог «людей посмотреть и себя показать». Практически, в этих словах выражен смысл общения людей, по крайней мере, так думают некоторые. Существует два уровня смысла общения. Первый уровень – несознательный, второй – заключает в себе истинный смысл общения. Первым пользуются все люди и видят в этом различные причины. Иногда они общаются только потому, что им хочется поговорить. Даже не себя показать и не на людей посмотреть, а просто поговорить. Это самый примитивный уровень общения, характерный для умственно отсталых людей, которые, возможно, при таком роде общения даже не осознают, что они говорят, потому что для них важен сам процесс, а не смысл или цель этого общения. Их способ общения отличается от общения животных тем, что животные при общении обогащают друг друга витально, а люди, такого уровня пытаются заполнить пространство, которое их разделяет не витальным полем, а говорением, в котором они чувствуют себя адекватными обстоятельствам. Но, в действительности, они не воспринимают человека, который присутствует при их говорении</w:t>
      </w:r>
    </w:p>
    <w:p>
      <w:pPr>
        <w:pStyle w:val="TextBody"/>
        <w:ind w:right="-58" w:firstLine="720"/>
        <w:jc w:val="both"/>
        <w:rPr/>
      </w:pPr>
      <w:r>
        <w:rPr>
          <w:rFonts w:cs="Times New Roman" w:ascii="Times New Roman" w:hAnsi="Times New Roman"/>
          <w:color w:val="000000"/>
          <w:sz w:val="32"/>
          <w:szCs w:val="32"/>
          <w:lang w:val="ru-RU"/>
        </w:rPr>
        <w:t>Другой вариант общения направлен на стремление себя показать. Когда человек хочет выглядеть интересным и значимым. Иногда в жертву сиюминутной значимости может быть принесена действительная реальность, которая совсем не так приглядно и так адекватно выглядит. Например, человек может лгать о чем-либо, не думая о том, что эта ложь может быть обнаружена, он может преувеличивать что-либо, стремясь показать значимость самого себя, или своих трудностей, или успехов. Он может обливать других грязью или же показывать насколько они реально грязные, чтобы на этом фоне выглядеть более чистым. Он может жаловаться на свою несчастную судьбу или же наоборот, говорить о том, что его возможности значительно больше, чем об этом думают другие люди, и все это для того, чтобы выглядеть значимым, чтобы с ним считались и его уважали. Нередко, ради значимости человек может совершать альтруистические поступки, даже до полного самопожертвования и может быть жестоким, если он избрал для себя такой путь утверждения своей значимости. Значимость всегда приносила человеку удовлетворение и для того, чтобы получить это удовлетворение люди готовы идти на разрушения и насилия. Любые насилия — это тоже формы общения.</w:t>
      </w:r>
    </w:p>
    <w:p>
      <w:pPr>
        <w:pStyle w:val="TextBody"/>
        <w:ind w:right="-58" w:firstLine="720"/>
        <w:jc w:val="both"/>
        <w:rPr/>
      </w:pPr>
      <w:r>
        <w:rPr>
          <w:rFonts w:cs="Times New Roman" w:ascii="Times New Roman" w:hAnsi="Times New Roman"/>
          <w:color w:val="000000"/>
          <w:sz w:val="32"/>
          <w:szCs w:val="32"/>
          <w:lang w:val="ru-RU"/>
        </w:rPr>
        <w:t>Общение может иметь в своей основе стремление к знанию. На материальном уровне это наивысшая форма взаимодействия. При этом общение может быть не только между людьми, но и между людьми и всем остальным миром. Одним из основных препятствий для такого рода общения является собственное мнение, связанное со своей значимостью. Человек может только тогда получить знание или хотя бы узнать мнение другого человека, когда он, по крайней мере, придержит свое мнение, чтобы вместить в свой ум еще одно мнение, что, в конечном счете, приводит к знаниям.</w:t>
      </w:r>
    </w:p>
    <w:p>
      <w:pPr>
        <w:pStyle w:val="Normal"/>
        <w:ind w:right="-58" w:firstLine="720"/>
        <w:jc w:val="both"/>
        <w:rPr/>
      </w:pPr>
      <w:r>
        <w:rPr>
          <w:color w:val="000000"/>
          <w:sz w:val="32"/>
          <w:szCs w:val="32"/>
        </w:rPr>
        <w:t>Но существует более высокий уровень общения, который несет в себе совершенно другой смысл. При общении происходит обмен витальный, может происходить информационный обмен, когда каждая сторона становится богаче и полнее. В идеальном случае общение должно приближать человека к истине. Истина не может заключаться в разделении, она всегда проявляет себя в единстве. У людей существует иллюзия разделения на «я» и «не я», но нет такого разделения в человеческом истинном «Я», которое осознает свое единство со всей Вселенной. И это осознавание единства внешняя часть человеческого существа воспринимает, как стремление к общению. Конечно, призма эго искажает реальное внутреннее единство мира и всего сущего в этом мире, что во вне проявляется как стремление к единству, самыми различными способами. Для человека, стоящего на духовном пути, очень важно осознавать, что в нем стремится к общению, и всегда ли это общение необходимо. И, конечно, необходимо помнить, что любое общение должно обогащать вас и того, с кем вы общаетесь. Полноценное общение всегда адекватно ситуации и состоянию людей, участвующих в общении, в противном случае общение не может быть полноценным и полезным.</w:t>
      </w:r>
    </w:p>
    <w:p>
      <w:pPr>
        <w:pStyle w:val="Heading1"/>
        <w:ind w:right="-58" w:hanging="0"/>
        <w:rPr>
          <w:color w:val="000000"/>
          <w:sz w:val="32"/>
          <w:szCs w:val="32"/>
        </w:rPr>
      </w:pPr>
      <w:r>
        <w:rPr>
          <w:color w:val="000000"/>
          <w:sz w:val="32"/>
          <w:szCs w:val="32"/>
        </w:rPr>
      </w:r>
    </w:p>
    <w:p>
      <w:pPr>
        <w:pStyle w:val="Heading1"/>
        <w:ind w:right="-58" w:hanging="0"/>
        <w:rPr/>
      </w:pPr>
      <w:r>
        <w:rPr/>
      </w:r>
    </w:p>
    <w:p>
      <w:pPr>
        <w:pStyle w:val="Heading1"/>
        <w:ind w:right="-58" w:hanging="0"/>
        <w:rPr/>
      </w:pPr>
      <w:r>
        <w:rPr/>
        <w:t>НУЖНО ЛИ ОКАЗЫВАТЬ ПОМОЩЬ</w:t>
      </w:r>
    </w:p>
    <w:p>
      <w:pPr>
        <w:pStyle w:val="Normal"/>
        <w:ind w:right="-58" w:hanging="0"/>
        <w:rPr>
          <w:color w:val="000000"/>
          <w:sz w:val="32"/>
          <w:szCs w:val="32"/>
        </w:rPr>
      </w:pPr>
      <w:r>
        <w:rPr>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right="-58" w:firstLine="720"/>
        <w:jc w:val="both"/>
        <w:rPr/>
      </w:pPr>
      <w:r>
        <w:rPr>
          <w:rFonts w:cs="Times New Roman" w:ascii="Times New Roman" w:hAnsi="Times New Roman"/>
          <w:color w:val="000000"/>
          <w:sz w:val="32"/>
          <w:szCs w:val="32"/>
          <w:lang w:val="ru-RU"/>
        </w:rPr>
        <w:t xml:space="preserve">Помощь оказывать необходимо тогда, когда человек в ней нуждается и просит ее. Но могут быть ситуации, когда человек не может попросить помощи по многим причинам, например, когда он находится без сознания, или же ему запрещено обращаться за помощью, а может быть человек находится в невменяемом состоянии, и совершенно не осознает трагичность своего положения. Конечно, в этих случаях помощь оказывать необходимо. Но, если человек нуждается в помощи, и у него есть возможность попросить о ней, но он не просит, то в этом случае оказывать ее необязательно. Возможно, этот человек собирается какими-то своими средствами выйти из положения. </w:t>
      </w:r>
    </w:p>
    <w:p>
      <w:pPr>
        <w:pStyle w:val="TextBody"/>
        <w:ind w:right="-58" w:firstLine="720"/>
        <w:jc w:val="both"/>
        <w:rPr/>
      </w:pPr>
      <w:r>
        <w:rPr>
          <w:rFonts w:cs="Times New Roman" w:ascii="Times New Roman" w:hAnsi="Times New Roman"/>
          <w:color w:val="000000"/>
          <w:sz w:val="32"/>
          <w:szCs w:val="32"/>
          <w:lang w:val="ru-RU"/>
        </w:rPr>
        <w:t>Существуют наиболее распространенные варианты помощи, которые мы называем подаянием. Это наихудшая помощь, так как она нередко приводит к моральному разложению человека, которому совершается это подаяние. Поэтому, такого рода помощь может быть только разовой, но не систематической.</w:t>
      </w:r>
    </w:p>
    <w:p>
      <w:pPr>
        <w:pStyle w:val="Normal"/>
        <w:ind w:right="-58" w:firstLine="720"/>
        <w:jc w:val="both"/>
        <w:rPr/>
      </w:pPr>
      <w:r>
        <w:rPr>
          <w:color w:val="000000"/>
          <w:sz w:val="32"/>
          <w:szCs w:val="32"/>
        </w:rPr>
        <w:t>В том случае, когда человек сам предлагает свою помощь, то это всегда имеет, кроме помощи, еще какую-либо цель, и чаще всего эгоистическую. Тот человек, которому помогли, обычно испытывает чувство благодарности к тем, кто помог ему. Те люди, которые помогают, совершенно не против того, чтобы об этом узнали другие люди, в этом случае помощь следует рассматривать, как средство повышения значимости того, кто совершает подаяние.</w:t>
      </w:r>
    </w:p>
    <w:p>
      <w:pPr>
        <w:pStyle w:val="Heading3"/>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МЫ ХОТИМ, ЧТОБЫ НАС ПОЖАЛЕЛ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t xml:space="preserve"> </w:t>
      </w:r>
    </w:p>
    <w:p>
      <w:pPr>
        <w:pStyle w:val="Normal"/>
        <w:ind w:right="-58" w:firstLine="720"/>
        <w:jc w:val="both"/>
        <w:rPr/>
      </w:pPr>
      <w:r>
        <w:rPr>
          <w:color w:val="000000"/>
          <w:sz w:val="32"/>
          <w:szCs w:val="32"/>
        </w:rPr>
        <w:t xml:space="preserve">Человек по-разному выпрашивает жалость к себе у окружающих его людей. Взрослый человек, придя домой с уставшим видом говорит, как бы между прочим, сегодня было очень много работы и я очень устал. Или же: у меня так болит голова! А может быть: "ты не померяешь мне артериальное давление?..", или – "Я что-то совсем не хочу есть…" Но, иногда, просто тяжело вздыхает, или задумчив и необычно молчалив. А бывает и так: лицо печально, но на вопрос, не случилось ли что, отвечает, что ничего не случилось. И тогда у спрашивающего начинают возникать подозрения, опасения и не самые лучшие предположения. Встречаются и парадоксальные способы, когда человек желая, чтобы его пожалели, становится раздражительным и агрессивным, но все это проходит, как только человек получит свою дозу сочувствия. Причем, интересно, что сочувствие в некоторых случаях требуется чисто физическое, при котором этого человека надо погладить, нежно прижать или обнять. В другом случае, такого рода проявление участия, можно заменить словами, а иногда бывает достаточно показать ему, что в своих страданиях он не одинок, потому что и вы очень устали, и у вас тоже болит голова, и вы тоже плохо себя чувствуете.  </w:t>
      </w:r>
    </w:p>
    <w:p>
      <w:pPr>
        <w:pStyle w:val="Normal"/>
        <w:ind w:right="-58" w:firstLine="720"/>
        <w:jc w:val="both"/>
        <w:rPr/>
      </w:pPr>
      <w:r>
        <w:rPr>
          <w:color w:val="000000"/>
          <w:sz w:val="32"/>
          <w:szCs w:val="32"/>
        </w:rPr>
        <w:t>Так как дети более непосредственны, то их стремления к тому, чтобы их пожалели, более естественны. Они могут или просто плакать по какому-либо поводу, или даже сказать, чтобы их пожалели, так как у них болит, или пальчик, или животик, или кто-то их обидел, а иногда просто придет к своей маме и прижмется к ней головкой.</w:t>
      </w:r>
    </w:p>
    <w:p>
      <w:pPr>
        <w:pStyle w:val="Normal"/>
        <w:ind w:right="-58" w:firstLine="720"/>
        <w:jc w:val="both"/>
        <w:rPr/>
      </w:pPr>
      <w:r>
        <w:rPr>
          <w:color w:val="000000"/>
          <w:sz w:val="32"/>
          <w:szCs w:val="32"/>
        </w:rPr>
        <w:t>Причиной такого рода желаний человека, может быть внезапное осознание им своего одиночества, но чаще им движет стремление быть значимым, чтобы на него обратили внимание, чтобы о нем хорошо думали. И, конечно, пожалели, потому что при этом "поглаживании" к нему переходит часть энергии сочувствующего. Когда люди кого-либо жалеют, они всегда в это время становятся витальными донорами для объектов своей жалост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КОЕ-ЧТО ОБ ОБЩЕНИ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Для чего людям необходимо общение? Человек боится одиночества даже самого обеспеченного, самого защищенного, даже такого, когда он имеет доступ к океану информации. Он, в конечном счете, все это обменяет на возможность общения с человеком. При недостатке общения с человеком, он может как-то компенсировать это общением с животными и даже растениями. Но попробуем представить себе такую фантастическую ситуацию, когда человек оказался в космосе один, и у него есть системы жизнеобеспечения, то в этом случае он захотел бы общения с самой Землей (я имею в виду планету). И не с любой планетой, а именно с Землей. Я думаю, что оказавшись на Марсе, человек тосковал бы о Земле. И если мы осознаем, что общение с людьми имеет в себе обязательный вербальный компонент, с животными уровень общения уже другой (общение — это не просто внешний контакт. Общение от слова "общее", совместное, единое), а с растениями общение происходит на каком-то более глубоком уровне, иногда смутно осознаваемом. Но общение возможно и с Землей. Значит, есть еще более глубокий уровень восприятия, есть еще одна, более глубокая необходимость общения, даже с Землей. Можно предположить, что когда человеческая душа окажется в другом мире и осознает это, то она будет тосковать о мире земном, человеческом, т.е. будет стремиться к общению с нашим материальным миром. И можно быть уверенным в том, что она, душа, обязательно осознает, что мир, в котором она находится, чуждый для нее, по крайней мере, она будет находиться в состоянии одиночества, которое при общении не осознается. Следовательно, общение – это связь на различных уровнях с тем, что имеет отношение к Земле и жизни на ней. Возможно, эта связь на уровне вибраций, но, скорее всего, это связь подобного с подобным. Т.е. в человеке есть то, что по своим вибрациям сходно с вибрациями Земли и то, что вибрирует в диапазоне растений и животных, и в нем есть вибрации и человеческого уровня. И, конечно, в нем есть высочайшие вибрации — Божественные, поэтому у человека может быть стремление к тому, что для его сознания еще не ясно, которое он пытается или осознать или заглушить своей активностью во внешнем мире. Таким образом, общение – это стремление к более тесному единству с тем, что уже составляет часть человеческого существа, но эта близость, по крайней мере, во внешнем материальном мире, должна позволять человеческому эго чувствовать отделенность, индивидуальность. Поэтому люди стремятся сохранять дистанцию относительно друг друга. Т.е. реальное стремление к истинной близости для эго не имеет той ценности, которую имеют другие части человеческого существа, находящиеся за пределами влияния эго. Эго — это то, что разделяет людей. Стремление к общению указывает нам на единство мира, и в этом один из аспектов его истины, а разделение в нем, – это ложь, которая  с восхождением человеческого сознания должна быть преодолена. Но все же, рассмотрим некоторые поверхностные аспекты общения людей друг с другом. Одни считают, что общение людей основано на обмене информацией по принципу: "ты мне, я тебе". Да, действительно, такой принцип существует. Другие говорят, что общение основывается на том, чтобы – "на людей посмотреть и себя показать". И это тоже правильно. Третьи утверждают, что люди при общении только то и делают, что нападают друг на друга различными способами и защищаются от нападения других. Да, но для чего тогда общаться, если при этом возникает необходимость защиты. Может быть потому, что напасть на кого-то очень хочется? Ведь надо на кого-то свою агрессивность выплеснуть. И агрессивность очень часто выглядит, как благожелательность и даже сочувствие. Существует и такое мнение, что общение необходимо, чтобы обогатиться за счет другого или информацией, или же чем-то сугубо материальным, например, приобрести материальные блага. Но так как в природе все уравновешено, то приобретать для себя мы можем, только забирая это у другого. Но в основании всех этих причин общения чаще всего лежит одно и то же — стремление к значимости, или же энергетический голод. Следовательно, то, что мы называем человеческим общением, в действительности, истинным общением не является. Это только взаимодействие, преследующее корыстные цели.  Однажды к сексологу пришла женщина, собирающаяся выходить замуж, для того, чтобы получить ответы на некоторые свои вопросы. По-видимому, содержание их беседы было таково, что это вызвало у врача вопрос: а для чего же вы выходите замуж?</w:t>
      </w:r>
    </w:p>
    <w:p>
      <w:pPr>
        <w:pStyle w:val="Normal"/>
        <w:ind w:right="-58" w:firstLine="720"/>
        <w:jc w:val="both"/>
        <w:rPr/>
      </w:pPr>
      <w:r>
        <w:rPr>
          <w:color w:val="000000"/>
          <w:sz w:val="32"/>
          <w:szCs w:val="32"/>
        </w:rPr>
        <w:t xml:space="preserve">– </w:t>
      </w:r>
      <w:r>
        <w:rPr>
          <w:color w:val="000000"/>
          <w:sz w:val="32"/>
          <w:szCs w:val="32"/>
        </w:rPr>
        <w:t>Как для чего, – ответила она, – для того, чтобы давать и брать. Я для того к вам и пришла, чтобы получить совет, что надо делать, чтобы этот принцип был каждому из нас гарантирован. Давать и брать, давать и брать.</w:t>
      </w:r>
    </w:p>
    <w:p>
      <w:pPr>
        <w:pStyle w:val="Normal"/>
        <w:ind w:right="-58" w:firstLine="720"/>
        <w:jc w:val="both"/>
        <w:rPr/>
      </w:pPr>
      <w:r>
        <w:rPr>
          <w:color w:val="000000"/>
          <w:sz w:val="32"/>
          <w:szCs w:val="32"/>
        </w:rPr>
        <w:t xml:space="preserve">– </w:t>
      </w:r>
      <w:r>
        <w:rPr>
          <w:color w:val="000000"/>
          <w:sz w:val="32"/>
          <w:szCs w:val="32"/>
        </w:rPr>
        <w:t>Вот так вот, – «давать и брать». Совершенно торговый принцип общения, а точнее, взаимодействия. Да еще так, чтобы не продешевить.</w:t>
      </w:r>
    </w:p>
    <w:p>
      <w:pPr>
        <w:pStyle w:val="Normal"/>
        <w:ind w:right="-58" w:firstLine="720"/>
        <w:jc w:val="both"/>
        <w:rPr/>
      </w:pPr>
      <w:r>
        <w:rPr>
          <w:color w:val="000000"/>
          <w:sz w:val="32"/>
          <w:szCs w:val="32"/>
        </w:rPr>
        <w:t>Или другой пример, в кабинет к адвокату заходит женщина средних лет, кладет ему на стол квитанцию об оплате за консультацию и начинает свой рассказ:</w:t>
      </w:r>
    </w:p>
    <w:p>
      <w:pPr>
        <w:pStyle w:val="Normal"/>
        <w:ind w:right="-58" w:firstLine="720"/>
        <w:jc w:val="both"/>
        <w:rPr/>
      </w:pPr>
      <w:r>
        <w:rPr>
          <w:color w:val="000000"/>
          <w:sz w:val="32"/>
          <w:szCs w:val="32"/>
        </w:rPr>
        <w:t xml:space="preserve">– </w:t>
      </w:r>
      <w:r>
        <w:rPr>
          <w:color w:val="000000"/>
          <w:sz w:val="32"/>
          <w:szCs w:val="32"/>
        </w:rPr>
        <w:t>Я живу в пригороде Петербурга и у меня есть дом с приусадебным участком. Я хочу оставить этот дом моей дочери, а сама выхожу замуж за вдовца, который живет в Петербурге в двухкомнатной квартире. Через какое время я могу подать на развод, чтобы мне отошла часть его квартиры?</w:t>
      </w:r>
    </w:p>
    <w:p>
      <w:pPr>
        <w:pStyle w:val="Normal"/>
        <w:ind w:right="-58" w:firstLine="720"/>
        <w:jc w:val="both"/>
        <w:rPr/>
      </w:pPr>
      <w:r>
        <w:rPr>
          <w:color w:val="000000"/>
          <w:sz w:val="32"/>
          <w:szCs w:val="32"/>
        </w:rPr>
        <w:t xml:space="preserve">– </w:t>
      </w:r>
      <w:r>
        <w:rPr>
          <w:color w:val="000000"/>
          <w:sz w:val="32"/>
          <w:szCs w:val="32"/>
        </w:rPr>
        <w:t>Через полгода, – ответил адвокат. Эта женщина тоже будет общаться со своим мужем. Тоже будет давать и брать. Но такого рода взаимодействия всегда приводят к тому, что один начинает давать меньше, и в то же время стремится взять больше. И тогда получается, что человек дает только потому, что иначе он может ничего не взять. Это и есть отношения не человеческие, а взаимодействия эго. Следовательно, во многих случаях, отношения в этом мире построены не по человеческому принципу. Истинная часть человека стремится к единству и общению, на самых различных уровнях. Но в основе этого общения всегда лежит стремление к единству. То в человеке, что стремится возвыситься над другим, не быть униженным, обделенным, борется за равноправие, за соблюдение принципа давать и брать —  это не человеческое, а нечто чуждое ему, не только препятствующее стремлению к единству, но активно разделяющее это единство, даже его осознавание. Потому что все, что разделено, может быть подчинено, порабощено, ослеплено, и использовано разделяющими силами в корыстных целях.</w:t>
      </w:r>
    </w:p>
    <w:p>
      <w:pPr>
        <w:pStyle w:val="Normal"/>
        <w:ind w:right="-58" w:firstLine="720"/>
        <w:jc w:val="both"/>
        <w:rPr/>
      </w:pPr>
      <w:r>
        <w:rPr>
          <w:color w:val="000000"/>
          <w:sz w:val="32"/>
          <w:szCs w:val="32"/>
        </w:rPr>
        <w:t xml:space="preserve"> </w:t>
      </w:r>
      <w:r>
        <w:rPr>
          <w:color w:val="000000"/>
          <w:sz w:val="32"/>
          <w:szCs w:val="32"/>
        </w:rPr>
        <w:t>Но, если мы посмотрим на современную цивилизацию, то она вся построена на принципах разделения и наука познания мира пользуется этими же самыми принципами, потому что она не знает других, и все, что в мире происходит, вызванное человеческим разумом, основано на этом же самом принципе. Но тогда, можем ли мы говорить, что на Земле человеческая цивилизация? Не кажется ли, что человек только средство, через которое некие силы реализуют себя здесь на Земле? Принцип-то везде один и тот же – "разделяй и властвуй". По-разному, по правилам и без правил, со скрытой или открытой корыстью, но нигде нет стремления к искреннему единству, при котором двое или более существ, создают единую гармоничную систему, систему без насилия и страданий. Даже религии отделились одна от другой высоким забором правил и догм, иногда никчемных, но непреодолимых. И здесь действуют те же самые силы, только под другим флагом. Там, где есть разделение, там не может быть истины, там не может быть любви и там неизбежны страдания. Но что-либо изменить в этой фальшивой иллюзорной реальности очень трудно, так как влияния сил, чуждых для истинной человеческой природы, настолько глубоко проросли в человеческую природу, что стали почти едины с ней, и требуется много сил и осознанности, чтобы отделить ложь, принадлежащую не человеку, от своей человеческой истины.</w:t>
      </w:r>
    </w:p>
    <w:p>
      <w:pPr>
        <w:pStyle w:val="Normal"/>
        <w:ind w:right="-58" w:firstLine="720"/>
        <w:jc w:val="both"/>
        <w:rPr/>
      </w:pPr>
      <w:r>
        <w:rPr>
          <w:color w:val="000000"/>
          <w:sz w:val="32"/>
          <w:szCs w:val="32"/>
        </w:rPr>
        <w:t>В подтверждение этого давайте рассмотрим основное человеческое заблуждение, дающее возможность чуждым для человека силам управлять им. Человек говорит: Я устал, я хочу есть, или я иду и т. д. Но, пусть этот человек, по пути куда-нибудь, внезапно обратит внимание на свое тело, которое идет. К его удивлению, он обнаружит, что его тело и он, осознавший, что оно идет — не есть единое целое. Он, как наблюдатель, никуда не идет, он как бы едет в теле, а тело имеет определенную автономию и, получив его указание  о том, что оно должно делать, идет в нужном направлении, перешагивая лужи или какие-то камни, не мешая ему думать о чем-то своем. Если человек, таким образом, будет обращать внимание на свое тело, когда оно занимается чем-то другим, то каждый раз будет осознавать свою отделенность от тела. Следовательно, все, что он говорил, – что он устал или хочет есть, или идет куда-то — в действительности им не было. Это шло его тело, но не он. Он - это тот, кто осознавал. То же самое можно сказать о тех эмоциях и чувствах, которые, как мы считаем, испытывает человек. Если мы попытаемся осознать внезапно возникшую эмоцию, а это легче всего сделать, когда у человека возникает эмоция гнева, потому что она имеет интенсивное начало, то получим тот же результат. Мы осознаем ее, как нечто инородное, напряженное, поднимающееся внутри тела вверх по направлению к нашему сознанию, к тому, которое наблюдает, поднимается, чтобы захватить его. То же самое происходит и с другими эмоциями, с той разницей, что наблюдать их значительно труднее. Но в любом случае, когда наблюдение осуществилось, мы осознаем, что эмоция не является нами. То же самое произойдет, если мы будем наблюдать за мыслями, то обнаружим, что мысли так же не являются нами. Мы осознаем, что мы это то, что наблюдает. Но то, что наблюдает, не является телом, оно является тем, что мы называем - сознанием, которое и есть "мы". Сознание, которое может быть свободным и независимым. Эти три составные части, которые мы прежде считали самими собой, являются, в действительности, только инструментами, которыми пользовалось  сознание, но, к сожалению, почти всегда все получается наоборот. Эти части подчиняют сознание себе, и тогда мы считаем, что тело это мы, что мы хотим, мы переживаем, мы думаем. Следовательно "мы" бестелесные существа и смерть тела или болезнь тела не является нашей смертью или болезнью. Даже эмоциональные и психические расстройства — это не наши болезни. В этом случае мы должны считать, что сознание захвачено расстроенными эмоциями или расстроенным умом. Если человек научиться управлять тем, что дано ему в этом мире в качестве инструментов, а не они будут диктовать ему свои потребности, то он не будет страдать теми болезнями, которые одолевают его в современном мире. Еще раз хочу повторить. Чем человек захвачен, тем он и становится. Захвачен телом, он – тело, со всеми его особенностями. Захвачен виталом – он витал, и тогда он говорит, что он страдает или он радуется. Но это совсем не значит, что сознание, которым мы являемся, только осознающий центр. Если бы это было так, то жизнь человеческая, кажется, была бы очень серой и не интересной. Хотя осознание в действительности может быть по-своему захватывающе интересным.</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Б ИЕРАРХИИ ОТНОШЕНИЙ</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 xml:space="preserve">Иерархия отношений существует только благодаря человеческому эго.  Там где нет эго, там нет значимости, и там отношения равные, гармоничные. Конечно, в бесконечной Вселенной существуют силы, состоящие из более мелких своих проявлений, но между ними не существует отношений, основанных на значимости, как в часах не существует идеи значимости между их деталями. Каждая из которых, выполняет свою часть работы. Но часы взяты в пример не потому, что взаимоотношения между космическими силами происходят на механическом уровне, а потому что, работа может быть сделана без проявления своей значимости и без состояния подчиненности. Просто любая работа может быть сделана максимально тщательно, без стремления получить за нее какую-то оценку. </w:t>
      </w:r>
    </w:p>
    <w:p>
      <w:pPr>
        <w:pStyle w:val="Normal"/>
        <w:ind w:right="-58" w:firstLine="720"/>
        <w:jc w:val="both"/>
        <w:rPr/>
      </w:pPr>
      <w:r>
        <w:rPr>
          <w:color w:val="000000"/>
          <w:sz w:val="32"/>
          <w:szCs w:val="32"/>
        </w:rPr>
        <w:t>Никто из современных людей не знает, в чем будет состоять активность будущего космического человека. Единственно, что можно сказать, так это то, что Вселенная не только разумна, но и постоянно активна. Мы можем наблюдать только ее внешние процессы, которые, как нам кажется, совершенно не связаны с каким-то разумом. Каждое из космических существ выполняет свою работу, совершенно не заботясь о том, какую он может получить оценку со стороны других сознательных сил. Когда же человек говорит о преклонении перед высшими иерархами, то в действительности имеется в виду открытость по отношению к другим существам. Высшие сознательные существа Вселенной знают, что они являются частью еще более могучих сил, и что они выполняют их волю, но это никого не тяготит, потому что состояние подчиненности возникает только у эго, поэтому космическое существование и деятельность —всегда переживаются как радость и любовь.</w:t>
      </w:r>
    </w:p>
    <w:p>
      <w:pPr>
        <w:pStyle w:val="Normal"/>
        <w:ind w:right="-58" w:firstLine="720"/>
        <w:jc w:val="both"/>
        <w:rPr/>
      </w:pPr>
      <w:r>
        <w:rPr>
          <w:color w:val="000000"/>
          <w:sz w:val="32"/>
          <w:szCs w:val="32"/>
        </w:rPr>
        <w:t>Иерархия взаимоотношений в человеческом материальном мире подчинена сложным социальным законам, которые невозможно втиснуть в конкретные жесткие рамки. Например, молодой директор какого-либо предприятия может быть подчиненным тренеру по борьбе, когда он ходит на такие тренировки, хотя тренер находится в штате его предприятия. Или, профессор математики, оказавшись среди простых художников, не имеющих специального образования, будет себя чувствовать несколько неуютно, и в какой-то мере зависимо. Но все-таки самый лучший пример, может быть приведен с армией, где все военнослужащие должны подчиняться своему командиру, не зависимо от того, кем они были до армии и насколько умным или знающим будет их командир.</w:t>
      </w:r>
    </w:p>
    <w:p>
      <w:pPr>
        <w:pStyle w:val="Normal"/>
        <w:ind w:right="-58" w:firstLine="720"/>
        <w:jc w:val="both"/>
        <w:rPr/>
      </w:pPr>
      <w:r>
        <w:rPr>
          <w:color w:val="000000"/>
          <w:sz w:val="32"/>
          <w:szCs w:val="32"/>
        </w:rPr>
        <w:t>Зная все это, духовный искатель должен стремиться к тому, чтобы чувствовать себя свободным и независимым в любых ситуациях, но в то же время та работа, которую он выполняет, должна выполняться максимально хорошо, не потому, что за все это он будет получать какое-то вознаграждение, а потому, что он не может делать работу плохо.</w:t>
      </w:r>
    </w:p>
    <w:p>
      <w:pPr>
        <w:pStyle w:val="Heading3"/>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ind w:right="-58" w:firstLine="720"/>
        <w:jc w:val="center"/>
        <w:rPr/>
      </w:pPr>
      <w:r>
        <w:rPr>
          <w:rFonts w:cs="Times New Roman" w:ascii="Times New Roman" w:hAnsi="Times New Roman"/>
          <w:b/>
          <w:color w:val="000000"/>
          <w:sz w:val="32"/>
          <w:szCs w:val="32"/>
        </w:rPr>
        <w:t>КОГДА ЗАХВАЧЕННОСТИ ТРАНСФОРМИРУЮТ</w:t>
      </w:r>
    </w:p>
    <w:p>
      <w:pPr>
        <w:pStyle w:val="Normal"/>
        <w:ind w:right="-58" w:firstLine="720"/>
        <w:jc w:val="both"/>
        <w:rPr>
          <w:rFonts w:ascii="Times New Roman" w:hAnsi="Times New Roman" w:cs="Times New Roman"/>
          <w:b/>
          <w:b/>
          <w:color w:val="000000"/>
          <w:sz w:val="32"/>
          <w:szCs w:val="32"/>
        </w:rPr>
      </w:pPr>
      <w:r>
        <w:rPr>
          <w:rFonts w:cs="Times New Roman"/>
          <w:b/>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Известны четыре зоны взаимодействия человека с внешним миром: интимная – расположенная наиболее близко к человеку, затем следует личностная, потом общественная и последняя – социальная. Наиболее интенсивное взаимодействие происходит в интимной зоне. В том случае, когда происходящее вокруг человека попадает в его интимную зону, то оно, если так можно сказать, пускает корни в человека и начинает трансформировать его. В первую очередь это касается его интересов, во вторую – его эмоциональных реакций и в третью – его характера. Конечно, когда события уже начинают менять характер человека, то к этому времени его интересы уже стойко фиксированы на этих событиях и эмоциональные реакции, которые в этом случае или выполняют защитную функцию или же способствуют реализации его интересов, становятся устойчивыми и стандартными.</w:t>
      </w:r>
    </w:p>
    <w:p>
      <w:pPr>
        <w:pStyle w:val="Normal"/>
        <w:ind w:right="-58" w:firstLine="720"/>
        <w:jc w:val="both"/>
        <w:rPr/>
      </w:pPr>
      <w:r>
        <w:rPr>
          <w:color w:val="000000"/>
          <w:sz w:val="32"/>
          <w:szCs w:val="32"/>
        </w:rPr>
        <w:t>Любые события, которые очень близко захватывают сознание человека, находятся в это время в интимной зоне. В случае повторяемости однотипных событий их воздействие суммируется. Поэтому так важно не повторять свои контакты с тем, что может захватить вас. Обращать внимание на значимость того, с чем приходится часто быть в контакте. Если не удается избежать частых нежелательных контактов, то настойчиво практиковать отстраненность. При отстраненности не происходит захваченности и, следовательно, не происходит в соответствии с этим, и соответствующей трансформации.</w:t>
      </w:r>
    </w:p>
    <w:p>
      <w:pPr>
        <w:pStyle w:val="Normal"/>
        <w:ind w:right="-58" w:firstLine="720"/>
        <w:jc w:val="both"/>
        <w:rPr/>
      </w:pPr>
      <w:r>
        <w:rPr>
          <w:color w:val="000000"/>
          <w:sz w:val="32"/>
          <w:szCs w:val="32"/>
        </w:rPr>
        <w:t xml:space="preserve">Поэтому каждый человек должен быть внимательным к тому, какие книги он любит читать, какие фильмы смотреть и с какими людьми встречаться.  </w:t>
      </w:r>
    </w:p>
    <w:p>
      <w:pPr>
        <w:pStyle w:val="Normal"/>
        <w:ind w:right="-58" w:firstLine="720"/>
        <w:jc w:val="both"/>
        <w:rPr/>
      </w:pPr>
      <w:r>
        <w:rPr>
          <w:color w:val="000000"/>
          <w:sz w:val="32"/>
          <w:szCs w:val="32"/>
        </w:rPr>
        <w:t>Внешний мир человека, когда его внимание не сосредоточено на чем-либо, распределяется по всем четырем зонам, но когда внимание привлечено чем-либо для него интересным, то все, что было прежде в его интимной зоне, – отодвигается, уступая место для возникшего интереса. Для человека ставшего на духовный путь очень важно осознавать, что находится в его интимной зоне. Он должен помнить, что содержание интимной зоны перестраивает не только его интересы, но и его самого.</w:t>
      </w:r>
    </w:p>
    <w:p>
      <w:pPr>
        <w:pStyle w:val="Heading3"/>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ДИАЛОГ ИЛИ МОНОЛОГ</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Слушать и слышать это далеко не одно и то же. Когда люди общаются, они почти всегда слушают друг друга, но не всегда слышат. Люди при общении стараются показать свою значимость самыми разными способами. Они говорят о своих успехах и страданиях. Они рассказывают об интересных событиях, через которые постоянно пытаются поднять планку своей значимости. Они кого-то обвиняют или оправдывают, кого-то судят или оправдываются, рассказывают о предстоящих трудностях и путях их разрешения. В своих подобного рода монологах люди постоянно, не осознавая этого, пекутся о своей значимости, стремясь к тому, чтобы она была на должном уровне. Но при этом люди не общаются, между ними не происходит диалога.</w:t>
      </w:r>
    </w:p>
    <w:p>
      <w:pPr>
        <w:pStyle w:val="Normal"/>
        <w:ind w:right="-58" w:firstLine="720"/>
        <w:jc w:val="both"/>
        <w:rPr>
          <w:color w:val="000000"/>
          <w:sz w:val="32"/>
          <w:szCs w:val="32"/>
        </w:rPr>
      </w:pPr>
      <w:r>
        <w:rPr>
          <w:color w:val="000000"/>
          <w:sz w:val="32"/>
          <w:szCs w:val="32"/>
        </w:rPr>
        <w:t>Возможно, многие могут вспомнить эпизоды из своей жизни когда, разговаривая с человеком, который внешне очень внимательно слушал вас, вы вдруг осознаете, что вам не о чем больше говорить, что у вас было так много чего сказать этому человеку всего минуту назад, а сейчас говорить стало не интересно, да и говорить-то не о чем, и вы на этом ваш диалог (а может быть монолог) заканчиваете. Вы чувствуете, что возникло некоторое внутреннее препятствие к общению, как бы некоторая отчужденность, хотя внешних причин для этого совершенно не было. Что произошло? Общение — это совсем не вербальный уровень. Оно возникает только тогда, когда между объектами устанавливается канал связи, своеобразный мост или тоннель, по которому и происходит действительное общение, и для этого слов не нужно. При общении на более тонком уровне, общающиеся становятся одним целым, происходит нечто оккультное – между двумя возникают встречные потоки, которые передают информацию отношений между ними. И эти двое могут быть не только собеседники, но и человек  и животное, человек и растение. Все сознательное способно к общению. Но как только тень эго встает между двумя – общение прекращается. Общение всегда происходит между двумя равными. Нужно забыть свое превосходство над животным или растением, и тогда общение становится возможным. Общение – всегда радость, общение – всегда сострадание. На уровне общения эго молчит, и не возможна ложь. Человек, способный к общению, при беседе воспринимает не только смысл того, что говорит его собеседник, но воспринимает и состояние говорящего. Поэтому некоторые слова он может воспринимать как поток нежности, другие как удары, резкие и беспощадные, а некоторые – как давление, которому очень трудно противостоять. Хотя внешне ничего не происходит. Можно подумать, что очень мирно и дружелюбно беседуют два человека, хотя в действительности это далеко не всегда так.</w:t>
      </w:r>
    </w:p>
    <w:p>
      <w:pPr>
        <w:pStyle w:val="Normal"/>
        <w:ind w:right="-58" w:firstLine="720"/>
        <w:jc w:val="both"/>
        <w:rPr/>
      </w:pPr>
      <w:r>
        <w:rPr>
          <w:color w:val="000000"/>
          <w:sz w:val="32"/>
          <w:szCs w:val="32"/>
        </w:rPr>
        <w:t>Если вы считаете, что стоите на духовном пути, то для вас глубокая и тонкая восприимчивость очень важна, так как голос истинного "Я" вначале очень тих. Этот голос не имеет слов, но он несет в своих высоких вибрациях знания, любовь и сострадание. Это голос безмолвия и чтобы "расслышать" его, чтобы осознать мост, связывающий два берега — ваш и берег истинного "Я", необходимо быть очень восприимчивым и внутренне неподвижным.</w:t>
      </w:r>
    </w:p>
    <w:p>
      <w:pPr>
        <w:pStyle w:val="Heading3"/>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О СОСТРАДАНИ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Сострадание, сочувствие, соболезнование, сопереживание — это всегда единство с тем, кто страдает, единство с той его частью, которая страдает. Но страдает только внешняя часть человеческого существа, та, которая должна быть трансформирована. Поэтому сострадание это не только отождествление со страдающей частью человеческого существа, когда часть боли, страдания берется на себя сострадающий, но и трансформация страдающей части человека. Всегда страдает только та часть, которая отделена от Божественного. Страдание физическое, витальное или ментальное — это состояние тупиков, в которых оказываются эти части человеческого существа. Мы уже знаем, что позади горя — радость, позади боли — наслаждение, позади ненависти — любовь и т.д. – все позади себя имеет свою противоположность. Когда человек испытывает страдания, то это означает, что он в этих страданиях приближается к их противоположностям, но если его способность к восприятию высоких вибраций слишком мала, то он никогда не воспримет того, что позади его негативных переживаний. Человеческое сочувствие и жалость, не разрешают проблемы, потому что они отдаляют человека с его страданиями от их противоположностей — радости, счастья, наслаждения, любви. То, чем человек захвачен, будет ли это страдание или же это любовь, или радость — они трансформируют человека в соответствующем направлении. Следовательно, переживания, несущие в себе низкие вибрации, приближают человека ко всему, что созвучно смерти и лжи, и тогда сочувствующий или жалеющий в действительности не оказывает той помощи, которую должен бы получить человек. И только сострадающий дает действительную помощь, так как он своим состраданием нейтрализует часть низких вибраций.</w:t>
      </w:r>
    </w:p>
    <w:p>
      <w:pPr>
        <w:pStyle w:val="Normal"/>
        <w:ind w:right="-58" w:firstLine="720"/>
        <w:jc w:val="both"/>
        <w:rPr/>
      </w:pPr>
      <w:r>
        <w:rPr>
          <w:color w:val="000000"/>
          <w:sz w:val="32"/>
          <w:szCs w:val="32"/>
        </w:rPr>
        <w:t>Но для чего необходимо страдание человеку? Оно не является необходимым и когда восторжествует истина — оно исчезнет. Страдания появились у человека, когда он был захвачен эго. Оно набросило покров на истинную часть человеческого существа, отделив ее от внешней части, что было необходимым для работы в материи. И если прежде, когда человек еще не имел эго, он просто воспринимал вибрации других миров, осознавая их особенности, то после отделения своей истинной части, эти вибрации стал воспринимать как нечто болезненное, несущее в себе не только боль, но и страх и тревогу, и многие другие эмоциональные состояния. Разумеется, когда внешняя часть человеческого существа будет трансформирована, все страдания человека прекратятся. И тогда Божественное сострадание, которое будет нести в себе человек примет другую форму. Оно станет жертвой. Жертвой не в смысле пожертвования части чего-либо, прежде принадлежащего себе, а посвящения себя работе в несовершенной части мира, с целью ее трансформации. Здесь говориться в будущем времени, но в действительности принцип Божественной эволюции всегда содержит в себе жертвенность. Так, божественное низошло в материю, чтобы создать из нее жизнь, разум, а в дальнейшем сверхразум, чтобы трансформировать грубую материю, содержащую в себе смерть и страдания, в истину и блаженство. Такое нисхождение совершенной части Божественного в несовершенство проявленного мира с целью его трансформации и называется жертвой.</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 ПОЛУПРАВДЕ</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 xml:space="preserve">В нагорной проповеди Иисуса Христа мы читаем: "…да будет слово ваше "да, да", "нет, нет"; а что сверх этого, то от лукавого". Для читателя будет понятнее, если слова "… «сверх этого…» он будет понимать, как то, что между словами «да, да» и «нет, нет». Все люди, даже те, которые считают, что они никогда не лгут — очень часто лукавят. Лукавство это и есть полуправда. И именно лукавство более тонко вводит людей в заблуждение, чем открытая ложь. Приведем пример полуправды: придя поздно домой, муж говорит жене, что он задержался на работе, так как были срочные дела. Да, он действительно задержался на работе, но всего на пять минут, а потом в течение часа со своими друзьями играл в биллиард. Или еще, жена говорит мужу, что она сегодня весь день из дома не выходила и поэтому хочет пройтись по городу. А в действительности звонила ее подруга и приглашала в гости поболтать. Жена не обманула. Она действительно должна пройтись по городу, чтобы дойти до подруги, но такая полуправда и есть лукавство, которое позади себя скрывает истинную цель. Когда мы говорим друг другу комплименты, мы тоже лукавим, потому что этим комплиментом прикрываем совершенно другую цель — мы хотим понравиться нашему собеседнику. </w:t>
      </w:r>
    </w:p>
    <w:p>
      <w:pPr>
        <w:pStyle w:val="Normal"/>
        <w:ind w:right="-58" w:firstLine="720"/>
        <w:jc w:val="both"/>
        <w:rPr/>
      </w:pPr>
      <w:r>
        <w:rPr>
          <w:color w:val="000000"/>
          <w:sz w:val="32"/>
          <w:szCs w:val="32"/>
        </w:rPr>
        <w:t>Лукавство может проявляться и в том случае, когда мы хотим, чтобы к нам хорошо относились, тогда мы утрируем свои слабости, а, как известно, слабым сильные нередко покровительствуют, для того чтобы показать свою силу и значимость. Хотя стремление показать свою слабость — это тоже игра, в которой показывают свою значимость, но не с позиции силы, а слабости. Игрой в слабость и беспомощность можно привязать к себе сильного, который в этом случае может думать, что без него слабый не выйдет из сложной ситуации, или же не выживет. И этим, нередко, пользуются женщины для того, чтобы улавливать сильных мужчин. Чтобы показать свою значимость нередко используют прием «примазывания» к действительно значимым людям или делам: например, могут, как бы мимоходом, упомянуть, что он был где-то вместе со всем известным и уважаемым человеком. А как лукавила муха в одной из басен Крылова, когда хвастала, что "мы пахали" с быком, в то время как она во время его работы в поле, просто сидела на его роге. Вспомните "лягушку путешественницу" и "кукушку и петуха", в этих произведениях весь сюжет построен на лукавстве их героев. Лукавством может быть и показная забота о другом человеке. Действительно, эта забота проявляется, но для того, чтобы понравится этому человеку. Лукавят молодые люди, когда хотят понравиться друг другу. Лукавство может быть злым и добрым, оно может поощрять человека или же унижать его. Практически оно сопровождает человека всегда, когда он общается с окружающими его людьми. Фактически это одна из форм лицемерия и не совместима с истиной, к которой стремиться духовный искатель. Очень важно быть предельно внимательным в период общения с людьми, и не допускать лицемерной полуправды. Попытайтесь осознать то, что находится позади лукавства, какую цель мы преследуем нашей полуправдой. Столкнувшись с этой проблемой, вы вдруг увидите, что нет в нас чистоты, которую мы хотим достичь. Лукавство как мутный туман заполняет нас</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color w:val="000000"/>
          <w:sz w:val="32"/>
          <w:szCs w:val="32"/>
        </w:rPr>
      </w:pPr>
      <w:r>
        <w:rPr>
          <w:color w:val="000000"/>
          <w:sz w:val="32"/>
          <w:szCs w:val="32"/>
        </w:rPr>
      </w:r>
    </w:p>
    <w:p>
      <w:pPr>
        <w:pStyle w:val="Heading1"/>
        <w:ind w:right="-58" w:hanging="0"/>
        <w:rPr/>
      </w:pPr>
      <w:r>
        <w:rPr/>
        <w:t>ПОЧЕМУ НАМ ТРУДНО ПРОЩАТЬ</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numPr>
          <w:ilvl w:val="0"/>
          <w:numId w:val="0"/>
        </w:numPr>
        <w:ind w:right="-58" w:firstLine="720"/>
        <w:jc w:val="both"/>
        <w:outlineLvl w:val="0"/>
        <w:rPr/>
      </w:pPr>
      <w:r>
        <w:rPr>
          <w:color w:val="000000"/>
          <w:sz w:val="32"/>
          <w:szCs w:val="32"/>
        </w:rPr>
        <w:t>Простить другого человека — это, значит, принять его таким, каков он есть. Людям трудно это делать, потому что надо приложить очень большие усилия, для того, чтобы разрушить первоначальную иллюзию, которая накладывалась на этого человека. Тот внутренний образ, который возникает при первых встречах, человек неосознанно относит или к категории, в которой преобладают положительные качества, или же к противоположной ей. При дальнейших встречах с этими людьми, подтверждается и дополняется только то, что может еще больше утвердить его положение в определенной, первоначально обозначенной категории. Т.е. "хороший" становится "несомненно хорошим", а плохой - "безусловно плохим". И тогда вступает в силу доминанта. Мнение о личности человека начинает привлекать для подтверждения, что этот человек хороший или плохой, даже те его качества, которые в действительности к первоначальной характеристике никакого отношения не имеют. И постепенно все качества хорошего или плохого человека, поглощаются первоначальным мнением, и его характеристика становится окончательной и неизменной. И этот внутренний образ, при каждой следующей встрече с этим человеком, или даже упоминании о нем, накладывается на него и этим самым еще больше утверждается. Теперь даже хорошие поступки "плохого человека", подразумевают что-нибудь плохое, а действительно неприемлемое поведение "хорошего человека" оправдывается какими-либо внешними причинами. В том случае, когда категория человека определена окончательно, что-либо изменить бывает очень трудно и болезненно. Поэтому, когда хороший (или относительно хороший) человек сделает что-то плохое и настолько очевидное, что ни оправдать, ни нейтрализовать это невозможно, то появляется чувство вины, состояние неприятия совершенного поступка со стороны других людей. Мы отвергаем плохие поступки хороших людей, так же как и хорошие — плохих людей. Правда, мы это делаем по-разному. В первом случае мы можем быть настроены воинственно, а во втором – делаем вид, что не замечаем или даже говорим, что этого не может быть. В любом случае мы защищаем свои мнения, хотя они в действительности устарели сразу же с момента своего появления. Чем же обусловлена непластичность наших мнений? Существует основная этому причина: человеческий ум, который в действительности человеческим не является, а представляет собой асурическую сущность, паразитирующую на человеке, имеет узко ограниченные возможности изменяться, эволюционировать. Практически та степень изменения, на которую способны ментальные сущности, не выходит за пределы материального мира. И, второе, особенностью этих сущностей, обусловленной их природой, является их негибкость, непластичность, которая их вполне устраивает. Это связано с тем, что диапазон вибраций, в которых они существуют, — невелик и для успешного выживания в этих условиях им пластичность вовсе не нужна. Наоборот, чем более жесткую структуру имеет такая сущность, тем более способна она к выживанию в своем мире. Поэтому ум человеческий всегда защищает свои мнения, поэтому он восстает против всяких изменений, поэтому он не может прощать, потому что простить — это, значит, принять провинившегося человека в его новом качестве, простить – это значит уже больше никогда не возвращаться к его прежнему образу. А это как раз то, что совершенно неприемлемо для асурической сущности. Асурические сущности не хотят и не могут меняться. Им хорошо в их неизменности, в их асурической гармонии, которая не приемлет никаких других правил и законов, не соответствующих их собственным. И когда человеку приходится менять мнение о другом человеке, принять его таким, каков он есть с его несовершенствами и достоинствами, то асурическая сущность сопротивляется этим изменениям, потому что это не в ее принципах. А простить это, значит, принять человека в его новой ипостаси, принять его с дополнительными качествами, отличающимися от прежних. Мир текуч и изменчив. В нем в действительности нет догм и заранее установленных правил. И если мы где-то встречаем догмы, установки, то это не от Бога, это от асуров, или другими словами, – это от нечистого. Принципы Божественной эволюции – это постоянные изменения, постоянный прогресс. Принцип же асуров – неизменность. Поэтому асуры жестоко борются против всего Божественного, стремясь установить, где только возможно, свою устойчивую неизменность</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О КОНФЛИКТЕ</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 xml:space="preserve"> </w:t>
      </w:r>
      <w:r>
        <w:rPr>
          <w:color w:val="000000"/>
          <w:sz w:val="32"/>
          <w:szCs w:val="32"/>
        </w:rPr>
        <w:t xml:space="preserve">Внешне конфликт выглядит как стремление одного человека к преобладанию над другим, но в действительности, он всегда имеет две стороны. С одной – существуют силы, которым это конфликт нужен, как источник энергии и одновременно, как средство развлечения. С другой – силы, которые стремятся дать сознанию из возникшего конфликта соответствующий духовный опыт. Тот опыт, который может постепенно поднять сознание над всеми движениями низшей природы не только самого человека, но и той ее части, которая действует на человека извне. Если человек хочет распознать суть конфликта, то, будучи внимательным, он может увидеть, что в основе любого противоречия лежит несходство мнений. Но это только поверхностный, видимый слой. Но попытайтесь заглянуть глубже, – кто держится за мнения, кто отстаивает их? Понаблюдайте за собой, когда вы не согласны с кем-либо, когда вы должны противостоять кому-либо. Понаблюдайте и вы осознаете, что позади вашего мнения находится эмоциональное поле или атмосфера, которая заставляет вас быть упрямым в отстаивании своих приоритетов. Будьте бдительными и сознательными в этот период и тогда вы, возможно, осознаете, что позади эмоционального фона находится некто, управляющий им, для которого важно, чтобы вы отстаивали свое мнение, чтобы вы защищались, или нападали в этом на своего оппонента. И тогда вы к своему прискорбию начинаете осознавать, что это мнение, которое вы только что отчаянно отстаивали, для вас в действительности не важно, что оно нужно кому-то другому, который прячется от вашего осознавания и, будучи закамуфлированным под вашу личность, управляет вами и всем тем, что вам принадлежит. И если вы будете внимательным в подобного рода ситуациях, то осознаете, что управляет вами не просто эго, а нечто похожее на сущность, для вас совершенно несвойственная, завладевшая царством, которое ей не принадлежит. В некоторых случаях удается осознать, что эта сущность располагается в воротниковой зоне человека и даже частично захватывает область затылка. Она пустила глубокие корни в человеческое существо, живет за счет его и управляет им. Эта сущность подобно хамелеону с той разницей, что хамелеон меняет свою окраску, приспосабливаясь под фон, на котором он находится, а сущность, которую мы называем эго, приспосабливается к обстоятельствам, чтобы в любых условиях сохранить и приумножить свой основной принцип — быть значимой. Эта сущность воспринимает мир опосредовано — через ментал, витал и физическое, и в большинстве случаев человеческое сознание так же находится в его подчинении. </w:t>
      </w:r>
    </w:p>
    <w:p>
      <w:pPr>
        <w:pStyle w:val="Normal"/>
        <w:numPr>
          <w:ilvl w:val="0"/>
          <w:numId w:val="0"/>
        </w:numPr>
        <w:ind w:right="-58" w:firstLine="720"/>
        <w:jc w:val="both"/>
        <w:outlineLvl w:val="0"/>
        <w:rPr/>
      </w:pPr>
      <w:r>
        <w:rPr>
          <w:color w:val="000000"/>
          <w:sz w:val="32"/>
          <w:szCs w:val="32"/>
        </w:rPr>
        <w:t>Если вы избрали для себя духовный путь, то ваше сознание должно быть свободным от влияния всего, что имеет отношение к низшей природе материального мира. В конечном счете, оно является конечной целью, которую преследуют все силы низшей природы, пытающиеся завладеть вами. Потому что сознание это мост между материальным миром, в основе которого находится неведение, и миром истины. Наше сознание — это ключ к овладению человеком, по крайней мере, владея этим ключом, низшая природа надолго задержит духовную эволюцию материального мира.</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СВОБОДА И ЗАВИСИМОСТЬ</w:t>
      </w:r>
    </w:p>
    <w:p>
      <w:pPr>
        <w:pStyle w:val="Normal"/>
        <w:numPr>
          <w:ilvl w:val="0"/>
          <w:numId w:val="0"/>
        </w:numPr>
        <w:ind w:right="-58" w:firstLine="720"/>
        <w:jc w:val="both"/>
        <w:outlineLvl w:val="0"/>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Взаимоотношения между людьми, похожи на перетягивание каната, когда каждый старается из этого общения что-то выгадать для себя. И арсенал этих ценностей, которые привлекательны для каждого из общающихся, чрезвычайно велик. Одни хотят получить хотя бы немного доверия, другие понимания, третьи –  уважения, четвертые подтверждения или даже умножения своей значимости; немало людей, которые хотели бы за счет другого приобрести для себя какие-то ценности, или приобрести влияние на него или даже власть. И можно рассматривать бесконечно долго всевозможные способы, как это все делается. Но есть во всем этом одно общее: если мы хотим получить от другого человека что-то для себя, то мы зависимы от него. И эта зависимость преодолевается двумя способами. В одном случае мы это делаем силой, куда можно отнести не только насилие, но и применение закона и власти, а так же обман. В другом случае используется слабость, когда человек стремится получить защиту у сильного в любой форме, или получить от него уважение, или хотя бы жалость к своей слабости, иногда, таким способом пытаются заполучить себе любовь или заботу. Но во всех этих случаях человек остается зависимым существом. Понаблюдайте за собой и другими людьми, и вы увидите, что это действительно так.</w:t>
      </w:r>
    </w:p>
    <w:p>
      <w:pPr>
        <w:pStyle w:val="Normal"/>
        <w:ind w:right="-58" w:firstLine="720"/>
        <w:jc w:val="both"/>
        <w:rPr/>
      </w:pPr>
      <w:r>
        <w:rPr>
          <w:color w:val="000000"/>
          <w:sz w:val="32"/>
          <w:szCs w:val="32"/>
        </w:rPr>
        <w:t>Но человек должен быть свободным. Когда люди зависимы, они не равны в отношениях друг с другом, когда же они свободны, то они могут быть равными, даже начальник и подчиненный, хотя, возможно, специально и не стремятся к равенству. Свободным можно стать только тогда, когда мы осозн</w:t>
      </w:r>
      <w:r>
        <w:rPr>
          <w:i/>
          <w:color w:val="000000"/>
          <w:sz w:val="32"/>
          <w:szCs w:val="32"/>
        </w:rPr>
        <w:t>а</w:t>
      </w:r>
      <w:r>
        <w:rPr>
          <w:color w:val="000000"/>
          <w:sz w:val="32"/>
          <w:szCs w:val="32"/>
        </w:rPr>
        <w:t>ем свою несвободу. И этот процесс осознавания достаточно длителен, потому что условия, в которых проявляется наша несвобода, могут быть самыми разнообразными. Мы должны быть постоянно бдительными, чтобы осознавать нашу зависимость при общении с людьми, и не только при общении, а так же и при воспоминаниях. Мы можем быть зависимыми от обстоятельств, а также от наших надежд и ожиданий. И от всех этих форм зависимости мы можем освободиться, если мы осознаем, как переживается состояние зависимости и свободы. Зависимость – это всегда эмоциональное состояние, и оно может быть выражено в различной степени, поэтому осознавание этого состояния бывает не всегда одинаково доступно. Если вы начинаете осознавать состояние зависимости, то это обычно идет в такой последовательности: вначале мы осознаем в себе различного рода напряжения, когда мы собираемся общаться с людьми, от которых мы зависим, или будем зависеть. Мы обнаруживаем, что эти напряжения различны по силе, и несут в себе не одинаковую эмоциональную окраску. В дальнейшем, погружаясь в осознании эмоциональной окраски, мы находим еще одно их качество, – все эмоции зависимости похожи на мутный вязкий туман. Он как бы склеивает тех, которые переживают свою зависимость, даже тогда, когда они не осознают ее. И еще вы осозн</w:t>
      </w:r>
      <w:r>
        <w:rPr>
          <w:i/>
          <w:color w:val="000000"/>
          <w:sz w:val="32"/>
          <w:szCs w:val="32"/>
        </w:rPr>
        <w:t>а</w:t>
      </w:r>
      <w:r>
        <w:rPr>
          <w:color w:val="000000"/>
          <w:sz w:val="32"/>
          <w:szCs w:val="32"/>
        </w:rPr>
        <w:t>ете, что в этом мутном тумане зависимости существует некое напряжение, которое зависимые люди, при общении друг с другом, вынуждены преодолевать, и тратить свою энергию. И вы увидите, что зависимы как подчиненные от начальника, так и начальник от подчиненных.</w:t>
      </w:r>
    </w:p>
    <w:p>
      <w:pPr>
        <w:pStyle w:val="Normal"/>
        <w:ind w:right="-58" w:firstLine="720"/>
        <w:jc w:val="both"/>
        <w:rPr/>
      </w:pPr>
      <w:r>
        <w:rPr>
          <w:color w:val="000000"/>
          <w:sz w:val="32"/>
          <w:szCs w:val="32"/>
        </w:rPr>
        <w:t>Продолжая работать над осознанием зависимости, вы можете обнаружить, что она не одинакова у людей, которые стремятся к свободе и у тех, которых она устраивает. Те, которые считают зависимость для себя одним из необходимых вариантов нормы, она особенно упруга и по цвету близка к темно-серой и крепко соединяет зависимого, с объектом его зависимости. Это дает возможность господину поступать по отношению к своему подчиненному, как угодно нетактично, не боясь, что зависимый от него человек может повести себя непредсказуемо.</w:t>
      </w:r>
    </w:p>
    <w:p>
      <w:pPr>
        <w:pStyle w:val="Normal"/>
        <w:numPr>
          <w:ilvl w:val="0"/>
          <w:numId w:val="0"/>
        </w:numPr>
        <w:ind w:right="-58" w:firstLine="720"/>
        <w:jc w:val="both"/>
        <w:outlineLvl w:val="0"/>
        <w:rPr/>
      </w:pPr>
      <w:r>
        <w:rPr>
          <w:color w:val="000000"/>
          <w:sz w:val="32"/>
          <w:szCs w:val="32"/>
        </w:rPr>
        <w:t>Чувство свободы воспринимается как прозрачность, в которой нет никаких препятствий. И если зависимость создает, соединенные ею, целые конгломераты сообществ, которые не пластичны, и поэтому плохо приспосабливаются к изменяющимся условиям. И если зависимость порождает страдание, то свобода создает легкое радостное состояние. Вы начинаете осознавать, что зависимость агрессивна, а свобода доброжелательна. Зависимость делает человека ограниченным во всех своих проявлениях, а свобода порождает творчество. Истинные отношения, в которых люди равны, дает только внутренняя свобода. Свободный человек может истинно любить той любовью, которая не приносит ему страданий. У свободного человека не появляются проблемы, от который он мог бы зависеть. У него не бывает тупиков, из которых он не мог бы найти выход. Он на равных со всей Вселенной, и она открывается ему для свободного сотрудничества с ним.</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ДРУЖБА</w:t>
      </w:r>
    </w:p>
    <w:p>
      <w:pPr>
        <w:pStyle w:val="Subtitle"/>
        <w:ind w:right="-58"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right="-58" w:firstLine="720"/>
        <w:jc w:val="both"/>
        <w:rPr>
          <w:rFonts w:ascii="Times New Roman" w:hAnsi="Times New Roman" w:cs="Times New Roman"/>
          <w:b/>
          <w:b/>
          <w:color w:val="000000"/>
          <w:sz w:val="32"/>
          <w:szCs w:val="32"/>
        </w:rPr>
      </w:pPr>
      <w:r>
        <w:rPr>
          <w:rFonts w:cs="Times New Roman"/>
          <w:b/>
          <w:color w:val="000000"/>
          <w:sz w:val="32"/>
          <w:szCs w:val="32"/>
        </w:rPr>
      </w:r>
    </w:p>
    <w:p>
      <w:pPr>
        <w:pStyle w:val="Normal"/>
        <w:ind w:right="-58" w:firstLine="720"/>
        <w:jc w:val="both"/>
        <w:rPr/>
      </w:pPr>
      <w:r>
        <w:rPr>
          <w:color w:val="000000"/>
          <w:sz w:val="32"/>
          <w:szCs w:val="32"/>
        </w:rPr>
        <w:t>Дружба – это состояние открытости по отношению к тому, кого считают другом. И, одновременно, дружба – это доверие. Истинная дружба идет из истинного сердца, поэтому в ней нет эгоизма, который все присваивает. Эгоизм может присвоить даже друга. Истинная дружба не ставит условий, потому что это состояние человека, которое делает двух людей одним целым. Дружба, как и истинная любовь, стремится отдавать, не ожидая ничего взамен. Если два человека испытывают дружеские отношения друг к другу, то в своих отношениях они свободны и каждому из них совсем неважно есть у его друга дружеские отношения еще с кем-то. Он не будет ни ревновать, ни препятствовать этим отношениям. Истинная дружба это не только открытость каждого из друзей друг к другу, но это и приятие другого человека таким, каков он есть, и это способность принимать от своего друга помощь. Принимая помощь от друга, человек не чувствует себя обязанным отвечать тем же самым, но в то же время, когда он сам дает что-либо, или оказывает помощь своему другу, то он при этом так же не обязывает его, и не ждет от него аналогичных действий относительно себя. Дружба всегда обогащает людей и делает их более совершенными, но для этого надо быть готовым от друга принимать в свой адрес и то, что переживается как нечто неприятное. Принять в свой адрес критику от друга – это, значит, осознать, что друг этой критикой не собирается поставить себя выше другого в их взаимоотношениях, но он хочет, чтобы его друг стал более совершенным. Поэтому в дружбе очень важно уметь принять от близкого человека иногда даже нелицеприятную критику в свой адрес, и при этом не защищаться и не нападать, указывая, что ты сам не лучше. Отношения в дружбе всегда направлены не на себя, а на друга, но все, что идет от него принимается как драгоценный подарок. Дружба – это аспект любви и поэтому она не основывается на отношениях того, к кому направлено чувство дружбы. Дружба это всегда помощь, потому что даже присутствие друга делает другого человека более сильным и уверенным. Друг всегда подскажет, но никогда не осудит, и подсказка друга воспринимается всегда как помощь.</w:t>
      </w:r>
    </w:p>
    <w:p>
      <w:pPr>
        <w:pStyle w:val="Normal"/>
        <w:numPr>
          <w:ilvl w:val="0"/>
          <w:numId w:val="0"/>
        </w:numPr>
        <w:ind w:right="-58" w:firstLine="720"/>
        <w:jc w:val="both"/>
        <w:outlineLvl w:val="0"/>
        <w:rPr/>
      </w:pPr>
      <w:r>
        <w:rPr>
          <w:color w:val="000000"/>
          <w:sz w:val="32"/>
          <w:szCs w:val="32"/>
        </w:rPr>
        <w:t>Мы говорили о том, что дружба – это аспект любви. Но может ли другом быть жена или любовница? Почти всегда отношения к жене или любовнице, или же к мужу или любовнику, связаны с чувством собственника. Потому что человеческое эго так устроено, что оно должно все захватывать, и оно не может отдавать, ничего не получая взамен. Оно очень боится, как бы у него чего-либо не убыло. То, что мы называем человеческой любовью – это витальное чувство, которое является одним из аспектов эго и, поэтому оно не может быть бескорыстным и всегда имеет в себе элементы захватывания и удержания. Поэтому такое чувство делает человека несвободным и зависимым. При несвободе не может быть человек открытым и искренним, и, следовательно, между такими людьми не может быть полной открытости и искренности. Между мужем и женой могут быть отношения дружбы только в том случае, если между ними исчезнут витальные отношения (это не обязательно секс). Корни истинной дружбы всегда лежат за пределами материального мира, за пределами эго, в то же время корни человеческой любви всегда привязаны к этому миру, и содержат в себе стремление захватывать и присваивать. Поэтому дружбу следует считать более высоким состоянием, чем человеческая любовь, и часто невозможно сочетать одно с другим.</w:t>
      </w:r>
    </w:p>
    <w:p>
      <w:pPr>
        <w:pStyle w:val="Subtitle"/>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ubtitle"/>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СОВЕРШЕНСТВОВАНИЕ И ВЗАИМОДЕЙСТВИЕ</w:t>
      </w:r>
    </w:p>
    <w:p>
      <w:pPr>
        <w:pStyle w:val="Subtitle"/>
        <w:ind w:right="-58"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right="-58" w:firstLine="720"/>
        <w:jc w:val="both"/>
        <w:rPr>
          <w:rFonts w:ascii="Times New Roman" w:hAnsi="Times New Roman" w:cs="Times New Roman"/>
          <w:b/>
          <w:b/>
          <w:color w:val="000000"/>
          <w:sz w:val="32"/>
          <w:szCs w:val="32"/>
        </w:rPr>
      </w:pPr>
      <w:r>
        <w:rPr>
          <w:rFonts w:cs="Times New Roman"/>
          <w:b/>
          <w:color w:val="000000"/>
          <w:sz w:val="32"/>
          <w:szCs w:val="32"/>
        </w:rPr>
      </w:r>
    </w:p>
    <w:p>
      <w:pPr>
        <w:pStyle w:val="Normal"/>
        <w:ind w:right="-58" w:firstLine="720"/>
        <w:jc w:val="both"/>
        <w:rPr/>
      </w:pPr>
      <w:r>
        <w:rPr>
          <w:color w:val="000000"/>
          <w:sz w:val="32"/>
          <w:szCs w:val="32"/>
        </w:rPr>
        <w:t>Только во взаимодействии возможно совершенствование. И на Земле жизнь давно бы прекратилась, если бы не было взаимодействия. Хищники взаимодействуют с травоядными, благодаря чему и те, и другие становятся более совершенными. Насекомые взаимодействуют с растениями, и это дает им возможность не только сохранить свое существование, но и стать более совершенными. Человек взаимодействует с природой и... разрушает ее и свое собственное сознание, делая его все более эгоистичным и жестоким. По отношении к природе, человек ведет себя как паразит, правда, это же он делает и по отношению ко многим своим собратьям. Это происходит потому, что человек в действительности не взаимодействует с природой, он эксплуатирует ее, принося в жертву своей собственной ненасытности. Хищник уничтожает столько, сколько может съесть – человек уничтожает столько, сколько может уничтожить, потому что человеческое эго ненасытно. Следовательно, когда мы говорим о взаимодействии, которое рождает совершенство, мы не имеем в виду взаимодействие человека с природой, а только друг с другом. Но и в таком взаимодействии люди часто ведут себя по отношению один к другому как хищники, которые не могут поделить между собой добычу. Поясним это на примере, с которым мы встречаемся ежедневно, но который в значительно больших масштабах присущ всему человечеству. При торговых отношениях, покупатель и продавец всегда стараются выгадать для себя за счет другого. Каждый из них "тянет одеяло на себя". Можно сказать и так, что каждый стремится урвать для себя кусок побольше. И конечно, от такого человеческого взаимодействия, в конечном счете, в наибольшей степени страдает природа, так как она не стремиться что-то выгадать для себя. Этот же самый принцип сохраняется и при другого рода взаимодействиях людей друг с другом. Люди постоянно стремятся превзойти один другого в значимости. И этим самым тоже "тянут одеяло на себя", только не материальное, а психологическое или социальное. И так во всем. И если смотреть на процесс совершенствования на материальном плане, то он сводится к тому, — кто будет более успешен в таком перетягивании, у кого ум станет более изощренным и гибким. Таким образом, внешнее совершенствование человеческих взаимоотношений не ведет к гармонии в материальном мире. Всеобщее взаимодействие во Вселенной, не может быть односторонним, потому что Она постоянно эволюционирует, а это возможно только в том случае, когда все ее части взаимно дополняют друг друга, что порождает взаимное равновесие, со сдвигом в положительную сторону. Но этот сдвиг, благодаря которому эволюционирует все сущее, возможен только тогда, когда при общем единстве во взаимодействии, каждый объект отдает несколько больше, чем получает. В конечном счете, все сводится к обмену энергиями, и все живое должно следовать этому закону. И если человек в своих взаимоотношениях с природой только берет у нее, ничего не давая взамен, то для того, чтобы равновесие не было нарушено, природа, используя свои возможности и средства, компенсирует такие односторонние взаимодействия насильно, чтобы удовлетворить равновесие своего бытия.</w:t>
      </w:r>
    </w:p>
    <w:p>
      <w:pPr>
        <w:pStyle w:val="Normal"/>
        <w:ind w:right="-58" w:firstLine="720"/>
        <w:jc w:val="both"/>
        <w:rPr/>
      </w:pPr>
      <w:r>
        <w:rPr>
          <w:color w:val="000000"/>
          <w:sz w:val="32"/>
          <w:szCs w:val="32"/>
        </w:rPr>
        <w:t xml:space="preserve"> </w:t>
      </w:r>
      <w:r>
        <w:rPr>
          <w:color w:val="000000"/>
          <w:sz w:val="32"/>
          <w:szCs w:val="32"/>
        </w:rPr>
        <w:t>Когда мы говорим о духовности, то имеем в виду совершенство внутреннее, при котором человеческое сознание, взаимодействуя с миром, становится все более высоким, и все более соответствующим Божественному сознанию. На нынешнем этапе эволюции человека, духовное восхождение невозможно в уединении, без взаимодействия со всеми сложностями внешнего мира. Мы можем обнаружить все наши совершенства и несовершенства только при взаимодействии с другими людьми и природой. При этом различные внешние влияния вызывают в нас те реакции, которые соответствуют нашей структуре. И, кроме того, наши отношения к внешнему миру так же показывают нам те наши особенности, которые при духовной работе, возможно, должны быть трансформированы. Без взаимодействия с внешним миром становится не совсем понятным срединный путь, так как он может быть найден только при всевозможных эмоциональных состояниях, привязанностях и зависимостях от различных факторов внешнего мира. Как это ни парадоксально, но именно автоматизмы нашего поведения и наших эмоциональных реакций, наиболее благоприятны для выполнения духовной работы. Они благоприятны, потому что оставляют наше сознание свободным. Единственно, что в этом случае для нас необходимо, это отстраненное наблюдение за тем, как внешняя часть нашего существа участвует во всех условно-рефлекторных внешних взаимодействиях. Вы можете быть на концертах, дискотеках, вы можете выполнять свою, может быть уже надоевшую вам, работу, которая до предела заполнена автоматизмами, вы можете в автоматически заниматься домашним хозяйством, и одновременно наблюдайте за собой и за теми состояниями, которые возникают у вас в период взаимодействия с миром. И, обратите внимание, ваша позиция наблюдателя находится позади или выше ваших действий, и ваших эмоциональных состояний. Это дает вам возможность осознать, что действуете во внешнем мире не вы, а только ваша материальная часть, что вы – это тот наблюдатель, который осознает и действия, и ваши отношения к событиям в мире. И вы начинаете осознавать, что совершенствование должно происходить во внешней части вашего существа, которую вы наблюдаете в ее взаимодействии с внешним миром.</w:t>
      </w:r>
    </w:p>
    <w:p>
      <w:pPr>
        <w:pStyle w:val="Normal"/>
        <w:numPr>
          <w:ilvl w:val="0"/>
          <w:numId w:val="0"/>
        </w:numPr>
        <w:ind w:right="-58" w:firstLine="720"/>
        <w:jc w:val="both"/>
        <w:outlineLvl w:val="0"/>
        <w:rPr/>
      </w:pPr>
      <w:r>
        <w:rPr>
          <w:color w:val="000000"/>
          <w:sz w:val="32"/>
          <w:szCs w:val="32"/>
        </w:rPr>
        <w:t>В этой работе есть две особенности: наблюдая за всем, что происходит во внешней части вашего существа, вы (ваше сознание) отодвигаетесь вглубь себя, и входите в соприкосновение со своим внутренним истинным существом. Это делает ваше сознание более совершенным и не зависимым от внешних влияний. Второй особенностью является то, что осознавая всевозможные реакции внешнего существа, вы этим самым нейтрализуете их, а при определенных обстоятельствах, даже выталкиваете их за пределы вашего существа. И это постепенно делает вашу внешнюю оболочку, – физическое тело, витал и ментал, независимой от влияния внешнего мира. Все внешние влияния, каких бы то ни было сил, всегда направлены на захват нашего сознания, чтобы в дальнейшем можно было управлять нами. Освобождая внешнюю часть нашего существа от всевозможных ответных реакций на внешние импульсы, мы этим самым делаем наше сознание еще более защищенным. И это важно, потому что, попадая в непрерывную зависимость от внешнего мира, сознание прочно привязывается к нему, что делает нас послушными исполнителями воли низшей природы. Своими влияниями на нас и нашими ответными реакциями, она заставляет идти нас по кругу, на пути которого, нет места для совершенствования сознания.</w:t>
      </w:r>
    </w:p>
    <w:p>
      <w:pPr>
        <w:pStyle w:val="Subtitle"/>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ubtitle"/>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ОБ ОТОЖДЕСТВЛЕНИИ</w:t>
      </w:r>
    </w:p>
    <w:p>
      <w:pPr>
        <w:pStyle w:val="Subtitle"/>
        <w:ind w:right="-58"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right="-58" w:firstLine="720"/>
        <w:jc w:val="both"/>
        <w:rPr>
          <w:rFonts w:ascii="Times New Roman" w:hAnsi="Times New Roman" w:cs="Times New Roman"/>
          <w:b/>
          <w:b/>
          <w:color w:val="000000"/>
          <w:sz w:val="32"/>
          <w:szCs w:val="32"/>
        </w:rPr>
      </w:pPr>
      <w:r>
        <w:rPr>
          <w:rFonts w:cs="Times New Roman"/>
          <w:b/>
          <w:color w:val="000000"/>
          <w:sz w:val="32"/>
          <w:szCs w:val="32"/>
        </w:rPr>
      </w:r>
    </w:p>
    <w:p>
      <w:pPr>
        <w:pStyle w:val="Normal"/>
        <w:numPr>
          <w:ilvl w:val="0"/>
          <w:numId w:val="0"/>
        </w:numPr>
        <w:ind w:right="-58" w:firstLine="720"/>
        <w:jc w:val="both"/>
        <w:outlineLvl w:val="0"/>
        <w:rPr/>
      </w:pPr>
      <w:r>
        <w:rPr>
          <w:color w:val="000000"/>
          <w:sz w:val="32"/>
          <w:szCs w:val="32"/>
        </w:rPr>
        <w:t>Когда мы говорим об отождествлении, то почти всегда думаем, что объект, с которым мы отождествляемся неизбежно воздействует на нас, перестраивая нас по образу и подобию своему. Но мы должны помнить, что отождествление происходит вначале в тех частях нашего существа, которые тождественны соответствующим частям другого существа. Если мы по своей природе доброжелательны и не насильственны, то мы будем отождествляться в первую очередь, с этим качеством другого человека. И если это качество в нем выражено недостаточно, то наше присутствие и отождествление, поможет этому его качеству возрасти. Если вы содержите в себе его положительный фантом, возможно, вами выдуманный, то, отождествляясь с этим человеком, вы постепенно можете в какой-то мере перестроить его, согласно фантому, который вы имеете. Но если вы не можете длительное время быть повернуты к этому человеку своей лучшей гранью, и однажды повернетесь к нему своей не самой лучшей стороной, которая, возможно, соответствует его основным характерологическим качествам, то этот человек тут же повернется к вам соответствующей своей гранью, и этим самым может отождествиться с вами, но уже на том уровне, который может быть для вас совершенно не желательным. Для вас это может быть полной неожиданностью, а для другого человека – его естественным состоянием, к которому он вернулся после непривычных для него отношений. Вы потеряли его, потому что были недостаточно бдительными к своим собственным внутренним состояниям. В заключении можно сказать, что окружающий нас мир отвечает нам той вибрацией, которая соответствует нашему состоянию. И когда мы в чем-то недовольны отношением к нам, то мы должны помнить, что это отношение к себе мы привлекли сами.</w:t>
      </w:r>
    </w:p>
    <w:p>
      <w:pPr>
        <w:pStyle w:val="Normal"/>
        <w:numPr>
          <w:ilvl w:val="0"/>
          <w:numId w:val="0"/>
        </w:numPr>
        <w:ind w:right="-58" w:firstLine="720"/>
        <w:jc w:val="both"/>
        <w:outlineLvl w:val="0"/>
        <w:rPr>
          <w:color w:val="000000"/>
          <w:sz w:val="32"/>
          <w:szCs w:val="32"/>
        </w:rPr>
      </w:pPr>
      <w:r>
        <w:rPr>
          <w:color w:val="000000"/>
          <w:sz w:val="32"/>
          <w:szCs w:val="32"/>
        </w:rPr>
      </w:r>
    </w:p>
    <w:p>
      <w:pPr>
        <w:pStyle w:val="Subtitle"/>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О МНЕНИЯХ</w:t>
      </w:r>
    </w:p>
    <w:p>
      <w:pPr>
        <w:pStyle w:val="Subtitle"/>
        <w:ind w:right="-58"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right="-58" w:firstLine="720"/>
        <w:jc w:val="both"/>
        <w:rPr>
          <w:rFonts w:ascii="Times New Roman" w:hAnsi="Times New Roman" w:cs="Times New Roman"/>
          <w:b/>
          <w:b/>
          <w:color w:val="000000"/>
          <w:sz w:val="32"/>
          <w:szCs w:val="32"/>
        </w:rPr>
      </w:pPr>
      <w:r>
        <w:rPr>
          <w:rFonts w:cs="Times New Roman"/>
          <w:b/>
          <w:color w:val="000000"/>
          <w:sz w:val="32"/>
          <w:szCs w:val="32"/>
        </w:rPr>
      </w:r>
    </w:p>
    <w:p>
      <w:pPr>
        <w:pStyle w:val="Normal"/>
        <w:numPr>
          <w:ilvl w:val="0"/>
          <w:numId w:val="0"/>
        </w:numPr>
        <w:ind w:right="-58" w:firstLine="720"/>
        <w:jc w:val="both"/>
        <w:outlineLvl w:val="0"/>
        <w:rPr/>
      </w:pPr>
      <w:r>
        <w:rPr>
          <w:color w:val="000000"/>
          <w:sz w:val="32"/>
          <w:szCs w:val="32"/>
        </w:rPr>
        <w:t>Любого рода взаимоотношения людей между собой и с окружающей их природой, чаще всего построено на мнениях. Чем в большей степени выражена разница во мнениях, когда люди взаимодействуют друг с другом, тем более напряженными становятся их отношения, и тем в большей мере присутствует в этих отношениях насилие. Следует признать, что человек всегда о себе больш</w:t>
      </w:r>
      <w:r>
        <w:rPr>
          <w:i/>
          <w:color w:val="000000"/>
          <w:sz w:val="32"/>
          <w:szCs w:val="32"/>
        </w:rPr>
        <w:t>е</w:t>
      </w:r>
      <w:r>
        <w:rPr>
          <w:color w:val="000000"/>
          <w:sz w:val="32"/>
          <w:szCs w:val="32"/>
        </w:rPr>
        <w:t>го мнения, чем он в действительности заслуживает этого. Но это совсем не значит, что люди, с которыми он общается, имеют о нем такое же мнение. Для того чтобы освободиться от привязанностей к своим собственным мнениям о себе, необходимо быть предельно бдительными к своим состояниям в период общения с окружающими вас людьми. Замечайте, на какие слова или отношения к вам, у вас появляются неприятные эмоции. Обратите внимание, что когда в отношениях подчеркивается ваша значимость, то это вызывает у вас приятные внутренние состояния, а если мнение вашего собеседника расходится с вашим, то вам хочется убедить его в неправоте. Другими словами, вам хочется отстоять свое мнение. И, при такого рода взаимодействиях, всегда возникают элементы насилия. Ваши мнения о себе – это не только осознаваемая вами ваша значимость, но и многие, совершенно неосознаваемые вами, ваши реакции и состояния. Быть прозрачным, – это, значит, избавиться от своего мнения о себе. Именно наше мнение о себе, создает все оттенки реакций при наших взаимоотношениях с внешним миром. Даже наше мнение о других основываются на том, насколько ценными мы считаем себя. Поэтому необходимо быть предельно внимательными к любым внутренним состояниям, возникающим у нас при общении с людьми, потому что не существует другого способа осознать себя и освободиться от мнения о своей собственной значимости. При этом, необходимо быть бдительным не только тогда, когда происходит общение с внешним миром, т. е. быть здесь и сейчас, но и тогда, когда вы вспоминаете какие бы то ни было прошлые события. При такого рода воспоминаниях, вы не только осознаете свое сегодняшнее мнение о том, что уже осталось в прошлом, но, нередко вместе с событиями вы вспоминаете и ваше прежнее отношение к ним. Это говорит о том, что ваше прежнее мнение о себе остается неизменным с той разницей, что теперь оно опустилось на подсознательный уровень и проявляет себя исподволь, создавая фон вашему сегодняшнему мнению и вашему сегодняшнему состоянию. Возможен такой вариант, когда в прошлом вы были подавляемы, и что-либо противопоставить этому не могли. Но прошло время, ваш статус изменился, и вы приобрели социальное положение, при котором сами способны подавлять. И, конечно, ваше сегодняшнее отношение к зависимым от вас людям, может носить в себе элементы избыточного насилия, которое будет в какой-то степени компенсировать ваши прошлые унижения. Однажды Шри Ауробиндо сказал: "исследуйте себя беспощадно". Слово – "беспощадно", а не какое-то другое, более мягкое, здесь как нельзя более кстати, потому что человек склонен даже от самого себя прикрывать свои слабости.</w:t>
      </w:r>
    </w:p>
    <w:p>
      <w:pPr>
        <w:pStyle w:val="Subtitle"/>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ubtitle"/>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ВЗАИМНЫЕ АТАКИ МУЖЧИН И ЖЕНЩИН</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К сожалению, мужчины и женщины очень часто находятся в противостоянии друг к другу. Каждый из них пытается сделать другого удобным для себя, в лучшем случае единомышленником. И не следует думать, что эти атаки всегда имеют агрессивный фон. Это может выглядеть как приобщение к кругу своих интересов. В некоторых случаях одна из сторон пытается отвлечь внимание другого на какие-либо другие дела, например под благовидным предлогом оказания помощи. Такого рода приобщения к кругу своих интересов может происходить таким образом:</w:t>
      </w:r>
    </w:p>
    <w:p>
      <w:pPr>
        <w:pStyle w:val="Normal"/>
        <w:ind w:right="-58" w:firstLine="720"/>
        <w:jc w:val="both"/>
        <w:rPr/>
      </w:pPr>
      <w:r>
        <w:rPr>
          <w:color w:val="000000"/>
          <w:sz w:val="32"/>
          <w:szCs w:val="32"/>
        </w:rPr>
        <w:t xml:space="preserve">– </w:t>
      </w:r>
      <w:r>
        <w:rPr>
          <w:color w:val="000000"/>
          <w:sz w:val="32"/>
          <w:szCs w:val="32"/>
        </w:rPr>
        <w:t>Вместо того, чтобы читать (или куда-то идти) ты бы лучше на дачу съездил(а), или что-то еще сделал(а). Приобщение к своим интересам может происходить и путем различного рода вопросов, касающихся своих интересов, на которые другой человек должен ответить, возможно, в виде совета. Или же взывание к голосу совести, а может быть путем сравнения с какими-то отрицательными персонажами, которые имеют сходные интересы и т.д. Все это способы захвата другого человека с целью или подчинить его себе, или уровнять его со своим уровнем сознания. Люди, достаточно высоко оценивающие себя, с трудом переносят превосходство над собой другого человека. И арсенал, при помощи которого, можно уравнять его с собой, или даже поставить его ниже себя, довольно обширен. Примитивные личности для этого используют примитивные и грубые способы, а более тонкие, часто используют совесть другого, или чувство жалости к себе, или же чувство долга. Нередко, они могут воздействовать на эго, например, так: «У тебя нет никакого чувства гордости, ты для всех только тряпка, о которую вытирают ноги все, кому не лень». Способов вовлечения близкого человека в круг своих интересов бесконечное множество, и это всегда действует разрушительно, если мужчина или женщина ставят себя или свои интересы выше, чем интересы близкого человека.</w:t>
      </w:r>
    </w:p>
    <w:p>
      <w:pPr>
        <w:pStyle w:val="Normal"/>
        <w:ind w:right="-58" w:firstLine="720"/>
        <w:jc w:val="both"/>
        <w:rPr/>
      </w:pPr>
      <w:r>
        <w:rPr>
          <w:color w:val="000000"/>
          <w:sz w:val="32"/>
          <w:szCs w:val="32"/>
        </w:rPr>
        <w:t>Но все выглядит иначе, когда один из них пытается поднять другого до своего уровня, или даже стимулирует стремление другого к бесконечному восхождению. В этом случае любые взаимодействия мужчины и женщины – оправданы. Для духовной работы двоих, очень важно иметь дружеские отношения, когда соратники не стремятся перетягивать канат на свою сторону, а благожелательны в отношениях, несмотря на реальность неравенства.</w:t>
      </w:r>
    </w:p>
    <w:p>
      <w:pPr>
        <w:pStyle w:val="Normal"/>
        <w:ind w:right="-58" w:firstLine="720"/>
        <w:jc w:val="both"/>
        <w:rPr/>
      </w:pPr>
      <w:r>
        <w:rPr>
          <w:color w:val="000000"/>
          <w:sz w:val="32"/>
          <w:szCs w:val="32"/>
        </w:rPr>
        <w:t>В каждом мужчине, кроме мужского начала есть начало женское, то же самое можно сказать и о женщине. Но, обычно, противоположное начало менее выражено. В действительности, эти две части человеческого существа должны быть гармоничны внутри нас, но, вместо этого, они противостоят друг другу. А внешние противоречия — это только отражение внутреннего противостояния. Стремясь к внешней гармонии, мы этим самым достигаем гармонии внутренней.</w:t>
      </w:r>
    </w:p>
    <w:p>
      <w:pPr>
        <w:pStyle w:val="Normal"/>
        <w:ind w:right="-58" w:firstLine="720"/>
        <w:jc w:val="both"/>
        <w:rPr/>
      </w:pPr>
      <w:r>
        <w:rPr>
          <w:color w:val="000000"/>
          <w:sz w:val="32"/>
          <w:szCs w:val="32"/>
        </w:rPr>
        <w:t>Мы агрессивны по отношению к близкому для нас человеку противоположного пола, потому что в нашей внутренней другой половине есть то несовершенство, в котором мы упрекаем или обвиняем нашего близкого человека. Поэтому, если мы хотим совершенства, необходимо быть внимательным к себе в тех случаях, когда внутри нас поднимается раздражение против близкого человека. Наши атаки могут быть или безрезультатны, или даже привести к противоположному результату, если тот человек, которого мы хотим изменить, не видит необходимости в такой перемене, поэтому в таком случае необходима перемена в самом себе. Потакание или непотакание другому человеку — это всегда ложь, потому что это не имеет в своей основе истинного знания, и в этом случае более правильным будет попытаться изменить самого себя. Но для этого нам надо принять близкого для нас человека таким, какой он есть в действительности. Мы должны помнить, что судьба свела нас с этим человеком, потому что он для нас необходим, чтобы мы могли стать более совершенными.</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МУЖЧИНА, ЖЕНЩИНА И ДУХОВНОСТЬ</w:t>
      </w:r>
    </w:p>
    <w:p>
      <w:pPr>
        <w:pStyle w:val="Normal"/>
        <w:numPr>
          <w:ilvl w:val="0"/>
          <w:numId w:val="0"/>
        </w:numPr>
        <w:ind w:right="-58" w:firstLine="720"/>
        <w:jc w:val="both"/>
        <w:outlineLvl w:val="0"/>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Есть несколько уровней взаимоотношений между мужчиной и женщиной. Во-первых, они могут быть относительно друг друга – самцом и самкой и стремиться из своих общений получать максимальные удовольствия. Во-вторых, могут быть отцом и матерью, если у них есть дети, и вести общее хозяйство. Далее, они могут быть социальными партнерами и помогать друг другу в сложных обстоятельствах. И, наконец, они могут быть духовными сотрудниками, что поднимает их отношения на неизмеримую высоту. Первый случай взаимоотношения – это примитивный животный уровень, и он недостоин человека. Второй – является необходимой частью социальных отношений, так как ведет к продолжению человеческого рода. Третий – более высокий уровень, так как объединяет мужчину и женщину не только для продления рода, но и для социальных отношений, без которых невозможно человеческое общество. И четвертый – наивысший, потому что соответствует человеческому предназначению на Земле. Существует множество литературы, в которой описаны взаимоотношения мужчин и женщин в первых трех вариантах, и поэтому мы остановимся на некоторых аспектах отношений, когда они оба идут духовным путем. При этом их взаимодействия уже не строятся на отношениях первого и второго уровня, и внешние факторы перестают быть определяющими. Вся внешняя жизнь этих людей определяется их внутренней духовной жизнью.</w:t>
      </w:r>
    </w:p>
    <w:p>
      <w:pPr>
        <w:pStyle w:val="Normal"/>
        <w:ind w:right="-58" w:firstLine="720"/>
        <w:jc w:val="both"/>
        <w:rPr/>
      </w:pPr>
      <w:r>
        <w:rPr>
          <w:color w:val="000000"/>
          <w:sz w:val="32"/>
          <w:szCs w:val="32"/>
        </w:rPr>
        <w:t>Для людей, идущих духовным путем, не существует во внешнем мире распределений обязанностей на женские и мужские. Но здесь надо учесть, что некоторые виды труда лучше может выполнять мужчина, а некоторые – женщина. Должно быть совершенно исключено из отношений между мужчиной и женщиной, когда один из них перекладывает свои обязанности на другого, хотя имеет полную возможность выполнить их сам. Не может один из них быть занятым материальным трудом, а другой в это время занят ничегонеделанием. Если есть возможность, то необходимо помогать другому в его труде. При взаимоотношениях нужно быть предельно чуткими друг другу, пытаться осознавать состояние, в котором находится ваш близкий человек. Если один из них поступил неправильно по своему неведению, то другой должен тактично и без раздражения сказать об этом, и это будет настоящая помощь друга. В то же время другой не должен обижаться на такую помощь, и не позволять своему эго быть раздраженным. Между супругами, идущими духовным путем, отношения должны быть не традиционными, так как они вышли за пределы социальной обусловленности друг перед другом, они – соратники на духовном пути. Совершенно исключен вариант отношений, когда муж играет роль господина, а жена обслуживает его даже в таких мелочах, как приготовление пищи и сервировка стола. Известно, что на конкурсах поваров всегда побеждали мужчины, и ничего нет унизительного, если муж, видя, что его жена уставшая или больная, приготовит и для себя и для нее пищу. То же самое можно сказать и о других видах домашних работ. Мужчина не может настаивать на своем преимуществе перед женщиной в чем бы то ни было. Они не одинаковы ни физически, ни витально, ни ментально – они просто другие, но по ценности, как духовные существа, – равны друг другу. Если мужчина пользуется трудом женщины и ее отношением к нему, ради облегчения своего существования в этом материальном мире, то такой мужчина не достоин этой женщины. Женщина воспринимает тот аспект мира, который недоступен мужчине, и поэтому их общение, если мужчина внимателен, ведет его по пути в неизвестное, что значительно ускоряет его духовный рост. Духовная работа — это постоянные встречи с неизвестным, и в этом женщина является незаменимым помощником мужчины, потому что она первая встречается с этим неизвестным. Как для женщины, так и для мужчины очень важным является предельная внимательность друг к другу. Это важно не только потому, что они этим самым развивают в себе противоположный себе аспект, что делает их цельными существами, но еще и потому, что без женщины духовная работа по трансформации материи не может быть выполнена. К тому же мужчина должен помнить, что женщина  является творческим аспектом в эволюции жизни и духа на Земле. И женщина и мужчина – это два свободных существа, которые помогают друг другу, чтобы духовная работа могла быть сделана… Но все это можно было бы и не писать, потому что человек, искренно идущий духовным путем, не может себя вести по отношению к человеку противоположного пола, по-другому. Когда человек начинает воспринимать своего соратника по духовной работе своим сердцем, то отношения между ними становятся настолько гармоничными, что каждый из них с радостью жертвует собой для другого, даже в мелочах, и никогда не требует от него подобных же ответных поступков. Люди идущие духовным путем всегда честны перед собой и относительно друг друга, потому что во всем, что они делают или говорят, они руководствуются "голосом", идущим из их сердца. Если мужчина уничижительно относится к женщине, то, следовательно, его мужская внутренняя часть имеет соответствующее отношение к его внутренней женской части, и поэтому, для такого мужчины закрыт путь в неведомое. Если мужчина груб в отношении женщины, то этим самым он отвергает в себе свою собственную женскую часть, и то непознанное, которое она содержит в себе. Две части – мужское и женское, которые содержатся в каждом человеке, связаны на оккультном плане с мужским и женским началом – с Пурушей и Пракрити. И когда мы говорим о наших половинках, которые блуждают где-то в мире без нас, и что если бы мы нашли свою половинку, то жизнь наша стала бы гармоничной и счастливой, то в этом случае мы глубоко заблуждаемся, потому что эти половинки находятся внутри нас. И для того, чтобы эти половинки стали единым, гармоничным целым, совсем не надо ездить по миру в поисках не воссоединенной с вами вашей части. Все, что необходимо для вашей духовной работы уже с вами – оно внутри вас. И для того, чтобы вы стали цельным существом, совсем не обязательно жениться или выходит замуж. Это воссоединение возможно и в тех случаях, когда вы просто общаетесь с противоположным полом на работе или где-то еще. Относитесь с любовью и терпением к своей противоположной половине, которая внутри вас, но это можно сделать только через внешнее общение. И не следует думать, что это имеет отношение только к мужчинам. Если женщина стремится постоянно контролировать мужчину, то это так же препятствует ее внутреннему единению со своим мужским началом. Если она равнодушна к нему, то это означает, что она равнодушна к своей собственной мужской части. Если она ждет от мужчины только удовольствия на сексуальном плане и материального ее обеспечения, то о каком внутреннем единстве может идти речь. Для человека, ставшего на духовный путь, чрезвычайно важно быть цельным внутри себя, без чего никакая работа сделана быть не может.</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Б ОБЩЕНИ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numPr>
          <w:ilvl w:val="0"/>
          <w:numId w:val="0"/>
        </w:numPr>
        <w:ind w:right="-58" w:firstLine="720"/>
        <w:jc w:val="both"/>
        <w:outlineLvl w:val="0"/>
        <w:rPr/>
      </w:pPr>
      <w:r>
        <w:rPr>
          <w:color w:val="000000"/>
          <w:sz w:val="32"/>
          <w:szCs w:val="32"/>
        </w:rPr>
        <w:t>Общение – это не беседы друг с другом, а соприкосновение двух сознаний. Понимание друг друга – это не сходство мнений, а созвучие сознаний. Единство двух людей – это не сходство ментальных или витальных интересов или идей, а объединение двух сознаний в едином устремлении. Люди должны научиться осознавать друг друга, а не только видеть и слышать. Они должны развить в себе способность воспринимать окружающую их природу на уровне осознавания, без чего они никогда не преодолеют свою разобщенность и отсутствие гармонии отношений. Слова, при помощи которых люди общаются друг с другом, действия, которые они совершают при взаимодействии, физическое восприятия себя и окружающего мира – не являются средством истинного общения, но только способствуют образованию канала для возможного общения. Но для того, чтобы это произошло, необходимо осознавать необходимость в этом, и хотеть этого.</w:t>
      </w:r>
    </w:p>
    <w:p>
      <w:pPr>
        <w:pStyle w:val="Normal"/>
        <w:ind w:right="-58" w:firstLine="720"/>
        <w:jc w:val="both"/>
        <w:rPr/>
      </w:pPr>
      <w:r>
        <w:rPr>
          <w:color w:val="000000"/>
          <w:sz w:val="32"/>
          <w:szCs w:val="32"/>
        </w:rPr>
        <w:t>Один из философов древней Греции сказал, что молчание – это язык мудрости. Но почему же тогда люди так стремятся к общению? И общению не только с себе подобными, но общению со всем миром, и что понимал древний философ под молчанием?</w:t>
      </w:r>
    </w:p>
    <w:p>
      <w:pPr>
        <w:pStyle w:val="Normal"/>
        <w:ind w:right="-58" w:firstLine="720"/>
        <w:jc w:val="both"/>
        <w:rPr/>
      </w:pPr>
      <w:r>
        <w:rPr>
          <w:color w:val="000000"/>
          <w:sz w:val="32"/>
          <w:szCs w:val="32"/>
        </w:rPr>
        <w:t>Обычно люди общаются друг с другом, например, для того, чтобы не чувствовать себя одинокими. Нередко, они делают это, чтобы определить свою значимость для собеседника, а если возможно, то и повысить ее и для этого существует множество способов. Иногда люди общаются ради получения удовольствия. Очень часты случаи, когда к общению ведет стадный или же половой инстинкт. Некоторые стремятся получить помощь на ментальном, витальном или физическом уровне. И редко стремятся получить информацию или чему-либо научиться. Из этих семи пунктов только последние два имеют значение.</w:t>
      </w:r>
    </w:p>
    <w:p>
      <w:pPr>
        <w:pStyle w:val="Normal"/>
        <w:ind w:right="-58" w:firstLine="720"/>
        <w:jc w:val="both"/>
        <w:rPr/>
      </w:pPr>
      <w:r>
        <w:rPr>
          <w:color w:val="000000"/>
          <w:sz w:val="32"/>
          <w:szCs w:val="32"/>
        </w:rPr>
        <w:t>Но человек общается не только с себе подобными, каждое мгновение он общается со всем миром, который окружает его, и это также необходимо, так как он является частью этого мира, и только неведение человека и его эгоизм создают у него иллюзию отделенности и исключительности. Общение с людьми и общение с окружающим миром, происходят не только на осознаваемом человеком уровне, но и на уровне подсознания. Это не просто энергетический уровень, он одновременно информационный, при помощи которого низшая природа управляет всем живым на Земле, объединяя его в одно "Великое тело". Это можно сравнить с любым живым организмом, клетки которого объединяются в одно функциональное целое, не только при помощи гуморальной системы и не только нервной системы, но и при помощи полей, которые имеет каждая клетка этого организма, и которые несут в себе информацию о состоянии этих клеток. Клетки живого тела как бы постоянно переговариваются друг с другом в своем гармоничном взаимодействии, что является крайне необходимым для эффективного функционирования организма. Таким образом, человек, являясь частью "Великого тела", в то же время ведет себя в нем, как нечто инородное, пожирающее и разрушающее другие клетки этого великого организма. Можно сказать, что он, человек, ведет себя как злокачественная опухоль и, конечно, "иммунная система «Великого тела»" уже начала реагировать на разрушительные действия человека, пытаясь его или образумить, или уничтожить. Все живое на Земле, не имея индивидуального сознания, подобного человеческому, находится под управлением природы, благодаря чему сохраняет свое существование, но в человеке природа совершила еще один эволюционный шаг, она сделала его ментальным существом, способным осознавать самого себя, а это стало возможным только при выделении его из-под влияния сил витальной жизни Земли. И для этого природой было создано эго. Это очень опасный для нее и в то же время необходимый эксперимент, и она на него пошла, так как сама управляется превосходящими ее силами, одним из принципов которых, является безостановочное восхождение сознания от состояния бессознательности, к высочайшему супраментальному сознанию, трансформации жизни от рождения и смерти, к бессмертию. В связи с этим низшая природа оказалась, словно на лезвии бритвы, между необходимостью эволюции и опасностью разрушения. В настоящее время "Великое тело" Земли переживает особенно ответственный период своего существования, потому что в одной точке времени сошлись и рост сознания, и разрушительность изолированного от "Великого тела" человеческого эго. Что станет преобладающим? В каком направлении пойдет человечество? В направлении ли роста сознания, или же в направлении разрушения материального мира, ради собственных благ? Если человек пойдет вторым путем, то этим самым он подпишет себе приговор, который уже не однажды подписывали себе прошлые цивилизации на Земле.</w:t>
      </w:r>
    </w:p>
    <w:p>
      <w:pPr>
        <w:pStyle w:val="Normal"/>
        <w:ind w:right="-58" w:firstLine="720"/>
        <w:jc w:val="both"/>
        <w:rPr/>
      </w:pPr>
      <w:r>
        <w:rPr>
          <w:color w:val="000000"/>
          <w:sz w:val="32"/>
          <w:szCs w:val="32"/>
        </w:rPr>
        <w:t>Осознав свою эгоистическую отделенность от внешнего мира, как свою индивидуальность, человек должен, пройдя через эту ступень эволюции своего сознания, вновь вернуться к единству с "великим телом", но будучи уже полностью сознательным. Следующим этапом восхождения сознания, станет ступень сознания космического. И не нужно думать, что все эти этапы будут растянуты на сотни и тысячи лет. Каждый человек имеет возможность пройти их в течение одной своей жизни. Но для этого необходимо молчание мудрости, – отстраненное восприятие реальности и своих действий в ней. Отстранение сознания от происходящего – уже содержит в себе восхождение его к более высокому уровню, потому что существует только одно направление, в котором это отстранение возможно – в сторону более высокого покоя, несущего в себе более высокие вибрации. При этом общение с миром, оставаясь непрерывным, как и прежде, осуществляется в молчании и незахваченности. И чем выше по ступеням отстраненности поднимается человеческое сознание, тем более обширным оно становится. В этой работе приходит время, когда человек начинает осознавать все "Великое тело" как самого себя, во множестве своих проявлений. И уже на этом этапе он начинает осознавать свое бессмертие, так как всеобщая душа всего живого, частью которой он себя осознает, действительно бессмертна.</w:t>
      </w:r>
    </w:p>
    <w:p>
      <w:pPr>
        <w:pStyle w:val="Normal"/>
        <w:ind w:right="-58" w:firstLine="720"/>
        <w:jc w:val="both"/>
        <w:rPr/>
      </w:pPr>
      <w:r>
        <w:rPr>
          <w:color w:val="000000"/>
          <w:sz w:val="32"/>
          <w:szCs w:val="32"/>
        </w:rPr>
        <w:t>Через все виды общения, имеющие различные внешние цели, проходит как обязательная внутренняя цель – единение всего со всем. Это связано с тем, что видимость разобщенности людей, и даже их независимости, в действительности иллюзорна. Все сущее в мире являются частями, клетками единого "Великого тела" – Земли. И это единство поддерживается не только физическим и химическим взаимодействием всего сущего, с целью сохранения жизни, но и на уровне энергетическом, который обеспечивает взаимодействие энергий всех живых и не живых объектов Земли. Основой всех видов общения, в конечном счете, является общение энергетическое. И примером этому может быть все мироздание, от ядра атома, частицы которого удерживаются внутриядерными энергиями, до галактик, которые существуют только потому, что как внутри них, так и между ними имеется энергия, связывающая их в единое целое. Существует много разновидностей единой энергии Вселенной. Эти энергии несут в себе различного рода информацию, необходимую для эволюции сознания Вселенной. И когда мы говорим об энергии, притягивающей людей друг к другу, то при этом мы имеем в виду не только энергетическое поле, но и информацию этого поля. Каждый объект имеет вокруг себя информационное энергетическое поле, которое не только содержит информацию об объекте – источнике этого поля, но и взаимодействует с другими полями на уровне своей информации. В конечном счете, объект, источник поля, находящийся под влиянием других полей, постепенно перестраивается по их подобию и начинает генерировать сходную информацию. Происходит усреднение информационного поля и, можно сказать, функциональное усреднение объектов этого поля и в то же время их обогащение. Это имеет отношение ко всему, что нас, людей, окружает, ко всему, с чем или с кем мы находимся в контакте. Будут ли это горы или пустыни, растения или животные, архитектура или различные механизмы, литература, или музыка, различного рода зрелища и идеи — все имеет свою гамму вибраций, и если сказать обобщенно, все имеет свою идею, несущую в себе созидание или разрушение, гармонию или дисгармонию. Следовательно, человеку очень важно знать, что действует на него разрушительно, а что гармонизирует его, что делает его более примитивным, а что возвышает его. И это особенно важно для человека, ставшего на духовный путь. Внешне для людей энергетическая основа общения может выглядеть как общение физическое, витальное или ментальное, хотя в глубинах своих, это нечто большее, так как способствует единению всего сущего. Конечно, идеальным вариантом является гармоничное общение, и на глубинном и на внешнем уровнях, но и в этом случае абсолютная гармония может оказаться почти таким же препятствием восхождению сознания, как и разрушительная дисгармония, потому что она никуда не ведет. Гармония всегда должна быть с небольшим преобладанием негативных вибраций, которые порождаются нашими несовершенствами и, в то же время, они не должны быть разрушительными для человеческой личности. И здесь найти оптимальные соотношения негативного и позитивного – очень трудно, потому что, то, что хорошо для одного, для другого может быть плохо. Для каждого человека есть свое соотношение разрушительного и созидательного, и каждый должен для себя найти ту узкую тропу между скалой и пропастью, по которой он может наиболее успешно пройти, поднимаясь в горы.</w:t>
      </w:r>
    </w:p>
    <w:p>
      <w:pPr>
        <w:pStyle w:val="Normal"/>
        <w:ind w:right="-58" w:firstLine="720"/>
        <w:jc w:val="both"/>
        <w:rPr/>
      </w:pPr>
      <w:r>
        <w:rPr>
          <w:color w:val="000000"/>
          <w:sz w:val="32"/>
          <w:szCs w:val="32"/>
        </w:rPr>
        <w:t>Выше мы рассмотрели только схему взаимодействия между людьми, в действительности же все это выглядит значительно сложнее, потому что человек многогранное существо. И если сегодня, в зависимости от его внутреннего состояния, в нем преобладают одни вибрации, то завтра все может радикально измениться. Но в любом случае, если вы избегаете ментального общения с другим человеком, то ваши энергетические связи становятся более слабыми, и то единство, которое необходимо для роста вашего сознания, уменьшается. Если вы будете внимательны к состоянию другого человека в это время, то легко осознаете, что у него возникла легкая, а иногда и выраженная, психологическая дезориентация. Этот человек подсознательно воспринимает ослабление энергетического притяжения, и стремится как-то компенсировать это, но пока еще не знает, как это сделать. Все виды внешнего общения в своей основе имеют внутреннее притяжение, которое может выражаться иногда самыми невероятными внешними реакциями.</w:t>
      </w:r>
    </w:p>
    <w:p>
      <w:pPr>
        <w:pStyle w:val="Normal"/>
        <w:ind w:right="-58" w:firstLine="720"/>
        <w:jc w:val="both"/>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НЕВИДИМАЯ СТОРОНА ОБЩЕНИЯ</w:t>
      </w:r>
    </w:p>
    <w:p>
      <w:pPr>
        <w:pStyle w:val="Normal"/>
        <w:widowControl w:val="false"/>
        <w:numPr>
          <w:ilvl w:val="0"/>
          <w:numId w:val="0"/>
        </w:numPr>
        <w:ind w:right="-58" w:firstLine="720"/>
        <w:jc w:val="both"/>
        <w:outlineLvl w:val="0"/>
        <w:rPr>
          <w:color w:val="000000"/>
          <w:sz w:val="32"/>
          <w:szCs w:val="32"/>
        </w:rPr>
      </w:pPr>
      <w:r>
        <w:rPr>
          <w:color w:val="000000"/>
          <w:sz w:val="32"/>
          <w:szCs w:val="32"/>
        </w:rPr>
      </w:r>
    </w:p>
    <w:p>
      <w:pPr>
        <w:pStyle w:val="Normal"/>
        <w:widowControl w:val="false"/>
        <w:ind w:right="-58" w:firstLine="720"/>
        <w:jc w:val="both"/>
        <w:rPr>
          <w:color w:val="000000"/>
          <w:sz w:val="32"/>
          <w:szCs w:val="32"/>
        </w:rPr>
      </w:pPr>
      <w:r>
        <w:rPr>
          <w:color w:val="000000"/>
          <w:sz w:val="32"/>
          <w:szCs w:val="32"/>
        </w:rPr>
      </w:r>
    </w:p>
    <w:p>
      <w:pPr>
        <w:pStyle w:val="Normal"/>
        <w:widowControl w:val="false"/>
        <w:ind w:right="-58" w:firstLine="720"/>
        <w:jc w:val="both"/>
        <w:rPr/>
      </w:pPr>
      <w:r>
        <w:rPr>
          <w:color w:val="000000"/>
          <w:sz w:val="32"/>
          <w:szCs w:val="32"/>
        </w:rPr>
        <w:t>Когда мы встречаемся со знакомыми или незнакомыми людьми, то мы воспринимаем их не только на основании наших внешних органов чувств, но и на основе вибраций, которые этот человек излучает. Иногда при общении мы можем осознать, что человек говорит нам неправду, или за его словами есть то, что он скрывает. Иногда мы замечаем, что за внешней улыбкой скрыта тревога, а за радостью – грусть. Конечно, существует язык телодвижений, который в значительной мере добавляет информации о том человеке, с которым мы общаемся, но если мы достаточно восприимчивы, то можем осознать внутреннее состояние человека и даже многие его особенности, глядя на его фотографию. Знакомые или даже близкие для нас люди существуют в нашей памяти в виде энергетических фантомов в архивном состоянии. И каждый такой фантом связан энергетической связью с оригиналом, поэтому возможны такие случаи, когда мы, без всяких на то внешних причин, начинаем осознавать, что с нашим приятелем или с еще более близким человеком, что-то случилось, или же может случиться. Если вы достаточно близкие люди, то можете понимать друг друга даже без слов. И тогда для вас достаточно просто молчаливого присутствия близкого для вас человека. Вы просто чувствуете друг друга, и это дороже всяких слов. Достаточно восприимчивый человек быстро поймет, что человек, не ответивший на его вопрос, сделал это не потому, что он не хочет отвечать, или у него плохое состояние, и нет силы для поддержания беседы, и не потому, что он находит, что вопрос не стоит "выеденного яйца", а просто потому, что его память неожиданно, по какой-либо ассоциации, унесла его в какое-то прошлое событие. И он уже не здесь и, поэтому, не слышал вопроса. Конечно, трудно возмущаться тем, кто не здесь, и в связи с этим вас не слышит. Возможно, вы, в связи с этим, почувствуете досаду и не желание общаться с "пустым местом". Мы общаемся не только внешними средствами, но и при помощи наших фантомов, которые взаимодействуют друг с другом на уровне энергий, несущих в себе информацию.</w:t>
      </w:r>
    </w:p>
    <w:p>
      <w:pPr>
        <w:pStyle w:val="Normal"/>
        <w:widowControl w:val="false"/>
        <w:ind w:right="-58" w:firstLine="720"/>
        <w:jc w:val="both"/>
        <w:rPr/>
      </w:pPr>
      <w:r>
        <w:rPr>
          <w:color w:val="000000"/>
          <w:sz w:val="32"/>
          <w:szCs w:val="32"/>
        </w:rPr>
        <w:t>Не следует думать, что неживые объекты, содержать в своих фантомах только сознание их формы в которой содержится их предназначение. В сознании всех объектов существует еще и принцип рикошета, суть которого состоит в том, что пожелание или просьба, с которой обратился человек к другому человеку, может быть нейтрализована его нежеланием выполнить ее, но если эта просьба направлена к неживому объекту, то тот не может не хотеть, чего бы то ни было. Ваша просьба в какой-то мере изменит вибрации этого объекта в нужном для вас направлении и будет действовать в вашем окружении в соответствии с тем, что вы у этого предмета просили. На этом принципе действует направленная активность намоленных икон, действие которых может быть высоко эффективным, потому что люди, находясь у икон, всегда о чем-то просят. На этом же основаны всевозможные магические ритуалы, и на этом же основана народная медицина, потому что все произрастающее на Земле имеет свое предназначение.</w:t>
      </w:r>
    </w:p>
    <w:p>
      <w:pPr>
        <w:pStyle w:val="Normal"/>
        <w:widowControl w:val="false"/>
        <w:ind w:right="-58" w:firstLine="720"/>
        <w:jc w:val="both"/>
        <w:rPr/>
      </w:pPr>
      <w:r>
        <w:rPr>
          <w:color w:val="000000"/>
          <w:sz w:val="32"/>
          <w:szCs w:val="32"/>
        </w:rPr>
        <w:t xml:space="preserve">Человек очень редко бывает адекватен самому себе, и эта неадекватность переживается им как некий дискомфорт, или напряженное состояние. Что такое неадекватность самому себе? Это когда созидательная и разрушительная стремления человека дисгармоничны, и в этой дисгармонии на передний план выходит разрушительная его часть. Тогда, чтобы помочь своей созидательной части, человек, иногда сознательно, а иногда и несознательно, прибегает к всевозможным приемам. Например, переключается на что-то несущее для него положительные эмоции, или же начинает совершать движения, которые соответствуют какой-либо положительной эмоции. Такого рода «танец» должен продолжаться до тех пор, пока не изменит отрицательное внутреннее состояние. Выше мы говорили, что существуют намоленные иконы, но можно сделать какую-то "намоленную" фразу, которая направлена на нейтрализацию отрицательного состояния. Такую фразу мы можем назвать заговором, молитвой, мантрой. </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О СВЯЗЯХ С МИРОМ</w:t>
      </w:r>
    </w:p>
    <w:p>
      <w:pPr>
        <w:pStyle w:val="Normal"/>
        <w:numPr>
          <w:ilvl w:val="0"/>
          <w:numId w:val="0"/>
        </w:numPr>
        <w:ind w:right="-58" w:firstLine="720"/>
        <w:jc w:val="both"/>
        <w:outlineLvl w:val="0"/>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За редким исключением, действия человека во внешнем мире похожи на коленный рефлекс – удар неврологическим молоточком по сухожилью ниже коленной чашечки, и голень делает быстрое движение вперед. Мы повторяем удар и получаем ту же самую реакцию, возможно, отличающуюся только по амплитуде. Такого рода реакции можно назвать линейными, как дважды два – равно четырем. Очень часто человеческие отношения строятся по принципу коленного рефлекса. Вся внешняя часть человеческого существа реагирует на внешние условия стандартными реакциями, и чтобы человек мог понять происходящее, для него необходимо определенное количество фактов, расположенных последовательно (линейно). Можно сказать, что в большинстве своем люди одномерные существа, сознание которых не выходит за пределы прямой линии.</w:t>
      </w:r>
    </w:p>
    <w:p>
      <w:pPr>
        <w:pStyle w:val="Normal"/>
        <w:numPr>
          <w:ilvl w:val="0"/>
          <w:numId w:val="0"/>
        </w:numPr>
        <w:ind w:right="-58" w:firstLine="720"/>
        <w:jc w:val="both"/>
        <w:outlineLvl w:val="0"/>
        <w:rPr/>
      </w:pPr>
      <w:r>
        <w:rPr>
          <w:color w:val="000000"/>
          <w:sz w:val="32"/>
          <w:szCs w:val="32"/>
        </w:rPr>
        <w:t>Но существуют другие уровни восприятия, которые не требуют для познания истины последовательности фактов. Эта последовательность нужна только для линейного ума. Существуют скрытые связи настоящего с будущим и прошлым, и если человеческое сознание откроет в себе возможность воспринимать эти связи, то оно выйдет за пределы линейности, за пределы ментальной логики. Ум не является инструментом, при помощи которого возможно получение знаний, которые в действительности существуют за его пределами, даже за пределами нашего сознания. И он не может указать путь к знаниям. Он получает знания лишь после того, как сознание воспримет их и передаст ему, после чего ум только оформит их в удобную для передачи информацию. Линейность восприятия и линейность реакций человека связаны с тем, что воспринимает мир только поверхностная часть сознания, и для этого ему требуется последовательность фактов. В том случае если мы осознаем реальность более тонкими уровнями сознания, то перед нами открываются другие, боле глубокие связи между объектами, окружающей нас реальности. Осознавая эти более глубокие связи, мы перестаем нуждаться в последовательности фактов, чтобы видеть истину, и наши реакции в этом мире перестают быть линейными. Можно сказать, что мудрым человеком является тот, кто одновременно воспринимает окружающие его события на нескольких уровнях, и в то же время имеет способность осознавать воспринятое. Но здесь следует оговориться, потому что все это зависит еще и от направленности наших интересов. В том случае, когда они не совпадают с реальностью происходящего, они могут или вообще не осознаваться, или осознаваться поверхностно. Не напрасно существует пословица: "на всякого мудреца довольно простоты". Путь к раскрытию других уровней восприятия существует только один — погружение во внутреннее пространство позади сердца или, что то же самое, – жить изнутри.</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СТУПЕНИ ЛЮБВИ</w:t>
      </w:r>
    </w:p>
    <w:p>
      <w:pPr>
        <w:pStyle w:val="Normal"/>
        <w:numPr>
          <w:ilvl w:val="0"/>
          <w:numId w:val="0"/>
        </w:numPr>
        <w:ind w:right="-58" w:firstLine="720"/>
        <w:jc w:val="both"/>
        <w:outlineLvl w:val="0"/>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Любовь это радость, счастье, это стремление к единству, это готовность жертвовать собой ради любимого. В любви не бывает разочарований, отвержений, неудовольствия, ревности; не бывает – "я", а только – "мы". Любовь не имеет измерений, и поэтому, вы не можете сказать, что любите чуть-чуть или несколько больше, реальная любовь всегда заполняет вас целиком. Вы не можете сказать, что любовь была краткой, потому что она не имеет времени, а если она быстро прошла, то, следовательно, это была не любовь. Любовь — это не эмоция, а состояние, поэтому она независима и свободна. Но у людей все не так, потому что человеческая любовь эгоистична. Поэтому в человеческой любви всегда есть страдание, страх потерять любимого, нет единства, но зато есть стремление брать, получать, присваивать, или же отвергать, страдать самому и заставлять страдать другого. Последние десятилетия человеческая любовь все больше приближается к физическим сексуальным отношениям, теряя все возвышенное и светлое. Она все больше напоминает обычный животный секс, а сексуальную привлекательность полов считают почти самым главным качеством человека.</w:t>
      </w:r>
    </w:p>
    <w:p>
      <w:pPr>
        <w:pStyle w:val="Normal"/>
        <w:ind w:right="-58" w:firstLine="720"/>
        <w:jc w:val="both"/>
        <w:rPr/>
      </w:pPr>
      <w:r>
        <w:rPr>
          <w:color w:val="000000"/>
          <w:sz w:val="32"/>
          <w:szCs w:val="32"/>
        </w:rPr>
        <w:t>Существует любовь психическая, не эгоистичная, не извращенная низшей природой, источником этого состояния любви является наше истинное "Я" – психическое существо. И эта любовь не имеет цели, на которую бы она была направлена. И она не имеет причины, которая бы ее вызвала. Она просто есть. И когда человек испытывает психическую любовь, то он осознает, что она направлена на все, что окружает его, и поэтому он доброжелателен и бережен ко всему. И еще, он видит несовершенства мира и всего живого в нем и сострадает всему этому. Для него становятся невозможны ни отрицательные эмоциональные состояния, ни эгоистичные требования ответной любви. Он наслаждается состоянием своей любви, возвышенной и прекрасной.</w:t>
      </w:r>
    </w:p>
    <w:p>
      <w:pPr>
        <w:pStyle w:val="Normal"/>
        <w:ind w:right="-58" w:firstLine="720"/>
        <w:jc w:val="both"/>
        <w:rPr/>
      </w:pPr>
      <w:r>
        <w:rPr>
          <w:color w:val="000000"/>
          <w:sz w:val="32"/>
          <w:szCs w:val="32"/>
        </w:rPr>
        <w:t>И есть любовь Божественная. Это любовь не только состояние, но и творческое начало всего сущего. В условиях материального мира проявление нового всегда происходит через взаимодействие противоположностей, которое воспринимается людьми часто чрезвычайно болезненно, а в некоторых случаях люди, имеющие религиозный склад ума, могут это воспринимать даже как наказание, за свои грехи. Такое мнение может родиться только в религиозном уме, который живет по правилам, навязанным низшей природой. Совершенный в каждое мгновение, Бог, в каждое следующее мгновение более совершенен и все, что происходит в проявленном и не проявленном мирах, имеет только эту единственную цель. Страдания и боль, которые испытывает человек, в действительности являются иллюзией человеческого эго. На самом деле, нет ни страдания, ни боли, есть только извращенная низшей природой ананда. И так как творческая энергия Бога несет в себе трансформирующий характер, то те части человека, которые не хотят изменений воспринимают ее как боль, как страдание, и такого рода осознавание ведет к тому, что человек стремится избежать этих состояний.</w:t>
      </w:r>
    </w:p>
    <w:p>
      <w:pPr>
        <w:pStyle w:val="Normal"/>
        <w:numPr>
          <w:ilvl w:val="0"/>
          <w:numId w:val="0"/>
        </w:numPr>
        <w:ind w:right="-58" w:firstLine="720"/>
        <w:jc w:val="both"/>
        <w:outlineLvl w:val="0"/>
        <w:rPr/>
      </w:pPr>
      <w:r>
        <w:rPr>
          <w:color w:val="000000"/>
          <w:sz w:val="32"/>
          <w:szCs w:val="32"/>
        </w:rPr>
        <w:t>Когда человек становится на духовный путь и принимает Божественную любовь, как помощь на своем пути, то прежде неосознаваемая им работа, став осознанной, в резкой степени ускоряет эволюцию его сознания. И если прежде Бог повторял в различных формах воздействия на человека, с целью, чтобы он осознал какое-то свое несовершенство, то теперь, после каждого осознания к человеку приходят все новые уроки – испытания (или, как говорят люди, наказания). И кажется, что с тех пор, как человек выбрал для себя духовный путь, на него посыпались все невзгоды мира. В действительности, это Божественная трансформирующая любовь, которая стремится сделать человека более совершенным, изливается на него в той мере, которую он может перенести. Можно сказать, что Божественная любовь беспощадна. Очень важно, чтобы человек в эти периоды был внимателен к тому, что в нем реагирует на различные внешние ситуации. Зная о том, что все, с чем он встречается во внешнем мире, является зеркалом его самого, и те трудности, которые он встречает – это отзвук его собственных несовершенств, человек должен быть благодарным Богу за его постоянную помощь в духовной работе, в какой бы форме эта помощь не приходила к нему. Такого рода внутренняя работа не совместима с жалостью к себе и самооправданием, или обвинением в своих слабостях кого-то другого. Человек, ставший на духовный путь, должен быть беспощадным к своим несовершенствам.</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О ТРЕХ УРОВНЯХ ЛЮБВ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У человека может быть любовь на трех уровнях – на ментальном, витальном и психическом. Если это любовь на ментальном уровне, то это вовсе и не любовь, а игра в любовь, когда человек думает, что он любит и строит свои взаимоотношения, исходя из ментальных представлений о любви. Но ментальная любовь похожа на артиллерийскую стрельбу, когда наводчик не имеет еще достаточно опыта. И в результате снаряды или не долетают до цели или же перелетают ее. И отношения такого человека с близкими для него людьми, становятся похожими на поведение глупого Ганса (из сказок братьев Гримм), которого за неадекватность поведения, часто награждали тумаками. Такой человек часто считает, что отношения с любимым можно наладить или гармонизировать путем диалога, а так как при этом витальная любовь отсутствует, то разговоры обычно переходят в русло, – кто более значим, и кто кому больше должен. Но если у одного из супругов нет витальной любви к другому, то это совсем не значит, что у него нет вообще эмоций. Он может чему-то радоваться, на кого-то злиться, чему-либо удивляться или возмущаться.</w:t>
      </w:r>
    </w:p>
    <w:p>
      <w:pPr>
        <w:pStyle w:val="Normal"/>
        <w:ind w:right="-58" w:firstLine="720"/>
        <w:jc w:val="both"/>
        <w:rPr/>
      </w:pPr>
      <w:r>
        <w:rPr>
          <w:color w:val="000000"/>
          <w:sz w:val="32"/>
          <w:szCs w:val="32"/>
        </w:rPr>
        <w:t xml:space="preserve"> </w:t>
      </w:r>
      <w:r>
        <w:rPr>
          <w:color w:val="000000"/>
          <w:sz w:val="32"/>
          <w:szCs w:val="32"/>
        </w:rPr>
        <w:t>Но любовь это не только ментальное решение кого-то любить, иметь семью, и это не просто эмоция, – это более глубокое чувство. Это своеобразное чувство витального единства, которое содержит в себе радость, верность, это стремление к обладанию и самоотдаче, это отодвигание себя на второе место, в тех случаях, когда первое место более необходимо для любимого. Это не перекладывания трудностей на другого, а стремление к постоянной помощи ему, и создание для него, а не для себя, наиболее благоприятных условий жизни, конечно, исходя из имеющихся возможностей. При этом любящие люди постоянно находятся в ментальном контакте, в котором они обсуждают свои общие дела и проблемы, так как индивидуальных проблем у них быть не может. И они постоянно чутки относительно друг друга. Они как бы вслушиваются и всматриваются один в другого, чтобы быть постоянно адекватными в общении друг с другом.</w:t>
      </w:r>
    </w:p>
    <w:p>
      <w:pPr>
        <w:pStyle w:val="Normal"/>
        <w:ind w:right="-58" w:firstLine="720"/>
        <w:jc w:val="both"/>
        <w:rPr/>
      </w:pPr>
      <w:r>
        <w:rPr>
          <w:color w:val="000000"/>
          <w:sz w:val="32"/>
          <w:szCs w:val="32"/>
        </w:rPr>
        <w:t xml:space="preserve">Но и ментальная, и витальная любовь могут иметь свои пределы. Я не говорю "свой конец", а именно пределы, которые определяются возможностями каждого из "любящих людей". Есть одна интересная психологическая особенность, присущая каждому человеку. Она заключается в том, что человек перестает замечать то, что часто повторяется. Живет человек в Петербурге, где много замечательных архитектурных памятников, музеев, парков и не замечает, что живет в замечательном городе, потому что все это видел много раз и, кроме того, знает, что при необходимости всегда может их посмотреть. То же самое происходит с людьми, которые считают, что любят друг друга, не важно на каком уровне — ментальном или витальном, или на обоих одновременно. Когда люди стандартны, и диапазон граней их личностей невелик, то очень скоро они примелькаются друг к другу и останется только чувство долга перед семьей, необходимость жить в одной квартире, а в остальном они замечают друг друга только в экстремальных состояниях. Жена при этом может завести подругу, у которой будет пропадать часами, или "сидеть с нею на телефонах", а в некоторых, особенно тяжелых случаях, завести себе любовника. Муж так же может завести друзей, которых в лучшем, будет случае объединять кружка пива, а в худшем – что-нибудь и покруче, но нередки случаи, когда и он заводит себе любовницу. Она для него как новый, не изученный город, куда он периодически ходит на экскурсию. А в свой-то чего ходить, он и так свой, примелькавшийся и неизменный, и побродить по нему всегда успею. И чем беднее супруги ментально и витально, тем скорее они начнут нуждаться в "экскурсиях". Кстати, высокое социальное положение человека еще не говорит о его многогранности. </w:t>
      </w:r>
    </w:p>
    <w:p>
      <w:pPr>
        <w:pStyle w:val="Normal"/>
        <w:ind w:right="-58" w:firstLine="720"/>
        <w:jc w:val="both"/>
        <w:rPr/>
      </w:pPr>
      <w:r>
        <w:rPr>
          <w:color w:val="000000"/>
          <w:sz w:val="32"/>
          <w:szCs w:val="32"/>
        </w:rPr>
        <w:t>И, наконец, любовь психическая. Когда мы говорим о трех уровнях любви, то это не значит, что мы их изолируем одну от другой. У многих людей они присутствуют все три одновременно, но, какая-то из них преобладает. И в этом случае, когда мы говорим о психической любви, мы совсем не отбрасываем ни ментальный, ни витальный компоненты ее. Для психической любви характерно то, что она не требует и не ждет взаимности. Она просто есть. Эта любовь похожа на ровное пламя, которое не дает коптящего дыма, оно не жжет, но дает постоянное тепло и свет. Для психической любви не имеет большого значения то, как выглядит объект любви, и психическая любовь умеет прощать. Человек, у которого открыто сердце и он, следовательно, может испытывать психическую любовь, одновременно с ней сострадает ко всему, что окружает его, потому что мир, в котором живут люди, действительно достоин сострадания. Психическая любовь ничего не требует взамен, и ничего не ищет для своего разнообразия, потому что она соприкасается с истинным "Я" другого человека, которое беспредельно в своей изменчивости и многогранности. Психическая любовь не может погаснуть, так как ее источником является бесконечная Божественная любовь. Человек, стоящий на духовном пути, имеет своей опорой во всех своих делах психическую любовь. Без нее невозможна никакая духовная работа. Она вечный спутник каждого духовного искателя.</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МЫ – БЛИЗКИЕ ЛЮД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Близкие между собой люди постоянно курсируют между зонами захваченности и зонами предпочтения друг друга, поэтому они особенно эффективны при взаимодействии, когда это происходит в зоне захваченности. Рассмотрим два варианта взаимодействия: первый – два человека очень подходят друг к другу, как две детали детского конструктора. Им уже не надо меняться, взаимно приспосабливаться, между ними нет никаких разногласий, они все принимают и понимают одинаково. Они не ранят друг друга, и взаимное общение не требует от них усилий. Кажется идеальное сочетание, если это муж и жена, то, вероятно, это истинные половинки, которые вместе составляют единое целое. Если это друзья, то "не разлей вода". То же самое можно говорить о взаимоотношениях родителей и детей. Но в действительности – это один из не самых лучших вариантов взаимодействия людей.</w:t>
      </w:r>
    </w:p>
    <w:p>
      <w:pPr>
        <w:pStyle w:val="Normal"/>
        <w:ind w:right="-58" w:firstLine="720"/>
        <w:jc w:val="both"/>
        <w:rPr/>
      </w:pPr>
      <w:r>
        <w:rPr>
          <w:color w:val="000000"/>
          <w:sz w:val="32"/>
          <w:szCs w:val="32"/>
        </w:rPr>
        <w:t xml:space="preserve">Если какие-либо объекты вокруг нас находятся в одном и том же месте и в неизменном состоянии, то мы их перестаем замечать, если поведение какого-либо человека однотипно, то мы не придаем ему значения. Но человек странное существо, по сравнению со всеми другими живыми организмами нашей планеты. В него вложена программа вечной неудовлетворенности, вечного стремления к новому, бочка меда становится для него более вкусной, если к ней добавить ложку дегтя. Нормальному человеку нужна постоянная ментальная и эмоциональная новизна, и для него необходимо преодоление каких-либо препятствий от "не хочу" до "не могу". Но, конечно, это для различных людей выражено в различной степени. Например, стремление к знаниям, для одних людей может быть удовлетворено простыми сплетнями, для других – глубокой, серьезной информацией в какой-либо области. Стремление к Богу, у одних людей удовлетворяется хождением в храм и выполнением догм и ритуалов, другие люди ищут Бога внутри себя, не удовлетворяясь внешней обрядовой формой. Для одних людей, эмоциональная сфера получает достаточно напряжения при просмотре по телевидению футбольного матча или какого-либо боевика, а для других – необходимо балансирование на грани жизни и смерти, или преодолевать трудности в подъеме на Эверест. </w:t>
      </w:r>
    </w:p>
    <w:p>
      <w:pPr>
        <w:pStyle w:val="Normal"/>
        <w:ind w:right="-58" w:firstLine="720"/>
        <w:jc w:val="both"/>
        <w:rPr/>
      </w:pPr>
      <w:r>
        <w:rPr>
          <w:color w:val="000000"/>
          <w:sz w:val="32"/>
          <w:szCs w:val="32"/>
        </w:rPr>
        <w:t>А теперь вновь вернемся к "полной гармонии" взаимодействия, к полному соответствию одного человека другому. Невозможно, чтобы два человека полностью соответствовали один другому. Всегда в таких случаях, один из них полностью теряет свою индивидуальность, свои особенности, и принимает те формы, которые соответствуют другому человеку. В таком сочетании отношений, тот, который приспосабливается до полного соответствия, обычно не имеет своей внутренней сформированной личности, и если он вначале притягателен тем, что легко соглашается на роль ведомого, который ничего не требует для себя взамен, то вскоре начинает превращаться для другого человека в пустое место, потому что такой человек не может ничего дать ни уму, ни сердцу. В нем нет сопротивления, которое необходимо не только для того, чтобы отстаивать свою личность, но и для того, чтобы быть для другого, в трудных условиях, опорой. Такого рода вариант гармонии обязательно приведет к тому, что ведущий человек, в этом сочетании, начнет искать на стороне то, что недостает ему в отношениях с его близким человеком, пытающимся стать его частью до своего собственного обезличивания.</w:t>
      </w:r>
    </w:p>
    <w:p>
      <w:pPr>
        <w:pStyle w:val="Normal"/>
        <w:ind w:right="-58" w:firstLine="720"/>
        <w:jc w:val="both"/>
        <w:rPr/>
      </w:pPr>
      <w:r>
        <w:rPr>
          <w:color w:val="000000"/>
          <w:sz w:val="32"/>
          <w:szCs w:val="32"/>
        </w:rPr>
        <w:t>Возможен противоположный вариант взаимоотношений, когда между двумя людьми нет ничего общего, когда каждый из них пытается получить для себя максимум удовольствия или чего-либо необходимого, за счет другого, не давая ему ничего взамен. В такого рода взаимоотношениях "моя жена" или "мой муж", звучат как "моя вещь". Такие люди не стремятся понять другого, или хотя бы выслушать его мнение. Это люди, которые считают, что центром этого мира являются они, и все в этом мире должно служить им. Об этом можно сказать, что это два эго, которые противостоят одно другому и, погружаясь в неразрешимые для них противоречия, пытаются утопить друг друга, чтобы как-то и в чем-то подняться за счет другого. Такого рода отношения никогда не способствовали прогрессу и, поэтому, они невозможны для людей, которые считают себя духовными искателями.</w:t>
      </w:r>
    </w:p>
    <w:p>
      <w:pPr>
        <w:pStyle w:val="Normal"/>
        <w:ind w:right="-58" w:firstLine="720"/>
        <w:jc w:val="both"/>
        <w:rPr/>
      </w:pPr>
      <w:r>
        <w:rPr>
          <w:color w:val="000000"/>
          <w:sz w:val="32"/>
          <w:szCs w:val="32"/>
        </w:rPr>
        <w:t>И существует третий – средний вариант взаимодействия людей, наиболее благоприятный для духовной работы. В этом случае, между двумя людьми так же существуют разногласия, но в то же время существует стремление понять другого человека, и существует желание изменить себя. Эти люди помнят, что если они сами не захотят изменить себя, то это за них никто другой не сможет сделать. Они понимают, что любые разногласия, непонимания, эмоциональные неприятные состояния – это только условия, в которых они могут сделать свой следующий шаг на духовном пути. Они постоянно очень внимательны один к другому, и это необходимо, чтобы приобрести терпение, в период которого становится возможным осознать свои внутренние реакции на несовершенства другого человека. Вновь хочу сказать, что наши внутренние реакции – это резонансное звучание двух сходных качеств – его и нашего. Следовательно, когда я осознаю в себе какое-либо состояние, то знаю, что в моем близком для меня человеке, оно тоже есть, и только благодаря ему я осознал это свое несовершенство. И если я искренен в духовной работе, то буду благодарен моему другу, или вообще близкому человеку за то, что он своим поведением, или какой-либо негативной реакцией, дал мне возможность осознать в себе то, что прежде для меня оставалось скрытым.</w:t>
      </w:r>
    </w:p>
    <w:p>
      <w:pPr>
        <w:pStyle w:val="Normal"/>
        <w:numPr>
          <w:ilvl w:val="0"/>
          <w:numId w:val="0"/>
        </w:numPr>
        <w:ind w:right="-58" w:firstLine="720"/>
        <w:jc w:val="both"/>
        <w:outlineLvl w:val="0"/>
        <w:rPr/>
      </w:pPr>
      <w:r>
        <w:rPr>
          <w:color w:val="000000"/>
          <w:sz w:val="32"/>
          <w:szCs w:val="32"/>
        </w:rPr>
        <w:t>Терпение и бдительность в духовной работе для каждого человека остается необходимым до тех пор, пока он работает с внешней тройной оболочкой (физическое, витальное и ментальное тела). В дальнейшем, когда бдительность станет естественным состоянием, а устремленность к духовной работе станет непрерывной, то уже не будет надобности в каких-то усилиях, так как к этому времени внутри нас откроется не зависящий от нас источник духовной устремленности. В работе с внешней частью нашего существа мы постепенно переходим на все более тонкий, прежде совершенно не осознаваемый, уровень. Мы прикасаемся к тем едва осознаваемым состояниям, которые прежде были скрыты грубыми одеждами повседневных и привычных реакций. К этому времени у нас появится состояние радости первооткрывателя. Мы осознаем, что впереди у нас совершенно не исследованные земли. И каждое открытие на этих землях будет для нас неожиданностью, иногда радующей, иногда пугающей, но почти всегда удивляющей. Выполняя духовную работу вдвоем, мы точно по канату поднимаетесь все выше и выше. Причем, канатом для каждого из нас, является близкий для нас человек.</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О РАЗРЫВЕ БЛИЗКИХ ОТНОШЕНИЙ</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Близкие отношения возникают тогда, когда люди захвачены друг другом или какой-то общей идеей. Но в обоих случаях, каждый из них имеет что-то полезное для себя, и дает взаимно что-либо полезное другому. Не следует смотреть на такого рода близость, обязательно с меркантильных позиций. Например, люди с агрессивными склонностями могут прекрасно взаимодействовать друг с другом, оправдывая свою агрессию, агрессивностью другого человека. И эти люди могут расстаться, если один из них однажды перестанет быть агрессивным. Может быть другой уровень близких отношений, на котором они просто помогают друг другу выжить в материальном мире. Могут объединять людей совместные дети, совместное имущество, одинаковые интересы. Но человек многогранное существо, и если какие то их грани совпадают, то это совсем не значит, что такой близости достаточно, чтобы люди могли совместно провести всю свою жизнь. Многие грани личности при совместной жизни, могут быть свободными и, следовательно, определенные запросы человека при этом остаются неудовлетворенными. В этом случае человек стремится их удовлетворить где-то в другом месте, с другими людьми или в других обстоятельствах. Что значит "удовлетворить?" насытить какую-то "проголодавшуюся" часть своей личности? Отчасти это так, но человеческое вечно эволюционирующее существо не может удовлетворяться одним и тем же, оно вечно ищет обновления, и когда этого обновления не происходит, то возникает ощущение незаполненности, неудовлетворенности, пустоты и стремление компенсировать эту пустоту. Такой человек не считает себя счастливым, а свою жизнь интересной. Конечно, такого рода неудовлетворенность можно заполнить фантазиями, можно неудовлетворенность объяснить при помощи ума, и это будет некоторой компенсацией, но радости полноты общения при этом не возникнет. Та грань нашей многогранной личности, которая хронически недополучает того, что необходимо для ее роста, постепенно "засыпает", и даже перестает предъявлять свои требования, что приводит к тому, что многогранность личности оскудевает и упрощается.</w:t>
      </w:r>
    </w:p>
    <w:p>
      <w:pPr>
        <w:pStyle w:val="Normal"/>
        <w:ind w:right="-58" w:firstLine="720"/>
        <w:jc w:val="both"/>
        <w:rPr/>
      </w:pPr>
      <w:r>
        <w:rPr>
          <w:color w:val="000000"/>
          <w:sz w:val="32"/>
          <w:szCs w:val="32"/>
        </w:rPr>
        <w:t>Различные люди имеют не одинаковое количество граней. И, кроме того, не все люди одинаково нуждаются в постоянной новизне отношений, и не каждая из граней личности человека в одинаковой степени нуждается в обновлении самой себя. Поэтому, мы можем встретить людей очень интересных для наших ушей, и совершенно не интересных для нашего витала, и наоборот. Есть люди обделенные не только количеством граней своей личности, но и с очень низкими потребностями своего обновления. Практически, это говорит о том, что у таких людей не выражено в этих гранях стремление к совершенству, их удовлетворяет их собственная бедность. И тогда их отношения с близким человеком часто бывают скудными и держатся на какой-то одной опоре, которой могут быть дети, материальное положение или секс. Правда, последние причины свидетельствуют о примитивности этих близких друг другу людей.</w:t>
      </w:r>
    </w:p>
    <w:p>
      <w:pPr>
        <w:pStyle w:val="Normal"/>
        <w:ind w:right="-58" w:firstLine="720"/>
        <w:jc w:val="both"/>
        <w:rPr/>
      </w:pPr>
      <w:r>
        <w:rPr>
          <w:color w:val="000000"/>
          <w:sz w:val="32"/>
          <w:szCs w:val="32"/>
        </w:rPr>
        <w:t>Если близкие друг другу люди считают себя духовными искателями, то они должны иметь одинаковое стремление к совершенству, они не должны, будучи многогранными существами, полностью соответствовать один другому во всех своих гранях, потому что только взаимное умеренное несоответствие может способствовать их духовному росту. Такие люди постоянно стремятся к соответствию друг другу, но достигнув его на каком-то уровне, они начинают осознавать несоответствие на другом, более тонком уровне. И, если они искренни в своей духовной работе, то никогда не достигнут полного соответствия, так как нет конца духовному восхождению. Таки люди постоянно обогащают один другого. Они текучи как река, которая на пути к морю становится все более полноводной и глубокой.</w:t>
      </w:r>
    </w:p>
    <w:p>
      <w:pPr>
        <w:pStyle w:val="Normal"/>
        <w:ind w:right="-58" w:firstLine="720"/>
        <w:jc w:val="both"/>
        <w:rPr/>
      </w:pPr>
      <w:r>
        <w:rPr>
          <w:color w:val="000000"/>
          <w:sz w:val="32"/>
          <w:szCs w:val="32"/>
        </w:rPr>
        <w:t>Но, нередки случаи, когда один из двух близких людей уже не может ничего дать своему другу или соратнику, тогда их совместный опыт заканчивается, и возникают условия, приводящие к разрыву их отношений. И это происходит без усилий со стороны человека, который искренне идет духовным путем. Можно думать, что он получил необходимый для себя опыт, и если для его дальнейшего духовного восхождения будет необходим какой-то другой опыт, то он не будет похож на тот, который он пережил прежде. Но если опыт был прерван насильственно, то тот человек, который станет его другом или соратником в последствии окажется таким же, как тот, которого он оставил прежде. Это связано с тем, что недополученный опыт необходимо завершить, так как он очень важен для духовного роста. Поэтому, в новых условиях неожиданно будут возникать прежние проблемы, которые потребуют того решения, которое не было сделано прежде.</w:t>
      </w:r>
    </w:p>
    <w:p>
      <w:pPr>
        <w:pStyle w:val="Normal"/>
        <w:numPr>
          <w:ilvl w:val="0"/>
          <w:numId w:val="0"/>
        </w:numPr>
        <w:ind w:right="-58" w:firstLine="720"/>
        <w:jc w:val="both"/>
        <w:outlineLvl w:val="0"/>
        <w:rPr/>
      </w:pPr>
      <w:r>
        <w:rPr>
          <w:color w:val="000000"/>
          <w:sz w:val="32"/>
          <w:szCs w:val="32"/>
        </w:rPr>
        <w:t>Но если люди не ищут какой-либо духовности и, в связи с этим не нуждаются в каком-либо духовном опыте, то это не означает, что их отношения не находятся под угрозой разрыва. Существуют пропорции несовпадения не только выраженности граней личности, но и их стремления к совершенству. Со временем, это несоответствие обязательно будет нарастать, и если не будет достаточно значимой компенсирующей причины, то расставание прежде близких людей неизбежно.</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ПРИЧИНЫ ПОТРЕБНОСТИ В ОБЩЕНИИ</w:t>
      </w:r>
    </w:p>
    <w:p>
      <w:pPr>
        <w:pStyle w:val="Normal"/>
        <w:numPr>
          <w:ilvl w:val="0"/>
          <w:numId w:val="0"/>
        </w:numPr>
        <w:ind w:right="-58" w:firstLine="720"/>
        <w:jc w:val="both"/>
        <w:outlineLvl w:val="0"/>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Основных причин, которые вызывают необходимость общения – две. Одна из них – стремление сохранить свою целостность, другая – стремление к единству. Могут быть варианты, включающие в себя обе причины. Но рассмотрим каждую из них отдельно. Можно сохранять свою целостность, защищаясь, и в этом случае присутствие других людей, особенно близких нам, в напряженной для нас обстановке, служит для нас своеобразным прикрытием. С этой же целью мы стремимся быть похожими на других, поддерживая их взгляды, мнения, их способ взаимоотношений с другими людьми, т. е. мы хотим быть "такими, как все". Это снимает угрозу противоречий между людьми, что создает видимость единства. Хотя единство в этом случае ложное, скорее в таких ситуациях присутствует жесткое подчинение людей тем принципам, которые их объединяют. Стремление сохранить свою целостность, почти всегда ведет к разделению людей на подчиненных и подчиняющих. Подчиненные, чтобы быть защищенными от лидеров, показывают им свою лояльность и согласие с ними. Лидеры же, чтобы быть защищенными, стремятся подняться в своем положении и в своей значимости, на недоступную для подчиненных высоту. И если мы будем внимательны к тому, как это происходит, то без труда осознаем, что лидеры в своих стремлениях подняться над другими, в своей основе агрессивны. И до тех пор, пока для них будет существовать опасность со стороны тех, от кого они не достаточно защищены, они будут в какой либо форме проявлять к ним агрессию. Стремление к власти, богатству, известности, экстравагантности – это попытки подняться над другими, стать более значимыми и этим самым защититься. Но тут вступают в силу законы противостояния претендентов на это место. Такого рода противостояния могут продолжаться так долго, пока не исчезнет опасность физического или материального ущерба. А это может быть тогда, когда такого рода агрессор останется на планете один, или же законы ограничат амбиции "агрессоров". Именно на противостоянии тех, которые хотят занять лидирующие позиции в экономике, политике, власти; на противостоянии, которое мы называем конкуренцией, основано сегодняшнее человеческое общество. Практически это способ общения, основанный на агрессии в рамках закона, но постоянно стремящейся выйти за пределы этих рамок. Могут ли быть свободными люди при таком способе общения? Если человек защищаясь, нападает или старается укрыться от возможной агрессии, то позади этого всегда стоит страх. Несколько в другой форме, но основаны на том же принципе различные религии. Страх перед гневом Бога, страх перед адом, в котором вечно будет мучиться душа. И вообще в основе жизни и ее эволюции на Земле, даже среди неразумных существ, лежит не любовь, а страх. Не может быть истины, в основе которой лежит страх, и не может быть истинным Богом тот, кто управляет миром, используя страх. И если мы на пути, который ведет за пределы страха, и если нам не надо убегать от того, что порождает страх, и если мы стремимся к тому Богу, который любит, а не вешает над нашей головой дамоклов меч ада, то это истинно духовный путь, ради которого можно пожертвовать любыми материальными ценностями (пожертвовать материальными ценностями – это, значит, не иметь к ним привязанности)</w:t>
      </w:r>
    </w:p>
    <w:p>
      <w:pPr>
        <w:pStyle w:val="Normal"/>
        <w:numPr>
          <w:ilvl w:val="0"/>
          <w:numId w:val="0"/>
        </w:numPr>
        <w:ind w:right="-58" w:firstLine="720"/>
        <w:jc w:val="both"/>
        <w:outlineLvl w:val="0"/>
        <w:rPr/>
      </w:pPr>
      <w:r>
        <w:rPr>
          <w:color w:val="000000"/>
          <w:sz w:val="32"/>
          <w:szCs w:val="32"/>
        </w:rPr>
        <w:t>Но в основе общения может быть и стремление к единству, не потому что мы хотим быть защищенными, о чем мы только что говорили, а ради радости. Когда люди общаются между собой, не имея никаких меркантильных целей, когда их общение основано на добровольных началах, когда они объединяются витально, как солдаты в строю или певцы в хоре, или единомышленники в беседе, а может быть в сердце человека возникло единство с Богом, и это всегда радость, которую мы, к сожалению, иногда путаем с удовлетворением или удовольствием. Мы очень часто забываем, что истинная радость всегда светла и не является следствием удовлетворения желания или корысти. Духовный путь так же всегда приносит радость, если над человеком при этом не витает тень адских страданий.</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ИЛЛЮЗИЯ ГАРМОНИИ ОТНОШЕНИЙ</w:t>
      </w:r>
    </w:p>
    <w:p>
      <w:pPr>
        <w:pStyle w:val="Normal"/>
        <w:numPr>
          <w:ilvl w:val="0"/>
          <w:numId w:val="0"/>
        </w:numPr>
        <w:ind w:right="-58" w:firstLine="720"/>
        <w:jc w:val="both"/>
        <w:outlineLvl w:val="0"/>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numPr>
          <w:ilvl w:val="0"/>
          <w:numId w:val="0"/>
        </w:numPr>
        <w:ind w:right="-58" w:firstLine="720"/>
        <w:jc w:val="both"/>
        <w:outlineLvl w:val="0"/>
        <w:rPr/>
      </w:pPr>
      <w:r>
        <w:rPr>
          <w:color w:val="000000"/>
          <w:sz w:val="32"/>
          <w:szCs w:val="32"/>
        </w:rPr>
        <w:t>Люди – очень странные существа. Похоже, они покрыты сплошь шипами и оголенными нервами. Чтобы общение было безболезненным, и не оставило никаких негативных следов в сознании другого человека, следует быть очень осторожным и осознавать постоянно, что можно говорить, а что не следует, как можно действовать, а как нельзя. Это похоже на ходьбу по канату. Человек при общении постоянно использует маски, пусть прозрачные, может быть похожие на почти незаметный макияж, только оттеняющие какие-то стороны общения, которое должно быть не ранящим и достаточно гладким и приятным. Но иногда цвет "макияжа" не нравится вашему собеседнику, потому что он задевает какой-то его оголенный нерв, а иногда ваш "оголенный нерв" не может принять невольного прикосновение «шипа» вашего собеседника. И мы совершенно не помним себя естественными, какими были в раннем детстве, от чего нас быстро отучили взрослые. Уже в детстве нам дали понять что необходимо, скрывать не только некоторые части тела, но и свои желания, и побуждения, что мы должны подчиняться общепринятым правилам и не вести себя так, как нам хочется, и тем более не говорить то, что может придти нам на ум. И мы вырастаем одетые в броню искусственности, без которой общение и вообще жизнь в человеческом обществе невозможна. Но когда мы оказываемся в положении, где быть искусственным не обязательно, когда сдерживать свою естественность нет необходимости, мы в первую очередь отпускаем все низменное, что есть у нас. Это низшее было прежде под тяжелым прессом, потому что взрослые не позволяли своим детям, в первую очередь то, что делали сами и потому такие запреты детям всегда казались противоестественными. И в этом случае запретный плод становился особенно сладким. И дети, становясь подростками, а потом и взрослыми людьми, кромсают окружающую их природу, оплевывая ее и, забрасывая мусором, разрушая все, что можно разрушить. И всему этому способствует нарастающая разобщенность людей, когда между ними связующими звеньями становятся деньги, которые заменили собой все другие самые близкие и самые благородные отношения между людьми, а так же отношения к природе и даже к богу, который для определенной категории людей так же стал источником материальных благ. И те маски, в которые стали рядиться люди, приросли к их лицам, и теперь уже мало кто знает, каков же он есть в действительности, а те чувства, которые нельзя измерить деньгами, отвергаются, как не имеющие практической ценности.</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b/>
          <w:b/>
          <w:color w:val="000000"/>
          <w:sz w:val="32"/>
          <w:szCs w:val="32"/>
        </w:rPr>
      </w:pPr>
      <w:r>
        <w:rPr>
          <w:b/>
          <w:color w:val="000000"/>
          <w:sz w:val="32"/>
          <w:szCs w:val="32"/>
        </w:rPr>
      </w:r>
    </w:p>
    <w:p>
      <w:pPr>
        <w:pStyle w:val="Heading1"/>
        <w:ind w:right="-58" w:hanging="0"/>
        <w:rPr/>
      </w:pPr>
      <w:r>
        <w:rPr/>
        <w:t>НЕВИДИМЫЕ МЕЖЛИЧНОСТНЫЕ</w:t>
      </w:r>
    </w:p>
    <w:p>
      <w:pPr>
        <w:pStyle w:val="Heading1"/>
        <w:ind w:right="-58" w:hanging="0"/>
        <w:rPr/>
      </w:pPr>
      <w:r>
        <w:rPr/>
        <w:t>ВЛИЯНИ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Очень часто люди ведут себя так, как это от них ожидают. Предположим, близкий для вас человек, а может быть ваш сотрудник, ведет себя в определенной обстановке не совсем обычным способом. Вы осторожно намекаете ему об этом, но он или не обращает внимание на вашу подсказку, или же тут же забывает о ней, и продолжает по прежнему вести себя несколько не адекватно. И так продолжается много раз, что приводит к тому, что вы начинаете беспокоиться о том, что в самый неподходящий момент, этот человек неожиданно вновь поведет себя не так, как это принято. Ваше ожидание, что произойдет то, что не желательно, в этом случае становится своеобразным стимулом для повторения того, что вы, не желая этого, ожидаете. Если вы боитесь собаки, которую на встречу к вам на поводке ведет ее хозяин, то собака это обязательно почувствует и поведет себя так, что ваш страх будет вполне обоснован. Исследования, проведенные американским ученым – Бакстером, показали, что растения воспринимают злонамеренных людей, которые собираются причинить им вред и их приближение вызывает у этих растений увеличение биоэлектрической активности. В то время как к другим людям, у которых нет намерения сделать им больно, эти растения относятся спокойно. У человека появляется соблазн сделать то, что от него невольно ждут. Если мы боимся возникновения какого-либо события, то мы этим самым притягиваем его, и вероятность реализации ожидаемого события, в связи с этим, значительно возрастает. Но обратите внимание, что как только вы перестанете обращать внимание на  нетрадиционные поступки вашего близкого человека, то его поведение станет другим, неприемлемые для вас, его особенности прекратятся. Своим ожиданием вы поддерживали их. Если мы наказываем ребенка за какой-то неправильный поступок, и он уже знает, что его поступок неприемлем вами, то для того, чтобы он впредь не поступал так, иногда помогает простить ему эту его особенность. Вы знаете, что простить — это значит принять его таким, каков он есть. Если мы сказали своему ребенку, что простили его, но в действительности не смирились с тем, что он не такой, каким мы хотели бы его видеть, то мы в действительности не простили его, мы продолжаем судить его, и этим самым поддерживаем в нем те особенности, которые возможно, тяготят нас обоих. Наше внешнее отношение очень часто бывает неэффективным, потому что не изменилось наше отношение внутри нас самих.</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СУБЛИЧНОСТИ И ВЗАИМООТНОШЕНИЯ</w:t>
      </w:r>
    </w:p>
    <w:p>
      <w:pPr>
        <w:pStyle w:val="Normal"/>
        <w:numPr>
          <w:ilvl w:val="0"/>
          <w:numId w:val="0"/>
        </w:numPr>
        <w:ind w:right="-58" w:firstLine="720"/>
        <w:jc w:val="both"/>
        <w:outlineLvl w:val="0"/>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Человеческая личность состоит из многих граней (субличностей). Одни из них, наиболее часто используемые, пребывают в состоянии готовности, и поэтому наиболее активны. Вторые — существуют только как потенциальные возможности. Богатство человеческой личности связано не только с его начитанностью, жизненным опытом, его восприимчивостью, и стремлением понять другого человека, но и с тем, какое количество субличностей одновременно участвует при взаимодействии человека с внешним миром. При такого рода взаимодействиях, всегда какая-то одна субличность является ведущей, а несколько других поддерживают ее, и определяют состояние человека при этих взаимодействиях, и его отношение к тому, с кем он взаимодействует. Это можно сравнить со свитой, следующей за своим господином. Таким образом, любое взаимодействие человека с человеком, или с каким-то другим окружением, имеет несколько уровней — основной и второстепенные. Но второстепенные уровни, как приправы к основному блюду, так же  имеют большое значение, так как они определяют "вкус пищи", а при общении людей — качество взаимодействия. И если один человек общается с несколькими своими единомышленниками, то это совсем не значит, что качество общения с каждым из них в отдельности будет одинаковым. И если главная субличность — носитель общей идеи, будет одна и та же, то второстепенные субличности в каждом случае будут меняться местами и, отсюда, "вкус" общения с каждым из них будет различным.</w:t>
      </w:r>
    </w:p>
    <w:p>
      <w:pPr>
        <w:pStyle w:val="Normal"/>
        <w:ind w:right="-58" w:firstLine="720"/>
        <w:jc w:val="both"/>
        <w:rPr/>
      </w:pPr>
      <w:r>
        <w:rPr>
          <w:color w:val="000000"/>
          <w:sz w:val="32"/>
          <w:szCs w:val="32"/>
        </w:rPr>
        <w:t>Кроме того, каждая из субличностей стремится к своей реализации, и поэтому она не может быть постоянно на вторых ролях, где реализация ее не полная. Поэтому, иногда люди совершают неожиданные не только для других, но и для себя, поступки. В связи со своей многогранностью, в которой каждая грань личности стремится проявиться, люди, нередко, испытывают нужду в  дополнительном общении, кроме своей семьи и работы. И это может быть причиной многообразных увлечений не только в сфере социальных, экономических, психологических интересов, но и, очень часто, в интимной сфере. В последнем случае, это не связано с удовлетворением основного желания, а в недостатке некоторых его психологических добавок. Но человек — это нечто большее, чем просто исполнитель требований своих субличностей.</w:t>
      </w:r>
    </w:p>
    <w:p>
      <w:pPr>
        <w:pStyle w:val="Normal"/>
        <w:ind w:right="-58" w:firstLine="720"/>
        <w:jc w:val="both"/>
        <w:rPr/>
      </w:pPr>
      <w:r>
        <w:rPr>
          <w:color w:val="000000"/>
          <w:sz w:val="32"/>
          <w:szCs w:val="32"/>
        </w:rPr>
        <w:t>Каждый человек имеет основную идею своей жизни, которая в значительной мере подчиняет себе все его интересы. Очень часто такая идея может им и не осознаваться, но, тем не менее, ее влияние на состояние человека и его отношение к миру, безусловно, значительно. Так, обычаи, которые прежде существовали на Руси, касающиеся отношений между полами, позади себя имели соответствующую им идею — сохранение чистоты генофонда. Но идеи могут быть и моральные, и психологические, и социальные, и, конечно же, политические. Очень большое влияние на жизнь россиян того времени, оказывали религиозные идеи, что в немалой степени способствовало чистоте нравов. В настоящее время Россией правит идея денег, которая подмяла под себя все предыдущие идеи, какими бы высокими они ни были — этой идее приносится в жертву все, что только возможно, и честь и совесть в том числе. И этот распад, который не может удержать никакая религиозная идея, или идея законности, порождает противостоящую ему «новую идею духовности», в которой материальные ценности занимают подчиненное положение, и стремление найти внешнюю опору в жизни, заменяется на опору внутреннюю.</w:t>
      </w:r>
    </w:p>
    <w:p>
      <w:pPr>
        <w:pStyle w:val="Normal"/>
        <w:numPr>
          <w:ilvl w:val="0"/>
          <w:numId w:val="0"/>
        </w:numPr>
        <w:ind w:right="-58" w:firstLine="720"/>
        <w:jc w:val="both"/>
        <w:outlineLvl w:val="0"/>
        <w:rPr/>
      </w:pPr>
      <w:r>
        <w:rPr>
          <w:color w:val="000000"/>
          <w:sz w:val="32"/>
          <w:szCs w:val="32"/>
        </w:rPr>
        <w:t>Человек, нашедший свой внутренний путь, будучи искренним, в своих духовных устремлениях, в конечном счете, подчинит одной цели все многочисленные грани своей личности, что обязательно приведет к тому, что прежде раздробленная и противоречивая личность станет цельной и гармоничной.</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О СТРАХЕ ПРИ ВЗАИМООТНОШЕНИЯХ</w:t>
      </w:r>
    </w:p>
    <w:p>
      <w:pPr>
        <w:pStyle w:val="Normal"/>
        <w:numPr>
          <w:ilvl w:val="0"/>
          <w:numId w:val="0"/>
        </w:numPr>
        <w:ind w:right="-58" w:firstLine="720"/>
        <w:jc w:val="both"/>
        <w:outlineLvl w:val="0"/>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Взаимоотношения между людьми редко бывают свободными. При общении друг с другом люди всегда напряжены и причин этому много. Рассмотрим некоторые из них: человек боится быть непонятым, или же его сочтут невнимательным, не умеющим слушать, быть обвиненным, или обвинителем, боится, что его недооценят, или он сам недооценит другого, что он профан в каких-либо делах, что могут подумать, что он имеет поверхностных ум, неуч, или плохо воспитан, боится, что его уличат в неискренности, что ему не поверят, сочтут лицемерным, ханжой, вымогателем, просителем и т. д. и т. п. За редким исключением, все люди, не замечая этого, находятся в постоянном напряжении при взаимоотношениях друг с другом. И, разумеется, люди редко осознают это напряжение, потому что оно или просто не воспринимается ими, или они настолько хронически им захвачены, что оно стало для них привычным состоянием. И такое состояние, постоянной обороны или нападения, не способствует открытости человека, потому что открытость возможна только тогда, когда человек не защищается и не нападает.</w:t>
      </w:r>
    </w:p>
    <w:p>
      <w:pPr>
        <w:pStyle w:val="Normal"/>
        <w:numPr>
          <w:ilvl w:val="0"/>
          <w:numId w:val="0"/>
        </w:numPr>
        <w:ind w:right="-58" w:firstLine="720"/>
        <w:jc w:val="both"/>
        <w:outlineLvl w:val="0"/>
        <w:rPr/>
      </w:pPr>
      <w:r>
        <w:rPr>
          <w:color w:val="000000"/>
          <w:sz w:val="32"/>
          <w:szCs w:val="32"/>
        </w:rPr>
        <w:t xml:space="preserve"> </w:t>
      </w:r>
      <w:r>
        <w:rPr>
          <w:color w:val="000000"/>
          <w:sz w:val="32"/>
          <w:szCs w:val="32"/>
        </w:rPr>
        <w:t>Что такое открытость? Это когда ваш ум молчит и не готовит в ответ ни возражения, ни своего мнения, когда вы пытаетесь понять говорящего с вами, когда ваше сердце открыто ему навстречу. И даже существует методика, при помощи которой вы можете стать открытым тому, с кем вы общаетесь. Представьте, что ваша грудная клетка раскрыта, как ворота навстречу вашему собеседнику и что вы слушаете его своим сердцем. И совсем не обязательно, чтобы этот образ был зрительным. Можно просто осознавать это. И как только такое осознавание произойдет, ваш ум остановится. В это время вы будете идеальным слушателем, потому что между вами вместо препятствий для общения, которое прежде создавал ум, возникнет мост единства. Когда вы воспринимаете другого человека сердцем, не остается места для страха и напряжения.</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КАК ЛЮДИ ПОНИМАЮТ ДРУГ ДРУГА</w:t>
      </w:r>
    </w:p>
    <w:p>
      <w:pPr>
        <w:pStyle w:val="Normal"/>
        <w:ind w:right="-58" w:firstLine="720"/>
        <w:jc w:val="both"/>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pPr>
      <w:r>
        <w:rPr>
          <w:color w:val="000000"/>
          <w:sz w:val="32"/>
          <w:szCs w:val="32"/>
        </w:rPr>
        <w:t>Практически люди никогда не понимают друг друга, потому что понимать – это, значит, быть адекватными один другому, быть созвучными и, что очень важно, – иметь одинаковый опыт. Это связано с тем, что в период общения люди строят модели реальности, о которой говорит их собеседник, используя для них свой опыт, который, конечно, не похож на опыт говорящего. Кроме того, эмоциональное состояние говорящего и слушающего могут быть не одинаковыми, что приводит к тому же результату — неадекватности друг другу собеседников. Возможно, перед общением один из двух был погружен в какие-то свои проблемы, которые, не могут так быстро быть отставлены, чтобы уступить место теме для общения. Любая проблема, даже тогда, когда она уже решена, оставляет после себя довольно длительный след, который не позволяет достаточно быстро переключиться на что-то другое. И, наконец, уровень интересов. Если человек имеет какой-либо устойчивый интерес, то все будет пониматься и рассматриваться с позиций этого интереса и, нередко, совсем не восприниматься то, что находится за его пределами. Можно сказать, что в этом случае люди просто смотрят в разные стороны.</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О КРУГАХ ОБЩЕНИ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 xml:space="preserve">Есть в человеке "области", в которые запрещено заходить, кому бы то ни было. Даже сам человек бывает в этих областях чрезвычайно редко. И есть зона, в которую допускаются только близкие люди. И, наконец, еще в одной зоне происходит формальное общение человека со всем окружающим его миром. То, что мы называем воспитанием, в действительности является обучением общению. Внутренняя зона — невоспитуема, она принадлежит не обществу, даже не близким людям, которые могли бы что-то изменить в ней, она даже не принадлежит самому человеку. Этой зоной владеет человеческое подсознание. В этой зоне никогда не бывает постоянство эмоций, желаний или отношений. Это "Куликово поле", на котором встречаются противоположные силы, чтобы оттуда делать набеги во вторую и даже в третью зоны. Это полигон испытаний, неожиданных для человека сил. Над этим полем неистовые бури могут сменяться неожиданным штилем с ясным небом и ласковым солнцем, чтобы вскоре смениться серым бесконечным дождем. На этом поле нередко возникают миражи прекрасных оазисов и стран, сменяющиеся беспросветным мраком безнадежности и безутешной тоски. </w:t>
      </w:r>
    </w:p>
    <w:p>
      <w:pPr>
        <w:pStyle w:val="Normal"/>
        <w:ind w:right="-58" w:firstLine="720"/>
        <w:jc w:val="both"/>
        <w:rPr/>
      </w:pPr>
      <w:r>
        <w:rPr>
          <w:color w:val="000000"/>
          <w:sz w:val="32"/>
          <w:szCs w:val="32"/>
        </w:rPr>
        <w:t xml:space="preserve">Зона общения для человека – только его одежда, которая под натиском внешних обстоятельств и внутренних бурь, разыгрывающихся в первой зоне, нередко рвется, и сквозь образовавшиеся дефекты, во внешний мир вырываются внутренние грозы и неистовые желания. Наиболее сложные отношения складываются между близкими людьми, потому что они допущены в среднюю зону, которая граничит с внутренней. И если при обычных социальных общениях грозы и штормы внутренней зоны иногда только краем задевают внешнюю сторону человеческой личности, то на долю друзей и любимых обрушиваются все водопады, и все бури той зоны, которая находится по соседству — во власти подсознания. Поэтому те, которые допущены во вторую зону и которые стали, в связи с этим, более близкими сердцу человека, должны быть готовы платить за дружбу терпением и умением прощать. </w:t>
      </w:r>
    </w:p>
    <w:p>
      <w:pPr>
        <w:pStyle w:val="Normal"/>
        <w:numPr>
          <w:ilvl w:val="0"/>
          <w:numId w:val="0"/>
        </w:numPr>
        <w:ind w:right="-58" w:firstLine="720"/>
        <w:jc w:val="both"/>
        <w:outlineLvl w:val="0"/>
        <w:rPr/>
      </w:pPr>
      <w:r>
        <w:rPr>
          <w:color w:val="000000"/>
          <w:sz w:val="32"/>
          <w:szCs w:val="32"/>
        </w:rPr>
        <w:t>Если мы ищем в дружбе гармонию, которой нам, возможно, не хватало в течение всей нашей жизни, то нам следует разочароваться, потому что абсолютной гармонии в этом мире быть не может. И это замечательно! Потому что Дисгармония — это двигатель эволюции. Существует некая критическая величина дисгармонии, ниже которой отношения между людьми не могут быть даже относительно улучшены, пропасть в их отношениях может только нарастать, но все, что выше этой величины, для людей, искренно стремящимся к гармонии — благо, потому что поможет им стать более совершенными.</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МЫ - ОСТРОВИТЯНЕ</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numPr>
          <w:ilvl w:val="0"/>
          <w:numId w:val="0"/>
        </w:numPr>
        <w:ind w:right="-58" w:firstLine="720"/>
        <w:jc w:val="both"/>
        <w:outlineLvl w:val="0"/>
        <w:rPr/>
      </w:pPr>
      <w:r>
        <w:rPr>
          <w:color w:val="000000"/>
          <w:sz w:val="32"/>
          <w:szCs w:val="32"/>
        </w:rPr>
        <w:t>В действительности люди очень одиноки. Иногда они живут на своем острове вдвоем, реже – втроем. Чаще же они подобны Робинзону, у которого еще нет никакого Пятницы. Но люди почти всегда не знают об это ничего. Правда, иногда они точно проснувшись, осознают, что они одиноки, но, осознав это, спешат погрузиться в интересы свои собственные, своей семьи, или любые проблемы, которые всегда привлекательнее одиночества. Люди часто ездят друг к другу в гости, иногда перекликаются с острова на остров, но все равно это не делает их менее одинокими. В своем одиночестве все люди нуждаются в сострадании, потому что не ведают, что такое общность. И даже тогда, когда они находятся на острове вдвоем, они ведут себя так, как будто живут на нем одни. Что делать? Люди никогда не будут счастливы, если будут испытывать радость только тогда, когда их любят, когда о них заботятся, когда они могут что-то взять, иногда очень много взять. Люди будут действительно счастливы, когда осознают, что любить — б</w:t>
      </w:r>
      <w:r>
        <w:rPr>
          <w:i/>
          <w:color w:val="000000"/>
          <w:sz w:val="32"/>
          <w:szCs w:val="32"/>
        </w:rPr>
        <w:t>о</w:t>
      </w:r>
      <w:r>
        <w:rPr>
          <w:color w:val="000000"/>
          <w:sz w:val="32"/>
          <w:szCs w:val="32"/>
        </w:rPr>
        <w:t>льшая радость, чем быть любимым; давать, ничего не ожидая взамен — это не только состояние внутреннего удовлетворения, но так же и радость. Но это находится за пределами свойств низшей природы и, поэтому, люди предпочитают "тянуть одеяло на себя" во всем, брать, а не давать. Это – антибожественный принцип, лежащий в основе принципов низшей природы. Человек не одинок только тогда, когда он больше отдает, чем берет. Гармония возможна только тогда, когда принимается только то, что действительно необходимо. Но отдавать человек может только тогда, когда открыто его сердце. Люди одиноки потому, что пытаются жить своим умом, который умеет только разделять, брать, удерживать то, что он взял.</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КАК МЫ ПОНИМАЕМ ДРУГ ДРУГА</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Понимание это загадочная область человеческого осознания мира и таит в себе множество загадок, которые кроются для ментального человека во взаимоотношениях между людьми. В действительности, те внешние средства, которые используются людьми при общении, совершенно не достаточны, чтобы люди могли понимать друг друга, но они, все-таки, не смотря ни на что, «понимают» один другого. Для передачи своих восприятий, своих чувственных состояний, отношений к чему бы то ни было, и для передачи информации, используются только внешние средства. В то же время врожденные особенности человека и приобретенный жизненный опыт, через которые преломляется все, что приходит извне, или же создается внутри – сугубо индивидуальны. И, несмотря на сходство внешних выражений, позади них всегда что-то свое, что не имеется у другого. Это можно сравнить с внешне одинаковыми кувшинами, в которые налито вино разного сорта, а может быть совершенно различные напитки. Мы можем быть уверенны только в одном, что у нас "одинаковые кувшины", а что там внутри… это знает только тот, кому принадлежит "кувшин".</w:t>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ОБЩЕНИЕ</w:t>
      </w:r>
    </w:p>
    <w:p>
      <w:pPr>
        <w:pStyle w:val="Normal"/>
        <w:ind w:right="-58" w:firstLine="720"/>
        <w:jc w:val="both"/>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 xml:space="preserve">Люди – очень одинокие существа, потому что общение друг с другом для них, за редким исключением, почти невозможно. Люди встречаются, о чем-то говорят друг с другом, даже вступают в интимные отношения, но в то же время между ними нет общения в истинном смысле этого слова, они не общаются, они только взаимодействуют. Можно взаимодействовать на физическом и витальном уровне, можно взаимодействовать на уровне ума, но общаться можно только на уровне сердца. Люди похожи на музыкантов, каждый из которых на своем инструменте может играть только свою мелодию. Иногда они собираются вместе, чтобы сыграть что-либо общее для двоих, но у них это не получается, потому что у них, ко всему прочему, еще и слуха нет, более того, они могут быть совершенно глухими и, поэтому, они даже себя не слышат. Они просто играют свою заученную мелодию, потому что никакой другой не знают. Послушайте как общаются люди, и вы узнаете, что у каждого из них тема их разговора крутиться вокруг него самого. Во всем они стремятся выразить себя. Пишут стихи, сочиняют музыку, пишут картины, делают фотографии на память – во всем этом в центре они располагают себя. Конечно, есть люди, которые выражают вовне нечто надчеловеческое, но таких людей очень не много. Люди похожи на озера, которые смотрятся в самих себя и видят только свое отражение. Они, в сущности, неизменны, не текучи и со временем все больше и больше зарастают со стороны своих берегов, постепенно превращаясь в болото. Для того, чтобы они могли общаться, они должны стать рекой, а для этого, крайне важно, чтобы на их дне были родники свежей и чистой воды. И тогда они однажды выйдут из берегов, и потекут к другим таким же озерам и это приведет их к общению. Все, что замкнуто, закрыто, огорожено – не может общаться, оно будет рядом и в то же время будет обособленным и индивидуальным, иногда даже жестким. Общаться могут только те, которые текучи, которые не боятся потерять свои догмы. Общаться это, значит, проникать друг в друга, забывая о себе. Человек не может одновременно, и общаться, и быть самим собой. Тот, кто общается, забывает о том, что он есть, он помнит только то, что есть тот, с кем он общается. Общаться – это совсем не обязательно говорить или обмениваться витальными состояниями – это быть другим, тем, с которым общаешься. При общении всегда возникает чувство единства гармонии, созвучия, потому что в дуэте общения, невозможны два первых голоса, и не может быть двух вторых голосов, и нет между ними соперничества, пусть не осознанного. Каждый с готовностью принимает роль второй скрипки, когда так складываются обстоятельства. В следующее мгновение все может поменяться, но не по желанию общающихся, а потому, что так складываются обстоятельства. </w:t>
      </w:r>
    </w:p>
    <w:p>
      <w:pPr>
        <w:pStyle w:val="Normal"/>
        <w:ind w:right="-58" w:firstLine="720"/>
        <w:jc w:val="both"/>
        <w:rPr/>
      </w:pPr>
      <w:r>
        <w:rPr>
          <w:color w:val="000000"/>
          <w:sz w:val="32"/>
          <w:szCs w:val="32"/>
        </w:rPr>
        <w:t xml:space="preserve">Когда человек, считающий себя духовным, просит Бога о чем-то для себя, то в это время он не общается с Богом, он отделен от Него, и поэтому он просит. Само общение всегда происходит в молчании, потому что общение это состояние единства, это внутренний процесс, даже если люди в это время говорят друг с другом. Общение всегда несет в себе чувство полноты и радости, в нем всегда присутствует состояние любви и веры. Можно придти к общению через речь, песню, музыку, движения и через другие внешние средства, но истинное общение легче всего приходит через внутреннее молчание. При общении всегда присутствует посредник, свидетель, который </w:t>
      </w:r>
      <w:r>
        <w:rPr>
          <w:i/>
          <w:color w:val="000000"/>
          <w:sz w:val="32"/>
          <w:szCs w:val="32"/>
        </w:rPr>
        <w:t>знает</w:t>
      </w:r>
      <w:r>
        <w:rPr>
          <w:color w:val="000000"/>
          <w:sz w:val="32"/>
          <w:szCs w:val="32"/>
        </w:rPr>
        <w:t>. Общение становится возможным, если мы соприкоснулись с Ним. Он тот, который содержит в себе Все и является Всем. Когда вы соприкасаетесь с Ним, то ваше эго замолкает, и ваш ум становится покорным и молчаливым, и вы чувствуете поток состояния, в котором находится сознание другого человека, и легко входите в него. И теперь вы одно целое, нет вас и нет его – есть Одно.</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МЫ – КАНАТОХОДЦЫ</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Человеческую жизнь можно сравнить с хождением по канату. Он не может оставаться расслабленным, потому что любое неверное движение грозит ему проблемами. Даже тогда, когда человек рядом со своим близким другом или даже любимым человеком, он не может быть расслабленным, потому что он не один. И если он прежде исполнял соло, то теперь он участвует в дуэте и принадлежит не только себе, но и своему близкому человеку, и должен соответствовать ему. Еще сложнее обстоят дела, когда человек входит в группу людей, которые считают себя единомышленниками. Общение с кем бы то ни было – это постоянное осознание состояния другого человека, его атмосферы, которая характеризует не только отношение к вам, но и к теме общения, которая свидетельствует и о состоянии этого человека. И какие будут складываться между вами отношения, во многом зависит от вашей внутренней восприимчивости. Конечно, вы можете полностью игнорировать этот фактор, но тогда отношения между вами будут складываться только на основании ваших мнений друг о друге, которые сложились прежде. Возможны отношения нарастающей гармонии между людьми, когда вы осознаете каждый шаг, каждое дыхание другого человека (я совсем не имею в виду, что вы должны прислушиваться к дыханию вашего собеседника), и это делает вас все более и более восприимчивыми. Нарастающая восприимчивость — это всегда вертикальный путь. Вы начинаете осознавать, что, общаясь с собеседником, вы слушаете его не только ушами, но и своим сердцем. При этом вы замечаете, как вы затихаете внутри, становитесь практически неподвижным. Вы осознаете, что в этот период восприятия другого человека, любая ваша мысль, как некий шум, снижает вашу возможность воспринимать его. Поэтому вы, слушая другого человека, не обдумываете свое следующее высказывание в тот период, когда он говорит, вы замолкаете в неподвижности, чтобы осознавать малейшие изменения состояния, окружающего его поля. Это похоже на танец вдвоем, хотя ваш собеседник об этом и не догадывается. Вы то замолкаете и останавливаетесь, то отступаете, то делаете шаг в сторону или вперед. Вы танцуете, и вам обоим хорошо. Вы даете друг другу радость, потому что нет между вами противостояния, а есть единство.</w:t>
      </w:r>
    </w:p>
    <w:p>
      <w:pPr>
        <w:pStyle w:val="Normal"/>
        <w:ind w:right="-58" w:firstLine="720"/>
        <w:jc w:val="both"/>
        <w:rPr/>
      </w:pPr>
      <w:r>
        <w:rPr>
          <w:color w:val="000000"/>
          <w:sz w:val="32"/>
          <w:szCs w:val="32"/>
        </w:rPr>
        <w:t>С каждым человеком у вас может быть свой танец, не похожий ни на какие другие, и если это однажды станет составной частью смысла вашей жизни, то вы осозн</w:t>
      </w:r>
      <w:r>
        <w:rPr>
          <w:i/>
          <w:color w:val="000000"/>
          <w:sz w:val="32"/>
          <w:szCs w:val="32"/>
        </w:rPr>
        <w:t>а</w:t>
      </w:r>
      <w:r>
        <w:rPr>
          <w:color w:val="000000"/>
          <w:sz w:val="32"/>
          <w:szCs w:val="32"/>
        </w:rPr>
        <w:t>ете, что можете танцевать со всем миром и не только миром живых, но и миром неживой природы, которая очень скоро станет для вас сознательной. Это тоже духовный путь, он так же ведет к вершине вечно непознаваемого, но очень немногие идут этим путем.</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0"/>
        </w:numPr>
        <w:ind w:right="-58" w:firstLine="720"/>
        <w:jc w:val="both"/>
        <w:outlineLvl w:val="0"/>
        <w:rPr>
          <w:rFonts w:ascii="Times New Roman" w:hAnsi="Times New Roman" w:cs="Times New Roman"/>
          <w:color w:val="000000"/>
          <w:sz w:val="32"/>
          <w:szCs w:val="32"/>
        </w:rPr>
      </w:pPr>
      <w:r>
        <w:rPr>
          <w:rFonts w:cs="Times New Roman"/>
          <w:color w:val="000000"/>
          <w:sz w:val="32"/>
          <w:szCs w:val="32"/>
        </w:rPr>
      </w:r>
    </w:p>
    <w:p>
      <w:pPr>
        <w:pStyle w:val="Heading1"/>
        <w:ind w:right="-58" w:hanging="0"/>
        <w:rPr/>
      </w:pPr>
      <w:r>
        <w:rPr/>
        <w:t>КОГО МЫ ПРЕДПОЧИТАЕМ</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Люди, имеющие сильную волю, иногда бывают слабыми и безвольными, а люди, у которых воля слабая, при определенных обстоятельствах могут проявлять себя как сильные личности. И такого рода колебания иногда приводят, казалось бы, к непонятным поступкам. Так, сильного типа волевая женщина в период своей слабости может предпочесть слабовольного мужчину мужчине, имеющем сильную волю. И это происходит только потому, что слабовольный человек всегда ищет опору в своей жизни и, осознавая потенциальную волю в другом человеке, "заглядывает снизу вверх в его глаза". Такого рода отношения дают ослабевшему силу, чтобы поддержать другого, еще более слабого, который вообще не имеет никаких надежд на силу. Для того, чтобы человек поверил в свои силы, ему нужна поддержка именно такого рода, когда он чувствует, что в нем нуждаются и в него верят. В этом случае слабовольному человеку прощают его слабость. Но слабость одного не может постоянно стимулировать силу другого и, поэтому, какое-то время спустя, слабый начинает раздражать сильного своей слабостью и вызывать презрение.</w:t>
      </w:r>
    </w:p>
    <w:p>
      <w:pPr>
        <w:pStyle w:val="TextBody"/>
        <w:ind w:right="-58" w:firstLine="720"/>
        <w:jc w:val="both"/>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Нам нужно знать, что большинство людей, хотят быть сильными, или хотя бы казаться такими, поэтому они, нередко, нуждаются в слабых, которые смотрят на них снизу вверх. Это придает им б</w:t>
      </w:r>
      <w:r>
        <w:rPr>
          <w:rFonts w:cs="Times New Roman" w:ascii="Times New Roman" w:hAnsi="Times New Roman"/>
          <w:i/>
          <w:color w:val="000000"/>
          <w:sz w:val="32"/>
          <w:szCs w:val="32"/>
          <w:lang w:val="ru-RU"/>
        </w:rPr>
        <w:t>о</w:t>
      </w:r>
      <w:r>
        <w:rPr>
          <w:rFonts w:cs="Times New Roman" w:ascii="Times New Roman" w:hAnsi="Times New Roman"/>
          <w:color w:val="000000"/>
          <w:sz w:val="32"/>
          <w:szCs w:val="32"/>
          <w:lang w:val="ru-RU"/>
        </w:rPr>
        <w:t xml:space="preserve">льшую силу и уверенность в своей собственной значимости. Уверенный в своих возможностях человек, не будет окружать себя слабыми, но будет опираться на сильных. Он никогда не будет показывать свое превосходство над зависимыми от него людьми, и никогда не будет перекладывать вину за свои промахи, на зависимых от него людей. </w:t>
      </w:r>
    </w:p>
    <w:p>
      <w:pPr>
        <w:pStyle w:val="TextBody"/>
        <w:ind w:right="-58" w:firstLine="720"/>
        <w:jc w:val="both"/>
        <w:rPr/>
      </w:pPr>
      <w:r>
        <w:rPr>
          <w:rFonts w:cs="Times New Roman" w:ascii="Times New Roman" w:hAnsi="Times New Roman"/>
          <w:color w:val="000000"/>
          <w:sz w:val="32"/>
          <w:szCs w:val="32"/>
          <w:lang w:val="ru-RU"/>
        </w:rPr>
        <w:t>В свою очередь, слабые люди нуждаются в защите сильных, находиться под опекой значимых личностей. Следует знать, что значимыми личностями являются и коллективы людей, поэтому слабые стремятся быть членами коллективов. Быть "таким, как все" – это симптом слабости, который приводит одних людей в наркомании, других в разврат, а третьих в криминальные структуры. Есть и четвертые, которые становятся религиозными фанатиками. Этим самым они удовлетворяют свою слабость, находясь под защитой религии и, кроме того, свое честолюбие, которое у фанатиков любого толка всегда присутствует в избытке.</w:t>
      </w:r>
    </w:p>
    <w:p>
      <w:pPr>
        <w:pStyle w:val="TextBody"/>
        <w:ind w:right="-58" w:firstLine="720"/>
        <w:jc w:val="both"/>
        <w:rPr/>
      </w:pPr>
      <w:r>
        <w:rPr>
          <w:rFonts w:cs="Times New Roman" w:ascii="Times New Roman" w:hAnsi="Times New Roman"/>
          <w:color w:val="000000"/>
          <w:sz w:val="32"/>
          <w:szCs w:val="32"/>
          <w:lang w:val="ru-RU"/>
        </w:rPr>
        <w:t>И, наконец, существуют одиночки, которые не могут вписаться ни в какую группу из-за особенностей своего характера. Обычно ими бывают конституционально-глупые или же шизоидные психопаты.</w:t>
      </w:r>
    </w:p>
    <w:p>
      <w:pPr>
        <w:pStyle w:val="Normal"/>
        <w:numPr>
          <w:ilvl w:val="0"/>
          <w:numId w:val="0"/>
        </w:numPr>
        <w:ind w:right="-58" w:firstLine="720"/>
        <w:jc w:val="both"/>
        <w:outlineLvl w:val="0"/>
        <w:rPr/>
      </w:pPr>
      <w:r>
        <w:rPr>
          <w:color w:val="000000"/>
          <w:sz w:val="32"/>
          <w:szCs w:val="32"/>
        </w:rPr>
        <w:t>Исследуя себя, духовный искатель должен найти в себе те влечения, которые, по его мнению, делают его более устойчивым или комфортным. Необходимо осознать, какие обстоятельства для него являются более предпочтительными, и почему он стремится к этим обстоятельствам. Необходимо осознать, не являются ли такого рода влечения симптомами слабости воли, или какого-либо другого несовершенства.</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ВЕДУЩИЕ И ВЕДОМЫЕ</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 xml:space="preserve">Всех людей можно разделить на ведущих и ведомых. Ведомые – это те, которые не имеют внутреннего компаса и поэтому не знают направления, куда им следует идти. Ведущие это те, которые имеют внутри себя компас, или думают, что имеют его, и убеждают других, что они его имеют, потому что им нравится быть ведущими. С ведомыми все очень просто – не имея внутреннего компаса, они имеют очень широкий выбор путей, которые могут вести в каком угодно направлении. Но в любом случае, они хотят быть уверенными, что они идут правильным путем. Неуверенные в себе, они примыкают к тем, которые уже куда-то идут и когда количество людей, идущих вместе, становится достаточно много, то каждому из них это придает уверенность, что он идет правильным путем. Но при этом важно, чтобы кто-то шел впереди. И все идущие, в этом случае смотрят на того, кто идет впереди, и стараются копировать его, насколько это для них возможно, все его «движения». Если ведущий однажды произнес мантру, то все ведомые стараются как можно более точно воспроизводить ее, не вникая в действительный ее смысл. Так родилась мантра: "…Хари Кришна…", так на Руси появились раскольники, возникло множество религиозных направлений и так же возник атеизм. Большинство ведомых – очень странные люди. Если ведущий говорит им, в каком направлении они должны идти, то для них не направление имеет значение, а тот, кто указывает это направление. И если в конце пути им обещают рай (или ад), то они, как автоматы, идут не туда, где действительный рай, а куда идет их ведущий. Но у каждого из ведущих свои цели, этой целью может быть не рай, а стремление быть ведущим. И тогда он ведет людей в никуда. </w:t>
      </w:r>
    </w:p>
    <w:p>
      <w:pPr>
        <w:pStyle w:val="TextBody"/>
        <w:ind w:right="-58" w:firstLine="720"/>
        <w:jc w:val="both"/>
        <w:rPr/>
      </w:pPr>
      <w:r>
        <w:rPr>
          <w:rFonts w:cs="Times New Roman" w:ascii="Times New Roman" w:hAnsi="Times New Roman"/>
          <w:color w:val="000000"/>
          <w:sz w:val="32"/>
          <w:szCs w:val="32"/>
          <w:lang w:val="ru-RU"/>
        </w:rPr>
        <w:t xml:space="preserve">Какой-то из ведущих в седой древности нашел свой путь, который ведет в рай и порекомендовал всем другим идти этим путем. Но этот путь в рай, был только его путем, и многие пошли в том же самом направлении и пришли в никуда, потому что это был не их путь. Но на этом пути, человеческий духовный пращур оставил множество зарубок и пометок, чтобы идущие за ним не заблудились, так как он шел очень быстро, и было много таких, которые не успевали идти за ним. Мудрый ведущий достиг своей цели, но на его пути, благодаря оставленным им пометкам, появилось множество туристических агентств, которые зазывают, направляют, инструктируют, и даже дают в провожатые своих посвященных в путь гидов, чтобы люди не заблудились, идя путем их древнего духовного пращура. Но земля маленькая и пути многих древних духовных учителей пересекались и, поэтому, между духовными агентствами возникла враждебная конкуренция, когда каждое из них убеждает людей, что все другие пути ведут в ад, и только тот путь, который рекомендуют они, ведет в рай. Тем, которые идут рекомендованными ими путями они даже ставят метки: – в одних «агентствах» отрезают не обязательную для употребления часть тела – крайнюю плоть, в других – вешают на шею опознавательный знак, третьим – рисуют на лбу символ принадлежности к соответствующему «агентству». А те, которые еще не определились, пока ходят не помеченными. И все ходят удовлетворенные своей определенностью, даже те, которые не определились, потому что такого рода неопределенность для них вполне определенна. </w:t>
      </w:r>
    </w:p>
    <w:p>
      <w:pPr>
        <w:pStyle w:val="TextBody"/>
        <w:ind w:right="-58" w:firstLine="720"/>
        <w:jc w:val="both"/>
        <w:rPr/>
      </w:pPr>
      <w:r>
        <w:rPr>
          <w:rFonts w:cs="Times New Roman" w:ascii="Times New Roman" w:hAnsi="Times New Roman"/>
          <w:color w:val="000000"/>
          <w:sz w:val="32"/>
          <w:szCs w:val="32"/>
          <w:lang w:val="ru-RU"/>
        </w:rPr>
        <w:t>В действительности не существует коллективных путей к истине, известно только направление, в котором следует идти. И в сердце каждого есть компас, стрелка которого указывает это направление. Правда, у многих людей эта стрелка не намагничена и поэтому вертится, куда попало. Поэтому, не имея направления и опоры внутри себя, они следуют за другими, надеясь, что эти, другие, знают направление.</w:t>
      </w:r>
    </w:p>
    <w:p>
      <w:pPr>
        <w:pStyle w:val="3"/>
        <w:ind w:right="-58" w:firstLine="720"/>
        <w:rPr>
          <w:rFonts w:ascii="Times New Roman" w:hAnsi="Times New Roman" w:cs="Times New Roman"/>
          <w:color w:val="000000"/>
          <w:sz w:val="32"/>
          <w:szCs w:val="32"/>
          <w:lang w:val="ru-RU"/>
        </w:rPr>
      </w:pPr>
      <w:r>
        <w:rPr>
          <w:rFonts w:cs="Times New Roman"/>
          <w:color w:val="000000"/>
          <w:sz w:val="32"/>
          <w:szCs w:val="32"/>
          <w:lang w:val="ru-RU"/>
        </w:rPr>
      </w:r>
    </w:p>
    <w:p>
      <w:pPr>
        <w:pStyle w:val="3"/>
        <w:ind w:right="-58" w:firstLine="720"/>
        <w:rPr>
          <w:color w:val="000000"/>
          <w:sz w:val="32"/>
          <w:szCs w:val="32"/>
        </w:rPr>
      </w:pPr>
      <w:r>
        <w:rPr>
          <w:color w:val="000000"/>
          <w:sz w:val="32"/>
          <w:szCs w:val="32"/>
        </w:rPr>
      </w:r>
    </w:p>
    <w:p>
      <w:pPr>
        <w:pStyle w:val="Heading1"/>
        <w:ind w:right="-58" w:hanging="0"/>
        <w:rPr/>
      </w:pPr>
      <w:r>
        <w:rPr/>
        <w:t xml:space="preserve">ТРИ ПРИНЦИПА ВЗАИМООТНОШЕНИЙ </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Первый принцип чисто эгоистический, при котором главной персоной является «я сам». В этом случае человек взаимодействует с другими людьми по принципу: «я для себя и ты для себя». Меня не волнует, какие неудобства я причиняю тебе, главное, чтобы мне было удобно и хорошо. И этот принцип применяется не только к отношениям между людьми, но и в отношениях с природой.</w:t>
      </w:r>
    </w:p>
    <w:p>
      <w:pPr>
        <w:pStyle w:val="3"/>
        <w:ind w:right="-58" w:firstLine="720"/>
        <w:rPr/>
      </w:pPr>
      <w:r>
        <w:rPr>
          <w:color w:val="000000"/>
          <w:sz w:val="32"/>
          <w:szCs w:val="32"/>
        </w:rPr>
        <w:t>Второй принцип – рыночный: я для тебя, а ты – для меня. Как ты относишься ко мне, так и я буду относиться к тебе. Если я люблю тебя, то и ты должен любить меня. Ты идешь навстречу мне, поэтому и я, возможно, пойду навстречу тебе. Ты мне сделал плохо, а я тебе сделаю ещё хуже – «зуб за зуб».</w:t>
      </w:r>
    </w:p>
    <w:p>
      <w:pPr>
        <w:pStyle w:val="3"/>
        <w:ind w:right="-58" w:firstLine="720"/>
        <w:rPr/>
      </w:pPr>
      <w:r>
        <w:rPr>
          <w:color w:val="000000"/>
          <w:sz w:val="32"/>
          <w:szCs w:val="32"/>
        </w:rPr>
        <w:t>Третий принцип состоит в том, что я делаю что-либо для тебя, ничего не ожидая в ответ, потому что мое делание уже является наградой для меня. Я стремлюсь к тебе, потому что хочу быть единым с тобой, делать то, что необходимо для тебя, и ничего не прошу для себя. Я приму от тебя все, что ты пожелаешь для меня и все, что ты предложишь мне, будет для меня радостью, потому что все это от тебя.</w:t>
      </w:r>
    </w:p>
    <w:p>
      <w:pPr>
        <w:pStyle w:val="3"/>
        <w:ind w:right="-58" w:firstLine="720"/>
        <w:rPr/>
      </w:pPr>
      <w:r>
        <w:rPr>
          <w:color w:val="000000"/>
          <w:sz w:val="32"/>
          <w:szCs w:val="32"/>
        </w:rPr>
        <w:t xml:space="preserve">Первый и второй принципы – человеческие, третий принцип – Божественный. </w:t>
      </w:r>
    </w:p>
    <w:p>
      <w:pPr>
        <w:pStyle w:val="3"/>
        <w:ind w:right="-58" w:firstLine="72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ЗНАЧЕНИЕ МОСТОВ</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Мосты – это связи, без которых не может быть целого. Это связи, удерживающие электроны на их орбите вокруг ядра атома, и определяющие расстояния между орбитами. Это связи, удерживающие нейтроны и протоны в ядре атома. Это связи, благодаря которым существуют орбиты планет и определенные места звезд в галактиках и взаимодействия между галактиками. Без связей, которые удерживают все части клетки как одно целое, и удерживают определенные клетки в системе отдельных органов и, наконец, целого организма, не возможно существование каких бы то ни было форм жизни, и не возможно взаимодействие форм между собой. Человек – сложное существо, состоящее из многих тел и из многих личностей, – без мостов между ними, он не мог бы существовать.</w:t>
      </w:r>
    </w:p>
    <w:p>
      <w:pPr>
        <w:pStyle w:val="Normal"/>
        <w:numPr>
          <w:ilvl w:val="0"/>
          <w:numId w:val="0"/>
        </w:numPr>
        <w:ind w:right="-58" w:firstLine="720"/>
        <w:jc w:val="both"/>
        <w:outlineLvl w:val="0"/>
        <w:rPr/>
      </w:pPr>
      <w:r>
        <w:rPr>
          <w:color w:val="000000"/>
          <w:sz w:val="32"/>
          <w:szCs w:val="32"/>
        </w:rPr>
        <w:t xml:space="preserve">Но значение мостов только этим не ограничивается. Звуки связываются в слово, а слова в единую мысль, только благодаря мостам между ними. Только благодаря отражению внешнего мира в нашем сознании, и сохранении связей между миром внешним и его отражением, мы можем ориентироваться в этом мире. Благодаря связям внутри нас отраженного мира, мы можем помнить свое место во внешнем мире и осознавать свою индивидуальность, и свою значимость. Любая последовательность действий становится возможной, если есть связи между отдельными фрагментами этих действий. Идеи, выраженные в словах, только тогда могут быть действенными, если есть связь между ними и людьми. В этом случае мы осознаем идеи, как нечто отдельно существующее от человека. Когда человек восклицает: мне в голову пришла идея! То это совсем не значит, что она родилась в нем самом. Даже самый сложный самообучающийся компьютер будет действовать только в том направлении, которое будет указано ему оператором. Этому компьютеру никогда не придет "в голову" заниматься чем-то еще. Внешнюю часть человека (здесь имеются в виду его физическое, витальное и ментальное тела) можно сравнить со сложным электронным автоматом, которым управляют внешние, не осознаваемые им силы, которые сами в свою очередь, находятся под влиянием превосходящих их сил. Подобного рода цепочка взаимодействий была бы не возможной, если бы не возникали, необходимые для этого мосты. Мы можем продолжать сколь угодно долго говорить о всевозможных объектах внешнего мира и мостах, связывающих их в единое целое, и не приблизиться к истине ни на миллиметр, если однажды не осознаем, что связи, или мосты могут быть упорядоченными и неупорядоченными. В первом случае мы получаем стройную функциональную систему, во втором – хаос. И, конечно же, позади любой функционально целой системы, стоит разумная и независимая сила, которая ЗНАЕТ, и которая в своем существовании и знании, руководствуется совершенно другими принципами, не свойственными для проявленного мира. Когда приходит такого рода осознание, то одновременно приходит знание, что весь проявленный мир – это только один из путей, на которых Непознаваемый реализует себя в проявленном мире. </w:t>
      </w:r>
    </w:p>
    <w:p>
      <w:pPr>
        <w:pStyle w:val="3"/>
        <w:ind w:right="-58" w:firstLine="72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УРОВНИ ВЗАИМОДЕЙСТВИЯ С МИРОМ</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Существует врожденный уровень восприятия внешнего мира, и ответной реакции при взаимодействии с ним. Эти реакции можно назвать инстинктами и правильно будет, если мы скажем, что позади них стоит интуитивный ум. Многое из того, что мы относим к инстинктам, в действительности впечатано в организм плода эмоциональными реакциями матери, на ее восприятие внешнего мира, в плоде зафиксированы и ее желания, и даже ее отношения с окружающей ее реальностью, вплоть до ее привычек. И, конечно же, существует генетическая предрасположенность не только к уровню функциональных состояний человека, но и его эмоциональным реакциям. Генетическая предрасположенность так же может определять уровень многих способностей человека, которые при благоприятных условиях могут раскрыться и послужить одним из краеугольных камней будущего характера и склонностей человека, и она может определять предрасположенность человека к определенным взаимоотношениям с внешним миром. Но основное значение имеет влияние психического существа, которое стоит позади всех врожденных особенностей человека и определяет его судьбу. Правда, степень зрелости психического существа у различных людей не одинакова, поэтому влияния незрелого психического существа может быть незначительным, и тогда человек становится инструментом низшей природы. Зрелое же психическое существо может целиком взять на себя управление человеческой жизнью.</w:t>
      </w:r>
    </w:p>
    <w:p>
      <w:pPr>
        <w:pStyle w:val="Normal"/>
        <w:numPr>
          <w:ilvl w:val="0"/>
          <w:numId w:val="0"/>
        </w:numPr>
        <w:ind w:right="-58" w:firstLine="720"/>
        <w:jc w:val="both"/>
        <w:outlineLvl w:val="0"/>
        <w:rPr/>
      </w:pPr>
      <w:r>
        <w:rPr>
          <w:color w:val="000000"/>
          <w:sz w:val="32"/>
          <w:szCs w:val="32"/>
        </w:rPr>
        <w:t>Состояние готовности к различного рода проявлениям внешнего мира, приятие и оценка их, обязательно испытывают на себе влияния того физического и психологического фундамента, с которым рождается человек. И в то же время всевозможные внешние влияния, как на вербальном, так и на эмоциональном уровне, на уровне желаний и отношений, воздействуют на глубинный врожденный фундамент человеческого существа и на его генную структуру. И в этом отношении могут быть особенно опасными всевозможные идеи, которые определяют отношение человека к духовным и национальным ценностям, извращая и разрушая их.</w:t>
      </w:r>
    </w:p>
    <w:p>
      <w:pPr>
        <w:pStyle w:val="Normal"/>
        <w:ind w:right="-58" w:firstLine="720"/>
        <w:jc w:val="both"/>
        <w:rPr>
          <w:color w:val="000000"/>
          <w:sz w:val="32"/>
          <w:szCs w:val="32"/>
        </w:rPr>
      </w:pPr>
      <w:r>
        <w:rPr>
          <w:color w:val="000000"/>
          <w:sz w:val="32"/>
          <w:szCs w:val="32"/>
        </w:rPr>
      </w:r>
    </w:p>
    <w:p>
      <w:pPr>
        <w:pStyle w:val="Normal"/>
        <w:ind w:right="-58" w:firstLine="720"/>
        <w:jc w:val="both"/>
        <w:rPr>
          <w:b/>
          <w:b/>
          <w:color w:val="000000"/>
          <w:sz w:val="32"/>
          <w:szCs w:val="32"/>
        </w:rPr>
      </w:pPr>
      <w:r>
        <w:rPr>
          <w:b/>
          <w:color w:val="000000"/>
          <w:sz w:val="32"/>
          <w:szCs w:val="32"/>
        </w:rPr>
      </w:r>
    </w:p>
    <w:p>
      <w:pPr>
        <w:pStyle w:val="Heading1"/>
        <w:ind w:right="-58" w:hanging="0"/>
        <w:rPr/>
      </w:pPr>
      <w:r>
        <w:rPr/>
        <w:t>О МОРАЛЬНОМ НАСИЛИИ</w:t>
      </w:r>
    </w:p>
    <w:p>
      <w:pPr>
        <w:pStyle w:val="Normal"/>
        <w:ind w:right="-58" w:firstLine="720"/>
        <w:jc w:val="both"/>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В основе морального насилия лежит корысть. Человек с корыстной целью вызывает жалость к самому себе, а другой, возможно, упрекает кого-то в бессердечии по отношении к кому-то или к самому себе. Моральное насилие может опираться на чувство долга, когда человека могут обвинять в том, что он не следует общепринятым нормам, когда ему наплевать на мнение большинства, когда он, пользуясь правом сильного, подавляет слабого или зависимого от него человека. Моральным насилием может быть любой случай, когда пытаются изменить отношение одного человека к другому, нажимая на его совесть или обвиняя его в эгоизме. Иногда при моральном насилии, на передний план выдвигаются заслуги одного перед другим. Нередко причиной морального насилия является относительность социального положения одного человека перед другим. И, наконец, моральным насилием может быть псевдосвятость относительно других, которые по святости стоят рангом пониже. Примером может служить "Иудушка Головлев", что особенно часто встречается в современном религиозном мире. При моральном насилии всегда есть тот, кого следует считать виноватым, и тот, кто имеет право на это насилие.</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ind w:right="-58" w:firstLine="720"/>
        <w:jc w:val="both"/>
        <w:rPr>
          <w:b/>
          <w:b/>
          <w:color w:val="000000"/>
          <w:sz w:val="32"/>
          <w:szCs w:val="32"/>
        </w:rPr>
      </w:pPr>
      <w:r>
        <w:rPr>
          <w:b/>
          <w:color w:val="000000"/>
          <w:sz w:val="32"/>
          <w:szCs w:val="32"/>
        </w:rPr>
      </w:r>
    </w:p>
    <w:p>
      <w:pPr>
        <w:pStyle w:val="Heading1"/>
        <w:ind w:right="-58" w:hanging="0"/>
        <w:rPr/>
      </w:pPr>
      <w:r>
        <w:rPr/>
        <w:t>ФЕНОМЕН ОБЩЕНИЯ</w:t>
      </w:r>
    </w:p>
    <w:p>
      <w:pPr>
        <w:pStyle w:val="Normal"/>
        <w:ind w:right="-58" w:firstLine="720"/>
        <w:jc w:val="both"/>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Слова, при помощи которых люди общаются друг с другом, – это только средство, для пробуждения в памяти другого человека какой-то части его прошлого опыта. Например, ваш слушатель знает, что деревья бывают зелеными, как и трава, что цветы имеют самую разнообразную окраску, он знает запахи различных трав и веществ, он знает, что такое холодно, тепло и даже жарко, он знает чувство боли и чувство радости и т. д. все это человек может знать только через свой опыт. И у каждого человека этот опыт свой индивидуальный, не похожий на опыт кого-либо другого. Общаясь с каким-либо человеком, мы создаем образы в его уме, которые строятся на основании приобретенного им опыта в течение его собственной жизни. Но не может быть опыт одинаковым у различных людей, поэтому общение между людьми всегда происходит с переводом того, что говорит один человек, на язык опыта другого человека. Поэтому любая информация всегда принимается человеком с некоторыми искажениями, которые вызваны поправкой на собственный опыт.</w:t>
      </w:r>
    </w:p>
    <w:p>
      <w:pPr>
        <w:pStyle w:val="Normal"/>
        <w:ind w:right="-58" w:firstLine="720"/>
        <w:jc w:val="both"/>
        <w:rPr/>
      </w:pPr>
      <w:r>
        <w:rPr>
          <w:color w:val="000000"/>
          <w:sz w:val="32"/>
          <w:szCs w:val="32"/>
        </w:rPr>
        <w:t>Правда, между людьми существует договоренность относительно форм и состояний материальных объектов и их символов, а так же взаимосвязи между этими объектами. Эта часть информации остается в стороне от индивидуального опыта и может устно или письменно передаваться без искажений, но в любом случае знания, основанные на опыте, являются фундаментом всех знаний, на основании которых ум строит свою информационную систему.</w:t>
      </w:r>
    </w:p>
    <w:p>
      <w:pPr>
        <w:pStyle w:val="Normal"/>
        <w:ind w:right="-58" w:firstLine="720"/>
        <w:jc w:val="both"/>
        <w:rPr/>
      </w:pPr>
      <w:r>
        <w:rPr>
          <w:color w:val="000000"/>
          <w:sz w:val="32"/>
          <w:szCs w:val="32"/>
        </w:rPr>
        <w:t>Возможно, люди перестали бы понимать друг друга, если бы не было еще одного канала восприятия, который ведет к отождествлению. И именно возможность отождествления создает гармоничное внутреннее ответное звучание опыта одного человека, на опыт другого. Нарушение канала отождествления, ведет не только к непониманию людей друг другом, но ведет к радикальной перестройке социального механизма, без которого истинная общность людей не возможна. Люди с нарушенной возможностью отождествления – агрессивны и глубоко эгоистичны. Одной из особенностей такого рода людей, является стремление к гармонии внешними средствами, без учета средств внутренних. Такие люди могут думать, что деньги решают все и являются эквивалентом всему. При этом они не видят, что деньги разрушают в человеке пути, идущие от сердца к сердцу. И если мы обратим внимание на людей современных цивилизованных государств, то наше сознание поражает в первую очередь их бездуховность, утрата творческого мышления и распад социальной общности. Это стало возможным только потому, что общение сердца с сердцем было заменено на общения денежные.</w:t>
      </w:r>
    </w:p>
    <w:p>
      <w:pPr>
        <w:pStyle w:val="Normal"/>
        <w:numPr>
          <w:ilvl w:val="0"/>
          <w:numId w:val="0"/>
        </w:numPr>
        <w:ind w:right="-58" w:firstLine="720"/>
        <w:jc w:val="both"/>
        <w:outlineLvl w:val="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КОЕ-ЧТО ОБ ОБЩЕНИИ</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Люди почти всегда не осознают, что общение с внешним миром – это не только обмен информацией или обмен витальными энергиями – это нечто значительно большее. При общении люди не принимают во внимание уровень вибраций той информации, которую они получают, или же уровень витальных вибраций, которые воздействует на них. При общении происходит не только обмен витальностью и ментальной информацией, но одновременно происходит перестройка уровня частоты своих собственных вибраций общающихся. Так, человек, имеющий высокий уровень вибраций, в период выполнения какой-либо работы, вынужден был, в связи со сложившейся ситуацией, общаться с людьми, имеющими более низкий уровень вибраций, то после такого общения понадобиться некоторое время, для того чтобы он в полной мере снова мог включиться в прежнюю работу, имеющую более высокий уровень вибраций. Для того чтобы продолжить прежнюю, незаконченную работу, человеку необходимо поднять уровень вибраций своего сознания до того, который у него был прежде. Круг интересов человека так же определяется уровнем вибраций его сознания, его ума и витала. И если человек находится в условиях, которые насыщены низкими вибрациями, и не знает о том, что они заразны, то за сравнительно короткое время его интересы, опустятся до того уровня, который соответствует этим условиям. Знания того, что любые формы общения заразны, еще не предохраняют от заражения, но в значительной мере замедляют его.</w:t>
      </w:r>
    </w:p>
    <w:p>
      <w:pPr>
        <w:pStyle w:val="3"/>
        <w:ind w:right="-58" w:firstLine="720"/>
        <w:rPr/>
      </w:pPr>
      <w:r>
        <w:rPr>
          <w:color w:val="000000"/>
          <w:sz w:val="32"/>
          <w:szCs w:val="32"/>
        </w:rPr>
        <w:t>Книги, которые мы читаем, передачи по телевидению, которые мы смотрим, не менее эффективны в своих воздействиях на наше сознание, чем та реальность, с которой мы находимся в постоянном контакте.</w:t>
      </w:r>
    </w:p>
    <w:p>
      <w:pPr>
        <w:pStyle w:val="3"/>
        <w:ind w:right="-58" w:firstLine="720"/>
        <w:rPr/>
      </w:pPr>
      <w:r>
        <w:rPr>
          <w:color w:val="000000"/>
          <w:sz w:val="32"/>
          <w:szCs w:val="32"/>
        </w:rPr>
        <w:t>Человек, смыслом жизни которого стала духовная работа, кроме этого должен помнить, что каждое слово, которое он использует, содержит в себе не только свой смысл, но и свой уровень вибраций. Каждое движение, которое мы совершаем, так же соответствует определенному уровню вибраций, даже интонации голоса соответствуют их определенному уровню. Поэтому духовный искатель должен быть очень внимательным к тому, о чем и как он говорит, и какие слова использует для выражения своих мыслей.</w:t>
      </w:r>
    </w:p>
    <w:p>
      <w:pPr>
        <w:pStyle w:val="3"/>
        <w:ind w:right="-58" w:firstLine="720"/>
        <w:rPr/>
      </w:pPr>
      <w:r>
        <w:rPr>
          <w:color w:val="000000"/>
          <w:sz w:val="32"/>
          <w:szCs w:val="32"/>
        </w:rPr>
        <w:t>Но если человек искренен в своей духовной устремленности, и достаточно восприимчив к изменяющимся внутренним состояниям, которые возникают при взаимодействии с материальным миром, то все опасности внешнего заражения становятся для него полем его внутренней работы. Духовный искатель знает, что материальный мир может воздействовать на него только в том случае, если в нем будет что-либо соответствовать этому миру. Поэтому, испытывая всевозможные влияния внешнего мира, духовный искатель будет в своей внутренней работе особенно эффективен.</w:t>
      </w:r>
    </w:p>
    <w:p>
      <w:pPr>
        <w:pStyle w:val="3"/>
        <w:ind w:right="-58" w:firstLine="72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МЫ ХОТИМ ВЫГЛЯДЕТЬ ХОРОШИМИ</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Возможности человека, чтобы раскрыться полностью должны себя реализовать во внешнем мире. И в зависимости от того, насколько условия внешнего мира позволяют им раскрыться, скорость их расцвета может быть не одинаковой у различных людей. Но, возможности имеют еще одну особенность: если они востребованы и получают постоянную внешнюю поддержку, то они не только раскрываются полнее, но и остаются раскрытыми более длительное время. Каждая из имеющихся, еще не раскрытых возможностей, дожидается своего срока для раскрытия, и если их время пришло, стараются раскрыться, используя для этого малейшие обстоятельства. Зная это, мы можем понять, почему при встрече одного человека с другим, когда хотя бы один из них хочет понравиться другому, открывается для этого наиболее благоприятная возможность. Все остальные, менее благоприятные, остаются на втором плане и ждут своего часа. И приходит время, когда находящаяся на переднем плане возможность, будучи насыщенной, теряет свою бдительность, то на первое место выскакивает та возможность, которая заждалась своей очереди, находясь за спиной первой. И тогда этот человек неожиданно для другого человека покажет ту сторону личности, которая прежде была скрыта, и как бы отсутствовала. И совсем не обязательно, что эта неожиданная возможность будет иметь положительные устремления. И тогда первоначальное мнение будет выглядеть ошибочным, и могут возникнуть всевозможные драматические ситуации. Именно к этим случаям относятся ситуации, когда один человек не может простить кого-то другого за какой-либо проступок. Просто этот другой человек "устал" быть хорошим, и одно из своих приятных лиц, сменил на другое, которое прежде хранилось в его запасниках. Оно всегда принадлежало ему, просто он его не показывал, так как для этого условия были не благоприятными. Есть такая английская пословица: "любишь меня, люби мою собаку". Но очень часто люди не могут принять "собак" – тех качеств, которые не соответствуют их представлениям о близком для них человеке. В действительности, он всегда был таким и его необходимо принять со всеми его особенностями. И если мы будем не подходящими для его отрицательных особенностей, то он или измениться, или уйдет от нас. Но для этого мы должны не его стремиться изменить, а пытаться изменить самих себя. Можно сказать, что нам судьба послала этого человека для того, чтобы мы что-то осознали в себе самом. Если же какое-то наше качество не устраивает другого человека, а нам хотелось бы, чтобы он восхищался нами, то мы должны быть очень внимательны ко всем нашим отрицательным возможностям, быть бдительными, и не позволять им проявляться. То, что мы отслеживаем в себе, постепенно теряет силу и постепенно приходит к своему завершению, и наоборот, те части нашей интегральной личности, которые наиболее часто используются, становятся доминирующими.</w:t>
      </w:r>
    </w:p>
    <w:p>
      <w:pPr>
        <w:pStyle w:val="Normal"/>
        <w:numPr>
          <w:ilvl w:val="0"/>
          <w:numId w:val="0"/>
        </w:numPr>
        <w:ind w:right="-58" w:firstLine="720"/>
        <w:jc w:val="both"/>
        <w:outlineLvl w:val="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3"/>
        <w:ind w:right="-58" w:firstLine="720"/>
        <w:rPr>
          <w:b/>
          <w:b/>
          <w:color w:val="000000"/>
          <w:sz w:val="32"/>
          <w:szCs w:val="32"/>
        </w:rPr>
      </w:pPr>
      <w:r>
        <w:rPr>
          <w:b/>
          <w:color w:val="000000"/>
          <w:sz w:val="32"/>
          <w:szCs w:val="32"/>
        </w:rPr>
      </w:r>
    </w:p>
    <w:p>
      <w:pPr>
        <w:pStyle w:val="Heading1"/>
        <w:ind w:right="-58" w:hanging="0"/>
        <w:rPr/>
      </w:pPr>
      <w:r>
        <w:rPr/>
        <w:t>ЧУВСТВО ВИНЫ</w:t>
      </w:r>
    </w:p>
    <w:p>
      <w:pPr>
        <w:pStyle w:val="3"/>
        <w:ind w:right="-58" w:firstLine="720"/>
        <w:rPr>
          <w:color w:val="000000"/>
          <w:sz w:val="32"/>
          <w:szCs w:val="32"/>
        </w:rPr>
      </w:pPr>
      <w:r>
        <w:rPr>
          <w:color w:val="000000"/>
          <w:sz w:val="32"/>
          <w:szCs w:val="32"/>
        </w:rPr>
      </w:r>
    </w:p>
    <w:p>
      <w:pPr>
        <w:pStyle w:val="3"/>
        <w:ind w:right="-58" w:firstLine="720"/>
        <w:rPr/>
      </w:pPr>
      <w:r>
        <w:rPr>
          <w:color w:val="000000"/>
          <w:sz w:val="32"/>
          <w:szCs w:val="32"/>
        </w:rPr>
        <w:t>В действительности чувство вины не имеет под собой никакой основы, но для внешнего мира такое утверждение может быть безнравственным и даже кощунственным. Любое преступление должно быть наказано, особенно в тех случаях, когда это преступление совершено намеренно. Внешний мир построен по законам ума и поэтому в нем есть и "кнут и пряник". Все основные человеческие взаимоотношения строятся на этом принципе. И каждый стремится получить побольше "пряник" и полегче "кнут". Там, где существует этот принцип, всегда будет стремление получить пряник даром, и присвоить его целиком ни с кем не поделившись. В тени этого принципа расцветают преступления, бесчеловечность и бесчестность, подмена всех человеческих чувств их денежным эквивалентом, и это может привести человечество только к тупику.</w:t>
      </w:r>
    </w:p>
    <w:p>
      <w:pPr>
        <w:pStyle w:val="3"/>
        <w:ind w:right="-58" w:firstLine="720"/>
        <w:rPr/>
      </w:pPr>
      <w:r>
        <w:rPr>
          <w:color w:val="000000"/>
          <w:sz w:val="32"/>
          <w:szCs w:val="32"/>
        </w:rPr>
        <w:t xml:space="preserve">Мы здесь будем говорить не о тех случаях, когда вменяют человеку в вину, сделанное им какое-то преступление или даже проступок. При этом у человека может и не быть чувства вины. Другое дело, если человек чувствует свою вину перед кем-то, за какой-то проступок, часто несущественный или даже без всякого проступка. Так, человек может чувствовать себя виноватым перед своим сыном или дочерью за то, что не может обеспечить им сытое существование. Может винить самого себя за то, что задержался на работе, и, придя домой, начинает оправдываться перед своими домочадцами за свое позднее возвращение, даже в том случае, если его в этом ни кто не винит. Человека чувствует себя виноватым перед своим начальником, только потому, что тот имеет право обвинить его за что угодно. Человек может считать себя виноватым перед умершим близким ему человеком, потому что, по его мнению, он был при его жизни не достаточно внимателен к нему. Он может винить других за их ошибки, за их проступки, за невнимательность, за недостаточную вежливость и еще за многое другое. Обвинять другого – всегда доставляет удовольствие, потому что на его фоне всегда выглядишь более значимым, более непогрешимым и, более каким-то еще... </w:t>
      </w:r>
    </w:p>
    <w:p>
      <w:pPr>
        <w:pStyle w:val="3"/>
        <w:ind w:right="-58" w:firstLine="720"/>
        <w:rPr/>
      </w:pPr>
      <w:r>
        <w:rPr>
          <w:color w:val="000000"/>
          <w:sz w:val="32"/>
          <w:szCs w:val="32"/>
        </w:rPr>
        <w:t xml:space="preserve">Если мы подойдем к проблеме вины с духовных позиций, на основании которых все события, формирующиеся вокруг нас, соответствуют нам самим, что внешний мир только зеркало нас самих, то мы не можем винить кого бы то ни было, и в чем бы то ни было, потому что они отражали нас, или кого-то еще. Для отдельных людей мы являемся их зеркалами, и мы поступаем определенным образом только потому, что человек, перед которым мы можем чувствовать себя виноватыми, имеет определенные особенности. Но все-таки мы чувствуем себя виноватыми, даже тогда, когда все понимаем даже с духовных позиций. Но тогда возникает вопрос: кому это нужно, чтобы люди чувствовали себя виноватыми?… </w:t>
      </w:r>
    </w:p>
    <w:p>
      <w:pPr>
        <w:pStyle w:val="3"/>
        <w:ind w:right="-58" w:firstLine="720"/>
        <w:rPr/>
      </w:pPr>
      <w:r>
        <w:rPr>
          <w:color w:val="000000"/>
          <w:sz w:val="32"/>
          <w:szCs w:val="32"/>
        </w:rPr>
        <w:t xml:space="preserve">Любые взаимоотношения между людьми всегда сопровождаются истечением энергии от одного в сторону другого, который чувствует себя более комфортно, после получения такого подарка. Можно сказать, что попытка сделать другого виноватым, является своеобразной формой вампиризма, и такое предположение будет правильным. Но тогда человек должен винить себя сам, если он оправдывается в тех случаях, когда никто не собирается его в чем-либо обвинять. В этой ситуации он активно излучает свою энергию, которая тут же используется не только человеком, перед которым он оправдывается, но и существами, не воспринимаемыми им, которых обычно называют сущностями. Для этой цели они при каждом удобном случае стараются вызывать в человеке чувство самообвинения, уничижения и многие другие эмоциональные состояния. Вокруг каждого человека всегда пасутся множество всевозможных не воспринимаемых зрением существ. Они провоцируют его на всевозможные поступки и состояния, чтобы лишний раз получить свою порцию энергии. Но все это возможно только в том случае, если в человеке что-либо отзывается на их своеобразные домогательства. Чувство вины не только унижает тех, которые осознают себя виноватыми, но и делают более значимыми других, перед которыми эта вина осознается и это может происходить не только между отдельными людьми, но даже между народами. Хорошим примером этому является холокост, в котором оказалась виноватой вся Европа и деньги, которые являются энергией на материальном плане, широким многомиллиардным потоком полились в адрес обвинителей. В каждом человеке есть части, принадлежащие мирам, которые окружают землю. И именно эти части отзываются на старания существ других миров получить от человека необходимую для них порцию энергии. В этом случае, человек похож на тлей, которых периодически доят муравьи. Воздействия различных невидимых существ на человека вызывают в нем определенные эмоциональные состояния и человек, ставший на духовный путь, может, благодаря воздействию на него всех этих существ осознать в себе те части, которые принадлежать всем этим мирам, и которые должны быть трансформированы. В религиях этих невидимых существ называют бесами, духами соблазнителями и еще множеством других имен. Но в действительности они необходимы для того, чтобы человек мог осознать те свои части, которые подлежат трансформации. Правда, они не знают, истинной цели своего существования. Да и человек в большинстве случаев не осознает их значение, но, став на духовный путь, он начинает понимать мудрый замысел Божественного. И тогда он должен не только понимать происхождение вины, но и осознав ее и противостоять ей. </w:t>
      </w:r>
    </w:p>
    <w:p>
      <w:pPr>
        <w:pStyle w:val="Normal"/>
        <w:numPr>
          <w:ilvl w:val="0"/>
          <w:numId w:val="0"/>
        </w:numPr>
        <w:ind w:right="-58" w:firstLine="720"/>
        <w:jc w:val="both"/>
        <w:outlineLvl w:val="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ОБ УРОВНЯХ ОБЩЕНИЯ</w:t>
      </w:r>
    </w:p>
    <w:p>
      <w:pPr>
        <w:pStyle w:val="Normal"/>
        <w:ind w:right="-58" w:firstLine="720"/>
        <w:jc w:val="both"/>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При общении человека с кем бы то ни было, обязательно формируется поток внимания, несущий в себе энергию и информацию о том объекте, с которым происходит общение. Все объекты несут в себе информацию о самих себе, и поэтому, общение происходит не только на уровне органов чувств, но и на подсознательном уровне. Можно сказать, что общение происходит двумя способами, которые внутри нас объединяются в один образ. Первый способ, осуществляется при помощи захватывания, и это успешно происходит при помощи органов чувств. Второй способ, основан на отождествлении и осуществляется при помощи нашего физического ума, и витала, а на определенной стадии эволюции сознания – нашего внутреннего истинного существа, или же истинного "Я". Этот способ чаще всего не осознается и поэтому его можно назвать подсознательным.</w:t>
      </w:r>
    </w:p>
    <w:p>
      <w:pPr>
        <w:pStyle w:val="Normal"/>
        <w:numPr>
          <w:ilvl w:val="0"/>
          <w:numId w:val="0"/>
        </w:numPr>
        <w:ind w:right="-58" w:firstLine="720"/>
        <w:jc w:val="both"/>
        <w:outlineLvl w:val="0"/>
        <w:rPr/>
      </w:pPr>
      <w:r>
        <w:rPr>
          <w:color w:val="000000"/>
          <w:sz w:val="32"/>
          <w:szCs w:val="32"/>
        </w:rPr>
        <w:t xml:space="preserve"> </w:t>
      </w:r>
      <w:r>
        <w:rPr>
          <w:color w:val="000000"/>
          <w:sz w:val="32"/>
          <w:szCs w:val="32"/>
        </w:rPr>
        <w:t>При просмотре фильмов по телевидению или в различных игровых компьютерных программах общения с этими механическими устройствами на подсознательном уровне не происходит и поэтому не возникает полнота взаимодействия. Когда взаимодействуют живые существа, то воспринимается не только информация о собеседнике, идущая от органов чувств, но и информация, отраженная от собеседника, которая показывает насколько он вас воспринимает. Общение же с экраном не имеет обратной связи и поэтому возникающий у зрителя внутренний образ событий, происходящих на экране, оказывается пустым. Частое пользование этими механическими устройствами приводит к тому, что у людей начинают закрываться способности к отождествлению. Люди постепенно уподобляются роботам, у которых нет сердца, которое постепенно закрывается за ненадобностью. Можно сказать, что они становятся подобны ментальным сущностям или высокоразвитым насекомым, у которых нет сердца.</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ПРИЧИНЫ ОДИНОЧЕСТВА</w:t>
      </w:r>
    </w:p>
    <w:p>
      <w:pPr>
        <w:pStyle w:val="Normal"/>
        <w:ind w:right="-58" w:firstLine="720"/>
        <w:jc w:val="both"/>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 xml:space="preserve">Мы живем во времена, когда рвутся внутренние связи, создающие состояние единства. При общении человека с внешним миром, используется два типа связей: внешняя – информационная, и внутренняя, – ведущая к отождествлению. Вся история человечества была связана с этими двумя типами связей. И если в начале времен основной связью была внутренняя, и люди понимали друг друга, исходя из отождествления, что способствовало максимальной адекватности отношений, то потом, когда появился информационный канал связи, эта адекватность стала уменьшаться, вытесняемая речью, которая несла в себе только информацию. В дальнейшем, с появлением письма, роль информационного канала становится ещё более значимой, а значение канала связи, через который происходило отождествление, падает. Отсюда, все больше возрастает чувство одиночества и становится все менее выраженным чувство единства. Про людей, которые были слишком привязаны к чтению, стали говорить, что они "не от мира сего". Это было связано с тем, что они имели очень слабо выраженный канал связи, через которых происходит отождествление, а отсюда была очень мала их адекватность реальностям материального мира. В дальнейшем с появлением телевидения, которое передает информацию в виде символов, не только вербальную, но и образную, нагрузка на канал отождествления стала настолько минимальной, что у многих людей произошло его отключение, а может быть и разрушение за ненадобностью. Особенно большую помощь в этом оказал компьютер с его компьютерными играми, которые исключали не только возможность отождествления, но и разрушали инстинкт, сдерживающий возможность убийства и жестокости. </w:t>
      </w:r>
    </w:p>
    <w:p>
      <w:pPr>
        <w:pStyle w:val="Normal"/>
        <w:ind w:right="-58" w:firstLine="720"/>
        <w:jc w:val="both"/>
        <w:rPr/>
      </w:pPr>
      <w:r>
        <w:rPr>
          <w:color w:val="000000"/>
          <w:sz w:val="32"/>
          <w:szCs w:val="32"/>
        </w:rPr>
        <w:t>В той техногенной среде, в которой оказался человек, каналы, отождествления с окружающим миром, перестали быть востребованными и за ненадобностью закрылись, и человек остался наедине с собой. Но так как человек стадное существо, то такое отделение не является для него естественным, и тогда вместо привязывания, которое осуществляется через каналы отождествления, у человека стали преобладать способы захватывания, которые всегда агрессивны. Стремление быть таким как все, это желание общности, единения. Подражание авторитетам или из своей среды или же тем, которые старше по возрасту или положению – это тоже симптомы неудовлетворенного единства и стремление к нему. Даже агрессивное отношение одного человека к другому — это тоже стремление к единству, в котором все позволено, даже насилие. Секс – это только замена объединяющего людей инстинкта, компенсация недостающих элементов единства; то же самое можно говорить и о наркоманиях, которые компенсируют недостающее единство, создавая его иллюзию. Агрессия, богатство, власть, стремление к удовольствиям – это так же способ замены истинного единства его суррогатами – замена реальности иллюзией.</w:t>
      </w:r>
    </w:p>
    <w:p>
      <w:pPr>
        <w:pStyle w:val="Normal"/>
        <w:numPr>
          <w:ilvl w:val="0"/>
          <w:numId w:val="0"/>
        </w:numPr>
        <w:ind w:right="-58" w:firstLine="720"/>
        <w:jc w:val="both"/>
        <w:outlineLvl w:val="0"/>
        <w:rPr/>
      </w:pPr>
      <w:r>
        <w:rPr>
          <w:color w:val="000000"/>
          <w:sz w:val="32"/>
          <w:szCs w:val="32"/>
        </w:rPr>
        <w:t>Возможно, разрушение канала отождествления необходимо для того, чтобы духовная работа могла успешно выполняться. Отождествление всегда связывает людей в устойчивые социальные группы определенной величины. Будучи частью группы, человек невольно подчиняется законам, условностям и правилам этой группы, что затрудняет выход за ее пределы. Прежнее отделение людей, стремящихся к духовности, и попытка их уединится, была необходимостью, без которой духовная работа не могла быть сделана. Возникновение закрытых орденов, сект, монастырей, ашрамов – так же служили отделению от влияния людей. В настоящее время все человечество рассыпалось на отдельные личности и это наиболее благоприятное для духовной работы врем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КОГДА ЛОЖЬ НЕ ЯВЛЯЕТСЯ ЛОЖЬЮ</w:t>
      </w:r>
    </w:p>
    <w:p>
      <w:pPr>
        <w:pStyle w:val="Normal"/>
        <w:ind w:right="-58" w:firstLine="720"/>
        <w:jc w:val="both"/>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В основе действий сущностей ментальных миров всегда лежит цель и наиболее ярким примером того, как они достигают цели, является шахматная игра. Игрок, стремясь к своей цели, расставляет противнику привлекательные всевозможные ловушки. И, конечно же, он при этом не сообщает ему об этих ловушках и о том, насколько они для него опасны. Абсолютно тот же самый принцип лежит и в общении между людьми с той разницей, что при этом человек использует ловушки мнимые. Он плетет кружева ловушек из слов. На уровне ментальных – асурических миров, такого рода ловушки являются вполне законными и правильными, потому что там цель всегда оправдывает средства. Мораль этих миров состоит не в том, какие средства были использованы для достижения цели, а в том насколько успешно достигалась эта цель. Любой читатель может найти какое угодно количество примеров таких поступков, которые выглядят с человеческих позиций аморальными, но прекрасно служат достижениям цели, в первых пяти книгах Библии, ложь возводится в ранг добра, потому что она приводит к желанной цели. Эти первые пять книг, так называемого священного писания, являются кодексом лжи, в котором рассматриваются в исторической форме все способы, которые ведут к достижению цели. Асурические сущности – обитатели своих миров относятся с презрением и даже с брезгливостью к тем, кто не следует законам их ментального плана бытия. Такие люди для них выглядят как существа не совершенные, близкие к животным, которые не способны понять и принять их принципы взаимодействия друг с другом и вообще с окружающим их миром.</w:t>
      </w:r>
    </w:p>
    <w:p>
      <w:pPr>
        <w:pStyle w:val="Normal"/>
        <w:ind w:right="-58" w:firstLine="720"/>
        <w:jc w:val="both"/>
        <w:rPr/>
      </w:pPr>
      <w:r>
        <w:rPr>
          <w:color w:val="000000"/>
          <w:sz w:val="32"/>
          <w:szCs w:val="32"/>
        </w:rPr>
        <w:t>Но не следует думать, что принципы ментальных миров проявляются среди людей только в форме лжи. Принцип, в основе которого лежит цель, может иметь и другие средства, при помощи которых эта цель может быть достигнута. Такими средствами могут быть всевозможные планы, имеющие под собой реальную материальную основу. Такими средствами могут быть анализ и синтез каких-либо событий или величин. Все, что имеет отношение к науке, основанной на логике или не основанной на ней, находится в сфере влияния ментальных более высоких миров и различных асурических сущностей. Можем ли мы называть ложью то, что является принципом существования других миров? Наверное, это зависит от позиции, которую мы займем, оценивая эти принципы. Если мы станем на асурические позиции, то какой бы ни была изощренной ложь, необходимая для достижения цели, она будет оправдана, и не будет являться ложью. Если же мы станем на позиции человеческие, то в действительности не найдем оправдания любым формам лжи.</w:t>
      </w:r>
    </w:p>
    <w:p>
      <w:pPr>
        <w:pStyle w:val="Normal"/>
        <w:numPr>
          <w:ilvl w:val="0"/>
          <w:numId w:val="0"/>
        </w:numPr>
        <w:ind w:right="-58" w:firstLine="720"/>
        <w:jc w:val="both"/>
        <w:outlineLvl w:val="0"/>
        <w:rPr/>
      </w:pPr>
      <w:r>
        <w:rPr>
          <w:color w:val="000000"/>
          <w:sz w:val="32"/>
          <w:szCs w:val="32"/>
        </w:rPr>
        <w:t>Асурический принцип – это способ расширения своего влияния асурическими сущностями в материальном мире. И они могут быть основаны как на различных формах лжи, характерных для низших ментальных миров, так и на логике, которая является основным принципом более высоких асурических миров. Но самое главное в этих асурических принципах – это цели, которые могут реализоваться в этом материальном мире – это богатство и власть.</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ДОСАДА И ОБВИНЕНИЕ</w:t>
      </w:r>
    </w:p>
    <w:p>
      <w:pPr>
        <w:pStyle w:val="Normal"/>
        <w:ind w:right="-58" w:firstLine="720"/>
        <w:jc w:val="both"/>
        <w:rPr>
          <w:b/>
          <w:b/>
          <w:color w:val="000000"/>
          <w:sz w:val="32"/>
          <w:szCs w:val="32"/>
        </w:rPr>
      </w:pPr>
      <w:r>
        <w:rPr>
          <w:b/>
          <w:color w:val="000000"/>
          <w:sz w:val="32"/>
          <w:szCs w:val="32"/>
        </w:rPr>
      </w:r>
    </w:p>
    <w:p>
      <w:pPr>
        <w:pStyle w:val="Normal"/>
        <w:ind w:right="-58" w:firstLine="720"/>
        <w:jc w:val="both"/>
        <w:rPr>
          <w:b/>
          <w:b/>
          <w:color w:val="000000"/>
          <w:sz w:val="32"/>
          <w:szCs w:val="32"/>
        </w:rPr>
      </w:pPr>
      <w:r>
        <w:rPr>
          <w:b/>
          <w:color w:val="000000"/>
          <w:sz w:val="32"/>
          <w:szCs w:val="32"/>
        </w:rPr>
      </w:r>
    </w:p>
    <w:p>
      <w:pPr>
        <w:pStyle w:val="Normal"/>
        <w:ind w:right="-58" w:firstLine="720"/>
        <w:jc w:val="both"/>
        <w:rPr/>
      </w:pPr>
      <w:r>
        <w:rPr>
          <w:color w:val="000000"/>
          <w:sz w:val="32"/>
          <w:szCs w:val="32"/>
        </w:rPr>
        <w:t>Быть виноватым за что-то – это, значит, платить своей энергией за неправильный поступок или высказанное слово. Но существует категория людей, которые постоянно осознают себя виноватыми и находят этому бесконечное множество причин. Окружающие их люди легко осознают это через отождествление и нередко пользуются этим, упрекая их и помыкая ими. Такого рода люди через свою хроническую виноватость постоянно теряют энергию и становятся постоянной добычей тех, которые не прочь поживиться за счет энергии другого человека.</w:t>
      </w:r>
    </w:p>
    <w:p>
      <w:pPr>
        <w:pStyle w:val="Normal"/>
        <w:ind w:right="-58" w:firstLine="720"/>
        <w:jc w:val="both"/>
        <w:rPr/>
      </w:pPr>
      <w:r>
        <w:rPr>
          <w:color w:val="000000"/>
          <w:sz w:val="32"/>
          <w:szCs w:val="32"/>
        </w:rPr>
        <w:t xml:space="preserve"> </w:t>
      </w:r>
      <w:r>
        <w:rPr>
          <w:color w:val="000000"/>
          <w:sz w:val="32"/>
          <w:szCs w:val="32"/>
        </w:rPr>
        <w:t>Есть люди, которые уже своим присутствием создают атмосферу виноватости у окружающих их людей. Это чаще всего делают те, кто постоянно нуждается в притоке живой энергии других людей.</w:t>
      </w:r>
    </w:p>
    <w:p>
      <w:pPr>
        <w:pStyle w:val="Normal"/>
        <w:numPr>
          <w:ilvl w:val="0"/>
          <w:numId w:val="0"/>
        </w:numPr>
        <w:ind w:right="-58" w:firstLine="720"/>
        <w:jc w:val="both"/>
        <w:outlineLvl w:val="0"/>
        <w:rPr/>
      </w:pPr>
      <w:r>
        <w:rPr>
          <w:color w:val="000000"/>
          <w:sz w:val="32"/>
          <w:szCs w:val="32"/>
        </w:rPr>
        <w:t>Когда же у человека возникает досада на кого-либо по какому-то поводу, то этому всегда есть две причины: первая (а может быть вторая) – реальная причина, второе — хочется поживиться энергией этого человека, но для этого необходимо сделать его виноватым в чем-либо. («Ты виноват уж тем, что хочется мне кушать», – сказал, и в темный лес ягненка поволок). То же самое происходит, когда мы осуждаем кого-либо или упрекаем его, даже самым дружеским и любящим образом.</w:t>
      </w:r>
    </w:p>
    <w:p>
      <w:pPr>
        <w:pStyle w:val="3"/>
        <w:ind w:right="-58" w:firstLine="72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О ВОСПРИЯТИИ</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Normal"/>
        <w:numPr>
          <w:ilvl w:val="0"/>
          <w:numId w:val="0"/>
        </w:numPr>
        <w:ind w:right="-58" w:firstLine="720"/>
        <w:jc w:val="both"/>
        <w:outlineLvl w:val="0"/>
        <w:rPr/>
      </w:pPr>
      <w:r>
        <w:rPr>
          <w:color w:val="000000"/>
          <w:sz w:val="32"/>
          <w:szCs w:val="32"/>
        </w:rPr>
        <w:t>Любое восприятие – это всегда осознавание потока энергии, несущей в себе информацию или знания, и чем тоньше восприятие, тем более высокие энергии мы получаем во время акта восприятия. Любой объект внешнего мира имеет необходимый для его существования определенный уровень энергии. Эта энергия не только пронизывает объект, но и создает вокруг него ауру, содержащую в себе знания об этом объекте. В зависимости от того, что представляет собой этот объект, энергии, которые пронизывают и окружают его, могут быть самого различного диапазона, от самых низких до высочайших. То, что человек воспринимает, трансформирует его в соответствии с уровнем воспринимаемых вибраций. Поэтому так важно повышать свое восприятие. Люди при общении воспринимают друг друга на уровне органов чувств и на уровне сердца, и любой из этих уровней несет в себе не только информацию и знания, но и энергии. Поэтому так важно быть предельно внимательным к своему собеседнику на всех уровнях. В том случае если внимание недостаточно, то излучаемая собеседником энергия просто рассеивается, будучи не воспринятой. И еще важно, на уровне каких вибраций между людьми установится связь. Зная все это, можно с уверенностью сказать, что люди постепенно становятся похожими на тех, с кем они наиболее часто и долго общаются.</w:t>
      </w:r>
    </w:p>
    <w:p>
      <w:pPr>
        <w:pStyle w:val="3"/>
        <w:ind w:right="-58" w:firstLine="72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ПРЕДЕЛЫ ДОПУСТИМОГО</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Любое действие во внешнем мире имеет пределы необходимого, возможного, допустимого, чтобы быть адекватным ситуации. И эти пределы невозможно определить словами, потому что в различных ситуациях они значительно колеблются. Соответствие всегда определяется внутренней мерой, и она у различных людей не одинаково выражена. У одних она грубая и в этом случае они не чувствуют, когда в своих действиях становятся не адекватными и создают не гармоничные обстоятельства, у других она чрезвычайно тонкая, и они, в связи с этим, непривычно деликатны. Бывают обстоятельства, в которых принята грубая мера отношений, и тогда деликатность становится наказуемой. Поэтому человек должен быть достаточно гибким, чтобы быть адекватным различным обстоятельствам. Внутреннюю меру общения с окружающим миром можно сравнить со слухом. У одних он тонкий, а про других говорят, что им медведь на ухо наступил. Приведу пример такой "тугоухости". Человек приехал из одного города по своим делам в другой город и остановился на неделю у своего давнего знакомого, которых имел двухкомнатную квартиру и жил в ней вдвоем со своей женой. Они поселили его в одной из комнат, и он стал жить в ней. Прошла обещанная неделя, но этот человек и не собирался оставлять удобное для него пристанище. Прошел месяц, он продолжал жить в комнате у своего знакомого и удивлялся, почему этот человек стал менее приветлив с ним.</w:t>
      </w:r>
    </w:p>
    <w:p>
      <w:pPr>
        <w:pStyle w:val="3"/>
        <w:ind w:right="-58" w:firstLine="720"/>
        <w:rPr/>
      </w:pPr>
      <w:r>
        <w:rPr>
          <w:color w:val="000000"/>
          <w:sz w:val="32"/>
          <w:szCs w:val="32"/>
        </w:rPr>
        <w:t xml:space="preserve">– </w:t>
      </w:r>
      <w:r>
        <w:rPr>
          <w:color w:val="000000"/>
          <w:sz w:val="32"/>
          <w:szCs w:val="32"/>
        </w:rPr>
        <w:t>Я их совсем не стесняю, потому что у них на двоих целая большая комната. Они и прежде жили в основном в этой комнате. Я не объедаю их, потому что мне достаточно утром куска хлеба с водой, а вечером я могу и не ужинать. Весь день дома меня не бывает. Возможно, я прежде ошибался в нем? Он таким приветливым был в начале месяца, а теперь изменился по непонятным для меня причинам, – недоумевал этот человек. Или другой случай, в котором человек, беседующий с другим не может вовремя прекратить эту беседу, потому что не чувствует, что ситуация становится невмоготу для его собеседника. Это люди, не имеющие внутренней меры, или она у них только едва намечена. Можно сказать, что у них "очень плохой социальный слух".</w:t>
      </w:r>
    </w:p>
    <w:p>
      <w:pPr>
        <w:pStyle w:val="Normal"/>
        <w:numPr>
          <w:ilvl w:val="0"/>
          <w:numId w:val="0"/>
        </w:numPr>
        <w:ind w:right="-58" w:firstLine="720"/>
        <w:jc w:val="both"/>
        <w:outlineLvl w:val="0"/>
        <w:rPr/>
      </w:pPr>
      <w:r>
        <w:rPr>
          <w:color w:val="000000"/>
          <w:sz w:val="32"/>
          <w:szCs w:val="32"/>
        </w:rPr>
        <w:t xml:space="preserve">Каждый человек заслуживает тех условий, в которых он находится, потому что нечто в нем соответствует этим условиям. Быть адекватным условиям возможно только в том случае, если человек постоянно осознает внутренний отзвук внешним обстоятельствам. Этот отзвук может быть гармоничным и не вызывать напряжения как с одной, так и с другой стороны, и тогда внутренняя работа будет успешной. Но и в этом случае все зависит от "внутреннего социального слуха". </w:t>
      </w:r>
    </w:p>
    <w:p>
      <w:pPr>
        <w:pStyle w:val="3"/>
        <w:ind w:right="-58" w:firstLine="72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ОБ ОТКРЫТОСТИ СЕРДЦА</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Normal"/>
        <w:numPr>
          <w:ilvl w:val="0"/>
          <w:numId w:val="0"/>
        </w:numPr>
        <w:ind w:right="-58" w:firstLine="720"/>
        <w:jc w:val="both"/>
        <w:outlineLvl w:val="0"/>
        <w:rPr/>
      </w:pPr>
      <w:r>
        <w:rPr>
          <w:color w:val="000000"/>
          <w:sz w:val="32"/>
          <w:szCs w:val="32"/>
        </w:rPr>
        <w:t>Открытый ум может проявлять интерес к информации, которую он сможет получить через человека. Открытое сердце, в первую очередь проявляет свое отношение к человеку, и только потом к информации, идущей от него, или другими словами, открытое сердце – является каналом связывающим сердце одного человека с сердцем другого. Именно сердце улавливает те тонкие, и едва заметные влияния, идущие от другого человека, которые возникают при общении людей друг с другом. Оно осознает то, что не высказано в словах – то намерение и те чувства, которые находятся позади слов. Правда, при общении людей друг с другом иногда могут возникать некоторые препятствия, которые затрудняют возникновение мостов, идущих от сердца к сердцу и в этом случае, человек может легко ошибиться в намерениях своего собеседника или же кого-либо другого, слушая его речь. Таким препятствием может быть расстояние между людьми, которых вы слышите по радио или по телевизору. И тогда человек вынужден опираться только на ту информацию, которая доходит до его ума, поэтому средства массовой информации удобны для обмана тех, которым она предназначена. Другим препятствием, разделяющим сердца людей, является яркость, необычность, неожиданность информации, которая в связи с этими ее особенностями, легко уходит в подсознание без всякого критического отношения к ней. И, конечно же, имеет большое значение отсутствие обратной связи, когда зритель или слушатель не может ни остановить говорящего, ни спросить его о чем-либо. Пища для ума и пища для желудка должна быть достаточно пережевана или усвоена еще в ротовой полости, что происходит с неодинаковой скоростью у различных людей. Телевидение или радио, своих зрителей и слушателей кормят информацией, как кормят рождественских гусей, в результате значительная часть смысла информации уходит в подсознание, чтобы оттуда постепенно влиять на отношение человека к той реальности, в которой он живет.</w:t>
      </w:r>
    </w:p>
    <w:p>
      <w:pPr>
        <w:pStyle w:val="3"/>
        <w:ind w:right="-58" w:firstLine="72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ЧЕЛОВЕЧЕСКАЯ СЕТЬ</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Люди соединены друг с другом тысячами нитей, каждая из которых несет в себе содержание возможностей, которые только начинают раскрываться или же полностью раскрыты и тех, которые увядают. Эти связи несут в себе наши надежды и наши мнения, наши отношения и наши желания.</w:t>
      </w:r>
    </w:p>
    <w:p>
      <w:pPr>
        <w:pStyle w:val="3"/>
        <w:ind w:right="-58" w:firstLine="720"/>
        <w:rPr/>
      </w:pPr>
      <w:r>
        <w:rPr>
          <w:color w:val="000000"/>
          <w:sz w:val="32"/>
          <w:szCs w:val="32"/>
        </w:rPr>
        <w:t xml:space="preserve">Мы находимся под постоянным влиянием других людей, которые часто, не ведая этого, перестраивают нас по образу и подобию своему. Это одна из причин, почему люди, прожив вместе много лет, становятся похожими друг на друга. Это объясняет, почему наши отношения к человеку заставляют его соответствовать этим отношениям. Если мы считаем, что какой-то человек нечестен, то мы, убежденные в этом, делаем его нечестным. Но нельзя людей рассматривать как однородную массу, объединенную множеством связей в одно функциональное целое. Наглядным примером можно взять растительное царство земли, в котором однородные растения связаны друг с другом общими видовыми связями, благодаря чему поддерживается общевидовая генетическая особенность растений. То же самое происходит и в человеческом обществе. Люди определенного типа связаны друг с другом по сходству и расстояние между ними при этом не имеет никакого значения. Можно сказать, что существует множество типов людей, каждый из которых на волновом уровне составляют одно целое. И человеку потребуется большое усилие, при внутренней работе, чтобы изменить себя и перейти в другой тип человеческого сообщества. </w:t>
      </w:r>
    </w:p>
    <w:p>
      <w:pPr>
        <w:pStyle w:val="Normal"/>
        <w:numPr>
          <w:ilvl w:val="0"/>
          <w:numId w:val="0"/>
        </w:numPr>
        <w:ind w:right="-58" w:firstLine="720"/>
        <w:jc w:val="both"/>
        <w:outlineLvl w:val="0"/>
        <w:rPr/>
      </w:pPr>
      <w:r>
        <w:rPr>
          <w:color w:val="000000"/>
          <w:sz w:val="32"/>
          <w:szCs w:val="32"/>
        </w:rPr>
        <w:t>Когда человек становится на духовный путь и пытается трансформировать составляющие части своей личности, то он оказывается в трудном положении по двум причинам: во-первых, все люди сходного с ним типа, не ведая этого, будут удерживать его в своих сетях, отстаивая неизменность его психологической структуры. Они могут об этом и не знать, но их общее поле будет препятствовать его изменениям. И первое, что необходимо сделать этому человеку, чтобы освободиться от зависимости однотипных ему людей – постоянно отстраняться от тех своих особенностей, над которыми ему предстоит работать — для этого необходимо приобрести внутреннего свидетеля. Второе, без чего эта работа не может быть сделана, не потакать и даже отбрасывать или отталкивать все, что связано с реализацией тех своих особенностей, которые подлежат трансформации.</w:t>
      </w:r>
    </w:p>
    <w:p>
      <w:pPr>
        <w:pStyle w:val="3"/>
        <w:numPr>
          <w:ilvl w:val="0"/>
          <w:numId w:val="0"/>
        </w:numPr>
        <w:ind w:right="-58" w:firstLine="720"/>
        <w:outlineLvl w:val="0"/>
        <w:rPr>
          <w:color w:val="000000"/>
          <w:sz w:val="32"/>
          <w:szCs w:val="32"/>
        </w:rPr>
      </w:pPr>
      <w:r>
        <w:rPr>
          <w:color w:val="000000"/>
          <w:sz w:val="32"/>
          <w:szCs w:val="32"/>
        </w:rPr>
      </w:r>
    </w:p>
    <w:p>
      <w:pPr>
        <w:pStyle w:val="3"/>
        <w:numPr>
          <w:ilvl w:val="0"/>
          <w:numId w:val="0"/>
        </w:numPr>
        <w:ind w:right="-58" w:firstLine="720"/>
        <w:outlineLvl w:val="0"/>
        <w:rPr>
          <w:color w:val="000000"/>
          <w:sz w:val="32"/>
          <w:szCs w:val="32"/>
        </w:rPr>
      </w:pPr>
      <w:r>
        <w:rPr>
          <w:color w:val="000000"/>
          <w:sz w:val="32"/>
          <w:szCs w:val="32"/>
        </w:rPr>
      </w:r>
    </w:p>
    <w:p>
      <w:pPr>
        <w:pStyle w:val="Heading1"/>
        <w:ind w:right="-58" w:hanging="0"/>
        <w:rPr/>
      </w:pPr>
      <w:r>
        <w:rPr/>
        <w:t>ГАРМОНИЯ ОТНОШЕНИЙ</w:t>
      </w:r>
    </w:p>
    <w:p>
      <w:pPr>
        <w:pStyle w:val="3"/>
        <w:numPr>
          <w:ilvl w:val="0"/>
          <w:numId w:val="0"/>
        </w:numPr>
        <w:ind w:right="-58" w:firstLine="720"/>
        <w:outlineLvl w:val="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Существует много уровней, на которых люди общаются друг с другом. Можно общаться на уровне молота и наковальни и тогда взаимодействия людей становятся болезненными и невыносимыми. Существуют и многие другие уровни взаимоотношений все более и более тонкие, возможность реализации которых зависит от степени восприимчивости сознания.</w:t>
      </w:r>
    </w:p>
    <w:p>
      <w:pPr>
        <w:pStyle w:val="3"/>
        <w:ind w:right="-58" w:firstLine="720"/>
        <w:rPr/>
      </w:pPr>
      <w:r>
        <w:rPr>
          <w:color w:val="000000"/>
          <w:sz w:val="32"/>
          <w:szCs w:val="32"/>
        </w:rPr>
        <w:t>Для того чтобы стало возможным достижение все более высоких уровней общения, необходимо, хотя бы одному из общающихся быть очень бдительным к себе и внимательным к реакциям другого. Общение на высоком уровне всегда имеет два полюса – внешний и внутренний. Внешний полюс всегда касается того, с кем общаешься, внутренний – всматривается в свои собственные внутренние реакции. Общение, опирающееся на эти два полюса, всегда гармонично, потому что опирается на внутреннюю оценку и внутреннее равновесие. Такого рода общение похоже на осторожное касание собеседника или того, с кем приходится часто общаться. Будь это собственные дети, или супруги, или сотрудники по работе. Такого рода бережное касание всегда сопровождается внимательностью и терпением. И тогда это общение можно назвать танцем или системой ментального айкидо, при которой никто никому не противостоит.</w:t>
      </w:r>
    </w:p>
    <w:p>
      <w:pPr>
        <w:pStyle w:val="Normal"/>
        <w:numPr>
          <w:ilvl w:val="0"/>
          <w:numId w:val="0"/>
        </w:numPr>
        <w:ind w:right="-58" w:firstLine="720"/>
        <w:jc w:val="both"/>
        <w:outlineLvl w:val="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КРИТИЧЕСКАЯ ВЕЛИЧИНА СОГЛАСИЯ</w:t>
      </w:r>
    </w:p>
    <w:p>
      <w:pPr>
        <w:pStyle w:val="3"/>
        <w:ind w:right="-58" w:firstLine="72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3"/>
        <w:ind w:right="-58" w:firstLine="720"/>
        <w:rPr/>
      </w:pPr>
      <w:r>
        <w:rPr>
          <w:color w:val="000000"/>
          <w:sz w:val="32"/>
          <w:szCs w:val="32"/>
        </w:rPr>
        <w:t>Известно, что полный словарь английского языка содержит в себе около трехсот тысяч слов, в то же время, язык жестов насчитывает около семисот тысяч сигналов, которые очень часто воспринимаются на подсознательном уровне и поэтому иногда играют решающую роль при общении. Люди, общаясь, всегда стремятся получить согласие у своего собеседника. Это согласие может быть выражено в форме повышенного интереса, одобрения, подтверждения и другими способами. Время согласия – это период перестройки нашего сознания в соответствии с получаемой информацией. Именно в период согласия формируется наше отношение к фактам реального мира, и даже наше мировоззрение. Несогласие или попытка проникнуть в действительный смысл сообщения создают барьер между человеком и потоком информации, направленном на него. Приведу такой пример. Женщина со слезами на глазах рассказывает о своем тяжелом детстве и юности. Ее слушатели поддакивают ей, говоря, что действительно в те годы было тяжелое время и всем пришлось горя хлебнуть. Такого рода сочувствие никакого облегчения рассказчице ни принесло, и она продолжала плача жаловаться на свою неудавшуюся жизнь. В действительности ей нужно было не формальное согласие и не словесное подтверждение того, что ее понимают, она нуждалась в утешении, чтобы ее пожалели. Следовательно, согласие может быть ментальным, и оно может идти из сердца. Именно то согласие, которое затрагивает наши чувства, бывает особенно эффективным.</w:t>
      </w:r>
    </w:p>
    <w:p>
      <w:pPr>
        <w:pStyle w:val="3"/>
        <w:ind w:right="-58" w:firstLine="720"/>
        <w:rPr/>
      </w:pPr>
      <w:r>
        <w:rPr>
          <w:color w:val="000000"/>
          <w:sz w:val="32"/>
          <w:szCs w:val="32"/>
        </w:rPr>
        <w:t>Если такой эпизод встретиться на нашем пути только однажды, то он оставит в нашей памяти след, что мы встретились с этой женщиной в минуту ее слабости. Но если мы будем это же самое видеть в ней много раз, то у нас сформируется о ней совершенно другое мнение. Если нам говорят множество раз с газетных страниц и плакатов, с рекламных листов и целых стендов о том. Что Америка это хорошо, а Нигерия – плохо. И не важно, в какой форме все это будет преподноситься нам, то мы очень скоро начнем думать так, как это хотят заинтересованные в этом определенные лица. Мало того, мы при этом будем считать, что это наше собственное мнение и даже при необходимости будем защищать его. Особенно быстро формируется мнение, желание, отношение, когда мы не только слышим то, что предлагают нам, но и видим его по телевидению, на афишах плакатах транспарантах и др. Благодаря тому, что люди не имеют, как правило, собственного мнения о многом, что окружает их, на основании собственного опыта, они формируют его или с помощью рекламных технологий или просто заимствуют его у авторитетных лиц. Но для того, чтобы было сформировано мнение, а тем более убеждение, необходима определенная доза или сумма соответствующих воздействий на человека. Накапливаясь, они не только становятся его частью и постепенно включаются в его мировоззрение, но они могут определять даже направление его жизни. Информацию можно сравнить с наркотиком, который входит в обмен веществ организма и становится для него необходимой частью. Информация так же может стать, необходимой частью человеческого ума и витала, и в дальнейшем будет определять его интересы и стремления.</w:t>
      </w:r>
    </w:p>
    <w:p>
      <w:pPr>
        <w:pStyle w:val="Normal"/>
        <w:numPr>
          <w:ilvl w:val="0"/>
          <w:numId w:val="0"/>
        </w:numPr>
        <w:ind w:right="-58" w:firstLine="720"/>
        <w:jc w:val="both"/>
        <w:outlineLvl w:val="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НАЙТИ СВОЮ ПОЛОВИНУ</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Под этим выражением человек обычно понимает, что где-то в мире живет его вторая половина, объединившись с которой, он будет счастлив в браке. Но подобное мнение основано на неведении. Дело в том, что в каждом человеке есть как женская, так и мужская половины, с преобладанием одной из них. Внешние отношения человека с людьми как своего, так и противоположного пола, влияют на развитие и взаимоотношение его внутренних – мужчины и женщины. И от того, как это происходит во внешнем мире, зависит внутреннее совершенство человека. Так, мужчины, развивая через внешние гармоничные отношения с женщинами свою внутреннюю женскую ипостась, этим самым способствуют не только гармонизации своей личности, но и делают богаче свою восприимчивость проявленной реальности. Известно, что женщины более интуитивны, а мужчины более ментальны. При гармонизации внешних отношений, как мужчины, так и женщины получают выигрыш в своем восприятии внешнего мира и становятся более адекватными в своих взаимоотношениях с ним.</w:t>
      </w:r>
    </w:p>
    <w:p>
      <w:pPr>
        <w:pStyle w:val="3"/>
        <w:numPr>
          <w:ilvl w:val="0"/>
          <w:numId w:val="0"/>
        </w:numPr>
        <w:ind w:right="-58" w:firstLine="720"/>
        <w:outlineLvl w:val="0"/>
        <w:rPr>
          <w:color w:val="000000"/>
          <w:sz w:val="32"/>
          <w:szCs w:val="32"/>
        </w:rPr>
      </w:pPr>
      <w:r>
        <w:rPr>
          <w:color w:val="000000"/>
          <w:sz w:val="32"/>
          <w:szCs w:val="32"/>
        </w:rPr>
      </w:r>
    </w:p>
    <w:p>
      <w:pPr>
        <w:pStyle w:val="3"/>
        <w:numPr>
          <w:ilvl w:val="0"/>
          <w:numId w:val="0"/>
        </w:numPr>
        <w:ind w:right="-58" w:firstLine="720"/>
        <w:outlineLvl w:val="0"/>
        <w:rPr>
          <w:color w:val="000000"/>
          <w:sz w:val="32"/>
          <w:szCs w:val="32"/>
        </w:rPr>
      </w:pPr>
      <w:r>
        <w:rPr>
          <w:color w:val="000000"/>
          <w:sz w:val="32"/>
          <w:szCs w:val="32"/>
        </w:rPr>
      </w:r>
    </w:p>
    <w:p>
      <w:pPr>
        <w:pStyle w:val="Heading1"/>
        <w:ind w:right="-58" w:hanging="0"/>
        <w:rPr/>
      </w:pPr>
      <w:r>
        <w:rPr/>
        <w:t>СОПРОТИВЛЕНИЯ И УСИЛИЯ</w:t>
      </w:r>
    </w:p>
    <w:p>
      <w:pPr>
        <w:pStyle w:val="3"/>
        <w:numPr>
          <w:ilvl w:val="0"/>
          <w:numId w:val="0"/>
        </w:numPr>
        <w:ind w:right="-58" w:firstLine="720"/>
        <w:outlineLvl w:val="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Не существует внешних сопротивлений и не существует усилий, при помощи которых человек преодолевает эти сопротивления. Существует только взаимодействие сил, а люди придают им соответствующую эмоциональную окраску. Поток энергии, необходимой для реализации какой-либо задачи, человек расценивает как величину усилия. И всегда эта оценка субъективна и относительна. Разные люди имеют не одинаковый уровень энергии, и чтобы стало возможным взаимодействие сил, одним людям приходится использовать всю, имеющуюся у них энергию, а другие, имеющие более высокий уровень энергии, используют только часть ее. Субъективно это окрашивается в максимальные усилия для первого человека и незначительные – для второго.</w:t>
      </w:r>
    </w:p>
    <w:p>
      <w:pPr>
        <w:pStyle w:val="Normal"/>
        <w:numPr>
          <w:ilvl w:val="0"/>
          <w:numId w:val="0"/>
        </w:numPr>
        <w:ind w:right="-58" w:firstLine="720"/>
        <w:jc w:val="both"/>
        <w:outlineLvl w:val="0"/>
        <w:rPr/>
      </w:pPr>
      <w:r>
        <w:rPr>
          <w:color w:val="000000"/>
          <w:sz w:val="32"/>
          <w:szCs w:val="32"/>
        </w:rPr>
        <w:t>Но взаимодействие сил – это не танцевальные па, в которых если один из партнеров делает шаг вперед, то другой синхронно с ним, делает шаг назад. При взаимодействии сил всегда существуют и сопротивления и усилия для их преодоления. В действительности, они не имеют только эмоциональной окраски. Когда происходит взаимодействие сил, то всегда одна сила поглощает другую и это не следует понимать буквально, потому что поглощение – это еще и трансформация одной силы другой силой. Энергия – это сознание и поэтому когда встречаются две силы, то можно говорить о встречах двух сознаний, отличающихся друг от друга. И каждое сознание стремится сохранить свою целостность и неизменность, а если есть возможность, то и трансформировать, взаимодействующую с ним силу, по своему образу и подобию. Взаимодействие двух сил, если они по уровню вибраций далеко отстоят одна от другой, приводит не к трансформации одной из них, а разрушению ее. Это худший вариант результатов взаимодействия двух сил, так как разрушение – это всегда снижение на более низкий уровень сознания, чем тот, который был прежде.</w:t>
      </w:r>
    </w:p>
    <w:p>
      <w:pPr>
        <w:pStyle w:val="3"/>
        <w:numPr>
          <w:ilvl w:val="0"/>
          <w:numId w:val="0"/>
        </w:numPr>
        <w:ind w:right="-58" w:firstLine="720"/>
        <w:outlineLvl w:val="0"/>
        <w:rPr>
          <w:b/>
          <w:b/>
          <w:color w:val="000000"/>
          <w:sz w:val="32"/>
          <w:szCs w:val="32"/>
        </w:rPr>
      </w:pPr>
      <w:r>
        <w:rPr>
          <w:b/>
          <w:color w:val="000000"/>
          <w:sz w:val="32"/>
          <w:szCs w:val="32"/>
        </w:rPr>
      </w:r>
    </w:p>
    <w:p>
      <w:pPr>
        <w:pStyle w:val="3"/>
        <w:numPr>
          <w:ilvl w:val="0"/>
          <w:numId w:val="0"/>
        </w:numPr>
        <w:ind w:right="-58" w:firstLine="720"/>
        <w:outlineLvl w:val="0"/>
        <w:rPr>
          <w:b/>
          <w:b/>
          <w:color w:val="000000"/>
          <w:sz w:val="32"/>
          <w:szCs w:val="32"/>
        </w:rPr>
      </w:pPr>
      <w:r>
        <w:rPr>
          <w:b/>
          <w:color w:val="000000"/>
          <w:sz w:val="32"/>
          <w:szCs w:val="32"/>
        </w:rPr>
      </w:r>
    </w:p>
    <w:p>
      <w:pPr>
        <w:pStyle w:val="Heading1"/>
        <w:ind w:right="-58" w:hanging="0"/>
        <w:rPr/>
      </w:pPr>
      <w:r>
        <w:rPr/>
        <w:t>СУДЬБЫ БЛИЗКИХ НАМ ЛЮДЕЙ</w:t>
      </w:r>
    </w:p>
    <w:p>
      <w:pPr>
        <w:pStyle w:val="3"/>
        <w:numPr>
          <w:ilvl w:val="0"/>
          <w:numId w:val="0"/>
        </w:numPr>
        <w:ind w:right="-58" w:firstLine="720"/>
        <w:outlineLvl w:val="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Normal"/>
        <w:numPr>
          <w:ilvl w:val="0"/>
          <w:numId w:val="0"/>
        </w:numPr>
        <w:ind w:right="-58" w:firstLine="720"/>
        <w:jc w:val="both"/>
        <w:outlineLvl w:val="0"/>
        <w:rPr/>
      </w:pPr>
      <w:r>
        <w:rPr>
          <w:color w:val="000000"/>
          <w:sz w:val="32"/>
          <w:szCs w:val="32"/>
        </w:rPr>
        <w:t>Каждый человек имеет свою судьбу, за пределы которой ему не дано выйти. Очень часто человек связывает свои успехи и свои поражения с причинами, лежащими во внешнем мире. Ему кажется, что если бы они были другими, то его судьба была бы совершенно иной. И ему невдомек, что внешние обстоятельства складывались в соответствии с его внутренними качествами. Нередко, когда у нас есть близкие люди, мы пытаемся войти в их судьбу, чтобы изменить ее, но если в их судьбе не предусмотрено наше вмешательство, то все наши усилия, что-либо изменить ни к чему не приведут. Иногда с нашими близкими случаются всевозможные несчастья и так как наши судьбы касались одна другой, мы начинаем винить себя в произошедшем, находя для этого множество причин. Но, в действительности, все, что происходит с другим человеком, должно произойти и в этом совершенно некого винить. Если мы вошли с судьбу другого человека, то это было предусмотрено как его, так и нашей судьбой, и все события, которые происходят с нами определяются не нами самими, но нашей судьбой. Мы не можем уйти от своей судьбы или изменить ее, если на это не будет Божественная милость. Божественная милость это всегда награда за устремленность настоящую или даже будущую. Она никогда не бывает платой за что-либо достигнутое. Бог сам определяет, для судьбы какого человека его милость необходима, и он решает, в какой форме она должна быть проявлена.</w:t>
      </w:r>
    </w:p>
    <w:p>
      <w:pPr>
        <w:pStyle w:val="3"/>
        <w:numPr>
          <w:ilvl w:val="0"/>
          <w:numId w:val="0"/>
        </w:numPr>
        <w:ind w:right="-58" w:firstLine="720"/>
        <w:outlineLvl w:val="0"/>
        <w:rPr>
          <w:color w:val="000000"/>
          <w:sz w:val="32"/>
          <w:szCs w:val="32"/>
        </w:rPr>
      </w:pPr>
      <w:r>
        <w:rPr>
          <w:color w:val="000000"/>
          <w:sz w:val="32"/>
          <w:szCs w:val="32"/>
        </w:rPr>
      </w:r>
    </w:p>
    <w:p>
      <w:pPr>
        <w:pStyle w:val="3"/>
        <w:numPr>
          <w:ilvl w:val="0"/>
          <w:numId w:val="0"/>
        </w:numPr>
        <w:ind w:right="-58" w:firstLine="720"/>
        <w:outlineLvl w:val="0"/>
        <w:rPr>
          <w:color w:val="000000"/>
          <w:sz w:val="32"/>
          <w:szCs w:val="32"/>
        </w:rPr>
      </w:pPr>
      <w:r>
        <w:rPr>
          <w:color w:val="000000"/>
          <w:sz w:val="32"/>
          <w:szCs w:val="32"/>
        </w:rPr>
      </w:r>
    </w:p>
    <w:p>
      <w:pPr>
        <w:pStyle w:val="Heading1"/>
        <w:ind w:right="-58" w:hanging="0"/>
        <w:rPr/>
      </w:pPr>
      <w:r>
        <w:rPr/>
        <w:t>ВЗАИМОДЕЙСТВИЕ СУДЕБ</w:t>
      </w:r>
    </w:p>
    <w:p>
      <w:pPr>
        <w:pStyle w:val="3"/>
        <w:numPr>
          <w:ilvl w:val="0"/>
          <w:numId w:val="0"/>
        </w:numPr>
        <w:ind w:right="-58" w:firstLine="720"/>
        <w:outlineLvl w:val="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Normal"/>
        <w:numPr>
          <w:ilvl w:val="0"/>
          <w:numId w:val="0"/>
        </w:numPr>
        <w:ind w:right="-58" w:firstLine="720"/>
        <w:jc w:val="both"/>
        <w:outlineLvl w:val="0"/>
        <w:rPr/>
      </w:pPr>
      <w:r>
        <w:rPr>
          <w:color w:val="000000"/>
          <w:sz w:val="32"/>
          <w:szCs w:val="32"/>
        </w:rPr>
        <w:t>Судьба человека не может принадлежать только ему одному. В действительности она принадлежит множеству судеб. Каждый человек в течение всей своей жизни находится в постоянных контактах со множеством людей, вещей и явлений проявленного и не проявленных миров, и эти контакты и являются их судьбой. Судьбу человека можно сравнить с одним из элементов сложной пространственной мозаики, в которой все настолько тесно соединено друг с другом, что больше в этой мозаике ни для каких элементов невозможно найти места. И если меняется судьба одного человека, то, как следствие этого, меняется в каких-то частях судьба многих людей и событий. В этом случае многое, что должно было бы произойти, — не происходит и многое, наоборот, случается. Также и наша судьба зависит от судеб других людей и событий. В действительности, ни одному человеку никогда не удавалось изменить судьбы человечества и даже отдельного человека. Есть силы, стоящие позади всех форм жизни, могущество которых значительно превосходит возможности человечества, и они определяют наши судьбы.</w:t>
      </w:r>
    </w:p>
    <w:p>
      <w:pPr>
        <w:pStyle w:val="3"/>
        <w:numPr>
          <w:ilvl w:val="0"/>
          <w:numId w:val="0"/>
        </w:numPr>
        <w:ind w:right="-58" w:firstLine="720"/>
        <w:outlineLvl w:val="0"/>
        <w:rPr>
          <w:color w:val="000000"/>
          <w:sz w:val="32"/>
          <w:szCs w:val="32"/>
        </w:rPr>
      </w:pPr>
      <w:r>
        <w:rPr>
          <w:color w:val="000000"/>
          <w:sz w:val="32"/>
          <w:szCs w:val="32"/>
        </w:rPr>
      </w:r>
    </w:p>
    <w:p>
      <w:pPr>
        <w:pStyle w:val="3"/>
        <w:numPr>
          <w:ilvl w:val="0"/>
          <w:numId w:val="0"/>
        </w:numPr>
        <w:ind w:right="-58" w:firstLine="720"/>
        <w:outlineLvl w:val="0"/>
        <w:rPr>
          <w:color w:val="000000"/>
          <w:sz w:val="32"/>
          <w:szCs w:val="32"/>
        </w:rPr>
      </w:pPr>
      <w:r>
        <w:rPr>
          <w:color w:val="000000"/>
          <w:sz w:val="32"/>
          <w:szCs w:val="32"/>
        </w:rPr>
      </w:r>
    </w:p>
    <w:p>
      <w:pPr>
        <w:pStyle w:val="Heading1"/>
        <w:ind w:right="-58" w:hanging="0"/>
        <w:rPr/>
      </w:pPr>
      <w:r>
        <w:rPr/>
        <w:t>НУЖНО ЛИ ДАВАТЬ СОВЕТЫ</w:t>
      </w:r>
    </w:p>
    <w:p>
      <w:pPr>
        <w:pStyle w:val="3"/>
        <w:numPr>
          <w:ilvl w:val="0"/>
          <w:numId w:val="0"/>
        </w:numPr>
        <w:ind w:right="-58" w:firstLine="720"/>
        <w:outlineLvl w:val="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Normal"/>
        <w:numPr>
          <w:ilvl w:val="0"/>
          <w:numId w:val="0"/>
        </w:numPr>
        <w:ind w:right="-58" w:firstLine="720"/>
        <w:jc w:val="both"/>
        <w:outlineLvl w:val="0"/>
        <w:rPr/>
      </w:pPr>
      <w:r>
        <w:rPr>
          <w:color w:val="000000"/>
          <w:sz w:val="32"/>
          <w:szCs w:val="32"/>
        </w:rPr>
        <w:t>Когда мы кому-либо даем советы, то это имеет два значения. Ваш совет, соответствует вашему собственному опыту. Этот опыт вы получили как дар, преодолевая различные внешние соблазны. Тот, кто спрашивает у вас совета, имеет свой опыт, из которого он еще не успел извлечь соответствующий опыту дар, и трудная ситуация в которой он оказался, была знаком того, что этот дар близок. Вы дали этому человеку совет и если он последует ему, то результаты всегда будут неадекватны для его пути? И, второе, – он не получит того дара, который он, возможно, в ближайшем будущем уже может получить. И при раздаче советов, необходимо помнить о кармической зависимости между людьми. Если вы вмешиваетесь в судьбу другого человека, то обязательно какая-то часть вашей и его кармы будет общей.</w:t>
      </w:r>
    </w:p>
    <w:p>
      <w:pPr>
        <w:pStyle w:val="3"/>
        <w:numPr>
          <w:ilvl w:val="0"/>
          <w:numId w:val="0"/>
        </w:numPr>
        <w:ind w:right="-58" w:firstLine="720"/>
        <w:outlineLvl w:val="0"/>
        <w:rPr>
          <w:color w:val="000000"/>
          <w:sz w:val="32"/>
          <w:szCs w:val="32"/>
        </w:rPr>
      </w:pPr>
      <w:r>
        <w:rPr>
          <w:color w:val="000000"/>
          <w:sz w:val="32"/>
          <w:szCs w:val="32"/>
        </w:rPr>
      </w:r>
    </w:p>
    <w:p>
      <w:pPr>
        <w:pStyle w:val="3"/>
        <w:numPr>
          <w:ilvl w:val="0"/>
          <w:numId w:val="0"/>
        </w:numPr>
        <w:ind w:right="-58" w:firstLine="720"/>
        <w:outlineLvl w:val="0"/>
        <w:rPr>
          <w:color w:val="000000"/>
          <w:sz w:val="32"/>
          <w:szCs w:val="32"/>
        </w:rPr>
      </w:pPr>
      <w:r>
        <w:rPr>
          <w:color w:val="000000"/>
          <w:sz w:val="32"/>
          <w:szCs w:val="32"/>
        </w:rPr>
      </w:r>
    </w:p>
    <w:p>
      <w:pPr>
        <w:pStyle w:val="Heading1"/>
        <w:ind w:right="-58" w:hanging="0"/>
        <w:rPr/>
      </w:pPr>
      <w:r>
        <w:rPr/>
        <w:t>У КАЖДОГО СВОЙ ЯЗЫК</w:t>
      </w:r>
    </w:p>
    <w:p>
      <w:pPr>
        <w:pStyle w:val="3"/>
        <w:numPr>
          <w:ilvl w:val="0"/>
          <w:numId w:val="0"/>
        </w:numPr>
        <w:ind w:right="-58" w:firstLine="720"/>
        <w:outlineLvl w:val="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Normal"/>
        <w:numPr>
          <w:ilvl w:val="0"/>
          <w:numId w:val="0"/>
        </w:numPr>
        <w:ind w:right="-58" w:firstLine="720"/>
        <w:jc w:val="both"/>
        <w:outlineLvl w:val="0"/>
        <w:rPr/>
      </w:pPr>
      <w:r>
        <w:rPr>
          <w:color w:val="000000"/>
          <w:sz w:val="32"/>
          <w:szCs w:val="32"/>
        </w:rPr>
        <w:t>Каждый человек по-своему проживает жизнь, и каждый имеет, в связи с этим, свой опыт. Опыт, приобретенный человеком, рождает отношение. В свою очередь, чтобы выразить отношение к чему-либо или к кому-либо человек подбирает для этого наиболее адекватные слова из того словарного запаса, который существует у людей. Другой человек имеет свой опыт, который не похож на опыт всех других людей, но он вынужден пользоваться тем же самым словарным запасом, чтобы попытаться выразить свое изменившееся отношение. Когда же люди начинают общаться друг с другом, то каждый понимает слова, сказанные другим человеком, исходя из своего опыта. Когда люди беседуют друг с другом, то складывается впечатление, что они понимают друг друга, в действительности словесного диалога не может быть, так как при этом люди понимают не друг друга, а самих себя. В какой-то мере такого рода непонимание компенсируется языком жестов, которые дополняют устную речь. Кроме того, при общении людей всегда возникает между ними состояние эмпатии или сопереживания, которое помогает им, в какой-то мере, более правильно понимать друг друга.</w:t>
      </w:r>
    </w:p>
    <w:p>
      <w:pPr>
        <w:pStyle w:val="3"/>
        <w:numPr>
          <w:ilvl w:val="0"/>
          <w:numId w:val="0"/>
        </w:numPr>
        <w:ind w:right="-58" w:firstLine="720"/>
        <w:outlineLvl w:val="0"/>
        <w:rPr>
          <w:color w:val="000000"/>
          <w:sz w:val="32"/>
          <w:szCs w:val="32"/>
        </w:rPr>
      </w:pPr>
      <w:r>
        <w:rPr>
          <w:color w:val="000000"/>
          <w:sz w:val="32"/>
          <w:szCs w:val="32"/>
        </w:rPr>
      </w:r>
    </w:p>
    <w:p>
      <w:pPr>
        <w:pStyle w:val="3"/>
        <w:numPr>
          <w:ilvl w:val="0"/>
          <w:numId w:val="0"/>
        </w:numPr>
        <w:ind w:right="-58" w:firstLine="720"/>
        <w:outlineLvl w:val="0"/>
        <w:rPr>
          <w:color w:val="000000"/>
          <w:sz w:val="32"/>
          <w:szCs w:val="32"/>
        </w:rPr>
      </w:pPr>
      <w:r>
        <w:rPr>
          <w:color w:val="000000"/>
          <w:sz w:val="32"/>
          <w:szCs w:val="32"/>
        </w:rPr>
      </w:r>
    </w:p>
    <w:p>
      <w:pPr>
        <w:pStyle w:val="Heading1"/>
        <w:ind w:right="-58" w:hanging="0"/>
        <w:rPr/>
      </w:pPr>
      <w:r>
        <w:rPr/>
        <w:t>КОГДА МЫ ЗАДАЕМ ВОПРОСЫ</w:t>
      </w:r>
    </w:p>
    <w:p>
      <w:pPr>
        <w:pStyle w:val="3"/>
        <w:numPr>
          <w:ilvl w:val="0"/>
          <w:numId w:val="0"/>
        </w:numPr>
        <w:ind w:right="-58" w:firstLine="720"/>
        <w:outlineLvl w:val="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 xml:space="preserve">Есть несколько причин порождающих вопросы: </w:t>
      </w:r>
    </w:p>
    <w:p>
      <w:pPr>
        <w:pStyle w:val="3"/>
        <w:ind w:right="-58" w:firstLine="720"/>
        <w:rPr>
          <w:color w:val="000000"/>
          <w:sz w:val="32"/>
          <w:szCs w:val="32"/>
        </w:rPr>
      </w:pPr>
      <w:r>
        <w:rPr>
          <w:color w:val="000000"/>
          <w:sz w:val="32"/>
          <w:szCs w:val="32"/>
        </w:rPr>
        <w:t>Одна из них является поводом для того, чтобы потом высказать свое мнение по этому вопросу.</w:t>
      </w:r>
    </w:p>
    <w:p>
      <w:pPr>
        <w:pStyle w:val="3"/>
        <w:ind w:right="-58" w:firstLine="720"/>
        <w:rPr/>
      </w:pPr>
      <w:r>
        <w:rPr>
          <w:color w:val="000000"/>
          <w:sz w:val="32"/>
          <w:szCs w:val="32"/>
        </w:rPr>
        <w:t>Другая причина – "подловить" ведущего беседу на незнании какой-либо области или недостаточном знании, чтобы этим самым "указать ему его место".</w:t>
      </w:r>
    </w:p>
    <w:p>
      <w:pPr>
        <w:pStyle w:val="3"/>
        <w:ind w:right="-58" w:firstLine="720"/>
        <w:rPr>
          <w:color w:val="000000"/>
          <w:sz w:val="32"/>
          <w:szCs w:val="32"/>
        </w:rPr>
      </w:pPr>
      <w:r>
        <w:rPr>
          <w:color w:val="000000"/>
          <w:sz w:val="32"/>
          <w:szCs w:val="32"/>
        </w:rPr>
        <w:t>Третья причина – показать свои собственные знания в рассматриваемой теме, которые, конечно же, выходят за пределы основной сути темы.</w:t>
      </w:r>
    </w:p>
    <w:p>
      <w:pPr>
        <w:pStyle w:val="3"/>
        <w:ind w:right="-58" w:firstLine="720"/>
        <w:rPr/>
      </w:pPr>
      <w:r>
        <w:rPr>
          <w:color w:val="000000"/>
          <w:sz w:val="32"/>
          <w:szCs w:val="32"/>
        </w:rPr>
        <w:t>Четвертая причина – склонить собеседника свернуть в другую информационную колею.</w:t>
      </w:r>
    </w:p>
    <w:p>
      <w:pPr>
        <w:pStyle w:val="3"/>
        <w:ind w:right="-58" w:firstLine="720"/>
        <w:rPr/>
      </w:pPr>
      <w:r>
        <w:rPr>
          <w:color w:val="000000"/>
          <w:sz w:val="32"/>
          <w:szCs w:val="32"/>
        </w:rPr>
        <w:t>Пятая причина – человек неудобно себя чувствует из-за затянувшегося молчания.</w:t>
      </w:r>
    </w:p>
    <w:p>
      <w:pPr>
        <w:pStyle w:val="3"/>
        <w:ind w:right="-58" w:firstLine="720"/>
        <w:rPr/>
      </w:pPr>
      <w:r>
        <w:rPr>
          <w:color w:val="000000"/>
          <w:sz w:val="32"/>
          <w:szCs w:val="32"/>
        </w:rPr>
        <w:t>Шестая причина – услышать мнение другого человека о какой-либо области знаний.</w:t>
      </w:r>
    </w:p>
    <w:p>
      <w:pPr>
        <w:pStyle w:val="3"/>
        <w:ind w:right="-58" w:firstLine="720"/>
        <w:rPr/>
      </w:pPr>
      <w:r>
        <w:rPr>
          <w:color w:val="000000"/>
          <w:sz w:val="32"/>
          <w:szCs w:val="32"/>
        </w:rPr>
        <w:t>Седьмая причина – хочется пообщаться с интересным человеком.</w:t>
      </w:r>
    </w:p>
    <w:p>
      <w:pPr>
        <w:pStyle w:val="3"/>
        <w:ind w:right="-58" w:firstLine="720"/>
        <w:rPr/>
      </w:pPr>
      <w:r>
        <w:rPr>
          <w:color w:val="000000"/>
          <w:sz w:val="32"/>
          <w:szCs w:val="32"/>
        </w:rPr>
        <w:t>Восьмая причина – хочется получить совет по какой-то проблеме, так как спрашивающий не решается брать на себя ответственность по ее решению.</w:t>
      </w:r>
    </w:p>
    <w:p>
      <w:pPr>
        <w:pStyle w:val="3"/>
        <w:numPr>
          <w:ilvl w:val="0"/>
          <w:numId w:val="0"/>
        </w:numPr>
        <w:ind w:right="-58" w:firstLine="720"/>
        <w:outlineLvl w:val="0"/>
        <w:rPr/>
      </w:pPr>
      <w:r>
        <w:rPr>
          <w:color w:val="000000"/>
          <w:sz w:val="32"/>
          <w:szCs w:val="32"/>
        </w:rPr>
        <w:t xml:space="preserve"> </w:t>
      </w:r>
      <w:r>
        <w:rPr>
          <w:color w:val="000000"/>
          <w:sz w:val="32"/>
          <w:szCs w:val="32"/>
        </w:rPr>
        <w:t>Девятая причина – не все понял из услышанного.</w:t>
      </w:r>
    </w:p>
    <w:p>
      <w:pPr>
        <w:pStyle w:val="3"/>
        <w:ind w:right="-58" w:firstLine="720"/>
        <w:rPr/>
      </w:pPr>
      <w:r>
        <w:rPr>
          <w:color w:val="000000"/>
          <w:sz w:val="32"/>
          <w:szCs w:val="32"/>
        </w:rPr>
        <w:t>Десятая причина – вопрос возник в связи с приближающимися знаниями.</w:t>
      </w:r>
    </w:p>
    <w:p>
      <w:pPr>
        <w:pStyle w:val="3"/>
        <w:numPr>
          <w:ilvl w:val="0"/>
          <w:numId w:val="0"/>
        </w:numPr>
        <w:ind w:right="-58" w:firstLine="720"/>
        <w:outlineLvl w:val="0"/>
        <w:rPr>
          <w:color w:val="000000"/>
          <w:sz w:val="32"/>
          <w:szCs w:val="32"/>
        </w:rPr>
      </w:pPr>
      <w:r>
        <w:rPr>
          <w:color w:val="000000"/>
          <w:sz w:val="32"/>
          <w:szCs w:val="32"/>
        </w:rPr>
      </w:r>
    </w:p>
    <w:p>
      <w:pPr>
        <w:pStyle w:val="3"/>
        <w:numPr>
          <w:ilvl w:val="0"/>
          <w:numId w:val="0"/>
        </w:numPr>
        <w:ind w:right="-58" w:firstLine="720"/>
        <w:outlineLvl w:val="0"/>
        <w:rPr>
          <w:color w:val="000000"/>
          <w:sz w:val="32"/>
          <w:szCs w:val="32"/>
        </w:rPr>
      </w:pPr>
      <w:r>
        <w:rPr>
          <w:color w:val="000000"/>
          <w:sz w:val="32"/>
          <w:szCs w:val="32"/>
        </w:rPr>
      </w:r>
    </w:p>
    <w:p>
      <w:pPr>
        <w:pStyle w:val="Heading1"/>
        <w:ind w:right="-58" w:hanging="0"/>
        <w:rPr/>
      </w:pPr>
      <w:r>
        <w:rPr/>
        <w:t>МЫ ПОТАКАЕМ МНЕНИЯМ ЛЮДЕЙ</w:t>
      </w:r>
    </w:p>
    <w:p>
      <w:pPr>
        <w:pStyle w:val="3"/>
        <w:numPr>
          <w:ilvl w:val="0"/>
          <w:numId w:val="0"/>
        </w:numPr>
        <w:ind w:right="-58" w:firstLine="720"/>
        <w:outlineLvl w:val="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ab/>
        <w:t>Потакать людям, это, значит, соответствовать их мнениям и желаниям. Эти мнения и желания могут быть и не высказаны, но они почти всегда подсознательно воспринимаются другими людьми и вызывают самые разнообразные ответные реакции. Варианты ответных реакций зависят от того, как мы к ним относимся. Поэтому мы в одних случаях заискиваем, в других — стараемся во всем противодействовать, хотя для этого нет никаких видимых причин. Нередко, мы заискиваем перед своими детьми и перед сильными мира, или перед теми, которые просто значимы для нас, и мнение которых о нас важно для нас. И мы восстаем, когда наступает предел в возможности потакать, или от нас негласно требуют невозможного.</w:t>
      </w:r>
    </w:p>
    <w:p>
      <w:pPr>
        <w:pStyle w:val="3"/>
        <w:ind w:right="-58" w:firstLine="720"/>
        <w:rPr/>
      </w:pPr>
      <w:r>
        <w:rPr>
          <w:color w:val="000000"/>
          <w:sz w:val="32"/>
          <w:szCs w:val="32"/>
        </w:rPr>
        <w:t>Потакать это всегда быть неестественным и всегда зависеть от того, кому потакаешь, но не следует путать потакание с почитанием, которое является результатом не зависимости, а уважения. Потакать — это всегда зависеть, и в этой зависимости всегда есть элемент унижения, согласие на то, чтобы казаться или быть слабым.</w:t>
      </w:r>
    </w:p>
    <w:p>
      <w:pPr>
        <w:pStyle w:val="3"/>
        <w:ind w:right="-58" w:firstLine="720"/>
        <w:rPr/>
      </w:pPr>
      <w:r>
        <w:rPr>
          <w:color w:val="000000"/>
          <w:sz w:val="32"/>
          <w:szCs w:val="32"/>
        </w:rPr>
        <w:t>В основе потакания всегда лежит эго, которое требует признания. Нам всегда нравится, когда окружающие довольны нами, даже если это дети или внуки, от которых мы ни с какой стороны не зависим. Но нам очень хочется, чтобы они были довольны нами.</w:t>
      </w:r>
    </w:p>
    <w:p>
      <w:pPr>
        <w:pStyle w:val="3"/>
        <w:ind w:right="-58" w:firstLine="720"/>
        <w:rPr/>
      </w:pPr>
      <w:r>
        <w:rPr>
          <w:color w:val="000000"/>
          <w:sz w:val="32"/>
          <w:szCs w:val="32"/>
        </w:rPr>
        <w:t>Потакание всегда содержит в себе слабость и стремление защититься, обезопасить себя от неудовольствий других людей. Нам хочется, чтобы все о нас были хорошего мнения, и не проявляли в отношении нас никакого неудовольствия. Мы хотим со всех сторон гарантировать свою безопасность, даже со стороны тех, которые во всех отношениях слабее нас.</w:t>
      </w:r>
    </w:p>
    <w:p>
      <w:pPr>
        <w:pStyle w:val="3"/>
        <w:ind w:right="-58" w:firstLine="720"/>
        <w:rPr/>
      </w:pPr>
      <w:r>
        <w:rPr>
          <w:color w:val="000000"/>
          <w:sz w:val="32"/>
          <w:szCs w:val="32"/>
        </w:rPr>
        <w:t>В потакании мы всегда неестественны и теряем не только чувство собственного достоинства, но и то отношения к нам, которое мы всеми силами пытаемся заслужить. С нами могут поддерживать дружеские отношения до тех пор, пока мы в своем потакании выгодны другим людям. И для того, чтобы другой человек увидел всю мелочность наших стараний, совсем не обязательно, чтобы они были очевидны, потому что восприятие человека человеком происходит не только на сознательном, но и на подсознательном уровнях.</w:t>
      </w:r>
    </w:p>
    <w:p>
      <w:pPr>
        <w:pStyle w:val="3"/>
        <w:ind w:right="-58" w:firstLine="720"/>
        <w:rPr/>
      </w:pPr>
      <w:r>
        <w:rPr>
          <w:color w:val="000000"/>
          <w:sz w:val="32"/>
          <w:szCs w:val="32"/>
        </w:rPr>
        <w:t>Иногда в своем стремлении потакать, мы становимся насильниками и в потакании, будучи не сознательными, теряем границы допустимого.</w:t>
      </w:r>
    </w:p>
    <w:p>
      <w:pPr>
        <w:pStyle w:val="Normal"/>
        <w:numPr>
          <w:ilvl w:val="0"/>
          <w:numId w:val="0"/>
        </w:numPr>
        <w:ind w:right="-58" w:firstLine="720"/>
        <w:jc w:val="both"/>
        <w:outlineLvl w:val="0"/>
        <w:rPr/>
      </w:pPr>
      <w:r>
        <w:rPr>
          <w:color w:val="000000"/>
          <w:sz w:val="32"/>
          <w:szCs w:val="32"/>
        </w:rPr>
        <w:t>Духовный искатель при взаимодействии с людьми постоянно должен вылавливать в себе элементы потакания и не позволять им брать верх над его личностью.</w:t>
      </w:r>
    </w:p>
    <w:p>
      <w:pPr>
        <w:pStyle w:val="3"/>
        <w:numPr>
          <w:ilvl w:val="0"/>
          <w:numId w:val="0"/>
        </w:numPr>
        <w:ind w:right="-58" w:firstLine="720"/>
        <w:outlineLvl w:val="0"/>
        <w:rPr>
          <w:color w:val="000000"/>
          <w:sz w:val="32"/>
          <w:szCs w:val="32"/>
        </w:rPr>
      </w:pPr>
      <w:r>
        <w:rPr>
          <w:color w:val="000000"/>
          <w:sz w:val="32"/>
          <w:szCs w:val="32"/>
        </w:rPr>
      </w:r>
    </w:p>
    <w:p>
      <w:pPr>
        <w:pStyle w:val="3"/>
        <w:numPr>
          <w:ilvl w:val="0"/>
          <w:numId w:val="0"/>
        </w:numPr>
        <w:ind w:right="-58" w:firstLine="720"/>
        <w:outlineLvl w:val="0"/>
        <w:rPr>
          <w:color w:val="000000"/>
          <w:sz w:val="32"/>
          <w:szCs w:val="32"/>
        </w:rPr>
      </w:pPr>
      <w:r>
        <w:rPr>
          <w:color w:val="000000"/>
          <w:sz w:val="32"/>
          <w:szCs w:val="32"/>
        </w:rPr>
      </w:r>
    </w:p>
    <w:p>
      <w:pPr>
        <w:pStyle w:val="Heading1"/>
        <w:ind w:right="-58" w:hanging="0"/>
        <w:rPr/>
      </w:pPr>
      <w:r>
        <w:rPr/>
        <w:t>ЛОЖЬ</w:t>
      </w:r>
    </w:p>
    <w:p>
      <w:pPr>
        <w:pStyle w:val="3"/>
        <w:numPr>
          <w:ilvl w:val="0"/>
          <w:numId w:val="0"/>
        </w:numPr>
        <w:ind w:right="-58" w:firstLine="720"/>
        <w:outlineLvl w:val="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 xml:space="preserve">Ложь – это всегда использование неадекватных возможностей. В мире все взаимодействия изначально происходят на уровне раскрывающихся возможностей, и только потом происходит их проявление или реализация. Каждая из взаимодействующих сил имеет свой спектр возможностей, и при их взаимодействии они всегда имеют выбор, какие возможности, из предлагаемого спектра, будут ими реализованы. Любые взаимодействия, в идеале, совершаются с одной целью – реализовать более высокое совершенство каждой из возможностей и трансформировать те ее части, которые не являются адекватными при взаимодействии с другими силами. При реализации возможностей, их продуктом всегда является опыт. Этот опыт вначале проявляется как некое состояние, несущее в себе отношение к тому объекту, с которым происходит взаимодействие, и в дальнейшем определяет направление взаимодействия. </w:t>
      </w:r>
    </w:p>
    <w:p>
      <w:pPr>
        <w:pStyle w:val="3"/>
        <w:ind w:right="-58" w:firstLine="720"/>
        <w:rPr/>
      </w:pPr>
      <w:r>
        <w:rPr>
          <w:color w:val="000000"/>
          <w:sz w:val="32"/>
          <w:szCs w:val="32"/>
        </w:rPr>
        <w:t>Эти силы имеют четыре основных особенности: они всегда полярно противоположны по знаку, с некоторым преобладанием положительного. Следующей особенностью этих сил является то, что сила, несущая в себе отрицательный знак, всегда агрессивна, так как пищей для нее является то, что проявлено в силе положительной. Третьей особенностью является то, что силы, несущие в себе энергии с отрицательным знаком, могут использовать для своего употребления только то, что не подлежит эволюции. И четвертой особенностью является свойство силы, несущей в себе положительную энергию, освобождаться в таком взаимодействии от тех своих частей, которые не способствуют успешности ее эволюции. В этом случае агрессивность сил, несущих в себе отрицательный заряд, внешне выглядит как зло или ложь, но в действительности направлена на благо. Такое взаимодействие можно сравнить с очисткой золотой руды от всех посторонних примесей, когда все ненужное отбрасывается и остается только чистый золотой песок.</w:t>
      </w:r>
    </w:p>
    <w:p>
      <w:pPr>
        <w:pStyle w:val="3"/>
        <w:ind w:right="-58" w:firstLine="720"/>
        <w:rPr/>
      </w:pPr>
      <w:r>
        <w:rPr>
          <w:color w:val="000000"/>
          <w:sz w:val="32"/>
          <w:szCs w:val="32"/>
        </w:rPr>
        <w:t>Взаимодействующие силы могут быть сознательными и несознательными. Чем ниже уровень организации жизни, тем менее сознательными будут взаимодействующие силы и тем более адекватны в своих взаимодействиях. Чем более адекватны, взаимодействующие между собой силы, тем меньше будет опыт, полученный в результате их взаимодействия. Позади человечества стоят совершенно сознательные силы, взаимодействия которых редко бывают адекватными одна другой, поэтому человек может быть источником наибольшего опыта, тем более что в человеке одновременно проявлены принципы, как хищника, так и его жертвы. В этом смысле человек – уникальное явление природы. Он как бы замкнут на самого себя, и не имеет каких-либо проявленных существ на материальном плане, которые могли бы противостоять ему. И, кроме того, ему свойственна высокая приспособляемость, потому что в зависимости от обстоятельств, он действует или как жертва, или же выступает в роли хищника, а в некоторых случаях, паразита.</w:t>
      </w:r>
    </w:p>
    <w:p>
      <w:pPr>
        <w:pStyle w:val="3"/>
        <w:ind w:right="-58" w:firstLine="720"/>
        <w:rPr/>
      </w:pPr>
      <w:r>
        <w:rPr>
          <w:color w:val="000000"/>
          <w:sz w:val="32"/>
          <w:szCs w:val="32"/>
        </w:rPr>
        <w:t>В живой природе хищники, не осознавая этого, являются санитарами и выбирают для себя жертву, ослабленную болезнью, или же несовершенную физически, и этим самым способствуют выживанию наиболее совершенных животных. И это является одним из необходимых принципов эволюции жизни на земле. Среди людей все выглядит иначе. Люди-хищники – не санитары, они пастухи. Среди большинства людей, которых они считают своими овцами, они выбирают не слабых и больных, а исходят из принципа личной выгоды. Но так как люди, даже будучи овцами, все-таки разумные существа, то люди-хищники, рядятся в овечьи шкуры, по крайней мере, внешне, оставаясь внутри верными своей природе. Необходимость пастухам-хищникам рядиться в овечьи шкуры, вызвана тем, что овцы тоже в какой-то мере содержат в себе кровь хищников и при открытых намерениях «пастухов» в стаде овец может проснуться дух хищника. Рядиться в овечьи шкуры –значит, вести себя так, будто бы ты самая дружественная овца, готовая решить все трудно решаемые проблемы.</w:t>
      </w:r>
    </w:p>
    <w:p>
      <w:pPr>
        <w:pStyle w:val="3"/>
        <w:ind w:right="-58" w:firstLine="720"/>
        <w:rPr/>
      </w:pPr>
      <w:r>
        <w:rPr>
          <w:color w:val="000000"/>
          <w:sz w:val="32"/>
          <w:szCs w:val="32"/>
        </w:rPr>
        <w:t>Рассмотрим такого рода взаимоотношения между людьми с позиций взаимодействия возможностей. Каждый человек имеет целый спектр возможностей. Если сравнить его со спектром солнечного света, пропущенного через стеклянную призму, то мы можем сказать, что в каждом человеке есть и самые низкие животные возможности, для которых характерны не только витальные влечения, но и стадный инстинкт. Этому соответствует красный цвет спектра. Кроме того, человек, в отличие от животных, ментальное существо, со своими стремлениями и потребностями – что соответствует средней части спектра. И, наконец, человек может быть духовным существом, что делает его творческой личностью с любовью к прекрасному и гармоничному, с его стремлением к Божественной истине, что соответствует ультрафиолетовой части спектра. Можно с уверенностью сказать, что интересы человека и его поведение во внешнем мире, соответствуют тем возможностям, которые в нем наиболее активны.</w:t>
      </w:r>
    </w:p>
    <w:p>
      <w:pPr>
        <w:pStyle w:val="3"/>
        <w:ind w:right="-58" w:firstLine="720"/>
        <w:rPr/>
      </w:pPr>
      <w:r>
        <w:rPr>
          <w:color w:val="000000"/>
          <w:sz w:val="32"/>
          <w:szCs w:val="32"/>
        </w:rPr>
        <w:t xml:space="preserve"> </w:t>
      </w:r>
      <w:r>
        <w:rPr>
          <w:color w:val="000000"/>
          <w:sz w:val="32"/>
          <w:szCs w:val="32"/>
        </w:rPr>
        <w:t xml:space="preserve">Но не следует думать, что процесс раскрытия возможностей не зависит от того, как они реализуют себя в проявленном мире. Каждая возможность только тогда делает свой следующий шаг в своем раскрытии, когда она получает сигнал о реализации той своей части, которая была раскрыта прежде. Насколько успешно может раскрываться возможность, зависит от успешности ее реализации во внешнем мире. Разумеется, не все возможности для своей реализации имеют одинаковые условия. И те из них, которые наиболее успешны, могут теснить другие возможности, захватывая их территории. И тогда мы можем видеть однобоких с сужеными интересами, личностей. И, кроме того, те возможности, которые в силу каких-либо определенных обстоятельств, не могут в полной мере реализовать себя, – не раскрываются полностью и преждевременно увядают. Рассмотренные здесь особенности возможностей будут не достаточно четко выражены, если не упомянуть еще некоторые их характеристики. Любая возможность имеет свой спектр, в котором заключаются как самые низкие ее возможные проявления, так и самые высокие. И, в зависимости от того, в какой форме они реализуются во внешнем мире, такое направление развития и принимает эта возможность. </w:t>
      </w:r>
    </w:p>
    <w:p>
      <w:pPr>
        <w:pStyle w:val="3"/>
        <w:ind w:right="-58" w:firstLine="720"/>
        <w:rPr/>
      </w:pPr>
      <w:r>
        <w:rPr>
          <w:color w:val="000000"/>
          <w:sz w:val="32"/>
          <w:szCs w:val="32"/>
        </w:rPr>
        <w:t>Этой зависимостью раскрытия уровня возможностей от их реализации, пользуются «пастухи». Управлять стадом овец всегда проще, если это стадо не имеет способности к различению, что становится возможным при максимальном раскрытии низших витальных возможностей, при котором ум становится служанкой витальных стремлений. К тому же максимальное раскрытие низших витальных возможностей ведет к усилению стадного инстинкта. При выраженном стадном инстинкте особенно ярко проявляется одно из стадных качеств – «делай как я», что можно сравнить со своеобразной формой заражения. Поэтому средства массовой информации (СМИ) стали главным инструментом «пастухов» для обработки сознания «овец» и управления ими. Но это возможно только в витальном и ментальном спектрах, спектр более высоких частот сознания для них не доступен, потому что он лежит за пределами материального мира. Но «пастухи» пытаются и этот уровень сознания повернуть в сторону проявленного мира, убеждая людей, что определенные ритуалы и идеи, не производящие материальные блага и не избавляющие от проблем материального мира, могут компенсировать не реализованные желания и надежды, но потом, после смерти. Таким образом, жажда духовности может быть подменена ментальными и витальными построениями, которые не уводят «овец» из-под власти «пастухов» и даже закрепляют их влияние. Истинно духовная жажда не попадает под власть материального мира, потому что внутренняя работа всегда строго индивидуальна и не может быть заключена ни в какие клетки условностей, правил или законов. Социальные клетки всегда коллективны, они диктуют тип отношений человека с окружающим его миром, и основываются на стадном инстинкте – «делай как я». Еще одной особенностью этих клеток является идея «добра и зла». Именно она охраняет неприкосновенными стены социальных и психологических клеток от разрушения изнутри теми, которые в них находятся. В то же время одни клетки могут быть заменены другими клетками, с другими ценностями и идеями «добра и зла», но это могут сделать только «пастухи», которые держат в этих загонах своих «овец». Эти внешние средства, в свою очередь, направляют реализацию внутренних возможностей в другое русло, сдвигая в нужную для «пастухов» сторону раскрытие спектра возможностей, подопечного им «стада овец».</w:t>
      </w:r>
    </w:p>
    <w:p>
      <w:pPr>
        <w:pStyle w:val="Normal"/>
        <w:numPr>
          <w:ilvl w:val="0"/>
          <w:numId w:val="0"/>
        </w:numPr>
        <w:ind w:right="-58" w:firstLine="720"/>
        <w:jc w:val="both"/>
        <w:outlineLvl w:val="0"/>
        <w:rPr/>
      </w:pPr>
      <w:r>
        <w:rPr>
          <w:color w:val="000000"/>
          <w:sz w:val="32"/>
          <w:szCs w:val="32"/>
        </w:rPr>
        <w:t>Ложь – это всегда намеренный сдвиг раскрывающихся возможностей в более низкую сторону, который ведет к разрушению или извращению всего более высокого и светлого. Ложь – это подмена внешними средствами духовных возможностей, возможностями ментальными. Ложь – это замена разрушительными возможностями, окрашенными в привлекательные цвета, возможностей, ведущих к возрастанию сознания.</w:t>
      </w:r>
    </w:p>
    <w:p>
      <w:pPr>
        <w:pStyle w:val="3"/>
        <w:ind w:right="-58" w:firstLine="72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 xml:space="preserve">НАСИЛИЕ </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Насилие – это всегда взаимодействие двух сил, позади каждой из которых, есть своя цель. Соотношение сил, когда мы говорим об эволюции, всегда должно быть таким, что созидательная сила несколько превосходит разрушительную. В том случае, когда разрушительная сила в значительной степени превосходит противоположную, начинается деградация. Если же силы уравновешены и ни одна не преобладает над другой, то в этом случае никакой речи об эволюции быть не может. Иногда люди понимают духовную работу, как срединный путь, пролегающий между добром и злом, между созидательными и разрушительными силами. Но, в действительности, никакого реального срединного пути не существует. Идти между добром и злом – это, значит, не примкнуть ни к тому, ни к другому. Напротив, для выполнения внутренней работы человек должен использовать для своего опыта, как добро, так и зло. Добро и зло для человека, живущего интересами материального мира, и для человека, идущего духовным путем – не одно и то же. Для первого добром является все то, от чего ему хорошо, а злом – все, от чего ему плохо. Для человека же, который идет духовным путем, злом является все то, что привязывает его к низшей природе и материальному миру. Среди этих привязанностей может быть и то, что для первого является добром и то, что для него является злом. А добром, соответственно, все, что способствует его духовному восхождению.</w:t>
      </w:r>
    </w:p>
    <w:p>
      <w:pPr>
        <w:pStyle w:val="Normal"/>
        <w:numPr>
          <w:ilvl w:val="0"/>
          <w:numId w:val="0"/>
        </w:numPr>
        <w:ind w:right="-58" w:firstLine="720"/>
        <w:jc w:val="both"/>
        <w:outlineLvl w:val="0"/>
        <w:rPr/>
      </w:pPr>
      <w:r>
        <w:rPr>
          <w:color w:val="000000"/>
          <w:sz w:val="32"/>
          <w:szCs w:val="32"/>
        </w:rPr>
        <w:t xml:space="preserve">Гармония взаимодействий добра и зла – это абстрактное понятие. Для одних – это благоприятное стечение обстоятельств, для других – это созвучие взаимодействий, а для человека, идущего духовным путем – это полная сдача себя Божественному. Следовательно, под насилием нужно понимать все, что не соответствует гармонии взаимодействий. Низшая природа для каждого живого существа определила узкий коридор возможностей, в пределах которого все живое должно рождаться, бороться за жизнь и умирать, оставляя своим потомкам сходную судьбу. Это тоже можно назвать насилием. Но не только ограничения являются насилием. Стремление подавить волю другого человека, подчинить его своей воле ради каких-то своих целей, используя для этого всевозможные средства, вплоть до физических, являются так же насилием, выраженным в наиболее грубой форме. Практически, любое управление является насилием. Но насилие может проявляться как в открытой форме, так и в скрытой. Обработка человеческого сознания при помощи средств массовой информации, с целью управления его мировоззрением и действиями внутри какой-либо социальной системы – это скрытое насилие. </w:t>
      </w:r>
    </w:p>
    <w:p>
      <w:pPr>
        <w:pStyle w:val="Normal"/>
        <w:numPr>
          <w:ilvl w:val="0"/>
          <w:numId w:val="0"/>
        </w:numPr>
        <w:ind w:right="-58" w:firstLine="720"/>
        <w:jc w:val="both"/>
        <w:outlineLvl w:val="0"/>
        <w:rPr/>
      </w:pPr>
      <w:r>
        <w:rPr>
          <w:color w:val="000000"/>
          <w:sz w:val="32"/>
          <w:szCs w:val="32"/>
        </w:rPr>
        <w:t xml:space="preserve">Некоторые формы насилия могут быть для человека благом, примером этому могут быть всевозможные тренировки, в период которых человек должен преодолевать в себе тамас, страх иногда даже боль. Разумные ограничения также могут выглядеть как насилия, но в действительности без них невозможен духовный рост человека. В этом существует определенное правило: если мы ограничиваем в себе низкие желания и стремления, то это ведет к раскрытию в нашем сознании возможностей духовного роста. </w:t>
      </w:r>
    </w:p>
    <w:p>
      <w:pPr>
        <w:pStyle w:val="2"/>
        <w:numPr>
          <w:ilvl w:val="0"/>
          <w:numId w:val="0"/>
        </w:numPr>
        <w:ind w:right="-58" w:firstLine="720"/>
        <w:outlineLvl w:val="0"/>
        <w:rPr>
          <w:color w:val="000000"/>
          <w:sz w:val="32"/>
          <w:szCs w:val="32"/>
        </w:rPr>
      </w:pPr>
      <w:r>
        <w:rPr>
          <w:color w:val="000000"/>
          <w:sz w:val="32"/>
          <w:szCs w:val="32"/>
        </w:rPr>
      </w:r>
    </w:p>
    <w:p>
      <w:pPr>
        <w:pStyle w:val="2"/>
        <w:numPr>
          <w:ilvl w:val="0"/>
          <w:numId w:val="0"/>
        </w:numPr>
        <w:ind w:right="-58" w:firstLine="720"/>
        <w:outlineLvl w:val="0"/>
        <w:rPr>
          <w:color w:val="000000"/>
          <w:sz w:val="32"/>
          <w:szCs w:val="32"/>
        </w:rPr>
      </w:pPr>
      <w:r>
        <w:rPr>
          <w:color w:val="000000"/>
          <w:sz w:val="32"/>
          <w:szCs w:val="32"/>
        </w:rPr>
      </w:r>
    </w:p>
    <w:p>
      <w:pPr>
        <w:pStyle w:val="Heading1"/>
        <w:ind w:right="-58" w:hanging="0"/>
        <w:rPr/>
      </w:pPr>
      <w:r>
        <w:rPr/>
        <w:t>ДОБРОТА ХУЖЕ ВОРОВСТВА</w:t>
      </w:r>
    </w:p>
    <w:p>
      <w:pPr>
        <w:pStyle w:val="2"/>
        <w:numPr>
          <w:ilvl w:val="0"/>
          <w:numId w:val="0"/>
        </w:numPr>
        <w:ind w:right="-58" w:firstLine="720"/>
        <w:outlineLvl w:val="0"/>
        <w:rPr>
          <w:b/>
          <w:b/>
          <w:color w:val="000000"/>
          <w:sz w:val="32"/>
          <w:szCs w:val="32"/>
        </w:rPr>
      </w:pPr>
      <w:r>
        <w:rPr>
          <w:b/>
          <w:color w:val="000000"/>
          <w:sz w:val="32"/>
          <w:szCs w:val="32"/>
        </w:rPr>
      </w:r>
    </w:p>
    <w:p>
      <w:pPr>
        <w:pStyle w:val="2"/>
        <w:ind w:right="-58" w:firstLine="720"/>
        <w:rPr>
          <w:b/>
          <w:b/>
          <w:color w:val="000000"/>
          <w:sz w:val="32"/>
          <w:szCs w:val="32"/>
        </w:rPr>
      </w:pPr>
      <w:r>
        <w:rPr>
          <w:b/>
          <w:color w:val="000000"/>
          <w:sz w:val="32"/>
          <w:szCs w:val="32"/>
        </w:rPr>
      </w:r>
    </w:p>
    <w:p>
      <w:pPr>
        <w:pStyle w:val="2"/>
        <w:ind w:right="-58" w:firstLine="720"/>
        <w:rPr/>
      </w:pPr>
      <w:r>
        <w:rPr>
          <w:color w:val="000000"/>
          <w:sz w:val="32"/>
          <w:szCs w:val="32"/>
        </w:rPr>
        <w:t>Человек в своем взаимодействии с внешним миром, в связи с узостью своего сознания, очень часто не видит результатов своих действий, дальше первого своего шага. Поэтому то, что ему сегодня кажется добром, завтра оборачивается злом. Родитель сегодня старается удовлетворить все капризы своего малыша, а завтра этот малыш, уже подросший будет считать, что родитель – это тот, кто должен обеспечивать все его запросы и думать только о нем, но не о себе. И, конечно же, такое дитя, будет заботиться, и стараться ублажать только самого себя.</w:t>
      </w:r>
    </w:p>
    <w:p>
      <w:pPr>
        <w:pStyle w:val="2"/>
        <w:ind w:right="-58" w:firstLine="720"/>
        <w:rPr/>
      </w:pPr>
      <w:r>
        <w:rPr>
          <w:color w:val="000000"/>
          <w:sz w:val="32"/>
          <w:szCs w:val="32"/>
        </w:rPr>
        <w:t>Стараясь угождать другим людям, мы ставим самих себя в зависимость от этих людей, и когда у нас не будет возможности угождать им, мы тут же станем виновными в этом. Угождая другим, мы не только следуем путем нашего внутреннего раба, но развращаем того, кому стремимся угождать.</w:t>
      </w:r>
    </w:p>
    <w:p>
      <w:pPr>
        <w:pStyle w:val="2"/>
        <w:ind w:right="-58" w:firstLine="720"/>
        <w:rPr/>
      </w:pPr>
      <w:r>
        <w:rPr>
          <w:color w:val="000000"/>
          <w:sz w:val="32"/>
          <w:szCs w:val="32"/>
        </w:rPr>
        <w:t>В действительности, доброта имеет не одно лицо. Она может быть способом защититься, еще до того, как будет совершено нападение. Но, возможно, этого нападения никогда и не будет, но на всякий случай, лучше, все-таки, построить такого рода защиту заранее. И, кроме того, доброта – это отношение свысока к тому, на кого это добро направлено. Она может лить воду на колесо значимости и не только для того, на кого она направлена, но и на тех, которые знают о нашей доброте. Очень часто мы хотим выглядеть добрыми, и впоследствии заработав себе соответствующую репутацию, вынуждены всю оставшуюся жизнь быть «добрыми». Мы должны знать, что маска, которую мы слишком долго носим, потом может прирасти к нам, и в дальнейшем ее снять, может быть, станет невозможным.</w:t>
      </w:r>
    </w:p>
    <w:p>
      <w:pPr>
        <w:pStyle w:val="Normal"/>
        <w:numPr>
          <w:ilvl w:val="0"/>
          <w:numId w:val="0"/>
        </w:numPr>
        <w:ind w:right="-58" w:firstLine="720"/>
        <w:jc w:val="both"/>
        <w:outlineLvl w:val="0"/>
        <w:rPr/>
      </w:pPr>
      <w:r>
        <w:rPr>
          <w:color w:val="000000"/>
          <w:sz w:val="32"/>
          <w:szCs w:val="32"/>
        </w:rPr>
        <w:t>Но может быть и истинная доброта, не основанная на корысти, но такие случаи среди людей довольно редки. Чаще всего доброта имеет смешанный характер, когда к ее истинной части, подмешивается или какая-либо корысть, или же мы пытаемся защититься ею от возможных неприятностей.</w:t>
      </w:r>
    </w:p>
    <w:p>
      <w:pPr>
        <w:pStyle w:val="2"/>
        <w:numPr>
          <w:ilvl w:val="0"/>
          <w:numId w:val="0"/>
        </w:numPr>
        <w:ind w:right="-58" w:firstLine="720"/>
        <w:outlineLvl w:val="0"/>
        <w:rPr>
          <w:color w:val="000000"/>
          <w:sz w:val="32"/>
          <w:szCs w:val="32"/>
        </w:rPr>
      </w:pPr>
      <w:r>
        <w:rPr>
          <w:color w:val="000000"/>
          <w:sz w:val="32"/>
          <w:szCs w:val="32"/>
        </w:rPr>
      </w:r>
    </w:p>
    <w:p>
      <w:pPr>
        <w:pStyle w:val="2"/>
        <w:numPr>
          <w:ilvl w:val="0"/>
          <w:numId w:val="0"/>
        </w:numPr>
        <w:ind w:right="-58" w:firstLine="720"/>
        <w:outlineLvl w:val="0"/>
        <w:rPr>
          <w:color w:val="000000"/>
          <w:sz w:val="32"/>
          <w:szCs w:val="32"/>
        </w:rPr>
      </w:pPr>
      <w:r>
        <w:rPr>
          <w:color w:val="000000"/>
          <w:sz w:val="32"/>
          <w:szCs w:val="32"/>
        </w:rPr>
      </w:r>
    </w:p>
    <w:p>
      <w:pPr>
        <w:pStyle w:val="Heading1"/>
        <w:ind w:right="-58" w:hanging="0"/>
        <w:rPr/>
      </w:pPr>
      <w:r>
        <w:rPr/>
        <w:t>ЧЕМ МЫ ДЕЛИМСЯ ДРУГ С ДРУГОМ</w:t>
      </w:r>
    </w:p>
    <w:p>
      <w:pPr>
        <w:pStyle w:val="2"/>
        <w:numPr>
          <w:ilvl w:val="0"/>
          <w:numId w:val="0"/>
        </w:numPr>
        <w:ind w:right="-58" w:firstLine="720"/>
        <w:outlineLvl w:val="0"/>
        <w:rPr>
          <w:b/>
          <w:b/>
          <w:color w:val="000000"/>
          <w:sz w:val="32"/>
          <w:szCs w:val="32"/>
        </w:rPr>
      </w:pPr>
      <w:r>
        <w:rPr>
          <w:b/>
          <w:color w:val="000000"/>
          <w:sz w:val="32"/>
          <w:szCs w:val="32"/>
        </w:rPr>
      </w:r>
    </w:p>
    <w:p>
      <w:pPr>
        <w:pStyle w:val="2"/>
        <w:ind w:right="-58" w:firstLine="720"/>
        <w:rPr>
          <w:b/>
          <w:b/>
          <w:color w:val="000000"/>
          <w:sz w:val="32"/>
          <w:szCs w:val="32"/>
        </w:rPr>
      </w:pPr>
      <w:r>
        <w:rPr>
          <w:b/>
          <w:color w:val="000000"/>
          <w:sz w:val="32"/>
          <w:szCs w:val="32"/>
        </w:rPr>
      </w:r>
    </w:p>
    <w:p>
      <w:pPr>
        <w:pStyle w:val="Normal"/>
        <w:numPr>
          <w:ilvl w:val="0"/>
          <w:numId w:val="0"/>
        </w:numPr>
        <w:ind w:right="-58" w:firstLine="720"/>
        <w:jc w:val="both"/>
        <w:outlineLvl w:val="0"/>
        <w:rPr/>
      </w:pPr>
      <w:r>
        <w:rPr>
          <w:color w:val="000000"/>
          <w:sz w:val="32"/>
          <w:szCs w:val="32"/>
        </w:rPr>
        <w:t>Любая мысль – это энергия, содержащая в себе определенную информацию и эмоциональное насыщение. Нам иногда кажется, что человеческий ментал может функционировать независимо от своей витальной части. Но эта витальная часть ментала необходима для того, чтобы придать высказанной мысли определенную окраску. И, кроме того, лишенная витальной энергии, мысль не проникнет в сознание другого человека и не будет даже замечена им. Поэтому, мы имеем полное право думать, что общение людей – это всегда обмен энергиями. Но энергия, которую мы растрачиваем при общении, может нести в себе радость и горе, зависть, и затаенное недоброжелательство. И каждый раз, когда мы что-либо сообщаем другому человеку, мы передаем ему и часть наших переживаний. И хорошо если эти переживания имеют положительную окраску. Но чаще всего люди делятся с другими людьми своим горем или своими неудачами, а все хорошее оставляют для собственного употребления. И их можно понять, потому что в каждом из нас есть на уровне подсознания знания о том, что все отрицательное не следует держать внутри себя, потому что оно разрушительно действует на нас самих. И мы делимся этим отрицательным со своими родными и друзьями – пусть и они попробуют той горечи, которая овладела нами. И при этом мы очень редко думаем о том, что подобного рода вести для наших близких, не являются для них благом, напротив, действуют на них разрушительно. Конечно, они могут защищаться внутри себя, на что так же требуется энергия, могут пропускать сказанное мимо своих ушей, а иногда, будь-то бы в отместку, награждать и со своей стороны своих собеседников подобного же рода информацией. Что же делать в тех случаях, когда хочется рассказать о своих бедах. Возможно, это защитная реакция, когда мы переполнены энергией, несущей в себе отрицательные вибрации и хотим хоть в какой-то мере избавиться от нее. Но лучший выход из такого состояния – это рассказать не кому-то из людей, а просто вслух воображаемому собеседнику.</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ИСТИННАЯ И ЛОЖНАЯ ЛЮБОВЬ</w:t>
      </w:r>
    </w:p>
    <w:p>
      <w:pPr>
        <w:pStyle w:val="2"/>
        <w:numPr>
          <w:ilvl w:val="0"/>
          <w:numId w:val="0"/>
        </w:numPr>
        <w:ind w:right="-58" w:firstLine="720"/>
        <w:outlineLvl w:val="0"/>
        <w:rPr>
          <w:b/>
          <w:b/>
          <w:color w:val="000000"/>
          <w:sz w:val="32"/>
          <w:szCs w:val="32"/>
        </w:rPr>
      </w:pPr>
      <w:r>
        <w:rPr>
          <w:b/>
          <w:color w:val="000000"/>
          <w:sz w:val="32"/>
          <w:szCs w:val="32"/>
        </w:rPr>
      </w:r>
    </w:p>
    <w:p>
      <w:pPr>
        <w:pStyle w:val="2"/>
        <w:ind w:right="-58" w:firstLine="720"/>
        <w:rPr>
          <w:b/>
          <w:b/>
          <w:color w:val="000000"/>
          <w:sz w:val="32"/>
          <w:szCs w:val="32"/>
        </w:rPr>
      </w:pPr>
      <w:r>
        <w:rPr>
          <w:b/>
          <w:color w:val="000000"/>
          <w:sz w:val="32"/>
          <w:szCs w:val="32"/>
        </w:rPr>
      </w:r>
    </w:p>
    <w:p>
      <w:pPr>
        <w:pStyle w:val="2"/>
        <w:ind w:right="-58" w:firstLine="720"/>
        <w:rPr/>
      </w:pPr>
      <w:r>
        <w:rPr>
          <w:color w:val="000000"/>
          <w:sz w:val="32"/>
          <w:szCs w:val="32"/>
        </w:rPr>
        <w:t>Истинная любовь всегда стремится к совершенству, ложная – всегда развращает и разлагает. Если посмотреть с этих позиций на все живое на земле, исключая человека, то легко можно увидеть, что природа любит свое творенье. Симбиоз хищников и травоядных делает их все более и более совершенными. То же самое мы можем сказать о любых формах жизни, кроме человека. Почему кроме человека? Потому что человек сочетает в себе как хищника, так и травоядного, и даже паразита. Но в отличие от хищника в животном мире – человек ненасытное существо. И не только в этом его отличие от животных – он, чтобы захватить, то, что ему прежде не принадлежало, не прогоняет хозяина, как это делают животные, а убивает его. Он может наслаждаться агонией побежденного, что совершенно не характерно для животных. И если мы говорим, что природа любит свои создания, то, похоже, что, дав человеку разум, она отняла у него сердце. Приобретя разум, человек не сумел сохранить гармонию отношений не только с природой, но и с другими людьми. Межчеловеческие отношения, как и отношения человека с природой, не делают ни людей, ни природу более совершенными и в этом нет вины природы. Следовательно, те силы, которые стоят позади человека, никакого отношения к истинной любви не имеют, и даже напротив, действуют разрушительно. Можно догадываться, что этими силами являются сущности ментальных миров – асуры, так как именно с того времени, когда предок человека приобрел ум, началась эпоха жестокости и дисгармонии.</w:t>
      </w:r>
    </w:p>
    <w:p>
      <w:pPr>
        <w:pStyle w:val="2"/>
        <w:ind w:right="-58" w:firstLine="720"/>
        <w:rPr/>
      </w:pPr>
      <w:r>
        <w:rPr>
          <w:color w:val="000000"/>
          <w:sz w:val="32"/>
          <w:szCs w:val="32"/>
        </w:rPr>
        <w:t>Но это совсем не значит, что человек – самое жестокое существо. Действительно, в нем больше жестокости, чем в других существах и в то же время в нем заложена искра высочайшей любви. Человечество из своей темной и дисгармоничной массы рождает светлое существо будущего, в котором будет гармонично сочетаться высочайшая разумность и полная гармония со всем сущим как на Земле, так и за пределами ее.</w:t>
      </w:r>
    </w:p>
    <w:p>
      <w:pPr>
        <w:pStyle w:val="2"/>
        <w:ind w:right="-58" w:firstLine="720"/>
        <w:rPr/>
      </w:pPr>
      <w:r>
        <w:rPr>
          <w:color w:val="000000"/>
          <w:sz w:val="32"/>
          <w:szCs w:val="32"/>
        </w:rPr>
        <w:t>Обратите внимание на то, что ложная любовь рождает в человеке жестокость. Когда взрослые, любя потакают своим детям, то они превращают их в самовлюбленных эгоистов, которые уже по своей природе не могут не быть жестокими. Когда человек подобострастно аплодирует сильным мира сего, то он этим самым так же развращает их, делая их бездушными и жестокими. Когда одни прибирают к своим рукам все богатства народа, приводя его этим самым к нищете, то это они делают вовсе не из любви к народу, который очень часто отвечает им своей нелюбовью. В человеческом обществе не может быть истинной любви, потому что люди разобщены и в этом основную роль сослужили деньги, которые ведут к конкуренции всех со всеми. Истинная же любовь всегда основана на единстве и гармонии, в которой каждый не только стремится сам быть более совершенным, но и помогает в этом другому.</w:t>
      </w:r>
    </w:p>
    <w:p>
      <w:pPr>
        <w:pStyle w:val="Normal"/>
        <w:numPr>
          <w:ilvl w:val="0"/>
          <w:numId w:val="0"/>
        </w:numPr>
        <w:ind w:right="-58" w:firstLine="720"/>
        <w:jc w:val="both"/>
        <w:outlineLvl w:val="0"/>
        <w:rPr/>
      </w:pPr>
      <w:r>
        <w:rPr>
          <w:color w:val="000000"/>
          <w:sz w:val="32"/>
          <w:szCs w:val="32"/>
        </w:rPr>
        <w:t xml:space="preserve"> </w:t>
      </w:r>
      <w:r>
        <w:rPr>
          <w:color w:val="000000"/>
          <w:sz w:val="32"/>
          <w:szCs w:val="32"/>
        </w:rPr>
        <w:t>Посмотрите вокруг себя, насколько люди хотят, чтобы другие были более совершенны, чем они есть в настоящее время, и вы не увидите этого, потому что люди не знают, что такое истинная любовь. Но люди не хотят и сами быть совершенными. Они хотят быть счастливыми, не зная, что такое истинное счастье. Они хотят, чтобы каждый их шаг приносил им удовольствия, без того, чтобы заслужить его и делают все, чтобы держаться подальше от любви истинной. «Человек разумный» все еще настолько неразумен, что предпочитает, истинной любви - суррогат.</w:t>
      </w:r>
    </w:p>
    <w:p>
      <w:pPr>
        <w:pStyle w:val="2"/>
        <w:numPr>
          <w:ilvl w:val="0"/>
          <w:numId w:val="0"/>
        </w:numPr>
        <w:ind w:right="-58" w:firstLine="720"/>
        <w:outlineLvl w:val="0"/>
        <w:rPr>
          <w:color w:val="000000"/>
          <w:sz w:val="32"/>
          <w:szCs w:val="32"/>
        </w:rPr>
      </w:pPr>
      <w:r>
        <w:rPr>
          <w:color w:val="000000"/>
          <w:sz w:val="32"/>
          <w:szCs w:val="32"/>
        </w:rPr>
      </w:r>
    </w:p>
    <w:p>
      <w:pPr>
        <w:pStyle w:val="2"/>
        <w:numPr>
          <w:ilvl w:val="0"/>
          <w:numId w:val="0"/>
        </w:numPr>
        <w:ind w:right="-58" w:firstLine="720"/>
        <w:outlineLvl w:val="0"/>
        <w:rPr>
          <w:color w:val="000000"/>
          <w:sz w:val="32"/>
          <w:szCs w:val="32"/>
        </w:rPr>
      </w:pPr>
      <w:r>
        <w:rPr>
          <w:color w:val="000000"/>
          <w:sz w:val="32"/>
          <w:szCs w:val="32"/>
        </w:rPr>
      </w:r>
    </w:p>
    <w:p>
      <w:pPr>
        <w:pStyle w:val="Heading1"/>
        <w:ind w:right="-58" w:hanging="0"/>
        <w:rPr/>
      </w:pPr>
      <w:r>
        <w:rPr/>
        <w:t>ЕЩЕ О МНЕНИЯХ</w:t>
      </w:r>
    </w:p>
    <w:p>
      <w:pPr>
        <w:pStyle w:val="2"/>
        <w:numPr>
          <w:ilvl w:val="0"/>
          <w:numId w:val="0"/>
        </w:numPr>
        <w:ind w:right="-58" w:firstLine="720"/>
        <w:outlineLvl w:val="0"/>
        <w:rPr>
          <w:b/>
          <w:b/>
          <w:color w:val="000000"/>
          <w:sz w:val="32"/>
          <w:szCs w:val="32"/>
        </w:rPr>
      </w:pPr>
      <w:r>
        <w:rPr>
          <w:b/>
          <w:color w:val="000000"/>
          <w:sz w:val="32"/>
          <w:szCs w:val="32"/>
        </w:rPr>
      </w:r>
    </w:p>
    <w:p>
      <w:pPr>
        <w:pStyle w:val="2"/>
        <w:ind w:right="-58" w:firstLine="720"/>
        <w:rPr>
          <w:b/>
          <w:b/>
          <w:color w:val="000000"/>
          <w:sz w:val="32"/>
          <w:szCs w:val="32"/>
        </w:rPr>
      </w:pPr>
      <w:r>
        <w:rPr>
          <w:b/>
          <w:color w:val="000000"/>
          <w:sz w:val="32"/>
          <w:szCs w:val="32"/>
        </w:rPr>
      </w:r>
    </w:p>
    <w:p>
      <w:pPr>
        <w:pStyle w:val="2"/>
        <w:ind w:right="-58" w:firstLine="720"/>
        <w:rPr/>
      </w:pPr>
      <w:r>
        <w:rPr>
          <w:color w:val="000000"/>
          <w:sz w:val="32"/>
          <w:szCs w:val="32"/>
        </w:rPr>
        <w:t xml:space="preserve">Не следует путать мнения с дополнениями. Мнение всегда несет в себе отрицание одного, чтобы на этом месте могло утвердиться что-либо другое. Мнения всегда делают сознание человека узким и невосприимчивым. Очень часто, высказывая свое мнение, человек пытается не только подчеркнуть свою значимость, но и умалить того, кто по определенному вопросу имеет другое мнение. Было бы правильно, если бы слушатель постарался высказывание другого человека присоединить к своему мнению, этим самым, обогатив его. Бывают мнения, которые служат дополнениями к тому, что уже было сказано и тогда это делает более полными знания уже двух людей. </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КИРПИЧИ ИДЕОЛОГИИ</w:t>
      </w:r>
    </w:p>
    <w:p>
      <w:pPr>
        <w:pStyle w:val="2"/>
        <w:numPr>
          <w:ilvl w:val="0"/>
          <w:numId w:val="0"/>
        </w:numPr>
        <w:ind w:right="-58" w:firstLine="720"/>
        <w:outlineLvl w:val="0"/>
        <w:rPr>
          <w:b/>
          <w:b/>
          <w:color w:val="000000"/>
          <w:sz w:val="32"/>
          <w:szCs w:val="32"/>
        </w:rPr>
      </w:pPr>
      <w:r>
        <w:rPr>
          <w:b/>
          <w:color w:val="000000"/>
          <w:sz w:val="32"/>
          <w:szCs w:val="32"/>
        </w:rPr>
      </w:r>
    </w:p>
    <w:p>
      <w:pPr>
        <w:pStyle w:val="2"/>
        <w:ind w:right="-58" w:firstLine="720"/>
        <w:rPr>
          <w:b/>
          <w:b/>
          <w:color w:val="000000"/>
          <w:sz w:val="32"/>
          <w:szCs w:val="32"/>
        </w:rPr>
      </w:pPr>
      <w:r>
        <w:rPr>
          <w:b/>
          <w:color w:val="000000"/>
          <w:sz w:val="32"/>
          <w:szCs w:val="32"/>
        </w:rPr>
      </w:r>
    </w:p>
    <w:p>
      <w:pPr>
        <w:pStyle w:val="2"/>
        <w:ind w:right="-58" w:firstLine="720"/>
        <w:rPr/>
      </w:pPr>
      <w:r>
        <w:rPr>
          <w:color w:val="000000"/>
          <w:sz w:val="32"/>
          <w:szCs w:val="32"/>
        </w:rPr>
        <w:t>Идеология – это мировоззрение, в соответствии с которым, человек ведет себя в окружающем его мире. Мировоззрение начинает формироваться еще в детском возрасте. И первые годы до возраста юношества, основное значение в формировании мировоззрения, имеет пример, который подают им взрослые. Причем, эти примеры могут быть как позитивные, так и негативные. Например, жестокость взрослых может сформировать у человека аналогичную жестокость или же трусость и стремление защищаться, что потом может остаться чертой характера этого человека. В дальнейшем речь в формировании мировоззрения занимает все большее место, хотя рефлекс «делай как я» остается у человека на всю его жизнь. В настоящее время основных два канала, по которым поступает информация, формирующая мировоззрение – зрение и слух, несут в себе новый тип информации, которая не только создает нечто новое, но и разрушает старое. Множество бульварной литературы, насыщенной насилием, всевозможные зарубежные боевики, которыми нас кормят через телевидение и по радио – это все кирпичи, из которых складывается у россиян новое, бездуховное мировоззрение. Особенно разрушительным оно является для тех, у которых современные западные ветры, наложились на, уже сформированное прежде, самоосознание. Возникший симбиоз идей, создал в умах и даже в сердцах людей, нечто уродливое и разрушительное. Для обычного человека очищение возможно тогда, когда он обратиться к культуре своего народа, потому что именно в ней находятся корни его национального самовосприятия. Однажды Максим Горький сказал: «скажи мне, что ты читаешь, и я скажу тебе кто ты» но во времена Горького не было телевидения. Если бы он жил в наше время, то эта его фраза включила бы в себя и наши черные ящики. Нас формирует то, что мы едим. Наш ум и наш витал, так же формирует та пища, которую они поглощают. Мы понимаем, что не надо есть то, что разрушает наше тело, но почему-то не придаем значения той пище, которая разрушает нашу душу. Искалеченная душа – это большее преступление, чем искалеченное тело.</w:t>
      </w:r>
    </w:p>
    <w:p>
      <w:pPr>
        <w:pStyle w:val="Normal"/>
        <w:numPr>
          <w:ilvl w:val="0"/>
          <w:numId w:val="0"/>
        </w:numPr>
        <w:ind w:right="-58" w:firstLine="720"/>
        <w:jc w:val="both"/>
        <w:outlineLvl w:val="0"/>
        <w:rPr>
          <w:color w:val="000000"/>
          <w:sz w:val="32"/>
          <w:szCs w:val="32"/>
        </w:rPr>
      </w:pPr>
      <w:r>
        <w:rPr>
          <w:color w:val="000000"/>
          <w:sz w:val="32"/>
          <w:szCs w:val="32"/>
        </w:rPr>
      </w:r>
    </w:p>
    <w:p>
      <w:pPr>
        <w:pStyle w:val="2"/>
        <w:numPr>
          <w:ilvl w:val="0"/>
          <w:numId w:val="0"/>
        </w:numPr>
        <w:ind w:right="-58" w:firstLine="720"/>
        <w:outlineLvl w:val="0"/>
        <w:rPr>
          <w:color w:val="000000"/>
          <w:sz w:val="32"/>
          <w:szCs w:val="32"/>
        </w:rPr>
      </w:pPr>
      <w:r>
        <w:rPr>
          <w:color w:val="000000"/>
          <w:sz w:val="32"/>
          <w:szCs w:val="32"/>
        </w:rPr>
      </w:r>
    </w:p>
    <w:p>
      <w:pPr>
        <w:pStyle w:val="Heading1"/>
        <w:ind w:right="-58" w:hanging="0"/>
        <w:rPr/>
      </w:pPr>
      <w:r>
        <w:rPr/>
        <w:t>ВСЕ, ЧТО ЗНАЧИМО ТРЕБУЕТ ЭНЕРГИИ</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2"/>
        <w:ind w:right="-58" w:firstLine="720"/>
        <w:rPr/>
      </w:pPr>
      <w:r>
        <w:rPr>
          <w:color w:val="000000"/>
          <w:sz w:val="32"/>
          <w:szCs w:val="32"/>
        </w:rPr>
        <w:t>Все, что окружает нас, все идеи, которые определяют направление нашей жизни, все привязанности, которые делают нашу жизнь определенной и уютной, все социальные и психологические клетки – являются частью нас самих, и имеют такое же право на нашу энергию, как и наше физическое тело, наш витал и наш ум. Поэтому, когда какая-либо часть нас приходит в состояние дисгармонии или даже начинает разрушаться, приводит нас в состояние озабоченности. Эта озабоченность может проявляться по-разному, в зависимости от того, в какой мере мы были привязаны к этой своей части, и как велики и многочисленны были эти части нас самих. Так, одни считают себя едиными со всей своей страной и для них не абстрактно, а вполне конкретно звучит слово «Родина». Для других имеет значение только свой город или свой район, а может быть только он сам. В связи с этим, отношение людей к тому, что не является им самим, будет потребительским или даже разрушительным. Поэтому мы ополчаемся на чуждые нам идеи, проявляем вандализм к чужой культуре и духовным ценностям. Но, то же самое будет делать человек по отношению к своим близким, и к своему народу, если значимым для него является только он сам.</w:t>
      </w:r>
    </w:p>
    <w:p>
      <w:pPr>
        <w:pStyle w:val="2"/>
        <w:ind w:right="-58" w:firstLine="720"/>
        <w:rPr/>
      </w:pPr>
      <w:r>
        <w:rPr>
          <w:color w:val="000000"/>
          <w:sz w:val="32"/>
          <w:szCs w:val="32"/>
        </w:rPr>
        <w:t>Все, что для нас значимо, объединено с нами единым энергетическим полем, в котором идет постоянный обмен энергиями. Если мы привязаны к неживым объектам, то энергия может течь только в одном направлении от нас к этим объектам. Если же частью нас самих является живая природа, то энергетический баланс может быть в нашу пользу и тогда мы будем чувствовать себя более сильными и гармоничными.</w:t>
      </w:r>
    </w:p>
    <w:p>
      <w:pPr>
        <w:pStyle w:val="Normal"/>
        <w:numPr>
          <w:ilvl w:val="0"/>
          <w:numId w:val="0"/>
        </w:numPr>
        <w:ind w:right="-58" w:firstLine="720"/>
        <w:jc w:val="both"/>
        <w:outlineLvl w:val="0"/>
        <w:rPr/>
      </w:pPr>
      <w:r>
        <w:rPr>
          <w:color w:val="000000"/>
          <w:sz w:val="32"/>
          <w:szCs w:val="32"/>
        </w:rPr>
        <w:t>Зная это, мы должны освободиться от привязанностей к всевозможным вещам, которые только потребляют нашу энергию, не давая нам ничего взамен. Нужно убедить себя в том, что эти вещи нам не принадлежат, что мы только их пользователи и придет время, когда этих вещей у нас может и не быть. По мере того, как будут слабеть привязанности к вещам, к нам будет возвращаться не только энергия, но и чувство свободы, которое будет возрастать по мере того, как мы все больше будем освобождаться от значимостей.</w:t>
      </w:r>
    </w:p>
    <w:p>
      <w:pPr>
        <w:pStyle w:val="2"/>
        <w:numPr>
          <w:ilvl w:val="0"/>
          <w:numId w:val="0"/>
        </w:numPr>
        <w:ind w:right="-58" w:firstLine="720"/>
        <w:outlineLvl w:val="0"/>
        <w:rPr>
          <w:color w:val="000000"/>
          <w:sz w:val="32"/>
          <w:szCs w:val="32"/>
        </w:rPr>
      </w:pPr>
      <w:r>
        <w:rPr>
          <w:color w:val="000000"/>
          <w:sz w:val="32"/>
          <w:szCs w:val="32"/>
        </w:rPr>
      </w:r>
    </w:p>
    <w:p>
      <w:pPr>
        <w:pStyle w:val="2"/>
        <w:numPr>
          <w:ilvl w:val="0"/>
          <w:numId w:val="0"/>
        </w:numPr>
        <w:ind w:right="-58" w:firstLine="720"/>
        <w:outlineLvl w:val="0"/>
        <w:rPr>
          <w:color w:val="000000"/>
          <w:sz w:val="32"/>
          <w:szCs w:val="32"/>
        </w:rPr>
      </w:pPr>
      <w:r>
        <w:rPr>
          <w:color w:val="000000"/>
          <w:sz w:val="32"/>
          <w:szCs w:val="32"/>
        </w:rPr>
      </w:r>
    </w:p>
    <w:p>
      <w:pPr>
        <w:pStyle w:val="Heading1"/>
        <w:ind w:right="-58" w:hanging="0"/>
        <w:rPr/>
      </w:pPr>
      <w:r>
        <w:rPr/>
        <w:t>РОЛИ, КОТОРЫЕ МЫ ИГРАЕМ</w:t>
      </w:r>
    </w:p>
    <w:p>
      <w:pPr>
        <w:pStyle w:val="2"/>
        <w:numPr>
          <w:ilvl w:val="0"/>
          <w:numId w:val="0"/>
        </w:numPr>
        <w:ind w:right="-58" w:firstLine="720"/>
        <w:outlineLvl w:val="0"/>
        <w:rPr>
          <w:b/>
          <w:b/>
          <w:color w:val="000000"/>
          <w:sz w:val="32"/>
          <w:szCs w:val="32"/>
        </w:rPr>
      </w:pPr>
      <w:r>
        <w:rPr>
          <w:b/>
          <w:color w:val="000000"/>
          <w:sz w:val="32"/>
          <w:szCs w:val="32"/>
        </w:rPr>
      </w:r>
    </w:p>
    <w:p>
      <w:pPr>
        <w:pStyle w:val="2"/>
        <w:ind w:right="-58" w:firstLine="720"/>
        <w:rPr>
          <w:b/>
          <w:b/>
          <w:color w:val="000000"/>
          <w:sz w:val="32"/>
          <w:szCs w:val="32"/>
        </w:rPr>
      </w:pPr>
      <w:r>
        <w:rPr>
          <w:b/>
          <w:color w:val="000000"/>
          <w:sz w:val="32"/>
          <w:szCs w:val="32"/>
        </w:rPr>
      </w:r>
    </w:p>
    <w:p>
      <w:pPr>
        <w:pStyle w:val="2"/>
        <w:ind w:right="-58" w:firstLine="720"/>
        <w:rPr/>
      </w:pPr>
      <w:r>
        <w:rPr>
          <w:color w:val="000000"/>
          <w:sz w:val="32"/>
          <w:szCs w:val="32"/>
        </w:rPr>
        <w:t>Каждый из нас играет какую-либо роль. Чаще всего эти роли нам навязывают другие люди, а иногда обстоятельства. В первом случае люди ждут от нас определенного поведения, и мы невольно следуем их ожиданиям. Во втором случае, мы пытаемся быть адекватными нашим стремлениям, которые зачастую, бывают противоположны ожиданиям, окружающих нас людей.</w:t>
      </w:r>
    </w:p>
    <w:p>
      <w:pPr>
        <w:pStyle w:val="2"/>
        <w:ind w:right="-58" w:firstLine="720"/>
        <w:rPr/>
      </w:pPr>
      <w:r>
        <w:rPr>
          <w:color w:val="000000"/>
          <w:sz w:val="32"/>
          <w:szCs w:val="32"/>
        </w:rPr>
        <w:t>Когда человек становится на духовный путь и пытается следовать принципу «жить изнутри», т. е. следовать идее неделания, или, что то же самое, быть отстраненным, то это не освобождает человека от необходимости взаимодействовать с внешним миром. И если прежде мы играли различные роли, при помощи которых или манипулировали окружающими нас людьми, или пытались подстроиться под обстоятельства, чтобы не быть «козлами отпущения», то, став на внутренний путь, мы должны играть гармонизирующую роль, в каких бы обстоятельствах не оказались. Эта новая роль довольно трудна, так как требует постоянной бдительности, без которой невозможно осознавание действительной атмосферы ожиданий. И, кроме того, при этом необходимо оставаться не захваченным и играть роль так, как будто бы все идет как следует, и ничего непредвиденного не происходит. Эта роль похожа на игру, в которой не может быть проигравших, потому что ее целью является только процесс, а не выигрыш. Внешне это может выглядеть, как малозначимая беседа, но при этом обязательно будет присутствовать симптом удовлетворения такого рода общением. При этом необходимо помнить, что какую бы роль не играл духовный искатель, он должен выполнять ее как уверенный в себе человек. Такого рода игра необходима не только для гармонизации ситуации, но и для того, чтобы человек сам пропитался этой уверенностью, что будет требовать от него постоянной практики.</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Heading1"/>
        <w:ind w:right="-58" w:hanging="0"/>
        <w:rPr/>
      </w:pPr>
      <w:r>
        <w:rPr/>
        <w:t>ВИДЕТЬ СЕБЯ В ДРУГОМ</w:t>
      </w:r>
    </w:p>
    <w:p>
      <w:pPr>
        <w:pStyle w:val="2"/>
        <w:numPr>
          <w:ilvl w:val="0"/>
          <w:numId w:val="0"/>
        </w:numPr>
        <w:ind w:right="-58" w:firstLine="720"/>
        <w:outlineLvl w:val="0"/>
        <w:rPr>
          <w:b/>
          <w:b/>
          <w:color w:val="000000"/>
          <w:sz w:val="32"/>
          <w:szCs w:val="32"/>
        </w:rPr>
      </w:pPr>
      <w:r>
        <w:rPr>
          <w:b/>
          <w:color w:val="000000"/>
          <w:sz w:val="32"/>
          <w:szCs w:val="32"/>
        </w:rPr>
      </w:r>
    </w:p>
    <w:p>
      <w:pPr>
        <w:pStyle w:val="2"/>
        <w:ind w:right="-58" w:firstLine="720"/>
        <w:rPr>
          <w:b/>
          <w:b/>
          <w:color w:val="000000"/>
          <w:sz w:val="32"/>
          <w:szCs w:val="32"/>
        </w:rPr>
      </w:pPr>
      <w:r>
        <w:rPr>
          <w:b/>
          <w:color w:val="000000"/>
          <w:sz w:val="32"/>
          <w:szCs w:val="32"/>
        </w:rPr>
      </w:r>
    </w:p>
    <w:p>
      <w:pPr>
        <w:pStyle w:val="2"/>
        <w:ind w:right="-58" w:firstLine="720"/>
        <w:rPr/>
      </w:pPr>
      <w:r>
        <w:rPr>
          <w:color w:val="000000"/>
          <w:sz w:val="32"/>
          <w:szCs w:val="32"/>
        </w:rPr>
        <w:t>Наше внимание притягивается к тому, что хоть в чем-то созвучно нам самим, можно сказать и так, что мы осознаем только то, что вызывает внутри нас ответный резонанс. Следовательно, внутри нас отражены многие части внешнего мира и, в зависимости от нашего состояния и нашего местонахождения, в нас проявляются, резонируя, то одни, то другие части. Но мы можем узнать об этом, только наблюдая за внешним миром. Если вы обращаете внимание только на негативные стороны внешнего мира, то будьте уверенны, что внутри вас это негативное в какой-либо форме присутствует.</w:t>
      </w:r>
    </w:p>
    <w:p>
      <w:pPr>
        <w:pStyle w:val="Normal"/>
        <w:numPr>
          <w:ilvl w:val="0"/>
          <w:numId w:val="0"/>
        </w:numPr>
        <w:ind w:right="-58" w:firstLine="720"/>
        <w:jc w:val="both"/>
        <w:outlineLvl w:val="0"/>
        <w:rPr/>
      </w:pPr>
      <w:r>
        <w:rPr>
          <w:color w:val="000000"/>
          <w:sz w:val="32"/>
          <w:szCs w:val="32"/>
        </w:rPr>
        <w:t>Любые встречи, которые занимают ваше внимание, происходят только потому, что в том, кого вы встретили, есть что-либо сходное с имеющимся у вас. Любое мнение, которое вы высказываете по какому-либо поводу, есть мнение и о вас самих. Когда вы осуждаете и когда вы хвалите, когда вы избегаете, и когда вы стремитесь к чему-либо, – это все может быть указателями того, что есть внутри вас самих. Чтобы в смирении познавать самого себя, необходимо быть максимально бдительным ко всему, что окружает вас, и с чем вы встречаетесь, потому что ничего не бывает случайным. Весь мир служит вам, и вы должны с благодарностью принять его служение, даже тогда, когда он в чем-то не устраивает вас, или даже агрессивен по отношению к вам.</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Heading1"/>
        <w:ind w:right="-58" w:hanging="0"/>
        <w:rPr/>
      </w:pPr>
      <w:r>
        <w:rPr/>
        <w:t>НАВЯЗЫВАНИЕ РОЛЕЙ</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2"/>
        <w:ind w:right="-58" w:firstLine="720"/>
        <w:rPr/>
      </w:pPr>
      <w:r>
        <w:rPr>
          <w:color w:val="000000"/>
          <w:sz w:val="32"/>
          <w:szCs w:val="32"/>
        </w:rPr>
        <w:t>Вы заметили, что с различными людьми вы ведете себя по-разному. С одной стороны у нас к людям есть свое собственное отношение, которое и определяет наше поведение в их присутствии. С другой — люди, с которыми мы общаемся, так же имеют о нас определенное мнение и не только стараются, не осознавая этого, следовать этому мнению, но и вынуждают нас играть те роли, которые, по их мнению, соответствуют нам. Нас заставляют играть роли, не присущие нам, даже те люди, которые совершенно не знают нас, но у этих людей есть мнение, как должен вести себя с ними добропорядочный гражданин. Существует множество законов, правил, условностей, общепринятых мнений, которые определяют не только поведение людей, но и их взгляды на мир. Нередко человек считает, что он ведет себя определенным образом, потому что сделал такой выбор, но в действительности это часто совсем не так. Мы настолько привыкли играть роли, которые от нас требуют обстоятельства, что они стали нашим естественным поведением. Мы не обращаем внимания на то, что постоянно находимся под влиянием внушения обстоятельств. Я думаю, что существует много людей, которые дожили до глубокой старости, но так ни разу и не сыграли роль самого себя, потому что они не знают, кто они есть на самом деле. Да к тому же, предлагаемые роли всегда играть легче, чем свою собственную, которую надо еще и защищать. Людям не нравятся те, которые играют роли самих себя, потому что они всегда непредсказуемые. Даже хозяин раба играет роль хозяина, но не самого себя, поэтому раб может достаточно успешно играть роль, навязанную ему хозяином.</w:t>
      </w:r>
    </w:p>
    <w:p>
      <w:pPr>
        <w:pStyle w:val="2"/>
        <w:ind w:right="-58" w:firstLine="720"/>
        <w:rPr/>
      </w:pPr>
      <w:r>
        <w:rPr>
          <w:color w:val="000000"/>
          <w:sz w:val="32"/>
          <w:szCs w:val="32"/>
        </w:rPr>
        <w:t xml:space="preserve"> </w:t>
      </w:r>
      <w:r>
        <w:rPr>
          <w:color w:val="000000"/>
          <w:sz w:val="32"/>
          <w:szCs w:val="32"/>
        </w:rPr>
        <w:t>Человек только тогда может осознать свою собственную, единственно правильную для него роль, если осознает, как обстоятельства вынуждают его играть роли, ему не принадлежащие. Те роли, которые играет человек, являются только деталью роли его народа и даже роли целого государства.</w:t>
      </w:r>
    </w:p>
    <w:p>
      <w:pPr>
        <w:pStyle w:val="2"/>
        <w:ind w:right="-58" w:firstLine="72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ОСОЗНАННОЕ И НЕ ОСОЗНАННОЕ</w:t>
      </w:r>
    </w:p>
    <w:p>
      <w:pPr>
        <w:pStyle w:val="Heading1"/>
        <w:ind w:right="-58" w:hanging="0"/>
        <w:rPr/>
      </w:pPr>
      <w:r>
        <w:rPr/>
        <w:t>ХАНЖЕСТВО</w:t>
      </w:r>
    </w:p>
    <w:p>
      <w:pPr>
        <w:pStyle w:val="2"/>
        <w:ind w:right="-58" w:firstLine="720"/>
        <w:rPr>
          <w:b/>
          <w:b/>
          <w:color w:val="000000"/>
          <w:sz w:val="32"/>
          <w:szCs w:val="32"/>
        </w:rPr>
      </w:pPr>
      <w:r>
        <w:rPr>
          <w:b/>
          <w:color w:val="000000"/>
          <w:sz w:val="32"/>
          <w:szCs w:val="32"/>
        </w:rPr>
      </w:r>
    </w:p>
    <w:p>
      <w:pPr>
        <w:pStyle w:val="2"/>
        <w:ind w:right="-58" w:firstLine="720"/>
        <w:rPr>
          <w:b/>
          <w:b/>
          <w:color w:val="000000"/>
          <w:sz w:val="32"/>
          <w:szCs w:val="32"/>
        </w:rPr>
      </w:pPr>
      <w:r>
        <w:rPr>
          <w:b/>
          <w:color w:val="000000"/>
          <w:sz w:val="32"/>
          <w:szCs w:val="32"/>
        </w:rPr>
      </w:r>
    </w:p>
    <w:p>
      <w:pPr>
        <w:pStyle w:val="2"/>
        <w:ind w:right="-58" w:firstLine="720"/>
        <w:rPr/>
      </w:pPr>
      <w:r>
        <w:rPr>
          <w:color w:val="000000"/>
          <w:sz w:val="32"/>
          <w:szCs w:val="32"/>
        </w:rPr>
        <w:t xml:space="preserve">Мы всегда стремимся выглядеть лучше, чем мы есть, и в то же время, в каждом человеке есть та инертная часть, которая совершенно не хочет меняться. Такое сочетание внешнего и внутреннего порождает то, что мы называем ханжеством. Такой человек может сколь угодно осуждать других за их пороки, он может даже возмущаться их непристойными поступками, в то же время, оставаясь таким же, как они или даже еще хуже, чем те, которых он осуждает. К такого рода ханжеству, напрямую имеют отношения слова Христа, когда он говорил о том, что мы видим сучек в глазу другого человека, не замечая бревна в своем собственном глазу. Человеческая психология удивительна тем, что наша внутренняя суть, тщательно скрывается от нас самих. Мы можем быть в полном неведении того, чем мы являемся в действительности, и в то же время великолепно замечать даже малейшие промахи, которые может сделать другой человек. Похоже, что некие силы совершенно не заинтересованы в том, чтобы человек мог познать самого себя. Отсюда можно с уверенностью говорить, что мы все в какой-то мере ханжи, различия имеются только количественные. </w:t>
      </w:r>
    </w:p>
    <w:p>
      <w:pPr>
        <w:pStyle w:val="2"/>
        <w:ind w:right="-58" w:firstLine="720"/>
        <w:rPr/>
      </w:pPr>
      <w:r>
        <w:rPr>
          <w:color w:val="000000"/>
          <w:sz w:val="32"/>
          <w:szCs w:val="32"/>
        </w:rPr>
        <w:t xml:space="preserve"> </w:t>
      </w:r>
      <w:r>
        <w:rPr>
          <w:color w:val="000000"/>
          <w:sz w:val="32"/>
          <w:szCs w:val="32"/>
        </w:rPr>
        <w:t>Но, страдая неведением, человек может быть ханжой и перед самим собой, когда он переоценивает себя и свои возможности, думает о своем предполагаемом будущем, и в то же время ничего не делает, чтобы изменить себя, в соответствии с этим желаемым будущим. И все это связано с тем, что он не имеет достаточного духовного смирения, которое является великолепным способом разрушения неведения, и не обладает достаточной волей, чтобы исследовать себя и заставить себя измениться.</w:t>
      </w:r>
    </w:p>
    <w:p>
      <w:pPr>
        <w:pStyle w:val="Normal"/>
        <w:numPr>
          <w:ilvl w:val="0"/>
          <w:numId w:val="0"/>
        </w:numPr>
        <w:ind w:right="-58" w:firstLine="720"/>
        <w:jc w:val="both"/>
        <w:outlineLvl w:val="0"/>
        <w:rPr/>
      </w:pPr>
      <w:r>
        <w:rPr>
          <w:color w:val="000000"/>
          <w:sz w:val="32"/>
          <w:szCs w:val="32"/>
        </w:rPr>
        <w:t>Разумеется, люди нередко играют роли для других людей совершенно сознательно и так же совершенно сознательно не хотят меняться, потому что им выгодно оставаться такими, какие они есть.</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Heading1"/>
        <w:ind w:right="-58" w:hanging="0"/>
        <w:rPr/>
      </w:pPr>
      <w:r>
        <w:rPr/>
        <w:t>ОТНОШЕНИЕ К ВНЕШНИМ ИДЕЯМ</w:t>
      </w:r>
    </w:p>
    <w:p>
      <w:pPr>
        <w:pStyle w:val="2"/>
        <w:ind w:right="-58" w:firstLine="720"/>
        <w:rPr>
          <w:b/>
          <w:b/>
          <w:color w:val="000000"/>
          <w:sz w:val="32"/>
          <w:szCs w:val="32"/>
        </w:rPr>
      </w:pPr>
      <w:r>
        <w:rPr>
          <w:b/>
          <w:color w:val="000000"/>
          <w:sz w:val="32"/>
          <w:szCs w:val="32"/>
        </w:rPr>
      </w:r>
    </w:p>
    <w:p>
      <w:pPr>
        <w:pStyle w:val="2"/>
        <w:ind w:right="-58" w:firstLine="720"/>
        <w:rPr>
          <w:b/>
          <w:b/>
          <w:color w:val="000000"/>
          <w:sz w:val="32"/>
          <w:szCs w:val="32"/>
        </w:rPr>
      </w:pPr>
      <w:r>
        <w:rPr>
          <w:b/>
          <w:color w:val="000000"/>
          <w:sz w:val="32"/>
          <w:szCs w:val="32"/>
        </w:rPr>
      </w:r>
    </w:p>
    <w:p>
      <w:pPr>
        <w:pStyle w:val="2"/>
        <w:ind w:right="-58" w:firstLine="720"/>
        <w:rPr/>
      </w:pPr>
      <w:r>
        <w:rPr>
          <w:color w:val="000000"/>
          <w:sz w:val="32"/>
          <w:szCs w:val="32"/>
        </w:rPr>
        <w:t>Внешние социальные и психологические клетки, определяют, как должны вести себя люди, что думать и что говорить и, конечно же, относиться к внешним ценностям, постоянно меняющим свое лицо. Обычно человек не осознает эти клетки, потому что они стали частью его самого, и воспринимаются им, как нечто естественное. Социальные клетки, с которыми сросся человек, постепенно делают его стандартным, соответствующим своему рангу бытия. Такие люди удобны, так как они предсказуемы. Сильные мира сего предпочитают иметь вокруг себя предсказуемых людей и не только потому, что ими легче управлять, но еще и потому что суждения таких людей и их поведение в окружающем их мире соответствуют сегодняшнему дню. Между человеческими рангами всегда существует определенная гармония взаимоотношений, и если человек имеет стандартную психологию, то и взаимоотношения между рангами очень быстро становятся стандартными, что устраивает всех, кроме людей сохранивших свое лицо от влияния социальных клеток не измененным. И такого рода людям всегда не легко, потому что они ни как не могут вписаться в существующую гармонию стандартных лиц, они всегда непредсказуемы, но человек и должен быть таким непредсказуемым. Не следует думать, что такого рода текучесть окажется разрушительной для социальных устоев общества, потому что и в такого рода непредсказуемости есть свое, но более прекрасное лицо. В этом случае, человека можно сравнить с ручьем или рекой, которые в своей естественности прекрасны и, несмотря на свою текучесть, индивидуальны, а стандартизованного человека можно сравнить только с канавой или каналом, берега которого одеты в гранит и он течет в заранее заданном для него направлении, и от его индивидуальности мало что остается. Стандартизованный человек даже дома не может оставаться самим собой, потому что и в этих условиях существуют свои принципы, которые определяют поведение каждого из членов семьи. И, кроме того, существуют привычки поведения и отношения к себе и окружающим человека людям, которые так же являются не только составной частью личности человека, но и тем спасательным кругом, за который он крепко держится, потому что он не знает каким должно быть его естественное лицо. Конечно, можно спросить, а как узнать, каким должно быть свое естественное лицо? Но на этот вопрос не существует ответа, потому что оно может быть узнано только тогда, когда человек потеряет свое социальное лицо. Для некоторых людей такого рода потеря опасна, так как они, привыкшие быть «такими как все», почувствуют себя «без руля и без ветрил» в неспокойном океане человеческой жизни. Но одним из условий, для человека ставшего на духовный путь, является освобождение от всех клеток. Конечно, социальные клетки его защищают от многих проблем, подсказывают каким должно быть его взаимоотношение с окружающим миром, но в то же время они лишают человека внутренней свободы.</w:t>
      </w:r>
    </w:p>
    <w:p>
      <w:pPr>
        <w:pStyle w:val="2"/>
        <w:ind w:right="-58" w:firstLine="720"/>
        <w:rPr/>
      </w:pPr>
      <w:r>
        <w:rPr>
          <w:color w:val="000000"/>
          <w:sz w:val="32"/>
          <w:szCs w:val="32"/>
        </w:rPr>
        <w:t xml:space="preserve"> </w:t>
      </w:r>
      <w:r>
        <w:rPr>
          <w:color w:val="000000"/>
          <w:sz w:val="32"/>
          <w:szCs w:val="32"/>
        </w:rPr>
        <w:t>Истинным духовным искателем может быть только тот, у кого смелое сердце и поэтому он должен отпустить свой спасательный круг и стать самим собой. Для этого нужно совсем немного – осознавать каждый раз, как социальные клетки диктуют вам то поведение, которое принято в самых различных и в то же время конкретных условиях. Только осознавать, больше ничего не нужно, осознавать свои собственные побуждения и внутренние реакции на постоянно меняющиеся внешние условия. Осознавать свои привычки, которые каждый раз, как только вы оказываетесь в определенных условиях, поднимают свои головы и заставляют вас быть автоматами. Вы можете быть автоматически покорны, автоматически агрессивны или строги, автоматически не соглашаться с мнениями других людей, дорожа своим собственным. И чем больше мы любим свои собственные привычки, тем больше мы теряем свою текучесть и свои творческие способности, тем больше мы живем умом, вместо того, чтобы жить сердцем. Только сердце может быть адекватным истине, поэтому, человек, идущий духовным путем может использовать свой ум, как инструмент, необходимый для использования в материальной сфере этого мира, но в то же время при взаимодействии с людьми жить своим сердцем.</w:t>
      </w:r>
    </w:p>
    <w:p>
      <w:pPr>
        <w:pStyle w:val="2"/>
        <w:ind w:right="-58" w:firstLine="720"/>
        <w:rPr/>
      </w:pPr>
      <w:r>
        <w:rPr>
          <w:color w:val="000000"/>
          <w:sz w:val="32"/>
          <w:szCs w:val="32"/>
        </w:rPr>
        <w:t>Но что же тогда делать во внешнем мире, человеку, идущему духовным путем? – Играть в контролируемую глупость и внешне быть таким как все? Но все люди сознательно или не сознательно играют в контролируемую глупость. Конечно, можно сказать, что цели у людей, играющих в контролируемую глупость не одинаковы. Но в любом случае, человек, играя в такого рода игры, идет по лезвию бритвы и ему легко свалиться в корыстную сторону. Хотя можно ли назвать корыстным духовный путь? Но если мы будем очень внимательно присматриваться к контролируемой глупости, то увидим, что до тех пор, пока человек не избавиться от своего эго, в его подобного рода игре, всегда будет присутствовать корысть, хотя и не обязательно материальная. Так что же делать? Во-первых, не нужно забывать, что все люди живут на Земле как в лаборатории, которая предназначена для рождения нового человека, и каждый человек — только ученик на земле и не более того. Необходимо осознавать, что те условия, в которых живут все люди, наиболее благоприятны для того, чтобы было выполнено общечеловеческое предназначение – рождение нового человека. А теперь представьте, что Земля – это школа (или лаборатория – все равно), а вы вместо того, чтобы самому учиться всему, ради чего вы пришли в нее, начинаете в этой школе наводить свой порядок, осуждая всех, которые не следуют путем вашего порядка. В этом случае, у вас не будет времени учиться, и вы будете из года в год, вновь и вновь возвращаться в один и тот же класс. Конечно, вы можете кому-то помочь, если у вас будет такая возможность, и если вас попросят об этой помощи, но навязывать что-то свое вы никогда не будете. Каждый в этой школе должен сам решать свои задачи, и только тогда он может быть подготовлен для класса следующего.</w:t>
      </w:r>
    </w:p>
    <w:p>
      <w:pPr>
        <w:pStyle w:val="Normal"/>
        <w:numPr>
          <w:ilvl w:val="0"/>
          <w:numId w:val="0"/>
        </w:numPr>
        <w:ind w:right="-58" w:firstLine="720"/>
        <w:jc w:val="both"/>
        <w:outlineLvl w:val="0"/>
        <w:rPr/>
      </w:pPr>
      <w:r>
        <w:rPr>
          <w:color w:val="000000"/>
          <w:sz w:val="32"/>
          <w:szCs w:val="32"/>
        </w:rPr>
        <w:t>Духовный искатель встречается во внешнем мире и с другими проблемами, которые связаны не с его взаимоотношениями с окружающей реальностью, а с теми идейными и информационными потоками, за пределами которых не может находиться ни один человек. Материальные, идейные и духовные сферы уже давно поделены и, находясь в мире, невозможно быть где-то между ними. Коротко остановимся на каждой из них. Духовный искатель не должен забывать, что его внутренняя работа не может быть успешной, если она не будет опираться на внешние обстоятельства. Это надо понимать так, что человек должен непосредственно сам зарабатывать себе на жизнь, а если есть необходимость, то и на жизнь своих близких. Для духовного искателя – это очень важная часть его связи с внешним миром, без которой его внутренняя духовная жизнь будет ущербной и не эффективной. Соприкасаясь со всевозможными идеями, которые определяют поведение людей в материальном мире, человек должен придерживаться той, которая в какой-то мере соответствует его духовным устремлениям к истине. Пусть большинство людей будут считать эту идею устаревшей, а вас ретроградом, вы должны быть стойкими в своем выборе. Наконец, существует много духовных путей, и все они начинаются во внешнем мире, который окружает вас, но не где-то там за тридевять земель. Выбирая духовный путь, вы должны быть осторожны к тем учителям, которые обещают привести вас к просветлению. Каждый человек имеет свой индивидуальный духовный путь, и на этом пути он не может идти вдвоем даже со своим учителем. Так как ступени духовного пути у самых различных людей в какой-то мере сходны, то учитель может, опираясь на свой опыт, подсказать ученику его ошибки и направление его следующего шага. Но учитель никогда не может заранее знать, какой внутренний опыт переживет его ученик, следуя его указаниям.</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Heading1"/>
        <w:ind w:right="-58" w:hanging="0"/>
        <w:rPr/>
      </w:pPr>
      <w:r>
        <w:rPr/>
        <w:t>ОТСТРАНЕННОСТЬ</w:t>
      </w:r>
    </w:p>
    <w:p>
      <w:pPr>
        <w:pStyle w:val="2"/>
        <w:ind w:right="-58" w:firstLine="720"/>
        <w:rPr>
          <w:b/>
          <w:b/>
          <w:color w:val="000000"/>
          <w:sz w:val="32"/>
          <w:szCs w:val="32"/>
        </w:rPr>
      </w:pPr>
      <w:r>
        <w:rPr>
          <w:b/>
          <w:color w:val="000000"/>
          <w:sz w:val="32"/>
          <w:szCs w:val="32"/>
        </w:rPr>
      </w:r>
    </w:p>
    <w:p>
      <w:pPr>
        <w:pStyle w:val="2"/>
        <w:ind w:right="-58" w:firstLine="720"/>
        <w:rPr>
          <w:b/>
          <w:b/>
          <w:color w:val="000000"/>
          <w:sz w:val="32"/>
          <w:szCs w:val="32"/>
        </w:rPr>
      </w:pPr>
      <w:r>
        <w:rPr>
          <w:b/>
          <w:color w:val="000000"/>
          <w:sz w:val="32"/>
          <w:szCs w:val="32"/>
        </w:rPr>
      </w:r>
    </w:p>
    <w:p>
      <w:pPr>
        <w:pStyle w:val="2"/>
        <w:ind w:right="-58" w:firstLine="720"/>
        <w:rPr/>
      </w:pPr>
      <w:r>
        <w:rPr>
          <w:color w:val="000000"/>
          <w:sz w:val="32"/>
          <w:szCs w:val="32"/>
        </w:rPr>
        <w:t>На первый взгляд кажется парадоксальным сочетание единства всего живого и даже не живого на Земле и в то же время стремление к отстраненности. Этот кажущийся парадокс объясняется тем, что любая индивидуальность – будь это вирус, одноклеточный организм или какое-либо животное, или, тем более, человек – имеют не только физические размеры, но и энергетические, а у высших живых существ еще и психологические. Человек же имеет еще и социальные зоны. Можно предположить, что у людей есть еще одна зона, которая до сих пор еще не исследовалась учеными в связи с трудностями ее изучения – это зона космическая. Например, оказавшись на другой планете, человек будет испытывать состояние тоски по Земле. Таким образом, говоря об отстраненности, мы имеем в виду, что она имеет свои конкретные пределы, внутри которых все живое, осознает оно это или нет, испытывает состояние комфорта. В том случае, если зона отстраненности недостаточна, например, при перенаселенности какого-либо ареала обитания — среди головастиков, вышедших из лягушачьей икры, наблюдается вымирание в такой степени, чтобы оставшиеся в живых находились в комфортных для развития условиях. Лемминги, полчищами отправляются к водным бассейнам, чтобы утопиться. Саранча собирается в стаи и покидает места своих концентраций, совершая перелеты в другие области земного шара и т. д. В том случае, когда это невозможно, наступают определенные изменения психологии живых существ. Так, крысы становятся более агрессивными и глупыми. Вероятно, то же самое можно сказать и о других животных. Насколько это имеет отношение к человеку, в настоящее время трудно что-либо утверждать.</w:t>
      </w:r>
    </w:p>
    <w:p>
      <w:pPr>
        <w:pStyle w:val="2"/>
        <w:ind w:right="-58" w:firstLine="720"/>
        <w:rPr/>
      </w:pPr>
      <w:r>
        <w:rPr>
          <w:color w:val="000000"/>
          <w:sz w:val="32"/>
          <w:szCs w:val="32"/>
        </w:rPr>
        <w:t>Люди общаются в пределах своих возможностей. И до тех пор, пока возможности находятся в состоянии активности, человек нуждается в их реализации. При рождении, потенциальные возможности человека существуют в избытке, и поэтому человек в этом возрасте пытается, насколько позволяют ему условия, реализовать их. В более позднем возрасте, многие возможности, будучи не востребованными, закрываются, что ведет к тому, что человек начинает отстраняться от всего, что им соответствует. Различного рода внешние проблемы, только тогда представляют трудности для их решения, когда возможности у человека не соответствуют этим проблемам. Как известно, люди постоянно стремятся отстраняться от того, что вызывает у них трудности, и не приносит удовлетворения. Они смиряются с положением дел, когда у них нет другого выхода. С возрастом количество не востребованных возможностей нарастает, и человек все больше отстраняется от окружающего его мира. Он отгораживается заборами, квартирами, шторами, очками, иногда темными, и своей глухотой. Для него становятся в тягость многие, прежде привлекательные общения. Постепенно он уподобляется малоподвижной куколке и, наконец, становится полностью неподвижным и отрешенным от жизни.</w:t>
      </w:r>
    </w:p>
    <w:p>
      <w:pPr>
        <w:pStyle w:val="2"/>
        <w:ind w:right="-58" w:firstLine="720"/>
        <w:rPr/>
      </w:pPr>
      <w:r>
        <w:rPr>
          <w:color w:val="000000"/>
          <w:sz w:val="32"/>
          <w:szCs w:val="32"/>
        </w:rPr>
        <w:t xml:space="preserve">И в то же время люди при жизни постоянно ищут общения. Не тот ли принцип мы видим и в звездном мире, когда существует одновременно и притяжение планет к своим светилам и отталкивание их центробежной силой вращения. Для человека и всего живого, возможно, взаимодействие притяжения и отталкивания создают зону комфорта. Но человек многогранное существо, и каждая из его граней или возможностей нуждается в своей дистанции, в своей зоне комфорта, в которой она может раскрыться полностью. Каждый живое существо на границах своей зоны комфорта взаимодействует с другими живыми существами. И если дистанция между ними превышает комфортную, то это ведет к уменьшению разнообразия взаимодействия и в связи с этим неполному раскрытию возможностей, что можно расценивать как недоразвитие. Исходя из этого, можно предполагать, что разрушение духа общинности, когда единство замещается противостоянием, может привести к деградации личности человека. В то же время уменьшение зоны комфорта неизбежно приведет к стремлению увеличить ее, что можно сделать только за счет кого-то другого и это неизбежно приведет к конфликтным ситуациям. Здесь уже говорилось о том, что каждая возможность проявляется во внешнем мире как определенный направленный интерес, который требует своей зоны комфорта. </w:t>
      </w:r>
    </w:p>
    <w:p>
      <w:pPr>
        <w:pStyle w:val="2"/>
        <w:ind w:right="-58" w:firstLine="720"/>
        <w:rPr/>
      </w:pPr>
      <w:r>
        <w:rPr>
          <w:color w:val="000000"/>
          <w:sz w:val="32"/>
          <w:szCs w:val="32"/>
        </w:rPr>
        <w:t>И, конечно же, в эту зону входит и время. Все в проявленном мире происходит в потоке времени, и возможности могут быть раскрыты полностью, если его достаточно, но они могут быть искажены при недостатке или даже избытке его. Все живое на Земле имеет возможности как разрушительные, так и способствующие эволюции, и если в начале жизни преобладают возможности, которые противостоят разрушению, то в конце ее процесс разрушения нарастает. Когда мы препятствуем раскрытию каких-либо возможностей, то этим самым мы создаем благоприятные условия для их противоположностей.</w:t>
      </w:r>
    </w:p>
    <w:p>
      <w:pPr>
        <w:pStyle w:val="2"/>
        <w:ind w:right="-58" w:firstLine="720"/>
        <w:rPr/>
      </w:pPr>
      <w:r>
        <w:rPr>
          <w:color w:val="000000"/>
          <w:sz w:val="32"/>
          <w:szCs w:val="32"/>
        </w:rPr>
        <w:t>Для того, чтобы возможности могли раскрыться, необходимо пространство, где это может происходить. И здесь мы опять встречаемся с трудностями, потому что на одно и то же пространство могут претендовать одновременно многие.</w:t>
      </w:r>
    </w:p>
    <w:p>
      <w:pPr>
        <w:pStyle w:val="2"/>
        <w:ind w:right="-58" w:firstLine="720"/>
        <w:rPr/>
      </w:pPr>
      <w:r>
        <w:rPr>
          <w:color w:val="000000"/>
          <w:sz w:val="32"/>
          <w:szCs w:val="32"/>
        </w:rPr>
        <w:t>Кроме того, раскрывающиеся возможности требуют постоянной материальной или духовной подпитки, что опять таки создает определенные проблемы, потому что такого рода ресурсы необходимо изымать у того, кому они уже принадлежат.</w:t>
      </w:r>
    </w:p>
    <w:p>
      <w:pPr>
        <w:pStyle w:val="2"/>
        <w:ind w:right="-58" w:firstLine="720"/>
        <w:rPr/>
      </w:pPr>
      <w:r>
        <w:rPr>
          <w:color w:val="000000"/>
          <w:sz w:val="32"/>
          <w:szCs w:val="32"/>
        </w:rPr>
        <w:t>Таким образом, гармоничное развитие возможностей, когда они могут раскрыться, не создавая ни кому проблем, практически никогда не происходит. Человек может только выбирать оптимальные условия из того, что предоставляет ему судьба.</w:t>
      </w:r>
    </w:p>
    <w:p>
      <w:pPr>
        <w:pStyle w:val="Normal"/>
        <w:numPr>
          <w:ilvl w:val="0"/>
          <w:numId w:val="0"/>
        </w:numPr>
        <w:ind w:right="-58" w:firstLine="720"/>
        <w:jc w:val="both"/>
        <w:outlineLvl w:val="0"/>
        <w:rPr/>
      </w:pPr>
      <w:r>
        <w:rPr>
          <w:color w:val="000000"/>
          <w:sz w:val="32"/>
          <w:szCs w:val="32"/>
        </w:rPr>
        <w:t>Зная все это, мы должны быть внимательны к людям, с которыми взаимодействуем, особенно в тех случаях, когда хотим ненасильственно помочь раскрыться одним возможностями и затормозить раскрытие других. Можно привести множество примеров, когда люди из, казалось бы, добрых побуждений совершают насилие над какими-либо возможностями близких им людей, не ведая того, что этим самым способствуют раскрытию возможностей худших.</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Heading1"/>
        <w:ind w:right="-58" w:hanging="0"/>
        <w:rPr/>
      </w:pPr>
      <w:r>
        <w:rPr/>
        <w:t>ПРИНАДЛЕЖИТ ТОЛЬКО МНЕ</w:t>
      </w:r>
    </w:p>
    <w:p>
      <w:pPr>
        <w:pStyle w:val="2"/>
        <w:ind w:right="-58" w:firstLine="720"/>
        <w:rPr>
          <w:b/>
          <w:b/>
          <w:color w:val="000000"/>
          <w:sz w:val="32"/>
          <w:szCs w:val="32"/>
        </w:rPr>
      </w:pPr>
      <w:r>
        <w:rPr>
          <w:b/>
          <w:color w:val="000000"/>
          <w:sz w:val="32"/>
          <w:szCs w:val="32"/>
        </w:rPr>
      </w:r>
    </w:p>
    <w:p>
      <w:pPr>
        <w:pStyle w:val="2"/>
        <w:ind w:right="-58" w:firstLine="720"/>
        <w:rPr>
          <w:b/>
          <w:b/>
          <w:color w:val="000000"/>
          <w:sz w:val="32"/>
          <w:szCs w:val="32"/>
        </w:rPr>
      </w:pPr>
      <w:r>
        <w:rPr>
          <w:b/>
          <w:color w:val="000000"/>
          <w:sz w:val="32"/>
          <w:szCs w:val="32"/>
        </w:rPr>
      </w:r>
    </w:p>
    <w:p>
      <w:pPr>
        <w:pStyle w:val="2"/>
        <w:ind w:right="-58" w:firstLine="720"/>
        <w:rPr/>
      </w:pPr>
      <w:r>
        <w:rPr>
          <w:color w:val="000000"/>
          <w:sz w:val="32"/>
          <w:szCs w:val="32"/>
        </w:rPr>
        <w:t xml:space="preserve">Когда у человека раскрывается какая-либо из возможностей, то она не только порождает соответствующий интерес, но и для своей реализации нуждается в определенных условиях. Но у человека много возможностей. Одни из них раскрываются в виде влечений и инстинктов, другие могут проявить себя в творчестве, третьи для своего раскрытия и дальнейшего расцвета нуждаются в общении и есть возможности, которые проявляют себя в стремлении к авантюризму, обогащению, власти, наслаждениям. У каждого человека существуют и разрушительные возможности, проявляющие себя в гневливости, мстительности, ненависти ко всему окружающему, агрессии, насилию. И все эти возможности нуждаются в своем пространстве, которое заполняется соответствующими им вещами. Они нуждаются и во времени, вне которого их реализация не возможна. Каждая возможность не только претендует на свое пространство и время, но и защищает его и для своей более полной реализации, стремится его расширить. Рассмотрим это на примере семейных отношений. Радиолюбитель возвращается домой с работы и к своему огорчению видит, что некоторые из деталей, которые он приобрел для конструирования задуманного им электронного прибора, не находятся там, где он их оставил накануне. Оказывается, его жена эти детали выбросила, так как они, по ее мнению, валялись где попало, и она решила, что это может быть только мусором, и поступила с ними соответствующими образом. Это, в конечном счете, привело к конфликту. Но конфликта могло бы и не быть, если бы жена этого радиолюбителя знала, что каждый человек должен иметь свое независимое пространство, которое может пересекаться с пространством другого человека, но на его уровне должно оставаться неприкосновенным. Как это следует понимать? Это легко объяснить на примере работы радиоприемника, который может быть настроен на любую возможную для него волну. Но все эти волны или частоты занимают одно и то же пространство, не взаимодействуя друг с другом и не мешая одна другой. Точно так же пространство, окружающее людей может принадлежать всем одновременно, но каждый человек занимает его на частоте своих интересов, которые совсем не пересекаются с интересами других людей. На этом принципе основано существование всех форм жизни на земле. Насекомые совсем не мешают существованию животных, а наземные животные не являются препятствием существованию птиц. Но там, где интересы одного вида существ пересекаются с интересами другого вида, возникает конфликт, заканчивающийся ограничением интересов одного из видов животных. Так, взаимодействие хищников и травоядных животных ограничивает беспредельную экспансию интересов как одного вида животных, так и другого. </w:t>
      </w:r>
    </w:p>
    <w:p>
      <w:pPr>
        <w:pStyle w:val="2"/>
        <w:ind w:right="-58" w:firstLine="720"/>
        <w:rPr/>
      </w:pPr>
      <w:r>
        <w:rPr>
          <w:color w:val="000000"/>
          <w:sz w:val="32"/>
          <w:szCs w:val="32"/>
        </w:rPr>
        <w:t xml:space="preserve"> </w:t>
      </w:r>
      <w:r>
        <w:rPr>
          <w:color w:val="000000"/>
          <w:sz w:val="32"/>
          <w:szCs w:val="32"/>
        </w:rPr>
        <w:t>Люди – существа, претендующие на разумность, должны понимать, что для удовлетворения интересов требуется не только пространство, но и те вещи, без которых они не могут быть удовлетворены. Знание этого во многих случаях может предотвратить возможные конфликты. Но может быть и такой вариант, когда один из супругов длительное время был в командировке, и когда вернулся домой, то обнаружил, что пространство некоторых его интересов уже занято. Это привело к тому, что отношения между супругами стали напряженными, и это продолжалось до тех пор, пока пространство его интересов не было восстановлено. Может быть и такой случай, когда авторитарный супруг после нескольких дней отсутствия вернулся домой и увидел, что во время его отсутствия семья значительно расслабилась, и так как его авторитарность была проявлением одной из его возможностей, которая во время его отлучки, была потеснена, он тут же принялся «закручивать гайки», объясняя это наведением порядка. При гармоничных взаимоотношениях каждый человек должен иметь свое пространство и время для раскрытия своих интересов, и каждый должен сам ограничивать их в разумных пределах, понимая, что часть пространства должна быть занята интересами другого человека. И в то же время каждый человек должен знать, что в том пространстве, в котором они живет, есть место и условия, которые принадлежат только ему. Даже духовная работа, которая может опираться на все, что принадлежит другим людям, не должна претендовать на их права и интересы. Каждый человек должен быть в этом социальном мире относительно свободным, без чего не возможно какое бы то ни было развитие.</w:t>
      </w:r>
    </w:p>
    <w:p>
      <w:pPr>
        <w:pStyle w:val="2"/>
        <w:ind w:right="-58" w:firstLine="720"/>
        <w:rPr/>
      </w:pPr>
      <w:r>
        <w:rPr>
          <w:color w:val="000000"/>
          <w:sz w:val="32"/>
          <w:szCs w:val="32"/>
        </w:rPr>
        <w:t xml:space="preserve"> </w:t>
      </w:r>
      <w:r>
        <w:rPr>
          <w:color w:val="000000"/>
          <w:sz w:val="32"/>
          <w:szCs w:val="32"/>
        </w:rPr>
        <w:t>Но в человеке есть не только светлая сторона личности, но и та, которая стремится к извращению и разрушению, которая так же нуждается в своей реализации. В одних случаях такая реализация может быть получена в компьютерных играх, в других – просмотром телевизионных сериалов, основой которых являются всевозможные извращения и насилия, в - третьих – разрушительными отношениями в семье и вообще, где бы то ни было.</w:t>
      </w:r>
    </w:p>
    <w:p>
      <w:pPr>
        <w:pStyle w:val="Normal"/>
        <w:numPr>
          <w:ilvl w:val="0"/>
          <w:numId w:val="0"/>
        </w:numPr>
        <w:ind w:right="-58" w:firstLine="720"/>
        <w:jc w:val="both"/>
        <w:outlineLvl w:val="0"/>
        <w:rPr/>
      </w:pPr>
      <w:r>
        <w:rPr>
          <w:color w:val="000000"/>
          <w:sz w:val="32"/>
          <w:szCs w:val="32"/>
        </w:rPr>
        <w:t xml:space="preserve"> </w:t>
      </w:r>
      <w:r>
        <w:rPr>
          <w:color w:val="000000"/>
          <w:sz w:val="32"/>
          <w:szCs w:val="32"/>
        </w:rPr>
        <w:t>Необходимо помнить, что те возможности, которые чаще и полнее культивируются, раскрываются и растут более интенсивно, захватывая и подчиняя себе пространства других возможностей.</w:t>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ПОЧЕМУ МЫ ПОНИМАЕМ ДРУГ ДРУГА</w:t>
      </w:r>
    </w:p>
    <w:p>
      <w:pPr>
        <w:pStyle w:val="TextBodyIndent"/>
        <w:numPr>
          <w:ilvl w:val="0"/>
          <w:numId w:val="0"/>
        </w:numPr>
        <w:ind w:right="-58" w:firstLine="720"/>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Indent"/>
        <w:ind w:right="-58" w:firstLine="72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Indent"/>
        <w:ind w:right="-58" w:firstLine="720"/>
        <w:rPr/>
      </w:pPr>
      <w:r>
        <w:rPr>
          <w:rFonts w:cs="Times New Roman" w:ascii="Times New Roman" w:hAnsi="Times New Roman"/>
          <w:color w:val="000000"/>
          <w:sz w:val="32"/>
          <w:szCs w:val="32"/>
        </w:rPr>
        <w:t>Слова, которыми мы пользуемся при общении, обозначают или какие-либо объекты или же взаимодействия между ними. Они могут обозначать и обобщенные свойства и состояния этих объектов и многое другое, но люди могут понимать друг друга, только исходя из своего личного опыта и из своего знания этих объектов. Дальтоник, не отличающий зеленый цвет от красного, никогда не поймет человека, который будет пытаться объяснять их отличия, потому что у него нет своего собственного опыта. Слепому от рождения вы никогда не сможете объяснить, чем отличается день от ночи. Люди понимают друг друга только потому, что у них есть сходный опыт восприятия реальности. Когда мы общаемся друг с другом, то при этом апеллируем к опыту другого. Но опыт одного человека не может быть абсолютно похожим на опыт человека другого, поэтому понимание того, что нам говорит собеседник, всегда соответствует нашему опыту, и поэтому общение людей всегда неполноценно, так как полного понимания между ними никогда не бывает. Возьмем для примера обращение больного к врачу.</w:t>
      </w:r>
    </w:p>
    <w:p>
      <w:pPr>
        <w:pStyle w:val="TextBodyIndent"/>
        <w:ind w:right="-58" w:firstLine="720"/>
        <w:rPr/>
      </w:pPr>
      <w:r>
        <w:rPr>
          <w:rFonts w:cs="Times New Roman" w:ascii="Times New Roman" w:hAnsi="Times New Roman"/>
          <w:color w:val="000000"/>
          <w:sz w:val="32"/>
          <w:szCs w:val="32"/>
        </w:rPr>
        <w:t>- Доктор, мне очень плохо, – входя в кабинет, говорит больной.</w:t>
      </w:r>
    </w:p>
    <w:p>
      <w:pPr>
        <w:pStyle w:val="TextBodyIndent"/>
        <w:ind w:right="-58" w:firstLine="720"/>
        <w:rPr/>
      </w:pPr>
      <w:r>
        <w:rPr>
          <w:rFonts w:cs="Times New Roman" w:ascii="Times New Roman" w:hAnsi="Times New Roman"/>
          <w:color w:val="000000"/>
          <w:sz w:val="32"/>
          <w:szCs w:val="32"/>
        </w:rPr>
        <w:t>Чтобы понять хотя бы относительно, что происходит с пациентом, врач может пользоваться только своим опытом. Действительно, однажды ему так же было плохо, когда он глубоко разрезал себе руку. И еще ему было плохо, когда его покусала собака, и еще однажды он упал и сломал себе руку. И когда больной сказал, что ему плохо, то это вызвало у врача определенные ассоциации.</w:t>
      </w:r>
    </w:p>
    <w:p>
      <w:pPr>
        <w:pStyle w:val="TextBodyIndent"/>
        <w:ind w:right="-58" w:firstLine="720"/>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Расскажите пожалуйста подробнее, что вас беспокоит, – попросил доктор.</w:t>
      </w:r>
    </w:p>
    <w:p>
      <w:pPr>
        <w:pStyle w:val="TextBodyIndent"/>
        <w:ind w:right="-58" w:firstLine="720"/>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Я уже вам сказал, что мне плохо, – с некоторым раздражением, повышая голос, ответил больной.</w:t>
      </w:r>
    </w:p>
    <w:p>
      <w:pPr>
        <w:pStyle w:val="TextBodyIndent"/>
        <w:ind w:right="-58" w:firstLine="720"/>
        <w:rPr/>
      </w:pPr>
      <w:r>
        <w:rPr>
          <w:rFonts w:cs="Times New Roman" w:ascii="Times New Roman" w:hAnsi="Times New Roman"/>
          <w:color w:val="000000"/>
          <w:sz w:val="32"/>
          <w:szCs w:val="32"/>
        </w:rPr>
        <w:t>Существует много слов, содержащих в себе общий смысл, который каждый человек может понимать по-своему. Мы действительно понимаем другого человека настолько полно, насколько позволяет нам это наш собственный опыт. Поэтому, можно сказать, что люди всегда понимают друг друга лишь частично, что создает нередко двусмысленность не только отношений между людьми, но и искаженное понимание ситуаций, в которых оказывается человек. практически, при вербальном общении человек понимает только самого себя, но не своего собеседника.</w:t>
      </w:r>
    </w:p>
    <w:p>
      <w:pPr>
        <w:pStyle w:val="Normal"/>
        <w:numPr>
          <w:ilvl w:val="0"/>
          <w:numId w:val="0"/>
        </w:numPr>
        <w:ind w:right="-58" w:firstLine="720"/>
        <w:jc w:val="both"/>
        <w:outlineLvl w:val="0"/>
        <w:rPr/>
      </w:pPr>
      <w:r>
        <w:rPr>
          <w:color w:val="000000"/>
          <w:sz w:val="32"/>
          <w:szCs w:val="32"/>
        </w:rPr>
        <w:t>Более глубокое понимание может быть только при отождествлении, когда опыт одного человека передается другому не на уровне слов, а на уровне состояний. Все внешние объекты и взаимоотношения между ними – это пена на поверхности волн. Брызги этой пены – являются словами, которые мы используем для общения. Волны – это опыт. Сам по себе опыт не может быть передан словами, но его можно пережить через отождествление.</w:t>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ДОБРОЖЕЛАТЕЛЬНАЯ ЗАРАЗА</w:t>
      </w:r>
    </w:p>
    <w:p>
      <w:pPr>
        <w:pStyle w:val="TextBodyIndent"/>
        <w:numPr>
          <w:ilvl w:val="0"/>
          <w:numId w:val="0"/>
        </w:numPr>
        <w:ind w:right="-58" w:firstLine="720"/>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Indent"/>
        <w:numPr>
          <w:ilvl w:val="0"/>
          <w:numId w:val="0"/>
        </w:numPr>
        <w:ind w:right="-58" w:firstLine="720"/>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Indent"/>
        <w:numPr>
          <w:ilvl w:val="0"/>
          <w:numId w:val="0"/>
        </w:numPr>
        <w:ind w:right="-58" w:firstLine="720"/>
        <w:outlineLvl w:val="0"/>
        <w:rPr/>
      </w:pPr>
      <w:r>
        <w:rPr>
          <w:rFonts w:cs="Times New Roman" w:ascii="Times New Roman" w:hAnsi="Times New Roman"/>
          <w:color w:val="000000"/>
          <w:sz w:val="32"/>
          <w:szCs w:val="32"/>
        </w:rPr>
        <w:t xml:space="preserve">В подавляющем большинстве люди не знают друг друга, даже прожив вместе всю свою жизнь. Муж не знает жены, а жена не знает своего мужа и не знает своих детей. Люди не знают ни своих друзей, ни, тем более своих знакомых. Они даже не знают самих себя, потому что путь к познанию самого себя перекрывает эго, поэтому, нередко, свои собственные поступки для людей могут быть неожиданными. И если человек будет внимателен к самому себе, то осознает, что многие его влечения, желания, побуждения и даже определенные мысли, могут быть неожиданными и часто неадекватными его представлениям о самом себе. Поэтому, люди довольствуются при общении друг с другом не знаниями, а мнениями. О себе люди так же имеют только мнения. В зависимости от того, каково наше мнение о каком-либо человеке, таковы и наши отношения к нему. И если мы знаем только хорошее об известной или даже не известной нам личности, то, при возможном общении с этим человеком, от нас будут идти только доброжелательные вибрации, что заставит в нем звучать то лучшее, что мы знаем о нем. Очень многие люди чувствуют фальшь в улыбках и доброжелательных словах, обращенных к ним. Не все осознают, что восприятие происходит не только при помощи органов чувств, но и на уровне подсознания. Доброжелательное мнение о человеке, при общении с ним, </w:t>
      </w:r>
      <w:r>
        <w:rPr>
          <w:rFonts w:cs="Times New Roman" w:ascii="Times New Roman" w:hAnsi="Times New Roman"/>
          <w:i/>
          <w:color w:val="000000"/>
          <w:sz w:val="32"/>
          <w:szCs w:val="32"/>
        </w:rPr>
        <w:t>воспитывает</w:t>
      </w:r>
      <w:r>
        <w:rPr>
          <w:rFonts w:cs="Times New Roman" w:ascii="Times New Roman" w:hAnsi="Times New Roman"/>
          <w:color w:val="000000"/>
          <w:sz w:val="32"/>
          <w:szCs w:val="32"/>
        </w:rPr>
        <w:t xml:space="preserve"> в нем лучшие стороны его личности. И наоборот, когда мы скрываем наше негативное мнение от тех людей, с которыми мы общаемся, то хотим мы этого или нет, но мы </w:t>
      </w:r>
      <w:r>
        <w:rPr>
          <w:rFonts w:cs="Times New Roman" w:ascii="Times New Roman" w:hAnsi="Times New Roman"/>
          <w:i/>
          <w:color w:val="000000"/>
          <w:sz w:val="32"/>
          <w:szCs w:val="32"/>
        </w:rPr>
        <w:t>воспитываем</w:t>
      </w:r>
      <w:r>
        <w:rPr>
          <w:rFonts w:cs="Times New Roman" w:ascii="Times New Roman" w:hAnsi="Times New Roman"/>
          <w:color w:val="000000"/>
          <w:sz w:val="32"/>
          <w:szCs w:val="32"/>
        </w:rPr>
        <w:t xml:space="preserve"> в них далеко не лучшие стороны их личности. Все в мире взаимосвязано и наши мнения о людях не остаются для них безразличными. На уровне подсознания мы беззащитны перед отношениями к нам других людей. Обмениваясь мнениями о чем бы то ни было, люди, нередко из добрых побуждений, рассказывают друг другу о всевозможных несчастьях, болезнях и неприятностях, которые произошли с ними или с кем-либо еще. Опять таки из добрых побуждений попутно расскажут своему собеседнику, что некто говорил о нем что-либо унизительное или даже непристойное. И, конечно же, такого рода мнение оставляет в памяти собеседника темный след и меняет его мнение об этом недоброжелателе. Теперь в его памяти стало меньше света, пусть незначительно, но все же. И если он попытается со своим недоброжелателем поддерживать прежние приятельские отношения, то, конечно же, эти отношения уже не будут искренними. Когда мы делимся со своими друзьями и знакомыми плохими новостями или просто сплетнями, мы всегда несколько снижаем уровень их сознания и их эмоциональный фон.</w:t>
      </w:r>
    </w:p>
    <w:p>
      <w:pPr>
        <w:pStyle w:val="Normal"/>
        <w:numPr>
          <w:ilvl w:val="0"/>
          <w:numId w:val="0"/>
        </w:numPr>
        <w:ind w:right="-58" w:firstLine="720"/>
        <w:jc w:val="both"/>
        <w:outlineLvl w:val="0"/>
        <w:rPr>
          <w:rFonts w:ascii="Times New Roman" w:hAnsi="Times New Roman" w:cs="Times New Roman"/>
          <w:color w:val="000000"/>
          <w:sz w:val="32"/>
          <w:szCs w:val="32"/>
        </w:rPr>
      </w:pPr>
      <w:r>
        <w:rPr>
          <w:rFonts w:cs="Times New Roman"/>
          <w:color w:val="000000"/>
          <w:sz w:val="32"/>
          <w:szCs w:val="32"/>
        </w:rPr>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ПОНИМАЕМ ЛИ МЫ ДРУГ ДРУГА</w:t>
      </w:r>
    </w:p>
    <w:p>
      <w:pPr>
        <w:pStyle w:val="TextBodyIndent"/>
        <w:numPr>
          <w:ilvl w:val="0"/>
          <w:numId w:val="0"/>
        </w:numPr>
        <w:ind w:right="-58" w:firstLine="720"/>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Indent"/>
        <w:numPr>
          <w:ilvl w:val="0"/>
          <w:numId w:val="0"/>
        </w:numPr>
        <w:ind w:right="-58" w:firstLine="720"/>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Indent"/>
        <w:numPr>
          <w:ilvl w:val="0"/>
          <w:numId w:val="0"/>
        </w:numPr>
        <w:ind w:right="-58" w:firstLine="720"/>
        <w:outlineLvl w:val="0"/>
        <w:rPr/>
      </w:pPr>
      <w:r>
        <w:rPr>
          <w:rFonts w:cs="Times New Roman" w:ascii="Times New Roman" w:hAnsi="Times New Roman"/>
          <w:color w:val="000000"/>
          <w:sz w:val="32"/>
          <w:szCs w:val="32"/>
        </w:rPr>
        <w:t>Слова, которые мы используем для общения, имеют свои смысловые поля, которые не одинаковы у разных людей. Люди договорились о названиях предметов и других объектах, они договорились о словах, которые обозначают взаимодействие этих объектов, но о свойствах этих объектов они договориться не могли, так как эти свойства основаны на восприятиях людей, которые становятся частью их опыта. Нет двух людей, восприятие которых было бы идентичным. Если человек видит красный цвет, то он просто называет его, но описать его не может. Если он слышит какой-то запах, то при этом он может назвать его, связывая его с каким-то объектом. Но если его слушатель никогда не воспринимал подобный запах, то такого рода описание останется совершенно непонятным для слушателя. Мы говорим, что летом деревья зеленые, но объяснить это дальтонику мы никогда не сможем, так как для него зеленого (и красного тоже) цвета не существует. Кроме того, мы переживаем всевозможные чувства, влечения, побуждения, у нас появляются желания, стремления, отношения, настроения и др. которые совершенно субъективны, и у других людей могут иметь другую окраску. Поэтому понимание людей друг друга относительно, хотя они и пользуются одинаковыми словами. Похоже, что люди, используя один и тот же словарь, говорят на разных языках.</w:t>
      </w:r>
    </w:p>
    <w:p>
      <w:pPr>
        <w:pStyle w:val="TextBodyIndent"/>
        <w:numPr>
          <w:ilvl w:val="0"/>
          <w:numId w:val="0"/>
        </w:numPr>
        <w:ind w:right="-58" w:firstLine="720"/>
        <w:outlineLvl w:val="0"/>
        <w:rPr/>
      </w:pPr>
      <w:r>
        <w:rPr>
          <w:rFonts w:cs="Times New Roman" w:ascii="Times New Roman" w:hAnsi="Times New Roman"/>
          <w:color w:val="000000"/>
          <w:sz w:val="32"/>
          <w:szCs w:val="32"/>
        </w:rPr>
        <w:t xml:space="preserve">Но и это не все. Исходя из своего прошлого опыта и даже сегодняшнего настроения, люди не одинаково относятся к сходным реальностям материального мира, заявляя, что по этому вопросу у них есть свое мнение, что мешает им не только договориться, но и понять друг друга. Глубина и широта сознания людей так же не одинаковы, что является врожденным качеством человека. Поэтому, человек поверхностный, имеющий мелкое и узкое сознание, поймет извращенно или совсем не поймет, всей глубины мысли, заключенной в печатном тексте или в речи человека, имеющего более глубокое и совершенное сознание. </w:t>
      </w:r>
    </w:p>
    <w:p>
      <w:pPr>
        <w:pStyle w:val="Normal"/>
        <w:numPr>
          <w:ilvl w:val="0"/>
          <w:numId w:val="0"/>
        </w:numPr>
        <w:ind w:right="-58" w:firstLine="720"/>
        <w:jc w:val="both"/>
        <w:outlineLvl w:val="0"/>
        <w:rPr>
          <w:rFonts w:ascii="Times New Roman" w:hAnsi="Times New Roman" w:cs="Times New Roman"/>
          <w:color w:val="000000"/>
          <w:sz w:val="32"/>
          <w:szCs w:val="32"/>
        </w:rPr>
      </w:pPr>
      <w:r>
        <w:rPr>
          <w:rFonts w:cs="Times New Roman"/>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ЗНАЧЕНИЕ МАСОК</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 xml:space="preserve">Есть два типа игр, в которые играют люди. Одни пытаются играть в хороших и правильных, используя для этой цели свой ум и это нередко приводит их к абсурдной ситуации «глупого Ганса». Это связано с тем, что ум не может осознавать ситуацию адекватно, он осознает только поверхностное значение событий, и не может осознать логику сердца. Но есть люди, которые могут носить маски хороших и правильных, не потому, что они стремятся копировать эти качества личности, как это делают люди, живущие только умом, а потому что в это время они осознают ситуацию такой, какова она есть в действительности. Хотя реально они тяготеют к качествам другого рода, влечениям не к добру и правильности, а к выражению своей собственной значимости. Можно сказать, что существует три типа людей – одни живут преимущественно сердцем, два других – умом, но у одного из них закрыто сердце. Живущие умом – это глупые Гансы, но некоторые из них достаточно умны, чтобы знать, что они глупы. Обычно люди этого типа считают, что все люди глупы более чем они сами. При этом пытаются, и не безуспешно, навязать свои глупости другим людям. У этих людей человеческие возможности, в основании которых лежит открытое сердце, еще не открыты. У них не бывает истинных чувств, кроме самомнения, которое заменяет им любовь к самому себе. О них можно сказать, что они еще не стали истинными людьми, потому что истинный человек это не тот, кто умен, а тот, чей ум опирается на его сердце. Люди, живущие только витальным сердцем, так же не достаточны, потому что ум способен сдерживать и взвешивать, а не жить только витальными стремлениями. Люди, живущие умом, у которых открыто истинное сердце – это наиболее гармоничные существа, и за ними будущее. Потому что, даже играя в филантропию, не будучи филантропами, они эту игру основывают на своих высоких возможностях, которые, возможно, еще не открыты полностью, но уже пробуждаются. И чем чаще такой человек использует свои положительные возможности, которые пока еще недостаточно раскрыты, тем быстрее они раскрываются. Поэтому необходимо обращать свое внимание на светлые стороны жизни, даже при встрече со сложными проблемами, стараться видеть и светлые стороны возникшей ситуации, и тогда любая трудность не только принесет с собой опыт, но будет способствовать раскрытию тех возможностей, которые прежде были или раскрыты недостаточно или же совсем не раскрыты. </w:t>
      </w:r>
    </w:p>
    <w:p>
      <w:pPr>
        <w:pStyle w:val="3"/>
        <w:ind w:right="-58" w:firstLine="720"/>
        <w:rPr/>
      </w:pPr>
      <w:r>
        <w:rPr>
          <w:color w:val="000000"/>
          <w:sz w:val="32"/>
          <w:szCs w:val="32"/>
        </w:rPr>
        <w:t>Но нужно принять во внимание, что ум и сердце могут быть глубокими и поверхностными, что относит одних людей к примитивным невеждам или живущим только своими витальными потребностями, и других — к людям с высоким сердцем и ясным умом, или же наоборот — хитрых и изворотливых, любящих только то, что касается их самих и их значимости.</w:t>
      </w:r>
    </w:p>
    <w:p>
      <w:pPr>
        <w:pStyle w:val="Normal"/>
        <w:numPr>
          <w:ilvl w:val="0"/>
          <w:numId w:val="0"/>
        </w:numPr>
        <w:ind w:right="-58" w:firstLine="720"/>
        <w:jc w:val="both"/>
        <w:outlineLvl w:val="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ПСИХИЧЕСКАЯ ЛЮБОВЬ</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Безобъектную Божественную любовь, которую в индийских традициях называют «анандой», можно сравнить с солнечным светом. Все проявления любви на земном плане – сравнимы со спектром солнечного света, прошедшим через трехгранную стеклянную призму. Самая низшая форма любви, которая – не что иное, как физиологическая похоть, проявляется как влечение полов к удовлетворению своих сексуальных потребностей. При этом способ и объект для удовлетворения похоти иногда не имеет значения, и может проявляться в самых извращенных формах. Несколько более высокие проявления любви содержат в себе влечение к противоположному полу с целью удовлетворения своих сексуальных потребностей, но в такого рода влечениях может быть не только ожидание или поиск партнера, но и отношение к нему, как к существу равному себе, которое не только должно удовлетворять его потребности, но иметь соответствующие ответные реакции. При этой форме любви все еще возможны некоторые насилия. Еще более высокие проявления любви имеют на первом месте витальные чувства. Влечения к противоположному полу окрашены, прежде всего, как стремление к высокому, необычному, прекрасному. В дальнейшем это чувство в значительной мере сменяется привязанностью, при которой оба любящих друг друга человека, теряют часть своей свободы, но взамен получают некоторую помощь друг от друга и чувство единства, что очень ценно в человеческих взаимоотношениях. В тех случаях, когда влечение противоположных полов друг к другу, заканчиваются привычным однообразием, и нет ничего существенного, что могло бы компенсировать это однообразие, происходит истощение привязанности одного человека к другому, и появляется потребность в новых увлечениях. Любые формы витальной любви всегда суживают сознание человека, делая его несвободным. Такая любовь всегда несет с собой различного рода страдания, в основе которых лежит опасение, что любимый человек может предпочесть любящего кому-то другому. Поэтому витальная любовь не рождает в сердцах любящих людей полной уверенности друг в друге и не содержит в себе равенства между людьми.</w:t>
      </w:r>
    </w:p>
    <w:p>
      <w:pPr>
        <w:pStyle w:val="3"/>
        <w:ind w:right="-58" w:firstLine="720"/>
        <w:rPr/>
      </w:pPr>
      <w:r>
        <w:rPr>
          <w:color w:val="000000"/>
          <w:sz w:val="32"/>
          <w:szCs w:val="32"/>
        </w:rPr>
        <w:t xml:space="preserve">Психическая любовь – это высшее состояние взаимоотношений между людьми. Она не нуждается ни в каких укрепляющих компенсациях, и никакие внешние причины не влияют на ее постоянство. Два человека, объединенные таким чувством, становятся одним существом, хотя и в разных телах. Находясь в состоянии психической любви, люди не способны лгать друг другу даже в самом малом, и доверие их друг другу – абсолютно. Психическая любовь ведет к жертвенности ради любимого человека, в которой нет никаких элементов эгоизма, и сама жертва переживается, как состояние радости и удовлетворения. Сознание человека, находящегося под ее влиянием, становится возвышенным и восприимчивым к малейшим нуждам любимого человека Психическая любовь возвышает человека, наполняя его чувством собственного достоинства, делает его чутким к страданиям и нуждам других людей, в любых отношениях с ними. Она делает человека бдительным и недоступным для влияний низшей природы в ее низменных проявлениях. </w:t>
      </w:r>
    </w:p>
    <w:p>
      <w:pPr>
        <w:pStyle w:val="Normal"/>
        <w:numPr>
          <w:ilvl w:val="0"/>
          <w:numId w:val="0"/>
        </w:numPr>
        <w:ind w:right="-58" w:firstLine="720"/>
        <w:jc w:val="both"/>
        <w:outlineLvl w:val="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О СЛУЖЕНИИ</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 xml:space="preserve">Истинное служение может быть основано только на любви, не зависимо от того, кому человек служит. Такого рода служение всегда содержит в себе чувство единства и преданности. Истинное служение не содержит в себе корысти и не нуждается во взаимности, и этим оно похоже на свет солнца, которое не требует от Земли взаимности. Служение не имеет цели и не имеет внешних причин, и его можно сравнить с потоком, который не имеет ни начала, ни конца — это состояние открытости перед тем, к кому оно направлено, и это всегда радость. </w:t>
      </w:r>
    </w:p>
    <w:p>
      <w:pPr>
        <w:pStyle w:val="3"/>
        <w:ind w:right="-58" w:firstLine="720"/>
        <w:rPr/>
      </w:pPr>
      <w:r>
        <w:rPr>
          <w:color w:val="000000"/>
          <w:sz w:val="32"/>
          <w:szCs w:val="32"/>
        </w:rPr>
        <w:t>Немногие люди способны к истинному служению. Среди них те, которые отдают свою жизнь служению своему народу и своей стране, и среди них те, которые болеют душой, когда плохо их народу, и они никогда не позволят ничего разрушительного, что может ослабить или свое государство или извратить его культуру.</w:t>
      </w:r>
    </w:p>
    <w:p>
      <w:pPr>
        <w:pStyle w:val="3"/>
        <w:ind w:right="-58" w:firstLine="72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ЭКСГИБИЦИОНИЗМ И ВУАЙЕРИЗМ</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3"/>
        <w:ind w:right="-58" w:firstLine="720"/>
        <w:rPr/>
      </w:pPr>
      <w:r>
        <w:rPr>
          <w:color w:val="000000"/>
          <w:sz w:val="32"/>
          <w:szCs w:val="32"/>
        </w:rPr>
        <w:t xml:space="preserve">Еще в начале двадцатого столетия женщины и девушки носили длинные платья и юбки, которые почти полностью закрывали их ноги. И это для мужчин способствовало созданию вокруг женщин ореола таинственности. Эту таинственность подчеркивало все: и украдкой, искоса брошенные взгляды, и капризно надутые губки, и стремление всем своим видом показать недоступность и, конечно же, ножка, случайно выглянувшая из-под длинного платья. Тайна привлекательна, если достижение ее представляет некоторые трудности, и длительные ухаживания, и своеобразные заманивающие игры были необходимой частью взаимоотношений мужчин и женщин. В этот период успевает созреть и проявиться более высокая часть спектра любви между мужчиной и женщиной. Но со временем все меняется, теперь молодые женщины и девушки сбросили с себя ореол тайны, и максимально обнажились. Не нужным стал для девушек и женщин ореол божественности, намекающий на высокие и чистые звучания сердец, намеки сменились недвусмысленным призывом, и длительные заманивающие игры и ухаживания стали не обязательными. Есть такой шутливый анекдот, в котором один собеседник говорит другому, что его жена из его рубашки сшила себе лифчик. На что другой отвечает, что его жена и не такое умеет делать, на днях она из его галстука сшила себе выходной костюм. По-видимому, стремление обнажаться перед противоположным полом, и тем более перед всем народом, доставляет женщинам какое-то особое удовольствие, которое в полной мере известно только эксгибиционистам. Но хотя это и психопатология, возможно, она допустима, потому что в современном мире границы нормы в резкой степени раздвинулись в стороны, прихватив в поле нормы психопатологию. Особенно в резкой степени этот сдвиг наблюдается в телевизионных передачах, в которых люди обнажаются не только физически, но и на уровне влечений и желаний, и даже их реализации, о которых они не только говорят, но и всем своим видом и движениями своего тела показывают на всю Россию, совершенно не стесняясь. Эксгибиционизм существует, потому что он придает человеку особую остроту сексуальных переживаний, но, нередко, эта сексопатология, для некоторых людей, является своеобразной компенсацией, или допингом, их сексуальной недостаточности. </w:t>
      </w:r>
    </w:p>
    <w:p>
      <w:pPr>
        <w:pStyle w:val="3"/>
        <w:ind w:right="-58" w:firstLine="720"/>
        <w:rPr/>
      </w:pPr>
      <w:r>
        <w:rPr>
          <w:color w:val="000000"/>
          <w:sz w:val="32"/>
          <w:szCs w:val="32"/>
        </w:rPr>
        <w:t>То же самое мы можем говорить о вуайеризме, который так же имеет свои корни в сексуальной психопатологии, и поэтому относится к категории извращений, присущих определенной категории психопатов. Люди этой категории испытывают влечение подсматривать интимные стороны жизни других людей. И это приводит их в состояние сексуального эмоционального возбуждения. Почти все современные художественные фильмы выглядят не достаточно привлекательными, если они не имеют пищи для этой формы психопатии. Вуайеризм в различной степени имеется в психике каждого человека, но крайние его выражения – это уже психопатология. Любая психопатология – это ловушка для сознания человека. Низшая природа имеет множество самых разнообразных ловушек, в которые она улавливает сознание людей, но все эти ловушки сравнительно кратковременны, кроме ловушек, имеющих сексуальную окраску. Последние не только способны сопровождать человека в течение всей его жизни, но они могут радикально менять его сознание, опуская его интересы до животного уровня. Человек универсальное существо и имеет неограниченное число возможностей, часть из которых раскрыты и проявляются как его способности. Другие возможности находятся в спящем состоянии, и человек может и не знать, что они у него есть. В том случае, если человек оказывается в ситуации, соответствующей тем возможностям, которые еще не раскрыты, то внешние обстоятельства, если они достаточно длительны или достаточно часто повторяются, могут разбудить эти, прежде спящие, возможности. Часто используемые возможности, не только раскрываются в полной мере, но и захватывают власть над возможностями другими. И, постепенно, многогранная личность, разносторонность которой определяли ее возможности, становится все более и более бедной и односторонней, так как интенсивно культивируемая, доминирующая возможность, начинает определять главные интересы человека.</w:t>
      </w:r>
    </w:p>
    <w:p>
      <w:pPr>
        <w:pStyle w:val="Normal"/>
        <w:numPr>
          <w:ilvl w:val="0"/>
          <w:numId w:val="0"/>
        </w:numPr>
        <w:ind w:right="-58" w:firstLine="720"/>
        <w:jc w:val="both"/>
        <w:outlineLvl w:val="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О СОСТРАДАНИИ</w:t>
      </w:r>
    </w:p>
    <w:p>
      <w:pPr>
        <w:pStyle w:val="3"/>
        <w:ind w:right="-58" w:firstLine="720"/>
        <w:rPr>
          <w:b/>
          <w:b/>
          <w:color w:val="000000"/>
          <w:sz w:val="32"/>
          <w:szCs w:val="32"/>
        </w:rPr>
      </w:pPr>
      <w:r>
        <w:rPr>
          <w:b/>
          <w:color w:val="000000"/>
          <w:sz w:val="32"/>
          <w:szCs w:val="32"/>
        </w:rPr>
      </w:r>
    </w:p>
    <w:p>
      <w:pPr>
        <w:pStyle w:val="3"/>
        <w:ind w:right="-58" w:firstLine="720"/>
        <w:rPr>
          <w:b/>
          <w:b/>
          <w:color w:val="000000"/>
          <w:sz w:val="32"/>
          <w:szCs w:val="32"/>
        </w:rPr>
      </w:pPr>
      <w:r>
        <w:rPr>
          <w:b/>
          <w:color w:val="000000"/>
          <w:sz w:val="32"/>
          <w:szCs w:val="32"/>
        </w:rPr>
      </w:r>
    </w:p>
    <w:p>
      <w:pPr>
        <w:pStyle w:val="Normal"/>
        <w:numPr>
          <w:ilvl w:val="0"/>
          <w:numId w:val="0"/>
        </w:numPr>
        <w:ind w:right="-58" w:firstLine="720"/>
        <w:jc w:val="both"/>
        <w:outlineLvl w:val="0"/>
        <w:rPr/>
      </w:pPr>
      <w:r>
        <w:rPr>
          <w:color w:val="000000"/>
          <w:sz w:val="32"/>
          <w:szCs w:val="32"/>
        </w:rPr>
        <w:t>Любые переживания и эмоциональные состояния человека являются извращенным проявлением на материальном плане истинных эмоциональных состояний, характерных для высочайшего, Божественного плана бытия. Когда мы говорим о сострадании, то имеем в виду, что оно является гранью божественной любви. Божественная любовь подобна свету солнца, который содержит в своем спектре бесконечное множество всевозможных оттенков цвета. Все истинное на высочайших Божественных планах, проходя через планы земных миров, иногда превращаются в свою противоположность. Состояние сострадания, с одной стороны, безличностно, так как существует само по себе и является аспектом движущей трансформирующей силы, ведущей все живое от меньшего совершенства к большему. С другой стороны, оно направлено на бесчисленные индивидуальности с целью их трансформации, и в этом сострадание являет свой личностных аспект. На человеческом плане любые состояния или отношения, возникающие в результате нисхождения вибраций с божественных планов бытия, извращаются. В нашем случае сострадание превращается в жалость, которая разделяет людей, потому что жалеющий всегда выше того, кого он жалеет. Состояние сострадания только тогда становится действенным, когда оно объединяет людей и все живое через отождествление. В действительности, все человеческие страдания – это тоска по совершенству. В каждом из нас есть нечто, знающее совершенство каждого шага эволюции сознания и оно прилагает усилия, для того, чтобы этот шаг был сделан. Но человеческое эго эти усилия интерпретирует по своему, и поэтому наши страдания – это интерпретации эго, это его искаженный перевод с божественного языка сострадания на человеческий язык жалости. Когда мы читаем о чудесах, сотворенных Иисусом Христом, то, бесспорно, понимаем, что в их основе было сострадание. Практически, в основе любых действий, любых стремлений, любых изменений, ведущих к единству, и процветанию, не собственной персоны, а своего народа, и не за счет народов других, а за счет справедливого распределения богатств добытых руками этого народа – является проявлением божественного сострадания. Люди, отдающие свою жизнь ради жизни других людей, меценаты, покровительствующие искусствам и наукам – это так же реализация на материальном плане состояния Божественной любви и сострадания. И если мы посмотрим внимательным взглядом вокруг себя, то, будучи сознательными духовными искателями, поймем, что вся современная реальность, будет ли это литература и искусство или, же способы производства материальных благ, и даже использование этих благ, могут в своей основе иметь или сострадание, ведущее к восхождению сознания, или же разрушение, которое ввергает сознание в пропасть деградации.</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ПОЧЕМУ МЫ НЕ ПОНИМАЕМ ДРУГ ДРУГА</w:t>
      </w:r>
    </w:p>
    <w:p>
      <w:pPr>
        <w:pStyle w:val="2"/>
        <w:ind w:right="-58" w:firstLine="720"/>
        <w:rPr>
          <w:color w:val="000000"/>
          <w:sz w:val="32"/>
          <w:szCs w:val="32"/>
        </w:rPr>
      </w:pPr>
      <w:r>
        <w:rPr>
          <w:color w:val="000000"/>
          <w:sz w:val="32"/>
          <w:szCs w:val="32"/>
        </w:rPr>
      </w:r>
    </w:p>
    <w:p>
      <w:pPr>
        <w:pStyle w:val="2"/>
        <w:ind w:right="-58" w:firstLine="720"/>
        <w:rPr/>
      </w:pPr>
      <w:r>
        <w:rPr>
          <w:color w:val="000000"/>
          <w:sz w:val="32"/>
          <w:szCs w:val="32"/>
        </w:rPr>
        <w:t>Один человек может понять другого только в том случае, если он будет созвучен ему, но это бывает не так уж часто. Обычно созвучие наступает постепенно, при внимательном слушании того, кто с нами беседует. Когда люди встречаются и взаимодействуют друг с другом, то вначале это взаимодействие может походить на насилие со стороны одного из людей, и это может продолжаться до тех пор, пока не наступит их синхронизация. Но люди всегда спешат. Выслушав какую-то малую часть того, что хотел сказать говорящий, они или торопятся отвергнуть то, что было сказано, или же противопоставляют услышанному свое мнение. И это приводит к тому, что возникает насилие людей друг над другом. Слушающий торопиться высказать свое мнение, потому что в чем то не согласен с говорящим, в свою очередь последний пытается доказать слушающему свою правоту, так как он осознает, что его просто не дослушали, и на основании этого сделали не правильные выводы. И в этом случае один из них пытается исправить другого и, в конечном счете, почти всегда остаются при своем мнении.</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Heading1"/>
        <w:ind w:right="-58" w:hanging="0"/>
        <w:rPr/>
      </w:pPr>
      <w:r>
        <w:rPr/>
        <w:t>ЕЩЕ РАЗ О ПРОЩЕНИИ</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2"/>
        <w:ind w:right="-58" w:firstLine="720"/>
        <w:rPr/>
      </w:pPr>
      <w:r>
        <w:rPr>
          <w:color w:val="000000"/>
          <w:sz w:val="32"/>
          <w:szCs w:val="32"/>
        </w:rPr>
        <w:t>Простить – это, значит, принять другого человека таким, каков он есть. Прощение имеет еще и другое значение, в котором прощающий должен сам измениться. Если он не изменился, то, следовательно, он не простил. И в прощении есть еще одна особенность – если прощенный человек принят таким, каков он есть, то, возможно, в результате общение с этим человеком, станет совсем не обязательным. Например: ваш приятель рассказывает о вас всевозможные небылицы другим людям. Его заведомая ложь нужна не этим людям, а ему самому, потому что этим самым он хочет быть исключительным в глазах этих людей (исключительность его заключается в том, что он знает о вас то, что не знают другие, которые считают вас хорошим и порядочным человеком). Узнав обо всем этом, вы простили его, потому что он такой человек и не может быть другим. Вы и сами изменились, согласившись с тем, что не знали его таким, каков он есть, а теперь знаете о нем больше, чем прежде. Но, простив его, вы уже не хотите иметь его среди своих приятелей. Вы отнесли его к категории людей, которые должны быть от вас на определенной дистанции. Или еще пример: вы не осуждаете крокодила за его способ существования, и принимаете его таким, каков он есть, но предпочитаете держаться от него на расстоянии.</w:t>
      </w:r>
    </w:p>
    <w:p>
      <w:pPr>
        <w:pStyle w:val="2"/>
        <w:ind w:right="-58" w:firstLine="720"/>
        <w:rPr/>
      </w:pPr>
      <w:r>
        <w:rPr>
          <w:color w:val="000000"/>
          <w:sz w:val="32"/>
          <w:szCs w:val="32"/>
        </w:rPr>
        <w:t xml:space="preserve"> </w:t>
      </w:r>
      <w:r>
        <w:rPr>
          <w:color w:val="000000"/>
          <w:sz w:val="32"/>
          <w:szCs w:val="32"/>
        </w:rPr>
        <w:t>И, конечно же, во всем этом существует определенная энергетическая заинтересованность. Человек, стремящийся привлечь к себе внимание других людей, нуждается в их энергии. Люди, которые хотят общения с каким-то человеком, нуждаются в его энергии. Если один человек обижен на другого человека, то он нуждается в энергетической компенсации со стороны этого человека, и будет таить в себе обиду до тех пор, пока она не будет компенсирована. Но, к сожалению, обида для многих людей не может быть компенсирована полностью, потому что сама компенсация может не иметь своего предела, как при «холокосте», потому что быть обиженным это так же значимо. Чувство обиды похоже на болезнь, которая дает человеку какие-то льготы, увеличивает его значимость, например, обиженный и страдалец вызывают чувство жалости, что ведет к тому, что жалеющий передает ему часть своей энергии. Обиженным может быть как тот, кто не прощает, так и тот, кого не прощают. В действительности все это ловушки для тех, которые нуждаются в энергии других людей.</w:t>
      </w:r>
    </w:p>
    <w:p>
      <w:pPr>
        <w:pStyle w:val="2"/>
        <w:ind w:right="-58" w:firstLine="72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УВАЖЕНИЕ</w:t>
      </w:r>
    </w:p>
    <w:p>
      <w:pPr>
        <w:pStyle w:val="Normal"/>
        <w:ind w:right="-58" w:hanging="0"/>
        <w:rPr>
          <w:color w:val="000000"/>
          <w:sz w:val="32"/>
          <w:szCs w:val="32"/>
        </w:rPr>
      </w:pPr>
      <w:r>
        <w:rPr>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Уважение проявляется в безраздельном внимании к какому-либо объекту или событию. И что очень важно, внимание должно быть намеренное и в нем не должно быть насилия с какой бы то ни было стороны. Уважение не зависит от социального положения человека — можно уважать своего ребенка и своего президента. Можно уважать окружающий мир и самого себя в этом мире. И еще раз хочу напомнить, что уважение не содержит в себе насилия, поэтому, человек, уважающий другого человека, не будет судить его, так как это является насилием. Он не будет настаивать на своем мнении, и отвергать мнение другого человека, но, уважая его, будет внимательным к его словам, так как в них обязательно есть какое-то рациональное зерно. Человек будет уважать и все живое на Земле, так как оно обеспечивает не только возможность его существования, но и служит источником внутреннего опыта.</w:t>
      </w:r>
    </w:p>
    <w:p>
      <w:pPr>
        <w:pStyle w:val="Normal"/>
        <w:numPr>
          <w:ilvl w:val="0"/>
          <w:numId w:val="0"/>
        </w:numPr>
        <w:ind w:right="-58" w:firstLine="720"/>
        <w:jc w:val="both"/>
        <w:outlineLvl w:val="0"/>
        <w:rPr/>
      </w:pPr>
      <w:r>
        <w:rPr>
          <w:color w:val="000000"/>
          <w:sz w:val="32"/>
          <w:szCs w:val="32"/>
        </w:rPr>
        <w:t>Люди по-разному относятся к событиям, которые происходят с ними. В одних случаях они считают их или приятными, или досадными и в соответствии с этим меняется тактика их поведения во внешнем мире, в других – они воспринимают все происходящее не с позиций добра и зла, или же поощрения и наказания, а как то, что может их чему-то научить. Правда, таких людей пока слишком мало, потому что велик соблазн, отделять человека с его проблемами от окружающего мира, имеющего свои проблемы. Человек только тогда может учиться у окружающего его мира, когда он осознает себя единым с ним, и уважает в нем своего учителя. Так как все в мире является одним целым, то любое, малейшее событие и даже движение, не может быть случайным. Оно коснулось человека потому, что в нем есть нечто, связывающее его с этим событием. И в то же время любые состояния и действия человека, словно эхо отзываются во всем, что имеет сходство с этим состоянием. Поэтому, на пути самопознания необходимо быть предельно бдительным и внимательным, чтобы осознавать внешние знаки, так как ни один из них не возникает случайно. Даже в том случае, когда человек ничего не делает и лежит безвылазно на своем диване, то и в этом случае, его мысли, чувства, различные воспоминания, постоянно меняют его внутреннее звучание, в связи с этим у него временно обрываются одни связи и возникают другие. Но никогда не бывает так, чтобы человек был полностью свободным от каких-либо связей или влияний. Не следует думать, что человек может быть свободным, если он находится далеко от других людей. Во-первых, вибрации человеческого подсознательного укутывают всю Землю, и где бы человек ни был, он всегда будет находиться под влиянием этого подсознательного. Во-вторых, не живые объекты так же имеют свои вибрации и способность воспринимать. Правда, у них нет отношения к воспринимаемому, но их вибрации заставляют резонировать некоторые части человека и этим самым менять его состояние в зависимости от его окружения. Из всего сказанного следует, что окружающий человека мир бесконечно текуч и так же как в океане все капли объединены в одно целое, так и в проявленном мире все живое и не живое является одним целым, которое постоянно меняется как по состоянию, так и по форме и приобретает в каждое мгновение другой смысл. Задача воина, стоящего на духовном пути, постоянно осознавать все эти влияния, позволяя одним из них находить в нем отзвук, а для других быть прозрачным. И только в этом случае бдительность и восприимчивость человека будет нарастать</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ОДИН ИЗ АСПЕКТОВ МАТЕРИНСТВА</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 xml:space="preserve">Когда мы говорим о материнстве, то обычно подразумеваем под этим термином стремление женщины иметь ребенка, чтобы потом в нем продлить существование родителей; стремление самки к самцу, чтобы реализовать инстинкт материнства. Но в действительности не все так однозначно. Материнство не обязательно связано только с продолжением рода. Материнство – это еще и стремление воспитывать своего наследника, чтобы он соответствовал чаяниям матери. Она в нем видит не только продолжение самой себя, но и реализацию своих несбывшихся планов и надежд. Она отдает, насколько это для нее возможно, свои силы, чтобы ее потомок шел тем путем, который по ее мнению является наиболее правильным. Но инстинкт материнства не может иметь в своем фокусе только своего ребенка, он существует абстрактно и может быть, при определенных условиях, направлен на кого угодно. И тогда мы встречаем заботу одного человека о другом. В одних случаях это достигает самопожертвования, в других – деспотизма по отношению к тому, на кого это материнство направлено. </w:t>
      </w:r>
    </w:p>
    <w:p>
      <w:pPr>
        <w:pStyle w:val="Normal"/>
        <w:numPr>
          <w:ilvl w:val="0"/>
          <w:numId w:val="0"/>
        </w:numPr>
        <w:ind w:right="-58" w:firstLine="720"/>
        <w:jc w:val="both"/>
        <w:outlineLvl w:val="0"/>
        <w:rPr/>
      </w:pPr>
      <w:r>
        <w:rPr>
          <w:color w:val="000000"/>
          <w:sz w:val="32"/>
          <w:szCs w:val="32"/>
        </w:rPr>
        <w:t>И тогда, когда мужественность в народе падает и его сильная часть становится слабой, расцветает материнство во всем его разнообразии. Но придет время, когда мужественность народа вновь распрямит свою шею и тогда материнство вновь обратит внимание на своих детей. Оно захочет отдать себя своему потомству, опираясь на мужественность отцов.</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О ЛЮБВИ К БОГУ И ЧЕЛОВЕКУ</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0"/>
        </w:numPr>
        <w:ind w:right="-58" w:firstLine="720"/>
        <w:jc w:val="both"/>
        <w:outlineLvl w:val="0"/>
        <w:rPr/>
      </w:pPr>
      <w:r>
        <w:rPr>
          <w:color w:val="000000"/>
          <w:sz w:val="32"/>
          <w:szCs w:val="32"/>
        </w:rPr>
        <w:t xml:space="preserve"> </w:t>
      </w:r>
      <w:r>
        <w:rPr>
          <w:color w:val="000000"/>
          <w:sz w:val="32"/>
          <w:szCs w:val="32"/>
        </w:rPr>
        <w:t xml:space="preserve">Человеческая любовь, не может быть непроявленной. Я имею в виду, что это чувство не просто состояние, характерное для божественной любви. Оно — словно поток, источником которого является сердце любящего, текущий к любимому существу, кто бы это ни был. Любовь человеческая — это мост, соединяющий два сердца, как два берега. Но иногда этот мост имеет только свое начало, но не достигает другого берега, без чего двое не могут стать одним целым. И почти всегда такой мост не бывает полноценным. Любовь – это всегда стремление к единству, и это всегда открытость потоку энергии, независимо от того платоническая ли это любовь, или односторонняя и безответная, или же она взаимна. Но человек — многогранное существо и такой же многогранной может быть человеческая любовь. Но, к сожалению, только </w:t>
      </w:r>
      <w:r>
        <w:rPr>
          <w:i/>
          <w:color w:val="000000"/>
          <w:sz w:val="32"/>
          <w:szCs w:val="32"/>
        </w:rPr>
        <w:t>может</w:t>
      </w:r>
      <w:r>
        <w:rPr>
          <w:color w:val="000000"/>
          <w:sz w:val="32"/>
          <w:szCs w:val="32"/>
        </w:rPr>
        <w:t xml:space="preserve"> </w:t>
      </w:r>
      <w:r>
        <w:rPr>
          <w:i/>
          <w:color w:val="000000"/>
          <w:sz w:val="32"/>
          <w:szCs w:val="32"/>
        </w:rPr>
        <w:t>быть</w:t>
      </w:r>
      <w:r>
        <w:rPr>
          <w:color w:val="000000"/>
          <w:sz w:val="32"/>
          <w:szCs w:val="32"/>
        </w:rPr>
        <w:t>. Чаще всего влюбленной может быть только какая-нибудь одна грань, которая будет требовать от человека своей реализации. Но грань или возможность, может быть полностью насыщенной или реализованной далеко не всегда, потому что каждая возможность не однородна и имеет свои грани, каждая из которых так же нуждается в своем насыщении. Но жизнь такова, что многогранных людей, способных проявлять свою любовь во всей полноте, не так уж много. Поэтому очень скоро при любви, которая принадлежит только одной грани, отношения становятся привычными и скучными. И если многогранная личность оказывается в такой ситуации то, согласившись с предложенными условиями, она постепенно оскудевает и становится посредственностью. Но любовь – это больше чем чувственность, истинная любовь обогащает личность человека, и для того, чтобы это стало возможным необходимо, чтобы она была бескорыстной. Лучше если она бескорыстна взаимно, т. е. каждый любит другого, не требуя ничего взамен. Каким образом может быть взаимное обогащение в любви? Когда мы говорим о возможностях человека, то, конечно, имеем в виду, что у различных людей открытых возможностей не одинаковое количество, да и те, что открыты, могут не соответствовать возможностям другого человека. И если каждый из любящих людей внимателен к другому человеку, и принимает его таким, каков он есть, ничего не осуждая, то такого рода внимательность приводит к тому, что у них начинают раскрываться возможности, аналогичные тем, которые открыты у другого человека. Безмолвное внимание, это необходимое условие возникновение моста, по которому особенности одного человека влияют на возможности другого, раскрывая их, и в результате каждый человек становится богаче и многограннее. Когда у человека возникает неприятие или осуждение другого человека, то это означает только одно, что он сопротивляется возможным изменениям в самом себе, что какая-то часть в нем не хочет быть текучей и многогранной. И это начало старения ума, которое у многих происходит, не зависимо от возраста. Такие люди не могут любить, кого бы то ни было, кроме самих себя. Нет двух людей, возможности которых были бы абсолютно одинаковыми, каждый живой организм является реализацией на Земле определенных божественных возможностей, каждая из которых является дверью, ведущей в трансцендентную реальность. А для человека, растущего духовно, эти обстоятельства являются надеждой и обещанием беспредельного восхождения его сознания. Любовь – это созвучие возможностей одного человека с возможностями другого. И чем больше человеческих возможностей созвучны между собой, тем большую полноту любви переживают люди. Все живое на Земле – есть проявление Божественных возможностей, что дает человеку надежду все в большей степени раскрывать в себе те возможности, которые еще не раскрыты, которые могут звучать в унисон всему живому на Земле. И тогда человек заполняется любовью ко всему сущему, чувствуя себя единым с ним, и это осознавание становится для него откровением, что он есть только часть великого целого, что истина и человеческая любовь могут быть пережиты и осознаны, как Божественные, только в единстве множества божественных проявлений.</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Heading1"/>
        <w:ind w:right="-58" w:hanging="0"/>
        <w:rPr/>
      </w:pPr>
      <w:r>
        <w:rPr/>
        <w:t>БЫТЬ АДЕКВАТНЫМ</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2"/>
        <w:ind w:right="-58" w:firstLine="720"/>
        <w:rPr/>
      </w:pPr>
      <w:r>
        <w:rPr>
          <w:color w:val="000000"/>
          <w:sz w:val="32"/>
          <w:szCs w:val="32"/>
        </w:rPr>
        <w:t xml:space="preserve">Человек не может быть адекватным, если он захвачен какой-то идеей и пытается поделиться ею со своим собеседником. Очень часто это происходит при общении людей друг с другом, когда они поглощены своей идеей, и при этом становятся настолько несознательными, что даже не осознают самих себя. Обычно, в этих случаях захваченность не оставляет места для осознавания другого человека и его отношения к высказываемой идее. Человек часто даже не знает, слушают ли его в это время, или только терпят и не прерывают его, чтобы не обидеть. В дистанции отношений, которую обычно соблюдают достаточно восприимчивые люди, есть, так называемая, интимная зона, переступать черту которой разрешено только немногим. Говоря об интимной зоне, мы должны добавить, что она может быть не только на ментальном, витальном и физическом уровнях, но и в свою очередь каждый из этих уровней может иметь еще свою дополнительную градацию. Предположим, доверительная беседа двух людей, входящих в интимную зону друг друга, может еще не давать права собеседнику переходить на «ты», или же называть своего собеседника ласкательным именем. Чем ближе человек подходит к интимной зоне другого человека, тем в большей мере его вибрации должны соответствовать вибрациям своего собеседника. Но, общаясь друг с другом, люди не думают о том, что у каждого человека есть своя градация восприимчивости. Человек, не имея достаточной восприимчивости, может углубляться в интимную зону другого человека, который может воспринимать это в лучшем случае как нетактичность, а в худшем – как насилие. Например, между матерью и взрослыми сыном или дочерью, интимная зона позволяет обнять и поцеловать другого человека, например в щеку, но поцелуй в губы, будет иметь уже другое значение, и находиться за пределами дозволенного. Различные люди имеют не одинаковую степень восприимчивости, поэтому многие из них не осознают градации интимной зоны, и ведут себя неадекватно по отношению друг к другу. </w:t>
      </w:r>
    </w:p>
    <w:p>
      <w:pPr>
        <w:pStyle w:val="Normal"/>
        <w:numPr>
          <w:ilvl w:val="0"/>
          <w:numId w:val="0"/>
        </w:numPr>
        <w:ind w:right="-58" w:firstLine="720"/>
        <w:jc w:val="both"/>
        <w:outlineLvl w:val="0"/>
        <w:rPr/>
      </w:pPr>
      <w:r>
        <w:rPr>
          <w:color w:val="000000"/>
          <w:sz w:val="32"/>
          <w:szCs w:val="32"/>
        </w:rPr>
        <w:t>Для человека может быть только один выход, быть внимательным к тому, с кем он общается. И еще важно, необходимо считать, что все ваши знания и мнения второстепенны по сравнению с тем, что может сказать собеседник. Он – главное действующее лицо и все, что бы он ни сказал, имеет для вас большое значение. Если человек следует этому принципу, то его восприимчивость, а с ней и адекватность, со временем, будут расти все в большей степени.</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Heading1"/>
        <w:ind w:right="-58" w:hanging="0"/>
        <w:rPr/>
      </w:pPr>
      <w:r>
        <w:rPr/>
        <w:t>ПСИХИЧЕСКАЯ ЛЮБОВЬ ИЛИ РОДСТВО ДУШ</w:t>
      </w:r>
    </w:p>
    <w:p>
      <w:pPr>
        <w:pStyle w:val="Normal"/>
        <w:ind w:right="-58" w:hanging="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Normal"/>
        <w:numPr>
          <w:ilvl w:val="0"/>
          <w:numId w:val="0"/>
        </w:numPr>
        <w:ind w:right="-58" w:firstLine="720"/>
        <w:jc w:val="both"/>
        <w:outlineLvl w:val="0"/>
        <w:rPr/>
      </w:pPr>
      <w:r>
        <w:rPr>
          <w:color w:val="000000"/>
          <w:sz w:val="32"/>
          <w:szCs w:val="32"/>
        </w:rPr>
        <w:t>Истинное родство душ может быть только на уровне психического существа. Это происходит потому, что вибрации одного психического существа сходны с вибрациями другого, что приводит людей к созвучию друг к другу на психическом уровне. И тогда между ними присутствует вибрации постоянной любви и света, и два человека становятся одним, хотя и в разных телах. При родстве душ, любовь ничего не требует взамен, она не ждет ответа, в какой бы то ни было форме. В состоянии такой любви человек счастлив не потому, что его любят, а потому что он любит сам. Такая любовь полна веры и в ней нет сомнений, и страданий, она не зримо для других всегда присутствует в любящем человеке. Ее можно сравнить с тихой песней радости, которая постоянно звучит в сердце любящего. Такая любовь несет в себе сострадание и поэтому любящий человек не только ставит себя на полшага позади любимого, но и всячески старается предупредить его нужды. При этом внешность любимого не имеет никакого значения, но первостепенное значение имеют слова любимого, о чем бы он ни говорил. При психической любви всегда есть стремление понять, а при осложнениях отношений, искать их причину в себе. При психической любви несходство характеров и взглядов на мир, обогащает любящих, но не разделяет их, и мнение каждого из них становится частью мнения другого. Психическая любовь возвышает человека, как в глазах других людей, так и в глазах самого себя. Одно присутствие психической любви делает сознание возвышенным и восприимчивым. Психическая любовь содержит в себе вибрации вечности и поэтому человек, оказавшийся в ее плену, не имеет страха смерти, он знает, что ничто не может разделить их сердц</w:t>
      </w:r>
      <w:r>
        <w:rPr>
          <w:i/>
          <w:color w:val="000000"/>
          <w:sz w:val="32"/>
          <w:szCs w:val="32"/>
        </w:rPr>
        <w:t>а</w:t>
      </w:r>
      <w:r>
        <w:rPr>
          <w:color w:val="000000"/>
          <w:sz w:val="32"/>
          <w:szCs w:val="32"/>
        </w:rPr>
        <w:t>, даже смерть.</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Heading1"/>
        <w:ind w:right="-58" w:hanging="0"/>
        <w:rPr/>
      </w:pPr>
      <w:r>
        <w:rPr/>
        <w:t>ЛИЦА И МАСКИ ЧЕЛОВЕЧЕСКИХ ЦЕЛЕЙ</w:t>
      </w:r>
    </w:p>
    <w:p>
      <w:pPr>
        <w:pStyle w:val="Normal"/>
        <w:ind w:right="-58" w:hanging="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Normal"/>
        <w:numPr>
          <w:ilvl w:val="0"/>
          <w:numId w:val="0"/>
        </w:numPr>
        <w:ind w:right="-58" w:firstLine="720"/>
        <w:jc w:val="both"/>
        <w:outlineLvl w:val="0"/>
        <w:rPr/>
      </w:pPr>
      <w:r>
        <w:rPr>
          <w:color w:val="000000"/>
          <w:sz w:val="32"/>
          <w:szCs w:val="32"/>
        </w:rPr>
        <w:t>Человеческие цели в материальном мире, направленные в будущее, которое может находиться как угодно далеко, или же, как угодно близко от «здесь и сейчас», почти всегда имеют форму, которая, часто, не соответствует содержанию. Это связано с тем, что люди хотят скрыть от окружающих свои истинные намерения, для того, чтобы сохранить свое благопристойное лицо, при не совсем честных намерениях. И второй причиной несовпадения формы цели и ее содержания, является стремление использовать окружающих людей для достижения своей цели. Пусть люди думают, что в его стремлениях для них нет ни какой опасности и даже наоборот, им от этого будет даже лучше, чем было прежде. Ум человеческий постоянно приспосабливается внешними средствами к внешним условиям, чтобы казаться адекватным им, и этим самым вводит в заблуждение людей, с которыми взаимодействует. В связи с этим человеческое общение больше похоже на шахматную игру, в которой каждый стремится занять более выгодную позицию, чтобы в дальнейшем заставить –противника проиграть. В действительности, люди при общении друг с другом, постоянно находятся в заблуждении, с той разницей, что одни заблуждаются больше, а другие меньше. И странная складывается у людей ситуация, потому что такого рода общение с одной стороны претендует на диалог, и в то же время истинным диалогом не является, потому что действительный диалог – это не только перебрасывание друг другу внешних форм, но и содержания, которое должно соответствовать этим формам. В связи с этим, общение людей приобретает пустую формальность. Пустую потому, что многие словесные формы не имеют никакого содержания, хотя об этом слушатель может и не догадываться и наполнять эти формы тем, что ему кажется предпочтительнее. Развивая в себе восприимчивость, человек может соприкоснуться с тем, что стоит позади слов, но это приводит к тому, что он сам перестает быть шахматным игроком в общении с другими людьми, и привычное прежде общение, становится для него не только неестественным, но и не нужным. К тем же, которые остаются в неведении, у него появляется сострадание и не потому, что люди постоянно скрывают свои истинные мотивы при общении, а потому, что они вынуждены это делать.</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Heading1"/>
        <w:ind w:right="-58" w:hanging="0"/>
        <w:rPr/>
      </w:pPr>
      <w:r>
        <w:rPr/>
        <w:t>ДУХОВНЫЙ ТАНДЕМ</w:t>
      </w:r>
    </w:p>
    <w:p>
      <w:pPr>
        <w:pStyle w:val="Normal"/>
        <w:ind w:right="-58" w:hanging="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2"/>
        <w:ind w:right="-58" w:firstLine="720"/>
        <w:rPr/>
      </w:pPr>
      <w:r>
        <w:rPr>
          <w:color w:val="000000"/>
          <w:sz w:val="32"/>
          <w:szCs w:val="32"/>
        </w:rPr>
        <w:t>Истинное общение между людьми возможно только в том случае, если они умеют и хотят слушать друг друга. Люди почти всегда общаются совсем не потому, что они хотят выслушать один другого. Для них важнее в общении показать самих себя и утвердиться в глазах других людей, а если есть возможность, то и повысить свой статус.</w:t>
      </w:r>
    </w:p>
    <w:p>
      <w:pPr>
        <w:pStyle w:val="Normal"/>
        <w:numPr>
          <w:ilvl w:val="0"/>
          <w:numId w:val="0"/>
        </w:numPr>
        <w:ind w:right="-58" w:firstLine="720"/>
        <w:jc w:val="both"/>
        <w:outlineLvl w:val="0"/>
        <w:rPr/>
      </w:pPr>
      <w:r>
        <w:rPr>
          <w:color w:val="000000"/>
          <w:sz w:val="32"/>
          <w:szCs w:val="32"/>
        </w:rPr>
        <w:t>Умение слушать – это в первую очередь умение молчать и не только внешне, но и внутренне. Если вы внимательно слушаете другого, то в вашем уме не будет места для каких-то мнений, или рассуждений какого бы то ни было рода. Для вас не будет иметь значение положение вашего собеседника в обществе и его отношение к вам, в это время вы просто открыты навстречу ему. И можете быть уверенными, что ваша молчаливая открытость, приведет вас не только к получению опыта, но и направит мысли и слова вашего собеседника в нужную для вашего опыта сторону.</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Heading1"/>
        <w:ind w:right="-58" w:hanging="0"/>
        <w:rPr/>
      </w:pPr>
      <w:r>
        <w:rPr/>
        <w:t>СОГЛАСИЕ И ЗАХВАЧЕННОСТЬ</w:t>
      </w:r>
    </w:p>
    <w:p>
      <w:pPr>
        <w:pStyle w:val="2"/>
        <w:ind w:right="-58" w:firstLine="72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pPr>
      <w:r>
        <w:rPr>
          <w:color w:val="000000"/>
          <w:sz w:val="32"/>
          <w:szCs w:val="32"/>
        </w:rPr>
        <w:t>Согласие – это внутреннее состояние резонанса одного человека с другим человеком или событием. Это созвучие с чувствами и идеями своего собеседника или партнера. Это состояние, когда личные мнения, ожидания и амбиции отодвигаются на второй план, когда двое стоят на одной позиции, даже тогда, когда они смотрят в разные стороны, потому что при этом они обогащают друг друга. Согласие может быть осознанным и непроизвольным. Во втором случае согласие следует называть захваченностью, потому что оно вызвано внешними влияниями, а не действительным осознанием реальности. Есть еще одно отличие: при осознанном согласии не происходит сужения сознания и даже напротив, его творческое раскрытие и обогащение. При непроизвольном же согласии всегда происходит сужение и даже снижение сознания и интеллекта. Все, что захватывает человека, низводит его до своего уровня, поэтому так важно быть внимательным к своим внутренним состояниям и внешним влияниям, в атмосфере которых мы постоянно находимся.</w:t>
      </w:r>
    </w:p>
    <w:p>
      <w:pPr>
        <w:pStyle w:val="2"/>
        <w:numPr>
          <w:ilvl w:val="0"/>
          <w:numId w:val="0"/>
        </w:numPr>
        <w:ind w:right="-58" w:firstLine="720"/>
        <w:outlineLvl w:val="0"/>
        <w:rPr>
          <w:color w:val="000000"/>
          <w:sz w:val="32"/>
          <w:szCs w:val="32"/>
        </w:rPr>
      </w:pPr>
      <w:r>
        <w:rPr>
          <w:color w:val="000000"/>
          <w:sz w:val="32"/>
          <w:szCs w:val="32"/>
        </w:rPr>
      </w:r>
    </w:p>
    <w:p>
      <w:pPr>
        <w:pStyle w:val="2"/>
        <w:numPr>
          <w:ilvl w:val="0"/>
          <w:numId w:val="0"/>
        </w:numPr>
        <w:ind w:right="-58" w:firstLine="720"/>
        <w:outlineLvl w:val="0"/>
        <w:rPr>
          <w:color w:val="000000"/>
          <w:sz w:val="32"/>
          <w:szCs w:val="32"/>
        </w:rPr>
      </w:pPr>
      <w:r>
        <w:rPr>
          <w:color w:val="000000"/>
          <w:sz w:val="32"/>
          <w:szCs w:val="32"/>
        </w:rPr>
      </w:r>
    </w:p>
    <w:p>
      <w:pPr>
        <w:pStyle w:val="Heading1"/>
        <w:ind w:right="-58" w:hanging="0"/>
        <w:rPr/>
      </w:pPr>
      <w:r>
        <w:rPr/>
        <w:t>СОНАСТРОЙКА</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2"/>
        <w:ind w:right="-58" w:firstLine="720"/>
        <w:rPr/>
      </w:pPr>
      <w:r>
        <w:rPr>
          <w:color w:val="000000"/>
          <w:sz w:val="32"/>
          <w:szCs w:val="32"/>
        </w:rPr>
        <w:t xml:space="preserve">Невозможно созвучие между двумя объектами достичь без сонастройки. Человек в окружающем его мире постоянно подстраивается к обстоятельствам. Существует созвучие между господином и рабом, между работодателем и рабочим, невозможно существование семьи без стремления к гармонии, и невозможна дружба между двумя людьми, если кто-либо из них хочет звучать только на своей собственной волне. При созвучии двух людей каждый что либо теряет, чтобы в замен получить значительно больше, чем он пожертвовал. Каждая идея и каждое действие, любое отношение и любое состояние к чему бы то ни было, имеет свою частоту вибраций, и для того, чтобы стать единым с ними, необходимо подстроить к этим частотам свою собственную частоту. Несовпадение по частоте – это несогласие, неприятие, отвержение, агрессия. Человек только тогда может достичь цели, если он созвучен ей, он только тогда счастлив, если созвучен с тем, чего он достиг. И чем выше вибрации того, с чем может быть созвучен человек, тем больше радости и счастья в таком единении. </w:t>
      </w:r>
    </w:p>
    <w:p>
      <w:pPr>
        <w:pStyle w:val="Normal"/>
        <w:numPr>
          <w:ilvl w:val="0"/>
          <w:numId w:val="0"/>
        </w:numPr>
        <w:ind w:right="-58" w:firstLine="720"/>
        <w:jc w:val="both"/>
        <w:outlineLvl w:val="0"/>
        <w:rPr/>
      </w:pPr>
      <w:r>
        <w:rPr>
          <w:color w:val="000000"/>
          <w:sz w:val="32"/>
          <w:szCs w:val="32"/>
        </w:rPr>
        <w:t>Сонастройка невозможна без достаточной восприимчивости, и чем выше восприимчивость, тем быстрее происходит сонастройка, и тем более гармоничным может быть единство. Что же способствует сонастройке? В первую очередь фактор, который заложен в самом человеке. Это его желания, стремления, интересы, инстинкты. И во вторую очередь – различного рода внешние причины. Например, частота повторения, длительность воздействия, одобрение окружающими, и пример этих окружающих и, конечно же, возможное вознаграждение, которое может быть не только материальным, но и психологическим, и даже витальным, примером чему могут быть различного рода удовольствия.</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Heading1"/>
        <w:ind w:right="-58" w:hanging="0"/>
        <w:rPr/>
      </w:pPr>
      <w:r>
        <w:rPr/>
        <w:t>ОПОРА</w:t>
      </w:r>
    </w:p>
    <w:p>
      <w:pPr>
        <w:pStyle w:val="2"/>
        <w:ind w:right="-58" w:firstLine="72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pPr>
      <w:r>
        <w:rPr>
          <w:color w:val="000000"/>
          <w:sz w:val="32"/>
          <w:szCs w:val="32"/>
        </w:rPr>
        <w:t>У каждого человека есть своя опора в жизни, которая соответствует внутренней его сути. Но сказать только это, значит, ничего не сказать. Например, молодая красивая женщина, мало приспособленная к бурному житейскому морю, имеет опорой во внешнем мире сильного богатого человека. Именно он стал ее опорой, потому что она похожа на лиану, которая самостоятельно не может устоять против всех житейских бурь. Но она не просто лиана, на которую никто не может опереться, она является опорой этого сильного и богатого человека. Именно она сделала его сильнее, чем он был прежде. Дети полностью полагаются на своих родителей, потому что сами еще не приобрели свою внутреннюю опору, но они не приобрели ее для себя, в то же время для своих родителей они в значительной мере являются опорой, так как сделали их более собранными и ответственными и перед ними, и перед собой. Но может быть и наоборот, когда опорой человека может быть его собственная внутренняя суть, и при этом такой человек может быть беспомощным во внешнем мире. Он живет только своей идеей, которая никак не связана с практической жизнью, и, не смотря, на свою внутреннюю непоколебимость, такой человек ни для кого не могут быть опорой разве что только для женщины-матери. Существует определенная взаимосвязь опор между различными людьми. Рядом с сильными людьми, менее сильные становятся слабее, а рядом с очень слабыми другие, менее слабые, становятся сильнее. Человек не может стать опорой для тех, которые сильнее его, и человеку трудно стать сильнее, если ему некого опекать. Исходя из всего этого, можем ли мы говорить о преимуществе сильных людей над слабыми, возможно они стали сильными во многом за счет того, что вынуждены опекать слабых, т. е. слабость это еще и стимул для сильных, и проверка их на благородство и человеколюбие. Фактически, опорой для человека является его собственная личность, которая может сохранять и утверждать себя, через взаимодействие с другими людьми. И в этом мы можем встретить множество парадоксальных вариантов. Так, опорой человека может быть жажда кровной мести, которая подчиняет всю его жизнь одной цели, и опорой может быть жестокость одного по отношению к другому, и рабское пресмыкание этого другого перед жестокостью. Поэтому, можно сказать, что слабость одного находит опору в силе другого, а сила – в слабости. И любые противоположности не только противостоят друг другу, но и питают один другого и во всем этом они находят пищу для самоутверждения.</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Heading1"/>
        <w:ind w:right="-58" w:hanging="0"/>
        <w:rPr/>
      </w:pPr>
      <w:r>
        <w:rPr/>
        <w:t>ХАНЖЕСТВО</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2"/>
        <w:ind w:right="-58" w:firstLine="720"/>
        <w:rPr/>
      </w:pPr>
      <w:r>
        <w:rPr>
          <w:color w:val="000000"/>
          <w:sz w:val="32"/>
          <w:szCs w:val="32"/>
        </w:rPr>
        <w:t>Все люди в какой-то степени ханжи, хотя этот термин чаще всего применяют для притворно набожных людей, лицемеров от религии. Но ханжа – это тот человек, который хочет казаться лучше, чем он есть в действительности, и если быть объективным, то все люди хотят казаться лучше, чем они есть на самом деле. Пусть не всегда, но часто они делают это, когда хотят иметь для себя какую-либо выгоду. Например, если они хотят, чтобы о них хорошо думали, с ними считались и во многих других случаях. Можно быть уверенным, что все политики, за редким исключением, рвущиеся к власти и уже стоящие у руля – ханжи. Они всегда говорят не то, что думают, а делают не то, что говорят. Но и те, которые не политики, тоже ханжи, и мы с вами тоже ханжи, возможно, не в такой степени как политики, но у всех людей много лиц или масок, которые они одевают, при общении друг с другом. Но часто люди это делают непроизвольно, и даже не в силу привычки, а только потому, что это один из способов самозащиты, и средство, при помощи которого человек может казаться значимым. Тогда мы можем сказать, что вообще человеческая природа ханжеская, так как на все случаи жизни люди имеют адекватные маски. Но, все-таки есть и существенная разница. Ханжа хорошо знает, что он не такой, каким себя показывает, а не ханжа – не знает. И еще, ханжа знает, чего он хочет достичь посредством ханжества, а не ханжа, как хамелеон, не думая, меняет свой цвет.</w:t>
      </w:r>
    </w:p>
    <w:p>
      <w:pPr>
        <w:pStyle w:val="2"/>
        <w:ind w:right="-58" w:firstLine="720"/>
        <w:rPr/>
      </w:pPr>
      <w:r>
        <w:rPr>
          <w:color w:val="000000"/>
          <w:sz w:val="32"/>
          <w:szCs w:val="32"/>
        </w:rPr>
        <w:t>Если мы посмотрим на сегодняшний мир, то увидим за маской миролюбия и свободы, за ширмами демократии и либерализма — оскал хищника, стремящегося вырвать для себя кусок побольше и пожирнее. Этот тип ханжества сейчас называется дипломатией, которая без лжи существовать не может. В России в настоящее время к власти рвется криминал, насильственно убирая тех, которые хоть как-то препятствуют ему занять место у руля государства. Подойдя вплотную к желанной цели, они отбросят маску агрессии, и наденут маску ханжей, потому что другого способа переманить на свою сторону, так называемый электорат, у них не имеется.</w:t>
      </w:r>
    </w:p>
    <w:p>
      <w:pPr>
        <w:pStyle w:val="Normal"/>
        <w:numPr>
          <w:ilvl w:val="0"/>
          <w:numId w:val="0"/>
        </w:numPr>
        <w:ind w:right="-58" w:firstLine="720"/>
        <w:jc w:val="both"/>
        <w:outlineLvl w:val="0"/>
        <w:rPr/>
      </w:pPr>
      <w:r>
        <w:rPr>
          <w:color w:val="000000"/>
          <w:sz w:val="32"/>
          <w:szCs w:val="32"/>
        </w:rPr>
        <w:t xml:space="preserve"> </w:t>
      </w:r>
      <w:r>
        <w:rPr>
          <w:color w:val="000000"/>
          <w:sz w:val="32"/>
          <w:szCs w:val="32"/>
        </w:rPr>
        <w:t>Особенность духовной практики на внутреннем пути состоит в том, что человек должен на переднем плане иметь только одно лицо, которое отражает устремления его сердца, все остальные лица должны быть трансформированы, потому что власть, богатство и значимость в материальном мире, для человека, идущего внутренним путем, не имеют значения.</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О ЧЕЛОВЕЧЕСКИХ ОТНОШЕНИЯХ</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Читая священное писание о создании человека, мы находим слова, в которых говорится, что Бог создал человека по образу и подобию своему. И приняли люди эти слова буквально и стали изображать Бога с бородой, руками и ногами. И в то же время читают они, что бог бесконечен, вездесущ и всеведущ, является воплощением любви и сострадания и т.п. И если мы будем считать человека таким, каким мы его знаем, то от «подобия» ничего не останется. Пытаясь понять значимость человека по отношению к Богу, мы можем думать, что или человек не подобен Ему, или же мы не знаем, что такое человек и что такое Бог.</w:t>
      </w:r>
    </w:p>
    <w:p>
      <w:pPr>
        <w:pStyle w:val="Normal"/>
        <w:ind w:right="-58" w:firstLine="720"/>
        <w:jc w:val="both"/>
        <w:rPr/>
      </w:pPr>
      <w:r>
        <w:rPr>
          <w:color w:val="000000"/>
          <w:sz w:val="32"/>
          <w:szCs w:val="32"/>
        </w:rPr>
        <w:t>Если Бог вездесущ, то он присутствует в каждой частице дьявола, в каждой лжи, в каждом насилии, в каждом страдании и, конечно, в радости и любви так же.</w:t>
      </w:r>
    </w:p>
    <w:p>
      <w:pPr>
        <w:pStyle w:val="Normal"/>
        <w:ind w:right="-58" w:firstLine="720"/>
        <w:jc w:val="both"/>
        <w:rPr/>
      </w:pPr>
      <w:r>
        <w:rPr>
          <w:color w:val="000000"/>
          <w:sz w:val="32"/>
          <w:szCs w:val="32"/>
        </w:rPr>
        <w:t>Если Бог вечен, то он существует во всем, что рождается и что умирает, как вечно возрождающаяся из пепла птица Феникс. Но тогда Он не бессмертен, а только вечно повторяет себя, рождаясь и умирая, добавляя к своему прежнему совершенству, в каждом следующем воплощении, какую-то часть совершенства нового.</w:t>
      </w:r>
    </w:p>
    <w:p>
      <w:pPr>
        <w:pStyle w:val="Normal"/>
        <w:ind w:right="-58" w:firstLine="720"/>
        <w:jc w:val="both"/>
        <w:rPr/>
      </w:pPr>
      <w:r>
        <w:rPr>
          <w:color w:val="000000"/>
          <w:sz w:val="32"/>
          <w:szCs w:val="32"/>
        </w:rPr>
        <w:t xml:space="preserve">Если Бог всеведущ, то какой смысл в его вечности, в которой Ему уже давно все известно, ничего нового для Него не было в Его вечном прошлом, и ничего нового не будет у Него в будущем. Он знает, что такое страдание, и в то же время соглашается с его существованием, Он знает, что такое ложь, и в то же время позволяет ей управлять человечеством. Создается впечатление, что, сотворив мир, Бог оставил его на произвол судьбы. И, еще, при этом Он знал, что в  его  творении присутствует ложь, но это Его совершенно не смущало, и Он удалился на отдых, чтобы созерцать, как Его создания пожирают друг друга, сея вокруг ложь и смерть. </w:t>
      </w:r>
    </w:p>
    <w:p>
      <w:pPr>
        <w:pStyle w:val="Normal"/>
        <w:ind w:right="-58" w:firstLine="720"/>
        <w:jc w:val="both"/>
        <w:rPr/>
      </w:pPr>
      <w:r>
        <w:rPr>
          <w:color w:val="000000"/>
          <w:sz w:val="32"/>
          <w:szCs w:val="32"/>
        </w:rPr>
        <w:t>Являясь воплощением любви и сострадания, он в тоже время, несет в себе жестокость и страдания. Так как Бог вездесущ, как мы уже говорили об этом выше, то вся видимая и невидимая Вселенная это только Он. Мы называем Его совершенным, и в то же время видим вокруг проявление несовершенства. О такого рода противоречиях мы можем говорить еще очень много и, в конце концов, придем к мысли, что или Бог не таков, как о Нем пишут и говорят, или же мы не правильно понимаем то, что о Нем написано в древних книгах. Скорее всего, мы не можем понять Бога таким, каков он есть, только потому, что за символами слов, не понимая их значение, мы не видим истины.</w:t>
      </w:r>
    </w:p>
    <w:p>
      <w:pPr>
        <w:pStyle w:val="Normal"/>
        <w:ind w:right="-58" w:firstLine="720"/>
        <w:jc w:val="both"/>
        <w:rPr/>
      </w:pPr>
      <w:r>
        <w:rPr>
          <w:color w:val="000000"/>
          <w:sz w:val="32"/>
          <w:szCs w:val="32"/>
        </w:rPr>
        <w:t>Если человек создан по образу и подобию Божию, то ему никуда не надо стремится, он уже у цели, потому что целью является он сам. Он уже Бог и всегда был Богом, и только пелена неведения скрывала это от его сознания. И есть в человеке все, что имеет и его создатель — и добро, и зло; и ложь и истина; и любовь и страдание;  и смерть, и бессмертие  и т.п. Но это только статика, в динамике мы тоже должны походить на Бога. Он, осознавая то, что еще не совершенно, отделяет его от себя и, стремится к все более прекрасному и гармоничному, трансформируя в себе все, что не соответствует его замыслам. Он, содержа в себе всю Вселенную со всеми ее проявлениями, одновременно един и множественен, вечно стремящийся к абсолютному единству и никогда не достигающий его. Зная все это, человек должен осознать, что его существование на Земле может быть оправдано только в том случае, если он отражает в себе не только статику, но и динамику Бога.</w:t>
      </w:r>
    </w:p>
    <w:p>
      <w:pPr>
        <w:pStyle w:val="Normal"/>
        <w:ind w:right="-58" w:firstLine="720"/>
        <w:jc w:val="both"/>
        <w:rPr/>
      </w:pPr>
      <w:r>
        <w:rPr>
          <w:color w:val="000000"/>
          <w:sz w:val="32"/>
          <w:szCs w:val="32"/>
        </w:rPr>
        <w:t>Первое, что должен сделать человек — это осознать, что он несет в себе скрытого Бога во всем его единстве и бесконечном многообразии.  Для этого он должен исследовать себя внимательно и настойчиво. «Исследуйте себя беспощадно» – сказал Шри Ауробиндо. Без такого рода работы невозможно начать духовный путь. Что движет нашими желаниями, нашими мыслями, нашими стремлениями в каждое время нашей жизни; что стоит позади наших эмоций, наших поступков, позади нашего отношения к миру и к людям, что определяет наши восприятия мира, и нашу оценку происходящего в этом мире. Исследуя себя беспощадно, вы находите внутри своего существа целые миры, прежде скрытые от глаз сознания. Вы обнаруживаете, что кроме неисчерпаемого разнообразия различного рода состояний, вы содержите в себе Божественный дух, который высоко парит над всем, что содержится в вашем внутреннем мире, и в то же время указывает направление, в котором должна осуществляться ваша постоянная работа по очищению и трансформации всего вашего существа. Для чего Бог создал такое несовершенное существо, как человек, который, осознав свою незавершенность должен прилагать собственные усилия на пути к совершенству? В действительности нельзя отделить Творца от его творения и, задавая такого рода вопрос, мы только свидетельствуем о своей собственной ограниченности. Не существует отдельно материала и творца, – Бог вечно создает мир из самого себя. Поэтому все живое и не живое, все проявленное и непроявленное — есть Бог. И, познавая себя, мы познаем Бога, потому что каждое проявленное существо является частью Творца и непосредственно связано с ним. Во всей бесконечной Вселенной существует только один Бог, и нет кроме него ничего другого. Бог не создавал несовершенного существа, он все еще продолжает создавать его и это творение никогда не будет завершено. И это прекрасно! Так как эволюции нет предела, и нет предела восхождению человеческого духа.</w:t>
      </w:r>
    </w:p>
    <w:p>
      <w:pPr>
        <w:pStyle w:val="Normal"/>
        <w:ind w:right="-58" w:firstLine="720"/>
        <w:jc w:val="both"/>
        <w:rPr/>
      </w:pPr>
      <w:r>
        <w:rPr>
          <w:color w:val="000000"/>
          <w:sz w:val="32"/>
          <w:szCs w:val="32"/>
        </w:rPr>
        <w:t xml:space="preserve"> </w:t>
      </w:r>
      <w:r>
        <w:rPr>
          <w:color w:val="000000"/>
          <w:sz w:val="32"/>
          <w:szCs w:val="32"/>
        </w:rPr>
        <w:t>Так же как клетки нашего тела выполняют ту часть своей работы, которая необходима всему нашему организму, и ни одна из них не выделяет себя из многих триллионов своих соратников, так же в идеале должны выполнять Божественную работу все бесчисленные его проявления, не присваивая себе ничего из того, что сделано. Если продолжить аналогию, то человеческое эго, подобно раковой клетке в организме, присваивает себе то, что ему не принадлежит, – оно разрушает в угоду себе, окружающую природу, считая себя основной ценностью  окружающего его мира.</w:t>
      </w:r>
    </w:p>
    <w:p>
      <w:pPr>
        <w:pStyle w:val="Normal"/>
        <w:ind w:right="-58" w:firstLine="720"/>
        <w:jc w:val="both"/>
        <w:rPr/>
      </w:pPr>
      <w:r>
        <w:rPr>
          <w:color w:val="000000"/>
          <w:sz w:val="32"/>
          <w:szCs w:val="32"/>
        </w:rPr>
        <w:t xml:space="preserve">Итак, человек отражает в себе все совершенное, которое является ступенями в завтрашний день, и все то, что должно быть отброшено как препятствующее эволюции сознания. С этих позиций, человек — космическое существо, которое не знает о своей космичности. И не только в этом он является отражением Бога, но и в том, что он наделен способностью к самоосознанию. Следовательно, в человеке есть все для реализации Божественного совершенства на Земле. </w:t>
      </w:r>
    </w:p>
    <w:p>
      <w:pPr>
        <w:pStyle w:val="Normal"/>
        <w:ind w:right="-58" w:firstLine="720"/>
        <w:jc w:val="both"/>
        <w:rPr/>
      </w:pPr>
      <w:r>
        <w:rPr>
          <w:color w:val="000000"/>
          <w:sz w:val="32"/>
          <w:szCs w:val="32"/>
        </w:rPr>
        <w:t>Значительной помощью в работе по самоосознаванию, является предварительная информация о структуре человеческого существа, что дает возможность узнавать различного рода опознавательные знаки на пути самопознания. Невозможно познавать себя, уединившись в какой-нибудь пещере или келье, потому что различные части нашего существа, выходят на передний план и становятся осознаваемыми, только при общении с внешним миром. В уединении можно найти в себе безличностного Бога, но познать свои составные части, чтобы потом усовершенствовать их, в одиночестве — невозможно. Поэтому духовная работа должна выполняться в тех условиях, которые предоставлены нам судьбой.</w:t>
      </w:r>
    </w:p>
    <w:p>
      <w:pPr>
        <w:pStyle w:val="Normal"/>
        <w:ind w:right="-58" w:firstLine="720"/>
        <w:jc w:val="both"/>
        <w:rPr/>
      </w:pPr>
      <w:r>
        <w:rPr>
          <w:color w:val="000000"/>
          <w:sz w:val="32"/>
          <w:szCs w:val="32"/>
        </w:rPr>
        <w:t>Человек состоит из двух основных частей: внешняя, которая связана с внешним миром и внутренняя, знающая истину, и взаимодействующая с более высоким Божественным сознанием.</w:t>
      </w:r>
    </w:p>
    <w:p>
      <w:pPr>
        <w:pStyle w:val="Normal"/>
        <w:ind w:right="-58" w:firstLine="720"/>
        <w:jc w:val="both"/>
        <w:rPr/>
      </w:pPr>
      <w:r>
        <w:rPr>
          <w:color w:val="000000"/>
          <w:sz w:val="32"/>
          <w:szCs w:val="32"/>
        </w:rPr>
        <w:t>К внешней части мы относим физическое тело, витальное тело, ментал или ум и, наконец, то, что мы называем сознанием. В действительности, сознание занимает промежуточное положение, между внешней и внутренней частями нашего существа. Именно сознание первоначально связывало внутреннюю, высшую Божественную часть нашего существа с внешним миром, через ум, витал, и тело и тогда человек был выразителем Божественной истины. Но, со временем, внешний мир настолько захватил человеческое сознание, что внутренняя истинная часть нашего существа была совершенно забыта, произошло разделение сознания на внешнюю и внутреннюю части. Только иногда, когда человек совершает низкие поступки, внутренний голос пытается прорваться к его сознанию, чтобы предупредить, обратить внимание, подсказать. И тогда мы это называем голосом совести, который большинство людей воспринимают как нечто неприятное, неудобное, возникающее в глубине их сердца. Многие люди, сознание которых полностью захвачено внешним миром, никогда не осознавали в себе этого «голоса совести».</w:t>
      </w:r>
    </w:p>
    <w:p>
      <w:pPr>
        <w:pStyle w:val="Normal"/>
        <w:ind w:right="-58" w:firstLine="720"/>
        <w:jc w:val="both"/>
        <w:rPr/>
      </w:pPr>
      <w:r>
        <w:rPr>
          <w:color w:val="000000"/>
          <w:sz w:val="32"/>
          <w:szCs w:val="32"/>
        </w:rPr>
        <w:t>В связи с тем, что когда-то давно связь внешней части человеческого существа с внутренним истинным существом в значительной степени была утрачена, человек стал выразителем сил низшей природы и, вместо того, чтобы выполнять волю Высочайшего, стал послушным ее инструментом. Низшая природа набросила на человеческое сознание покров эго и этим самым разрушила его стремление к духовности, заменив его  возвеличиванием своей значимости.</w:t>
      </w:r>
    </w:p>
    <w:p>
      <w:pPr>
        <w:pStyle w:val="Normal"/>
        <w:ind w:right="-58" w:firstLine="720"/>
        <w:jc w:val="both"/>
        <w:rPr/>
      </w:pPr>
      <w:r>
        <w:rPr>
          <w:color w:val="000000"/>
          <w:sz w:val="32"/>
          <w:szCs w:val="32"/>
        </w:rPr>
        <w:t>Фактической личностью человека стало эго, которое через множество своих слуг – подчиненных ему субличностей, отражающих различные его проявления, взаимодействует с внешним миром. Для того чтобы восстановить первоначальную истинную связь с Божественное волей, необходимо ослабить позиции эго. Это можно сделать только в том случае, если человек будет неотступно наблюдать за различными проявлениями субличностей и, в то же время, сдерживать их активность. У эго и его представителей, о которых мы только что говорили, есть одна особенность. Они растут и становятся все более и более значимыми и устойчивыми, если их поддерживать и давать им волю. И они слабеют, если им не потакать. Кроме того, мы должны помнить, что для того, чтобы наблюдение за субличностями было возможным, необходима отстраненность, так как при захваченности сознание суживается, в связи с чем, человек становится послушным инструментом эго и  наблюдение становится невозможным.</w:t>
      </w:r>
    </w:p>
    <w:p>
      <w:pPr>
        <w:pStyle w:val="Normal"/>
        <w:ind w:right="-58" w:firstLine="720"/>
        <w:jc w:val="both"/>
        <w:rPr/>
      </w:pPr>
      <w:r>
        <w:rPr>
          <w:color w:val="000000"/>
          <w:sz w:val="32"/>
          <w:szCs w:val="32"/>
        </w:rPr>
        <w:t>При различных контактах с людьми  и вообще с окружающим миром, на передний план всегда выходит какая-то одна определенная субличность. Изменилась ситуация и на переднем плане уже другая субличность. Это объясняет, почему некоторые люди ведут себя диаметрально противоположно дома и на  работе. И, кроме того, те субличности, которые находятся, зачастую, даже на заднем плане, так же могут влиять на отношения человека с окружающим миром. Они создают фон, который иногда имеет решающее влияние не только на то, какая субличность будет находиться на переднем плане, но и на общий тип поведения человека. Те субличности, которым человек чаще дает возможность быть на переднем плане, (потакает им) начинают считать, что они заслуживают того, чтобы всегда занимать это место, и управлять восприятием мира и поведением человека.</w:t>
      </w:r>
    </w:p>
    <w:p>
      <w:pPr>
        <w:pStyle w:val="Normal"/>
        <w:ind w:right="-58" w:firstLine="720"/>
        <w:jc w:val="both"/>
        <w:rPr/>
      </w:pPr>
      <w:r>
        <w:rPr>
          <w:color w:val="000000"/>
          <w:sz w:val="32"/>
          <w:szCs w:val="32"/>
        </w:rPr>
        <w:t>Отношения человека с окружающим его миром имеет несколько уровней. Причем в зависимости от уровня общения  на переднем плане могут находиться различные субличности. Предположим, один человек знакомится с другим, который по каким-то соображениям ему или нравится или нужен. При таких условиях один из них или оба, обычно поворачиваются друг к другу привлекательными субличностями. При дальнейшем сближении, когда привлекательность становится уже не обязательной, на передний план может выйти другая субличность, например, имеющая отношение к какому-либо сотрудничеству. Наконец, люди делают по отношению друг к другу третий шаг, который позволяет одному из них или обоим, вмешиваться в личную жизнь своего партнера. И здесь может все измениться. Короткие отношения для некоторых людей обозначают вседозволенность и безнаказанность. И когда на передний план выходит такая субличность, которая, возможно, является основной в их личности, то это может привести к невозможности дальнейших отношений.</w:t>
      </w:r>
    </w:p>
    <w:p>
      <w:pPr>
        <w:pStyle w:val="Normal"/>
        <w:ind w:right="-58" w:firstLine="720"/>
        <w:jc w:val="both"/>
        <w:rPr/>
      </w:pPr>
      <w:r>
        <w:rPr>
          <w:color w:val="000000"/>
          <w:sz w:val="32"/>
          <w:szCs w:val="32"/>
        </w:rPr>
        <w:t>Одной из особенностей человеческого эго является его стремление к состоянию, когда оно недоступно влиянию каких-либо сил, которые могут как-то понизить его значимость. Это может выразиться в стремлении к независимости, или же хотя в чем-нибудь занять лидирующее положение, т.е. сделать людей зависимыми от себя. Это иногда называют симптомом уборщицы, которая не упустит проявить свою власть к посетителям, поводом для чего может послужить ее стремление к порядку и чистоте. Обычно в этом случае на переднем плане примитивных личностей оказывается агрессивная и деспотическая субличность, у людей же с достаточно высоким интеллектом на передний план может выйти субличность выражающая удовлетворение, которое позволяет этому человеку по отношению к зависимым от него людям, быть доброжелательным.</w:t>
      </w:r>
    </w:p>
    <w:p>
      <w:pPr>
        <w:pStyle w:val="Normal"/>
        <w:ind w:right="-58" w:firstLine="720"/>
        <w:jc w:val="both"/>
        <w:rPr/>
      </w:pPr>
      <w:r>
        <w:rPr>
          <w:color w:val="000000"/>
          <w:sz w:val="32"/>
          <w:szCs w:val="32"/>
        </w:rPr>
        <w:t>Сами по себе субличности не являются производными эго. Они были и в те времена, когда сознание человека было непосредственно связано с Божественной волей, и они были послушными инструментами более высокого сознания. Одновременно с поворотом сознания во внешний мир, все изменилось. Все, что было истинного в субличностях, отошло на задний план и то, что должно быть трансформированным, оказалось обнаженным и активно утверждающим свою позицию. Отсюда мы можем думать, что события, которые произошли много тысяч лет тому назад, когда связь с Божественной волей ослабела, были необходимы, чтобы обнажить то, что должно быть трансформировано, чтобы, осознав  их, человек мог придти к большему совершенству. Никакого грехопадения не было. Человек должен был покинуть рай блаженного неведения, ради выполнения предназначенной для него Божественной работы.</w:t>
      </w:r>
    </w:p>
    <w:p>
      <w:pPr>
        <w:pStyle w:val="Normal"/>
        <w:ind w:right="-58" w:firstLine="720"/>
        <w:jc w:val="both"/>
        <w:rPr/>
      </w:pPr>
      <w:r>
        <w:rPr>
          <w:color w:val="000000"/>
          <w:sz w:val="32"/>
          <w:szCs w:val="32"/>
        </w:rPr>
        <w:t>Человек несет в себе полный набор субличностей, отражающих в себе все вибрации, все стремления человеческого сознания, от высочайших, до вибраций смерти. Начиная с раннего детства, каждая из этих субличностей, чтобы сформировать свою индивидуальность, должна проявить себя во внешнем мире и быть принятой, без чего она останется в зачаточном состоянии. В дальнейшем весь набор субличностей продолжает трансформироваться под влиянием не только внешних обстоятельств, но и  генетической предрасположенности, а также состояния сознания человека. Влияние наследственности на личность человека объясняется тем, что в человеке все взаимосвязано – физическое тело, его ум и витал, которые постоянно взаимно влияют друг на друга.</w:t>
      </w:r>
    </w:p>
    <w:p>
      <w:pPr>
        <w:pStyle w:val="Normal"/>
        <w:ind w:right="-58" w:firstLine="720"/>
        <w:jc w:val="both"/>
        <w:rPr/>
      </w:pPr>
      <w:r>
        <w:rPr>
          <w:color w:val="000000"/>
          <w:sz w:val="32"/>
          <w:szCs w:val="32"/>
        </w:rPr>
        <w:t>Каждая субличность имеет начало своего раскрытия, полный расцвет и, наконец, увядание. И это совсем не обязательно связано с аналогичными этапами жизни человека. Некоторые субличности могут раскрыться на короткое время, как бабочки однодневки, и, выполнив свою роль, увядают. Другие могут раскрыться в позднем возрасте человека, и в последующем определять его характер. Но для продолжительности жизни и созревания любых  субличностей имеет очень большое значение, как часто человек позволяют им определять его восприятие и поведение во внешнем мире. Чем чаще субличность выходит на передний план, тем продолжительнее будет ее существование, и тем больше она будет иметь возможностей, по поводу или даже без всякого повода, быть определяющей в жизни человека.</w:t>
      </w:r>
    </w:p>
    <w:p>
      <w:pPr>
        <w:pStyle w:val="Normal"/>
        <w:ind w:right="-58" w:firstLine="720"/>
        <w:jc w:val="both"/>
        <w:rPr/>
      </w:pPr>
      <w:r>
        <w:rPr>
          <w:color w:val="000000"/>
          <w:sz w:val="32"/>
          <w:szCs w:val="32"/>
        </w:rPr>
        <w:t>У всех людей приблизительно одинаковый набор субличностей, но степень их выраженности может быть совсем не одинаковой, и это влияет  на характер взаимоотношения людей друг с другом. Дело в том, что вибрации сходных субличностей различных людей, приблизительно одинаковы по частоте, и когда у одного человека, при взаимодействии с другим, на переднем плане находится определенная субличность, то она заставляет звучать в унисон аналогичную субличность другого человека. Зная это, мы можем сказать, что вибрации заразны. Хорошо выраженная «раскормленная» субличность будет вибрировать в полную силу, и ей будет не трудно заставить человека действовать под ее аккомпанемент. Субличность, которой не позволяли проявлять себя, в этом случае, будет мало активна, и контроль сознания над поведением человека будет преобладать над ее реакцией.</w:t>
      </w:r>
    </w:p>
    <w:p>
      <w:pPr>
        <w:pStyle w:val="Normal"/>
        <w:ind w:right="-58" w:firstLine="720"/>
        <w:jc w:val="both"/>
        <w:rPr/>
      </w:pPr>
      <w:r>
        <w:rPr>
          <w:color w:val="000000"/>
          <w:sz w:val="32"/>
          <w:szCs w:val="32"/>
        </w:rPr>
        <w:t>В человеке совмещены две противоположности, которые постоянно находятся вместе. Добро и зло, любовь и ненависть, раздражение и покой. Они постоянно вместе, но та из них, которой позволяют проявлять себя, постепенно набирает силу, и оттесняет свою противоположность на второй план и, в результате та слабеет и, если ее не поддерживать, может и «умереть». И тогда человек становится односторонним, и убедить его в необходимости изменить свое поведение или отношение к чему-либо уже не удается.</w:t>
      </w:r>
    </w:p>
    <w:p>
      <w:pPr>
        <w:pStyle w:val="Normal"/>
        <w:ind w:right="-58" w:firstLine="720"/>
        <w:jc w:val="both"/>
        <w:rPr/>
      </w:pPr>
      <w:r>
        <w:rPr>
          <w:color w:val="000000"/>
          <w:sz w:val="32"/>
          <w:szCs w:val="32"/>
        </w:rPr>
        <w:t xml:space="preserve">Та из субличностей, которой часто позволяют находиться на «царском троне», и управлять человеком по ее усмотрению, может до такой степени разрастись и настолько привыкнуть занимать лидирующее положение, что даже при условиях, когда в ней нет никакой необходимости, она найдет повод для своего проявления. Прежде бесконтрольная, она сумеет преодолеть любые препятствия, которые может попытаться противопоставить ей здравый смысл. Но если человек будет достаточно благоразумен, и не будет позволять каким-то своим разрушительным субличностям преобладать над другими, то такого рода акцентуация личности может и не раскрыться.  </w:t>
      </w:r>
    </w:p>
    <w:p>
      <w:pPr>
        <w:pStyle w:val="Normal"/>
        <w:numPr>
          <w:ilvl w:val="0"/>
          <w:numId w:val="0"/>
        </w:numPr>
        <w:ind w:right="-58" w:firstLine="720"/>
        <w:jc w:val="both"/>
        <w:outlineLvl w:val="0"/>
        <w:rPr/>
      </w:pPr>
      <w:r>
        <w:rPr>
          <w:color w:val="000000"/>
          <w:sz w:val="32"/>
          <w:szCs w:val="32"/>
        </w:rPr>
        <w:t xml:space="preserve"> </w:t>
      </w:r>
      <w:r>
        <w:rPr>
          <w:color w:val="000000"/>
          <w:sz w:val="32"/>
          <w:szCs w:val="32"/>
        </w:rPr>
        <w:t>Наше сознание само, непосредственно, не принимает никакого участия в происходящих событиях, оно их оценивает и дает указания субличностям о необходимости каких-либо действий. Но такая иерархия отношений возможна только в том случае, когда сознание и ум человека достаточно развиты, и в связи с этим могут активно влиять на реакции субличностей. При низком же сознании и примитивном уме, обычно на переднем плане находится та субличность, которая определяет характер этого человека. Отсюда можно сказать, что люди с примитивным умом и не развитым сознанием, всегда имеют «перекошенную» в какую-либо сторону личность. Конечно, все люди в какой-то степени имеют свои индивидуальные «перекосы», и это вполне приемлемо до тех пор, пока не нарушается равновесие отношений. Исходя из всего сказанного, следует думать, что духовную работу могут успешно выполнять только те, кто имеет достаточно высокое сознание, и хотя бы умеренно развитый ум. О том, что это является необходимым условием  для духовной работы,   также  говорил и Шри Ауробиндо. Но нужно помнить и то, что нередко чистота сердца и высокие его устремления, могут компенсировать и посредственность ума, и недостаточную широту сознания.</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ВЛИЯНИЕ ОКРУЖАЮЩЕГО МИРА НА СОСТОЯНИЕ СОЗНАНИЯ ЧЕЛОВЕКА</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TextBodyIndent"/>
        <w:numPr>
          <w:ilvl w:val="0"/>
          <w:numId w:val="0"/>
        </w:numPr>
        <w:ind w:right="-58" w:firstLine="720"/>
        <w:outlineLvl w:val="0"/>
        <w:rPr/>
      </w:pPr>
      <w:r>
        <w:rPr>
          <w:rFonts w:cs="Times New Roman" w:ascii="Times New Roman" w:hAnsi="Times New Roman"/>
          <w:color w:val="000000"/>
          <w:sz w:val="32"/>
          <w:szCs w:val="32"/>
        </w:rPr>
        <w:t>Все в окружающем нас мире имеет свою частоту вибраций. Каждый живой или не живой объект вибрирует в своей гамме частот, которые отражают в себе сущность своего источника. Каждая идея и даже время и место имеют свои вибрации. Формы, звуки, слова и эмоциональные состояния, излучают в окружающее пространство соответствующие им вибрации. Вибрации – заразительны, поэтому имеет большое значение то окружение, в котором находится человек, потому что всё, без исключения, что окружает человека, постепенно переделывает его по образу и подобию своему. Психологи считают, что семьдесят процентов информации из внешнего мира поступает в человеческое сознание через органы зрения, поэтому очень важным является для человека то, что он смотрит. Но, разумеется, важны все каналы восприятия. Когда мы говорим о заразных вибрациях, то имеем в виду не то, что входит в наше сознание через наши органы чувств, а то, что находится позади этой реальности, потому что именно эта, скрытая часть проявленного, наиболее эффективно влияет на человека. Одновременно существует несколько уровней восприятия, каждый из которых оказывает свое влияние на человеческое сознание. Рассмотрим такой пример: возьмем любое написанное слово и будем всматриваться в буквы, из которых оно составлено. Шрифт может нам понравиться или не понравиться и не более того. Если мы вслушиваемся в звучание этого слова, то слышим только бессмысленный набор звуков, и это может ни как не влиять на нас. Но произнесем это слово целиком, не обращая внимания на его звучание, и мы поймем его смысл. Мы как бы заглянули за пределы звучания этого слова, и у нас возник образ, рожденный созвучием. Если мы произнесем или прочитаем несколько предложений, или может быть целое произведение, то череда образов или идей создаст внутри нас какое-либо состояние. То же самое может произойти, если мы слышим какую-либо речь, или находимся в каком-либо месте, например, в парке. Наиболее важным является то состояние, которое возникает у нас, когда мы смотрим фильм или читаем книгу или беседуем с кем-либо. В конечном счете, все влияет на наше состояние и в зависимости от этого, меняется наше восприятие мира и отношение к нему. Высокое состояние делает человека благородным, мужественным, сострадательным. Низкое состояние рождает в человеке жестокость, зависть, стяжательство, пробуждает животные инстинкты, делает человека эгоистичным и не восприимчивым ни к чужой боли, ни к чужой радости.</w:t>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bookmarkStart w:id="2" w:name="ф"/>
      <w:bookmarkEnd w:id="2"/>
      <w:r>
        <w:rPr/>
        <w:t>УСЛОВИЯ ДОСТИЖЕНИЯ ЗНАНИЙ</w:t>
      </w:r>
    </w:p>
    <w:p>
      <w:pPr>
        <w:pStyle w:val="Normal"/>
        <w:ind w:right="-58" w:hanging="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Normal"/>
        <w:ind w:right="-58" w:firstLine="720"/>
        <w:jc w:val="both"/>
        <w:rPr/>
      </w:pPr>
      <w:r>
        <w:rPr>
          <w:color w:val="000000"/>
          <w:sz w:val="32"/>
          <w:szCs w:val="32"/>
        </w:rPr>
        <w:t>Человек, который считает, что он «знает», находится в б</w:t>
      </w:r>
      <w:r>
        <w:rPr>
          <w:i/>
          <w:color w:val="000000"/>
          <w:sz w:val="32"/>
          <w:szCs w:val="32"/>
        </w:rPr>
        <w:t>о</w:t>
      </w:r>
      <w:r>
        <w:rPr>
          <w:color w:val="000000"/>
          <w:sz w:val="32"/>
          <w:szCs w:val="32"/>
        </w:rPr>
        <w:t>льшем неведении, чем тот, который ничего не знает, потому что первый уже достиг того финиша, своих возможностей познания, а второй еще не достиг, и у него все впереди. У первого, его ментальные «знания» являются препятствием к истинным знаниям, у второго – этих препятствий нет. Человеческий ум не является инструментом знаний, но ведет человека к еще большему неведению, чем он был прежде. Ментальные «знания» статичны, как фигуры на шахматной доске. Эти знания можно сравнить со льдом на поверхности текучего и подвижного океана. Куски этого льда многие люди принимают за сам океан. Конечно, лед является производным океана знаний, но это застывшие и поверхностные знания, которые определяют только внешние контуры бесконечного океана, и ничего не говорят о его бездонных глубинах. Истинные знания не нуждаются в том, чтобы быть выраженными словами или каким-либо другим способом. Истинные знания – это единство человеческого сознания с какой-либо областью знаний, к которым человек приходит не через размышления, а через опыт. Конечно, размышления иногда полезны, так как могут удержать ум направленным к одной цели, и ограничить его бесцельные прыжк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ПРЕКРАСНОЕ И БЕЗОБРАЗНОЕ</w:t>
      </w:r>
    </w:p>
    <w:p>
      <w:pPr>
        <w:pStyle w:val="2"/>
        <w:ind w:right="-58" w:firstLine="72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Прекрасное – это всегда состояние гармонии, это всегда рост, эволюция, это то, что порождает возвышенное состояние у свидетелей прекрасного. И прекрасное – это всегда отражение Божественного на его путях восхождения. Прекрасное можно сравнить с солнечным светом, когда все его вибрации струятся в едином потоке жизни. И так же как солнечный свет, проходя через планы бытия низшей сферы, разделяется на множество составляющих цветов, каждый из которых является только частью всеобщей гармонии света, так и божественная вселенская гармония прекрасного, в своей бесконечности делится на отдельные созвучия, охватывающие весь диапазон Божественного звучания. И тогда в таком делении мы встретим не только Божественное прекрасное, ни и его противоположность – безобразное, ведущее к деградации и тлену, порождающее состояние страха и отвращения. Прекрасное и безобразное могут быть реализованы не только на физическом, но и на витальном и ментальном планах, и совсем не обязательно это может быть совмещаться в одном теле. Например, прекрасная внешность может совмещаться с извращенными наклонностями. Или негармоничная физическая конституция тела может сочетаться с тонкой, светлой и чувствующей душой и высоким умом.</w:t>
      </w:r>
    </w:p>
    <w:p>
      <w:pPr>
        <w:pStyle w:val="Normal"/>
        <w:ind w:right="-58" w:firstLine="720"/>
        <w:jc w:val="both"/>
        <w:rPr>
          <w:color w:val="000000"/>
          <w:sz w:val="32"/>
          <w:szCs w:val="32"/>
        </w:rPr>
      </w:pPr>
      <w:r>
        <w:rPr>
          <w:color w:val="000000"/>
          <w:sz w:val="32"/>
          <w:szCs w:val="32"/>
        </w:rPr>
      </w:r>
    </w:p>
    <w:p>
      <w:pPr>
        <w:pStyle w:val="Heading1"/>
        <w:ind w:right="-58" w:hanging="0"/>
        <w:rPr/>
      </w:pPr>
      <w:r>
        <w:rPr/>
        <w:t>ВОЗМОЖНОСТИ</w:t>
      </w:r>
    </w:p>
    <w:p>
      <w:pPr>
        <w:pStyle w:val="2"/>
        <w:ind w:right="-58" w:firstLine="72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2"/>
        <w:ind w:right="-58" w:firstLine="720"/>
        <w:rPr/>
      </w:pPr>
      <w:r>
        <w:rPr>
          <w:color w:val="000000"/>
          <w:sz w:val="32"/>
          <w:szCs w:val="32"/>
        </w:rPr>
        <w:t xml:space="preserve">Возможности нельзя назвать гранями или частями целого, хотя, осознавая целое, мы можем обнаружить в нем бесчисленные возможности. Простая сумма возможностей, которые содержатся в целом, при их любых сочетаниях, не дадут этого целого. Для примера возьмем воду, которая состоит из водорода и кислорода. Просто смешивая эти два газа, мы не получим воды. Эти два газа должны перестать быть самостоятельными и стать единым и не делимым веществом, которое не является ни водородом, ни кислородом, а водой, имеющей свойства не похожие на свойства газов, из которых она состоит. Или другим примером может быть поваренная соль – натрий плюс хлор. Оба вещества, входящие в эту соль, смертельны для человека, в то же время их соединение – необходимо для жизни всего живого на Земле. Но это только аналогия. В свою очередь вода или поваренная соль могут входить в более сложные соединения, в которых они должны будут пожертвовать своими индивидуальными свойствами, чтобы стать чем-то третьим. И такого рода градации поднимаются до тех пор, пока все сущее не станет единым и неделимым, особенности которого будут не соизмеримы со всем тем, что составляют его самого. </w:t>
      </w:r>
    </w:p>
    <w:p>
      <w:pPr>
        <w:pStyle w:val="Normal"/>
        <w:ind w:right="-58" w:firstLine="720"/>
        <w:jc w:val="both"/>
        <w:rPr/>
      </w:pPr>
      <w:r>
        <w:rPr>
          <w:color w:val="000000"/>
          <w:sz w:val="32"/>
          <w:szCs w:val="32"/>
        </w:rPr>
        <w:t>В свою очередь, каждая из возможностей состоит из множества более мелких возможностей, которые могут раскрыться только после того, как будет реализована возможность, в состав которой они входят. Но эти мелкие возможности так же состоят из спектра возможностей, каждая из которых продолжает делиться на все более и более мелкие возможности до тех пор, пока не останутся неделимые, своеобразные атомы возможностей, входящие в первоначальную единую возможность невообразимой бесконечной сущности, которую мы называем Богом. Разумеется, каждая из раскрытых возможностей, насколько бы она ни была малой, отличается от возможностей закрытых, неактивных, и все живое во Вселенной является тем своеобразным катализатором, который переводит первичные архивные, или закрытые возможности, в открытые. Можно сказать, что жизнь – это не только катализатор, который пробуждает архивные возможности, но еще и высвобождает необходимые энергии для существования и восхождения сознания Абсолюта. Возможности никогда не раскрываются изолированно, в своем раскрытии они создают немыслимо прекрасный узор жизни, в котором существует не только всеобщая зависимость, когда одни формы жизни питаются за счет других форм, но одновременно осуществляется, далеко не всегда осознаваемая ими, поддержка их друг друга. Это позволяет жизни не только сохраняться, но и раскрываться в своем эволюционном восхождени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ТВЕРЖЕНИЕ И ПРИЯТИЕ</w:t>
      </w:r>
    </w:p>
    <w:p>
      <w:pPr>
        <w:pStyle w:val="2"/>
        <w:ind w:right="-58" w:firstLine="72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Отвержение и приятие всегда связано с внутренним созвучием. Здесь речь идет о внешних обстоятельствах и внутренних состояниях, которые могут соответствовать этим обстоятельствам, или же не соответствовать им. Внешние обстоятельства имеют способность раскачивать внутренние состояния, от первоначально незаметного, до определяющего не только мировоззрение человека, но и его поведение. И в этом скрыта опасность средств массовой информации, которые при известных условиях могут формировать в человеке, не только определенные взгляды на жизнь и поведение, но и его основные жизненные ценности, и смысл его жизни. Окружающий человека мир, постоянно воспитывает его, но различные люди, в зависимости от уровня их сознания, при этом приобретают не одинаковые качества. Людей можно сравнить с различными минералами или металлами, которые оказались в одном и том же горне, при одинаковой для всех температуре, и исход такого рода нагревания, для всех этих объектов будет не одинаков. Но это совсем не означает, что взаимодействие человека с миром, будет иметь для него какой-либо совершенно определенный результат. Хочу еще раз напомнить, что у каждого человека есть свобода выбора, который в значительной мере снижает влияние на него внешних условий. И, второе, человек постоянно находится не только под влиянием внешней среды, но и высшей и низшей природы, каждая из которых стремится изменить его, в соответствии со своими принципам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Я ЗНАЮ, ЧТО НИЧЕГО НЕ ЗНАЮ</w:t>
      </w:r>
    </w:p>
    <w:p>
      <w:pPr>
        <w:pStyle w:val="2"/>
        <w:ind w:right="-58" w:firstLine="72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Эта фраза, сказанная Сократом, может быть понята по-разному. В одном случае, ее можно сказать в том случае, когда человек встречается со знаниями значительно превосходящими его собственные. В другом, — когда человек соприкоснется со знаниями истинными, в этом случае он осознает, что все известное ему в этой области было неверным, и тогда он может произнести: «я знаю, что ничего не знаю». В третьем случае, человек может соприкоснуться с бесконечными знаниям, по сравнению с которыми, любые человеческие знания являются чем-то поверхностным и незначимым, похожим на знания близорукого человека, который обо всем судит со своих близоруких позиций. Тогда человек начинает осознавать, что в действительности не бывает знаний ложных, но каждое является только ничтожно малым фрагментом знаний истинных. Но человеческий ум не способен охватить всю бесконечность знаний и не способен выразить их, он способен только прикоснуться к ним, и не более того. Но и это прикосновение вызывает в уме состояние ужаса и восхищени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НЕУВЕРЕННОСТЬ</w:t>
      </w:r>
    </w:p>
    <w:p>
      <w:pPr>
        <w:pStyle w:val="Normal"/>
        <w:ind w:right="-58" w:hanging="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2"/>
        <w:ind w:right="-58" w:firstLine="720"/>
        <w:rPr/>
      </w:pPr>
      <w:r>
        <w:rPr>
          <w:color w:val="000000"/>
          <w:sz w:val="32"/>
          <w:szCs w:val="32"/>
        </w:rPr>
        <w:t>Глубоко в каждом человеке живет неуверенность сравнимую с неравновесным состоянием, которое может и не осознаваться, но, тем не менее, рождать потребность в поисках равновесия. Люди постоянно ищут для себя точку опоры, которая могла бы компенсировать эту неуверенность. Им важно, чтобы о них хорошо думали определенные люди, от мнения которых они могут зависеть. Они будут подавлять других, зависимых от них людей, чтобы показать им себя уверенными людьми. Конечно, они при этом могут и не осознавать действительных мотивов своего поведения. Они могут стремиться к власти и богатству, и достигать или не достигать этого. Внутри каждого человека живет иллюзия, что положение его среди других людей может быть не только опасным для его желанного равновесия, но и служить опорой для будущего возможного равновесия. Но равновесия, создающего уверенность, никому, никогда еще не удавалось достигнуть. И если заглянуть за пределы внешней деятельности человека, то почти всегда можно найти неуверенность, которая подталкивает его к этой деятельности.</w:t>
      </w:r>
    </w:p>
    <w:p>
      <w:pPr>
        <w:pStyle w:val="Normal"/>
        <w:ind w:right="-58" w:firstLine="720"/>
        <w:jc w:val="both"/>
        <w:rPr/>
      </w:pPr>
      <w:r>
        <w:rPr>
          <w:color w:val="000000"/>
          <w:sz w:val="32"/>
          <w:szCs w:val="32"/>
        </w:rPr>
        <w:t>Конечно, нельзя считать, что единственным двигателем человеческой активности является неуверенность. Если посмотреть еще глубже, то можно позади неуверенности обнаружить страх, и тогда эта неуверенность проявляет себя как инструмент страха. Страх остаться лишенным материального благополучия, быть непонятым, не признанным, страх одиночества, болезни, смерти. Но если проникнуть еще глубже, то можно обнаружить огонь, который рождает как жизнь, несущую в себе все высокое, так и смерть, рождающую страх. Дело в том, что смерть в земной сфере миров – это часть жизни. Для того, чтобы жизнь продолжалась, смерть должна убирать все, что не пригодно для продолжения жизни, хотя внешне этом может выглядеть как несправедливость или даже жестокость. Но пример леммингов, которые многими тысячами заканчивают свою жизнь самоубийством, чтобы избежать перенаселенности, показывает, что природа не моралист, и ничего случайного в ней не бывает. Жизнь – это проявленное знание, поэтому огонь, который мы найдем в тайной глубине человеческого существа – это жажда знаний, преследующая все живое, и заставляющая его реализовать эту жажду в меру своих возможностей. И если человек осознает в себе жажду знаний или огонь жизни, то он должен согласиться с тем, что придет время, и он должен будет уступить свое место новой жизни, человеческие сердца которой будет жечь жажда знаний.</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БЫТЬ ОТВЕТСТВЕННЫМ ЗА СВОЮ ЖИЗНЬ</w:t>
      </w:r>
    </w:p>
    <w:p>
      <w:pPr>
        <w:pStyle w:val="Normal"/>
        <w:ind w:right="-58" w:hanging="0"/>
        <w:rPr>
          <w:color w:val="000000"/>
          <w:sz w:val="32"/>
          <w:szCs w:val="32"/>
        </w:rPr>
      </w:pPr>
      <w:r>
        <w:rPr>
          <w:color w:val="000000"/>
          <w:sz w:val="32"/>
          <w:szCs w:val="32"/>
        </w:rPr>
      </w:r>
    </w:p>
    <w:p>
      <w:pPr>
        <w:pStyle w:val="2"/>
        <w:ind w:right="-58" w:firstLine="720"/>
        <w:rPr>
          <w:color w:val="000000"/>
          <w:sz w:val="32"/>
          <w:szCs w:val="32"/>
        </w:rPr>
      </w:pPr>
      <w:r>
        <w:rPr>
          <w:color w:val="000000"/>
          <w:sz w:val="32"/>
          <w:szCs w:val="32"/>
        </w:rPr>
      </w:r>
    </w:p>
    <w:p>
      <w:pPr>
        <w:pStyle w:val="2"/>
        <w:ind w:right="-58" w:firstLine="720"/>
        <w:rPr/>
      </w:pPr>
      <w:r>
        <w:rPr>
          <w:color w:val="000000"/>
          <w:sz w:val="32"/>
          <w:szCs w:val="32"/>
        </w:rPr>
        <w:t>До тех пор, пока мы опираемся на авторитеты других людей и принимаем решения согласно их мнениям, мы не можем быть ответственными не только за свои жизни, но и за свои поступки. Каждый человек идет по жизни своим путем, и у каждого своя судьба и свой опыт, который позволяет человеку постоянно делать свой выбор, в котором он не должен пользоваться опытом другого человека, потому что свой опыт – это подсказка направления следующего шага, а опыт другого человека преимущественно принадлежит только ему. Конечно, люди во многом сходны друг с другом, но все равно в опыте каждого человека, кроме сходства, есть нечто, адресованное только ему самому. Поэтому подсказка другого человека – это только предположение или возможность того, что может встретиться на пути человека, но оно совсем не обязательно для тех, которые слушают эти подсказки. Можно сказать, что советы и мнения других людей, не имеют своей полноты, так как абсолютная полнота опыта возможна только при суммарном опыте всех форм жизни на земле. Или, другими словами, каждому человеку дается пережить только часть полного опыта жизни. Когда мы руководствуемся чьим-либо советом или мнением, то мы не только ограничиваем возможность переживания своего опыта, но при этом мы можем сделать неправильный выбор своего дальнейшего пути. Таким образом, задавая вопросы, чтобы получить совет или услышать мнения, мы лишаем себя своего собственного опыта, по крайней мере, какой-то его части. Но тогда можно придти к выводу, что даже исторический опыт должен быть игнорирован, так как может исказить опыт собственный. А разве культура и язык народа не являются результатом его исторического опыта? Все это верно, но исторический опыт не содержит в себе индивидуальных особенностей, он есть нечто усредненное, и в значительной степени обезличенное, которое встречается в опыте каждого человека, а так как люди во многом сходны между собой, то, следовательно, опыт, который они получают в определенных условиях своего существования, так же может быть сходным. Здесь речь идет об опыте современника, который не всегда может быть полезен.</w:t>
      </w:r>
    </w:p>
    <w:p>
      <w:pPr>
        <w:pStyle w:val="2"/>
        <w:ind w:right="-58" w:firstLine="720"/>
        <w:rPr/>
      </w:pPr>
      <w:r>
        <w:rPr>
          <w:color w:val="000000"/>
          <w:sz w:val="32"/>
          <w:szCs w:val="32"/>
        </w:rPr>
        <w:t xml:space="preserve">А теперь несколько слов о вопросах. Есть два типа вопросов. В одном случае человек пытается предугадать будущее, но будучи неуверенным в возможном исходе своего предполагаемого выбора, или исхода идущего процесса, пытается свалить с себя проблему и ответственность за ее решение на кого-то другого. Это вопросы, на которые следует давать уклончивые ответы, чтобы спрашивающий сам принимал решение, например, человек спрашивает какой язык ему следует изучать? Ему можно на этот вопрос ответить: все зависит от того, в какой области вы собираетесь использовать, изучаемый язык. Если вас интересует поэзия Гейне, то, возможно, будет правильнее изучать немецкий язык, если бухгалтерское дело, то, вероятно, кроме среднего интеллекта и знаний русского языка ничего не нужно. Такого рода вопросы принято считать неправильными, и спрашивающий должен сам находить на них ответы. </w:t>
      </w:r>
    </w:p>
    <w:p>
      <w:pPr>
        <w:pStyle w:val="2"/>
        <w:ind w:right="-58" w:firstLine="720"/>
        <w:rPr/>
      </w:pPr>
      <w:r>
        <w:rPr>
          <w:color w:val="000000"/>
          <w:sz w:val="32"/>
          <w:szCs w:val="32"/>
        </w:rPr>
        <w:t>Каждое приближающееся событие вначале осознается неясно, – это своеобразный предвестник грядущего. Неясность восприятия, или же восприятие этой неясности, обычно порождает вопросы. Но человеку на эти вопросы можно и не отвечать, потому что вскоре за ними последуют ответы. Если внимание человека остается направленным в сторону возникших вопросов, то некоторое время спустя он самостоятельно может получить на них ответы.</w:t>
      </w:r>
    </w:p>
    <w:p>
      <w:pPr>
        <w:pStyle w:val="Normal"/>
        <w:ind w:right="-58" w:firstLine="720"/>
        <w:jc w:val="both"/>
        <w:rPr/>
      </w:pPr>
      <w:r>
        <w:rPr>
          <w:color w:val="000000"/>
          <w:sz w:val="32"/>
          <w:szCs w:val="32"/>
        </w:rPr>
        <w:t>И есть вопросы, ответы на которые не влияют ни на решения, ни на поступки человека, который просто хочет получить информацию о чем-то или о ком-то. Если это взаимоотношения ученика и учителя, то в этом случае учитель, которым может быть и родитель и старший товарищ, может указать направление, в котором должен действовать ученик, и может быть некоторые особенности этих действий, но в то же время оставить поле для импровизаций самому ученику. Только этот последний вариант вопросов можно назвать правильным, так как он дает опыт спрашивающему.</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ПРИНЦИП СЛУЖЕНИЯ И ЭГО</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Существует несколько уровней служения.  Любая работа, выполняемая человеком, является служением, и любое служение имеет цель. В одном случае это будет корысть, в другом, человек служит своему стремлению к власти или богатству. Возможно служение удовольствиям и всевозможным прихотям, человек может служить витальным влечениям и жажде славы. Раб может служить господину, постоянно находясь под угрозой наказания. Он даже может служить своим страданиям. Но во всех этих случаях целью служения является какая-либо осознанная или неосознанная корысть, которая часто является намеренной.</w:t>
      </w:r>
    </w:p>
    <w:p>
      <w:pPr>
        <w:pStyle w:val="TextBody"/>
        <w:ind w:right="-58" w:firstLine="720"/>
        <w:jc w:val="both"/>
        <w:rPr/>
      </w:pPr>
      <w:r>
        <w:rPr>
          <w:rFonts w:cs="Times New Roman" w:ascii="Times New Roman" w:hAnsi="Times New Roman"/>
          <w:color w:val="000000"/>
          <w:sz w:val="32"/>
          <w:szCs w:val="32"/>
          <w:lang w:val="ru-RU"/>
        </w:rPr>
        <w:t>Но служение может и не иметь выраженной корысти, когда его целью становятся знания, и оно может быть бескорыстным, когда им движет патриотизм, любовь или сострадание. Для сил, жаждущих власти, бескорыстие является очень серьезным препятствием в их стремлении к обладанию этой властью. И не имеют значения ее масштабы, будет ли это власть над одним человеком, или же над целым миром. Для них очень важно сделать человека корыстным, чтобы он постоянно в чем-либо нуждался или же постоянно стремился чего-то избегать. Через нужду и страх можно управлять кем угодно. Это одна из очень важных причин монетизации льгот. Дело в том, что управлять людьми через посредство денег намного проще, так как деньги являются мерой стоимости всех вещей и труда для производства этих вещей. Для того чтобы управление человеком стало еще более эффективным те, которые стремятся к власти над всем миром, сосредоточили в своих руках не только деньги, но и все средства, необходимые для жизни человека. Они ни в коем случае не допустят каких-то альтернативных ситуаций, при которых петля на шее народов будет менее туго затянута. Ситуация в которой находится современное человечество, является очень ярким примером результатов служения жажде власти. Жажда власти также как и жажда богатства, не могут быть насыщены, они похожи на бездонную пропасть, которую невозможно чем бы то ни было заполнить. Их стремления беспредельны, поэтому такого рода жажду, можно сравнить с муками Тантала. Примером этому может быть народ Израиля, который уже с древнейших времен обречен муками стремления к власти над миром. Для того чтобы удовлетворить эту не удовлетворяемую жажду власти, они согласились на отторжение себя всеми народами Земли. Но они еще пока не знают, что жажда власти не имеет предела. Отдавшись во власть Люцифера, они обрекли себя на вечный неутоляемый огонь жажды власти. Жажда власти всегда раскрывается на вершине волны гордыни, которая так же нуждается в удовлетворении, но придет время, когда чувства превосходства, основанного на лжи, будет уже недостаточно и народ Израиля осозн</w:t>
      </w:r>
      <w:r>
        <w:rPr>
          <w:rFonts w:cs="Times New Roman" w:ascii="Times New Roman" w:hAnsi="Times New Roman"/>
          <w:i/>
          <w:color w:val="000000"/>
          <w:sz w:val="32"/>
          <w:szCs w:val="32"/>
          <w:lang w:val="ru-RU"/>
        </w:rPr>
        <w:t>а</w:t>
      </w:r>
      <w:r>
        <w:rPr>
          <w:rFonts w:cs="Times New Roman" w:ascii="Times New Roman" w:hAnsi="Times New Roman"/>
          <w:color w:val="000000"/>
          <w:sz w:val="32"/>
          <w:szCs w:val="32"/>
          <w:lang w:val="ru-RU"/>
        </w:rPr>
        <w:t xml:space="preserve">ет, что избрал для себя путь, ведущий к собственной деградации и разрушению. Но путь, избранный им, не имеет обратного направления. И будучи бессильным что-либо изменить, он попытается уничтожить все живое на Земле, и в первую очередь человечество, в том числе и самих себя, в надежде, что эта беспримерная жертва будет их последним служением своему богу, которая определит их судьбу в мирах Люцифера. </w:t>
      </w:r>
    </w:p>
    <w:p>
      <w:pPr>
        <w:pStyle w:val="TextBody"/>
        <w:ind w:right="-58" w:firstLine="720"/>
        <w:jc w:val="both"/>
        <w:rPr/>
      </w:pPr>
      <w:r>
        <w:rPr>
          <w:rFonts w:cs="Times New Roman" w:ascii="Times New Roman" w:hAnsi="Times New Roman"/>
          <w:color w:val="000000"/>
          <w:sz w:val="32"/>
          <w:szCs w:val="32"/>
          <w:lang w:val="ru-RU"/>
        </w:rPr>
        <w:t>Но не только народ Израиля идет путями, приготовленными для них Люцифером, но и многие из тех, которые посвящают свою жизнь служению богатству, власти, славе, удовольствиям. Все, которые стремятся к власти, делают это не ради служения народу или своей стране, но ради служения своему внутреннему стремлению к власти, не осознавая того, что эта жажда является тенью неугасимой жажды абсолютной власти древнего бога лжи.</w:t>
      </w:r>
    </w:p>
    <w:p>
      <w:pPr>
        <w:pStyle w:val="TextBody"/>
        <w:ind w:right="-58" w:firstLine="720"/>
        <w:jc w:val="both"/>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 xml:space="preserve">Безусловно, жажда власти в материальном мире не является естественной потребностью человека, это потребность является выражением бесконечной гордыни Люцифера, презирающего всех, кто не следует его путями и не служит ему. Его непомерная гордыня может быть удовлетворена только беспредельной властью. </w:t>
      </w:r>
    </w:p>
    <w:p>
      <w:pPr>
        <w:pStyle w:val="TextBody"/>
        <w:ind w:right="-58" w:firstLine="720"/>
        <w:jc w:val="both"/>
        <w:rPr/>
      </w:pPr>
      <w:r>
        <w:rPr>
          <w:rFonts w:cs="Times New Roman" w:ascii="Times New Roman" w:hAnsi="Times New Roman"/>
          <w:color w:val="000000"/>
          <w:sz w:val="32"/>
          <w:szCs w:val="32"/>
          <w:lang w:val="ru-RU"/>
        </w:rPr>
        <w:t xml:space="preserve">Мостом между тем, кто служит и тем, кому служат, является отношение. Именно оно определяет характер служения. Основой отношения является позиция человека, зависящая от его мировоззрения. Что находится в центре внутренней вселенной человека, тому он и будет служить. Все, что окружает человека в этом мире, принадлежит одновременно и Богу и дьяволу. И когда дьявол, искушавший Иисуса Христа, сказал, что ему принадлежит власть в этом мире, то это он сказал в силу своей ограниченности, своего неведения. Ему не дано познать другую сторону реальности материального мира. Такого рода знания привели бы к разрушению сил низших миров, так как они потеряли бы ориентиры в своей активности. </w:t>
      </w:r>
    </w:p>
    <w:p>
      <w:pPr>
        <w:pStyle w:val="TextBody"/>
        <w:ind w:right="-58" w:firstLine="720"/>
        <w:jc w:val="both"/>
        <w:rPr/>
      </w:pPr>
      <w:r>
        <w:rPr>
          <w:rFonts w:cs="Times New Roman" w:ascii="Times New Roman" w:hAnsi="Times New Roman"/>
          <w:color w:val="000000"/>
          <w:sz w:val="32"/>
          <w:szCs w:val="32"/>
          <w:lang w:val="ru-RU"/>
        </w:rPr>
        <w:t xml:space="preserve">Каждому плану бытия и каждому существу этих планов, неведение определяет границы его возможностей. Именно границы возможностей определяют и форму существа, и его предназначение. И обязательно, в этих границах есть степень свободы, которая позволяет делать выбор на пути эволюции. Без выбора невозможна никакая эволюция. Но в любом случае истинный выбор может происходить только «здесь и сейчас», то есть, такого рода выбор может совершать та часть в человеке, которая постоянно находится в мгновении настоящего времени. Этой частью является истинное «Я» человека. В любых других случаях выбор не может быть истинным. </w:t>
      </w:r>
    </w:p>
    <w:p>
      <w:pPr>
        <w:pStyle w:val="TextBody"/>
        <w:ind w:right="-58" w:firstLine="720"/>
        <w:jc w:val="both"/>
        <w:rPr/>
      </w:pPr>
      <w:r>
        <w:rPr>
          <w:rFonts w:cs="Times New Roman" w:ascii="Times New Roman" w:hAnsi="Times New Roman"/>
          <w:color w:val="000000"/>
          <w:sz w:val="32"/>
          <w:szCs w:val="32"/>
          <w:lang w:val="ru-RU"/>
        </w:rPr>
        <w:t>Первый шаг, который может быть сделан на пути выбора, определяет направление устремлений. Он может быть направлен в проявленный мир и тогда жизнь человека будет посвящена решению забот и проблем материального мира, но первый шаг может быть сделан и в направлении божественной работы. Но в любом случае Божественная работа в начале духовного пути не может быть сделана без использования внешних условий, в которых живет человек. При таком выборе, взаимодействие с внешним миром для человека будут являться непрерывным полем духовного опыта. На любое событие, свидетелем которого может быть человек, или участником которого он является, возникает внутренний отклик, который почти всегда является реакцией человеческого эго. Человек должен осознавать этот отклик и делать то, что не поддерживает реакций эго, и это может быть на каждом шагу. Правда, в такого рода внутреннюю работу, почти всегда вмешивается ум, который может прекрасно обосновать справедливость требования эго. Эго в каждом из нас – это частичка Сатаны (Люцифера), которая может проявляться в бесчисленном количестве лиц и состояний, в зависимости от конкретной ситуации. Тогда служением истине для человека, избравшего духовный путь, – будет постоянное различение влияний внешних обстоятельств и осознание в себе отклика своей низшей природы, чтобы не потворствовать ей, и этим самым подняться над нею, устремляясь к Божественной истине.</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НАСИЛИЕ И НЕНАСИЛИЕ</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Насилием является все, что разрушает в человеке высокое и светлое, что препятствует росту его сознания. Оно может совершаться как на физическом, так и на витальном, ментальном и духовном уровнях человеческого существа.</w:t>
      </w:r>
    </w:p>
    <w:p>
      <w:pPr>
        <w:pStyle w:val="TextBody"/>
        <w:ind w:right="-58" w:firstLine="720"/>
        <w:jc w:val="both"/>
        <w:rPr/>
      </w:pPr>
      <w:r>
        <w:rPr>
          <w:rFonts w:cs="Times New Roman" w:ascii="Times New Roman" w:hAnsi="Times New Roman"/>
          <w:color w:val="000000"/>
          <w:sz w:val="32"/>
          <w:szCs w:val="32"/>
          <w:lang w:val="ru-RU"/>
        </w:rPr>
        <w:t>Ненасилие всегда направлено на возвышение человеческого сознания, рост и раскрытие его высоких возможностей, несущих в себе гармонию прекрасного, превосходящего низшую человеческую природу. Но низшая природа сопротивляется трансформации, она не хочет, чтобы ей на смену пришло совершенство, так как считает себя самодостаточной. Сопротивляясь воздействию на нее более высоких сил, она кричит о насилии, об ущемлении ее свободы и еще много о чем. Но все это только на человеческом уровне. Если же мы обратим внимание на процессы, происходящие в животном и растительном мире, то очень быстро придем к мысли, что природа не моралист и использует все доступные ей средства для эволюции жизни и сознания на Земле. Жертвы хищников должны бы подавать жалобу самому Господу Богу, на то, что хищники совершают над ними насилие. Хищники так же должны были бы жаловаться на человека, что он ради своих меркантильных целей уничтожает их. Растительность, да и все живое на Земле, должны были бы возмущаться насилием, которое совершает над ними самозванный царь природы – человек. И, поэтому, во всех этих случаях должен быть использован эталон, определяющий цели насилия. Если насилие служит возрастанию совершенства сознания, и не руководствуется какими-либо меркантильными или эгоистическими соображениями, то оно оправдано и, следовательно, не может считаться насилием. Если же целью является получение удовольствий, приобретение богатства за счет других живых существ, приобретение славы и власти, то это насилие, которому нет оправдания.</w:t>
      </w:r>
    </w:p>
    <w:p>
      <w:pPr>
        <w:pStyle w:val="TextBody"/>
        <w:ind w:right="-58" w:firstLine="720"/>
        <w:jc w:val="both"/>
        <w:rPr/>
      </w:pPr>
      <w:r>
        <w:rPr>
          <w:rFonts w:cs="Times New Roman" w:ascii="Times New Roman" w:hAnsi="Times New Roman"/>
          <w:color w:val="000000"/>
          <w:sz w:val="32"/>
          <w:szCs w:val="32"/>
          <w:lang w:val="ru-RU"/>
        </w:rPr>
        <w:t>Этот эталон приемлем ко всем случаям человеческой жизни, начиная от воспитания родителями своего малыша, и кончая взаимоотношением человека с окружающей его природой.</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ПОЧЕМУ НЕ СЛЕДУЕТ СУДИТЬ ДРУГОГО</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 xml:space="preserve">Когда человек поступает определенным образом или как-то выражает свои мысли или чувства, то это происходит только потому, что в это время он иначе не мог выразить себя. У людей почти всегда нет выбора, потому что они живут в линейном времени, а наши предположения или даже утверждения, что человек способен делать выбор, почти всегда грешат неведением. То, что мы называем выбором, в действительности является сонастройкой внутреннего отношения с тем, что мы имеем перед собой. И в зависимости от нашего внутреннего состояния, в этот момент мы и принимаем соответствующее решение. Но наше внутреннее состояние практически всегда не зависит от нас самих, но во многом зависит от мнений других людей, и привлекательности того, что находится перед нами. Например, наркотик может быть для нас привлекательным, так как люди, которых мы уважаем, принимают его. И если мы последуем их примеру, то, возможно, так же станем уважаемыми. Или же привлекательность его может быть в новизне последующих переживаний. </w:t>
      </w:r>
    </w:p>
    <w:p>
      <w:pPr>
        <w:pStyle w:val="TextBody"/>
        <w:ind w:right="-58" w:firstLine="720"/>
        <w:jc w:val="both"/>
        <w:rPr/>
      </w:pPr>
      <w:r>
        <w:rPr>
          <w:rFonts w:cs="Times New Roman" w:ascii="Times New Roman" w:hAnsi="Times New Roman"/>
          <w:color w:val="000000"/>
          <w:sz w:val="32"/>
          <w:szCs w:val="32"/>
          <w:lang w:val="ru-RU"/>
        </w:rPr>
        <w:t>Человек, живущий в линейном времени не может выбирать, потому что для этого ему требуется еще одна позиция, кроме той, которую он в данное время имеет. Эта новая позиция позволит ему осознать ситуацию с другой стороны, и принять более адекватное решение. Эта новая позиция возможна только в том случае, когда в человеке есть отстраненный «свидетель» того, что происходит в окружающих человека обстоятельствах, и от собственных внутренних отношений к этим обстоятельствам. Поэтому, как можно судить другого человека за его поступки и даже мысли, если он не волен выбирать из имеющихся у него вариантов те, которые наиболее адекватны истине. Человек в период совершения какого-либо поступка, может даже не предполагать о его последствиях. Все зависит от степени сужения сознания и внутренней чистоты человека.</w:t>
      </w:r>
    </w:p>
    <w:p>
      <w:pPr>
        <w:pStyle w:val="TextBody"/>
        <w:ind w:right="-58" w:firstLine="720"/>
        <w:jc w:val="both"/>
        <w:rPr/>
      </w:pPr>
      <w:r>
        <w:rPr>
          <w:rFonts w:cs="Times New Roman" w:ascii="Times New Roman" w:hAnsi="Times New Roman"/>
          <w:color w:val="000000"/>
          <w:sz w:val="32"/>
          <w:szCs w:val="32"/>
          <w:lang w:val="ru-RU"/>
        </w:rPr>
        <w:t>Есть и другая сторона этой проблемы: насколько правильна мера того, кто судит, возможно она не менее субъективна, чем у того, кто совершает поступки, не укладывающиеся в пределы дозволенного? И, возможно, сколько будет людей, желающих судить кого угодно, столько будет и мнений.</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НУЖНО ЛИ ПРОЩАТЬ?</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Материальный мир – это только проявленная сторона реальности, позади которой есть скрытая сторона действительной реальности, которую способно воспринимать только человеческое сердце. Люди в большинстве своем воспринимают внешний мир как единственную реальность, и поэтому их суждения об этой реальности всегда, в лучшем случае, половинчаты и поверхностны. Люди оперируют множеством терминов, которые имеют свою смысловую противоположность, как и все в проявленном мире. Действительно, проявленный мир разделен на два полюса, и все в этом мире отделено одно от другого. Правда, иногда у некоторых людей возникает иллюзия единства и общности, но со временем эта иллюзия проходит, и человек осознает себя со всеми своими особенностями одиноким. Похоже, что полярное разделение проявленного мира необходимо для человека, чтобы он мог ориентироваться в нем.</w:t>
      </w:r>
    </w:p>
    <w:p>
      <w:pPr>
        <w:pStyle w:val="TextBody"/>
        <w:ind w:right="-58" w:firstLine="720"/>
        <w:jc w:val="both"/>
        <w:rPr/>
      </w:pPr>
      <w:r>
        <w:rPr>
          <w:rFonts w:cs="Times New Roman" w:ascii="Times New Roman" w:hAnsi="Times New Roman"/>
          <w:color w:val="000000"/>
          <w:sz w:val="32"/>
          <w:szCs w:val="32"/>
          <w:lang w:val="ru-RU"/>
        </w:rPr>
        <w:t xml:space="preserve">Прощению всегда предшествует осуждение, которое содержит в себе неприятие человека таким, каков он есть. В этом случае мы используем свою собственную меру правильности, которой сами почти всегда не соответствуем. Человек, идущий духовным путем, не нуждается в том, чтобы кого-то прощать, потому что он смиренно принимает мир таким, каков он есть, и людей такими, каковы они есть. Это совсем не значит, что для него все равно каким является мир и люди, с которыми ему приходится общаться. Он знает, что все, что происходит с ним и вокруг него, он должен использовать для своей внутренней работы, и должен быть благодарным Богу за предоставленные для этого обстоятельства. Его смирение – это согласие с тем, что он сам и мир, в котором он живет, имеют свои сильные и слабые стороны, что в нем есть прекрасное и безобразное. Но это совсем не значит, что он с покорностью принимает и себя, и мир такими, какие они есть. Принять со смиреной покорностью – это, значит, оставить все таким, какое оно есть, что ничего и никого не следует судить, и никого, и ничего не следует прощать, потому что прощать не за что. Это глубоко тамасичная позиция и она в какой-то мере присутствует в христианских религиях. </w:t>
      </w:r>
    </w:p>
    <w:p>
      <w:pPr>
        <w:pStyle w:val="TextBody"/>
        <w:ind w:right="-58" w:firstLine="720"/>
        <w:jc w:val="both"/>
        <w:rPr/>
      </w:pPr>
      <w:r>
        <w:rPr>
          <w:rFonts w:cs="Times New Roman" w:ascii="Times New Roman" w:hAnsi="Times New Roman"/>
          <w:color w:val="000000"/>
          <w:sz w:val="32"/>
          <w:szCs w:val="32"/>
          <w:lang w:val="ru-RU"/>
        </w:rPr>
        <w:t xml:space="preserve">Судить, значит быть недовольным кем-то или чем-то. Можно судить морскую воду за то, что она соленая, а речную за то, что она пресная. Можно судит Эверест за то, что он слишком высок, а Марианскую впадину за то, что она слишком глубока. Но такого рода недовольства ничего не меняют. Но, может быть, эти особенности можно для чего-то использовать, и в первую очередь то, что касается нас самих и других людей? В этом и состоит особенность смирения человека, идущего духовным путем. Он не только использует обстоятельства для внутренней работы, но и благодарен Богу, за то, что он создал мир и его самого в этом мире такими. Без индивидуальных особенностей нас самих и окружающей нас реальности, которые мы, каждый по-своему оцениваем, невозможна была бы духовная практика. Внешний мир, да и мы сами в этом мире, существуем для того, чтобы был сделан очередной шаг в эволюции сознания. Чтобы это стало возможным, нам необходимо осознать, что все события, происходящие в окружающем нас мире, имеют не только внешнее значение, но и внутренний духовный смысл. Мы являемся частью этого мира, и поэтому все наши поступки и наши отношения к внешней реальности, так же имеют свой внутренний смысл. Но ум человеческий способен скользить только по поверхности событий реальности, не осознавая ее глубинного смысла. Ум не может быть путеводителем человека на его пути к Божественной истине. </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ЖЕРТВЕННОСТЬ В ОТНОШЕНИЯХ</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Любые межчеловеческие общения и взаимодействия с реальностью внешнего мира, для духовного искателя сопровождаются непрерывной жертвой. В ней он жертвует своими внешними реакциями, получая взамен опыт внутреннего осознавания различных состояний, которые при этом возникают. Но это только внешняя часть жертвы. Есть еще и внутренняя сторона жертвы, когда человек жертвует своей значимостью, своими внутренними ответными реакциями, рожденными эго. Идея внутренней стороны жертвы требует некоторого пояснения. Действительно, как можно пожертвовать своей значимостью, если она еще не проявила себя? Это становится возможным, если духовный искатель осознает, что находится позади того или иного внутреннего состояния, возникшего в ответ на какие-либо внешние события. Осознав, что позади эмоциональных состояний, возможно, прячется гордыня, он не должен поддерживать это состояние и даже отвергать его. Особенностью внутренней работы духовного искателя является то, что все осознанное им внутри своего существа, может усилием воли вытесняться за пределы своих границ. При достаточной настойчивости такого рода жертва, может на духовном пути стать одним из способов внутреннего очищения.</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Часть – 2</w:t>
      </w:r>
    </w:p>
    <w:p>
      <w:pPr>
        <w:pStyle w:val="TextBody"/>
        <w:ind w:right="-58" w:firstLine="72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Contents1"/>
        <w:tabs>
          <w:tab w:val="clear" w:pos="720"/>
          <w:tab w:val="right" w:pos="8296" w:leader="dot"/>
        </w:tabs>
        <w:ind w:right="-58" w:firstLine="720"/>
        <w:jc w:val="both"/>
        <w:rPr>
          <w:rFonts w:ascii="Times New Roman" w:hAnsi="Times New Roman" w:cs="Times New Roman"/>
          <w:b/>
          <w:b/>
          <w:color w:val="000000"/>
          <w:sz w:val="32"/>
          <w:szCs w:val="32"/>
          <w:lang w:val="ru-RU"/>
        </w:rPr>
      </w:pPr>
      <w:r>
        <w:rPr>
          <w:rFonts w:cs="Times New Roman"/>
          <w:b/>
          <w:color w:val="000000"/>
          <w:sz w:val="32"/>
          <w:szCs w:val="32"/>
          <w:lang w:val="ru-RU"/>
        </w:rPr>
      </w:r>
    </w:p>
    <w:p>
      <w:pPr>
        <w:pStyle w:val="Normal"/>
        <w:numPr>
          <w:ilvl w:val="0"/>
          <w:numId w:val="0"/>
        </w:numPr>
        <w:ind w:right="-58" w:firstLine="720"/>
        <w:jc w:val="both"/>
        <w:outlineLvl w:val="0"/>
        <w:rPr>
          <w:b/>
          <w:b/>
          <w:color w:val="000000"/>
          <w:sz w:val="32"/>
          <w:szCs w:val="32"/>
        </w:rPr>
      </w:pPr>
      <w:r>
        <w:rPr>
          <w:b/>
          <w:color w:val="000000"/>
          <w:sz w:val="32"/>
          <w:szCs w:val="32"/>
        </w:rPr>
        <w:t>О ВОЗМОЖНОСТЯХ ЕДИНСТВА</w:t>
      </w:r>
    </w:p>
    <w:p>
      <w:pPr>
        <w:pStyle w:val="Heading1"/>
        <w:ind w:right="-58" w:hanging="0"/>
        <w:rPr>
          <w:b w:val="false"/>
          <w:b w:val="false"/>
          <w:color w:val="000000"/>
          <w:sz w:val="32"/>
          <w:szCs w:val="32"/>
        </w:rPr>
      </w:pPr>
      <w:r>
        <w:rPr>
          <w:b w:val="false"/>
          <w:color w:val="000000"/>
          <w:sz w:val="32"/>
          <w:szCs w:val="32"/>
        </w:rPr>
      </w:r>
    </w:p>
    <w:p>
      <w:pPr>
        <w:pStyle w:val="Heading1"/>
        <w:ind w:right="-58" w:hanging="0"/>
        <w:rPr/>
      </w:pPr>
      <w:r>
        <w:rPr/>
      </w:r>
    </w:p>
    <w:p>
      <w:pPr>
        <w:pStyle w:val="Heading1"/>
        <w:ind w:right="-58" w:hanging="0"/>
        <w:rPr/>
      </w:pPr>
      <w:r>
        <w:rPr/>
        <w:t>ПОБУЖДЕНИЕ</w:t>
      </w:r>
    </w:p>
    <w:p>
      <w:pPr>
        <w:pStyle w:val="Subtitle"/>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TextBodyIndent"/>
        <w:numPr>
          <w:ilvl w:val="0"/>
          <w:numId w:val="0"/>
        </w:numPr>
        <w:ind w:right="-58" w:firstLine="720"/>
        <w:outlineLvl w:val="0"/>
        <w:rPr/>
      </w:pPr>
      <w:r>
        <w:rPr>
          <w:rFonts w:cs="Times New Roman" w:ascii="Times New Roman" w:hAnsi="Times New Roman"/>
          <w:color w:val="000000"/>
          <w:sz w:val="32"/>
          <w:szCs w:val="32"/>
        </w:rPr>
        <w:t>Побуждение всегда предшествует какому-то действию, неважно, будет ли оно на физическом, витальном или ментальном уровнях. Это предвестник или аура внутренней или внешней реальности, это предвестник принятию решения, поэтому состояние побуждения предваряет всякое действие. Оно всегда появляется при переходе от одного состояния к другому, и это всегда внутреннее состояние готовности к чему-то. Когда побуждение осознано, его можно назвать намерением, но это будет верным только в традиционном смысле, так как намерение в духовной работе имеет другое значение. Но иногда побуждение бывает неосознанным, и тогда оно похоже на скрытое желание чего-то, или стремление к чему-то. Осознать побуждения, это, значит, иметь возможности управлять собой. Легче остановить еще не начавшееся движение или еще не развернувшуюся эмоцию, еще не разгоревшееся желание, чем тогда, когда они уже захватили наше сознание. Побуждение, в конце концов, превращается во внутренний фантом, стремящийся к реализации, так как содержит в себе направленность. И если вы способны отстраненно наблюдать за внутренними состояниями, то вы его воспримите как нечто совершенно вещественное, материальное, которое имеет определенную форму и напряженность. Кроме того, вы осознаете, что побуждение имеет свое начало. В том случае, когда человек привязан к материальному миру, начало его побуждений находится в его эго. Если же человек стал на духовный путь, то многие его побуждения берут начало в его истинном сердце. И, конечно, бдительность человека при этом не должна становиться меньше, потому что его эго постоянно будет подталкивать его своими побуждениями к тому, чтобы он жил по законам внешнего мира.</w:t>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ЕЩЕ О ПОБУЖДЕНИИ</w:t>
      </w:r>
    </w:p>
    <w:p>
      <w:pPr>
        <w:pStyle w:val="Normal"/>
        <w:ind w:right="-58" w:hanging="0"/>
        <w:rPr>
          <w:color w:val="000000"/>
          <w:sz w:val="32"/>
          <w:szCs w:val="32"/>
        </w:rPr>
      </w:pPr>
      <w:r>
        <w:rPr>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 xml:space="preserve">Побуждение к какому-либо действию – это само действие в непроявленном состоянии. В этот период кроме побуждения существует одновременно с ним и противоположное состояние. И от человека зависит, чью сторону он примет, такова и будет его внешняя реакция. Правда, в этом случае для осознании противоположной части побуждения, могут быть трудности, так как она находится позади побуждения, и поэтому не всегда может быть воспринята человеком. Побуждение осознается, как внутреннее напряжение, содержащее в себе конкретную цель, которую внимательный исследователь самого себя, может легко распознать. Можно сказать, что человек всегда знает, чего он хочет, но он не всегда осознает, что позади побуждения есть его антагонист. Поэтому, для духовного искателя важно не только осознавать физическую сущность своих побуждений, но и то, что противостоит им. Любое побуждение имеет предел насыщения энергией, превысив который оно начинает навязывать человеку свои действия. Многие люди, вспоминая свое прошлое, могут припомнить случаи, когда изнутри их поднималась волна, увлекавшая их броситься с балкона какого-то этажа, или даже под колеса транспорта, или кого-то беспричинно ударить или толкнуть. В период такого рода императивной навязчивости к действию, можно, будучи внимательным, осознать, что некто, изнутри, похожий на энергетическую копию вашего тела, выходит наружу и совершает насильственное действие, пытаясь увлечь вас за собой. Он как бы настойчиво приглашает вас: «делай как я!». Но еще раз повторяю, что при этом одновременно существует и его антагонист, который находится в тени императивного побуждения, и по этой причине человек, очень часто, его просто не замечает. Осознать антагониста наших побуждений, наших желаний и наших эмоций, чтобы сознательно управлять своей эмоциональной сферой – очень важная задача духовного искателя. </w:t>
      </w:r>
    </w:p>
    <w:p>
      <w:pPr>
        <w:pStyle w:val="Normal"/>
        <w:ind w:right="-58" w:firstLine="720"/>
        <w:jc w:val="both"/>
        <w:rPr/>
      </w:pPr>
      <w:r>
        <w:rPr>
          <w:color w:val="000000"/>
          <w:sz w:val="32"/>
          <w:szCs w:val="32"/>
        </w:rPr>
        <w:t xml:space="preserve">Антагонист побуждения непосредственно </w:t>
      </w:r>
      <w:r>
        <w:rPr>
          <w:i/>
          <w:color w:val="000000"/>
          <w:sz w:val="32"/>
          <w:szCs w:val="32"/>
        </w:rPr>
        <w:t>предшествует действию</w:t>
      </w:r>
      <w:r>
        <w:rPr>
          <w:color w:val="000000"/>
          <w:sz w:val="32"/>
          <w:szCs w:val="32"/>
        </w:rPr>
        <w:t xml:space="preserve">, в то же время эмоциональное состояние или желание – это то, что </w:t>
      </w:r>
      <w:r>
        <w:rPr>
          <w:i/>
          <w:color w:val="000000"/>
          <w:sz w:val="32"/>
          <w:szCs w:val="32"/>
        </w:rPr>
        <w:t>предшествует побуждению</w:t>
      </w:r>
      <w:r>
        <w:rPr>
          <w:color w:val="000000"/>
          <w:sz w:val="32"/>
          <w:szCs w:val="32"/>
        </w:rPr>
        <w:t>, поэтому их антагонист выражен значительно слабее. Как распознать антагониста? У него есть одно качество, которое позволяет узнать его – он распознается, как нечто сдерживающее побуждение.</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КТО В ДОМЕ ХОЗЯИН</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У каждого человека есть какие-то отличительные черты характера, и это зависит от того, какой субличности, из всего их набора, человек отдает предпочтение. У субличностей есть особенность, о которой важно знать каждому человеку. Та из них, которой позволено чаще других быть на переднем плане, интенсивно начинает расти, и оказывается в положении лидера, по отношению к другим субличностям и управляет ими, точно кучер цугом лошадей по своему усмотрению. При этом если человек не примет своевременно меры, она для своего преобладания над другими субличностями, будет использовать его волю, лишая его возможности сознательно сдерживать свои неадекватные реакции. В некоторых случаях, на переднем плане может быть воля человека, которая точно щит располагается между побуждением и реализацией этого побуждения, и тогда мы говорим о человеческом терпении. Когда нам говорят, что человек не имеет воли, и потакает всем своим слабостям, то это можно объяснить тем, что этот человек, потакая своим желаниям и побуждениям, раздал свою волю субличностям и, поэтому, попал под их полное влияние.</w:t>
      </w:r>
    </w:p>
    <w:p>
      <w:pPr>
        <w:pStyle w:val="TextBodyIndent"/>
        <w:ind w:right="-58" w:firstLine="720"/>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В тех случаях, когда психическое существо достаточно зрелое, оно может стать не только источником духовных интересов, но и постепенно подчинить своей воле все стороны человеческой личности. И тогда, постепенно, воля человеческая переходит под власть воли Божественной. И если человеческая воля является щитом, стоящим между побуждением и его реализацией, то божественная воля стоит позади и выше всех побуждений, управляя ими, и не позволяя им не только выходить на передний план, но и реализовать себя, каким бы то ни было способом.</w:t>
      </w:r>
    </w:p>
    <w:p>
      <w:pPr>
        <w:pStyle w:val="Normal"/>
        <w:ind w:right="-58" w:firstLine="720"/>
        <w:jc w:val="both"/>
        <w:rPr/>
      </w:pPr>
      <w:r>
        <w:rPr>
          <w:color w:val="000000"/>
          <w:sz w:val="32"/>
          <w:szCs w:val="32"/>
        </w:rPr>
        <w:t>Когда психическое существо выходит на передний план, то процесс подчинения воли человеческой Божественной воле углубляется, что ведет не только к еще большему подчинению субличностей этой воле, но и постепенная трансформация их, со всеми их психологическими особенностями. И это происходит до тех пор, пока все грани человеческой личности (здесь грани человеческой личности и субличности – синонимы) не трансформируются, чтобы проявлять истину в ее личностных аспектах.</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ДЖИВА И ПСИХИЧЕСКОЕ</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Джива и психическое существо воспринимаются совершенно по-разному. Джива подобен светло-голубому столбу света, опускающемуся на вас из космоса, и содержащего в себе каждый атом вашего существа. Он, безучастный свидетель этого мира, и вас самих, несущий в себе абсолютную истину. Его можно сравнить с прозрачным высочайшей чистоты кристаллом, истина которого не может быть поколеблена даже малейшей ложью этого мира. Он как неприступная скала для любых движений миров и сущностей, обитающих в этих мирах. Он неизменен в своей чистоте и отстраненности своего все проникающего сознания, которое воспринимается как пронзительное и в то же время безучастное, неподвижное и гасящее в себе даже мельчайшие движения лжи, возникающей во внешнем мире. Любое сознание, осознающее вибрации Дживы, не может совершить ни малейшего ложного движения и все внешние проблемы, которые навязывала человеку низшая природа, становятся незначительными, и теряют свою прежнюю ценность.</w:t>
      </w:r>
    </w:p>
    <w:p>
      <w:pPr>
        <w:pStyle w:val="Normal"/>
        <w:ind w:right="-58" w:firstLine="720"/>
        <w:jc w:val="both"/>
        <w:rPr/>
      </w:pPr>
      <w:r>
        <w:rPr>
          <w:color w:val="000000"/>
          <w:sz w:val="32"/>
          <w:szCs w:val="32"/>
        </w:rPr>
        <w:t>Психическое же существо текуче как жидкое золото, и является выражением бесконечного тепла и нежной любви. В нем нет беспристрастности, и оно не безличностно. На его лике, обращенном к человеческому сознанию, всегда искрится улыбка любви и сияние счастья. Оно сострадает, когда человек поступается своей совестью, ради какой-либо корысти. Оно вдохновляет человека не только в творчестве, но и на совершение подвигов, и утешает в скорби, и оно постоянно подталкивает человека к его совершенству. И это оно делает как изнутри, так и внешними средствами. Оно всеведущее, понимающее и принимающее человеческие слабости и несовершенства, и подсказывает пути, и способы, которыми должен следовать человек к своему совершенству. Это Оно неустанно трудится, чтобы внутренняя Божественная часть человеческого существа и его внешняя часть, стали единым целым. И оно сострадает, когда человек, захваченный внешним миром, не слышит его голоса.</w:t>
      </w:r>
    </w:p>
    <w:p>
      <w:pPr>
        <w:pStyle w:val="Normal"/>
        <w:ind w:right="-58" w:firstLine="720"/>
        <w:jc w:val="both"/>
        <w:rPr>
          <w:color w:val="000000"/>
          <w:sz w:val="32"/>
          <w:szCs w:val="32"/>
        </w:rPr>
      </w:pPr>
      <w:r>
        <w:rPr>
          <w:color w:val="000000"/>
          <w:sz w:val="32"/>
          <w:szCs w:val="32"/>
        </w:rPr>
      </w:r>
    </w:p>
    <w:p>
      <w:pPr>
        <w:pStyle w:val="Heading1"/>
        <w:ind w:right="-58" w:hanging="0"/>
        <w:rPr/>
      </w:pPr>
      <w:r>
        <w:rPr/>
        <w:t>ПОРОГИ ВОСПРИЯТИЯ</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Можно сказать, что не существует порогов восприятия, но есть пределы восприятия. Для того, чтобы это стало понятным, нам придется коснуться бесконечных Божественных возможностей. Из всего спектра Божественных возможностей, каждое живое существо и даже не имеющая физического тела, сущность, имеют связь с определенными Божественными возможностями, в пределах которых они способны воспринимать и быть активными. Возможности каждого человека – это небольшой участок божественных возможностей, за пределами которого, человек не может осознавать воспринимаемое. Другими словами, способность к восприятию определяется изначально теми возможностями, которые открыты у человека. Это правильно, но в то же время – не совсем. Открытыми возможностями являются те, которые осознаются человеком. Практически в человеке открыты все человеческие возможности, но сознание человека не воспринимает их. Сознание детей в раннем возрасте воспринимает значительно большее количество божественных возможностей, но инструмент, при помощи которого эти возможности могут быть выражены, еще слишком несовершенен. Возможности остаются доступными человеческому сознанию, если они постоянно используются человеком. Те же ограничения, в которые попадает человек уже в раннем детстве, ведут к тому, что сознание его прогрессивно суживается и достигает в этом своего предела к старости. У каждого человека свой диапазон осознанных возможностей, широта которого зависит от многих причин. В первую очередь от зрелости психического существа, затем генетической предрасположенности и только потом от условий формирования личности. К тому времени, когда человек становится сознательной личностью, многие из прежних его возможностей остаются за пределами осознавания и для того, чтобы расширить пределы осознания, теперь необходимы усилия. Все, прежде находящиеся в поле сознания возможности, по мере взросления человека, уходят за пределы ясности осознавания и человек вынужден довольствоваться тем немногим, что остается на его долю.</w:t>
      </w:r>
    </w:p>
    <w:p>
      <w:pPr>
        <w:pStyle w:val="TextBodyIndent"/>
        <w:ind w:right="-58" w:firstLine="720"/>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Восприимчивость человека всегда соответствует его возможностям, и когда мы говорим о повышении восприимчивости, то должны подразумевать под этим расширение сознания</w:t>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ДИАЛОГ ИЛИ МОНОЛОГ</w:t>
      </w:r>
    </w:p>
    <w:p>
      <w:pPr>
        <w:pStyle w:val="Normal"/>
        <w:ind w:right="-58" w:hanging="0"/>
        <w:rPr>
          <w:color w:val="000000"/>
          <w:sz w:val="32"/>
          <w:szCs w:val="32"/>
        </w:rPr>
      </w:pPr>
      <w:r>
        <w:rPr>
          <w:color w:val="000000"/>
          <w:sz w:val="32"/>
          <w:szCs w:val="32"/>
        </w:rPr>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58" w:firstLine="720"/>
        <w:jc w:val="both"/>
        <w:rPr/>
      </w:pPr>
      <w:r>
        <w:rPr>
          <w:color w:val="000000"/>
          <w:sz w:val="32"/>
          <w:szCs w:val="32"/>
        </w:rPr>
        <w:t>Человек может осознавать только ту реальность, которая отражена в нем в виде своеобразной модели. Он не будет видеть или даже осязать тот объект, модели которого нет внутри его энергетической структуры. Это объясняет многочисленные случаи истерической слепоты, глухоты, истерической анестезии и многих других истерических расстройств восприятия. Изменение восприятия может быть достигнуто и в гипнотическом состоянии. Изменение восприятия и мира, и самого себя в этом мире, обычно происходит под воздействием всевозможных средств массовой информации – телевидения, радио, газет, журналов и книг. И, конечно же, изменение восприятия формируется воспитанием. Кроме того, все, с чем сталкивается человек во внешнем мире, так же меняет окраску и значение воспринятого, а отсюда, влияет и на реакции человека на внешний мир, и на самого себя. Зная это, мы можем говорить, что восприятие играет ведущую роль в жизни человека, и определяет его отношение к самому себе и к окружающему его миру. Но при внимательном рассмотрении проблем изменения восприятия, мы обнаруживаем, что позади них находятся различного рода состояния, которые влияют на эти восприятия. При таких изменениях одно и то же событие может получать оценку, прямо противоположную первоначальной. И все это происходит внутри человеческого существа. Реакции человека во внешнем мире – это только отражение внутренней виртуальной реальности. Перечисленные здесь факторы, влияющие на формирование восприятия, свидетельствуют о том, что восприятие может формироваться не только под влиянием внешних обстоятельств, но и под влиянием не воспринимаемых человеческими органами чувств, сил, заинтересованных в определенных изменениях восприятия, что приводит к изменению внутреннего диалога человека с самим собой.</w:t>
      </w:r>
    </w:p>
    <w:p>
      <w:pPr>
        <w:pStyle w:val="3"/>
        <w:ind w:right="-58" w:firstLine="720"/>
        <w:rPr>
          <w:color w:val="000000"/>
          <w:sz w:val="32"/>
          <w:szCs w:val="32"/>
        </w:rPr>
      </w:pPr>
      <w:r>
        <w:rPr>
          <w:color w:val="000000"/>
          <w:sz w:val="32"/>
          <w:szCs w:val="32"/>
        </w:rPr>
      </w:r>
    </w:p>
    <w:p>
      <w:pPr>
        <w:pStyle w:val="3"/>
        <w:ind w:right="-58" w:firstLine="720"/>
        <w:rPr>
          <w:color w:val="000000"/>
          <w:sz w:val="32"/>
          <w:szCs w:val="32"/>
        </w:rPr>
      </w:pPr>
      <w:r>
        <w:rPr>
          <w:color w:val="000000"/>
          <w:sz w:val="32"/>
          <w:szCs w:val="32"/>
        </w:rPr>
      </w:r>
    </w:p>
    <w:p>
      <w:pPr>
        <w:pStyle w:val="Heading1"/>
        <w:ind w:right="-58" w:hanging="0"/>
        <w:rPr/>
      </w:pPr>
      <w:r>
        <w:rPr/>
        <w:t>О ПРОЯВЛЕНИИ ВНУТРЕННЕЙ СУТИ ЧЕЛОВЕКА</w:t>
      </w:r>
    </w:p>
    <w:p>
      <w:pPr>
        <w:pStyle w:val="3"/>
        <w:ind w:right="-58" w:firstLine="720"/>
        <w:rPr>
          <w:color w:val="000000"/>
          <w:sz w:val="32"/>
          <w:szCs w:val="32"/>
        </w:rPr>
      </w:pPr>
      <w:r>
        <w:rPr>
          <w:color w:val="000000"/>
          <w:sz w:val="32"/>
          <w:szCs w:val="32"/>
        </w:rPr>
      </w:r>
    </w:p>
    <w:p>
      <w:pPr>
        <w:pStyle w:val="3"/>
        <w:ind w:right="-58" w:firstLine="720"/>
        <w:rPr/>
      </w:pPr>
      <w:r>
        <w:rPr>
          <w:color w:val="000000"/>
          <w:sz w:val="32"/>
          <w:szCs w:val="32"/>
        </w:rPr>
        <w:t>Интересы человека, его стремления и побуждения всегда соответствуют внутренней структуре личности этого человека. И еще в большей мере эта внутренняя структура проявляет себя в творчестве. Можно сказать, что человек творит по образу и подобию своему. В своем творчестве, он как бы снимает копии с различных частей самого себя. Одни люди это делают талантливо и мы говорим, что он хороший писатель, певец, актер и т. д. У других это получается менее талантливо, и мы говорим о посредственности. «Лолиту» Набоков вылепил по образу и подобию своему, сегодняшние эстрадные актеры играют свои собственные роли, Лев Толстой, и Александр Пушкин отражали в своих произведениях самих себя.</w:t>
      </w:r>
    </w:p>
    <w:p>
      <w:pPr>
        <w:pStyle w:val="3"/>
        <w:ind w:right="-58" w:firstLine="720"/>
        <w:rPr/>
      </w:pPr>
      <w:r>
        <w:rPr>
          <w:color w:val="000000"/>
          <w:sz w:val="32"/>
          <w:szCs w:val="32"/>
        </w:rPr>
        <w:t xml:space="preserve">Любопытство человека проявляется в основном только к тому, что подобно какой-то его внутренней части, возможность которой требует для себя соответствующей пищи, а если это возможно, то и реализации, поэтому люди, даже зная, что их интересы лежат за пределами общепринятой нормы, хотя бы украдкой, но питают свои низменные возможности. </w:t>
      </w:r>
    </w:p>
    <w:p>
      <w:pPr>
        <w:pStyle w:val="3"/>
        <w:ind w:right="-58" w:firstLine="720"/>
        <w:rPr/>
      </w:pPr>
      <w:r>
        <w:rPr>
          <w:color w:val="000000"/>
          <w:sz w:val="32"/>
          <w:szCs w:val="32"/>
        </w:rPr>
        <w:t xml:space="preserve">Каждый человек содержит в себе все возможности, мыслимые на человеческом плане бытия, но у различных людей они не в одинаковой степени открыты. От этого зависит не только способ выражения себя человеком, но и восприятие им самого себя, и внешнего мира. И когда люди отдают предпочтение одному в ущерб другому, то этим самым они не только питают вечно голодные раскрывающиеся возможности, но и выращивают их. И это может происходить до тех пор, пока однажды, какая-либо возможность, которую человек поощрял больше, чем другие свои возможности, станет преобладающей над возможностями другими, и подчинит человека, сделав его своим рабом. </w:t>
      </w:r>
    </w:p>
    <w:p>
      <w:pPr>
        <w:pStyle w:val="3"/>
        <w:ind w:right="-58" w:firstLine="720"/>
        <w:rPr/>
      </w:pPr>
      <w:r>
        <w:rPr>
          <w:color w:val="000000"/>
          <w:sz w:val="32"/>
          <w:szCs w:val="32"/>
        </w:rPr>
        <w:t xml:space="preserve">Внутренняя работа духовного искателя состоит в изучении всех доступных для его сознания возможностей, и насколько возможно, гармонизация и подчинение их своей воле. </w:t>
      </w:r>
    </w:p>
    <w:p>
      <w:pPr>
        <w:pStyle w:val="3"/>
        <w:ind w:right="-58" w:firstLine="72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НАСЫЩЕНИЕ ГОЛОДА</w:t>
      </w:r>
    </w:p>
    <w:p>
      <w:pPr>
        <w:pStyle w:val="Normal"/>
        <w:ind w:right="-58" w:hanging="0"/>
        <w:rPr>
          <w:color w:val="000000"/>
          <w:sz w:val="32"/>
          <w:szCs w:val="32"/>
        </w:rPr>
      </w:pPr>
      <w:r>
        <w:rPr>
          <w:color w:val="000000"/>
          <w:sz w:val="32"/>
          <w:szCs w:val="32"/>
        </w:rPr>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numPr>
          <w:ilvl w:val="0"/>
          <w:numId w:val="0"/>
        </w:numPr>
        <w:ind w:right="-58" w:firstLine="720"/>
        <w:outlineLvl w:val="0"/>
        <w:rPr/>
      </w:pPr>
      <w:r>
        <w:rPr>
          <w:rFonts w:cs="Times New Roman" w:ascii="Times New Roman" w:hAnsi="Times New Roman"/>
          <w:color w:val="000000"/>
          <w:sz w:val="32"/>
          <w:szCs w:val="32"/>
        </w:rPr>
        <w:t xml:space="preserve">Каждая из раскрывающихся и раскрытых возможностей человека, нуждается в своей реализации. Когда мы говорим о многогранности человека, то под этим понимается, что у него раскрыты многие возможности. Талантлив человек или гениален, зависит от того, в какой степени раскрыты его возможности. Реализация какой-либо возможности – это подтверждение, что она необходима. Повторные реализации ведут к дальнейшему раскрытию этой возможности и доминированию ее над всеми остальными, которые еще недостаточно раскрыты. </w:t>
      </w:r>
    </w:p>
    <w:p>
      <w:pPr>
        <w:pStyle w:val="TextBodyIndent"/>
        <w:numPr>
          <w:ilvl w:val="0"/>
          <w:numId w:val="0"/>
        </w:numPr>
        <w:ind w:right="-58" w:firstLine="720"/>
        <w:outlineLvl w:val="0"/>
        <w:rPr/>
      </w:pPr>
      <w:r>
        <w:rPr>
          <w:rFonts w:cs="Times New Roman" w:ascii="Times New Roman" w:hAnsi="Times New Roman"/>
          <w:color w:val="000000"/>
          <w:sz w:val="32"/>
          <w:szCs w:val="32"/>
        </w:rPr>
        <w:t>Каждая из возможностей содержит в себе энергию, необходимую для ее реализации. Эту энергию человек осознает как потребность, которая не всегда бывает правильно понята и, следовательно, не адекватно реализована. Зная это, мы можем предполагать, что есть не мало людей, у которых раскрыты преимущественно животные возможности, и даже их речевые возможности, в связи с этим, могут оставаться не полностью раскрытыми.</w:t>
      </w:r>
    </w:p>
    <w:p>
      <w:pPr>
        <w:pStyle w:val="Normal"/>
        <w:ind w:right="-58" w:firstLine="720"/>
        <w:jc w:val="both"/>
        <w:rPr/>
      </w:pPr>
      <w:r>
        <w:rPr>
          <w:color w:val="000000"/>
          <w:sz w:val="32"/>
          <w:szCs w:val="32"/>
        </w:rPr>
        <w:t>Есть три фактора, определяющие степень раскрытия тех или иных возможностей: наследственность, внешние условия до и после рождения, и влияние истинного «Я». Человек способен компенсировать не полностью раскрытые возможности только внешними средствами, но в то же время, будучи сознательным, он может формировать намерение стремления к совершенству, что в значительной мере усиливает влияние его истинного «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ВНЕФИЗИЧЕСКИЕ ФОРМЫ ЧЕЛОВЕКА</w:t>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Normal"/>
        <w:ind w:right="-58" w:firstLine="720"/>
        <w:jc w:val="both"/>
        <w:rPr/>
      </w:pPr>
      <w:r>
        <w:rPr>
          <w:color w:val="000000"/>
          <w:sz w:val="32"/>
          <w:szCs w:val="32"/>
        </w:rPr>
        <w:t>Независимо от того, на какой ступени социаль</w:t>
        <w:softHyphen/>
        <w:t>ной лестницы находится человек, его жизнь остается предельно заполненной. Она одинаково полна, как у богатого, так и у нищего, как у молодого, так и у ста</w:t>
        <w:softHyphen/>
        <w:t>рого. Человек не ограничен своими физическими размерами. Действительный человек включает в себя весь круг его интересов, стремлений, влияний. И если представить гармоничного человека, как некий правильный круг, то среди современных людей мы увидим чрезвычайно уродливые формы, в которых отражена и бедность их интересов и отсутствие тех секторов, которые ведут к духовности; гипертрофия тех частей, которые принадлежат всевозможным влечениям, амбициям и различным порокам. Если бы нам удалось увидеть действительные формы человека с его гранями, то мы были бы удивлены тому, насколько часто человек вводит в заблуждение тех, с кем он встречается, и которые окружают его. Мы бы увидели некоторых людей необъятно толщины и уродливости и людей тощих и ничтожных, которых и людьми назвать затруднительно. Среди всевозможных уродств, возможно, нам иногда бы встречались люди, имеющие прекрасный внешний вид, от которых исходит свет покоя и радости, но чаще мы видели бы тех, которые окружены оранжево-красным пламенем злобы, мстительности, ненависти и различного рода страстей. Вокруг многих людей царит удушливая серая атмосфера стяжательства, в действительности, не имеющая никакого смысла. Все человечество разделилось на две части, и большинство идут к своему разрушению, и только некоторые идут к свету.</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ЕЩЕ О ВОСПРИЯТИИ</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Normal"/>
        <w:ind w:right="-58" w:firstLine="720"/>
        <w:jc w:val="both"/>
        <w:rPr/>
      </w:pPr>
      <w:r>
        <w:rPr>
          <w:color w:val="000000"/>
          <w:sz w:val="32"/>
          <w:szCs w:val="32"/>
        </w:rPr>
        <w:t>Для того, чтобы человек мог воспринимать внешний мир, ему не обязательно нужны внешние органы чувств, и этому существует множество доказательств. Однажды мне пришлось исследовать так называемое кожное зрение у экстрасенса Розы Кулешовой, которая великолепно обходилась без глаз при чтении книги или рукописных текстов. Она могла читать, не прикасаясь к написанному, любой частью своего тела. В полной темноте великолепно различала таблицы, окрашенные в различные цвета. А на одном из сеансов гипноза студент горного института города Свердловска безошибочно распознавал перевернутые лицевой стороной вниз рисунки карт Зенера. Многочисленные данные медицинских исследований состояний клинической смерти человека, показывают, что в этот период человек продолжает воспринимать окружающую его реальность не только в том помещении, где находится его тело, но иногда и в соседних помещениях. При этом он сохраняет в своей памяти все, что он воспринимал. Отсюда, можно сделать вывод, что восприятие человека может не быть привязанным к его традиционным органам чувств и его память не заключена в клетках головного мозга.</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Б ИНТУИЦИИ</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Normal"/>
        <w:ind w:right="-58" w:firstLine="720"/>
        <w:jc w:val="both"/>
        <w:rPr/>
      </w:pPr>
      <w:r>
        <w:rPr>
          <w:color w:val="000000"/>
          <w:sz w:val="32"/>
          <w:szCs w:val="32"/>
        </w:rPr>
        <w:t>Интуиция – это непосредственные знания через отождествление с реальностью. Реальность бесконечна в своем восхождении, поэтому, говоря об интуиции, мы можем говорить об интуиции на физическом и витальном планах, об интуиции на уровне ума и на различных восходящих уровнях, неизмеримо превышающих ум. Интуиция не является результатом логических операций ума, она не делает выводов из цепочки реальных событий, она содержит в себе непосредственные знания, которые человек может воспринимать как вспышки озарения, или же ясные знания за фасадом ментальных конструкций. Иногда интуиция проявляется как предзнания, на поверхности которого бродят волны и вихри проявленного мира. Поднимаясь в более высокие сферы реальности, интуиция выходит за пределы времени, и тогда она рождает пророчества, ясно осознавая прошлое и будущее. Ученый, с достаточно выраженной интуицией, опираясь на нее, делает открытия, композитор, сочиняет прекрасную музыку, а животные, предчувствуя грядущие катастрофы, пытаются избежать их. Тот опыт, который духовный искатель получает на внутреннем пути, всегда основан на интуиции, потому что он содержит в себе непосредственный контакт с Божественной силой и знанием.</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СОЗНАВАНИЕ И ПРЕДОПРЕДЕЛЕНИЕ</w:t>
      </w:r>
    </w:p>
    <w:p>
      <w:pPr>
        <w:pStyle w:val="Normal"/>
        <w:ind w:right="-58" w:hanging="0"/>
        <w:rPr>
          <w:color w:val="000000"/>
          <w:sz w:val="32"/>
          <w:szCs w:val="32"/>
        </w:rPr>
      </w:pPr>
      <w:r>
        <w:rPr>
          <w:color w:val="000000"/>
          <w:sz w:val="32"/>
          <w:szCs w:val="32"/>
        </w:rPr>
      </w:r>
    </w:p>
    <w:p>
      <w:pPr>
        <w:pStyle w:val="1"/>
        <w:ind w:right="-58" w:firstLine="720"/>
        <w:jc w:val="both"/>
        <w:rPr>
          <w:color w:val="000000"/>
          <w:sz w:val="32"/>
          <w:szCs w:val="32"/>
          <w:lang w:val="ru-RU"/>
        </w:rPr>
      </w:pPr>
      <w:r>
        <w:rPr>
          <w:color w:val="000000"/>
          <w:sz w:val="32"/>
          <w:szCs w:val="32"/>
          <w:lang w:val="ru-RU"/>
        </w:rPr>
      </w:r>
    </w:p>
    <w:p>
      <w:pPr>
        <w:pStyle w:val="1"/>
        <w:ind w:right="-58" w:firstLine="720"/>
        <w:jc w:val="both"/>
        <w:rPr/>
      </w:pPr>
      <w:r>
        <w:rPr>
          <w:color w:val="000000"/>
          <w:sz w:val="32"/>
          <w:szCs w:val="32"/>
          <w:lang w:val="ru-RU"/>
        </w:rPr>
        <w:t>Осознавание возможно только тогда, когда одновременно существуют два противоположных состояния. Возможно осознавание движения, когда оно происходит с позиции неподвижности. Возбуждение осознается с позиции покоя. В любом случае осознания, та часть, которая осознает должна находиться в зоне покоя. И чем более глубоким будет покой, в котором будет находиться осознающая часть, тем более тонкие движения и состояния могут быть осознаны.</w:t>
      </w:r>
    </w:p>
    <w:p>
      <w:pPr>
        <w:pStyle w:val="1"/>
        <w:ind w:right="-58" w:firstLine="720"/>
        <w:jc w:val="both"/>
        <w:rPr/>
      </w:pPr>
      <w:r>
        <w:rPr>
          <w:color w:val="000000"/>
          <w:sz w:val="32"/>
          <w:szCs w:val="32"/>
          <w:lang w:val="ru-RU"/>
        </w:rPr>
        <w:t>Именно наше сознание должно находиться в состоянии покоя, тогда любые другие состояния, отличающиеся от покоя, могут быть осознаны. Конечно, для осознавания грубых эмоциональных состояний, глубокий покой сознания не обязателен. Важно, чтобы была разница напряжений, разница активности. И если сознание имеет меньшее напряжение, оно может осознать те эмоциональные состояния, которые более значительны по напряжению, чем состояние сознания. Осознавание возможно только тогда, когда сознание не захвачено тем, что оно наблюдает.</w:t>
      </w:r>
    </w:p>
    <w:p>
      <w:pPr>
        <w:pStyle w:val="Normal"/>
        <w:ind w:right="-58" w:firstLine="720"/>
        <w:jc w:val="both"/>
        <w:rPr/>
      </w:pPr>
      <w:r>
        <w:rPr>
          <w:color w:val="000000"/>
          <w:sz w:val="32"/>
          <w:szCs w:val="32"/>
        </w:rPr>
        <w:t xml:space="preserve"> </w:t>
      </w:r>
      <w:r>
        <w:rPr>
          <w:color w:val="000000"/>
          <w:sz w:val="32"/>
          <w:szCs w:val="32"/>
        </w:rPr>
        <w:t>Но есть одно очень важное обстоятельство. Чтобы идти к какой-то цели, надо знать, что такая цель существует, и если мы хотим осознать определенное состояние, мы заранее должны знать, как это состояние выглядит. Другими словами, должно быть предзнание, иначе будет неизвестно в каком направлении надо двигаться, и что мы можем получить в конце движения. Где-то, на неосознаваемом нами уровне, есть знание цели и способов достижения этой цели. Эволюция возможна только тогда, когда известен ее конечный результат, и известны пути ведущие к этому результату. И это истинно для любой разновидности прогресса. Техническая революция ничего нового не изобрела. И механика и электроника и другие технологии имеют свои аналоги в природе. Причем в природе это достигло такого совершенства, которое для человека пока остается недостижимым. Для человека выбравшего для себя духовный путь, все ступени восхождения его сознания так же существовали прежде, оставаясь неосознаваемыми. Будущее человечества так же уже существует, но мы пока еще не можем его осознать, так как на пути осознавания невозможно шагать через ступени. Сделав один шаг, мы начинаем осознавать, часто очень смутно, направление следующего шага. Но весь путь уже готов, он уже ждет своих путников. На нем уже расставлены указатели. Этот путь был готов и миллиарды лет тому назад, когда еще не существовали звезды и галактики, но осознавание человеком следующего шага эволюции сознания, пришло только сейчас. Можно сказать, что у Бога существует карта его бесконечной эволюции, на которой проставлены все его последующие шаги. И это не просто карта в человеческом понимании, а это реальность одновременно существующая во всем ее бесконечном разнообразии и восхождении. Нет на этой карте только отношений к тому, с чем приходится сталкиваться эволюционирующему сознанию, и нет опыта, который при этом возникает.</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ПОДАВЛЯТЬ ИЛИ ПРИНИМАТЬ</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 xml:space="preserve">Существует три основных формы реакций на любые внешние события. Мы можем позволять им захватить нас, и тогда мы становимся несознательными инструментами низшей природы, которая будет управлять нами в своих интересах. При этом те эмоции и наши отношения к реальности, которым удается реализовать себя, этим самым получают право повторно проникать в нас, и владеть нашим сознанием, что приводит к трансформации нашего сознания, превращая его в выразителя влияний низших сущностей. </w:t>
      </w:r>
    </w:p>
    <w:p>
      <w:pPr>
        <w:pStyle w:val="Normal"/>
        <w:ind w:right="-58" w:firstLine="720"/>
        <w:jc w:val="both"/>
        <w:rPr/>
      </w:pPr>
      <w:r>
        <w:rPr>
          <w:color w:val="000000"/>
          <w:sz w:val="32"/>
          <w:szCs w:val="32"/>
        </w:rPr>
        <w:t xml:space="preserve"> </w:t>
      </w:r>
      <w:r>
        <w:rPr>
          <w:color w:val="000000"/>
          <w:sz w:val="32"/>
          <w:szCs w:val="32"/>
        </w:rPr>
        <w:t>Мы можем терпеливо встречать любые внешние невзгоды. В этом случае мы тоже захвачены силами низшей природы, с той разницей, что мы не позволяем ей управлять нашими внешними реакциями, при нашем участии в каких-либо событиях. Но при этом, подавленные внешние реакции приводят к тому, что нереализованные эмоции или желания уходят в подсознание, создавая этим самым определенный фон, который будет соответствовать подавленным желаниям или эмоциональным реакциям. Но если бы только это, – ушедшие в подсознание нереализованные желания и эмоции, усиливают значение прошлых событий, которые имели для него когда-то такое же значение, и укрепляют связи между ними и тем, что произошло сегодня. Таким образом, наши сегодняшние реакции и даже взгляды на мир, постепенно формируются из подавленных состояний, и мы становимся все более стандартными существами, все менее способными к восприятию нового и расставанию со старым. Поэтому, так трудно пожилым людям, которые уже выкристаллизовались, быть текучими, что необходимо для духовной практики. Таким образом, указанные два пути, не приемлемы для человека, решившего стать на духовный путь.</w:t>
      </w:r>
    </w:p>
    <w:p>
      <w:pPr>
        <w:pStyle w:val="Normal"/>
        <w:ind w:right="-58" w:firstLine="720"/>
        <w:jc w:val="both"/>
        <w:rPr/>
      </w:pPr>
      <w:r>
        <w:rPr>
          <w:color w:val="000000"/>
          <w:sz w:val="32"/>
          <w:szCs w:val="32"/>
        </w:rPr>
        <w:t>Остается один возможный путь – путь приятия всего, что происходит во внешнем мире, любых проблем и любых своих ответных реакций на эти проблемы. Но человек эволюционирует только потому, что он все делает наоборот, – не принимает мир таким, каков он есть и себя таким каким, каким он является. В духовной практике выражение: "принять мир, таким, каков он есть" или "принять себя таким, какой есть" – имеют другой смысл. Это, значит, осознавать его, со всеми его слабыми и сильными сторонами, то же самое касается и нас самих. Благодаря этому, наша работа не только во внешнем мире, но и на внутреннем пути, будет наиболее эффективна. При этом мы должны помнить, что подобное притягивается подобным. И осознавая внутренние реакции на внешние события, мы должны соглашаться с тем, что в нас отзывается то, что созвучно этим событиям. Теперь мы оказались в позиции наблюдателя, мы ни на что не реагируем внешними реакциями, ничто не подавляем, – мы осознаем, этим самым, отделяясь от наблюдаемого. Отделение от наблюдаемого дает два эффекта: Во-первых, то, что мы наблюдаем, теряет возможность воздействовать на нас. Во-вторых, наше сознание, освободившись от воздействия внешнего мира, не только не трансформируется по образу и подобию его, но становится способным воспринимать внутренний зов – вибрации идущие от психического существа. И при таком приятии мира, человек все в большей степени захватывается Божественными вибрациями, которые трансформируют, и возвышают его. И тогда для человека внутренняя работа перестает быть в тягость, перестает быть скучной, так как внешний мир в изобилии предоставляет материал для внутренней работы. Когда мы принимаем мир таким, каков он есть, то это Божественная позиция, что позволяет нам предложить себя в качестве исполнителя Божественной воли. Так как внешняя часть человеческого существа предназначена для существования во внешнем мире, то низшая природа, считая человека своим инструментом, будет совершать постоянные атаки на человеческое существо, которое пытается выйти из-под ее влияния. И чем дальше пытается человек оторваться от ее влияния, тем интенсивнее будут ее атаки. И это будет продолжаться до тех пор, пока настойчивость и искренность человека, посвятившего себя духовной работе, не превзойдет настойчивость низших сил.</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 КРИТИЧЕСКИХ ПЕРИОДАХ В ЖИЗНИ</w:t>
      </w:r>
    </w:p>
    <w:p>
      <w:pPr>
        <w:pStyle w:val="Heading1"/>
        <w:ind w:right="-58" w:hanging="0"/>
        <w:rPr/>
      </w:pPr>
      <w:r>
        <w:rPr/>
        <w:t>ЧЕЛОВЕКА</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21"/>
        <w:ind w:right="-58" w:firstLine="720"/>
        <w:jc w:val="both"/>
        <w:rPr/>
      </w:pPr>
      <w:r>
        <w:rPr>
          <w:color w:val="000000"/>
          <w:sz w:val="32"/>
          <w:szCs w:val="32"/>
        </w:rPr>
        <w:tab/>
        <w:t>Каждая человеческая жизнь – это звено в длинной цепи рождений и смертей. И в то же время, каждая человеческая жизнь – это цепь, состоящая из более мелких звеньев, а те состоят из еще более мелких звеньев, которые представляют собой различные события нашей жизни. Всегда, когда заканчивается одно событие и должно начаться следующее, человек оказывается в критическом периоде своей жизни. В это время его карма определяет, следует ли человеку переходить к следующему звену или же повторять, но уже в новых условиях, то событие, которое было прежде. При этом человек оказывается в состояния кажущегося выбора. В действительности, человек в этот период может видеть различные возможности, которые в этой ситуации так и останутся нереализованными – это только тени тех реальностей, которые, возможно, никогда не реализуются. И человек выбирает одну единственную возможность, которая вытекает из его склонностей и того, как он решил свою предшествующую возможность. Все звенья цепи прочно связаны одна с другой и поэтому нет никакой надежды на изменение своей судьбы, прожить ее как-то иначе. Но все-таки из этого кажущегося безвыходного положения есть выход. Первое, что должен помнить человек, что не использованная до конца возможность, прерванная человеком по его собственному желанию, передвинет его судьбу вновь к началу этого звена его жизни. И вновь человеку придется повторять ту же проблему, но в новых, далеко не лучших, условиях. И это он будет делать столько раз, пока не решит ее полностью. Но, если он будет сознательным и получит тот опыт, который был предусмотрен судьбой в этом звене его жизни, то он вскоре может перейти к следующему звену. И этот переход для него судьба сделает сама. Человек не может знать, когда закончился его опыт, чтобы самому прекращать его. В своей жизни он должен полностью полагаться на Божественную милость, которая ведет его по звеньям событий его жизни. Он может пройти свой путь быстрее, если он сознателен и тогда ему будет предложена судьба следующей жизни, в которой он так же должен будет получить свой опыт, но в этом случае, опыт двух жизней будет вложен в одну человеческую жизнь. Во время критических периодов у человека появляется состояние полной неопределенности, в которой люди начинают делать выбор, и выбирают только то, что для них было суждено заранее. Он может выбрать, конечно, то, что не имеет будущего, но это будет нечто очень трудное и практически не иметь выхода. Но такие варианты выбора обычно происходят очень редко. И так как результат выбора предрешен заранее, то предсказатели, которым дано видение цепи человеческой жизни, идя вдоль ее звеньев, могут говорить о прошлом и будущем этого человека.</w:t>
      </w:r>
    </w:p>
    <w:p>
      <w:pPr>
        <w:pStyle w:val="Normal"/>
        <w:ind w:right="-58" w:firstLine="720"/>
        <w:jc w:val="both"/>
        <w:rPr/>
      </w:pPr>
      <w:r>
        <w:rPr>
          <w:color w:val="000000"/>
          <w:sz w:val="32"/>
          <w:szCs w:val="32"/>
        </w:rPr>
        <w:tab/>
        <w:t>Критические периоды наблюдаются и в жизни человеческих сообществ, когда заканчивается одна фаза его развития, и начинается другая. В этом случае мы так же находим состояние неопределенности, когда старое уже пришло к концу, а новое еще не наступило. Этому примером может быть революция семнадцатого года в России и криминальная революция в девяносто первом году. Каждый раз наступало состояние неопределенности и разруха.</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УСТОЙЧИВОСТЬ ВНИМАНИ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Это психологическое качество зависит от нескольких внутренних причин: во-первых, от уровня энергии, во-вторых, от степени выраженности интересов человека к предмету внимания; в-третьих, от повторного сосредоточения внимания на каком-либо объекте и,  в-четвертых, от тренированности внимания. И, конечно, внимание всегда привлекается тем, что преобладает по интенсивности над другими вибрациями, поступающими в наше сознание. Кроме того, внимание может быть ментальным и витальным, сознательным и бессознательным. По-видимому, перечисленные выше разновидности внимания – это только ветви одного дерева, которое растет в человеческом подсознании и имеет свои корни в высочайших мирах истины.</w:t>
      </w:r>
    </w:p>
    <w:p>
      <w:pPr>
        <w:pStyle w:val="21"/>
        <w:ind w:right="-58" w:firstLine="720"/>
        <w:jc w:val="both"/>
        <w:rPr/>
      </w:pPr>
      <w:r>
        <w:rPr>
          <w:color w:val="000000"/>
          <w:sz w:val="32"/>
          <w:szCs w:val="32"/>
        </w:rPr>
        <w:t xml:space="preserve"> </w:t>
      </w:r>
      <w:r>
        <w:rPr>
          <w:color w:val="000000"/>
          <w:sz w:val="32"/>
          <w:szCs w:val="32"/>
        </w:rPr>
        <w:t xml:space="preserve">В бесконечной Вселенной все объекты связаны бесчисленными потоками сознания друг с другом, и так же с основным источником всего проявленного мира – Бесформенной и непроявленной частью Бога. Некоторые из людей, достаточно полно  осознающих свою индивидуальность, могут сознательно направлять свое внимание на то, что представляет для них интерес. Из всего бесконечного числа потоков сознания, которые объединяют всю Вселенную в единое целое, человек осознает только те объекты, которые относятся к его повседневному миру. Это связано с тем, что он использует в своей жизни только самую поверхностную часть своего сознания, вибрации которого соответствуют вибрациям нашего мира. Хотя, человеческое сознание имеет и те уровни вибраций, которые соответствуют как более низким, так и более высоким уровням миров, но эти уровни находятся у большинства людей в неразвитом состоянии и не осознаются. И, наконец, в человеческом существе есть то, что осознает – центр его индивидуальности – то, что отделяет «я» от «не я». Этот центр находится в той части нашего сознания, которая наиболее активна и в то же время превосходит частоту вибраций повседневного мира. Для обычного человека, который привязан к окружающему его миру, этот центр находится вблизи поверхностной воспринимающей  части сознания. </w:t>
      </w:r>
    </w:p>
    <w:p>
      <w:pPr>
        <w:pStyle w:val="Normal"/>
        <w:ind w:right="-58" w:firstLine="720"/>
        <w:jc w:val="both"/>
        <w:rPr/>
      </w:pPr>
      <w:r>
        <w:rPr>
          <w:color w:val="000000"/>
          <w:sz w:val="32"/>
          <w:szCs w:val="32"/>
        </w:rPr>
        <w:t>Когда человек становится на духовный путь, то он прилагает определенные усилия, направленные на совершенствование самого себя, и это ведет к пробуждению других уровней сознания, что дает ему возможность осознавать влияние на себя, как более низких, так и более высоких вибраций. И не только осознавать, потому что осознавание преимущественно пассивный процесс, но и сознательно удерживать свое внимание на интересующем его объекте и, при необходимости, воздействовать на него.</w:t>
      </w:r>
    </w:p>
    <w:p>
      <w:pPr>
        <w:pStyle w:val="Normal"/>
        <w:ind w:right="-58" w:firstLine="720"/>
        <w:jc w:val="both"/>
        <w:rPr/>
      </w:pPr>
      <w:r>
        <w:rPr>
          <w:color w:val="000000"/>
          <w:sz w:val="32"/>
          <w:szCs w:val="32"/>
        </w:rPr>
        <w:t>И здесь мы оказываемся еще перед одним вопросом. Чем обусловлен выбор того, или иного объекта, на который в дальнейшем будет направлено внимание? Этот выбор осуществляется постоянно, так как человек осознает мир в линейной последовательности и его сознание может фиксировать одновременно только один объект. Более или менее объемная картина мира возникает в результате последовательного сканирования человеческим сознанием того, что окружает нас. В каком направлении будет идти выбор, зависит от наших интересов.</w:t>
      </w:r>
    </w:p>
    <w:p>
      <w:pPr>
        <w:pStyle w:val="Normal"/>
        <w:ind w:right="-58" w:firstLine="720"/>
        <w:jc w:val="both"/>
        <w:rPr/>
      </w:pPr>
      <w:r>
        <w:rPr>
          <w:color w:val="000000"/>
          <w:sz w:val="32"/>
          <w:szCs w:val="32"/>
        </w:rPr>
        <w:t xml:space="preserve">Так что же лежит в основе человеческих интересов, что определяет его выбор, не только в восприятии мира, но и  его активности в этом мире? От ответа на этот вопрос зависит то, насколько понятными будут для нас необходимость духовной работы и, более того, процесс самой эволюции сознания. </w:t>
      </w:r>
    </w:p>
    <w:p>
      <w:pPr>
        <w:pStyle w:val="Normal"/>
        <w:ind w:right="-58" w:firstLine="720"/>
        <w:jc w:val="both"/>
        <w:rPr/>
      </w:pPr>
      <w:r>
        <w:rPr>
          <w:color w:val="000000"/>
          <w:sz w:val="32"/>
          <w:szCs w:val="32"/>
        </w:rPr>
        <w:t>В основе человеческих интересов лежит постоянное стремление Бога, к своему, бесконечно совершенному  идеалу. Во Вселенной есть идеал совершенной красоты, совершенной гармонии, высочайшей любви, абсолютного единства и др., которые никогда не могут быть завершены, так как достигнутые вершины какого-либо совершенства, ведут к еще большим вершинам, бесконечной череды восхождения, и этому нет предела. Бог в своих проявлениях идет от одних совершенств к другим, которые являются отражением его внутреннего бесконечного совершенствования. И в каждое мгновение он совершенен, но это совершенство не статичное, оно похоже на никогда не прекращающийся поток, пребывающий  в своем вечном движении.</w:t>
      </w:r>
    </w:p>
    <w:p>
      <w:pPr>
        <w:pStyle w:val="Normal"/>
        <w:ind w:right="-58" w:firstLine="720"/>
        <w:jc w:val="both"/>
        <w:rPr/>
      </w:pPr>
      <w:r>
        <w:rPr>
          <w:color w:val="000000"/>
          <w:sz w:val="32"/>
          <w:szCs w:val="32"/>
        </w:rPr>
        <w:t>В каждом из Его бесчисленных проявлений, заложен принцип бесконечного совершенствования, которое однажды возникнув в одной точке, стремиться к непрекращающемуся расширению. В каждом проявленном сознании, в каждом человеческом существе, содержится этот принцип Божественной эволюции. Возможности реализации этого принципа зависит от уровня сознания проявленного существа. И этот принцип объединяет всю проявленную Божественную Вселенную с непроявленной ее частью Божественного сознания.</w:t>
      </w:r>
    </w:p>
    <w:p>
      <w:pPr>
        <w:pStyle w:val="Normal"/>
        <w:ind w:right="-58" w:firstLine="720"/>
        <w:jc w:val="both"/>
        <w:rPr/>
      </w:pPr>
      <w:r>
        <w:rPr>
          <w:color w:val="000000"/>
          <w:sz w:val="32"/>
          <w:szCs w:val="32"/>
        </w:rPr>
        <w:t>Все уровни человеческого сознания, от самых поверхностных, до самых глубоких и самых высочайших, пронизаны Божественным стремлением к совершенству, которое человек осознает, как стремление к познанию  внешнего мира, так и к самопознанию. Именно эта Божественная искра стремления к совершенству и расширению, является источником, порождающим интерес к чему-либо, именно она заставляет человека творить.</w:t>
      </w:r>
    </w:p>
    <w:p>
      <w:pPr>
        <w:pStyle w:val="Normal"/>
        <w:ind w:right="-58" w:firstLine="720"/>
        <w:jc w:val="both"/>
        <w:rPr/>
      </w:pPr>
      <w:r>
        <w:rPr>
          <w:color w:val="000000"/>
          <w:sz w:val="32"/>
          <w:szCs w:val="32"/>
        </w:rPr>
        <w:t>Все Божественные вибрации, отражающие в себе бесконечное стремление к совершенствованию, любви и единению, приходя из высочайших уровней Божественного бытия, в миры менее совершенные, подхватываются силами этих уровней бытия и трансформируются в адекватные для них вибрации. И если истинные вибрации несут в себе стремление к бесконечному совершенству, то часть из них, в нашем человеческом мире, трансформируется в стремление к славе, почестям и власти, к стремлению превзойти других, не только в каком-либо совершенстве, но и в чем угодно другом, лишь бы превзойти. А Божественные вибрации  любви и красоты, превратились на земле в секс и различного рода ложные наслаждения. Стремление к единству, трансформировалось в стремление к захвату, накоплению и подчинению. Высшие вибрации, направленные на трансформацию всего сущего, ради вечно обновляющегося совершенства, превратились на земле в агрессию, смерть и разрушения.</w:t>
      </w:r>
    </w:p>
    <w:p>
      <w:pPr>
        <w:pStyle w:val="Normal"/>
        <w:ind w:right="-58" w:firstLine="720"/>
        <w:jc w:val="both"/>
        <w:rPr/>
      </w:pPr>
      <w:r>
        <w:rPr>
          <w:color w:val="000000"/>
          <w:sz w:val="32"/>
          <w:szCs w:val="32"/>
        </w:rPr>
        <w:t xml:space="preserve">Итак, позади любых человеческих интересов находятся божественные вибрации стремления к совершенству, искаженные до неузнаваемости, на нашем земном уровне, они позади себя всегда имеют истину. Так, за спиной смерти стоит бессмертие, позади ненависти всегда есть любовь, позади горя — радость, позади сомнения и неверия — вера, а позади вопросов — океан бесконечных знаний. </w:t>
      </w:r>
    </w:p>
    <w:p>
      <w:pPr>
        <w:pStyle w:val="Normal"/>
        <w:ind w:right="-58" w:firstLine="720"/>
        <w:jc w:val="both"/>
        <w:rPr/>
      </w:pPr>
      <w:r>
        <w:rPr>
          <w:color w:val="000000"/>
          <w:sz w:val="32"/>
          <w:szCs w:val="32"/>
        </w:rPr>
        <w:t>В обычной жизни человека внимание чаще всего носит витальный, бессознательный характер, оно подобно вниманию животных, которых привлекает новизна. Оно может быть направлено на то, что возникает внезапно, или резко отличается от привычного, на то, что нам нравится или  для нас опасно и, наконец, на все, что необычно, или же необходимо для нас. Но позади внимания всегда находится жажда знания, не зависимо от того, на что направлено внимание – на что-то ценное или на пустяки.</w:t>
      </w:r>
    </w:p>
    <w:p>
      <w:pPr>
        <w:pStyle w:val="Normal"/>
        <w:ind w:right="-58" w:firstLine="720"/>
        <w:jc w:val="both"/>
        <w:rPr/>
      </w:pPr>
      <w:r>
        <w:rPr>
          <w:color w:val="000000"/>
          <w:sz w:val="32"/>
          <w:szCs w:val="32"/>
        </w:rPr>
        <w:t>Если человек живет, используя поверхностную часть своего сознания, то и суждение о мире, и действие его в окружающей его действительности, будут соответствовать уровню активной части его сознания. Во всем он будет видеть то, что соответствует ему самому. И в то же время он не будет видеть себя самого, таким, какой он есть в действительности. Это связано с тем, что осознавать что-либо мы способны только тогда, когда нам удается посмотреть на объект осознавания со стороны. Мы не всегда  можем направить внимание на себя самого, потому что мы захвачены самим собой – наше сознание и внешняя часть нашего существа составляют единое целое. У другого мы можем увидеть что угодно и когда угодно, потому что мы отделены от него. Есть такое выражение: «на ошибках учатся». Способны учиться на ошибках далеко не все. Это становится возможным только тогда, когда наше «я» переходит на другой уровень сознания, который имеет более высокие вибрации, что дает человеку возможность увидеть более грубую часть своего сознания со стороны. Именно с этого времени, становится возможной работа человека по трансформации самого себя.</w:t>
      </w:r>
    </w:p>
    <w:p>
      <w:pPr>
        <w:pStyle w:val="Normal"/>
        <w:ind w:right="-58" w:firstLine="720"/>
        <w:jc w:val="both"/>
        <w:rPr/>
      </w:pPr>
      <w:r>
        <w:rPr>
          <w:color w:val="000000"/>
          <w:sz w:val="32"/>
          <w:szCs w:val="32"/>
        </w:rPr>
        <w:t>Но существуют и другого рода условия, когда человек может видеть себя со стороны. Это становится возможным, когда события уже прошли и внимание фиксируется на своем прошлом, с позиций настоящего времени. Можно сказать, что не все еще потеряно, если человек, оглядываясь в свое прошлое, находит там у себя недостатки. Это означает, что в настоящем его сознание имеет более высокие вибрации, чем это было в прошлом. Хуже, если люди оправдывают себя, обвиняя других или обстоятельства. Это показывает, что они окаменели в своем невежестве, и та часть, которая прежде постоянно подталкивала их к совершенству погрузилась в бессознательное.</w:t>
      </w:r>
    </w:p>
    <w:p>
      <w:pPr>
        <w:pStyle w:val="Normal"/>
        <w:ind w:right="-58" w:firstLine="720"/>
        <w:jc w:val="both"/>
        <w:rPr/>
      </w:pPr>
      <w:r>
        <w:rPr>
          <w:color w:val="000000"/>
          <w:sz w:val="32"/>
          <w:szCs w:val="32"/>
        </w:rPr>
        <w:t>И, наконец, бдительность. Это особое состояние сознания, которое направляет и удерживает внимание на тех объектах, которые соответствуют выбору цели. Бдительность осознается, как состояние внутренней неподвижности, при которой все наше существо прислушивается, всматривается во все, с чем мы сталкиваемся и при этом внутренним зрением неизменно обращено к избранной высокой цели. Бдительность это своеобразный фильтр, который отбрасывает все, несоответствующее  выбору цели. Если человек бдителен, то он избегает тех условий где, будучи недостаточно внутренне готов, может быть захвачен влияниями, не соответствующими выбору его цели. Одним из признаков ослабления бдительности является нарушение внутреннего покоя и, соответствующей ему, отрешенности. При достаточной бдительности, поведение человека всегда будет соответствовать его внутреннему состоянию незахваченности и покоя.</w:t>
      </w:r>
    </w:p>
    <w:p>
      <w:pPr>
        <w:pStyle w:val="Normal"/>
        <w:ind w:right="-58" w:firstLine="720"/>
        <w:jc w:val="both"/>
        <w:rPr/>
      </w:pPr>
      <w:r>
        <w:rPr>
          <w:color w:val="000000"/>
          <w:sz w:val="32"/>
          <w:szCs w:val="32"/>
        </w:rPr>
        <w:t>А теперь пришла пора вернуться к вопросу о наблюдении за эмоциями. Эмоции могут быть ярко выраженными, и тогда обнаружение их не составляет никакого труда. Правда, при этом в значительной степени повышается опасность быть захваченными такого рода эмоциями, так как они, будучи интенсивными, могут на какое-то время разрушить бдительность и способность наблюдать за ними. Основная цель любой эмоции – стремление реализовать себя  через отношения в первую очередь к другим людям или даже через направленные на них  действия. Поэтому, возникшая по какому-либо поводу эмоция обязательно прокладывает свой путь внутри человеческого существа вверх, к его сознанию, которое, как мы уже знаем, находится над головой. Вначале бдительный наблюдатель может обнаружить эмоцию (например, эмоцию гнева) у себя в области гортани. Она в этом случае осознается, как давление изнутри, нередко, достаточно интенсивное. Не напрасно существует выражение, что человека гнев душит. Любые эмоции при их исследовании, осознаются как нечто, совершенно физическое. Если при этом внимание человека, направленное на эмоцию, которая уже поднялась до уровня гортани, остается достаточно устойчивым, то головная часть ее начинает исчезать, рассеиваться. Многие люди, наблюдавшие эмоцию гнева, сравнивают ее со змеей, которая поднимается снизу, от уровня лобка, обходит область пупка у одних справа, у других слева, затем идет через область желудка, сердца и устремляется к гортани, чтобы подняться до уровня сознания, которое у нас над головой, и подчинить себе поведение человека. Правда, картина, нарисованная здесь, становится понятной человеку только тогда, когда он сам, практически, усовершенствуется в наблюдении за эмоциями.</w:t>
      </w:r>
    </w:p>
    <w:p>
      <w:pPr>
        <w:pStyle w:val="Normal"/>
        <w:ind w:right="-58" w:firstLine="720"/>
        <w:jc w:val="both"/>
        <w:rPr/>
      </w:pPr>
      <w:r>
        <w:rPr>
          <w:color w:val="000000"/>
          <w:sz w:val="32"/>
          <w:szCs w:val="32"/>
        </w:rPr>
        <w:t xml:space="preserve">Есть еще одна особенность наблюдения за эмоциями. Осознавание эмоции может быть неотступным и предельно сосредоточенным, о чем уже писалось выше, и может быть мягким, когда только часть нашего сознания участвует в наблюдении, а остальная часть занята повседневными делами. В первом случае, наблюдаемая эмоция начинает разрушаться, как бы не выдерживая пристального внимания к ней. Во втором – она пятится, уходя в свое логово, из которого она появилась, с целью реализовать себя через человека. Как в первом, так и во втором случае, это четко осознается физически, а иногда может возникнуть даже зрительный образ формы и цвета эмоции. Необходимо помнить, что не реализовавшая себя эмоция может длительное время находиться в неудовлетворенном состоянии и, спрятавшись в свое логово,  влиять оттуда своими вибрациями на настроение человека. А когда  человек ослабит свою бдительность, считая, что он уже преодолел эмоцию, она может вновь внезапно напасть на него и в этом случае, нередко, овладевает им. Например, нереализованная эмоция гнева, создает фон раздражения и, в соответствии с этим фоном, человек все будет воспринимать в искаженном виде и раздражаться по каждому поводу. Наблюдая, за различного рода эмоциями, можно обнаружить, что внутренние источники их, в проекции на физическое тело, находятся в разных местах. По мере того, как  выполняется работа по наблюдению за эмоциями, человек начинает замечать, что становится все более спокойным. Многим эмоциям, которые прежде руководили поведением человека, теперь он стал недоступен. </w:t>
      </w:r>
    </w:p>
    <w:p>
      <w:pPr>
        <w:pStyle w:val="Normal"/>
        <w:ind w:right="-58" w:firstLine="720"/>
        <w:jc w:val="both"/>
        <w:rPr/>
      </w:pPr>
      <w:r>
        <w:rPr>
          <w:color w:val="000000"/>
          <w:sz w:val="32"/>
          <w:szCs w:val="32"/>
        </w:rPr>
        <w:t>Некоторые из читателей могут спросить, а не окажется ли так, что постоянно работая над собой, можно однажды настолько успокоить себя, что станешь ко всему совершенно безразличным, и, следовательно, потеряешь многие  качества живого человека и будешь похож на робота. Отвечая на этот вопрос можно сказать, что если человек действует спонтанно в различного рода обстоятельствах, то он и действует как робот, который на определенные внешние воздействия отвечает стандартными реакциями. К стандартным реакциям следует отнести кроме врожденных рефлекторных реакций и заученные или заимствованные блоки витального и ментального поведения. Даже взаимоотношения людей могут быть настолько стандартными и не зависящими от сознания человека, что постороннему внимательному человеку, может показаться, что люди, выполняя свои повседневные обязанности и, взаимодействуя друг с другом – спят. Это говорит об их глубокой бессознательности, подобной той, которая свойственна роботам. Поэтому не следует бояться, что, начиная наблюдать за эмоциями, мы превратимся в роботов. Мы уже роботы, а наблюдение за эмоциональными состояниями – это начало пробуждения и, кроме того, благодаря такого рода наблюдениям, можно научиться управлять эмоциями, и не быть их рабами. С другой стороны, те эмоции, которым мы не потакаем, постепенно ослабевают, уступая место более совершенным эмоциональным вибрациям.</w:t>
      </w:r>
    </w:p>
    <w:p>
      <w:pPr>
        <w:pStyle w:val="Normal"/>
        <w:ind w:right="-58" w:firstLine="720"/>
        <w:jc w:val="both"/>
        <w:rPr/>
      </w:pPr>
      <w:r>
        <w:rPr>
          <w:color w:val="000000"/>
          <w:sz w:val="32"/>
          <w:szCs w:val="32"/>
        </w:rPr>
        <w:t>Можно подумать, что развитие человеческого сознания — это совершенствование способности осознавания. И это будет верно только отчасти, так как человеческое сознание имеет еще и динамический аспект. Другими словами, осознав, что-либо, человек может взаимодействовать с осознанным состоянием или объектом, использовать его в своей практике или отвергнуть его. И эта динамическая часть сознания  называется осознанной волей. При концентрации на какой-либо эмоции, или действиях, когда сознательно отвергаются какие-то состояния, или когда человек не позволяет себе совершать, неадекватные действия – во всех этих случаях используется динамический аспект сознания – воля. Наконец, когда человек принуждает себя к каким-либо действиям и поддерживает необходимую активность в определенном направлении, то при этом также используется динамический аспект сознания — воля. При постоянном использовании динамического аспекта  сознания   возможности его увеличиваютс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 СТРЕМЛЕНИИ К НУЛЮ</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Духовная идея стремления к нулю, или быть ничем, не всегда была понятна человеку, а поэтому не всегда им приемлема. В действительности, стремление к нулю – это не есть уход в себя, при котором человек должен совершенно порвать все связи с внешним миром, и это не нирвана, при которой сознание человека растворяется в Бесконечном. Стремление к нулю – это отстраненность ото всего во внешнем мире, что может захватить сознание человека, это отстранение от всевозможных витальных реакций, желаний, побуждений, привязанностей, любых реакций эго. Необходимость такого рода отстраненности, связана с основным принципом духовной работы – стремлением к воссоединению с внутренним истинным "Я", без чего никакая духовная работа не может быть сделана.</w:t>
      </w:r>
    </w:p>
    <w:p>
      <w:pPr>
        <w:pStyle w:val="Normal"/>
        <w:ind w:right="-58" w:firstLine="720"/>
        <w:jc w:val="both"/>
        <w:rPr/>
      </w:pPr>
      <w:r>
        <w:rPr>
          <w:color w:val="000000"/>
          <w:sz w:val="32"/>
          <w:szCs w:val="32"/>
        </w:rPr>
        <w:t>В нашем социальном мире существует только две силы – центробежная, которая постоянно притягивает внимание и привязывает человека к низшей природе; эта сила имеет власть только над внешней частью человеческого существа – его физическим телом, виталом и менталом. И есть сила центростремительная, – притягивающее к себе наше внутреннее истинное существо и наше истинное "Я". Наше сознание находится между ними как между двух огней, один из которых обжигает, а другой – греет. Если представить себе что все люди расположены на поверхности вращающегося круга, то те, которые находятся на его периферии, испытывают особенно сильное влияние центробежной силы, не дающей им возможности обратить свое сознание на что-либо, кроме внешнего мира с его захваченностями. Те же, которые располагаются ближе к центру круга, более свободны и имеют возможность отстранять свое внимание от внешнего мира, чтобы осознать, что кроме периферии существует еще и центр. Они уже способны осознавать внутреннее духовное стремление к истине. Те же, которые находятся рядом с центром, полностью повернуты к нему своим сознанием, и для них все ценности находятся не во внешнем мире, а в их собственном сердце. Но, обратите внимание, что на предложенной здесь схеме, чем ближе к центру круга, тем меньше на этом месте находится людей и, наконец, в центре могут поместиться только единицы. Тот, кто находится в центре – уже не человек в общепринятом понимании, хотя и имеет человеческое тело, потому что его ничто не привязывает к внешнему миру. Он – канал Божественных вибраций, которые через него вливаются во внешний мир, он – проводник Божественной воли. Он тот, кто создает для людей тропу, по которой в дальнейшем пойдут тысячи ищущих.</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СОСТОЯНИЕ И ВРЕМЯ ОЖИДАНИ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Состояние ожидания – это состояние, которое наступает после полной неопределенности, и в то же время это период, когда начинает формироваться новая определенность. Животные в это время могут находиться в состоянии тревоги и возбуждения, человек же осознает это, как состояние ожидания иногда тревожного, а иногда радостного. Но чаще всего люди ничего не осознают, они просто находятся в состоянии некоторого возбуждения, не зная истинной причины его. В действительности же, это возбуждение возникает в связи с приближением чего-то значимого для человека, возможно, для всего человечества. Поэтому, рассматривая состояние возбуждения, как неосознанного ожидания, мы можем говорить о масштабах этого возбуждения, которое может быть у одного отдельно взятого человека, или же у всего населения Земли. Таким образом, состояние неосознанного ожидания или возбуждения — это своеобразный предвестник грядущих изменений. В состоянии ожидания еще нет новой грядущей определенности, и поэтому в этот период становится не эффективным все то, что прежде казалось надежным, и представляло опору. В состоянии ожидания, особенно неосознанного, когда уже нет прежней устойчивости, но еще не сформировалась новая определенность, человек легко попадает под влияние всевозможных идей и сил, чаще всего разрушительных.  Для этих сил всегда наиболее удобным временем являлось состояние неопределенности, когда старое ушло, а новое еще не пришло ему на смену, когда прежде нечто цельное становится раздробленным, что приводит к появлению многих неопределенностей, используя осколки которых, можно, пусть на время, создать развращающую и разрушительную среду. Все, что ведет к разрушению, разделению, разложению, искажению и извращению — является следствием воздействия темных сил. Очень часто это происходит под благовидными предлогами, обосновывается множеством доказательств, но в действительности разделение и разложение — всегда ложь. Обратите внимание на события, происходившие в двадцатом веке, и вы увидите, что силы тьмы пытаются овладеть ситуацией, складывающейся в мире, чтобы не допустить проявления на Земле истины. Можно предвидеть возражение некоторых людей, которые будут утверждать, что возможно единство и под властью насилия. Да, действительно это так, но такое единство всегда подавляло все высокое, истинное, такое единство создает равновесие на дне пропасти, а не на вершине горы. Поэтому состояние ожидания — это еще и надежда, помогающая людям выстоять во времена невозможного, и это времена очищения. В этот период все несовершенное, ненадежное подвергается распаду и для того, чтобы очищение было эффективным, у природы есть множество всевозможных способов. Обратите внимание на обилие литературы, фильмов, всевозможных эстрадных представлений, которые прилагают все силы, для того, чтобы разбудить в человеке все низменное, животное, разлагающее, или же стремительно растущую идею быть особенным, значимым любыми средствами, даже теми, которые несут гибель и страдания многим людям. Это все симптомы проявляющих себя разрушительных сил тьмы, которым необходимо противопоставить все, что может обнажить их ложь.</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КАК ДЕЙСТВУЮТ СЛУГИ ЛЮЦИФЕРА</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К слугам Люцифера следует относить всех тех, которые пользуясь всевозможными идеями ценностей, оперируют ими, как реальными ценностями, с целью собственной выгоды. В действительности, они не имеют собственной силы, чтобы навредить человеку, но создают ему виртуальные угрозы, иллюзию тупиков, которое могут быть опасными для его или его близких. Создают внутреннюю модель отношений, в основании которой может не быть никаких объясняющих или оправдывающих фактов и все это происходит на виртуальном уровне, и человек, часто, не может противостоять такого рода иллюзиям. Если же их попытки вызвать определенные реакции у человека, безуспешны, то они ищут другого, менее устойчивого человека, и пытаются совратить его и, изменив его сознание, используют его как инструмент для нападения на первого человека, который прежде был для них недоступен. В этих действиях они совершенно стандартны, и в своих стремлениях подчинить человечество, они создали виртуальную ценность, которую мы называем долларом. Действительно, позади этой зеленой бумажки нет никакого обеспечения ни золотом, ни какими-либо другими ценностями, но она вершит судьбы мира и станок для печатания этих виртуальных ценностей, находится в руках тех, которые стремятся управлять всем миром. Существует еще множество других виртуальных ценностей, направленных на разобщение человечества, воспитания в нем психологии раба, чтобы он в конце концов осознал, что он только вещь в их руках, хотя и одушевленная, которую можно купить или продать.</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СТРУКТУРА БДИТЕЛЬНОСТ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21"/>
        <w:ind w:right="-58" w:firstLine="720"/>
        <w:jc w:val="both"/>
        <w:rPr/>
      </w:pPr>
      <w:r>
        <w:rPr>
          <w:color w:val="000000"/>
          <w:sz w:val="32"/>
          <w:szCs w:val="32"/>
        </w:rPr>
        <w:t>Бдительность – это проявление состояния ума и сознания. Разумеется, бдительность несет в себе состояние внимания, но оно только ее часть. Наш ум и сознание должны нести в себе знание того, что не должно происходить, что недопустимо, и знание того, что должно быть. Без такого различения сама по себе бдительность   не имеет смысла. Но должна быть еще одна часть, управляющая всеми этими элементами, и осознающая, что это необходимо, которая предпочитает духовную работу, ловушкам низшей природы. Этой частью является наше внутреннее истинное "Я". Только в этом случае возможна духовная работа. Поэтому, можно сказать, что без внутреннего руководства невозможна никакая внутренняя духовная работа. Только истинное "Я" может сделать человека искренним, устремленным и бдительным. Разумеется, человек не может быть с самого начала появления духовных интересов, когда только начинается поиск духовного пути, быть бдительным и, поэтому, состоянию бдительности предшествует период формирования различения. И если на первых шагах поиска истины, состояние различения осознается как нечто смутное, далеко не всегда попадающее в поле осознания, то в дальнейшем, по мере роста осознавания, приходит чувство предпочтения одних действий, отношений и эмоциональных реакций, другим. И только в это время включается состояние бдительности. Таким образом, когда мы внимательно рассматриваем начало духовной работы, то осознаем, что эта работа начиналась помимо нашего желания, потому что нечто внутри нас изменилось, и это привело к тому, что мы стали свидетелями процесса, который начинался помимо нашего желания, и продолжается помимо нашей воли. Вся эта прежде скрытая работа, происходила независимо от нас, и поиск духовного пути, а в дальнейшем, работа на этом пути, так же происходит не зависимо от нас. Правда, мы присваиваем все происходящее, говоря о нашей устремленности, о нашей бдительности, но в действительности мы это делаем только потому, что осознаем только поверхность происходящих событий. Но если на каком-то этапе нашей работы мы однажды соприкоснемся с нашим внутренним истинным существом, то мы, бесспорно, осознаем, что духовная работа принадлежит не нам, а нашему истинному «Я» – Божественной, искре, растущей внутри нас.</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ВОЛНЫ И ВЛИЯНИ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Нередко, мы чувствуем изменения в атмосфере внешнего мира, – иногда воспринимаем его агрессивным, иногда тихим и задумчивым, а иногда печальным. И это не в связи с какими-то внешними изменениями в окружающей природе, или внешними событиями, нам кажется, что воздух насыщен этими вибрациями, и если они агрессивны, то возникает желание скрыться от них. Но, если мы внимательны и сознание тонко воспринимает наши внутренние состояния, то мы начинаем осознавать, что сквозь нас постоянно проходят волны различных состояний, которые не только определяют наше настроение, но и наши реакции на события внешнего мира. Интересно то, что те наши состояния, которые определяются волнами, проходящими сквозь нас, не зависят от внешних обстоятельств. Нас ничто опасное не ждет впереди, а мы начинаем чувствовать внутреннюю тревогу, не зная ее происхождения. Конечно, наш ум начнет искать причину этой тревоги и всегда что-нибудь найдет, но если вы достаточно объективны, то быстро осозн</w:t>
      </w:r>
      <w:r>
        <w:rPr>
          <w:i/>
          <w:color w:val="000000"/>
          <w:sz w:val="32"/>
          <w:szCs w:val="32"/>
        </w:rPr>
        <w:t>а</w:t>
      </w:r>
      <w:r>
        <w:rPr>
          <w:color w:val="000000"/>
          <w:sz w:val="32"/>
          <w:szCs w:val="32"/>
        </w:rPr>
        <w:t>ете, что в действительности, внешних причин для этой тревоги нет. Пришло состояние раздражения, и ум начинает искать этому причину и опять-таки что-то находит. И все люди в это время неугодны ему, когда они что-то делают или что-то не делают. Совсем как в басне И. А. Крылова — волк и ягненок: "Ты виноват уж тем, что хочется мне кушать…". Мы знаем, что земля является одним из многих миров, каждый из которых существует в своей гамме вибраций. И эти вибрации мы воспринимаем как определенные эмоции и эмоциональные состояния, или же какие-либо желания. И так же как в океане существуют приливы и отливы, волны прибоя постоянно набегают на берег и отступают от него, так и в этих мирах существуют свои приливы и отливы, свои прибои и свои бури, которые, проходя мимо нас или сквозь нас, вызывают у нас определенные состояния. У нас есть внутренние органы восприятия, которыми мы осознаем эти миры как определенные эмоции, которые могут захватить нас, и тогда мы даем яркую эмоциональную реакцию, но они могут действовать на нас исподволь, создавая какие-либо длительные, часто неприятные для нас состояния. Каждый из этих миров населен сущностями, часто очень сознательными, которые обитают только в пределах своей вселенной. Это можно сравнить с  обитателями водной стихии и тех, которые дышат воздухом. Каждый из них живет в гармонии со своей средой, но даже краткое пребывание в другой среде для них может быть мучительным.</w:t>
      </w:r>
    </w:p>
    <w:p>
      <w:pPr>
        <w:pStyle w:val="Normal"/>
        <w:numPr>
          <w:ilvl w:val="0"/>
          <w:numId w:val="0"/>
        </w:numPr>
        <w:ind w:right="-58" w:firstLine="720"/>
        <w:jc w:val="both"/>
        <w:outlineLvl w:val="0"/>
        <w:rPr/>
      </w:pPr>
      <w:r>
        <w:rPr>
          <w:color w:val="000000"/>
          <w:sz w:val="32"/>
          <w:szCs w:val="32"/>
        </w:rPr>
        <w:t>Каждый из миров имеет в человеке своего представителя, можете назвать его лазутчиком и как угодно еще. И каждый раз, когда приходит волна какого-либо из миров, которую человек воспринимает, как определенное эмоциональное состояние, то соответствующий лазутчик на эту волну отзывается своими вибрациями, которые люди осознают как определенные эмоции. Какое бы эмоциональное состояние не переживал человек, при этом он всегда излучает определенной частоты энергию, которая тут же усваивается не только той сущностью которая находится в нем, но и теми, которые постоянно пасутся вокруг человека. Обычно сущности, находящиеся за пределами защитной оболочки человека, не проникают во внутрь ее, а только как бы прилипают к ней и своими вибрациями «звучат» в резонанс с той сущностью, которая находится внутри этой оболочки.</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О ЗОНАХ</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Мы знаем, что существуют пространственные зоны вокруг каждого человека, которые определяются нашим отношением к тем, с кем мы общаемся (интимная, личностная, социальная, общественная). Эти зоны выверены до сантиметра для людей различных национальностей, изучены психологические состояния людей, когда эти зоны нарушаются, или же когда ожидаемое вхождение в какую-либо зону не происходит. Но для человека имеют значительно большее значение зоны вербальные, так как слова, которые мы используем при общении друг с другом, так же могут быть распределены по зонам, с той разницей, что реальное пространство в этом случае не будет иметь значения. Причем, в одной и той же зоне могут оказаться слова несущие в себе как негативный смысл, так и позитивный. То, что нас захватывает, поглощает наше сознание и суживает наши интересы — относится на вербальном уровне к интимной, или зоне захваченности. Все, что находится в этой зоне, для нас наиболее важно в данное время, и значимость всего остального будет располагаться в зоне предпочтений или социальной зоне, а может быть и еще дальше. В зоне захваченности может одновременно находиться только один объект, этим объектом может быть один человек, одна семья, одна нация, одна страна, одна эмоция, одно ожидание, одно желание и т. д. Можно сказать, что в этой зоне есть только одна комната и кто первый ее займет, тот и владеет ею. Все, чем мы сейчас заняты, находится в зоне захваченности. Если мы находимся в состоянии страха, ожидания, интенсивного желания чего-либо, то в этот период мы ничего делать не можем, потому что для каких-то дел необходимо место в зоне захваченности. Все, что находится в этой зоне, действует на нас наиболее интенсивно, потому что зона захваченности наиболее близка нам и перекрывает поле нашего сознания.</w:t>
      </w:r>
    </w:p>
    <w:p>
      <w:pPr>
        <w:pStyle w:val="Normal"/>
        <w:ind w:right="-58" w:firstLine="720"/>
        <w:jc w:val="both"/>
        <w:rPr/>
      </w:pPr>
      <w:r>
        <w:rPr>
          <w:color w:val="000000"/>
          <w:sz w:val="32"/>
          <w:szCs w:val="32"/>
        </w:rPr>
        <w:t>Следующая зона – предпочтений. В ней располагается все, что необходимо сделать, сказать, пережить. Конечно, у различных людей количество объектов в этой зоне может быть неодинаковым, но в любом случае эта зона определяет, что должно попасть в зону захваченности и, в связи с этим определяет отношение человека, как к самому себе, так и к окружающему миру.</w:t>
      </w:r>
    </w:p>
    <w:p>
      <w:pPr>
        <w:pStyle w:val="Normal"/>
        <w:ind w:right="-58" w:firstLine="720"/>
        <w:jc w:val="both"/>
        <w:rPr/>
      </w:pPr>
      <w:r>
        <w:rPr>
          <w:color w:val="000000"/>
          <w:sz w:val="32"/>
          <w:szCs w:val="32"/>
        </w:rPr>
        <w:t>Третья зона содержит в себе интересы человека. Диапазон набора этих интересов может быть самым различным у различных людей, но именно эта зона определяет богатство или бедность человеческой личности.</w:t>
      </w:r>
    </w:p>
    <w:p>
      <w:pPr>
        <w:pStyle w:val="Normal"/>
        <w:numPr>
          <w:ilvl w:val="0"/>
          <w:numId w:val="0"/>
        </w:numPr>
        <w:ind w:right="-58" w:firstLine="720"/>
        <w:jc w:val="both"/>
        <w:outlineLvl w:val="0"/>
        <w:rPr/>
      </w:pPr>
      <w:r>
        <w:rPr>
          <w:color w:val="000000"/>
          <w:sz w:val="32"/>
          <w:szCs w:val="32"/>
        </w:rPr>
        <w:t>Четвертая зона социальной необходимости, содержит в себе все то, что лежит за пределами интересов человека, но социальная среда накладывает на него обязанности, не выполнять которые он не может.</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ЗОНЫ НЕЗАВИСИМОСТ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Каждый человек, как некое государство, имеет свои границы, в пределах которых он чувствует себя независимым. И таких границ у каждого человека – не одна. Например, человек не позволяет обращаться к нему только на "вы" одним и позволяет это делать другим. Вновь возникший коллектив всегда вначале имеет неустойчивое положение, связанное с неустановившимися зонами отношений. Каждый стремится иметь свою зону независимости, в пределах которой он чувствует себя комфортно. Нередко, особенно остро, стоит вопрос о зонах независимости во вновь образовавшихся семьях, где каждый из супругов пытается точно установить в каких пределах он может быть независим от другого супруга, и до какой степени он может вторгаться в зону независимости другого человека.</w:t>
      </w:r>
    </w:p>
    <w:p>
      <w:pPr>
        <w:pStyle w:val="Normal"/>
        <w:ind w:right="-58" w:firstLine="720"/>
        <w:jc w:val="both"/>
        <w:rPr/>
      </w:pPr>
      <w:r>
        <w:rPr>
          <w:color w:val="000000"/>
          <w:sz w:val="32"/>
          <w:szCs w:val="32"/>
        </w:rPr>
        <w:t>Для духовного искателя подобного рода игра эго является богатым и чрезвычайно интересным полем работы. Но очень важно осознавать реакции своего эго не спустя некоторое время, а в тот период, когда эта реакция начинает возникать. Если быть внимательным к своему состоянию, то в тот период, когда кем-либо нарушается зона независимости, возникает целый букет эмоций, и так как в это время интенсивность эмоционального состояния выражена еще  не достаточно ярко, то это позволяет духовному искателю, остаться незахваченным и осознать в себе те состояния, на которые прежде не обращалось никакого внимания. При наблюдении за эмоциональными реакциями эго, духовный искатель может легко обнаружить такую особенность: осознавать возникшее эмоциональное состояние значительно легче, если эмоция возникла внезапно и достаточно сильно выражена. Но в то же время такая эмоция легче может захватить сознание человека и сделать его несознательным. Но если все-таки человеку удается отстраниться от эмоциональной реакции и стать ее свидетелем, он не сможет различить ее "обертоны". И чем в меньшей степени выражена эмоциональная реакция, тем более тонкие эмоциональные компоненты этой реакции удается обнаружить. Человек, ставший на духовный путь, должен не только всего себя посвятить духовной работе, но, исследуя свои состояния, он обычно испытывает радость от  своих открытий.</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РЕЗОНАНСНОЕ ВОСПРИЯТИЕ</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Восприятие – это не прикосновение – это проникновение. Для живых систем это единственный способ восприятия мира. Все, с чем человек при восприятии входит в резонанс меняет его самого, и одновременно меняет тот объект, который он воспринимает. Не следует думать, что степень изменений при этом с обеих сторон будет одинаковой. Живые существа, с кем бы, или с чем бы они ни взаимодействовали, оставляют друг в друге свои отпечатки. И чем более интенсивными и длительными были эти взаимодействия, тем более глубокими будут эти отпечатки. Отпечатки —  это наши тени, в каждой из которых есть часть нас самих, и с которыми мы, нередко, тесно и длительно связаны. И эти связи могут быть как положительными, так и разрушающими. Но окружающий мир так же оставляет в нас свои отпечатки, из которых во многом строится наша личность. Но фундаментом такого строительства будут наши собственные вибрации, и очень важно для человека то окружение, те его интересы, которые оставляют в нем свои отпечатки.</w:t>
      </w:r>
    </w:p>
    <w:p>
      <w:pPr>
        <w:pStyle w:val="Normal"/>
        <w:ind w:right="-58" w:firstLine="720"/>
        <w:jc w:val="both"/>
        <w:rPr/>
      </w:pPr>
      <w:r>
        <w:rPr>
          <w:color w:val="000000"/>
          <w:sz w:val="32"/>
          <w:szCs w:val="32"/>
        </w:rPr>
        <w:t>Очень немногие люди осознают влияние вибраций окружающего их мира, или людей, с которыми они общаются, во всей полноте, чаще всего человек осознает только поверхностную часть своего восприятия, позади которого всегда возникает соответствующее состояние, а еще глубже — отношение к воспринимаемому. В действительности, эти три части являются единым целым, но в связи с несовершенством человеческого сознания, точнее, в связи с неведением, мы чаще всего на восприятия отвечаем рефлекторно: принимаем приятное и отвергаем неприятное. "Состояние" и "отношение" у человека находятся под влиянием, как человеческого эго, так и его истинного "Я". И если в первом случае, на воспринятое человек отвечает способами, характерными для низшей природы, то во втором случае состояние человека остается не затронутым, и несущим в себе любовь и сострадание. Для нас должно быть очень важным то, что на восприятие влияют и состояние, и отношение, что может привести, в некоторых случаях, к порочному кругу. Если человек находится под влиянием эго, которое является инструментом низшей природы, то отрицательное состояние изменит отношение в отрицательную сторону, что приведет к тому, что восприниматься будут только те стороны реальности, которые, пусть даже в незначительной степени, будут иметь в себе что-либо отрицательное. Мало того, постепенно и положительное будет восприниматься извращенно, и восприятие будет становиться все более ложным. Состояния человека постоянно меняются, в зависимости от очень многих причин. В связи с этим, наши восприятия так же  бывают выборочными, т. е. мы невольно во внешнем мире воспринимаем то, что соответствует нашему внутреннему состоянию. И если я вижу во всем только плохое, то это происходит потому, что мое состояние в это время является не самым лучшим. Если же во мне по отношению к чему-то внешнему поднимается нежность и сострадание, то это так же соответствует моему состоянию, которое в этом случае определяется влиянием моего истинного "Я".</w:t>
      </w:r>
    </w:p>
    <w:p>
      <w:pPr>
        <w:pStyle w:val="Normal"/>
        <w:ind w:right="-58" w:firstLine="720"/>
        <w:jc w:val="both"/>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О СОЦИАЛЬНЫХ СИСТЕМАХ</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С древнейших времен и до наших дней принцип построения структуры социального общества практически остался неизменным. Он только становился все более сложным, возможно, более упорядоченным, стал обрастать законами и правилами, и если когда-то в древности человек был над законами, то в большинстве современных обществ закон правит человеком. В ячейках закона, как в клетках зверинца, люди все еще имеют какую-то свободу воли. Но, глядя на социальную эволюцию человека, мы видим, что каждый следующий ее шаг, приводит к образованию все более тесных клеток, и наступит время, когда человек станет придатком механического ума, опирающегося на законы и правила, созданного самим человеком. Возможно, большинство людей в этих клетках будут себя чувствовать уютно, так как они будут защищать их от неожиданностей и неопределенностей. Кастовость общества станет более жесткой, и будет определять не только степень свободы, не позволяющий выходить за рамки закона и пр</w:t>
      </w:r>
      <w:r>
        <w:rPr>
          <w:i/>
          <w:color w:val="000000"/>
          <w:sz w:val="32"/>
          <w:szCs w:val="32"/>
        </w:rPr>
        <w:t>а</w:t>
      </w:r>
      <w:r>
        <w:rPr>
          <w:color w:val="000000"/>
          <w:sz w:val="32"/>
          <w:szCs w:val="32"/>
        </w:rPr>
        <w:t>ва, но и пределы насыщения своих личных потребностей, – это будет закат человечества. Парадоксально, но этот закат начнется с религий, которые уже сейчас жестко определяют все внешние проявления церковных служб. Это мы наблюдаем во всех без исключения религиях. И чем старше религии, тем более жесткими становятся рамки их ритуалов, правил и отношений, тем нетерпимей в таких религиях относятся ко всему, что может хотя бы на йоту изменить их догмы. Это можно сравнить со склерозом, который чаще поражает людей, не имеющих в своем характере достаточно авантюризма, который проявляет себя не только в том, что человек легко может оставить свои старые принципы, если видит их изношенность, но и принять новые принципы, даже если они не вытекают из прежних. Авантюризм в человеке проявляется и в стремлении ко всему новому, часто лежащему за пределами науки, в стремлении к тому, что связано с риском.</w:t>
      </w:r>
    </w:p>
    <w:p>
      <w:pPr>
        <w:pStyle w:val="Normal"/>
        <w:ind w:right="-58" w:firstLine="720"/>
        <w:jc w:val="both"/>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МУЖЧИНЫ И ЖЕНЩИНЫ – ВЗГЛЯД ДРУГ НА ДРУГА</w:t>
      </w:r>
    </w:p>
    <w:p>
      <w:pPr>
        <w:pStyle w:val="Normal"/>
        <w:ind w:right="-58" w:firstLine="720"/>
        <w:jc w:val="both"/>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pPr>
      <w:r>
        <w:rPr>
          <w:color w:val="000000"/>
          <w:sz w:val="32"/>
          <w:szCs w:val="32"/>
        </w:rPr>
        <w:t>Мужчины большей частью своего сознания находятся в проявленном мире, а женщины – в непроявленном. Поэтому они имеют разные точки зрения на одни и те же события, на одних и тех же людей, и это в значительной степени влияет на их взаимоотношения. Женщина осознает мужчину из не проявленного, и поэтому для нее имеет большее значение его ум, благородство и другие внутренние качества. Правда, они часто бывают придуманными, и женщина может длительное время обманывать самую себя, но это не меняет их положения относительно друг друга – женщина продолжает осознавать мужчину, с позиций внутреннего восприятия. Женщина – мать (есть такой тип женщин не зависимо от возраста они ведут себя в отношении к мужчинам, как опекуны), будет выбирать себе мужчину, о котором надо заботится, опекать, поддерживать, успокаивать, защищать. И, конечно, ей будут чаще попадать мужчины слабого типа, нуждающиеся в лидере, из которых она и выберет для себя партнера.  Эти женщины не могут поступать иначе, потому что у них в их потребностях довольно ярко выражен инстинкт материнства, и вот она находит для себя мужа-ребенка. Такие женщины и мужчины интуитивно чувствуют друг друга и тянутся один к другому. Есть женщины-дочки. У них выражено чувство незащищенности и поэтому они нуждаются в защите, опеке, и в связи с этим, чаще выбирают себе в мужья людей значительно старше их по возрасту, или  тех, которые "крепко стоят на ногах". И совсем не по расчету, а потому, что они так устроены, таковы их потребности и влечения. Можно еще долго говорить о типах женщин и мужчин например, мужественных женщинах и женственных мужчинах, но основное деление все-таки будет заключаться в том, с каких позиций женщина и мужчина воспринимают реальность.</w:t>
      </w:r>
    </w:p>
    <w:p>
      <w:pPr>
        <w:pStyle w:val="Normal"/>
        <w:numPr>
          <w:ilvl w:val="0"/>
          <w:numId w:val="0"/>
        </w:numPr>
        <w:ind w:right="-58" w:firstLine="720"/>
        <w:jc w:val="both"/>
        <w:outlineLvl w:val="0"/>
        <w:rPr/>
      </w:pPr>
      <w:r>
        <w:rPr>
          <w:color w:val="000000"/>
          <w:sz w:val="32"/>
          <w:szCs w:val="32"/>
        </w:rPr>
        <w:t>В связи с различием в восприятии, мужчины и женщины природой устроены так, что они дополняют друг друга, как левая и правая рука, как два глаза, которые вместе могут видеть мир объемным, что невозможно для каждого из них порознь. Духовная работа, если ее выполняют мужчина и женщина вместе, всегда более эффективна, чем, если они выполняют ее порознь. В этом случае каждый из них не только обогащается результатами другого человека, но и делает ее завершенной, потому что результаты, полученные мужчиной, закрепляются в материи женщиной, и еще потому, что мужчина  заимствует у женщины восприятие непроявленного и вербализует его на ментальном уровне, и этим самым помогает женщине более глубоко и конкретно осознать свое восприятие мира и самую себя.</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НИЧТО НЕ МОЖЕТ БЫТЬ ЗАВЕРШЕННЫМ</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Однажды, это было в далеком детстве, когда мне было около шести лет, я лежал в саду под вишнями, и в их просвет наблюдал темное звездное небо. Это было на Кавказе, где ночи очень темные, а звезды более яркие, чем в северных широтах России. Тогда меня занимала мысль: «что такое жизнь?» я видел в небе медленно передвигающийся купол звезд, легкий теплый ветерок шевелил листвою вишен и, казалось, все вокруг спокойно и медленно дышало. Мне даже казалось, что я знаю, когда небо и земля делают вдох и выдох. Даже полная неподвижность была всегда кажущейся, потому что в ней всегда присутствовало движение, похожее на набегающие на берег спокойные и широкие волны. И тогда ко мне пришел ответ на мой тайный вопрос: «что такое жизнь?» я словно услышал шепот внутри себя, который неслышно, и в то же время очень ясно подсказал мне, что «жизнь – это движение».</w:t>
      </w:r>
    </w:p>
    <w:p>
      <w:pPr>
        <w:pStyle w:val="TextBodyIndent"/>
        <w:ind w:right="-58" w:firstLine="720"/>
        <w:rPr/>
      </w:pPr>
      <w:r>
        <w:rPr>
          <w:rFonts w:cs="Times New Roman" w:ascii="Times New Roman" w:hAnsi="Times New Roman"/>
          <w:color w:val="000000"/>
          <w:sz w:val="32"/>
          <w:szCs w:val="32"/>
        </w:rPr>
        <w:t xml:space="preserve">Действительно, жизнь это движение. Если бы электроны в атоме на мгновение вздумали бы остановиться, то они упали бы на ядро, которое в свою очередь упало бы само на себя. И если бы это произошло во всей Вселенной, то в то же мгновение она перестала бы существовать. Однажды на Земле произошло чудо – из минерального царства появилась первая живая клетка. В ней происходили очень сложные биохимические и электромагнитные процессы, и она росла, поглощая первый питательный бульон в морской воде, состоящий из осколков различных аминокислот, которые были, возможно, занесены из космоса. Появление первой живой клетки – это было невероятное чудо – из мертвого минерального царства появилась живая клетка! И с этого времени жизнь становилась все более сложной. Можно сказать, что появилось движение второго, третьего и т. д. порядков, которое становилось все более сложным, и через сравнительно короткий отрезок времени на земле появился человек разумный (правда, о степени его разумности можно спорить, но…). В человеке материя стала осознавать самую себя. Если мы будем считать, что человек – венец творения, то этим самым мы, не думая, подпишем начало конца всей Вселенной, потому что, если хотя бы в одном месте она сотворит что-то законченное в своем совершенстве, то это приведет к лавинообразному процессу завершения, несущему смерть всему сущему. И это действительно произойдет, так как во Вселенной все взаимосвязано и ее нельзя рассматривать, как случайный набор небесных тел, развивающихся совершенно самостоятельно. </w:t>
      </w:r>
    </w:p>
    <w:p>
      <w:pPr>
        <w:pStyle w:val="TextBodyIndent"/>
        <w:ind w:right="-58" w:firstLine="720"/>
        <w:rPr/>
      </w:pPr>
      <w:r>
        <w:rPr>
          <w:rFonts w:cs="Times New Roman" w:ascii="Times New Roman" w:hAnsi="Times New Roman"/>
          <w:color w:val="000000"/>
          <w:sz w:val="32"/>
          <w:szCs w:val="32"/>
        </w:rPr>
        <w:t>Потоки времен в различных мирах имеют различную скорость, и определяют скорость эволюции жизни в этих мирах. Но эволюция жизни имеет множество путей, одни из них ведут в тупики, другие окольными путями достигают промежуточной вершины, третьи ведут вниз и только немногие точно стрела взмывают вверх. Все эти пути должны быть пройдены человечеством, потому что все возможности эволюции сознания должны быть до конца раскрыты. Старт был дан много миллионов лет тому назад и все народы земли, в зависимости от своих предпочтений, начали свое движение к предназначенной для них цели. Следующая ступень эволюции человека начнется тогда, когда необходимое число людей, ведомых своим сердцем, дойдут до своей вершины, и за ее пределами найдут пути, предназначенные тем существам, которые придут на смену сегодняшнему человечеству. Сознательно подойти к вершине предназначения человечества – это, значит, сознательно стать существом будущего, которое будет так же превосходит современного человека, как он превосходит какое-либо насекомое. Движение вечно, и если оно даже на миг в своем восхождении сделает остановку, то этот миг будет последним в существовании Вселенной.</w:t>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ХОЗЯИН ИЛИ РАБ</w:t>
      </w:r>
    </w:p>
    <w:p>
      <w:pPr>
        <w:pStyle w:val="Normal"/>
        <w:ind w:right="-58" w:hanging="0"/>
        <w:rPr>
          <w:color w:val="000000"/>
          <w:sz w:val="32"/>
          <w:szCs w:val="32"/>
        </w:rPr>
      </w:pPr>
      <w:r>
        <w:rPr>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Для человека в начале духовного пути не существует третьей позиции – он или хозяин или раб. Низшая природа крепко держит каждое живое существо в своих щупальцах, в ее же ловушках безвылазно находится и человек. Если для всех живых существ, кроме человека, низшая природа приготовила только одну ловушку, приманкой в которой являются витальные влечения, а средством, при помощи которого она загоняет в них все живое – это страх смерти, то для человека она приготовила еще множество других ловушек, используя его вездесущее эго. Человек, не осознавая этого, остается распятым между небом и землей в течение всей своей жизни. Он не осознает своего положения, потому что эти силы стали его опорой, и без них он не мыслит своего существования. Когда в человеке просыпается потребность поиска духовного пути, он все еще остается в ловушках низшей природы и своего эго, но у него появляется возможность выйти из-под их влияния. Человек единственное существо на земле, стремящееся к знаниям, лежащим за пределами потребностей которые держат его в плену. Это связано с тем, что в каждом человеке есть нечто превышающее его, без чего никакая эволюция была бы не возможна. Рабское положение человека стало возможным только потому, что силы низшей природы изолировали его истинное «Я» от внешней части  его существа, и в результате такого отделения внешняя часть человека возомнила себя единственным носителем его индивидуальности. Но одновременно с этим, человек лишился возможности отличать влияния низшей природы от своих собственных естественных реакций. Человек, идущий путем знаний, может различать естественные потребности  человека от потребностей, навязанных ему низшей природой, которые он все же  считает принадлежащими ему. Благодаря этому низшая природа загнала человека в лабиринт, в котором он вынужден ходить по кругу в течение всей своей жизни, стремясь от одной потребности к другой.</w:t>
      </w:r>
    </w:p>
    <w:p>
      <w:pPr>
        <w:pStyle w:val="TextBodyIndent"/>
        <w:ind w:right="-58" w:firstLine="720"/>
        <w:rPr/>
      </w:pPr>
      <w:r>
        <w:rPr>
          <w:rFonts w:cs="Times New Roman" w:ascii="Times New Roman" w:hAnsi="Times New Roman"/>
          <w:color w:val="000000"/>
          <w:sz w:val="32"/>
          <w:szCs w:val="32"/>
        </w:rPr>
        <w:t>Но однажды у человека появляются потребности, которые удовлетворить низшая природа не в силах, потому что они находятся за пределами ее традиционных возможностей – человек начинает искать Бога. Правда, он еще не осознает этого и считает, что окружающий его мир стал менее интересным, чем был прежде и пытается найти в нем, что отвечало бы его новым интересам. Первыми, что в таких случаях попадает на пути человека – это нетрадиционные методы лечения человека, затем оккультизм и только потом начинают интересовать идеи, объясняющие смысл природы вообще, и смысл человеческого существования в частности. Человек может пройти через различные группы интересов, секты, остановиться на некоторое время в какой-либо религиозной  конфессии, но внутренний учитель, проведя его через тупики и соблазны, приведет его к тому пути, ради которого он начал свой поиск. В этот период человек начинает осознавать, что никаких тупиков и не было, что всевозможные группы и секты были необходимы, потому что в нем еще не были раскрыты все возможности, необходимые для того, чтобы он пришел к своему предназначению. И тогда к человеку приходит смирение. Он начинает понимать, что слепым в этом поиске был только он сам, но то, что вело его, заранее знало каждый его следующий шаг на пути к истине. Познавая самого себя, он учился жить изнутри, что привело его к знаниям, что прежде он был рабом не только низшей природы, но и своего эго. Он стал осознавать, что от рождения и до сегодняшнего дня он постоянно испытывал не осознаваемое им насилие, со стороны внешнего мира, что он постоянно пытался втиснуться в рамки узкого пути, сооруженные для него низшей природой. Все ее «необходимо», «нужно», «что скажут другие», «так поступали все», или «так принято», «или не принято» и многое подобное в различных других обстоятельствах, заставляло его двигаться по извилистым лабиринтам тупиков, и он даже чувствовал себя удовлетворенным своим умением ко всему приспосабливаться и со всеми ладить. А теперь он неожиданно для себя осознал, что он был подобен ручью, стекающему в пруд, куда текут еще множество таких же ручьев. Он осознал, что всеми его стремлениями, чувствами и потребностями тайно, словно из-за кулис, управляла низшая природа. И осознавание всего этого, было для него началом освобождения от рабства, чтобы стать господином самого себя.</w:t>
      </w:r>
    </w:p>
    <w:p>
      <w:pPr>
        <w:pStyle w:val="TextBodyIndent"/>
        <w:ind w:right="-58" w:firstLine="720"/>
        <w:rPr/>
      </w:pPr>
      <w:r>
        <w:rPr>
          <w:rFonts w:cs="Times New Roman" w:ascii="Times New Roman" w:hAnsi="Times New Roman"/>
          <w:color w:val="000000"/>
          <w:sz w:val="32"/>
          <w:szCs w:val="32"/>
        </w:rPr>
        <w:t>Но, став на внутренний путь, он вскоре осознал, что на этом пути нет ни господ, ни рабов, что он свободен в своем выборе и в своих устремлениях, так как в основе их лежит его добровольное согласие.</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СОГЛАСИЕ</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Согласие может быть как на пути к разрушению, так и на пути к совершенству. В первом случае это будет согласие смирившегося раба, который ничего не может противопоставить обстоятельствам, – он опустил руки, он сдался. На пути к разрушению ведет много путей и некоторые из них усыпаны розами удач и всевозможными удовольствиями. И в этих случаях, согласие является следствием соблазна, который всегда несет в себе элементы обмана.</w:t>
      </w:r>
    </w:p>
    <w:p>
      <w:pPr>
        <w:pStyle w:val="TextBodyIndent"/>
        <w:ind w:right="-58" w:firstLine="720"/>
        <w:rPr/>
      </w:pPr>
      <w:r>
        <w:rPr>
          <w:rFonts w:cs="Times New Roman" w:ascii="Times New Roman" w:hAnsi="Times New Roman"/>
          <w:color w:val="000000"/>
          <w:sz w:val="32"/>
          <w:szCs w:val="32"/>
        </w:rPr>
        <w:t>Согласие на духовном пути вначале исходит из любви к самому себе, которая требует, чтобы человек стремился к совершенству, и человек прилагает усилия, чтобы сегодня быть более совершенным, чем он был вчера. Правда, для этого ему приходится отказываться от многих привязанностей материального мира, и постепенно становиться «белой вороной», но на этом пути, понимает он, должны быть жертвы: надо от чего-то отказываться, ради того совершенства, к которому он стремится. И такого рода отказ не является насилием над собой, так как совпадает с его собственными стремлениями. Хотя те части, от которых он отказывается, считают, что человек совершает над ними насилие, и прилагают усилия, чтобы сохранить свою власть над ним. Но всему приходит конец, и однажды человек начинает осознавать, что его согласие исходящее от любви к самому себе, в действительности позади себя имеет Божественную волю. Но это не вызывает у него стремления освободиться от какого бы то ни было влияния Божественного, потому что его стремление к самосовершенствованию совпадает с Божественной волей.</w:t>
      </w:r>
    </w:p>
    <w:p>
      <w:pPr>
        <w:pStyle w:val="TextBodyIndent"/>
        <w:ind w:right="-58" w:firstLine="720"/>
        <w:rPr/>
      </w:pPr>
      <w:r>
        <w:rPr>
          <w:rFonts w:cs="Times New Roman" w:ascii="Times New Roman" w:hAnsi="Times New Roman"/>
          <w:color w:val="000000"/>
          <w:sz w:val="32"/>
          <w:szCs w:val="32"/>
        </w:rPr>
        <w:t>Со временем, к человеку приходит знание, что Божественная воля, в действительности,  имела в виду не его собственное совершенство, а следование своему принципу эволюции, не только здесь, на Земле, но и во всей Вселенной. На этом этапе внутреннего пути, человек начинает осознавать, что его воля и воля Божественного – это одно и то же, и что он только инструмент в руках Божественного, исполняющий свое предназначение.</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Heading1"/>
        <w:ind w:right="-58" w:hanging="0"/>
        <w:rPr/>
      </w:pPr>
      <w:r>
        <w:rPr/>
        <w:t>ПОСЛУШАНИЕ</w:t>
      </w:r>
    </w:p>
    <w:p>
      <w:pPr>
        <w:pStyle w:val="Normal"/>
        <w:ind w:right="-58" w:hanging="0"/>
        <w:rPr>
          <w:color w:val="000000"/>
          <w:sz w:val="32"/>
          <w:szCs w:val="32"/>
        </w:rPr>
      </w:pPr>
      <w:r>
        <w:rPr>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Послушание – это стремление следовать внутреннему зову, идущему из истинного сердца. Когда мы оказываемся внутри нашего истинного существа, то мы осознаем в нем жар стремления к своему источнику, что можно сравнить со стремлением реки к океану. Но мы не можем сказать, что у нашего внутреннего истинного существа есть намерение или желание быть единым со своим источником, так  же как не можем сказать, что у реки есть намерение соединиться с океаном. Есть два типа движений – одно из них происходит под воздействием обстоятельств, которые вынуждают к движению, притягивая к себе или же подгоняя в каком-то направлении. Это движение происходит от насилия и характерно для материального мира или царства низшей природы. Другое движение вызвано внутренним состоянием и для человека является единственно приемлемым. Это движение и есть послушание. Поэтому, говоря о послушании, мы имеем в виду, согласие человека идти или путями лжи, или путями истины.</w:t>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ДРЕВО ЖИЗНИ ИЛИ ВЕЛИКОЕ ТЕЛО</w:t>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Можно рассматривать человека, как отдельное существо, называющее себя человеком разумным и даже иногда царем природы и тогда, осознавая место человека в природе Земли, мы увидим паразита, который подобно раковой опухоли распространяется по ее поверхности, поедая все, что могут перемолоть его механические челюсти и высасывает из земли все, что только могут достать его ненасытные щупальца с присосками на концах. И тогда, при таком взгляде на человека, нет никакого смысла в жизни этого существа на поверхности Земли. Более того, Земля должна была бы как можно быстрее избавиться от него, пока он не уничтожил на ней другие формы жизни, и не отравил окончательно ее реки, моря и океаны. </w:t>
      </w:r>
    </w:p>
    <w:p>
      <w:pPr>
        <w:pStyle w:val="TextBodyIndent"/>
        <w:ind w:right="-58" w:firstLine="720"/>
        <w:rPr/>
      </w:pPr>
      <w:r>
        <w:rPr>
          <w:rFonts w:cs="Times New Roman" w:ascii="Times New Roman" w:hAnsi="Times New Roman"/>
          <w:color w:val="000000"/>
          <w:sz w:val="32"/>
          <w:szCs w:val="32"/>
        </w:rPr>
        <w:t>Можно человека рассматривать не с позиции экспансии жизни на Земле, которая, исключая растения, ведет паразитический способ существования. И действительно, летающие, передвигающиеся по Земле и плавающие формы жизни, поедают растения и друг друга, и среди них человек занимает позиции суперпаразита и суперхищника, так как он поедает без разбора всех и даже то, что содержится в недрах Земли. Но, если посмотреть на человека, как носителя сознания, то мы поймем, почему природа, жертвуя собой, терпит его в своей среде. В человеке материя осознала самую себя. Природа стремилась к этому сотни миллионов лет, и ей удалось создать такое существо, которое, не смотря на все свои хищнические и разрушительные наклонности, стремится познать не только бескрайнюю Вселенную, но и самого себя. Кто знает, возможно, темная сторона человечества – это своеобразная компенсация высших устремлений сознания человека. Но, может быть человеческий марафон уже прошел середину выделенной для него дистанции, и началась вторая половина его судьбы, в которой распад и тлен начинают преобладать над благоразумием и духовностью. Возможно и такое видение реальности, в которой человечество уже подошло к краю трамплина своих возможностей, на вершине которого происходит его разделение на тех которые должны взлететь и тех, которые уже закончили свое восхождение и должны быть сброшены в пропасть небытия. По-видимому, так все и происходит, что подтверждает разложение человеческого общества, в котором главными ценностями стали деньги, власть и удовольствия, позиция силы приобрела большую значимость, чем благоразумие, и во мраке этого разложения, точно искры в ночи, видны только небольшие островки духовных устремлений.</w:t>
      </w:r>
    </w:p>
    <w:p>
      <w:pPr>
        <w:pStyle w:val="TextBodyIndent"/>
        <w:ind w:right="-58" w:firstLine="720"/>
        <w:rPr/>
      </w:pPr>
      <w:r>
        <w:rPr>
          <w:rFonts w:cs="Times New Roman" w:ascii="Times New Roman" w:hAnsi="Times New Roman"/>
          <w:color w:val="000000"/>
          <w:sz w:val="32"/>
          <w:szCs w:val="32"/>
        </w:rPr>
        <w:t>Многое, происходящее в настоящее время в человеческом обществе, станет понятным, если мы посмотрим на человека с позиций эволюции жизни, тогда все живое на Земле предстанет как огромное дерево жизни, корнями уходящее в землю. На вершине этого дерева будет находиться человечество, имеющее общие корни со всеми уровнями жизни, и поэтому связано как со всем сущим на Земле, так и с самой планетой. Человек, в связи с этим, отражает в себе состояние биосферы земли и, разрушая ее, он разрушает себя, делая свою личность извращенной и даже патологической. Разрушая гармонию окружающего мира, человек этим самым разрушает свою внутреннюю гармонию. Думая только о собственной наживе и удовольствиях, и бездушно относясь ко всему, что окружает его, человек заставляет природу защищаться. И она защищается новыми, неизвестными прежде болезнями и всевозможными природными катастрофами. Но человек не напрасно оказался на вершине древа жизни, эволюция не бывает бесцельной и нынешнее шестимиллиардное человечество уже носит в себе космическое существо, которое скоро должно придти на смену современному порочному человеку.</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Heading1"/>
        <w:ind w:right="-58" w:hanging="0"/>
        <w:rPr/>
      </w:pPr>
      <w:r>
        <w:rPr/>
        <w:t>ВОСПРИЯТИЕ И ДУХОВНОСТЬ</w:t>
      </w:r>
    </w:p>
    <w:p>
      <w:pPr>
        <w:pStyle w:val="Normal"/>
        <w:ind w:right="-58" w:hanging="0"/>
        <w:rPr>
          <w:color w:val="000000"/>
          <w:sz w:val="32"/>
          <w:szCs w:val="32"/>
        </w:rPr>
      </w:pPr>
      <w:r>
        <w:rPr>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Существует два типа восприятия реальности. Первый тип восприятия основывается на особенностях ума, и характерен для тех, целью которых является успешность во внешнем мире. Большинство людей хотят быть успешными во внешнем мире, так как для одних – это удовлетворение их стремлений к власти и богатству, для других – это необходимость выживания. Второй тип восприятия основан на особенностях сердца. Конечно, эти  люди тоже хотят жить и быть для этого успешными во внешнем мире, но это для них не является самым главным. Люди, которые опираются на свой ум в практической жизни, делают это совсем не потому, что это для них предпочтительнее, чем что-либо другое. Просто этого, другого, у них нет, им не из чего выбирать, и, кроме того, выбор – это иллюзия, которая в чем-то помогает нам обмануть самих себя. Попробую об этом сказать несколько больше. Нам всегда предпочтительнее то, что соответствует нам самим в период выбора. От этого зависит и наша оценка чего-либо, и направления наших действий, и ожидаемый результат. Можно сказать, что мы выбираем то, что соответствует в это время нашим состояниям. И вот здесь мы подошли к объяснению особенностей нашего внимания, которое всегда выбирает во внешнем мире то, что соответствует нашему внутреннему состоянию, – нам интересно то, что в это время соответствует нам самим. И чем более выражен наш интерес к чему-либо, который опять-таки зависит от нашего состояния, тем более длительно и интенсивно будет на этом фиксировано наше сознание. В человеке может возникнуть своеобразная направленная одержимость, если его какое-либо внутреннее состояние поглотило его сознание. И тогда все, воспринимаемое человеком, будет окрашено в цвет этой одержимости. Чаще всего внимание человека направленное во внешний мир, управляется умом, для которого очень важным являются какие-либо конкретные объекты. Ум всегда конкретен, и он не может быть фиксированным просто в пространстве. Он только может перескакивать с одного объекта на другой, чем он постоянно и занимается. Для ума представляет интерес все, что предметно. Даже в том случае, когда нам кажется, что мышление человека абстрактно. Любые абстракции приходят к уму из более высоких, запредельных для ума областей и он только придает им конкретную символическую форму. Когда мы говорим, что интересы ума сосредоточены на материальном мире, то это связано с тем, что сознание человека еще не изменено достаточно его истинным «Я», чтобы появились какие-либо другие не традиционные интересы. И если такому человеку сказать, чтобы он вслушивался во внутреннее пространство ума, или же области истинного сердца, то такое предложение будет для него казаться странным. Ум не разрешит ему это делать, потому что он является инструментом низшей природы, которой принадлежит внешний мир и, кроме того, ум не умеет концентрироваться просто в пространстве, в котором нет ничего вещественного. Некоторые люди, в связи с этим, пытаются представить внутри себя маленькое солнце или еще какой-либо конкретный образ, без которых фиксация ума для них невозможна. Это говорит только об одном, эти люди еще не готовы к духовной практике. Если истинное «Я» человека уже в достаточной степени изменило его ум, то человек начинает осознавать не только влечение к чему-либо нетрадиционному, но к человеку приходит знание, что для концентрации в области сердца ум совсем не нужен. То, что мы называем концентрацией в сердце, в действительности, является  присутствием там части нашего сознания, которое не требует для этого каких-либо конкретных объектов. Человек, осознавший, что такое присутствие сознания в сердце, осознает в это время ум, как нечто существующее на поверхности, неспокойное и находящееся в беспорядочном вечном движении. И еще он может осознать, что восприятие и осознавание воспринятого, существуют одновременно. Духовная работа возможна только тогда, когда истинное «Я» подготовит сознание человека не только к духовному восприятию реальности мира, но и место в истинном сердце, в котором часть человеческого сознания может постоянно присутствовать как «свидетель».</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ЕЩЕ О ЗЕРКАЛАХ</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 xml:space="preserve">Когда мы говорим о том, что окружающий мир – это наше зеркало, и все события, которые в нем происходят, отражают нас таких, какие мы есть, то такого рода утверждение не вполне ясно, и может вызвать у людей в лучшем случае множество вопросов, а в худшем – неприятие этой идеи. </w:t>
      </w:r>
    </w:p>
    <w:p>
      <w:pPr>
        <w:pStyle w:val="TextBodyIndent"/>
        <w:ind w:right="-58" w:firstLine="720"/>
        <w:rPr/>
      </w:pPr>
      <w:r>
        <w:rPr>
          <w:rFonts w:cs="Times New Roman" w:ascii="Times New Roman" w:hAnsi="Times New Roman"/>
          <w:color w:val="000000"/>
          <w:sz w:val="32"/>
          <w:szCs w:val="32"/>
        </w:rPr>
        <w:t xml:space="preserve">Нет двух людей, которые были бы одинаковы по своим устремлениям и личностным характеристикам. Их взгляды на мир и свое собственное отношение к миру так же могут быть диаметрально противоположными. Но тогда как может окружающий мир быть одновременно зеркалом и для святых и для сатанистов, для честных людей и для преступников? И это действительно так, потому что окружающий человека мир настолько полиморфен, что каждый человек способен видеть в нем только небольшую часть, адекватную ему самому. Это действительно так, и в то же время не так. Обстоятельства окружающего человека мира имеют бесконечное множество граней, и человек не способен воспринимать их все. Но грани реальности существуют не в том проявленном состоянии, которое человек способен воспринимать при помощи своих органов чувств, они всегда позади проявленного. Проявленный мир только подсказывает существование этих граней, иногда только намекает на них. Но, нередко, скрывает, маскирует эти грани. В действительности, человек отражается не в каких-то внешних событиях, а в своем восприятии смысла этих событий, позади которых находятся и его ожидания, и его опасения. Очень часто, люди навешивают на окружающую их реальность свой смысл, который может не соответствовать реальному смыслу, и это может быть связано, опять-таки с ожиданиями или опасениями. Следовательно, когда мы говорим, что мир это наше зеркало, то имеем в виду, что мы видим мир таким, каковы мы сами. И когда человек пытается взаимодействовать с миром в соответствии с тем, как он его видит, то в этом он адекватен только самому себе, но ни в коем случае ни окружающему его миру. Отсюда, этот человек причиняет страдания или себе или тому, с кем он взаимодействуют. Но тогда как может духовный искатель использовать такое зеркало в своей внутренней работе? Ответ может быть только один: для этого необходимо исследовать свои собственные эмоциональные состояния, которые возникают при взаимодействии с окружающей реальностью. В этой части работы материальный мир предстает как некий эталон, с которым человек должен быть гармоничен. Но это только поверхностная часть работы духовного искателя, которая может быть опасной, так как таит в себе множество ловушек. Примером может быть рыбалка, в которой рыбка захватывает червяка или другую наживку, не ожидая ни какой опасности. Она не знает, что внутри наживки есть крючок, и не догадывается, что где-то там, наверху сидит тот, кто обманным путем пытается поймать ее. Такого рода «сказки о рыбаке и рыбке» встречаются в нашем мире постоянно, и на наживку ловятся и те, кто захвачен интересами материального мира и те, которые стали на духовный путь. Каждый из них должен различить крючок в той приманке, которую ему предлагает жизнь. Умение различать то, что спрятано в приманке, свидетельствует о духовном росте человека. Но эту способность может приобрести и человек, живущий интересами материального мира, тогда он становится успешным, так как предвидит подводные камни, которые готовит ему реальность. Но все же, человек, идущий духовным путем, и человек, стремящийся быть успешным в материальном мире, видят не одно и то же позади реальности, с которой они взаимодействуют. Любая реальность содержит в себе два смысла, – один из них может быть использован человеком, ставшем на внутренний путь, который помогает человеку приобрести внутреннее равновесие и осознать в себе те части, которые требуют своей трансформации, другой – направлен на успешность в материальном мире. </w:t>
      </w:r>
    </w:p>
    <w:p>
      <w:pPr>
        <w:pStyle w:val="Normal"/>
        <w:ind w:right="-58" w:firstLine="720"/>
        <w:jc w:val="both"/>
        <w:rPr/>
      </w:pPr>
      <w:r>
        <w:rPr>
          <w:color w:val="000000"/>
          <w:sz w:val="32"/>
          <w:szCs w:val="32"/>
        </w:rPr>
        <w:t>Но существуют и более глубокие причины, которые управляют проявленной реальностью, доступ к ним становится возможным только после того, как способность к осознанию скрытой реальности для человека, идущего духовным путем, становится достаточно высокой. Имея высокую восприимчивость, человек начинает осознавать истинное Божественное намерение, которое стоит позади всего проявленного на Земле.</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ДВА АСПЕКТА СДАЧИ</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 xml:space="preserve">Когда мы говорим о  двух аспектах сдачи Божественному, то имеем в виду две позиции, которые и определяют взгляд на идею сдачи. В действительности, может быть много позиций, каждая из которых может соответствовать не только уровням сознания, но и состояниям человека. Здесь мы рассмотрим только позиции, определяющие отношение к материальному миру и отношение к Божественному. Говоря о сдаче в пределах материального мира, мы подразумеваем отступление человека от более значимых позиций на второй план,  его убегание, отказ, покорность воле другого человека или перед возникшими обстоятельствами. Такого рода поведение человека всегда связано с неверием в себя и свои возможности. </w:t>
      </w:r>
    </w:p>
    <w:p>
      <w:pPr>
        <w:pStyle w:val="TextBodyIndent"/>
        <w:ind w:right="-58" w:firstLine="720"/>
        <w:rPr/>
      </w:pPr>
      <w:r>
        <w:rPr>
          <w:rFonts w:cs="Times New Roman" w:ascii="Times New Roman" w:hAnsi="Times New Roman"/>
          <w:color w:val="000000"/>
          <w:sz w:val="32"/>
          <w:szCs w:val="32"/>
        </w:rPr>
        <w:t>Существует позиция иного рода, которая определяется человеческим предназначением на Земле. В основе этой позиции лежит идея, что все происходящее на Земле и все, что делает человек, в действительности принадлежит Богу, потому что все есть Он. Человек, в связи со своим неведением, все присваивает себе, и свои победы, и свои поражения. Движимый эго, позади которого стоят различные витальные силы, он не осознает, что является инструментом, этих сил, которые прилагают максимальные усилия, чтобы не допустить его к выполнению его предназначения на Земле. И только светлые Божественные силы способны противостоять постоянным витальным атакам. И светлые и темные силы стремятся всеми способами овладеть сознанием человека, и только немногие из людей осознают это, а осознав становятся на сторону светлых сил. Осознавание своего места при взаимодействии этих сил, позволяет человеку сделать выбор между ними, чтобы сдаться какой-либо из них. Сдаться Божественному, который в этом случае проявляет себя через силы света, означает активно противостоять влияниям низшей природы, что возможно только путем их неприятия и отстранения в сторону Божественных сил. Такого рода сдача всегда требует не только внутренней устремленности, постоянной бдительности, так как силы низшей природы могут в любой момент неожиданно обрушиться на человека, выбравшего путь своего предназначения на земле, такого рода работа требует от человека неустанных усилий воли и веры в правильность избранного им пути.</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О СУЖЕНИИ СОЗНАНИЯ</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 xml:space="preserve">Каждый раз, воспринимая какую-либо деталь материального мира, человек суживает на ней фокус своего сознания, что мы привыкли называть концентрацией внимания. И все, что находится за пределами этого фокуса, воспринимается нечетко, или совсем не воспринимается. Будучи захваченным каким-либо влечением, стремлением или состоянием, человек преимущественно воспринимает то, что соответствует состоянию его захваченности. В этих случаях сосредоточенность или захваченность играют роль своеобразного сита, которое отсеивает все, что за пределами концентрации или захваченности. Сознание в этих случаях ограничено пределами интересов человека. </w:t>
      </w:r>
    </w:p>
    <w:p>
      <w:pPr>
        <w:pStyle w:val="TextBodyIndent"/>
        <w:ind w:right="-58" w:firstLine="720"/>
        <w:rPr/>
      </w:pPr>
      <w:r>
        <w:rPr>
          <w:rFonts w:cs="Times New Roman" w:ascii="Times New Roman" w:hAnsi="Times New Roman"/>
          <w:color w:val="000000"/>
          <w:sz w:val="32"/>
          <w:szCs w:val="32"/>
        </w:rPr>
        <w:t>Но ограничение или сужение сознания, может происходить и во многих других случаях, например, когда человек отстаивает свое мнение или свою правоту, то он субъективен и сознание его узко; когда у человека нет мечты о будущем, или же он сосредоточен только на удовлетворении самого себя; когда в нем преобладают желания и стремление к удовольствиям, невзирая на неадекватные обстоятельства, когда им овладевает страх смерти, или какая-либо страсть; когда он наркоман и не важно, какого уровня его наркомания – ментальная, витальная, или же вызывающая в нем физическую зависимость. И подавляющее большинство людей имеют сужение сознания на своей собственной персоне, которая содержит в себе «парламентскую неприкосновенность», защищающую человека не только от внешней критики, но и не позволяющей ему критически оценивать свои возможности, поступки, или самого себя как личность. Какой бы уровень сознания человек не имел, даже самый примитивный, это не делает его менее самодостаточным, и он не чувствует себя в чем-то ущербным, и даже наоборот, он доволен собой таким, каков он есть и, нередко, презирает других, которые не похожи на него самого.</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Heading1"/>
        <w:ind w:right="-58" w:hanging="0"/>
        <w:rPr/>
      </w:pPr>
      <w:r>
        <w:rPr/>
        <w:t>ЧАКРЫ – ЦЕНТРЫ СОЗНАНИЯ</w:t>
      </w:r>
    </w:p>
    <w:p>
      <w:pPr>
        <w:pStyle w:val="Normal"/>
        <w:ind w:right="-58" w:hanging="0"/>
        <w:rPr>
          <w:color w:val="000000"/>
          <w:sz w:val="32"/>
          <w:szCs w:val="32"/>
        </w:rPr>
      </w:pPr>
      <w:r>
        <w:rPr>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Чакры связывают сознание человека с различными планами бытия, создавая в человеке вибрации, соответствующие этим планам. Ту часть сознания, которую человек осознает на уровне головы, можно сравнить с царским троном, к которому стремятся все придворные и все, кто могут проникнуть в это царство, и те, кому удается чаще бывать на троне, вскоре начинают считать, что царский трон принадлежит им, следовательно, они имеют право управлять всем царством.</w:t>
      </w:r>
    </w:p>
    <w:p>
      <w:pPr>
        <w:pStyle w:val="TextBodyIndent"/>
        <w:ind w:right="-58" w:firstLine="720"/>
        <w:rPr/>
      </w:pPr>
      <w:r>
        <w:rPr>
          <w:rFonts w:cs="Times New Roman" w:ascii="Times New Roman" w:hAnsi="Times New Roman"/>
          <w:color w:val="000000"/>
          <w:sz w:val="32"/>
          <w:szCs w:val="32"/>
        </w:rPr>
        <w:t>Человек, ставший на духовный путь, должен поднять свое сознание над головой и это станет тем местом, которое будет не доступно для всевозможных влияний, идущих из более низких чакр, которые воспринимаются как некие волны или облака, заполняющие физическое существо. Затем духовный искатель может попытаться осознать источник этих волн или влияний. При этом важно, оставаться не захваченным этими влияниями. Следует наблюдать подобного рода влияния, с условием, что при этом не будет происходить присвоения наблюдаемого. Когда это присвоение происходит, то исчезает отстраненность и возникает присвоение – я хочу, я сержусь, или мне что-либо не хочется и т. п. При правильной позиции присвоения обычно не происходит, и наблюдатель остается свободным от того, что он наблюдает. Когда человек осознает источники различных состояний, не будучи захваченным ими, то в это время его сознание остается на том уровне, который соответствует положению его над головой. Такого рода практика приводит к тому, что вибрации, исходящие из различного уровня чакр, нейтрализуются более высокими вибрациями «свидетеля». И, таким образом, происходит очищение сознания от различного рода вибраций, принадлежащих низшей природе. Но, конечно же, при этом остается более тонкий компонент влияния чакр, которых может быть нейтрализован дальнейшей работой по поднятию сознания над головой и наблюдению всевозможных волн влияний низшей природы.</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ЧЕЛОВЕКА И ЕГО ОДЕЖДА</w:t>
      </w:r>
    </w:p>
    <w:p>
      <w:pPr>
        <w:pStyle w:val="Normal"/>
        <w:ind w:right="-58" w:hanging="0"/>
        <w:rPr>
          <w:color w:val="000000"/>
          <w:sz w:val="32"/>
          <w:szCs w:val="32"/>
        </w:rPr>
      </w:pPr>
      <w:r>
        <w:rPr>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Не следует ассоциировать человека с его способами проявления самого себя во внешнем мире, и не следует судить о каком-либо народе по его способам реализации себя в окружающей его реальности, потому что каждый человек имеет свою исходную личность, и каждый народ имеет свою душу, которая выражает себя в его истории и его культуре. В человеке присутствует множество субличностей, каждая из которых претендует на то, чтобы быть его основной личностью. В зависимости от того, какая из них находится на переднем плане, поведение человека и его отношение к окружающей его реальности может быть тем или другим. И даже различного рода состояния, в которых может находиться человек, определяющие его эмоциональный фон, во многом зависят от субличностей, находящихся в это время на переднем плане. Нельзя рассматривать основную человеческую личность, проявленную в этом мире, как пустую форму, которой могут управлять наиболее активные или адекватные реальности – субличности. Основная человеческая личность не может быть жестокой, — она нежная и сострадающая, она не может быть корыстолюбивой и алчной, — она щедрая и жертвенная, в ней нет страха и ненависти, потому что она бессмертна, и ничто низкое не может запятнать ее. Поглощенный внешним миром, человек почти всегда субличности, проявляющиеся через него, считает самим собой, ничего не зная о своей основной личности, которая находится позади всех его проявлений. И если мы видим жестокого и алчного человека нежным и щедрым относительно тех, кого он любит, то это его основная личность проявляет себя в его любви, щедрости и сострадании. Это она, Золушка, которую другие субличности постоянно оттесняли на задний план, пытается проявить себя и сказать, что она жива и готова сделать человека таким, какова она сама, но для этого человек должен приложить свое внимание и волю.</w:t>
      </w:r>
    </w:p>
    <w:p>
      <w:pPr>
        <w:pStyle w:val="TextBodyIndent"/>
        <w:ind w:right="-58" w:firstLine="720"/>
        <w:rPr/>
      </w:pPr>
      <w:r>
        <w:rPr>
          <w:rFonts w:cs="Times New Roman" w:ascii="Times New Roman" w:hAnsi="Times New Roman"/>
          <w:color w:val="000000"/>
          <w:sz w:val="32"/>
          <w:szCs w:val="32"/>
        </w:rPr>
        <w:t>То же самое можно говорить и о любом другом народе. Всякие люди есть в любой национальности, есть и преступники и стяжатели, есть филантропы и меценаты, среди них могут быть и высокодуховные люди, и хулители всего святого и высокого. Но в любом народе есть его душа, его культура, его традиции и обычаи, как часть этой культуры. Душа народа всегда опирается на все лучшее, что есть в человеческой личности. Иногда разрушительные внешние силы, могут исказить душу народа и даже разрушить ее, подменив собой в ней все высокое и прекрасное. Но тогда этот народ перестает быть частью высокого Божественного проявления на Земле и судьба его в истории человечества будет печальной.</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МЕЖДУ ЖИЗНЬЮ И СМЕРТЬЮ</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 xml:space="preserve">Низшая природа содержит в себе два потока вибраций, которые текут навстречу друг другу, смешиваясь и взаимодействуя один с другим. В середине между этими потоками, их вибрации присутствуют почти в равной мере, по мере приближении к одному из источников, его влияния становятся все более интенсивными. Будет правильным сказать, что все живое на Земле, в том числе и человек, постоянно находятся между жизнью и смертью, постепенно передвигаясь от одного полюса к другому. Ничего другого низшая природа не может предложить человеку, но даже если бы у нее про запас и было бы нечто другое, она никогда бы не проявила его, потому что жизнь и смерть – это чрезвычайно эффективные ее инструменты управления. Абсолютно все события в мире окрашены в вибрации жизни и смерти, и люди, в связи с этим, постоянно предпочитают одно другому, предполагая, что их предпочтения находятся в преимущественной зоне жизни. Но в мире людей существует множество ловушек, которые заполнены вибрациями смерти, хотя и выглядят как носители удовольствий и радостей жизни, и человек стремится к ним, как стремятся насекомые к растениям – хищникам. Такого рода ловушки существуют на всем пути между жизнью и смертью. </w:t>
      </w:r>
    </w:p>
    <w:p>
      <w:pPr>
        <w:pStyle w:val="TextBodyIndent"/>
        <w:ind w:right="-58" w:firstLine="720"/>
        <w:rPr/>
      </w:pPr>
      <w:r>
        <w:rPr>
          <w:rFonts w:cs="Times New Roman" w:ascii="Times New Roman" w:hAnsi="Times New Roman"/>
          <w:color w:val="000000"/>
          <w:sz w:val="32"/>
          <w:szCs w:val="32"/>
        </w:rPr>
        <w:t>Каждый человек находится между жизнью и смертью, но только духовный искатель способен воспринимать их влияния, даже самые незначительные. Поэтому он волен выбирать, какие из них для него будут более предпочтительными. Он не избегает ни того, что предлагают ему влияния смерти, ни того, что обещает ему жизнь. Это становится для него возможным только потому, что существует влияние запредельной силы, несущей в себе не искаженную истину. И если силы жизни и смерти располагаются в одной плоскости, то вибрации силы, содержащей в себе истину, будут перпендикулярны ей. Эти вертикальные влияния проходят через человеческое сердце, и помогают ему осознать в себе себя голос истины, который скрывается окружающей человека реальностью этого мира.</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 xml:space="preserve">ЗНАНИЯ ЧЕРЕЗ ВОСПРИЯТИЕ </w:t>
      </w:r>
    </w:p>
    <w:p>
      <w:pPr>
        <w:pStyle w:val="Normal"/>
        <w:ind w:right="-58" w:hanging="0"/>
        <w:rPr>
          <w:color w:val="000000"/>
          <w:sz w:val="32"/>
          <w:szCs w:val="32"/>
        </w:rPr>
      </w:pPr>
      <w:r>
        <w:rPr>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 xml:space="preserve">Существуют две силы, которые пытаются овладеть восприятием человека – это силы низшей природы и силы запредельные ей. Обе эти силы содержат в себе знания, которые становятся доступными через восприятие. Человек может воспринимать только то, что проявлено. Он и сам является проявленным существом, позади которого находится источник знаний, который и проявляет себя через него. Все, что не проявлено, не может не только взаимодействовать с чем бы то ни было, но оно не способно к изменениям. Это одна из причин, почему человек достигший всезнания в действительности ничего не знает, потому что знания, к которым он соприкоснулся, находятся в непроявленном состоянии. Это объясняет и то, что человек, соприкоснувшийся с вечностью, и даже живущий в этом состоянии, остается смертным существом. То же самое мы можем говорить о могуществе, вездесущности или беспредельности. Во всех этих случаях человек соприкасается или даже погружен в непроявленное или статичное состояние Божественного. Следовательно, все эти переживания для трансформации человека не имеют значения. Он может погружаться в бесконечную ананду – божественную творящую любовь, и в то же время, не быть творцом. Он может пребывать в нирване, оставаясь таким же смертным, каким он был прежде. </w:t>
      </w:r>
    </w:p>
    <w:p>
      <w:pPr>
        <w:pStyle w:val="TextBodyIndent"/>
        <w:ind w:right="-58" w:firstLine="720"/>
        <w:rPr/>
      </w:pPr>
      <w:r>
        <w:rPr>
          <w:rFonts w:cs="Times New Roman" w:ascii="Times New Roman" w:hAnsi="Times New Roman"/>
          <w:color w:val="000000"/>
          <w:sz w:val="32"/>
          <w:szCs w:val="32"/>
        </w:rPr>
        <w:t>Знания не имеют формы, и только преломившись через ум, они приобретают форму символов и передаются друг другу как информация. Но такой способ оформления и передачи знаний в значительной мере теряет прежде полученные знания, и человек, принявший эту информацию, может заполнить освободившееся внутри формы пространство своим опытом, который может быть совершенно не похожим на опыт того, который пытается передать какие-то знания. И, конечно же, слова – это формы, можно даже сказать, клетки, в которые люди помещают свои знания. Но реальные знания не имеют формы и во многом теряют свою ценность, когда смысл их пытаются передать при помощи слов.</w:t>
      </w:r>
    </w:p>
    <w:p>
      <w:pPr>
        <w:pStyle w:val="TextBodyIndent"/>
        <w:ind w:right="-58" w:firstLine="720"/>
        <w:rPr/>
      </w:pPr>
      <w:r>
        <w:rPr>
          <w:rFonts w:cs="Times New Roman" w:ascii="Times New Roman" w:hAnsi="Times New Roman"/>
          <w:color w:val="000000"/>
          <w:sz w:val="32"/>
          <w:szCs w:val="32"/>
        </w:rPr>
        <w:t>Истинные знания человек может получить только через внутреннее восприятие, которое иногда называют опытом. Эти знания бесконечно более разнообразны, чем слова, которыми мы пытаемся передать их. Но слова это не только символы, это еще и одежды, которые скрывают истинные знания, но в то же время они могут служить камертоном, вызывающим ответное звучание из глубины сердца, где и находится источник знаний. И, возможно, это самое ценное свойство слов, так как они могут указывать направление, где можно получить знания. Таким образом, слова – это еще и вехи на пути к знаниям, но в любом случае, все это завершается восприятием опыта.</w:t>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ТОНКОСТЬ  ВОСПРИЯТИЯ</w:t>
      </w:r>
    </w:p>
    <w:p>
      <w:pPr>
        <w:pStyle w:val="Normal"/>
        <w:ind w:right="-58" w:hanging="0"/>
        <w:rPr>
          <w:color w:val="000000"/>
          <w:sz w:val="32"/>
          <w:szCs w:val="32"/>
        </w:rPr>
      </w:pPr>
      <w:r>
        <w:rPr>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Проблема восприятия, возможно, никогда не будет познана до конца, потому что невозможно определить ее осознающую часть. Конечно, можно сказать, что воспринимает человек или какое-либо существо или сущность, но совершенно не определим процесс восприятия. Для духовного искателя важно осознать, что существует поток восприятия и существует сила, которая может менять его направление, и даже собирать его в фокус, что в значительной мере увеличивает интенсивность восприятия, и повышает его чуткость. Человек, который уже имеет эти свойства восприятия, из своего опыта знает, что впереди любых событий или влияний, которые приближаются к человеку, всегда находятся предвестники, имеющие иногда едва заметную интенсивность, но все же достаточную, чтобы осознать смысл приближающихся влияний. Каждое из влияний, какой бы оно ни было природы, имеет одну и ту же цель – захватить сознание человека и сделать его своим инструментом. Но для того, чтобы это стало возможным, необходимо, чтобы эти влияния превысили определенный порог интенсивности, который у каждого человека имеет свою величину. Это можно сравнить с океанскими волнами, пытающимися достать строение, находящееся на берегу, чтобы смыть его. Это им легко удается, если фундамент этого строения очень низок, но некоторые постройки располагаются на сваях настолько высоких, что никакие штормы им не страшны. Люди живущие в этих домах, не испытывают тревоги за свою судьбу, как бы ни бушевала стихия. Большинство людей захвачены волнами океана и считают вполне естественным свой способ существования. Они даже осуждают тех, которые живут какой-то другой жизнью.</w:t>
      </w:r>
    </w:p>
    <w:p>
      <w:pPr>
        <w:pStyle w:val="TextBodyIndent"/>
        <w:ind w:right="-58" w:firstLine="720"/>
        <w:rPr/>
      </w:pPr>
      <w:r>
        <w:rPr>
          <w:rFonts w:cs="Times New Roman" w:ascii="Times New Roman" w:hAnsi="Times New Roman"/>
          <w:color w:val="000000"/>
          <w:sz w:val="32"/>
          <w:szCs w:val="32"/>
        </w:rPr>
        <w:t xml:space="preserve">Духовный искатель постоянно испытывает какие-либо влияния, среди которых преимущество имеют влияния низшей природы, и для того, чтобы быть свободным от них, ему необходимо быть не только предельно восприимчивым, но и отстраненным от них. Отстраненность совсем не означает безразличие к тому, от чего человек отстраняется, напротив, отстраненность соединенная с повышенной восприимчивостью, позволяет человеку более глубоко понять ту проблему, которая пытается захватить его. Это станет понятным, если мы вспомним, что любого рода захваченность делает сознание человека узким и пассивным. Пассивным потому, что захватившая его волна будет диктовать ему свою волю, а он будет только исполнителем ее. И, кроме того, отстраненность дает возможность человеку осознать многие другие грани сил, пытающихся подчинить себе его сознание. </w:t>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ЕЩЕ О ЗЕРКАЛАХ</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right="-58" w:firstLine="720"/>
        <w:jc w:val="both"/>
        <w:rPr/>
      </w:pPr>
      <w:r>
        <w:rPr>
          <w:rFonts w:cs="Times New Roman" w:ascii="Times New Roman" w:hAnsi="Times New Roman"/>
          <w:color w:val="000000"/>
          <w:sz w:val="32"/>
          <w:szCs w:val="32"/>
          <w:lang w:val="ru-RU"/>
        </w:rPr>
        <w:t>Человека и внешний мир можно сравнить с зеркалами, которые отражаются друг в друге. Человек почти всегда не замечает, что он отзеркаливает внешний мир, а мир отражает его. Возникает кольцо взаимодействия, в котором, зачастую, очень трудно найти, где его начало, а где конец. Можно предположить, что первым начинает взаимодействовать с человеком внешний мир, а человек только отвечает на эти взаимодействия, но можно считать, что все-таки взаимодействие с миром начинает человек, и внешний мир отвечает на реакции человека. В этих случаях мы получим различные результаты, хотя каждый из них в отдельности, будет не полным, потому что субъективное и объективное в действительности является одним целым. Но все-таки, рассмотрим эти варианты вначале отдельно один от другого, и только потом попытаемся рассмотреть их в единстве.</w:t>
      </w:r>
    </w:p>
    <w:p>
      <w:pPr>
        <w:pStyle w:val="TextBody"/>
        <w:ind w:right="-58" w:firstLine="720"/>
        <w:jc w:val="both"/>
        <w:rPr/>
      </w:pPr>
      <w:r>
        <w:rPr>
          <w:rFonts w:cs="Times New Roman" w:ascii="Times New Roman" w:hAnsi="Times New Roman"/>
          <w:color w:val="000000"/>
          <w:sz w:val="32"/>
          <w:szCs w:val="32"/>
          <w:lang w:val="ru-RU"/>
        </w:rPr>
        <w:t>Человек – многогранное существо, и какой гранью он повернут во внешний мир, зависит не только от окружающих обстоятельств, но и от состояния человека. Можно сказать, что любая грань человеческой личности имеет свое настроение или эмоциональный фон, который является одной из ее характеристик. Состояние, в котором находится человек, является своеобразным фильтром, который из внешнего мира пропускает вовнутрь себя только то, что ему соответствует. Исходя из этого, человек делает заключение об отношении к нему других людей, и вообще внешнего мира, хотя в действительности он воспринимает только то, что соответствует ему самому. И это может рождать у человека подозрительность и ложные мнения о том, что окружает его. Этому в значительной мере способствует то, что внешние органы восприятия дают человеку информацию, которая не соответствует его состоянию, что приводит к возникновению своеобразных «ножниц». Например, улыбка собеседника может казаться неестественной, потому что состояние слушателя не соответствует тому, что он видит. Слова человека могут казаться лживыми, или наоборот, искренними, а собеседник доброжелательным – все зависит от эмоционального состояния, которое определяет направление готовности человека к восприятию. Но это совсем не значит, что если восприятие содержит в себе противоречие, то оно в действительности содержит эти противоположности. Человеческое эго не просто извращает реальность, но оно, на основании этого извращения, дает ответные реакции, которые могут быть совершенно неадекватными реальности, что, в конечном счете, порождает конфликтные  отношения с реальностью. Предположим, в человеке агрессивная часть его личности преобладает над другими частями, то для этого человека многие события внешнего мира будут служить поводом к агрессии, в большинстве случаев не мотивированной. А если в человеке преобладает страх, то все во внешнем мире для него будет нести в себе опасность, и такого рода люди легко могут подозревать других людей в злом умысле, а при общении оправдываться по поводу и без повода. Но в любых гранях человеческой личности имеется элемент значимости. В некоторых случаях значимость является главной частью его, и тогда для ее реализации человек будет использовать все свои возможности – так, примитивный или ограниченный человек будет использовать для этой цели свои природные данные, преувеличивая их. Но ограниченными могут быть и люди образованные, тогда они будут для подчеркивания своей значимости говорить о знакомстве с известными людьми, прочитанными умными книгами, написанными научными статьями и др. они будут стремиться ко всему, что может сделать их более значимыми, чем они есть в настоящее время. Все эти, и многие другие искажения гармонии человеческой личности, имеют для себя опору во внешней ее части, скрывающей позади себя истинное «Я» человека, которое видит всю эту игру, и постоянно пытается достучаться до человеческого сознания, с целью показать, что способ его восприятия внешнего мира и его реакции на любые события, не являются истинными, что его выбор путей во внешнем мире, не соответствует его предназначению. Но человек почти всегда повернут лицом во внешний мир, который всеми способами удерживает его внимание на себе.</w:t>
      </w:r>
    </w:p>
    <w:p>
      <w:pPr>
        <w:pStyle w:val="TextBody"/>
        <w:ind w:right="-58" w:firstLine="720"/>
        <w:jc w:val="both"/>
        <w:rPr/>
      </w:pPr>
      <w:r>
        <w:rPr>
          <w:rFonts w:cs="Times New Roman" w:ascii="Times New Roman" w:hAnsi="Times New Roman"/>
          <w:color w:val="000000"/>
          <w:sz w:val="32"/>
          <w:szCs w:val="32"/>
          <w:lang w:val="ru-RU"/>
        </w:rPr>
        <w:t>Человек, идущий духовным путем, познавая самого себя, должен стремиться к отделению всего внешнего, от влияний своего истинного «Я». Познание самого себя – это и очищение себя от всего, что устремляется к соблазнам низшей природы и привязывается к ней. Поэтому, исследование себя будет не эффективным, если у человека не будет в достаточной степени выражено различение. Реальное восприятие мира возможно только тогда, когда сознание человека опирается на свое истинное «Я». Правда, это может вызвать у него состояние своеобразной подвешенности, когда все ценности окружающей его реальности, теряют свою значимость, в том числе и ценность самого себя. Человек как бы исчезает или растворяется, и этим самым теряет свою привычную прежнюю опору в жизни.</w:t>
      </w:r>
    </w:p>
    <w:p>
      <w:pPr>
        <w:pStyle w:val="TextBodyIndent"/>
        <w:ind w:right="-58" w:firstLine="720"/>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ДВА ВЗГЛЯДА НА ОДНУ ЖИЗНЬ</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Люди, избравшие для себя духовный путь, совсем не обязательно должны менять внешние обстоятельства. У них может быть семья, они могут заниматься бизнесом, могут иметь какие-то привычки и увлечения. Человек, идущий духовным путем не должен уходить в монастырь или в какое-либо другое уединение, потому что уход от мира, может в значительной мере задержать его духовный  рост. Это станет понятным после того, как мы рассмотрим два значения одной и той же жизни.</w:t>
      </w:r>
    </w:p>
    <w:p>
      <w:pPr>
        <w:pStyle w:val="TextBody"/>
        <w:ind w:right="-58" w:firstLine="720"/>
        <w:jc w:val="both"/>
        <w:rPr/>
      </w:pPr>
      <w:r>
        <w:rPr>
          <w:rFonts w:cs="Times New Roman" w:ascii="Times New Roman" w:hAnsi="Times New Roman"/>
          <w:color w:val="000000"/>
          <w:sz w:val="32"/>
          <w:szCs w:val="32"/>
          <w:lang w:val="ru-RU"/>
        </w:rPr>
        <w:t>Современный человек находится во власти низшей природы. Он венец ее творения, и она прилагает все свои усилия для того, чтобы удержать его в пределах своих влияний. И для этого у нее существует множество способов, общим принципом которых, является улавливание внимания и удерживание сознания человека на объектах и проблемах внешнего мира. Человек, интересы которого сосредоточены на материальном мире, постоянно захвачен этими проблемами, и когда ему удается освободиться от одной, он тут же попадает в объятья другой проблемы. Такой человек постоянно занят взаимодействием с внешним миром, он или борется с ним, или спасается от него, но в любом случае, он не может быть от него свободным. В своих неудачах и несчастьях люди обычно винят или обстоятельства, или других людей и пытаются как-то компенсировать это различными внешними средствами. Человек во внешнем мире ведет себя так, как будто он оказался в земных условиях совершенно случайно, и отделен от событий, которые разворачиваются в окружающей его реальности, не зависимо от него. В связи с этим, он противопоставляет себя миру, не осознавая своего единства с ним. Человек почему-то не хочет знать, что он вышел из царства растений и животных, что в действительности он является неотъемлемой частью земного мира и, следовательно, не должен чувствовать себя пришельцем на Земле. Поэтому, все события, происходящие в земном мире – это единый поток жизни, необходимой частью которого является человек.</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овершенно иначе смотрит на мир, и на себя в этом мире, человек, идущий духовным путем. Он знает, что сам по себе земной мир, в его проявленной и не проявленной частях, – не случаен, и имеет свое предназначение, потому что все во Вселенной имеет свой смысл и свою цель.</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Indent"/>
        <w:ind w:right="-58" w:firstLine="720"/>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СВОЙ ИНДИВИДУАЛЬНЫЙ ПУТЬ</w:t>
      </w:r>
    </w:p>
    <w:p>
      <w:pPr>
        <w:pStyle w:val="Normal"/>
        <w:ind w:right="-58" w:hanging="0"/>
        <w:rPr>
          <w:color w:val="000000"/>
          <w:sz w:val="32"/>
          <w:szCs w:val="32"/>
        </w:rPr>
      </w:pPr>
      <w:r>
        <w:rPr>
          <w:color w:val="000000"/>
          <w:sz w:val="32"/>
          <w:szCs w:val="32"/>
        </w:rPr>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right="-58" w:firstLine="720"/>
        <w:jc w:val="both"/>
        <w:rPr/>
      </w:pPr>
      <w:r>
        <w:rPr>
          <w:rFonts w:cs="Times New Roman" w:ascii="Times New Roman" w:hAnsi="Times New Roman"/>
          <w:color w:val="000000"/>
          <w:sz w:val="32"/>
          <w:szCs w:val="32"/>
          <w:lang w:val="ru-RU"/>
        </w:rPr>
        <w:t>На духовном пути между Богом и человеком, идущим этим путем, не должно быть никого, ни учителя, ни святого. Посредником не может быть какая-либо идея, или чье-либо учение. Нет никого во внешнем мире, кто служил бы эталоном для духовного искателя, потому что на духовном пути он совершенно один. И в то же время, этот человек может находиться в гуще событий материального мира, иметь множество человеческих контактов, быть в курсе всех событий, происходящих в мире. Быть одиноким и быть одному, это не одно и то же, потому что быть одиноким – это совсем другое состояние, быть одиноким человек может только в проявленном мире, или в любом другом мире, если он не осознает рядом с собой Бога. В действительности, когда люди пытаются избежать одиночества и ищут общения, то находят только иллюзию общности с кем бы то ни было во внешнем мире. Общность или единство человека с другим человеком, всегда иллюзорна, но люди, сознательно или не осознанно, хотят быть обманутыми. Люди стремятся к единству не в силу каких-то внешних причин, так как внешнее единство – это иллюзия. Люди многогранные существа и при стремлении к единству способны прикасаться друг к другу только какой-то одной гранью, поэтому их можно сравнить с шарами, которые могут соприкасаться только в одной точке,  и при изменении отношений меняется и точка соприкосновения. Такого рода общение поверхностно, и реально не создает состояния общности или единства. Между богом и человеком может быть что угодно. Любая захваченность проблемами материального мира, любые эмоциональные состояния, люди, именующие себя учителями, или служителями какой-либо религии, любые учения, оставленные учителями прошлого, – все это может быть преградой, стоящей между человеком и Богом. Конечно, в самом начале духовного пути, для человека необходим указатель направления, потому что, этот путь всегда начинается во внешнем мире, в котором человека поджидают множество ловушек. Апологеты этих ловушек всегда утверждают, что путь, предлагаемый ими – истинный, по сравнению со всеми остальными путями. Поэтому начало пути ученика сопряжено с множеством проб и ошибок. Но даже тогда, когда человеку кажется, что он окончательно выбрал для себя учителя, не все может соответствовать его ожиданиям.</w:t>
      </w:r>
    </w:p>
    <w:p>
      <w:pPr>
        <w:pStyle w:val="TextBody"/>
        <w:ind w:right="-58" w:firstLine="720"/>
        <w:jc w:val="both"/>
        <w:rPr/>
      </w:pPr>
      <w:r>
        <w:rPr>
          <w:rFonts w:cs="Times New Roman" w:ascii="Times New Roman" w:hAnsi="Times New Roman"/>
          <w:color w:val="000000"/>
          <w:sz w:val="32"/>
          <w:szCs w:val="32"/>
          <w:lang w:val="ru-RU"/>
        </w:rPr>
        <w:t xml:space="preserve">Ищущий должен помнить, что он может найти для себя только такого учителя, который соответствует его внутреннему ожиданию. И чем более совершенным будет духовный искатель, тем совершеннее будет учитель, которого он встретит во внешнем мире. И еще, духовный искатель должен знать, что когда он перерастет своего учителя, он должен оставить его, и пуститься в свободное плавание без буксира, пока Бог не пошлет ему учителя более совершенного, чем тот, что был прежде. Между учителем и учеником всегда существует притяжение, но когда духовный искатель перерастет своего учителя, то такой учитель должен оставить своего ученика, без чего невозможен дальнейший его рост. Здесь имеется в виду не только духовный рост ученика, но и учителя. </w:t>
      </w:r>
    </w:p>
    <w:p>
      <w:pPr>
        <w:pStyle w:val="TextBody"/>
        <w:ind w:right="-58" w:firstLine="720"/>
        <w:jc w:val="both"/>
        <w:rPr/>
      </w:pPr>
      <w:r>
        <w:rPr>
          <w:rFonts w:cs="Times New Roman" w:ascii="Times New Roman" w:hAnsi="Times New Roman"/>
          <w:color w:val="000000"/>
          <w:sz w:val="32"/>
          <w:szCs w:val="32"/>
          <w:lang w:val="ru-RU"/>
        </w:rPr>
        <w:t xml:space="preserve">Если человек избрал для себя духовный путь, то его учитель, не может вести своего ученика, опираясь на свой ум, но только на свое сердце, потому что только оно может быть истинным проводником на внутреннем пути.  </w:t>
      </w:r>
    </w:p>
    <w:p>
      <w:pPr>
        <w:pStyle w:val="TextBody"/>
        <w:ind w:right="-58" w:firstLine="720"/>
        <w:jc w:val="both"/>
        <w:rPr/>
      </w:pPr>
      <w:r>
        <w:rPr>
          <w:rFonts w:cs="Times New Roman" w:ascii="Times New Roman" w:hAnsi="Times New Roman"/>
          <w:color w:val="000000"/>
          <w:sz w:val="32"/>
          <w:szCs w:val="32"/>
          <w:lang w:val="ru-RU"/>
        </w:rPr>
        <w:t>Учитель может давать методы работы, но не раскрывать перед учеником ожидаемые результаты, потому что нет двух людей на Земле, имеющих одинаковый внутренний опыт. И если учитель будет настаивать на своем варианте опыта, то он, этим самым будет отвлекать своего ученика от его собственного пути и может привести его в тупик, из которого потом будет трудно выбираться. Учитель может показать ученику только те практические примеры, которые относятся к внешним атрибутам духовной работы, но внутренний опыт у ученика будет свой индивидуальный. Во внешней и внутренней части духовного пути возможны ловушки и ошибки, и учитель обязан не только предупредить о них ученика, но и разъяснить, чем ложные пути отличаются от истинных.</w:t>
      </w:r>
    </w:p>
    <w:p>
      <w:pPr>
        <w:pStyle w:val="TextBody"/>
        <w:ind w:right="-58" w:firstLine="720"/>
        <w:jc w:val="both"/>
        <w:rPr/>
      </w:pPr>
      <w:r>
        <w:rPr>
          <w:rFonts w:cs="Times New Roman" w:ascii="Times New Roman" w:hAnsi="Times New Roman"/>
          <w:color w:val="000000"/>
          <w:sz w:val="32"/>
          <w:szCs w:val="32"/>
          <w:lang w:val="ru-RU"/>
        </w:rPr>
        <w:t>И, конечно же, учитель не должен давать своему ученику ту информацию, которая, возможно, будет нужна в будущем. Необходимо, чтобы ученик хорошо знал только ту часть практики, которая необходима для его следующего, очередного шага на духовном пути. Но это совсем не значит, что ученику нельзя открывать общие принципы духовного пути, которые будут опорой в его внутренней работе. Напротив, учитель должен дать ученику описание мира, с которым он будет взаимодействовать на протяжении всего своего ученичества, так как без этого, ученик окажется в затруднении при формировании своей внутренней позиции.</w:t>
      </w:r>
    </w:p>
    <w:p>
      <w:pPr>
        <w:pStyle w:val="TextBody"/>
        <w:ind w:right="-58" w:firstLine="720"/>
        <w:jc w:val="both"/>
        <w:rPr/>
      </w:pPr>
      <w:r>
        <w:rPr>
          <w:rFonts w:cs="Times New Roman" w:ascii="Times New Roman" w:hAnsi="Times New Roman"/>
          <w:color w:val="000000"/>
          <w:sz w:val="32"/>
          <w:szCs w:val="32"/>
          <w:lang w:val="ru-RU"/>
        </w:rPr>
        <w:t>Однажды ученик перерастет своего последнего в материальном мире учителя, и тогда он уже не будет нуждаться в чьих-то указаниях, потому что значимость внешнего мира останется позади него. Теперь каждый его шаг будет определяться его сердцем. Оно будет подсказывать, с помощью символов материального мира, направление духовных устремлений ищущего. Тогда ученик поймет, что в окружающем его мире существует множество дверей, позади которых его ждет необходимый для духовного роста опыт. И ему уже не нужно будет выбирать, какую из них он должен открыть первой и какой будет следующая, потому что, каждый раз, когда это будет необходимо, он будет оказываться перед той дверью, которая в следующее мгновение откроется перед ним. Встретившись с Божественным учителем, ученик поймет, что образы проявленного мира с одной стороны служат указателями направления, в котором он может получить необходимый для него опыт, с другой – он осознает, что каждый из этих образов является для него ловушкой, если он будет фиксировать свое внимание только на образе, принимая его за самоценную реальность. Ученик будет знать, что духовный путь пролегает в двух мирах – внешнем и внутреннем, подтверждением этому является его собственное существо, которое так же имеет две части – внешнюю, которая принадлежит материальному миру и внутреннюю, которая едина с божественной реальностью.</w:t>
      </w:r>
    </w:p>
    <w:p>
      <w:pPr>
        <w:pStyle w:val="Normal"/>
        <w:ind w:right="-58" w:firstLine="720"/>
        <w:jc w:val="both"/>
        <w:rPr>
          <w:rFonts w:ascii="Times New Roman" w:hAnsi="Times New Roman" w:cs="Times New Roman"/>
          <w:color w:val="000000"/>
          <w:sz w:val="32"/>
          <w:szCs w:val="32"/>
          <w:lang w:val="ru-RU"/>
        </w:rPr>
      </w:pPr>
      <w:r>
        <w:rPr>
          <w:rFonts w:cs="Times New Roman"/>
          <w:color w:val="000000"/>
          <w:sz w:val="32"/>
          <w:szCs w:val="32"/>
          <w:lang w:val="ru-RU"/>
        </w:rPr>
      </w:r>
    </w:p>
    <w:p>
      <w:pPr>
        <w:pStyle w:val="Normal"/>
        <w:ind w:right="-58" w:firstLine="720"/>
        <w:jc w:val="both"/>
        <w:rPr>
          <w:color w:val="000000"/>
          <w:sz w:val="32"/>
          <w:szCs w:val="32"/>
        </w:rPr>
      </w:pPr>
      <w:r>
        <w:rPr>
          <w:color w:val="000000"/>
          <w:sz w:val="32"/>
          <w:szCs w:val="32"/>
        </w:rPr>
      </w:r>
    </w:p>
    <w:p>
      <w:pPr>
        <w:pStyle w:val="Heading1"/>
        <w:ind w:right="-58" w:hanging="0"/>
        <w:rPr/>
      </w:pPr>
      <w:r>
        <w:rPr/>
        <w:t>ГРАНИ ПРИЯТИЯ</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Принять возможно только то, что уже было, но не то, что еще только может быть. Поэтому, человек может принять другого человека, другую идею и что угодно еще, только в той его части, которая проявляла себя в прошлом и, возможно, существует в настоящем времени. Человек не может принять будущего, так как он не знает, каким оно будет для него, и человек не может принять того, что не имеет в нем ни какого созвучия. Говоря о приятии, человек может осознать в себе сопротивление, особенно в тех случаях, когда это не соответствует его убеждениям, и для него было бы более желательным отвержение, а не приятие.</w:t>
      </w:r>
    </w:p>
    <w:p>
      <w:pPr>
        <w:pStyle w:val="TextBody"/>
        <w:ind w:right="-58" w:firstLine="720"/>
        <w:jc w:val="both"/>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Если же речь идет о прощении, то такого рода приятие – это только частный случай всеобщего приятия. Но в материальном мире не существует истинного прощения, и, следовательно, и приятие человека таким, каков он есть. Живя по законам материального мира, мы не можем принять реальность, которая нас окружает, такой, какова она есть, не можем принять и себя такими, какими мы являемся. И не потому, что хотим быть более совершенными, чем есть в действительности, а потому, что хотим быть более значимыми, чем есть на самом деле. Стремясь быть более значимыми, мы все сравниваем, оцениваем и на все навешиваем этикетки значимости.</w:t>
      </w:r>
    </w:p>
    <w:p>
      <w:pPr>
        <w:pStyle w:val="TextBody"/>
        <w:ind w:right="-58" w:firstLine="720"/>
        <w:jc w:val="both"/>
        <w:rPr/>
      </w:pPr>
      <w:r>
        <w:rPr>
          <w:rFonts w:cs="Times New Roman" w:ascii="Times New Roman" w:hAnsi="Times New Roman"/>
          <w:color w:val="000000"/>
          <w:sz w:val="32"/>
          <w:szCs w:val="32"/>
          <w:lang w:val="ru-RU"/>
        </w:rPr>
        <w:t>Истинное приятие может быть только у человека, искренно идущего духовным путем и, конечно же, Бог принимает мир таким, каков он есть, без чего не возможна была бы его дальнейшая эволюция. Неоднозначность идеи приятия связана с тем, что у людей, идущих духовным путем, и у тех, кому чужд внутренний путь, не одинаковое отношение к тому, что предлагает им внешний мир. Для духовного искателя внешний мир только зеркало, отражающее его собственный внутренний мир, который должен быть обожествлен. И для него этот мир со всеми его проблемами и ловушками только лаборатория, в которой он может достичь в духовной практике своего совершенства. Для духовного искателя внешний мир полон Божественных знаков, указывающих ему путь к абсолютной истине.</w:t>
      </w:r>
    </w:p>
    <w:p>
      <w:pPr>
        <w:pStyle w:val="Normal"/>
        <w:ind w:right="-58" w:firstLine="720"/>
        <w:jc w:val="both"/>
        <w:rPr>
          <w:rFonts w:ascii="Times New Roman" w:hAnsi="Times New Roman" w:cs="Times New Roman"/>
          <w:color w:val="000000"/>
          <w:sz w:val="32"/>
          <w:szCs w:val="32"/>
          <w:lang w:val="ru-RU"/>
        </w:rPr>
      </w:pPr>
      <w:r>
        <w:rPr>
          <w:rFonts w:cs="Times New Roman"/>
          <w:color w:val="000000"/>
          <w:sz w:val="32"/>
          <w:szCs w:val="32"/>
          <w:lang w:val="ru-RU"/>
        </w:rPr>
      </w:r>
    </w:p>
    <w:p>
      <w:pPr>
        <w:pStyle w:val="Normal"/>
        <w:ind w:right="-58" w:firstLine="720"/>
        <w:jc w:val="both"/>
        <w:rPr>
          <w:color w:val="000000"/>
          <w:sz w:val="32"/>
          <w:szCs w:val="32"/>
        </w:rPr>
      </w:pPr>
      <w:r>
        <w:rPr>
          <w:color w:val="000000"/>
          <w:sz w:val="32"/>
          <w:szCs w:val="32"/>
        </w:rPr>
      </w:r>
    </w:p>
    <w:p>
      <w:pPr>
        <w:pStyle w:val="Heading1"/>
        <w:ind w:right="-58" w:hanging="0"/>
        <w:rPr/>
      </w:pPr>
      <w:r>
        <w:rPr/>
        <w:t>СДАЧА</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Сдача в духовной практике, не имеет никакого сходства со сдачей, которая иногда случается в практической жизни человека. При отступлении перед проблемами материального мира или сдаче, мы всегда видим встречу двух сил – человека и внешнего мира. При этом происходит насилие над человеческой волей и его достоинством, которыми человек жертвует ради своей значимости. Поэтому, законопослушные граждане – это те, которые испытывают на себе насилие закона и, живя в этом мире, они в любом случае обречены на насилие над ними. Правда, это насилие осознается как реальность только тогда, когда человек осознает взаимодействие своей собственной воли с волей государства, или же волей обстоятельств. Большинство людей не осознают этого, и, поэтому, не осознают никакого насилия со стороны законов, правил, обычаев или взаимодействий с внешним миром.</w:t>
      </w:r>
    </w:p>
    <w:p>
      <w:pPr>
        <w:pStyle w:val="TextBody"/>
        <w:ind w:right="-58" w:firstLine="720"/>
        <w:jc w:val="both"/>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Полная сдача Божественному возможна только тогда, когда человек становится способным смиренно принять внешний мир таким, каков он есть, и принять себя со всеми своими достоинствами и недостатками. Так как духовный искатель продолжает жить во внешнем мире, который постоянно стремится захватить его сознание, и в то же время дает ему возможность находиться в непрерывном потоке опыта, то человек должен иметь высокую восприимчивость, способность к различению, и быть постоянно бдительным, чтобы вовремя осознавать всевозможные влияния низшей природы. Он должен быть предельно искренним в своем внутреннем устремлении к Божественному, и не позволять ни на мгновение отклоняться от избранного им внутреннего пути. Необходимо быть свободным в своих взаимодействиях с внешним миром, что возможно только тогда, когда человек становится совершенно прозрачным для любых влияний низшей природы. Для свободного человека, нет каких бы то ни было проблем во взаимодействии с реальностью материального мира. Для человека, который искренне сдался Божественному, не существует внешнего и внутреннего, поэтому его смирение не может быть замутнено чем бы то ни было. При истинной сдаче Божественному, нет надобности в уединении от внешнего мира, или в каких-либо специальных условиях, необходимых для его внутренней работы, потому что эту работу делает не он, а Божественный. Но все это станет возможным только тогда, когда духовный искатель с радостью отдаст себя в руки Божественного. В это время человек осознает в себе состояние полной свободы и знания, которые будут раскрывать ему направление каждого следующего шага на его внутреннем пути. Но на этом этапе духовный искатель уже не будет видеть никаких различий между внутренним и внешним, и поэтому его путь станет воплощением Божественной воли на Земле.</w:t>
      </w:r>
    </w:p>
    <w:p>
      <w:pPr>
        <w:pStyle w:val="Normal"/>
        <w:ind w:right="-58" w:firstLine="720"/>
        <w:jc w:val="both"/>
        <w:rPr>
          <w:rFonts w:ascii="Times New Roman" w:hAnsi="Times New Roman" w:cs="Times New Roman"/>
          <w:color w:val="000000"/>
          <w:sz w:val="32"/>
          <w:szCs w:val="32"/>
          <w:lang w:val="ru-RU"/>
        </w:rPr>
      </w:pPr>
      <w:r>
        <w:rPr>
          <w:rFonts w:cs="Times New Roman"/>
          <w:color w:val="000000"/>
          <w:sz w:val="32"/>
          <w:szCs w:val="32"/>
          <w:lang w:val="ru-RU"/>
        </w:rPr>
      </w:r>
    </w:p>
    <w:p>
      <w:pPr>
        <w:pStyle w:val="Normal"/>
        <w:ind w:right="-58" w:firstLine="720"/>
        <w:jc w:val="both"/>
        <w:rPr>
          <w:color w:val="000000"/>
          <w:sz w:val="32"/>
          <w:szCs w:val="32"/>
        </w:rPr>
      </w:pPr>
      <w:r>
        <w:rPr>
          <w:color w:val="000000"/>
          <w:sz w:val="32"/>
          <w:szCs w:val="32"/>
        </w:rPr>
      </w:r>
    </w:p>
    <w:p>
      <w:pPr>
        <w:pStyle w:val="Heading1"/>
        <w:ind w:right="-58" w:hanging="0"/>
        <w:rPr/>
      </w:pPr>
      <w:r>
        <w:rPr/>
        <w:t>ВНИМАНИЕ И ГОТОВНОСТЬ К ВОСПРИЯТИЮ</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Видеть и смотреть, слушать и слышать, присутствовать при чем-то и внимать реальности – это совершенно разные понятия. Можно смотреть, но не видеть, слушать, но не слышать, присутствовать в какой-либо ситуации, и не замечать ее. В любых событиях есть нечто главное и что-то второстепенное. Человек, присутствующий при этих событиях, может не замечать главного, но зато ярко переживать что-либо второстепенное. Различные люди в одной и той же ситуации могут видеть не одни и те же стороны реальности, и в соответствии с этим, выбор их действий в какой-то мере будет не одинаковым. В любом случае направление внимания и выбор объекта восприятия, сугубо индивидуальны и определяются внутренними состояниями человека. Каждый человек содержит в себе темную, и светлую части, мужскую и женскую половины, ту часть, которая стремится к смерти и ту, которая жаждет жизни, в нем соседствуют те стороны его личности, одни из которых стремятся к материальным благам, а другие к духовности. Человек полярен во всем, и в зависимости от того, какой из полюсов его личности преобладает в данное время, то и будет определять объект его внимания. В зависимости от своего внутреннего состояния, он будет что-либо притягивать к себе или отталкивать от себя. И каждый раз его внимание будет соответствовать его внутренним состояниям. Но если смотреть на человека только с этих сторон, то можно представить себе, что он является игрушкой различных внутренних сил и состояний, и тогда его жизнь не будет иметь никакого смысла. Правда, он постарается оправдать бессмысленность своего существования, и найдет этот смысл в какой-нибудь чепухе или же будет обосновывать смысл своего бытия в общепринятых ценностях.</w:t>
      </w:r>
    </w:p>
    <w:p>
      <w:pPr>
        <w:pStyle w:val="Normal"/>
        <w:ind w:right="-58" w:firstLine="720"/>
        <w:jc w:val="both"/>
        <w:rPr>
          <w:rFonts w:ascii="Times New Roman" w:hAnsi="Times New Roman" w:cs="Times New Roman"/>
          <w:color w:val="000000"/>
          <w:sz w:val="32"/>
          <w:szCs w:val="32"/>
          <w:lang w:val="ru-RU"/>
        </w:rPr>
      </w:pPr>
      <w:r>
        <w:rPr>
          <w:rFonts w:cs="Times New Roman"/>
          <w:color w:val="000000"/>
          <w:sz w:val="32"/>
          <w:szCs w:val="32"/>
          <w:lang w:val="ru-RU"/>
        </w:rPr>
      </w:r>
    </w:p>
    <w:p>
      <w:pPr>
        <w:pStyle w:val="Heading1"/>
        <w:ind w:right="-58" w:hanging="0"/>
        <w:rPr/>
      </w:pPr>
      <w:r>
        <w:rPr/>
        <w:t>ВОСПРИЯТИЕ И ОСОЗНАНИЕ</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 xml:space="preserve">Внимательный исследователь своего восприятия может обнаружить, что оно не отделимо от осознания. Продолжая исследования восприятия и осознания, духовный искатель неожиданно для себя может найти позади них внимание, которое осознается как некая сила, стремящаяся проникнуть в исследуемую среду. С этих позиций внимание можно охарактеризовать, как поле сознания, текучее и самоосознающее, всепроникающее, и в то же время способное управлять собой. Я сказал «всепроникающее», потому что оно может проникнуть даже вовнутрь атома и в даже еще более тонкие структуры его. Проникающая способность сознания зависит от его способности быть неподвижным. Для сознания состояние неподвижности никогда не бывает абсолютным, у него всегда есть возможность быть еще более неподвижным. То, что мы называем неподвижностью сознания, в действительности связано с частотой и амплитудой его вибраций. Чем выше частота его вибраций и ниже их амплитуда, тем субъективно более неподвижным становится сознание. Восприятие становится возможным только тогда, когда вибрации сознания и объекта восприятия становятся созвучными одно другому. И если человеку удастся сделать свое сознание субъективно еще более неподвижным, то это даст ему возможность проникнуть в материю еще глубже. Здесь мы встречаемся с парадоксом двух сторон одной медали. Более высокие уровни сознания, вплоть до супраментального, имеют все более высокие по частоте вибрации, и этот же принцип проявляет себя при познании материи. И не имеет значения, будет ли это материя человеческого тела или вообще материя. При погружении в нее требуется, чтобы воспринимающее сознание приобретало все более высокие по частоте вибрации, потому что, человеческое сознание, проникая в материю, находит там ее все более тонкой, и, поэтому, ее вибрации все более высокими. Можно сказать, что человеческое сознание находится в той нулевой плоскости, с которой возможно как восхождение, так и нисхождение, но для этого требуется, чтобы способности восприятия-осознания становились все более тонкими. </w:t>
      </w:r>
    </w:p>
    <w:p>
      <w:pPr>
        <w:pStyle w:val="Normal"/>
        <w:ind w:right="-58" w:firstLine="720"/>
        <w:jc w:val="both"/>
        <w:rPr/>
      </w:pPr>
      <w:r>
        <w:rPr>
          <w:color w:val="000000"/>
          <w:sz w:val="32"/>
          <w:szCs w:val="32"/>
        </w:rPr>
        <w:t xml:space="preserve">– </w:t>
      </w:r>
      <w:r>
        <w:rPr>
          <w:color w:val="000000"/>
          <w:sz w:val="32"/>
          <w:szCs w:val="32"/>
        </w:rPr>
        <w:t xml:space="preserve">Но тогда почему низшие миры существуют в низком спектре вибраций? Разве погружение вглубь материи не соответствует погружению в низшие миры? </w:t>
      </w:r>
    </w:p>
    <w:p>
      <w:pPr>
        <w:pStyle w:val="Normal"/>
        <w:ind w:right="-58" w:firstLine="720"/>
        <w:jc w:val="both"/>
        <w:rPr/>
      </w:pPr>
      <w:r>
        <w:rPr>
          <w:color w:val="000000"/>
          <w:sz w:val="32"/>
          <w:szCs w:val="32"/>
        </w:rPr>
        <w:t xml:space="preserve">– </w:t>
      </w:r>
      <w:r>
        <w:rPr>
          <w:color w:val="000000"/>
          <w:sz w:val="32"/>
          <w:szCs w:val="32"/>
        </w:rPr>
        <w:t>Нет, не соответствует. Рассмотрим один из примеров духовной практики. Это было мое сознание и, как казалось, я управлял его активностью, но в то же время оно не принадлежало мне, и воля его так же не была моей волей. И чем больше я искал в этом поле сознания, что принадлежит мне, и что принадлежит Ему, тем с большим удивлением обнаруживал, что меня нет, поэтому ни восприятие, ни осознание, ни направляющей воли, которые принадлежали бы мне, не существовало. Я, продолжая удивляться, обнаружил, что есть физическое тело, как средство существования в этом материальном мире, а я, который прежде считал себя самим собой — это только иллюзия. Правда, я обнаружил во внутреннем пространстве своего тела нечто, которое якало, утверждая, что оно и есть я, что про него я просто забыл, и оно вынуждено прозябать на обочине, заброшенное и одинокое. Но в это время я хорошо осознавал, что это хныкающее я — только непрошеный квартирант, в действительности, не имеющий никакого права на проживание в моем существе. Пребывая в поле осознания, я понял, что именно оно, осознающее, создает органы восприятия у всех форм жизни, и оно же создает эти формы жизни. Оно знает, в чем нуждаются живые организмы и делает их способными воспринимать то, что для них необходимо. Я попытался найти пределы этого осознающего поля, но не нашел их, потому что этим осознающим полем был я сам, а искать свои собственные пределы это все равно что пытаться догнать свою собственную тень, повернувшись спиной к солнцу. В это время пришло осознавание, что более важно не искать пределы сознания, а осознавать его восходящие уровни, начало каждого из которых, находится во мне самом. Для этого необходимо научиться в полном внутреннем безмолвии и неподвижности — воспринимать. Оставаясь внутренне неподвижным, пребывая в точке осознавания, я воспринимал, бесконечное расширение сознания. И тогда пришло знание, что все проявленное, в своем бесконечном разнообразии — это всего лишь поверхностная рябь неизъяснимого Божественного океана. Тогда я и все сущее во Вселенной - это сознание, которое никогда не имело своего начала, сознание, которое породило все и является всем. Сознание, которое воспринимает самого себя, и для этого оно имеет свои внутренние и внешние средства. Под внешними средствами я здесь понимаю физический проявленный мир и все живое, обитающее в нем. Все является осознаваемым, и все является опорой, или исходной точкой для осознания. Люди привыкли воспринимать мир той частью внимания, которая привязана к физическому телу, назовем эту часть — внешним вниманием, потому что каждый человек имеет еще и внутреннее внимание, неизмеримо более богатое и бесконечное в своих возможностях. Каждому человеку, ставшему на духовный путь, следует развивать свое внутреннее внимание, без чего эта работа не будет сделана.</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ТСТРАНЕНИЕ НА ТУ СТОРОНУ СМЕРТИ</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 xml:space="preserve">Живя в этом мире, мы постоянно чем-то захвачены  и то, что удерживает нас в состоянии захваченности, нам кажется особенно значимым. И примеров этому можно привести бесчисленное множество. Однажды я был свидетелем, как мужчина лет тридцати пяти, выскочив на остановке из последней двери трамвая, бросился, огибая его сзади, к автобусной остановке, на которой, будучи еще в трамвае, он увидел нужный ему автобус. Человек очень спешил. Его портфель был полон, возможно, очень нужных для работы документами. Человек бежал, спешил на работу, где, по его мнению, без него не могли обойтись, или просто не хотел опоздать и не заметил, трамвая, который на приличной скорости шел по соседней линии. Он был сбит и отброшен трамваем и… ему уже никуда не надо было спешить. Та организация, в которой он работал, в связи с тем, что он в этот день не явился на свое рабочее место, конечно не рухнула. Все как-то обошлось. Потом, когда он в больнице придет в сознание и, возможно, вспомнит этот эпизод, он поймет, что его стремление успеть на автобус было совсем неважным, можно было бы опоздать и это бы не привело ни к крушению мира, ни его престижа, и все было бы иначе. </w:t>
      </w:r>
    </w:p>
    <w:p>
      <w:pPr>
        <w:pStyle w:val="Normal"/>
        <w:ind w:right="-58" w:firstLine="720"/>
        <w:jc w:val="both"/>
        <w:rPr/>
      </w:pPr>
      <w:r>
        <w:rPr>
          <w:color w:val="000000"/>
          <w:sz w:val="32"/>
          <w:szCs w:val="32"/>
        </w:rPr>
        <w:t>То, чем человек захвачен, можно сравнить с объектом, который находится вплотную к глазам и поэтому из-за него ничего не видно. В связи с этим для нас, сиюминутное – очень важно и то, что не застилает наши глаза, кажется нам не значимым, не обязательным, на которое можно не обращать внимание.</w:t>
      </w:r>
    </w:p>
    <w:p>
      <w:pPr>
        <w:pStyle w:val="TextBodyIndent"/>
        <w:ind w:right="-58" w:firstLine="720"/>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Мы должны отстраниться от всего, что застилает глаза нашего сознания, и это позволит нам быть более адекватными и в своем осознании реальности, и в своих реакциях, на осознанное нами. Нам невозможно отстраниться в прошлое, потому что оно имеет свои события, которыми мы были захвачены в свое время. Находясь под влиянием прошлых состояний, мы не сможем быть объективными к тому, что происходит в настоящем времени. Наше предполагаемое будущее так же не свободно, так как оно заполнено нашими надеждами, планами и ожиданиями, которые, еще не успев исполниться, уже протягивают свои руки, чтобы захватить нас. У нас есть только одна свободная позиция, в которую мы можем отстраниться – она находится за пределами смерти. Эта позиция позволяет нам совершенно объективно оценивать все происходящее сегодня с нами. Попытайтесь оттуда посмотреть на значимость происходящего сегодня, и все станет на свои места. Пусть вас не пугает, что эта позиция на "той стороне", но для того, чтобы оценка была объективной, для нас не существует другого места. Материальный мир очень цепко держит в руках каждое живое существо, но как только вы сумеете отстраниться до предложенной позиции, вы освободитесь от мертвой хватки низшей природы, вы почувствуете свободу, вы станете дышать полной грудью, так как исчезнет удушье психологических и социальных клеток. Вы осознаете, что важность большинства проблем в этой жизни, в действительности иллюзорна, не иллюзорна только физическая смерть.</w:t>
      </w:r>
    </w:p>
    <w:p>
      <w:pPr>
        <w:pStyle w:val="Normal"/>
        <w:ind w:right="-58" w:firstLine="720"/>
        <w:jc w:val="both"/>
        <w:rPr/>
      </w:pPr>
      <w:r>
        <w:rPr>
          <w:color w:val="000000"/>
          <w:sz w:val="32"/>
          <w:szCs w:val="32"/>
        </w:rPr>
        <w:t>Можно предвидеть, что многие не примут такого рода позицию, потому что все, на что падает тень смерти, пугает человека. Когда вы отстранены от всего происходящего с вами в этом мире, то вы не только видите неважность тех проблем, которые прежде были очень значимы, но вы видите, что в самых сложных ситуациях у вас всегда есть надежда выхода из них, потому что вам не заслоняет глаза ни одна из этих проблем и, поэтому, у вас есть возможность выбора. У вас есть будущее, которое, возможно, освободит вас от неразрешимых сегодня проблем. Вы можете надеяться и ждать, и стремиться к желаемому будущему.</w:t>
      </w:r>
    </w:p>
    <w:p>
      <w:pPr>
        <w:pStyle w:val="Normal"/>
        <w:ind w:right="-58" w:firstLine="720"/>
        <w:jc w:val="both"/>
        <w:rPr/>
      </w:pPr>
      <w:r>
        <w:rPr>
          <w:color w:val="000000"/>
          <w:sz w:val="32"/>
          <w:szCs w:val="32"/>
        </w:rPr>
        <w:t xml:space="preserve"> </w:t>
      </w:r>
      <w:r>
        <w:rPr>
          <w:color w:val="000000"/>
          <w:sz w:val="32"/>
          <w:szCs w:val="32"/>
        </w:rPr>
        <w:t>Но когда вы не отстраняясь, реально оказываетесь на "той стороне", то надеяться уже не на кого, кроме Бога. И если вы при этой жизни не установили с Ним связь, то значимость проблем, с которыми вы встретитесь на "той стороне", неизмеримо возрастет. И все земные прежние проблемы превратятся в мелкие незначимые игрушки.</w:t>
      </w:r>
    </w:p>
    <w:p>
      <w:pPr>
        <w:pStyle w:val="Normal"/>
        <w:ind w:right="-58" w:firstLine="720"/>
        <w:jc w:val="both"/>
        <w:rPr>
          <w:color w:val="000000"/>
          <w:sz w:val="32"/>
          <w:szCs w:val="32"/>
        </w:rPr>
      </w:pPr>
      <w:r>
        <w:rPr>
          <w:color w:val="000000"/>
          <w:sz w:val="32"/>
          <w:szCs w:val="32"/>
        </w:rPr>
      </w:r>
    </w:p>
    <w:p>
      <w:pPr>
        <w:pStyle w:val="Normal"/>
        <w:ind w:right="-58" w:firstLine="720"/>
        <w:jc w:val="center"/>
        <w:rPr>
          <w:b/>
          <w:b/>
          <w:color w:val="000000"/>
          <w:sz w:val="32"/>
          <w:szCs w:val="32"/>
        </w:rPr>
      </w:pPr>
      <w:r>
        <w:rPr>
          <w:b/>
          <w:color w:val="000000"/>
          <w:sz w:val="32"/>
          <w:szCs w:val="32"/>
        </w:rPr>
        <w:t>ЧАСТЬ –3</w:t>
      </w:r>
    </w:p>
    <w:p>
      <w:pPr>
        <w:pStyle w:val="Normal"/>
        <w:ind w:right="-58" w:firstLine="720"/>
        <w:jc w:val="both"/>
        <w:rPr>
          <w:b/>
          <w:b/>
          <w:color w:val="000000"/>
          <w:sz w:val="32"/>
          <w:szCs w:val="32"/>
        </w:rPr>
      </w:pPr>
      <w:r>
        <w:rPr>
          <w:b/>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center"/>
        <w:rPr/>
      </w:pPr>
      <w:r>
        <w:rPr>
          <w:b/>
          <w:color w:val="000000"/>
          <w:sz w:val="32"/>
          <w:szCs w:val="32"/>
        </w:rPr>
        <w:t>ВОСПРИЯТИЕ И ВОСПРИИМЧИВОСТЬ</w:t>
      </w:r>
    </w:p>
    <w:p>
      <w:pPr>
        <w:pStyle w:val="Normal"/>
        <w:ind w:right="-58" w:firstLine="720"/>
        <w:jc w:val="both"/>
        <w:rPr>
          <w:b/>
          <w:b/>
          <w:color w:val="000000"/>
          <w:sz w:val="32"/>
          <w:szCs w:val="32"/>
        </w:rPr>
      </w:pPr>
      <w:r>
        <w:rPr>
          <w:b/>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ЕЩЕ О ВОСПРИЯТИИ</w:t>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Восприятие, это не только осознание воспринимаемого, это всегда двухстороннее взаимодействие, при котором воспринимающий и воспринимаемое взаимно влияют друг на друга и даже трансформируют один другого.</w:t>
      </w:r>
    </w:p>
    <w:p>
      <w:pPr>
        <w:pStyle w:val="Normal"/>
        <w:ind w:right="-58" w:firstLine="720"/>
        <w:jc w:val="both"/>
        <w:rPr/>
      </w:pPr>
      <w:r>
        <w:rPr>
          <w:color w:val="000000"/>
          <w:sz w:val="32"/>
          <w:szCs w:val="32"/>
        </w:rPr>
        <w:t xml:space="preserve">На неосознанном, подсознательном и реже осознанном уровне живой объект всегда "знает", что его осознают, так как от осознающего в направлении осознаваемого идет поток сознания, в котором заключена не только информация о том, кто осознает, но и его цели, и его отношения к осознаваемому объекту. </w:t>
      </w:r>
    </w:p>
    <w:p>
      <w:pPr>
        <w:pStyle w:val="21"/>
        <w:ind w:right="-58" w:firstLine="720"/>
        <w:jc w:val="both"/>
        <w:rPr/>
      </w:pPr>
      <w:r>
        <w:rPr>
          <w:color w:val="000000"/>
          <w:sz w:val="32"/>
          <w:szCs w:val="32"/>
        </w:rPr>
        <w:t xml:space="preserve"> </w:t>
      </w:r>
      <w:r>
        <w:rPr>
          <w:color w:val="000000"/>
          <w:sz w:val="32"/>
          <w:szCs w:val="32"/>
        </w:rPr>
        <w:t xml:space="preserve">Отсюда, люди нередко осознают, что на них кто-то смотрит или же их кто-то осознает. Но если принять во внимание, что наш мир имеет много уровней реальности, что Земля является местом встречи сущностей многих других миров, обычно не осознаваемых человеком, то динамика восприятия значительно усложниться, так как эти сущности, не воспринимаемые человеком, в то же время прекрасно осознают его, и в этом их огромное преимущество. Но если мы вспомним, что осознание это еще и поток, направленный в сторону осознаваемого объекта, то, безусловно, поймем, что внимание всевозможных сущностей направленное на нас, трансформирует нас по образу и подобию своему. </w:t>
      </w:r>
    </w:p>
    <w:p>
      <w:pPr>
        <w:pStyle w:val="Normal"/>
        <w:ind w:right="-58" w:firstLine="720"/>
        <w:jc w:val="both"/>
        <w:rPr/>
      </w:pPr>
      <w:r>
        <w:rPr>
          <w:color w:val="000000"/>
          <w:sz w:val="32"/>
          <w:szCs w:val="32"/>
        </w:rPr>
        <w:t xml:space="preserve"> </w:t>
      </w:r>
      <w:r>
        <w:rPr>
          <w:color w:val="000000"/>
          <w:sz w:val="32"/>
          <w:szCs w:val="32"/>
        </w:rPr>
        <w:t>Внимание не только позволяет осознать в себе или в ком-либо другом, определенные состояния, но оно еще и приводит к отождествлению, что порождает еще один симптом – притяжение. В связи с этим, мы должны быть постоянно бдительными и восприимчивыми, чтобы никакие внешние силы не могли управлять нами. И еще для человека важно иметь способность к различению тех сил, которые влияют на него.</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УРОВНИ ВОСПРИЯТИЯ</w:t>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58" w:firstLine="720"/>
        <w:jc w:val="both"/>
        <w:rPr/>
      </w:pPr>
      <w:r>
        <w:rPr>
          <w:color w:val="000000"/>
          <w:sz w:val="32"/>
          <w:szCs w:val="32"/>
        </w:rPr>
        <w:t xml:space="preserve">Воспринимающим органом для человека является его сознание. Внешняя часть этого сознания способна воспринимать только при помощи органов чувств. Но человек способен воспринимать и различные эмоциональные состояния, которые являются внутренним отражением вибраций других планов бытия. И, наконец, человек способен осознавать то, что воспринимается на подсознательном уровне – состояние и желания других людей, необходимость избегать каких-либо действий, или же наоборот, потребность совершать их. Кроме того, человек способен воспринимать будущие, еще не реализованные события, которые должны произойти с ним, или же с кем-то еще. Хорошей иллюстрацией возможностей восприятия может быть Мишель Нострадамус, Ванга и многие другие предсказатели. Наконец, на определенном этапе духовной работы, искатель может воспринимать и осознавать свое единство не только с окружающим его миром, но и со всей Вселенной. </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ЕЩЕ РАЗ О ВОСПРИЯТИИ</w:t>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numPr>
          <w:ilvl w:val="0"/>
          <w:numId w:val="0"/>
        </w:numPr>
        <w:ind w:right="-58" w:firstLine="720"/>
        <w:outlineLvl w:val="0"/>
        <w:rPr/>
      </w:pPr>
      <w:r>
        <w:rPr>
          <w:rFonts w:cs="Times New Roman" w:ascii="Times New Roman" w:hAnsi="Times New Roman"/>
          <w:color w:val="000000"/>
          <w:sz w:val="32"/>
          <w:szCs w:val="32"/>
        </w:rPr>
        <w:t>Восприятие может быть неосознанным, например, на уровне рефлекса. Но рефлекс это не только восприятие, это еще и скрытый период, определяющий ответную реакцию, и сама ответная реакция. И не только рефлекс состоит из этих трех основных частей, более высокие уровни восприятия также состоят из восприятия, осознавания воспринятого, и какой-то ответной реакции. Эта ответная реакция может породить определенное отношение к воспринятому, и может быть двигательной, как результат этого отношения. Восприятие здесь следует рассматривать, как свойство сознания; изменение отношения к воспринятому, связано с изменением самого сознания в результате восприятия. В том случае, если сознание воспринимает уже знакомые объекты (этими объектами могут быть люди, вещи, события, идеи и др.), то это не приводит к каким-либо изменениям в нем и только восприятие чего-либо нового, может что-то изменить в сознании человека. Восприятие – это всегда контакт сознания с воспринимаемым объектом, и если эти объекты знакомые, потому что уже воспринимались прежде, то восприятие их, оставляет сознание неизменным. Все объекты Вселенной содержат в себе энергию. И когда сознание, воспринимая эти объекты, входит с ними в соприкосновение, то оно получает от них порцию энергии, которая и позволяет сознанию несколько измениться. Но соприкосновение сознания с объектом, может привести и к потере энергии. Получение энергии от незнакомого объекта мы осознаем как опыт, потому что вибрации этого объекта несут в себе знания, которые прежде человек не имел. Опыт, который получает человек на духовном пути, всегда расширяет диапазон восприятия сознания. Получив один опыт, сознание переходит в новое состояние, которое дает ему возможность получить опыт следующий. Духовная лестница, по которой поднимается человек на своем внутреннем пути, состоит из ступеней опыта. Большинство людей довольствуются восприятием традиционной вселенной, в которой все неизменно и находится на своих местах. И это лишает человека опыта, заставляя его ходить по кругу, как это делают все, живущие с ним в одном времени, и как это делали все, кто жил до него.</w:t>
      </w:r>
    </w:p>
    <w:p>
      <w:pPr>
        <w:pStyle w:val="TextBodyIndent"/>
        <w:numPr>
          <w:ilvl w:val="0"/>
          <w:numId w:val="0"/>
        </w:numPr>
        <w:ind w:right="-58" w:firstLine="720"/>
        <w:outlineLvl w:val="0"/>
        <w:rPr/>
      </w:pPr>
      <w:r>
        <w:rPr>
          <w:rFonts w:cs="Times New Roman" w:ascii="Times New Roman" w:hAnsi="Times New Roman"/>
          <w:color w:val="000000"/>
          <w:sz w:val="32"/>
          <w:szCs w:val="32"/>
        </w:rPr>
        <w:t>Люди – это существа, являющиеся частью своего пространства и времени, и сознание их ограничено их реальностью. Они могут растягивать свое время в неопределенное прошлое и в такое же неопределенное будущее. Они могут измерять пространство микронами и световыми годами, но они не могут выйти за пределы ни своего времени, ни своего пространства. Хотя в человеке есть то, что не принадлежит ни его времени, ни его пространству – это его истинное «Я». И это единственная дверь, которую необходимо открыть каждому, кто стремится познать истину и стать единым с ней. И там, за пределами двери начинается путь духовного восхождения, каждый шаг которого переживается, как опыт на внутреннем пути. Но в эту дверь следует постучать, и насколько вы будете искренни в этом усилии, будет знать ваше истинное «Я», и тогда дверь откроется. Что значит «в эту дверь следует постучать»? Вся предшествующая работа, в которой духовный искатель исследовал самого себя, отстранялся от всевозможных влияний низшей природы, не давая ей захватить себя, его стремление к состоянию все возрастающего покоя не только своей витальной части, но и ума – это и есть «стук в дверь». Стук в дверь – это прелюдия бесконечного восхождения, и это начало выхода за пределы пространства и времени. Стук в дверь – это расширение сознания и его способности к восприятию запредельного, и это начало трансформации всего человека, в существо, домом которого будет вся Вселенная. И в основе всего этого лежит тайна восприятия.</w:t>
      </w:r>
    </w:p>
    <w:p>
      <w:pPr>
        <w:pStyle w:val="TextBodyIndent"/>
        <w:numPr>
          <w:ilvl w:val="0"/>
          <w:numId w:val="0"/>
        </w:numPr>
        <w:ind w:right="-58" w:firstLine="720"/>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Heading1"/>
        <w:ind w:right="-58" w:hanging="0"/>
        <w:rPr/>
      </w:pPr>
      <w:r>
        <w:rPr/>
        <w:t>О ВОСПРИИМЧИВОСТИ</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Indent"/>
        <w:ind w:right="-58" w:firstLine="720"/>
        <w:rPr/>
      </w:pPr>
      <w:r>
        <w:rPr>
          <w:rFonts w:cs="Times New Roman" w:ascii="Times New Roman" w:hAnsi="Times New Roman"/>
          <w:color w:val="000000"/>
          <w:sz w:val="32"/>
          <w:szCs w:val="32"/>
        </w:rPr>
        <w:t>Восприимчивость – это способность сознания воспринимать вибрации раскрытых или раскрывающихся возможностей собственного существа. Известно, что внешний мир живые существа воспринимают через его отраженные копии внутри самих себя. Сознание человека наблюдает эти копии, хотя субъективно это осознается, как восприятие внешнего мира. Чтобы понять феномен восприимчивости представим себе некое ярко освещенное пятно – это поле восприятия, размер которого определяется раскрытыми возможностями. Затем, вокруг этого поля, следует все более сгущающаяся тень – это область все более глубокого подсознательного. За пределами области подсознательного лежит бесконечная область несознательного, которая выглядит как глубокая тьма. Диаметр пятна света у различных людей не одинаков. У некоторых он выглядит как точка, а у других занимает большое пространство, что, во втором случае, говорит о многогранности человеческой личности. Яркость пятна света у различных людей так же не одинакова, что свидетельствует о талантах или даже гениальности, того или иного человека. Копии или модели внешнего мира отражаются внутри нас не только в зоне яркого света, но и в области подсознательного или тени, и даже в области полного мрака, или несознательного. Построение моделей мира в области сознания, подсознательного и несознательного, не зависимо от того воспринимает их человек или не воспринимает, влияют на его личность и его восприятие мира. Возникает своеобразный круг, в котором восприятие мира во многом зависит от того, как этот мир воздействует на человека. Но модели отраженного мира строятся в человеке из того материала, который он сам в себе содержит. Поэтому, не зависимо от того, прекрасен ли мир, или ужасен, его отражение в человеке будет во многом подобно состоянию самого человека. Итак, между внешним миром и его восприятием, находятся модели этого мира. И какова будет модель, таким будет казаться и внешний мир. Встреча человека с окружающей его реальностью происходит внутри него. И эта встреча всегда происходит на уровне отношений или оценки. Мир для человека может быть агрессивным, добрым, таинственным, прекрасным и др. В свою очередь, человек может относиться к миру, как к опасному, ужасному или, наоборот принимать его как доброго, несущего в себе надежды на лучшее будущее и т. д. Для духовного искателя очень важно осознавать как отношение мира к нему, так и свое ответное отношение к миру. Но это уже лежит в области подсознательного. Ближайшая область подсознательного, может быть воспринята только в тишине ума и эмоциональной неподвижности. Направив свое внимание на область смутных восприятий подсознательного, человек постепенно делает эту область частью зоны осознанного, и одновременно отодвигает область подсознательного в сторону неосознаваемого. И то, что прежде было мраком несознания, становится сумерками подсознательного. Но человек, идущий духовным путем, продолжает расширять зону осознанного за счет подсознательного. Пребывая в тишине ума и эмоциональной неподвижности, он, этим самым, делает осознанным то, что прежде было подсознательным и все в большей степени вносит свет в области несознательного. И если духовный искатель, стремясь к познанию самого себя, становится все более восприимчивым, то это приводит к тому, что весь окружающий его мир, воспринимается им без искажений, которые прежде вносило его собственное эго. И, кроме того, он все более ясно осознает свое единство с той реальностью, которая окружает его. И его взаимоотношения с миром приобретают другую, более истинную основу. Развитие восприимчивости – это строительство моста межу нашим сознанием и тем, что мы воспринимаем и, одновременно, это раскрытие, прежде не раскрытых, возможностей. Снижение же восприимчивости, ведет к разделению людей и отделению человека от природы. В настоящее время человечество, не думая об этом, стремится к разделению, и для этой цели успешно использует деньги. Оно не может, или не хочет осознать, что отношения не поддаются никакой материальной оценке, в мире пока еще не существует эталона отношений, который позволил бы оценивать чувства, а отношения всегда были основаны на сфере чувств, а логика ума и денег могла порождать только «глупых Гансов». Правда, когда большинство людей строят свои отношения, пользуясь в качестве посредника деньгами, то «глупые Гансы» для них становятся умными, а те, которые следуют отношениям, основанным на разуме, становятся в глазах Гансов, глупыми. И мир становится с ног на голову, и это меняет многое. Стремление к духовности, в которой необходим рост восприимчивости, становится не нужным. Все упрощается до предела, и человек становится подобным роботу.</w:t>
      </w:r>
    </w:p>
    <w:p>
      <w:pPr>
        <w:pStyle w:val="TextBodyIndent"/>
        <w:ind w:right="-58" w:firstLine="7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58" w:firstLine="720"/>
        <w:jc w:val="both"/>
        <w:rPr>
          <w:rFonts w:ascii="Times New Roman" w:hAnsi="Times New Roman" w:cs="Times New Roman"/>
          <w:color w:val="000000"/>
          <w:sz w:val="32"/>
          <w:szCs w:val="32"/>
        </w:rPr>
      </w:pPr>
      <w:r>
        <w:rPr>
          <w:rFonts w:cs="Times New Roman"/>
          <w:color w:val="000000"/>
          <w:sz w:val="32"/>
          <w:szCs w:val="32"/>
        </w:rPr>
      </w:r>
    </w:p>
    <w:p>
      <w:pPr>
        <w:pStyle w:val="Heading1"/>
        <w:ind w:right="-58" w:hanging="0"/>
        <w:rPr/>
      </w:pPr>
      <w:r>
        <w:rPr/>
        <w:t>ЕЩЕ НЕМНОГО О ВОСПРИЯТИ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Возможности человеческого восприятия бесконечны, иначе не возможна была бы эволюция. Это утверждение кажется категоричным, но для того, чтобы что-то осознать, надо вначале это воспринять. И если мы можем осознать Божественный все возрастающий покой, то вначале, опять таки, надо воспринять его. И только тогда, когда мы воспринимаем более высокую вибрацию, мы можем не только осознать ее, но при настойчивом возвращении к ней, быть ею захваченными. И только тогда, когда мы захвачены, возможна трансформация сознания, которая ведет к тому, что оно становится способным воспринимать более высокие вибрации, чем оно могло воспринимать прежде. И только тогда, когда сознание захватывается этими более высокими вибрациями, в нем пробуждается способность к восприятию еще более высокого уровня вибраций. Таким образом, способности восприятия все более высоких уровней вибраций как бы вложены одно в другое и при духовной работе они последовательно раскрываются. Зная это, мы можем думать, что результаты духовной работы не могут быть как угодно быстрыми. Каждый следующий шаг может быть сделан только тогда, когда полностью завершен предыдущий. Таким образом, восприимчивость это то, что нас объединяет с внешним миром, и через восприимчивость возможно образование канала, не только связывающего наше сознание с низшей сферой миров, но и со всей Вселенной. Человек, следующий внутренним путем, зная это, должен быть очень внимательным к тому, что его окружает. Так как все существо человека состоит из материи низшей сферы миров, то в связи с этим он особенно восприимчив ко всему, что имеет отношение к этим мирам. И еще нужно помнить о том, что по мере фиксации на каком-то уровне вибраций, восприимчивость к ним возрастает до тех пор, пока он полностью не будет ими захвачен. А как мы уже знаем, когда сознание человека захвачено чем-либо, то это ведет к его трансформации по образу и подобию того, что его захватило.</w:t>
      </w:r>
    </w:p>
    <w:p>
      <w:pPr>
        <w:pStyle w:val="Normal"/>
        <w:ind w:right="-58" w:firstLine="720"/>
        <w:jc w:val="both"/>
        <w:rPr/>
      </w:pPr>
      <w:r>
        <w:rPr>
          <w:color w:val="000000"/>
          <w:sz w:val="32"/>
          <w:szCs w:val="32"/>
        </w:rPr>
        <w:t>Имеет большое значение вербализация осознанного – проговаривая мысленно или вслух, то, что мы воспринимаем и осознаем, мы этим самым вводим воспринимаемое или осознанное в пределы ума, и это имеет большое значение. Наша внешняя тройственная оболочка, которой мы пользуемся в материальном мире и память, носителем которой являются многочисленные субличности, не приспособлены к восприятию тонких и высоких вибраций и для того, чтобы осознанное стало частью внешней оболочки, между сознанием и ею необходимо проложить мост. Это возможно только проговариванием осознанного. В том случае, когда такая связь существует, захваченное и трансформированное высокими вибрациями сознание, ведет в свою очередь, к захватыванию ума витала и физического, и трансформации их. Для ума очень важно, как можно более точно вербализовать переживания восприятия высоких вибраций. Каким же образом можно проложить мосты между сознанием и виталом, сознанием и физическим? Все осознаваемое нами обязательно имеет свой эмоциональный фон, и если мы будем внимательны к тому, что находится позади нашего восприятия, то обязательно обнаружим, что все воспринятое нами имеет определенную эмоциональную окраску. И если мы будем постоянно стремиться осознавать эмоциональные состояния, которые возникают в связи с измененным уровнем осознавания, то этим самым мы создадим мост между нашим витальным телом и сознанием. То же самое произойдет, если мы будем достаточно восприимчивости к состояниям физического тела, которое меняется в зависимости от воспринимаемых вибраций. И еще одно упражнение — пытайтесь осознавать состояние людей, с которыми вы общаетесь, и не только людей, но и всего живого на Земле, с которым вы приходите в соприкосновение. Но так как все имеет сознание, то, будучи достаточно восприимчивыми, вы можете осознавать состояние любого объекта, с которым вы встречаетесь.</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 ВОСПРИЯТИИ ВНЕШНЕГО МИРА</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Полнота восприятия человеком внешнего мира зависит от его внутреннего богатства и от того, насколько он открыт для получения знаний. В том случае, если у человека преобладает какой-то один уровень восприятия над другими, то и восприятие им внешнего мира будет соответствовать этому уровню. Каждый человек имеет внутри себя образ того мира, в котором он живет. В состав этого внутреннего образа входит отношение человека к окружающей его реальности, и предположительное отношение внешней реальности к человеку. В связи с этим адекватные отношения человека и природы бывает только у маленьких детей, но с возрастом восприятие мира становится все более искаженным, и все в большей степени отражает самого человека. Т. е. вместо реальности человек взаимодействует со своим вымыслом.</w:t>
      </w:r>
    </w:p>
    <w:p>
      <w:pPr>
        <w:pStyle w:val="Normal"/>
        <w:ind w:right="-58" w:firstLine="720"/>
        <w:jc w:val="both"/>
        <w:rPr>
          <w:color w:val="000000"/>
          <w:sz w:val="32"/>
          <w:szCs w:val="32"/>
        </w:rPr>
      </w:pPr>
      <w:r>
        <w:rPr>
          <w:color w:val="000000"/>
          <w:sz w:val="32"/>
          <w:szCs w:val="32"/>
        </w:rPr>
      </w:r>
    </w:p>
    <w:p>
      <w:pPr>
        <w:pStyle w:val="Heading1"/>
        <w:ind w:right="-58" w:hanging="0"/>
        <w:rPr/>
      </w:pPr>
      <w:r>
        <w:rPr/>
        <w:t>ЗАВИСИМОСТЬ ВОСПРИЯТИЯ ОТ</w:t>
      </w:r>
    </w:p>
    <w:p>
      <w:pPr>
        <w:pStyle w:val="Heading1"/>
        <w:ind w:right="-58" w:hanging="0"/>
        <w:rPr/>
      </w:pPr>
      <w:r>
        <w:rPr/>
        <w:t>ВНУТРЕННЕГО СОСТОЯНИЯ</w:t>
      </w:r>
    </w:p>
    <w:p>
      <w:pPr>
        <w:pStyle w:val="Normal"/>
        <w:ind w:right="-58" w:hanging="0"/>
        <w:rPr>
          <w:color w:val="000000"/>
          <w:sz w:val="32"/>
          <w:szCs w:val="32"/>
        </w:rPr>
      </w:pPr>
      <w:r>
        <w:rPr>
          <w:color w:val="000000"/>
          <w:sz w:val="32"/>
          <w:szCs w:val="32"/>
        </w:rPr>
      </w:r>
    </w:p>
    <w:p>
      <w:pPr>
        <w:pStyle w:val="Normal"/>
        <w:widowControl w:val="false"/>
        <w:tabs>
          <w:tab w:val="clear" w:pos="720"/>
          <w:tab w:val="left" w:pos="709" w:leader="none"/>
          <w:tab w:val="left" w:pos="993" w:leader="none"/>
        </w:tabs>
        <w:ind w:right="-58" w:firstLine="720"/>
        <w:jc w:val="both"/>
        <w:rPr>
          <w:color w:val="000000"/>
          <w:sz w:val="32"/>
          <w:szCs w:val="32"/>
        </w:rPr>
      </w:pPr>
      <w:r>
        <w:rPr>
          <w:color w:val="000000"/>
          <w:sz w:val="32"/>
          <w:szCs w:val="32"/>
        </w:rPr>
        <w:t xml:space="preserve"> </w:t>
      </w:r>
    </w:p>
    <w:p>
      <w:pPr>
        <w:pStyle w:val="Normal"/>
        <w:widowControl w:val="false"/>
        <w:tabs>
          <w:tab w:val="clear" w:pos="720"/>
          <w:tab w:val="left" w:pos="709" w:leader="none"/>
          <w:tab w:val="left" w:pos="993" w:leader="none"/>
        </w:tabs>
        <w:ind w:right="-58" w:firstLine="720"/>
        <w:jc w:val="both"/>
        <w:rPr/>
      </w:pPr>
      <w:r>
        <w:rPr>
          <w:color w:val="000000"/>
          <w:sz w:val="32"/>
          <w:szCs w:val="32"/>
        </w:rPr>
        <w:t>Внутреннее состояние человека может иметь различные оттенки от “черного” до “белого”. Это может быть обусловлено самыми разнообразными причинами — плохое состояние здоровья, усталость, вчерашние неприятности, нерешенные семейные или социальные проблемы, нереализованные или реализованные желания и многое другое. В зависимости от этого меняется наше восприятие окружающего мира. В семье – все, на что вчера не обращалось внимание, сегодня бросается в глаза. Оценка поведения мужа (жены), внешний вид, жесты, мимика, походка и вообще абсолютно все, чего коснется измененное сознание человека, будет окрашено в цвет его внутреннего состояния. Оценка будущего и прошлого, отношение к самому себе, к возможностям своим собственным и возможностям других людей – все меняется.</w:t>
      </w:r>
    </w:p>
    <w:p>
      <w:pPr>
        <w:pStyle w:val="Normal"/>
        <w:widowControl w:val="false"/>
        <w:tabs>
          <w:tab w:val="clear" w:pos="720"/>
          <w:tab w:val="left" w:pos="709" w:leader="none"/>
          <w:tab w:val="left" w:pos="993" w:leader="none"/>
        </w:tabs>
        <w:ind w:right="-58" w:firstLine="720"/>
        <w:jc w:val="both"/>
        <w:rPr/>
      </w:pPr>
      <w:r>
        <w:rPr>
          <w:color w:val="000000"/>
          <w:sz w:val="32"/>
          <w:szCs w:val="32"/>
        </w:rPr>
        <w:t>И нельзя сказать, что все это неверное видение. Все, что воспринимает человек – правильно, и в то же время неправильно. Все чем являемся мы сами, и чем является окружающий нас мир – бесконечно многогранно. Все, что мы воспринимаем – действительно реально, но только отчасти, так как каждая реальность имеет в себе противоположные качества. И каждый раз, в зависимости от нашего состояния, мы видим ту или другую грань реальности. Но если бы мы могли в это время помнить, что воспринимаемое нами – только одна грань целого. К сожалению, осознавание этого бывает далеко не всегда.</w:t>
      </w:r>
    </w:p>
    <w:p>
      <w:pPr>
        <w:pStyle w:val="Normal"/>
        <w:widowControl w:val="false"/>
        <w:tabs>
          <w:tab w:val="clear" w:pos="720"/>
          <w:tab w:val="left" w:pos="709" w:leader="none"/>
          <w:tab w:val="left" w:pos="993" w:leader="none"/>
        </w:tabs>
        <w:ind w:right="-58" w:firstLine="720"/>
        <w:jc w:val="both"/>
        <w:rPr/>
      </w:pPr>
      <w:r>
        <w:rPr>
          <w:color w:val="000000"/>
          <w:sz w:val="32"/>
          <w:szCs w:val="32"/>
        </w:rPr>
        <w:t>У такого однобокого восприятия есть еще одна особенность – преувеличение значимости того, что мы воспринимаем. И чем больше сужено сознание, тем больше значимость воспринимаемого. При резком сужении сознания, значимость становится абсолютной, а положение наше (по крайней мере так нам кажется) – безвыходным. Это опасная грань, потому что за ней начинаются полная захваченность с неврозами или психозами, или даже попытками самоубийства.</w:t>
      </w:r>
    </w:p>
    <w:p>
      <w:pPr>
        <w:pStyle w:val="Normal"/>
        <w:widowControl w:val="false"/>
        <w:tabs>
          <w:tab w:val="clear" w:pos="720"/>
          <w:tab w:val="left" w:pos="709" w:leader="none"/>
          <w:tab w:val="left" w:pos="993" w:leader="none"/>
        </w:tabs>
        <w:ind w:right="-58" w:firstLine="720"/>
        <w:jc w:val="both"/>
        <w:rPr/>
      </w:pPr>
      <w:r>
        <w:rPr>
          <w:color w:val="000000"/>
          <w:sz w:val="32"/>
          <w:szCs w:val="32"/>
        </w:rPr>
        <w:t xml:space="preserve">Эта опасная грань может за собой иметь и другое направление, не разрушительное, а созидающее. Все гениальное было создано, когда человеческое сознание было за этой гранью. Предельная концентрация сознания на чем бы то ни было, всегда приближает нас к этой грани, за которой может быть все или ничего. </w:t>
      </w:r>
    </w:p>
    <w:p>
      <w:pPr>
        <w:pStyle w:val="Normal"/>
        <w:widowControl w:val="false"/>
        <w:tabs>
          <w:tab w:val="clear" w:pos="720"/>
          <w:tab w:val="left" w:pos="709" w:leader="none"/>
          <w:tab w:val="left" w:pos="993" w:leader="none"/>
        </w:tabs>
        <w:ind w:right="-58" w:firstLine="720"/>
        <w:jc w:val="both"/>
        <w:rPr/>
      </w:pPr>
      <w:r>
        <w:rPr>
          <w:color w:val="000000"/>
          <w:sz w:val="32"/>
          <w:szCs w:val="32"/>
        </w:rPr>
        <w:t>Состояние непроизвольного сужения сознания, никак не зависящее от желания носителя этого сознания, определяет степень внушаемости человека, которое порождает у человека смирение перед обстоятельствами.</w:t>
      </w:r>
    </w:p>
    <w:p>
      <w:pPr>
        <w:pStyle w:val="Normal"/>
        <w:widowControl w:val="false"/>
        <w:tabs>
          <w:tab w:val="clear" w:pos="720"/>
          <w:tab w:val="left" w:pos="709" w:leader="none"/>
          <w:tab w:val="left" w:pos="993" w:leader="none"/>
        </w:tabs>
        <w:ind w:right="-58" w:firstLine="720"/>
        <w:jc w:val="both"/>
        <w:rPr/>
      </w:pPr>
      <w:r>
        <w:rPr>
          <w:color w:val="000000"/>
          <w:sz w:val="32"/>
          <w:szCs w:val="32"/>
        </w:rPr>
        <w:t>Вопрос: Какое смирение? То, которое у раба или нищего? Как я понимаю, человек, ставший на духовный путь – это воин Бога. Как можно совместить эти два понятия – воин и смирение?</w:t>
      </w:r>
    </w:p>
    <w:p>
      <w:pPr>
        <w:pStyle w:val="Normal"/>
        <w:ind w:right="-58" w:firstLine="720"/>
        <w:jc w:val="both"/>
        <w:rPr/>
      </w:pPr>
      <w:r>
        <w:rPr>
          <w:color w:val="000000"/>
          <w:sz w:val="32"/>
          <w:szCs w:val="32"/>
        </w:rPr>
        <w:t>Ответ: В книге Притчей Соломоновых сказано: ...”со смиренными – мудрость”. Что имел в виду Соломон, говоря эти слова? Разумеется не смирение труса. Истинное смирение – это нечто противоположное эго. Быть смиренным – это, значит, видеть себя таким, каковы вы есть в действительности со всеми вашими достоинствами и недостатками. Ничего не преувеличивать и не преуменьшать. Не поощрять гордыню, в связи с наличием у вас каких-либо достоинств и не потакать своим слабостям, рождающим бесчисленные желания. Быть смиренным всегда требует усилий. Даже если вы на короткое время ослабите свою бдительность, вы можете очень легко, не осознавая этого, пасть. Это похоже на лазание по канату: на короткое время отпустили руки и вы уже внизу. Быть смиренным это, значит, принять ответственность на себя, за свои поступки, стремиться к трансформации своих несовершенств, помнить о том, что вы только (сознательный) инструмент Божественной Матери в этом мире, в котором все принадлежит Ей. От степени вашей сознательности зависит в какой мере вы являетесь Ее соратником в трансформации материи. Здесь речь идет о духовной трансформации, которая совершается внутри вас, а не в ком-то другом или где-то во внешнем мире.</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ЧТО МЫ ВОСПРИНИМАЕМ</w:t>
      </w:r>
    </w:p>
    <w:p>
      <w:pPr>
        <w:pStyle w:val="Normal"/>
        <w:ind w:right="-58" w:hanging="0"/>
        <w:rPr>
          <w:color w:val="000000"/>
          <w:sz w:val="32"/>
          <w:szCs w:val="32"/>
        </w:rPr>
      </w:pPr>
      <w:r>
        <w:rPr>
          <w:color w:val="000000"/>
          <w:sz w:val="32"/>
          <w:szCs w:val="32"/>
        </w:rPr>
      </w:r>
    </w:p>
    <w:p>
      <w:pPr>
        <w:pStyle w:val="Normal"/>
        <w:ind w:left="153" w:right="-58" w:firstLine="720"/>
        <w:jc w:val="both"/>
        <w:rPr>
          <w:color w:val="000000"/>
          <w:sz w:val="32"/>
          <w:szCs w:val="32"/>
        </w:rPr>
      </w:pPr>
      <w:r>
        <w:rPr>
          <w:color w:val="000000"/>
          <w:sz w:val="32"/>
          <w:szCs w:val="32"/>
        </w:rPr>
      </w:r>
    </w:p>
    <w:p>
      <w:pPr>
        <w:pStyle w:val="TextBodyIndent"/>
        <w:ind w:right="-58" w:firstLine="720"/>
        <w:rPr/>
      </w:pPr>
      <w:r>
        <w:rPr>
          <w:rFonts w:cs="Times New Roman" w:ascii="Times New Roman" w:hAnsi="Times New Roman"/>
          <w:color w:val="000000"/>
          <w:sz w:val="32"/>
          <w:szCs w:val="32"/>
        </w:rPr>
        <w:t>Мы воспринимаем только то, что соответствует нашему внутреннему состоянию. И здесь вполне применим принцип резонанса: На какую частоту настроено наше сознание, только те события и объекты, которые имеют такую же частоту, оно способно осознавать. Уже начиная от рождения, человека приучают воспринимать внешний мир таким, каким воспринимают его взрослые. Все остальное, что воспринимает ребенок, и не воспринимают взрослые, ими игнорируется и постепенно, то, что не востребуется взрослыми, ребенком принимается, как ненужное и перестает им осознаваться. Это выглядит так, как будто ребенок перестает воспринимать эту часть реальности. В действительности он продолжает воспринимать мир намного полнее, чем он осознает его. Взрослые люди так же воспринимают мир значительно шире, чем они предполагают, но осознают только узкий спектр из того, что ими воспринято.</w:t>
      </w:r>
    </w:p>
    <w:p>
      <w:pPr>
        <w:pStyle w:val="TextBodyIndent"/>
        <w:ind w:right="-58" w:firstLine="720"/>
        <w:rPr/>
      </w:pPr>
      <w:r>
        <w:rPr>
          <w:rFonts w:cs="Times New Roman" w:ascii="Times New Roman" w:hAnsi="Times New Roman"/>
          <w:color w:val="000000"/>
          <w:sz w:val="32"/>
          <w:szCs w:val="32"/>
        </w:rPr>
        <w:t>Сознание человека постоянно перемещается по шкале восприятия частот окружающего его мира, и поэтому мы в различное время обращаем внимание на различные стороны реальности. И это связано не только с эмоциональным состоянием, которое, конечно, влияет на восприятие мира и его оценку. Это зависит и от интересов человека и, конечно, от того, насколько внутреннее истинное существо влияет на сознание человека, что в свою очередь зависит от духовной устремленности человека.</w:t>
      </w:r>
    </w:p>
    <w:p>
      <w:pPr>
        <w:pStyle w:val="TextBody"/>
        <w:ind w:right="-58" w:firstLine="720"/>
        <w:jc w:val="both"/>
        <w:rPr/>
      </w:pPr>
      <w:r>
        <w:rPr>
          <w:rFonts w:cs="Times New Roman" w:ascii="Times New Roman" w:hAnsi="Times New Roman"/>
          <w:color w:val="000000"/>
          <w:sz w:val="32"/>
          <w:szCs w:val="32"/>
          <w:lang w:val="ru-RU"/>
        </w:rPr>
        <w:t>Сознание человека находится между двух влияний, каждое из которых делает усилия, чтобы занять ведущее значение в жизни человека. Эго пытается привязать человека к материальному миру, привлекая его внимание к всевозможным, окружающим его соблазнам. Внутреннее истинное существо, призывает человека на путь истины, чтобы он мог выполнить свое великое предназначение. И человек оказывается «подвешенным между небом и землей», и стремления его постоянно колеблются между духовным и материальным. Фактически, отношение человека ко всему, с чем он вступает в контакт, состоит из смеси влияний внутреннего истинного существа и эго. И человеческое сознание все время колеблется между этими двумя полюсами. В связи с этим, мы можем наблюдать поступки человека, живущего материальными интересами, которые не укладываются в рамки эго и, наоборот, человека идущего духовным путем, который может совершать сугубо эгоистические поступки.</w:t>
      </w:r>
    </w:p>
    <w:p>
      <w:pPr>
        <w:pStyle w:val="TextBodyIndent"/>
        <w:ind w:right="-58" w:firstLine="720"/>
        <w:rPr/>
      </w:pPr>
      <w:r>
        <w:rPr>
          <w:rFonts w:cs="Times New Roman" w:ascii="Times New Roman" w:hAnsi="Times New Roman"/>
          <w:color w:val="000000"/>
          <w:sz w:val="32"/>
          <w:szCs w:val="32"/>
        </w:rPr>
        <w:t>Человеческое сознание имеет свойство подстраиваться по своей гамме частот под те объекты, с которыми оно вступает в контакт, или же под те события, на которых он фиксирует свое внимание, и тогда происходит нечто, захватывающее его внимание на эмоциональном или витальном уровне. Причем, чем длительнее происходит этот контакт, тем в большей степени сознание человека перестраивается на соответствующие объектам или событиям вибрации. В некоторых случаях, это может привести к своеобразной наркомании, которую люди обычно называют привязанностями, хобби, увлечениями или даже страстью. Например, человек может собирать марки, спичечные этикетки, конверты, книги, играть на игорных автоматах, проигрываться в казино и т.д. Каждая идея имеет свою гамму вибраций, которая может стать основной для человеческого сознания, и становится частью человеческой личности. В этом случае, человек может стать воинствующим сторонником этой идеи, и слепым по отношению к любым доводам, ей не соответствующим.</w:t>
      </w:r>
    </w:p>
    <w:p>
      <w:pPr>
        <w:pStyle w:val="TextBodyIndent"/>
        <w:ind w:right="-58" w:firstLine="720"/>
        <w:rPr/>
      </w:pPr>
      <w:r>
        <w:rPr>
          <w:rFonts w:cs="Times New Roman" w:ascii="Times New Roman" w:hAnsi="Times New Roman"/>
          <w:color w:val="000000"/>
          <w:sz w:val="32"/>
          <w:szCs w:val="32"/>
        </w:rPr>
        <w:t>Любой вид деятельности так же имеет свою гамму вибраций и, помня, что требуется достаточное время, чтобы сознание или какая-то его часть, стали устойчиво созвучны этой вибрации, мы должны быть терпеливыми, когда в период выполнения этой работы, нас отвлекает множество различных раздражителей, и настойчиво возвращаться к необходимой для нас деятельности. Любой вид деятельности может быть выполнен особенно эффективно, когда вибрации нашего сознания и объекта нашего внимания становятся созвучны. В это время мы становимся едиными с ними, до тех пор, пока наше внимание не будет отвлечено чем-либо другим.</w:t>
      </w:r>
    </w:p>
    <w:p>
      <w:pPr>
        <w:pStyle w:val="Normal"/>
        <w:ind w:right="-58" w:firstLine="720"/>
        <w:jc w:val="both"/>
        <w:rPr/>
      </w:pPr>
      <w:r>
        <w:rPr>
          <w:color w:val="000000"/>
          <w:sz w:val="32"/>
          <w:szCs w:val="32"/>
        </w:rPr>
        <w:t>Для того, чтобы новая идея была принята человеком, в его сознании для нее должно найтись место. Но, к сожалению, в нашем сознании почти всегда нет места для чего-либо нового, которое может найти там для себя пространство. Для того чтобы новая идея или новый вид деятельности, были приняты нашим сознанием, необходимо, в имеющейся там информации, найти те элементы, которые созвучны новому, или же разрушить то, что было в нашем сознании прежде, доказав несостоятельность его, чтобы это новое было принято. Если человек постоянно находится под воздействием низких вибраций, то его сознание постепенно сдвигается в материальную сторону, что порождает определенные трудности в духовной работе. Предположим, человек собирается медитировать, но в связи с окружающими обстоятельствами, состояние его сознания не соответствует по уровню вибраций предстоящей работе. И это приведет к тому, что медитация может не получиться. Поэтому очевидно, что для успешного выполнения любой работы, у человека должно быть состояние готовности к ней, что определяется созвучием вибраций сознания и вибраций той работы, которую человек собирается выполнять. Иногда требуются годы усилий, чтобы сознание было захвачено идеей духовности, которая даст возможность этому человеку сделать решительный шаг на пути своего совершенствования. И это произойдет неожиданно, в результате какого-либо небольшого усилия. И это станет возможным только в том случае, когда все части сознания будут полностью подчинены одной, ведущей вибрации, как оркестр подчинен своему дирижеру. Человеку, ставшему на духовный путь, особенно когда он только в начале его, важно помнить, что подобное притягивается подобным, и то внимание, которое мы уделяем внешнему миру, и то состояние, в котором мы в это время находимся, свидетельствуют о том, что в нас вибрирует нечто сходное с тем, что привлекает нас в это время и, тем более, захватывает нас.</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ПРИЧИНЫ СУЖЕНИЯ СОЗНАНИЯ</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TextBody"/>
        <w:ind w:right="-58" w:firstLine="720"/>
        <w:jc w:val="both"/>
        <w:rPr/>
      </w:pPr>
      <w:r>
        <w:rPr>
          <w:rFonts w:cs="Times New Roman" w:ascii="Times New Roman" w:hAnsi="Times New Roman"/>
          <w:color w:val="000000"/>
          <w:sz w:val="32"/>
          <w:szCs w:val="32"/>
          <w:lang w:val="ru-RU"/>
        </w:rPr>
        <w:t>Человеческое сознание практически никогда не бывает полностью раскрытым. Чтобы какой-то объект был осознан, сознание обязательно должно быть сфокусировано на нем. И мы последовательно фокусируемся на различных объектах, чтобы в последствии, когда этих объектов станет достаточно, была осознана цельная картина всего объекта, части которого мы рассматривали. Таким образом, наше восприятие трехмерного мира линейно, одномерно. И только благодаря синтетической работе ума, становится возможным восприятие глубины пространства или объекта. Человеческое сознание не только тогда суживается, когда рассматривается объект, но в любом случае, когда требуется что-либо осознать. Например, у человека возникло какое-либо желание, чтобы оно было осознано, необходимо сужение на нем сознания (мы обычно называем это концентрацией внимания, хотя концентрация внимания это более продолжительный процесс).</w:t>
      </w:r>
    </w:p>
    <w:p>
      <w:pPr>
        <w:pStyle w:val="TextBody"/>
        <w:ind w:right="-58" w:firstLine="720"/>
        <w:jc w:val="both"/>
        <w:rPr/>
      </w:pPr>
      <w:r>
        <w:rPr>
          <w:rFonts w:cs="Times New Roman" w:ascii="Times New Roman" w:hAnsi="Times New Roman"/>
          <w:color w:val="000000"/>
          <w:sz w:val="32"/>
          <w:szCs w:val="32"/>
          <w:lang w:val="ru-RU"/>
        </w:rPr>
        <w:t>Существует два уровня сужения сознания. Первый это тот, о котором мы только что говорили. Второй — фиксирует область или предпочтение интересов. Это можно представить себе как хроническое сужение сознания, при котором степень его концентрации выражена в меньшей степени, чем в том случае, когда мы внимательно рассматриваем какой-то объект. Но при этом сознание высвечивает определенных размеров поле интересов, которые при этом будут преобладать над всеми остальными интересами.</w:t>
      </w:r>
    </w:p>
    <w:p>
      <w:pPr>
        <w:pStyle w:val="TextBody"/>
        <w:ind w:right="-58" w:firstLine="720"/>
        <w:jc w:val="both"/>
        <w:rPr/>
      </w:pPr>
      <w:r>
        <w:rPr>
          <w:rFonts w:cs="Times New Roman" w:ascii="Times New Roman" w:hAnsi="Times New Roman"/>
          <w:color w:val="000000"/>
          <w:sz w:val="32"/>
          <w:szCs w:val="32"/>
          <w:lang w:val="ru-RU"/>
        </w:rPr>
        <w:t>Каковы же причины сужения сознания? Что управляет этим процессом? Чаще всего – эго. Рассмотрим некоторые варианты предпочтений эго. Все предпочтения эго направлены исключительно на себя и все для себя. Но пищу, которой кормится эго, оно может доставать как во внешнем мире, так и в себе самом. А иногда это может быть смешанным вариантом. Например, человек принадлежит какой-то партии и этому у него есть две причины: во-первых, он при этом имеет чувство общности и, отсюда, защищенности. Во-вторых, чувство значимости. Значимость человека, когда он один, сам по себе, всегда ниже, чем в том случае, когда он часть общества. Значимость человека повышается, если он придерживается какой-то популярной идеи, если его друг или знакомый, авторитетный человек. И когда эго находит, что какое-то из возможных предпочтений может быть значимым, оно суживает на нем сознание. Можно сказать, происходит доминантная фиксация сознания на избранном предпочтении. И, постепенно, все остальные части сознания начинают занимать подчиненное положение, относительно доминантного предпочтения, и обслуживать его. Предположим, основным желанием человека (его эго) является — быть богатым. Внутренне он будет постоянно бдительным, чтобы не упустить шанса разбогатеть. И все его интересы бут направлены в одну и ту же сторону. И если он будет достаточно бдительным в постоянно меняющейся ситуации, то он не упустит случая, когда такая возможность появиться, чтобы первым заполучить долгожданное богатство. Но так как стремление к богатству всегда ненасытно, то, получив его первую порцию, такой человек становится рабом своего желания практически на всю свою жизнь. Когда речь идет об удовлетворении своих материальных предпочтений, то в большинстве случаев говорить о какой-то справедливости или совести, не приходится.</w:t>
      </w:r>
    </w:p>
    <w:p>
      <w:pPr>
        <w:pStyle w:val="TextBody"/>
        <w:ind w:right="-58" w:firstLine="720"/>
        <w:jc w:val="both"/>
        <w:rPr/>
      </w:pPr>
      <w:r>
        <w:rPr>
          <w:rFonts w:cs="Times New Roman" w:ascii="Times New Roman" w:hAnsi="Times New Roman"/>
          <w:color w:val="000000"/>
          <w:sz w:val="32"/>
          <w:szCs w:val="32"/>
          <w:lang w:val="ru-RU"/>
        </w:rPr>
        <w:t>Может быть и другая причина сужения сознания, которая может сделать своей целью здоровье, красивое, совершенное тело, приобретение каких-то способностей. И все это может не афишироваться, и, конечно, удовлетворять самого себя. Такой человек, держа в тайне свои предпочтения, все равно гордится ими, чувствуя свое превосходство над другими людьми. Вообще человек может гордиться чем угодно, и иметь предпочтения в любой области, но это всегда делает его менее свободным, особенно в тех случаях, когда предпочтения переходят в фанатизм. Тогда человек становится рабом идеи или какого-либо дела, освободиться от которых, если он этого захочет, будет очень сложно. Но, в действительности, раб никогда не мечтает быть свободным. Я говорю о тех, кто рабы в душе, и для кого рабский способ существования является единственно возможным.</w:t>
      </w:r>
    </w:p>
    <w:p>
      <w:pPr>
        <w:pStyle w:val="TextBody"/>
        <w:ind w:right="-58" w:firstLine="720"/>
        <w:jc w:val="both"/>
        <w:rPr/>
      </w:pPr>
      <w:r>
        <w:rPr>
          <w:rFonts w:cs="Times New Roman" w:ascii="Times New Roman" w:hAnsi="Times New Roman"/>
          <w:color w:val="000000"/>
          <w:sz w:val="32"/>
          <w:szCs w:val="32"/>
          <w:lang w:val="ru-RU"/>
        </w:rPr>
        <w:t xml:space="preserve">Но, возможно сужение сознания и для людей, которые призваны к духовной работе. И это тоже приводит их к добровольной несвободе. Но что интересно, в нашем человеческом мире возможно что-либо достичь только в одном случае, если человек имеет внутри себя цель, если на этой цели он сконцентрирован, если он предпочитает ее любой другой цели, и если он фанатично стремиться к ней. В нашем земном мире человек может достичь чего-либо только в одном случае, если он выделит из всего многообразия путей какой-то один, который соответствует его предпочтениям, и только тогда он имеет возможность придти к своей цели. Наш мир – это мир разделения, без которого невозможны какие бы то ни было достижения. Наша наука, чтобы познать что-либо, разделяет сначала на части и тщательно исследует каждую часть отдельно и только потом начинает их объединять по смыслу. Вдумчивый читатель может сейчас воскликнуть, что это метод, которым слепые изучали слона, и так как они исследовали разные его части, то пришли к различным выводам. А если бы один слепой исследовал всего слона, то на основании своей тщательной исследовательской работы, он сумел бы в конце ее представить образ слона. Здесь мы так же встречаемся с линейным мышлением. Чтобы знать, что представляет собой мир, мы вынуждены точка за точкой исследовать его и на основании такого точечного исследования, получить представление об изучаемом объекте. Но для того, чтобы исследовать мир точку за точкой, нам следует каждый раз концентрироваться на ней. Для изучения материального мира у человека нет других способов. Но, если мы говорим о духовной работе, то в ней мы встречаемся совершенно с другим способом познания внутреннего, а затем и внешнего мира. В материальном мире все имеет свою последовательность, свое начало и конец. Материальная жизнь — последовательное расположение точек существования всего живого и не живого. Это принцип жизни и принцип познания, и человек в своей материальной части не может превзойти этот принцип последовательности. </w:t>
      </w:r>
    </w:p>
    <w:p>
      <w:pPr>
        <w:pStyle w:val="TextBody"/>
        <w:ind w:right="-58" w:firstLine="720"/>
        <w:jc w:val="both"/>
        <w:rPr/>
      </w:pPr>
      <w:r>
        <w:rPr>
          <w:rFonts w:cs="Times New Roman" w:ascii="Times New Roman" w:hAnsi="Times New Roman"/>
          <w:color w:val="000000"/>
          <w:sz w:val="32"/>
          <w:szCs w:val="32"/>
          <w:lang w:val="ru-RU"/>
        </w:rPr>
        <w:t>Когда человек открывает для себя духовный путь, который пролегает к его истинному сердцу, то все меняется. Его путь перестает быть линейным, от одного достижения к другому. Человек становится на путь бессмертных, идя которым, он никуда не идет и на котором невозможны остановки. Этот путь похож на распускание цветка, который содержит в себе все возможности, и который вмещает в себя всю Вселенную. Это путь, на котором сознание человека врастает в него самого, и он вдруг начинает осознавать, что ему нет предела, что у него нет будущего и нет прошлого. Он просто есть. Но не следует думать, что человек при этом теряет свою память, но все что содержит она, находится не где-то в его детстве или в како-то другой жизни, оно в нем самом, в его настоящем. Будущее его не содержит цели и каких-либо форм, и предполагаемых событий, его будущее – это, захватывающее дух предвосхищение запредельной вечности, которая, как он осознает, является им самим. И он становится похож на бесконечные концентрические волны, исходящие из его сердца и устремляющиеся в бездны сияющей, бесконечной Вселенной. И это самопознание на внутреннем пути, который не имеет протяженности, не нуждается в концентрации сознания, оно не нуждается в словах или еще каких-то способах выражения. Оно даже не несет в себе знания, как это понимают люди. Это состояние Божественного бытия, полное блаженства любви и света.</w:t>
      </w:r>
    </w:p>
    <w:p>
      <w:pPr>
        <w:pStyle w:val="TextBody"/>
        <w:ind w:right="-58" w:firstLine="720"/>
        <w:jc w:val="both"/>
        <w:rPr/>
      </w:pPr>
      <w:r>
        <w:rPr>
          <w:rFonts w:cs="Times New Roman" w:ascii="Times New Roman" w:hAnsi="Times New Roman"/>
          <w:color w:val="000000"/>
          <w:sz w:val="32"/>
          <w:szCs w:val="32"/>
          <w:lang w:val="ru-RU"/>
        </w:rPr>
        <w:t xml:space="preserve">И видится с этих духовных высот вся земная жизнь такой, как она есть, как бессмысленная суета, заполненная борьбой за выживание, жаждой стяжательства, и страданиями. А позади всего этого царствует страх смерти. И спешат люди за немногие годы, отпущенные им судьбой, взять от жизни как можно больше, как они думают, счастья, занять свои головы всевозможными делами, чтобы не видеть убегающую от них жизнь, и, затем, оставляют все, что считали своей собственностью и что отстаивали чуть ли не ценой своей жизни, оставляют, часто не успев даже осознать бессмысленность такого существования. И путь внешний всех людей, всех живых существ ведет к одному и тому же концу, ведет неизменно в течение сотен миллионов лет. И ничто во внешнем мире за это время не изменилось. </w:t>
      </w:r>
    </w:p>
    <w:p>
      <w:pPr>
        <w:pStyle w:val="Normal"/>
        <w:ind w:right="-58" w:firstLine="720"/>
        <w:jc w:val="both"/>
        <w:rPr/>
      </w:pPr>
      <w:r>
        <w:rPr>
          <w:color w:val="000000"/>
          <w:sz w:val="32"/>
          <w:szCs w:val="32"/>
        </w:rPr>
        <w:t>Каждый человек, живущий сегодня, стоит на грани двух миров, на грани двух способов бытия, на грани смерти и бессмертия. И удивительно, что сумрачный материальный мир, мир страдания и смерти, продолжает оставаться для человека предпочтительнее, чем мир вечного света радости и бессмерти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ВОСПРИЯТИ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Люди воспринимают внешний мир не только при помощи органов чувств, они воспринимают его еще и своим телом. И такого рода двойное восприятие иногда порождает смутные знания, как будь-то бы ни на чем не основанные. Например, беседуя с человеком, мы можем осознавать, что его слова не соответствуют истине, что в действительности он что-то скрывает. Такого рода знания мы получаем непосредственно от тела к телу. Когда мы оказываемся в условиях, когда вокруг нас скорбят люди о чем-то утраченном, возможно безвозвратно, то мы вдруг начинаем чувствовать, что эта скорбь проникает и в нас, хотя для нашей скорби нет никаких причин. Мы можем чувствовать всевозможные состояния других людей и животных, и даже растений, а возможно и неживых объектов, в то же время то, что мы воспринимаем внешне, при помощи органов чувств, может к этому не иметь никакого отношения, потому что эти смутные знания поставляет нам наше тело. Обычно внутренняя модель того, что мы воспринимаем через органы чувств, включает в себя и ту часть восприятия, которая относится к физическому телу. Но, нередки случаи, когда возникает диссоциация фантомов. Т.е. единый фантом как бы расщепляется на несколько. Например, витальный и ментальный фантомы одного и того же человека, могут настолько противоречить один другому, что для восприятия кем-то другим этот человек может быть очень трудным, хотя, если попросить его объяснить это отношение, то получить вразумительный ответ обычно не удается. Может быть и такой вариант, когда фантом человека, или его внутренняя модель, создается на основании телефонных звонков или писем, но при личной встрече, строится другой фантом, более полный, основанный на восприятии тела и органов чувств. Такой фантом может совершенно не совпадать с первым, что приводит к внутреннему конфликту, потому что человеку хочется сохранить из этих двух фантомов тот, который для него более приемлем. Но могут быть и такого рода случаи, когда фантом может быть неполным по каким-либо патологическим причинам. Например, в его построении может не участвовать информация, идущая от тела и тогда он строится только на основании той, которая идет от органов чувств. И тогда мир субъективно воспринимается плоским, как бы лишенным глубины, хотя в действительности восприятие перспективы у этого человека не нарушено.</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Б УРОВНЯХ ВОСПРИЯТИЯ МИРА</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t xml:space="preserve"> </w:t>
      </w:r>
    </w:p>
    <w:p>
      <w:pPr>
        <w:pStyle w:val="Normal"/>
        <w:ind w:right="-58" w:firstLine="720"/>
        <w:jc w:val="both"/>
        <w:rPr/>
      </w:pPr>
      <w:r>
        <w:rPr>
          <w:color w:val="000000"/>
          <w:sz w:val="32"/>
          <w:szCs w:val="32"/>
        </w:rPr>
        <w:t>Мы глубоко заблуждаемся, когда утверждаем, что у человека всего пять органов чувств, при помощи которых он воспринимает внешний мир. Все, что мы воспринимаем при помощи внешних органов чувств, поступает в наш мозг и только после этого воспринимается нашим сознанием. Но сознание имеет и другие каналы восприятия, по которым к нему, не осознаваемая нами, приходит информация из внешнего мира. Действительность, которая окружает нас неизмеримо сложней, чем это воспринимают наши традиционные органы чувств. В ней имеется множество планов, от низших — миров мрака и смерти, до высочайших — миров богов. И каждый из них имеет свой диапазон вибраций и свою жизнь, соответствующую этим вибрациям. Наше сознание воспринимает всю эту гамму миров, и для человека, ставшего на духовный путь, необходимо научиться осознавать все эти уровни бытия, и в то же время не быть захваченным ими. Во время сна, когда наши физические органы чувств выключены, мы начинаем встречаться с той реальностью, которая прежде воспринималась на уровне подсознания. Но так как наше сознание все еще остается разделенным, то воспринятое нами в сновидениях, в связи с этим разделением, остается трудно доступным для воспоминаний.… С чего начинать расширять осознавание восприятия мира. Первое, что мы должны помнить при тренировках осознания подсознательного, что наше сознание воспринимает эти вибрации, как идущие из чакр, что соответствует действительности. И если мы будем спокойно вслушиваться в те ощущения, которые возникают у нас внутри, при общении с кем бы то ни было, то очень скоро начнем осознавать различного рода состояния, прежде не осознаваемые, которые будут характеризовать не только человека, с которым мы общаемся, но и саму ситуацию. Кстати, при этом в значительной мере повышается восприимчивость нашим сознанием и нас самих. Наши чакры, через которые вибрации других миров входят в нас, проецируются на наше физическое тело в определенных местах, поэтому будет правильным, если мы, при восприятии действительности, будем концентрировать сознание на нашем теле. Это похоже на то, как будто мы прислушиваемся к нему. Очень большое значение имеет при этом состояние внутренней неподвижности и внимательности. Вся информация, идущая из внешнего мира, входит в нас в виде вибраций и наша воспринимающая система превращает ее в образы и совсем не обязательно зрительные. У большинства людей, когда они начинают воспринимать, прежде не воспринимаемое, рождаются образы чувственные, неясные, как тени, как прикосновения легкого движения воздуха, но у некоторых людей их ум, на основании вибраций строит вполне реальные образы, сходные с теми, которые они воспринимают в своей повседневной жизни.</w:t>
      </w:r>
    </w:p>
    <w:p>
      <w:pPr>
        <w:pStyle w:val="Normal"/>
        <w:ind w:right="-58" w:firstLine="720"/>
        <w:jc w:val="both"/>
        <w:rPr/>
      </w:pPr>
      <w:r>
        <w:rPr>
          <w:color w:val="000000"/>
          <w:sz w:val="32"/>
          <w:szCs w:val="32"/>
        </w:rPr>
        <w:t xml:space="preserve"> </w:t>
      </w:r>
      <w:r>
        <w:rPr>
          <w:color w:val="000000"/>
          <w:sz w:val="32"/>
          <w:szCs w:val="32"/>
        </w:rPr>
        <w:t>Культивируя свою восприимчивость в состоянии бодрствования, мы не только начнем осознавать ту часть окружающей нас реальности, которая прежде была подсознательной, но будет возрастать наша восприимчивость и в сновидениях, что постепенно приведёт к росту сознательности в других реальностях, с которыми мы встречаемся в других мирах в сновидениях.</w:t>
      </w:r>
    </w:p>
    <w:p>
      <w:pPr>
        <w:pStyle w:val="Normal"/>
        <w:ind w:right="-58" w:firstLine="720"/>
        <w:jc w:val="both"/>
        <w:rPr/>
      </w:pPr>
      <w:r>
        <w:rPr>
          <w:color w:val="000000"/>
          <w:sz w:val="32"/>
          <w:szCs w:val="32"/>
        </w:rPr>
        <w:t>Некоторые люди заявляют, что им не удается отстраняться полностью, так как у них и отстраненность и захваченность присутствуют одновременно. В этом нет большого греха, так как человеческое сознание фрагментировано, и в начале работы, возможно, только какая-то небольшая его часть становится свидетелем, а вся остальная внешняя часть может быть захваченной каким-то событием. В дальнейшем, по мере продолжения работы по отстранению, приходит время, когда сознание становится полностью не захваченным и тогда волны эмоций и эмоциональных состояний, проходят над нами, не захватывая нас. И это приносит радость.</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ЗНАЧЕНИЕ ГОТОВНОСТИ К ВОСПРИЯТИЮ</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Воспринимающую часть человеческого сознания можно сравнить со струнами фортепиано или арфы. У различных людей ни все струны способны звучать, а только некоторые из них. Для того чтобы звучание стало возможным, необходимо освободить их, этим самым, приведя в состояние готовности. И мы можем встретиться с бесконечным количеством вариантов сочетаний свободных и несвободных струн. Каждая из этих струн может звучать в резонанс с внешними или внутренними (инстинкты, влечения, гормоны, привычки, и др.) обстоятельствами, когда она способна звучать. И только то, для человека имеет значение или даже представляет ценность, а в некоторых случаях даже несет в себе смысл жизни, что созвучно его внутреннему состоянию, к восприятию чего он готов.</w:t>
      </w:r>
    </w:p>
    <w:p>
      <w:pPr>
        <w:pStyle w:val="Normal"/>
        <w:ind w:right="-58" w:firstLine="720"/>
        <w:jc w:val="both"/>
        <w:rPr/>
      </w:pPr>
      <w:r>
        <w:rPr>
          <w:color w:val="000000"/>
          <w:sz w:val="32"/>
          <w:szCs w:val="32"/>
        </w:rPr>
        <w:t>Что может повысить восприимчивость человеческого сознания? Низшая природа стремиться повысить восприимчивость человека, только к тем обстоятельствам, которые привязывают его ко всему материальному и это она делает многими способами: она использует стадный подражательный инстинкт человека для того, чтобы он стремился быть "как все" и поступать так, как поступают "все". Здесь имеются в виду те, которые в какой-то степени близки ему, ну и конечно потом все остальные.</w:t>
      </w:r>
    </w:p>
    <w:p>
      <w:pPr>
        <w:pStyle w:val="Normal"/>
        <w:ind w:right="-58" w:firstLine="720"/>
        <w:jc w:val="both"/>
        <w:rPr/>
      </w:pPr>
      <w:r>
        <w:rPr>
          <w:color w:val="000000"/>
          <w:sz w:val="32"/>
          <w:szCs w:val="32"/>
        </w:rPr>
        <w:t xml:space="preserve"> </w:t>
      </w:r>
      <w:r>
        <w:rPr>
          <w:color w:val="000000"/>
          <w:sz w:val="32"/>
          <w:szCs w:val="32"/>
        </w:rPr>
        <w:t>Затем Она, использует инстинкт – "что это такое", который постоянно влечет человека к познанию непознанного, но у большинства людей этот инстинкт направлен на всевозможные пустяки, как подслушивание или подсматривание и др. превращая человека любознательного в любопытного.</w:t>
      </w:r>
    </w:p>
    <w:p>
      <w:pPr>
        <w:pStyle w:val="Normal"/>
        <w:ind w:right="-58" w:firstLine="720"/>
        <w:jc w:val="both"/>
        <w:rPr/>
      </w:pPr>
      <w:r>
        <w:rPr>
          <w:color w:val="000000"/>
          <w:sz w:val="32"/>
          <w:szCs w:val="32"/>
        </w:rPr>
        <w:t xml:space="preserve"> </w:t>
      </w:r>
      <w:r>
        <w:rPr>
          <w:color w:val="000000"/>
          <w:sz w:val="32"/>
          <w:szCs w:val="32"/>
        </w:rPr>
        <w:t>Затем, на вооружении природы имеется еще одно, очень мощное средство – сексуальный инстинкт, который может толкать человека на всевозможные безрассудства и даже преступления, принося людям многие страдания. Правда, отрицательные последствия этого инстинкта возможны только в том случае, когда он ни чем не сдерживается. Человек, находящийся под влиянием этого инстинкта, воспринимает окружающую реальность только с его позиций, и в отношениях его с людьми так же присутствуют сексуальные оттенки.</w:t>
      </w:r>
    </w:p>
    <w:p>
      <w:pPr>
        <w:pStyle w:val="Normal"/>
        <w:ind w:right="-58" w:firstLine="720"/>
        <w:jc w:val="both"/>
        <w:rPr/>
      </w:pPr>
      <w:r>
        <w:rPr>
          <w:color w:val="000000"/>
          <w:sz w:val="32"/>
          <w:szCs w:val="32"/>
        </w:rPr>
        <w:t>Но все же основное значение в поведении человека в социальном мире, имеет инстинкт выживания, проявляющий себя в подавляющем большинстве социальных форм поведения человека, которые в основе своей имеют значимость, и, следовательно, защищенность. Практически, в основе всех форм поведения человека лежат инстинкты, но так как человек во внешнем мире постоянно находится под влиянием эго и, кроме того, он является ментальным существом, то проявление животных инстинктов в нем, очень часто принимает самую неожиданную форму, за которой иногда трудно различить истинную природу мотивов человеческого поведения.</w:t>
      </w:r>
    </w:p>
    <w:p>
      <w:pPr>
        <w:pStyle w:val="Normal"/>
        <w:ind w:right="-58" w:firstLine="720"/>
        <w:jc w:val="both"/>
        <w:rPr/>
      </w:pPr>
      <w:r>
        <w:rPr>
          <w:color w:val="000000"/>
          <w:sz w:val="32"/>
          <w:szCs w:val="32"/>
        </w:rPr>
        <w:t>Фактически, у человека на переднем плане появляется готовность восприятия того, что диктуется модифицированной животной природой человека, под властью которой он все еще находится.</w:t>
      </w:r>
    </w:p>
    <w:p>
      <w:pPr>
        <w:pStyle w:val="Normal"/>
        <w:ind w:right="-58" w:firstLine="720"/>
        <w:jc w:val="both"/>
        <w:rPr/>
      </w:pPr>
      <w:r>
        <w:rPr>
          <w:color w:val="000000"/>
          <w:sz w:val="32"/>
          <w:szCs w:val="32"/>
        </w:rPr>
        <w:t>В отличие от человека, восприятием которого через его инстинкты управляет низшая природа, духовный искатель не воспринимает мир, как то, чему надо противостоять и брать от него все, что только возможно; он не пытается ориентироваться, при взаимодействии с людьми, на свою значимость, потому что этот мир его школа, поэтому его восприятие мира зависит от его отношения к нему. У человека, живущего обычной жизнью и духовного искателя – различные цели, поэтому реальность этого мира имеет для них не одинаковый смысл. Зная все это, мы можем сказать, что восприимчивость человека полностью зависит от того, кто управляет человеком –Божественный или низшая природа. В том случае, если человек находится во власти низшей природы, он не будет способен воспринимать Божественные истины, как бы доходчиво они ни были объяснены ему. Даже опыт, который он получает, будучи привязанным к материальному миру, не позволит ему понять более высокие истины, на которые опирается духовный искатель.</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ДИН ИЗ ЭФФЕКТОВ ВОСПРИИМЧИВОСТИ</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TextBody"/>
        <w:ind w:right="-58" w:firstLine="720"/>
        <w:jc w:val="both"/>
        <w:rPr/>
      </w:pPr>
      <w:r>
        <w:rPr>
          <w:rFonts w:cs="Times New Roman" w:ascii="Times New Roman" w:hAnsi="Times New Roman"/>
          <w:color w:val="000000"/>
          <w:sz w:val="32"/>
          <w:szCs w:val="32"/>
          <w:lang w:val="ru-RU"/>
        </w:rPr>
        <w:t>Однажды биологи, изучавшие на мышах совместимость животных, проделали такой эксперимент. После достаточно длительного пребывания группы мышей в одной клетке, их разделили на две части, и одну из клеток с мышами увезли в другой город. Экспериментаторы решили проверить есть ли между мышами какая-нибудь телепатическая связь. Для этого они одну группу мышей стали морить голодом и в то же время наблюдали реакцию на пищу у другой группы. Эксперимент показал, что мыши, которые прежде съедали одно количество пищи, теперь, когда их собратья голодают, стали поглощать ее в значительно большем объеме. Это свидетельствует, что живые существа имеют восприимчивость к состоянию других живых существ. Конечно, степень восприимчивости не может быть одинаковой у всех, но все же она может менять их состояние, а, следовательно, и поведение. В настоящее время, когда в бывшем Советском Союзе, после его распада, многие голодают, у некоторых, наиболее восприимчивых людей, чувство голода, не смотря на то, что у них нет особых проблем с питанием, значительно повысилось, в связи с чем они, не желая этого, начинают прибавлять в весе. Но не только чувство голода может на уровне вибраций распространяться на большие расстояния, но и чувство агрессии, страха, вибрации секса и многие другие эмоциональные состояния. В настоящее время атмосфера Земли остро насыщена вибрациями агрессии, и это делает людей, не осознающих ее источник, более агрессивными, чем они были прежде. Секс стал реализовать себя не в результате любви, а в результате похоти. Вибрации насилия делают многих людей беспомощными и растерянными. Конечно, можно сказать, что подобного рода вибрации всегда были, на протяжении всей истории человечества, и даже в еще более древних временах. Но этих вибраций в настоящее время значительно больше и, поэтому, они воспринимаются острее, и их воздействие порождает не только эмоциональные ответные реакции, но и провоцируют физические реакции, которые приносят людям немало страданий. Все знают, что присутствие некоторых людей могут вызывать самые разнообразные состояния, например, чувство покоя или же наоборот, чувство опасности, а присутствие некоторых людей порождает чувство отторжения, и вы не дождетесь, когда этот человек уйдет или же сами торопитесь оставить его. Известно множество случаев, когда общение с некоторыми людьми, вполне официальное, порождает состояние похоти и т.д. Эти примеры свидетельствуют о том, что человек, с которым вы общаетесь, несет в себе соответствующие вибрации, к которым у вас имеется определенное отношение. В том случае, когда человек длительное время находится в поле каких-либо вибраций, то их влияние обязательно соответственно перестраивает его и, становясь по внутреннему содержанию подобным им, он перестает замечать их. Привыкнуть к чему-либо и не замечать то, что прежде воспринималось достаточно ярко, означает, что мы приобрели нечто сходное в самом себе с тем, что мы воспринимали прежде и, поэтому, перестали замечать. Это можно сравнить с курильщиками, которые не замечают идущий от них запах табачного дыма.</w:t>
      </w:r>
    </w:p>
    <w:p>
      <w:pPr>
        <w:pStyle w:val="TextBody"/>
        <w:ind w:right="-58" w:firstLine="720"/>
        <w:jc w:val="both"/>
        <w:rPr/>
      </w:pPr>
      <w:r>
        <w:rPr>
          <w:rFonts w:cs="Times New Roman" w:ascii="Times New Roman" w:hAnsi="Times New Roman"/>
          <w:color w:val="000000"/>
          <w:sz w:val="32"/>
          <w:szCs w:val="32"/>
          <w:lang w:val="ru-RU"/>
        </w:rPr>
        <w:t>Но, нередко, такого рода восприимчивость приводит и к нежелательным последствиям. Дело в том, что изменения, возникшие у человека в одной его части, обязательно приводят к изменению и в других его частях, потому что человек целостное существо. Поэтому, находясь в окружении определенных вибраций, человеческий организм может отреагировать на них, повышением возбудимости, стремлением к замкнутости, стремлением к самоубийству, может появиться бред преследования. Могут быть и различные физические заболевания, причина которых на первый взгляд не ясна, потому что она лежит за пределами современной научной медицины. Можно долго перечислять всевозможные изменения, которые возникают у человека как социального существа. И тогда возникает вопрос: как сохранить себя от нежелательных вибраций? Есть два пути, которые могут помочь человеку остаться вне сферы их влияния. Первый путь состоит в том, что вы стараетесь быть максимально занятыми какой-либо работой, что делает вас не восприимчивыми к нежелательным вибрациям. Второй путь, более радикальный, заключается в том, что вы стремитесь достичь состояния максимального покоя, погружаясь в свое истинное сердце. В йоге это называется «жить изнутри». При этом вы становитесь максимально отстраненными от всего внешнего, и любого рода вибрации уже не могут затронуть вас. Отстраненность, это не значит безразличие, это новая позиция сознания, которое, осознавая реальность мира во всем его многообразии, остается незахваченным. А мы знаем, что нас может изменить только то, чем мы можем быть захвачены.</w:t>
      </w:r>
    </w:p>
    <w:p>
      <w:pPr>
        <w:pStyle w:val="TextBody"/>
        <w:ind w:right="-58" w:firstLine="720"/>
        <w:jc w:val="both"/>
        <w:rPr/>
      </w:pPr>
      <w:r>
        <w:rPr>
          <w:rFonts w:cs="Times New Roman" w:ascii="Times New Roman" w:hAnsi="Times New Roman"/>
          <w:color w:val="000000"/>
          <w:sz w:val="32"/>
          <w:szCs w:val="32"/>
          <w:lang w:val="ru-RU"/>
        </w:rPr>
        <w:t>Есть люди, у которых от рождения пороги восприятия очень низкие, что влечет за собой повышенную ранимость, впечатлительность, неуверенность, легкую иногда, на первый взгляд, необоснованную раздражительность. Но пороги восприятия снижаются и в том случае, когда человек длительное время увлечен какой-либо работой или, возможно, даже идеей. И относительно этой работы или идеи его пороги восприятия могут быть низкими, в то же время относительно всего остального оставаться высокими. Отсюда, человек, стремящийся к духовности, должен свое стремление сделать постоянным, что приведет к все большей восприимчивости высоких вибраций, несущих в себе истину, и все большей отстраненности от вибраций материального мира.</w:t>
      </w:r>
    </w:p>
    <w:p>
      <w:pPr>
        <w:pStyle w:val="TextBody"/>
        <w:ind w:right="-58" w:firstLine="720"/>
        <w:jc w:val="both"/>
        <w:rPr/>
      </w:pPr>
      <w:r>
        <w:rPr>
          <w:rFonts w:cs="Times New Roman" w:ascii="Times New Roman" w:hAnsi="Times New Roman"/>
          <w:color w:val="000000"/>
          <w:sz w:val="32"/>
          <w:szCs w:val="32"/>
          <w:lang w:val="ru-RU"/>
        </w:rPr>
        <w:t>И еще о восприимчивости. Так как человек это не только тело, но так же витал и ментал, то, говоря о восприимчивости, мы должны помнить, что восприимчивость различных частей человеческого существа неодинакова. Если «живя изнутри» человек делает свое сознание невосприимчивым к низким вибрациям, устойчивым против захваченности, то ум человека, а тем более витал и физическое тело, все еще могут быть захвачены всевозможными вибрациями. Сознание, будучи не захваченным, может наблюдать реакции на внешние раздражители других частей тела. И только постепенно, по мере продвижения духовной работы, могут освободиться от захваченности и остальные части человека. Чтобы какая-то часть человеческого существа была трансформирована в сторону большего совершенства, необходимо, чтобы она была захвачена более высокими вибрациями, которые человек, идущий духовным путем, воспринимает как глубокий покой.</w:t>
      </w:r>
    </w:p>
    <w:p>
      <w:pPr>
        <w:pStyle w:val="TextBody"/>
        <w:ind w:right="-58" w:firstLine="720"/>
        <w:jc w:val="both"/>
        <w:rPr/>
      </w:pPr>
      <w:r>
        <w:rPr>
          <w:rFonts w:cs="Times New Roman" w:ascii="Times New Roman" w:hAnsi="Times New Roman"/>
          <w:color w:val="000000"/>
          <w:sz w:val="32"/>
          <w:szCs w:val="32"/>
          <w:lang w:val="ru-RU"/>
        </w:rPr>
        <w:t>Что же заставляет человека выбирать в своей жизни духовный путь, когда он приносит так много страданий. Мы же знаем, что ни одно наше несовершенство не расстается со своей властью над нами без сопротивления, которое болезненно, и все же мы избираем этот путь, который не согласуется с общим течением материального мира. Конечно, не эго является причиной духовного поиска человека, оно может только временно согласиться на страдания и трудности, если это потом будет компенсировано богатством, признанием, почестями, властью, но чтобы согласиться на трудности, без последующего вознаграждения? – Нет, эго на это никогда не пойдет. Следовательно, духовная устремленность в основе своей имеет нечто более высокое и совершенное, чем эго. Возможно, в начале духовного пути эго будет впереди, лидировать, потому что этим самым оно выглядит особенным, значимым. Но особенность и значимость, со временем, для окружающих перестают быть важными, и тогда эго оставляет всякую духовность и возвращается к материальному миру, в котором оно легче может получить признание.</w:t>
      </w:r>
    </w:p>
    <w:p>
      <w:pPr>
        <w:pStyle w:val="Normal"/>
        <w:ind w:right="-58" w:firstLine="720"/>
        <w:jc w:val="both"/>
        <w:rPr/>
      </w:pPr>
      <w:r>
        <w:rPr>
          <w:color w:val="000000"/>
          <w:sz w:val="32"/>
          <w:szCs w:val="32"/>
        </w:rPr>
        <w:t>Стремление к совершенству, которое, не смотря на все трудности, не ослабевает, возможно только в одном случае, когда сознание отдает себя, вначале частично, а потом полностью во власть психического существа или истинного «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РАЗВИТИЕ ВНУТРЕННЕЙ ВОСПРИИМЧИВОСТ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 xml:space="preserve">Развитию внутренней восприимчивости всегда предшествует принятие решения развить в себе эту способность. Но еще важнее – это понять, для чего эта способность нужна. Для многих людей оставаться в состоянии неведения предпочтительнее, так как они еще совершенно не готовы для внутреннего пути, а развитие внутренней восприимчивости – это начало бесконечного пути, который не совпадает с путями материального мира. Внутренний путь существует для ищущих духа, а не для ищущих сверхъестественных способностей. </w:t>
      </w:r>
    </w:p>
    <w:p>
      <w:pPr>
        <w:pStyle w:val="Normal"/>
        <w:ind w:right="-58" w:firstLine="720"/>
        <w:jc w:val="both"/>
        <w:rPr/>
      </w:pPr>
      <w:r>
        <w:rPr>
          <w:color w:val="000000"/>
          <w:sz w:val="32"/>
          <w:szCs w:val="32"/>
        </w:rPr>
        <w:t>Человек состоит из множества частей, которые не все принадлежат этому материальному миру, существуют и другие миры низшей сферы, которые человек воспринимает на уровне подсознания, и воспринимает их как различные эмоциональные состояния. Повысить свою восприимчивость – это, значит, внести свет сознания в прежде не осознаваемые части своего существа, расширить восприятие вибраций  до пределов всех миров низшей сферы, чтобы они стали для нас такой же реальностью, как тот мир, который мы осознаем нашими внешними органами чувств. Тренировка восприятия возможна потому, что человек способен одновременно воспринимать и осознавать вибрации различного уровня – т. е. осознавая окружающую его реальность, он может осознавать одновременно различные эмоциональные состояния, которые отражают частоту вибраций, как более высокого, так и более низкого мира, чем наш, материальный. Более высокие вибрации воспринимаются как покой, а более низкие — как напряжение. И если сосредоточить свое сознание на области покоя, который в проекции на физическое тело всегда располагается выше, чем любого рода эмоциональное напряжение, то при этом сознание поднимается над осознаваемой реальностью и становится её свидетелем. Очень важно, чтобы сознание в этот период не было чем-либо захвачено, так как в этом случае оно свидетелем быть не может. Здесь об этом говорится, потому что в этом материальном мире наше сознание постоянно чем-либо захвачено. Эти захваченности могут быть кратковременными и слабыми, а в некоторых случаях захваченность может быть очень интенсивной и длительной.</w:t>
      </w:r>
    </w:p>
    <w:p>
      <w:pPr>
        <w:pStyle w:val="Normal"/>
        <w:ind w:right="-58" w:firstLine="720"/>
        <w:jc w:val="both"/>
        <w:rPr/>
      </w:pPr>
      <w:r>
        <w:rPr>
          <w:color w:val="000000"/>
          <w:sz w:val="32"/>
          <w:szCs w:val="32"/>
        </w:rPr>
        <w:t xml:space="preserve"> </w:t>
      </w:r>
      <w:r>
        <w:rPr>
          <w:color w:val="000000"/>
          <w:sz w:val="32"/>
          <w:szCs w:val="32"/>
        </w:rPr>
        <w:t xml:space="preserve">Для начала мы должны научиться наблюдать за тем, что невозможно не заметить. Это могут быть какие-либо ярко выраженные эмоциональные состояния, которые обычно возникают внезапно, а то, что возникает исподволь, постепенно нарастая, может остаться нами не замеченным до тех пор, пока не захватит нас. Поэтому, наиболее легким в начале будет наблюдение за состоянием гнева или страха, которые обычно возникают внезапно, в связи с какими-либо внешними обстоятельствами. Для того чтобы наблюдение за эмоциями было успешным, необходима бдительность, скорость осознавания и спокойная внимательность. Под бдительностью здесь понимается готовность в любой момент осознать возникающую эмоцию. Скорость осознавания необходима для того, чтобы успеть осознать эмоциональное состояние прежде, чем эта эмоция захватит ваше сознание и подчинит вас себе. Спокойная устойчивая внимательность нужна, чтобы не позволить эмоции возвратиться и захватить ваше сознание. У эмоций есть одна интересная особенность — если наблюдая за ними вы не позволяете им овладеть вашим сознанием, то они отступает в то место откуда пришли. И, кажется, от них уже не осталось и следа, но стоит вам отвлечься на что-либо другое, как они молниеносно поднимаются, нападают на вас и захватывают ваше сознание.  Когда эмоция все же захватила вас, то  вы найдете достаточные аргументы, оправдывающие ваше эмоциональное состояние, или то действие, которое вы совершаете под влиянием эмоции. Но если вы и в этом случае останетесь настойчивым в своем решении — не потакать своим эмоциям, то наберитесь терпения и наблюдайте, как эмоция пытается заставить вас действовать в нужном для нее направлении. Почти всегда она это делает, создавая энергетического двойника, который как бы показывает вам, как следует действовать в сложившейся ситуации под ее влиянием. Вы можете при этом осознать, что этот двойник наносит кому-то удары, бьет посуду, ломает мебель и вообще что-либо разрушает. Если вы в дальнейшем будете достаточно внимательны, изучая "двойника", то обнаружите, что во всех случаях, когда вами правит какая-либо эмоция, первым начинает действовать "двойник", увлекая вас за собой. В некоторых случаях действия двойника бывают трудно преодолимыми и люди, под его влиянием, могут закончить свою жизнь самоубийством, или же совершить какой-либо непоправимый поступок. В этом случае проявите терпение и внимательность. И если вам удалось справиться с каким-либо эмоциональным состоянием, то помните, что вы еще не накормили сущность, которая очень старалась создать у вас нужное для нее эмоциональное состояние, чтобы за ваш счет немного «перекусить», а может быть и «наесться до отвала». Она, эта сущность, будет настойчиво преследовать вас, чтобы «пообедать за ваш счет». Несостоявшаяся сегодня ссора, в этом случае, может возобновиться завтра. Будьте бдительны и внимательны, и вы получите очень интересный опыт. </w:t>
      </w:r>
    </w:p>
    <w:p>
      <w:pPr>
        <w:pStyle w:val="Normal"/>
        <w:ind w:right="-58" w:firstLine="720"/>
        <w:jc w:val="both"/>
        <w:rPr/>
      </w:pPr>
      <w:r>
        <w:rPr>
          <w:color w:val="000000"/>
          <w:sz w:val="32"/>
          <w:szCs w:val="32"/>
        </w:rPr>
        <w:t>Ситуация может развиваться и по другому сценарию, в котором сущность не сумев преодолеть вашу бдительность и настойчивое отвержение наблюдаемой эмоции, переключит свое внимание на кого-либо из ваших близких, чтобы создать напряженную ситуацию и так "раскачать" ваше сознание, что вы попадете в ловушку, организованную для вас, и уж тогда вам придется отстаивать свою отстраненность от эмоции не только внутри себя, но и прилагать значительную волю и терпение в отношениях с вашим близким человеком. Сущности не любят неудач, так как они оставляют их без ожидаемой ими пищи. И в том случае, когда человек начинает работать над своей эмоциональной сферой, эти "невидимки" удваивают свои усилия, чтобы вы и в дальнейшем оставались для них "дойной коровой". Обратите внимание на то, как тонко они будут развертывать свой сценарий, как вначале незаметно будут менять ситуацию, чтобы вызвать у вас, а еще лучше, если и у других, нужное для них эмоциональное состояние. Этим состоянием может быть и сексуальное влечение или желание чего-либо еще, но чаще они пытаются вызвать у человека раздражение. И это обычно им удается без особых трудностей, так как человек, будучи эгоистическим существом, легко раздражается  во всех случаях, когда его эго в чем-либо, даже в малой степени, ущемлено. Обычно в начале работы по повышению восприимчивости, бдительность еще недостаточна и эмоцию удается осознать, когда она уже достигает области гортани. Это чисто физическое восприятие, которое осознается как давление в этой области. И тогда вам становятся понятными слова: "гнев душит" или "обида душит". И если вы продолжаете оставаться бдительными, и осознаете каждый случай появления эмоции, то вскоре будете успевать осознавать ее в своем теле на более низких уровнях, например, в области сердца. Обычно витальные реакции со знаком минус возникают в витальном теле в проекции на физическое тело внизу живота, и поднимаются вверх, чтобы захватить ум и сознание, и этим самым сделать человека своим инструментом. И по мере того, как вы продолжаете работу по наблюдению за эмоциями, ваше сознание становится все более восприимчивым, и вы начинаете осознавать форму эмоций, их консистенцию, и даже их цвет. К своему удивлению вы, исходя из своего опыта, узнаете, что некоторые эмоции похожи на  упругую извивающуюся змею, другие как дым, постепенно заполняющий все ваше существо, некоторые похожи на волны. Интересно наблюдать за теми ситуациями, которые обычно у людей вызывают смех. Если вы в этом случае удержитесь от смеха, и в то же время будете очень восприимчивы внутри себя, то осознаете, что некто внутри смеется, возможно, даже трясется от смеха, в то же время ваше тело на этот внутренний смех может никак не реагировать. Это смеется ваш двойник и не потому, что ему смешно, а для того, чтобы захватить вас и подчинить себе. Но когда вы действительно отстраненный наблюдатель, вас захватить невозможно. Наблюдение за эмоциональными состояниями ведет к тому, что вы становитесь не только независимыми от них, но и ваше сознание становится все более совершенным и восприимчивым. Очень трудно наблюдать за эмоциями, которые приходят как тонкий едва заметный туман и, постепенно сгущаясь, могут незаметно для вас захватить ваше сознание. В этом случае, если вы уже достаточно бдительны, можете заметить, что ваше отношение к окружающему миру изменилось в соответствии с эмоциональным состоянием. Тогда наблюдайте за этим отношением, старайтесь осознать его и понять, на чем оно основано. Ваш ум начнет приводить аргументы, доказывающие обоснованность измененных отношений к тому, что окружает вас. Но тогда скажите себе, что какое-то время назад мир был такой же, а отношение к нему было иным. Очень важно разрушить аргументы, приводимые умом, так как они обосновывают захваченность тем или иным состоянием, и этим самым препятствуют быть отстраненным их наблюдателем. Когда вы начнете осознавать очень тонкие эмоции, заполняющие все ваше тело, которые вы осознаете как тревогу, грусть, хорошее настроение, неуверенность, тоску и т. п., постарайтесь "увидеть" их цвет или еще какие либо их качества. Если вы будете не просто внимательны к тому, что происходит в вашем витальном теле, а еще и "спокойно внимательны", то однажды осозн</w:t>
      </w:r>
      <w:r>
        <w:rPr>
          <w:i/>
          <w:color w:val="000000"/>
          <w:sz w:val="32"/>
          <w:szCs w:val="32"/>
        </w:rPr>
        <w:t>а</w:t>
      </w:r>
      <w:r>
        <w:rPr>
          <w:color w:val="000000"/>
          <w:sz w:val="32"/>
          <w:szCs w:val="32"/>
        </w:rPr>
        <w:t>ете, как эти состояния приходят к вам от одной из чакр. Спокойная внимательность похожа на то, когда вы наблюдаете за чем-либо, стараясь быть незамеченными. Если ваше наблюдение за какой-либо эмоцией настойчивое и в то же время непрерывное, то вы осознаете, что эмоция уходит к своему источнику и, следуя за ней, можете неожиданно оказаться в другом мире, вибрации которого вы воспринимаете как соответствующую  эмоцию. Вы можете даже "видеть" сущностей этих миров и в то же время быть одновременно здесь, в этом материальном мире. В одном из опытов я "увидел" каменистую пустыню, в которой ничто не росло, только кое-где были разбросаны огромные валуны. Когда я ее "увидел", она была совершенно пустынна, но, оставаясь неподвижным наблюдателем, я вдруг заметил, как из-за одного из валунов показался вихрь, затем такие же вихри стали выходить (хочется сказать "выкручиваться") из-за других валунов. Они сошлись в хоровод, в котором то сливались в один более крупный вихрь, то снова распадались. У меня было знание, что они знают, что я их вижу, и они это сейчас обсуждают. В нашем мире в это время было пасмурно, а у них — солнечно, хотя солнца увидеть мне не удалось. Одновременно я воспринимал и наш материальный мир. Если попытаться объяснить как я "видел", то можно сказать, что видение происходило из груд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БЛАГОДАРНОСТЬ И ЕДИНСТВО</w:t>
      </w:r>
    </w:p>
    <w:p>
      <w:pPr>
        <w:pStyle w:val="Normal"/>
        <w:ind w:right="-58" w:firstLine="720"/>
        <w:jc w:val="both"/>
        <w:rPr>
          <w:color w:val="000000"/>
          <w:sz w:val="32"/>
          <w:szCs w:val="32"/>
        </w:rPr>
      </w:pPr>
      <w:r>
        <w:rPr>
          <w:color w:val="000000"/>
          <w:sz w:val="32"/>
          <w:szCs w:val="32"/>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 xml:space="preserve">Истинное чувство благодарности не выражается словами "спасибо" или "благодарю", или как-то еще, потому что это состояние является одним из аспектов любви и переживается человеком, как чувство радости. Эта состояние радости человек испытывает совсем не потому, что для него сделали что-то хорошее, и не потому, что благодаря кому-то он защищен или счастлив, благодарность – это отношение к Божественному в потоке любви, которая связывает человека и Божественного в единое целое. Но благодарность может быть обращена и к человеку, и тогда она переживается как состояние единства с тем, кому человек благодарен. В чувстве благодарности не может быть какой бы то ни было корысти, потому что благодарность не возникает из чувства долга, за какое-то сделанное благодеяние, совершённое на материальном плане. В действительности, благодарность – это отклик сердца одного человека, на стремление к единству, идущее из сердца другого человека. Редкие из людей воспринимают язык сердца и, поэтому, только немногие способны осознать истину. </w:t>
      </w:r>
    </w:p>
    <w:p>
      <w:pPr>
        <w:pStyle w:val="TextBody"/>
        <w:ind w:right="-58" w:firstLine="720"/>
        <w:jc w:val="both"/>
        <w:rPr/>
      </w:pPr>
      <w:r>
        <w:rPr>
          <w:rFonts w:cs="Times New Roman" w:ascii="Times New Roman" w:hAnsi="Times New Roman"/>
          <w:color w:val="000000"/>
          <w:sz w:val="32"/>
          <w:szCs w:val="32"/>
          <w:lang w:val="ru-RU"/>
        </w:rPr>
        <w:t xml:space="preserve">Существует преподношение корыстное и от «чистого сердца». Здесь имеется в виду сердце, в котором нет корысти. И тогда это является истинной жертвой, которая берет начало в божественной любви. Человеческая жертва всегда корыстна и не только потому, человек за сделанное воздаяние ждет ответного благодеяния, но корыстью является и то, что человек отдает, принадлежащее ему. Сама по себе идея собственности уже является корыстной, и когда человек отделяет от своей собственности какую-то часть, то эта собственность уменьшается, и это вызывает определенное состояние или отношение к совершаемому действию. Но корысть может проявлять себя и другими способами. Например, человек не хочет уступить другому части своих влияний, которыми он пользуется. Это может быть официальная власть, неформальное социальное положение. Примером этому может быть возраст человека, его значимое прошлое, с которым должны считаться те, которые окружают его. Таким образом, корысть – это всегда присвоение чего бы то ни было, даже если это будет святость или крайнее ничтожество. И в этом случае уничижение ни чем не отличается от величия, богатство от бедности и раб не отличается от своего господина. И когда человек делает выбор из этих крайностей, то он ничего не выбирает, кроме корысти, которая, что бы человек не присваивал, одинакова во всех случаях. Искушенный человек может сказать, что духовный путь пролегает между крайностями, поэтому его и называют иногда срединным путем. Но, в действительности, не бывает середины между такого рода крайностями, на которую мог бы ориентироваться духовный искатель, потому что в середине присутствуют обе полярности, но в равной мере. Для человека, ставшего на духовный путь, есть только один выход из положения – стать «никем». Конечно, человек при этом не исчезает как личность, но он становится исполнителем Божественной воли, а не своего эго, которое всегда мнит себя кем-то значимым. При этом у человека меняется не только отношение к тому, что он имеет, к тому, что он есть, своему прошлому и будущему, но и стирается граница между им самим и Богом. И тогда он не станет говорить: «пусть будет все так, как хочешь ты» или же: «не моя воля, но твоя», потому что в этом случае человек продолжает кормить свою корысть собственным самоуничижением, в котором он продолжает быть отделенным от Бога, и только уступает пальму первенства Богу. И если человек в своей молитве говорит: «…да будет воля твоя…», то в этом случае он остается отделенным от Бога, оставляя для себя второстепенные места, которые могут греть его душу не меньше, чем что-либо великое. Человек, идущий духовным путем, растворяется в Божественном и становится одним целым со своим творцом. И ему уже не перед кем преклоняться и некому молиться, и не за кем следовать, потому что он уже пришел. Все, чем он занимался прежде, называя это духовной работой, осталось в прошлом. Теперь он сам ничего не делает, потому что все делает Бог. </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КУДА ВЕДУТ СТУПЕНИ УДОВОЛЬСТВИЙ</w:t>
      </w:r>
    </w:p>
    <w:p>
      <w:pPr>
        <w:pStyle w:val="TextBody"/>
        <w:ind w:left="720"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left="720"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Человек многоплановое существо и каждый из его планов имеет свой рай и свой ад. Человек может встретить удовольствия даже на самом низшем уровне бытия, и это одна из причин, из-за которой человек легко улавливается темными силами. Другими словами, у человека еще недостаточно развита не только восприимчивость, но и способность к различению. Все дело в том, что для того чтобы опускаться по ступеням сознания, от света во все большую тьму, не требуется ни каких усилий, как для ручья, который стекает вниз, а для восхождения всегда требуются определенные усилия и ограничения. Поэтому люди часто склонны к возвращению в прежнее животное состояние. Это проще, и не требует ни каких усилий и, тем более что дорога в ад выстлана цветами. Но для того, чтобы спуск в ад стал более успешным, необходимо разделение людей друг от друга. И, конечно, такое разделение легче всего может произойти, если в основе его поместить идею исключительности отдельного субъекта, его непоколебимой самоценности, и его независимости от других людей. И, конечно же, впереди всего этого, должно быть удовольствие, или хотя бы его предвкушение. Но, за небольшим исключением, люди похожи на ослов, которые бегут за пучком сена, привязанного перед ними к концу длинной палки. Правда, людям вместо сена размахивают перед их лицом «свободой, равенством, братством», показывают привлекательность  демократии и либерализма, иногда предлагают и другие «вкусные» идеи, как, например, идеи раскрепощенности и вседозволенности. И все это совсем не для того, чтобы человека реально сделать счастливым, а с той целью, чтобы он двигался в нужном для поводырей направлении.</w:t>
      </w:r>
    </w:p>
    <w:p>
      <w:pPr>
        <w:pStyle w:val="TextBody"/>
        <w:ind w:right="-58" w:firstLine="720"/>
        <w:jc w:val="both"/>
        <w:rPr/>
      </w:pPr>
      <w:r>
        <w:rPr>
          <w:rFonts w:cs="Times New Roman" w:ascii="Times New Roman" w:hAnsi="Times New Roman"/>
          <w:color w:val="000000"/>
          <w:sz w:val="32"/>
          <w:szCs w:val="32"/>
          <w:lang w:val="ru-RU"/>
        </w:rPr>
        <w:t>Какой вывод можно из этого сделать? Нужно не забывать, что восхождение всегда связано с трудностями преодоления всего, что стремиться разрушать. И никогда на пути духовного восхождения человека не ждут материальные или чувственные награды.</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ПРЕДЕЛЫ ДОЗВОЛЕНОГО</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 xml:space="preserve">В каждом человеке есть темная и светлая части, которые обусловлены влияниями истинного»Я» человека с одной стороны и влияниями низшей природы – с другой. Здесь нужно сказать несколько слов о низшей природе, так как иначе не будет понятно поведение определенной категории людей. Низшая природа – это та сила, которая в образе дьявола (или Люцифера) искушала Христа, говоря, что он, дьявол, даст ему власть над этим миром, если Иисус Христос, падши, поклонится ему. Это та сила, которая избрала израильский народ, для выполнения своей воли на Земле, пообещав ему власть над другими народами. Об этом можно прочитать во второй книге торы – «Исход». И эти две силы создают в человеке своеобразную полярность добра и зла. Но не следует понимать под злом только агрессивность или насилие, или только какие-либо формы лжи. Привязанность человека ко всему материальному в мире, так же является злом. Заметьте, привязанность, а не взаимодействие с материальными ценностями этого мира. Кроме того, привязанность к жажде обладания материальными ценностями, к чувственным удовольствиям, и следование путями эго, так же является злом. Это все поле дьявола, или темная сторона человеческого существа. Ни к чему в этом материальном мире человек </w:t>
      </w:r>
      <w:r>
        <w:rPr>
          <w:rFonts w:cs="Times New Roman" w:ascii="Times New Roman" w:hAnsi="Times New Roman"/>
          <w:i/>
          <w:color w:val="000000"/>
          <w:sz w:val="32"/>
          <w:szCs w:val="32"/>
          <w:lang w:val="ru-RU"/>
        </w:rPr>
        <w:t>не должен быть привязан</w:t>
      </w:r>
      <w:r>
        <w:rPr>
          <w:rFonts w:cs="Times New Roman" w:ascii="Times New Roman" w:hAnsi="Times New Roman"/>
          <w:color w:val="000000"/>
          <w:sz w:val="32"/>
          <w:szCs w:val="32"/>
          <w:lang w:val="ru-RU"/>
        </w:rPr>
        <w:t xml:space="preserve">, хотя может пользоваться всеми благами этого мира. Он не должен быть привязан даже к отношениям с миром и к кому бы то ни было в этом мире. Но и в этом случае, речь идет только о привязанностях. Человек должен быть свободен от всего, что может привязать его к низшей природе, и в то же время взаимодействовать с ней. </w:t>
      </w:r>
    </w:p>
    <w:p>
      <w:pPr>
        <w:pStyle w:val="TextBody"/>
        <w:ind w:right="-58" w:firstLine="720"/>
        <w:jc w:val="both"/>
        <w:rPr/>
      </w:pPr>
      <w:r>
        <w:rPr>
          <w:rFonts w:cs="Times New Roman" w:ascii="Times New Roman" w:hAnsi="Times New Roman"/>
          <w:color w:val="000000"/>
          <w:sz w:val="32"/>
          <w:szCs w:val="32"/>
          <w:lang w:val="ru-RU"/>
        </w:rPr>
        <w:t xml:space="preserve">Так почему же привязанность ко всему, что имеет отношение к низшей природе, является злом? Потому что этот мир создан для того, чтобы человек, мог получать духовный опыт, необходимый для эволюции сознания, а не для того, чтобы он в нем только «плодился и размножался», накапливая власть и богатства, и стремясь к беспредельным удовольствиям. Таким образом, добро и зло – ян и инь – белый и черный бараны в русских сказках – это одно целое, и каждый человек в нем находит то, что ближе ему по звучанию. Все, что удерживает человека от его духовного восхождения, является злом. Конечно, можно подумать о том, что Богу совсем не надо было создавать мир, в котором есть зло, и тогда бы восхождение к совершенству не имело бы ни каких препятствий. Но дело в том, что все возможности должны быть раскрыты, от самых низших, до высочайших, так как трансформация разрушительных возможностей невозможна, если они закрыты. Следовательно, эволюционное восхождение человеческого сознания необходимо не только для того, чтобы человеческая природа вышла из-под зависимости низшей природы и поднялась на более высокий супраментальный уровень, но и для трансформации низшей природы. </w:t>
      </w:r>
    </w:p>
    <w:p>
      <w:pPr>
        <w:pStyle w:val="TextBody"/>
        <w:ind w:right="-58" w:firstLine="720"/>
        <w:jc w:val="both"/>
        <w:rPr/>
      </w:pPr>
      <w:r>
        <w:rPr>
          <w:rFonts w:cs="Times New Roman" w:ascii="Times New Roman" w:hAnsi="Times New Roman"/>
          <w:color w:val="000000"/>
          <w:sz w:val="32"/>
          <w:szCs w:val="32"/>
          <w:lang w:val="ru-RU"/>
        </w:rPr>
        <w:t>Каким же образом происходит эта трансформация, и почему она невозможна, если человек привязан к ценностям материального мира, над которыми имеет власть низшая природа? Низшая природа неизмеримо превосходит человека по своей силе, и отдельно взятый человек, будучи захваченным ею, неизбежно станет выразителем ее низких идей и исполнителем ее воли. Для человека единственным выходом из такой ситуации, может быть только отстраненность, которая позволяет ему быть недоступным влияниям низшей природы, при попытках захватить его. При отстраненности человек не просто выходит из-под влияния низшей природы, но он поднимается над ней в более высокие сферы сознания. И это дает ему преимущества перед нею, не только в том, что он становится для нее недосягаемым, но и в том, что он может, осознавая ее движения, вводить в нее влияния более высокого сознания, которые, неизбежно, будут трансформировать ее. Особенностью низшей природы является то, что ее невозможно изменить, используя ее же собственные принципы. И если человек все же попытается это сделать, то он будет захвачен ею без остатка. Более высокое сознание недоступно влияниям низшей природы и она, хорошо зная это, стремится не позволить человеку выйти за пределы ее влияний. И для этого у низшей природы существует бесконечный арсенал ловушек и западней, привлекательных и отталкивающих и все это используется для того, чтобы не позволить человеку подняться на более высокий уровень сознания.</w:t>
      </w:r>
    </w:p>
    <w:p>
      <w:pPr>
        <w:pStyle w:val="31"/>
        <w:ind w:right="-58" w:firstLine="720"/>
        <w:rPr/>
      </w:pPr>
      <w:r>
        <w:rPr>
          <w:color w:val="000000"/>
          <w:sz w:val="32"/>
          <w:szCs w:val="32"/>
        </w:rPr>
        <w:t xml:space="preserve">Одно из средств, которое использует низшая природа для того, чтобы человек даже не помыслил стать на духовный путь – это разрушить барьеры, отделяющие дозволенное от недозволенного. Обычно люди осознают внутри себя пределы возможного и невозможного. Люди осознают внутри себя голос совести, который удерживает их от недозволенных действий или даже намерений. В человеке как бы два внутренних поля, на одном из них, пребывающем в сумраке лжи, произрастают всевозможные сорняки,  которые принадлежат материальному миру и низшей природе, на другом же растет только то, что стремится к свету истины. Сорняки не могут распространиться на светлую половину поля и овладеть им полностью, потому что существует некий барьер между светлой и темной частью этого поля, или, что то же самое, между высшей и низшей природой. При определенных обстоятельствах какая-либо часть этого поля может расшириться за счет другой части, и тогда возрастет влияние на сознание человека или его истинного «Я», или же низшей природы, которая ассоциируется с древним великим асуром, имеющим власть над нашим материальным миром. В том случае, когда асурическим силам низшей природы удается уничтожить барьер, отделяющий светлую часть внутреннего поля от темной его части, то сорняками лжи зарастает все поле, и тогда человек почти безнадежно оказывается во власти низшей природы. Для него уже не будет ни лжи ни правды и единственным светом, который будет светить ему на пути будет его эго и стремление к чувственным удовольствиям. У человека исчезнет совесть, сострадание, бескорыстие, его богом станут только ценности материального мира. И для того, чтобы они стали доступными для него, ему будет все дозволено, так как в нем уже никогда не поднимется голос совести, и никогда не загорится огонь истинной любви. Истинная общность людей подразумевает способность их к бескорыстному самопожертвованию. </w:t>
      </w:r>
      <w:r>
        <w:rPr>
          <w:i/>
          <w:color w:val="000000"/>
          <w:sz w:val="32"/>
          <w:szCs w:val="32"/>
        </w:rPr>
        <w:t>Для людей, внутреннее поле которых лишается барьеров дозволенного, и оказывается засеянным сорняками низшей природы, общность возможна только на корыстной основе.</w:t>
      </w:r>
      <w:r>
        <w:rPr>
          <w:color w:val="000000"/>
          <w:sz w:val="32"/>
          <w:szCs w:val="32"/>
        </w:rPr>
        <w:t xml:space="preserve"> Для удовлетворения безразмерной корысти для такого рода людей, все способы хороши и основой их жизни становится ложь и расчет. Таких людей можно отнести к сотрудникам дьявола, не только в его стремлениях развратить человечество, но и  противостоять духовной эволюции на Земле.</w:t>
      </w:r>
    </w:p>
    <w:p>
      <w:pPr>
        <w:pStyle w:val="31"/>
        <w:ind w:right="-58" w:firstLine="720"/>
        <w:rPr>
          <w:color w:val="000000"/>
          <w:sz w:val="32"/>
          <w:szCs w:val="32"/>
        </w:rPr>
      </w:pPr>
      <w:r>
        <w:rPr>
          <w:color w:val="000000"/>
          <w:sz w:val="32"/>
          <w:szCs w:val="32"/>
        </w:rPr>
      </w:r>
    </w:p>
    <w:p>
      <w:pPr>
        <w:pStyle w:val="31"/>
        <w:ind w:right="-58" w:firstLine="720"/>
        <w:rPr>
          <w:color w:val="000000"/>
          <w:sz w:val="32"/>
          <w:szCs w:val="32"/>
        </w:rPr>
      </w:pPr>
      <w:r>
        <w:rPr>
          <w:color w:val="000000"/>
          <w:sz w:val="32"/>
          <w:szCs w:val="32"/>
        </w:rPr>
      </w:r>
    </w:p>
    <w:p>
      <w:pPr>
        <w:pStyle w:val="Heading1"/>
        <w:ind w:right="-58" w:hanging="0"/>
        <w:rPr/>
      </w:pPr>
      <w:r>
        <w:rPr/>
        <w:t>ЕЩЕ О ПРОЗРАЧНОСТ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 xml:space="preserve">Прозрачность – это труднодостижимое состояние, которое приходит к духовному искателю, когда он становится полностью недоступным, для каких бы то ни было влияний внешнего мира, и в нем не поднимаются ни какие эмоции на любые внешние события. И в то же время человек продолжает жить во внешнем мире и взаимодействовать с ним. Для того чтобы стать недоступным любым влияниям низшей природы, необходимо подняться над ней, освободившись от всего, за что она бы могла захватить человека. Существует два способа, которые позволяют людям освободиться от влияний низшей природы. Первый из них – путь религиозного подвижничества, при котором человек подавляет в себе все влияния низшей природы, такие как влечения, желания, побуждения и любые состояния, которые подчиняют себе человека. Этот аскетический путь в большинстве своем не приводит к желаемой цели, хотя и наполняет человеческую жизнь страданиями, несбывшимися надеждами, безнадежными усилиями и отчаянием. На этом пути человек очень часто приходит к состоянию полного опустошения своих сил и веры в то, что он к чему-либо способен в духовной работе, и даже веры в реальность существования бога. Второй путь – отстраненности, на котором человек является только свидетелем всевозможных волн низшей природы, которые поднимаются в нем, не только в связи с его собственными витальными влечениями, но и волнами различных состояний, приходящих из внешнего мира. Воспитание в себе свидетеля, не исключает возможности использования некоторых элементов аскетизма, потому что низшая природа настойчива в достижении своих целей и для любого духовного искателя, на его внутреннем пути есть необходимость воздержания, когда низшая природа пытается преодолеть его отстраненность. Воспитание в себе свидетеля – эта работа, имеющая начало, но не имеющая конца, потому что низшая природа имеет необычайно широкий спектр возможностей, многие из которых выглядят, как нечто крайне необходимое для духовной работы. И человек легко ловится  в сети духовного эго и не осознает, как его духовный путь все больше и больше сворачивает на путь лжи. И тогда в нем начинает поднимать голову гордыня. Человек может стать прозрачным для всевозможных влияний низшей природы, когда в основе его существования в материальном мире, станет стремление к Божественной истине. </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ЛОВУШКИ ВОСПРИЯТИЯ</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 xml:space="preserve">Есть два направления восприятия: можно воспринимать эмоциональные внутренние реакции и состояния, возникающие как ответная реакция на различные внешние воздействия, или даже на воспоминания каких-либо воздействий в прошлом. И можно направить свое внимание на восприятие влияний, идущих из истинного сердца. Духовный искатель должен помнить, что любые влияния, идущие из внешнего мира, вызвавшие отклик в человеческом существе, могут стать началом его пути, ведущего в ловушку. Эти ловушки способны водить человека вокруг одних и тех же проблем неопределенно долгое время, и человеку кажется, что он никогда не сможет выйти за пределы своих проблем, или же одних и тех же восприятий своих состояний. Само по себе восприятие различного рода состояний, связанных с внешними влияниями, еще ничего не меняет. Мало того, наблюдение за ними может стать для человека приятной обязанностью и даже быть для него интересным, так как имеет бесконечное разнообразие своих проявлений. Осознание различных состояний необходимо только для одной цели – научиться быть отстраненным, так как наблюдаемое и наблюдатель при этом не находятся в одном месте, но отделены один от другого, благодаря чему человек получает возможность управлять своими состояниями. Это только первая ступень работы человека над собой, которая делает человека благородным и способным быть адекватным любым обстоятельствам, окружающей его реальности. Примером такого рода работы был Антон Павлович Чехов. Об этом он писал, что выдавливал из себя раба по каплям. Конечно же, раба низшей природы, которая все живое на Земле держит в рабстве. </w:t>
      </w:r>
    </w:p>
    <w:p>
      <w:pPr>
        <w:pStyle w:val="TextBody"/>
        <w:ind w:right="-58" w:firstLine="720"/>
        <w:jc w:val="both"/>
        <w:rPr/>
      </w:pPr>
      <w:r>
        <w:rPr>
          <w:rFonts w:cs="Times New Roman" w:ascii="Times New Roman" w:hAnsi="Times New Roman"/>
          <w:color w:val="000000"/>
          <w:sz w:val="32"/>
          <w:szCs w:val="32"/>
          <w:lang w:val="ru-RU"/>
        </w:rPr>
        <w:t>Следующая ступень работы на пути совершенствования своего восприятия, начинается тогда, когда человек сознательно направляет свое внимание в свое истинное сердце. Это необходимо, потому что там находится центр истинного понимания не только того, что происходит во внешнем мире, но и оценка индивидуальных эмоциональных реакций человека и его состояний, вызванных внешними событиями. Это место, откуда мы иногда «слышим» голос совести. Человек при этом вслушивается в свое сердце в молчании своего ума, чтобы воспринять, идущие оттуда знания. В самом начале осознавание влияний, идущих из сердца, не упорядочено и непонятно, что можно сравнить с человеком, который прежде был глухим и однажды его слух восстановился. Тот шум, который все остальные слышащие люди воспринимают как упорядоченные звуки, несущие понятную им информацию, такой человек будет воспринимать как некий непонятный шум, не несущий в себе никакого смысла. И для того, чтобы все стало на свое место, необходимо некоторое время. То же самое происходит с человеком, который пытается понять идущие из его истинного сердца влияния. И если до начала такой работы, человек мог осознавать только то, что предоставляло ему витальное тело, то в последствии, когда он научиться дифференцированно воспринимать влияния, идущие из его истинного сердца, которое иногда называют духовным сердцем,  к нему придет понимание смысла своего предназначения в материальном мире. В этот период своей внутренней работы он будет не только отстранен от влияний низшей природы, но и поднимется над ней, чтобы стать исполнителем Божественной вол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ДОРОГА НАЧИНАЕТСЯ С ПЕРВОГО ШАГА</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bookmarkStart w:id="3" w:name="а"/>
      <w:bookmarkEnd w:id="3"/>
      <w:r>
        <w:rPr>
          <w:rFonts w:cs="Times New Roman" w:ascii="Times New Roman" w:hAnsi="Times New Roman"/>
          <w:color w:val="000000"/>
          <w:sz w:val="32"/>
          <w:szCs w:val="32"/>
          <w:lang w:val="ru-RU"/>
        </w:rPr>
        <w:t>Какое бы направление в жизни человек для себя не избрал, будут ли это пути во внешнем мире, или же им будет внутренний путь, – все начинается с первого шага. И от того, в каком направлении будет сделан этот первый шаг, может зависеть вся будущая судьба человека. Дело в том, что не существует абсолютно горизонтальных путей, есть только пути, ведущие или вниз, или вверх. И все зависит от первого шага. Начало этого первого шага может наступить когда угодно. Обычно люди не замечают того, что в них уже была предрасположенность к этому первому шагу; очень часто они не замечают и самого первого шага. Это приводит к мысли, что человек неволен в своих поступках, потому что нечто неосознаваемое в нем определяет его предрасположенность.</w:t>
      </w:r>
    </w:p>
    <w:p>
      <w:pPr>
        <w:pStyle w:val="TextBody"/>
        <w:ind w:right="-58" w:firstLine="720"/>
        <w:jc w:val="both"/>
        <w:rPr/>
      </w:pPr>
      <w:r>
        <w:rPr>
          <w:rFonts w:cs="Times New Roman" w:ascii="Times New Roman" w:hAnsi="Times New Roman"/>
          <w:color w:val="000000"/>
          <w:sz w:val="32"/>
          <w:szCs w:val="32"/>
          <w:lang w:val="ru-RU"/>
        </w:rPr>
        <w:t>Но не все так безнадежно. На каком-то этапе своего пути, человек может осознать то направление, в котором ведет его путь. И это  является временем, когда становится возможным оглянуться назад и осознать, что предшествовало последнему шагу и, оглядываясь в прошлое, найти всю цепочку шагов и тех побуждений, которые были позади них и определили направление движения человека. Почти всегда первый шаг или в сторону духовного восхождения, или погружения в разрушение и ложь остается незамеченным, и в то же время он готовит человека к следующему, более значительному шагу. В результате последовательных, все возрастающих по значимости шагов, реализующих внутреннее состояние человека во внешнем мире, или на духовном пути, его сознание трансформируется все в большей степени, определяя и склонности человека, и его внутреннюю позицию. Ни один преступник не стал преступником внезапно, этому предшествовала целая серия неосознаваемых, или малозаметных шагов, которым не придавалось особое значение. Ни один духовный подвижник не преодолел одним прыжком весь свой путь от обычного мирянина до высокодуховного человека – все имеет свое начало, определяющее выбор направления, в котором будет идти человек, возможно, в течение всей своей жизни. Поэтому, так важно осознавать начало своего пути, которое может быть в чем угодно, в каждом мгновении нашей жизн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КОЛЬЦО СОСТОЯНИЙ И РЕАЛИЗАЦИ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Любые внутренние состояния человека определяют не только отношение его к окружающему миру, но и его действия в этом мире. И когда внутреннее состояние и внешняя его реализация совпадают, то это приводит к замыканию кольца отношений, как с внешним миром, так и с самим собой. В человеке постоянно присутствуют различные силы низшей природы, конкурирующие между собой за право использовать его в своих целях. Это становится для них возможным только в том случае, когда им удается вызвать в человеке определенные состояния или побуждения к действиям во внешнем мире. Человек, в таких случаях, выполняет пассивную роль исполнителя воли низшей природы.</w:t>
      </w:r>
    </w:p>
    <w:p>
      <w:pPr>
        <w:pStyle w:val="TextBody"/>
        <w:ind w:right="-58" w:firstLine="720"/>
        <w:jc w:val="both"/>
        <w:rPr/>
      </w:pPr>
      <w:r>
        <w:rPr>
          <w:rFonts w:cs="Times New Roman" w:ascii="Times New Roman" w:hAnsi="Times New Roman"/>
          <w:color w:val="000000"/>
          <w:sz w:val="32"/>
          <w:szCs w:val="32"/>
          <w:lang w:val="ru-RU"/>
        </w:rPr>
        <w:t xml:space="preserve">Различного рода состояния, возникающие у человека, могут вызываться как силами, низшей природы, при воздействии которых человек остается пассивным исполнителем ее намерений, так и при воздействии собственной сознательной воли, используя которую, он может управлять возникающими у него состояниями.  </w:t>
      </w:r>
    </w:p>
    <w:p>
      <w:pPr>
        <w:pStyle w:val="TextBody"/>
        <w:ind w:right="-58" w:firstLine="720"/>
        <w:jc w:val="both"/>
        <w:rPr/>
      </w:pPr>
      <w:r>
        <w:rPr>
          <w:rFonts w:cs="Times New Roman" w:ascii="Times New Roman" w:hAnsi="Times New Roman"/>
          <w:color w:val="000000"/>
          <w:sz w:val="32"/>
          <w:szCs w:val="32"/>
          <w:lang w:val="ru-RU"/>
        </w:rPr>
        <w:t xml:space="preserve">Для человека, стремящегося к совершенству, в кольце отношений особенно важным является внешнее его звено. Не получив реализацию во внешнем мире, состояния или побуждения отступают, и встречая отказ при повторных попытках реализовать себя, могут настолько ослабеть, что их воздействие на человека в его повседневной жизни станет несущественным. Стремление воздействовать на внешнее звено кольца состояний, можно встретить во всевозможных религиозных и оккультных практиках. Примером этому могут быть различного рода епитимьи, накладываемые человеком на себя за грехи, аскетизм религиозных подвижников, магические и религиозные ритуалы, некоторые зароки, которые люди дают себе ради определенных благ. </w:t>
      </w:r>
    </w:p>
    <w:p>
      <w:pPr>
        <w:pStyle w:val="TextBody"/>
        <w:ind w:right="-58" w:firstLine="720"/>
        <w:jc w:val="both"/>
        <w:rPr/>
      </w:pPr>
      <w:r>
        <w:rPr>
          <w:rFonts w:cs="Times New Roman" w:ascii="Times New Roman" w:hAnsi="Times New Roman"/>
          <w:color w:val="000000"/>
          <w:sz w:val="32"/>
          <w:szCs w:val="32"/>
          <w:lang w:val="ru-RU"/>
        </w:rPr>
        <w:t>Идею кольца, можно использовать не только для ослабления патологического состояния, но и для усиления каких-либо психологических качеств, например: силы воли. Существует общий принцип такого рода работы над собой – постепенность, в которой человек следует от малого к б</w:t>
      </w:r>
      <w:r>
        <w:rPr>
          <w:rFonts w:cs="Times New Roman" w:ascii="Times New Roman" w:hAnsi="Times New Roman"/>
          <w:i/>
          <w:color w:val="000000"/>
          <w:sz w:val="32"/>
          <w:szCs w:val="32"/>
          <w:lang w:val="ru-RU"/>
        </w:rPr>
        <w:t>о</w:t>
      </w:r>
      <w:r>
        <w:rPr>
          <w:rFonts w:cs="Times New Roman" w:ascii="Times New Roman" w:hAnsi="Times New Roman"/>
          <w:color w:val="000000"/>
          <w:sz w:val="32"/>
          <w:szCs w:val="32"/>
          <w:lang w:val="ru-RU"/>
        </w:rPr>
        <w:t>льшему, закрепляя повторениями каждую победу, даже если она незначительная. Насколько бы малой ни была победа, она всегда увеличивает возможности человека к достижению победы большей. И насколько бы малым не было отступление, оно всегда снижает возможности человека. И победы и поражения оказывают свое влияние на всю личность человека, а не только на те ее грани, которые непосредственно были связаны с победой в чем-либо над собой, или сдачей своих позиций в каком-либо внешнем проявлени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ИНДИВИДУАЛЬНОСТЬ И СТАДНОСТЬ</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Всё во Вселенной взаимосвязано, и не может быть как абсолютной свободы, так и абсолютной зависимости. Принцип всеобщей взаимозависимости проявляет себя не одинаково, в связи со степенью зависимости. Например: зависимость молекул воды друг от друга при температуре выше ста градусов по Цельсию – незначительна и поэтому пар не имеет определенной формы. При снижении температуры пара, он собирается в облака, уже имеющие, правда, неустойчивую форму. Затем идет вода, где молекулы все еще имеют относительную свободу, но они уже формируются в определенные текучие структуры, которые не способны иметь свою собственную форму. В твердых телах атомы только колеблются относительно друг друга, в пределах отведенного им места. Это дает им возможность сохранять приданную им форму, но это в неживой природе. Если же говорить о живой природе, то процессы, происходящие в ней, внешне в какой-то мере имеют сходство, но, по сути, – неизмеримо сложнее. Муравейник может выжить только в том случае, если каждое насекомое будет жертвовать частью своей свободы на благо общего дела. И любое общественное насекомое вскоре погибнет, если оно будет отделено от общей семьи. Но такая полная зависимость необходима для общественных насекомых, потому что муравейник, улей или семья термитов это единый организм, без которого каждая отдельная его часть выжить не в состоянии. В такого рода единстве, каждая часть готова без колебаний пожертвовать собой ради общего блага. Можно сказать, что эти насекомые абсолютные патриоты своей семьи, потому что патриотизм – это и есть чувство единства со своим народом и со всеми его проблемами.</w:t>
      </w:r>
    </w:p>
    <w:p>
      <w:pPr>
        <w:pStyle w:val="TextBody"/>
        <w:ind w:right="-58" w:firstLine="720"/>
        <w:jc w:val="both"/>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Но люди не насекомые, и они могут выжить даже в одиночку на каком-либо заброшенном острове. Но на клеточном уровне человек – это одна большая семья, в которой каждая клетка готова пожертвовать собой на благо семьи. Все клетки трудятся в человеческом организме на общее благо, совершенно не думая о своем собственном. Лейкоциты бросаются в бой с инородным врагом, «не думая» о том, что они в этой схватке могут погибнуть. И каждая отдельно взятая клетка работает не на себя, но на всю свою «семью». Правда, бывают исключения, при которых злокачественные клетки начинают пожирать организм, который становится для них и домом и кормушкой. Организм не понимает того, что враг, пожирающий его, беспощаден, и кормит его своими клетками и тканями, он пытается выжить, но все его ресурсы пожираются врагом, злокачественными клетками. И, в конечном счете, организм обессиленный погибает.</w:t>
      </w:r>
    </w:p>
    <w:p>
      <w:pPr>
        <w:pStyle w:val="TextBody"/>
        <w:ind w:right="-58" w:firstLine="720"/>
        <w:jc w:val="both"/>
        <w:rPr/>
      </w:pPr>
      <w:r>
        <w:rPr>
          <w:rFonts w:cs="Times New Roman" w:ascii="Times New Roman" w:hAnsi="Times New Roman"/>
          <w:color w:val="000000"/>
          <w:sz w:val="32"/>
          <w:szCs w:val="32"/>
          <w:lang w:val="ru-RU"/>
        </w:rPr>
        <w:t xml:space="preserve">На этом можно было бы остановиться, потому что человек – это не только клетки, но нечто значительно большее, так же как храм – это не только кирпичи. Любое человеческое общество состоит из отдельных людей, которые, оставаясь людьми, в то же время являются клетками общественного организма. Поэтому, говоря о зависимости и свободе человека, мы можем думать, что между ними должно быть определенное равновесие. Там, где нация или государство должны быть сильными, чтобы сохранить свою целостность, все люди, входящие в него, должны объединиться в единую семью. Это возможно только в том случае, если каждый человек пожертвует частью своей свободы и своих интересов на благо своего народа. Только в единстве возможна сила, но в то же время творчество возможно только в тех случаях, когда у человека для этого есть достаточно свободы, и в творчестве проявляется человеческая индивидуальность. В человеке всегда будет присутствовать двойственность, в связи с чем, в нем одновременно присутствует стремление к различного рода объединениям, и в то же время он хочет сохранить свою индивидуальную исключительность. Любое человеческое общество, лишенное патриотического единства – это слабое и легко уязвимое общество, которое легко разрушить. И любое человеческое общество, в котором преобладают идеи тотального единства, будет могущественным, но в нем не будет того творческого потенциала, без которого человеческое общество так же выжить не может. </w:t>
      </w:r>
    </w:p>
    <w:p>
      <w:pPr>
        <w:pStyle w:val="TextBody"/>
        <w:ind w:right="-58" w:firstLine="720"/>
        <w:jc w:val="both"/>
        <w:rPr/>
      </w:pPr>
      <w:r>
        <w:rPr>
          <w:rFonts w:cs="Times New Roman" w:ascii="Times New Roman" w:hAnsi="Times New Roman"/>
          <w:color w:val="000000"/>
          <w:sz w:val="32"/>
          <w:szCs w:val="32"/>
          <w:lang w:val="ru-RU"/>
        </w:rPr>
        <w:t>Существует только один выход из положения – в связи с тем, что человек двойственное существо, то в нем должны присутствовать одновременно и индивидуальные личностные особенности и те, которые он должен жертвовать своему обществу. То же самое можно сказать о любом обществе – в нем должна быть та часть, которая является основой его творческого начала и та, которая в своем патриотическом единстве всегда будет мечом и щитом этого общества. В различные периоды времени все люди, являющиеся членами этого общества, должны объединяться вокруг того или другого полюса.</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О НИЗШЕЙ СФЕРЕ МИРОВ</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Атмосфера мира, в котором живет человек, пронизана вибрациями (или атмосферами) всех миров, низшей сферы. Мы можем говорить, что основанием всех этих миров является планета Земля и это утверждение будет относительно верно, потому что мы, люди, рассматриваем этот факт только с позиции планеты Земля. Но перед человеком предстала бы совершенно другая картина, если бы он смог воспринимать одновременно вибрации всех миров низшей сферы. Он увидел бы не только Землю, которую он изучал в школе, и которую сегодня можно наблюдать из космоса, но множество сферических тел или планет, входящих одна в другую, как матрешки. Причем самой темной и сравнительно небольшой по размеру, является планета несущая в себе вибрации смерти, атмосфера которой совершенно непереносима для человеческого сознания. Прикосновение к ее вибрациям вызывает у человека ужас смерти, страдания, состояния безысходности. Если рассматривать все эти миры со стороны, то один из них, который мы называем Землей, окружен сумрачной атмосферой, и есть более высокие миры, атмосфера которых полна света, и которых люди ассоциируют с местом, где обитают боги.</w:t>
      </w:r>
    </w:p>
    <w:p>
      <w:pPr>
        <w:pStyle w:val="TextBody"/>
        <w:ind w:right="-58" w:firstLine="720"/>
        <w:jc w:val="both"/>
        <w:rPr/>
      </w:pPr>
      <w:r>
        <w:rPr>
          <w:rFonts w:cs="Times New Roman" w:ascii="Times New Roman" w:hAnsi="Times New Roman"/>
          <w:color w:val="000000"/>
          <w:sz w:val="32"/>
          <w:szCs w:val="32"/>
          <w:lang w:val="ru-RU"/>
        </w:rPr>
        <w:t xml:space="preserve">Но вернемся на поверхность нашей сумеречной планеты Земля. Самые низкие миры для нас будут находиться глубоко под ее поверхностью, а более высокие, чем привычный для нас мир, высоко над ее поверхностью. Поэтому греки говорят о подземных мирах ада и богах, обитающих на Олимпе. Действительно, низкие по вибрациям миры для людей находятся под Землей, а высокие над нею. Но вибрации как низших, так и высших миров одновременно присутствуют и вокруг человека, и внутри его самого. Поэтому, человека можно сравнить с полифоническим инструментом, который может резонировать на звук любой частоты. Но, говоря об ответном звучании человека на различные частоты, присущие различным мирам, мы должны помнить, что каждая из этих частот переживается человеком как определенная эмоция. Хотя для обитателей этих миров, вибрации их атмосферы не вызывает у них каких-то особенных состояний. Они могут чувствовать себя комфортно в тех условиях, которые для человека совершенно непереносимы. Примером неодинаковых отношений к тому, что воспринимает человек и другие виды живых существ, могут служить насекомые. Для них запах гнилого мяса может быть чрезвычайно привлекательным, и в то же время для человека – отвратителен. Корова с удовольствием может съесть пучок полыни, в то же время для человека это растение содержит в себе трудно переносимую горечь. </w:t>
      </w:r>
    </w:p>
    <w:p>
      <w:pPr>
        <w:pStyle w:val="31"/>
        <w:ind w:right="-58" w:firstLine="720"/>
        <w:rPr/>
      </w:pPr>
      <w:r>
        <w:rPr>
          <w:color w:val="000000"/>
          <w:sz w:val="32"/>
          <w:szCs w:val="32"/>
        </w:rPr>
        <w:t>В то же время, когда в низшие миры проникают вибрации более высоких уровней жизни, то они могут вызывать у аборигенов этих миров страдания и другие отрицательные состояния. Это же относится и к мирам, которые находятся выше поверхности Земли. Если в их атмосферу будут проникать вибрации более высокие, чем те, которые привычны для них, то такого рода вибрации будут нарушать гармонию их миров. Поэтому формы жизни, обитающие как в низших, так и в высших мирах, будут делать все для того, чтобы человек, как покорный баран был послушен их воле, и не помышлял о какой бы то ни было духовной работе. Сущности низших миров могут увлечь человека сатанизмом и идеями материального богатства, власти и удовольствий, которые, по их мнению, должны быть смыслом существования человека на Земле. Сущности более высоких планов бытия могут предложить человеку различные религиозные идеи, которые так же никуда не ведут. Конечно, более высокие планы бытия находятся ближе к абсолютной Божественной истине и лучше быть религиозным, чем атеистом, и тем более сатанистом, или предпочитать материальные блага другим ценностям нашего мира. В человеке сосредоточены влияния всех миров низшей сферы, и поэтому от человека в значительной мере зависит путь эволюции сознания на Земле. Будущее Земли во многом связано с тем, какой выбор сделает человек. Предпочтет ли он те проявления, которые содержат в себе вибрации низших миров, или же те, которые нисходят на Землю из миров богов. Именно в человеке встречаются высшие светлые силы, и силы подземных миров. Битва богов и титанов продолжается уже миллиарды лет и сегодня исход этой битвы может решить человек – что он выберет, на чью сторону станет? Именно сегодня этот вопрос очень остро стоит для Земли. Но победа богов так же не может быть окончательной, потому что человек потенциально превосходит их. Его будущее – за пределами их влияний, и они не могут допустить супраментальной трансформации человеческого существа. Это главная причина того, что Шри Ауробиндо, оставив свое тело, ушел в эти высокие миры, чтобы преодолеть их сопротивление.</w:t>
      </w:r>
    </w:p>
    <w:p>
      <w:pPr>
        <w:pStyle w:val="31"/>
        <w:ind w:right="-58" w:firstLine="720"/>
        <w:rPr>
          <w:color w:val="000000"/>
          <w:sz w:val="32"/>
          <w:szCs w:val="32"/>
        </w:rPr>
      </w:pPr>
      <w:r>
        <w:rPr>
          <w:color w:val="000000"/>
          <w:sz w:val="32"/>
          <w:szCs w:val="32"/>
        </w:rPr>
      </w:r>
    </w:p>
    <w:p>
      <w:pPr>
        <w:pStyle w:val="31"/>
        <w:ind w:right="-58" w:firstLine="720"/>
        <w:rPr>
          <w:color w:val="000000"/>
          <w:sz w:val="32"/>
          <w:szCs w:val="32"/>
        </w:rPr>
      </w:pPr>
      <w:r>
        <w:rPr>
          <w:color w:val="000000"/>
          <w:sz w:val="32"/>
          <w:szCs w:val="32"/>
        </w:rPr>
      </w:r>
    </w:p>
    <w:p>
      <w:pPr>
        <w:pStyle w:val="Heading1"/>
        <w:ind w:right="-58" w:hanging="0"/>
        <w:rPr/>
      </w:pPr>
      <w:r>
        <w:rPr/>
        <w:t>НЕОБХОДИМОСТЬ ПЕРЕМЕН</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Считают, и не без основания, что монотонная, однообразная работа утомляет значительно быстрее, чем работа, содержащая в себе достаточное разнообразие. Так, ходьба по дороге более утомительна, чем разнообразные физические движения при одинаковом количестве затраченных калорий. Но могут быть монотонными не только ходьба или наклеивание почтовых марок. Могут быть монотонными отношения, когда в них уже ничего нового не появляется, и можно предсказать каждый следующий шаг или реакцию человека, который находится рядом. Могут быть стандартными суждения, стандартными привычки, потребности, даже интимные отношения, и еще многое другое. И вообще, все, что происходит во внешнем мире, имеет свои стандарты, шаблоны и в значительной мере страдает однообразием. Все это дает повод для самых разнообразных советов, призванных облегчить однообразие жизни. Женщинам рекомендуют придумывать что-то такое, чтобы не наскучить мужьям, что нередко выходит за пределы их возможностей. Им нужно менять расположение мебели, и даже весь интерьер своей квартиры. Они должны менять прически и способы его кормления на кухне. Они должны даже разнообразить общую постель, например, чаще менять белье, и это принесет больший эффект, если белье будет цветное. И, конечно же, менять самую себя, используя для этого не только макияж, но и кое-что другое. То же самое предлагается делать и мужьям, правда, с меньшей настойчивостью, потому что им многое прощается, так как они по своей природе полигамны. Но женщины – не менее полигамны, и такое утверждение станет понятным, если рассмотреть причины и симптомы утомляемости, возникающей у людей при общении друг с другом.</w:t>
      </w:r>
    </w:p>
    <w:p>
      <w:pPr>
        <w:pStyle w:val="TextBody"/>
        <w:ind w:right="-58" w:firstLine="720"/>
        <w:jc w:val="both"/>
        <w:rPr/>
      </w:pPr>
      <w:r>
        <w:rPr>
          <w:rFonts w:cs="Times New Roman" w:ascii="Times New Roman" w:hAnsi="Times New Roman"/>
          <w:color w:val="000000"/>
          <w:sz w:val="32"/>
          <w:szCs w:val="32"/>
          <w:lang w:val="ru-RU"/>
        </w:rPr>
        <w:t xml:space="preserve">Кроме органов восприятия у людей есть еще и поля восприятия, связанные с их интересами. И если первые имеют определенную структуру и воспринимают конкретные элементы реальности, то вторые не имеют формы и какой-либо структуры, но связаны с определенной физической деятельностью, витальными реакциями и ментальным восприятием и интересами этого человека. Точно так же как и органы восприятия, поля восприятия имеют, необходимое для своего функционирования, определенное количество энергии. Эта энергия может истощаться в период определенной деятельности, или повторяющегося какого-либо состояния, и для ее восстановления требуется определенное время. Но для восстановления нужна еще и новизна деятельности и восприятия, потому что именно при изменениях полей восприятия, прежде растраченная энергия в каком-либо из полей восприятия не только восстанавливается, но и повышает общий энергетический уровень человека. </w:t>
      </w:r>
    </w:p>
    <w:p>
      <w:pPr>
        <w:pStyle w:val="TextBody"/>
        <w:ind w:right="-58" w:firstLine="720"/>
        <w:jc w:val="both"/>
        <w:rPr/>
      </w:pPr>
      <w:r>
        <w:rPr>
          <w:rFonts w:cs="Times New Roman" w:ascii="Times New Roman" w:hAnsi="Times New Roman"/>
          <w:color w:val="000000"/>
          <w:sz w:val="32"/>
          <w:szCs w:val="32"/>
          <w:lang w:val="ru-RU"/>
        </w:rPr>
        <w:t xml:space="preserve">Поля восприятия могут образовывать условный рефлекс. Например, какая-либо деятельность человека или какое-либо состояние прежде вызывало повышенную истощаемость, то при повторном возникновении аналогичной ситуации – эта истощаемость может легко возникнуть вновь и даже быстрее, чем это было прежде. Известно, что уменьшение количества энергии, независимо от причин, вызывает у человека защитную реакцию, которая выражается в нежелании продолжать эту деятельность или это восприятие; нередко возникает отторжение того человека, с которым связана потеря энергии. И одновременно у человека может появиться желание новизны, которая позволит ему не только восстановиться, но и получить добавочную энергию. </w:t>
      </w:r>
    </w:p>
    <w:p>
      <w:pPr>
        <w:pStyle w:val="TextBody"/>
        <w:ind w:right="-58" w:firstLine="720"/>
        <w:jc w:val="both"/>
        <w:rPr/>
      </w:pPr>
      <w:r>
        <w:rPr>
          <w:rFonts w:cs="Times New Roman" w:ascii="Times New Roman" w:hAnsi="Times New Roman"/>
          <w:color w:val="000000"/>
          <w:sz w:val="32"/>
          <w:szCs w:val="32"/>
          <w:lang w:val="ru-RU"/>
        </w:rPr>
        <w:t>У каждого человека, в зависимости от широты его сознания, имеется определенное количество полей восприятия. Чем меньшее количество этих полей, тем меньше нуждается в новизне этот человек, и тем меньше новизны он может предоставить другому человеку, находящемуся с ним в постоянном контакте. В конечном счете, взаимоотношения между людьми сводятся к уровню энергии каждого отдельно взятого человека, скорости восстановления затраченной энергии и количеству полей восприятия.</w:t>
      </w:r>
    </w:p>
    <w:p>
      <w:pPr>
        <w:pStyle w:val="TextBody"/>
        <w:ind w:right="-58" w:firstLine="720"/>
        <w:jc w:val="both"/>
        <w:rPr/>
      </w:pPr>
      <w:r>
        <w:rPr>
          <w:rFonts w:cs="Times New Roman" w:ascii="Times New Roman" w:hAnsi="Times New Roman"/>
          <w:color w:val="000000"/>
          <w:sz w:val="32"/>
          <w:szCs w:val="32"/>
          <w:lang w:val="ru-RU"/>
        </w:rPr>
        <w:t>При высоком общем энергетическом потенциале, насыщенность полей восприятия энергией будет значительной и тогда интенсивность внимания и общая работоспособность такого человека будет более высокая, чем человека со средним уровнем общего потенциала энергии. При большом количестве полей восприятия, у человека будут более разнообразные интересы, так как каждое поле требует своего насыщения, большее стремление к новизне и более быстрое восстановление энергии. При незначительном количестве полей восприятия – интересы человека будут узкими, ограниченными, возможно, только материальными благами и собственной персоной. Такой человек не сможет дать другому человеку достаточной новизны для восстановления его энергии, и будет вызывать у него истощение, и, следовательно, отвержение.</w:t>
      </w:r>
    </w:p>
    <w:p>
      <w:pPr>
        <w:pStyle w:val="TextBody"/>
        <w:ind w:right="-58" w:firstLine="720"/>
        <w:jc w:val="both"/>
        <w:rPr/>
      </w:pPr>
      <w:r>
        <w:rPr>
          <w:rFonts w:cs="Times New Roman" w:ascii="Times New Roman" w:hAnsi="Times New Roman"/>
          <w:color w:val="000000"/>
          <w:sz w:val="32"/>
          <w:szCs w:val="32"/>
          <w:lang w:val="ru-RU"/>
        </w:rPr>
        <w:t>Какое разнообразие может внести в собственную персону человек, у которого небольшое количество полей восприятия? Он может стараться изо всех сил, но в его возможной мозаике изменений будет слишком мало элементов, и с таким человеком длительные и тесные взаимоотношения становятся невозможными. Он очень скоро вызовет состояние отторжения. Это связано с тем, что такой человек будет вызывать очень ограниченный резонанс восприятия у человека, который ему близок. А это всегда вызывает истощение и трудности восстановления энергии. Следовательно, для такого человека длительные взаимоотношения возможны только с теми, которые подобно ему имеют ограниченное количество соответствующих полей восприятия. Возможен и такой вариант, когда длительные отношения становятся возможными, если у человека с большим количеством полей восприятия есть еще дополнительные источники новизны восприятия. И не важно, кто будет этот человек, мужчина или женщина.</w:t>
      </w:r>
    </w:p>
    <w:p>
      <w:pPr>
        <w:pStyle w:val="TextBody"/>
        <w:ind w:right="-58" w:firstLine="720"/>
        <w:jc w:val="both"/>
        <w:rPr/>
      </w:pPr>
      <w:r>
        <w:rPr>
          <w:rFonts w:cs="Times New Roman" w:ascii="Times New Roman" w:hAnsi="Times New Roman"/>
          <w:color w:val="000000"/>
          <w:sz w:val="32"/>
          <w:szCs w:val="32"/>
          <w:lang w:val="ru-RU"/>
        </w:rPr>
        <w:t>Но люди — текучие существа. И если проникнуть за внешнюю материальную оболочку человека, которая построена по стандартам низшей природы, то мы встретимся с бесконечно изменчивой истинной сущностью человека. Там, на уровне его внутреннего истинного существа, мы можем встретиться с бесчисленным разнообразием полей восприятия. Это связано с тем, что человек, только во внешней своей части принадлежит окружающему его материальному миру, а внутренняя истинная его часть принадлежит бесконечной Вселенной.</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ТОНАЛЬ И  НАГВАЛЬ</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Все события внешнего проявленного мира – это та часть реальности, которую Толтеки относят к тоналю. И все это было бы очень просто, если бы мы считали проявленный мир тоналем, а не проявленный – нагвалем. Возможно, на этом закончились бы все познания Вселенной, так как нагваль – непознаваем. Многое из того, что для человечества находится позади завесы неизвестного, так как люди еще не способны познать пока еще не познанное, относится к проявленному, но не воспринимаемому миру. Следует считать, что тональ так же бесконечен, как и нагваль.</w:t>
      </w:r>
    </w:p>
    <w:p>
      <w:pPr>
        <w:pStyle w:val="TextBody"/>
        <w:ind w:right="-58" w:firstLine="720"/>
        <w:jc w:val="both"/>
        <w:rPr/>
      </w:pPr>
      <w:r>
        <w:rPr>
          <w:rFonts w:cs="Times New Roman" w:ascii="Times New Roman" w:hAnsi="Times New Roman"/>
          <w:color w:val="000000"/>
          <w:sz w:val="32"/>
          <w:szCs w:val="32"/>
          <w:lang w:val="ru-RU"/>
        </w:rPr>
        <w:t>Когда духовный искатель погружается за пределы проявленного мира в своем собственном существе, то он встречает слои или уровни, которые воспринимаются им, как различные состояния. Погружаясь в них, он может осознать не просто влияния всевозможных миров, в океане которых он живет, но и сами миры, которые постепенно, по мере роста его восприимчивости, становятся для него такой же реальностью, как и тот мир, в котором он живет. И только позади слоя состояний начинается непознаваемое, которое может быть разрушительным не только для проявленной реальности, в которой существует человек, но и для сущностей всевозможных миров, пытающихся постоянно использовать человека в своих целях. Бесконечный океан нагваля – это поле будущей эволюции человека, в этом состоит одна из причин, почему всевозможные сущности прилагают максимально возможные для них усилия, чтобы удержать внимание человека на поверхности материального мира, создавая в человеке драматическое отношение к реальности, или же предлагая ему ложные выходы из ловушек проблем.</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О ТОНКОСТИ ВОСПРИЯТИЯ</w:t>
      </w:r>
    </w:p>
    <w:p>
      <w:pPr>
        <w:pStyle w:val="Normal"/>
        <w:ind w:right="-58" w:hanging="0"/>
        <w:rPr>
          <w:color w:val="000000"/>
          <w:sz w:val="32"/>
          <w:szCs w:val="32"/>
        </w:rPr>
      </w:pPr>
      <w:r>
        <w:rPr>
          <w:color w:val="000000"/>
          <w:sz w:val="32"/>
          <w:szCs w:val="32"/>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Можно воспринимать внешний мир таким, каким он представляется нашим органам чувств, но такого рода восприятие не может быть истинным, так как за его внешними масками, может скрываться какая угодно ложь. И, кроме того, в своем восприятии реальности мира, человек совершенно не свободен, так как его воспитание и мнения окружающих его людей, иногда бывают более убедительны, чем то, что он способен реально воспринимать в окружающей его реальности.</w:t>
      </w:r>
    </w:p>
    <w:p>
      <w:pPr>
        <w:pStyle w:val="TextBody"/>
        <w:ind w:right="-58" w:firstLine="720"/>
        <w:jc w:val="both"/>
        <w:rPr/>
      </w:pPr>
      <w:r>
        <w:rPr>
          <w:rFonts w:cs="Times New Roman" w:ascii="Times New Roman" w:hAnsi="Times New Roman"/>
          <w:color w:val="000000"/>
          <w:sz w:val="32"/>
          <w:szCs w:val="32"/>
          <w:lang w:val="ru-RU"/>
        </w:rPr>
        <w:t>То, что люди воспринимают при помощи органов чувств – это только поверхность проявляющегося намерения, стоящего позади любой реальности. Намерение всегда содержит в себе свою будущую реализацию, без чего невозможна направленная эволюция, независимо от того, идет ли речь об эволюции всей Вселенной, или эволюции жизни на Земле, или же эволюции какого-либо события, происходящего с человеком.</w:t>
      </w:r>
    </w:p>
    <w:p>
      <w:pPr>
        <w:pStyle w:val="TextBody"/>
        <w:ind w:right="-58" w:firstLine="720"/>
        <w:jc w:val="both"/>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Намерение – это определенная энергетическая связь происходящего события с возможностью, находящейся позади этого события. Именно раскрывающаяся возможность управляет конкретным событием, на каком бы уровне бытия это событие не происходило. Одной из особенностей раскрывающихся возможностей, является то, что их раскрытие всегда имеет несколько вариантов предполагаемой реализации. Для того чтобы стало возможным осознания намерения, которое находится позади проявленного события, необходима высокая степень восприимчивости того, кто оказался вовлеченным в какие-то события. Для примера можем взять басню И. А. Крылова – «Ворона и лисица». В этой басне восприимчивость вороны оставляет желать лучшего, и за дифирамбами лисицы она не увидела никакого подвоха, и не осознала, что «…лисицу сыр пленил…», а не она сама. То же самое мы можем сказать о сыре в мышеловке. Вообще-то по большому счету, почти все люди оказываются в «мышеловке» низшей природы, и это происходит только потому, что их восприимчивость чрезвычайно низка, и они не осознают намерений не только низшей природы, но и отдельных людей, являющихся проводниками ее идей. Чем выше восприимчивость, тем в б</w:t>
      </w:r>
      <w:r>
        <w:rPr>
          <w:rFonts w:cs="Times New Roman" w:ascii="Times New Roman" w:hAnsi="Times New Roman"/>
          <w:i/>
          <w:color w:val="000000"/>
          <w:sz w:val="32"/>
          <w:szCs w:val="32"/>
          <w:lang w:val="ru-RU"/>
        </w:rPr>
        <w:t>о</w:t>
      </w:r>
      <w:r>
        <w:rPr>
          <w:rFonts w:cs="Times New Roman" w:ascii="Times New Roman" w:hAnsi="Times New Roman"/>
          <w:color w:val="000000"/>
          <w:sz w:val="32"/>
          <w:szCs w:val="32"/>
          <w:lang w:val="ru-RU"/>
        </w:rPr>
        <w:t>льшие глубины будущего распространяется восприимчивость.</w:t>
      </w:r>
    </w:p>
    <w:p>
      <w:pPr>
        <w:pStyle w:val="TextBody"/>
        <w:ind w:right="-58" w:firstLine="720"/>
        <w:jc w:val="both"/>
        <w:rPr/>
      </w:pPr>
      <w:r>
        <w:rPr>
          <w:rFonts w:cs="Times New Roman" w:ascii="Times New Roman" w:hAnsi="Times New Roman"/>
          <w:color w:val="000000"/>
          <w:sz w:val="32"/>
          <w:szCs w:val="32"/>
          <w:lang w:val="ru-RU"/>
        </w:rPr>
        <w:t xml:space="preserve">Существует такое поверье, что крысы бегут с того корабля, который должен утонуть. Возможно, в этом поверье есть доля правды, но, согласившись с этим, мы должны будем признать, что эти грызуны более восприимчивы, чем люди, но, кто его знает, ведь в свое время из СССР так же побежал за границу определенный сорт людей. Возможно, люди были бы не менее, но даже более восприимчивыми, если бы не человеческий ум, который вмешивается в любые события со своими мнениями и предположениями, и за его шумом, человек не может воспринять грядущей реальности. </w:t>
      </w:r>
    </w:p>
    <w:p>
      <w:pPr>
        <w:pStyle w:val="TextBody"/>
        <w:ind w:right="-58" w:firstLine="720"/>
        <w:jc w:val="both"/>
        <w:rPr/>
      </w:pPr>
      <w:r>
        <w:rPr>
          <w:rFonts w:cs="Times New Roman" w:ascii="Times New Roman" w:hAnsi="Times New Roman"/>
          <w:color w:val="000000"/>
          <w:sz w:val="32"/>
          <w:szCs w:val="32"/>
          <w:lang w:val="ru-RU"/>
        </w:rPr>
        <w:t xml:space="preserve">Но восприимчивость восприимчивости – рознь и восприятие возможного намерения, стоящего позади реальности, и восприятие высоких Божественных влияний в значительной мере отличаются друг от друга. Если бы это было не так, то наиболее эффективными в духовной работе были бы крысы, а не те из людей, которые избрали для себя внутренний путь. </w:t>
      </w:r>
    </w:p>
    <w:p>
      <w:pPr>
        <w:pStyle w:val="TextBody"/>
        <w:ind w:right="-58" w:firstLine="720"/>
        <w:jc w:val="both"/>
        <w:rPr/>
      </w:pPr>
      <w:r>
        <w:rPr>
          <w:rFonts w:cs="Times New Roman" w:ascii="Times New Roman" w:hAnsi="Times New Roman"/>
          <w:color w:val="000000"/>
          <w:sz w:val="32"/>
          <w:szCs w:val="32"/>
          <w:lang w:val="ru-RU"/>
        </w:rPr>
        <w:t>Каждый человек находится под постоянным воздействием как низких, так и высоких влияний, каждое из которых предлагает человеку или путь ведущий вниз, или путь, ведущий вверх. Особенностями первого является легкость движения в этом направлении и внешняя его привлекательность, второй же выглядит аскетичным, и даже безрадостным, если в его оценке принять общепринятое мнение о человеческих радостях. И, кроме того, путь, ведущий вверх, сопряжен с трудностями преодоления самого себя, что при внешних всевозможных соблазнах, вызывает дополнительные трудности. Действительно, человеку приходится не только быть восприимчивым, чтобы различать намерения низшей природы, но и иметь достаточно силы воли, чтобы противостоять ее атакам. И, кроме того, духовный путь требует от каждого духовного искателя не только высокой восприимчивости к влияниям Божественных сил, но и устойчивости внимания на этих восприятиях, без чего никакая внутренняя работа сделана быть не может.</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О ВНУТРЕННЕМ РАВНОВЕСИ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Внутреннее равновесие – это не только состояние прозрачности, при которой всевозможные внешние влияния проходят мимо или сквозь человека, не задевая его, но это еще и состояние устойчивости в том направлении, которое избрал для себя человек, будет ли это внешний путь, или же это будет путь внутренний. Когда человек неуверен в правильности избранного им пути, то он еще не на пути, он только выбирает его. Если он окончательно избрал для себя путь, но многое из того, что он оставил, продолжает привлекать его, то о каком равновесии может идти речь, если человек то и дело возвращается к своим прошлым соблазнам, даже если это происходит невольно. Следовательно, внутреннее равновесие возможно только в том случае, если человек неукоснительно следует, избранному им принципу жизни, в котором нет двойственности, и который определяет всю его жизнь, во всем ее возможном для него многообрази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НЕОБХОДИМОСТЬ ОЧИЩЕНИЯ</w:t>
      </w:r>
    </w:p>
    <w:p>
      <w:pPr>
        <w:pStyle w:val="Normal"/>
        <w:ind w:right="-58" w:hanging="0"/>
        <w:rPr>
          <w:color w:val="000000"/>
          <w:sz w:val="32"/>
          <w:szCs w:val="32"/>
        </w:rPr>
      </w:pPr>
      <w:r>
        <w:rPr>
          <w:color w:val="000000"/>
          <w:sz w:val="32"/>
          <w:szCs w:val="32"/>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Человек, идущий духовным путем, фактически следует от одной реализации к другой, потому, что различного рода внутренние состояния или раскрывающиеся перед ним знания – это и есть реализации. Но для того, чтобы реализации продолжались, и стали непрерывным потоком, трансформирующим сознание человека, необходимо внутреннее очищение. Для этого человек должен быть очень внимательным к различным эмоциональным состояниям, той части в них, которая принадлежит эго. Можно не сомневаться, что эго проявляет себя и в альтруизме, и в самопожертвовании, и тем более оно проявляет себя в любых негативных реакциях. Если присмотреться к себе внимательнее, то можно обнаружить, что эго проявляет себя, и в духовных устремлениях, а тем более религиозных. Будьте уверены, что позади всех ваших начинаний, позади всех успехов и неуспехов стоит ваше эго. Оно как тень вездесуще и к тому же всеядно. И если для человека, живущего обычной  внешней жизнью, эго определяет его поведение и отношения с миром, то у человека, ставшего на духовный путь, со временем эго становится комментатором, оценивающим, как внешние обстоятельства, так и поведение человека в этих обстоятельствах. Духовному искателю необходимо избавиться от своего эгоистичного комментатора, потому что единственным, кто может указывать направление его пути, и кто может оценивать состояние человека на этом пути, является его истинное сердце. Без очищения невозможно движение по духовному пути, и если человек своевременно не обратит на это внимание, то его реализации будут со временем становиться все реже и реже, пока он однажды не придет к ложному выводу, что духовный путь не для него. Некоторые люди в таких случаях уходят в религию, потому что там все проще, другие погружаются в заботы внешнего мира, или находят для себя какое-либо увлечение, которое может придать видимость смысла его жизни.</w:t>
      </w:r>
    </w:p>
    <w:p>
      <w:pPr>
        <w:pStyle w:val="TextBody"/>
        <w:ind w:right="-58" w:firstLine="720"/>
        <w:jc w:val="both"/>
        <w:rPr/>
      </w:pPr>
      <w:r>
        <w:rPr>
          <w:rFonts w:cs="Times New Roman" w:ascii="Times New Roman" w:hAnsi="Times New Roman"/>
          <w:color w:val="000000"/>
          <w:sz w:val="32"/>
          <w:szCs w:val="32"/>
          <w:lang w:val="ru-RU"/>
        </w:rPr>
        <w:t xml:space="preserve">Такого рода печальный финал бывает чаще всего у тех, которые не имели достаточной внешней поддержки в начале своих духовных поисков. Обычно у таких людей остается надежда, что со временем, когда будут более благоприятными внешние обстоятельства, они вновь вернуться к однажды оставленному ими пути. </w:t>
      </w:r>
    </w:p>
    <w:p>
      <w:pPr>
        <w:pStyle w:val="TextBody"/>
        <w:ind w:right="-58" w:firstLine="720"/>
        <w:jc w:val="both"/>
        <w:rPr/>
      </w:pPr>
      <w:r>
        <w:rPr>
          <w:rFonts w:cs="Times New Roman" w:ascii="Times New Roman" w:hAnsi="Times New Roman"/>
          <w:color w:val="000000"/>
          <w:sz w:val="32"/>
          <w:szCs w:val="32"/>
          <w:lang w:val="ru-RU"/>
        </w:rPr>
        <w:t>Но, в действительности, духовный путь не предполагает каких-то особых внешних обстоятельств. Более того, те обстоятельства, в которых находится человек, и являются самыми благоприятными для его духовной работы. Здесь под обстоятельствами следует понимать не только внешние условия, но и возраст, и состояние здоровья человека. Духовная работа включает в себя все стороны человеческого существования, и все виды активности человека в окружающем его мире. Поэтому, когда люди жалуются, что у них ничего не получается, и винят в этом обстоятельства, то почти всегда они не искренни в своих духовных стремлениях. Чаще всего эти стремления, в таких случаях, принадлежат их эго, по крайней мере, это на поверхности выглядит именно так.</w:t>
      </w:r>
    </w:p>
    <w:p>
      <w:pPr>
        <w:pStyle w:val="TextBody"/>
        <w:ind w:right="-58" w:firstLine="720"/>
        <w:jc w:val="both"/>
        <w:rPr/>
      </w:pPr>
      <w:r>
        <w:rPr>
          <w:rFonts w:cs="Times New Roman" w:ascii="Times New Roman" w:hAnsi="Times New Roman"/>
          <w:color w:val="000000"/>
          <w:sz w:val="32"/>
          <w:szCs w:val="32"/>
          <w:lang w:val="ru-RU"/>
        </w:rPr>
        <w:t xml:space="preserve">Духовная работа состоит в постоянном очищении человека от всего, что может привязывать его к низшей природе. В какой степени он может освободиться от влияний низшей природы, в такой степени ему удастся продвинуться по духовному пути. Освобождение от влияний низшей природы, от привязанности к ней – это и есть очищение, без которого никакая работа на внутреннем пути не может быть сделана. </w:t>
      </w:r>
    </w:p>
    <w:p>
      <w:pPr>
        <w:pStyle w:val="TextBody"/>
        <w:ind w:right="-58" w:firstLine="720"/>
        <w:jc w:val="both"/>
        <w:rPr/>
      </w:pPr>
      <w:r>
        <w:rPr>
          <w:rFonts w:cs="Times New Roman" w:ascii="Times New Roman" w:hAnsi="Times New Roman"/>
          <w:color w:val="000000"/>
          <w:sz w:val="32"/>
          <w:szCs w:val="32"/>
          <w:lang w:val="ru-RU"/>
        </w:rPr>
        <w:t>Существует только один способ очищения – отстранение от любых влияний, идущих от низшей природы. Когда мы читаем у каких-либо авторов, что отстранение от каких-либо эмоций, влечений или состояний – это наблюдение за ними со стороны, то большинство людей это понимают буквально и пытаются в пространстве найти точку, из которой они могли бы наблюдать за своими внутренними состояниями. Нет такой точки или даже места в пространстве, ни в том случае, когда человек наблюдает за какими-либо внутренними состояниями, ни тогда, когда человек наблюдает за активностью ума, с целью успокоить его. Каждый человек имеет внутреннее пространство, которое по своим размерам значительно превосходит размеры его тела. И когда говориться об отстраненности от того, что человек наблюдает внутри себя, то имеется в виду отстранение внутреннее. Человек делает «шаг назад» внутри самого себя. Он как бы отодвигается от объекта наблюдения, чтобы осознать его, и в то же время не быть захваченным им. Но очищение – это не только отстранение от объекта наблюдения, это еще и непотакание внутренним всевозможным реакциям на влияния низшей природы. При этом человек должен осознать то внутреннее усилие воли, при помощи которого он отодвигает эмоции, желания, реакции эго или какие-либо другие состояния. И если это он будет делать постоянно, а не только тогда, когда вспомнит о необходимости внутренней работы, то это станет для него очищением, освобождением от влияний низшей природы. Хождение по путям низшей природы подобно передвижению по болоту, когда каждый шаг человека улавливается болотом и требуется значительное усилие, чтобы освободиться от захваченности ею.</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ДВА ТИПА СДАЧ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Человек может сдаться Божественному или низшей природе, и если, сдаваясь Божественному человек становится воином, то при сдаче низшей природе – он делается ее рабом.</w:t>
      </w:r>
    </w:p>
    <w:p>
      <w:pPr>
        <w:pStyle w:val="TextBody"/>
        <w:ind w:right="-58" w:firstLine="720"/>
        <w:jc w:val="both"/>
        <w:rPr/>
      </w:pPr>
      <w:r>
        <w:rPr>
          <w:rFonts w:cs="Times New Roman" w:ascii="Times New Roman" w:hAnsi="Times New Roman"/>
          <w:color w:val="000000"/>
          <w:sz w:val="32"/>
          <w:szCs w:val="32"/>
          <w:lang w:val="ru-RU"/>
        </w:rPr>
        <w:t>В течение своей жизни, человек сдается бесчисленное число раз. Он сдается своим желаниям и желаниям других людей; он сдается своим нежеланиям что-либо менять, или что-либо делать, и сдается насилию со стороны внешнего мира. Сдача перед всем, чем пытается уловить человека низшая природа – это всегда движение вниз, которое не только не требует от него каких-либо усилий, но даже воспринимается человеком как нечто привлекательное.</w:t>
      </w:r>
    </w:p>
    <w:p>
      <w:pPr>
        <w:pStyle w:val="TextBody"/>
        <w:ind w:right="-58" w:firstLine="720"/>
        <w:jc w:val="both"/>
        <w:rPr/>
      </w:pPr>
      <w:r>
        <w:rPr>
          <w:rFonts w:cs="Times New Roman" w:ascii="Times New Roman" w:hAnsi="Times New Roman"/>
          <w:color w:val="000000"/>
          <w:sz w:val="32"/>
          <w:szCs w:val="32"/>
          <w:lang w:val="ru-RU"/>
        </w:rPr>
        <w:t>Конечно, осознав в себе привлекательность влияний низшей природы, человек может спросить: почему воздействия низшей природы так соблазнительны для человека? Почему, нередко, человек не находит в себе сил сопротивляться ее зову? Ведь существуют пути, которые ведут человека за пределы влияний низшей природы, которые соответствуют его предназначению на Земле. Ответы на эти вопросы кроются в единстве внешней части человеческого существа с низшей природой. Его физическое тело, тело желаний и его ум – принадлежат низшей природе, и сдача человеком перед ее влияниями приводит его в состоянии единства с ней. Когда возникает единство, основанное на двухстороннем приятии, то оно всегда сопровождается приятным чувством или же состоянием физического, витального или ментального удовлетворения.</w:t>
      </w:r>
    </w:p>
    <w:p>
      <w:pPr>
        <w:pStyle w:val="TextBody"/>
        <w:ind w:right="-58" w:firstLine="720"/>
        <w:jc w:val="both"/>
        <w:rPr/>
      </w:pPr>
      <w:r>
        <w:rPr>
          <w:rFonts w:cs="Times New Roman" w:ascii="Times New Roman" w:hAnsi="Times New Roman"/>
          <w:color w:val="000000"/>
          <w:sz w:val="32"/>
          <w:szCs w:val="32"/>
          <w:lang w:val="ru-RU"/>
        </w:rPr>
        <w:t xml:space="preserve">Когда происходит сдача, то восприятие человека переориентируется в направлении сдачи, в результате чего человек втягивается в спираль нисхождения, если отдается влияниям низшей природы и восхождения, если сдается Божественному.  </w:t>
      </w:r>
    </w:p>
    <w:p>
      <w:pPr>
        <w:pStyle w:val="TextBody"/>
        <w:ind w:right="-58" w:firstLine="720"/>
        <w:jc w:val="both"/>
        <w:rPr/>
      </w:pPr>
      <w:r>
        <w:rPr>
          <w:rFonts w:cs="Times New Roman" w:ascii="Times New Roman" w:hAnsi="Times New Roman"/>
          <w:color w:val="000000"/>
          <w:sz w:val="32"/>
          <w:szCs w:val="32"/>
          <w:lang w:val="ru-RU"/>
        </w:rPr>
        <w:t>Но почему же тогда сдача Божественному неизмеримо более трудна, чем сдача низшей природе? Потому что сущности низших планов бытия еще на заре появления на Земле человека разумного, разделили его сознание на внешнюю и внутреннюю части, и развернули его внешнюю часть в сторону материального мира. Сознание человека – это не только его осознающая часть, но и мост, соединяющий его с теми объектами, которые человек воспринимает. Восприятие – это всегда взаимодействие, это мост, по которому влияния идут и от человека к низшей природе, и от низшей природы к человеку, что ведет к взаимной их трансформации. И, конечно же, влияния низшей природы на человека неизмеримо более интенсивно, поэтому трансформация человека, при такого рода взаимности, неизбежна.</w:t>
      </w:r>
    </w:p>
    <w:p>
      <w:pPr>
        <w:pStyle w:val="TextBody"/>
        <w:ind w:right="-58" w:firstLine="720"/>
        <w:jc w:val="both"/>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Последние десятилетия двадцатого столетия и начало двадцать первого века, в резкой степени обострили всевозможные влияния на человека низшей природы. Похоже, сущности витальных и ментальных миров низшей природы окончательно овладели человеком, и это привело к тому, что все, прежде скрываемое под одеждами религий, морали и культурных традиций, не выдержало ее натиска и обсыпалось как шелуха. Все низменное в человечестве, прежде сдерживаемое, обнажилось насилием, сексом и все разделяющей личной значимостью. Прежде высокие грани человеческой личности, низведены до уровня презираемых архаизмов, а идеалы истории народа извращены и опошлены вплоть до подмены всего, что вызывало гордость за свой народ, чувство  патриотизма и готовность к самопожертвованию, монетизацией не только льгот, но и души, и идеями глобализма. Будущее народа потеряло свою духовную составляющую и превратилось в процесс выживания, и стремление к более высокому благополучию, чем это имеется у человека на сегодняшний день. Все человеческие ценности постепенно подменяются ценностями денежными, и сдача человека влияниям низшей природы со временем становится необратимой.</w:t>
      </w:r>
    </w:p>
    <w:p>
      <w:pPr>
        <w:pStyle w:val="TextBody"/>
        <w:ind w:right="-58" w:firstLine="720"/>
        <w:jc w:val="both"/>
        <w:rPr/>
      </w:pPr>
      <w:r>
        <w:rPr>
          <w:rFonts w:cs="Times New Roman" w:ascii="Times New Roman" w:hAnsi="Times New Roman"/>
          <w:color w:val="000000"/>
          <w:sz w:val="32"/>
          <w:szCs w:val="32"/>
          <w:lang w:val="ru-RU"/>
        </w:rPr>
        <w:t>Таким образом, сдача – это согласие стать частью тех сил, которые пытаются захватить человека, и сделать его своей частью, или инструментом в своих реализациях во внешнем мире. Низшая природа не могла бы влиять на человека с целью, чтобы захватить его, если бы в человеке не было частей, откликающихся на ее влияния, и если бы человек не давал своего согласия на ее призыв. Но в человеке есть и та часть, которая принадлежит высшей природе, Божественному. И сдача в этом случае отличается от сдачи низшей природе. Сдача Божественному начинается тогда, когда человек начинает осознавать влияния низшей природы, отстраняться и не потакать им. И это намного труднее, чем просто соглашаться с влияниями высшей природы, как это было в первом случае, когда человеку достаточно было соглашаться на всевозможные соблазны низшей природы. Поэтому, согласие с влияниями высшей природы – это отвержение всего, что предлагает природа низшая. В связи с этим, мы можем говорить, что сдача Божественному требует усилий, не потому что Божественное устраивает человеку препятствия, но потому что низшая природа не отпускает его.</w:t>
      </w:r>
    </w:p>
    <w:p>
      <w:pPr>
        <w:pStyle w:val="TextBody"/>
        <w:ind w:right="-58" w:firstLine="720"/>
        <w:jc w:val="both"/>
        <w:rPr/>
      </w:pPr>
      <w:r>
        <w:rPr>
          <w:rFonts w:cs="Times New Roman" w:ascii="Times New Roman" w:hAnsi="Times New Roman"/>
          <w:color w:val="000000"/>
          <w:sz w:val="32"/>
          <w:szCs w:val="32"/>
          <w:lang w:val="ru-RU"/>
        </w:rPr>
        <w:t>Как сдача Божественному, так и сдача низшей природе – это всегда движение по спирали, только в одном случае это движение вверх, а в другом – вниз. И чем ниже опускается человек, тем труднее для него будет подъем, потому что низшая природа не намеренна опускать то, что по ее мнению, принадлежит ей. Но спираль восхождения и нисхождения – это один и тот же путь, разница состоит лишь в том, в каком направлении будет двигаться человек.</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ЛЮДИ НЕ ХОТЯТ ПРОСВЕТЛЕНИЯ</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 xml:space="preserve">Одна из тайн просветления заключена в восприятии. Существует порочный круг, из которого человек должен выйти. Суть этого порочного круга заключается в том, что восприятие человека захвачено материальным миром и фиксировано на нем. В этой захваченности человек вовлечен в водоворот проблем и событий, происходящих вокруг него и во всем мире, и у него не остается времени на что-либо другое. </w:t>
      </w:r>
    </w:p>
    <w:p>
      <w:pPr>
        <w:pStyle w:val="TextBody"/>
        <w:ind w:right="-58" w:firstLine="720"/>
        <w:jc w:val="both"/>
        <w:rPr/>
      </w:pPr>
      <w:r>
        <w:rPr>
          <w:rFonts w:cs="Times New Roman" w:ascii="Times New Roman" w:hAnsi="Times New Roman"/>
          <w:color w:val="000000"/>
          <w:sz w:val="32"/>
          <w:szCs w:val="32"/>
          <w:lang w:val="ru-RU"/>
        </w:rPr>
        <w:t>Здесь уместно вспомнить случай, произошедший со студентами во время их общения с академиком В. Амбарцумяном. Они спросили его: так ли уж нужна астрономия людям в наше рациональное время?</w:t>
      </w:r>
    </w:p>
    <w:p>
      <w:pPr>
        <w:pStyle w:val="TextBody"/>
        <w:ind w:right="-58" w:firstLine="720"/>
        <w:jc w:val="both"/>
        <w:rPr/>
      </w:pPr>
      <w:r>
        <w:rPr>
          <w:rFonts w:cs="Times New Roman" w:ascii="Times New Roman" w:hAnsi="Times New Roman"/>
          <w:color w:val="000000"/>
          <w:sz w:val="32"/>
          <w:szCs w:val="32"/>
          <w:lang w:val="ru-RU"/>
        </w:rPr>
        <w:t xml:space="preserve">Академик ответил, что человек отличается от свиньи тем, что он хоть изредка смотрит на небо, а свинья – никогда. </w:t>
      </w:r>
    </w:p>
    <w:p>
      <w:pPr>
        <w:pStyle w:val="TextBody"/>
        <w:ind w:right="-58" w:firstLine="720"/>
        <w:jc w:val="both"/>
        <w:rPr/>
      </w:pPr>
      <w:r>
        <w:rPr>
          <w:rFonts w:cs="Times New Roman" w:ascii="Times New Roman" w:hAnsi="Times New Roman"/>
          <w:color w:val="000000"/>
          <w:sz w:val="32"/>
          <w:szCs w:val="32"/>
          <w:lang w:val="ru-RU"/>
        </w:rPr>
        <w:t>К словам академика-астронома можно было бы добавить слова, что людей, которые смотрят на небо, очень мало и подавляющее большинство не знают и не хотят знать, что где-то там есть небо. Конечно, это только метафора, но современный материализм действительно не хочет что-либо знать, кроме удовольствий и материальных благ. Люди играют в здоровый образ жизни, в религии, демократию, науку, но они ничего не хотят знать о духовности. Если когда-то центром вселенной была Земля, потом наступило время гелиоцентризма, в настоящее время наступил век гомоцентризма, при котором все помыслы человека направлены на самого себя. Человек стал подобен Нарциссу, который кроме самого себя любимого ничего видеть не хочет, даже, несмотря на свое безобразие.</w:t>
      </w:r>
    </w:p>
    <w:p>
      <w:pPr>
        <w:pStyle w:val="TextBody"/>
        <w:ind w:right="-58" w:firstLine="720"/>
        <w:jc w:val="both"/>
        <w:rPr/>
      </w:pPr>
      <w:r>
        <w:rPr>
          <w:rFonts w:cs="Times New Roman" w:ascii="Times New Roman" w:hAnsi="Times New Roman"/>
          <w:color w:val="000000"/>
          <w:sz w:val="32"/>
          <w:szCs w:val="32"/>
          <w:lang w:val="ru-RU"/>
        </w:rPr>
        <w:t>Люди воспринимают только то, что соответствует вибрациям хоть какой-то части их сознания. Но если восприятие определенных вибраций становится хроническим, то постепенно все сознание целиком становится синхронным этим восприятиям. С этого времени уже ничто, кроме привычных увлечений, желаний или стремлений, не будет интересовать человека, потому что он может заинтересоваться только тем, что хоть в какой-то мере созвучно его сознанию. Но у каждого человека прежде было время, когда он еще не был полностью захвачен какими-либо событиями или состояниями, и у него еще была возможность выбора между тем, что хочется и тем, что должно быть сделано. Человек не стал выбирать только потому, что согласился двигаться по пути наименьшего сопротивления. Это можно объяснить несколькими причинами: возможно, у человека слишком слабая воля, и он не может сопротивляться соблазнам материального мира; может быть, внешние соблазны настолько велики, что даже человек, имеющий сильную волю не может им сопротивляться; и, возможно, у человека не было выбора, так как окружающие его обстоятельства не содержали в себе никакой альтернативы. Конечно, последнее обстоятельство встречается крайне редко. Во всех этих случаях, пусть неосознанно, но выбор был сделан, и человек, вместо того, чтобы сделать шаг вверх, опустился на более низкую ступень. Когда человек, захвачен обстоятельствами, и не хочет прилагать усилия, чтобы сделать более высокий выбор, он всячески пытается оправдать себя, ссылаясь на всевозможные внешние причины. Но обстоятельства существуют не для того, чтобы человек оправдывался, а для того, чтобы он мог сделать выбор, и совершенно сознательно отверг притязания низшей природы. Только человеческая лень и безразличие к своей будущей судьбе, позволяет человеку выбирать путь, ведущий в ловушки низшей природы. Человеческой жизни вполне достаточно, чтобы выполнить свое предназначение, ради которого он пришел на Землю. Просто, необходимо быть постоянно внимательным к обстоятельствам, дающим нам возможность идти по пути совершенства. Нужно благодарить судьбу, которая каждому человеку создает условия, необходимые для его духовного роста.</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ПУТИ ВОСХОЖДЕНИЯ И НИСХОЖДЕНИЯ</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 xml:space="preserve">Ум человека привязан к материальному миру и не может знать истинного значения всего происходящего в материальном мире. Воспринимая внешний мир, ум привязывается к поверхностным фактам, не видя позади их ни истинного их смысла в настоящем, ни предназначения их в будущем. В связи с тем, что мышление ума подобно мозаике, он не может видеть всю картину действительности в целом, и приходит в состояние паники или дезориентации, когда сталкивается с событиями для него неожиданными. События неожиданными могут быть только в одном случае, когда восприятие их разорвано. На поверхности все события, кажется, отделены одно от другого, и могут иметь видимость независимости, хотя между ними существует взаимодействие, которое невозможно между независимыми объектами. Для того чтобы происходило взаимодействие, что-то должно их объединять, но для ума не существует потока, который все объединяет и все несет к предназначенной для них цели. </w:t>
      </w:r>
    </w:p>
    <w:p>
      <w:pPr>
        <w:pStyle w:val="TextBody"/>
        <w:ind w:right="-58" w:firstLine="720"/>
        <w:jc w:val="both"/>
        <w:rPr/>
      </w:pPr>
      <w:r>
        <w:rPr>
          <w:rFonts w:cs="Times New Roman" w:ascii="Times New Roman" w:hAnsi="Times New Roman"/>
          <w:color w:val="000000"/>
          <w:sz w:val="32"/>
          <w:szCs w:val="32"/>
          <w:lang w:val="ru-RU"/>
        </w:rPr>
        <w:t xml:space="preserve">Сердце, в отличие от ума, осознает сам поток, на поверхности которого происходят всевозможные события. Для сердца все, что происходит в проявленном мире, является единым проявлением и очень важно то, что сердце знает направление и смысл потока жизни. Для сердца не существует безвыходных ситуаций, так как любые события внешнего мира – это проявления единого потока жизни или сознания. И человек, живущий сердцем, не может оказаться в неожиданной ситуации, из которой нет выхода, потому что сердце всегда подскажет наиболее адекватное направление, в котором должен действовать человек. </w:t>
      </w:r>
    </w:p>
    <w:p>
      <w:pPr>
        <w:pStyle w:val="TextBody"/>
        <w:ind w:right="-58" w:firstLine="720"/>
        <w:jc w:val="both"/>
        <w:rPr/>
      </w:pPr>
      <w:r>
        <w:rPr>
          <w:rFonts w:cs="Times New Roman" w:ascii="Times New Roman" w:hAnsi="Times New Roman"/>
          <w:color w:val="000000"/>
          <w:sz w:val="32"/>
          <w:szCs w:val="32"/>
          <w:lang w:val="ru-RU"/>
        </w:rPr>
        <w:t>Кроме того, интересы ума и сердца не могут быть одинаковыми. Если ум, стремясь, что-либо понять, или же планируя будущие действия человека, исходит из выгоды, которая может быть как социальная, так и материальная, то сердце всегда исходит из необходимости духовного роста сознания, и гармонии с окружающим миром. Все, что исходит от ума разделено на противоположности: добро и зло, любовь и ненависть, хорошее и плохое и т. п. В то же время истинное сердце знает, что эти противоположности являются производными единого Божественного источника воли, что внешнее деление на противоположности – это только необходимость, без которой не может быть никакой внутренней работы, особенно вначале духовного пути.</w:t>
      </w:r>
    </w:p>
    <w:p>
      <w:pPr>
        <w:pStyle w:val="TextBody"/>
        <w:ind w:right="-58" w:firstLine="720"/>
        <w:jc w:val="both"/>
        <w:rPr/>
      </w:pPr>
      <w:r>
        <w:rPr>
          <w:rFonts w:cs="Times New Roman" w:ascii="Times New Roman" w:hAnsi="Times New Roman"/>
          <w:color w:val="000000"/>
          <w:sz w:val="32"/>
          <w:szCs w:val="32"/>
          <w:lang w:val="ru-RU"/>
        </w:rPr>
        <w:t xml:space="preserve">В случаях экстремальных обстоятельств ум входит в состояние паники и, образно говоря, начинает судорожно барахтаться, что всегда приводит к малым или большим катастрофам. </w:t>
      </w:r>
    </w:p>
    <w:p>
      <w:pPr>
        <w:pStyle w:val="TextBody"/>
        <w:ind w:right="-58" w:firstLine="720"/>
        <w:jc w:val="both"/>
        <w:rPr/>
      </w:pPr>
      <w:r>
        <w:rPr>
          <w:rFonts w:cs="Times New Roman" w:ascii="Times New Roman" w:hAnsi="Times New Roman"/>
          <w:color w:val="000000"/>
          <w:sz w:val="32"/>
          <w:szCs w:val="32"/>
          <w:lang w:val="ru-RU"/>
        </w:rPr>
        <w:t>Когда мы говорим о планах сознания, то ментальные и витальные планы в низшей сфере миров занимают их нижние уровни, для которых характерен принцип раздробленности, стремление к независимости, большая механическая подвижность. Они более грубы в своих проявлениях на материальном плане, и в них отсутствует тонкость восприятия и, следовательно, отсутствует тонкая гармония во взаимоотношениях. Здесь можно привести несколько примеров характерных для нашего времени. На смену чувству любви и родительским чувствам, пришел неприкрытый секс, и возвышенным стало считаться быть не мужественным или женственной, а сексуально привлекательными. Чувство патриотизма, которое объединяет людей, стало национализмом, которое рассматривается почти как фашизм. Эстрада из коллективной, превратилась в прыгающих сексуально привлекательных юношей и девушек. Очень частыми стали темы песен о тоскующей душе, которой ночью нехватает партнера. Все, что прежде относилось к культуре и духовности народа, стало оцениваться в денежном эквиваленте. И т. д. и т. п. Похоже, что человечество нисходит в царство бездуховности. Когда человечество входит в состояние раздр</w:t>
      </w:r>
      <w:r>
        <w:rPr>
          <w:rFonts w:cs="Times New Roman" w:ascii="Times New Roman" w:hAnsi="Times New Roman"/>
          <w:i/>
          <w:color w:val="000000"/>
          <w:sz w:val="32"/>
          <w:szCs w:val="32"/>
          <w:lang w:val="ru-RU"/>
        </w:rPr>
        <w:t>о</w:t>
      </w:r>
      <w:r>
        <w:rPr>
          <w:rFonts w:cs="Times New Roman" w:ascii="Times New Roman" w:hAnsi="Times New Roman"/>
          <w:color w:val="000000"/>
          <w:sz w:val="32"/>
          <w:szCs w:val="32"/>
          <w:lang w:val="ru-RU"/>
        </w:rPr>
        <w:t>бленности, то это приводит к тому, что законы перестают работать, так как становятся неадекватными для тех, которые осознают себя свободными и независимыми. Интересы общества перестают соприкасаться с интересами его членов. Все это свидетельствует о последней фазе существования современной человеческой цивилизации, на смену которой должна придти другая, основанная на принципах истинного единства, а не его деклараций, как это происходит сегодня. Человечество должно до дна испить чашу ложной демократии и свободы, и только тогда в нем раскроются силы, которые поведут его путем сердца.</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ФЕНОМЕН НЕВЕДЕНИЯ</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Феномен неведения невозможно понять, если хотя бы частично не рассмотреть идею восприятия. Частично потому, что восприятие присуще не только живой, но и неживой материи. Восприятие – это всегда взаимодействие, при этом не имеет значения удаленность взаимодействующих объектов друг от друга. Электроны на орбите атома взаимодействуют не только с ядром, но и друг с другом, поэтому на конкретной орбите может быть только определенное количество электронов. В этом случае взаимодействие частей атома возможно только потому, что они воспринимают друг друга. Но восприятие совершенно не обязательно должно быть осознанным. Существует бесконечное множество уровней сознания, от темного, граничащего с полным несознанием, в котором взаимодействия существуют в едва различимой степени, до величайшего уровня Божественного сознания, удерживающего в себе всю бесконечную Вселенную. Таким образом, взаимодействие возможно только между теми материальными объектами, которые являются носителями сознания. Но так как нет во Вселенной ни одного объекта, который был бы независим от других объектов, то сознание является основным атрибутом Вселенной.</w:t>
      </w:r>
    </w:p>
    <w:p>
      <w:pPr>
        <w:pStyle w:val="TextBody"/>
        <w:ind w:right="-58" w:firstLine="720"/>
        <w:jc w:val="both"/>
        <w:rPr/>
      </w:pPr>
      <w:r>
        <w:rPr>
          <w:rFonts w:cs="Times New Roman" w:ascii="Times New Roman" w:hAnsi="Times New Roman"/>
          <w:color w:val="000000"/>
          <w:sz w:val="32"/>
          <w:szCs w:val="32"/>
          <w:lang w:val="ru-RU"/>
        </w:rPr>
        <w:t>Все уровни сознания отличаются друг от друга только частотой вибраций, и если сознание неживой материи можно сравнить с мраком, в котором очень низкая частота вибраций, то высочайшее Божественное сознание с ослепительным светом. Частота вибраций его настолько высока, что оно воспринимается как глубочайший покой.</w:t>
      </w:r>
    </w:p>
    <w:p>
      <w:pPr>
        <w:pStyle w:val="TextBody"/>
        <w:ind w:right="-58" w:firstLine="720"/>
        <w:jc w:val="both"/>
        <w:rPr/>
      </w:pPr>
      <w:r>
        <w:rPr>
          <w:rFonts w:cs="Times New Roman" w:ascii="Times New Roman" w:hAnsi="Times New Roman"/>
          <w:color w:val="000000"/>
          <w:sz w:val="32"/>
          <w:szCs w:val="32"/>
          <w:lang w:val="ru-RU"/>
        </w:rPr>
        <w:t xml:space="preserve">Человек – универсальное существо во Вселенной, потому что в нем потенциально заложены все уровни сознания, не только живой, но и неживой материи и, следовательно, потенциальные возможности восприятия всех уровней Божественной реальности. Среди этой, практически бесконечной шкалы возможностей восприятия, в человеке открыта только незначительная часть из них. Все уровни сознания, и те, которые доступны человеческому осознанию и те, которые в нем еще не раскрыты, проецируются на человеческое тело так, что наиболее низкие из них находятся ниже его ног. В то же время наиболее высокие располагаются над его головой. </w:t>
      </w:r>
    </w:p>
    <w:p>
      <w:pPr>
        <w:pStyle w:val="TextBody"/>
        <w:ind w:right="-58" w:firstLine="720"/>
        <w:jc w:val="both"/>
        <w:rPr/>
      </w:pPr>
      <w:r>
        <w:rPr>
          <w:rFonts w:cs="Times New Roman" w:ascii="Times New Roman" w:hAnsi="Times New Roman"/>
          <w:color w:val="000000"/>
          <w:sz w:val="32"/>
          <w:szCs w:val="32"/>
          <w:lang w:val="ru-RU"/>
        </w:rPr>
        <w:t>Неведение можно рассматривать как нечто противоположное осознанию, и это было бы правильным, если бы само осознание в некоторых случаях не проявляло бы себя как неведение. Дело в том, что и осознание, и неведение могут проявлять себя как ложные маски реальности. Мы осознаем материальный мир во всем разнообразии его реальности, но наше осознание скрывает позади себя действительную реальность. Восприятие человеком самого себя и осознание себя чувствующим существом, которое чего-то хочет и чего-то отвергает, так же не соответствует реальности. Еще большая неразбериха осознания царит в психологическом и социальном аспектах нашего мира, который скорее похож на своеобразный бал-маскарад, чем на действительную реальность. Здесь неведение скрывается за видимостью осознания, а осознание прячется позади неведения, утверждающего, что оно и есть реальность осознания.</w:t>
      </w:r>
    </w:p>
    <w:p>
      <w:pPr>
        <w:pStyle w:val="TextBody"/>
        <w:ind w:right="-58" w:firstLine="720"/>
        <w:jc w:val="both"/>
        <w:rPr/>
      </w:pPr>
      <w:r>
        <w:rPr>
          <w:rFonts w:cs="Times New Roman" w:ascii="Times New Roman" w:hAnsi="Times New Roman"/>
          <w:color w:val="000000"/>
          <w:sz w:val="32"/>
          <w:szCs w:val="32"/>
          <w:lang w:val="ru-RU"/>
        </w:rPr>
        <w:t xml:space="preserve">Неведение – это отсутствие возможностей или же состояние, когда имеющиеся возможности еще не раскрыты. Но так ли это неведение необходимо? Если Бог создал человека по образу и подобию своему, как говориться в Библии, то его создание не должно иметь какого-либо неведения и вообще недостатков. Но Бог ничего не создавал, потому что он вечно в эволюционном изменении и ни в одном мгновении он не может оставаться одним и тем же. Создал, значит, что-то завершил, закончил. Может ли у бога быть что-либо завершенным? Конечно, нет! Любое завершение будет препятствием потоку эволюции. Это можно сравнить с валуном в потоке реки, или же с ледоставом в реке в период весеннего таяния льдов, которые стали препятствием для потока, потому что потеряли свою текучесть. Поток Божественного сознания, проходя через возможности всего сущего, последовательно раскрывает эти возможности, и такого рода последовательность не может быть нарушена чем бы то ни было. Есть и другая причина, объясняющая необходимость неведения. Возможности во всем сущем во Вселенной располагаются не в случайном порядке и открытие каждой предыдущей возможности подготавливает к открытию возможность последующую. Можно сказать, что во Вселенной есть точка, в которой раскрылась первая возможность и она привела к образованию круговой волны, которая двигаясь от центра к периферии раскрывала последовательно возможности всего сущего. Но вселенная не плоская и поэтому мы можем представить сферическую волну, которая, расширяясь, раскрывает все новые и новые возможности  в определенной последовательности. Есть и третья причина, которая объясняет, почему невозможно раскрыть сразу все возможности, чтобы придти к полному совершенству. Каждая возможность – это питательная среда для следующей возможности. Но пока возможность закрыта, она не может быть активной и с чем-либо взаимодействовать, например, чтобы быть почвой для раскрытия следующей возможности. Кроме того, каждая раскрывшаяся возможность имеет ту частоту вибрации, которой достаточна, чтобы помочь раскрыться следующей возможности. Возможности далекие друг от друга по частоте вибраций прозрачны друг для друга и не могут взаимодействовать одна с другой. Раскрытие возможности – это ее созревание, которое может происходить только в определенной последовательности. Этому созреванию могут помешать влияния возможностей, имеющих более высокие вибрации. И потому, неведение – это защита, под прикрытием которой может расцветать очередная возможность и этим самым подготовить к пробуждению возможность следующую. </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КОЕ-ЧТО О ТАЙНЕ ВОСПРИЯТИЯ</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То, что в психологии называют субличностями, в действительности является фрагментами человеческого сознания, каждый из которых имеет свою частоту вибраций. Но одновременно эти же субличности являются привратниками, управляющими дверьми, ведущими в другие планы бытия, вибрации которых синхронны с частотой вибраций субличностей. Таким образом, количество субличностей у человека равно количеству планов бытия низшей сферы миров. Субличности – привратники открывают двери как в тех случаях, когда их настойчиво заставляют это сделать вибрации тех планов бытия, которые находятся позади этих дверей, так и внешние всевозможные события, имеющие аналогичную частоту вибраций.</w:t>
      </w:r>
    </w:p>
    <w:p>
      <w:pPr>
        <w:pStyle w:val="TextBody"/>
        <w:ind w:right="-58" w:firstLine="720"/>
        <w:jc w:val="both"/>
        <w:rPr/>
      </w:pPr>
      <w:r>
        <w:rPr>
          <w:rFonts w:cs="Times New Roman" w:ascii="Times New Roman" w:hAnsi="Times New Roman"/>
          <w:color w:val="000000"/>
          <w:sz w:val="32"/>
          <w:szCs w:val="32"/>
          <w:lang w:val="ru-RU"/>
        </w:rPr>
        <w:t>Как будут раскрываться эти события, во многом зависит от внимания человека, потому что на вершине фокуса внимания происходит восприятие. Именно восприятие является той важной частью сознания, которой постоянно пытаются овладеть всевозможные силы низшей сферы миров. Они могут «стучать» в дверь, требуя, чтобы субличность открыла ее, но субличность не имеет своей собственной энергии, чтобы это сделать, так как каналом по которому она может получить энергию, является восприятие. Когда же эта дверь открывается, то вибрации соответствующего плана бытия через канал внимания достигают сознания и захватывают его. Но события могут развиваться и по другому сценарию. Как мы уже говорили: субличности – это части сознания, которые, в идеале, должны находиться под постоянным контролем человеческой воли. Но обычно люди позволяют внешним обстоятельствам, или внутренним влияниям управлять активностью субличностей, и тогда о свободе воли и возможности выбора не может быть и речи. Такое неосознаваемое управление, люди объясняют своими эмоциональными переживаниями, желаниями, побуждениями или обстоятельствами. И тогда для свободы воли совершенно не остается места.</w:t>
      </w:r>
    </w:p>
    <w:p>
      <w:pPr>
        <w:pStyle w:val="TextBody"/>
        <w:ind w:right="-58" w:firstLine="720"/>
        <w:jc w:val="both"/>
        <w:rPr/>
      </w:pPr>
      <w:r>
        <w:rPr>
          <w:rFonts w:cs="Times New Roman" w:ascii="Times New Roman" w:hAnsi="Times New Roman"/>
          <w:color w:val="000000"/>
          <w:sz w:val="32"/>
          <w:szCs w:val="32"/>
          <w:lang w:val="ru-RU"/>
        </w:rPr>
        <w:t xml:space="preserve">Но этим все не заканчивается, так как внешние и внутренние влияния оказывают свое воздействие на восприятие человека и осознание воспринятого, а это меняет его отношение и к самому себе и к окружающей реальности. </w:t>
      </w:r>
    </w:p>
    <w:p>
      <w:pPr>
        <w:pStyle w:val="TextBody"/>
        <w:ind w:right="-58" w:firstLine="720"/>
        <w:jc w:val="both"/>
        <w:rPr/>
      </w:pPr>
      <w:r>
        <w:rPr>
          <w:rFonts w:cs="Times New Roman" w:ascii="Times New Roman" w:hAnsi="Times New Roman"/>
          <w:color w:val="000000"/>
          <w:sz w:val="32"/>
          <w:szCs w:val="32"/>
          <w:lang w:val="ru-RU"/>
        </w:rPr>
        <w:t>Сознание живых существ от клетки и до человека, всегда оценивает то, что оно воспринимает. Это оценка возможна только потому, что позади восприятия в сознании есть эталон допустимого. Все, что имеет вибрации выше этого эталона полезно для организма, а все что ниже – разрушительно для него и должно быть отвергнуто. Все как будто бы просто, если не учитывать осложняющих обстоятельств. Дело в том, что этот эталон, отделяющий разрушительное от созидательного, в живом организме делиться на целый спектр эталонов и поэтому то, что вполне допустимо или даже желательно для одного из них, может быть разрушительным для другого. Есть еще одна особенность в этой системе, состоящая в том, что все эти эталоны теряют свое значение, когда человеку угрожает смерть, или ему предстоит испытать высочайшее наслаждение.</w:t>
      </w:r>
    </w:p>
    <w:p>
      <w:pPr>
        <w:pStyle w:val="TextBody"/>
        <w:ind w:right="-58" w:firstLine="720"/>
        <w:jc w:val="both"/>
        <w:rPr/>
      </w:pPr>
      <w:r>
        <w:rPr>
          <w:rFonts w:cs="Times New Roman" w:ascii="Times New Roman" w:hAnsi="Times New Roman"/>
          <w:color w:val="000000"/>
          <w:sz w:val="32"/>
          <w:szCs w:val="32"/>
          <w:lang w:val="ru-RU"/>
        </w:rPr>
        <w:t>Кроме того, для человека все это дополняется социальными эталонами, сравнимыми с компьютерными программами, которые могут быть изменены определенными внешними влияниями. И тогда человек будет пить водку, курить и вводить в свой организм другие наркотики, может вести разнузданный образ жизни и даже стать социально опасным человеком. Поэтому, оценка человеком, окружающей его реальности не может быть однозначной, а его отношения с другими людьми – стандартным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ВЗЫВАТЬ – ЭТО БЫТЬ ОТКРЫТЫМ</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Когда человек искренно молится, то в это время его сознание повернуто к Богу. Это же самое можно говорить о повторении мантры, совершении каких-либо ритуалов – если они совершаются искренне, то в этот период сознание человека повернуто к Богу. Но быть открытым только в период молитвы или исполнения ритуала – это слишком мало, чтобы быть духовным искателем. Необходимо всего себя посвятить Божественному – свои намерения, мысли, слова и свой труд. Ничто не должно быть предназначено для самого себя. И тогда Божественное сделает всю работу, необходимую на пути духовного искателя.</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ЦЕЛЬ ОЧИЩЕНИЯ</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 xml:space="preserve">На духовном пути можно очищать себя вечно. Это можно сравнить с рытьем колодца в песке или попыткой вытереться насухо полотенцем, стоя под проливным дождем. Если человек поставил перед собой цель очиститься от всего, что имеет отношение к низшей природе, то эта цель никогда не будет достигнута. В действительности то, что мы называем очищением, таковым не является. Рассмотрим этот процесс несколько более подробно. Чтобы освободиться от какого-либо влияния низшей природы, необходимо осознание этого влияния. Такого рода осознание, возможно только внутри самого себя. В каждом человеке есть те части, которые отзываются на всевозможные влияния низшей природы. Когда мы говорим об освобождении от какого-либо влияния, то мы имеем в виду только наши внутренние ответные реакции на призыв низшей природы. Не имеет значения, какими способами низшая природа будет влиять на нас. Это может быть ситуация во внешнем мире, или же наше собственное витальное или физическое состояние. </w:t>
      </w:r>
    </w:p>
    <w:p>
      <w:pPr>
        <w:pStyle w:val="TextBody"/>
        <w:ind w:right="-58" w:firstLine="720"/>
        <w:jc w:val="both"/>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Основной целью очищения является достижение внутреннего покоя, а сама работа по очищению и является тем путем, идя которым мы достигаем этого покоя. Дело в том, что стремление осознать внутренние ответные реакции на всевозможные влияния низшей природы, возможны только в том случае, если человек занимает позицию между абсолютным покоем и ответными реакциями своей природы на всевозможные влияния. Этим самым он уже приближается к тому покою, в котором он должен находиться, идя духовным путем. Осознавая все более тонкие влияния низшей природы, духовный искатель этим самым все глубже погружается в покой, идущий из его истинного сердца.</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КТО ТЫ ЧЕЛОВЕК?</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Глядя на себя в зеркало, мы можем утверждать, что видим отражение лица человека. Обычно с человеком мы ассоциируем его тело и все способы его проявления в материальном мире. Человек хочет, думает, страдает, испытывает удовольствие, что-то смотрит или слушает, все это – человек с его индивидуальными особенностями. Человек может быть умным и глупым, красивым и безобразным, он может быть старым и молодым и иметь еще множество других особенностей. И позади всего этого стоит человеческое эго, которое определяет его способ бытия в этом мире.</w:t>
      </w:r>
    </w:p>
    <w:p>
      <w:pPr>
        <w:pStyle w:val="TextBody"/>
        <w:ind w:right="-58" w:firstLine="720"/>
        <w:jc w:val="both"/>
        <w:rPr/>
      </w:pPr>
      <w:r>
        <w:rPr>
          <w:rFonts w:cs="Times New Roman" w:ascii="Times New Roman" w:hAnsi="Times New Roman"/>
          <w:color w:val="000000"/>
          <w:sz w:val="32"/>
          <w:szCs w:val="32"/>
          <w:lang w:val="ru-RU"/>
        </w:rPr>
        <w:t>Современные научные знания о человеке наделяют его свойствами, которые делают его венцом творения. При этом не имеет значения позиция, с которой рассматривается человек. Она может быть религиозной или научной – это ничего не меняет, человек остается царем природы. Религии даже утверждают, что он подобен Богу, который создал его по образу и подобию своему. И человек гордится этим подобием, и свое относительное могущество на Земле использует самым абсурдным образом.</w:t>
      </w:r>
    </w:p>
    <w:p>
      <w:pPr>
        <w:pStyle w:val="TextBody"/>
        <w:ind w:right="-58" w:firstLine="720"/>
        <w:jc w:val="both"/>
        <w:rPr/>
      </w:pPr>
      <w:r>
        <w:rPr>
          <w:rFonts w:cs="Times New Roman" w:ascii="Times New Roman" w:hAnsi="Times New Roman"/>
          <w:color w:val="000000"/>
          <w:sz w:val="32"/>
          <w:szCs w:val="32"/>
          <w:lang w:val="ru-RU"/>
        </w:rPr>
        <w:t>Чтобы понять истинное предназначение человека на Земле, необходимо понять, что же в действительности он собой представляет. Предназначение и способ бытия любого живого существа в нашем проявленном мире, определяется его структурой, человек в этом смысле не является исключением. Говоря о структуре человека, мы не имеем в виду его анатомию или гистологию, потому что в этом он мало отличается от других животных. Правда, у него сравнительно большой головной мозг, но это еще ни о чем не говорит. Известно, что у французского писателя, Анатоля Франса, головной мозг был вдвое легче, чем у Ивана Сергеевича Тургенева, и, тем не менее, он был замечательным писателем.</w:t>
      </w:r>
    </w:p>
    <w:p>
      <w:pPr>
        <w:pStyle w:val="TextBody"/>
        <w:ind w:right="-58" w:firstLine="720"/>
        <w:jc w:val="both"/>
        <w:rPr/>
      </w:pPr>
      <w:r>
        <w:rPr>
          <w:rFonts w:cs="Times New Roman" w:ascii="Times New Roman" w:hAnsi="Times New Roman"/>
          <w:color w:val="000000"/>
          <w:sz w:val="32"/>
          <w:szCs w:val="32"/>
          <w:lang w:val="ru-RU"/>
        </w:rPr>
        <w:t xml:space="preserve">Позади всего живого на Земле находятся силы, которые реализуют себя через проявленную материю окружающего мира. Без их участия невозможно было бы возникновение живой клетки со всеми ее многообразными функциями и, в конечном счете, невозможно было бы возникновение человека. Все формы жизни на Земле – это только средства, благодаря которым разумные невидимые силы, могут проявить себя в материальном мире и взаимодействовать друг с другом. То, что человек называет своим умом, в действительности является ментальной сущностью, паразитирующей на человеческом существе, и использующей его в своих интересах. Всевозможные эмоциональные состояния человека – его желания и стремления и какие-либо побуждения – являются результатом влияния множества различных витальных сущностей, принадлежащих различным планам бытия, которые используют человека в своих интересах. Есть в человеческом теле и высочайшая Божественная часть, которой является его внутреннее истинное существо и психическое существо, и над всей человеческой природой возвышается Дживатман – пуруша – свидетель. </w:t>
      </w:r>
    </w:p>
    <w:p>
      <w:pPr>
        <w:pStyle w:val="TextBody"/>
        <w:ind w:right="-58" w:firstLine="720"/>
        <w:jc w:val="both"/>
        <w:rPr/>
      </w:pPr>
      <w:r>
        <w:rPr>
          <w:rFonts w:cs="Times New Roman" w:ascii="Times New Roman" w:hAnsi="Times New Roman"/>
          <w:color w:val="000000"/>
          <w:sz w:val="32"/>
          <w:szCs w:val="32"/>
          <w:lang w:val="ru-RU"/>
        </w:rPr>
        <w:t>Где же человек, который утверждает, что он венец природы, стремящийся к власти, богатству, удовольствиям, который совершает преступления и посвящает всю свою жизнь духовному служению? Кто ненавидит и любит, страдает и радуется, способен жертвовать своей жизнью, и с вершины гордыни презирающий весь мир, и ради собственного эго готов разрушить его, и вместе с ним самого себя? Само по себе физическое тело – только инструмент, которым пользуются всевозможные силы низшей сферы миров, но в то же время физическое тело – это средство, которое используют высшие Божественные силы для трансформации материи в соответствии с Божественной истиной. Таким образом, тело это место встречи всевозможных сил, каждая из которых стремится использовать его со своей собственной целью. Если убрать все эти силы, то жизнь прекратится даже на клеточном уровне. И когда мы говорим о возрастающей или уменьшающейся энтропии, то это только игра сил, частный случай событий в потоке эволюции сознания Вселенной.</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ЧТО ТАКОЕ ПРИНЯТЬ ОБСТОЯТЕЛЬСТВА ТАКИМИ, КАКОВЫ ОНИ ЕСТЬ</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 xml:space="preserve">Когда мы говорим, что простили кого-то за его недостойное поведение или еще за что-либо предосудительное, то это совсем не значит, что мы приняли его таким, каков он есть. А если завтра он еще что-нибудь сделает недостойное, то что, его снова надо будет прощать? </w:t>
      </w:r>
    </w:p>
    <w:p>
      <w:pPr>
        <w:pStyle w:val="TextBody"/>
        <w:ind w:right="-58" w:firstLine="720"/>
        <w:jc w:val="both"/>
        <w:rPr/>
      </w:pPr>
      <w:r>
        <w:rPr>
          <w:rFonts w:cs="Times New Roman" w:ascii="Times New Roman" w:hAnsi="Times New Roman"/>
          <w:color w:val="000000"/>
          <w:sz w:val="32"/>
          <w:szCs w:val="32"/>
          <w:lang w:val="ru-RU"/>
        </w:rPr>
        <w:t>Нередко, мы не принимаем себя такими, какие мы есть. Возможно, нам не нравится наше стареющее тело или какие-либо другие недостатки в нем. Нам всегда что-либо не нравится в нас самих, и мы прилагаем усилия, чтобы исправить всевозможные ошибки или издержки природы. Став на духовный путь, мы будем недовольны своим распоясавшимся умом и виталом, будем недовольны своей волей, которой как всегда нехватает, чтобы что-то изменить.</w:t>
      </w:r>
    </w:p>
    <w:p>
      <w:pPr>
        <w:pStyle w:val="TextBody"/>
        <w:ind w:right="-58" w:firstLine="720"/>
        <w:jc w:val="both"/>
        <w:rPr/>
      </w:pPr>
      <w:r>
        <w:rPr>
          <w:rFonts w:cs="Times New Roman" w:ascii="Times New Roman" w:hAnsi="Times New Roman"/>
          <w:color w:val="000000"/>
          <w:sz w:val="32"/>
          <w:szCs w:val="32"/>
          <w:lang w:val="ru-RU"/>
        </w:rPr>
        <w:t>И почти всегда нас не удовлетворяют обстоятельства, в которых мы живем и все, что нас не удовлетворяет – не принимается нами. И мы начинаем исправлять людей, ошибки природы, обстоятельства и т. п., и делаем это самыми разнообразными способами.</w:t>
      </w:r>
    </w:p>
    <w:p>
      <w:pPr>
        <w:pStyle w:val="TextBody"/>
        <w:ind w:right="-58" w:firstLine="720"/>
        <w:jc w:val="both"/>
        <w:rPr/>
      </w:pPr>
      <w:r>
        <w:rPr>
          <w:rFonts w:cs="Times New Roman" w:ascii="Times New Roman" w:hAnsi="Times New Roman"/>
          <w:color w:val="000000"/>
          <w:sz w:val="32"/>
          <w:szCs w:val="32"/>
          <w:lang w:val="ru-RU"/>
        </w:rPr>
        <w:t>Но, в действительности, реальность, в которой мы живем и мы сами в этой реальности, полностью адекватны нашему предназначению на Земле. Все, что не удовлетворяет нас – это только следствие требований сил, которые управляют нами. Они не хотят меняться, не хотят эволюционировать, и сопротивляются вечно меняющимся обстоятельствам, только потому, что не способны к  изменению. И, напротив, высочайшие Божественные части нашего существа через всевозможные внешние, и внутренние обстоятельства призывают человека к изменениям, без которых его эволюция невозможна. Принять реальность такой, какова она есть – это, значит, согласиться со стремлением Божественной части человеческого существа, с необходимой трансформацией, ради восхождения к истине. Такого рода согласие на духовном пути называют смирением.</w:t>
      </w:r>
    </w:p>
    <w:p>
      <w:pPr>
        <w:pStyle w:val="TextBody"/>
        <w:ind w:right="-58" w:firstLine="720"/>
        <w:jc w:val="both"/>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Но при этом надо принимать во внимание, что в человеке есть те части, которые еще не достаточно восприимчивы к влияниям высоких вибраций, присущих истинному «Я» человека. И до тех пор, пока они будут принадлежать низшей природе, не желающей каких бы то ни было изменений, человек при взаимодействии с реальностью должен учитывать это. Другими словами, он должен принять и эту свою часть, которая пока не способна к изменениям.</w:t>
      </w:r>
    </w:p>
    <w:p>
      <w:pPr>
        <w:pStyle w:val="TextBody"/>
        <w:ind w:right="-58" w:firstLine="720"/>
        <w:jc w:val="both"/>
        <w:rPr/>
      </w:pPr>
      <w:r>
        <w:rPr>
          <w:rFonts w:cs="Times New Roman" w:ascii="Times New Roman" w:hAnsi="Times New Roman"/>
          <w:color w:val="000000"/>
          <w:sz w:val="32"/>
          <w:szCs w:val="32"/>
          <w:lang w:val="ru-RU"/>
        </w:rPr>
        <w:t xml:space="preserve">Приятие невозможно без открытости тому, что принимается, но, будучи открытым реальности, человек начинает осознавать в себе две части. Одна из них принимает реальность такой, какова она есть, другая – стремиться к изменениям. И, кажется, эти противоречия невозможно решить, но в действительности это не так. В человеке всегда существовали две силы – статическая и динамическая. Силы, принадлежащие Высшей природе стремятся сделать совершенной те части человеческого существа, которые становятся для них доступными. Силы, принадлежащие низшей природе, пытаются, и часто не безуспешно, разрушить то, что противоречит их неизменности. Но путь к возрастающей неизменности заканчивается только в мирах на границах полного небытия. Поэтому любая сдача силам низшей природы – это всегда шаги к разрушению. </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ДВЕ СТОРОНЫ ВЗАИМОДЕЙСТВИЯ</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При общении люди всегда стремятся выгодно выглядеть друг перед другом. Это они делают самыми разными способами. Но в принципе все сводится к одному: люди «накладывают на себя маски». В распоряжении каждого человека, когда он с кем-то общается, есть только то, что он считает принадлежащим ему – это его физическое тело, его ум и его социальный статус. И все. О том, что взаимодействие происходит и на других, более тонких уровнях человеческого существа, люди просто не догадываются.</w:t>
      </w:r>
    </w:p>
    <w:p>
      <w:pPr>
        <w:pStyle w:val="TextBody"/>
        <w:ind w:right="-58" w:firstLine="720"/>
        <w:jc w:val="both"/>
        <w:rPr/>
      </w:pPr>
      <w:r>
        <w:rPr>
          <w:rFonts w:cs="Times New Roman" w:ascii="Times New Roman" w:hAnsi="Times New Roman"/>
          <w:color w:val="000000"/>
          <w:sz w:val="32"/>
          <w:szCs w:val="32"/>
          <w:lang w:val="ru-RU"/>
        </w:rPr>
        <w:t>Можно бесконечно долго перечислять способы, которыми люди представляют себя друг другу, – иногда очень тонкими, похожими на намеки, а в некоторых случаях откровенными и даже грубыми, но в любом случае – это является «маской», под которой человек скрывает свою природу и свои намерения. Когда человек стремится быть привлекательным для другого человека, то он, этим самым, пытается навязать другому не только свой виртуальный образ, но и заставить его относиться к себе в соответствии с этим образом. В этом случае внимание человека сосредоточено на самом себе (как я выгляжу) и общение происходит на поверхностном уровне. Человек не чувствует другого человека, потому что занят своей собственной значимостью, и поэтому не может быть адекватным  тому, с кем общается. Возможно, будет намекать ему на свой социальный статус, показывать остроту своего ума, утонченность своего витала и привлекательность своего тела. Будет осуждать недостатки, присущие другим людям, чтобы показать, что он лишен их. И когда человеку удается навязать другому свой образ, он чувствует себя удовлетворенным такого рода общением. Но у людей почему-то не возникает осознание того, что они обманывают друг друга, что в конфетной обертке совсем не та конфета, которая представлена на фантике. И люди по наивности, а может быть по глупости, часто принимают подобного рода игру за естественный способ общения, и не имеют друг к другу никаких претензий.</w:t>
      </w:r>
    </w:p>
    <w:p>
      <w:pPr>
        <w:pStyle w:val="TextBody"/>
        <w:ind w:right="-58" w:firstLine="720"/>
        <w:jc w:val="both"/>
        <w:rPr/>
      </w:pPr>
      <w:r>
        <w:rPr>
          <w:rFonts w:cs="Times New Roman" w:ascii="Times New Roman" w:hAnsi="Times New Roman"/>
          <w:color w:val="000000"/>
          <w:sz w:val="32"/>
          <w:szCs w:val="32"/>
          <w:lang w:val="ru-RU"/>
        </w:rPr>
        <w:t>Во всем этом есть одна странность, – люди общаются для того, чтобы не быть одинокими, даже в тех случаях, когда у них для этого есть какие-то важные причины, и в то же время старательно отгораживаются друг от друга. Для человека его «я» приобретает особую ценность, когда есть «не я», которое позволяет ему хоть в чем-то возвыситься над другим человеком или кем угодно. Иногда, наоборот, он стремится занять подчиненное положение, потому что оно снимает с него какую-то долю ответственности за его отношения с реальностью. «Я – царь природы», «я – хозяин», «я – раб Божий». Похоже, что Богу для полного счастья не хватало раба, и он создал человека. Такое отношение человека к самому себе и ко всему, что его окружает, ведет только к разделению и никак не способствует единству. Для человека важно, как его воспринимают и он вполне удовлетворен, когда его воспринимают значимым и достойным уважения и всячески способствует этому. Возможно ли единство между людьми, или единство их с Богом, если они стремятся выделиться из этого единства в какую-либо сторону? Очевидно, что невозможно. Единство может быть только в одном случае, когда нет рабов и господ, когда ни Бог, ни человек не преобладают друг над другом. На первый взгляд с такого рода утверждением согласиться невозможно – смертный и немощный человек, и бессмертный и могущественный Бог, как они могут быть равны друг другу? Но быть равными друг другу и едиными – не одно и то же. Например, вы заставили звучать ваш камертон ноту соль, а затем сами пропели ее. В это время вы были созвучны этой ноте. Но это совсем на значит, что вы и камертон равны между собой. Когда два человека исполняют одну и ту же песню на два голоса, то это опять-таки не значит, что они равны друг другу, хотя они едины в своем исполнении этой песни. Конечно, можно вдохновенно лгать друг другу, и в этой лжи быть едиными. Можно не доверять друг другу и в этом тоже быть едиными. Но существует единство в восприятии, которое неизмеримо более ценно, чем любое другое внешнее единство.</w:t>
      </w:r>
    </w:p>
    <w:p>
      <w:pPr>
        <w:pStyle w:val="TextBody"/>
        <w:ind w:right="-58" w:firstLine="720"/>
        <w:jc w:val="both"/>
        <w:rPr/>
      </w:pPr>
      <w:r>
        <w:rPr>
          <w:rFonts w:cs="Times New Roman" w:ascii="Times New Roman" w:hAnsi="Times New Roman"/>
          <w:color w:val="000000"/>
          <w:sz w:val="32"/>
          <w:szCs w:val="32"/>
          <w:lang w:val="ru-RU"/>
        </w:rPr>
        <w:t xml:space="preserve">Человека делает единым с его народом его язык, культура и земля, на которой живет его народ. Очень большое значение для человека имеет также история его народа, и его генеалогия. Чтобы оторвать человека от своего народа, нужно лишить его национальной принадлежности, его культуры, и его истории. Попутно, можно лишить и его генеалогического дерева. У людей всегда существовала связь с прошлым, которая выражала себя не только в общности культуры и их истории, но и в связи с их предками. У русского человека эта преемственность выражается в его отчестве: Петр Иванович или Никита Всеволодович. Таким образом, из сегодняшнего времени в прошлое уходят мосты, которые делают народ единым. В истории описан такой случай, когда Чингисхан показал своему внуку, хану Батыю, как надо управлять людьми. Он дал ему пучок стрел и предложил ему сломать их. Сколько Батый не старался, у него из этого ничего не вышло. Тогда Чингисхан взял этот пучок и переломал эти стрелы по одной. Он показал своему внуку эффективность разделения. То, что разделено, теряет свою силу. Пока пучок стрел был единым, сломать его было невозможно, но от него остались только обломки, когда он был разделен. То же самое делают в настоящее время с Россией. Ее разделили и хотят делить еще на более мелкие части. В паспортах убрали национальность, разрушают культуру, заменяя, ее поп культурой. </w:t>
      </w:r>
    </w:p>
    <w:p>
      <w:pPr>
        <w:pStyle w:val="TextBody"/>
        <w:ind w:right="-58" w:firstLine="720"/>
        <w:jc w:val="both"/>
        <w:rPr/>
      </w:pPr>
      <w:r>
        <w:rPr>
          <w:rFonts w:cs="Times New Roman" w:ascii="Times New Roman" w:hAnsi="Times New Roman"/>
          <w:color w:val="000000"/>
          <w:sz w:val="32"/>
          <w:szCs w:val="32"/>
          <w:lang w:val="ru-RU"/>
        </w:rPr>
        <w:t xml:space="preserve">Человек может расти духовно только в случае его единства со своим народом, и если в нем сохранена преемственность с историей своего народа. В том же случае, если все связи будут утеряны, а освободившиеся «валентности» будут заняты денежными эквивалентами, то любая даже самая великая нация станет подобна песчаной пустыне, в которой каждая песчинка, не имеющая связи с остальными песчинками, будет двигаться в том направлении, в котором будет нести ее ветер. Песчаная пустыня не может быть опорой ни для каких-либо форм жизни, ни для дворцов. Народ, лишенный единства, перестает быть народом и в нем начнет преобладать психология толпы, ведомой самыми низкими и почти всегда разрушительными инстинктами. Такой народ не может нести в себе опору духовности, и в нем невозможны даже проблески эволюции сознания, потому что </w:t>
      </w:r>
      <w:r>
        <w:rPr>
          <w:rFonts w:cs="Times New Roman" w:ascii="Times New Roman" w:hAnsi="Times New Roman"/>
          <w:i/>
          <w:color w:val="000000"/>
          <w:sz w:val="32"/>
          <w:szCs w:val="32"/>
          <w:lang w:val="ru-RU"/>
        </w:rPr>
        <w:t xml:space="preserve">духовность может иметь пищу для своих корней только в той почве, которая не связана с животными инстинктами и материальными ценностями. </w:t>
      </w:r>
    </w:p>
    <w:p>
      <w:pPr>
        <w:pStyle w:val="TextBody"/>
        <w:ind w:right="-58" w:firstLine="720"/>
        <w:jc w:val="both"/>
        <w:rPr/>
      </w:pPr>
      <w:r>
        <w:rPr>
          <w:rFonts w:cs="Times New Roman" w:ascii="Times New Roman" w:hAnsi="Times New Roman"/>
          <w:color w:val="000000"/>
          <w:sz w:val="32"/>
          <w:szCs w:val="32"/>
          <w:lang w:val="ru-RU"/>
        </w:rPr>
        <w:t xml:space="preserve">Замена всех нематериальных связей материальными ценностями – это попытка темных сил противостоять Божественному замыслу. Человечество подошло к своей последней черте, за пределами которой начинается новый виток эволюции, в котором существование неорганических форм жизни миров низшей сферы, теряет какую бы то ни было надобность. Это связано с тем, что их роль в эволюции сознания человека, для выполнения которой они были предназначены, выполнена. В настоящее время человечество, раздираемое противоречиями, находится на вершине утеса, и следующий шаг его будет завершен или падением в пропасть, или полетом в небо. Сегодня противостояние сил света и тьмы достигло своего предела, и каждый человек, живущий на Земле должен осознать, что перед ним всего два пути и нет времени ждать, когда, возможно, все образуется само собой. Выбор надо делать сейчас. </w:t>
      </w:r>
    </w:p>
    <w:p>
      <w:pPr>
        <w:pStyle w:val="TextBody"/>
        <w:ind w:right="-58" w:firstLine="720"/>
        <w:jc w:val="both"/>
        <w:rPr/>
      </w:pPr>
      <w:r>
        <w:rPr>
          <w:rFonts w:cs="Times New Roman" w:ascii="Times New Roman" w:hAnsi="Times New Roman"/>
          <w:color w:val="000000"/>
          <w:sz w:val="32"/>
          <w:szCs w:val="32"/>
          <w:lang w:val="ru-RU"/>
        </w:rPr>
        <w:t>Восприятие и взаимодействие – это две стороны процесса познания. То, что воспринимается, воздействует на воспринимающего и наоборот. Отсюда становится понятной фраза: измени себя и ты изменишь мир. В зависимости от того, каковы мы, каков уровень нашего сознания, таково и наше восприятие окружающей нас действительности. Если мы живем только своим умом и своими животными чувствами, то во внешнем мире мы будем видеть только его поверхностные проявления, и не будем воспринимать его более высокую реальность, в которой заключено знание о реальном предназначении происходящих событий. Когда человек становится способным воспринимать более высокую и тонкую составляющую внешнего мира, он может оказаться перед выбором позиции восприятия. Можно воспринимать окружающую реальность, осознавая отражение ее внутри самого себя, и в своих отношениях с нею следовать возникающим внутренним ощущениям. Здесь первичным будет не ум, опирающийся в своих реакциях на свою память и информацию, поступающую через внешние органы чувств, а сердце. Но можно воспринимать не внутреннее отражение внешней реальности, а непосредственно внешнюю реальность. Другими словами, когда вы общаетесь с человеком, то вслушиваетесь не в тонкие реакции внутри самого себя, которые отражают вашу реальность, а непосредственно в состояние вашего собеседника. Вы как бы переносите полюс восприятия за пределы своего существа. Конечно, воспринимающим объектом, как и прежде, остаетесь вы сами, но меняется объект восприятия и осознавания. Такого рода восприятие не только делает открытым ваше сознание внешнему миру, но и расширяет его. Со временем, вы начинаете осознавать, что все сущее в этом мире – это вы, а любая активность на материальном плане – это только мелкая рябь на поверхности океана. Это даст вам возможность выйти за пределы своей ограниченной формы и вообще форм окружающей вас реальности. Но это совсем не будет означать, что вы оставите свое тело, как нечто второстепенное, потому что оно является не только Божественным инструментом реализации в этом мире, но и носителем искры Божественного сознания.</w:t>
      </w:r>
    </w:p>
    <w:p>
      <w:pPr>
        <w:pStyle w:val="TextBody"/>
        <w:ind w:right="-58" w:firstLine="720"/>
        <w:jc w:val="both"/>
        <w:rPr/>
      </w:pPr>
      <w:r>
        <w:rPr>
          <w:rFonts w:cs="Times New Roman" w:ascii="Times New Roman" w:hAnsi="Times New Roman"/>
          <w:color w:val="000000"/>
          <w:sz w:val="32"/>
          <w:szCs w:val="32"/>
          <w:lang w:val="ru-RU"/>
        </w:rPr>
        <w:t>Но это совсем не означает, что человек должен оставить жизнь в материальном мире или быть безразличным к нему. Человек действует во внешнем мире под влиянием сил света и тьмы, и понимание происходящего в этом мире  дает возможность человеку осознать степень искажения истины, стоящей позади этих сил. И не только искажения, но и преобладания какой-либо из них в человеке и даже в целых народах. Сознание человека, идущего духовным путем на определенном этапе внутренней работы может включать в себя всю Землю и это время, когда духовное влияние человека на взаимодействие сил, реализующих себя на Земле, особенно эффективно. Именно на таком этапе духовной работы Шри Ауробиндо влиял на исход Второй Мировой войны на стороне Советского Союза.</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ЛОВУШКИ УМА</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То, что мы называем умом, в действительности является сущностью одного из ментальных планов. Особенностью каждого из планов, в которых обитают сущности, состоит в их ограниченности. Каждый из планов бытия существует в узком диапазоне вибраций, которые определяют не только их возможности, но и их способность к эволюции. Рассмотрим некоторые особенности сущностей витальных и ментальных планов бытия, чтобы понять их предназначение в эволюции человека. Для сущностей всех планов бытия от темных миров смерти и до светлых миров, в которых обитают боги, характерным является проявление эго. Необходимость этого качества для сущностей миров низшей сферы состоит в том, что оно позволяет им сохранять свою индивидуальность. Особенностью эго этих сущностей является то, что оно может расти в соответствии с количеством энергии, поглощенной ими, следовательно, они заинтересованы в источниках энергии. И если энергия их планов бытия держит их на ограниченном пайке, позволяющем им существовать неопределенно долго, но не позволяет им насыщаться беспредельно, то проявленный земной мир в этом смысле дает им полную свободу. И человек, имеющий практически безграничную энергию сознания, стал для них желанным источником энергии. Мало того, став частью человеческого существа, они наделили его теми качествами, которые в действительности принадлежат только им. И человеком овладела страсть богатства, власти, его постоянным попутчиком стала гордыня, а его всевозможные увлечения по своей разрушительности подобны наркоманиям.</w:t>
      </w:r>
    </w:p>
    <w:p>
      <w:pPr>
        <w:pStyle w:val="TextBody"/>
        <w:ind w:right="-58" w:firstLine="720"/>
        <w:jc w:val="both"/>
        <w:rPr/>
      </w:pPr>
      <w:r>
        <w:rPr>
          <w:rFonts w:cs="Times New Roman" w:ascii="Times New Roman" w:hAnsi="Times New Roman"/>
          <w:color w:val="000000"/>
          <w:sz w:val="32"/>
          <w:szCs w:val="32"/>
          <w:lang w:val="ru-RU"/>
        </w:rPr>
        <w:t>И если всевозможные витальные сущности меняют человеку состояния, этим самым, определяя его отношение к окружающему его миру, которое, в конечном счете, приводит к ловушкам проблем. В отличие от них ментальные сущности создают системы и целые направления, определяемые идеями, и ведут человека в течение всей его жизни, к заведомым тупикам бессмысленности. На пути к этим тупикам расставляется множество ловушек, состоящих не только из проблем и материальных ценностей, но и всевозможных идей и заманчивых увлечений. Для того чтобы человек не посмел куда-либо свернуть в сторону, ментальные сущности обставили его путь всевозможными догмами и аксиомами, утверждая, что они необходимы человеку для его собственного блага. Не довольствуясь энергиями сознания человека, которые они получают, создавая всевозможные системы и ментальные проблемы, они находятся в состоянии постоянной активности, что человек воспринимает как безостановочную деятельность своего ума. Такого рода неконтролируемая ментальная деятельность, словно мощный насос откачивает у человека энергию.</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ОДИН ИЗ ПАРАДОКСОВ ИСТИНЫ И ЛЖ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 xml:space="preserve">Человек, ставший на духовный путь, иногда может оказаться в затруднении, как правильно ему следует поступить или сказать в том или ином случае. С одной стороны делать и говорить то, что является ложью нельзя, а с другой — если делать или говорить так как это есть на самом деле, может привести к еще большей лжи. Очень хорошей иллюстрацией такого рода неопределенности может служить положение с налогами, в котором оказалась Россия к концу второго тысячелетия. Налоги настолько велики, что сказать, что они разорительны, это значит, ничего не сказать. Все коммерческие предприятия вынуждены, для того чтобы выжить, создавать двойную бухгалтерию. Одна для отчета и налогов, в которой показана меньшая часть доходов, другая – для себя. В том случае если эти предприятия будут поступать согласно закону, то они быстро развалятся, потому что у них не будет денег не только на воспроизводство, но и на зарплату работникам. И если все предприятия будут следовать закону, то не только они, но и государство рухнет и наступит всеобщая разруха. Но в этом случае возникло нечто совершенно другое. Против одной лжи появилась другая ложь, которая скорректировала первую. Последним звеном в этой цепи лжи оказались простые люди, которые чтобы выжить тоже должны лгать и изворачиваться. Лгать не обязательно в словах, но в отношениях с внешним миром. Это пример того, как изначальная ложь, ведет к организации целой цепи лжи. Но что же делать тем, кто вынуждены лгать только потому, что существует изначальная, и в данной ситуации для них, неизбежная ложь. По-видимому, правильным будет не то, лгать или не лгать, а противодействие несправедливости и большей лжи. Иначе мы будем похожи на глупого Ганса, который вместо блага, к которому он стремился, своими словами приносил людям только еще большую ложь. </w:t>
      </w:r>
    </w:p>
    <w:p>
      <w:pPr>
        <w:pStyle w:val="TextBody"/>
        <w:ind w:right="-58" w:firstLine="720"/>
        <w:jc w:val="both"/>
        <w:rPr/>
      </w:pPr>
      <w:r>
        <w:rPr>
          <w:rFonts w:cs="Times New Roman" w:ascii="Times New Roman" w:hAnsi="Times New Roman"/>
          <w:color w:val="000000"/>
          <w:sz w:val="32"/>
          <w:szCs w:val="32"/>
          <w:lang w:val="ru-RU"/>
        </w:rPr>
        <w:t>И вообще вопрос лжи и истины намного сложнее, чем кажется на первый взгляд. Например, чтобы видеть ложь нужно занять позицию отличную от этой лжи. Эта отстраненная позиция может быть и на стороне истины и на другой стороне завуалированной лжи. Так ментальные сущности любят бороться за правду, но если внимательно посмотреть на цель этой борьбы то мы увидим, что в результате получается еще большая ложь. Но если мы будем очень внимательны, то неизбежно заметим, что ментальные сущности или асуры, используя людей, очень своеобразно борются с ложью. Они замечают какой-то незначительный элемент лжи в поле истины и, опираясь на него, отвергают всю истину или же восстанавливают против этой истины других людей, в то же время, создавая впечатление у своих людей (ведь кто-то их в это время воспринимает), что они не только поборники правды, ни и ее носител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О МОРАЛ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Нет ничего человеческого, что могло бы быть истинным, ни любовь, ни жалость, ни стремление быть благодетельными, даже правда у каждого человека своя. И все человеческие стремления, все его мысли и чувства, и все свои дела человек разделил на две категории: все это может быть моральным или аморальным. С позиции своей собственной морали человек судит и осуждает других, определяет правильность или неправильность своих собственных поступков в прошлом и настоящем, планирует свое будущее. Но у каждого человека две морали — одна для себя, другая для всех остальных. Моралист не осуждает себя, он осуждает весь мир. Таким образом, человеческая мораль это – двуликий Янус, и поэтому не может быть истинной.</w:t>
      </w:r>
    </w:p>
    <w:p>
      <w:pPr>
        <w:pStyle w:val="Normal"/>
        <w:ind w:right="-58" w:firstLine="720"/>
        <w:jc w:val="both"/>
        <w:rPr/>
      </w:pPr>
      <w:r>
        <w:rPr>
          <w:color w:val="000000"/>
          <w:sz w:val="32"/>
          <w:szCs w:val="32"/>
        </w:rPr>
        <w:t>Божественная мораль руководствуется другими законами, она не направлена на кого бы то ни было и, поэтому никого не судит, и никого не прикрывает. Божественная мораль оценивает процессы, а не людей и их качества. Все, что способствует прогрессу, трансформации, эволюции сознания — морально, все что препятствует эволюции — аморально.</w:t>
      </w:r>
    </w:p>
    <w:p>
      <w:pPr>
        <w:pStyle w:val="Normal"/>
        <w:ind w:right="-58" w:firstLine="720"/>
        <w:jc w:val="both"/>
        <w:rPr/>
      </w:pPr>
      <w:r>
        <w:rPr>
          <w:color w:val="000000"/>
          <w:sz w:val="32"/>
          <w:szCs w:val="32"/>
        </w:rPr>
        <w:t>Но человеческое эго и здесь найдет для себя лазейку. Человек может сказать, что в результате того, что он кого-то ограбил, он смог приобрести себе автомобиль, а такого рода приобретение — это уже эволюция, так как он теперь не ходит пешком, а ездит на машине. Или же возможен такой случай: один богатый человек дал другому, власть имущему в какой-то форме взятку. Этим самым он сделал "хорошее дело" и для своего начальника и для себя. С одной стороны все довольны, но начальник перешел в разряд зависимых от взяткодателя, а подчиненный получил свободу действовать во благо своего эго. Поэтому, когда человек становится на духовный путь, он должен избавиться от эгоистической морали, которая наносит вред поступательному движению эволюции, и приносит ему пользу или удовольствие. Божественная мораль не имеет в себе лжи, эгоизма, не несет в себе насилия и разрушения. Божественная мораль основана на любви, радости и стремлении к совершенству.</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t xml:space="preserve"> </w:t>
      </w:r>
    </w:p>
    <w:p>
      <w:pPr>
        <w:pStyle w:val="Heading1"/>
        <w:ind w:right="-58" w:hanging="0"/>
        <w:rPr/>
      </w:pPr>
      <w:r>
        <w:rPr/>
        <w:t>КОМУ ПОКЛОНЯЕТСЯ ЧЕЛОВЕК</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В подавляющем большинстве случаев все, что делает человек в жизни — это служение самому себе, своему эго. Он ублажает свое тело: кормит, поит, моет, одевает, украшает, защищает. Конечно, все это он делает, пользуясь для этой цели этим же самым телом, но все-таки он любит его бескорыстно. Если это же самое человек сделал для другого человека, то он ждет, что ему воздадут тем же самым. Но когда он сделает что-либо для себя, он не ждет никакой ответной жертвы.</w:t>
      </w:r>
    </w:p>
    <w:p>
      <w:pPr>
        <w:pStyle w:val="Normal"/>
        <w:ind w:right="-58" w:firstLine="720"/>
        <w:jc w:val="both"/>
        <w:rPr/>
      </w:pPr>
      <w:r>
        <w:rPr>
          <w:color w:val="000000"/>
          <w:sz w:val="32"/>
          <w:szCs w:val="32"/>
        </w:rPr>
        <w:t>Человек трепетно относится к своей витальной части, стремясь как можно чаще доставлять ей удовольствие, и за это он ничего не требует взамен. Он не просто любит свою витальную часть, но он постоянно потакает ей, оправдывая все ее прихоти, даже агрессию. Человек постоянно ищет удовольствие для своего ментала, пытаясь занять его чем-либо интересным и для него приятным. Человек дорожит своими мнениями и отстаивает свои идеи. Чаще всего человек оправдывает себя, а не обвиняет. Можно даже сказать что вселенная Гомоцентрична. Человек знает, что Земля вращается вокруг солнца, но он так же знает, что вселенная вращается вокруг него самого. В своем служении самому себе, человек неизменно искренен, и себя считает эталоном истины. Он постоянно стремится, чтобы окружающие его люди, считались с ним, а если можно, то и почитали его или даже поклонялись ему. Он жаждет славы и богатства, потому что это ставит его в исключительное положение перед другими, и этим самым подтверждает его значимость во Вселенной. Попытайтесь спросить человека о том, где центр земного шара, и он топнет ногой по земле и уверенно скажет, что центр земли здесь у него под ногами. Человек создает религии и поклоняется придуманному им Богу в своих храмах, но в действительности он не ищет бесконечного Бога, единого творца Вселенной, потому что тогда ему придется уступить свое место тому, кто является единственным хозяином всех миров. Человеку не нужен Бог, который присутствует во всем и является всем, и который все знает, потому что такой Бог лишит его всего, что в своем крайнем эгоизме, он уже давно считает своим. В своем высоком самомнении человек ведет себя так, как будто у него впереди вечность, и разубедить его в этом может только смерть.</w:t>
      </w:r>
    </w:p>
    <w:p>
      <w:pPr>
        <w:pStyle w:val="Normal"/>
        <w:ind w:right="-58" w:firstLine="720"/>
        <w:jc w:val="both"/>
        <w:rPr/>
      </w:pPr>
      <w:r>
        <w:rPr>
          <w:color w:val="000000"/>
          <w:sz w:val="32"/>
          <w:szCs w:val="32"/>
        </w:rPr>
        <w:t>В действительности, человек еще не стал человеком, потому что пока он еще — усовершенствованное животное. И все его основные потребности — соответствуют потребностям животных, за исключением некоторых чисто человеческих стремлений. Любые формы человеческих взаимоотношений, в конечном счете, имеют своих аналогов и среди отношений между животными. Человек — это усовершенствованное животное и поэтому мы можем говорить о людях, как о переходных формах жизни, окончательное завершение которых, произойдет в неизвестном будущем. И это существо, которое только что подняло голову над животным миром, тело которого своими потребностями и способами удовлетворения этих потребностей, является еще частью животного, мнит себя центром Вселенной, покорителем, а не другом или соратником природы. Удивительное в своей слепоте существо – человек!</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ЖАЛОСТЬ И СОСТРАДАНИЕ</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Человек – двойственное существо, потому что он одновременно живет в двух мирах, в мире материальном и мире духовном. Правда, в мире духовном часто находится только ничтожная часть его сознания, о чем человек часто даже не догадывается, потому что эго закрыло разум его, оставив только ту часть его, которая связана с материальным миром. Эго, которое противопоставляет человека окружающему миру, отделяя его от всеобщего единства, и позволяет ему осознавать только узкий спектр частот бесконечной гармонии вселенной. Там где есть эго, там невозможно сострадание,  потому что сострадать, значит быть одним целым, страдать вместе и в одинаковой степени. Эго может только жалеть, радуясь, что несчастье произошло не с ним, оно может сочувствовать, но нередко ждать, когда же можно будет уйти, чтобы сочувствия не было слишком много. Эго может заниматься благотворительностью, но так чтобы другие знали об этом, и ценили его бескорыстие. Мы не можем быть искренними, если, жалея кого-либо или, сочувствуя, оглядываемся вокруг себя в надежде быть замеченными и оцененными.</w:t>
      </w:r>
    </w:p>
    <w:p>
      <w:pPr>
        <w:pStyle w:val="Normal"/>
        <w:ind w:right="-58" w:firstLine="720"/>
        <w:jc w:val="both"/>
        <w:rPr/>
      </w:pPr>
      <w:r>
        <w:rPr>
          <w:color w:val="000000"/>
          <w:sz w:val="32"/>
          <w:szCs w:val="32"/>
        </w:rPr>
        <w:t>В действительности, мы по-настоящему можем жалеть только самих себя. Когда мы нападаем на кого-либо, то этим самым мы жалеем и защищаем себя. Когда мы оправдываемся даже там, где нас никто не обвиняет, мы жалеем самих себя профилактически. И совершенно очевидно, что, рассказывая о всевозможных несчастьях, которые свалились на нашу голову, и преследовали нас всю нашу жизнь, мы жалеем себя. Когда мы обвиняем других в чем угодно, это мы оправдываем себя, показывая, что мы не такие плохие, нас надо пожалеть и к нам надо хорошо относиться. Мы постоянно торгуемся с другими людьми, жалея их, в надежде, что в ответ так же получим в свой адрес порцию жалости. Относительно друг друга мы ведем себя как нищие, прямо или косвенно выпрашивая для себя кусочек жалости, или хотя бы сочувстви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Б ОСУЖДЕНИИ НЕДОСТАТКОВ</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Когда человек осознает, что он не правильно поступил или что-либо сказал, то он почти всегда чувствует себя неловко, он испытывает стыд за свое падение. И мы, нередко это относим за счет реакции внутреннего истинного "Я", но в действительности это может быть реакцией эго, которое хочет выглядеть хорошим не только перед другими, но даже перед самим собой. Это конечно лучше, чем быть плохим и причинять людям страдания, но это все равно реакция эго. Человеческий альтруизм, стремление помогать нуждающимся, терпеливость перед невзгодами, даже стремление к самопожертвованию может быть одной из сторон эго. Человеческое эго опасно тем, что оно может принять окраску того, к чему человек стремится. При этом человек может совершенно не замечать, как растет его "хорошая" сторона эго. Но эго в любой окраске является препятствием в духовной работе даже в розовой. Улыбающееся эго не может быть искренним, потому что его принцип содержит в себе корысть, которую нам всегда хочется прикрыть, не только от других людей, но даже от самих себя.</w:t>
      </w:r>
    </w:p>
    <w:p>
      <w:pPr>
        <w:pStyle w:val="Normal"/>
        <w:ind w:right="-58" w:firstLine="720"/>
        <w:jc w:val="both"/>
        <w:rPr/>
      </w:pPr>
      <w:r>
        <w:rPr>
          <w:color w:val="000000"/>
          <w:sz w:val="32"/>
          <w:szCs w:val="32"/>
        </w:rPr>
        <w:t xml:space="preserve"> </w:t>
      </w:r>
      <w:r>
        <w:rPr>
          <w:color w:val="000000"/>
          <w:sz w:val="32"/>
          <w:szCs w:val="32"/>
        </w:rPr>
        <w:t>Будьте внимательным и вы найдете позади этого социального голоса совести, очень спокойного наблюдателя, который не пугается ни всей суммы несовершенств, ни их проявления, который не обвиняет, а спокойно осознает, для того чтобы потом внутренняя работа была сделана.</w:t>
      </w:r>
    </w:p>
    <w:p>
      <w:pPr>
        <w:pStyle w:val="Normal"/>
        <w:ind w:right="-58" w:firstLine="720"/>
        <w:jc w:val="both"/>
        <w:rPr>
          <w:color w:val="000000"/>
          <w:sz w:val="32"/>
          <w:szCs w:val="32"/>
        </w:rPr>
      </w:pPr>
      <w:r>
        <w:rPr>
          <w:color w:val="000000"/>
          <w:sz w:val="32"/>
          <w:szCs w:val="32"/>
        </w:rPr>
      </w:r>
    </w:p>
    <w:p>
      <w:pPr>
        <w:pStyle w:val="Heading1"/>
        <w:ind w:right="-58" w:hanging="0"/>
        <w:rPr/>
      </w:pPr>
      <w:r>
        <w:rPr/>
        <w:t>О ЛЖИ</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Когда человек говорит ложь – это еще не ложь, когда человек поступает не праведно, и это еще не ложь. Действительная ложь, которая порождает соответствующие ей мысли, слова и действия, находится позади всего этого. Если мы будем говорить только правду, то эта правда не будет отражать собой истину, если наши поступки будут строго контролироваться нами, с целью исключить из них ложь, то и это еще не будет правдой, даже если мы будем отгонять от себя всевозможные мысли, которые несут в себе семя лжи, то и в этом случае мы не достигнем того уровня, когда в окружающем мире мы станем выражением истины. Конечно, внешний контроль за своими словами и своим поведением необходим, но все это только симптомы, с которыми мы пытаемся бороться, оставляя при этом очаг болезни лжи незатронутым.</w:t>
      </w:r>
    </w:p>
    <w:p>
      <w:pPr>
        <w:pStyle w:val="Normal"/>
        <w:ind w:right="-58" w:firstLine="720"/>
        <w:jc w:val="both"/>
        <w:rPr/>
      </w:pPr>
      <w:r>
        <w:rPr>
          <w:color w:val="000000"/>
          <w:sz w:val="32"/>
          <w:szCs w:val="32"/>
        </w:rPr>
        <w:t>Что же такое ложь? Конечно, можно ответить на этот вопрос стандартной фразой, которая в действительности ничего не объясняет. И даже зная традиционный ответ, что ложь это нечто противоположное истине, мы будем продолжать лгать своими словами или действиями. И все потому, что мы не знаем, что такое ложь. Формулы, которая была бы объяснением этого феномена, не существует, поэтому попытаемся понять, что такое ложь из собственного опыта. Рассмотрим один из уровней лжи, наиболее часто встречающейся в человеческой жизни. И так, начнем с примеров, которые должны прояснить нам вопрос лжи. Вы совсем немного задержались на работе и не появились дома в обычное для вас время. Когда вы подходили к своему дому, то у вас было какое-то чувство неловкости, или ни чем не вызванной вины, как будь-то вы сделали что-то, что могут ваши близкие осудить. Вы даже заранее приготовились, чтобы сказать, по какой причине вы задержались. И если вы будете внимательны к своему состоянию и к тому, что вы собираетесь сказать своим близким, то вы обязательно почувствуете, что вы хотите показать им насколько серьезной была причина вашей задержки на работе. Можно сказать, что еще до того, как вы открыли дверь своей квартиры, вы приготовились защищаться, как будто были в чем-то виноваты. Осознайте, что вы собирались защищать? Если вы и на этот раз будете внимательны к тому, что вы несете внутри себя, то осознаете, что позади чувства вины находится состояние зависимости от ваших близких. А теперь, обратите внимание на то, как вы себя чувствуете при общении с вашими друзьями. Осознайте свою позу, жесты, как вы говорите и о чем вы говорите. Вы осознаете, что вы имеете для себя определенную ценность, что для вас важно, и вы хотите, чтобы ваши друзья согласились с вашей самооценкой. Но так как вы  не можете сказать это прямо, то ведете себя и свой разговор таким образом, чтобы они приняли вас таким, каким вы себя считаете. Если вы будете достаточно внимательны при этом, то вы почувствуете, что позади чувства значимости есть знание, что вы свою значимость преувеличиваете. Но в то же время, вы не можете поступать иначе. Что-то в вас хочет быть более значимым, чем есть в действительности. Остановите свое внимание на чувстве значимости, не защищая самого себя, осознайте, что вы не так значимы, как хотелось бы вам быть. Осознали? Если так, то вы снова нашли в себе элементы лжи. К своему удивлению вы осознаете, что внутренняя ложь заставляет вас вести себя определенным образом. Следовательно, то, что мы называем ложью, в действительности является отражением внутреннего состояния лжи. К сожалению, очень трудно осознать состояние лжи, когда мы не защищаемся, а нападаем, потому что при этом мы напряжены в большей степени, чем в первых двух случаях. Другими словами, чем в большей степени мы захвачены, тем в меньшей мере мы способны быть сознательными. А теперь еще один пример: вы находитесь в условиях, когда вас хвалят или почитают, преклоняются перед какими-то вашими качествами. Осознайте, что в это время поднимается внутри вас? Если вы привыкли к стремлению осознавать тонкие движения различных своих состояний внутри себя, то осознаете, что поднимающееся тщеславие, отличается от того внутреннего невозмутимого состояния, которое не меняется ни тогда, когда вас хвалят, ни тогда когда вас обвиняют. Вы, осознав волну тщеславия, поднимающуюся внутри вас, увидите, что это в значительной мере влияет на вашу внешность, преображает вас, конечно, не в лучшую сторону. Таким образом, вы естественный, становитесь неестественным, а это опять ложь. Но тогда ложь — это не то, что мы говорим, не то, что мы делаем или думаем, а то, что стоит позади всего этого. Но что же стоит позади наших внутренних состояний, которые возникают на различные внешние обстоятельства. Единственной структурой, которая стоит между нашим внутренним "я" и внешним миром является эго. Любые мыслимые реакции эго — это ложь. Сколько бы вы не искали в человеческом эго истины, вы каждый раз будете находить ложь, пусть даже самую тонкую, маскирующуюся под истину. Но это каждый раз будет все та же ложь, которая в зависимости от обстоятельств, меняет свои маски.</w:t>
      </w:r>
    </w:p>
    <w:p>
      <w:pPr>
        <w:pStyle w:val="Normal"/>
        <w:ind w:right="-58" w:firstLine="720"/>
        <w:jc w:val="both"/>
        <w:rPr>
          <w:color w:val="000000"/>
          <w:sz w:val="32"/>
          <w:szCs w:val="32"/>
        </w:rPr>
      </w:pPr>
      <w:r>
        <w:rPr>
          <w:color w:val="000000"/>
          <w:sz w:val="32"/>
          <w:szCs w:val="32"/>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ОБ ОДНОМ ИЗ ДВОЙНИКОВ ЧЕЛОВЕКА</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Каждый человек имеет внутри себя своего двойника, Несущего в себе свою собственную значимость. И совсем не обязательно эта значимость должна иметь под собой какой-то реальный фундамент. Чаще всего значимость ни на чем не основана, или же нередко имеет преувеличенное  основание. Приведу пример такого преувеличения. Беседуют два врача на работе одного из них. Хозяин кабинета повернул разговор в определенное для него русло и когда тема для беседы стала уместной, достал из письменного стола несколько брошюрок, автором который являлся он сам, и предложил своему гостю познакомиться с их содержанием… После того, как это знакомство состоялось он, убирая их в стол, как бы между прочим в полголоса проговорил: книги, книги, книги. Конечно, его эго в этих брошюрках видело книги. Значимость это некая величина, с которой она взирает на самую себя и на весь остальной мир со своей собственной колокольни, и требует, или в крайнем случае ожидает, чтобы к ней, значимости, относились в соответствии с ее «колокольностью». Значимость всегда не критична к реальности, и очень внимательна к тому, как к ней относятся. Она как бы находится за прозрачной стеной помещения, куда она никого не пускает, и о содержании которого никто ничего не должен знать. Значимость всегда лжива и агрессивна, поэтому она всегда защищается или нападает, чтобы сохранить свою мнимость. Значимость — это искусственная конструкция, которую можно было бы назвать эталоном того, каким человек должен быть в материальном мире. Это своеобразная гора, вершина которой уходит за облака, и от основания которой видны только первые уступы. Но если человеку удается подняться хотя бы на один из них, то он начинает видеть другие более высоко расположенные и теперь он, еще не успев забраться на них, представляет себя уже на высоте этих уступов и его отношения с внешним миром меняется в зависимости от его представлений. И с этим человеку очень трудно бороться, так как эта гора расположена в его подсознании, и очень часто совершенно не осознается им. Но она, эта гора, не принадлежит человеку, она слишком противоречива и нелогична. Для примера рассмотрим одну из ее нелогичностей: когда перед человеком возникает какая-то проблема, он может испугаться ее и отступить. Хотя эта трудность, в действительности, проблемой не является. Просто перед человеком возник очередной этап работы, который вполне для него выполним. Но "что-то" в человеке пугается. Это "что-то" человеку не принадлежит, и подменяет его истинное значение, как материального существа. Для того чтобы ложная значимость была осознана, необходимо осознать свою действительную значимость. И только на фоне действительной своей ценности, можно будет увидеть Эверест ложной значимости и, возможно, его основание, уходящее в глубины подсознания.</w:t>
      </w:r>
    </w:p>
    <w:p>
      <w:pPr>
        <w:pStyle w:val="Normal"/>
        <w:ind w:right="-58" w:firstLine="720"/>
        <w:jc w:val="both"/>
        <w:rPr/>
      </w:pPr>
      <w:r>
        <w:rPr>
          <w:color w:val="000000"/>
          <w:sz w:val="32"/>
          <w:szCs w:val="32"/>
        </w:rPr>
        <w:t xml:space="preserve"> </w:t>
      </w:r>
      <w:r>
        <w:rPr>
          <w:color w:val="000000"/>
          <w:sz w:val="32"/>
          <w:szCs w:val="32"/>
        </w:rPr>
        <w:t>Есть  всего один способ осознавания своей тройственной личности /значимость, или эго; реальная личность, принадлежащая внешней части человека и истинное Я/. Для того, чтобы оценить что-либо или точнее, осознать что-либо, необходима реальная и совершенно объективная позиция. Для того, чтобы найти эту позицию, начнем оценивать себя. В эту оценку должны войти наши возможности. Рассмотрим их подробнее. Что мы можем, и что не можем. Затем, насколько ценными мы можем быть для других. Очень важно осознать, насколько успешно мы управляем собой, чтобы использовать свои возможности. Сравним свои особенности и возможности с таковыми других людей, со своим прошлым. Какими мы предполагаем себя в будущем. Исследуя себя, таким образом, мы постепенно приобретем, истинное представление о том, каковы мы есть в действительности.</w:t>
      </w:r>
    </w:p>
    <w:p>
      <w:pPr>
        <w:pStyle w:val="Normal"/>
        <w:ind w:right="-58" w:firstLine="720"/>
        <w:jc w:val="both"/>
        <w:rPr/>
      </w:pPr>
      <w:r>
        <w:rPr>
          <w:color w:val="000000"/>
          <w:sz w:val="32"/>
          <w:szCs w:val="32"/>
        </w:rPr>
        <w:t xml:space="preserve"> </w:t>
      </w:r>
      <w:r>
        <w:rPr>
          <w:color w:val="000000"/>
          <w:sz w:val="32"/>
          <w:szCs w:val="32"/>
        </w:rPr>
        <w:t>А потом начнем исследовать другую часть своей материальной личности, для которой все есть проблема, которая постоянно ищет удовольствий и удовлетворений, которая постоянно ищет способы превзойти кого-либо во внешнем мире, которая постоянно как бдительный часовой, охраняет свою значимость, всегда подозрительна и, поэтому, почти всегда ее стремление защититься или напасть – не адекватны. У значимости имеется неисчерпаемый арсенал способов, при помощи которых она общается с внешним миром. Практически, всегда человек находится в одном из этих состояний, даже тогда, когда нет причин защищаться или нападать. Даже тогда, когда он остается наедине с собой. В последнем случае, он борется с тенями своих воспоминаний.</w:t>
      </w:r>
    </w:p>
    <w:p>
      <w:pPr>
        <w:pStyle w:val="Normal"/>
        <w:ind w:right="-58" w:firstLine="720"/>
        <w:jc w:val="both"/>
        <w:rPr/>
      </w:pPr>
      <w:r>
        <w:rPr>
          <w:color w:val="000000"/>
          <w:sz w:val="32"/>
          <w:szCs w:val="32"/>
        </w:rPr>
        <w:t xml:space="preserve">Необходимо распознать тень своего эго — наше иллюзорное "я",  которое бдительно охраняет свое положение, постоянно стремясь к его возрастанию и укреплению. </w:t>
      </w:r>
    </w:p>
    <w:p>
      <w:pPr>
        <w:pStyle w:val="Normal"/>
        <w:ind w:right="-58" w:firstLine="720"/>
        <w:jc w:val="both"/>
        <w:rPr>
          <w:color w:val="000000"/>
          <w:sz w:val="32"/>
          <w:szCs w:val="32"/>
        </w:rPr>
      </w:pPr>
      <w:r>
        <w:rPr>
          <w:color w:val="000000"/>
          <w:sz w:val="32"/>
          <w:szCs w:val="32"/>
        </w:rPr>
      </w:r>
    </w:p>
    <w:p>
      <w:pPr>
        <w:pStyle w:val="Heading1"/>
        <w:ind w:right="-58" w:hanging="0"/>
        <w:rPr/>
      </w:pPr>
      <w:r>
        <w:rPr/>
        <w:t>О НАБЛЮДАТЕЛЕ ВНУТРИ НАС</w:t>
      </w:r>
    </w:p>
    <w:p>
      <w:pPr>
        <w:pStyle w:val="Normal"/>
        <w:ind w:right="-58" w:firstLine="720"/>
        <w:jc w:val="both"/>
        <w:rPr>
          <w:color w:val="000000"/>
          <w:sz w:val="32"/>
          <w:szCs w:val="32"/>
        </w:rPr>
      </w:pPr>
      <w:r>
        <w:rPr>
          <w:color w:val="000000"/>
          <w:sz w:val="32"/>
          <w:szCs w:val="32"/>
        </w:rPr>
      </w:r>
    </w:p>
    <w:p>
      <w:pPr>
        <w:pStyle w:val="31"/>
        <w:ind w:right="-58" w:firstLine="720"/>
        <w:rPr>
          <w:color w:val="000000"/>
          <w:sz w:val="32"/>
          <w:szCs w:val="32"/>
        </w:rPr>
      </w:pPr>
      <w:r>
        <w:rPr>
          <w:color w:val="000000"/>
          <w:sz w:val="32"/>
          <w:szCs w:val="32"/>
        </w:rPr>
      </w:r>
    </w:p>
    <w:p>
      <w:pPr>
        <w:pStyle w:val="31"/>
        <w:ind w:right="-58" w:firstLine="720"/>
        <w:rPr/>
      </w:pPr>
      <w:r>
        <w:rPr>
          <w:color w:val="000000"/>
          <w:sz w:val="32"/>
          <w:szCs w:val="32"/>
        </w:rPr>
        <w:t>В каждом человеке есть внутренний наблюдатель, который следит за каждым нашим словом, движением, следит за тем, как мы выглядим, как к нам относятся. Правда, такого типа наблюдатель не одинаков у различных людей. У одних он может быть более разумным, у других более примитивным, у некоторых очень подвижным, а в других случаях медлительным и не охотно принимающим новшества.  Одни из людей имеют наблюдателя — авантюриста, а другие люди имеют пугливого наблюдателя и т. д. Но, в то же время каждый наблюдатель имеет полный набор качеств, характерный для всех людей. Отличия только в выраженности этих качеств. Для человека, ставшего на духовный путь, очень важно найти расположение этого наблюдателя в проекции на физическое тело. Если мы говорим о множестве субличностей у человека, то позади них стоит монстр, который управляет всеми этими субличностями. И это совершенно самостоятельная сущность, по крайней мере, так ведет себя наш наблюдатель — оцениватель. Он никогда не показывает своего лица, на нем всегда маска, но духовный искатель должен каждый раз узнавать его под любой маской. Он, не узнанный будет властвовать над человеком до тех пор, пока он будет жив. Наблюдайте за собой, когда вы общаетесь с людьми, чтобы осознать внутреннего оценивателя и того, как вы выглядите и того, как к вам относятся и, конечно же, как вы сами относитесь к человеку, с которым вы общаетесь. Наблюдайте, как меняется ваше отношение к человеку, который рядом с вами, с которым вы вместе выполняете какую-либо работу или вообще к  попутчикам. И не просто наблюдайте, а осознайте, в каком месте вашего существа находится тот, кто все оценивает и определяет тип ваших реакций. Конечно, этот оценивающий, бдительный наблюдатель — ваше эго. Вы должны сделать эту работу, должны научиться распознавать его, чтобы не оставаться пожизненным его рабом, чтобы осознать свое действительное предназначение и следовать ему.</w:t>
      </w:r>
    </w:p>
    <w:p>
      <w:pPr>
        <w:pStyle w:val="31"/>
        <w:ind w:right="-58" w:firstLine="720"/>
        <w:rPr>
          <w:color w:val="000000"/>
          <w:sz w:val="32"/>
          <w:szCs w:val="32"/>
        </w:rPr>
      </w:pPr>
      <w:r>
        <w:rPr>
          <w:color w:val="000000"/>
          <w:sz w:val="32"/>
          <w:szCs w:val="32"/>
        </w:rPr>
      </w:r>
    </w:p>
    <w:p>
      <w:pPr>
        <w:pStyle w:val="31"/>
        <w:ind w:right="-58" w:firstLine="720"/>
        <w:rPr>
          <w:color w:val="000000"/>
          <w:sz w:val="32"/>
          <w:szCs w:val="32"/>
        </w:rPr>
      </w:pPr>
      <w:r>
        <w:rPr>
          <w:color w:val="000000"/>
          <w:sz w:val="32"/>
          <w:szCs w:val="32"/>
        </w:rPr>
      </w:r>
    </w:p>
    <w:p>
      <w:pPr>
        <w:pStyle w:val="Heading1"/>
        <w:ind w:right="-58" w:hanging="0"/>
        <w:rPr/>
      </w:pPr>
      <w:r>
        <w:rPr/>
        <w:t>О ПРИВЯЗАННОСТЯХ</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Действительные корни привязанности в единстве всего сущего на земле. В этом единстве каждый объект занимает свое положение в иерархии сознания Земли. Т.е. определенные уровни сознания человека связаны с аналогичным уровнем сознания каких-то других объектов, а на глубоком уровне подсознания человек связан с неживой природой, которая так же имеет свое сознание. Но человеческое эго не может вынести такого единства, оно не хочет быть частью целого, и быть в гармонии с ним, оно хочет, чтобы это целое было частью его и служило ему. Таким образом, привязанность это присвоение того, что принадлежит всем и одновременно никому. И так как людей на Земле много, то они все разделили на части, которые сделали частью самих себя. В действительности все принадлежит всем, даже дети, которых мы родили, просто нам поручено судьбой, воспитывать их. И так как мы присвоили их, то в связи с этим к воспитанию относимся совершенно безответственно. Присвоенное стало частью нас самих и, поэтому, нам так болезненно расставаться с тем, к чему мы привязаны. В зависимости от того, сколько мы присвоили, мы кажемся себе и другим – больше или меньше и для того, чтобы наш объем стал еще больше, мы присваиваем не только материальные объекты, но и власть, таланты и даже свое ничтожество. И все это объединяет зависимость. Не может человек быть независимым от того, что он присвоил. И наибольшая зависимость у тех, которые больше других присвоили. Не напрасно поется в песенке, что короли не могут жениться по любви, потому что даже их незначительный шаг связан зависимостями.</w:t>
      </w:r>
    </w:p>
    <w:p>
      <w:pPr>
        <w:pStyle w:val="Normal"/>
        <w:ind w:right="-58" w:firstLine="720"/>
        <w:jc w:val="both"/>
        <w:rPr/>
      </w:pPr>
      <w:r>
        <w:rPr>
          <w:color w:val="000000"/>
          <w:sz w:val="32"/>
          <w:szCs w:val="32"/>
        </w:rPr>
        <w:t>В действительности, люди хотят быть зависимыми, и поэтому, не смотря на то, что всеми силами пытаются отделиться один от другого, где то, за пределами эго, они хотя быть вместе, быть частью целого, чем они в действительности и являются. И люди объединяются в партии, общества, секты, клубы и т.д. И здесь снова на передний план выходит человеческое эго, и возникают структуры соподчиненности — структуры власти. И снова нет гармонии, потому что правит этим миром чуждая для него система эго.</w:t>
      </w:r>
    </w:p>
    <w:p>
      <w:pPr>
        <w:pStyle w:val="Subtitle"/>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ubtitle"/>
        <w:ind w:right="-58"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8" w:hanging="0"/>
        <w:rPr/>
      </w:pPr>
      <w:r>
        <w:rPr/>
        <w:t>ПРИВЯЗАННОСТИ И ЗАХВАТЫВАНИЕ</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Не следует думать, что любые отношения с объектами внешнего мира основаны на привязанности к ним. И когда какой-либо объект утрачен, не следует думать, что философия "Бог дал — Бог взял" всегда верна. Кроме привязанностей для человека существует еще чувство долга. И, кроме того, в некоторых привязанностях есть стремление к единству, к истинной любви, или же элементы дружбы, доверия. Когда мать привязана к своему ребенку, то в этой привязанности, кроме эгоистического принципа, смыслом которого является стремление все присваивать, есть и любовь, бескорыстная и чистая, а так же чувство долга. Когда вы теряете близкого для вас человека, то рвется не только привязанность, но и единство, и дружба, и, конечно же, чувство долга. Если вы владеете какими-то материальными ценностями, то это значит, что они вам доверены (я не имею в виду материальные ценности, приобретенные бесчестным путем) и вы ответственны не только за их сохранность, но и за правильное их использование. То же самое можно говорить и о власти, которая дана человеку. Он не должен быть привязан к ней, и биться за нее до конца, но он должен иметь чувство долга и правильно использовать данную ему власть. Очень многих страданий люди могли бы избежать, если бы относились к материальным ценностям так, как будто бы они ими взяты напрокат, и что придет время, когда они должны будут расстаться с ними. Если бы они могли относиться к своим детям, как данным им Богом на воспитание, за что в дальнейшем с них будет спрошено. Если бы относились к своим подчиненным, как к сообщникам их общего дела. Но для того, чтобы это стало возможным, люди должны освободиться от своего эго, которое несет человеку не радость единства, а радость обладания.</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 ЖАЖДЕ ДУХОВНОЙ РАБОТЫ</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Кто жаждет духовной работы — наше сердце или наше эго? Можно сказать, что человеческое эго совсем не нуждается в духовной работе, потому что оно привязано к миру и положению человека в этом мире. И, кроме того, человек, ставший на духовный путь пытается освободиться от привязанностей к внешнему миру, чтобы направить их к Божественной истине. Эго является инструментом низшей природы и может существовать только в материальном мире. Для эго ценны успех, значимость и гарантированное будущее. Но если мы обратим внимание на способы, при помощи которых эго добивается своей значимости, то среди них мы можем найти и такие, как причастность к чему-то, или к кому-то особенному, а еще лучше, если и участие в этом особенном. Можно сказать, что эго охотно использует для своего арсенала значимости, все, что может сделать его хоть в чем-то особенным, не похожим на всех остальных. Какие-то оккультные способности, причастность к духовности — это нетрадиционное, необычное и, поэтому, нередко используется эго для своих целей и, нередко, первым на духовный путь у людей становится эго. Но это не происходит по инициативе эго, которое вдруг однажды решилось на такой шаг. Эго никогда не имеет жажды духовности, потому что она чужда для него, эго хочет значимости и ничего более. Наше внутреннее истинное "Я" исподволь подготавливает человека к духовной работе, постепенно меняя его сознание и отношение к миру. Эго только подхватывает внутренние стремления к истине и трансформирует, приспосабливая к своим нуждам. Но это еще не значит, что для человека, у которого на переднем плане эго, духовный путь невозможен. По мере того, как производится духовная работа, человек начинает осознавать, как в различных ситуациях проявляется его эго. К этому времени его сознание обычно уже настолько готово воспринимать свое внутреннее истинное "Я", что человек перестает потакать многим стремлениям эго, что для последнего болезненно и, нередко, приводит к различного рода значительным переживаниям. Эго готово совершать усилия на духовном пути, только ради собственной значимости и делает все, чтобы человеческое сознание было привязано к этому миру. Истинной духовности может жаждать только наше внутреннее истинное "Я".</w:t>
      </w:r>
    </w:p>
    <w:p>
      <w:pPr>
        <w:pStyle w:val="Normal"/>
        <w:ind w:right="-58" w:firstLine="720"/>
        <w:jc w:val="both"/>
        <w:rPr/>
      </w:pPr>
      <w:r>
        <w:rPr>
          <w:color w:val="000000"/>
          <w:sz w:val="32"/>
          <w:szCs w:val="32"/>
        </w:rPr>
        <w:t>Если мы внимательно посмотрим на наши желания и типы реакций во внешнем мире, то увидим, что они являются ни чем иным, как извращением внутренней истины. И все эти извращения происходят на уровне эго, которое не только инструмент низшей природы, но и средство, при помощи которого она привязывает человека к материальному миру.</w:t>
      </w:r>
    </w:p>
    <w:p>
      <w:pPr>
        <w:pStyle w:val="31"/>
        <w:ind w:right="-58" w:firstLine="720"/>
        <w:rPr>
          <w:color w:val="000000"/>
          <w:sz w:val="32"/>
          <w:szCs w:val="32"/>
        </w:rPr>
      </w:pPr>
      <w:r>
        <w:rPr>
          <w:color w:val="000000"/>
          <w:sz w:val="32"/>
          <w:szCs w:val="32"/>
        </w:rPr>
      </w:r>
    </w:p>
    <w:p>
      <w:pPr>
        <w:pStyle w:val="31"/>
        <w:ind w:right="-58" w:firstLine="720"/>
        <w:rPr>
          <w:color w:val="000000"/>
          <w:sz w:val="32"/>
          <w:szCs w:val="32"/>
        </w:rPr>
      </w:pPr>
      <w:r>
        <w:rPr>
          <w:color w:val="000000"/>
          <w:sz w:val="32"/>
          <w:szCs w:val="32"/>
        </w:rPr>
      </w:r>
    </w:p>
    <w:p>
      <w:pPr>
        <w:pStyle w:val="Heading1"/>
        <w:ind w:right="-58" w:hanging="0"/>
        <w:rPr/>
      </w:pPr>
      <w:r>
        <w:rPr/>
        <w:t>О ВРЕДЕ СУДИТЬ ДРУГИХ</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Почти всегда, когда мы осознаем то, что по нашему мнению, является злом, то это происходит только потому, что в это время что-то внутри нас соответствует этому. Другими словами, узнавание происходит при отождествлении, оно осуществляется по принципу сходства. Наше внутреннее истинное "Я", через внешние события пытается показать нам какое-либо из наших несовершенств. И в этих попытках оно не знает ни усталости, ни разочарований. Но, если мы при этом, не пытаемся взглянуть во внутрь самих себя, и осознать свои несовершенства, а пытаемся судить других людей, то наше мнение влияет на этих людей, добавляя к их особенностям то, что, возможно, они не имели, или же усиливает те их качества, которые мы в них осознали.</w:t>
      </w:r>
    </w:p>
    <w:p>
      <w:pPr>
        <w:pStyle w:val="Normal"/>
        <w:ind w:right="-58" w:firstLine="720"/>
        <w:jc w:val="both"/>
        <w:rPr/>
      </w:pPr>
      <w:r>
        <w:rPr>
          <w:color w:val="000000"/>
          <w:sz w:val="32"/>
          <w:szCs w:val="32"/>
        </w:rPr>
        <w:t>Но в то же время мы закрепляем наши несовершенства, так как поворачиваемся к ним спиной. И чем больше мы судим других, тем в большей степени меняем их совсем не в лучшую сторону, и сами становимся все более неспособными изменяться и, кроме того, становимся все более эгоистичными. Когда мы обращены во внешний мир, мы не эволюционируем. К сожалению, большинство людей не знают о том, что они встречаются во внешнем мире внутри себя и можно что-то изменить в себе только осознав место этой встречи.</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 ХОРОШИХ И ПЛОХИХ МНЕНИЯХ</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Не существует нейтральных мнений, они или хорошие или плохие. И конечно, плохие мнения всегда более весомы, чем хорошие. Но каким бы мнение ни было, оно всегда есть инструмент эго, результатом его игры и всегда имеет определенную для эго цель. Эго любого человека каждое мгновение хочет быть значимее, чем оно есть в действительности. Если быть внимательным, то легко можно обнаружить, что даже позади той информации, которая, кажется, никакого отношения не имеет к нашему эго, есть его проявления. Говорим ли мы о ком-то хорошее или плохое — все это имеет позади себя стремление эго стать в чем-то более значимым. Если мы говорим хорошее о другом человеке, то это только потому, что он наш родственник, наш друг или человек влиятельный, значимый для других людей, поэтому, находясь в тени его значимости, мы сами выглядим более значимыми. Или же мы восторгаемся кем-либо, то это выглядит так, что в аналогичных условиях мы поступили бы так же. Когда мы в своих мнениях на стороне сильного и благородного, то этим самым мы подчеркиваем наличие в себе тех же самых качеств. Но и понятно, если мы одобряем что-либо, то это только потому, что сами имеем те же самые особенности характера… С той же самой целью мы осуждаем людей, показывая своим осуждением, что мы лучше, что мы никогда бы подобным образом не поступили, что мы хотели бы от такого человека держаться подальше. И все это утрируем, для того, чтобы на фоне темного выглядеть более светлыми. Конечно, мы при этом не говорим, что мы лучше, умнее, добрее, справедливее, но все это подразумевается, когда мы осуждаем других. Даже в тех случаях, когда мы не соглашаемся с мнением других людей, то это потому, что мы хотим показать, что по этому вопросу мы имеем свое мнение, которое более правильное или ценное, а, следовательно, мы сами более значимые. В некоторых случаях человек спешит со своим мнением, чтобы показать свою причастность к обсуждаемому вопросу, что он тоже не посторонний и поэтому ценный и необходимый. Или же дополняя мнение другого человека, мы хотим показать полноту наших знаний и возможно недостаточные знания другого человека. Все это совсем не говорит о том, что мнений не должно быть, что их надо держать при себе. Конечно, в некоторых случаях это делать полезно, но здесь мы говорим о том, что позади наших мнений, наших оценок стоит наше эго, и мы должны в период общения с людьми осознавать его проявления.</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ЩЕДРОСТЬ И АЛЧНОСТЬ</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Щедрость и алчность по смыслу противоположны друг другу, но очень часто мы можем найти их в дружественных объятьях друг друга. И это совсем не потому, что эти люди, щедрые и алчные одновременно, уже поднялись над разделением материального мира, а потому что там, где эго правит миром, нет ничего естественного и щедрость, и алчность не более как инструменты, которыми пользуется эго, нередко они и существуют друг для друга. И примеров этому можно найти сколько угодно.</w:t>
      </w:r>
    </w:p>
    <w:p>
      <w:pPr>
        <w:pStyle w:val="Normal"/>
        <w:ind w:right="-58" w:firstLine="720"/>
        <w:jc w:val="both"/>
        <w:rPr/>
      </w:pPr>
      <w:r>
        <w:rPr>
          <w:color w:val="000000"/>
          <w:sz w:val="32"/>
          <w:szCs w:val="32"/>
        </w:rPr>
        <w:t>В вагон пригородного электропоезда заходит пассажир и тут же еще до его отхода достает из своей сумки вареный картофель, огурцы, помидоры, яйца, хлеб, соль и приглашает к трапезе соседей по купе: — "ешьте, я добрый, и я не люблю обедать один. Здесь у меня в сумке еще есть и для меня одного этого все равно слишком много — ешьте! — он тянул за рукава соседей по купе, но люди отказывались, говоря, что они есть не хотят, так как перед дорогой только что поели. Приглашения к трапезе "доброго" попутчика стали более настойчивыми, а в его голосе появились нотки раздражительности. Но соседи по купе были неумолимы. Это совершенно вывело из равновесия "доброго" человека и он стал всячески обзывать своих попутчиков, не гнушаясь даже нецензурными выражениями.</w:t>
      </w:r>
    </w:p>
    <w:p>
      <w:pPr>
        <w:pStyle w:val="Normal"/>
        <w:ind w:right="-58" w:firstLine="720"/>
        <w:jc w:val="both"/>
        <w:rPr/>
      </w:pPr>
      <w:r>
        <w:rPr>
          <w:color w:val="000000"/>
          <w:sz w:val="32"/>
          <w:szCs w:val="32"/>
        </w:rPr>
        <w:t>Был ли этот человек в действительности щедрым? Нет, он только играл в щедрость, но позади этой щедрости стояла алчность. Будучи раздражительным и злым по природе, он хотел, чтобы его считали добрым и щедрым. Он страстно стремился к тому, чтобы слыть добрым. Его алчность проявлялась в стремлении заполучить для себя как можно больше мнений окружающих его людей, что он хороший и добрый и это он добывал щедростью. Но все это только внешние проявления различных качеств человеческого эго и, поэтому, они не могут быть истинными. Эго великий имитатор, потому что оно не знает истины, в связи с чем, оно не может знать что такое щедрость, а только имитировать ее, но оно хорошо знает алчность, которая является его собственным порождением и поэтому это качество не может принадлежать истине. Эгоистичные люди алчны во всем, потому что во всем ими движет эго. Нет ни одного шага эго, которое не было бы ложным, потому что оно присваивает то, что ему не принадлежит. Для сравнения возьмем одно из свойств эго — стремление сравнивать. Это фундаментальное свойство без которого эго существовать не может. Мы все сравниваем — хорошо это или плохо, что более, а что менее красиво, кто богаче, а кто беднее, кто социально значимее, а кто менее значим, кто более счастлив, а кто — менее и т.д., и при этом мы для себя отводим далеко не последние места, а если сравнение все таки оказывается не в нашу пользу, то мы найдем множество аргументов против тех, которые в чем-то опередили нас. Мы их осудим, измажем, унизим, сделаем все, чтобы в наших глазах лишить их преимущества перед нами. Алчность быть первым, преобладать, захватить как можно больше, хотя бы в своих фантазиях. Мы даже истинную щедрость заставили служить нашей алчности. Для духовного искателя очень важно осознать свою алчность, которая может рядиться в самые разнообразные одежды, даже в святые ризы.</w:t>
      </w:r>
    </w:p>
    <w:p>
      <w:pPr>
        <w:pStyle w:val="Normal"/>
        <w:ind w:right="-58" w:firstLine="720"/>
        <w:jc w:val="both"/>
        <w:rPr/>
      </w:pPr>
      <w:r>
        <w:rPr>
          <w:color w:val="000000"/>
          <w:sz w:val="32"/>
          <w:szCs w:val="32"/>
        </w:rPr>
        <w:t>Конечно, может возникнуть вопрос о том, как отличить алчность от потребности. Не следует думать, что алчность всегда связана с излишествами, когда человек стремится захватить больше, чем он того заслуживает, или чем ему необходимо. Алчность это состояние, которое в своей основе может иметь и необходимость. И чтобы потребность или необходимость могли быть названы алчностью, они должны быть неадекватно эмоционально окрашены. Поэтому голодный человек, может алчно смотреть на бутерброд, хотя и не сможет насытить им свой голод. Можно сказать, что алчность это гипертрофированное желание. Но кто может измерить меру желания и их соответствие с потребностью? Поэтому, при исследовании состояния алчности следует обращать внимание на интенсивность желания, зная, что его чрезмерная интенсивность и есть алчность. При таких исследованиях, попытайтесь теоретически определить, сколько необходимо из того, что вы желаете, чтобы удовлетворить свою потребность (потребность во внимании, славе, любви или в чем либо материальном и т.д.). Такого рода исследования необходимы в основном для того, чтобы наше сознание стало более восприимчивым к самым тонким процессам в нашей эмоциональной сфере и, конечно же, в области вашего эго.</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numPr>
          <w:ilvl w:val="0"/>
          <w:numId w:val="0"/>
        </w:numPr>
        <w:ind w:right="-58" w:firstLine="720"/>
        <w:jc w:val="both"/>
        <w:outlineLvl w:val="0"/>
        <w:rPr>
          <w:color w:val="000000"/>
          <w:sz w:val="32"/>
          <w:szCs w:val="32"/>
        </w:rPr>
      </w:pPr>
      <w:r>
        <w:rPr>
          <w:color w:val="000000"/>
          <w:sz w:val="32"/>
          <w:szCs w:val="32"/>
        </w:rPr>
      </w:r>
    </w:p>
    <w:p>
      <w:pPr>
        <w:pStyle w:val="Heading1"/>
        <w:ind w:right="-58" w:hanging="0"/>
        <w:rPr/>
      </w:pPr>
      <w:r>
        <w:rPr/>
        <w:t>ПОЧЕМУ МЫ СПРАШИВАЕМ</w:t>
      </w:r>
    </w:p>
    <w:p>
      <w:pPr>
        <w:pStyle w:val="Normal"/>
        <w:ind w:right="-58" w:hanging="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Этому есть несколько причин: когда мы сами не знаем, когда хотим уличить другого в незнании, когда хотим показать, что наши интересы и знания широки и в этой области, когда мы при других людях хотим показать, что у нас отношения с теми, к кому мы обращаемся с вопросом, не такие, как у всех остальных.</w:t>
      </w:r>
    </w:p>
    <w:p>
      <w:pPr>
        <w:pStyle w:val="Normal"/>
        <w:ind w:right="-58" w:firstLine="720"/>
        <w:jc w:val="both"/>
        <w:rPr/>
      </w:pPr>
      <w:r>
        <w:rPr>
          <w:color w:val="000000"/>
          <w:sz w:val="32"/>
          <w:szCs w:val="32"/>
        </w:rPr>
        <w:t>Информацию из внешнего мира мы получаем через органы чувств. Но параллельно этому потоку, на уровне подсознания или даже несознания, всегда идет другой поток информации, который мы обычно не осознаем. Это похоже на наше частичное восприятие звуковых частот. Мы не воспринимаем звуковые частоты ниже шестнадцати герц и выше двадцати килогерц. Хотя и на этих звуковых частотах существует определенная информация, о которой мы просто ничего не знаем. Так, животные знают о приближении каких-либо стихийных бедствий, которые слышны им на запредельных для человека звуковых частотах. Многие животные воспринимают мир на уровне инфракрасных излучений, не видимых человеком. А насекомые воспринимают мир в ультрафиолетовых частотах, поэтому мир для них окрашен в совершенно другие цвета. Существуют еще множество других вибраций, несущих в себе информацию, которые остаются за пределами нашего восприятия и осознавания. Хотя иногда мы способны некоторые из них осознавать, и тогда мы говорим о предчувствии, приходящее к нам как непосредственное знание. Возможно, вы слышали не раз о том, что вся атмосфера насыщена агрессией, или страданием или еще каким-либо состоянием. А, возможно, и сами осознавали изменение атмосферы дома, на улицах города, на работе. Иногда вы интуитивно осознаете состояние другого человека, когда он говорит правду, или лжет, когда он доверяет вам, или не доверяет. Существует много уровней бытия и бесконечное разнообразие вибраций, несущих в себе информацию. Когда приближающаяся к нам информация еще не ясна для нас, то у нас возникает вопрос. Но тогда мы можем сказать, что когда мы спрашиваем, то позади нашего вопроса уже существует ответ, который мы еще пока не осознаем.</w:t>
      </w:r>
    </w:p>
    <w:p>
      <w:pPr>
        <w:pStyle w:val="Normal"/>
        <w:ind w:right="-58" w:firstLine="720"/>
        <w:jc w:val="both"/>
        <w:rPr/>
      </w:pPr>
      <w:r>
        <w:rPr>
          <w:color w:val="000000"/>
          <w:sz w:val="32"/>
          <w:szCs w:val="32"/>
        </w:rPr>
        <w:t xml:space="preserve"> </w:t>
      </w:r>
      <w:r>
        <w:rPr>
          <w:color w:val="000000"/>
          <w:sz w:val="32"/>
          <w:szCs w:val="32"/>
        </w:rPr>
        <w:t>Но иногда бывают и такие случаи, когда спрашивающий, прежде вычитав или каким-либо другим путем раздобыв информацию по обсуждаемой теме, задает вопрос, ответ на который он уже знает. И если тот, кто должен будет ответить на его вопрос, не знаком с этой информацией, то он или не ответит на него, или же сделает это в общих чертах и тогда спрашивающий может начинать дополнять его, этим самым показывая, что другие люди в действительности являются дилетантами в обсуждаемом вопросе, по сравнению с ним. Это один из приемов, который используется человеческим эго, желающим утвердить себя, унизив или уменьшив значение другого человека.</w:t>
      </w:r>
    </w:p>
    <w:p>
      <w:pPr>
        <w:pStyle w:val="Normal"/>
        <w:ind w:right="-58" w:firstLine="720"/>
        <w:jc w:val="both"/>
        <w:rPr/>
      </w:pPr>
      <w:r>
        <w:rPr>
          <w:color w:val="000000"/>
          <w:sz w:val="32"/>
          <w:szCs w:val="32"/>
        </w:rPr>
        <w:t>Иногда мы спрашиваем совсем не потому, что хотим глубже знать какой-то вопрос, а потому что хотим понравиться тому человеку, который более других осведомлен в какой-то области знаний. У этого человека может в результате многочисленных вопросов, обращенных к нему, появиться мнение, что спрашивающий и он, имеющий определенные знания, единомышленники. А мы всегда любим опекать других, особенно если они об этом просят, показывая нам своими вопросами, что считают нас лидерами, а себя ведомыми. Это так же обычная игра эго, без которой традиционные межличностные отношения людей в настоящее время, практически невозможны.</w:t>
      </w:r>
    </w:p>
    <w:p>
      <w:pPr>
        <w:pStyle w:val="Normal"/>
        <w:ind w:right="-58" w:firstLine="720"/>
        <w:jc w:val="both"/>
        <w:rPr/>
      </w:pPr>
      <w:r>
        <w:rPr>
          <w:color w:val="000000"/>
          <w:sz w:val="32"/>
          <w:szCs w:val="32"/>
        </w:rPr>
        <w:t>У маленьких детей, которых мы иногда называем "почемучками", есть прямая связь со знаниями. А нам известно, что знания существуют за пределами ума и, поэтому, изначально не выражены в словах. Для малыша эти знания будут понятны, если они будут выражены в словах. И очень важно, чтобы взрослые отвечали на вопросы правильно, потому что это будет формировать канал связи между знаниями и умом ребенка. Ребенок как бы находится между знаниями и внешним миром, который олицетворяется для него его родителями. И он должен научиться переводить эти знания на человеческий язык. В случае, когда родители отвечают на вопросы, не соответственно тем знаниям, к которым соприкасался в период вопроса ребенок, то в сознании малыша такого канала не образуется, и постепенно вопросы задаются малышом все реже и реже, и из возможного гения он становится усредненным человеческим существом.</w:t>
      </w:r>
    </w:p>
    <w:p>
      <w:pPr>
        <w:pStyle w:val="Normal"/>
        <w:ind w:right="-58" w:firstLine="720"/>
        <w:jc w:val="both"/>
        <w:rPr/>
      </w:pPr>
      <w:r>
        <w:rPr>
          <w:color w:val="000000"/>
          <w:sz w:val="32"/>
          <w:szCs w:val="32"/>
        </w:rPr>
        <w:t>Существует еще множество других причин, когда люди задают вопросы. Но почти всегда, пытаясь понять причину этого, мы наталкиваемся на игру эго. Для человека, который решил посвятить свою жизнь духовной работе, надо быть очень бдительным, чтобы распознавать эго, которое прячется даже позади наших вопросов, чтобы реализовать себя по каждому возможному поводу.</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center"/>
        <w:rPr>
          <w:b/>
          <w:b/>
          <w:color w:val="000000"/>
          <w:sz w:val="32"/>
          <w:szCs w:val="32"/>
        </w:rPr>
      </w:pPr>
      <w:r>
        <w:rPr>
          <w:b/>
          <w:color w:val="000000"/>
          <w:sz w:val="32"/>
          <w:szCs w:val="32"/>
        </w:rPr>
        <w:t>НЕМНОГО О ЗАВИСТИ</w:t>
      </w:r>
    </w:p>
    <w:p>
      <w:pPr>
        <w:pStyle w:val="Normal"/>
        <w:ind w:right="-58" w:firstLine="720"/>
        <w:jc w:val="both"/>
        <w:rPr>
          <w:b/>
          <w:b/>
          <w:color w:val="000000"/>
          <w:sz w:val="32"/>
          <w:szCs w:val="32"/>
        </w:rPr>
      </w:pPr>
      <w:r>
        <w:rPr>
          <w:b/>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 xml:space="preserve">Существует два типа зависти — одна из них может быть названа черной завистью, она проявляется в тех случаях, когда завидующий человек не имеет возможности быть таким, как другой более преуспевающий в чем либо, или иметь то, что имеет другой, тогда завидующий стремиться или убрать того, кому он завидует или же лишить его тех преимуществ, той собственности или того положения, которое тот имеет. И есть белая зависть. Когда завидующий имеет достаточный потенциал, чтобы подняться до уровня того, кому он завидует. И тогда он прилагает все усилия, чтобы достичь этого уровня, а если возможно, то и превзойти его. </w:t>
      </w:r>
    </w:p>
    <w:p>
      <w:pPr>
        <w:pStyle w:val="Normal"/>
        <w:ind w:right="-58" w:firstLine="720"/>
        <w:jc w:val="both"/>
        <w:rPr/>
      </w:pPr>
      <w:r>
        <w:rPr>
          <w:color w:val="000000"/>
          <w:sz w:val="32"/>
          <w:szCs w:val="32"/>
        </w:rPr>
        <w:t xml:space="preserve">Можно сказать, что конкуренция, которую называют двигателем прогресса, основана на зависти. Признав это чувство двигателем прогресса, люди создали законы, на основании которых пытаются ограничиться использованием только белой зависти, осуждая черную. Хотя черная зависть все равно существует и поэтому так часты всевозможные "разборки" и убийства. </w:t>
      </w:r>
    </w:p>
    <w:p>
      <w:pPr>
        <w:pStyle w:val="Normal"/>
        <w:ind w:right="-58" w:firstLine="720"/>
        <w:jc w:val="both"/>
        <w:rPr/>
      </w:pPr>
      <w:r>
        <w:rPr>
          <w:color w:val="000000"/>
          <w:sz w:val="32"/>
          <w:szCs w:val="32"/>
        </w:rPr>
        <w:t>В основе стремления к власти, так же лежит зависть, которая подталкивает человека к стремлению быть выше и значимее других, и на этом пути мы видим множество трагедий целых народов, которые приносятся в жертву теми, кто стремится к власти. Примером этому может быть вся история России, особенно в последнее столетие второго тысячелетия.</w:t>
      </w:r>
    </w:p>
    <w:p>
      <w:pPr>
        <w:pStyle w:val="Normal"/>
        <w:ind w:right="-58" w:firstLine="720"/>
        <w:jc w:val="both"/>
        <w:rPr/>
      </w:pPr>
      <w:r>
        <w:rPr>
          <w:color w:val="000000"/>
          <w:sz w:val="32"/>
          <w:szCs w:val="32"/>
        </w:rPr>
        <w:t>Можно в основу зависти, стремления к богатству, власти, стремлению к чему-то из ряда вон выходящему, поставить значимость и это тоже будет верно. Я воспринимаю значимость как многоголового монстра, каждая голова которого несет в себе определенные особенности. В огромном туловище этого монстра вместо сердца — эго, а вместо крови по его сосудам циркулирует гордыня, которой пронизано все это отвратительное существо.</w:t>
      </w:r>
    </w:p>
    <w:p>
      <w:pPr>
        <w:pStyle w:val="31"/>
        <w:ind w:right="-58" w:firstLine="720"/>
        <w:rPr>
          <w:color w:val="000000"/>
          <w:sz w:val="32"/>
          <w:szCs w:val="32"/>
        </w:rPr>
      </w:pPr>
      <w:r>
        <w:rPr>
          <w:color w:val="000000"/>
          <w:sz w:val="32"/>
          <w:szCs w:val="32"/>
        </w:rPr>
      </w:r>
    </w:p>
    <w:p>
      <w:pPr>
        <w:pStyle w:val="31"/>
        <w:ind w:right="-58" w:firstLine="720"/>
        <w:rPr>
          <w:color w:val="000000"/>
          <w:sz w:val="32"/>
          <w:szCs w:val="32"/>
        </w:rPr>
      </w:pPr>
      <w:r>
        <w:rPr>
          <w:color w:val="000000"/>
          <w:sz w:val="32"/>
          <w:szCs w:val="32"/>
        </w:rPr>
      </w:r>
    </w:p>
    <w:p>
      <w:pPr>
        <w:pStyle w:val="Heading1"/>
        <w:ind w:right="-58" w:hanging="0"/>
        <w:rPr/>
      </w:pPr>
      <w:r>
        <w:rPr/>
        <w:t>КОГДА МЫ ВИДИМ ЛОЖЬ</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Когда-то в раннем детстве я слышал рассказ о том, как на базаре ловили вора, который кому-то залез в карман. За вором бросились в погоню с криками: "держи вора!" Вор увертываясь от преследователей скоро сообразил как выйти из затруднения и стал в свою очередь кричать: "держи вора!" и указывать куда-то вперед рукой. Погоня захлебнулась, так как уже никто не знал, где находится настоящий вор.</w:t>
      </w:r>
    </w:p>
    <w:p>
      <w:pPr>
        <w:pStyle w:val="Normal"/>
        <w:ind w:right="-58" w:firstLine="720"/>
        <w:jc w:val="both"/>
        <w:rPr/>
      </w:pPr>
      <w:r>
        <w:rPr>
          <w:color w:val="000000"/>
          <w:sz w:val="32"/>
          <w:szCs w:val="32"/>
        </w:rPr>
        <w:t>Что интересно, так это то, что такую тактику изобрел впервые не базарный вор, а человеческое эго. Внутреннее истинное существо всегда видит человеческие несовершенства, и при каждом удобном случае пытается указать на них человеку. Но эго, тут же подхватывает это указание на несовершенство, прикрывает его, так чтобы человек не дай Бог не осознал его, а чтобы это было надежнее, указывает человеку на совершенно аналогичное несовершенство у какого-нибудь другого человека. Мы уже знаем, что внешний мир мы воспринимаем, создавая внутри своего ума модели, всего происходящего вокруг нас. И те действия, которые предпринимаются нами, становятся возможными только после того, как будут построены соответствующие модели действия. Но тогда все, что человек делает во внешнем мире — это только отражение того, что происходит внутри него. И в этом случае мы можем осознать в себе своеобразный двойной процесс. С одной стороны наше внутреннее истинное существо воспринимает внешний мир, оценивает его и  дает указания к тому, как надо действовать. С другой стороны, наше эго через эти же органы чувств воспринимает внешний мир, дает свою оценку этому миру, которая имеет уже другую, отличающуюся от истины окраску, и на основании такого извращенного восприятия, строит опять таки извращенные модели действия, имеющие определенную выгоду для эго. Для духовного искателя очень важно осознать восприятие мира внутренним истинным существом, осознать его указания к действию, чтобы поступать в этом мире в соответствии с истиной. Но это становится опять таки возможным только в том случае, когда мы научаемся жить изнутри "здесь и сейчас".</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ОТКРЫТОЕ И ЗАКРЫТОЕ СЕРДЦЕ</w:t>
      </w:r>
    </w:p>
    <w:p>
      <w:pPr>
        <w:pStyle w:val="Normal"/>
        <w:numPr>
          <w:ilvl w:val="0"/>
          <w:numId w:val="0"/>
        </w:numPr>
        <w:ind w:right="-58" w:firstLine="720"/>
        <w:jc w:val="both"/>
        <w:outlineLvl w:val="0"/>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Normal"/>
        <w:ind w:right="-58" w:firstLine="720"/>
        <w:jc w:val="both"/>
        <w:rPr/>
      </w:pPr>
      <w:r>
        <w:rPr>
          <w:color w:val="000000"/>
          <w:sz w:val="32"/>
          <w:szCs w:val="32"/>
        </w:rPr>
        <w:t>Мы, люди, очень странно воспринимаем мир. Наши органы чувств воспринимают его приблизительно одинаково для всех людей. Приблизительно потому, что, например, цветоаномалы воспринимают его другим. Но у нас имеется и другой способ восприятия, который присущ всему живому. Мы воспринимаем окружающий нас мир всем своим существом, или иногда говорят, что воспринимают сердцем, но обычно, этот способ восприятия остается на уровне подсознания. Но, несмотря на свою неосознаваемость, результаты этой полосы восприятия, существенно меняет картину видения мира. Мы можем видеть мир, но не воспринимать его, другими словами, не быть открытыми этому миру. Быть открытым сердцем, значит направить свое восприятие только на мир или на собеседника и в это время не воспринимать себя. Попробую пояснить: когда мы воспринимаем внешний мир, будучи открытыми, ему, то такого рода восприятие можно сравнить с взглядом из центра во внешний мир. Когда мы закрыты для внешнего мира, то мы воспринимаем себя из внешнего мира, т.е. с периферии в центр. Причем периферию мы воспринимаем при помощи органов чувств, но при этом не пытаемся быть с ней, мы отделены от нее, она для нас как фон, на котором мы существуем. Это еще можно сравнить с фотографией, где мы можем навести на резкость на какой-то объект, и тогда все остальное будет фоном, или же этот объект сделать фоном, а все остальное будет выглядеть резко. Другими словами, когда я открыт это, значит, я для мира (или для моего собеседника) и меня в это время словно не существует, а когда я закрыт, то мир — для меня, и поэтому я хочу перед ним быть значимым, я хочу, чтобы он со мной считался. Можно сказать, что открытость или закрытость — это и система отношений, и в то же время способ восприятия. Еще раз повторяю, в том случае, когда мы открыты миру, то между нами, воспринимающими и миром, нет нашей персоны, нашего эго, которое постоянно печется о том, как мы выглядим перед этим миром или перед каким-либо человеком. Если же мы закрыты, то мы воспринимаем себя и поэтому в этот период мы стараемся произвести впечатление на мир, который окружает нас, или же на человека, с которым мы общаемся. Для нас в это время важно, как мы выглядим и не только внешне, но и какова наша значимость. Но, так как значимость чаще всего опирается на внешний фактор, который в действительности не нуждается в осознавании реальных душевных качеств человека, то такой закрытый человек может играть в свою собственную значимость перед другими людьми. При этом иногда играют на слабостях этих людей, иногда на их наивности или даже глупости. Людям нравится быть значимыми и если они воспринимают мир, будучи закрытыми от него, то они в это время довольствуются не искренними отношениями к ним, а лицемерием. Мы знаем, что лицемерие — это одна из форм лжи, при которой скрывается истинные внутренние отношения и намерения. Но чтобы скрывать, необходимо быть закрытым. Следовательно, лицемеры не могут воспринимать мир во всей его полноте, потому что они закрытые люди. И только тогда, когда мы закрыты, нас волнует вопрос, а что подумают о нас люди? Душа человеческая расцветает, когда она открыта миру, впитывая опыт общения с миром, созревает, растет, становится богаче, и скудеет, если она отделена от мира стеной значимости, построенной эго.</w:t>
      </w:r>
    </w:p>
    <w:p>
      <w:pPr>
        <w:pStyle w:val="Normal"/>
        <w:ind w:right="-58" w:firstLine="720"/>
        <w:jc w:val="both"/>
        <w:rPr/>
      </w:pPr>
      <w:r>
        <w:rPr>
          <w:color w:val="000000"/>
          <w:sz w:val="32"/>
          <w:szCs w:val="32"/>
        </w:rPr>
        <w:t>Человеческий ум от рождения формируется в определенные стандартные формы. Это необходимо, чтобы люди одинаково видели мир, что позволяет им общаться друг с другом, и как-то понимать друг друга. Подсознательное восприятие мира минует человеческий ум и поэтому оно индивидуально и нестандартно. Если бы люди воспринимали мир только этим способом, то они были бы совершенно одиноки в этом мире, и они бы не понимали бы друг друга. Мало того, подсознательное восприятие мира, в зависимости от состояния человека не одинаково и поэтому то, что воспринимают органы чувств, каждый раз, как только меняется наше внутреннее состояние, меняет свою значимость и смысл того, что мы воспринимаем. Когда мы, будучи закрытыми, общаемся между собой, то очень часто совершенно не принимаем во внимание состояние другого человека, и отсюда взаимное непонимание.</w:t>
      </w:r>
    </w:p>
    <w:p>
      <w:pPr>
        <w:pStyle w:val="Normal"/>
        <w:ind w:right="-58" w:firstLine="720"/>
        <w:jc w:val="both"/>
        <w:rPr/>
      </w:pPr>
      <w:r>
        <w:rPr>
          <w:color w:val="000000"/>
          <w:sz w:val="32"/>
          <w:szCs w:val="32"/>
        </w:rPr>
        <w:t>Преимущественно закрытые люди делятся на две категории: на деятельных и пассивных. Для деятельных характерны интересы в сфере материальных услуг. Их отношения с людьми часто поверхностны и формальны. Они могут быть любезны, но не от сердца, а потому что так принято, или же в определенной ситуации – так выгодно. Они могут быть альтруистами, если альтруизм для них выгоден: сделал человеку на рубль, зато получил потом — два. Так как для них очень важно быть значимым, а для этого есть только два способа — власть или деньги, то люди закрытого типа стремятся, чтобы иметь то или другое, а лучше — все вместе. Чем эгоистичнее человек, тем больше закрыто его сердце. Закрытые люди для общения предпочитают пользоваться определенными правилами, потому что для них закрытое сердце не дает подсказок. Точнее, они эти подсказки не слышат. Людям с закрытым сердцем нравится следовать определенным правилам, потому что они, эти правила, для них, как интересная шахматная игра, когда можно, увидев слабое место противника, неожиданно сделать выигрышный ход и обставить противника. Если мы посмотрим на людей с закрытым сердцем, считающих себя религиозными, то увидим, что они стремятся выполнять все правила, установленными религиозными догмами. Для них важно внешнее выражение их, а не внутреннее содержание.</w:t>
      </w:r>
    </w:p>
    <w:p>
      <w:pPr>
        <w:pStyle w:val="Normal"/>
        <w:ind w:right="-58" w:firstLine="720"/>
        <w:jc w:val="both"/>
        <w:rPr/>
      </w:pPr>
      <w:r>
        <w:rPr>
          <w:color w:val="000000"/>
          <w:sz w:val="32"/>
          <w:szCs w:val="32"/>
        </w:rPr>
        <w:t>Но это совсем не значит, что люди с закрытым сердцем не переживают по какому-либо поводу. Эго каждого человека, каким бы ни было его сердце закрытым или открытым может переживать множество состояний, например, досаду, гнев, негодование, отвращение, удивление и множество других эмоций, которые может включать их эго. Но у них не достает эмоций, идущих из сердца. Они не могут любить беззаветно и преданно, они не могут сострадать, а только жалеть, и это для них выглядит как альтруизм, о котором должны знать другие. Они могут быть хорошими мужьями и женами, хорошими в смысле «правильными». Если он изменяет своей жене или она ему, то это совсем не значит, что их брак дышит на ладан. Они могут оставаться такими же, как и прежде, правильными супругами и ничто внутреннее не скажет ему, что он поступал неправильно. Существует еще множество других симптомов, рожденных закрытым сердцем и важно знать их, чтобы освобождаться от этой закрытости, потому что духовная работа не может быть сделана при закрытом сердце.</w:t>
      </w:r>
    </w:p>
    <w:p>
      <w:pPr>
        <w:pStyle w:val="Normal"/>
        <w:ind w:right="-58" w:firstLine="720"/>
        <w:jc w:val="both"/>
        <w:rPr/>
      </w:pPr>
      <w:r>
        <w:rPr>
          <w:color w:val="000000"/>
          <w:sz w:val="32"/>
          <w:szCs w:val="32"/>
        </w:rPr>
        <w:t xml:space="preserve">Но есть категория людей с закрытым сердцем, которых можно отнести к пассивным. Обычно это слабые люди, которые страдают от одиночества, так как, по их мнению, никто их не понимает и мир полон невзгод и опасностей. Они, не находя внутри себя опоры, ищут опору среди близких людей или целиком уходят в работу, не требующую общения с людьми. Люди с закрытым сердцем — это несчастные люди, хотя активная часть их так совсем не считает. Но вдвое более несчастны те, которые пассивны. К ним можно отнести людей типа Беликова и большую группу аутичных больных. </w:t>
      </w:r>
    </w:p>
    <w:p>
      <w:pPr>
        <w:pStyle w:val="Normal"/>
        <w:ind w:right="-58" w:firstLine="720"/>
        <w:jc w:val="both"/>
        <w:rPr/>
      </w:pPr>
      <w:r>
        <w:rPr>
          <w:color w:val="000000"/>
          <w:sz w:val="32"/>
          <w:szCs w:val="32"/>
        </w:rPr>
        <w:t>Люди с открытым сердцем живут не только сердцем, но и умом, но все-таки больше сердцем. Такой человек никогда не будет стремиться к власти, и идти по головам к этой цели. Он может любить бескорыстно, и жертвовать собой ради любви. Он бескорыстен в отношениях, и не стремится быть лидером. И у этого человека может быть отеческое или материнское, заботливое отношение к своим товарищам или близким, без претензий на их благодарность. Им приятно делать людям добро, даже когда их об этом не просят. Обычно люди с открытым сердцем умеют слушать, умеют не в том смысле, что не прерывают говорящего, а в том, что в период, когда они слушают, они находятся на стороне говорящего. И поэтому у них в этот период нет своего мнения, которое обычно люди в такие периоды держат наготове, торопясь высказать его, иногда даже не дослушав своего собеседника. Они в это время впитывают говорящего, и не только смысл его слов, но и его состояние, в котором он находится в это время. Если такие люди выбирают профессию, то совершенно не из корыстных соображений, а ту, в которой он может быть наиболее полезен людям. Практически они и не выбирают эти профессии, а им они нравятся. Эти люди доверчивы, и поэтому бывают часто обмануты и страдают при этом преимущественно от людей с закрытым сердцем, для которых обман человека, живущего сердцем, не грех, а ступенька к повышению собственного благополучия. Люди с открытым сердцем, но слабого типа — чрезвычайно ранимы и даже может быть не тем, что им сказали или сделали, а тем, в каком состоянии находился этот человек. Можно их глубоко ранить спокойным словом, позади которого неприязнь, недоверие или раздражение. Для них составляет большую проблему сотрудничество, потому что в большинстве случаев люди закрытого типа – лицемеры и общение с такими людьми для открытых и в то же время слабых людей — мучительно.</w:t>
      </w:r>
    </w:p>
    <w:p>
      <w:pPr>
        <w:pStyle w:val="Normal"/>
        <w:ind w:right="-58" w:firstLine="720"/>
        <w:jc w:val="both"/>
        <w:rPr/>
      </w:pPr>
      <w:r>
        <w:rPr>
          <w:color w:val="000000"/>
          <w:sz w:val="32"/>
          <w:szCs w:val="32"/>
        </w:rPr>
        <w:t>Люди открытого слабого типа — высоко восприимчивы и поэтому они болезненно переносят невысказанную ложь и, конечно же, ложь явную. Они не только не стремятся к тому, чтобы быть руководителями, администраторами, они сделают все, чтобы этого с ними не произошло. Такие люди нуждаются в человеке, который был бы для них опорой, или в работе, которая не была бы связана с общением и жесткими правилами.</w:t>
      </w:r>
    </w:p>
    <w:p>
      <w:pPr>
        <w:pStyle w:val="Normal"/>
        <w:ind w:right="-58" w:firstLine="720"/>
        <w:jc w:val="both"/>
        <w:rPr/>
      </w:pPr>
      <w:r>
        <w:rPr>
          <w:color w:val="000000"/>
          <w:sz w:val="32"/>
          <w:szCs w:val="32"/>
        </w:rPr>
        <w:t>Но, конечно, в любом обществе немало людей, которых можно отнести к смешанному типу, или которые в различные времена как бы перемещаются от одной категории людей к другой. Именно такого типа люди, из тех, которые имеют в своих руках власть и деньги, наиболее человечные, справедливые и наиболее стойкие воины на духовном пути.</w:t>
      </w:r>
    </w:p>
    <w:p>
      <w:pPr>
        <w:pStyle w:val="Normal"/>
        <w:ind w:right="-58" w:firstLine="720"/>
        <w:jc w:val="both"/>
        <w:rPr/>
      </w:pPr>
      <w:r>
        <w:rPr>
          <w:color w:val="000000"/>
          <w:sz w:val="32"/>
          <w:szCs w:val="32"/>
        </w:rPr>
        <w:t>И теперь возникает вопрос: что сделать, чтобы сердце было открытым? Для духовной работы сердце не может быть закрытым, потому что духовный путь — всегда путь сердца. Мы уже упоминали, что когда человек слушая другого, забывает о себе и о своих мнениях, забывает даже о своем отношении к собеседнику, он его воспринимает всем своим существом — это способ раскрытия своего сердца. Когда вы пользуетесь предметами не живой природы, то будьте бережны с ней, зная, что в ней, как и во всем окружающем вас мире, скрыто Божественное. Пользуясь предметами, вы не только пользуетесь, вы общаетесь с ними. Это имеет еще большее значение, когда вы общаетесь с природой. Будьте открыты перед ней настолько, чтобы почувствовать, что вы растворяетесь в ней. Осознайте ее отношение к вам. У животного и растительного мира всегда есть отношение к вам, когда вы находитесь вблизи их. Они могут вас бояться, любить, но они не могут быть безразличными. Осознайте их отношение к вам.</w:t>
      </w:r>
    </w:p>
    <w:p>
      <w:pPr>
        <w:pStyle w:val="Normal"/>
        <w:ind w:right="-58" w:firstLine="720"/>
        <w:jc w:val="both"/>
        <w:rPr/>
      </w:pPr>
      <w:r>
        <w:rPr>
          <w:color w:val="000000"/>
          <w:sz w:val="32"/>
          <w:szCs w:val="32"/>
        </w:rPr>
        <w:t>Быть открытым это еще и принимать другого, таким, каков он есть, потому что только ум разделяет, считая, что для общения должны быть правила и условности, которые соблюдать обязательно. Но принимать другого таким, каков он есть, возможно только тогда, когда вы не придерживаетесь условностей. А это возможно только при открытом сердце. Мать, соратница Шри Ауробиндо, говорила, что русская нация несет в себе символ братства между народами. И, по-видимому, она принимает в себя все народы, потому что у нее открыто сердце для всех. Мы здесь начинаем говорить о сердце нации, которое может быть открытым или закрытым. Для примера можно привести многие наши бывшие братские республики, после отделения, в которых началось гонение на иноязычных, только в России этого не произошло. И еще пример: в Кабардино-Балкарии 90 процентов русских, а в правительстве их только около десяти процентов. А много ли русских в нашем правительстве? И кто в действительности правит Россией? И если говорить о чеченской республике, то бегство из нее людей других национальностей — очевидный пример закрытости сердца этой нации. Но чеченцы не побежали из России в Чечню, украинцы на Украину, а грузины в Грузию, а Борис Николаевич с Чубайсом — в Израиль. Именно поэтому Мать говорила, что Россия — символ братства народов.</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Heading1"/>
        <w:ind w:right="-58" w:hanging="0"/>
        <w:rPr/>
      </w:pPr>
      <w:r>
        <w:rPr/>
        <w:t>СХВАТКА ДВУХ СИЛ</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Существует очень глубокий уровень человеческого существа, на котором исчезает своя собственная индивидуальность и приходит осознание идеи человека. Попытаюсь объяснить, что здесь понимается под идеей человека. Это не просто усредненный человек, хотя в каждом мгновении жизни на Земле это, возможно и так. Но сама по себе идея человека возникла в начале времен, когда еще не было проявленной Вселенной. О ней можно сказать, что она была всегда, но сознание современного человека может воспринять только какую-то часть ее. И только поэтому мы говорим о прошлом и будущем, о начале и конце. Осознание идеи человека воспринимается как некое бесконечное тело, которое можно сравнить с потоком, исходящим из Божественного океана, не имеющее формы, в котором взаимодействуют две сознательные силы. Если рассматривать их вблизи, то их взаимодействие воспринимается как противостояние друг другу или борьба, по крайней мере, они так воспринимают каждая себя и друг друга. Их взаимодействие воспринимается как проникновение или пропитывание одной силы в другую. За пределами этих сил можно осознать единый Божественный источник, который дает начало каждой из них.</w:t>
      </w:r>
    </w:p>
    <w:p>
      <w:pPr>
        <w:pStyle w:val="TextBody"/>
        <w:ind w:right="-58" w:firstLine="720"/>
        <w:jc w:val="both"/>
        <w:rPr/>
      </w:pPr>
      <w:r>
        <w:rPr>
          <w:rFonts w:cs="Times New Roman" w:ascii="Times New Roman" w:hAnsi="Times New Roman"/>
          <w:color w:val="000000"/>
          <w:sz w:val="32"/>
          <w:szCs w:val="32"/>
          <w:lang w:val="ru-RU"/>
        </w:rPr>
        <w:t>Идея человека исходит из этих сил, или другими словами – эти силы являются питательной средой для роста и эволюции идеи человека. Было бы более правильно идею человека называть Человеком с большой буквы, потому что источником его является Бог, и в той реальности, которую мы называем будущим, этот Человек сливается с Богом, становясь с ним одним неразделимым целым. Рассматривая две силы, как творящие руки Божественного Ваятеля, можно осознать, что Человек в действительности не является инструментом ни Божественных, ни антибожественных сил, он – это будущее Вселенной, следующий шаг ее эволюции, хотя в настоящее время человек предстает как инструмент или орудие темных или светлых сил. На каком-то, уровне это действительно так, что налагает на духовных искателей определенную ответственность, но на более глубоком уровне есть только Бог и его бесконечный путь эволюции, в которой Человек – одна из ступеней бесконечного восхождения Божественного сознания. Человек еще не создан. На пути к своему становлению он прошел еще слишком короткое расстояние, а впереди его путь теряется за горизонтом вечности. То, что сегодня мы называем человеком, – является только поверхностным его уровнем, скрывающим позади себя истинный смысл величайшего Космического существа. Конечно, можно спросить, когда же это человек успел стать величайшим космическим существом? Этот вопрос имеет смысл, если под человеком мы будем понимать его тело, витал и ментал. Эти поверхностные части Человека сформировались сравнительно недавно, но идея Человека существует и раскрывается уже многие миллиарды лет человеческого времени.</w:t>
      </w:r>
    </w:p>
    <w:p>
      <w:pPr>
        <w:pStyle w:val="TextBody"/>
        <w:ind w:right="-58" w:firstLine="720"/>
        <w:jc w:val="both"/>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Каждый из уровней Человека имеет свои особенности, и чем ближе поднимаемся мы к поверхности проявленного мира, тем в большей мере кажется извращенным первоначальный Божественный замысел. Но в действительности, никакого извращения не существует, есть только заблуждение при осознания реальности. Это заблуждение обусловлено несовершенством сознания современного человека. То, что понимается как извращение Божественной истины, является необходимой частью Божественной работы. И даже человеческое осознание этого, так же входит как составная часть Божественного замысла. На каждом уровне реальности – существуют свои особенности духовной работы</w:t>
      </w:r>
    </w:p>
    <w:p>
      <w:pPr>
        <w:pStyle w:val="TextBody"/>
        <w:ind w:right="-58" w:firstLine="720"/>
        <w:jc w:val="both"/>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 xml:space="preserve">Так, самая поверхностная часть реальности осознается как принадлежащая проявленному материальному миру со всеми его проблемами. В соответствии с этим, духовный искатель должен в этой поверхностной реальности противостоять воздействию на него всевозможных разрушительных сил, которые препятствуют восхождению его сознания. На более глубоком уровне, он может осознать, что все происходит согласно Божественной воле, и тогда для него станет возможной сдача Божественному. На еще более глубоком уровне станет возможным осознание, что человек даже не инструмент Божественной воли и не исполнитель его, но только ничтожно малая часть Божественного эволюционного потока. Осознав это, он выйдет за пределы ограничений проявленного мира, и за пределы каких бы то ни было его зависимостей. Осознавая себя частью Божественной воли, которая определяет каждый его шаг в материальном мире, тем не менее, он будет находиться в постоянном осознании своей свободы, потому что становится не только частью Божественного потока эволюции, но и самим потоком. Приведем такую аналогию, которая поможет понять состояние свободы, испытываемой духовным искателем. Человек оказался в стремнине быстрой реки. Его попытка противостоять потоку, создает в нем крайнее напряжение. Но если он отдастся этому потоку, то человеку придется делать минимальные усилия, чтобы удержаться на поверхности стремнины. Люди в большинстве своем делают все, что противостоит Божественным замыслам, и это порождает постоянное напряжение и множество неразрешимых проблем. И эти проблемы будут всегда, пока человек не поймет и не примет замыслы Бога. И только тогда он будет свободен. Но пока противостояние продолжается, и пока духовный искатель находится на поверхностном уровне реальности, он должен выполнять работу, соответствующую этому уровню. </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ВОЗМОЖНА ЛИ ДРУЖБА?</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 xml:space="preserve">Дружба – это всегда чувство единства, ее можно сравнить только с истинной любовью, основа которой находится за пределами эго и социальной обусловленности. Истинная дружба не содержит в себе стремления к преобладанию, но в ней нет элементов покорности; в ней нет побуждения судить другого, за что бы то ни было, и она умеет прощать.  В чувстве дружбы всегда есть стремление к совершенству и чистоте, поэтому в ней не может быть лжи и насилия. Отношение к другу всегда наполнено чуткостью и внимательностью к любым оттенкам состояния его духа и любая услуга сделанная другу не может унизить или как-то ранить. Друг всегда рядом с вами, даже если он находится от вас за многие тысячи километров, потому что он в вашем сердце. Дружба не может быть односторонней, потому что она возможна только тогда, когда сердца людей открыты навстречу друг другу и два человека становятся одним целым. Когда два человека объединены дружбой, то они становятся не просто вдвое богаче, они приобретают крылья духовности, а домом их становится Вселенная. </w:t>
      </w:r>
    </w:p>
    <w:p>
      <w:pPr>
        <w:pStyle w:val="TextBody"/>
        <w:ind w:right="-58" w:firstLine="720"/>
        <w:jc w:val="both"/>
        <w:rPr/>
      </w:pPr>
      <w:r>
        <w:rPr>
          <w:rFonts w:cs="Times New Roman" w:ascii="Times New Roman" w:hAnsi="Times New Roman"/>
          <w:color w:val="000000"/>
          <w:sz w:val="32"/>
          <w:szCs w:val="32"/>
          <w:lang w:val="ru-RU"/>
        </w:rPr>
        <w:t>Люди очень много теряют, когда устанавливают между собой иерархию отношений, так как это делает их одинокими и мелкими. К большому сожалению, на Земле очень немного людей, способных к дружбе.</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ПЕРЕПРОСМОТР И ИЛЛЮЗИ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Когда человек делает перепросмотр свой жизни, то позиция его сознания, с которой происходит оценка событий прошлого, не может быть истинной, так как человек всегда субъективен. И, несмотря на то, что весь последующий опыт человека в какой-то мере меняет сознание человека, он не может избежать ошибок в суждении об отношении его самого к окружающей реальности, и к самому себе в прошлом. И можно сомневаться в результатах перепросмотра человеком того, что ему удается заново пережить из событий прошлого. Но любые воспоминания могут быть полезны для него, если он попытается исследовать свои взаимоотношения с реальностью в прошлом. Это может определить не только степень изменения его сознания в настоящем, но и степень его заблуждения в прошлом. Эволюция человеческого сознания определяется степенью приближения его к Истине. Следовательно, когда человек оценивает свои отношения с реальностью, которые были в прошлом, то его оценка не может быть правильной, так как сегодняшняя мера, которой он оценивает свои прошлые поступки и отношения с реальностью, еще не соответствует Истине. Любые оценки, которые делают люди, – всегда субъективны, объективен только Бог.</w:t>
      </w:r>
    </w:p>
    <w:p>
      <w:pPr>
        <w:pStyle w:val="TextBody"/>
        <w:ind w:right="-58" w:firstLine="720"/>
        <w:jc w:val="both"/>
        <w:rPr/>
      </w:pPr>
      <w:r>
        <w:rPr>
          <w:rFonts w:cs="Times New Roman" w:ascii="Times New Roman" w:hAnsi="Times New Roman"/>
          <w:color w:val="000000"/>
          <w:sz w:val="32"/>
          <w:szCs w:val="32"/>
          <w:lang w:val="ru-RU"/>
        </w:rPr>
        <w:t>Тогда если какой-либо смысл в перепросмотре? Если мы будем внимательны к восприятию событий прошлого в наших воспоминаниях, то без особого труда заметим, что все они замыкаются в своеобразные петли времени. Предположим, человек в период очередного отпуска отдыхал где-то далеко от места своего постоянного проживания. Потом он вновь вернулся в свою семью и на свою работу. В этом эпизоде начало отпуска и его конец сходны между собой и замыкаются друг на друга, а весь остальной период, который этот человек провел где-то на юге, выделяется в петлю. Но и сама петля отпускного времени состоит из множества петель, так как происходившие там события могли иметь сходство в своем начале и в своем конце. Так, человеку в конце дня приходилось отходить ко сну. И каким бы разнообразным ни был день, начало и конец его каждый раз были сходными, и в местах своего сходства они замыкались, создавая петлю времени. Из этих малых петель создавались петли большего размера, а из тех в свою очередь, еще большего и, наконец, рождение человека из небытия и уход его в небытие в конце жизни, смыкаются в единую петлю жизни. Петли времени имеют одну особенность: они сохраняют в себе не растраченную энергию прошлых периодов жизни. Таким образом, конец жизни человека замыкается на ее начало и в сумме за все годы своего существования человек никуда не продвигается. В следующем своем воплощении, за небольшим исключением, жизнь в принципе остается похожей на ту, которую человек уже прожил прежде. Во всей череде перевоплощений для Психического существа человека имеет значение только различия принципов жизни, которую человек прожил в прошлом, и которую живет в настоящее время, все остальное принципиального значения не имеет.</w:t>
      </w:r>
    </w:p>
    <w:p>
      <w:pPr>
        <w:pStyle w:val="TextBody"/>
        <w:ind w:right="-58" w:firstLine="720"/>
        <w:jc w:val="both"/>
        <w:rPr/>
      </w:pPr>
      <w:r>
        <w:rPr>
          <w:rFonts w:cs="Times New Roman" w:ascii="Times New Roman" w:hAnsi="Times New Roman"/>
          <w:color w:val="000000"/>
          <w:sz w:val="32"/>
          <w:szCs w:val="32"/>
          <w:lang w:val="ru-RU"/>
        </w:rPr>
        <w:t>Перепросмотр прошлого не только освобождает энергию, заключенную в кольцах времени, но и находит отличие в элементах жизни, которые прежде казались сходными. Благодаря этому, перепросмотр дает возможность человеку, идущему духовным путем, получать дополнительный опыт, необходимый для роста своего сознания и роста Психического существа.</w:t>
      </w:r>
    </w:p>
    <w:p>
      <w:pPr>
        <w:pStyle w:val="TextBody"/>
        <w:ind w:right="-58" w:firstLine="720"/>
        <w:jc w:val="both"/>
        <w:rPr/>
      </w:pPr>
      <w:r>
        <w:rPr>
          <w:rFonts w:cs="Times New Roman" w:ascii="Times New Roman" w:hAnsi="Times New Roman"/>
          <w:color w:val="000000"/>
          <w:sz w:val="32"/>
          <w:szCs w:val="32"/>
          <w:lang w:val="ru-RU"/>
        </w:rPr>
        <w:t xml:space="preserve">Жизнь человека, не выходящая за пределы интересов материального мира, совершается в одной плоскости, на поверхности которой и замыкаются петли времени. В тех же случаях, когда в результате духовной практики у человека создается «свидетель», петли времени также возникают как и прежде, с той разницей, что они не лежат в одной плоскости и поэтому не образуют замкнутых систем, а представляют собой витки восходящей спирали. </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ГОЛГОФА</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Голгофа – это метафора, и будет правильным, если мы согласимся, что духовная работа – это крест, который человек несет на своих плечах на Голгофу. Голгофа – это холм недалеко от Иерусалима, на котором совершалась казнь преступников, и на котором был распят Иисус Христос. И пусть это распятие, возможно, только метафора, для духовной работы она имеет неоценимое значение. Каждый человек, ставший на духовный путь, должен нести свой крест на Голгофу, и быть там распятым. Духовный путь всегда проходит через «смерть» и другого пути для ищущих не существует.</w:t>
      </w:r>
    </w:p>
    <w:p>
      <w:pPr>
        <w:pStyle w:val="TextBody"/>
        <w:ind w:right="-58" w:firstLine="720"/>
        <w:jc w:val="both"/>
        <w:rPr/>
      </w:pPr>
      <w:r>
        <w:rPr>
          <w:rFonts w:cs="Times New Roman" w:ascii="Times New Roman" w:hAnsi="Times New Roman"/>
          <w:color w:val="000000"/>
          <w:sz w:val="32"/>
          <w:szCs w:val="32"/>
          <w:lang w:val="ru-RU"/>
        </w:rPr>
        <w:t>«Нести крест свой» – это не покорность, не безропотность, но постоянное стремление человека  к свободе, от привязанностей сознания к ценностям внешнего мира. Духовный искатель знает, что любые события, и значимости материального мира – это только средство для выполнения его внутренней работы. Но это совсем не значит, что он равнодушен ко всему, что принадлежит внешнему миру, он только не привязан к нему и, поэтому, не зависит от него. И в то же время он может восторгаться прекрасным, и отвергать безобразное.</w:t>
      </w:r>
    </w:p>
    <w:p>
      <w:pPr>
        <w:pStyle w:val="TextBody"/>
        <w:ind w:right="-58" w:firstLine="720"/>
        <w:jc w:val="both"/>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 xml:space="preserve">Другими словами, духовный искатель видит в материальном мире проявление сил, которые пытаются удержать человека от его стремления познать абсолютную истину, привязать к ценностям этого мира в такой степени, чтобы человек и не помышлял о росте своего сознания. И в то же время, в этом мире проявляют себя высочайшие Божественные силы, показывающие человеку пути и способы выполнения своего предназначения здесь на Земле. </w:t>
      </w:r>
    </w:p>
    <w:p>
      <w:pPr>
        <w:pStyle w:val="TextBody"/>
        <w:ind w:right="-58" w:firstLine="720"/>
        <w:jc w:val="both"/>
        <w:rPr/>
      </w:pPr>
      <w:r>
        <w:rPr>
          <w:rFonts w:cs="Times New Roman" w:ascii="Times New Roman" w:hAnsi="Times New Roman"/>
          <w:color w:val="000000"/>
          <w:sz w:val="32"/>
          <w:szCs w:val="32"/>
          <w:lang w:val="ru-RU"/>
        </w:rPr>
        <w:t>Перед каждым человеком открыты пути, ведущие и к деградации, и к восхождению своего сознания к Божественной истине. Правда, только немногие способны увидеть их, и осознанно избрать для себя путь, ведущий к истине. Особенно привлекательными выглядят пути, ведущие к деградации. К ним легко возникает привязанность, с которой человеку очень трудно расстаться, потому что она легко становятся частью человека, и даже смыслом его жизни. Поэтому, для духовного искателя разорвать какую-либо привязанность – это значит умереть в какой-то своей части. Правда, на место отвергнутой привязанности придет более высокое состояние, ведущее к единству с Божественным, но, тем не менее, расставание человека с соблазнами материального мира почти всегда очень болезненны. И однажды наступит кульминация, когда человека оставят все зависимости, привязывающие его к материальному миру – это время его окончательного распятия на кресте Голгофы его сердца, и это время, когда начинается его воскрешение в Божественном духе.</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ДУХОВНОСТЬ И БЕЗДУХОВНОСТЬ</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Духовность можно сравнить с рекой, ограниченной неподвижными берегами. Стремнина реки, не сдерживаемая берегами, в своем движении наиболее быстра и неудержима, и чем ближе к берегам, тем медленнее течение, а у самых берегов оно и вовсе незаметно. Большинство людей находят для себя более удобным быть на берегу, где все обжито, определенно и устойчиво. Есть на берегу и болота, и пески пустынь, и горы, но в любом случае быть на берегу надежнее, чем в потоке непредсказуемой реки. Она каждое мгновение другая, и человек, если он не хочет утонуть, должен быть таким же текучим, как и река. У некоторых людей-одиночек иногда возникает потребность в чем-то нетрадиционном, не общепринятом, – их начинает тянуть к реке, и они часть своего времени проводят в воде у кромки берега. Другие, а таких еще меньше, пытаются отдаться текучести реки, и отплывают от берега на некоторое расстояние, и река подхватывает их и несет в том направлении, в котором течет сама, но затем они снова возвращаются на берег, чтобы потом вспоминать о своих приключениях в водах реки. Третьи, а их совсем немного, возможно, единицы, стремятся к середине реки и ее мощным потоком уносятся к океану, где становятся чайками, а может быть, ангелами.</w:t>
      </w:r>
    </w:p>
    <w:p>
      <w:pPr>
        <w:pStyle w:val="TextBody"/>
        <w:ind w:right="-58" w:firstLine="720"/>
        <w:jc w:val="both"/>
        <w:rPr/>
      </w:pPr>
      <w:r>
        <w:rPr>
          <w:rFonts w:cs="Times New Roman" w:ascii="Times New Roman" w:hAnsi="Times New Roman"/>
          <w:color w:val="000000"/>
          <w:sz w:val="32"/>
          <w:szCs w:val="32"/>
          <w:lang w:val="ru-RU"/>
        </w:rPr>
        <w:t xml:space="preserve">Конечно, это только метафора. Те люди, которые какое-то время проводят в воде или же те, которые отдались ее потоку в середине реки, живут на берегу, как и все остальные люди, но какая-то текучая часть в них неудовлетворена неизменностью условий и самими собой. Эти люди ищут что-либо нетрадиционное, которое становится частью их жизни. Они в какой-то мере непонятны для обывателей, но те принимают их такими, какие они есть «чем бы дитя не тешилось, лишь бы не плакало». Сложнее обстоят дела с теми, для которых стремнина реки является смыслом их жизни. Они – «белые вороны» среди живущих на берегу, потому что у них нетрадиционное отношение к материальным ценностям внешнего мира, и они опасны или вызывают недоумение, потому что непонятны. </w:t>
      </w:r>
    </w:p>
    <w:p>
      <w:pPr>
        <w:pStyle w:val="TextBody"/>
        <w:ind w:right="-58" w:firstLine="720"/>
        <w:jc w:val="both"/>
        <w:rPr/>
      </w:pPr>
      <w:r>
        <w:rPr>
          <w:rFonts w:cs="Times New Roman" w:ascii="Times New Roman" w:hAnsi="Times New Roman"/>
          <w:color w:val="000000"/>
          <w:sz w:val="32"/>
          <w:szCs w:val="32"/>
          <w:lang w:val="ru-RU"/>
        </w:rPr>
        <w:t xml:space="preserve">Когда мы говорим о языке, на котором общаются люди, то подразумеваем, что он соответствует мировоззрению человека. По крайней мере, люди вкладывают в слова смысл, который соответствует их мировоззрению. И это верно как для говорящих, так и для слушающих. Кроме того, нам интересно то, что соприкасается с нашим мировоззрением и может сделать его более завершенным. И нам совсем не интересно слушать, читать или даже смотреть на то, что находится за пределами нашего мировоззрения. Тогда люди «живущие на берегу» и те, которые хотя бы часть времени «проводят в реке», не будут понимать друг друга. Более того, они будут не интересны друг другу. </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ВОСПРИЯТИЕ ВСЕГДА ВЫБОРОЧНОЕ</w:t>
      </w:r>
    </w:p>
    <w:p>
      <w:pPr>
        <w:pStyle w:val="Normal"/>
        <w:ind w:right="-58" w:hanging="0"/>
        <w:rPr>
          <w:color w:val="000000"/>
          <w:sz w:val="32"/>
          <w:szCs w:val="32"/>
        </w:rPr>
      </w:pPr>
      <w:r>
        <w:rPr>
          <w:color w:val="000000"/>
          <w:sz w:val="32"/>
          <w:szCs w:val="32"/>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 xml:space="preserve">Люди – непредсказуемые существа, потому что их взаимоотношения с миром очень часто определяются не логикой ума, а их внутренним состоянием. Сам по себе ум – сравнительно примитивный инструмент, и если бы не сознание, стоящее над умом, то его можно было бы сравнить с детским конструктором, возможности которого определяются формой и количеством его элементов. </w:t>
      </w:r>
    </w:p>
    <w:p>
      <w:pPr>
        <w:pStyle w:val="TextBody"/>
        <w:ind w:right="-58" w:firstLine="720"/>
        <w:jc w:val="both"/>
        <w:rPr/>
      </w:pPr>
      <w:r>
        <w:rPr>
          <w:rFonts w:cs="Times New Roman" w:ascii="Times New Roman" w:hAnsi="Times New Roman"/>
          <w:color w:val="000000"/>
          <w:sz w:val="32"/>
          <w:szCs w:val="32"/>
          <w:lang w:val="ru-RU"/>
        </w:rPr>
        <w:t xml:space="preserve">В то же время, состояния человека определяются воздействием на него множества сил, иногда конкурирующих друг с другом, а иногда объединяющихся на основе общих интересов. Человек –  это существо, за которое постоянно борются силы света и силы тьмы, потому что только через него возможна их реализация в проявленным мире Земли. Но реализации светлых и темных сил имеют не одинаковые цели: силы света стремятся приблизить все живое на Земле к Божественной истине, в то же время силы тьмы, используя человека, пытаются утвердить свою власть на Земле, для того, чтобы все осталось неизменным. Все ограниченное в возможностях эволюционировать, стремится к неизменности и защищает ее, потому что только она является основой их существования. И это мы можем видеть в современном проявленном мире, когда люди, достигшие потолка своих возможностей, тормозят все, что может превзойти их. Конечно, все происходящее в проявленном мире является только отражением активности сил других планов бытия, и эта активность проявляется во всех видах человеческих отношений. </w:t>
      </w:r>
    </w:p>
    <w:p>
      <w:pPr>
        <w:pStyle w:val="TextBody"/>
        <w:ind w:right="-58" w:firstLine="720"/>
        <w:jc w:val="both"/>
        <w:rPr/>
      </w:pPr>
      <w:r>
        <w:rPr>
          <w:rFonts w:cs="Times New Roman" w:ascii="Times New Roman" w:hAnsi="Times New Roman"/>
          <w:color w:val="000000"/>
          <w:sz w:val="32"/>
          <w:szCs w:val="32"/>
          <w:lang w:val="ru-RU"/>
        </w:rPr>
        <w:t>Все события внешнего мира являются необходимостью, предназначенной для человека. Эти события и всевозможные встречи с другими людьми, всегда позади себя имеют определенное Божественное намерение, которое человек должен осознать. Чтобы это стало возможным, человеку дан орган восприятия, которое духовные искатели называют истинным сердцем. Особенностью восприятия сердцем является то, что оно имеет уходящие в бесконечность градации воспринимаемых влияний. Но для человека это становится возможным только тогда, когда у него открыто сердце. Между открытым сердцем и Божественным намерением, которое проявляется во внешнем мире через всевозможные события и встречи, может быть множество искажений, организаторами и исполнителями которых являются сущности всевозможных миров низшей сферы. Они перекрывают духовное сердце человека, и он не может воспринимать внешний мир и действовать в нем, исходя из влияний, идущих из своего сердца. Они искажают Божественные намерения, которые проявляются во внешнем мире, и в результате человек встречается в окружающей его реальности, с проявлением не Божественной истины, а с намеренной ложью. Таким образом, для человека, жаждущего духовной истины, существует двойной заслон. В связи с этим, источник Божественной истины, заключенной в человеческом сердце, отделен от Божественной истины, которая должна проявлять себя в окружающей человека реальности. И человек осознает реальность мира совсем не такой, какая она должна быть в действительности.</w:t>
      </w:r>
    </w:p>
    <w:p>
      <w:pPr>
        <w:pStyle w:val="TextBody"/>
        <w:ind w:right="-58" w:firstLine="720"/>
        <w:jc w:val="both"/>
        <w:rPr/>
      </w:pPr>
      <w:r>
        <w:rPr>
          <w:rFonts w:cs="Times New Roman" w:ascii="Times New Roman" w:hAnsi="Times New Roman"/>
          <w:color w:val="000000"/>
          <w:sz w:val="32"/>
          <w:szCs w:val="32"/>
          <w:lang w:val="ru-RU"/>
        </w:rPr>
        <w:t>Когда мы говорим, что у человека закрыто сердце, то это произошло совсем не потому, что человек не захотел открыть его, что ему удобнее существовать, когда в нем нет справедливости, совести, сострадания и многих других высоких человеческих качеств. Сердце человека закрыли всевозможные сущности, подменив его влияния своими влияниями, и сознание человека стало беспомощным, так как потеряло свою естественную опору. Человек оказался один на один с проявленным миром, не понимая для чего этот мир существует, и что он сам делает в этом мире. Он стал искать смысл жизни, и в этом ему старательно оказывали «помощь» всевозможные сущности низшей сферы миров. Они предложили ему множество религий на любой вкус, даже атеизм и центром всего этого была или сама жизнь, или же всевозможные ценности материального мира, среди которых была и власть, и удовольствия, и еще что угодно. Соблазнив человека всевозможными благами внешнего мира, существа миров низшей сферы, развернули сознание человека в противоположную сторону от Божественной истины. И казалось бы у человека не осталось никакой надежды на выполнение своего предназначения, так как он стал глух и слеп к всевозможным влияниям Божественной истины. Человеческий ум и всевозможные витальные желания, и реакции на все, что происходит в окружающем человека мире, и с ним самим – это средства, при помощи которых силы низших миров управляют человеком. То, что человек считает принадлежащими ему мысли чувства и желания, для всевозможных сущностей является прекрасными щитами, потому что человек позади этих мыслей, чувств и желаний, не видит тех, кто управляет им. И можно было бы думать, что эволюции сознания на Земле пришел конец. Но к счастью для человека, ему была оставлена надежда, которую не способны погасить самые могущественные силы низшей сферы миров. Этой надеждой для человека является его истинное «Я», влияние которого не способны погасить даже самые привлекательные соблазны, предлагаемые сущностями миров низшей сферы. Дело в том, что уровень вибраций истинного «Я» человека неизмеримо превосходит уровень вибраций сущностей, пленивших человека, и влияния, идущие из истинного сердца, не могут заглушить даже самые привлекательные соблазны внешнего мира. Эти влияния человек может осознавать как голос совести, сострадание, чувство достоинства и т. д. Правда, если человек отвергает эти влияния, то со временем они теряют свою силу, и человек перестает их осознавать. Некоторые люди осознают эти влияния как зов сердца, и тогда многие внешние ценности теряют для них свою привлекательность, и эти люди могут стать духовными искателями. Это приводит к тому, что преграды в их сердце, сооруженные многочисленными силами низших миров, постепенно теряют свою неприступность, и рушатся. И это происходит, несмотря на все старания сил низших миров.</w:t>
      </w:r>
    </w:p>
    <w:p>
      <w:pPr>
        <w:pStyle w:val="TextBody"/>
        <w:ind w:right="-58" w:firstLine="720"/>
        <w:jc w:val="both"/>
        <w:rPr/>
      </w:pPr>
      <w:r>
        <w:rPr>
          <w:rFonts w:cs="Times New Roman" w:ascii="Times New Roman" w:hAnsi="Times New Roman"/>
          <w:color w:val="000000"/>
          <w:sz w:val="32"/>
          <w:szCs w:val="32"/>
          <w:lang w:val="ru-RU"/>
        </w:rPr>
        <w:t xml:space="preserve">К сожалению, подавляющее большинство людей не могут и не хотят слышать голос своего сердца, хотя каждому из них, однажды, был дан шанс стать на духовный путь. Став марионеткой в руках сил низших миров, человек воспринимает окружающую его реальность под влиянием всевозможных эмоциональных состояний. В это время ум человека уже не является инструментом, отделяющим ложь от истины, потому что он в действительности всегда был исполнителем воли витальных сущностей, которые определяли направление его активности. Практически, все реакции человека, носят ли они ментальный или витальный характер, являются поверхностными, не отражающими глубинной сути истины. </w:t>
      </w:r>
    </w:p>
    <w:p>
      <w:pPr>
        <w:pStyle w:val="TextBody"/>
        <w:ind w:right="-58" w:firstLine="720"/>
        <w:jc w:val="both"/>
        <w:rPr/>
      </w:pPr>
      <w:r>
        <w:rPr>
          <w:rFonts w:cs="Times New Roman" w:ascii="Times New Roman" w:hAnsi="Times New Roman"/>
          <w:color w:val="000000"/>
          <w:sz w:val="32"/>
          <w:szCs w:val="32"/>
          <w:lang w:val="ru-RU"/>
        </w:rPr>
        <w:t xml:space="preserve">Человек окружил себя щитами своего эго, которые могут выглядеть как благородство, справедливость, стремление помочь другому, честность и тому подобными сооружениями, но все это служит только одному – защититься от истины, идущей из его сердца. Человек даже не хочет знать смысла всего происходящего вокруг него, который лежит позади ценностей материального мира. Его устраивает его слепота и глухота, потому что они создают иллюзию безответственности. Человек находит бесчисленное количество общепринятых оправданий и поводов, чтобы соответствовать потребностям невидимых сил, пасущих его. Он хочет быть таким как все, потому что тогда защищен догмами социального мира. Он хочет следовать путями, предлагаемыми всевозможными религиями, так как не хочет брать ответственность на себя за свою собственную жизнь. Будучи социальным или стадным существом, что практически одно и то же, он соглашается, чтобы его судьбу определяли волки, пасущие это стадо. </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О ЗАРАЖЕНИ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Конечно, речь не идет об инфекционном заражении. Человек может находиться под влиянием разрушительных и созидательных сил, но действовать под их влиянием он будет только тогда, когда они захватят его. Захваченность влияниями низшей природы – это болезнь, а сам процесс захватывания – заражение, которое для своей реализации использует два варианта.  Чаще всего оба варианта используются одновременно, с некоторым преобладанием одного из них. Давайте рассмотрим на примере, как может происходить такого рода заражение по первому варианту. В самом начале такого заражения у человека появляется состояние дискомфорта близкого к раздражению. Это становится поводом к тому, чтобы быть недовольным по любому поводу. Но лучше, если недовольство не останется замкнутым в одном человеке, а в свой круг вовлечет и других людей. И тогда подключается второй вариант, этот раздраженный человек начинает высказывать претензии к кому-то другому, лучше, если этот другой будет близким для него человеком. Но этот другой оказался уравновешенным человеком и не дал ответной эмоциональной реакции. Тогда последовала другая волна, еще более интенсивная чем первая, в надежде разрушить равновесие человека. И это может продолжаться в виде всевозможных противостояний в течение длительного времени, пока не будет получен какой-либо окончательный результат. Если быть внимательным к происходящему, то можно ясно увидеть, что человек является только исполнителем воли темных сил, которым нужен конфликт, так как он приведет не только к разделению прежде близких людей, но и выбросу желанной для них энерги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Heading1"/>
        <w:ind w:right="-58" w:hanging="0"/>
        <w:rPr/>
      </w:pPr>
      <w:r>
        <w:rPr/>
        <w:t>ЕЩЕ О СОЗНАНИИ</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ind w:right="-58" w:firstLine="720"/>
        <w:jc w:val="both"/>
        <w:rPr/>
      </w:pPr>
      <w:r>
        <w:rPr>
          <w:rFonts w:cs="Times New Roman" w:ascii="Times New Roman" w:hAnsi="Times New Roman"/>
          <w:color w:val="000000"/>
          <w:sz w:val="32"/>
          <w:szCs w:val="32"/>
          <w:lang w:val="ru-RU"/>
        </w:rPr>
        <w:t>Когда мы говорим, что взаимодействие возможно только тогда, когда есть восприятие, то мы подразумеваем, что взаимодействие и восприятие – это единый процесс, в котором одно без другого быть не может. И такое восприятие не только гармонизирует взаимодействующие объекты в точке их соприкосновения, но и объединяет их в одно целое в период их взаимодействия. Но, чтобы между двумя или более объектами была гармония взаимодействия, необходимо чтобы восприятие в точке их взаимодействия было осознанным. Случайной гармонии быть не может, а все, что неслучайно зависит от намерения, стоящего позади взаимодействующих объектов. Сознание в этом случае можно сравнить с океаном, а осознание – это волны, через которые он себя проявляет, и это его потоки, которые люди называют течениями, например, такими как Гольфстрим или Лабрадорское течение. В отличие от океана Божественное сознание одновременно осознает все бесконечное количество объектов Вселенной, в их бесконечно разнообразных взаимодействиях друг с другом, и управляет ими.</w:t>
      </w:r>
    </w:p>
    <w:p>
      <w:pPr>
        <w:pStyle w:val="TextBody"/>
        <w:ind w:right="-58" w:firstLine="720"/>
        <w:jc w:val="both"/>
        <w:rPr/>
      </w:pPr>
      <w:r>
        <w:rPr>
          <w:rFonts w:cs="Times New Roman" w:ascii="Times New Roman" w:hAnsi="Times New Roman"/>
          <w:color w:val="000000"/>
          <w:sz w:val="32"/>
          <w:szCs w:val="32"/>
          <w:lang w:val="ru-RU"/>
        </w:rPr>
        <w:t xml:space="preserve">Таким образом, бесконечное Божественное сознание существует в двух формах: осознающей, неподвижной или статической, и динамической, проявляющей себя во взаимодействии бесконечного числа объектов Вселенной. Любая форма может существовать только в том случае, если ее части гармонично взаимодействуют одна с другой. И не имеет значения, будет ли это электрон или какой-либо нуклон, или же галактика, или бесконечная Вселенная. Следовательно, все существующие формы возможны только потому, что в них присутствует как статическое, так и динамическое Божественное сознание. Здесь под формой понимается не только то, что поддается измерению, но все, что имеет более или менее постоянные свойства. Формы могут существовать всего лишь мгновение или вечность. Если мы говорим о части, входящей в состав целого, даже если эта часть неизмеримо мала, то на каком-то минимальном уровне она теряет свою вещественность и свои какие бы то ни было свойства, и тогда эта часть становится проявлением статического сознания бесконечной Вселенной. Таким образом, все сущее во Вселенной есть только проявление бесконечного Божественного сознания. </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татическое Божественное сознание не имеет градаций и воспринимается как бесконечный океан золотого света.</w:t>
      </w:r>
    </w:p>
    <w:p>
      <w:pPr>
        <w:pStyle w:val="TextBody"/>
        <w:ind w:right="-58" w:firstLine="72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Style11"/>
        <w:numPr>
          <w:ilvl w:val="0"/>
          <w:numId w:val="0"/>
        </w:numPr>
        <w:ind w:right="-58" w:hanging="0"/>
        <w:outlineLvl w:val="0"/>
        <w:rPr>
          <w:b/>
          <w:b/>
          <w:color w:val="000000"/>
          <w:sz w:val="32"/>
          <w:szCs w:val="32"/>
        </w:rPr>
      </w:pPr>
      <w:r>
        <w:rPr>
          <w:b/>
          <w:color w:val="000000"/>
          <w:sz w:val="32"/>
          <w:szCs w:val="32"/>
        </w:rPr>
        <w:t>ЧТО ТАКОЕ «ВНУТРЕННИЙ ПУТЬ»</w:t>
      </w:r>
    </w:p>
    <w:p>
      <w:pPr>
        <w:pStyle w:val="Normal"/>
        <w:ind w:right="-58" w:hanging="0"/>
        <w:jc w:val="center"/>
        <w:rPr>
          <w:b/>
          <w:b/>
          <w:color w:val="000000"/>
          <w:sz w:val="32"/>
          <w:szCs w:val="32"/>
        </w:rPr>
      </w:pPr>
      <w:r>
        <w:rPr>
          <w:b/>
          <w:color w:val="000000"/>
          <w:sz w:val="32"/>
          <w:szCs w:val="32"/>
        </w:rPr>
      </w:r>
    </w:p>
    <w:p>
      <w:pPr>
        <w:pStyle w:val="Normal"/>
        <w:ind w:right="-58" w:hanging="0"/>
        <w:jc w:val="center"/>
        <w:rPr>
          <w:color w:val="000000"/>
          <w:sz w:val="32"/>
          <w:szCs w:val="32"/>
        </w:rPr>
      </w:pPr>
      <w:r>
        <w:rPr>
          <w:color w:val="000000"/>
          <w:sz w:val="32"/>
          <w:szCs w:val="32"/>
        </w:rPr>
      </w:r>
    </w:p>
    <w:p>
      <w:pPr>
        <w:pStyle w:val="TextBodyIndent"/>
        <w:ind w:right="-58" w:firstLine="720"/>
        <w:rPr/>
      </w:pPr>
      <w:r>
        <w:rPr>
          <w:color w:val="000000"/>
          <w:sz w:val="32"/>
          <w:szCs w:val="32"/>
        </w:rPr>
        <w:t>Есть две основных версии возникновения чело</w:t>
        <w:softHyphen/>
        <w:t>века, и ни одна из них не говорит о его предназначении. По библейской версии, после сотворения человека он был поставлен царем природы. Правда, Бог потом изгнал его из рая, сказав: «плодитесь и размножайтесь». Оставил ли он его царем всего сущего на Земле или нет, об этом в Библии ничего не сказано. Но он сказал: «плодитесь и размножайтесь». Возможно, это и есть предназначение человека? Правда, тараканы и клопы, и другая нечисть, так же плодятся и раз</w:t>
        <w:softHyphen/>
        <w:t>множаются.</w:t>
      </w:r>
    </w:p>
    <w:p>
      <w:pPr>
        <w:pStyle w:val="Normal"/>
        <w:ind w:right="-58" w:firstLine="720"/>
        <w:jc w:val="both"/>
        <w:rPr/>
      </w:pPr>
      <w:r>
        <w:rPr>
          <w:color w:val="000000"/>
          <w:sz w:val="32"/>
          <w:szCs w:val="32"/>
        </w:rPr>
        <w:t>Есть и другая версия, которая утверждает, что жизнь на земле зародилась случайно. Случайно ока</w:t>
        <w:softHyphen/>
        <w:t>залось на Земле место, где была собрана вся таблица Менделеева элементов, без чего невозможно было образование живой клетки. И это была не просто живая клетка, но организм, способный к размноже</w:t>
        <w:softHyphen/>
        <w:t>нию. Без этой способности жизнь ничего бы не стоила. Потом, жизнь стала случайно усложняться. Случайно появлялись все более сложные организмы с диффе</w:t>
        <w:softHyphen/>
        <w:t>ренцированными органами. Случайно появились животные, которые питались растительной пищей и тут же откуда ни возьмись, возникли хищники. Появились цветковые растения, и совершенно случайно тут же появились насекомые, способные их опылять, без чего, конечно же, цветко</w:t>
        <w:softHyphen/>
        <w:t>вые растения не выжили бы. И все это совершенно случайно. На смену менее совершенным формам жизни приходили более совершенные, холоднокров</w:t>
        <w:softHyphen/>
        <w:t>ных сменяли теплокровные, а затем появился и чело</w:t>
        <w:softHyphen/>
        <w:t xml:space="preserve">век. </w:t>
      </w:r>
    </w:p>
    <w:p>
      <w:pPr>
        <w:pStyle w:val="Normal"/>
        <w:ind w:right="-58" w:firstLine="720"/>
        <w:jc w:val="both"/>
        <w:rPr/>
      </w:pPr>
      <w:r>
        <w:rPr>
          <w:color w:val="000000"/>
          <w:sz w:val="32"/>
          <w:szCs w:val="32"/>
        </w:rPr>
        <w:t>Случайность не может иметь строго направлен</w:t>
        <w:softHyphen/>
        <w:t>ную вероятность развития, она хаотична, но на Земле случайности вели себя очень странно, потому что неизменно следовали пути все возрастающего со</w:t>
        <w:softHyphen/>
        <w:t xml:space="preserve">вершенства. И вот, очередное творение случайностей – человек, который может осознавать самого себя.  Когда эволюция идет целенаправленно, то она не случайна, не хаотична и не бессмысленна – она имеет цель. И, конечно же, «плодитесь и размножайтесь» — не может быть целью, а только средством, необходимым для физического выживания, позволяющим сделать ее более совершенной. Мы сказали: «более совершенной» – действительно, вся эволюция жизни на Земле шла не только от простого к сложному, но от менее совершенного к более совершенному. Жизнь одевалась во все более совершенные формы, которые в свою очередь, имели все более совершенный способ взаимодействия с окружающим их миром. Следовательно, изначальной целью жизни на Земле было совершенство. Но и совершенство, само по себе не имеет никакого смысла, если оно существует ради самого себя. Любая форма жизни в отдельных своих особях достигает своего физического совершенства, которое, в конечном счете, становится препятствием для проявления других, более высоких совершенств. Но тогда и физическое совершенство не является целью жизни! Не может быть целью эволюции то, что препятствует самой эволюции. Следовательно, возникновение жизни на земле осуществлялось не ради самой жизни, по крайней мере, не ради формы жизни, какой бы совершенной она ни была. Обратите внимание, что жизнь на Земле существует как пища для других форм жизни. И на вершине этой пирамиды поедания друг друга, находится человек. Все должно быть съедено, и физическое совершенство при этом, не имеет ни какого значения. Если бы жизнь на Земле возникла ради жизни, а как известно, наиболее жизнеустойчивыми являются вирусы и микробы, тогда на этой ступени эволюции жизнь должна бы остановиться. Если бы целью жизни было физическое совершенство, то она должна была бы остановиться, создав цветы. Следовательно, восхождение жизни имело другую цель. И эта цель проявилась в человеке. В нем материя осознала самую себя. Другими словами, человек – это первое сознательное существо на Земле, способное осознавать самого себя. Вся многомиллионная история жизни на Земле совершалась для того, чтобы создать не просто разумное существо, но чтобы оно могло осознать самого себя. И теперь можно было бы сказать, что эволюция жизни на Земле – это эволюция сознания. И на человеке теперь можно поставить точку. Эволюция завершилась! Так можно было бы предполагать, если бы не появились еще некоторые вопросы, которые не укладывались в то, что человек завершил эволюцию жизни и сознания на Земле. Эволюция прежде никогда не заканчивалась созданием какого-либо одного вида, даже если этот вид достигал своего совершенства, но каждый вид являлся трамплином к другому виду, более совершенному. В этом случае, почему она должна остановиться на человеке? Разве можем мы утверждать, что человек совершенен? Его отношения к окружающей его природе и к себе подобным, свидетельствуют об обратном, и, по-видимому, ему предстоит еще очень далекий путь к совершенству. Способность к самоосознанию в человеке еще только делает первые шаги. Это можно сравнить с ребенком, который только что стал на свои ноги и, поэтому, то и дело падает на четвереньки и все еще предпочитает ходьбе прежний способ передвижения, и тот хаос, который внес человек в жизнь на Земле, является следствием несовершенства его сознания. Можно предположить, дальнейшее совершенствование сознание человека, которое, в конечном счете, станет всеобщим дирижером гармонии на Земле. Но это только половина ответа на вопрос. Похоже, природа решила пожертвовать собой и даже всеобщей гармонией на Земле, ради другой более высокой цели. «В человеке материя осознала самую себя». Вот направление, в котором шла эволюция жизни на Земле. И человечество подошло к этой точке.… </w:t>
      </w:r>
    </w:p>
    <w:p>
      <w:pPr>
        <w:pStyle w:val="Normal"/>
        <w:ind w:right="-58" w:firstLine="720"/>
        <w:jc w:val="both"/>
        <w:rPr/>
      </w:pPr>
      <w:r>
        <w:rPr>
          <w:color w:val="000000"/>
          <w:sz w:val="32"/>
          <w:szCs w:val="32"/>
        </w:rPr>
        <w:t xml:space="preserve">Уже древние мудрецы знали о том, что существуют уровни сознания ниже человеческого, уходящие в инертную материю и что материя является одной из форм проявления сознания. Они знали, что существуют и  более высокие уровни сознания, неизмеримо превосходящие человеческий уровень. И знали, что, достигнув высочайших уровней сознания, человек станет бессмертным существом. Древние мудрецы прилагали бесконечные усилия, чтобы достичь этого. Но всему свое время. Слишком велик был разрыв между знанием и опытом древних мудрецов и сознанием остальных людей, живших в те времена, а эволюция не возможна для небольшой группы избранных. Необходимо какое-то оптимальное количество людей, готовых к эволюции сознания, чтобы эта эволюция стала возможной. В настоящее время на земле живет свыше шести миллиардов человек и вполне возможно, что это то количество людей, среди которых уже отмечено печатью духовности необходимое для эволюции количество </w:t>
      </w:r>
    </w:p>
    <w:p>
      <w:pPr>
        <w:pStyle w:val="Normal"/>
        <w:ind w:right="-58" w:firstLine="720"/>
        <w:jc w:val="both"/>
        <w:rPr>
          <w:color w:val="000000"/>
          <w:sz w:val="32"/>
          <w:szCs w:val="32"/>
        </w:rPr>
      </w:pPr>
      <w:r>
        <w:rPr>
          <w:color w:val="000000"/>
          <w:sz w:val="32"/>
          <w:szCs w:val="32"/>
        </w:rPr>
      </w:r>
    </w:p>
    <w:p>
      <w:pPr>
        <w:pStyle w:val="Normal"/>
        <w:ind w:right="-58" w:firstLine="720"/>
        <w:jc w:val="both"/>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О СОСТОЯНИЯХ СОЗНАНИЯ</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В основе всех эмоций, влечений, стремлений, побуждений, в основе творчества, и в основе всего разрушительного в человеке, лежит состояние сознания. Но это утверждение не кажется очевидным, потому что существуют различные мнения по поводу того, что является сознанием. Принято считать, что сознание – это наше человеческое «я», которое располагается непосредственно над головой. Но почему-то при этом не принимается во внимание, что существует подсознание и даже несознание, которые располагаются на более низких уровнях относительно головы человека. Древние видящие воспринимали сознание как овальный энергетический кокон, внутри которого находится человеческое тело. На самом верху этого кокона находится наиболее светлая часть его и чем ниже, тем светимость его меньше. Здесь яркость свечения соответствует степени ясности осознания. Кроме того, чем ниже уровень осознания, тем более низкие вибрации оно воспринимает. Человек обитает не только на дне атмосферного океана, но и на дне атмосферы множества миров, окружающих землю. Миры, несущие в себе низкие вибрации, которые поддерживают все низменное и разрушительное, проникают в человеческое существо через подсознательные области кокона сознания. Но это совсем не значит, что они остаются на этом уровне пассивными. Влияния их поднимаются к уровню ясного сознания, и меняют его светимость на более темную. Это ведет к изменению состояния сознания и, следовательно, меняет отношение человека и к окружающему миру, и к самому себе. Но на человека могут влиять и более высокие вибрации, чем те, которые присущи его собственному сознанию, и тогда его посещает состояние вдохновения, а все низкое и материальное теряет свою ценность. У него меняются отношения к окружающим людям и к самому себе, отношения к идеям, законам, правилам, обычаям и отношение к работе, которую он выполняет. Состояние, в котором может находиться человек, сравнимо с ярким или тусклым светом, а в некоторых случаях с мраком. Этот свет может быть окрашен в любой цвет или быть совершенно бесцветным. Состояния, постоянно меняясь, сопровождают человека в течение всей его жизни. Иногда состояния бывают похожи на тупики, из которых человек не видит никакого выхода и тогда возможны суициды. Может быть состояние недовольства, и тогда этого человека все раздражает и он отвергает все, что происходит вокруг него, и даже самого себя такого, каков он есть. Состояние может нести в себе низменные животные вибрации, и тогда мы видим людей, опускающихся ниже естественной человеческой морали — насильников, стяжателей, не гнушающихся ничем, ради собственных низменных интересов. Такого рода люди, ради своего удовольствия, и в стремлениях к высокому социальному положению, не брезгуют, подлогом, обманом, насилием, предательством. Когда же у человека возвышенное состояние, тогда все прекрасно, все удается, в голову приходят замечательные идеи, в это время он замечательный поэт, прекрасный музыкант, очаровательный собеседник. Все низкое, грубое проходит мимо него, не вызывая в нем ответного звучания. У немногих людей иногда бывают состояния, при которых они поднимаются над обыденностью жизни, начинают осознавать мелочность стяжательства и всевозможные проявлений эго. Состояние человека  может поднять его сознание до космических высот, с которых становится понятным не только предназначение человека, но и всего человечества. И тогда мы встречаем пророков, провидцев, мудрецов, видящих пути человечества.</w:t>
      </w:r>
    </w:p>
    <w:p>
      <w:pPr>
        <w:pStyle w:val="TextBodyIndent"/>
        <w:ind w:right="-58" w:firstLine="720"/>
        <w:rPr/>
      </w:pPr>
      <w:r>
        <w:rPr>
          <w:color w:val="000000"/>
          <w:sz w:val="32"/>
          <w:szCs w:val="32"/>
        </w:rPr>
        <w:t>Для человека, идущего духовным путем, крайне важно поддерживать высокое состояние своего сознания, но для этого он может использовать только два источника – внутренний, находящийся в его сердце, и внешний, содержащий в себе высокие вибрации. Концентрация на своем истинном сердце возможна только тогда, когда источник истины начнет пробиваться сквозь толщу витальных и ментальных интересов. Человек это может осознать в себе как необусловленную любовь или то, что в индийских традициях называют анандой. Осознав в себе однажды необусловленную любовь человек должен считать, что он избран для сознательной духовной работы. Осознанный источник истины,  с этого времени будет все чаще и чаще пробиваться во внешнюю часть человеческого существа, в виде состояния радости и любви. Необходимо при этом, как можно более длительное время удерживать свое внимание на этом состоянии, что приведет к образованию устойчивого канала между внутренним истинным «Я» и сознанием человека, чтобы в дальнейшем стала возможной полная трансформация личности человека. Обычно, в начале такого рода работы, в сознании человека происходит образование очага, который связан с внутренним истинным «Я». Этот очаг очень скоро начинает выполнять функцию «свидетеля» и не только тогда, когда человек осознает в себе «ананду», но и при его взаимодействии с внешним миром. В связи с этим, для человека становится возможным отличать любые события или объекты внешнего мира, содержащие в себе высокие или низкие вибрации. И это можно считать началом внешней работы, благодаря которой человек может постоянно поддерживаться высокое состояние сознания. Происходит своеобразное расщепление сознания, когда одна его часть постоянно наблюдает, за всем, что может захватить человека или уже захватывает его. Эта часть не только свидетельствует, но и оценивает все происходящее, этим самым не позволяя человеку быть полностью захваченным каким бы то ни было событием. Задачей человека в этот период, каждый раз, как только он начинает осознавать, что состояние захваченности приближается к пределам, позади которых он может потерять контроль над собой, становиться на сторону «свидетеля» и, сделав над собой усилие, уходить от возможности быть захваченным. И, неважно, в каких условиях это будет происходить, или в период просмотра какого-либо фильма, или при драматических обстоятельствах, а возможно и там, где стремление получить удовольствие становится трудно преодолимым.</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u w:val="single"/>
        </w:rPr>
      </w:pPr>
      <w:r>
        <w:rPr>
          <w:color w:val="000000"/>
          <w:sz w:val="32"/>
          <w:szCs w:val="32"/>
          <w:u w:val="single"/>
        </w:rPr>
      </w:r>
    </w:p>
    <w:p>
      <w:pPr>
        <w:pStyle w:val="TextBodyIndent"/>
        <w:ind w:right="-58" w:firstLine="720"/>
        <w:rPr>
          <w:rFonts w:eastAsia="Times New Roman CYR"/>
          <w:color w:val="000000"/>
          <w:sz w:val="32"/>
          <w:szCs w:val="32"/>
          <w:u w:val="single"/>
        </w:rPr>
      </w:pPr>
      <w:r>
        <w:rPr>
          <w:rFonts w:eastAsia="Times New Roman CYR"/>
          <w:color w:val="000000"/>
          <w:sz w:val="32"/>
          <w:szCs w:val="32"/>
          <w:u w:val="single"/>
        </w:rPr>
        <w:t xml:space="preserve"> </w:t>
      </w:r>
    </w:p>
    <w:p>
      <w:pPr>
        <w:pStyle w:val="TextBodyIndent"/>
        <w:numPr>
          <w:ilvl w:val="0"/>
          <w:numId w:val="0"/>
        </w:numPr>
        <w:ind w:right="-58" w:firstLine="720"/>
        <w:jc w:val="center"/>
        <w:outlineLvl w:val="0"/>
        <w:rPr>
          <w:b/>
          <w:b/>
          <w:color w:val="000000"/>
          <w:sz w:val="32"/>
          <w:szCs w:val="32"/>
        </w:rPr>
      </w:pPr>
      <w:r>
        <w:rPr>
          <w:b/>
          <w:color w:val="000000"/>
          <w:sz w:val="32"/>
          <w:szCs w:val="32"/>
        </w:rPr>
        <w:t>ДРЕВО ЖИЗНИ ИЛИ ВЕЛИКОЕ ТЕЛО</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rFonts w:eastAsia="Times New Roman CYR"/>
          <w:color w:val="000000"/>
          <w:sz w:val="32"/>
          <w:szCs w:val="32"/>
        </w:rPr>
        <w:t xml:space="preserve"> </w:t>
      </w:r>
      <w:r>
        <w:rPr>
          <w:color w:val="000000"/>
          <w:sz w:val="32"/>
          <w:szCs w:val="32"/>
        </w:rPr>
        <w:t xml:space="preserve">Можно рассматривать человека, как отдельное существо, называющее себя человеком разумным и даже иногда царем природы, и тогда, осознавая место человека в природе Земли, мы увидим паразита, который подобно раковой опухоли распространяется по ее поверхности, поедая все, что могут перемолоть его механические челюсти и высасывает из земли все, что только могут достать его ненасытные щупальца с присосками на концах. И тогда, при таком взгляде на человека, нет никакого смысла в жизни этого существа на поверхности Земли. Более того, Земля должна была бы как можно быстрее избавиться от него, пока он не уничтожил на ней другие формы жизни, и не отравил окончательно ее реки, моря и океаны. </w:t>
      </w:r>
    </w:p>
    <w:p>
      <w:pPr>
        <w:pStyle w:val="TextBodyIndent"/>
        <w:ind w:right="-58" w:firstLine="720"/>
        <w:rPr/>
      </w:pPr>
      <w:r>
        <w:rPr>
          <w:color w:val="000000"/>
          <w:sz w:val="32"/>
          <w:szCs w:val="32"/>
        </w:rPr>
        <w:t>Можно человека рассматривать не с позиции экспансии жизни на Земле, которая ведет паразитический способ существования. И действительно, летающие, передвигающиеся по Земле и плавающие формы жизни, поедают растения и друг друга, и среди них человек занимает позиции суперпаразита, и суперхищника, так как он поедает без разбора всех и даже то, что содержится в недрах земли. Но, если посмотреть на человека, как носителя сознания, то мы поймем, почему природа, жертвуя собой, терпит его в своей среде. В человеке материя осознала самую себя. Природа стремилась к этому сотни миллионов лет, и ей удалось создать такое существо, которое, не смотря на все свои хищнические и разрушительные наклонности, стремится познать не только бескрайнюю вселенную, но и самого себя. Кто знает, возможно, темная сторона человечества – это своеобразная компенсация высших устремлений сознания человека. Но, может быть, человеческий марафон уже прошел середину выделенной для него дистанции, и началась вторая половина его судьбы, в которой распад и тлен, начинают преобладать над благоразумием и духовностью. Возможно и такое видение реальности, в которой человечество поднялось к краю трамплина своих возможностей, на вершине которого происходит его разделение на тех, которые должны взлететь и тех, которые уже закончили свое восхождение и должны пасть к подножию трамплина. По-видимому, так все и происходит, что подтверждается разложением человеческого общества, в котором главными ценностями стали деньги, власть и удовольствия, позиция силы приобрела большую значимость, чем благоразумие, и во мраке этого разложения, точно отдельные искры в ночи, видны небольшие островки духовных устремлений.</w:t>
      </w:r>
    </w:p>
    <w:p>
      <w:pPr>
        <w:pStyle w:val="TextBodyIndent"/>
        <w:ind w:right="-58" w:firstLine="720"/>
        <w:rPr/>
      </w:pPr>
      <w:r>
        <w:rPr>
          <w:color w:val="000000"/>
          <w:sz w:val="32"/>
          <w:szCs w:val="32"/>
        </w:rPr>
        <w:t>Многое, происходящее в настоящее время, в человеческом обществе станет понятным, если мы посмотрим на человека с позиций эволюции жизни на Земле, тогда все живое на Земле предстанет как огромное дерево жизни, корнями уходящее в землю. На вершине этого дерева будет находиться человечество, имеющее общие корни со всеми уровнями жизни и поэтому связанное как со всем сущим на Земле, так и с самой планетой. Человек, в связи с этим, отражает в себе состояние биосферы Земли и, разрушая ее, разрушает себя, делая свою личность извращенной и даже патологической. Разрушая гармонию окружающего мира, человек этим самым разрушает свою внутреннюю гармонию. Думая только о собственной наживе и удовольствиях и бездушно относясь ко всему, что окружает его, человек, заставляет природу защищаться. И она защищается новыми, неизвестными прежде болезнями и всевозможными природными катастрофами. Но человек не напрасно оказался на вершине древа жизни, эволюция не бывает бесцельной и нынешнее шестимиллиардное человечество уже носит в себе космическое существо, которое скоро должно придти на смену современному порочному человеку.</w:t>
      </w:r>
    </w:p>
    <w:p>
      <w:pPr>
        <w:pStyle w:val="TextBodyIndent"/>
        <w:ind w:right="-58" w:firstLine="720"/>
        <w:jc w:val="center"/>
        <w:rPr>
          <w:color w:val="000000"/>
          <w:sz w:val="32"/>
          <w:szCs w:val="32"/>
        </w:rPr>
      </w:pPr>
      <w:r>
        <w:rPr>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НЕЛЬЗЯ СУШИТЬ ВЕСЛА</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 xml:space="preserve">Человек воспринимает мир и людей, которые окружают его, как нечто неизменное и, поэтому, его отношение к реальности можно сравнить с позицией собственника, для которого собственность должна быть такой, какой он ее присвоил. И когда что-либо меняется, то это вызывает в нем любопытство, удивление или раздражение. Если его приятель начинает вести себя не привычным – стандартным образом, когда его поведение выходит за рамки ожидаемого, то это всегда вызывает неприятие. Человек чувствует себя спокойным, если все остается неизменным и в этой неизменности он –  центральная фигура. </w:t>
      </w:r>
    </w:p>
    <w:p>
      <w:pPr>
        <w:pStyle w:val="TextBodyIndent"/>
        <w:ind w:right="-58" w:firstLine="720"/>
        <w:rPr/>
      </w:pPr>
      <w:r>
        <w:rPr>
          <w:color w:val="000000"/>
          <w:sz w:val="32"/>
          <w:szCs w:val="32"/>
        </w:rPr>
        <w:t xml:space="preserve">Каждый человек содержит в себе правила допустимого не только для себя, но и для других людей. И если эти правила достаточно гибки в отношении самого себя, то в значительной степени –  неизменны для близких ему людей. Так, родители могут позволять себе то, что не позволительно их детям. Муж или жена могут позволить себе то, что не позволят своему супругу (или супруге). Мир, в котором живут люди, постоянно меняется и люди, с которыми мы общаемся, так же не остаются неизменными и, поэтому, умный человек будет постоянно подстраиваться к изменяющейся реальности, а глупый будет или требовать от нее неизменности или же перестраивать ее в соответствии со своими правилами. Подстраиваться, это, значит, быть достаточно гибким в постоянно меняющемся мире. У людей существует ошибочное мнение, что, однажды достигнув определенных взаимоотношений с другими людьми, можно успокоиться, так как желаемое достигнуто. Это можно сравнить с восхождением на какую-либо вершину горы. При этом вершина останется неизменной, что бы не произошло во внешнем мире. Но реальность жизни скорее напоминает не вершину, а текущую реку, по которой человек должен постоянно подниматься на лодке вверх по течению. И если он перестанет грести, достигнув какого-то конкретного места, то река скоро отнесет его туда, откуда он начинал свои усилия, или даже еще ниже по течению. Это особенно ясно видно на примере того, как люди строят свои отношения. Пока они добиваются определенных отношений, они гибки, терпеливы, стараются поворачиваться один к другому своими лучшими сторонами, но когда цель достигнута, все эти стороны личности откладываются как уже ненужные и человек становится стандартным и не интересным, а иногда жестким и от прежнего очарования не остается следа. Необходимо, чтобы человек постоянно завоевывал тот мир, в котором он живет и тех людей, с которыми он общается, иначе река снесет его лодку вниз по течению и удастся ли ему снова достичь тех позиций, которые он утратил.  </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МЫ ЖАЖДЕМ ВНИМАНИЯ</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Люди по-разному привлекают к себе внимание, и это почти всегда делают бессознательно. Это, практически, стремление быть значимым, и этого люди добиваются различными способами. В одном случае они великодушны, бескорыстны, в другом, те же самые люди могут быть деспотичны и жестоки. Обычно считают, что человек с возрастом становится все более эгоистичным и нуждается в повышенном к себе внимании. Это так, и в то же время не так, потому что в состоянии высокой активности человека его значимость насыщается и в сумме он удовлетворен тем вниманием, которое получает от окружающего его мира. Но с возрастом, внешняя активность снижается, а суммарная потребность во внимании остается прежней и тогда при общении с людьми такой человек приукрашивает свою биографию, и те люди, которые этому верят, становятся для них желанными, так как снабжают их достаточным вниманием и, следовательно, поддерживают их значимость на необходимом для них уровне. Но существует категория людей, которые не содержат в себе достаточно доброты, поэтому не могут быть значимы для тех, которые нуждаются в их доброте. Конечно, те, которые нуждаются в доброте, этим самым так же питают свое стремление быть значимыми, но тем не менее, люди, которые не испытывают по отношению к себе доброго отношения со стороны определенных людей, в конечном счете отворачиваются от них. И тогда такого рода отверженные люди пытаются применять насилие, благодаря которому они становятся значимыми. Это насилие совершается не одинаково различными людьми. В одних случаях они делают людям различные пакости, в других, становятся слишком привередливы, в-третьих, утрируют свою беспомощность, становясь неопрятными и капризными. Похоже, что они пытаются вырвать силой то, что им не дают добровольно. Чтобы быть значимыми, люди могут стать агрессивными, лживыми, сварливыми, набожными, немощными и существует бесконечное число способов, к которым прибегают люди для этой цели. Человек предпочитает находиться чаще всего там, где его значимость питается в наибольшей степени. Та работа, которая питает значимость человека, обычно ему нравится, и он предпочитает ее любой другой работе. Те люди, которые являются источником питания значимости, обычно более предпочтительны, чем кто-либо другой.</w:t>
      </w:r>
    </w:p>
    <w:p>
      <w:pPr>
        <w:pStyle w:val="TextBodyIndent"/>
        <w:ind w:right="-58" w:firstLine="720"/>
        <w:rPr/>
      </w:pPr>
      <w:r>
        <w:rPr>
          <w:color w:val="000000"/>
          <w:sz w:val="32"/>
          <w:szCs w:val="32"/>
        </w:rPr>
        <w:t>Почему для человека так ценна его значимость? по-видимому, потому, что незначимость всегда грозит одиночеством, и ведет к потере опоры в материальном мире. Для человека, идущего духовным путем, внешняя значимость имеет значение постольку, поскольку она позволяет ему получить духовный опыт.</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РЕЛИГИЯ ГРЕХОВНОСТИ</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 xml:space="preserve">Одной из граней православия является идея греховности. Уже изначально человек грешен, и к своему первородному греху в течение всей своей жизни он добавляет множество других грехов. Полученное отпущение грехов у батюшки, не делает его жизнь легче, потому что в прошлом на каждом своем шагу он был грешен, хотя и не осознавал этого. Его неправильные мысли, и неправильные поступки увеличивают бремя его грехов, и ему остается только просить Бога: «смилуйся надо мной» или «помилуй меня грешного». Даже маленькие радости, которые были в его безрадостном прошлом, он почитает за свои грехи. Греховность становится навязчивой идеей, все больше и больше угнетающая человека. «Любите врагов своих, молитесь за обижающих вас» —  говорит Иисус Христос, но человек не способен на такую любовь, и это становится еще одним источником греха. В человеческой природе еще очень много от животного, и очень часто он не способен преодолеть свои природные влечения, что в последствии становится дополнительным источником его страданий. Он накладывает на себя епитимьи, кается на исповеди, но некоторое время спустя, снова грешит. И думается ему, что из всего этого нет никакого выхода. Кажется, вся жизнь его проходит в грехах и покаяниях, и нет чувства радости и умиротворения, которые могла бы ему принести религия.  Стремясь освободиться от своих грехов, чтобы заслужить себе место в раю, человек не надеется на это, так как он считает, что у него слишком много грехов, за которые он должен понести заслуженное наказание. Он смирился перед адом, потому что заслужить место в раю у него нет никакой надежды. </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КТО ТЫ, ЧЕЛОВЕК?</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Что ты представляешь из себя, человек? Ты можешь гордиться собой и негодовать на себя. Вечно окружен проблемами, ты занят с утра до позднего вечера, и даже тогда, когда ты отходишь ко сну, ты не можешь уснуть, потому что дневные заботы продолжают одолевать тебя и ночью. Обычно, ты стремишься выглядеть более значимо перед другими людьми и уделяешь для этого необходимое время перед зеркалом, что особенно важно для женщин, потому что без макияжа они чувствуют себя раздетыми. Ты стремишься к богатству, власти, удовольствиям и в то же время ты жесток не только к себе подобным, но и к той земле, которая тебя вскормила. Ты считаешь, что все принадлежит тебе, и пытаешься захватить больше, чем способен удержать в своих руках. И не было никогда на Земле более извращенного существа, которое так неистово стремилось бы все разрушить вокруг себя, чтобы хоть в малой степени утолить ненасытный голод своего эго. Правда, среди твоего многомиллиардного тела, есть те немногие, которые создают шедевры искусства, и их величественные храмы и скульптуры украшают города Земли, они стремятся проникнуть своим умом в необъятную Вселенную и глубины микромира. Они стремятся познать глубины своей души и в своем неустанном стремлении к знаниям осознают свое предназначение на Земле.</w:t>
      </w:r>
    </w:p>
    <w:p>
      <w:pPr>
        <w:pStyle w:val="TextBodyIndent"/>
        <w:ind w:right="-58" w:firstLine="720"/>
        <w:rPr/>
      </w:pPr>
      <w:r>
        <w:rPr>
          <w:color w:val="000000"/>
          <w:sz w:val="32"/>
          <w:szCs w:val="32"/>
        </w:rPr>
        <w:t>Но что же все-таки движет человеком на Земле? Для чего в нем почти неразделимо сплелись извращенность и жестокость с высочайшим стремлением к бесконечному и прекрасному? Что движет человеком в его бессмысленных разрушениях, ненасытной жадности ко всему низкому, и ко всему высокому. Для чего ты пришел на Землю, человек?</w:t>
      </w:r>
    </w:p>
    <w:p>
      <w:pPr>
        <w:pStyle w:val="TextBodyIndent"/>
        <w:ind w:right="-58" w:firstLine="720"/>
        <w:rPr/>
      </w:pPr>
      <w:r>
        <w:rPr>
          <w:color w:val="000000"/>
          <w:sz w:val="32"/>
          <w:szCs w:val="32"/>
        </w:rPr>
        <w:t xml:space="preserve">Еще до того как возникла жизнь на планете земля, вокруг нее уже существовало множество миров, заселенных витальными и ментальными существами не имеющих материальных тел. Эти миры занимали одно и то же пространство вокруг Земли и существовали каждый в своем диапазоне вибраций и поэтому не взаимодействовали друг с другом. </w:t>
      </w:r>
    </w:p>
    <w:p>
      <w:pPr>
        <w:pStyle w:val="TextBodyIndent"/>
        <w:ind w:right="-58" w:firstLine="720"/>
        <w:rPr/>
      </w:pPr>
      <w:r>
        <w:rPr>
          <w:color w:val="000000"/>
          <w:sz w:val="32"/>
          <w:szCs w:val="32"/>
        </w:rPr>
        <w:t xml:space="preserve">Одной из особенностей плотной материи, из которой состоит Земля и все небесные тела, является то, что она содержит в себе в скрытом состоянии возможности всей бесконечной эволюции жизни. Но для того, чтобы эти возможности раскрылись и породили жизнь, необходимо чтобы они были разбужены в определенной последовательности витальными планами бытия. Здесь имеется в виду, что первыми должны возникнуть простейшие формы материальной жизни, которые будут содержать в себе всю будущую эволюцию жизни на Земле. Но для того, чтобы появились более сложные формы живых существ, необходимо, чтобы с этой простейшей, но уже живой материей, пришли в соприкосновение более высокие витальные планы бытия. И, таким образом, каждый следующий более высокий уровень обитателей земли, возникал в той последовательности, в какой витальные планы бытия входили в соприкосновение теперь уже с живой материей. И это привело к тому, что всевозможные существа, различного уровня витальных миров, не имеющие физического тела, могли реализовать себя в тех формах жизни на Земле, которые возникли и раскрылись под воздействием этих витальных планов. На земле образовался своеобразный симбиоз бесплотных существ различных планов бытия и различных форм белковой жизни от простейших, таких как вирусы, микробы и другие одноклеточные организмы, до растений и высокоразвитых теплокровных животных. Но все это стало возможным только потому, что в плотной материи уже есть семена всей эволюции жизни на Земле. Человекообразные существа, которые предшествовали человеку разумному, были витальными животными, интеллект которых был более высок, по сравнению с остальными теплокровными животными. И только тогда, когда к Земле приблизился ментальный план с его бесплотными существами, но имеющими более высокий, по сравнению в витальными мирами, разум, пришла эра человека разумного. В этом существе материя осознала самую себя. Не следует думать, что на этом эволюция жизни на Земле пришла к своему завершению, потому что существуют и более высокие планы бытия, чем те, которые уже реализовали себя в проявленном мире на Земле. Но, в действительности, все формы жизни на Земле это только материальное воплощение бесплотных существ, которые в своих мирах изолированы от своих соседей, обитающих на других планах бытия. И только на Земле, в материальных формах жизни, они встречаются и даже взаимодействуют друг с другом. Каждое живое материальное существо несет в себе всю свою историю. Эта история заключается в том, что бесплотные существа витальных, а для человека и ментальных миров, продолжают сосуществовать и взаимодействовать со всем, что реализовано в материальные формы на Земле. Так, с человеком взаимодействуют все силы, от самых низших витальных миров до ментального плана включительно, так как человек несет в себе всю историю жизни на Земле, начиная с первой клетки. Если же взять более примитивные формы жизни, то, возможно, они находятся под влиянием только одного какого-то низкого витального плана. Например, вирусы гриппа или возбудители какого-либо другого инфекционного заболевания находятся под воздействием какой-нибудь бесплотной индивидуальности низкого витального плана. То же самое мы можем говорить о насекомых, растениях животных. И чем позднее возникло живое существо на земле, тем больше витальных миров через своих обитателей могут воздействовать на него. И в этом отношении особенно разнообразны влияния всевозможных сил на человека. В отличие от животных, которые в своей основе имеют витальную душу, человек кроме множества субличностей, каждая из которых принадлежит к какому-либо плану низшей сферы миров, несет в себе внутреннее истинное существо, которое иногда называют центральным существом и в человеке формируется и растет его Божественное истинное «Я», в отличие от эгоистического внешнего «я». Таким образом, человек состоит из трех частей? Его физическое тело, с хорошо развитым мозгом, который можно сравнить с суперкомпьютером, управляющим этим телом. Его витальная и ментальная части, принадлежащие силам витальных и ментальных планов низшей сферы и высшей Божественной части представленной центральным существом и его истинным «Я». Внутренняя истинная Божественная часть в человеке –  это необходимый залог его будущей духовной эволюции. </w:t>
      </w:r>
    </w:p>
    <w:p>
      <w:pPr>
        <w:pStyle w:val="TextBodyIndent"/>
        <w:ind w:right="-58" w:firstLine="720"/>
        <w:rPr/>
      </w:pPr>
      <w:r>
        <w:rPr>
          <w:color w:val="000000"/>
          <w:sz w:val="32"/>
          <w:szCs w:val="32"/>
        </w:rPr>
        <w:t xml:space="preserve">То, что люди привыкли называть человеком, в действительности является только его физической оболочкой, которой управляют множество сил, как витальных и ментальных планов, так и божественных высших планов бытия. Все человеческие стремления к богатству, славе, удовольствиям, все его эмоции и различного рода состояния, его физическому телу не принадлежат. Они принадлежат тем силам, которые реализуют себя на материальном плане, и человек для этой цели очень удобное существо, которое позволяет им не только воспринимать материальный мир, но и всю Вселенную и реализовать в этом мире свои амбиции. Представим себе, что однажды все бесплотные существа, которые используют человека для своей реализации на материальном уровне, вдруг неожиданно исчезли. Тогда у человека осталась бы одна функция –  питание, которая необходима для сохранения физического тела. В период полового созревания людьми овладевала бы похоть, потому что жизнь требует своего продолжения в своем потомстве. Но это было бы смутное без какой-либо эмоциональной окраски влечение к противоположному полу. Его нельзя было бы сравнить даже с влечением, которое испытывает животное. У человека исчезла бы речь, потому что потребности говорить у него бы не было. Все воспринималось бы с гастрономических позиций, –  можно есть или нельзя, что определялось бы обонянием и вкусом. Потребность познания чего бы то ни было, а так же социальные и психологические потребности, для этого чисто физического существа не имели бы никакого значения. Конечно, это существо воспринимало бы непогоду и искало бы укрытия от нее, но строить жилища, или создавать для себя какие-то удобства, оно бы никогда не стало. Можно еще много говорить о человеке физическом и это будет рисовать для него все более безрадостную и бесперспективную картину. Но можно было уже в самом начале задать вопрос: для чего необходимо было создавать такое дефективное существо? Для того чтобы дать на этот вопрос ответ, необходимо немного вернуться назад к периоду, когда не Земле еще не было белковой жизни, но уже были многие миры, населенные бесплотными формами жизни, которых принято называть сущностями. Они не эволюционируют, по-видимому, по двум причинам: во-первых, они были созданы с определенной целью, выполнив которую они больше уже не будут нужны и, в дальнейшем, подлежать трансформации. Можно их сравнить с устройствами для разового использования. Во-вторых, их миры существуют в очень узком диапазоне возможностей, которые определяют их предназначение. Следовательно, их эволюция возможна только в узком диапазоне. Фактически, все их возможности уже изначально раскрыты и в своих мирах им уже нет места для эволюции. И даже та возможность, которая им дана в материальном мире, не имеет свободы выбора. Они должны делать только то, ради чего были созданы. Когда надобность в них отпадет, они будут разрушены или трансформированы. Все эти бесплотные существа только исполнители Божественной воли в работе по созданию человека. Человек еще не создан, то, что мы называем человеком еще только полуфабрикат. Мы даже не </w:t>
      </w:r>
      <w:r>
        <w:rPr>
          <w:color w:val="000000"/>
          <w:sz w:val="32"/>
          <w:szCs w:val="32"/>
          <w:lang w:val="en-US"/>
        </w:rPr>
        <w:t>Homo</w:t>
      </w:r>
      <w:r>
        <w:rPr>
          <w:color w:val="000000"/>
          <w:sz w:val="32"/>
          <w:szCs w:val="32"/>
        </w:rPr>
        <w:t xml:space="preserve"> </w:t>
      </w:r>
      <w:r>
        <w:rPr>
          <w:color w:val="000000"/>
          <w:sz w:val="32"/>
          <w:szCs w:val="32"/>
          <w:lang w:val="en-US"/>
        </w:rPr>
        <w:t>Sapiens</w:t>
      </w:r>
      <w:r>
        <w:rPr>
          <w:color w:val="000000"/>
          <w:sz w:val="32"/>
          <w:szCs w:val="32"/>
        </w:rPr>
        <w:t>, а только «полено», из которого «Папа Карло» должен будет создать «Буратино». Кроме витальных и ментальных сущностей, которые пасут человека, в него уже вошли высочайшие Божественные части, без которых не возможна не только его духовная эволюция, но невозможна и трансформация его в космическое бессмертное существо –  это центральное существо и истинное Божественное «Я». Некоторые сознательные великие сущности витальных и ментальных миров, зная, что после того, как будет завершено создание человека космического, будут разрушены или трансформированы, прилагают все усилия, чтобы не допустить эволюции человека и привязать его к материальному миру в такой степени, чтобы у него не было каких бы то ни было духовных интересов. И в этих своих стремлениях они столкнулись с совершенно безвыходной ситуацией, потому что их стремления сдержать эволюцию человека, являются необходимыми для успешного её осуществления. Другими словами, их усилия дают обратный эффект.</w:t>
      </w:r>
    </w:p>
    <w:p>
      <w:pPr>
        <w:pStyle w:val="TextBodyIndent"/>
        <w:ind w:right="-58" w:firstLine="720"/>
        <w:rPr/>
      </w:pPr>
      <w:r>
        <w:rPr>
          <w:color w:val="000000"/>
          <w:sz w:val="32"/>
          <w:szCs w:val="32"/>
        </w:rPr>
        <w:t>Во всем том, что было сказано здесь, ни слова не было сказано о сознании человека, без которого в земных условиях эволюция его была бы невозможной. Сознание человека –  это та его часть, которая связывает центральное существо и истинное «Я» мостом с внешней частью человека. Именно сознание является проводником влияний внутренней истинной части человека. Осознав это, сущности витальных и ментальных миров, набросили на сознание покров неведения, который разделил его на две части, и человек перестал воспринимать влияния своей внутренней истинной части. Для него остался реальностью только внешний мир. Когда мы говорим, что в человеке материя осознала самую себя, то мы имеем в виду возможности человеческого сознания, которое является частью сознания Божественного.</w:t>
      </w:r>
    </w:p>
    <w:p>
      <w:pPr>
        <w:pStyle w:val="TextBodyIndent"/>
        <w:ind w:right="-58" w:firstLine="720"/>
        <w:rPr/>
      </w:pPr>
      <w:r>
        <w:rPr>
          <w:color w:val="000000"/>
          <w:sz w:val="32"/>
          <w:szCs w:val="32"/>
        </w:rPr>
        <w:t xml:space="preserve">Здесь мы назвали все минимально необходимые сведения, чтобы понять, как будет происходить дальнейшая эволюция человеческого существа. Все, сказанное прежде с очевидностью показывает, что человек еще не создан, но все уже готово к его созданию. Он имеет внутреннюю истинную часть, связь с которой он должен восстановить и у него есть внешняя часть, управляемая всевозможными сущностями миров низшей сферы, которые удерживают сознание человека привязанным к материальному миру. Если человека будет устраивать та жизнь, которую ему предлагают всевозможные витальные и ментальные сущности, влияния которых он ошибочно принимает за свои собственные состояния, то тогда он выпадает из эволюционного цикла. Если же ему удастся восстановить целостность своего сознания, то тогда его эволюционное восхождение к человеку космическому будет завершено в свое время. Между внутренней истинной частью и внешними силами, которые управляют человеком, существует на первый взгляд своеобразная конкуренция, в которой каждая из этих сил, пытается присвоить человека. Центральное существо и истинное «Я» прилагают усилия, чтобы вести его путем предназначенным для его эволюции, всевозможные внешние витальные и ментальные силы никакой эволюции не хотят, и для этого у них есть свои собственные основания. Похоже, что эти две силы пытаются растянуть человека в разные стороны. Но, в действительности, все это не так. Дело в том, что витальные и ментальные силы могут воздействовать в человеке только на те его части, которые принадлежат низшей природе (или, что то же самое, витальной и ментальной природе). А внутренняя истинная часть человека, которая остается недоступной для внешних сил, пытается поднять природу человека до божественного уровня и чтобы это стало возможным, эта внутренняя истинная часть человека изнутри постепенно трансформирует сознание человека. Это приводит к тому, что многие ценности материального мира, и ценности своих отношений к миру, и самому себе у человека меняются. И в этом невольно помогают ему всевозможные сущности, так как, воздействуя на человека, и этим самым, вызывая всевозможные стремления, эмоции, побуждения и какие-либо состояния, они позволяют человеку все этот осознать и выработать в себе позицию отстраненности. Осознавая в себе все это, человек очень скоро убеждается, что его эмоции, стремления, желания ему не принадлежат, что это только средства, с помощью которых низшая природа подчиняет его своей воле, чтобы использовать в своих интересах. Со временем, центральное существо и внутреннее истинное «Я», полностью разрушат оболочку неведения и тогда человек осознает, что его «я» заключено не в уме, как он думал прежде, и не в чувствах, которые он себе присваивал, а его «Я» находится глубоко внутри, в его сердце, и тогда начинается следующий этап его эволюции –  он осознает, что является инструментом Божественной воли здесь на Земле, и что его предназначением является не находиться на троне царя природы, а быть добровольным сотрудником Божественного, чтобы трансформировать физическую часть своего существа в сознательное, Божественное бессмертное тело. Для этого он должен стать каналом для Божественной воли и силы. Но мы помним, что каждый эволюционный этап на Земле был возможен только тогда, когда в плотную материю земли входил более высокий план бытия. В нашем случае материей, в которую должны войти вибрации более высокого плана, является наше физическое тело, а более высоким планом бытия является супраментальный план, относящийся к высшей сфере миров. Теперь сознание человека должно стать каналом, между супраментальным сознанием и силой, и своим физическим телом. </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ПРИЧИНЫ ПРОБЛЕМ</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 xml:space="preserve">Жизнь никогда не бывает прямолинейной, она текуча и человек, если хочет быть адекватным ей, должен следовать ее потоку. Но, опираясь на свой ум, человек не может сделать это, потому что его ум прямолинеен, и может существовать и принимать решения только линейно, так как он ориентируется на время, в котором есть прошлое и будущее. Опираясь на свой опыт, человек предполагает, что будущее будет в чем-то похожим на прошлое, и он отмеряет это будущее по касательной относительно спирали потока жизни. И чем дальше в будущее относятся его планы и ожидания, тем дальше по касательной они отходят от истины жизни. Ложь и различного рода проблемы возникают только тогда, когда человек в своих действиях и своих стремлениях отклоняется от потока жизни. Когда духовные учителя говорят о том, что надо жить здесь и сейчас, то они имеют в виду, что необходимо каждое мгновение осознавать свое внутреннее состояние в связи со всевозможными внешними ситуациями. Это совсем не значит, что не надо запасать дрова и продукты впрок, не класть деньги на сберкнижку, не думать о будущем. Другими словами, необходимо не только жить «здесь и сейчас», но одновременно быть активным во внешнем мире. Но жить «здесь и сейчас» имеет еще одно значение: только «здесь и сейчас» можно соприкоснуться с реальностью и осознать ее такой, какова она есть в действительности. Уходить от реальности, следуя за умом, это, значит, привязываться к внешнему миру, который всегда не адекватен этой реальности, это, значит, быть в стороне от своего предназначения. Обо всем этом можно сказать и так, что действительная реальность, текучая и изменчивая, проходит через сердце, а та реальность, в которой живет человек, проходит через его ум. И эти две реальности нигде не пересекаются. Но в отличие от реальности внутренней, проходящей через человеческое сердце, которая всегда «здесь и сейчас», поток внешней реальности похож на ломаную линию, которая то уходит в будущее, то возвращается в прошлое и к настоящему прикасается только изредка. Все изломы внешней реальности, это узлы проблем и страданий, это тупики и место, откуда начинаются новые стремления, которым никогда не суждено реализоваться полностью. Как складывается человеческая жизнь, зависит от того, что является главной его опорой –  путь внутренний или путь внешний. </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ВОСПРИЯТИЕ И ДУХОВНОСТЬ</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Существует два типа восприятия реальности. Первый тип восприятия основывается на особенностях ума, и характерен для тех, цель которых –  успешность во внешнем мире. Все люди хотят быть успешными, так как для одних это удовлетворение их стремлений к власти и богатству, для других – это необходимость выживания. Второй тип восприятия основан на особенностях сердца. Конечно, эти  люди тоже хотят жить и быть для этого успешными во внешнем мире, но это для них не является самым главным. Люди, которые опираются на свой ум в практической жизни, делают это совсем не потому, что это для них предпочтительнее, чем что-либо другое. Просто этого, другого, у них нет, им не из чего выбирать, и, кроме того, выбор –  это иллюзия, которая в чем-то помогает нам обмануть самих себя. Попробую об этом сказать несколько больше. Нам всегда предпочтительнее то, что соответствует нам самим в период выбора. От этого зависит и наша оценка чего-либо и направления наших действий и ожидаемый результат. Можно сказать, что мы выбираем то, что соответствует в это время нашим состояниям. И вот здесь мы подошли к объяснению особенностей нашего внимания, которое всегда выбирает во внешнем мире то, что соответствует нашему внутреннему состоянию. Нам интересно то, что соответствует нам самим в это время. И чем более выражен наш интерес к чему-либо, который опять-таки зависит от нашего состояния, тем более длительно и интенсивно будет на этом фиксировано наше сознание. В человеке может возникнуть своеобразная направленная одержимость, если его внутреннее какое-либо состояние поглотило его сознание. И тогда все, воспринимаемое человеком, будет окрашено в цвет этой одержимости. Чаще всего внимание человека направленное во внешний мир, управляется умом, для которого очень важным являются какие-либо конкретные объекты. Ум всегда конкретен и он не может быть фиксированным просто в пространстве. Он может только перескакивать с одного объекта на другой, чем он постоянно и занимается. Для ума представляет интерес все, что предметно. Даже в том случае, когда нам кажется, что мышление человека абстрактно. Любые абстракции приходят к уму из более высоких, запредельных для ума областей, и он только придает им символическую форму. Когда мы говорим, что интересы ума сосредоточены на материальном мире, то это связано с тем, что сознание человека еще не изменено достаточно его истинным «Я», чтобы появились какие-либо другие не традиционные интересы. И если такому человеку сказать, чтобы он вслушивался во внутреннее пространство ума или же области истинного сердца, то такое предложение будет для него казаться странным. Ум не разрешит ему это делать, потому что он является инструментом низшей природы, которой принадлежит внешний мир и, кроме того, ум не умеет концентрироваться просто в пространстве, в котором нет ничего вещественного. Некоторые люди, в связи с этим, пытаются представить внутри себя маленькое солнце или еще какой-либо конкретный образ, без которых фиксация ума для них невозможна. Это говорит только об одном, эти люди еще не готовы к духовной практике. Если истинное «Я» человека уже в достаточной степени изменило его ум, то человек начинает осознавать не только влечение к чему-либо нетрадиционному, но и к человеку приходит знание, что для концентрации в области сердца ум совсем не нужен. То, что мы называем концентрацией в сердце, в действительности, является  присутствием там части нашего сознания, которое не требует для этого каких-либо конкретных объектов. Человек, осознавший, что такое присутствие сознание в сердце, осознает в это время ум, как нечто существующее на поверхности, неспокойное и находящееся в беспорядочном вечном движении. И еще он может осознать, что восприятие и осознание воспринятого, существуют одновременно.</w:t>
      </w:r>
    </w:p>
    <w:p>
      <w:pPr>
        <w:pStyle w:val="TextBodyIndent"/>
        <w:ind w:right="-58" w:firstLine="720"/>
        <w:rPr/>
      </w:pPr>
      <w:r>
        <w:rPr>
          <w:rFonts w:eastAsia="Times New Roman CYR"/>
          <w:color w:val="000000"/>
          <w:sz w:val="32"/>
          <w:szCs w:val="32"/>
        </w:rPr>
        <w:t xml:space="preserve"> </w:t>
      </w:r>
      <w:r>
        <w:rPr>
          <w:color w:val="000000"/>
          <w:sz w:val="32"/>
          <w:szCs w:val="32"/>
        </w:rPr>
        <w:t>Духовная работа возможна только тогда, когда истинное «Я» подготовит сознание человека не только к духовному восприятию реальности мира, но и место в истинном сердце, в котором он может постоянно присутствовать как свидетель.</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ЕЩЕ О ЗЕРКАЛАХ</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 xml:space="preserve">Когда мы говорим о том, что окружающий мир – это наше зеркало, и все события, которые в нем происходят, отражают нас таких, какие мы есть, то такого рода утверждение не вполне ясно, и может вызвать у людей в лучшем случае множество вопросов, а в худшем –  неприятие. </w:t>
      </w:r>
    </w:p>
    <w:p>
      <w:pPr>
        <w:pStyle w:val="TextBodyIndent"/>
        <w:ind w:right="-58" w:firstLine="720"/>
        <w:rPr/>
      </w:pPr>
      <w:r>
        <w:rPr>
          <w:color w:val="000000"/>
          <w:sz w:val="32"/>
          <w:szCs w:val="32"/>
        </w:rPr>
        <w:t xml:space="preserve">Нет двух людей, которые были бы одинаковы по своим устремлениям и личностным характеристикам, их взгляды на мир и свое собственное отношение к миру так же могут быть диаметрально противоположными. И как может окружающий мир быть одновременно зеркалом и для святых и для сатанистов, для честных людей и для преступников? Если это действительно так, то все окружающие человека обстоятельства настолько полиморфны, что каждый человек способен видеть в них только небольшую часть, адекватную ему самому. Это действительно так и в то же время не так. Обстоятельства окружающего человека мира имеют бесконечное множество граней, и человек не способен воспринимать их все. Но грани реальности существуют не в том проявленном состоянии, которое человек способен воспринимать при помощи своих органов чувств, они всегда позади проявленного. Проявленный мир только подсказывает существование этих граней, иногда только намекает на них. Но, нередко, скрывает, маскирует эти грани. В действительности, человек отражается не в каких-то внешних событиях, а в своем восприятии смысла этих событий, позади которых его ожидания и его опасения. Очень часто, люди навешивают на окружающую их реальность свой смысл, который может не соответствовать реальному смыслу, и это может быть связано, опять-таки с ожиданиями или опасениями. Следовательно, когда мы говорим, что мир это наше зеркало, то имеем в виду, что мы видим мир таким, каковы мы сами. И когда человек пытается взаимодействовать с миром в соответствии с тем, как он его видит, то в этом он адекватен только самому себе, но ни в коем случае ни окружающему его миру. Отсюда, он причиняет страдания или себе или тому, с кем он взаимодействует. </w:t>
      </w:r>
    </w:p>
    <w:p>
      <w:pPr>
        <w:pStyle w:val="TextBodyIndent"/>
        <w:ind w:right="-58" w:firstLine="720"/>
        <w:rPr/>
      </w:pPr>
      <w:r>
        <w:rPr>
          <w:color w:val="000000"/>
          <w:sz w:val="32"/>
          <w:szCs w:val="32"/>
        </w:rPr>
        <w:t xml:space="preserve">Но тогда как может духовный искатель использовать такое зеркало в своей внутренней работе? Ответ может быть только один: для этого необходимо исследовать свои собственные эмоциональные состояния, которые возникают при взаимодействии с окружающей реальностью. В этой части работы материальный мир предстает как некий эталон, с которым человек должен быть гармоничен. Но это только поверхностная часть работы духовного искателя, которая может быть опасной, так как таит в себе множество ловушек. Примером может быть рыбалка, в которой рыбка захватывает червяка или другую наживку, не ожидая никакой опасности. Она не знает, что внутри наживки есть крючок, и не догадывается, что где-то там, наверху сидит тот, кто обманным путем пытается ее поймать. Такого рода «сказки о рыбаке и рыбке» встречаются в нашем мире постоянно, и на наживку ловятся и те, кто захвачен интересами материального мира и те, которые стали на духовный путь. Каждый из них должен различить крючок в той приманке, которую ему предлагает жизнь. Умение различать то, что спрятано в приманке, свидетельствует о духовном росте человека. Но эту способность может приобрести и человек, живущий интересами материального мира, тогда он становится успешным, так как предвидит подводные камни, которые готовит ему реальность. Но все же, человек, идущий духовным путем, и человек, стремящийся быть успешным в материальном мире, видят не одно и то же позади реальности, с которой они взаимодействуют. Любая реальность содержит в себе две стороны –  одна из них может быть использована человеком, ставшем на внутренний путь, который помогает ему приобрести внутреннее равновесие и осознать в себе те части, которые требуют своей трансформации. Другая направлена к успешности во внешнем мире. </w:t>
      </w:r>
    </w:p>
    <w:p>
      <w:pPr>
        <w:pStyle w:val="TextBodyIndent"/>
        <w:ind w:right="-58" w:firstLine="720"/>
        <w:rPr/>
      </w:pPr>
      <w:r>
        <w:rPr>
          <w:color w:val="000000"/>
          <w:sz w:val="32"/>
          <w:szCs w:val="32"/>
        </w:rPr>
        <w:t xml:space="preserve">Но существуют и более глубокие причины, которые управляют проявленной реальностью, доступ к пониманию которых становится возможным только после того, как способность к осознанию скрытой реальности для человека, идущего духовным путем, становится достаточно высокой. Имея высокую восприимчивость, человек начинает осознавать истинное Божественное намерение, которое стоит позади всего проявленного на Земле. </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ВЕЛИКАЯ ИЛЛЮЗИЯ</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 xml:space="preserve">Первым величайшим иллюзионистом в Универсуме был Бог. Он создал Вселенную из самого себя, будучи одновременно Архитектором, строителем, материалом, из которого он все создавал и зрителем всего этого. «Просыпаясь» после очередной ночи, Он осознал себя, затем в нем возник образ самого себя, и силы, которые были частью Его безмерного существа, проявили этот немыслимый образ в ту реальность, какой стала вселенная двадцать четыре миллиарда лет тому назад по человеческому исчислению. Этот изначальный образ, который стал в дальнейшем проявленной Вселенной, не имел каких-либо качеств, потому что бесконечное тело Бога – это только сознательная энергия. В ней нет света и тьмы, и каких- либо других противоположностей или качеств. Первое осознавание было, –  Я ЕСТЬ. Затем возник вопрос: КТО Я? И это было началом потока сновидений, которые можно было бы назвать непроявленными возможностями. Прежде было бесчисленное количество дней и ночей Брамы, и сегодняшний день, отражал результат их в своих сновидениях. Творческая материнская ипостась бесконечного Бога подхватывала эти сновидения и реализовала их в проявленные миры, которые были представлены в видимых и невидимых планах бытия. Но самым удивительным в этом творении было то, что сознание приобрело свойство воспринимать. Возникла иллюзия форм, качеств, особенностей различных проявлений Вселенной, которая стала воспринимать самую себя. Прежде невидимая Вселенная расцвела россыпью звезд в бесчисленных галактиках, на планетах типа Земля заплескались голубые бескрайние океаны и моря, зазеленели долины, степи и горы. В глубинах вод, в лесах и степях закипела жизнь, которая была невозможна без восприятия. И не важно, что восприятие приносило с собой иллюзию реальности, без нее невозможна была бы жизнь на Земле. Благодаря такого рода иллюзии, материя приобрела новые свойства, которые позволили всему живому на Земле не только ориентироваться в пространстве, но и находить все, необходимое для жизни. Именно иллюзии восприятия породили жизнь такой, какой ее сейчас воспринимают люди. Прекрасные картины, живописцев и божественные звучания произведений композиторов; скульптуры ваятелей и архитектурные ансамбли городов были бы невозможны без иллюзий, созданных Творцом всего сущего. То, что люди могут слышать не только речь друг друга, но и народные песни, льющиеся из сердца, могут быть по какому-либо поводу грустными или веселыми и переживать множество других эмоциональных состояний, воспринимать отвратительные и прекрасные запахи и вкусы, чувствовать нежные прикосновения и боль насилия и еще многое другое –  все это стало возможным, благодаря бесконечным в своем разнообразии Божественным иллюзиям. Без иллюзий Вселенная стала бы пустынной и беззвучной. В ней неслышно вращались бы вихри энергий, которые мы воспринимаем сейчас как звезды или планеты, ни одна волна самой ничтожной эмоции, не поднялась бы в этой пустой и безжизненной Вселенной, в ней не появилась бы нужда ни в прекрасном, ни в безобразном, в ней никогда бы не возникла жизнь, которая одна может противостоять постепенному умиранию Вселенной. </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НЕПРИЯТИЕ</w:t>
      </w:r>
    </w:p>
    <w:p>
      <w:pPr>
        <w:pStyle w:val="TextBodyIndent"/>
        <w:ind w:right="-58" w:firstLine="720"/>
        <w:rPr>
          <w:b/>
          <w:b/>
          <w:color w:val="000000"/>
          <w:sz w:val="32"/>
          <w:szCs w:val="32"/>
        </w:rPr>
      </w:pPr>
      <w:r>
        <w:rPr>
          <w:b/>
          <w:color w:val="000000"/>
          <w:sz w:val="32"/>
          <w:szCs w:val="32"/>
        </w:rPr>
      </w:r>
    </w:p>
    <w:p>
      <w:pPr>
        <w:pStyle w:val="TextBodyIndent"/>
        <w:ind w:right="-58" w:firstLine="720"/>
        <w:rPr>
          <w:color w:val="000000"/>
          <w:sz w:val="32"/>
          <w:szCs w:val="32"/>
        </w:rPr>
      </w:pPr>
      <w:r>
        <w:rPr>
          <w:color w:val="000000"/>
          <w:sz w:val="32"/>
          <w:szCs w:val="32"/>
        </w:rPr>
      </w:r>
    </w:p>
    <w:p>
      <w:pPr>
        <w:pStyle w:val="TextBodyIndent"/>
        <w:ind w:right="-58" w:firstLine="720"/>
        <w:rPr/>
      </w:pPr>
      <w:r>
        <w:rPr>
          <w:color w:val="000000"/>
          <w:sz w:val="32"/>
          <w:szCs w:val="32"/>
        </w:rPr>
        <w:t>Наши несогласия с кем-либо и наши мнения, которые мы держим на кончике своего языка, в период беседы –  это наше неприятие этого человека. Внешне это может выглядеть совершенно благопристойно и даже содержать в себе видимость атмосферы дружественности, но там, где-то в глубине уже зреет неприятие, которое, если не осознать его во время, может привести к конфликту или в лучшем случае к отстраненности. Уже в этой фазе неприятия люди перестают слышать своего оппонента или собеседника и, не осознавая этого, стараются заполнить все время общения своими мнениями или изложением своих взглядов на что-либо. Это неприятие может исходить из позиции человека, которую он занимает относительно своего собеседника, сотрудника, или даже своего близкого человека. Тот человек, который считает свою позицию более значимой относительно позиции другого человека, всегда в какой-то степени не приемлет его. Неприятие – это всегда дистанция, очень часто взгляд сверху, и это всегда стремление подчинять или уходить от подчинения, это всегда стремление к независимости и неудовлетворенность тем, что есть. Иногда, нам кажется, что неприятие возникает на ровном месте, без всяких причин, но в действительности это не так, потому что ровных мест не бывает. Человек, время от времени, нуждается в утверждении своей значимости, и тогда это похоже на голод, который надо периодически утолять. Этот своеобразный голод значимости, делает человека недовольным собой или кем-то другим, что ведет к искажению отношений и возникновению состояния неприятия.</w:t>
      </w:r>
    </w:p>
    <w:p>
      <w:pPr>
        <w:pStyle w:val="TextBodyIndent"/>
        <w:ind w:right="-58" w:firstLine="720"/>
        <w:rPr/>
      </w:pPr>
      <w:r>
        <w:rPr>
          <w:rFonts w:eastAsia="Times New Roman CYR"/>
          <w:color w:val="000000"/>
          <w:sz w:val="32"/>
          <w:szCs w:val="32"/>
        </w:rPr>
        <w:t xml:space="preserve"> </w:t>
      </w:r>
      <w:r>
        <w:rPr>
          <w:color w:val="000000"/>
          <w:sz w:val="32"/>
          <w:szCs w:val="32"/>
        </w:rPr>
        <w:t>Если человек достаточно внимателен к себе, то он может обнаружить, что в нем периодически просыпается не только голод значимости, но и голод витальный, который так же требует своего удовлетворения. И так как витальная часть человека многогранна, то его витальный голод может проявляться самыми разнообразными реакциями. Ментальный голод будет подталкивать человека к знаниям или попыткам что-либо понять. И все это может быть окрашено или в светлые тона, когда позади подобного «голода» будут стоять высокие стремления души, и подобного рода состояния могут быть темными, потому что причиной их может быть человеческое эго.</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ВАЖНОСТЬ СОСТОЯНИЙ</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Состояние человека –  это внутренняя его атмосфера, это фундамент его интересов, и это основа его отношения и к окружающему миру, и к самому себе. Именно состояние определяет выборочную восприимчивость человека среди того, что встречается ему на пути, и состояние определяет способ реакции человека на окружающую его реальность. Очень часто, состояния решают, каков будет результат каких-либо усилий. Человек часто не подозревает, что его состояния определяет его судьбу. Можно сказать, что именно состояния управляют человеческой жизнью.</w:t>
      </w:r>
    </w:p>
    <w:p>
      <w:pPr>
        <w:pStyle w:val="TextBodyIndent"/>
        <w:ind w:right="-58" w:firstLine="720"/>
        <w:rPr/>
      </w:pPr>
      <w:r>
        <w:rPr>
          <w:color w:val="000000"/>
          <w:sz w:val="32"/>
          <w:szCs w:val="32"/>
        </w:rPr>
        <w:t xml:space="preserve">Если все это действительно так, то было бы очень интересно узнать, что порождает эти состояния и каковы их разновидности? Чтобы ответить на эти вопросы необходимо остановиться на структуре человеческого витала. В земном мире –  человек уникальное существо, потому что связано со всеми мирами, которые окружают Землю. Бытие каждого из многих миров, возможно только в пределах гаммы вибраций этого мира. Существующие витальные миры по шкале вибраций представляют собой восходящую лестницу, берущую начало от темных —   витальных миров смерти, и заканчивающуюся мирами света, высокой гармонии, и радости –  миров богов. Человеческий витал  состоит из многих частей, каждая из которых, созвучна соответствующим мирам. В психологии эти части называют субличностями, и благодаря им человек имеет возможность воспринимать все эти миры. Такое восприятие может осознаваться, как различного рода эмоциональные состояния –  это может быть состояние уныния, страха или тоски, оно может проявляться, как влечение или побуждение, оно может осознаваться, как животное желание, или похоть, и состояние может быть высоким и радостным. Некоторые люди способны осознавать в себе состояния вдохновения, любви, сострадания, или же  находиться в возвышенном молитвенном состоянии, и осознавать в себе стремление, быть сотрудником Божественного в его работе на Земле. </w:t>
      </w:r>
    </w:p>
    <w:p>
      <w:pPr>
        <w:pStyle w:val="TextBodyIndent"/>
        <w:ind w:right="-58" w:firstLine="720"/>
        <w:rPr/>
      </w:pPr>
      <w:r>
        <w:rPr>
          <w:color w:val="000000"/>
          <w:sz w:val="32"/>
          <w:szCs w:val="32"/>
        </w:rPr>
        <w:t xml:space="preserve">Состояния могут вызываться внешними обстоятельствами, например, просмотром определенной направленности фильмов, или же участием в каких-либо событиях. И вообще, если быть внимательным к своим внутренним состояниям, то легко можно осознать, что любые взаимодействия с внешним миром, ведут к возникновению определенных состояний. Состояния, определенной направленности, могут возникать, и при изменении гормонального фона, и при многих других физиологических процессах. И, наконец, они могут быть следствием усиления влияния на человека какого-либо из витальных планов. Все это становится возможным только потому, что каждая из субличностей периодически нуждается в своей реализации, что можно сравнить с ее голодом, который она и стремится удовлетворить. При этом она приходит в состояние возбуждения и своими вибрациями создает своеобразный мостик между собой и соответствующим ей планом бытия. Другим концом этого мостика является сознание человека, что создает у него не только определенные состояния, но и соответствующие им влечения, стремления, интересы, побуждения и т. п. В тех случаях, когда голод какой-либо из субличностей сознательно не удовлетворяется человеком, она постепенно теряет свою энергию, и если можно так сказать, засыпает. Правда, прежде чем «заснуть», она будет пытаться периодически атаковать человека, чтобы взять реванш, но если человек настойчиво отвергает ее влияния, она уходит на задний план и пребывает там в неактивном состоянии. Опасность такого рода атак состоит в том, что они совершаются в такое время, когда человек наименее сознателен, когда его сознание наиболее сужено. Зная это человек, посвятивший себя духовной работе, будет не только постоянно бдительным, чтобы не быть захваченным врасплох подобными атаками, но и внимательным при выборе обстоятельств. </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ЖИТЬ ИЗНУТРИ</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По поводу идеи о необходимости «жить изнутри», которую однажды высказал Шри Ауробиндо, существуют различные мнения. Одни думают, что для этого достаточно прислушиваться к своему «истинному сердцу» или к «голосу совести», идущему изнутри. Другие считают, что для этого необходимо концентрироваться в пространстве позади сердца. И от них нередко можно слышать вопрос, с какой стороны следует входить в это пространство, – сверху, сзади или спереди? В действительности, «жить изнутри» –  это совсем не означает концентрацию в своем сердце или же позади него. Внешний полюс сознания имеет свое предназначение, – он должен воспринимать материальный проявленный мир посредством внешних органов чувств, а оценку воспринятого, будет делать человеческий ум. Особенностью внешнего полюса сознания является то, что он может концентрироваться только на конкретных объектах. Наиболее успешными такого рода концентрации бывают в тех случаях, когда эти объекты подвижны или изменчивы. Поэтому внешний полюс сознания не может быть эффективным при концентрации на «истинном сердце». Он там просто ничего не найдет, ему там будет не на чем остановиться, а концентрироваться на пустом пространстве он не может. Внутренний полюс сознания, иногда называют духовным полюсом сознания. В отличие от внешнего полюса он не может создавать фокус концентрации, но зато, может «присутствовать» при каком-либо событии, как свидетель, или осознавать различного рода влияния, или изменения внутренних состояний, которые возникают в связи с воздействием на человека миров низшей сферы, или сущностей, обитающих в этих мирах. Благодаря этой своей особенности, он может помочь человеку не только осознать всевозможные влияния внешнего мира, при его взаимодействии с ним, но и осознавать влияния внутренние, наиболее важным из которых, является отношение его истинного «Я» к различным событиям, окружающей человека реальности. Известно, что всевозможные витальные миры, воспринимаются человеком, как различные эмоциональные состояния (следует отличать эмоциональные состояния от эмоций), и это восприятие происходит при помощи внутреннего полюса сознания. И, кроме того, внутренний полюс сознания имеет неизмеримо более высокую восприимчивость. Для ума, который является инструментом внешнего мира, и который управляется низшей природой, осознавания, идущие от духовного полюса сознания, непонятны и, поэтому, он с большим трудом находит необходимые выражения в своем арсенале слов, чтобы, хотя в какой-то степени, выразить эти состояния. Поэтому человек, у которого открыт внутренний полюс сознания, во многом не понятен для окружающих его людей, потому что во многих случаях, в своей практической жизни он опирается не на логику ума, а на влияния, идущие от духовного полюса сознания, расположенного позади его сердца. Диапазон восприятия различных влияний духовным полюсом сознания – невероятно широк. Очень важно научиться различать источники этих влияний, без чего идея «жить изнутри» для человека теряет всякий смысл. Но так как внутренний полюс сознания человека воспринимает преимущественно влияния истинного «Я» –  высочайшей Божественной сущности, обитающей во внутреннем пространстве человеческого существа, то для человека не представляет особых трудностей отличить высокие влияния, идущие из сердца, от влияний другой природы, которые могут придти или от низших чакр, или извне. Такое преобладание становится возможным только потому, что истинное «Я» к тому времени успевает в значительной мере изменить все предпочтения человека. Для него становится более значимым все, что идет от его истинного «Я», и  он начинает осознавать, что восприятие мира и его собственной личности, происходит из пространства позади его сердца.</w:t>
      </w:r>
    </w:p>
    <w:p>
      <w:pPr>
        <w:pStyle w:val="TextBodyIndent"/>
        <w:ind w:right="-58" w:firstLine="720"/>
        <w:rPr/>
      </w:pPr>
      <w:r>
        <w:rPr>
          <w:color w:val="000000"/>
          <w:sz w:val="32"/>
          <w:szCs w:val="32"/>
        </w:rPr>
        <w:t xml:space="preserve">Но не следует думать, что механическая концентрация внимания на внутреннем пространстве не имеет никакого значения. Если человек это делает искренно, то его усилия будут формировать намерение, которое является частью Божественной воли. И это, конечно же, приведет к открытию внутреннего полюса сознания. Здесь под искренностью понимается не эгоистичность устремлений человека. </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ind w:right="-58" w:firstLine="720"/>
        <w:jc w:val="center"/>
        <w:rPr>
          <w:b/>
          <w:b/>
          <w:color w:val="000000"/>
          <w:sz w:val="32"/>
          <w:szCs w:val="32"/>
        </w:rPr>
      </w:pPr>
      <w:r>
        <w:rPr>
          <w:b/>
          <w:color w:val="000000"/>
          <w:sz w:val="32"/>
          <w:szCs w:val="32"/>
        </w:rPr>
        <w:t>ФАТАЛИЗМ И ЭВОЛЮЦИЯ</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 xml:space="preserve">В человеческой цивилизации существует только два типа власти –  светская и духовная. Под духовной властью здесь имеется в виду власть религии. И если нарушение законов светской власти воспринимается как преступление против общества, то нарушение законов, догм духовной власти расценивается как ересь, богоборчество. </w:t>
      </w:r>
    </w:p>
    <w:p>
      <w:pPr>
        <w:pStyle w:val="TextBodyIndent"/>
        <w:ind w:right="-58" w:firstLine="720"/>
        <w:rPr/>
      </w:pPr>
      <w:r>
        <w:rPr>
          <w:color w:val="000000"/>
          <w:sz w:val="32"/>
          <w:szCs w:val="32"/>
        </w:rPr>
        <w:t xml:space="preserve">Каждый народ имеет свои мифы, образующие эпос, который следует считать священным для народа, создавшего  его, потому что в нем живет душа этого народа. Обычно эпос, насколько бы он ни был мифологичен, считается частью души народа, и является основой его дальнейшей истории. Мифы, входящие в эпос, всегда имеют вымышленную часть, которая должна служить назиданием потомкам, и действительную историческую реальность. Причем, эта реальность, нередко значительно искаженная в угоду вымышленной части, имеет второстепенное значение, и играет роль своеобразного якоря, подтверждающего истинность и значимость мифов. </w:t>
      </w:r>
    </w:p>
    <w:p>
      <w:pPr>
        <w:pStyle w:val="TextBodyIndent"/>
        <w:ind w:right="-58" w:firstLine="720"/>
        <w:rPr/>
      </w:pPr>
      <w:r>
        <w:rPr>
          <w:color w:val="000000"/>
          <w:sz w:val="32"/>
          <w:szCs w:val="32"/>
        </w:rPr>
        <w:t xml:space="preserve">В каждом народе эпос является священной частью его истории, потому что мифы входящие в него, – это не только начало истории этого народа, но начало творения Вселенной. Поэтому, нередко, древние мифы являются основой не только души этого народа, но и его религии. Яркий пример этому мы находим в еврейских мифах, объединенных в эпосе, который носит название «Ветхого завета». </w:t>
      </w:r>
    </w:p>
    <w:p>
      <w:pPr>
        <w:pStyle w:val="TextBodyIndent"/>
        <w:ind w:right="-58" w:firstLine="720"/>
        <w:rPr/>
      </w:pPr>
      <w:r>
        <w:rPr>
          <w:rFonts w:eastAsia="Times New Roman CYR"/>
          <w:color w:val="000000"/>
          <w:sz w:val="32"/>
          <w:szCs w:val="32"/>
        </w:rPr>
        <w:t xml:space="preserve"> </w:t>
      </w:r>
      <w:r>
        <w:rPr>
          <w:color w:val="000000"/>
          <w:sz w:val="32"/>
          <w:szCs w:val="32"/>
        </w:rPr>
        <w:t xml:space="preserve">Религии так же могут иметь свой эпос. Примером этому может быть «Новый завет», положивший начало Христианству в современной цивилизации. Эпос любого народа имеет очень большое значение не только в его самоутверждении, но и для его значимости в глазах других народов. Уже много столетий христианство, выросшее из иудаизма, вернее, являющееся его ессейской ересью, с которой современный иудаизм активно борется, которую мы воспринимаем как противостояние христианству и особенно православию, распространяет по всему миру не только учение Христа, но и эпос еврейского народа. И это имеет большое значение не только для тех, кто исповедует иудаизм, но и для всего остального человечества. Миллионы библий на всех языках мира гласят об избранности Богом израильского народа, что придает этому народу особый блеск в глазах и чувство собственной значимости в сердцах. И в то же время Христианство продолжает нести крест своего учителя на своих плечах, крест покорности и всепрощения. Они помнят, «что всякая власть дана от Бога и не повинующийся власти – не повинуется Богу». Они не забывают, что «даже волос с головы твоей не упадет без воли Его». Поэтому в минуты слабости и неудач, тихо про себя говорят: «на все Божья воля». И еще они помнят, что Бог на небе, а они на Земле и что без посредников, им, страждущим, не обойтись. «Отче наш, сущий на небесах…». И идут они в храмы, с просьбой к пастырям, помолиться за них, молятся они и тем, которые уже давно оставили Землю и причислены к лику святых. Но не всегда заступники перед Богом могут помочь им, и тогда в печали люди тихо повторяют: «на все воля Бога…». И, кажется, нет никакого выхода. Идут люди теми путями, которыми шли их деды и прадеды и в социальном мире и в мире «духовном». Может быть что-то и меняется в их материальной судьбе, но не меняется сам принцип существования не только для отдельных людей, но и для целых народов, и даже для всего человечества. То, что люди вышли в космос и изобрели атомную бомбу, и суперкомпьютеры –  ничего не изменило. Супертехнологии не сделали людей ни счастливее, ни умней. Глаза человека так и остались прикованными к земле и к храмам, куда приходят на работу Божьи посредники. «Все в руках Божиих», «Бог терпел и нам велел». Но где-нибудь говорил Иисус Христос, что мы должны вести себя тише воды и ниже травы, когда враг угрожает народу, это личное дело каждого христианина подставлять свою правую щеку, когда его ударили по левой, но если закабаляют его народ, его страну, то здесь он должен поступать как воин, и должен вспомнить другие слова, сказанные Иисусом Христом: я принес не мир, но меч. </w:t>
      </w:r>
    </w:p>
    <w:p>
      <w:pPr>
        <w:pStyle w:val="TextBodyIndent"/>
        <w:ind w:right="-58" w:firstLine="720"/>
        <w:rPr/>
      </w:pPr>
      <w:r>
        <w:rPr>
          <w:color w:val="000000"/>
          <w:sz w:val="32"/>
          <w:szCs w:val="32"/>
        </w:rPr>
        <w:t>И исчезают последние сомнения в том, что люди спят. Проходят тысячелетия, а люди все те же. Правда, им теперь нужно больше учиться, чтобы втиснуть в свой ум как можно больше профессиональной информации, а руки приучить к более тонким движениям, но все это имеет ту же самую цель, что и тысячу лет тому назад – необходимо выжить, получить свою долю удовольствия, а потом состариться и умереть. Правда, у христианина или исповедующего ислам есть надежда, что они после смерти попадут в рай. А у исповедующего иудаизм даже этого нет, и ему приходиться следовать в земном своем существовании принципу: «бери от жизни все», и заражать этой идеей христиан, этим самым, приближая его к идеям иудаизма. У него нет посмертного рая, поэтому он, насколько это ему удастся, должен создать для себя рай на Земле, еще при своей жизни. И, не важно, какую религию исповедует человек, пусть даже никакой религии не исповедует, его путь остается предсказуемым, потому что Бог уже все для него предопределил. Ванга предсказывает Будущее человека, а Нострадамус –  о будущем целых народов за сотни лет до их появления на земле. Все уже заранее предопределено, и незачем упираться и пытаться что-то изменить – «летай, иль ползай, конец известен, все в землю лягут, все прахом будет». Если это так, то теряют всякий смысл любые человеческие усилия, чтобы что-то изменить в себе или положении своего народа, исчезает даже смысл своего собственного существования.</w:t>
      </w:r>
    </w:p>
    <w:p>
      <w:pPr>
        <w:pStyle w:val="TextBodyIndent"/>
        <w:ind w:right="-58" w:firstLine="720"/>
        <w:rPr/>
      </w:pPr>
      <w:r>
        <w:rPr>
          <w:color w:val="000000"/>
          <w:sz w:val="32"/>
          <w:szCs w:val="32"/>
        </w:rPr>
        <w:t>Если смотреть с этих позиций на человеческую жизнь, то святость и греховность не имеют никакого значения, потому что будущее для каждого человека уже предопределено. Всевозможные преступления, которые совершают люди, так же предопределены заранее, и люди только являются их исполнителями.  Правда, из-за своего неведения они предполагают, что все это они делают по собственной воле. Но тогда такого рода предопределения, если смотреть на них с человеческих позиций, становится циничными.</w:t>
      </w:r>
    </w:p>
    <w:p>
      <w:pPr>
        <w:pStyle w:val="TextBodyIndent"/>
        <w:ind w:right="-58" w:firstLine="720"/>
        <w:rPr/>
      </w:pPr>
      <w:r>
        <w:rPr>
          <w:color w:val="000000"/>
          <w:sz w:val="32"/>
          <w:szCs w:val="32"/>
        </w:rPr>
        <w:t xml:space="preserve">Есть хороший вопрос, который должен задавать себе человек, когда встречается с каким-то событием или фактом: </w:t>
      </w:r>
      <w:r>
        <w:rPr>
          <w:i/>
          <w:color w:val="000000"/>
          <w:sz w:val="32"/>
          <w:szCs w:val="32"/>
        </w:rPr>
        <w:t>«кому это нужно?».</w:t>
      </w:r>
      <w:r>
        <w:rPr>
          <w:b/>
          <w:color w:val="000000"/>
          <w:sz w:val="32"/>
          <w:szCs w:val="32"/>
        </w:rPr>
        <w:t xml:space="preserve"> </w:t>
      </w:r>
      <w:r>
        <w:rPr>
          <w:color w:val="000000"/>
          <w:sz w:val="32"/>
          <w:szCs w:val="32"/>
        </w:rPr>
        <w:t>Поясню это маленьким примером из телевизионной рекламы пива, которая была показана утром 30 сентября 2003 года по Петербургскому телевидению. Показывают круглый пустой аквариум и за экраном слышен голос: «берем Чайковского и ставим его в аквариум. А теперь льем на него воду, и, ничего не происходит. А теперь возьмем другой аквариум и насыплем в него чаю, и снова льем воду и вы видите, что эффект совсем другой». При этом на экране вспыхивают пенные бокалы пива. И, как будто все – Чайковский великий русский композитор, гордость русского народа и с ним обращаются как с булыжником. В глазах зрителя ореол композитора сразу бледнеет. То, что было ценным, стало менее значимым. И чем меньше будет русских ценностей такого рода, тем в большей мере будет мельчать русский человек. Это кому-то надо? Надо, но не русскому человеку.</w:t>
      </w:r>
    </w:p>
    <w:p>
      <w:pPr>
        <w:pStyle w:val="TextBodyIndent"/>
        <w:ind w:right="-58" w:firstLine="720"/>
        <w:rPr/>
      </w:pPr>
      <w:r>
        <w:rPr>
          <w:color w:val="000000"/>
          <w:sz w:val="32"/>
          <w:szCs w:val="32"/>
        </w:rPr>
        <w:t xml:space="preserve">Но вернемся к предопределению. Там где все фатально неизбежно, не возможна никакая духовная работа, потому что она предполагает сознательное восхождение к Божественному. Конечно, можно сказать, что и это было предопределено, но тогда зачем человеку прилагать какие-то усилия, чтобы духовная работа была сделана? Для чего существуют множество методов духовной практики в самых различных традициях? И если все предопределено, то какой смысл в словах «блажен муж, который не ходит на совет нечестивых и не стоит на пути грешных, и не сидит в собрании развратителей». Если на пути моего предопределения есть собрание развратителей, то я уже не могу быть блаженным мужем? А кто для меня создал это предопределение, не божественная ли воля? «Даже волос с головы твоей не упадет без воли его». На все это может быть только один ответ, что предопределение существует только для тех людей, которые совершенно несознательны в своих отношениях с окружающей их реальностью. В этом случае они подобны осеннему листу, который летит туда, куда несет его ветер, или же ручью, направление русла которого определяется рельефом местности. Когда человек стал способен к самоосознанию, все изменилось. Часть Божественной воли была передана ему, для того, чтобы он стал сознательным сотрудником Бога, а не просто бездумным его исполнителем. </w:t>
      </w:r>
    </w:p>
    <w:p>
      <w:pPr>
        <w:pStyle w:val="TextBodyIndent"/>
        <w:ind w:right="-58" w:firstLine="720"/>
        <w:rPr/>
      </w:pPr>
      <w:r>
        <w:rPr>
          <w:color w:val="000000"/>
          <w:sz w:val="32"/>
          <w:szCs w:val="32"/>
        </w:rPr>
        <w:t>Человечество уже многие тысячи лет ходит по кругу своей несознательности. За это время приходило на Землю множество учителей, которые своим учением пытались пробудить человечество, но только немногие просыпались, и становились сознательными сотрудниками Бога. Остальные создавали религии, которые делали их сон более приятным, потому что в нем появлялась эмоция надежды. Любая религия обещает или нирвану, или рай и любой религиозный человек надеется, что эти обещания сбудутся.</w:t>
      </w:r>
    </w:p>
    <w:p>
      <w:pPr>
        <w:pStyle w:val="TextBodyIndent"/>
        <w:ind w:right="-58" w:firstLine="720"/>
        <w:rPr/>
      </w:pPr>
      <w:r>
        <w:rPr>
          <w:color w:val="000000"/>
          <w:sz w:val="32"/>
          <w:szCs w:val="32"/>
        </w:rPr>
        <w:t>Однажды в одном из своих писем Шри Ауробиндо сказал, что темные силы всегда  стремятся к разделению, а светлые –  к единению… Эволюция – это всегда движение к новому, более совершенному и прекрасному, к единению с Божественным. И она становится возможной, если в ней встречаются два потока –  один из них восходящий, который содержит в себе все более совершенное, другой – нисходящий, который разделяет, разрушает все, что не способно участвовать в эволюционном восхождении. Следовательно, эволюция возможна только при взаимодействии темных и светлых сил. Живой организм может расти и совершенствоваться только в том случае, если в нем будут отмирать клетки, которые функционально не пригодны для жизни. Но это совсем не значит, что должен умереть весь организм и восстать как феникс из пепла. В дальнейшем, когда разрушительные силы начинают преобладать, происходит увядание организма и его гибель. То же самое происходит и в более крупных объектах. Таким примером может быть распад социалистического лагеря. Конечно, это произошло не без вмешательства инфекции извне, которая, внедрившись в организм социалистической системы, стала разлагать ее изнутри. Но то же самое мы можем наблюдать и среди отдельных людей, которые, принимая алкоголь и любые другие наркотики, укорачивают жизнь своего организма. Повсюду действуют эти две силы и эволюция человеческого духа невозможна без их вмешательства. Но это не дает права человеку оправдывать свое жалкое положение волей Бога. Каждая из этих сил, в земной эволюции сознания, действует через определенные народы. Если мы будем внимательны к социальному процессу созидания, единения и разделения и разрушения, то нам скоро станет очевидным, что к созиданию и единению ведут идеи и все то, что можно отнести к духовности. И, напротив, к разделению и разрушению ведут внешние материальные способы, или приемы и в этом особенно большое значение имеют деньги, которые все обезличивают и превращают в товар, не только человека, но и человеческие чувства, искусства и культуру народа. Примером этому может быть грядущая глобализация.</w:t>
      </w:r>
    </w:p>
    <w:p>
      <w:pPr>
        <w:pStyle w:val="TextBodyIndent"/>
        <w:ind w:right="-58" w:firstLine="720"/>
        <w:rPr/>
      </w:pPr>
      <w:r>
        <w:rPr>
          <w:color w:val="000000"/>
          <w:sz w:val="32"/>
          <w:szCs w:val="32"/>
        </w:rPr>
        <w:t>И если перед нами встает вопрос, какое место должен занимать человек в потоке этих двух сил, то на него может быть только один ответ: это место не может быть на стороне сил разделения и разрушения. В сегодняшнем мире идея непротивления злу насилием, идея, которая утверждает, что всякая власть дана от Бога, не повинующийся власти – не повинуется Богу, и идея призывающая к пассивности, звучащая в словах: «даже волос с головы твоей не упадет без воли его», все это становится инструментами, способствующими разрушительным влияниям на Земле. Для человека есть только один путь, ведущий к единству, созиданию и могуществу. Человек не просто поле взаимодействия сил света и тьмы, и не только канал, через который эти силы проявляют себя. Он имеет волю управлять потоками этих сил, и от его выбора во многом зависит, насколько эффективно могут проявлять они себя на Земле. Поэтому, фатализм – это идея, противоположная не только свету истины, но и идее бесконечной Божественной эволюции, это идея, ведущая к разрушению.</w:t>
      </w:r>
    </w:p>
    <w:p>
      <w:pPr>
        <w:pStyle w:val="TextBodyIndent"/>
        <w:ind w:right="-58" w:firstLine="720"/>
        <w:rPr/>
      </w:pPr>
      <w:r>
        <w:rPr>
          <w:color w:val="000000"/>
          <w:sz w:val="32"/>
          <w:szCs w:val="32"/>
        </w:rPr>
        <w:t xml:space="preserve">Нет никакого смысла в жизни, которая из поколения в поколение неизменно повторяет самую себя, и нет никакого смысла в жизни, в сердце которой не горит пламя Божественного стремления к бесконечному совершенству своего сознания. Ничего не стоит для Бога жизнь того человека, который готов быть рабом, быть даже ничтожеством ради самой жизни. Жизнь животного, возможно, более ценна, потому что однажды это животное сможет собой накормить другое существо. Даже растение выполняет на Земле свое предназначение. Жизнь никогда не существовала ради самой жизни. Все во Вселенной имеет свое предназначение. Можно предполагать, что человек, осознавший свое предназначение, должен стремиться к воссоединению со своим творцом. И существует множество учений, которые утверждают эту идею, но человек не бумеранг, пущенный ловкой рукой аборигена австралийца. Хотя бумеранг так же имеет свое предназначение. И человек не «блудный сын», прошедший огонь и воду и вернувшийся в лохмотьях к своему отцу. Богу не нужен человек и даже человечество, которые жили ради самих себя, но не ради того, для чего они были созданы на Земле.  Ему не нужны те, которые стремятся только к своему внешнему комфорту в любых его проявлениях. Богу не нужен раскаявшийся бродяга, который промотал все, что ему было дано изначально, и Богу не нужна неизменность вернувшегося бумеранга, он должен вернуться к нему более совершенным. Человек –  это сотрудник Божественного, сознательно участвующий в его эволюции. Каждый человеческий шаг в земном мире – это неустанное восхождение человека к все более совершенному сознанию, к тем вершинам, когда станет возможной трансформация материи его собственного существа. Но и это только начало бесконечного пути духовного восхождения. </w:t>
      </w:r>
    </w:p>
    <w:p>
      <w:pPr>
        <w:pStyle w:val="TextBodyIndent"/>
        <w:ind w:right="-58" w:firstLine="720"/>
        <w:jc w:val="center"/>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ПЯТЬ СТУПЕНЕЙ ВОЗДЕРЖАНИЯ</w:t>
      </w:r>
    </w:p>
    <w:p>
      <w:pPr>
        <w:pStyle w:val="TextBodyIndent"/>
        <w:numPr>
          <w:ilvl w:val="0"/>
          <w:numId w:val="0"/>
        </w:numPr>
        <w:ind w:right="-58" w:firstLine="720"/>
        <w:jc w:val="center"/>
        <w:outlineLvl w:val="0"/>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 xml:space="preserve">Ахимса, в восточных религиозных традициях, – это не причинение вреда, ущерба, убийства, ненасилие не только в действиях, но и в речах, и мыслях. Это первая из пяти ступеней воздержания (следующие четыре: не произносить ложь, не стремиться к стяжательству, не быть рабом чувственности и отвергать алчность). В действительности, земной мир, не содержит в себе принципов воздержания. Вселенная, в которой живет человек, хищница. В ней все поедают один другого. И в основе этой, поедающей самую себя пирамиды жизни, находятся растения. Только они никого не поедают, за исключением очень не многих, но зато, прямо или косвенно, кормят все остальные формы жизни. Но растения так же чувствующие организмы. В настоящее время наука накопила достаточно фактов, свидетельствующих об этом. Если человек не будет убивать растения и животных, чтобы кормить свое тело, то скоро исчезнет с лица земли. Ахимса рекомендует не причинять ущерба, т. е. не присваивать себе то, что принадлежит другому и не разрушать то, что он сам не создавал. Если будет исполняться эта часть ахимсы, то остановятся все предприятия, невозможен, будет коллективный труд, так как часть труда присваивается или хозяевами предприятий, или же государством. </w:t>
      </w:r>
    </w:p>
    <w:p>
      <w:pPr>
        <w:pStyle w:val="TextBodyIndent"/>
        <w:ind w:right="-58" w:firstLine="720"/>
        <w:rPr/>
      </w:pPr>
      <w:r>
        <w:rPr>
          <w:color w:val="000000"/>
          <w:sz w:val="32"/>
          <w:szCs w:val="32"/>
        </w:rPr>
        <w:t>Любое человеческое общество может существовать как одно целое, только потому, что в нем существуют законы и правила, которые определяют взаимодействие людей друг с другом. Даже в самом свободном человеческом обществе, для человека оставляются только коридоры дозволенного, за пределы которых он не должен выходить. И это является постоянным источником насилия, начиная от первичной ячейки общества – семьи и кончая, государством. Правда, люди очень скоро привыкают к стенам своих коридоров и, за небольшим исключением, не пытаются проникнуть за эти пределы. Это становится для человека настолько привычным, что если однажды эти стены рухнут, то люди все равно будут, в лучшем случае,  двигаться в пределах предполагаемых ограничений, в худшем – сами придумают для себя, по их мнению, необходимые ограничения. Люди хотят, чтобы над ними совершалось насилие ограничений, потому что они не знают, как использовать свалившуюся на них свободу. Но наиболее трудной частью ахимсы является не насилие в речах и мыслях. Трудность состоит в том, что человек двойственное существо. В нем есть как светлая, так и темная сторона его личности, и каждая из них требует своей реализации. Поэтому, в человеке постоянно взаимодействуют желания и побуждения, как светлые, так и темные и, конечно же, соответствующие им мысли. Первая ступень воздержания станет более понятной, если во всем будет умеренность и все будет совершаться только в степени разумной необходимости.</w:t>
      </w:r>
    </w:p>
    <w:p>
      <w:pPr>
        <w:pStyle w:val="TextBodyIndent"/>
        <w:ind w:right="-58" w:firstLine="720"/>
        <w:rPr/>
      </w:pPr>
      <w:r>
        <w:rPr>
          <w:color w:val="000000"/>
          <w:sz w:val="32"/>
          <w:szCs w:val="32"/>
        </w:rPr>
        <w:t xml:space="preserve">Следующей ступенью воздержания является не произнесение лжи и не совершение ложных поступков. Эта часть духовной практики кажется совершенно невыполнимой, потому что не каждая правда содержит в себе истину, и очень часто является ложью. Если вы скажете человеку, который всеми силами цепляется за жизнь, что он скоро умрет и в ваших словах будет действительная правда, то эта жестокая правда все-таки будет ложью. Но если вы ему скажете, что люди выздоравливали и после более тяжелых заболеваний, и что он обязательно справиться со своим недугом, то эта ложь значительно ближе к истине, чем жестокая прежняя правда. Спектр истины очень широк и содержит в себе, как наиболее темные свои части, так и те, которые наиболее близки к истине, и каждый элемент этого спектра можно назвать правдой, и у каждого человека она в какой-то мере своя, и она может быть как, разрушительная так и созидательная. </w:t>
      </w:r>
    </w:p>
    <w:p>
      <w:pPr>
        <w:pStyle w:val="TextBodyIndent"/>
        <w:ind w:right="-58" w:firstLine="720"/>
        <w:rPr/>
      </w:pPr>
      <w:r>
        <w:rPr>
          <w:color w:val="000000"/>
          <w:sz w:val="32"/>
          <w:szCs w:val="32"/>
        </w:rPr>
        <w:t xml:space="preserve">К ложным поступкам можно отнести все действия, которые человек совершает во благо, а получает противоположные результаты. Для примера возьмем вознаграждение за какой-либо труд. При выполнении какого-либо труда у человека может быть только две цели. Одна из них, более благородная и ценная – это та, которая не содержит в себе материальной корысти и приносит человеку удовлетворение, потому что ему интересен сам процесс труда, который сопровождается не только положительными эмоциями, но и познанием чего-то, содержащегося в этом труде. Оказывается интерес человека к процессу труда и познания, которые человек получает в этом труде в значительной мере падают, когда человек получает </w:t>
      </w:r>
      <w:r>
        <w:rPr>
          <w:b/>
          <w:color w:val="000000"/>
          <w:sz w:val="32"/>
          <w:szCs w:val="32"/>
        </w:rPr>
        <w:t>повышенное</w:t>
      </w:r>
      <w:r>
        <w:rPr>
          <w:color w:val="000000"/>
          <w:sz w:val="32"/>
          <w:szCs w:val="32"/>
        </w:rPr>
        <w:t xml:space="preserve"> вознаграждение за этот труд. Тогда человек начинает работать за вознаграждение, а не за то удовольствие, которое он получал прежде. Это очень интересный аспект ложных поступков или ложных действий. В первом случае человек обогащается внутренне, духовно, во втором – материально и постепенно теряет возможности своего духовного роста, за счет роста интересов материальных. То же самое мы найдем и в воспитании детей современными родителями, когда они, стремясь к благу своего ребенка, делают все, чтобы вырастить из него не чудо, а чудовище.</w:t>
      </w:r>
    </w:p>
    <w:p>
      <w:pPr>
        <w:pStyle w:val="TextBodyIndent"/>
        <w:ind w:right="-58" w:firstLine="720"/>
        <w:rPr/>
      </w:pPr>
      <w:r>
        <w:rPr>
          <w:color w:val="000000"/>
          <w:sz w:val="32"/>
          <w:szCs w:val="32"/>
        </w:rPr>
        <w:t>Ложь может быть и в чувствах. Так, человек может говорить, что он кого-то любит и перечислять различные положительные качества своего любимого, чтобы показать, что он выбрал того, кто достоин его любви. Но такого рода любовь так же корыстна, как и любовь за денежное вознаграждение. Очень часто корыстная любовь требует обязательного ответного чувства и даже ответных поступков. Она может сделать человека несвободным и становится обязанностью или долгом, в лучшем случае, которому изменять нельзя, не только на деле, но и в мыслях. Практически, почти все человеческие чувства ложны, потому что в большинстве своем, они содержат в себе корысть.</w:t>
      </w:r>
    </w:p>
    <w:p>
      <w:pPr>
        <w:pStyle w:val="TextBodyIndent"/>
        <w:ind w:right="-58" w:firstLine="720"/>
        <w:rPr/>
      </w:pPr>
      <w:r>
        <w:rPr>
          <w:color w:val="000000"/>
          <w:sz w:val="32"/>
          <w:szCs w:val="32"/>
        </w:rPr>
        <w:t>Следующая ступень воздержания рекомендует не стремиться к стяжательству. В действительности, и это качество для человека остается недосягаемым, потому что в своей основе оно естественно для того, чтобы могла образоваться определенная иерархическая структура. Любая иерархия имеет форму пирамиды и без иерархических отношений невозможно равновесие, где бы то ни было. Возможно, эта ступень воздержания требует умеренности и адекватности не только своим собственным качествам, но и окружающим обстоятельствам.</w:t>
      </w:r>
    </w:p>
    <w:p>
      <w:pPr>
        <w:pStyle w:val="TextBodyIndent"/>
        <w:ind w:right="-58" w:firstLine="720"/>
        <w:rPr/>
      </w:pPr>
      <w:r>
        <w:rPr>
          <w:color w:val="000000"/>
          <w:sz w:val="32"/>
          <w:szCs w:val="32"/>
        </w:rPr>
        <w:t>Затем идет чувственность, под которой понимаются все чувственные наслаждения и радости, но и здесь найти грань физиологически оправданных переживаний от тех, которые находятся за этой гранью, очень трудно. И существуют наслаждения единством с Божественным, когда человек испытывает беспредельное наслаждение в потоке ананды. В данном случае важно, чтобы наслаждения не стали для человека целью.</w:t>
      </w:r>
    </w:p>
    <w:p>
      <w:pPr>
        <w:pStyle w:val="TextBodyIndent"/>
        <w:ind w:right="-58" w:firstLine="720"/>
        <w:rPr/>
      </w:pPr>
      <w:r>
        <w:rPr>
          <w:color w:val="000000"/>
          <w:sz w:val="32"/>
          <w:szCs w:val="32"/>
        </w:rPr>
        <w:t>И, наконец, алчность. У человека она не знает предела, и может проявляться в чем угодно. Например, в стремлении к знаниям, в стремлении к духовности, значимости, богатству, в стремлении получать удовольствия или наслаждения, и в стремлении разрушать себя всевозможными способами, куда можно отнести всевозможные способы наркоманий. Алчность – это всегда искаженное стремление, потерявшее свою истинную Божественную цель. Алчность, для человека, ставшего на духовный путь, должна превратиться в необходимую жизненную потребность, без каких бы то ни было излишеств, и стать неутолимой в стремлении к Божественной истине.</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ЧТО МЫ ОСОЗНАЕМ</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Следует отличать знания от информации. Знания человек получает в результате своего собственного опыта. Все остальное – информация, которая не является знаниями, но указывает направление, в котором они находятся. Информацию, в связи с этим, можно сравнить с пальцем, указывающим, где следует искать знания. Любое знание не имеет предела, так как является частью бесконечного знания Вселенной. Информация же всегда отрывочна и способна описать только какую-то ничтожно малую часть знаний. Человеческий ум можно сравнить с конструктором-игрушкой, из деталей которого можно сложить определенное количество фигур. Одним из свойств ума является его способность к специализации, т. е. те «фигуры» которые наиболее часто конструируются умом, постепенно привлекают на себя все возможности ментального конструктора, что делает человеческий ум все более стандартным, и не способным к познанию чего-то нового. У человека адекватно этому формируется свое мировоззрение, и свои стереотипные реакции на внешнюю реальность. Очень часты примеры, когда какая-то область внешней реальности полностью овладевает умом человека, и он уже ничего другого вместить в себя не может. Происходит своеобразная кристаллизация ума, которая делает его маловосприимчивым и малоподвижным в тех областях, которые находятся в стороне от его специализации. Кроме того, потенциальные возможности ума у различных людей, не одинаковы, – у одних, ум можно сравнить с суперкомпьютером, а у других с простейшим калькулятором. У человека только тогда есть жажда знаний, и только тогда он способен воспринимать что-либо новое, если он имеет свободные ментальные возможности (это можно сравнить со свободными валентностями в химии). Поэтому дети стремятся к знаниям и, научившись говорить, становятся «почемучками». Но тогда возникает вопрос: не является ли ум только инструментом, который способен только манипулировать элементами «детского конструкторского набора» и, возможно, жажда знаний находится  за его пределами, в человеческом сердце? Да, это действительно так, и то, каким будет ум у родившегося человека, зависит от того, насколько зрелым является его истинное «Я». В конечном счете, оно формирует внешнее существо человека, в зависимости от тех задач, которые оно должно выполнить в человеческом воплощении. У большинства людей имеется множество привычек, привязанностей, устойчивых интересов. Все это связывает свободные возможности ума и делает неспособным воспринимать что-либо новое. Когда человек начинает освобождаться от своих привязанностей и привычек, когда он стремится избегать стандартных действий, или каких-либо привычных эмоциональных реакций, то этим самым он разрушает прежние блоки, возможно, незначимых интересов, не полезных привычек и т. п. И это приводит к тому, что у него появляется способность создавать новые структуры, соответствующие новым интересам и требованиям окружающей его реальности. Блоки привычек, интересов, обычаев и влечений конденсируют в себе большое количество энергии, оставляя ее свободной ровно столько, сколь необходимо для обслуживания этих блоков. Теперь человек будет иметь свое несокрушимое мнение, абсолютно устойчивый взгляд на жизнь, все у него будет распределено по полочкам, и на все будут навешены этикетки. И с этого времени он начнет ходить по кругу, поддерживаемый принципами: умный в гору не пойдет, умный гору обойдет; тише едешь дальше будешь; работа не медведь, в лес не убежит, или же: работа дураков любит; по одежке протягивай ножки и т. д. и т. п. Люди, у которых завершена кристаллизация ума, не только отстаивают свои железные принципы, но они не могут принять ценность принципов других людей и, чаще всего, отвергают их. Можно сказать, что для таких людей опорой являются всевозможные догмы, за пределами которых они чувствуют себя неуверенными, поэтому они защищаются, или нападают там, где их догмам что-либо угрожает. Такой человек никогда не станет на духовный путь, потому что для этого требуется текучесть ума, в котором должно быть достаточно свободных возможностей и достаточно энергии. И, конечно же, духовная работа становится возможной тогда, когда есть внутренний отклик. И это очень интересно, внутренний отклик – это своеобразное эхо внутри человека, откликающееся на определенные слова, которые человек слышит или читает, или же на события, происходящие вокруг него. Это эхо, точно маяк на внутреннем пути, указывающий направление, в котором должен идти человек. Итак, для каждого человека существуют два помощника в духовной работе – один из них во внешнем мире, который помогает человеку найти направление в окружающей его реальности, которое определяет ценности всего, что необходимо знать человеку, избравшему для себя духовный путь. Другой, – изнутри, определяющий эти интересы, и одновременно подсказывающий внутреннее направление работы.</w:t>
      </w:r>
    </w:p>
    <w:p>
      <w:pPr>
        <w:pStyle w:val="TextBodyIndent"/>
        <w:ind w:right="-58" w:firstLine="720"/>
        <w:rPr/>
      </w:pPr>
      <w:r>
        <w:rPr>
          <w:color w:val="000000"/>
          <w:sz w:val="32"/>
          <w:szCs w:val="32"/>
        </w:rPr>
        <w:t>Не существует двух людей на Земле, которые бы одинаково воспринимали как внешнюю, так и внутреннюю реальность, и это во многом зависит не только от свободных возможностей ума, но и от того, насколько открыто сердце человека. Подавляющее большинство людей глухи к внутренним звучаниям их сердца и слепы к внешним символам, указывающим направление пути их предназначения.</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УРОВНИ ВОСПРИЯТИЯ</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Когда говорится, что на внутреннем пути необходимо реальность этого мира воспринимать сердцем, то многих людей, подобного рода утверждение ставит в тупик. Они не знают, как воспринимать реальность внешнего мира сердцем. И узнать, как это делается, можно только тогда, когда человеку удается остановить ум. Не привязать к какой-то точке или мантре, а действительно остановить его. Ум – инструмент внешнего мира и поэтому привязан к нему. В большинстве случаев он владеет человеческим сознанием и обращает его к внешнему миру. Если остановить ум, то у человека появится возможность осознавать мир своим сердцем. Правда, человек, даже если он имеет неспокойный ум, который привязан к внешнему миру, все равно воспринимает его и своим сердцем, но человек этого не осознает, на фоне прыгающего и неспокойного ума. Но попробуйте расфокусировать свое зрение, когда вы беседуете с кем-либо. Смотрите на своего собеседника, не обращая внимания на детали его лица. При этом вы одновременно будете видеть и фон, который позади его. И пусть ваше внимание не привлекается чем-либо из того, что находится перед вами. В состоянии, когда зрение расфокусировано, ум теряет свою опору и замолкает. А теперь продолжайте беседу и осознавайте восприятие своего собеседника. И, возможно, вы осознаете, что ваши глаза – это окна во внешний мир, а внутри вас существует пространство, ограниченное сзади чем-то похожим на параболическую антенну, которая и воспринимает вашего собеседника. В это время ваш ум осознается как несущественная прибавка сверху, которая никакого участия в беседе не принимает. Поэтому вы в этот период превращаетесь в воспринимающее существо. Мало того, вы начинаете осознавать, что во внутреннем пространстве появляются всевозможные влияния, которые идут не только от вашего собеседника, но и от вашего центрального существа. Именно здесь, во внутреннем пространстве, происходит встреча внешнего и внутреннего, и вы являетесь свидетелем этой встрече, которая рождает в вас удивительные по разнообразию состояния.</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ЕЩЕ РАЗ О ЗЕРКАЛАХ</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В духовной практике принято считать, что мир наше зеркало. И это, безусловно, так, но как это следует понимать? Если большое количество людей являются свидетелями одного и того же события, которое происходит перед ними, не говорит ли это о том, что они стали свидетелями только потому, что похожи друг на друга по своим психологическим характеристикам? Или каждый из них в этом событии видит что-то свое? Чтобы ответить на этот вопрос, необходимо вспомнить, что каждый человек от своего рождения имеет определенный набор возможностей, которые открываются по мере того, как человек взаимодействует с окружающей его реальностью. И в этом отношении люди не могут быть абсолютно похожими один на другого, потому что имеют не одинаковый набор возможностей и не одинаковые внешние условия. И, кроме того, расположение этих возможностей у различных людей не одинаково. Те возможности, которые располагаются на переднем плане, определяют склонности человека или даже его таланты, если они достаточно велики. При восприятии внешнего мира и себя в нем, человек внутри себя строит копии того, что он воспринимает. Какими будут эти копии, зависит от того, какие возможности и в какой степени были раскрыты, а также какие из них в период восприятия были на переднем плане. Индивидуальность копий еще во многом зависит от предшествующего опыта человека. И только тогда человек осознает внешнюю реальность, когда внутри него будет построена копия этой реальности. В каждом человеке существует копия того мира, в котором он живет. Ее можно сравнить с внутренней вселенной, в центре которой почти всегда располагается он, человек, творец своей вселенной, которая может быть прекрасной и разнообразной по своей структуре и она может быть убогой и однообразной. Поэтому, когда люди встречаются с какой-либо ситуацией, то она осознается ими на основании собственных внутренних копий. Т. е. человек видит ситуацию такой, каков он сам. Когда мы говорим, что человек видит ситуацию такой, каков он сам, то имеем в виду не внешнее ее материальное оформление, а ее значимость для человека и ее переживание им. Например, при виде агрессии один человек осознает необходимость вмешаться в событие, другой будет испытывать страх, третий будет сострадать одному из них, а четвертый, возможно, будет осознавать те приемы, которые используют люди в этой агрессии и т. п. В зависимости от состояния, в котором находится человек, он оценивает одну и ту же реальность, как ужасную или прекрасную, она его будет раздражать или, наоборот, притягивать. Поэтому, говоря о том, что внешний мир это наше зеркало, мы должны знать, что в этом зеркале основной его частью является внутренний резонанс, который оно вызывает в человеке.</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ОПАСНОСТЬ ТЕНЕЙ</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 xml:space="preserve">Люди постоянно находятся в тени всевозможных влияний, ни одно из которых не остается безразличным для человека. Этими влияниями могут быть всевозможные контакты с той реальностью, с которой встречается человек. Это может быть его работа, его увлечения, его друзья и обстоятельства, с которыми он постоянно сталкивается, другими словами, все, с чем человек взаимодействует. Самое печальное в этих взаимодействиях является то, что человек почти никогда не замечает нарастающих в нем изменений, под влиянием этих обстоятельств. Внутренние изменения, которые при этом происходят, однажды становятся доминирующими над всеми другими влияниями, и это приводит к тому, что эти доминирующие взаимодействия с какой-либо конкретной внешней реальностью, становятся для него необходимыми, как необходим наркотик для наркомана. В это время человек еще не понимает, что он попал в ловушку этой доминанты, что она становится для него наибольшей ценностью изо всего того, что может ему предоставить жизнь. Интересно то, что такого рода наркомания находит хитроумные способы защиты, или оправдания, которые и для себя, и для окружающих, иногда выглядят убедительными. Хотя сами люди, захваченные каким-либо доминирующим влиянием, в глубине души своей нередко осознают, что они пытаются обмануть и себя и других людей, для того, чтобы поддерживать свою захваченность, но им нехватает силы воли прервать с нею связь. Они осознают, когда ими овладевает влечение к той наркомании, которая захватила его. В это время у них есть выбор идти наповоду у нее или не идти. И редко кто решается в такие минуты отойти от нее, и не потакать ей. Это связано с тем, что любого рода захваченность, а наркомания – это захваченность, не важно чем, телевизором ли, или же компьютерными играми, возможно, человек захвачен библиоманией или же коллекционированием спичечных этикеток или кирпичей. Власть и богатство так же могут быть для человека наркотиком. Так, Б. Н. Ельцина иногда называют властоголиком (производное от слова власть и алкогольный наркоман) Считается, что наркомания – это привычка тела к какому-либо химическому веществу, но на самом деле, наркомания выходит далеко за пределы химии. Все, что приятно или хотя бы рождает ожидания приятного, может стать наркотиком, отнятие которого порождает в человеке состояние абстиненции. У алкоголика это похмелье, при отнятии возможности проводить время перед телевизором или же заниматься компьютерными играми, а для некоторых людей ходить в казино или пользоваться игровыми автоматами, вызывает состояние раздражения, беспокойства, агрессии. Все другие интересы становятся незначимыми, исчезает чувство долга и деградирует совесть, люди становятся лживыми и глубоко эгоистичными. Сознание человека все больше суживается вокруг патологической захваченности. Она становится его неутолимой жаждой и иногда смыслом жизни. При этом, ум человека становится все более примитивным и все менее гибким, воля его полностью поглощается его захваченностью, и приходит время, когда человек становится никем. Для него уже не имеет значение его будущее, безразличными становятся прежние увлечения, и он все ниже опускается на дно примитивизма. Ему становится трудным быть адекватным той реальности, которая окружает его. Он стремится уходить или убегать в свою захваченность, которая кажется ему самой важной в его жизни, и которую он всячески оправдывает. У человека в этот период формирования его наркотической доминанты, растет жестокость и бездушие к тем, которым он причиняет своей наркоманией страдание, и самое печальное, что он теряет совесть. В действительности, в это время в нем растет безразличие к своей судьбе и к судьбе своих близких, в нем полностью исчезает чувство патриотизма, для него становится самым главным получить «дозу». И еще раз повторяю, не важно, что будет в себе содержать эта «доза» химический наркотик, потреблятство или же игра в казино, компьютерные игры или же трата времени у экрана телевизора. </w:t>
      </w:r>
    </w:p>
    <w:p>
      <w:pPr>
        <w:pStyle w:val="TextBodyIndent"/>
        <w:ind w:right="-58" w:firstLine="720"/>
        <w:rPr/>
      </w:pPr>
      <w:r>
        <w:rPr>
          <w:color w:val="000000"/>
          <w:sz w:val="32"/>
          <w:szCs w:val="32"/>
        </w:rPr>
        <w:t>Своеобразным наркотиком может быть и какая-либо идея, если человек поглощен ею без остатка, и она является его единственной  пищей. Таких людей обычно называют фанатиками. В этом случае мы наблюдаем ту же самую доминанту и ту же самую абстиненцию при отнятии у человека этой захваченности. Для таких людей богом является тот, кто породил эту идею, а его творение – это то, что не подлежит критике. И здесь мы соприкасаемся с религией, которая так же может стать наркотиком. Я говорю «с религией», а не с духовностью.</w:t>
      </w:r>
    </w:p>
    <w:p>
      <w:pPr>
        <w:pStyle w:val="TextBodyIndent"/>
        <w:ind w:right="-58" w:firstLine="720"/>
        <w:rPr/>
      </w:pPr>
      <w:r>
        <w:rPr>
          <w:color w:val="000000"/>
          <w:sz w:val="32"/>
          <w:szCs w:val="32"/>
        </w:rPr>
        <w:t>Одной из важных особенностей наркоманий, является эмоциональное расщепление, при котором желание следовать путем наркомании становится основной частью эмоциональной сферы человека. Эта, захваченная наркоманией часть эмоциональной сферы человека, подчиняет своему влиянию и волю человека, и все его возможности, делая их бессильными и ничтожными. Известно, что ум человека в своей активности нуждается в постоянной эмоциональной подпитке, так как вместе с эмоциями он получает необходимую для его работы энергию. Теперь же у наркоманов ум находится в полном подчинении его извращенной эмоциональной части, благодаря чему такой человек может найти множество причин, поддерживающих его наркоманию. В это время в человеке встречаются две силы — одна из них могущественная, окрепшая, связанная с бесконтрольным употреблением наркотика и другая не поврежденная, но значительно ослабленная, которая понимает к чему ведет безудержная наркомания. Эта часть иногда еще пытается взять верх над наркотической зависимостью (компьютерных наркоманов в мире принято называть игровыми аддиктами), но силы слишком не равны и почти всегда, наркомания берет верх, находя для этого множество оправданий. Существует еще множество других наркоманий или, что то же самое, всевозможных хронических захваченностей, которые подчиняют человека себе и делают его сознание узким, а интересы ограниченными, все это делает человека однобоким, бездушным и эгоистичным, сосредоточивает его интересы на самом себе. У таких людей нет мечты о будущем, которое их мало интересует. Практически, при любых формах наркоманий, человек становится социально и психологически неполноценным, правда, со временем он перестает понимать это, так как среди себе подобных, не осознает своей приобретенной ущербности.</w:t>
      </w:r>
    </w:p>
    <w:p>
      <w:pPr>
        <w:pStyle w:val="TextBodyIndent"/>
        <w:ind w:right="-58" w:firstLine="720"/>
        <w:rPr/>
      </w:pPr>
      <w:r>
        <w:rPr>
          <w:color w:val="000000"/>
          <w:sz w:val="32"/>
          <w:szCs w:val="32"/>
        </w:rPr>
        <w:t xml:space="preserve">Одной из особенностей наркоманий является взаимная индукция единомышленников наркоманов. Они, иногда невольно, не позволяют друг другу освободиться от этой разрушительной привычки. И это еще одна проблема, которая в некоторых случаях более трудно разрешимая, чем преодоление самой наркомании. Человек, чтобы освободиться от наркомании, должен одновременно освободиться от своих, так называемых, друзей, а это может далеко не каждый. Эта трудность объясняется тем, что наркоман должен прилагать свою ослабленную волю не только против наркомании, но и против своих друзей. </w:t>
      </w:r>
    </w:p>
    <w:p>
      <w:pPr>
        <w:pStyle w:val="TextBodyIndent"/>
        <w:ind w:right="-58" w:firstLine="720"/>
        <w:rPr/>
      </w:pPr>
      <w:r>
        <w:rPr>
          <w:color w:val="000000"/>
          <w:sz w:val="32"/>
          <w:szCs w:val="32"/>
        </w:rPr>
        <w:t xml:space="preserve">Встает вопрос: что делать? Есть два выхода. Один из них зависит только от человека пораженного наркоманией. В случае с аддиктами, он должен стереть все игры в своем компьютере и избегать обращаться к ним, когда он оказывается у своих прежних друзей или в компьютерном клубе. Этот шаг могут сделать не многие, но он для тех, которые еще не совсем потеряли свою волю, вполне возможен. И есть второй выход, в котором наркоман должен изменить свою социальную среду и войти в коллектив, имеющий другие интересы, может быть творческие, или духовные, и как крайний случай, религиозные. </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ДУХОВНОСТЬ – ЭТО СОСТОЯНИЕ</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Любые действия человека во внешнем мире и любые его стремления, определяются состоянием его сознания. Мир может быть радикально изменен, в любую сторону, если соответственно изменить сознание человека. Существует два направления, по которым идет воздействие на сознание. Один из них внешний, другой – внутренний. Внешние пути, по которым идут влияния на сознание человека, бесконечно разнообразны, и большинство из этих влияний имеют одну и ту же цель – подчинить себе сознание человека. Люди постоянно испытывают на себе шквал всевозможных воздействий, и подавляющее большинство из них содержит в себе элементы лжи. Похоже, что существует огромное всечеловеческое одеяло, которое каждый хочет максимально притянуть к себе. И для этого используются всевозможные приемы, близкие к вседозволенности. Разумеется, это удается лучше тем, у кого больше власти, силы или денег, и меньше совести. Позади всего, что мы видим или слышим, позади того, что мы читаем и даже позади того, что мы говорим и позади наших собственных действий, всегда имеется определенная цель, которая чаще всего не осознается нами. Поэтому можно говорить, что человек испытывает на себе два уровня воздействия – поверхностный, которому мы склонны доверять и глубокий, содержащий в себе основную цель влияния и который люди редко осознают. Этот уровень влияния можно назвать «двадцать пятым кадром», который постепенно и не заметно для человеческого сознания, формирует его отношение и к окружающей его реальности, и к самому себе. Причем, поверхностный уровень влияния образует своеобразные приливные волны, а те, которые можно отнести к двадцать пятому кадру, – сам океан, на поверхности которого они существуют. Так, например, зритель внимательно смотрит какой-то западный боевик, в котором много опасностей, много стрельбы, трупов и эта внешняя часть фильма вызывает у зрителя эмоциональное напряжение и ожидание развязки, из кажется, безвыходного положения. Каков же здесь «двадцать пятый кадр»? Все, что происходит во внешнем виртуальном или реальном мире, всегда имеет свою цель. И, совсем не обязательно, те, которые ставят фильм или какую-либо компьютерную игру, намеренно вставляют в нее «двадцать пятый кадр», они могут и не догадываться о его существовании. Просто сценарист или режиссер вносит в свой фильм часть самого себя. Каков он, таков и фильм. И эта часть постановщика фильма или компьютерной игры, как раз и присутствует в «двадцать пятом кадре». И, поэтому, фильмы, пришедшие в Россию с запада, содержат в себе основную ценность близкую сердцу режиссера, вокруг которой вращается все содержание фильма – деньги, или же культ собственной личности. Но есть и еще одна идея, которой почти всегда не придают значения зрители – это идея американского бравого парня, который из, казалось бы, безвыходного положения, находит выход, это идея американской замечательной демократии и красивой американской жизни. Насмотрится российский человек таких фильмов и возникнет в нем состояние, которое приведет его к переоценке всех ценностей российских, в пользу ценностей американских. Да и самого себя он начинает считать  далеко не первосортным человеком, постепенно исчезнет в нем патриотизм, и все западное для него становится более ценным. А если он хороший специалист, то смотрит, нельзя ли как-то убежать «за бугор», там и демократии и денег больше, а на свою страну наплевать, пусть, если может, сама из болота выкарабкивается. Деньги рождают в человеке стремление к ложным ценностям. Перед ними все истинно человеческое отступает на задний план. Деньги это тот цемент, который накрепко привязывает человека к материальному миру и вообще ко всему материальному. Для человека становится ценным только то, что можно купить или продать за деньги, и все становится товаром, даже собственная мораль и совесть. И состояние сознания становится похожим на пепелище, на котором уже никакие прекрасные человеческие чувства не вырастут. Превратится в пустой звук слово «родина», вместо мужа и жены будет союз партнеров, вместо отца и матери будут «предки», которые вечно суют нос в не свои дела. При беседе с такими людьми возникает странное восприятие, что они пустые внутри, и поэтому круг их интересов чрезвычайно узок, и вместо жажды знаний они несут в себе жажду денег и удовольствий, ко всем остальным ценностям они относятся со значительной долей скептицизма.</w:t>
      </w:r>
    </w:p>
    <w:p>
      <w:pPr>
        <w:pStyle w:val="TextBodyIndent"/>
        <w:ind w:right="-58" w:firstLine="720"/>
        <w:rPr/>
      </w:pPr>
      <w:r>
        <w:rPr>
          <w:color w:val="000000"/>
          <w:sz w:val="32"/>
          <w:szCs w:val="32"/>
        </w:rPr>
        <w:t>Полезно, после просмотра фильма или сеанса компьютерной игры заглянуть в себя и осознать, какое состояние они вызывают. Человек содержит в себе много субличностей, каждая из которых считает себя самой главной и пытается безраздельно управлять сознанием человека. Когда человек испытывает какое-то состояние, то следует помнить, что оно является аурой определенной субличности. И если человек предпочитает быть хронически захваченным каким-то влечением, или какой-то идеей, то соответствующая этому субличность, разрастается до непомерных размеров, отнимая пищу у всех остальных субличностей, что приводит к значительному обеднению человека как личности.</w:t>
      </w:r>
    </w:p>
    <w:p>
      <w:pPr>
        <w:pStyle w:val="TextBodyIndent"/>
        <w:ind w:right="-58" w:firstLine="720"/>
        <w:rPr/>
      </w:pPr>
      <w:r>
        <w:rPr>
          <w:color w:val="000000"/>
          <w:sz w:val="32"/>
          <w:szCs w:val="32"/>
        </w:rPr>
        <w:t xml:space="preserve">Но человека могут посещать и высокие состояния, которые могут быть гранями возможной духовности. Первым внешним симптомом этих состояний может быть стремление к прекрасному. В такое время человек становится поэтом или композитором, а возможно прекрасным исполнителем, в нем поднимается сострадание ко всем страждущим. В это время он испытывает состояние всепрощения и любви ко всему живому. Материальные ценности теряют для него прежнюю значимость, и он начинает осознавать, что есть в нем самом нечто более значимое, чем все ценности окружающего его мира, что он только часть всего живого на Земле. Человек начинает понимать, что все соблазны, которые предоставляет ему низшая природа – это только ловушки, расставленные ею, благодаря которым она может использовать его, для своей реализации в этом материальном мире. </w:t>
      </w:r>
    </w:p>
    <w:p>
      <w:pPr>
        <w:pStyle w:val="TextBodyIndent"/>
        <w:ind w:right="-58" w:firstLine="720"/>
        <w:rPr>
          <w:color w:val="000000"/>
          <w:sz w:val="32"/>
          <w:szCs w:val="32"/>
        </w:rPr>
      </w:pPr>
      <w:r>
        <w:rPr>
          <w:color w:val="000000"/>
          <w:sz w:val="32"/>
          <w:szCs w:val="32"/>
        </w:rPr>
        <w:t xml:space="preserve">До тех пор, пока у человека, идущего духовным путем, есть необходимость сдерживать себя, чтобы не отвечать внешним атакам низшей природы, у него есть возможность падения. </w:t>
      </w:r>
    </w:p>
    <w:p>
      <w:pPr>
        <w:pStyle w:val="TextBodyIndent"/>
        <w:ind w:right="-58" w:firstLine="720"/>
        <w:jc w:val="center"/>
        <w:rPr>
          <w:color w:val="000000"/>
          <w:sz w:val="32"/>
          <w:szCs w:val="32"/>
        </w:rPr>
      </w:pPr>
      <w:r>
        <w:rPr>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ДИАПАЗОНЫ НЕВЕДЕНИЯ</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Неведение – это не только пределы восприятия, за которые отвечает наше сознание, это еще и пределы наших возможностей. Когда мы говорим о границах между мирами, то нередко думаем, что это какая-то переходная структура, которую человек в процессе духовной работы должен научиться преодолевать. В действительности, не существует каких бы то ни было границ между мирами, а есть только возможности восприятия нашего сознания. Можно это утверждение пояснить примером, взятым из возможностей нашего зрения. Человек не воспринимает инфракрасное излучение, и помещение, ярко освещенное инфракрасным светом, воспринимает как заполненное мраком. Диапазон его зрительных возможностей позволяет ему воспринимать только определенный спектр цветов. То же самое мы можем говорить о других органах восприятия…. Тогда можно думать, что неведение заключено в диапазоне нашего восприятия, которое ограничено нашими возможностями. Но неведение идет дальше диапазона внешнего восприятия мира. Эго, это еще один покров неведения, благодаря которому человек воспринимает себя отдельной личностью, и без эго не могла быть сформирована индивидуальность. Эго отделило все сущее друг от друга. По-видимому, в земных условиях это был наилучший способ, чтобы человек мог осознать себя как некую отдельность, которая имеет какую-то свободу воли и свободу выбора. И это очень важно, потому что без осознания своей индивидуальности, невозможна была бы духовная работа. Вся иерархия миров низшей сферы в своей основе имеет эго, которое не только формирует индивидуальность всего сущего и в первую очередь человека, но и определяет пути эволюции на Земле. Там, где появляется индивидуальность, там появляется необходимость защиты и сохранения ее. Это одна из причин, почему наша земная вселенная – хищница, в которой все поедают друг друга. И когда библейский Яхве давал свои заветы Моисею на горе Синай, то в основе этих заветов было эго. «Око за око, зуб за зуб» и др. эго является основой разделенности, которая в своих низших формах проявления, становится разрушительной. Путь духовности – это всегда путь к единству, которое превосходит любую разделенность. Для того, чтобы идея неведения получила свое полное развитие, в земном мире все разделилось на свои противоположности. Это можно сравнить с солнечным светом, который преломляясь в трехгранной стеклянной призме, разделился на множество цветов, не похожих на исходный солнечный свет. Точно так же и Божественная идея единства, войдя в миры низшей сферы, расщепилась на множество ветвей, давших начало земным мирам, населенным невидимыми человеком сущностями, сознание каждой из которых, было ограничено диапазоном вибраций ее мира. Именно идеи добра и зла, разделенные вибрациями неведения, являются полюсами, определяющими направление эволюции жизни на земле, от зла к добру. Можно с уверенностью сказать, что зло, это то, что разделяет или стремится к асурическому разделению, а добро, это то, что несет в себе Божественную идею единства. Но не следует думать, что в земном мире существуют только полярности. Между добром и злом, идеями единства и разделения, существует много переходных вариантов. Если с этих позиций посмотреть на народы, населяющие землю, то мы найдем, что есть народы, стоящие на крайнем полюсе разделения или, другими словами, зла, и есть те, которые представляют собой пример единства народов, не зависимо ни от вероисповедания, ни от нации. Для народов, стоящих на полюсе разрушения, невыносимы те народы и те религии, которые несут в себе идею единства. И не последнюю роль во всем этом играют деньги, которые, оказавшись в руках сил разделения, стали инструментом, разрушающим идею единства. И только неведение людей, имеющих ограниченное сознание, не дает им возможность все это осознать. Одним из признаков народов, несущих в себе идеи разделения и разрушения является то, что для выполнения своей миссии они вынуждены быть рассеяны среди человечества, в то же время, сохраняя в себе идею разрушения. Другим признаком является идея превосходства над теми, которых они разрушают.</w:t>
      </w:r>
    </w:p>
    <w:p>
      <w:pPr>
        <w:pStyle w:val="TextBodyIndent"/>
        <w:ind w:right="-58" w:firstLine="720"/>
        <w:rPr/>
      </w:pPr>
      <w:r>
        <w:rPr>
          <w:color w:val="000000"/>
          <w:sz w:val="32"/>
          <w:szCs w:val="32"/>
        </w:rPr>
        <w:t>В настоящее время индивидуальность человеческого сознания на земле уже сформирована и основные цели разделяющего неведения достигнуты. И теперь в человеческом мире идет разделение на тех, которые должны выйти за пределы оболочки неведения и тех, у которых нет никакой перспективы, перешагнуть за границы разделения. Многие из людей осознают свое двойственное положение, в котором они не могут найти в себе силы, чтобы пойти не традиционным для большинства людей, путем. И в это время разделяющие силы зла, становятся особенно активны. Силы темных миров бросили все ресурсы, на развращение и разделение людей, и в этом особенно активно проявляют себя идеи Маргарет Зангер и идеи глобализации. Это свидетельствует о том, что человечество подошло к рубежу своей ментальной эволюции, к рубежу неопределенности, за пределами которой уже видна следующая более высокая ступень восхождения духа.</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numPr>
          <w:ilvl w:val="0"/>
          <w:numId w:val="0"/>
        </w:numPr>
        <w:ind w:right="-58" w:firstLine="720"/>
        <w:jc w:val="center"/>
        <w:outlineLvl w:val="0"/>
        <w:rPr>
          <w:b/>
          <w:b/>
          <w:color w:val="000000"/>
          <w:sz w:val="32"/>
          <w:szCs w:val="32"/>
        </w:rPr>
      </w:pPr>
      <w:r>
        <w:rPr>
          <w:b/>
          <w:color w:val="000000"/>
          <w:sz w:val="32"/>
          <w:szCs w:val="32"/>
        </w:rPr>
        <w:t>ЗДЕСЬ УЖЕ ВСЕ ЕСТЬ</w:t>
      </w:r>
    </w:p>
    <w:p>
      <w:pPr>
        <w:pStyle w:val="TextBodyIndent"/>
        <w:ind w:right="-58" w:firstLine="720"/>
        <w:jc w:val="center"/>
        <w:rPr>
          <w:b/>
          <w:b/>
          <w:color w:val="000000"/>
          <w:sz w:val="32"/>
          <w:szCs w:val="32"/>
        </w:rPr>
      </w:pPr>
      <w:r>
        <w:rPr>
          <w:b/>
          <w:color w:val="000000"/>
          <w:sz w:val="32"/>
          <w:szCs w:val="32"/>
        </w:rPr>
      </w:r>
    </w:p>
    <w:p>
      <w:pPr>
        <w:pStyle w:val="TextBodyIndent"/>
        <w:ind w:right="-58" w:firstLine="720"/>
        <w:jc w:val="center"/>
        <w:rPr>
          <w:color w:val="000000"/>
          <w:sz w:val="32"/>
          <w:szCs w:val="32"/>
        </w:rPr>
      </w:pPr>
      <w:r>
        <w:rPr>
          <w:color w:val="000000"/>
          <w:sz w:val="32"/>
          <w:szCs w:val="32"/>
        </w:rPr>
      </w:r>
    </w:p>
    <w:p>
      <w:pPr>
        <w:pStyle w:val="TextBodyIndent"/>
        <w:ind w:right="-58" w:firstLine="720"/>
        <w:rPr/>
      </w:pPr>
      <w:r>
        <w:rPr>
          <w:color w:val="000000"/>
          <w:sz w:val="32"/>
          <w:szCs w:val="32"/>
        </w:rPr>
        <w:t>Мы, люди, похожи на «плоскатиков» Льюиса Кэрролла, которые воспринимают вселенную только в двумерном варианте. Забрался в их вселенную человек и они воспринимают его как формы, оставляемые подошвами его ног. Они не могут увидеть его таким, каков он есть в действительности, потому что их восприятие так устроено. Человек – трехмерное существо и диапазон его восприятия шире, чем у плоскатиков, но он так же ограничен, потому что существует много других измерений. Если для плоскатиков не существует ни солнца, ни других небесных тел, то перед человеком распахивается трехмерная бесконечная и прекрасная Вселенная. Вокруг нашей планеты существует множество миров, каждый из которых существует в пределах своей гаммы вибраций. И, конечно же, все, что существует в любом из этих миров, будет воспринимать Вселенную только в пределах этой гаммы вибраций. Такого рода ограничение можно сравнить с ограничением зрительного восприятия дальтоником. Он тоже видит мир, но его реальность окрашена не так, как для всех остальных людей с нормальным зрением. Еще лучшим примером может быть сравнение восприятия мира, слепым человеком и зрячим. Многие из материальных тел Вселенной излучают те гаммы вибраций, которые не доступны для восприятия человеком и, поэтому, человек может догадываться об их существовании только по каким-то косвенным признакам. Так, рядом с человеческой Вселенной существует множество других вселенных, которые имеют другой спектр вибраций, отличный от тех, которые способны воспринимать его органы чувств. Эти вселенные заселены всевозможными сущностями, имеющими интеллект различного уровня. И эти сущности способны воспринимать человека и даже воздействовать на него, оставаясь невидимыми. Но человек может воспринимать эти миры и их аборигенов, как некие эмоциональные состояния или вспышки эмоций, которые ошибочно принимает за принадлежащие ему самому. И тогда он говорит: «я сержусь», «я тоскую», «я счастлив». Можно представить, что было бы, если бы человек воспринимал все эти миры, при помощи своих внешних органов чувств. Попробуем это понять на примере всеволнового приемника, который бы неожиданно начал принимать радиопередачи на всех возможных для него частотах. Что определенного мог бы услышать человек в возникшей какофонии? И если бы человек неожиданно стал воспринимать все миры, которые реально существуют вокруг него, то это бы кончилось для него полной дезориентацией и разрушением. В действительности, человек воспринимает ровно столько, сколько способно выдержать его сознание. Примерами нарушения этого правила могут служить люди, страдающие различного рода психопатологиями. На самом деле, они попали в ловушки сил, каких-то параллельных миров. Их восприятие вышло за границы дозволенного человеку. Человека можно сравнить с птенцом, который еще не вышел за пределы яйца, потому что его существо еще не готово к этому и, в этом случае скорлупа, ограничивающая его еще не полностью раскрывшиеся возможности, для него – благо. Потом, когда он будет готов, он выйдет за пределы своей охраняющей его тюрьмы. Но он все еще будет рядом со своей матерью, которая должна еще многому научить его и только после этого он взлетит в бесконечное небо большой белой птицей.</w:t>
      </w:r>
    </w:p>
    <w:p>
      <w:pPr>
        <w:pStyle w:val="TextBodyIndent"/>
        <w:ind w:right="-58" w:firstLine="720"/>
        <w:rPr/>
      </w:pPr>
      <w:r>
        <w:rPr>
          <w:rFonts w:eastAsia="Times New Roman CYR"/>
          <w:color w:val="000000"/>
          <w:sz w:val="32"/>
          <w:szCs w:val="32"/>
        </w:rPr>
        <w:t xml:space="preserve"> </w:t>
      </w:r>
      <w:r>
        <w:rPr>
          <w:color w:val="000000"/>
          <w:sz w:val="32"/>
          <w:szCs w:val="32"/>
        </w:rPr>
        <w:t>Человек – уникальное существо среди миров Земли. Он несет в себе части, принадлежащие не только всем этим мирам, но и содержит в себе свое бессмертное космическое будущее. Все миры низшей сферы подобны лестнице, на одной из ступеней которой стоит человек. Если посмотреть вниз, то можно увидеть непроглядный мрак, куда ведут эти ступени. Подняв свой взгляд вперед и вверх можно увидеть ослепительный свет, непереносимый для глаз современного человека. Но это только метафора. По этой лестнице, человек может или подниматься вверх, или опускаться вниз, что значительно легче, чем делать усилия, чтобы совершить восхождение на следующую очередную ступень. Там, на нисходящих ступенях миров располагаются все существующие на земле формы жизни. Некоторые из них находятся и на ближайших восходящих ступенях. Перед каждым человеком лежит бесконечный путь, восходящий к свету, но только немногие знают о нем. Дело в том, что ступени – это не только миры, прилежащие к земле, но и уровни сознания. И тот уровень сознания, на котором находится современный человек, в точности соответствует его возможностям. Человек узнает о существовании следующей ступени сознания и о возможности восхождения, только тогда, когда получил достаточный внутренний опыт, при взаимодействии с реальностью, окружающего его мира. Но лестница – это только метафора, потому что все миры, которые олицетворяют ступени лестницы, занимают одно и то же пространство. Они как бы вложены один в другой. И те, которые внизу, где зародилась жизнь, и те сияющие, которые еще ждут человека. Все прошлое и все будущее здесь и только человеческое сознание, будучи не достаточно восприимчивым, не осознает всего этого.</w:t>
      </w:r>
    </w:p>
    <w:p>
      <w:pPr>
        <w:pStyle w:val="TextBodyIndent"/>
        <w:ind w:right="-58" w:firstLine="720"/>
        <w:rPr/>
      </w:pPr>
      <w:r>
        <w:rPr>
          <w:color w:val="000000"/>
          <w:sz w:val="32"/>
          <w:szCs w:val="32"/>
        </w:rPr>
        <w:t>Вселенная состоит из двух взаимодействующих друг с другом частей. Одна из них представлена тонкой материей, не воспринимаемой человеком при помощи его органов чувств, другая – плотной, которая представляет собой структуру всех небесных тел и всех форм проявленной материальной жизни на Земле. Плотная материя – это основа эволюции жизни и сознания. Все формы жизни, обитающие в невидимых мирах производное плотной материи. В плотной материи находится в свернутом виде все будущее эволюции сознания и жизни на Земле. Поэтому, нематериальные формы жизни не имеют своего будущего, и в то же время, человек, в отличие от них, имея физическое тело, содержит в себе все свое бесконечное будущее. В нем, в свернутом состоянии, находится и его супраментальный двойник и его еще более высокие последующие космические проявления.</w:t>
      </w:r>
    </w:p>
    <w:p>
      <w:pPr>
        <w:pStyle w:val="TextBodyIndent"/>
        <w:ind w:right="-58" w:firstLine="720"/>
        <w:rPr/>
      </w:pPr>
      <w:r>
        <w:rPr>
          <w:rFonts w:eastAsia="Times New Roman CYR"/>
          <w:color w:val="000000"/>
          <w:sz w:val="32"/>
          <w:szCs w:val="32"/>
        </w:rPr>
        <w:t xml:space="preserve"> </w:t>
      </w:r>
      <w:r>
        <w:rPr>
          <w:color w:val="000000"/>
          <w:sz w:val="32"/>
          <w:szCs w:val="32"/>
        </w:rPr>
        <w:t>Когда мы говорим о начале творения Вселенной, то имеем в виду начало раскрытия бесконечных возможностей, скрытых в материи. К этим возможностям следует отнести также пространство и время. В плотной материи они находятся в свернутом состоянии, и утверждения современных астрофизиков, что Вселенная расширяется, только подтверждают это положение.</w:t>
      </w:r>
    </w:p>
    <w:p>
      <w:pPr>
        <w:pStyle w:val="TextBodyIndent"/>
        <w:ind w:right="-58" w:firstLine="720"/>
        <w:rPr/>
      </w:pPr>
      <w:r>
        <w:rPr>
          <w:color w:val="000000"/>
          <w:sz w:val="32"/>
          <w:szCs w:val="32"/>
        </w:rPr>
        <w:t xml:space="preserve">Исходя из этого, становится понятным утверждение Шри Ауробиндо, что сущности витальных и ментальных планов – не эволюционируют. Представляя из себя только какую-то ничтожно малую часть эманаций материи, они не содержат в себе самой материи, следовательно, не содержат и какого-либо будущего. Поэтому высочайшие сущности, которых люди называют богами, могут эволюционировать, если войдут в человеческое тело, которое станет частью их существа и в дальнейшем позволит им бесконечно эволюционировать. </w:t>
      </w:r>
    </w:p>
    <w:p>
      <w:pPr>
        <w:pStyle w:val="TextBodyIndent"/>
        <w:ind w:right="-58" w:firstLine="720"/>
        <w:rPr/>
      </w:pPr>
      <w:r>
        <w:rPr>
          <w:color w:val="000000"/>
          <w:sz w:val="32"/>
          <w:szCs w:val="32"/>
        </w:rPr>
        <w:t>Бог – это вечно эволюционирующая Вселенная, но тогда сущности многих миров низшей сферы, созданы как нечто разовое, после того, как они выполнят свою разовую задачу они, как не эволюционирующие, потеряют надобность в своем существовании.</w:t>
      </w:r>
    </w:p>
    <w:p>
      <w:pPr>
        <w:pStyle w:val="TextBodyIndent"/>
        <w:ind w:right="-58" w:firstLine="720"/>
        <w:rPr/>
      </w:pPr>
      <w:r>
        <w:rPr>
          <w:color w:val="000000"/>
          <w:sz w:val="32"/>
          <w:szCs w:val="32"/>
        </w:rPr>
        <w:t>И еще несколько слов о Вселенной – она действительно беспредельна, но чтобы понять ее беспредельность, следует понять смысл этого слова. Все проявления нашей Вселенной – это раскрытие возможностей, которые изначально содержались в материи, в том числе возможностей пространства и времени. В человеческом языке предел – это граница, конец чего-то, за пределами которого находится что-то еще. Но за пределами нашей Вселенной ничего нет, ни пространства, ни времени. Это «ничто», не содержит в себе что-либо, потому что в нем нет пространства.</w:t>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Indent"/>
        <w:ind w:right="-58" w:firstLine="720"/>
        <w:rPr>
          <w:color w:val="000000"/>
          <w:sz w:val="32"/>
          <w:szCs w:val="32"/>
        </w:rPr>
      </w:pPr>
      <w:r>
        <w:rPr>
          <w:color w:val="000000"/>
          <w:sz w:val="32"/>
          <w:szCs w:val="32"/>
        </w:rPr>
      </w:r>
    </w:p>
    <w:p>
      <w:pPr>
        <w:pStyle w:val="TextBody"/>
        <w:numPr>
          <w:ilvl w:val="0"/>
          <w:numId w:val="0"/>
        </w:numPr>
        <w:ind w:right="-81" w:firstLine="720"/>
        <w:jc w:val="center"/>
        <w:outlineLvl w:val="0"/>
        <w:rPr>
          <w:color w:val="000000"/>
          <w:sz w:val="32"/>
          <w:szCs w:val="32"/>
          <w:lang w:val="ru-RU"/>
        </w:rPr>
      </w:pPr>
      <w:r>
        <w:rPr>
          <w:b/>
          <w:color w:val="000000"/>
          <w:sz w:val="32"/>
          <w:szCs w:val="32"/>
          <w:lang w:val="ru-RU"/>
        </w:rPr>
        <w:t>ЖИТЬ ПО ПРАВИЛАМ</w:t>
      </w:r>
    </w:p>
    <w:p>
      <w:pPr>
        <w:pStyle w:val="TextBody"/>
        <w:ind w:right="-81" w:firstLine="720"/>
        <w:rPr>
          <w:color w:val="000000"/>
          <w:sz w:val="32"/>
          <w:szCs w:val="32"/>
          <w:lang w:val="ru-RU"/>
        </w:rPr>
      </w:pPr>
      <w:r>
        <w:rPr>
          <w:color w:val="000000"/>
          <w:sz w:val="32"/>
          <w:szCs w:val="32"/>
          <w:lang w:val="ru-RU"/>
        </w:rPr>
      </w:r>
    </w:p>
    <w:p>
      <w:pPr>
        <w:pStyle w:val="TextBody"/>
        <w:ind w:right="-81" w:firstLine="720"/>
        <w:jc w:val="both"/>
        <w:rPr>
          <w:color w:val="000000"/>
          <w:sz w:val="32"/>
          <w:szCs w:val="32"/>
          <w:lang w:val="ru-RU"/>
        </w:rPr>
      </w:pPr>
      <w:r>
        <w:rPr>
          <w:color w:val="000000"/>
          <w:sz w:val="32"/>
          <w:szCs w:val="32"/>
          <w:lang w:val="ru-RU"/>
        </w:rPr>
        <w:t>Жить по определенным правилам – это тоже путь познания. Когда человек пытается что-то изменить вокруг себя – это его стремление к изменению. Нельзя отделять то, что делает человек, от самого человека. Иногда человек стремится что-то новое внести в свою жизнь, куда-то пойти, что-то переставить. Это, в действительности, стремление к внутренним изменениям. Но человек может это внутреннее стремление заменить внешними действиями и, потратив на них энергию, успокоиться. И тогда ничего не произойдет, потому что внешние изменения в устоявшейся жизни могут быть только незначительными. Они, конечно, вызовут какие-то незначительные внутренние изменения, но жажда останется.</w:t>
      </w:r>
    </w:p>
    <w:p>
      <w:pPr>
        <w:pStyle w:val="TextBody"/>
        <w:ind w:right="-81" w:firstLine="720"/>
        <w:rPr>
          <w:color w:val="000000"/>
          <w:sz w:val="32"/>
          <w:szCs w:val="32"/>
          <w:lang w:val="ru-RU"/>
        </w:rPr>
      </w:pPr>
      <w:r>
        <w:rPr>
          <w:color w:val="000000"/>
          <w:sz w:val="32"/>
          <w:szCs w:val="32"/>
          <w:lang w:val="ru-RU"/>
        </w:rPr>
      </w:r>
    </w:p>
    <w:p>
      <w:pPr>
        <w:pStyle w:val="TextBody"/>
        <w:ind w:right="-81" w:firstLine="720"/>
        <w:rPr>
          <w:color w:val="000000"/>
          <w:sz w:val="32"/>
          <w:szCs w:val="32"/>
          <w:lang w:val="ru-RU"/>
        </w:rPr>
      </w:pPr>
      <w:r>
        <w:rPr>
          <w:color w:val="000000"/>
          <w:sz w:val="32"/>
          <w:szCs w:val="32"/>
          <w:lang w:val="ru-RU"/>
        </w:rPr>
      </w:r>
    </w:p>
    <w:p>
      <w:pPr>
        <w:pStyle w:val="TextBody"/>
        <w:ind w:right="-81" w:firstLine="720"/>
        <w:rPr>
          <w:color w:val="000000"/>
          <w:sz w:val="32"/>
          <w:szCs w:val="32"/>
          <w:lang w:val="ru-RU"/>
        </w:rPr>
      </w:pPr>
      <w:r>
        <w:rPr>
          <w:color w:val="000000"/>
          <w:sz w:val="32"/>
          <w:szCs w:val="32"/>
          <w:lang w:val="ru-RU"/>
        </w:rPr>
      </w:r>
    </w:p>
    <w:p>
      <w:pPr>
        <w:pStyle w:val="TextBody"/>
        <w:ind w:right="-81" w:firstLine="720"/>
        <w:rPr>
          <w:color w:val="000000"/>
          <w:sz w:val="32"/>
          <w:szCs w:val="32"/>
          <w:lang w:val="ru-RU"/>
        </w:rPr>
      </w:pPr>
      <w:r>
        <w:rPr>
          <w:color w:val="000000"/>
          <w:sz w:val="32"/>
          <w:szCs w:val="32"/>
          <w:lang w:val="ru-RU"/>
        </w:rPr>
      </w:r>
    </w:p>
    <w:p>
      <w:pPr>
        <w:pStyle w:val="TextBodyIndent"/>
        <w:ind w:left="283" w:firstLine="720"/>
        <w:jc w:val="center"/>
        <w:rPr/>
      </w:pPr>
      <w:r>
        <w:rPr>
          <w:b/>
          <w:color w:val="000000"/>
          <w:sz w:val="32"/>
          <w:szCs w:val="32"/>
        </w:rPr>
        <w:t>ЧЕЛОВЕК ПОПАДАЕТ В ТУ СИТУАЦИЮ, КОТОРАЯ АДЕКВАТНА ЕМУ</w:t>
      </w:r>
    </w:p>
    <w:p>
      <w:pPr>
        <w:pStyle w:val="TextBodyIndent"/>
        <w:ind w:left="283" w:firstLine="720"/>
        <w:rPr>
          <w:b/>
          <w:b/>
          <w:color w:val="000000"/>
          <w:sz w:val="32"/>
          <w:szCs w:val="32"/>
        </w:rPr>
      </w:pPr>
      <w:r>
        <w:rPr>
          <w:b/>
          <w:color w:val="000000"/>
          <w:sz w:val="32"/>
          <w:szCs w:val="32"/>
        </w:rPr>
      </w:r>
    </w:p>
    <w:p>
      <w:pPr>
        <w:pStyle w:val="TextBodyIndent"/>
        <w:ind w:left="283" w:firstLine="720"/>
        <w:rPr>
          <w:color w:val="000000"/>
          <w:sz w:val="32"/>
          <w:szCs w:val="32"/>
        </w:rPr>
      </w:pPr>
      <w:r>
        <w:rPr>
          <w:color w:val="000000"/>
          <w:sz w:val="32"/>
          <w:szCs w:val="32"/>
        </w:rPr>
      </w:r>
    </w:p>
    <w:p>
      <w:pPr>
        <w:pStyle w:val="TextBodyIndent"/>
        <w:ind w:left="283" w:firstLine="720"/>
        <w:rPr/>
      </w:pPr>
      <w:r>
        <w:rPr>
          <w:color w:val="000000"/>
          <w:sz w:val="32"/>
          <w:szCs w:val="32"/>
        </w:rPr>
        <w:t>Человек – одномерное существо, если смотреть с позиции времени. Он живет, проходя через время, идущее из прошлого через настоящее в будущее. И будущее, которое приходит к нему, всегда соответствует ему в настоящем времени. Другими словами, каждый его последующий шаг определяется шагом предыдущим. Можно сказать, будет ли будущее для человека удачным или неудачным, зависит от того, в каком состоянии этот человек встретит свое будущее. Будущее для человека имеет множество вариантов, и реализуется только тот из них, которому человек будет созвучен. Созвучие человека далеко не всегда совпадает с желаниями человека и происходит на подсознательных уровнях, поэтому человек часто бывает разочарован в своих ожиданиях. У человека в настоящем времени существует выбор, каким будет его будущее. Но этот выбор требует от человека, чтобы он сам изменился, потому что человек выбирает не своим умом, а тем мировоззрением, тем состоянием, в котором он в настоящее время находится.</w:t>
      </w:r>
    </w:p>
    <w:p>
      <w:pPr>
        <w:pStyle w:val="TextBodyIndent"/>
        <w:ind w:left="283" w:firstLine="720"/>
        <w:rPr>
          <w:color w:val="000000"/>
          <w:sz w:val="32"/>
          <w:szCs w:val="32"/>
        </w:rPr>
      </w:pPr>
      <w:r>
        <w:rPr>
          <w:color w:val="000000"/>
          <w:sz w:val="32"/>
          <w:szCs w:val="32"/>
        </w:rPr>
      </w:r>
    </w:p>
    <w:p>
      <w:pPr>
        <w:pStyle w:val="TextBody"/>
        <w:numPr>
          <w:ilvl w:val="0"/>
          <w:numId w:val="0"/>
        </w:numPr>
        <w:ind w:firstLine="720"/>
        <w:jc w:val="center"/>
        <w:outlineLvl w:val="0"/>
        <w:rPr>
          <w:b/>
          <w:b/>
          <w:color w:val="000000"/>
          <w:sz w:val="32"/>
          <w:szCs w:val="32"/>
          <w:lang w:val="ru-RU"/>
        </w:rPr>
      </w:pPr>
      <w:r>
        <w:rPr>
          <w:b/>
          <w:color w:val="000000"/>
          <w:sz w:val="32"/>
          <w:szCs w:val="32"/>
          <w:lang w:val="ru-RU"/>
        </w:rPr>
        <w:t>ОБ ОПОРЕ</w:t>
      </w:r>
    </w:p>
    <w:p>
      <w:pPr>
        <w:pStyle w:val="TextBody"/>
        <w:ind w:firstLine="720"/>
        <w:rPr>
          <w:b/>
          <w:b/>
          <w:color w:val="000000"/>
          <w:sz w:val="32"/>
          <w:szCs w:val="32"/>
          <w:lang w:val="ru-RU"/>
        </w:rPr>
      </w:pPr>
      <w:r>
        <w:rPr>
          <w:b/>
          <w:color w:val="000000"/>
          <w:sz w:val="32"/>
          <w:szCs w:val="32"/>
          <w:lang w:val="ru-RU"/>
        </w:rPr>
      </w:r>
    </w:p>
    <w:p>
      <w:pPr>
        <w:pStyle w:val="TextBody"/>
        <w:ind w:firstLine="720"/>
        <w:rPr>
          <w:color w:val="000000"/>
          <w:sz w:val="32"/>
          <w:szCs w:val="32"/>
          <w:lang w:val="ru-RU"/>
        </w:rPr>
      </w:pPr>
      <w:r>
        <w:rPr>
          <w:color w:val="000000"/>
          <w:sz w:val="32"/>
          <w:szCs w:val="32"/>
          <w:lang w:val="ru-RU"/>
        </w:rPr>
        <w:t xml:space="preserve">Любая деятельность должна иметь опору или во внешнем мире, или во внутреннем. Во внешнем мире опорой для человека являются возможности его внешней части – ума, витала и физического, которыми пользуется его эго. В духовной работе опорой и проводником человека является его истинное «Я». И, как будто бы, все понятно, и никто возражать такому утверждению не будет. Но для прочитавшего эти строки останется не понятным, что же нужно делать, чтобы эту опору сформировать? Что такое опора в уме, витале и физическом, и что такое опора в истинном «Я»? В каком случае человек будет чувствовать эту опору, а в каком нет? И вообще, для чего она нужна? </w:t>
      </w:r>
    </w:p>
    <w:p>
      <w:pPr>
        <w:pStyle w:val="TextBody"/>
        <w:ind w:firstLine="720"/>
        <w:rPr>
          <w:color w:val="000000"/>
          <w:sz w:val="32"/>
          <w:szCs w:val="32"/>
          <w:lang w:val="ru-RU"/>
        </w:rPr>
      </w:pPr>
      <w:r>
        <w:rPr>
          <w:color w:val="000000"/>
          <w:sz w:val="32"/>
          <w:szCs w:val="32"/>
          <w:lang w:val="ru-RU"/>
        </w:rPr>
        <w:t>Во внешнем мире человек осознает опору, когда у него есть определенность не только в настоящем, но и в предполагаемом будущем. Дополнительной поддержкой этой опоры может быть его прошлое. Если его прежде постоянно преследовали неудачи, то будущее воспринимается им, как нечто ненадежное. Человек очень часто не осознает, что его собственная судьба тесно связана с судьбой его народа, его страны. Человек будет гордиться своей страной, если она сильная и богатая, и это дает ему опору в его жизни. Правда, такого рода отношение к своей стране чисто потребительское, в котором присутствует львиная доля эгоизма. Но если Бог обделил человека и не дал ему возможности пережить истинную любовь к своему народу и своей стране, то уж тут ничего не поделаешь. Но своим народом и своей страной могут гордиться и те, которые искренно любят их и не только тогда, когда народ и страна сильные и богатые, но и тогда, когда они слабые и полуразрушенные. И каждый человек, и каждый народ, даже если это не осознается ими, гордятся историей своего народа, и это возвышает их дух и дает им уверенность в будущем.</w:t>
      </w:r>
    </w:p>
    <w:p>
      <w:pPr>
        <w:pStyle w:val="TextBody"/>
        <w:ind w:firstLine="720"/>
        <w:rPr>
          <w:color w:val="000000"/>
          <w:sz w:val="32"/>
          <w:szCs w:val="32"/>
          <w:lang w:val="ru-RU"/>
        </w:rPr>
      </w:pPr>
      <w:r>
        <w:rPr>
          <w:color w:val="000000"/>
          <w:sz w:val="32"/>
          <w:szCs w:val="32"/>
          <w:lang w:val="ru-RU"/>
        </w:rPr>
      </w:r>
    </w:p>
    <w:p>
      <w:pPr>
        <w:pStyle w:val="TextBody"/>
        <w:numPr>
          <w:ilvl w:val="0"/>
          <w:numId w:val="0"/>
        </w:numPr>
        <w:ind w:right="-81" w:firstLine="720"/>
        <w:jc w:val="center"/>
        <w:outlineLvl w:val="0"/>
        <w:rPr>
          <w:color w:val="000000"/>
          <w:sz w:val="32"/>
          <w:szCs w:val="32"/>
          <w:lang w:val="ru-RU"/>
        </w:rPr>
      </w:pPr>
      <w:r>
        <w:rPr>
          <w:b/>
          <w:color w:val="000000"/>
          <w:sz w:val="32"/>
          <w:szCs w:val="32"/>
          <w:lang w:val="ru-RU"/>
        </w:rPr>
        <w:t>ЧТО ЗА ГРАНЬЮ ПОЗНАННОГО?</w:t>
      </w:r>
    </w:p>
    <w:p>
      <w:pPr>
        <w:pStyle w:val="TextBody"/>
        <w:numPr>
          <w:ilvl w:val="0"/>
          <w:numId w:val="0"/>
        </w:numPr>
        <w:ind w:right="-81" w:firstLine="720"/>
        <w:jc w:val="center"/>
        <w:outlineLvl w:val="0"/>
        <w:rPr>
          <w:color w:val="000000"/>
          <w:sz w:val="32"/>
          <w:szCs w:val="32"/>
          <w:lang w:val="ru-RU"/>
        </w:rPr>
      </w:pPr>
      <w:r>
        <w:rPr>
          <w:color w:val="000000"/>
          <w:sz w:val="32"/>
          <w:szCs w:val="32"/>
          <w:lang w:val="ru-RU"/>
        </w:rPr>
      </w:r>
    </w:p>
    <w:p>
      <w:pPr>
        <w:pStyle w:val="TextBody"/>
        <w:numPr>
          <w:ilvl w:val="0"/>
          <w:numId w:val="0"/>
        </w:numPr>
        <w:ind w:right="-81" w:firstLine="720"/>
        <w:jc w:val="both"/>
        <w:outlineLvl w:val="0"/>
        <w:rPr>
          <w:color w:val="000000"/>
          <w:sz w:val="32"/>
          <w:szCs w:val="32"/>
          <w:lang w:val="ru-RU"/>
        </w:rPr>
      </w:pPr>
      <w:r>
        <w:rPr>
          <w:color w:val="000000"/>
          <w:sz w:val="32"/>
          <w:szCs w:val="32"/>
          <w:lang w:val="ru-RU"/>
        </w:rPr>
        <w:t xml:space="preserve">Стремление к знаниям не является прерогативой человека. В действительности, человек только отражает в себе огонь познания, поддерживающий эволюцию во всей Вселенной. Непознанное содержит в себе энергию, которая при познании становится пищей для познающего. Но, в свою очередь, познанное влияет на познающего и вносит в него часть самого себя. Если бы Бог создал человека с полным набором знаний, необходимых для его существования, и поэтому не способным познавать или же способным только к ограниченному познанию реальности, то это был бы смертный приговор человеку. Но Бог зажег в человеке искру бесконечной жажды знаний, которая является обещанием человеку бессмертия. Жажда знаний никогда не может быть удовлетворена, и пределы возможности познания растут одновременно с процессом познания. Но познаваемое вносит в человека часть самого себя, что делает человека единым с тем, что он познает. Это открывает перед человеком возможности бесконечного выбора путей, которые начинаются в каждом мгновении его жизни. Начало путей человек осознает, как влечения, вслед за которыми у него могут пробудиться интересы, которые и определят направление его выбора. Но, в действительности, человек не выбирает, ему только кажется, что выбирает он сам. Позади него есть силы, каждая из которых пытается вести его в нужную для себя сторону. Одни из них влекут человека к познанию, путь которого ведет к деградации и смерти. Другие – призывают человека к познанию истины и бессмертия. Но мы знаем, что познаваемое трансформирует человека, внося в него часть своих вибраций. Если человек не сознателен, то в выборе путей познания он пойдет в направлении наименьшего сопротивления. Этим может быть только один путь, ведущий вниз. И только очень немногие из людей выбирают путь, ведущий вверх. Это тяжелый путь, потому что он сопровождается субъективными трудностями, которые воспринимаются человеком, как препятствия на его пути. То, что мы называем потоком, увлекающим людей к деградации и смерти,  состоит из соблазнов, которыми вымощен путь, ведущий вниз. В действительности, нет никакого потока, есть ненасытная жажда утоления желаний, которая является частью жажды знаний. Но витальная часть человека, предоставленная самой себе, выбирает для себя пути удовольствий, обогащения и социальной значимости, которая чаще всего проявляет себя в стремлении к власти. Выбрав для себя путь удовлетворения желаний, человек очень часто уже не может остановиться, потому что удовлетворение каждого следующего желания кажется ему более привлекательным, чем те, которые были прежде. </w:t>
      </w:r>
    </w:p>
    <w:p>
      <w:pPr>
        <w:pStyle w:val="TextBody"/>
        <w:numPr>
          <w:ilvl w:val="0"/>
          <w:numId w:val="0"/>
        </w:numPr>
        <w:ind w:right="-81" w:firstLine="720"/>
        <w:jc w:val="both"/>
        <w:outlineLvl w:val="0"/>
        <w:rPr>
          <w:color w:val="000000"/>
          <w:sz w:val="32"/>
          <w:szCs w:val="32"/>
          <w:lang w:val="ru-RU"/>
        </w:rPr>
      </w:pPr>
      <w:r>
        <w:rPr>
          <w:color w:val="000000"/>
          <w:sz w:val="32"/>
          <w:szCs w:val="32"/>
          <w:lang w:val="ru-RU"/>
        </w:rPr>
        <w:t>Человека, да и все человечество в целом, можно представить идущими в полном мраке в совершенно незнакомом для них месте. Свет освещает только их ближайший шаг. Со всех сторон их окружают миражи, которые обещают человеку удовлетворение всех его желаний и предлагают множество способов, которыми он может их исполнить. От рождения и до смерти человек живет в виртуальном мире миражей значимости, и только в последние дни своей жизни у него появляется возможность осознать, что реальной значимости того, за чем он гонялся всю свою жизнь, не существует. Некоторые люди иногда сквозь миражи различают реальность такой, какая она есть в действительности, но иллюзии для них настолько привлекательны, а реальность, которая просматривается сквозь них, настолько далека от их интересов, что они предпочитают гоняться за миражами, чем преодолевать трудности пути познания истины.</w:t>
      </w:r>
    </w:p>
    <w:p>
      <w:pPr>
        <w:pStyle w:val="TextBody"/>
        <w:numPr>
          <w:ilvl w:val="0"/>
          <w:numId w:val="0"/>
        </w:numPr>
        <w:ind w:right="-81" w:firstLine="720"/>
        <w:jc w:val="both"/>
        <w:outlineLvl w:val="0"/>
        <w:rPr>
          <w:color w:val="000000"/>
          <w:sz w:val="32"/>
          <w:szCs w:val="32"/>
          <w:lang w:val="ru-RU"/>
        </w:rPr>
      </w:pPr>
      <w:r>
        <w:rPr>
          <w:color w:val="000000"/>
          <w:sz w:val="32"/>
          <w:szCs w:val="32"/>
          <w:lang w:val="ru-RU"/>
        </w:rPr>
        <w:t>Силы низших планов бытия никогда не изберут для себя путей, ведущих к свету истины, потому что их восприятие не способно увидеть реальность предназначения жизни во Вселенной, поэтому человек, попавший под их влияние, оказывается в положении слепого, послушно следующего за своим поводырем.</w:t>
      </w:r>
    </w:p>
    <w:p>
      <w:pPr>
        <w:pStyle w:val="TextBody"/>
        <w:ind w:firstLine="720"/>
        <w:jc w:val="both"/>
        <w:rPr>
          <w:color w:val="000000"/>
          <w:sz w:val="32"/>
          <w:szCs w:val="32"/>
          <w:lang w:val="ru-RU"/>
        </w:rPr>
      </w:pPr>
      <w:r>
        <w:rPr>
          <w:color w:val="000000"/>
          <w:sz w:val="32"/>
          <w:szCs w:val="32"/>
          <w:lang w:val="ru-RU"/>
        </w:rPr>
        <w:t>Познавая реальность мира, люди всегда стремятся переступить гран познанного, но каждый человек выбирает для себя тот путь, который адекватен его внутренним устремлениям. Нельзя согласиться с идеей, что первооткрыватели должны быть смелыми людьми. Каждый из нас в течении всей своей жизни был первооткрывателем на многих путях, которыми следуют люди, но не каждый из нас может сказать о себе, что в выборе своего пути руководствовался высокими идеями или чувствами. Все высокое требует от человека преодоления самого себя, потому что оно не обещает никаких выгод. Даже стремление религиозного человека попасть в посмертный рай нельзя назвать высоким стремлением, потому что он, при этом, заботится только о своей собственной душе. Благородные стремления – это всегда жертва своим собственным благом ради блага других или же ради Божественной истины. Пути, ведущие к истине – узки, и на этих путях нет места принципам вседозволенности, которые являются правилом на путях, ведущих к деградации.</w:t>
      </w:r>
    </w:p>
    <w:p>
      <w:pPr>
        <w:pStyle w:val="TextBody"/>
        <w:ind w:firstLine="720"/>
        <w:rPr>
          <w:color w:val="000000"/>
          <w:sz w:val="32"/>
          <w:szCs w:val="32"/>
          <w:lang w:val="ru-RU"/>
        </w:rPr>
      </w:pPr>
      <w:r>
        <w:rPr>
          <w:color w:val="000000"/>
          <w:sz w:val="32"/>
          <w:szCs w:val="32"/>
          <w:lang w:val="ru-RU"/>
        </w:rPr>
      </w:r>
    </w:p>
    <w:p>
      <w:pPr>
        <w:pStyle w:val="Heading5"/>
        <w:ind w:firstLine="720"/>
        <w:rPr>
          <w:sz w:val="32"/>
          <w:szCs w:val="32"/>
        </w:rPr>
      </w:pPr>
      <w:r>
        <w:rPr>
          <w:sz w:val="32"/>
          <w:szCs w:val="32"/>
        </w:rPr>
        <w:t>КОГДА ЧЕЛОВЕК НЕ ЗАЩИЩЕН</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TextBody"/>
        <w:ind w:firstLine="720"/>
        <w:jc w:val="both"/>
        <w:rPr>
          <w:color w:val="000000"/>
          <w:sz w:val="32"/>
          <w:szCs w:val="32"/>
          <w:lang w:val="ru-RU"/>
        </w:rPr>
      </w:pPr>
      <w:r>
        <w:rPr>
          <w:color w:val="000000"/>
          <w:sz w:val="32"/>
          <w:szCs w:val="32"/>
          <w:lang w:val="ru-RU"/>
        </w:rPr>
        <w:t>Каждый человек имеет свою внутреннюю вселенную, которая отражает не только известную этому человеку внешнюю реальность, но и его отношение к ней. Разумеется, взаимоотношения с проявленным и непроявленными мирами во многом зависят от того, как сформирована его вселенная, и что находится в ее центре. Внутреннюю вселенную можно сравнить с галактикой, вокруг центра которой вращаются мириады звезд. Она может быть совершенной и дисгармоничной, когда ее форма может быть далекой от совершенства, и нередко даже уродливой. Объекты внутренней вселенной располагаются концентрическими кругами вокруг центра в зависимости от значимости их для человека. Этими объектами могут быть идеи, материальные вещи, желания и стремления человека, его интересы и потребности и еще многое другое. И всем этим хороводом дирижирует центр внутренней вселенной. И не только дирижирует, но и определяет расположение всех объектов своей вселенной. От него зависит и ее форма.  В центре внутренней вселенной человека может быть стремление к истине или эго. В последнем случае ближайшее окружение этого центра можно сравнить с кругом советников, которые определяют отношение человека к тому, с кем или с чем он взаимодействует. Эго имеет только одну позицию, которая определяет его ничем не обоснованную значимость по отношению к любой реальности и даже к тому, о чем оно пока еще ничего не знает. Эго можно сравнить с глупым царем на троне, который сидит высоко подняв голову, и, презирая все и вся, лелеет надежду однажды установить свой трон на более высокое место. Ярким примером такого отношения к миру человеческого эго является Симеон столпник. Все остальные разнообразные позиции, определяющие реакции эго, навязываются ему его ближайшим окружением, которое можно назвать его министрами и советниками. То, что находится в центре внутренней вселенной, определяет  всю ее структуру – ее состав и ее упорядоченность. Внутреннюю вселенную еще можно сравнить с государством, которое имеет свои границы и пограничные войска,  охраняющие их. Эго по своей природе постоянно защищается или нападает, перебрасывая для этого свои пограничные войска из одного места в другое и, этим самым, делает уязвимыми то одни, то другие участки границы внутренней вселенной. Именно через эти незащищенные места и проникают в человека всевозможные внешние влияния. Особенностью любых небожественных сил, которые проникают во внутреннюю вселенную человека, является то, что все они стремятся проникнуть поближе к трону эго, чтобы навязать ему свои идеи и поуправлять государством, во главе которого стоит эго. Кроме того, небожественные силы способны влиять на эмоциональные состояния человека, создавая у него различного рода влечения, которые характеризуются своей насильственностью. Они могут изменять  эмоциональную и ментальную направленность человека при взаимодействии его с внешним миром. И, наконец, они могут быть причиной всевозможных заболеваний, обычно в чем-то не похожих на известные традиционной медицине болезни и практически неизлечимых общепринятыми медикаментозными средствами.</w:t>
      </w:r>
    </w:p>
    <w:p>
      <w:pPr>
        <w:pStyle w:val="Normal"/>
        <w:ind w:firstLine="709"/>
        <w:jc w:val="both"/>
        <w:rPr/>
      </w:pPr>
      <w:r>
        <w:rPr>
          <w:color w:val="000000"/>
          <w:sz w:val="32"/>
          <w:szCs w:val="32"/>
        </w:rPr>
        <w:t>И только в тех случаях, когда в центре внутренней вселенной находится стремление к истине, оно может сформировать гармоничную и защищенную от влияния низших сил вселенную.</w:t>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Style12"/>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НЕСКОЛЬКО СЛОВ О ВОЗМОЖНОСТЯХ</w:t>
      </w:r>
    </w:p>
    <w:p>
      <w:pPr>
        <w:pStyle w:val="Style12"/>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2"/>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2"/>
        <w:ind w:firstLine="720"/>
        <w:jc w:val="both"/>
        <w:rPr/>
      </w:pPr>
      <w:r>
        <w:rPr>
          <w:rFonts w:cs="Times New Roman" w:ascii="Times New Roman" w:hAnsi="Times New Roman"/>
          <w:color w:val="000000"/>
          <w:sz w:val="32"/>
          <w:szCs w:val="32"/>
        </w:rPr>
        <w:t>Надо постоянно стремиться к восхождению на более высокий уровень сознания, чем тот, на котором мы находимся. В своем бытии человек может стремиться к единству с материальным миром и к единству с Божественным. И однажды придет время, когда возможности реальности материального мира для человека будут исчерпаны. И тогда может встать вопрос: для чего была необходима такая реальность? Почему Бог предлагает человеку не один путь, а множество путей, предоставляя человеку возможность выбора?</w:t>
      </w:r>
    </w:p>
    <w:p>
      <w:pPr>
        <w:pStyle w:val="Style12"/>
        <w:ind w:firstLine="720"/>
        <w:jc w:val="both"/>
        <w:rPr/>
      </w:pPr>
      <w:r>
        <w:rPr>
          <w:rFonts w:cs="Times New Roman" w:ascii="Times New Roman" w:hAnsi="Times New Roman"/>
          <w:color w:val="000000"/>
          <w:sz w:val="32"/>
          <w:szCs w:val="32"/>
        </w:rPr>
        <w:t>Каждая возможность содержит в себе энергию для своей реализации, и когда эта возможность откроется и реализует себя полностью, она вновь закроется, чтобы стать пустой возможностью. Человеческая жизнь – это возможность, и когда она будет исчерпана, человек умрет. Тогда, для чего человек жил? Если Бог «ничего не создавал, но сам стал всем этим», то, возможно, в человеческой жизни должен быть какой-то смысл, потому что человек – часть Бога, а Божественное бытие не может быть бессмысленным.</w:t>
      </w:r>
    </w:p>
    <w:p>
      <w:pPr>
        <w:pStyle w:val="Style12"/>
        <w:ind w:firstLine="720"/>
        <w:jc w:val="both"/>
        <w:rPr/>
      </w:pPr>
      <w:r>
        <w:rPr>
          <w:rFonts w:cs="Times New Roman" w:ascii="Times New Roman" w:hAnsi="Times New Roman"/>
          <w:color w:val="000000"/>
          <w:sz w:val="32"/>
          <w:szCs w:val="32"/>
        </w:rPr>
        <w:t>Для чего произошло разделение и отделение человека от единого Бога? Человек по своей воле не мог бы это не только сделать, но даже помыслить в этом направлении. Дело в том, что любая возможность раскрывается не в какой-то узкой полосе вибраций, а в целом их спектре. Человеческая жизнь может пройти от рождения и до смерти на уровне какой-то одной части спектра, и человек может даже не догадываться о существовании каких-то других уровней бытия, кроме того, на котором существует все человечество. Та полоса спектра, в которой существует человек, соответствует уровню его сознания. Если человек опустится или поднимется на одну ступень спектра сознания, то и бытие его в этом материальном мире также соответственно изменится.</w:t>
      </w:r>
    </w:p>
    <w:p>
      <w:pPr>
        <w:pStyle w:val="Style12"/>
        <w:ind w:firstLine="720"/>
        <w:jc w:val="both"/>
        <w:rPr/>
      </w:pPr>
      <w:r>
        <w:rPr>
          <w:rFonts w:cs="Times New Roman" w:ascii="Times New Roman" w:hAnsi="Times New Roman"/>
          <w:color w:val="000000"/>
          <w:sz w:val="32"/>
          <w:szCs w:val="32"/>
        </w:rPr>
        <w:t>Каждую возможность можно сравнить с вечно распускающимся цветком, который, раскрывшись, освобождает из себя другие возможности, которые в свое время также раскроются, чтобы освободить из себя то, что прежде было скрыто. И когда мы говорим о целом спектре вибраций, которые соответствуют спектру сознания, то мы и здесь говорим о возможностях каждой части спектра. Тогда, уровни или планы сознания – это только возможности, которые при соответствующих условиях могут быть раскрыты. До тех пор, пока возможности не открыты и ничем не проявляют себя, они не доступны каким бы то ни было влияниям. И только после того, как они раскроются, – они могут реализовать себя или быть трансформированы. У возможностей после их раскрытия есть три пути: они могут восходить, остаться на своем уровне и нисходить. Какова судьба возможностей этих трех путей? Восходящие возможности, позади которых находится истинное «Я» человека, трансформируют в себе всё, что препятствует их восхождению, и поднимаются на более высокий уровень, на котором получают для себя энергию для следующего эволюционного шага. Те, которые утверждают себя на своем плане реальности, – постепенно будут накапливать изменения, чтобы сделать шаг или в сторону восхождения, или нисхождения. Те же, которые, раскрываясь, имеют устойчивую тенденцию к нисхождению, реализуют себя, после чего становятся пустыми возможностями и распадаются, чтобы в дальнейшем не участвовать в эволюционном процессе.</w:t>
      </w:r>
    </w:p>
    <w:p>
      <w:pPr>
        <w:pStyle w:val="Style12"/>
        <w:ind w:firstLine="720"/>
        <w:jc w:val="both"/>
        <w:rPr/>
      </w:pPr>
      <w:r>
        <w:rPr>
          <w:rFonts w:cs="Times New Roman" w:ascii="Times New Roman" w:hAnsi="Times New Roman"/>
          <w:color w:val="000000"/>
          <w:sz w:val="32"/>
          <w:szCs w:val="32"/>
        </w:rPr>
        <w:t>Божественный эманирует из себя возможности, чтобы проявить те из них, которые содержат в себе низкие вибрации, несущие в себе низкие уровни энергии. Для этого он создал две силы, одну из которых мы называем Божественной, а другую - дьявольской. И эти силы растягивают человека в противоположные стороны, отделяя и трансформируя те из них, которые препятствуют его вечному восхождению. На самом деле никакого падения человечества не было, а была необходимость раскрытия низких возможностей, чтобы трансформировать их на пути восхождения сознания.</w:t>
      </w:r>
    </w:p>
    <w:p>
      <w:pPr>
        <w:pStyle w:val="TextBodyIndent"/>
        <w:ind w:right="-58" w:firstLine="720"/>
        <w:rPr/>
      </w:pPr>
      <w:r>
        <w:rPr>
          <w:color w:val="000000"/>
          <w:sz w:val="32"/>
          <w:szCs w:val="32"/>
        </w:rPr>
        <w:t>Родившийся человек уже имеет те возможности, которые позволят ему идти путем восхождения к совершенству, и в то же время те, которые поведут его путем деградации, и от него во многом зависит, как сложится его дальнейшая судьба.</w:t>
      </w:r>
    </w:p>
    <w:p>
      <w:pPr>
        <w:pStyle w:val="TextBodyIndent"/>
        <w:ind w:right="-58" w:firstLine="720"/>
        <w:jc w:val="center"/>
        <w:rPr>
          <w:color w:val="000000"/>
          <w:sz w:val="32"/>
          <w:szCs w:val="32"/>
        </w:rPr>
      </w:pPr>
      <w:r>
        <w:rPr>
          <w:color w:val="000000"/>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8" w:hanging="0"/>
      <w:jc w:val="center"/>
      <w:outlineLvl w:val="0"/>
    </w:pPr>
    <w:rPr>
      <w:b/>
      <w:color w:val="000000"/>
      <w:sz w:val="32"/>
      <w:szCs w:val="32"/>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right="-199" w:firstLine="720"/>
      <w:jc w:val="both"/>
      <w:outlineLvl w:val="3"/>
    </w:pPr>
    <w:rPr>
      <w:rFonts w:ascii="Times New Roman CYR" w:hAnsi="Times New Roman CYR" w:cs="Times New Roman CYR"/>
      <w:b/>
      <w:sz w:val="36"/>
    </w:rPr>
  </w:style>
  <w:style w:type="paragraph" w:styleId="Heading5">
    <w:name w:val="Heading 5"/>
    <w:basedOn w:val="Normal"/>
    <w:next w:val="Normal"/>
    <w:qFormat/>
    <w:pPr>
      <w:keepNext w:val="true"/>
      <w:numPr>
        <w:ilvl w:val="4"/>
        <w:numId w:val="1"/>
      </w:numPr>
      <w:ind w:firstLine="720"/>
      <w:jc w:val="center"/>
      <w:outlineLvl w:val="4"/>
    </w:pPr>
    <w:rPr>
      <w:color w:val="000000"/>
      <w:sz w:val="36"/>
    </w:rPr>
  </w:style>
  <w:style w:type="paragraph" w:styleId="Heading6">
    <w:name w:val="Heading 6"/>
    <w:basedOn w:val="Normal"/>
    <w:next w:val="Normal"/>
    <w:qFormat/>
    <w:pPr>
      <w:keepNext w:val="true"/>
      <w:numPr>
        <w:ilvl w:val="5"/>
        <w:numId w:val="1"/>
      </w:numPr>
      <w:ind w:right="-199" w:firstLine="720"/>
      <w:jc w:val="center"/>
      <w:outlineLvl w:val="5"/>
    </w:pPr>
    <w:rPr>
      <w:sz w:val="3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St18z0">
    <w:name w:val="WW8NumSt18z0"/>
    <w:qFormat/>
    <w:rPr>
      <w:rFonts w:ascii="Wingdings" w:hAnsi="Wingdings" w:cs="Wingdings"/>
      <w:b w:val="false"/>
      <w:i w:val="false"/>
      <w:sz w:val="24"/>
      <w:u w:val="none"/>
    </w:rPr>
  </w:style>
  <w:style w:type="character" w:styleId="WW8NumSt45z0">
    <w:name w:val="WW8NumSt45z0"/>
    <w:qFormat/>
    <w:rPr>
      <w:rFonts w:ascii="Wingdings" w:hAnsi="Wingdings" w:cs="Wingdings"/>
      <w:b w:val="false"/>
      <w:i w:val="false"/>
      <w:sz w:val="24"/>
      <w:u w:val="none"/>
    </w:rPr>
  </w:style>
  <w:style w:type="character" w:styleId="WW8NumSt46z0">
    <w:name w:val="WW8NumSt46z0"/>
    <w:qFormat/>
    <w:rPr>
      <w:rFonts w:ascii="Wingdings" w:hAnsi="Wingdings" w:cs="Wingdings"/>
      <w:b w:val="false"/>
      <w:i w:val="false"/>
      <w:sz w:val="24"/>
      <w:u w:val="none"/>
    </w:rPr>
  </w:style>
  <w:style w:type="character" w:styleId="WW8NumSt48z0">
    <w:name w:val="WW8NumSt48z0"/>
    <w:qFormat/>
    <w:rPr>
      <w:rFonts w:ascii="Symbol" w:hAnsi="Symbol" w:cs="Symbol"/>
    </w:rPr>
  </w:style>
  <w:style w:type="character" w:styleId="WW8NumSt60z0">
    <w:name w:val="WW8NumSt60z0"/>
    <w:qFormat/>
    <w:rPr>
      <w:rFonts w:ascii="Wingdings" w:hAnsi="Wingdings" w:cs="Wingdings"/>
      <w:b w:val="false"/>
      <w:i w:val="false"/>
      <w:sz w:val="24"/>
      <w:u w:val="none"/>
    </w:rPr>
  </w:style>
  <w:style w:type="character" w:styleId="WW8NumSt61z0">
    <w:name w:val="WW8NumSt61z0"/>
    <w:qFormat/>
    <w:rPr>
      <w:rFonts w:ascii="Wingdings" w:hAnsi="Wingdings" w:cs="Wingdings"/>
      <w:b w:val="false"/>
      <w:i w:val="false"/>
      <w:sz w:val="24"/>
      <w:u w:val="none"/>
    </w:rPr>
  </w:style>
  <w:style w:type="character" w:styleId="WW8NumSt65z0">
    <w:name w:val="WW8NumSt65z0"/>
    <w:qFormat/>
    <w:rPr>
      <w:rFonts w:ascii="Wingdings" w:hAnsi="Wingdings" w:cs="Wingdings"/>
      <w:b w:val="false"/>
      <w:i w:val="false"/>
      <w:sz w:val="24"/>
      <w:u w:val="none"/>
    </w:rPr>
  </w:style>
  <w:style w:type="character" w:styleId="WW8NumSt67z0">
    <w:name w:val="WW8NumSt67z0"/>
    <w:qFormat/>
    <w:rPr>
      <w:rFonts w:ascii="Wingdings" w:hAnsi="Wingdings" w:cs="Wingdings"/>
      <w:b w:val="false"/>
      <w:i w:val="false"/>
      <w:sz w:val="24"/>
      <w:u w:val="none"/>
    </w:rPr>
  </w:style>
  <w:style w:type="character" w:styleId="WW8NumSt68z0">
    <w:name w:val="WW8NumSt68z0"/>
    <w:qFormat/>
    <w:rPr>
      <w:rFonts w:ascii="Wingdings" w:hAnsi="Wingdings" w:cs="Wingdings"/>
      <w:b w:val="false"/>
      <w:i w:val="false"/>
      <w:sz w:val="24"/>
      <w:u w:val="none"/>
    </w:rPr>
  </w:style>
  <w:style w:type="character" w:styleId="WW8NumSt69z0">
    <w:name w:val="WW8NumSt69z0"/>
    <w:qFormat/>
    <w:rPr>
      <w:rFonts w:ascii="Symbol" w:hAnsi="Symbol" w:cs="Symbol"/>
    </w:rPr>
  </w:style>
  <w:style w:type="character" w:styleId="WW8NumSt70z0">
    <w:name w:val="WW8NumSt70z0"/>
    <w:qFormat/>
    <w:rPr>
      <w:rFonts w:ascii="Wingdings" w:hAnsi="Wingdings" w:cs="Wingdings"/>
      <w:b w:val="false"/>
      <w:i w:val="false"/>
      <w:sz w:val="24"/>
      <w:u w:val="none"/>
    </w:rPr>
  </w:style>
  <w:style w:type="character" w:styleId="WW8NumSt71z0">
    <w:name w:val="WW8NumSt71z0"/>
    <w:qFormat/>
    <w:rPr>
      <w:rFonts w:ascii="Wingdings" w:hAnsi="Wingdings" w:cs="Wingdings"/>
      <w:b w:val="false"/>
      <w:i w:val="false"/>
      <w:sz w:val="24"/>
      <w:u w:val="none"/>
    </w:rPr>
  </w:style>
  <w:style w:type="character" w:styleId="WW8NumSt77z0">
    <w:name w:val="WW8NumSt77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4"/>
      <w:u w:val="none"/>
    </w:rPr>
  </w:style>
  <w:style w:type="character" w:styleId="WW8NumSt79z0">
    <w:name w:val="WW8NumSt79z0"/>
    <w:qFormat/>
    <w:rPr>
      <w:rFonts w:ascii="Symbol" w:hAnsi="Symbol" w:cs="Symbol"/>
    </w:rPr>
  </w:style>
  <w:style w:type="character" w:styleId="WW8NumSt80z0">
    <w:name w:val="WW8NumSt80z0"/>
    <w:qFormat/>
    <w:rPr>
      <w:rFonts w:ascii="Wingdings" w:hAnsi="Wingdings" w:cs="Wingdings"/>
      <w:b w:val="false"/>
      <w:i w:val="false"/>
      <w:sz w:val="24"/>
      <w:u w:val="none"/>
    </w:rPr>
  </w:style>
  <w:style w:type="character" w:styleId="WW8NumSt81z0">
    <w:name w:val="WW8NumSt81z0"/>
    <w:qFormat/>
    <w:rPr>
      <w:rFonts w:ascii="Wingdings" w:hAnsi="Wingdings" w:cs="Wingdings"/>
      <w:b w:val="false"/>
      <w:i w:val="false"/>
      <w:sz w:val="24"/>
      <w:u w:val="none"/>
    </w:rPr>
  </w:style>
  <w:style w:type="character" w:styleId="WW8NumSt82z0">
    <w:name w:val="WW8NumSt82z0"/>
    <w:qFormat/>
    <w:rPr>
      <w:rFonts w:ascii="Wingdings" w:hAnsi="Wingdings" w:cs="Wingdings"/>
      <w:b w:val="false"/>
      <w:i w:val="false"/>
      <w:sz w:val="24"/>
      <w:u w:val="none"/>
    </w:rPr>
  </w:style>
  <w:style w:type="character" w:styleId="WW8NumSt83z0">
    <w:name w:val="WW8NumSt83z0"/>
    <w:qFormat/>
    <w:rPr>
      <w:rFonts w:ascii="Wingdings" w:hAnsi="Wingdings" w:cs="Wingdings"/>
      <w:b w:val="false"/>
      <w:i w:val="false"/>
      <w:sz w:val="24"/>
      <w:u w:val="none"/>
    </w:rPr>
  </w:style>
  <w:style w:type="character" w:styleId="WW8NumSt84z0">
    <w:name w:val="WW8NumSt84z0"/>
    <w:qFormat/>
    <w:rPr>
      <w:rFonts w:ascii="Symbol" w:hAnsi="Symbol" w:cs="Symbol"/>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4"/>
      <w:u w:val="none"/>
    </w:rPr>
  </w:style>
  <w:style w:type="character" w:styleId="WW8NumSt87z0">
    <w:name w:val="WW8NumSt87z0"/>
    <w:qFormat/>
    <w:rPr>
      <w:rFonts w:ascii="Wingdings" w:hAnsi="Wingdings" w:cs="Wingdings"/>
      <w:b w:val="false"/>
      <w:i w:val="false"/>
      <w:sz w:val="24"/>
      <w:u w:val="none"/>
    </w:rPr>
  </w:style>
  <w:style w:type="character" w:styleId="WW8NumSt88z0">
    <w:name w:val="WW8NumSt88z0"/>
    <w:qFormat/>
    <w:rPr>
      <w:rFonts w:ascii="Wingdings" w:hAnsi="Wingdings" w:cs="Wingdings"/>
      <w:b w:val="false"/>
      <w:i w:val="false"/>
      <w:sz w:val="24"/>
      <w:u w:val="none"/>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Wingdings" w:hAnsi="Wingdings" w:cs="Wingdings"/>
      <w:b w:val="false"/>
      <w:i w:val="false"/>
      <w:sz w:val="24"/>
      <w:u w:val="none"/>
    </w:rPr>
  </w:style>
  <w:style w:type="character" w:styleId="WW8NumSt92z0">
    <w:name w:val="WW8NumSt92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4"/>
      <w:u w:val="none"/>
    </w:rPr>
  </w:style>
  <w:style w:type="character" w:styleId="WW8NumSt94z0">
    <w:name w:val="WW8NumSt94z0"/>
    <w:qFormat/>
    <w:rPr>
      <w:rFonts w:ascii="Symbol" w:hAnsi="Symbol" w:cs="Symbol"/>
    </w:rPr>
  </w:style>
  <w:style w:type="character" w:styleId="WW8NumSt95z0">
    <w:name w:val="WW8NumSt95z0"/>
    <w:qFormat/>
    <w:rPr>
      <w:rFonts w:ascii="Wingdings" w:hAnsi="Wingdings" w:cs="Wingdings"/>
      <w:b w:val="false"/>
      <w:i w:val="false"/>
      <w:sz w:val="24"/>
      <w:u w:val="none"/>
    </w:rPr>
  </w:style>
  <w:style w:type="character" w:styleId="WW8NumSt96z0">
    <w:name w:val="WW8NumSt96z0"/>
    <w:qFormat/>
    <w:rPr>
      <w:rFonts w:ascii="Wingdings" w:hAnsi="Wingdings" w:cs="Wingdings"/>
      <w:b w:val="false"/>
      <w:i w:val="false"/>
      <w:sz w:val="24"/>
      <w:u w:val="none"/>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Arial" w:hAnsi="MS Sans Serif;Arial" w:cs="MS Sans Serif;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en-GB" w:bidi="ar-SA" w:eastAsia="zh-CN"/>
    </w:rPr>
  </w:style>
  <w:style w:type="paragraph" w:styleId="Style9">
    <w:name w:val="Основной текст с отступо"/>
    <w:basedOn w:val="1"/>
    <w:qFormat/>
    <w:pPr>
      <w:ind w:firstLine="720"/>
    </w:pPr>
    <w:rPr>
      <w:sz w:val="24"/>
      <w:lang w:val="ru-RU"/>
    </w:rPr>
  </w:style>
  <w:style w:type="paragraph" w:styleId="TextBodyIndent">
    <w:name w:val="Body Text Indent"/>
    <w:basedOn w:val="Normal"/>
    <w:pPr>
      <w:ind w:firstLine="720"/>
      <w:jc w:val="both"/>
    </w:pPr>
    <w:rPr>
      <w:rFonts w:ascii="Times New Roman CYR" w:hAnsi="Times New Roman CYR" w:cs="Times New Roman CYR"/>
      <w:sz w:val="3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ind w:firstLine="720"/>
      <w:jc w:val="both"/>
    </w:pPr>
    <w:rPr>
      <w:sz w:val="36"/>
    </w:rPr>
  </w:style>
  <w:style w:type="paragraph" w:styleId="2">
    <w:name w:val="Основной текст 2"/>
    <w:basedOn w:val="Normal"/>
    <w:qFormat/>
    <w:pPr>
      <w:jc w:val="both"/>
    </w:pPr>
    <w:rPr>
      <w:sz w:val="36"/>
    </w:rPr>
  </w:style>
  <w:style w:type="paragraph" w:styleId="21">
    <w:name w:val="Основной текст с отступом 2"/>
    <w:basedOn w:val="Normal"/>
    <w:qFormat/>
    <w:pPr>
      <w:ind w:firstLine="720"/>
      <w:jc w:val="center"/>
    </w:pPr>
    <w:rPr>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ind w:right="535" w:hanging="0"/>
      <w:jc w:val="both"/>
    </w:pPr>
    <w:rPr>
      <w:sz w:val="36"/>
    </w:rPr>
  </w:style>
  <w:style w:type="paragraph" w:styleId="Style11">
    <w:name w:val="Название объекта"/>
    <w:basedOn w:val="Normal"/>
    <w:qFormat/>
    <w:pPr>
      <w:jc w:val="center"/>
    </w:pPr>
    <w:rPr>
      <w:sz w:val="36"/>
    </w:rPr>
  </w:style>
  <w:style w:type="paragraph" w:styleId="Style12">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4:26:00Z</dcterms:created>
  <dc:creator>Y</dc:creator>
  <dc:description/>
  <dc:language>en-US</dc:language>
  <cp:lastModifiedBy>СВЛ</cp:lastModifiedBy>
  <cp:lastPrinted>2007-09-24T23:16:00Z</cp:lastPrinted>
  <dcterms:modified xsi:type="dcterms:W3CDTF">2008-06-07T18:57:00Z</dcterms:modified>
  <cp:revision>350</cp:revision>
  <dc:subject/>
  <dc:title>РАСТЕНИЯ СОЗНАТЕЛЬНЫ </dc:title>
</cp:coreProperties>
</file>