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b/>
        </w:rPr>
      </w:pPr>
      <w:r>
        <w:rPr>
          <w:b/>
        </w:rPr>
        <w:t>ТОМ – 7</w:t>
      </w:r>
    </w:p>
    <w:p>
      <w:pPr>
        <w:pStyle w:val="Normal"/>
        <w:rPr>
          <w:b/>
          <w:b/>
          <w:sz w:val="36"/>
        </w:rPr>
      </w:pPr>
      <w:r>
        <w:rPr>
          <w:b/>
          <w:sz w:val="36"/>
        </w:rPr>
      </w:r>
    </w:p>
    <w:p>
      <w:pPr>
        <w:pStyle w:val="Normal"/>
        <w:jc w:val="center"/>
        <w:rPr>
          <w:b/>
          <w:b/>
          <w:sz w:val="36"/>
        </w:rPr>
      </w:pPr>
      <w:r>
        <w:rPr>
          <w:b/>
          <w:sz w:val="36"/>
        </w:rPr>
        <w:t>ЧАСТЬ 1–Я</w:t>
      </w:r>
    </w:p>
    <w:p>
      <w:pPr>
        <w:pStyle w:val="Heading1"/>
        <w:ind w:firstLine="709"/>
        <w:jc w:val="both"/>
        <w:rPr>
          <w:b/>
          <w:b/>
          <w:sz w:val="36"/>
        </w:rPr>
      </w:pPr>
      <w:r>
        <w:rPr>
          <w:b/>
          <w:sz w:val="36"/>
        </w:rPr>
      </w:r>
    </w:p>
    <w:p>
      <w:pPr>
        <w:pStyle w:val="Heading1"/>
        <w:ind w:firstLine="709"/>
        <w:jc w:val="both"/>
        <w:rPr>
          <w:b/>
          <w:b/>
        </w:rPr>
      </w:pPr>
      <w:r>
        <w:rPr>
          <w:b/>
        </w:rPr>
      </w:r>
    </w:p>
    <w:p>
      <w:pPr>
        <w:pStyle w:val="Heading1"/>
        <w:ind w:firstLine="709"/>
        <w:jc w:val="both"/>
        <w:rPr>
          <w:b/>
          <w:b/>
          <w:sz w:val="44"/>
        </w:rPr>
      </w:pPr>
      <w:r>
        <w:rPr>
          <w:b/>
          <w:sz w:val="44"/>
        </w:rPr>
        <w:t>ДВЕ СТОРОНЫ ОДНОЙ РЕАЛЬНОСТИ</w:t>
      </w:r>
    </w:p>
    <w:p>
      <w:pPr>
        <w:pStyle w:val="Normal"/>
        <w:ind w:firstLine="709"/>
        <w:jc w:val="both"/>
        <w:rPr>
          <w:b/>
          <w:b/>
          <w:sz w:val="36"/>
        </w:rPr>
      </w:pPr>
      <w:r>
        <w:rPr>
          <w:b/>
          <w:sz w:val="36"/>
        </w:rPr>
      </w:r>
    </w:p>
    <w:p>
      <w:pPr>
        <w:pStyle w:val="Normal"/>
        <w:ind w:firstLine="709"/>
        <w:jc w:val="both"/>
        <w:rPr>
          <w:sz w:val="36"/>
        </w:rPr>
      </w:pPr>
      <w:r>
        <w:rPr>
          <w:sz w:val="36"/>
        </w:rPr>
      </w:r>
    </w:p>
    <w:p>
      <w:pPr>
        <w:pStyle w:val="TextBody"/>
        <w:numPr>
          <w:ilvl w:val="0"/>
          <w:numId w:val="0"/>
        </w:numPr>
        <w:ind w:right="-81" w:firstLine="709"/>
        <w:jc w:val="center"/>
        <w:outlineLvl w:val="0"/>
        <w:rPr>
          <w:b/>
          <w:b/>
          <w:sz w:val="36"/>
        </w:rPr>
      </w:pPr>
      <w:r>
        <w:rPr>
          <w:b/>
          <w:sz w:val="36"/>
        </w:rPr>
        <w:t>ПРИНЦИП НЕВЕДЕНИЯ</w:t>
      </w:r>
    </w:p>
    <w:p>
      <w:pPr>
        <w:pStyle w:val="TextBody"/>
        <w:ind w:right="-81" w:firstLine="709"/>
        <w:jc w:val="both"/>
        <w:rPr>
          <w:b/>
          <w:b/>
          <w:sz w:val="36"/>
        </w:rPr>
      </w:pPr>
      <w:r>
        <w:rPr>
          <w:b/>
          <w:sz w:val="36"/>
        </w:rPr>
      </w:r>
    </w:p>
    <w:p>
      <w:pPr>
        <w:pStyle w:val="TextBody"/>
        <w:ind w:right="-81" w:firstLine="709"/>
        <w:jc w:val="both"/>
        <w:rPr>
          <w:sz w:val="36"/>
        </w:rPr>
      </w:pPr>
      <w:r>
        <w:rPr>
          <w:sz w:val="36"/>
        </w:rPr>
        <w:t>Неведение не принадлежит ни жизни, ни смерти, но определяет пределы возможного. Неведение ограничивает не только смерть, не позволяя ей разрушать то, что еще не выполнило свое предназначение, но оно не позволяет жизни выходить за пределы допустимого, охраняя ее естественное развитие.</w:t>
      </w:r>
    </w:p>
    <w:p>
      <w:pPr>
        <w:pStyle w:val="TextBody"/>
        <w:ind w:right="-81" w:firstLine="709"/>
        <w:jc w:val="both"/>
        <w:rPr/>
      </w:pPr>
      <w:r>
        <w:rPr>
          <w:sz w:val="36"/>
        </w:rPr>
        <w:t xml:space="preserve">Между мирами существуют пределы неведения, не позволяющие им соприкасаться друг с другом. Неведение - это не только незнание, но и невозможность взаимодействия, которое можно рассматривать на нескольких уровнях. На физическом уровне неведение – это невозможность взаимодействовать, так как эти объекты не адекватны друг другу. На уровне вибраций неведение – это несовпадение по частоте вибраций, что делает их прозрачными друг для друга, и, в связи с этим они не могут взаимодействовать между собой – аналогией этому могут служить радиоволны. На уровне ума – это незнание. Возможно неведение во времени, когда человек не знает своего будущего, и человек может не знать что-либо в пространстве. Например, когда-то люди не знали, что Земля круглая, что за Атлантическим океаном есть материк. Человек не знает, что происходит в соседней квартире, доме, городе и т. п., человек не знает начала Вселенной и её конца, для чего нужна жизнь и смерть, и еще очень многое, чего он не знает. В любом случае неведение имеет очень большое значение для жизни и смерти, так как оно не является ни тем и не другим, но оно определяет направление эволюции. Неведение - это пределы возможного для человека. Все, что за этими пределами – невозможное и может быть разрушительным для него. Неведение охраняет естественный рост того, что эволюционирует от меньшего к большему и от простого к сложному. </w:t>
      </w:r>
    </w:p>
    <w:p>
      <w:pPr>
        <w:pStyle w:val="TextBody"/>
        <w:ind w:right="-81" w:firstLine="709"/>
        <w:jc w:val="both"/>
        <w:rPr>
          <w:sz w:val="36"/>
        </w:rPr>
      </w:pPr>
      <w:r>
        <w:rPr>
          <w:sz w:val="36"/>
        </w:rPr>
      </w:r>
    </w:p>
    <w:p>
      <w:pPr>
        <w:pStyle w:val="TextBody"/>
        <w:numPr>
          <w:ilvl w:val="0"/>
          <w:numId w:val="0"/>
        </w:numPr>
        <w:ind w:right="-81" w:firstLine="709"/>
        <w:jc w:val="center"/>
        <w:outlineLvl w:val="0"/>
        <w:rPr>
          <w:sz w:val="36"/>
        </w:rPr>
      </w:pPr>
      <w:r>
        <w:rPr>
          <w:b/>
          <w:sz w:val="36"/>
        </w:rPr>
        <w:t>СМЕРТИ НЕ СУЩЕСТВУЕТ</w:t>
      </w:r>
    </w:p>
    <w:p>
      <w:pPr>
        <w:pStyle w:val="TextBody"/>
        <w:ind w:right="-81" w:firstLine="709"/>
        <w:jc w:val="both"/>
        <w:rPr>
          <w:sz w:val="36"/>
        </w:rPr>
      </w:pPr>
      <w:r>
        <w:rPr>
          <w:sz w:val="36"/>
        </w:rPr>
      </w:r>
    </w:p>
    <w:p>
      <w:pPr>
        <w:pStyle w:val="TextBody"/>
        <w:ind w:right="-81" w:firstLine="709"/>
        <w:jc w:val="both"/>
        <w:rPr/>
      </w:pPr>
      <w:r>
        <w:rPr>
          <w:sz w:val="36"/>
        </w:rPr>
        <w:t>Реально смерти не существует. Есть только дезинтеграция и переход в более низкие формы сознания или же  объединение с более высокой формой сознания. При этом создается необходимость оставить прежнюю форму сознания. Когда мы говорим о живой или неживой природе, то это совсем не значит, что мы говорим о жизни и смерти, мы просто говорим о различных состояниях сознания. Мы можем сравнивать их с потоками, текущими навстречу друг другу, и мы можем говорить, что «смерть – это ложь», но</w:t>
      </w:r>
      <w:ins w:id="0" w:author="CPU" w:date="2007-10-07T14:20:00Z">
        <w:r>
          <w:rPr>
            <w:sz w:val="36"/>
          </w:rPr>
          <w:t>,</w:t>
        </w:r>
      </w:ins>
      <w:r>
        <w:rPr>
          <w:sz w:val="36"/>
        </w:rPr>
        <w:t xml:space="preserve"> в действительности</w:t>
      </w:r>
      <w:ins w:id="1" w:author="CPU" w:date="2007-10-07T14:20:00Z">
        <w:r>
          <w:rPr>
            <w:sz w:val="36"/>
          </w:rPr>
          <w:t>,</w:t>
        </w:r>
      </w:ins>
      <w:r>
        <w:rPr>
          <w:sz w:val="36"/>
        </w:rPr>
        <w:t xml:space="preserve"> существует только переход сознания с одного уровня на другой. Можно сказать, что существуют два потока сознания – восходящий и нисходящий. Для ограниченного ума оба эти движения могут ассоциироваться с жизнью и смертью. Для более широкого сознания – это только переход от одного состояния к другому. </w:t>
      </w:r>
    </w:p>
    <w:p>
      <w:pPr>
        <w:pStyle w:val="TextBody"/>
        <w:ind w:right="-81" w:firstLine="709"/>
        <w:jc w:val="both"/>
        <w:rPr/>
      </w:pPr>
      <w:r>
        <w:rPr>
          <w:sz w:val="36"/>
        </w:rPr>
        <w:t>Существует состояние сознания материи, при котором она только воспринимает окружающую ее реальность, но не имеет к ней своего индивидуального или личного отношения, поэтому она не может намеренно взаимодействовать с этой реальностью. Это то проявление материи, которое мы называем неживой природой. И есть состояние сознания материи, когда она не только осознает реальность окружающего ее мира, но и имеет определенное отношение к ней. В этих отношениях проявляются отличия «я» от «не я». Такую материю мы считаем живой природой. Здесь речь идет не о материи вообще, но о ее проявлениях в различных объектах. Причем, сознание одних живых объектов, например, одноклеточных организмов, настолько ограничено, что его можно сравнить с ячейкой, заполненной мраком ночи. В то же время их восприятие окружающей реальности сходно со зрением сильно близорукого человека. Если принять за аксиому, что не бывает внутренних состояний нейтральных, то внутреннюю темноту таких форм жизни можно назвать  тревожно-агрессивной. Иногда в этой тревожно-агрессивной атмосфере появляются сполохи удовольствия, связанные с поглощением пищи, а иногда в связи с неблагоприятными обстоятельствами возрастает тревожность. Проникая во внутреннюю атмосферу других, более совершенных по физической структуре форм жизни, можно обнаружить, что многие из них, по своему внутреннему состоянию, сходны с простейшими формами жизни. В них так</w:t>
      </w:r>
      <w:del w:id="2" w:author="CPU" w:date="2007-10-07T14:21:00Z">
        <w:r>
          <w:rPr>
            <w:sz w:val="36"/>
          </w:rPr>
          <w:delText xml:space="preserve"> </w:delText>
        </w:r>
      </w:del>
      <w:r>
        <w:rPr>
          <w:sz w:val="36"/>
        </w:rPr>
        <w:t>же преобладает тревожно-агрессивное состояние и стремление насыщаться на физическом, витальном или ментальном уровнях. Иногда во тьме их существа возникают сполохи эмоций, похожие на северное сияние, и тогда все преображается, и кажется, что ночь их сознания прекрасна. Но гаснут сполохи, и вновь наступает безжизненная тревожно-агрессивная атмосфера ночи. Это бывает не только среди животных, но и среди людей. Немало людей с серой монотонной атмосферой внутри себя. Эти люди стремятся как-то приукрасить ее, и находят выход из положения в пустой суете внешней жизни. Рассматривая внутреннюю атмосферу людей, можно встретить особую их категорию, прикосновение к внутреннему состоянию которых, вызывает ощущение полного неприятия, жуткой невозможности, что порождает желание спешно отступить и даже бежать. Но несколько подробнее об этом. Обращает на себя внимание их презрение к любым проявлениям духовности, к любым духовным учителям, стремлениям к поиску истины. Им неведомы сострадание и чувство благодарности, духовные и культурные ценности других людей и даже народов. Все высокое они подвергают осмеянию, и не только внутренне, но и, при возможности, внешне. Для них, как для насекомых-хищников, не существует осознание боли, которую переносит жертва, и для них чуждо все, что не касается их собственного благополучия, а те, которые создают для них это благополучие – достойны не только презрения, но и ненависти.</w:t>
      </w:r>
    </w:p>
    <w:p>
      <w:pPr>
        <w:pStyle w:val="TextBody"/>
        <w:ind w:right="-81" w:firstLine="709"/>
        <w:jc w:val="both"/>
        <w:rPr/>
      </w:pPr>
      <w:r>
        <w:rPr>
          <w:sz w:val="36"/>
        </w:rPr>
        <w:t xml:space="preserve"> </w:t>
      </w:r>
      <w:r>
        <w:rPr>
          <w:sz w:val="36"/>
        </w:rPr>
        <w:t xml:space="preserve">Рассматривая людей, можно увидеть, что позади них находятся те миры, атмосфера которых заполняет все их внутреннее пространство, определяя их внутреннюю суть. Похоже, что каждый человек несет в себе свою внутреннюю вселенную, которая является частью какой-либо из вселенных низшей сферы. Есть вселенные прекрасные, а есть - полные страданий, и есть  те, которые вселяют ужас. Ледяное царство снежной королевы по сравнению с ними  несет в себе намного больше света и человеческого тепла. Здесь уже говорилось об этих людях – слугах Люцифера, среди которых можно встретить людей всех рас, носящие имена и фамилии всех наций, говорящие на всех языках мира.  Это действительно слуги Люцифера, и в их внутренней атмосфере хорошо видна полупрозрачная его тень с гордо поднятой прекрасной головой, с холодными беспощадными глазами и с усмешкой презрения ко всему человеческому. </w:t>
      </w:r>
    </w:p>
    <w:p>
      <w:pPr>
        <w:pStyle w:val="TextBody"/>
        <w:ind w:right="-81" w:firstLine="709"/>
        <w:jc w:val="both"/>
        <w:rPr>
          <w:sz w:val="36"/>
        </w:rPr>
      </w:pPr>
      <w:r>
        <w:rPr>
          <w:sz w:val="36"/>
        </w:rPr>
      </w:r>
    </w:p>
    <w:p>
      <w:pPr>
        <w:pStyle w:val="TextBody"/>
        <w:numPr>
          <w:ilvl w:val="0"/>
          <w:numId w:val="0"/>
        </w:numPr>
        <w:ind w:right="-81" w:firstLine="709"/>
        <w:jc w:val="center"/>
        <w:outlineLvl w:val="0"/>
        <w:rPr>
          <w:sz w:val="36"/>
        </w:rPr>
      </w:pPr>
      <w:r>
        <w:rPr>
          <w:b/>
          <w:sz w:val="36"/>
        </w:rPr>
        <w:t>ДЛЯ ЧЕГО ЧЕЛОВЕК РОДИЛСЯ</w:t>
      </w:r>
    </w:p>
    <w:p>
      <w:pPr>
        <w:pStyle w:val="TextBody"/>
        <w:ind w:right="-81" w:firstLine="709"/>
        <w:jc w:val="both"/>
        <w:rPr>
          <w:sz w:val="36"/>
        </w:rPr>
      </w:pPr>
      <w:r>
        <w:rPr>
          <w:sz w:val="36"/>
        </w:rPr>
      </w:r>
    </w:p>
    <w:p>
      <w:pPr>
        <w:pStyle w:val="TextBody"/>
        <w:ind w:right="-81" w:firstLine="709"/>
        <w:jc w:val="both"/>
        <w:rPr/>
      </w:pPr>
      <w:r>
        <w:rPr>
          <w:sz w:val="36"/>
        </w:rPr>
        <w:t xml:space="preserve">Люди очень глубоко заблуждаются, когда думают, что они родились только для того, чтоб так же родить детей, которые произведут на свет внуков и правнуков,  и т. д. </w:t>
      </w:r>
    </w:p>
    <w:p>
      <w:pPr>
        <w:pStyle w:val="TextBody"/>
        <w:ind w:right="-81" w:firstLine="709"/>
        <w:jc w:val="both"/>
        <w:rPr>
          <w:sz w:val="36"/>
        </w:rPr>
      </w:pPr>
      <w:r>
        <w:rPr>
          <w:sz w:val="36"/>
        </w:rPr>
        <w:t xml:space="preserve">Они заблуждаются и в том случае, когда предполагают, что познание окружающего их мира может быть их предназначением. Этот же самый мир уже познан другими людьми, и вновь родившиеся люди, познающие этот мир, уже мало что познают нового. </w:t>
      </w:r>
    </w:p>
    <w:p>
      <w:pPr>
        <w:pStyle w:val="TextBody"/>
        <w:ind w:right="-81" w:firstLine="709"/>
        <w:jc w:val="both"/>
        <w:rPr>
          <w:sz w:val="36"/>
        </w:rPr>
      </w:pPr>
      <w:r>
        <w:rPr>
          <w:sz w:val="36"/>
        </w:rPr>
        <w:t xml:space="preserve">Многие люди предполагают, что целью жизни являются те удовольствия, которые они должны успеть получить и, возможно, те страдания, которые выпали на их долю, как плата за эти удовольствия. </w:t>
      </w:r>
    </w:p>
    <w:p>
      <w:pPr>
        <w:pStyle w:val="TextBody"/>
        <w:ind w:right="-81" w:firstLine="709"/>
        <w:jc w:val="both"/>
        <w:rPr>
          <w:sz w:val="36"/>
        </w:rPr>
      </w:pPr>
      <w:r>
        <w:rPr>
          <w:sz w:val="36"/>
        </w:rPr>
        <w:t>Некоторым кажется, что целью их жизни является их собственное благополучие, которое они пытаются обеспечить богатством и социальной значимостью.</w:t>
      </w:r>
    </w:p>
    <w:p>
      <w:pPr>
        <w:pStyle w:val="TextBody"/>
        <w:ind w:right="-81" w:firstLine="709"/>
        <w:jc w:val="both"/>
        <w:rPr>
          <w:sz w:val="36"/>
        </w:rPr>
      </w:pPr>
      <w:r>
        <w:rPr>
          <w:sz w:val="36"/>
        </w:rPr>
        <w:t>Немало и таких, которые думают, что главным в их жизни является власть, благодаря которой они становятся дирижерами событий.</w:t>
      </w:r>
    </w:p>
    <w:p>
      <w:pPr>
        <w:pStyle w:val="TextBody"/>
        <w:ind w:right="-81" w:firstLine="709"/>
        <w:jc w:val="both"/>
        <w:rPr/>
      </w:pPr>
      <w:r>
        <w:rPr>
          <w:sz w:val="36"/>
        </w:rPr>
        <w:t xml:space="preserve">Есть еще много других вариантов, предположений и даже утверждений, которые определяют и оправдывают, как думают люди, их цель и способ бытия на Земле. </w:t>
      </w:r>
    </w:p>
    <w:p>
      <w:pPr>
        <w:pStyle w:val="TextBody"/>
        <w:ind w:right="-81" w:firstLine="709"/>
        <w:jc w:val="both"/>
        <w:rPr/>
      </w:pPr>
      <w:r>
        <w:rPr>
          <w:sz w:val="36"/>
        </w:rPr>
        <w:t>Правда, есть те, которые стремятся раздвинуть стены человеческого дома, под которым здесь понимаются все человеческие знания. Но при этом опять-таки мало что меняется. Смысл и цель жизни для людей остается одной и той же. В действительности, этот мир – только почва, в которой должно прорасти семя человека будущего – гностического существа, домом которого будет вся Вселенная. И вместо того, чтобы выполнять свое предназначение, современное человечество тщательно изучает эту почву, сортирует ее и классифицирует, питается ею и заполняет её своими отходами.</w:t>
      </w:r>
    </w:p>
    <w:p>
      <w:pPr>
        <w:pStyle w:val="TextBody"/>
        <w:ind w:right="-81" w:firstLine="709"/>
        <w:jc w:val="both"/>
        <w:rPr>
          <w:sz w:val="36"/>
        </w:rPr>
      </w:pPr>
      <w:r>
        <w:rPr>
          <w:sz w:val="36"/>
        </w:rPr>
      </w:r>
    </w:p>
    <w:p>
      <w:pPr>
        <w:pStyle w:val="TextBody"/>
        <w:numPr>
          <w:ilvl w:val="0"/>
          <w:numId w:val="0"/>
        </w:numPr>
        <w:ind w:right="-81" w:firstLine="709"/>
        <w:jc w:val="center"/>
        <w:outlineLvl w:val="0"/>
        <w:rPr>
          <w:b/>
          <w:b/>
          <w:sz w:val="36"/>
        </w:rPr>
      </w:pPr>
      <w:r>
        <w:rPr>
          <w:b/>
          <w:sz w:val="36"/>
        </w:rPr>
        <w:t>ЧТО ТАКОЕ НЕПРОЯВЛЕННАЯ МАТЕРИЯ</w:t>
      </w:r>
    </w:p>
    <w:p>
      <w:pPr>
        <w:pStyle w:val="TextBody"/>
        <w:ind w:right="-81" w:firstLine="709"/>
        <w:jc w:val="both"/>
        <w:rPr>
          <w:b/>
          <w:b/>
          <w:sz w:val="36"/>
        </w:rPr>
      </w:pPr>
      <w:r>
        <w:rPr>
          <w:b/>
          <w:sz w:val="36"/>
        </w:rPr>
      </w:r>
    </w:p>
    <w:p>
      <w:pPr>
        <w:pStyle w:val="TextBody"/>
        <w:ind w:right="-81" w:firstLine="709"/>
        <w:jc w:val="both"/>
        <w:rPr/>
      </w:pPr>
      <w:r>
        <w:rPr>
          <w:sz w:val="36"/>
        </w:rPr>
        <w:t xml:space="preserve">Различия между проявленной и непроявленной материей находятся в нашем сознании (под нашим сознанием здесь понимается сознание всех частей человеческого существа). Во-первых, нужно принять за аксиому, что восприятие – это функция нашего сознания и это всегда его взаимодействие с тем, что оно воспринимает. Все, что воспринимает человек, является объектом его взаимодействия. Во-вторых, любые формы восприятия – это иллюзия. Такой реальности, какой её воспринимают люди, – не существует. И этому есть две причины. Дело в том, что материя не имеет тех качеств, которые мы воспринимаем. Атомы и всевозможные поля не могут быть ни зелеными, ни какими-то еще по цвету, они не могут пахнуть, они не горячие и не холодные,  и т. д. Второй причиной является то, что человек воспринимает реальность в определенном диапазоне частот. Существует целый спектр вибраций, в которых существует реальность Вселенной, и в каждом спектре вибраций есть свои проявления реальности. Это можно сравнить с радиоволнами, каждая частота которой может нести свою информацию, и мы, сидя перед телевизором с пультом в руках, переключаясь на другую волну вибраций, каждый раз переходим от одной реальности к другой. Существует много миров, но, так как мы не воспринимаем их какой-либо частью нашего существа, то они для нас – не проявлены, словно бы и не существуют. Каждый из миров имеет свой диапазон вибраций, и </w:t>
      </w:r>
      <w:r>
        <w:rPr>
          <w:rStyle w:val="Style12"/>
          <w:vanish w:val="false"/>
        </w:rPr>
        <w:commentReference w:id="0"/>
      </w:r>
      <w:r>
        <w:rPr>
          <w:rStyle w:val="Style12"/>
          <w:vanish w:val="false"/>
        </w:rPr>
        <w:commentReference w:id="1"/>
      </w:r>
      <w:commentRangeStart w:id="3"/>
      <w:r>
        <w:rPr>
          <w:rStyle w:val="Style12"/>
          <w:vanish w:val="false"/>
        </w:rPr>
        <w:commentReference w:id="2"/>
      </w:r>
      <w:commentRangeStart w:id="5"/>
      <w:r>
        <w:rPr>
          <w:rStyle w:val="Style12"/>
          <w:vanish w:val="false"/>
        </w:rPr>
        <w:commentReference w:id="4"/>
      </w:r>
      <w:r>
        <w:rPr>
          <w:rStyle w:val="Style12"/>
          <w:vanish w:val="false"/>
        </w:rPr>
        <w:commentReference w:id="6"/>
      </w:r>
      <w:commentRangeEnd w:id="3"/>
      <w:r>
        <w:commentReference w:id="3"/>
      </w:r>
      <w:commentRangeEnd w:id="5"/>
      <w:r>
        <w:commentReference w:id="5"/>
      </w:r>
      <w:r>
        <w:rPr>
          <w:sz w:val="36"/>
        </w:rPr>
        <w:t>существа этих миров не взаимодействуют с существами других миров, потому что те имеют другой диапазон вибраций. Такие миры друг для друга не проявлены, хотя и одинаково реальны. Человек, в отличие от существ других миров, содержит в себе возможности,  характерные для всего спектра миров. Благодаря этому, он должен был бы воспринимать все миры с аборигенами, обитающими в них. Но этого не происходит только потому, что эти возможности у него закрыты, и требуются определенные методы, при помощи которых их можно раскрыть. Благодаря такой универсальности для человека возможна эволюция сознания. Причем, такого рода изменения сознания возможны, как в сторону восприятия более высоких вибраций, так и в сторону более низких. Способы, при помощи которых можно раскрыть возможности сознания воспринимать более высокие вибрации, ведут к восхождению сознания, конечной целью которого может быть супраментальная трансформация человека. Способы, при которых сознание приобретает более низкие вибрации, – ведут человека к деградации.</w:t>
      </w:r>
    </w:p>
    <w:p>
      <w:pPr>
        <w:pStyle w:val="TextBody"/>
        <w:ind w:right="-81" w:firstLine="709"/>
        <w:jc w:val="both"/>
        <w:rPr>
          <w:sz w:val="36"/>
        </w:rPr>
      </w:pPr>
      <w:r>
        <w:rPr>
          <w:sz w:val="36"/>
        </w:rPr>
      </w:r>
    </w:p>
    <w:p>
      <w:pPr>
        <w:pStyle w:val="TextBody"/>
        <w:numPr>
          <w:ilvl w:val="0"/>
          <w:numId w:val="0"/>
        </w:numPr>
        <w:ind w:right="-81" w:firstLine="709"/>
        <w:jc w:val="center"/>
        <w:outlineLvl w:val="0"/>
        <w:rPr>
          <w:b/>
          <w:b/>
          <w:sz w:val="36"/>
        </w:rPr>
      </w:pPr>
      <w:r>
        <w:rPr>
          <w:b/>
          <w:sz w:val="36"/>
        </w:rPr>
        <w:t>ПРЕПЯТСТВИЯ ПЛАНА БОГОВ</w:t>
      </w:r>
    </w:p>
    <w:p>
      <w:pPr>
        <w:pStyle w:val="TextBody"/>
        <w:ind w:right="-81" w:firstLine="709"/>
        <w:jc w:val="both"/>
        <w:rPr>
          <w:b/>
          <w:b/>
          <w:sz w:val="36"/>
        </w:rPr>
      </w:pPr>
      <w:r>
        <w:rPr>
          <w:b/>
          <w:sz w:val="36"/>
        </w:rPr>
      </w:r>
    </w:p>
    <w:p>
      <w:pPr>
        <w:pStyle w:val="TextBody"/>
        <w:ind w:right="-81" w:firstLine="709"/>
        <w:jc w:val="both"/>
        <w:rPr/>
      </w:pPr>
      <w:r>
        <w:rPr>
          <w:sz w:val="36"/>
        </w:rPr>
        <w:t>Восхождение сознания по планам бытия до плана Богов  осуществляется внутри человеческого тела. Единственным ориентиром на этом пути является глубокий покой, который в центральной части достигает своей абсолютности. Покой – это не просто неподвижность,  это тотальная неподвижность всех частей человеческого существа, включая его ум и сознание. Человек, осознающий покой, воспринимает его, как плотную и неподвижную субстанцию. Причем через центральную часть этой субстанции, если представить ее в виде столба энергии или света, проходит нечто похожее на струну, прочную и абсолютно неподвижную. Эта струна является своеобразным мостом между материей человеческого тела и супраментальными планами бытия. Этот столб покоя, проходящий внутри человеческого существа, состоит из многих слоев</w:t>
      </w:r>
      <w:ins w:id="3" w:author="CPU" w:date="2007-10-07T14:24:00Z">
        <w:r>
          <w:rPr>
            <w:sz w:val="36"/>
          </w:rPr>
          <w:t>.</w:t>
        </w:r>
      </w:ins>
      <w:del w:id="4" w:author="CPU" w:date="2007-10-07T14:24:00Z">
        <w:r>
          <w:rPr>
            <w:sz w:val="36"/>
          </w:rPr>
          <w:delText>,</w:delText>
        </w:r>
      </w:del>
      <w:r>
        <w:rPr>
          <w:sz w:val="36"/>
        </w:rPr>
        <w:t xml:space="preserve"> </w:t>
      </w:r>
      <w:del w:id="5" w:author="CPU" w:date="2007-10-07T14:25:00Z">
        <w:r>
          <w:rPr>
            <w:sz w:val="36"/>
          </w:rPr>
          <w:delText>и</w:delText>
        </w:r>
      </w:del>
      <w:ins w:id="6" w:author="CPU" w:date="2007-10-07T14:25:00Z">
        <w:r>
          <w:rPr>
            <w:sz w:val="36"/>
          </w:rPr>
          <w:t>И</w:t>
        </w:r>
      </w:ins>
      <w:r>
        <w:rPr>
          <w:sz w:val="36"/>
        </w:rPr>
        <w:t xml:space="preserve"> человек в начале своего внутреннего пути прикасается только к внешней его части, которая еще в некоторой степени текучая, и чтобы подняться на ближайшую, более высокую ступень сознания, необходимо, чтобы эта субстанция покоя пропитала все части человеческого существа. И только поднявшись на ближайшую более высокую ступень сознания или план разума, человек может осознать, что существуют ещё более глубокие уровни покоя, имеющие ещё большую неподвижность. Совмещая всего себя целиком с этим, еще более глубоким покоем, который также воспринимается, как определенной плотности субстанция, человек может подняться на более высокий план сознания. Наконец, человек достигает плана богов, это он воспринимает не только, как глубокий покой, но и</w:t>
      </w:r>
      <w:ins w:id="7" w:author="CPU" w:date="2007-10-07T14:25:00Z">
        <w:r>
          <w:rPr>
            <w:sz w:val="36"/>
          </w:rPr>
          <w:t>,</w:t>
        </w:r>
      </w:ins>
      <w:r>
        <w:rPr>
          <w:sz w:val="36"/>
        </w:rPr>
        <w:t xml:space="preserve"> </w:t>
      </w:r>
      <w:ins w:id="8" w:author="CPU" w:date="2007-10-07T14:25:00Z">
        <w:r>
          <w:rPr>
            <w:sz w:val="36"/>
          </w:rPr>
          <w:t xml:space="preserve">как </w:t>
        </w:r>
      </w:ins>
      <w:r>
        <w:rPr>
          <w:sz w:val="36"/>
        </w:rPr>
        <w:t xml:space="preserve">интенсивную ананду ни где-то там вверху, а во всем своем существе. На этом уровне он осознает тщетность всего материального, к которому он прежде был привязан, в том числе и к своему телу. Все обесценивается, и остается только полнота переживания ананды плана богов. При этом человек может потерять центральную нить глубочайшего покоя, которая как мост соединяет его с супраментальными планами реальности. И все это создает впечатление, что план богов, точно некий предел, крыша всех миров низшей сферы, не дающая возможность сознанию человека подняться за пределы их плана бытия. Захваченный интенсивной анандой и глубокой неподвижностью покоя, человек как бы теряет ориентацию, в это время ему трудно осознать, что есть еще более глубокий покой в центре того, который он уже испытывает. Во всех случаях, когда человек поднимается по планам миров, ведомый все более возрастающим покоем, он воспринимает его не только внутри себя, но и над своей головой, и даже вокруг себя. Для того, чтобы осознавать, что есть более высокий план бытия, к которому может привести более глубокий покой, духовный искатель не должен позволять себе быть захваченным ни тем покоем, ни той анандой, которую он испытывает на более высоких планах бытия. Очень важно -  не быть захваченным! Но, чем выше восходит человек по планам сознания, тем труднее это сделать, потому что каждый раз человек предполагает, что он достиг предела восхождения. Необходимо научиться устойчивости в позиции свидетеля, только это позволит не быть захваченным. </w:t>
      </w:r>
    </w:p>
    <w:p>
      <w:pPr>
        <w:pStyle w:val="TextBody"/>
        <w:ind w:right="-81" w:firstLine="709"/>
        <w:jc w:val="both"/>
        <w:rPr/>
      </w:pPr>
      <w:r>
        <w:rPr>
          <w:sz w:val="36"/>
        </w:rPr>
        <w:t xml:space="preserve">Ананда может переживаться на всех планах бытия, но чем более низкими будут эти планы, тем она грубее, и тем короче ее вспышки, которые человек воспринимает как удовольствия.  Это одна из причин, почему удовольствия преходящи, как бы интенсивны они ни были. И это же является причиной вечного поиска человеком различного рода удовольствий, среди которых ведущее место занимает секс. На уровне плана богов человек переживает уже непрерывную ананду, которая, точно Ниагара, заполняет все его существо. </w:t>
      </w:r>
    </w:p>
    <w:p>
      <w:pPr>
        <w:pStyle w:val="TextBody"/>
        <w:ind w:right="-81" w:firstLine="709"/>
        <w:jc w:val="both"/>
        <w:rPr/>
      </w:pPr>
      <w:r>
        <w:rPr>
          <w:sz w:val="36"/>
        </w:rPr>
        <w:t>Каждый план реальности имеет свою атмосферу, которую человек может переживать как определенные эмоциональные состояния. Например, это может быть состояние ужаса, когда человек соприкасается с планами смерти. Это может быть состояние тоски и вселенского одиночества, когда человек испытывает на себе влияния атмосферы миров, более высоких, чем миры смерти, но еще достаточно мрачных. Существует еще множество других, все более высоких планов сознания, которые человек переживает, как определенные эмоциональные состояния. И через все эти планы сознания, или планы реальности, что одно и то же, проходит единый яркий луч, соединяющий мрачные глубины материи с высочайшими супраментальными мирами. На каждом из планов бытия этот луч несколько преломляется, теряя свою интенсивность, и от него отходит множество тончайших ветвей, прикоснувшись к которым, человек может испытать удовольствие. Это ананда, но на каждом плане бытия она своя и по интенсивности, и по окраске, и даже по своей всеохватности. Но во всех случаях она – производное от супраментальной ананды.</w:t>
      </w:r>
    </w:p>
    <w:p>
      <w:pPr>
        <w:pStyle w:val="TextBody"/>
        <w:ind w:right="-81" w:firstLine="709"/>
        <w:jc w:val="both"/>
        <w:rPr>
          <w:sz w:val="36"/>
        </w:rPr>
      </w:pPr>
      <w:r>
        <w:rPr>
          <w:sz w:val="36"/>
        </w:rPr>
        <w:t xml:space="preserve">Каждый план сознания имеет свою частоту и амплитуду вибраций. Наиболее низкие частоты имеют миры мрака и смерти, и чем выше подниматься по ступеням сознания, тем более высокими по частоте будут вибрации сознания этих планов. Когда человек осознает внутри себя состояние покоя, то он должен помнить, что это состояние всегда относительно, и соответствует наиболее высоким вибрациям каждого плана сознания. Разумеется, на темных и низких планах реальности даже самые высокие вибрации не воспринимаются человеком, как состояние покоя. </w:t>
      </w:r>
    </w:p>
    <w:p>
      <w:pPr>
        <w:pStyle w:val="TextBody"/>
        <w:ind w:right="-81" w:firstLine="709"/>
        <w:jc w:val="both"/>
        <w:rPr/>
      </w:pPr>
      <w:r>
        <w:rPr>
          <w:sz w:val="36"/>
        </w:rPr>
        <w:t xml:space="preserve">Впервые человек встречается с состоянием покоя на привычном для него плане сознания. Стремясь сохранить в себе это состояние, и наблюдая за всевозможными низкими проявлениями, которые относятся к привычному для него плану сознания, человек этим самым приближается к нижним границам более высокого плана реальности, а затем и переходит эти границы, приобретая более высокое сознание. В дальнейшей работе все повторяется, но на более высоком уровне до тех пор, пока человек не поднимется до плана Сверхразума (плана богов). Дальнейшее восхождение сознания возможно только в одном случае, когда он будет продолжать оставаться отстраненным свидетелем даже величайшей ананды Сверхразума. Здесь, на плане богов, между атмосферой этого плана реальности и золотой нити, берущей начало в супраментальных мирах и уходящей в глубь миров низшей сферы, уже нет никаких промежуточных слоев. На этом плане сознания человек впервые без всяких искажений соприкасается с абсолютной супраментальной истиной. Древние риши не могли преодолеть этого последнего препятствия, чтобы достичь своего физического бессмертия, не сумев удержать отстраненное восприятие этой высочайшей для низшей сферы миров реальности. Здесь человек встретился с еще одной трудностью – когда его внимание отвлекалось на другие части его существа, функция которых была необходима для его физического существования, мост, связывающий сознание человека с супраментальным планом реальности, обрывался. В случае со Шри Ауробиндо, когда он оставил свое тело, поток супраментального света постепенно иссяк, в результате чего тело, потеряв защиту от тления, стало нуждаться в погребении. Этот шаг, когда Шри Ауробиндо оставил свое тело, был необходим, так как благодаря этому акту, мост между супраментальным планом и землей, в которую было погребено тело, означал завершение строительства моста между супраменталом и материей Земли. Шри Ауробиндо ушел совсем не потому, что его тело было невозможно трансформировать по каким-то причинам. В его возможностях было -  исправить в своем теле любые недостатки, но его уход был необходим для Земли, для тех, которые своими путями пойдут в направлении духовного предназначения человечества. Путеводителем на этом восходящем пути для духовного искателя является его истинное «Я», а затем Высшее «Я», которое он найдет у себя над головой. По мере восхождения человек открывает у себя над головой все более высокое «Я», и если это называть реализацией, то тогда человек по мере  восхождения своего сознания неоднократно получает реализации, которые в корне меняют его мировоззрение (видение и понимание мира, а также отношение к миру). </w:t>
      </w:r>
    </w:p>
    <w:p>
      <w:pPr>
        <w:pStyle w:val="TextBody"/>
        <w:ind w:right="-81" w:firstLine="709"/>
        <w:jc w:val="both"/>
        <w:rPr/>
      </w:pPr>
      <w:r>
        <w:rPr>
          <w:sz w:val="36"/>
        </w:rPr>
        <w:t>К сказанному следует добавить, что если сознание человека, следуя внутренним витальным побуждениям, опускается на самый низший уровень вибраций доступного для него уровня сознания, то он может в дальнейшем легко перейти на более низкий уровень сознания. В дальнейшем, если такого рода нисхождение не будет чем-либо остановлено, человек может опуститься до полной деградации. Нисхождение на более низкие планы сознания происходит более успешно, чем восхождение на более высокие, потому что в человеке его древняя животная сущность находится только в дремлющем состоянии</w:t>
      </w:r>
      <w:ins w:id="9" w:author="CPU" w:date="2007-10-07T14:31:00Z">
        <w:r>
          <w:rPr>
            <w:sz w:val="36"/>
          </w:rPr>
          <w:t>.</w:t>
        </w:r>
      </w:ins>
      <w:del w:id="10" w:author="CPU" w:date="2007-10-07T14:31:00Z">
        <w:r>
          <w:rPr>
            <w:sz w:val="36"/>
          </w:rPr>
          <w:delText>,</w:delText>
        </w:r>
      </w:del>
      <w:r>
        <w:rPr>
          <w:sz w:val="36"/>
        </w:rPr>
        <w:t xml:space="preserve"> </w:t>
      </w:r>
      <w:del w:id="11" w:author="CPU" w:date="2007-10-07T14:31:00Z">
        <w:r>
          <w:rPr>
            <w:sz w:val="36"/>
          </w:rPr>
          <w:delText>и</w:delText>
        </w:r>
      </w:del>
      <w:ins w:id="12" w:author="CPU" w:date="2007-10-07T14:31:00Z">
        <w:r>
          <w:rPr>
            <w:sz w:val="36"/>
          </w:rPr>
          <w:t>И</w:t>
        </w:r>
      </w:ins>
      <w:r>
        <w:rPr>
          <w:sz w:val="36"/>
        </w:rPr>
        <w:t xml:space="preserve"> бывает достаточно незначительного внешнего или внутреннего толчка или события, чтобы человек начал свое нисхождение к пределам своей низшей природы.</w:t>
      </w:r>
    </w:p>
    <w:p>
      <w:pPr>
        <w:pStyle w:val="TextBody"/>
        <w:ind w:right="-81" w:firstLine="709"/>
        <w:jc w:val="both"/>
        <w:rPr/>
      </w:pPr>
      <w:r>
        <w:rPr>
          <w:sz w:val="36"/>
        </w:rPr>
        <w:t>Здесь необходимо остановиться на динамической стороне духовной практики, которая позволит духовному искателю пропитать свое существо вибрациями более высокого плана сознания. Осознав в себе состояние покоя, и удерживая его, как сосуд, до краев наполненный водой, следует начинать ходить. Движения должны быть такими, чтобы внутренний покой полностью сохранялся. Затем можно совершать другие действия, необходимые для выполнения каких-либо работ, но при этом обязательно фиксировать в себе то состояние покоя, которое было получено во время медитации. Добившись еще более глубокого покоя, следует применять эту же самую методику и в дальнейшем. И каждый раз состоянием покоя должны быть пропитаны все части существа, а не только физическое тело. О том, сделана ли эта работа, можно будет легко узнать и по своим движениям, и эмоциям, и речи. При этом человек может обнаружить, что тот покой, которому он хочет быть адекватным во всех своих проявлениях, кроме того, содержит в себе волю к определенной упорядоченности не только отношений человека с реальностью мира, но и своего внутреннего мира, в котором не должно быть ничего, что может быть помехой для духовной работы. При этом для человека не должна быть важной ни скорость, с какой выполняется эта работа, ни оценка её кем бы то ни было. И еще, на определенной стадии внутренней работы у человека появляется способность осознавать влияние на него различных вещей и вообще всего, с чем приходится соприкасаться его сознанию. Одни из этих вещей могут его тянуть вниз, другие -  способствовать его восхождению.</w:t>
      </w:r>
    </w:p>
    <w:p>
      <w:pPr>
        <w:pStyle w:val="TextBody"/>
        <w:ind w:right="-81" w:firstLine="709"/>
        <w:jc w:val="both"/>
        <w:rPr/>
      </w:pPr>
      <w:r>
        <w:rPr>
          <w:sz w:val="36"/>
        </w:rPr>
        <w:t>Здесь будет уместным обратить внимание на динамическую сторону работы с сознанием человека, которая используется для его деградации. Во всевозможных ночных клубах, на концертах совершаются всевозможные действия, которые соответствуют низкому уровню сознания человека, таким образом</w:t>
      </w:r>
      <w:ins w:id="13" w:author="CPU" w:date="2007-10-07T14:32:00Z">
        <w:r>
          <w:rPr>
            <w:sz w:val="36"/>
          </w:rPr>
          <w:t>,</w:t>
        </w:r>
      </w:ins>
      <w:r>
        <w:rPr>
          <w:sz w:val="36"/>
        </w:rPr>
        <w:t xml:space="preserve"> закрепляя в нем низкие вибрации темных витальных планов.</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numPr>
          <w:ilvl w:val="0"/>
          <w:numId w:val="0"/>
        </w:numPr>
        <w:ind w:right="-81" w:firstLine="709"/>
        <w:jc w:val="center"/>
        <w:outlineLvl w:val="0"/>
        <w:rPr>
          <w:b/>
          <w:b/>
          <w:sz w:val="36"/>
        </w:rPr>
      </w:pPr>
      <w:r>
        <w:rPr>
          <w:b/>
          <w:sz w:val="36"/>
        </w:rPr>
        <w:t>ПОСЛЕ УХОДА САТПРЕМА</w:t>
      </w:r>
    </w:p>
    <w:p>
      <w:pPr>
        <w:pStyle w:val="TextBody"/>
        <w:ind w:right="-81" w:firstLine="709"/>
        <w:jc w:val="both"/>
        <w:rPr>
          <w:b/>
          <w:b/>
          <w:sz w:val="36"/>
        </w:rPr>
      </w:pPr>
      <w:r>
        <w:rPr>
          <w:b/>
          <w:sz w:val="36"/>
        </w:rPr>
      </w:r>
    </w:p>
    <w:p>
      <w:pPr>
        <w:pStyle w:val="TextBody"/>
        <w:ind w:right="-81" w:firstLine="709"/>
        <w:jc w:val="both"/>
        <w:rPr/>
      </w:pPr>
      <w:r>
        <w:rPr>
          <w:sz w:val="36"/>
        </w:rPr>
        <w:t>Сатпрем ушел так же, как ушли до него Мать и Шри Ауробиндо. Что же нам делать? Как помочь нашей цивилизации? – нередко задают подобного рода вопросы люди, избравшие для себя духовный путь.</w:t>
      </w:r>
    </w:p>
    <w:p>
      <w:pPr>
        <w:pStyle w:val="Normal"/>
        <w:ind w:firstLine="709"/>
        <w:jc w:val="both"/>
        <w:rPr/>
      </w:pPr>
      <w:r>
        <w:rPr>
          <w:sz w:val="36"/>
        </w:rPr>
        <w:t>Нашей цивилизации помочь невозможно, потому что она уже набрала скорость в направлении, ведущем к её деградации, и всей своей многомиллиардной массой продолжает ускорять это свое движение. Начало этого движения зародилось в глубинах капитализма и приобрело свою необратимость в разрастающихся идеях потребительства. Для человека, идущего духовным путем, ценности материального мира имеют значение только как средства для внутренней работы. Современное человечество поражено слепотой неведения и поэтому не знает истинного предназначения окружающей его реальности, в которой нет ничего случайного, но все предназначено для внутреннего совершенствования человека.</w:t>
      </w:r>
    </w:p>
    <w:p>
      <w:pPr>
        <w:pStyle w:val="Normal"/>
        <w:ind w:firstLine="709"/>
        <w:jc w:val="both"/>
        <w:rPr/>
      </w:pPr>
      <w:r>
        <w:rPr>
          <w:sz w:val="36"/>
        </w:rPr>
        <w:t>Шри Ауробиндо сказал, что современный человек – это переходное существо, но в следующее супраментальное человечество войдут только те, которые пойдут путем интегральной духовной трансформации всего своего существа. Остальное человечество, большинство из котор</w:t>
      </w:r>
      <w:ins w:id="14" w:author="CPU" w:date="2007-10-07T14:33:00Z">
        <w:r>
          <w:rPr>
            <w:sz w:val="36"/>
          </w:rPr>
          <w:t>ого</w:t>
        </w:r>
      </w:ins>
      <w:del w:id="15" w:author="CPU" w:date="2007-10-07T14:33:00Z">
        <w:r>
          <w:rPr>
            <w:sz w:val="36"/>
          </w:rPr>
          <w:delText>ых</w:delText>
        </w:r>
      </w:del>
      <w:r>
        <w:rPr>
          <w:sz w:val="36"/>
        </w:rPr>
        <w:t xml:space="preserve"> был</w:t>
      </w:r>
      <w:ins w:id="16" w:author="CPU" w:date="2007-10-07T14:33:00Z">
        <w:r>
          <w:rPr>
            <w:sz w:val="36"/>
          </w:rPr>
          <w:t>о</w:t>
        </w:r>
      </w:ins>
      <w:del w:id="17" w:author="CPU" w:date="2007-10-07T14:33:00Z">
        <w:r>
          <w:rPr>
            <w:sz w:val="36"/>
          </w:rPr>
          <w:delText>и</w:delText>
        </w:r>
      </w:del>
      <w:r>
        <w:rPr>
          <w:sz w:val="36"/>
        </w:rPr>
        <w:t xml:space="preserve"> назван</w:t>
      </w:r>
      <w:ins w:id="18" w:author="CPU" w:date="2007-10-07T14:33:00Z">
        <w:r>
          <w:rPr>
            <w:sz w:val="36"/>
          </w:rPr>
          <w:t>о</w:t>
        </w:r>
      </w:ins>
      <w:del w:id="19" w:author="CPU" w:date="2007-10-07T14:33:00Z">
        <w:r>
          <w:rPr>
            <w:sz w:val="36"/>
          </w:rPr>
          <w:delText>ы</w:delText>
        </w:r>
      </w:del>
      <w:r>
        <w:rPr>
          <w:sz w:val="36"/>
        </w:rPr>
        <w:t xml:space="preserve"> Сатпремом «людьми из гипса», буд</w:t>
      </w:r>
      <w:ins w:id="20" w:author="CPU" w:date="2007-10-07T14:34:00Z">
        <w:r>
          <w:rPr>
            <w:sz w:val="36"/>
          </w:rPr>
          <w:t>е</w:t>
        </w:r>
      </w:ins>
      <w:del w:id="21" w:author="CPU" w:date="2007-10-07T14:34:00Z">
        <w:r>
          <w:rPr>
            <w:sz w:val="36"/>
          </w:rPr>
          <w:delText>у</w:delText>
        </w:r>
      </w:del>
      <w:r>
        <w:rPr>
          <w:sz w:val="36"/>
        </w:rPr>
        <w:t>т оставлен</w:t>
      </w:r>
      <w:ins w:id="22" w:author="CPU" w:date="2007-10-07T14:34:00Z">
        <w:r>
          <w:rPr>
            <w:sz w:val="36"/>
          </w:rPr>
          <w:t>о</w:t>
        </w:r>
      </w:ins>
      <w:del w:id="23" w:author="CPU" w:date="2007-10-07T14:34:00Z">
        <w:r>
          <w:rPr>
            <w:sz w:val="36"/>
          </w:rPr>
          <w:delText>ы</w:delText>
        </w:r>
      </w:del>
      <w:r>
        <w:rPr>
          <w:sz w:val="36"/>
        </w:rPr>
        <w:t xml:space="preserve"> силами эволюции и буд</w:t>
      </w:r>
      <w:ins w:id="24" w:author="CPU" w:date="2007-10-07T14:34:00Z">
        <w:r>
          <w:rPr>
            <w:sz w:val="36"/>
          </w:rPr>
          <w:t>е</w:t>
        </w:r>
      </w:ins>
      <w:del w:id="25" w:author="CPU" w:date="2007-10-07T14:34:00Z">
        <w:r>
          <w:rPr>
            <w:sz w:val="36"/>
          </w:rPr>
          <w:delText>у</w:delText>
        </w:r>
      </w:del>
      <w:r>
        <w:rPr>
          <w:sz w:val="36"/>
        </w:rPr>
        <w:t xml:space="preserve">т постепенно деградировать. (Сатпрем имел в виду, что гипсовые скульптуры пустые внутри). Кстати, эта деградация уже началась среди тех, которые видят свое предназначение и смысл своего существования в материальных ценностях этого мира. </w:t>
      </w:r>
    </w:p>
    <w:p>
      <w:pPr>
        <w:pStyle w:val="Normal"/>
        <w:ind w:firstLine="709"/>
        <w:jc w:val="both"/>
        <w:rPr/>
      </w:pPr>
      <w:r>
        <w:rPr>
          <w:sz w:val="36"/>
        </w:rPr>
        <w:t xml:space="preserve">Люди, идущие духовным путем, привыкли, что впереди них идет их учитель, имеющий физическое тело, и каждый духовный искатель за его спиной чувствует себя более надежно, так как тот, кто идет впереди, знает направление и конечно же, пролагает не только для себя, но и для всех остальных, идущих за ним, тропу среди «болотных трясин и ущелий гор». Но в действительности каждый духовный искатель должен пролагать для себя тропу сам, потому что эта тропа проходит внутри нашего существа. И каждый, кто считает себя призванным для духовной работы, должен однажды сказать себе: «если не я, то кто другой сделает за меня мою работу». Если для каждого человека, идущего путем Интегральной йоги, есть на этом пути особенности, предназначенные только для него, то кто другой может за него сделать эту работу? </w:t>
      </w:r>
    </w:p>
    <w:p>
      <w:pPr>
        <w:pStyle w:val="Normal"/>
        <w:ind w:firstLine="709"/>
        <w:jc w:val="both"/>
        <w:rPr/>
      </w:pPr>
      <w:r>
        <w:rPr>
          <w:sz w:val="36"/>
        </w:rPr>
        <w:t xml:space="preserve">Существует единый оркестр из людей, идущих внутренним путем, и каждый из них, как инструмент этого оркестра, исполняет свою партию под руководством Божественного дирижера, который один знает во всей полноте всю партитуру. Существует такое понятие, как искренность, без которой никакая духовная работа сделана быть не может. В какой-то степени слово искренность может быть заменено словом честность, которая в духовной работе имеет определяющее значение. Духовная работа не может быть сделкой человека с Богом, и поэтому человек не будет ждать, а тем более требовать от Бога определенных духовных вознаграждений за свои усилия и жертвы. </w:t>
      </w:r>
    </w:p>
    <w:p>
      <w:pPr>
        <w:pStyle w:val="Normal"/>
        <w:ind w:firstLine="709"/>
        <w:jc w:val="both"/>
        <w:rPr/>
      </w:pPr>
      <w:r>
        <w:rPr>
          <w:sz w:val="36"/>
        </w:rPr>
        <w:t>Одной из особенностей духовной работы является то, что пройденная часть духовного пути одним человеком, отзывается эхом на всех уровнях духовной работы других людей в сходных частях их внутренней работы. Происходит своеобразное перекрытие поля внутренней работы одного человека полями, на которых работают другие духовные искатели. И, кроме того, раскрывающиеся возможности духовных искателей по созвучию влияют на возможности других людей, не выполняющих какие-либо духовные практики, заставляя их раскрываться. Все это происходит потому, что существует единое Тело жизни на Земле, и мы, люди, только его клетки. Таким образом, в настоящее время после ухода Сатпрема, так сложились обстоятельства на нашей планете, что каждый человек, идущий духовным путем, должен быть предельно искренним в своей внутренней работе независимо от того, на каком этапе эта его работа находится. Каждый духовный искатель должен считать, что его участок работы крайне необходим, чтобы эта работа была сделана.</w:t>
      </w:r>
    </w:p>
    <w:p>
      <w:pPr>
        <w:pStyle w:val="Normal"/>
        <w:ind w:firstLine="709"/>
        <w:jc w:val="both"/>
        <w:rPr>
          <w:sz w:val="36"/>
        </w:rPr>
      </w:pPr>
      <w:r>
        <w:rPr>
          <w:sz w:val="36"/>
        </w:rPr>
      </w:r>
    </w:p>
    <w:p>
      <w:pPr>
        <w:pStyle w:val="Heading1"/>
        <w:ind w:firstLine="709"/>
        <w:jc w:val="both"/>
        <w:rPr>
          <w:sz w:val="36"/>
        </w:rPr>
      </w:pPr>
      <w:r>
        <w:rPr>
          <w:sz w:val="36"/>
        </w:rPr>
      </w:r>
    </w:p>
    <w:p>
      <w:pPr>
        <w:pStyle w:val="Heading1"/>
        <w:ind w:firstLine="709"/>
        <w:jc w:val="both"/>
        <w:rPr/>
      </w:pPr>
      <w:r>
        <w:rPr/>
      </w:r>
    </w:p>
    <w:p>
      <w:pPr>
        <w:pStyle w:val="Heading1"/>
        <w:ind w:firstLine="709"/>
        <w:rPr>
          <w:b/>
          <w:b/>
        </w:rPr>
      </w:pPr>
      <w:r>
        <w:rPr>
          <w:b/>
        </w:rPr>
        <w:t>ПОЧЕМУ МЫ ИЩЕМ БОГА</w:t>
      </w:r>
    </w:p>
    <w:p>
      <w:pPr>
        <w:pStyle w:val="Normal"/>
        <w:rPr>
          <w:sz w:val="36"/>
        </w:rPr>
      </w:pPr>
      <w:r>
        <w:rPr>
          <w:sz w:val="36"/>
        </w:rPr>
      </w:r>
    </w:p>
    <w:p>
      <w:pPr>
        <w:pStyle w:val="Normal"/>
        <w:ind w:firstLine="709"/>
        <w:jc w:val="both"/>
        <w:rPr>
          <w:sz w:val="36"/>
        </w:rPr>
      </w:pPr>
      <w:r>
        <w:rPr>
          <w:sz w:val="36"/>
        </w:rPr>
      </w:r>
    </w:p>
    <w:p>
      <w:pPr>
        <w:pStyle w:val="TextBodyIndent"/>
        <w:spacing w:lineRule="auto" w:line="240"/>
        <w:ind w:left="283" w:firstLine="709"/>
        <w:jc w:val="both"/>
        <w:rPr/>
      </w:pPr>
      <w:r>
        <w:rPr>
          <w:sz w:val="36"/>
        </w:rPr>
        <w:t>Мы не можем искать то, о чем ничего не знаем. Любые открытия, которые делает человек – это знания, которые, как награда, первыми открываются человеку. И он, увидев их отблеск, начинает искать, уже зная направление поиска. Вы не будете знать, что и где искать, если вам скажут: найди "это". Вы даже не будете двигаться с места, для того, чтобы начинать поиски. Но для того, чтобы человеку открылся объект его будущего поиска, он должен быть готов к этому. Поэтому не все могли стать Поповыми или Менделеевыми. Но и состояние готовности быть приемниками знаний, которые прежде не были известны человечеству и которые не являются следствиями уже имеющихся знаний, возможно только тогда, когда человек, пусть смутно, начинает чувствовать их приближение. В это время у него появляются вопросы, на которые он начинает искать ответы. И сам процесс поисков ответов, который может продолжаться многие годы, в конце концов, сделает этого человека готовым принять знания, и тогда они откроются ему. Можно сказать, что знания – это всегда награда за их настойчивые поиски. Похоже, что они, эти знания, заманивают человека, показывают ему или свою тень, или свой отзвук, которые, приближаясь к человеку, заставляют его задавать вопросы. Следовательно, появляющиеся вопросы свидетельствуют о приближении знаний.</w:t>
      </w:r>
    </w:p>
    <w:p>
      <w:pPr>
        <w:pStyle w:val="Normal"/>
        <w:ind w:firstLine="709"/>
        <w:jc w:val="both"/>
        <w:rPr/>
      </w:pPr>
      <w:r>
        <w:rPr>
          <w:sz w:val="36"/>
        </w:rPr>
        <w:t>Человек никогда не встанет на духовный путь, если Бог не покажет ему Себя. Но вначале Он это сделает почти незаметно. Он несколько изменит его отношение к миру так, что этот мир перестанет удовлетворять человека. И тогда он начнет искать для себя то, что могло бы его удовлетворить. Внешне поиски, похоже, следуют принципу "проб и ошибок", но в действительности это не так. Человек не просто ищет, не зная того, что он ищет нетрадиционное, даже, можно сказать, нематериальное. И многое, что встречается на его пути, отбрасывается даже без попыток рассмотреть, что это такое. Человек как бы знает, что он ищет, но пока не осознает этого. И тогда ему, как бы случайно, попадают книги определенного направления. Он, как бы случайно, встречается с тем человеком, который даст ему что-то ценное, что в значительной мере сузит его поиски. И, наконец, приходит время, когда человек осознает, что поиск надо вести внутри себя, что путь к Богу лежит позади его сердца. Но даже тогда, когда он уже нашел путь, ведущий к Богу, он еще не может его принять, потому что Божественные принципы не сходны с принципами материального мира, к которым он привык. Но постепенно у человека открывается видение лжи мира, в котором он жил прежде, и он начинает понимать, что те принципы, которые, возможно, прежде были для него непогрешимыми, в действительности, отстоят далеко от истины. И тогда он осознает, что единственно приемлемой для него может быть только Божественная истин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РИНЦИП НАСИЛИЯ</w:t>
      </w:r>
    </w:p>
    <w:p>
      <w:pPr>
        <w:pStyle w:val="Normal"/>
        <w:ind w:firstLine="709"/>
        <w:jc w:val="both"/>
        <w:rPr>
          <w:b/>
          <w:b/>
          <w:sz w:val="36"/>
        </w:rPr>
      </w:pPr>
      <w:r>
        <w:rPr>
          <w:b/>
          <w:sz w:val="36"/>
        </w:rPr>
      </w:r>
    </w:p>
    <w:p>
      <w:pPr>
        <w:pStyle w:val="Heading3"/>
        <w:ind w:firstLine="709"/>
        <w:jc w:val="both"/>
        <w:rPr/>
      </w:pPr>
      <w:r>
        <w:rPr>
          <w:rFonts w:cs="Times New Roman" w:ascii="Times New Roman" w:hAnsi="Times New Roman"/>
          <w:b w:val="false"/>
          <w:sz w:val="36"/>
        </w:rPr>
        <w:t xml:space="preserve"> </w:t>
      </w:r>
      <w:r>
        <w:rPr>
          <w:rFonts w:cs="Times New Roman" w:ascii="Times New Roman" w:hAnsi="Times New Roman"/>
          <w:b w:val="false"/>
          <w:sz w:val="36"/>
        </w:rPr>
        <w:t>Любые эмоциональные состояния, которые переживает человек, связаны ли они с внешними проблемами или же желаниями и стремлениями – всегда насильственны. Когда человек делает первые шаги во внутреннем пространстве, стремясь отстраниться от всевозможных внешних воздействий и их последствий внутри себя, которые вызывают различные эмоциональные состояния, то постепенно начинает осознавать, что какими бы они ни были – приятными или неприятными – они всегда насильственны. Насильственность их проявляется в том, что они делают человека инструментом, который несознательно выполняет их стремление к своей реализации. И совсем неважно, будет ли это любовь или же гнев, радость ожидания или тоска разлуки – все эти вибрации действуют на человеческую природу возбуждающе. Чем в большей мере человек отстранен от вибраций внешнего мира, тем в более глубоком покое находится его сознание, и тем яснее он осознает их насильственность. И не следует думать, что в это время человек не осознает и не испытывает никаких эмоций. Он осознает их, но не захвачен ими, и они, поэтому, не могут сделать его своим инструментом. Но на пути к полной свободе и независимости от вибраций низшей природы, человек проходит определенные уровни: от неспокойных витальных состояний к полному покою. Это похоже на бушующий океан, который захватывает нас, если мы на его поверхности, но по мере погружения в его глубины мы начинаем осознавать все более глубокий покой, и, наконец, на какой-то глубине мы оказываемся в полной неподвижности. Мы можем осознавать грохот бури там, на поверхности, но, в то же время -  пребывать в абсолютном покое. Мы уже однажды говорили, что наше сознание, длительно фиксированное на одном объекте, полностью перетекает в этот объект, и при этом происходит идентификация сознания с объектом или же захватывание им нашего сознания. Поэтому, осознавая вибрации низшей природы в виде желаний, эмоций или проблем, мы не должны длительное время на них фиксироваться. Наше внимание при этом как бы периодически обращается то вовнутрь в зону покоя, то вовне в область неспокойного витала (а он всегда неспокоен). В дальнейшем станет возможной одновременная фиксация сознания в двух местах, и тогда проблема - быть захваченным влияниями низшей природы для духовного искателя уже будет не опасна.</w:t>
      </w:r>
    </w:p>
    <w:p>
      <w:pPr>
        <w:pStyle w:val="Normal"/>
        <w:rPr>
          <w:rFonts w:ascii="Times New Roman" w:hAnsi="Times New Roman" w:cs="Times New Roman"/>
          <w:b/>
          <w:b/>
          <w:sz w:val="36"/>
        </w:rPr>
      </w:pPr>
      <w:r>
        <w:rPr>
          <w:rFonts w:cs="Times New Roman"/>
          <w:b/>
          <w:sz w:val="36"/>
        </w:rPr>
      </w:r>
    </w:p>
    <w:p>
      <w:pPr>
        <w:pStyle w:val="Normal"/>
        <w:rPr>
          <w:sz w:val="36"/>
        </w:rPr>
      </w:pPr>
      <w:r>
        <w:rPr>
          <w:sz w:val="36"/>
        </w:rPr>
      </w:r>
    </w:p>
    <w:p>
      <w:pPr>
        <w:pStyle w:val="Heading1"/>
        <w:ind w:firstLine="709"/>
        <w:rPr>
          <w:b/>
          <w:b/>
        </w:rPr>
      </w:pPr>
      <w:r>
        <w:rPr>
          <w:b/>
        </w:rPr>
        <w:t>ДВА ПУТИ ПОЗНАНИЯ МИРА</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Существует два пути познания мира – путь внешний, при котором человек отделен от того, с чем он вступает во взаимодействие, и путь внутренний, который ведет к познанию мира через отождествление. Внешний путь познания мира -  линейный, и он всегда имеет цель, которая ведет человеческое познание от одной точки к другой, одна из которых, в конечном счете, является его целью. Этот путь познания мира всегда развертывается во времени, так же расчлененном человеком на мгновения, которые, складываясь, составляют линию времени. И все что делает человек, и то, что происходит во внешнем мире, укладывается на этой линии времени. Все, что происходит в материальном мире, имеет свойство линейности, и все в нем, в связи с этим, имеет свое начало и свой конец. Таким образом, мы можем сказать, что внешняя часть человеческого существа линейна и имеет свое начало и свой конец. Но человек - двойственное существо, потому что содержит в себе ту часть, которая не принадлежит внешнему миру, и которая способна познавать мир, не раздробляя его на  части - познавать мир не линейным способом, а через отождествление, когда познающий и познаваемое становятся единым целым. Этот способ не требует от познающего слов, формул, логики, потому что ему не требуется описание того, с чем он един. Описание - это всегда последовательность, это всегда начало и конец, и в то же время описание возможно только тогда, когда познаваемое переносится в материальный мир. Но тогда способы познания того, что лежит за пределами материального мира, не должны иметь в себе привычных для человека приемов, при которых ум должен находиться в постоянном движении, переходя от одной познаваемой части к другой. И, кроме того, способы передачи информации также должны быть другими, потому что линейность построения слов и фраз не пригодны для описания внутреннего опыта. Это одна из причин, что великие учителя не стремятся рассказывать о своем опыте, а ведут своих учеников и последователей до того предела, за которым они сами могут получить соответствующий опыт. Все, что говорят или пишут  учителя – это не более, чем указания направления пути, которым ученики должны пересечь материальный мир, прежде чем начнется их духовный путь.</w:t>
      </w:r>
    </w:p>
    <w:p>
      <w:pPr>
        <w:pStyle w:val="Normal"/>
        <w:ind w:firstLine="709"/>
        <w:jc w:val="both"/>
        <w:rPr/>
      </w:pPr>
      <w:r>
        <w:rPr>
          <w:sz w:val="36"/>
        </w:rPr>
        <w:t>Встав на духовный путь, человек не должен никуда идти, потому что он уже пришел. Теперь он должен расти вовнутрь самого себя. И здесь он встречается с парадоксом: чем он больше растет вовнутрь себя, тем он больше растет вовне. Остановимся в двух словах на этом парадоксе. Расти вовнутрь себя - это значит становиться все более неподвижным наблюдателем своих состояний с позиций своего истинного сердца. И человек начинает осознавать все более тонкие вибрации, запредельные для материального мира. При этом возникает ощущение, что происходит расширение сознания далеко  за пределы физического тела, иногда даже за пределы солнечной системы. И это не является каким-то бредом, и не порождает манию величия, так как такое восприятие происходит за пределами человеческого эго. Обычный человек находится в постоянных заботах, связанных, в конечном счете, с привязанностями его к внешнему миру и, конечно, постоянно страдает, так как его положение в материальном мире постоянно подвергается различным атакам, идущим от низшей природы. Это - как распад радиоактивных элементов, которые, если не препятствовать этому, обязательно в своем распаде дойдут до состояния наиболее инертного элемента. Так и во внешнем мире -  человек должен постоянно заботиться, страдать, чтобы не оказаться в положении «на дне», когда дальше будет опускаться некуда. На внутреннем пути не существует упрощения, разделения, снижения значимости, тем более, что значимость там не определяется ни общественным мнением, ни положением, которое человек может занимать. Значимость человека, возрастающего в своей духовности, определяется его искренностью. Все, что характеризует человека в материальном мире, в запредельном мире не имеет никакого значения и даже смысла. Так в материальном мире все разделено, в то время, как в духовном – все едино. В материальном мире существует иерархия ценностей, в духовном – все одинаково ценно. Так же, как в каком-то сложном электронном устройстве все детали необходимы, без каждой из них  это устройство работать не будет. Поэтому в духовном мире нет места для эго, так как оно стремится осознавать себя значимой величиной или, хотя бы, казаться ценностью.</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ТСТРАНЕННОСТЬ И РАВНОДУШИЕ</w:t>
      </w:r>
    </w:p>
    <w:p>
      <w:pPr>
        <w:pStyle w:val="Normal"/>
        <w:rPr>
          <w:b/>
          <w:b/>
          <w:sz w:val="36"/>
        </w:rPr>
      </w:pPr>
      <w:r>
        <w:rPr>
          <w:b/>
          <w:sz w:val="36"/>
        </w:rPr>
      </w:r>
    </w:p>
    <w:p>
      <w:pPr>
        <w:pStyle w:val="Normal"/>
        <w:ind w:firstLine="709"/>
        <w:jc w:val="both"/>
        <w:rPr>
          <w:sz w:val="36"/>
        </w:rPr>
      </w:pPr>
      <w:r>
        <w:rPr>
          <w:sz w:val="36"/>
        </w:rPr>
      </w:r>
    </w:p>
    <w:p>
      <w:pPr>
        <w:pStyle w:val="Normal"/>
        <w:ind w:right="99" w:firstLine="709"/>
        <w:jc w:val="both"/>
        <w:rPr/>
      </w:pPr>
      <w:r>
        <w:rPr>
          <w:sz w:val="36"/>
        </w:rPr>
        <w:t>Человек не может быть отстраненным, если он за</w:t>
        <w:softHyphen/>
        <w:t>хвачен</w:t>
      </w:r>
      <w:ins w:id="26" w:author="CPU" w:date="2007-10-07T14:35:00Z">
        <w:r>
          <w:rPr>
            <w:sz w:val="36"/>
          </w:rPr>
          <w:t>.</w:t>
        </w:r>
      </w:ins>
      <w:r>
        <w:rPr>
          <w:sz w:val="36"/>
        </w:rPr>
        <w:t xml:space="preserve"> </w:t>
      </w:r>
      <w:del w:id="27" w:author="CPU" w:date="2007-10-07T14:35:00Z">
        <w:r>
          <w:rPr>
            <w:sz w:val="36"/>
          </w:rPr>
          <w:delText>(</w:delText>
        </w:r>
      </w:del>
      <w:r>
        <w:rPr>
          <w:sz w:val="36"/>
        </w:rPr>
        <w:t>Захваченность возникает тогда, когда внешний объект захватил сознание человека. Этим внешним объектом может быть материальный предмет, какая-либо идея, эмоциональное состояние, отношение к чему-либо, или желание чего-либо</w:t>
      </w:r>
      <w:del w:id="28" w:author="CPU" w:date="2007-10-07T14:35:00Z">
        <w:r>
          <w:rPr>
            <w:sz w:val="36"/>
          </w:rPr>
          <w:delText>)</w:delText>
        </w:r>
      </w:del>
      <w:r>
        <w:rPr>
          <w:sz w:val="36"/>
        </w:rPr>
        <w:t>. Когда человек захвачен, то он перестает быть свободным, и его ум, в связи с этим, оправдывает все, что имеет отношение к этой захваченности. Когда человек отстранен, то его сознание соприкаса</w:t>
        <w:softHyphen/>
        <w:t xml:space="preserve">ется с объектом или даже захватывает его, не будучи само захваченным. В тех случаях, когда наше сознание попадает под влияние того, что его захватывает, то уровень его вибраций снижается в соответствии с захватившим его объектом. Но любая захваченность после того, как она прошла, оставляет после себя след, потому что она уже успела изменить уровень вибраций нашего сознания, и у человека в связи с этим </w:t>
      </w:r>
      <w:del w:id="29" w:author="CPU" w:date="2007-10-07T14:36:00Z">
        <w:r>
          <w:rPr>
            <w:sz w:val="36"/>
          </w:rPr>
          <w:delText>-</w:delText>
        </w:r>
      </w:del>
      <w:r>
        <w:rPr>
          <w:sz w:val="36"/>
        </w:rPr>
        <w:t xml:space="preserve"> появилось особое предпочтение ко всему, что имеет соответствующий прошлой захваченности уровень вибраций. Со временем след от бывшей захваченности полностью исчезнет и останется только в ментальной памяти. Но, если сходные захваченности следуют со сравнительно небольшими паузами, то след предыдущей захваченности будет суммироваться с последующей и, в результате, может возникнуть состояние хронической захваченности, и тогда влечение к соответствующим объектам может стать доминирующим над всеми остальными. В связи с тем, что человек живет в материальном мире, который имеет довольно узкий диапазон вибраций, то, практически с детства, у него формируется хроническая захваченность этим миром. И так как это продолжается всю человеческую жизнь, то сознание человека, перестроившись в соответствии с вибрациями материального мира, становится его придатком и его инструментом. Чтобы изменить положение есть два пути: первый – оторвать его от контактов с этим миром и пытаться постепенно перевести его внимание на то, что имеет духовные ценности и, одновременно показать тщетность всех мирских ценностей. Такой путь возможен только в случае изоляции человека в монастыре или в ашраме. Это путь внешний, который зависит от человеческой воли, и в то же время малоэффективный. Другой путь - внутренний, наиболее надежный, но совершенно не зависящий от человека. Зрелое психическое существо исподволь, неосознаваемо для человека, меняет его отношение к ценностям материальных объектов внешнего мира. Вся яркость привязанностей к этому миру постепенно тускнеет. Человек периодически как бы просыпается от сна и начинает видеть мелочность всего, что прежде было для него значимо. Меняются отношения с друзьями, потому что прежние интересы обесцениваются. Его уже не удручает одиночество. Хотя витальные порывы все еще периодически захватывают его, но после них он чувствует себя еще более неудовлетворенным и сожалеет о том, что позволил себе быть захваченным каким-либо витальным соблазном. Человек начинает искать что-то, пока неясное для себя. У него появляется интерес к религии, к оккультному, необычному. Он начинает посещать различного рода общества, чтобы хоть как-то утолить пробуждающуюся в нем жажду. Он пока еще не знает, чего он жаждет, но он знает, что внешнее перестало быть для него привлекательным, как это было прежде. И в этот период жизни, на пути такого человека однажды обязательно попадет конец "нити Ариадны", и он ухватится за него и осознает, что тот путь, куда его ведет эта "нить" - это то самое, что он искал прежде. И тогда он может осознать внутри себя радость психического существа, потому что оно услышано, и человек встал на путь, который для него предназначен. И только теперь человек по настоящему может быть отстраненным. Но и это происходит не сразу. На внутреннем пути, куда ведет его нить "Ариадны", он будет встречать многочисленных учителей, среди которых будут те, которые будут давать ему инструкции, что и как он должен делать на своем пути и, конечно же, первой его задачей будет исследование самого себя и стремление найти полное внутреннее равновесие. Скоро он поймет, что без исследования самого себя он не сумеет быть внутренне невозмутимым и уравновешенным не только в обычных условиях, но, тем более, при интенсивных, захватывающих событиях. И постепенно при наблюдениях за различными витальными и ментальными состояниями он становится все более отстраненным. При этом отстранения бывают эффективными только тогда, когда его сознание соприкасается с внутренним истинным существом, вибрации которого значительно выше вибраций внешнего мира. И тогда сознание человека успокаивается, и ментальные, и витальные различного рода реакции, становятся внешними, даже движения тела осознаются принадлежащими внешней природе. Но такого рода отстранения не делают человека равнодушным к тому, что происходит вокруг него. Его сознание при этом получает от внутреннего истинного существа не только высокие вибрации, несущие в себе внутреннее равновесие, но и другое видение, и отношение к миру. Основными состояниями, которые в это время заполняют духовного искателя, являются доброжелательность и сострадание. И, постепенно, отстраненное сознание начинает воспринимать не только, происходящие на витальном уровне события внутри него, но и воздействие внешних сил, что дает ему возможность взаимодействовать с ними и отстранять их.</w:t>
      </w:r>
    </w:p>
    <w:p>
      <w:pPr>
        <w:pStyle w:val="Normal"/>
        <w:ind w:firstLine="709"/>
        <w:jc w:val="both"/>
        <w:rPr/>
      </w:pPr>
      <w:r>
        <w:rPr>
          <w:sz w:val="36"/>
        </w:rPr>
        <w:t>Мы живем в мирах разделения, в которых все обособляется, используя для этого механизмы эго. И вот, в том случае, когда человек живет, захваченный внешним миром он, даже будучи отдельной личностью, тем не менее, остается разделенным не только на множество субличностей, но у него очень часто даже "ум с сердцем не в ладу". И когда человек становится отстраненным, или, другими словами, начинает жить изнутри, его сердце начинает преобладать над умом, и исчезает между ними разделение. И приходит время, когда усилия духовного искателя приводят его к полному единству вокруг психического существа. Исчезает разделение, потому что исчезает принцип захватывания и подчин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БЕСЧЕСТНОСТИ</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Бесчестный поступок не только тот, при котором человек "топит" другого, чтобы самому остаться на поверхности. Могут быть бесчестные поступки и в тех случаях, когда, кажется, никто не страдает, например, когда муж утаивает от своей жены свой дополнительный заработок. Все случаи предательства следует отнести к бесчестным поступкам. К ним так же следует отнести и все типы обещаний, которые потом не выполняются. Не менее бесчестным является и сокрытие предстоящей трудности от человека, который должен с нею встретиться. В действительности это сокрытие можно назвать обманом с целью вовлечения человека в сложную ситуацию. Особенно часто бывают бесчестными родители по отношению к своим детям, когда они обещаниями, запугиваниями, подарками и своим внешним недовольным или страдальческим видом пытаются заставить своих детей вести себя определенным, удобным для родителей, образом, и т.д. Мы, люди, бесчестны по отношению к природе, которую грабим, уничтожаем, ничего не давая взамен. Бесчестность стала нормой поведения человека. И это лишний раз подтверждает, что мы живем в мире лжи. Если вы стремитесь к истине, то должны быть предельно внимательны к тому, что вы говорите, и что вы делаете. Для духовного человека даже малая бесчестность может оказаться ловушкой, которая может увести его от пути истины. Обычно малая бесчестность создает внутренний особый фон, замутняющий истину и позволяющий совершиться бесчестности большей. Значительная часть людей, вставших на духовный путь, не достигает желанной цели, потому что они не достаточно внимательны к себе, потакая своей бесчестности в малом. Разумеется, то, что особенно бросается в глаза, может быть легче трансформировано, но мелкие ложные поступки очень часто проходят мимо нашего внимания, замутняя не только наше сознание, но и атмосферу, в которой нам приходится выполнять свою работ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ЗМЕЯ КУСАЕТ СВОЙ ХВОСТ</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Все в мире имеет свою противоположность. И так как человек - двойственное существо, то противоположные состояния, в которых может находиться его внешняя часть, возможны только потому, что в нем есть другая, внутренняя непроявленная часть. Именно в ней и находятся его истинные противоположности. Но почти всегда человеку не дано испытать свои противоположности, потому что он всегда пытается избежать того состояния, в котором он находится, даже если это состояния радости и удовольствия. Это связано с тем, что очень быстро любое приятное переживание, имеющее отношение к внешней части человека, достигнув своей кульминации, превращается в свою противоположность. Но зато все неприятное иногда продолжается бесконечно долго, и это происходит только потому, что человек, переживая нежелательные для него состояния, не может отстраниться от них и войти в их противоположность. Для духовного искателя очень важно при переживании всевозможных состояний быть отстраненным, потому что это единственный способ, при помощи которого он может войти во внутреннее истинное существо. И если человек достигает того субпространства, в котором он испытывает максимальные страдания, то, будучи отстраненным, он может войти в высочайшее состояние Божественной истины и ананды. Таким образом, человек попадает через ад смерти в блаженство супраментального мира - круг замкнулся. И в каждом человеке символ: "змея кусает свой хвост" имеет свою реальность. Вместе высочайшее и самое низкое, боль и наслаждение, ад и рай. У некоторых людей эта граница стерта, и тогда их реакции на внешнюю реальность для нас могут быть непонятными. Иногда эти границы стираются, когда сознание человека достигает предельных для него духовных вершин. Тогда истязание над телом такого человека приносит ему состояние блаженства. Все дело "во внутреннем переключателе", который удерживает наше сознание в определенном состоянии. Именно по его причине мы имеем свое особенное мнение, свои особенные привычки и взгляды на мир, соглашаемся, чтобы наше сознание было привязанным к материальному миру. И он же переключает наше сознание на приятие смерти. Но мы, люди, не осознаем его, и, может быть, это и правильно, потому что тогда бы нашлись те, которые со всеми своими несовершенствами стали бы ломиться в райские врата. По-видимому, этот переключатель может быть найден только тогда, когда сознание станет супраментальным, и только тогда станет возможно по своему желанию или по необходимости входить в те миры, в которых должна быть выполнена Божественная работ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БДИТЕЛЬНОСТИ</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Бдительность - это сознательное усилие, совершаемое нами, когда мы пытаемся удержать свое сознание на каком-то объекте. Этим объектом может быть что угодно. Для человека, идущего путем материального мира, эти объекты будут находиться вне его, для духовного искателя – внутри. Создавать усилие, направленное во внешний мир, и удерживать его там значительно легче, потому что к нему уже привязаны наш ум, и наше тело желаний. И если к материальному миру человеческое сознание привязано различного рода соблазнами, которые могут быть совершенно реальными, то привязать сознание к внутреннему пути, когда человек находится только в начале его, невозможно, потому что там он не найдет ничего, кроме пустоты. Он оказывается в пространстве, в котором для него нет опоры. Поэтому в начале внутреннего пути у духовного искателя должна быть цель. И этой целью должно быть только одно – добиться устойчивости осознавания внутреннего пространства. При этой работе очень важно быть постоянно бдительным, так как сознание по привычке стремится к внешним объектам. Очень полезно в такой работе осознавать, что к материальному миру привязана только внешняя оболочка человека, что внутреннее пространство - это не что-то, окруженное этой оболочкой, а то, что находится позади нее. Человек, пытающийся войти во внутреннее пространство, осознает только переднюю часть этой оболочки, поэтому у него может возникнуть восприятие, что он погружается в пространство позади себя, но не позади спины, потому что спина в действительности не ограничивает это пространство.</w:t>
      </w:r>
    </w:p>
    <w:p>
      <w:pPr>
        <w:pStyle w:val="Normal"/>
        <w:ind w:firstLine="709"/>
        <w:jc w:val="both"/>
        <w:rPr/>
      </w:pPr>
      <w:r>
        <w:rPr>
          <w:sz w:val="36"/>
        </w:rPr>
        <w:t xml:space="preserve">Бдительность - это не только стремление удержать сознание в одном месте или на каком-то одном объекте, это еще умение вовремя осознать, что оно отвлеклось на что-то внешнее. Вовремя - это значит в самом начале этого отвлечения. Бдительность - это еще и настойчивость, с которой вы выполняете эту работу. Настойчивость крайне важна, так как вначале такого рода отвлечения бывают очень частыми и, осознав их, вы тут же возвращаетесь вовнутрь себя. Бдительность - это состояние сознания, которое становится однонаправленным и непрерывным в своем намерении, оно как бы кристаллизуется в своей новой форме. Со временем, когда сознание становится устойчивым в новой форме, для духовного искателя уже не будет требоваться усилие для поддержания постоянной бдительности, потому что это станет для него привычным, естественным состоянием. </w:t>
      </w:r>
    </w:p>
    <w:p>
      <w:pPr>
        <w:pStyle w:val="Normal"/>
        <w:ind w:firstLine="709"/>
        <w:jc w:val="both"/>
        <w:rPr/>
      </w:pPr>
      <w:r>
        <w:rPr>
          <w:sz w:val="36"/>
        </w:rPr>
        <w:t>Намерение оставаться во внутреннем пространстве своего сознания должно быть непоколебимым. В начале этой работы во внутреннем пространстве находится только часть внешнего полюса сознания. Говоря о внешнем полюсе сознания, я имел в виду, что существует еще и внутренний полюс, который уже с раннего детства блокирован, и, этим самым, отделен от внутреннего полюса ментальной сущностью, которую мы называем своим умом. Внутренний полюс сознания непосредственно связан с внутренним истинным существом и психическим существом и осознает их. Совершая постоянные попытки осознавать внутреннее пространство, духовных искатель постепенно снимает блокаду между внутренним и наружным полюсом сознания, и тогда начинает осознавать свое внутреннее и психическое существо, как реальность. И это ведет к тому, что однажды психическое существо берет на себя руководство над человеческой жизнью и выходит на передний план.</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jc w:val="both"/>
        <w:rPr>
          <w:b/>
          <w:b/>
        </w:rPr>
      </w:pPr>
      <w:r>
        <w:rPr>
          <w:b/>
        </w:rPr>
        <w:t>ОСОБЕННОСТИ ДУХОВНОГО ВОСХОЖДЕНИЯ</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Для человека, вставшего на духовный путь, существует три основных принципа, которых он должен придерживаться:</w:t>
      </w:r>
    </w:p>
    <w:p>
      <w:pPr>
        <w:pStyle w:val="Normal"/>
        <w:ind w:firstLine="709"/>
        <w:jc w:val="both"/>
        <w:rPr/>
      </w:pPr>
      <w:r>
        <w:rPr>
          <w:sz w:val="36"/>
        </w:rPr>
        <w:t xml:space="preserve"> </w:t>
      </w:r>
      <w:r>
        <w:rPr>
          <w:sz w:val="36"/>
        </w:rPr>
        <w:t>1. Его сознание должно быть постоянно направлено к Высочайшему: или в его сердце, или над головой.</w:t>
      </w:r>
    </w:p>
    <w:p>
      <w:pPr>
        <w:pStyle w:val="Normal"/>
        <w:ind w:firstLine="709"/>
        <w:jc w:val="both"/>
        <w:rPr/>
      </w:pPr>
      <w:r>
        <w:rPr>
          <w:sz w:val="36"/>
        </w:rPr>
        <w:t xml:space="preserve"> </w:t>
      </w:r>
      <w:r>
        <w:rPr>
          <w:sz w:val="36"/>
        </w:rPr>
        <w:t>2. Он должен постоянно соблюдать полное внутреннее равновесие, какие бы события не развертывались вокруг него или с ним самим.</w:t>
      </w:r>
    </w:p>
    <w:p>
      <w:pPr>
        <w:pStyle w:val="Normal"/>
        <w:ind w:firstLine="709"/>
        <w:jc w:val="both"/>
        <w:rPr/>
      </w:pPr>
      <w:r>
        <w:rPr>
          <w:sz w:val="36"/>
        </w:rPr>
        <w:t xml:space="preserve"> </w:t>
      </w:r>
      <w:r>
        <w:rPr>
          <w:sz w:val="36"/>
        </w:rPr>
        <w:t>3. Не растрачивать себя на пустяки, ментальные, витальные и физические.</w:t>
      </w:r>
    </w:p>
    <w:p>
      <w:pPr>
        <w:pStyle w:val="Normal"/>
        <w:ind w:firstLine="709"/>
        <w:jc w:val="both"/>
        <w:rPr/>
      </w:pPr>
      <w:r>
        <w:rPr>
          <w:sz w:val="36"/>
        </w:rPr>
        <w:t>Человек привязывается к тому, на чем он длительное время фиксирует свое сознание. Привязывается - значит приобретает те же самые по частоте вибрации, которые имеет объект его привязанности, без чего привязывание невозможно. Когда человек привязывается к чему-либо, то его сознание, а в последствии и другие части его существа, трансформируются в соответствии с тем, к чему он привязан. Такого рода трансформация, если он привязан к Божественному, дает ему возможность сделать в дальнейшем очередной шаг на более высокую ступень эволюции его сознания.</w:t>
      </w:r>
    </w:p>
    <w:p>
      <w:pPr>
        <w:pStyle w:val="Normal"/>
        <w:ind w:firstLine="709"/>
        <w:jc w:val="both"/>
        <w:rPr/>
      </w:pPr>
      <w:r>
        <w:rPr>
          <w:sz w:val="36"/>
        </w:rPr>
        <w:t>При этом крайне необходимо сохранение полного внутреннего равновесия, чтобы не растратить достигнутого и не вернуться к прежним материальным привязанностям и общепринятым принципам взаимодействия с миром.</w:t>
      </w:r>
    </w:p>
    <w:p>
      <w:pPr>
        <w:pStyle w:val="Normal"/>
        <w:ind w:firstLine="709"/>
        <w:jc w:val="both"/>
        <w:rPr/>
      </w:pPr>
      <w:r>
        <w:rPr>
          <w:sz w:val="36"/>
        </w:rPr>
        <w:t xml:space="preserve">Необходимо быть сдержанным в любого вида своих взаимодействиях с окружающей действительностью, не разменивать себя на ненужные желания и интересы, которые не имеют значения для духовной работы. При этом, конечно, не следует избегать того, что может принести знания или дать необходимый для духовного восхождения опыт. </w:t>
      </w:r>
    </w:p>
    <w:p>
      <w:pPr>
        <w:pStyle w:val="Normal"/>
        <w:ind w:firstLine="709"/>
        <w:jc w:val="both"/>
        <w:rPr>
          <w:sz w:val="36"/>
        </w:rPr>
      </w:pPr>
      <w:r>
        <w:rPr>
          <w:sz w:val="36"/>
        </w:rPr>
        <w:t>Следует уделять очень большое внимание мелочам, потому что все ловушки, в которые может попасть человеческое сознание, начинаются с мелочей. Чем менее заметной является та или другая мелочь, тем она опасне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ВИБРАЦИЯХ</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Каждый объект внешнего мира имеет свои вибрации, и когда мы узнаем его, то это узнавание происходит не только за счет совпадения его внешних деталей, но и за счет сходства вибраций, которые воспринимаются нами на подсознательном уровне. В том случае, если механизм узнавания будет основан только на внешних признаках, то этот объект будет восприниматься чуждым. Это происходит потому, что именно на уровне вибраций происходит наше отождествление с объектами. Когда мы отождествляемся с объектами, то наше сознание, или часть его, по уровню своих вибраций должно стать тождественным вибрациям этого объекта. Предположим, вы были в состоянии глубокой медитации, когда ваше сознание было отождествлено с очень высокими вибрациями покоя и радости. По окончании медитации вы вновь вернулись в свой привычный мир и, некоторое время спустя, этот мир своими вибрациями вернет вас в исходное состояние. Такого рода работа так же бессмысленна, как наматывание клубка, который вы периодически роняете, и он, покатившись, вновь разматывается. Все, что нас окружает, все, что мы видим или даже не видим, но присутствуем при этом, влияет на нас своими вибрациями, привязывая нас к внешнему миру. Даже наши мысли и планы на будущее, наши воспоминания и наши желания, и даже наши действия – все это привязывает нас к внешнему материальному миру. Неосознаваемые вибрации этого мира цепко держат наше сознание, и не только наше сознание, но и все наше существо, привязанным к материальному миру. И даже если человек закроет глаза и уши, то все равно вибрации этого мира на подсознательном уровне будут его привязывать к внешней реальности. И кажется, что для человека нет никакой надежды вырваться из сетей привязанностей. Все, что принадлежит этому миру, несет в себе элементы лжи, и поэтому все внешние пути совершенно безнадежны. Внешний мир похож на одну большую ловушку. Мы, люди, похожи на мух, прилипших к клейкой ленте. И если человек хочет вырваться из этой ловушки, то нет к этому внешних путей, есть только один путь - внутренний.</w:t>
      </w:r>
    </w:p>
    <w:p>
      <w:pPr>
        <w:pStyle w:val="Normal"/>
        <w:ind w:firstLine="709"/>
        <w:jc w:val="both"/>
        <w:rPr/>
      </w:pPr>
      <w:r>
        <w:rPr>
          <w:sz w:val="36"/>
        </w:rPr>
        <w:t xml:space="preserve">Быть отстраненным – это не значит быть посторонним наблюдателем. Быть посторонним наблюдателем для неосознаваемых вибраций – невозможно. Быть отстраненным - это значит войти частью сознания во внутреннее истинное существо, имеющее высокие вибрации, несущие в себе истину и оттуда осознавать происходящее внутри себя или во внешнем мире. Научиться жить изнутри – это постоянно воспринимать эти высокие вибрации, которые только одни могут защитить человека от захваченности вибрациями внешнего мира. Даже если часть человеческого сознания, обращенная вовнутрь, будет постоянно погружена в высокие вибрации внутреннего истинного существа или же будет находиться в поле психического существа, то постепенно все сознание человека начнет перестраиваться в соответствии с высокими вибрациями. И тогда внешний мир будет уже не властен захватывать не только наше сознание но, со временем, и все наше существо. Для начинающего духовную работу в начале его пути очень важно сознательно избегать всего, что может снижать вибрации сознания. И такого рода бдительность необходима будет до тех пор, пока нахождение сознания внутри не станет устойчивым и станет его внутренней опорой. </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ЕЩЕ ОБ ОТСТРАНЕННОСТИ</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Когда мы читаем в трудах духовных учителей о необходимости быть отстраненным при любом виде деятельности, или, что надо жить изнутри, что тоже является отстранением, то иногда у духовного искателя возникает вопрос - как быть отстраненным? Как это делать? Конечно, можно сказать, что при любом виде деятельности нужно быть внутри или в глубине анахата-чакры, и это будет правильно. Можно сказать, что нужно внутри себя отступить на один шаг назад, и это тоже будет правильно. Но все это не отвечает на вопрос, потому что ищущему - это не до конца понятно. Он не знает, как сделать шаг назад внутри себя. Для того, чтобы овладеть техникой – жить изнутри, или, что то же самое -  быть отстраненным, можно начинать с наблюдения за своим телом. Вначале это можно проделать в неподвижной позе. Сядьте удобнее. Закройте глаза. Осознайте, что тело ваше сидит. Вы, как бы изнутри, сверху вниз осматриваете оболочку своего сидящего тела. Теперь откройте глаза. Продолжайте осознавать, что ваше тело сидит. При этом неплохо осознавать одновременно то, что находится вокруг вас. Если вы это будете делать правильно, то вскоре почувствуете, что вы находитесь в центре всех этих объектов. Продолжая осознавать свое тело сидящим, поднимите и опустите свою руку. При этом вы осознаете, что это не вы, а ваше тело совершило движение своей рукой. А теперь встаньте и медленно пройдитесь по комнате, продолжая осознавать, что ваше тело встает и идет по комнате. При этом осознавайте окружающие вас объекты. Не только те, которые вы видите, но и те, которые находятся вне поля вашего зрения. Выполняйте это упражнение и тогда, когда ваше тело занято какой-то физической работой. Когда такого рода упражнение станет для вас привычным, попробуйте осознать себя - говорящего в период, когда вы с кем-то беседуете. Возможно, это вначале вам удастся на несколько секунд, но по мере продолжения практики это осознавание станет постоянным. При этом вначале возникнут некоторые неудобства, которые связаны с тем, что мы привыкли считать, что прежде, чем говорить, мы должны подумать, что сказать. Но отбросьте такого рода беспокойства и попытайтесь просто осознавать себя говорящим. Вы обнаружите, что в этом процессе ваш ум и речевой аппарат функционируют одновременно. Создается впечатление, что при разговоре с кем-либо вы вообще не думаете. И если вначале такого рода наблюдения вы сможете делать очень кратковременно, как вспышки осознавания, то по мере дальнейшей практики, вы поймете, что в действительности при общении с людьми совсем не обязательно участвовать в этом тому, кто наблюдает. И вот, когда осознавание себя говорящим во время какой-либо беседы будет достаточно длительным, вы можете осознать, в какое место вы, как наблюдатель, отстранены. Это место и будет тем, которое позади вас. Это и означает сделать шаг назад. Но здесь мы должны сделать еще одно уточнение. На какое расстояние позади себя следует отступить? Позади себя - это совсем не значит, куда-то за спину. Те люди, которые уже умеют отступать назад, во внутреннее пространство, знают, что оно, это пространство, находится сразу позади груди или точнее, позади передней стенки грудной клетки. При этом совсем не обязательно помнить, что в грудной клетке есть легкие, сердце и другие органы, а позади – спина. Когда вы делаете "шаг назад", то это происходит совсем не на физическом уровне, а на уровне вашего тонкого физического тела, где нет той грудной клетки, которую мы привыкли знать, и нет тех органов, без которых мы жить не можем. Но бывают случаи, когда наблюдатель за своим говорящим телом, отстранен в позицию «над головой». И если вы достаточно бдительны, то при дальнейшей практике скоро осознаете, что вы, наблюдающий, находитесь не только над головой, но и позади вашего сердца во внутреннем пространстве. А между тем, кто над головой и тем, кто в сердце, существует канал, объединяющий их. Тот, кто над головой – отстраненный наблюдатель, а тот, который позади сердца – любящий и сострадающий, и в то же время так же отстраненный.</w:t>
      </w:r>
    </w:p>
    <w:p>
      <w:pPr>
        <w:pStyle w:val="Normal"/>
        <w:ind w:firstLine="709"/>
        <w:jc w:val="both"/>
        <w:rPr/>
      </w:pPr>
      <w:r>
        <w:rPr>
          <w:sz w:val="36"/>
        </w:rPr>
        <w:t>По мере того, как в вашей практике отстранения вы достигнете определенной устойчивости, вы можете перейти к следующему этапу работы. Попытайтесь осознать беседующего с вами человека, будучи отстраненным. Если вы в это время будете действительно отстраненным, то вы осознаете, что говорящий с вами подобен автомату, что он несознателен. И если вы это будете делать при общении и с другими людьми, то вскоре будете знать, что люди - совершенно несознательные существа. Похоже, что они спят, и все, что они делают здесь на Земле - это только какие-то тени или мелкие волны, взаимодействующие друг с другом на поверхности этих существ. В том случае, когда вы осознаете себя в своих воспоминаниях, то увидите, что вы прежде были так же бессознательны и похожи на действующий запрограммированный автомат, как и те люди, которых вы видите вокруг себя. И тогда вы поймете, что действия, которые совершает человек, по своей сути не имеют никакого значения. Значимо только то, сознательны вы в это время или нет. Или, это же самое, можно сказать другими словами: отстраненные вы в это время, живете ли вы изнутри, или же действуете как автомат.</w:t>
      </w:r>
    </w:p>
    <w:p>
      <w:pPr>
        <w:pStyle w:val="Normal"/>
        <w:ind w:firstLine="709"/>
        <w:jc w:val="both"/>
        <w:rPr/>
      </w:pPr>
      <w:r>
        <w:rPr>
          <w:sz w:val="36"/>
        </w:rPr>
        <w:t>Но на этом работа по отстраненности не исчерпывается. После того, как вы осознаете, что эмоции и желания - это не вы, что ваши мысли и идеи, которые могут приходить в вашу голову – тоже вам не принадлежат, после того, как рвенье в духовной работе станет более спокойным, и вы, наконец, почувствуете, что вы не делаете духовную работу, а просто живете по новым принципам, то это также будет отстранение, но теперь уже от правил и условностей материального мира, в сетях которых, живет подавляющее большинство людей. Вы живете в этом мире, занимаетесь тем, чем занимались прежде, но теперь это все для вас не так важно. Теперь вы живете ради Божественного. Мир – это только условия, в которых вы должны делать свою работ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ЭТОТ УЖАСНЫЙ МИР</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Если вы находитесь в потоке реки, и для вас это естественно, и вы не боретесь с этим потоком, потому что его направление вас вполне устраивает, то вы не будете оценивать его – хороший он или плохой, потому что вы – одно целое с ним. Наши оценки - это всегда сравнения, сравнения с тем, что мы уже имели или же с тем, что мы знаем от других. Чтобы оценивать, надо не быть захваченным  хотя бы частично. Должна быть какая-то часть сознания, которая отстранена от того, что оценивается. Но для человека, живущего интересами материального мира, нет возможности быть объективным, когда он делает оценку, чему бы то ни было, потому что он отстраняется в другую часть этого же материального мира, и оценивающая часть его сознания вновь не свободна, и поэтому содержит в себе предпочтения. Оценка событий материального мира не может быть истинной еще и потому, что сознание человека несовершенно и в своих определениях опирается на этот же самый мир. В этом случае мир, в котором живет человек, может быть ужасным и прекрасным в разное время не только потому, что он действительно такой, но еще и потому, что человеческое сознание в различное время может быть в различных состояниях, а отсюда оценка даже одного и того же события будет не одинаковой.</w:t>
      </w:r>
    </w:p>
    <w:p>
      <w:pPr>
        <w:pStyle w:val="Normal"/>
        <w:ind w:firstLine="709"/>
        <w:jc w:val="both"/>
        <w:rPr/>
      </w:pPr>
      <w:r>
        <w:rPr>
          <w:sz w:val="36"/>
        </w:rPr>
        <w:t>Существует только одна истинная позиция, которая внутри нас. И если сознание человека в какой-то своей части оказывается под влиянием внутренней истины, то вначале окружающий его мир кажется ужасным, полным несправедливости и пороков. Но по мере того, как сознание все в большей мере настраивается на вибрации истины, мир перестает быть скопищем несовершенств, перестает быть ужасным. Мы начинаем воспринимать его без всякого осуждения. Он не хороший и не плохой, он такой, потому что является для нас, людей, школой. В дальнейшем мы начинаем видеть в нем гармонию, соответствующую его предназначению, и начинаем осознавать свое истинное место в этом мире. Затем приходит время, когда мы начинаем осознавать свое индивидуальное предназначение и смысл нашего рождения на земле. И только тогда можно сказать, что мы живем духовной жизнью. Все, что предшествовало этому, соответствовало подготовке к этой жизни. Никто не может сказать, на сколько долгим будет его путь к духовной жизни, потому что никто не может оценить степень своей устремленности к истине. Можно идти к ней в течение всей своей жизни по принципу: "шаг вперед, два шага назад" - и никогда не придти, а можно эту же самую работу сделать за короткое время. Все зависит от нашей искренности и постоянств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ЕЩЕ РАЗ ОБ ОТСТРАНЕННОСТИ</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Мы можем говорить о двух типах отстраненности – рассудочной и отстраненности во внутреннее пространство. Рассудочная отстраненность – это всегда взгляд в прошлое из настоящего. Это способ, при помощи которого можно накапливать внешний опыт бесконечно. Путь к истинному опыту, который приводит к трансформации какой-то части нашего сознания, всегда прямой, и он всегда целиком находится в настоящем. Когда мы присутствуем в настоящем времени, то мы осознаем не результаты события, а сам процесс, приводящий к результатам. Когда мы из настоящего смотрим в прошлое, то мы не осознаем процесса, для нас существует в</w:t>
      </w:r>
      <w:ins w:id="30" w:author="CPU" w:date="2007-10-07T14:55:00Z">
        <w:r>
          <w:rPr>
            <w:sz w:val="36"/>
          </w:rPr>
          <w:t>,</w:t>
        </w:r>
      </w:ins>
      <w:r>
        <w:rPr>
          <w:sz w:val="36"/>
        </w:rPr>
        <w:t xml:space="preserve"> такого рода</w:t>
      </w:r>
      <w:ins w:id="31" w:author="CPU" w:date="2007-10-07T14:55:00Z">
        <w:r>
          <w:rPr>
            <w:sz w:val="36"/>
          </w:rPr>
          <w:t>,</w:t>
        </w:r>
      </w:ins>
      <w:r>
        <w:rPr>
          <w:sz w:val="36"/>
        </w:rPr>
        <w:t xml:space="preserve"> осознавании только результат. И поэтому мы не видим несовершенств, породивших или наше отношение к чему-либо, или наше действие по отношению к кому-либо. В связи с этим  рассудочное осознание мало чему может научить человека, который стремится к духовной истине. Осознание ценно только тогда, когда осознающий присутствует при своем собственном отношении к происходящему и при своих действиях, основанных на этих отношениях. Рассудочное осознавание приводит к познанию человеком внешних правил взаимоотношений людей друг с другом, общим для всех людей, но на внутреннем духовном пути эти знания не могут пригодиться, так как внутренний путь всегда индивидуален, и в нем нет места для шаблонов рассудочных знаний и правил.</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ОЛЯ В ДУХОВНОЙ РАБОТЕ</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Воля – это берега, которые определяют русло реки. Но воля - это и принятие решения следовать в определенном направлении. И, наконец, воля - это усилие удержать направление русла реки. И так же, как река стремится к океану, так и воля человека имеет своей целью Божественный океан сознания. Так как человек живет во внешнем материальном мире, то этот мир постоянно делает усилия, чтобы повернуть русло воли человека к себе. И для этого он создает всевозможные препятствия на пути к Божественной реализации. Этому есть прекрасный пример из "Одиссеи" Гомера. Помните тот эпизод, когда Одиссей на своем паруснике должен был проходить мимо острова сирен, привлекающих путешественников своим прекрасным пением, а потом пожирающих их. Море, по которому Одиссей шел на своем корабле – это окружающая нас материальная жизнь. Корабль - это Божественная сила, которой он поручил себя, привязавшись к мачте. Его соратники – попутчики – это его желания. Сирены – это мирские соблазны. В этом эпизоде Одиссей полностью положился на Божественную волю и, несмотря на то, что его душа желаний рвалась навстречу к этим соблазнам, его воля (веревки, которыми он был привязан к мачте) осталась непоколебимой. Когда человек находится на пути к Божественной Истине, то весь мир с его соблазнами ополчается против него, и сознание человека то и дело поворачивается в сторону этих соблазнов. Но каждый раз воля человека вновь разворачивает его лицо в сторону духовной истины. Но это совсем не значит, что встав на духовный путь, человек отворачивается от мира. Правильнее будет сказать, что он не захватывается им, но отзвуки соблазнов мира в нем самом служат ему опытом, показывающим его несовершенства. Духовный искатель знает, что внешний мир может удерживать его только за его несовершенства.</w:t>
      </w:r>
    </w:p>
    <w:p>
      <w:pPr>
        <w:pStyle w:val="Normal"/>
        <w:ind w:firstLine="709"/>
        <w:jc w:val="both"/>
        <w:rPr/>
      </w:pPr>
      <w:r>
        <w:rPr>
          <w:sz w:val="36"/>
        </w:rPr>
        <w:t xml:space="preserve"> </w:t>
      </w:r>
      <w:r>
        <w:rPr>
          <w:sz w:val="36"/>
        </w:rPr>
        <w:t>В направленности воли духовного искателя есть еще одна особенность: человек, живущий интересами материального мира, никогда сам не встанет на духовный путь. Это связано с тем, что у человека, живущего обычной жизнью, нет другого выбора. Он знает только то, что окружает его, и его сознание полностью привязано к условиям материального мира. Для того, чтобы человек мог поступиться материальными ценностями, его сознание должно стать другим. Но такого рода изменение сознания может произойти только изнутри. В действительности предпочтения сознания и направленность воли у духовного искателя зависят не от внешних условий, а от состояния психического существа. По мере его созревания оно все в большей степени влияет на человеческое сознание, повышая его вибрации. И постепенно вибрации внешнего мира и вибрации сознания перестают совпадать и, в связи с этим, у человека все в большей мере нарастает отстраненность от материального мира и обесцвечивание его ценностей. Одновременно с этим происходит перенаправленность его воли, ведущая его на поиски реальной истины. И можно еще добавить, что внешние условия, в которых ведется этот поиск, формируются так, что ищущий находит в мире то, что помогает ему подняться на первую ступень духовной работы. Если человек будет внимательным, то вскоре поймет, что его с самого начала жизни вела судьба, готовя к духовной работе. Она же формировала и его внешнюю жизнь, она находила ему учителей, и даже тогда, когда он упорно сопротивлялся, привлекаемый соблазнами внешнего мира, она терпеливо делала все новые попытки, совершенствуя его сознание. И когда пришло время выбора между материальным и духовным путями, его истинное "Я" решительно повернуло его сознание в сторону духовности. Таким образом, когда мы говорим о человеческой воле, то должны иметь в виду, что она в определенное время становится инструментом Божественной воли. И от нас в действительности во всем этом очень мало что зависит. Единственно, что мы должны делать – это быть согласными с тем выбором, который нам предоставляет наше истинное "Я". Но разумный духовный искатель, исследуя себя, может к своему удивлению, а, может быть, к удовлетворению, обнаружить, что его согласие встать на сторону низшей или высшей природы уже заранее определено психическим существом. Зрелое психическое существо в такой степени перестраивает сознание человека, что оно делает тот выбор, а согласие – это тоже выбор, который необходим для духовной работы. Продолжая исследовать себя, духовный искатель начинает осознавать одну из особенностей работы Психического существа, которая заключается в том, что оно периодически приближается, поднимая уровень вибраций сознания, что приводит к его повороту в сторону Божественной работы, а потом отступает, и в это время низшая природа пытается вернуть власть в свои руки. Обычно в это время человек забывает о необходимости духовной работы, и его поглощают материальные заботы и интересы. Но затем Психическое существо вновь выдвигается вперед, меняя направленность сознания человека, и он вновь тяготеет к духовной работе, сожалея о временном отступлении и захваченности соблазнами внешнего мира. В действительности, низшая природа при отходе психического существа, пыталась восстановить свои права на владение сознанием человека. Но Психическое существо для того и отступает, чтобы позволить низшей природе вернуться. И она возвращается, цепляясь за несовершенные части сознания, которые соответствуют вибрациям низшей природы. И когда эти несовершенства проявляются благодаря низшей природе, психическое существо вновь своими вибрациями овладевает сознанием человека, чтобы трансформировать эти несовершенства. В действительности человек - только пешка в руках сил низшей и высшей природы, которые реализуют себя через него в этом мире. Но он по своей слепоте не замечает того, что во всем, что бы он ни делал, позади стоят силы, управляющие им. И, не видя этого, он на каждом шагу своей жизни говорит: «Я хочу денег, я хочу власти, я хочу секса, это должно быть по</w:t>
      </w:r>
      <w:del w:id="32" w:author="CPU" w:date="2007-10-07T14:56:00Z">
        <w:r>
          <w:rPr>
            <w:sz w:val="36"/>
          </w:rPr>
          <w:delText xml:space="preserve"> </w:delText>
        </w:r>
      </w:del>
      <w:ins w:id="33" w:author="CPU" w:date="2007-10-07T14:56:00Z">
        <w:r>
          <w:rPr>
            <w:sz w:val="36"/>
          </w:rPr>
          <w:t>-</w:t>
        </w:r>
      </w:ins>
      <w:r>
        <w:rPr>
          <w:sz w:val="36"/>
        </w:rPr>
        <w:t>моему, или же, я этого не хочу». Человеческому сознанию дана возможность осознавать силы, которые постоянно воздействуют на него, и дана возможность выбора, на сторону каких сил оно может встать. Но в настоящее время оно еще слишком незрело, и в связи с этим, слишком беспомощно. В действительности все, что делает человек под влиянием этих сил, присваивается человеческим эго, которое, не имея на это никаких оснований, но просто в силу своей природы, не может быть другим. Можно сказать, что эго и есть тот механизм, встроенный в человека низшей природой, который не только ослепляет его, но и отделяет его от высшей природы. Но эго можно рассматривать и как инструмент, как некую бездушную машину, которой управляет низшая природа, и без которой его просто нет. И человеческое сознание, не видя того, кто стоит позади эго и управляет им, винит его в несовершенстве своей природы. Это похоже на змею, кусающую палку, которой потревожили ее, и не видит человека, который держит эту палку в руках. Следовательно, не достаточно того, что в связи с воздействием психического существа человек начинает более отстраненно воспринимать материальный мир, более правильно оценивать его значимость, но человек должен осознавать, что под маской эго на него воздействует низшая природа, воздействуя на его сознание через своих ментальных и витальных сущностей. Это они несут в себе те особенности, которые мы относим к качествам нашего эго.</w:t>
      </w:r>
    </w:p>
    <w:p>
      <w:pPr>
        <w:pStyle w:val="Normal"/>
        <w:ind w:firstLine="709"/>
        <w:jc w:val="both"/>
        <w:rPr>
          <w:sz w:val="36"/>
        </w:rPr>
      </w:pPr>
      <w:r>
        <w:rPr>
          <w:sz w:val="36"/>
        </w:rPr>
        <w:t>Когда человек принимает решение быть бдительным к воздействиям низшей природы, то его усилий хватает только на тот период, пока низшая природа не навяжет его сознанию свои вибрации, и тогда человек просто забывает о намерении быть бдительным. Когда же высшая природа, воздействуя на его сознание, изменит его вибрации в свою сторону, то человек вновь вспоминает, что необходимо быть бдительным, и начинает сожалеть о своем непостоянстве. Человеческая воля только тогда будет свободна выбирать направление приложения своих сил, когда она будет свободна от масок эго, чтобы видеть или осознавать силы как высшей, так и низшей природы. Выбор возможен только тогда, когда нет зависимости.</w:t>
      </w:r>
    </w:p>
    <w:p>
      <w:pPr>
        <w:pStyle w:val="Normal"/>
        <w:ind w:firstLine="709"/>
        <w:jc w:val="both"/>
        <w:rPr/>
      </w:pPr>
      <w:r>
        <w:rPr>
          <w:sz w:val="36"/>
        </w:rPr>
        <w:t>На уровень вибраций сознания могут действовать не только неосознаваемые человеком силы. Человек может оказаться в такой ситуации, в которой он может быть невольным слушателем высокой духовной музыки, или он будет воспринимать извне информацию, неопровержимую для его логического ума и несущую в себе элементы духовной направленности. Все это может изменить состояние его сознания, и он станет более восприимчивым к вибрациям высшей природы, и сознание его повернется в сторону духовной работы. И если такого рода ситуации будут повторяться, то однажды этот человек может сказать, что он чувствует влечение к духовной работе. Но и здесь мы можем думать, что в</w:t>
      </w:r>
      <w:ins w:id="34" w:author="CPU" w:date="2007-10-07T14:57:00Z">
        <w:r>
          <w:rPr>
            <w:sz w:val="36"/>
          </w:rPr>
          <w:t>,</w:t>
        </w:r>
      </w:ins>
      <w:r>
        <w:rPr>
          <w:sz w:val="36"/>
        </w:rPr>
        <w:t xml:space="preserve"> такого рода</w:t>
      </w:r>
      <w:ins w:id="35" w:author="CPU" w:date="2007-10-07T14:58:00Z">
        <w:r>
          <w:rPr>
            <w:sz w:val="36"/>
          </w:rPr>
          <w:t>,</w:t>
        </w:r>
      </w:ins>
      <w:r>
        <w:rPr>
          <w:sz w:val="36"/>
        </w:rPr>
        <w:t xml:space="preserve"> ситуацию его вовлекло психическое существо. Хотя подобного рода ситуации могут создавать и различного рода сущности, что они и делают постоянно. Начиная исподволь, незаметно они создают ситуации, которые вначале незначительно отличаются от исходных вибраций нашего сознания и поэтому остаются неосознанными. Постепенно возникают все новые и новые события, уводящие человеческое сознание все дальше в сторону материального мира, и мы совершенно не замечаем, как снова оказываемся в ловушке.</w:t>
      </w:r>
    </w:p>
    <w:p>
      <w:pPr>
        <w:pStyle w:val="Normal"/>
        <w:ind w:firstLine="709"/>
        <w:jc w:val="both"/>
        <w:rPr/>
      </w:pPr>
      <w:r>
        <w:rPr>
          <w:sz w:val="36"/>
        </w:rPr>
        <w:t>Не следует думать, что в том случае, когда мы преодолели желание идти на поводу нашего эмоционального состояния и при этом были достаточно сознательны, что мы преодолели ту сущность, которая атаковала нас, стремясь вызвать в нас определенную эмоцию. Как только мы отвлечемся, потеряем бдительность, молниеносная атака этой сущности приведет к тому, что мы будем захвачены конфликтной ситуацией, и сущность получит ожидаемую порцию нашей энергии. И здесь наша воля при неустойчивой бдительности может оказаться недостаточной.</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РЕДОПРЕДЕЛЕНИЕ И ВЫБОР</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Сущности других миров не имеют предопределения, потому что они не эволюционируют. В каждом из миров есть свои законы взаимоотношений тех сущностей, которые там обитают и, не смотря на их разумность, они не могут предвидеть дальше того, что позволяет им закон их плана бытия. Взаимодействуя с человеком, они это делают в пределах тех законов, на которые они запрограммированы. Поэтому поступки человека, находящегося под их влиянием, очень часто не логичны с человеческой точки зрения. Их законы и предопределения человека, ведущие к росту его сознания, иногда не совпадают, и поэтому человек иногда оказывается перед выбором – или следовать путем своего предопределения, или же выбрать то, что подсказывают ему витальные или ментальные сущности. Конечно, человек при этом не осознает источников того, что он выбирает, но внешне это всегда выглядит, как поворот в сторону духовности или в направлении материальных соблазнов. Тот путь, который предначертан человеку Божественной волей, всегда самый короткий в эволюции сознания. Но человек, не ведая этого, находясь под влиянием сущностей, выбирает то направление, которое удобно для них и иногда прямо противоположно тому, который был предложен духовной судьбой. Из того, что было сказано выше, можно с уверенностью сказать, что человек в действительности никогда не выбирает свою судьбу, потому что он становится на путь реализации той возможности, которая во время встречи с ней соответствует ему самому. Мы говорим о выборе только тогда, когда находимся от возможностей на расстоянии, но реализовать нам всегда удается только одну из них, которая находится ближе всего к нам. Законы материального мира, в котором мы живем, соответствуют законам ментальных и витальных миров, которые, еще раз повторяю, не эволюционируют. Поэтому человек, попавший под власть этих законов, будет бесчисленное число раз рождаться вновь и вновь, и каждый раз ходить по одному и тому же кругу. Причем, его сознание не будет становиться более совершенным, а даже наоборот, все больше уподобляться сознанию сущностей миров низшей сферы. И ни о какой духовной эволюции в этом случае говорить не придется. Поэтому так легко иногда предсказать судьбу человека, захваченного этим материальным миром, потому что правила или законы, по которым развивается его жизнь, укладываются в рамки общепринятых неизменных стандартов.</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РИНЯТЬ МИР ТАКИМ, КАКОВ ОН ЕСТЬ</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На каком-то этапе духовной работы человек начинает думать, что все предопределено, и любые события, даже самые незначимые, с которыми человек встречается во внешней природе, возникают только для того, чтобы подготовить его сознание к восприятию вибраций, идущих из его истинного сердца. И если мы внимательны к внутренним реакциям при встрече с внешним миром, то все его события становятся одинаково важными для восхождения сознания. Принять мир таким, каков он есть, и одновременно не быть захваченным им – это цель каждого человека, идущего духовным путем. Фатальное предопределение существует только для тех, которые</w:t>
      </w:r>
      <w:ins w:id="36" w:author="CPU" w:date="2007-10-07T14:58:00Z">
        <w:r>
          <w:rPr>
            <w:sz w:val="36"/>
          </w:rPr>
          <w:t>,</w:t>
        </w:r>
      </w:ins>
      <w:r>
        <w:rPr>
          <w:sz w:val="36"/>
        </w:rPr>
        <w:t xml:space="preserve"> будучи совершенно несознательными, слепо следуют за всевозможными влияниями внешнего мира. Принять мир таким – это значит не судить его за его несовершенства, потому что он предоставляет нам наилучшие условия для духовного роста.</w:t>
      </w:r>
    </w:p>
    <w:p>
      <w:pPr>
        <w:pStyle w:val="Normal"/>
        <w:ind w:firstLine="709"/>
        <w:jc w:val="both"/>
        <w:rPr/>
      </w:pPr>
      <w:r>
        <w:rPr>
          <w:sz w:val="36"/>
        </w:rPr>
        <w:t>Для человека, выполняющего духовную работу, смысл слов: "принять мир таким, каков он есть" имеет еще одно значение. Окружающий нас мир не хорош и не плох, он просто такой, каким мы его воспринимаем. И то, что мы называем несовершенствами, в действительности является особенностями этого мира. Это его правила и его законы, по которым он существует. До тех пор, пока мы остаемся частями этого мира, и наше сознание отражает только его законы, у нас не возникает мысль о его несовершенствах. Так же, как рыба, живя в воде, не знает, что среда ее обитания крайне несовершенна для тех, которые живут в воздушной среде или же на поверхности суши. И если бы у нее начался процесс формирования легочного дыхания, то на каком-то этапе этого процесса она стала бы осознавать, что окружающая ее среда полна недостатков, которые вызывают у нее удушье, и стала бы стремиться к наземному способу существования. Следовательно, оценка условий зависит от способов восприятия мира и принципов взаимодействия с ним. Но даже и тогда, когда изменится восприятие мира, он все еще будет нужен таким, каков он есть, потому что наша внутренняя материальная структура, которую мы начинаем воспринимать как несовершенства, может быть распознана только в том случае, если мы будем продолжать оставаться внимательными к воздействиям этого мира. Человек, идущий духовным путем, хорошо знает, что его внутренняя часть, отзывается на что-то во внешнем мире только потому, что она подобна этому внешнему миру. И если мы будем судить этот мир за его несовершенства, обратив свое сознание вовне, то не будет ли это препятствовать нашему видению тех несовершенств, которые внутри нас? Невольно напрашивается мысль, что когда мы не принимаем внешний мир таким, каков он есть, и судим его за его несовершенства, то в этом случае мы остаемся неизменными сами, и наше сознание перестает эволюционировать. Обычно мы хотим изменений того, что мы судим. Но изменить бесконечный проявленный мир, который живет по своим законам, под силу только Богу. В том, что люди не принимают мир таким, каков он есть, существует еще одна особенность. Когда мы сосредоточены на пороках этого мира достаточно длительно и настойчиво, то в этом случае можно говорить о захваченности нашего сознания этими пороками, что приводит только к одному – перестройке нашего сознания и снижению его вибраций до уровня тех несовершенств, на которых мы фиксированы.</w:t>
      </w:r>
    </w:p>
    <w:p>
      <w:pPr>
        <w:pStyle w:val="Normal"/>
        <w:ind w:firstLine="709"/>
        <w:jc w:val="both"/>
        <w:rPr/>
      </w:pPr>
      <w:r>
        <w:rPr>
          <w:sz w:val="36"/>
        </w:rPr>
        <w:t>Но принять мир таким, каков он есть – это значит и себя принять такими, какие мы есть, потому что мы – часть этого мира. Да, это так, но себя мы должны принимать такими, какими мы являемся в действительности, для того, чтобы знать свои слабые и сильные стороны, свои достоинства и свои несовершенства. При этом не следует что-либо скрывать от себя или приукрашивать, и, тем более, преувеличивать. И только тогда станет возможной внутренняя работа. Будет очень хорошо, если мы, наконец, осознаем, что внешний мир такой, какой он есть, и мы со всеми своими особенностями – только инструменты в Божественной игре. Осознайте, что ваша духовная работа в этом мире – это для вас игра, и тогда может придти осознавание, что вы играете с Богом в игру, имеющую определенную цель, в которой Бог предоставляет вам определенные ситуации, ожидая от вас осознавания их сут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ЕРТИКАЛЬНЫЙ И ГОРИЗОНТАЛЬНЫЙ ПУТИ</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Существуют миллионы путей, лежащих во внешнем мире, и этими путями идут человеческие существа, ища на них для себя благополучие. И все эти пути называются горизонтальными, потому что они пролегают в плоскости неизменного человеческого сознания, имеющего ограниченные пределы своих возможностей. Эти ограничения касаются в первую очередь восприятия и осознавания. На горизонтальном пути сознание человека находится в постоянной зависимости от ограниченного ума и от еще более ограниченного витала. Горизонтальные пути имеют определенный набор правил, которым подчиняются структуры любых идей и любых сообществ, а также любые действия существ и сущностей. Ими же определяются способы и пределы познания. Горизонтальный мир, в котором проходят горизонтальные пути человечества, беспределен в своем расширении, но ограничен в своем восхождении. Вся низшая сфера состоит из миров, ограниченных в возможностях восхождения. Она похожа на многоэтажное здание, каждый этаж которого ограничен полом и потолком, и каждый этаж которого, живет по своим правилам и в своем времени.</w:t>
      </w:r>
    </w:p>
    <w:p>
      <w:pPr>
        <w:pStyle w:val="Normal"/>
        <w:ind w:firstLine="709"/>
        <w:jc w:val="both"/>
        <w:rPr/>
      </w:pPr>
      <w:r>
        <w:rPr>
          <w:sz w:val="36"/>
        </w:rPr>
        <w:t>Примером такой ограниченности могут служить организмы, населяющие наш материальный мир, которые построены и функционируют по определенным стандартам, и могут существовать только в определенных условиях. И человек не является исключением из этих правил. Разница  лишь в том, что необходимые для него условия он создает для себя сам. Для примера приведу еще одно правило, которого придерживается все живое на земле. Оно заключается в том, что все, не подчиняющееся этим правилам, или ограничивается или уничтожается. Проиллюстрируем это правило на примере человеческого организма. Каждая его клетка несет в себе хромосому, определяющую все физические особенности конкретного тела, и в соответствии с этим излучает определенной частоты вибрации, которые этим самым как бы показывают, что они принадлежат этому конкретному телу. Но вот где-то в теле появился микроб или вирус, которые излучают вибрации другой частоты, не соответствующей частоте всех остальных клеток и всего организма в целом. И тогда "внутренняя полиция" – иммунные клетки, собираются вокруг "чужаков" и делают все, чтобы уничтожить их, или ограничить их возможности. Этого же принципа придерживаются и человеческие сообщества, и вообще сообщества всех живых существ. Все научные теории, созданные людьми, рассматривают реальность в пределах узкой гаммы вибраций, отведенной для материального мира. Все, что находится за пределами этой гаммы вибраций, признается или антинаучным и отвергается, или просто замалчивается. В тех же случаях когда это не удается, то создается своего рода религия, которая облекает эти теории в одежды, сшитые по законам и правилам материального мира. В этом случае такого рода одежды защищают мир от новых идей или новых знаний, и теперь он может без проблем существовать в своих старых и безопасных ограничениях. Каждая клетка в человеке и каждая его функция привязана своими правилами и законами к внешнему миру. Законы мира и законы внешней части человеческого существа, по которым они существуют – одни и те же. Единственной частью человеческого существа, которая принадлежит не только этому миру, но является одновременно связующим звеном между мирами низшей и высшей сферы, – это человеческое сознание. Но и оно блокировано ментальными сущностями так, что человек не осознает своей связи с чем-то более высоким, чем тот материальный мир, в котором он обитает. В результате этого, человек стал считать, что можно внешними средствами делать внутреннюю духовную работу. И что этих средств вполне достаточно, чтобы расти духовно.</w:t>
      </w:r>
    </w:p>
    <w:p>
      <w:pPr>
        <w:pStyle w:val="Normal"/>
        <w:ind w:firstLine="709"/>
        <w:jc w:val="both"/>
        <w:rPr/>
      </w:pPr>
      <w:r>
        <w:rPr>
          <w:sz w:val="36"/>
        </w:rPr>
        <w:t>Все это, сказанное здесь, показывает насколько трудно для человека, посвятившего себя внутреннему пути восхождения сознания, выйти из-под зависимости низшей природы. Чтобы этой зависимости не существовало, человеку необходимо все свое существо до последней клетки трансформировать в иную природу, которая бы не зависела ни внешне, ни внутренне от законов этого мира. Но это возможно только на вертикальном пути, и, конечно, первым шагом для этого является освобождение сознания от влияния ума, витала и физического тела. Другого пути нет, потому что именно сознание должно стать мостом между материей и духом, поэтому первым шагом духовного восхождения человека, является одухотворение его сознания. Но это только первый шаг. В общепринятых традициях одухотворение сознания является, не только первым, но и последним шагом, хотя перед человеком, когда этот первый шаг сделан, открывается бесконечная лестница восхождения. Первые шаги одухотворенного сознания ведут его к сверхразумным мирам, вибрации которых неизмеримо более высоки, чем вибрации ментальные. И тогда человек становится независимым от вибраций ментальных миров, а тот ум, который он имеет, постепенно трансформируется в соответствии с высочайшими вибрациями. Влияние более высоких вибраций неотвратимо, потому что они несут в себе более высокие энергии и более высокое сознание. Затем трансформируется витал, и основным выражением его становится покой, любовь и сострадание. И только затем возможна трансформация физического тела, что будет представлять определенные трудности, так как высочайшие вибрации оно примет, как чужеродные, и всеми силами будет сопротивляться им. И так как ментал, витал и физическое тело множеством связей соединены с низшей природой, то вся низшая природа будет сопротивляться такой трансформации, так как это будет означать начало ее конц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 xml:space="preserve"> </w:t>
      </w:r>
      <w:r>
        <w:rPr>
          <w:b/>
        </w:rPr>
        <w:t>ОТСТРАНЕННОСТЬ</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Мы говорили о том, что люди могут быть отстранены от событий во времени, и тогда они судят об этих событиях, оглядываясь в прошлое, хотя это мало что меняет в их настоящем. Но они приобретают опыт ведения дел в материальном мире. Мы говорили, что человек, идущий духовным путем, должен быть отстраненным от всего внешнего, которое пытается захватить его. Эту отстраненность мы назвали – "жить изнутри". Но в повседневной жизни человек постоянно стремится отстраняться от многого, с чем он приходит в контакт. Человек может быть агрессивным, чтобы разрушить неблагоприятную для него ситуацию или причины, создающие эти обстоятельства. И в этом случае он отстраняет от себя то, что для него не желательно. Человек может отстаивать свое мнение, оберегая его от посторонних влияний. В этом случае он не только отстраняет то, что он считает неприемлемым для себя, но и сам активно отстраняется, чтобы сохранить себя неизменным. Люди могут отстраняться в смерть от ситуации, которая кажется им совершенно безвыходной, или же они могут активно отстраняться от себя таких, какими они в данное время являются. Но каждый раз, когда происходит отстранение – это всегда  стремление быть неизменным или же перейти в новое более безопасное или более совершенное состояние. Так как все эти типы отстранений происходят в пределах материального плана, то под совершенством следует понимать в какой-то степени превосходство над тем, от чего человек отстраняется. Т.е., когда человек отстраняется в пределах материального мира, то при этом он или возвышается, или же, убегая от проблем, наоборот, опускается. Иногда же, отстраняясь, человек пытается сохранить свою неизменность.</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ТЕРПЕНИЕ И УРАВНОВЕШЕННОСТЬ</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Терпение имеет отношение только к внешней части человеческого существа. Без этого качества не возможно уравновешенное отношение ко всему, что происходит во внешнем мире. Можно даже сказать, что без терпения человек не мог бы существовать на земле. В противоположность терпению, которое является в человеке сдерживающим началом, в человеке одновременно действует другая агрессивная сила, которая стремится разрушить препятствия, чтобы утвердить себя. Человек постоянно находится в состоянии вечно недостижимого баланса между этими двумя силами, и поэтому он то стремится избежать трудностей, то набрасывается на них или же на тех, которые их создают. Поэтому говорить о равновесии человека, живущего обычными материальными интересами, будет неправильно. Скорее, это постоянное стремление уравновеситься, чтобы быть адекватным в своих действиях. Это похоже на попытку человека, страдающего тремором пальцев рук, попасть ниткой в игольное ушко, когда, чем больше он старается, тем у него меньше шансов сделать это.</w:t>
      </w:r>
    </w:p>
    <w:p>
      <w:pPr>
        <w:pStyle w:val="Normal"/>
        <w:ind w:firstLine="709"/>
        <w:jc w:val="both"/>
        <w:rPr>
          <w:sz w:val="36"/>
        </w:rPr>
      </w:pPr>
      <w:r>
        <w:rPr>
          <w:sz w:val="36"/>
        </w:rPr>
        <w:t xml:space="preserve">Когда человек становится на духовный путь, то постепенно терпение и внешняя уравновешенность заменяются внутренним покоем. Внутренний покой основан не на взаимодействии двух взаимно противостоящих сил, как это происходит во внешней части человеческого существа, это одна сила, в которой гаснут все возбуждения, все разрушительное и в которой растворяется тамас. </w:t>
      </w:r>
    </w:p>
    <w:p>
      <w:pPr>
        <w:pStyle w:val="Normal"/>
        <w:ind w:firstLine="709"/>
        <w:jc w:val="both"/>
        <w:rPr>
          <w:sz w:val="36"/>
        </w:rPr>
      </w:pPr>
      <w:r>
        <w:rPr>
          <w:sz w:val="36"/>
        </w:rPr>
        <w:t xml:space="preserve">Терпение и покой, приводящее к относительному равновесию, похожи на парусник, идущий по поверхности бушующего моря, команде которого требуется постоянно прилагать усилия, чтобы сохранить курс судна. </w:t>
      </w:r>
    </w:p>
    <w:p>
      <w:pPr>
        <w:pStyle w:val="Normal"/>
        <w:ind w:firstLine="709"/>
        <w:jc w:val="both"/>
        <w:rPr/>
      </w:pPr>
      <w:r>
        <w:rPr>
          <w:sz w:val="36"/>
        </w:rPr>
        <w:t>Внутренний покой не требует усилий и не нуждается ни в сопротивлении, ни в стремлении что-то разрушить, и в то же время он, как неприступная скала, вокруг которой бушующие штормы бессильно ударяются о ее подножие. Когда сознание находится в глубинах внутреннего пространства, где нет бурь, оно приобретает знание. И это знание несет в себе единство всего сущего не только на Земле, но и во всей Вселенной. В этом знании - Бог, проявленный в его бесчисленных формах и силах. И в этом знании Бог, бесформенный и безличностный. Человек начинает осознавать, что Вселенная разумна в своей гармонии и неизменна в своей эволюции, а ложь и разделение в ней существуют только в человеческом неведении. И человек себя ведет в этом мире согласно своему неведению. И еще: в этом знании человек начинает видеть, что предопределение неизбежно для всего материального, и только дух свободен в своем бесконечном восхождени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ООБРАЖАЕМОЕ И ДЕЙСТВИТЕЛЬНОЕ</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Всему свое время. Человек не будет помышлять о духовной работе, если его сознание не будет к этому готово. Слова "духовность" или "Божественное" будут иметь для него смысл, соответствующий уровню его сознания. Ко всему должна быть готовность, без которой ни восприятие, ни действия не возможны. И если человек, будучи еще не готовым (что такое "быть готовым" я скажу несколько позже), попытается следовать советам духовных учителей, то это ничего ему не даст. После безуспешных попыток следовать их указаниям, он скажет, что все это выдумки, и нет никакого "внутреннего пространства" где-то там в области несуществующего "истинного сердца", и, вообще, Бога нет, потому что он не может его воспринимать, как воспринимает этот материальный мир. Ну, с Богом, может быть, такого рода нигилист так и не поступит, он скажет, что Бог все-таки есть, потому что все так говорят, а во всем остальном он будет полагаться на свои органы чувств и свой здравый смысл. Но здравый смысл человека должен опираться на факты, которые человек получить не может, потому что не готов к их восприятию. Здравый смысл - это как таблица умножения: если есть сомножители, то с получением произведения проблем не будет. Постижение нового и творчество не могут опираться на здравый смысл, потому что новое - это не производное старого. Сын – это не сумма каких-то качеств родителей – иначе не было бы Пушкина и Лермонтова, не было бы Чайковского и Бетховена, и других великих людей. Если мы будем смотреть на человека с позиции здравого смысла, то мы увидим скелет, мышцы, кожу и волосы, которые в некоторых местах ее покрывают. Мы не увидим прекрасн</w:t>
      </w:r>
      <w:ins w:id="37" w:author="CPU" w:date="2007-10-07T15:00:00Z">
        <w:r>
          <w:rPr>
            <w:sz w:val="36"/>
          </w:rPr>
          <w:t>ое</w:t>
        </w:r>
      </w:ins>
      <w:del w:id="38" w:author="CPU" w:date="2007-10-07T15:00:00Z">
        <w:r>
          <w:rPr>
            <w:sz w:val="36"/>
          </w:rPr>
          <w:delText>ого</w:delText>
        </w:r>
      </w:del>
      <w:r>
        <w:rPr>
          <w:sz w:val="36"/>
        </w:rPr>
        <w:t>, мы не познаем радости, мы будем,  как роботы, действующие по определенной программе.</w:t>
      </w:r>
    </w:p>
    <w:p>
      <w:pPr>
        <w:pStyle w:val="Normal"/>
        <w:ind w:firstLine="709"/>
        <w:jc w:val="both"/>
        <w:rPr/>
      </w:pPr>
      <w:r>
        <w:rPr>
          <w:sz w:val="36"/>
        </w:rPr>
        <w:t>Духовный путь и Бог, к которому этот путь ведет, находятся за стеной здравого смысла. Это иррациональное, которое не может быть познано в результате размышлений, а только в результате опыта. Но, чтобы этот опыт стал возможен, необходима готовность к нему. Человек живет на острове рационального, на острове взаимодействующих друг с другом известных фактов, и вокруг этого острова - океан неизвестного, в котором законы острова не пригодны для плавания. И тот, кто собирается пуститься вплавь, должен быть готовым жить по новым правилам, которые не существуют на его острове. Но океан неизвестного бесконечен, и человек должен знать свое направление в этом океане. Он не может устремляться в "никуда". В нем должно пробудиться знание направления и жажда путешествовать в этом океане, как у молодых перелетных птиц рождается знание, куда они должны лететь, и одновременно с этим рождается жажда этого полета; как угри, родившиеся в Саргассовом море, возвращаются в европейские реки, переплывая Атлантический океан. В человеке так же должна зародиться жажда путешествия в иррациональное и знание направления этого путешествия. И еще он должен знать способ и средства передвижения в своем путешествии. Состояние готовности к духовной работе должно пробудиться в нем самом, но это произойдет, не по внешним причинам, а когда придет этому время. Человека можно сравнить с куколкой, из которой должна родиться бабочка, но это произойдет тогда, когда она внутри будет к этому готова. Ее не возможно заставить сделать это внешними средствами. Таким образом, время, когда человек должен встать на духовный путь, определяется богом, а не человеческим рациональным умом, который в нашем случае является внешним средством. Есть и еще одна причина, почему человеку не придет в голову мысль о какой-либо духовности. Если человек живет по законам своего рационального ума, то он становится самодостаточным и заполненным проблемами материального мира, потому что ум – инструмент этого мира. У него никогда не появится стремление к чему-то запредельному так же, как у рыбы никогда не появится желания выбраться на берег и погреться на солнышке.</w:t>
      </w:r>
    </w:p>
    <w:p>
      <w:pPr>
        <w:pStyle w:val="Normal"/>
        <w:ind w:firstLine="709"/>
        <w:jc w:val="both"/>
        <w:rPr/>
      </w:pPr>
      <w:r>
        <w:rPr>
          <w:sz w:val="36"/>
        </w:rPr>
        <w:t>Внутренняя готовность человека к путешествию в океане иррационального делает его сознание восприимчивым к вибрациям, запредельным для материального мира. И только тогда человек становится способным осознавать внутреннее пространство. Другими словами, человек может осознавать только то, с чем он созвучен. Конечно, он может своим воображением проникать в любые глубины или высоты, но не будучи созвучным с ними, будет создавать иллюзии, не соответствующие реальности. Человек начинает слышать «внутренний зов» тогда, когда сознание его уже изменилось, стало способным воспринимать прежде не воспринимаемое. Но все же есть еще один вопрос, без ответа на который мы не сумеем понять: «</w:t>
      </w:r>
      <w:del w:id="39" w:author="CPU" w:date="2007-10-07T15:01:00Z">
        <w:r>
          <w:rPr>
            <w:sz w:val="36"/>
          </w:rPr>
          <w:delText>п</w:delText>
        </w:r>
      </w:del>
      <w:ins w:id="40" w:author="CPU" w:date="2007-10-07T15:01:00Z">
        <w:r>
          <w:rPr>
            <w:sz w:val="36"/>
          </w:rPr>
          <w:t>П</w:t>
        </w:r>
      </w:ins>
      <w:r>
        <w:rPr>
          <w:sz w:val="36"/>
        </w:rPr>
        <w:t>очему же человек, когда услышит «внутренний зов», который начинается обычно с изменения отношения к внешнему миру и в дальнейшем переходит в состояние ананды или глубокого внутреннего покоя, не нарушаемого внешними бурями, начинает при этом направлять свое внимание вовнутрь себя и концентрироваться на этом "зове"»? У человека возникает при этом странное состояние, когда все мирские привязанности становятся все более чуждыми, а переживания в области его истинного сердца – все более привлекательными. На эти вопросы может быть только один ответ: для человеческого сознания более привлекательным является то, что созвучно с ним. Созвучие приводит к захваченности, а в дальнейшем к отождествлению с тем, что захватило человеческое сознание. И происходит погружение во внутреннее пространство, туда, где нас ждет наше истинное "Я". И это уже реальность, а не воображение. И, чем чаще и более длительно концентрируется человек внутри себя, тем более созвучным становится его сознание с внутренней истиной и тем более чуждой становится реальность внешнего мира. То, что было только что сказано, можно понять так, что человеку в действительности ничего не нужно делать, потому что все за него сделает Бог. Но тогда, где у человека свобода выбора? Эта свобода выбора у человека есть постоянно, потому что, встав на духовный путь человек еще не освобождается от всего, что его связывает с материальным миром. Еще долго соблазны и влияния окружающего мира будут преследовать его. И часто он будет в состоянии неопределенности при выборе решения – что принять и что отвергнуть.</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ИНТЕРЕС И НАМЕРЕНИЕ</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Прежде, чем человек встанет на духовный путь, у него должен пробудиться и сформироваться соответствующий интерес. Пробуждение интереса к духовной работе обязательно должно быть поддержано изнутри влияниями психического существа. В этом случае, несмотря на то, что обычно интерес формируется в человеческом уме и витале, он будет находиться под влиянием той части человека, которая управляется высшей природой. Интерес к духовной работе у человека формируется в том случае, если он при выборе предстоящих перед ним возможностей, будет предпочитать те, которые соответствуют внутреннему зову, а не привлекательностям материального мира. При этом очень важно, чтобы человек был постоянно внимательным, когда от него требуется выбор поступка или предпочтения, и каждый раз выбирать только то, что соответствует внутреннему зову. Он должен постоянно вслушиваться в свое истинное сердце и полностью доверять его указаниям. Формирование интереса происходит и на витальном уровне, и тогда любые витальные реакции и предпочтения сверяются на соответствие с духовными устремлениями. И в этом случае у духовного искателя может появиться соблазн следовать витальным требованиям, которые могут быть хорошо обоснованы общепринятыми мнениями.</w:t>
      </w:r>
    </w:p>
    <w:p>
      <w:pPr>
        <w:pStyle w:val="Normal"/>
        <w:ind w:firstLine="709"/>
        <w:jc w:val="both"/>
        <w:rPr>
          <w:sz w:val="36"/>
        </w:rPr>
      </w:pPr>
      <w:r>
        <w:rPr>
          <w:sz w:val="36"/>
        </w:rPr>
        <w:t>И только тогда, когда интерес к духовной работе станет устойчивым, начнет формироваться намерение. В отличие от интереса, который имеет расплывчатые границы, намерение, в своей устремленности, четко ограничено и составляет одно целое, в котором слиты сознание человека, его внутреннего истинного "Я" и Божественная воля. Намерение не может противостоять Божественной воле, оно всегда совпадает с какой-либо из Его бесконечных возможностей.</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ДУХОВНОМ ПУТИ</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3"/>
        <w:ind w:firstLine="709"/>
        <w:rPr/>
      </w:pPr>
      <w:ins w:id="41" w:author="CPU" w:date="2007-10-07T15:04:00Z">
        <w:r>
          <w:rPr/>
          <w:t>Многие</w:t>
        </w:r>
      </w:ins>
      <w:del w:id="42" w:author="CPU" w:date="2007-10-07T15:04:00Z">
        <w:r>
          <w:rPr/>
          <w:delText>Если</w:delText>
        </w:r>
      </w:del>
      <w:r>
        <w:rPr/>
        <w:t xml:space="preserve"> люди считают, что духовная работа состоит в том, чтобы они молились, исполняли все обряды, чтобы получали вовремя отпущение грехов, накладывали на себя епитимьи, совершали подаяние бедным, читали духовную литературу, слушали проповеди наставников, вели духовные беседы, старались не причинять никому зла и т.д. </w:t>
      </w:r>
      <w:ins w:id="43" w:author="CPU" w:date="2007-10-07T15:04:00Z">
        <w:r>
          <w:rPr/>
          <w:t>На самом деле</w:t>
        </w:r>
      </w:ins>
      <w:ins w:id="44" w:author="CPU" w:date="2007-10-07T15:07:00Z">
        <w:r>
          <w:rPr/>
          <w:t>,</w:t>
        </w:r>
      </w:ins>
      <w:r>
        <w:rPr/>
        <w:t xml:space="preserve"> это совсем не значит, что они делают духовную работу. Все, перечисленное выше, имеет отношение только к внешней части человеческого существа и может быть только преддверием к духовной работе. Большинство людей удовлетворяются этой частью работы, считая, что именно она имеет значение для спасения их души. Такого рода духовность можно сравнить с человеком, который бегает по берегу моря, размахивает руками, имитируя плавание, и совершает е</w:t>
      </w:r>
      <w:ins w:id="45" w:author="CPU" w:date="2007-10-07T15:07:00Z">
        <w:r>
          <w:rPr/>
          <w:t>щ</w:t>
        </w:r>
      </w:ins>
      <w:del w:id="46" w:author="CPU" w:date="2007-10-07T15:07:00Z">
        <w:r>
          <w:rPr/>
          <w:delText>ш</w:delText>
        </w:r>
      </w:del>
      <w:r>
        <w:rPr/>
        <w:t>ё множество других телодвижений, которые, как он считает, необходимы для оттачивания мастерства пловца. Но на этом все и заканчивается.</w:t>
      </w:r>
    </w:p>
    <w:p>
      <w:pPr>
        <w:pStyle w:val="Normal"/>
        <w:ind w:firstLine="709"/>
        <w:jc w:val="both"/>
        <w:rPr/>
      </w:pPr>
      <w:r>
        <w:rPr>
          <w:sz w:val="36"/>
        </w:rPr>
        <w:t>Истинная духовная работа никогда не имеет целью спасение своей души. Это обычная эгоистическая цель, которая к духовности никакого отношения не имеет. И только тогда, когда у человека исчезает всякая корысть, когда он для себя ничего не просит, но только хочет быть сознательным инструментом Божественной воли, начинается его духовная работа. И, конечно же, истинная духовная работа не требует от человека уединения и не требует от него специального времени. В каждое время в истории человечества, начиная с древности и до наших дней, духовная работа имела свои особенности. В настоящее время внешние условия, в которых находится человек, являются для него наилучшими для его духовной работы. Именно те условия, которые окружают человека, необходимы, чтобы он мог обнаружить свои несовершенства. И именно эти же самые условия необходимы для того, чтобы человек мог найти внутреннее равновесие. Духовный путь – это не путь ума, потому что ум не знает, что правильно, а что нет, и не знает, что такое истина, потому что она невыразима. Более того, для человека, идущего духовным путем, на определенном этапе внешний ум становится препятствием, и возникает необходимость - успокоить его. Духовный путь – это не только путь нашего сознания, но все наше существо, до последней клетки нашего физического тела, должно быть устремлено к Божественному. Главное, что должен делать духовный искатель – это искать и находить все большее равновесие в своем существе, которое иногда может не соответствовать внешней гармонии. И это действительно так, потому что внутренняя гармония соответствует божественной истине, а внешняя – законам низшей природы, главным инструментом которой является эго. Находить все большее равновесие внутри себя, когда уже ничто внешнее не способно нарушить его – это и есть срединный путь. Особенностью срединного пути является то, что он бесконечен, но не во времени, а в приближении к абсолютному равновесию. Внимательный духовный искатель, найдя состояние внутреннего покоя, всегда осознает, что он находится на окраине того равновесия, к которому стремится, что состояние внутренней неподвижности находится в центре круга, на периферии которого он пока находится. При этом человек всегда знает, как приблизиться к этому центру, и одновременно осознает возможность этого для себя. Возникает знание, что равновесие неполное, но само осознавание этого происходит из области, находящейся ближе к центру. И почти одновременно с этим осознаванием вы оказываетесь в позиции, сдвинутой в сторону центра. И еще вы замечаете, что для удержания внутреннего, все более возрастающего, равновесия, не требуется каких-либо усилий. Необходимо только присутствие вашего различающего внимания во внутреннем пространстве позади сердца. В этой работе удивительным является то, что абсолютное равновесие даже при бесконечном приближении к нему, остается недостижимым. К сожалению, когда вы только начинаете использовать эту практику, любая внешняя деятельность отвлекает вас от этой работы, и вы неожиданно замечаете, что уже находитесь во внешнем мире и покинули свое внутреннее пространство. Существует состояние внутреннего равновесия, которое настолько неуловимо тонко и настолько подвижно, что для того, чтобы удержать его, ваше тело и ваш взгляд должны быть так же неподвижными. И это - уже начало глубокой медитации. Кстати, то состояние внутреннего равновесия, которое вы испытывали прежде, и при котором еще могли совершать какие-то движения, например, куда-то идти, уже являлось медитацией. Но по мере возрастания внутреннего равновесия в эту медитацию начинают вовлекаться и остальные части вашего существа, и вы становитесь неподвижными, и даже ваше дыхание становится более поверхностным и едва заметным. Возникает ощущение, что все ваше существо замирает и становится подобным скале. При этом вы можете почувствовать, что вокруг вас и внутри вашего тела появляется и нарастает присутствие плотной субстанции. В этот период вы можете осознать движение психического существа, которое происходит, как бы за занавесом, в глубине внутреннего пространства. Эти движения могут восприниматься, как движения вашего физического сердца, с той разницей, что в нем не будет сердечного ритма. Иногда это движение может сопровождаться давлением изнутри, как будто психическое существо пытается выйти на встречу с вами, и одновременно может появиться поток ананды. Значительная часть духовной работы, особенно в начале ее, должна состоять из воспитания чувства внутреннего равновесия и осознавания всего, происходящего внутри вас, стремящегося нарушить это равновесие. Состояние внутреннего равновесия – это и есть отстраненность и, одновременно, углубление во внутреннее пространство позади сердца. Каждый духовный искатель должен помнить, что внутренний путь возможен только в одном случае, когда человек искренне стремится к Божественной истине и навстречу ей открывает внутренний полюс своего сознания. Там, внутри, другое видение и другое осознавание, и для путника, идущего внутренним путем, мир, с которым он там встречается, бесконечен и полон загадок.</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НАДЕЖДА</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Надежда – это предзнание о существовании одной из предпочтительных возможностей. И, одновременно, это направление, куда обращено наше сознание, и это усилия, которые прилагает человек, чтобы сделать предполагаемую возможность действительностью. Надежда - это всегда взгляд в будущее и, в то же время, это эталон для нас сегодняшних. Но для того, чтобы соответствовать избранному эталону, требуются усилия и бдительность, которая помогает удерживать направление к нашей надежде. Но иногда усилий хватает на короткое время, а бдительность отодвигается на задний план перед привлекательностями наших забот, наших радостей и наших страданий. И тогда надежда становится нашей мечтой или фантазией. У некоторых людей надежда может быть так далека, что потребуется несколько жизней, чтобы приблизиться к ее реализации, у других же она ограничена сегодняшними физиологическими потребностями. Надежда может быть вполне определенной, когда человек знает, к чему он стремится, и неопределенной, неконкретной, когда человек не имеет стремлений, потому что не знает направления, но он ждет чего-то неопределенного, другого, отличного от того, что есть сегодня. Это – пассивная надежда, которая ничего не меняет ни в человеке, ни вокруг него. Надежда может быть направлена в материальный мир и к Богу. В материальном мире надежда содержит в себе образ, удовлетворяющий эго. И это всегда конкретно. Вы даже можете сравнить образ своей надежды с чем-то реальным, что уже есть, пусть у кого-то другого, но чтобы достичь этого реального, необходимо соответствовать ему. Т. е. этот образ необходимо носить в себе, и все свои действия и внутренние реакции сверять с ним. На духовном пути образ надежды всегда неясный, потому что виден только ближайший шаг. И вы не можете сказать, что вы хотите быть таким, как Будда или Христос, потому что вы не знаете, какими они были. Вы знаете об этих великих учителях со слов других людей или из книг, что они говорили или делали, но вы не знаете, какими они были. На духовном пути нет примера, там все неизвестно. Чтобы быть похожим на кого-то внутренне, надо знать, а каков, этот другой, внутри себя, чтобы принять его за эталон своей надежды. Но даже если мы и узнали бы о внутренней сути нашего духовного кумира, это бы ничего не изменило. Мы все равно не смогли бы стать таким, как он, потому что нет двух одинаковых людей на Земле, и поэтому у каждого внутренний путь имеет свои особенности. Для внутреннего пути не может быть образа, который мы надеемся достичь. Надежда на этом пути опирается на веру. Для внутреннего пути нет цели, и вы никогда не сможете сказать, что вы уже пришли, потому что этот путь для каждого человека имеет свое начало, но не имеет конца. Мы можем что-то определять словами, но позади слов будет только идея, которую каждый может понимать по-своему, или конкретный образ. И не важно, каким он будет, этот образ, чувственным или зрительным. У каждого, идущего внутренним путем, он свой, и, к тому же, он не служит путеводной звездой, а только опознавательным знаком, возникающем на пути, и то, только в том случае, если мы не заблудились. Действительно, заблудиться на внутреннем пути довольно легко. Во-первых</w:t>
      </w:r>
      <w:ins w:id="47" w:author="CPU" w:date="2007-10-07T15:11:00Z">
        <w:r>
          <w:rPr>
            <w:sz w:val="36"/>
          </w:rPr>
          <w:t>,</w:t>
        </w:r>
      </w:ins>
      <w:r>
        <w:rPr>
          <w:sz w:val="36"/>
        </w:rPr>
        <w:t xml:space="preserve"> потому что этим путем вы можете идти только в одиночку. Во-вторых, на духовном пути у человека должно быть две опоры: внутренняя, основанная на вере, и внешняя, без которой человек не может обнаружить свои несовершенства. Внешняя опора может преподнести духовному искателю много ловушек, распознать которые бывает очень трудно, а иногда даже невозможно. Поэтому на духовном пути так важен наставник, который не только указывает направление этого пути, но и предупреждает об опасностях.</w:t>
      </w:r>
    </w:p>
    <w:p>
      <w:pPr>
        <w:pStyle w:val="Normal"/>
        <w:ind w:firstLine="709"/>
        <w:jc w:val="both"/>
        <w:rPr>
          <w:sz w:val="36"/>
        </w:rPr>
      </w:pPr>
      <w:r>
        <w:rPr>
          <w:sz w:val="36"/>
        </w:rPr>
        <w:t>Но почему так притягателен для некоторых людей духовный путь? Причиной для одних служит их собственное эго, которое бы хотело быть особенным по сравнению с другими, а для других – стремление идти навстречу внутреннему зову. Если первые хотят, используя результаты внутренней работы, иметь еще одно преимущество в материальном мире, то вторые, идя внутренним путем, отказываются от всех привлекательностей этого мира. Если первые, как в шахматной игре, могут делать свои шаги, ориентируясь на обстоятельства, то на внутреннем пути каждый следующий шаг направлен в неизвестно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РИНЯТЬ И ДОБРО И ЗЛО</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На первый взгляд, эта фраза выглядит парадоксально для человека, избравшего духовный путь, так как он должен быть отстраненным от всего, имеющего отношение к материальной природе человека. Не было ли принятие Адамом и Евой добра и зла, когда они съели плод с древа познания добра и зла, что трактуется как грехопадение человека? Но между библейским мифом об Адаме, и Еве, и их грехопадением и тем, что предлагается здесь, есть существенная разница. Адам и Ева приняли в себя добро и зло, чтобы стать мудрыми, как Боги. Это был обычный эгоистический поступок, так как они захотели быть исключительными, в то же время принять добро и зло на духовном пути имеет противоположное значение, потому что это помогает человеку освободиться от их влияния и от привязанности к материальному миру. Обратите внимание – позади всех наших материальных зависимостей всегда стоят добро и зло, но в их человеческом понимании: добро это то, от чего мне может быть хорошо, а зло – то, что для меня может быть плохо. Но мы привязаны, как к одному, так и к другому. Если человек находится на духовном пути, то он принимает вибрации добра и зла для того, чтобы осознать их и через это осознание получить опыт. Это совсем не значит, что он при этом будет захвачен ими. Наблюдать и изучать какие бы то ни было состояния, связаны ли они с эмоциями или же с нашим отношением к чему-либо, возможно только тогда, когда мы отстранены. В том случае, когда мы захвачены – мы не можем быть наблюдателями, мы - уже инструменты низшей природы и ее исполнители. Принять добро и зло – это быть восприимчивым к любым воздействиям материального мира, которые в виде вибраций входят в нас, и в то же время осознавать наши ответные реакции на них. При этом сознание человека направлено не на объекты, которые своими вибрациями воздействуют на нас, а вовнутрь себя, потому что именно там происходит встреча любых воздействий внешнего мира с нашим сознанием. Есть еще одна особенность: наше сознание способно осознать только те вибрации, которые выше его по амплитуде и ниже по частоте. Чем большая частота вибраций нас самих или же нашего сознания, тем спокойнее мы себя чувствуем. При очень высоких частотах мы чувствуем внутри себя полную неподвижность. Следовательно, чтобы воспринять влияние объектов внешнего мира и наше собственное отношение ко всему этому, мы должны быть внутри себя очень спокойными. И чем выше будет покой нашего сознания, тем более восприимчивым будет оно к</w:t>
      </w:r>
      <w:ins w:id="48" w:author="CPU" w:date="2007-10-07T15:12:00Z">
        <w:r>
          <w:rPr>
            <w:sz w:val="36"/>
          </w:rPr>
          <w:t>,</w:t>
        </w:r>
      </w:ins>
      <w:r>
        <w:rPr>
          <w:sz w:val="36"/>
        </w:rPr>
        <w:t xml:space="preserve"> различного рода</w:t>
      </w:r>
      <w:ins w:id="49" w:author="CPU" w:date="2007-10-07T15:12:00Z">
        <w:r>
          <w:rPr>
            <w:sz w:val="36"/>
          </w:rPr>
          <w:t>,</w:t>
        </w:r>
      </w:ins>
      <w:r>
        <w:rPr>
          <w:sz w:val="36"/>
        </w:rPr>
        <w:t xml:space="preserve"> влияниям. И еще, чем больше мы сосредоточены на восприятии каких- либо внешних влияний или внутренних состояний, тем выше наша восприимчивость. Можно сказать, что наше внимание в это время заключено в берега ожидания, потому что внимание действительно очень похоже на то состояние, когда мы чего-то ждем. Но для того, чтобы принять добро и зло, кроме отстраненности необходимо еще одно качество – подвижность сознания. Как первое качество, так и второе – тренируемы и потребуется около месяца ежедневных наблюдений, прежде чем вы будете осознавать и внешние влияния, и ваши внутренние состояния достаточно ясно.</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МАЛОЕ И ВЕЛИКОЕ - ОДИНАКОВО ЗНАЧИМО</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У одного из писателей-фантастов есть рассказ, который называется: "И грянул гром". В этом рассказе незадачливый турист-охотник отправился в прошлое Земли; во время своего путешествия случайно раздавил какую-то бабочку. По инструкции он должен был убить тиранозавра (в чем и заключался смысл его "турпоездки"), который и без его вмешательства через минуту бы погиб под падающим деревом. Т.е. его выстрел ничего бы не изменил в истории жизни на Земле. Но, когда он вернулся после этого своего путешествия, на Земле очень многое изменилось. И это произошло только потому, что он случайно раздавил бабочку. Все значительное начинается с чего-то, иногда незаметного, чему не придается значение. И это происходит только потому, что мы не можем видеть будущее. Бог всеведущ, поэтому и малое, которое может проходить незаметно для человека, но которое имеет великое будущее, и что-то значительное, которое в прошлом было малым и незначительным, для него одинаково важно. Для Бога одинаково важно</w:t>
      </w:r>
      <w:ins w:id="50" w:author="CPU" w:date="2007-10-07T15:15:00Z">
        <w:r>
          <w:rPr>
            <w:sz w:val="36"/>
          </w:rPr>
          <w:t>:</w:t>
        </w:r>
      </w:ins>
      <w:r>
        <w:rPr>
          <w:sz w:val="36"/>
        </w:rPr>
        <w:t xml:space="preserve"> и семя, из которого произрастет дерево, и само дерево. Все великое во Вселенной когда-то было в состоянии семени, так же и вся проявленная Вселенная была когда-то в свернутом состоянии – в виде своеобразного семени. Все начинается с малого, может, с промелькнувшей в голове мысли, или с какого-то незначительного желания, мимолетного знакомства. И все одинаково важно, так как из всего, что есть сегодня, формируется будущее. И, возможно, то значительное, что уже есть сегодня, менее важно, так как оно уже на своем исходе. Все начинается с малого, достигает своего расцвета, и приходит в упадок, постепенно становясь ничем. И все дает свое семя, которое в будущем его расцвете должно стать более совершенным, чем породивший его цветок. Поэтому семя более значимо, так как за ним будущее.</w:t>
      </w:r>
    </w:p>
    <w:p>
      <w:pPr>
        <w:pStyle w:val="Normal"/>
        <w:ind w:firstLine="709"/>
        <w:jc w:val="both"/>
        <w:rPr/>
      </w:pPr>
      <w:r>
        <w:rPr>
          <w:sz w:val="36"/>
        </w:rPr>
        <w:t>Для человека, идущего духовным путем, так же не должно быть значимого и не значимого. Есть такая русская пословица: "коготок увяз – всей птичке пропасть". Любые события, которые возникают перед человеком</w:t>
      </w:r>
      <w:del w:id="51" w:author="CPU" w:date="2007-10-07T15:16:00Z">
        <w:r>
          <w:rPr>
            <w:sz w:val="36"/>
          </w:rPr>
          <w:delText>,</w:delText>
        </w:r>
      </w:del>
      <w:r>
        <w:rPr>
          <w:sz w:val="36"/>
        </w:rPr>
        <w:t xml:space="preserve"> или в которые он вовлечен, начинаются с чего-то малого, возможно, малого несовершенства, которое привлекло это событие или же втянуло человека в эту ситуацию. И это произошло только потому, что человек не обратил внимания на какую-то мелочь среди всех своих несовершенств. Любая эмоция, любое желание имеют свое, иногда трудно различимое, начало. И если мы не осознаем их вовремя, то, усилившись, они могут захватить нас и сделать своими рабами. Поэтому человек должен быть постоянно бдительным и восприимчивым. Когда человек живет обычной жизнью, то его восприимчивость остается на одном уровне, потому что внешний видимый мир существует в определенной гамме вибраций, и сознание всех людей настроено только на этот диапазон частот. Благодаря этому окружающий мир, как бы, объединяет людей так же, как вода объединяет рыб. Каждый вид существ воспринимает свою среду обитания одинаково, что дает им возможность целесообразно взаимодействовать друг с другом. В том случае, когда человек становится на духовный путь,  его практика приводит к тому, что прежде не воспринимаемые высокие вибрации становятся доступными для осознания. Но если сознание будет привязанным к вибрациям внешнего мира, то оно будет вибрировать на его частоте или, можно сказать, что сознание и материальный мир в этом случае будут составлять одно целое. И так же, как рыба, не может подняться в воздух, потому что она и море являются одним целым, так и человек, сознание которого привязано к миру, не может быть восприимчивым к чему-то более высокому и совершенному. Следовательно, человеку, вставшему на духовный путь, необходимо изменить свое отношение к тому, что его окружает. Сознание и внешний мир объединяются при помощи различных эмоциональных состояний. И никакая захваченность не может быть без соответствующей ей эмоции. Следовательно, осознавая различные эмоциональные состояния и не позволяя им овладевать нами, мы этим самым постепенно освобождаемся от плена захваченности миром и делаемся все более восприимчивыми к высоким вибрациям. И здесь существует одна особенность: вначале, восприятие высоких вибраций похоже на легкое соприкосновение с чем-то едва уловимым, мимолетным, незначительным, которое легко пропустить, если не быть достаточно бдительным, потому что внешний мир затопляет человека, как водопад своим гулом и своей мощью. В это время очень важно осознать, не пропустить это прикосновение, что можно сравнить с внимательным прислушиванием на фоне грома оркестра, к звучанию его одинокой скрипки. Это ведет в дальнейшем к тому, что сознание становится способным резонировать и на более высокие вибрации и воспринимать то, что им прежде не осознавалось. Для духовного искателя очень важно установить постоянную связь с этими вибрациями, но для этого необходимо не позволить быть захваченным вибрациями внешнего мира, потому что это будет равнозначным возврату к старому, и тогда-то восприятие, которое уже было достигнуто, будет утрачено, и работу придется делать с самого начала. Все, чем мы бываем захвачены, после себя оставляет след, в следствие чего, возможность быть захваченным прежними вибрациями тем выше, чем ближе по времени от предыдущей захваченности будет отстоять последующая. Поэтому, если духовный искатель осознал едва заметное прикосновение высоких вибраций, которые он воспринял</w:t>
      </w:r>
      <w:ins w:id="52" w:author="CPU" w:date="2007-10-07T15:16:00Z">
        <w:r>
          <w:rPr>
            <w:sz w:val="36"/>
          </w:rPr>
          <w:t>,</w:t>
        </w:r>
      </w:ins>
      <w:r>
        <w:rPr>
          <w:sz w:val="36"/>
        </w:rPr>
        <w:t xml:space="preserve"> как покой, и</w:t>
      </w:r>
      <w:ins w:id="53" w:author="CPU" w:date="2007-10-07T15:17:00Z">
        <w:r>
          <w:rPr>
            <w:sz w:val="36"/>
          </w:rPr>
          <w:t>,</w:t>
        </w:r>
      </w:ins>
      <w:r>
        <w:rPr>
          <w:sz w:val="36"/>
        </w:rPr>
        <w:t xml:space="preserve"> какое-то время спустя</w:t>
      </w:r>
      <w:ins w:id="54" w:author="CPU" w:date="2007-10-07T15:17:00Z">
        <w:r>
          <w:rPr>
            <w:sz w:val="36"/>
          </w:rPr>
          <w:t>,</w:t>
        </w:r>
      </w:ins>
      <w:r>
        <w:rPr>
          <w:sz w:val="36"/>
        </w:rPr>
        <w:t xml:space="preserve"> утратил их осознание, то</w:t>
      </w:r>
      <w:ins w:id="55" w:author="CPU" w:date="2007-10-07T15:17:00Z">
        <w:r>
          <w:rPr>
            <w:sz w:val="36"/>
          </w:rPr>
          <w:t>,</w:t>
        </w:r>
      </w:ins>
      <w:r>
        <w:rPr>
          <w:sz w:val="36"/>
        </w:rPr>
        <w:t xml:space="preserve"> чем меньше пройдет времени между осознанием этих вибраций и повторн</w:t>
      </w:r>
      <w:ins w:id="56" w:author="CPU" w:date="2007-10-07T15:18:00Z">
        <w:r>
          <w:rPr>
            <w:sz w:val="36"/>
          </w:rPr>
          <w:t>ым</w:t>
        </w:r>
      </w:ins>
      <w:del w:id="57" w:author="CPU" w:date="2007-10-07T15:18:00Z">
        <w:r>
          <w:rPr>
            <w:sz w:val="36"/>
          </w:rPr>
          <w:delText>ого</w:delText>
        </w:r>
      </w:del>
      <w:r>
        <w:rPr>
          <w:sz w:val="36"/>
        </w:rPr>
        <w:t xml:space="preserve"> возвращени</w:t>
      </w:r>
      <w:ins w:id="58" w:author="CPU" w:date="2007-10-07T15:18:00Z">
        <w:r>
          <w:rPr>
            <w:sz w:val="36"/>
          </w:rPr>
          <w:t>ем</w:t>
        </w:r>
      </w:ins>
      <w:del w:id="59" w:author="CPU" w:date="2007-10-07T15:18:00Z">
        <w:r>
          <w:rPr>
            <w:sz w:val="36"/>
          </w:rPr>
          <w:delText>я</w:delText>
        </w:r>
      </w:del>
      <w:r>
        <w:rPr>
          <w:sz w:val="36"/>
        </w:rPr>
        <w:t xml:space="preserve"> к ним, тем это будет легче сделать</w:t>
      </w:r>
      <w:ins w:id="60" w:author="CPU" w:date="2007-10-07T15:19:00Z">
        <w:r>
          <w:rPr>
            <w:sz w:val="36"/>
          </w:rPr>
          <w:t>.</w:t>
        </w:r>
      </w:ins>
      <w:del w:id="61" w:author="CPU" w:date="2007-10-07T15:19:00Z">
        <w:r>
          <w:rPr>
            <w:sz w:val="36"/>
          </w:rPr>
          <w:delText>,</w:delText>
        </w:r>
      </w:del>
      <w:r>
        <w:rPr>
          <w:sz w:val="36"/>
        </w:rPr>
        <w:t xml:space="preserve"> </w:t>
      </w:r>
      <w:del w:id="62" w:author="CPU" w:date="2007-10-07T15:19:00Z">
        <w:r>
          <w:rPr>
            <w:sz w:val="36"/>
          </w:rPr>
          <w:delText>и</w:delText>
        </w:r>
      </w:del>
      <w:ins w:id="63" w:author="CPU" w:date="2007-10-07T15:19:00Z">
        <w:r>
          <w:rPr>
            <w:sz w:val="36"/>
          </w:rPr>
          <w:t>И</w:t>
        </w:r>
      </w:ins>
      <w:r>
        <w:rPr>
          <w:sz w:val="36"/>
        </w:rPr>
        <w:t xml:space="preserve"> к тому же следующее их восприятие будет более глубоким и продолжительным. В конечном счете, это приводит к тому, что однажды человек будет захвачен более высокими вибрациями, что приведет его сознание в состояние, адекватное этому более совершенному уровню. (Все, что захватывает наше сознание, переделывает его по образу и подобию своем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Б УСИЛИЯХ НА ДУХОВНОМ ПУТИ</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Когда мы говорим о духовном пути, то всегда имеем в виду "жизнь изнутри", т.е., чем бы мы ни занимались во внешнем мире, часть нашего сознания должна находиться при этом во внутреннем пространстве. Но, если мы будем внимательны в наших попытках жить изнутри, то очень скоро заметим, что когда мы хотим сохранить внутреннее равновесие при каких-либо эмоциональных напряжениях, то при этом меняется и внутреннее состояние равновесия и покоя. Здесь эти два состояния рассматриваются отдельно, потому что можно достичь состояния равновесия при помощи внутреннего напряжения, которое будет удерживать неподвижность, хотя в действительности "жить изнутри" - это не значит сохранять равновесие. Когда, встречаясь с проблемами, мы пытаемся отстраниться от них, чтобы не быть ими захваченными, то глубина отстранения может быть различной. Если она невелика, то наши попытки быть отстраненными, вовлекают и витальную часть нашего существа. Возникает своеобразное состояние сшибки, при котором эмоция, поднимающаяся в связи с возникшей проблемой, встречается с эмоцией напряжения, противостоящей ей. И это для нас никогда не проходит бесследно, так как такое противостояние двух сил со временем, приводит не только к каким- либо неврозам, но нередко и к различного рода соматическим заболеваниям. Такого рода усилия в действительности не имеют никакого отношения к срединному пути. В действительности срединный путь не пролегает между "добром" и "злом", и различного рода внешние и внутренние проблемы, как бы эмоционально они ни были окрашены, когда мы на срединном пути, проходят в стороне от нас. Срединный путь можно сравнить не с ходьбой по канату, а с плаванием по каналу, который отделен от бушующего океана. И даже более того, это и не плавание, потому что духовный путь – это не путь, а состояние, и поэтому наиболее правильное сравнение будет с маяком, на котором вы находитесь и который устойчив в любую погоду. Но для того, чтобы оказаться "на маяке", требуется постоянно входить все глубже и глубже во внутреннее пространство.  Состояние покоя, которого мы можем достичь, погружаясь во внутреннее пространство, зависит не только от нашего стремления и искренности, но в большей степени от Божественной милости. Для того, чтобы эффективнее были внутренние погружения, можно периодически для этой цели использовать своеобразные медитации, которые заключаются в том, что, осознав внутри себя состояние покоя, при котором отсутствует какое-либо напряжение, необходимо стать неподвижным. Это можно делать, сидя в удобной позе и "вслушиваясь" в неподвижность покоя внутри себя. При этом, когда вы остаетесь неподвижными и восприимчивыми, вы начинаете замечать, что покой становится все более плотным, и даже кажется, что он затягивает вас вовнутрь себя. И это действительно так, потому что ваше сознание становится при этом не только более восприимчивым, но и постепенно приобретает все более высокие вибрации, отличные от вибраций внешнего мира. Высокие вибрации мы воспринимаем, как покой. И постепенно наши усилия, которые прежде были необходимы для сохранения равновесия, становятся все менее напряженными, а восприимчивость сознания – более высокой. Такого рода трансформация, в конечном счете, приводит к тому, что любые события, к которым вы можете иметь отношения или уже участвуете в них, получают для вас внутреннюю оценку. Эта оценка осознается вами, как некое противостояние вашему эго. В действительности, все, что вы делаете или собираетесь что-либо предпринять, даже то, что вы думаете, не проходит без участия вашего эго. И если мы внимательны к его реакциям, то обязательно заметим, что эго проявляет себя не только на грубом внешнем уровне, но и почти не осознаваемых очень тонких уровнях. Следует быть очень внимательным, чтобы быть восприимчивым к прежде неосознаваемым реакциям эго. Вы можете их осознавать, как легчайшие дуновения ветерка, или как звук на грани слышимого. В дальнейшем, по мере продолжения внутренней работы, те восприятия, которые были на грани возможного, станут более ясными, а те, которые прежде были для вас обычными, возможно, станут чрезмерными и даже мучительными. И еще, вы осознаете, что абсолютный покой совершенно недостижим. Каждый раз, когда вы делаете шаг навстречу более глубокому покою, вы осознаете, что вновь находитесь на его периферии. Он точно убегает от вас в свою собственную глубину, становясь все более неподвижным. Но даже и тогда, когда вы искренни в своих духовных устремлениях, вибрации материального мира будут захватывать вас, как только вы перестанете быть достаточно бдительными. В этом случае очень важно, как можно быстрее осознать свою захваченность и вернуться во внутреннее пространство.</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РАДОСТИ И УДОВОЛЬСТВИЯХ</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В очень странном мире мы живем. Похоже, что низшая природа, используя свои силы и свои возможности, во всем пытается копировать природу Высшую, но своими, несовершенными средствами. Так, единство, характерное для Высшей природы, она подменила на захватывание, присвоение. Бессмертие подменила на состояние, при котором мы совершенно не думаем о краткости нашей жизни и тратим свое время так, как будто оно у нас бесконечно. Разрушение и трансформация всего несовершенного заменены на агрессию и жестокость. Бесконечная, неэгоистичная любовь - на эгоистичную привязанность и секс, сострадание – на жалость. Божественную радость (ананду) - на радость эгоистическую и удовольствия. И все, что копирует низшая природа, не является реальностью, потому что все в ней временно, не полно, фрагментарно, и все извращено. Удовольствия и радость человека всегда связаны с обладанием. И, так как человеческое эго стремится к бесконечной экспансии, оно хотело бы обладать всем, что есть в материальном мире, и даже тем, что является прерогативой Божественного. В связи с этим оно стремится к тому, чтобы все, что присвоил человек, все, чем он пользуется, доставляло ему удовольствие. И это западня, не имеющая выхода. Но низшая природа не может дать человеку истинного удовольствия. То, что она предлагает ему, и то, за чем он гонится, - это только иллюзия. Потому что удовольствие возникает у человека только тогда, когда он достигает обладания или же избавляется от чего-то негативного. В действительности, радость и удовольствие не должны быть связаны с какими бы то ни было материальными объектами. Это должно быть естественным состоянием бытия человека. И, кроме того, те удовольствия, которых достигает человек, легко переходят в свою противоположность, если они продолжаются достаточно долго, или же выравниваются до обыденности. И, если рассматривать человеческую жизнь с этих позиций, то она выглядит довольно странно. Устойчивым в низшей природе является только наличие неудовольствий и проблем. И даже удовольствия, при их передозировке, легко переходят в неудовольствия. Можно сказать, что человек уже сейчас живет в аду. Но он как-то акклиматизировался в нем и считает такого рода существование естественным. Он даже отвергает свободу, которую ему предлагает духовный путь. Но, если посмотреть внимательнее, то можно осознать, что в действительности человек погружен в неведение низшей природы, и все его состояния, его идеи и его намерения диктуются ею. И это она делает через своих слуг, которые, оставаясь за кулисами сознания, управляют человеком, как кукловод - своими куклам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РАВНОВЕСИИ</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В действительности, духовный путь состоит в том, что человек стремится ко все большему равновесию. Это равновесие нельзя рассматривать, как состояние человека, на которого обрушиваются всевозможные влияния "добра и зла", то справа, то слева. Это -  не проход между "Сциллой" и "Харибдой", потому что "срединный путь" никогда не пролегает по</w:t>
      </w:r>
      <w:ins w:id="64" w:author="CPU" w:date="2007-10-07T15:20:00Z">
        <w:r>
          <w:rPr>
            <w:sz w:val="36"/>
          </w:rPr>
          <w:t xml:space="preserve"> </w:t>
        </w:r>
      </w:ins>
      <w:r>
        <w:rPr>
          <w:sz w:val="36"/>
        </w:rPr>
        <w:t>середине всевозможных захваченностей "добром" или "злом". Он всегда находится за их пределами. Но понятие "пределы" – относительно. До тех пор, пока сознание человека не выйдет за границы влияния миров низшей сферы, он будет досягаем для "добра" и "зла". Более того, до тех пор, пока хоть одна часть человеческого существа будет принадлежать материальному миру, этот  мир будет стремиться удерживать его в рамках своих законов. Внешний мир воздействует на человека всей гаммой своих вибраций, хотя человек осознает только самый поверхностный их слой. Все остальные вибрации, неосознаваемые людьми, воспринимаются ими на подсознательном уровне. И, когда человек погружается своим сознанием в область позади сердца, во внутреннее пространство, то он начинает осознавать, что прежде захватывающие его события и проблемы остались где-то на поверхности. Это период, когда он начинает осознавать прежде неосознаваемое. При этом меняется эмоциональная окраска всего, с чем человек встречается, меняются ценности и отношения. Но это еще не отстраненность, и это еще не уход от возможности быть захваченным. Просто эти возможности стали более тонкими, менее осознаваемыми, и это порождает некоторые трудности, так как то, что мы не достаточно осознаем, легче может захватить наше сознание. И для того, чтобы этого не случилось, необходимо быть особенно бдительным. А это, в свою очередь, порождает необходимость погружаться еще больше во внутреннее пространство, потому что осознавать различные влияния внешнего мира на тонком уровне возможно только тогда, когда сознание войдет в более глубокие уровни внутреннего пространства, несущего  в себе более высокие вибрации. Таким образом, бдительность нужна, чтобы вовремя отстраниться от захваченности, а отстраниться можно только в одном направлении – войти еще глубже вовнутрь себя. И эта цепь не имеет конца, пока хоть одна часть человеческого существа связана своими вибрациями с мирами низшей сферы. Но каждый раз, когда сознание человека делает очередной шаг в своей отстраненности, у человека меняется и видение мира, и отношение к нему. При этом к нему приходит осознание, что восприятие происходит не только при помощи традиционных органов чувств, но что все его существо способно воспринимать мир на тех уровнях, которые для его сознания прежде были не доступны. И, кроме того, такое отстранение вовнутрь себя, приводит к расширению сознания, которое начинает воспринимать вибрации, объединяющие все сущее на Земле. Когда сознание отождествляется с такого рода вибрациями,  человек воспринимает это, как расширение его до пределов всей Земли. И при этом человек одновременно чувствует, что все, осознаваемое им, воздействует на него. Иногда это воздействие мучительно, и кажется, что страдание заполняет всю Вселенную. Мы однажды говорили, что сознание имеет два полюса, – один из которых направлен во внешний мир, а другой – во внутреннее пространство. В периоды, когда восприимчивость сознания возрастает, эта его полярность, становится спасительным кругом. В состоянии непереносимости человек может, обратив свое внимание вовнутрь себя, найти там покой. В том же случае, когда он обращается во внешний мир, он воспринимает всю его непереносимость, которая, как ответ изнутри, порождает сострадание. Возникает ощущение, что какая-то часть человеческого сознания находится на тонкой границе между двух миров. С одной стороны - мир внешний с его извращениями, насилием и страданиями, а с другой – внутренний, полный покоя и радости. Но, когда мы делаем очередной шаг вовнутрь, то начинаем осознавать, что попадаем в более тонкий аспект внешнего мира, а там, еще глубже, находится тот покой, и радость, и сила, и свет, абсолютность которого все еще остается недостижимой. Но не следует думать, что человек собственным усилием воли способен погружаться во все более глубокий покой. Такого рода погружение происходит только тогда, когда его сознание, или только часть его, трансформированные его истинным «Я», приобретают более высокие вибрации, которые и воспринимаются, как покой. И тогда происходит отождествление его сознания с более глубоким покоем внутреннего пространства.</w:t>
      </w:r>
    </w:p>
    <w:p>
      <w:pPr>
        <w:pStyle w:val="Normal"/>
        <w:ind w:firstLine="709"/>
        <w:jc w:val="both"/>
        <w:rPr/>
      </w:pPr>
      <w:r>
        <w:rPr>
          <w:sz w:val="36"/>
        </w:rPr>
        <w:t xml:space="preserve"> </w:t>
      </w:r>
      <w:r>
        <w:rPr>
          <w:sz w:val="36"/>
        </w:rPr>
        <w:t>Это и есть восхождение по спирали совершенства. Можно ментально представить, что придет время, когда восхождение Вселенной по спирали своего совершенства закончится, и тогда она станет абсолютно совершенной. Если бы такого рода фантазия однажды стала реальностью, то Вселенная в этот же миг перестала бы существовать - она бы умерл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ЦЕНТР И ПЕРИФЕРИЯ</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Если спросить человека, где находится центр Вселенной, то он, возможно, начнет рассуждать, что если Вселенная бесконечна, то у нее не должно быть центра, или же центром может быть любая точка в бесконечном ее пространстве. Тогда можно спросить его: «А может ли быть центром Вселенной он сам или его недруг?  В каком случае он чувствует себя удобнее»?  И, конечно</w:t>
      </w:r>
      <w:ins w:id="65" w:author="CPU" w:date="2007-10-07T15:22:00Z">
        <w:r>
          <w:rPr>
            <w:sz w:val="36"/>
          </w:rPr>
          <w:t>,</w:t>
        </w:r>
      </w:ins>
      <w:r>
        <w:rPr>
          <w:sz w:val="36"/>
        </w:rPr>
        <w:t xml:space="preserve"> этот человек будет чувствовать себя более уютно,  когда этим центром является он сам. Центр - это не только середина, или концентрация чего-либо, но это еще и значимость. Все, что в центре - более значимо,  чем  то, что на периферии. Когда мы говорим - «торговый центр», то имеем в виду концентрацию товаров, когда же мы говорим о центре руководства страной, то мы имеем в виду значимость. Значимость самого себя для человека более велика, чем значимость всего остального мира и даже Вселенной. Конечно, можно говорить о самопожертвовании, но если мы будем помнить, что я – это не только своя собственная персона, но и все, что принадлежит мне, то тогда такой поступок можно рассматривать, как акт отчаяния в своей попытке утвердить себя. И этот принцип правилен для большинства людей, потому что назвать сознание человека развитым или высоким мы можем в очень немногих случаях.</w:t>
      </w:r>
    </w:p>
    <w:p>
      <w:pPr>
        <w:pStyle w:val="Normal"/>
        <w:ind w:firstLine="709"/>
        <w:jc w:val="both"/>
        <w:rPr/>
      </w:pPr>
      <w:r>
        <w:rPr>
          <w:sz w:val="36"/>
        </w:rPr>
        <w:t>Значимость всегда имеет тенденцию к бесконечному росту, в центре которого остается человеческое "я", которое все притягивает к себе, как космическая "черная дыра". Это схема обычного эгоистического человека. В том случае, когда человек становится на духовный путь, он в центр вселенной помещает Бога, а себя размещает на ее периферии или в каком-то другом ее месте. И теперь для этого человека наступает трудный период его работы. Трудность состоит в том, что он ничего не должен притягивать к себе, потому что в этом случае он ставит себя в конкурентные отношения с Богом. Бог все удерживает в себе, потому что Он  есть Все. Человек же, притягивая и удерживая захваченное им, этим самым присваивает себе то, что ему не принадлежит. Таким образом, позиция человеческого эго – ложная, и истинный духовный искатель помещает себя на периферии значимости, где он ничего не притягивает. Конечно, схема, в которой есть центр и периферия, - это только метафора, помогающая понять состояние духовного искателя, когда он вступает в сознательные взаимоотношения с Божественным. В действительности, не человек должен быть на периферии круга, а его эго, даже в том случае, когда он осознает в себе Бога.</w:t>
      </w:r>
    </w:p>
    <w:p>
      <w:pPr>
        <w:pStyle w:val="Normal"/>
        <w:ind w:firstLine="709"/>
        <w:jc w:val="both"/>
        <w:rPr/>
      </w:pPr>
      <w:r>
        <w:rPr>
          <w:sz w:val="36"/>
        </w:rPr>
        <w:t xml:space="preserve">Между эгоистичным человеком, который присваивает все вокруг себя, и тем, что он уже присвоил, возникают прямые и обратные связи, которые приводят к их взаимной зависимости и их единству. Поэтому все присвоенное считает себя принадлежащим этому человеку, как его часть. И когда он, </w:t>
      </w:r>
      <w:ins w:id="66" w:author="CPU" w:date="2007-10-07T15:24:00Z">
        <w:r>
          <w:rPr>
            <w:sz w:val="36"/>
          </w:rPr>
          <w:t>в</w:t>
        </w:r>
      </w:ins>
      <w:r>
        <w:rPr>
          <w:sz w:val="36"/>
        </w:rPr>
        <w:t xml:space="preserve">став на духовный путь, будет пытаться освободиться от прежних привязанностей, то они снова и снова будут возвращаться к нему, чтобы занять свое привычное место. Если вы присваиваете себе гнев, то он будет всегда рядом с вами, чтобы по каждому удобному случаю проявить себя. Если вы присваиваете себе высокомерие, то само оно никогда не отпустит вас. Стремление присваивать похоже на действие магнитного поля, которое притягивает все железные предметы вокруг себя, с той разницей, что человеческое эго в стремлении присваивать не имеет пределов. Духовная работа не может быть сделана, если человек не откажется от присвоения. </w:t>
      </w:r>
    </w:p>
    <w:p>
      <w:pPr>
        <w:pStyle w:val="Normal"/>
        <w:ind w:firstLine="709"/>
        <w:jc w:val="both"/>
        <w:rPr/>
      </w:pPr>
      <w:r>
        <w:rPr>
          <w:sz w:val="36"/>
        </w:rPr>
        <w:t xml:space="preserve">Наиболее легко человек может отказаться от внешних привязанностей, и наиболее трудно – от привязанности к своей собственной личности – к своим реакциям и своим отношениям к себе и внешнему миру. </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ОГОВОРИМ ОБ ОТСТРАНЕННОСТИ</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Мы однажды говорили, что для выполнения духовной работы при взаимодействии с внешним миром необходимо быть в позиции отстраненности. И это понималось так, что при возникновении различного рода эмоций, желаний или же отношений, необходимо быть отстраненным, чтобы не быть ими захваченным. Но, кроме того, мы бываем захвачены не только указанными выше состояниями, которые поднимаются внутри нас, мы бываем захвачены внешним миром, вибрации которого, точно волны прокатываются над человечеством, захватывая и подчиняя его себе. Почти всегда мы не осознаем эти вибрации и поэтому не чувствуем их влияния на нас. Но именно они миллионами связей держат наше сознание привязанным к материальному миру. Следовательно, когда мы говорим об отстраненности, то мы имеем в виду не только отстраненность от реакций нашего физического, витального и ментального тел, но и от влияний внешнего мира. Такого рода отстраненность возможна только тогда, когда она постоянна, даже если в это время вы не испытываете никаких эмоциональных состояний. Постоянная отстраненность возможна только тогда, когда осознание человека находится во внутреннем пространстве позади сердца настолько глубоко, что человек испытывает при этом внутри себя глубокую неподвижность, которую не могут изменить любые внешние влияния, даже если они едва заметно выражены. Я хочу еще раз повторить, что именно такие влияния, которые не распознаются нашим сознанием, настраивают его на волну вибраций материального мира. Мы будем привязаны к этому миру до тех пор, пока не осознаем истинный покой внутри себя, позволяющий осознавать даже самые слабые, прежде не осознаваемые вибрации. И в этом покое наше сознание становится недоступным для любых вибраций, идущих извне. Это совсем не значит, что в этом случае мы перестаем воспринимать внешний мир. Мы просто перестаем быть захваченными им. Мы прежде были, как бы, между двух магнитов. С одной стороны нас притягивал внешний мир, а с другой - влекла нас к себе истина, которую мы всегда носили в своем сердце, но не знали об этом. Теперь мы перешагнули через черту, делящую притяжения, и наше внутреннее истинное "Я" неудержимо притягивает нас к себе. Но, можно сказать, что Оно само протягивает навстречу нам свои руки, чтобы стать единым с человеческим сознанием и обожествить его.</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ЛИЯНИЕ ПСИХИЧЕСКОГО СУЩЕСТВА НА ВНЕШНЮЮ ПРИРОДУ</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pPr>
      <w:r>
        <w:rPr>
          <w:sz w:val="36"/>
        </w:rPr>
        <w:t>Все части человеческого существа находятся в состоянии взаимного влияния одна на другую. Поэтому при</w:t>
      </w:r>
      <w:ins w:id="67" w:author="CPU" w:date="2007-10-07T15:25:00Z">
        <w:r>
          <w:rPr>
            <w:sz w:val="36"/>
          </w:rPr>
          <w:t>,</w:t>
        </w:r>
      </w:ins>
      <w:r>
        <w:rPr>
          <w:sz w:val="36"/>
        </w:rPr>
        <w:t xml:space="preserve"> различного рода</w:t>
      </w:r>
      <w:ins w:id="68" w:author="CPU" w:date="2007-10-07T15:25:00Z">
        <w:r>
          <w:rPr>
            <w:sz w:val="36"/>
          </w:rPr>
          <w:t>,</w:t>
        </w:r>
      </w:ins>
      <w:r>
        <w:rPr>
          <w:sz w:val="36"/>
        </w:rPr>
        <w:t xml:space="preserve"> физических заболеваниях у человека меняются его витальные реакции и направление работы ума, так как интересы человека во многом зависят от состояния его витала. Разумеется, существуют и обратные влияния. Но когда мы говорим, что человек – двойственное существо, состоящее из частей, обращенных к внешнему, материальному миру и к миру внутреннему – духовному, то при этом, конечно, имеем в виду, что эти части так же взаимно влияют друг на друга. Для человека, избравшего для себя духовный путь, нужно помнить, что рост психического существа и степень влияния его на человека зависит от того, насколько человек может быть сознательным в своей духовной работе. И для того, чтобы психическое существо в обычных условиях стало вполне зрелым, требуется множество человеческих жизней. В то же время намеренное стремление быть сознательным и соблюдать внутреннее равновесие ради духовной работы может помочь психическому существу стать полностью зрелым в течение одной человеческой жизни. Внутреннее истинное и психическое существо так же, в свою очередь, влияют на внешнюю часть человека, обращенную в материальный мир. Но такое взаимодействие происходит через посредство человеческого сознания, которое, как мост, соединяет внутреннюю часть человека с его внешней частью. Практически все внешние реакции человека являются отражением его внутренней части. Но так как низшая природа все, что идет со стороны истинного существа извращает, то совершенно бескорыстная любовь превращается в любовь корыстную или секс. И если истинная любовь только отдает и стремится к совершенству, то, извращенная в человеке, она становится предметом обмена, торговли или просто сексуального удовлетворения. Истинное сострадание превращается в эгоистическую жалость, которая жалеет всегда с высоты своей значимости. Стремление трансформировать все не истинное в истину - превращается в агрессию и разрушение. А стремление к единству - ведет к эгоистическому присвоению, которому нет предела. Конечно, на основании внешнего поведения человека можно догадаться о действительных стремлениях психического существа, но по мере того, как оно созревает и все больше влияет на внешнюю часть сознания, начинает меняться  отношение человека и к самому себе, и к внешнему миру. Человек уже перестает подчинять свою жизнь стремлениям своего эго, в нем начинает проявляться истинный альтруизм. Внешняя доброта, за фасадом которой прежде скрывались не совсем бескорыстные побуждения, становится истинной, а любовь не требует обязательной ответной любви, потому что она перестает быть процессом, а становится состоянием. Жалость перестает быть жалеющей значимостью и все больше приобретает элементов сострадания. Благодаря состраданию к человеку приходит </w:t>
      </w:r>
      <w:r>
        <w:rPr>
          <w:color w:val="000000"/>
          <w:sz w:val="36"/>
        </w:rPr>
        <w:t xml:space="preserve">понимание </w:t>
      </w:r>
      <w:r>
        <w:rPr>
          <w:sz w:val="36"/>
        </w:rPr>
        <w:t>слабости человеческой природы, и он приобретает терпение. Но это терпение не похоже на терпение раба, так как, отстраняясь от всевозможных внешних захваченностей, человек становится все более свободным. Он перестает рассматривать все с точки зрения своего эго, его удовольствий или неудовольствий. В дальнейшем приходит все более глубокий внутренний покой, вместе с которым приходит широта, в которой человек все воспринимает как собственную сущность, всех существ воспринимает, как детей Матери, обитающей  во всех и во всем. Когда спокойствие опускается сверху или приходит из психического существа, то витал наполняется миром и доброжелательством. Когда внутреннее психическое спокойствие и мир сверху заполняет все человеческое существо, то становится неизмеримо легче контролировать всевозможные витальные реакции и проявления эго. В речи исчезают грубые обороты, которые могли бы ранить вашего собеседника, в мыслях исчезает осуждение других людей, которые в связи со своим неведением продолжают быть привязан</w:t>
      </w:r>
      <w:ins w:id="69" w:author="CPU" w:date="2007-10-07T15:25:00Z">
        <w:r>
          <w:rPr>
            <w:sz w:val="36"/>
          </w:rPr>
          <w:t>н</w:t>
        </w:r>
      </w:ins>
      <w:r>
        <w:rPr>
          <w:sz w:val="36"/>
        </w:rPr>
        <w:t>ыми к реакциям низшей природы. Конечно, в это время еще возможны возвраты к прежнему способу реагирования на всевозможные влияния внешнего мира, но это не должно обескураживать вас, и вы всегда при этом должны отступать во внутреннее пространство. И если в этот период и возникают различного рода витальные захваченности, то они быстро проходят и вовне никак не выражаютс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УСТРЕМЛЕННОСТЬ И ФАНАТИЗМ</w:t>
      </w:r>
    </w:p>
    <w:p>
      <w:pPr>
        <w:pStyle w:val="Subtitle"/>
        <w:ind w:firstLine="709"/>
        <w:jc w:val="both"/>
        <w:rPr>
          <w:rFonts w:ascii="Times New Roman" w:hAnsi="Times New Roman" w:cs="Times New Roman"/>
          <w:b/>
          <w:b/>
          <w:sz w:val="36"/>
        </w:rPr>
      </w:pPr>
      <w:r>
        <w:rPr>
          <w:rFonts w:cs="Times New Roman" w:ascii="Times New Roman" w:hAnsi="Times New Roman"/>
          <w:b/>
          <w:sz w:val="36"/>
        </w:rPr>
      </w:r>
    </w:p>
    <w:p>
      <w:pPr>
        <w:pStyle w:val="Normal"/>
        <w:ind w:firstLine="709"/>
        <w:jc w:val="both"/>
        <w:rPr>
          <w:rFonts w:ascii="Times New Roman" w:hAnsi="Times New Roman" w:cs="Times New Roman"/>
          <w:sz w:val="36"/>
        </w:rPr>
      </w:pPr>
      <w:r>
        <w:rPr>
          <w:rFonts w:cs="Times New Roman"/>
          <w:sz w:val="36"/>
        </w:rPr>
      </w:r>
    </w:p>
    <w:p>
      <w:pPr>
        <w:pStyle w:val="Normal"/>
        <w:ind w:firstLine="709"/>
        <w:jc w:val="both"/>
        <w:rPr>
          <w:sz w:val="36"/>
        </w:rPr>
      </w:pPr>
      <w:r>
        <w:rPr>
          <w:sz w:val="36"/>
        </w:rPr>
        <w:t>Устремленность и фанатизм во многом противоположны друг другу, хотя в их основе иногда лежат одни и те же идеи. Можно сказать, что в этом случае реализация идей происходит на разных уровнях. Если это происходит на уровне эго, то возможно возникновение фанатизма, если же на уровне сердца, то это может привести к устремленности.</w:t>
      </w:r>
    </w:p>
    <w:p>
      <w:pPr>
        <w:pStyle w:val="Normal"/>
        <w:ind w:firstLine="709"/>
        <w:jc w:val="both"/>
        <w:rPr/>
      </w:pPr>
      <w:r>
        <w:rPr>
          <w:sz w:val="36"/>
        </w:rPr>
        <w:t xml:space="preserve"> </w:t>
      </w:r>
      <w:r>
        <w:rPr>
          <w:sz w:val="36"/>
        </w:rPr>
        <w:t>Если фанатик отвергает все, что не соответствует той идее, которой он предан, то устремленный человек вбирает в себя все, что может сделать его идею более полной, и поэтому он ничего не отвергает. Фанатик осуждает все, что не поддерживает его идею, и эти осуждения иногда носят агрессивный характер. Примером этому могут служить суды инквизиции и крестовые походы для борьбы с еретиками. В христианских религиях фанатизм служит их разделению, хотя в их основе лежит одна и та же истина. Кроме того, фанатизм содержит в себе стремление подчинить своей идее как можно больше человеческих умов, привить им мысль, что все остальные идеи – ложные. Фанатизм может проявляться не только в религии, но во всех сферах социальной жизни. Люди, придерживающиеся глобальных идей, опираясь на которые, стремятся править миром – это тоже фанатики. Конечно, можно сказать, что приверженцы и социализма, и капитализма не выглядят фанатиками. Да, действительно, не выглядят, потому что они живут среди себе подобных, и поэтому им не с кем бороться за ту идею, сторонниками которой они являются. Фанатизм похож на наркоманию, когда человек не может жить без наркотика, потому что он - раб его. Фанатизм может захватить всю человеческую жизнь или только часть ее. Но даже, если только часть, то нужно помнить, что у фанатизма есть еще одно сравнение – он похож на черную дыру в космосе, потому что втягивает в себя все, что можно втянуть из человеческих интересов, и подчиняет его себе целиком. Фанатизм изолирует человека от всех, кто не разделяет его страсти, и от всего, что не может насыщать его страсть, и делает человека эгоцентричным, узким и несвободным. И что очень важно, фанатиком совсем не обязательно должен быть человек высокого ума.</w:t>
      </w:r>
    </w:p>
    <w:p>
      <w:pPr>
        <w:pStyle w:val="Normal"/>
        <w:ind w:firstLine="709"/>
        <w:jc w:val="both"/>
        <w:rPr/>
      </w:pPr>
      <w:r>
        <w:rPr>
          <w:sz w:val="36"/>
        </w:rPr>
        <w:t>В отличие от фанатизма устремленность ученого и человека искусства имеют более глубокие корни – это всегда устремление к неизвестному или прекрасному, устремленные люди - всегда в авангарде человечества, и без них не возможно развитие цивилизации и человеческого духа. Устремленность не должна быть направлена к обогащению, она не должна иметь своей целью власть. Она должна в своей основе иметь духовность. Стремление к бесконечному познанию и прекрасному - это всегда стремление Божественной истины к проявлению в нашем материальном мир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МАТЕРИАЛЬНЫЕ ВЕЩИ И ДУХОВНАЯ</w:t>
      </w:r>
    </w:p>
    <w:p>
      <w:pPr>
        <w:pStyle w:val="Heading1"/>
        <w:ind w:firstLine="709"/>
        <w:rPr>
          <w:b/>
          <w:b/>
        </w:rPr>
      </w:pPr>
      <w:r>
        <w:rPr>
          <w:b/>
        </w:rPr>
        <w:t>РАБОТА</w:t>
      </w:r>
    </w:p>
    <w:p>
      <w:pPr>
        <w:pStyle w:val="Normal"/>
        <w:ind w:firstLine="709"/>
        <w:jc w:val="both"/>
        <w:rPr>
          <w:b/>
          <w:b/>
          <w:sz w:val="36"/>
        </w:rPr>
      </w:pPr>
      <w:r>
        <w:rPr>
          <w:b/>
          <w:sz w:val="36"/>
        </w:rPr>
      </w:r>
    </w:p>
    <w:p>
      <w:pPr>
        <w:pStyle w:val="Normal"/>
        <w:ind w:firstLine="709"/>
        <w:jc w:val="both"/>
        <w:rPr/>
      </w:pPr>
      <w:r>
        <w:rPr>
          <w:sz w:val="36"/>
        </w:rPr>
        <w:t>Шри Ауробиндо говорил, что наиболее благоприятными для духовной работы были те эпохи, в которых существовало минимально необходимое количество средств для существования. Для того, чтобы стало понятным, с чем это связано, можно рассмотреть аналогию из курса химии. Каждый атом имеет определенное число валентностей. Каждую валентность можно сравнить с магнитом, который готов притянуть к себе любой металл, способный намагничиваться. Если человека мы будем считать атомом вселенной, то в этом случае он имеет множество валентностей, способных притягивать к себе все, что его окружает, и, в первую очередь, он будет притягивать вещи, так как  они располагаются к нему ближе всего. Но если все его валентности заняты множеством вещей внешнего мира, тогда для такого человека слово "духовность" будет иметь чуждый и не понятный ему смысл. И чем больше вещей окружают человека, тем выше соблазн - захватить эти вещи и этим самым быть ими захваченным. Наше время чрезвычайно обильно насыщено всевозможными материальными вещами, и, конечно, это является значительным препятствием для духовного развития человечества. Люди пытаются обустроить свою материальную жизнь с наибольшим комфортом и под духовностью начинают понимать отдых в кругу единомышленников с разговорами об искусстве или политике. Иногда под духовностью понимают работу, связанную с экстрасенсорикой или некоторыми видами оккультизма. Но, в действительности, как первое, так и второе не ведет ни к какой духовности, а только дает дополнительную пищу человеческому эго. Не имеют отношения к духовности и внешние формы религиозности, так как это только оболочки, скрывающие духовность и подменяющие ее. Храмы могут привлекать людей внешним и внутренним великолепием, но они принадлежат материальному миру, а путь к Богу лежит внутри нас. И невольно напрашивается мысль, что все это внешнее, материальное великолепие необходимо только для того, чтобы привязать людей к внешнему миру. А чем больше человек привязан к материальному миру, тем меньше у него шансов найти внутренний путь к Бог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ЧТО ТАКОЕ ОПЫТ</w:t>
      </w:r>
    </w:p>
    <w:p>
      <w:pPr>
        <w:pStyle w:val="Normal"/>
        <w:ind w:firstLine="709"/>
        <w:jc w:val="both"/>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t>Опыт имеет две стороны. Одна из них – это опыт в материальном мире. Другая – духовный опыт. Человек, интересы которого сосредоточены на окружающем его мире, превращает полученную им информацию в ментальные знания, оперируя с материальными объектами. Имеющаяся в его памяти информация – это его карта внешнего мира. Планирование его деятельности – это предполагаемые пути, которые он для себя прокладывает на этой карте, а сами действия – это реализация. Во внешнем мире человек получает опыт через реализацию информации, в результате чего он получает ментальные знания.</w:t>
      </w:r>
    </w:p>
    <w:p>
      <w:pPr>
        <w:pStyle w:val="Normal"/>
        <w:ind w:firstLine="709"/>
        <w:jc w:val="both"/>
        <w:rPr/>
      </w:pPr>
      <w:r>
        <w:rPr>
          <w:color w:val="000000"/>
          <w:sz w:val="36"/>
        </w:rPr>
        <w:t>На духовном пути опыт получает не внешняя часть человеческого существа, и целью духовного опыта не является получение ментальных знаний. Это всегда опыт психического существа, которое получает его при взаимодействии человека с внешним миром. Когда человек стремится к осознаванию своих действий, эмоций, мыслей, отношений, то такого рода осознавание всегда меняет состояние нашего сознания, делая его более восприимчивым к внутреннему опыту. Восприимчивость – это всегда повышение вибраций сознания и это всегда возможность его восхождения. И если ментальный опыт имеет своей целью внешние, материальные блага, то духовный опыт имеет только одну цель – одухотворение внешней части человеческого существа, а затем трансформация его материи в супраментальную субстанцию.</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ПРЕДЕЛЫ ДУХОВНОГО РОСТА ЧЕЛОВЕКА</w:t>
      </w:r>
    </w:p>
    <w:p>
      <w:pPr>
        <w:pStyle w:val="Normal"/>
        <w:numPr>
          <w:ilvl w:val="0"/>
          <w:numId w:val="0"/>
        </w:numPr>
        <w:ind w:firstLine="709"/>
        <w:jc w:val="both"/>
        <w:outlineLvl w:val="0"/>
        <w:rPr>
          <w:b/>
          <w:b/>
          <w:color w:val="000000"/>
          <w:sz w:val="36"/>
        </w:rPr>
      </w:pPr>
      <w:r>
        <w:rPr>
          <w:b/>
          <w:color w:val="000000"/>
          <w:sz w:val="36"/>
        </w:rPr>
      </w:r>
    </w:p>
    <w:p>
      <w:pPr>
        <w:pStyle w:val="Normal"/>
        <w:ind w:firstLine="709"/>
        <w:jc w:val="both"/>
        <w:rPr>
          <w:color w:val="000000"/>
          <w:sz w:val="36"/>
        </w:rPr>
      </w:pPr>
      <w:r>
        <w:rPr>
          <w:color w:val="000000"/>
          <w:sz w:val="36"/>
        </w:rPr>
        <w:t xml:space="preserve"> </w:t>
      </w:r>
    </w:p>
    <w:p>
      <w:pPr>
        <w:pStyle w:val="Normal"/>
        <w:ind w:firstLine="709"/>
        <w:jc w:val="both"/>
        <w:rPr/>
      </w:pPr>
      <w:r>
        <w:rPr>
          <w:color w:val="000000"/>
          <w:sz w:val="36"/>
        </w:rPr>
        <w:t>Здесь я буду говорить об эволюции сознания человека, живущего в материальном мире в материальной оболочке. Для того, чтобы было ясно мое дальнейшее изложение этого вопроса, я должен коротко остановиться на принципах связи Человека внутреннего – истинного, с человеком внешним, который в действительности является оболочкой Человека внутреннего. Внешняя оболочка необходима внутреннему Человеку, потому что она адекватна внешнему миру материи, и в дальнейшем она должна быть трансформирована первой в нечто высшее, совершенное, бессмертное и могущественное. И только потом может стоять вопрос о трансформации материи Земли. Для того, чтобы это стало возможным, сознание внутренней истинной части человека должно объединиться с внешней его частью. Это необходимо, так как внешняя часть человека является только инструментом внутренней, истинной его части. Сознание каждого человека имеет воспринимающую часть и осознающую. В процессе эволюции ментальные и витальные сущности других планов низшей сферы миров передвинули осознающую часть в сторону восприятия внешнего мира. Вследствие этого внешняя часть человеческого существа потеряла возможность получать указания изнутри относительно своих действий в отношениях с внешним миром. И, кроме того, изменилось восприятие внешнего мира, – оно стало поверхностным и не восприимчивым к истине. Это привело к тому, что человек потерял знания о своем истинном предназначении. С этого времени восприятие внешнего мира и отношение к нему, а так же отношение к себе у человека, стало зависеть от влияния сущностей других планов бытия, которые присутствуют здесь же, на неосознаваемом человеком уровне вибраций, соответствующих их планам. Практически, все планы бытия здесь и отличаются только уровнями частот вибраций. И в зависимости от того, к какому уровню вибраций относится сущность, подчиняющая сознание человека,  этот уровень и будет тем пределом, которого может достичь в своей эволюции человек. Человеческое сознание несет в себе возможность воспринимать бесконечное разнообразие вибраций, но после того, как им овладевает сущность, оно становится ограниченным и маловосприимчивым. У человека исчезают интересы к тому, что лежит за пределами вибраций его ума. Он перестает понимать и принимать то, что не узаконено традициями, и постепенно становится все более консервативным. В дальнейшем его интересы становятся все более узкими, постепенно приближаясь к обычным витальным, а потом и растительным. И такое скатывание почти фатально, потому что ни сам человек, ни кто-либо, близко знающий его, не замечают начала этого процесса. А когда он обнаруживается, то обычно уже ничего нельзя изменить. Необходима профилактика подобной деградации. Чтобы это не произошло, человек должен интересоваться многим, и должен стремиться понять то тонкое, неприметное, что всегда сопутствует любым внешним событиям, и что обычно проходит мимо сознания многих людей. Например, общаясь с человеком, он должен пытаться почувствовать его истинные намерения, которые находятся за пределами его слов, его жестов, его внешности, особенно, за пределами его жестов и мимики. Необходимо прислушиваться к атмосфере, возникающей в коллективах при общении людей друг с другом, и осознавать свои собственные внутренние реакции в самых различных ситуациях. Стремитесь, как можно чаще, осознавать свое внутреннее состояние в самых различных местах и в различное время, даже если вы ни с кем не общаетесь. Почувствуйте, как меняется ваше внутреннее состояние, когда вы приступаете к какой-либо новой работе, или перед встречей с кем-либо. Старайтесь воспринимать не только вашими органами чувств, но и вашим сердцем, прислушиваясь к нему. Помните, что позади той реальности, с которой мы постоянно встречаемся и частью которой являемся сами, есть то, что управляет всем этим. И еще, почаще слушайте музыку, не эстрадную, а ту, которая находит отклик в вашем сердце. Нет другого способа, при помощи которого вы могли бы сохранить не только гибкость своего внешнего ума, но и свой интеллект и, конечно же, отзывчивость своего сердца.</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КАЖУЩЕЕСЯ И ДЕЙСТВИТЕЛЬНОЕ</w:t>
      </w:r>
    </w:p>
    <w:p>
      <w:pPr>
        <w:pStyle w:val="Heading1"/>
        <w:ind w:firstLine="709"/>
        <w:rPr>
          <w:b/>
          <w:b/>
        </w:rPr>
      </w:pPr>
      <w:r>
        <w:rPr>
          <w:b/>
        </w:rPr>
        <w:t>В ДУХОВНОЙ РАБОТЕ</w:t>
      </w:r>
    </w:p>
    <w:p>
      <w:pPr>
        <w:pStyle w:val="Normal"/>
        <w:ind w:firstLine="709"/>
        <w:jc w:val="both"/>
        <w:rPr>
          <w:b/>
          <w:b/>
          <w:color w:val="000000"/>
          <w:sz w:val="36"/>
        </w:rPr>
      </w:pPr>
      <w:r>
        <w:rPr>
          <w:b/>
          <w:color w:val="000000"/>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Говоря о духовной работе, мы встречаемся с двумя видами практик. Существует внешняя практика, которая содержит в себе обязательства перед Богом и перед тем миром, в котором живет человек, и есть практика внутренняя. Внешняя - содержит в себе всевозможные ритуалы, которые, по мнению их исполнителей, нужны Богу. Вторая часть внешней практики обращена к материальному миру, она определяет наши отношения с миром. В действительности Богу не нужны ни наши хождения в храм, ни те ритуалы, которые мы там совершаем. Все это один из многих вариантов самообмана, в которые заманивает нас низшая природа. Отношения с материальным миром, изложенные в заповедях, также не имеет никакого значения, так как гармоничные взаимоотношения станут возможными только тогда, когда мы изменимся внутренне. Мы можем знать наизусть слова: «не лги, не лжесвидетельствуй, не прелюбодействуй» и т.д., но это ничего не изменит. Если человек имеет кривой позвоночник, то даже если мы оденем его в прекрасный костюм, который скроет этот его дефект,  внутри при этом ничего не изменится. Человек может считать различного рода ментальные упражнения (беседы, диспуты, семинары и т.д.) духовной работой, но это тоже только иллюзия.</w:t>
      </w:r>
    </w:p>
    <w:p>
      <w:pPr>
        <w:pStyle w:val="Normal"/>
        <w:ind w:firstLine="709"/>
        <w:jc w:val="both"/>
        <w:rPr/>
      </w:pPr>
      <w:r>
        <w:rPr>
          <w:color w:val="000000"/>
          <w:sz w:val="36"/>
        </w:rPr>
        <w:t>Действительная духовная работа начинается тогда, когда человек внешнее соединяет с внутренним. Что здесь имеется в виду? Все внешние усилия ничего не стоят, если мы не изменены внутренне. Внешний мир состоит из переплетения лжи и истины, и нет между ними грани, и поэтому в каждой внешней истине есть элементы лжи и в каждой лжи – элементы истины. И, когда человек становится на внутренний путь, состоящий из стремления к внутреннему равновесию, которое достигается терпением, устремленностью и искренностью, то начинаются при этом и внешние изменения. На внутреннем пути есть одна особенность, которая состоит в том, что найденное равновесие вначале постоянно нарушается. Дело в том, что внутреннее равновесие необходимо удерживать, будучи постоянно в контакте с внешним миром, влияния которого не могут оставаться для вас безразличными. Будучи бдительным, вы легко можете заметить, когда внешние обстоятельства начинают выводить вас из того состояния покоя, в котором вы пребывали внутри себя. Если вы осознали вовремя, когда вы еще не были полностью чем-либо захвачены, то, остановитесь, осознайте, на сколько изменилось ваше внутреннее состояние, после чего вновь установите равновесие и старайтесь, как можно дольше его удерживать. При повторных его нарушениях не корите себя или ситуацию, а вновь осознайте и войдите в состояние внутреннего равновесия. Фактически духовный путь - это постоянное стремление к внутреннему равновесию, которое нарушается только тогда, когда мы захвачены в сети отношений с внешним миром. Наше эго через наши желания и отвержения  постоянно привязывает нас ко всему, что нас окружает. Оно считает вправе себя управлять нами и навязывать нам свой тип реакций при взаимодействии с материальным миром, и это всегда нарушает внутреннее равновесие. Захваченность может быть не одинаковой по силе, и если вы начинаете осознавать ее в самом начале, то вам не надо будет тратить гигантских усилий, чтобы противостоять ей. Это можно сравнить с ездой на лыжах с горы. В самом начале - скорость еще не большая, и вы можете легко остановиться, но когда вы достигли максимальной скорости, то это сделать будет очень трудно. Следовательно, для того, чтобы удержать внутреннее равновесие, необходима бдительность, чтобы вовремя осознать приближающееся состояние захваченности.</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ЖИТЬ ИЗНУТРИ</w:t>
      </w:r>
    </w:p>
    <w:p>
      <w:pPr>
        <w:pStyle w:val="Normal"/>
        <w:numPr>
          <w:ilvl w:val="0"/>
          <w:numId w:val="0"/>
        </w:numPr>
        <w:ind w:firstLine="709"/>
        <w:jc w:val="both"/>
        <w:outlineLvl w:val="0"/>
        <w:rPr>
          <w:b/>
          <w:b/>
          <w:color w:val="000000"/>
          <w:sz w:val="36"/>
        </w:rPr>
      </w:pPr>
      <w:r>
        <w:rPr>
          <w:b/>
          <w:color w:val="000000"/>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 xml:space="preserve"> </w:t>
      </w:r>
      <w:r>
        <w:rPr>
          <w:color w:val="000000"/>
          <w:sz w:val="36"/>
        </w:rPr>
        <w:t>Для духовного искателя, когда он только что начинает свою работу, многое еще в ней не ясно, не ясен  смысл многих слов и даже понятий, с которыми он встречается. Они не могут служить для него ориентирами в его духовных начинаниях. Жить изнутри означает, что нужно  постоянно удерживать сознание позади эмоционального центра, расположенного в области сердца. Эмоциональный центр находится не в физическом теле, а в тонком физическом. Позади эмоционального центра, в глубине анахата-чакры, расположено наше истинное "Я". Между эмоциональным центром и истинным "Я" располагается внутреннее пространство. Духовный искатель, пытаясь погрузиться в область позади эмоционального центра, обычно вначале оказывается в той части этого центра, которая прилежит к внутреннему пространству. Дело в том, что нет границы во внутреннем пространстве между эмоциональным центром и истинным "Я". Вибрации того и другого встречаются и пронизывают друг друга. Но, чем ближе мы к истинному "Я", тем меньше выражено влияние эмоционального центра, и, чем ближе мы располагаемся к этому центру, тем слабее воспринимается влияние нашего истинного "Я". Наш эмоциональный центр имеет наиболее высокие вибрации в области анахата-чакры, и по мере приближения к нашему истинному "Я", амплитуда этих вибраций становится все менее высокой, а частота большей. Все возрастающую частоту человек воспринимает, как все возрастающий покой.</w:t>
      </w:r>
    </w:p>
    <w:p>
      <w:pPr>
        <w:pStyle w:val="Normal"/>
        <w:ind w:firstLine="709"/>
        <w:jc w:val="both"/>
        <w:rPr/>
      </w:pPr>
      <w:r>
        <w:rPr>
          <w:color w:val="000000"/>
          <w:sz w:val="36"/>
        </w:rPr>
        <w:t xml:space="preserve"> </w:t>
      </w:r>
      <w:r>
        <w:rPr>
          <w:color w:val="000000"/>
          <w:sz w:val="36"/>
        </w:rPr>
        <w:t>Когда человек пытается поместить свое сознание во внутреннее пространство, то  место, в которое он при этом попадет, зависит от состояния самого сознания. Если сознание возбуждено, то оно может оказаться в эмоциональном центре. Если же оно достаточно спокойно, то оно попадает в ту часть внутреннего пространства, которая адекватна по частоте вибрациям сознания. Чем более спокойным будет сознание до того, как оно войдет во внутреннее пространство, тем ближе оно будет к истинному "Я". При этом истинное "Я" или психическое существо не остается безучастным свидетелем происходящего. Оно так же стремится навстречу сознанию, находящемуся во внутреннем пространстве. Людей, сознание которых соединилось с истинным "Я", называют дважды рожденными, просветленными, получившими реализацию и т. д.</w:t>
      </w:r>
    </w:p>
    <w:p>
      <w:pPr>
        <w:pStyle w:val="Normal"/>
        <w:ind w:firstLine="709"/>
        <w:jc w:val="both"/>
        <w:rPr/>
      </w:pPr>
      <w:r>
        <w:rPr>
          <w:color w:val="000000"/>
          <w:sz w:val="36"/>
        </w:rPr>
        <w:t>Но для начинающего духовного искателя практика пребывания во внутреннем пространстве затруднена в связи с тем, что человеческое сознание, привыкшее останавливать свое внимание на материальных объектах внешнего мира, не может фиксироваться в пустоте, в которой ничего нет. А внутреннее пространство вначале воспринимается именно, как пустота. И чтобы там, во внутреннем пространстве</w:t>
      </w:r>
      <w:del w:id="70" w:author="CPU" w:date="2007-10-07T15:28:00Z">
        <w:r>
          <w:rPr>
            <w:color w:val="000000"/>
            <w:sz w:val="36"/>
          </w:rPr>
          <w:delText>,</w:delText>
        </w:r>
      </w:del>
      <w:r>
        <w:rPr>
          <w:color w:val="000000"/>
          <w:sz w:val="36"/>
        </w:rPr>
        <w:t xml:space="preserve"> было за что зацепиться сознанию, духовный искатель пытается представить себе, что там есть какой-либо объект, например, солнце, или что-либо другое. А иногда он даже не осознает это внутреннее пространство, и тогда он в своем воображении может оказаться позади своего сердца как угодно далеко. </w:t>
      </w:r>
    </w:p>
    <w:p>
      <w:pPr>
        <w:pStyle w:val="Normal"/>
        <w:ind w:firstLine="709"/>
        <w:jc w:val="both"/>
        <w:rPr/>
      </w:pPr>
      <w:r>
        <w:rPr>
          <w:color w:val="000000"/>
          <w:sz w:val="36"/>
        </w:rPr>
        <w:t>Для того, чтобы осознать внутреннее пространство, проделайте такой опыт. Придавите кончиками пальцев середину груди и удерживайте руку в этом положении некоторое время. Затем уберите руку и продолжайте фиксировать это место на своей груди. После того, как вы кончиками пальцев некоторое время давили на грудину, в этом месте остается на некоторое время чувствительный след, что помогает фиксировать на нем свое внимание. Продолжайте удерживать внимание неподвижным, и, некоторое время спустя, вы вдруг осознаете, что посередине груди у вас имеется углубление, по форме напоминающее воронку. Если ваше внимание было неподвижным, то вы это обязательно почувствуете. Это вы воспринимаете анахата-чакру, которая находится в тонком физическом теле. Вам удалось это почувствовать только потому, что ваше внимание было неподвижным настолько, что уровень его вибраций стал соответствовать уровню вибраций тонкого физического тела. Продолжайте неподвижно осознавать это "углубление", и, если вам удастся сохранить состояние покоя, то некоторое время спустя вы будете осознавать свое присутствие внутри своего существа – позади сердца. А теперь попытайтесь, осознавая себя внутри, одновременно воспринимать внешний мир. У вас возникнет ощущение, что вы занимаете определенное место в пространстве от места, которое находится позади сердца, до ваших глаз. Это можно сравнить с тем, как будто бы вы, в уменьшенном размере, стоите ногами внутри своей грудной клетки и, склонившись вперед, смотрите через свои глаза. Если вы это будете практиковать достаточно времени, то вскоре начнете осознавать внутри грудной клетки нечто физическое, похожее на стержень, идущий из глубины грудной клетки и упирающийся в нёбо. Осознавая эту физическую структуру, вам будет легче удерживать свое сознание внутри себя, так как это уже нечто вещественное и соответствует привычке нашего сознания осознавать только объекты, а не пустоту. Теперь эта внутренняя структура для вас - опорная площадка, с которой вы должны осознавать внешний мир. Если все сделано так, как здесь сказано, то все эмоциональные реакции, которые прежде захватывали вас, теперь будут возникать впереди вас, не захватывая вашего сознания. Будучи отстраненными, вы можете наблюдать всевозможные витальные реакции и реакции вашего эго, не захватываясь ими. Оставаясь не захваченными, вы приобретете внутреннее равновесие, которое постепенно будет становиться все более глубоким, что будет свидетельствовать о росте вашего сознания. И еще, при проявлении какого-либо несовершенства, вы безошибочно начинаете осознавать, что оно принадлежит низшей природе. Это связано с тем, что ваше сознание в положении "изнутри" воспринимает истину, идущую от вашего внутреннего истинного "Я".</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ВНЕШНЯЯ ЧАСТЬ ЧЕЛОВЕКА И ДУХОВНАЯ</w:t>
      </w:r>
    </w:p>
    <w:p>
      <w:pPr>
        <w:pStyle w:val="Heading1"/>
        <w:ind w:firstLine="709"/>
        <w:rPr>
          <w:b/>
          <w:b/>
        </w:rPr>
      </w:pPr>
      <w:r>
        <w:rPr>
          <w:b/>
        </w:rPr>
        <w:t xml:space="preserve"> </w:t>
      </w:r>
      <w:r>
        <w:rPr>
          <w:b/>
        </w:rPr>
        <w:t>РАБОТА</w:t>
      </w:r>
    </w:p>
    <w:p>
      <w:pPr>
        <w:pStyle w:val="Normal"/>
        <w:ind w:firstLine="709"/>
        <w:jc w:val="both"/>
        <w:rPr>
          <w:b/>
          <w:b/>
          <w:color w:val="000000"/>
          <w:sz w:val="36"/>
        </w:rPr>
      </w:pPr>
      <w:r>
        <w:rPr>
          <w:b/>
          <w:color w:val="000000"/>
          <w:sz w:val="36"/>
        </w:rPr>
      </w:r>
    </w:p>
    <w:p>
      <w:pPr>
        <w:pStyle w:val="Normal"/>
        <w:ind w:firstLine="709"/>
        <w:jc w:val="both"/>
        <w:rPr>
          <w:color w:val="000000"/>
          <w:sz w:val="36"/>
        </w:rPr>
      </w:pPr>
      <w:r>
        <w:rPr>
          <w:color w:val="000000"/>
          <w:sz w:val="36"/>
        </w:rPr>
        <w:t xml:space="preserve"> </w:t>
      </w:r>
    </w:p>
    <w:p>
      <w:pPr>
        <w:pStyle w:val="Normal"/>
        <w:ind w:firstLine="709"/>
        <w:jc w:val="both"/>
        <w:rPr/>
      </w:pPr>
      <w:r>
        <w:rPr>
          <w:color w:val="000000"/>
          <w:sz w:val="36"/>
        </w:rPr>
        <w:t xml:space="preserve">Когда можно сказать, что человек встал на духовный путь? Только тогда, когда его внутренняя работа стала для него смыслом жизни, когда ничто внешнее, даже его жизнь, уже не является определяющим его существования. Первое, что начинает осознавать человек, призванный для духовной работы - неудовлетворенность всеми своими прежними интересами и теми, которые он имеет в настоящее время. Он начинает осознавать, что прежние ценности в действительности не являются таковыми, и прежний смысл его существования ни имеет придаваемой прежде значимости. И, кроме того, у человека появляются новые интересы, прежде не свойственные ему, – он начинает интересоваться нетрадиционными знаниями и, в том числе, оккультизмом. </w:t>
      </w:r>
    </w:p>
    <w:p>
      <w:pPr>
        <w:pStyle w:val="Normal"/>
        <w:ind w:firstLine="709"/>
        <w:jc w:val="both"/>
        <w:rPr/>
      </w:pPr>
      <w:r>
        <w:rPr>
          <w:color w:val="000000"/>
          <w:sz w:val="36"/>
        </w:rPr>
        <w:t>Время поисков внутреннего пути может иметь несколько этапов. Человек может оказаться в какой-то псевдодуховной секте. Но, если он был искренен, то скоро поймет, что это один из тупиков, каких немало на пути каждого. Многие духовные искатели могут оказаться в объятиях какой-либо из религий. Немало людей оказыва</w:t>
      </w:r>
      <w:ins w:id="71" w:author="CPU" w:date="2007-10-07T15:28:00Z">
        <w:r>
          <w:rPr>
            <w:color w:val="000000"/>
            <w:sz w:val="36"/>
          </w:rPr>
          <w:t>е</w:t>
        </w:r>
      </w:ins>
      <w:del w:id="72" w:author="CPU" w:date="2007-10-07T15:28:00Z">
        <w:r>
          <w:rPr>
            <w:color w:val="000000"/>
            <w:sz w:val="36"/>
          </w:rPr>
          <w:delText>ю</w:delText>
        </w:r>
      </w:del>
      <w:r>
        <w:rPr>
          <w:color w:val="000000"/>
          <w:sz w:val="36"/>
        </w:rPr>
        <w:t>тся в плену различного рода духовных учителей, организующих свои школы и даже целые поселения. Не следует думать, что такого рода тупики, с которыми встречаются духовные искатели, случайны. Необходимо считать, что человек может быть захвачен и увлечен только тем, что в это время соответствовало какой-то его части. Следовательно, наши ошибки соответствуют нам самим. Такого рода тупики случаются для того, чтобы мы осознали в себе нечто, препятствующее нашему духовному восхождению. Как только нами будет осознано наше несовершенство, приведшее нас в тупик, мы получим возможность идти дальше. Можно сказать, что духовная работа началась, и наши ошибки, и те условия, по причине которых мы оказались в одном из тупиков – это наши учителя. Все, с чем мы сталкиваемся на духовном пути, всегда чему-то учит нас.</w:t>
      </w:r>
    </w:p>
    <w:p>
      <w:pPr>
        <w:pStyle w:val="Normal"/>
        <w:ind w:firstLine="709"/>
        <w:jc w:val="both"/>
        <w:rPr/>
      </w:pPr>
      <w:r>
        <w:rPr>
          <w:color w:val="000000"/>
          <w:sz w:val="36"/>
        </w:rPr>
        <w:t>В период первых шагов на духовном пути каждому человеку приходится особенно трудно. Это связано с тем, что многие несовершенства, которые прежде оставались не замеченными, начинают осознаваться. И некоторые духовные искатели начинают думать, что начало духовной работы сделало их хуже, чем они были прежде. В действительности же, они стали более восприимчивыми к прежде неосознаваемым внутренним состояниям.</w:t>
      </w:r>
    </w:p>
    <w:p>
      <w:pPr>
        <w:pStyle w:val="Normal"/>
        <w:ind w:firstLine="709"/>
        <w:jc w:val="both"/>
        <w:rPr/>
      </w:pPr>
      <w:r>
        <w:rPr>
          <w:color w:val="000000"/>
          <w:sz w:val="36"/>
        </w:rPr>
        <w:t xml:space="preserve">По мере того, как духовный искатель стремится воспринимать всевозможные эмоциональные внутренние состояния и реакции своего эго, а так же наблюдать за активностью своего ума, он приходит к тому, что эта работа становится для него совершенно естественной, и, прежде совершаемая эпизодически, она становится постоянной. К человеку приходит состояние охотника, выслеживающего свою добычу, а добычей для него становятся его собственные несовершенства. В это время он обращает внимание на то, что такого рода охота приносит ему удовлетворение и даже радость. Этот период свидетельствует, что его витал также вовлекается в духовную работу. С этого времени она все чаще будет приносить духовному искателю радость. Этот период характеризуется еще и тем, что человек начинает осознавать, что он нашел смысл своей жизни, и без той работы, которую он выполняет, жизнь для него потеряет всякую ценность. </w:t>
      </w:r>
    </w:p>
    <w:p>
      <w:pPr>
        <w:pStyle w:val="Normal"/>
        <w:ind w:firstLine="709"/>
        <w:jc w:val="both"/>
        <w:rPr/>
      </w:pPr>
      <w:r>
        <w:rPr>
          <w:color w:val="000000"/>
          <w:sz w:val="36"/>
        </w:rPr>
        <w:t>Стараясь быть отстраненным от</w:t>
      </w:r>
      <w:ins w:id="73" w:author="CPU" w:date="2007-10-07T15:29:00Z">
        <w:r>
          <w:rPr>
            <w:color w:val="000000"/>
            <w:sz w:val="36"/>
          </w:rPr>
          <w:t>,</w:t>
        </w:r>
      </w:ins>
      <w:r>
        <w:rPr>
          <w:color w:val="000000"/>
          <w:sz w:val="36"/>
        </w:rPr>
        <w:t xml:space="preserve"> различного рода</w:t>
      </w:r>
      <w:ins w:id="74" w:author="CPU" w:date="2007-10-07T15:29:00Z">
        <w:r>
          <w:rPr>
            <w:color w:val="000000"/>
            <w:sz w:val="36"/>
          </w:rPr>
          <w:t>,</w:t>
        </w:r>
      </w:ins>
      <w:r>
        <w:rPr>
          <w:color w:val="000000"/>
          <w:sz w:val="36"/>
        </w:rPr>
        <w:t xml:space="preserve"> состояний, которые возникают в нем при контактах с внешним миром, человек начинает осознавать во внутреннем пространстве, позади сердца нечто живое, любящее, совершенно материальное, которое, передвигаясь внутри его груди, но, все еще находясь за "занавесом", стремится ему навстречу, но, встречая препятствия, состоящие из несовершенств, пытается преодолеть их. Это стремление внутреннего истинного "Я", -</w:t>
      </w:r>
      <w:ins w:id="75" w:author="CPU" w:date="2007-10-07T15:30:00Z">
        <w:r>
          <w:rPr>
            <w:color w:val="000000"/>
            <w:sz w:val="36"/>
          </w:rPr>
          <w:t xml:space="preserve"> </w:t>
        </w:r>
      </w:ins>
      <w:r>
        <w:rPr>
          <w:color w:val="000000"/>
          <w:sz w:val="36"/>
        </w:rPr>
        <w:t>а это именно Оно воспринимается духовным искателем,- знаменует собой переход духовной работы в третий этап. В это время человек может осознать, что в действительности это не он делает всю духовную работу, что он - только сознательный инструмент Божественной воли здесь на земле. Большой помощью в работе над собой в это время будет удержание этого плодотворного состояния. Заметьте, такого рода осознавание не является продуктом ума, это истинное знание, рожденное внутренним опытом.</w:t>
      </w:r>
    </w:p>
    <w:p>
      <w:pPr>
        <w:pStyle w:val="Normal"/>
        <w:ind w:firstLine="709"/>
        <w:jc w:val="both"/>
        <w:rPr/>
      </w:pPr>
      <w:r>
        <w:rPr>
          <w:color w:val="000000"/>
          <w:sz w:val="36"/>
        </w:rPr>
        <w:t>В это время человек уже осознает, что вся его прошлая жизнь, со всеми ее пороками и достижениями, со всеми ее материальными стремлениями и амбициями, в действительности, была необходимой для того, чтобы придти к сегодняшнему дню.</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О ЦЕЛИ</w:t>
      </w:r>
    </w:p>
    <w:p>
      <w:pPr>
        <w:pStyle w:val="Normal"/>
        <w:ind w:firstLine="709"/>
        <w:jc w:val="both"/>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В духовной работе не существует понятия цели. Цель имеет смысл только в материальном мире, в котором вы можете к чему-то стремиться. И вы можете говорить о ближайшей цели, или об отдаленной, или же о том, что у вас нет никакой цели. Когда мы говорим о духовном пути, то  всегда подразумеваем, что у этого пути есть цель. Но, в действительности, цели в духовной работе не существует, потому что вы никогда не знаете, каким будет ваш следующий шаг. Когда человек совершает усилия в духовной работе, то само содержание работы, требующей усилий,  для него определяет его истинное "Я". Именно Оно организует ситуацию, решая которую, человек этим самым делает духовную работу. Та ситуация, в которой в это время находится человек, наиболее благоприятна именно для его духовной работы.  Стремиться изменить ее, как это делают некоторые, считая, что в других условиях они будут более успешны, – является грубой ошибкой, в основе которой лежит человеческое неведение. Когда человек выполняет духовную работу, то он никуда не идет, потому что идти куда-то – это значит быть в будущем, пусть на шаг впереди того места, где вы есть, но все равно это будущее. Духовная работа может выполняться только в настоящем, а это настоящее можно осознать только в глубоком покое, потому что оно бесконечно. Мне хотелось бы быть правильно понятым. Когда вы стремитесь быть в состоянии покоя и осознавать тончайшие вибрации, входящие в вас извне и поднимающиеся изнутри, то в это время вы осознаете себя в настоящем времени. Но, если вы достаточно внимательны, то наверняка осознаете, что вы не достигли абсолютного покоя и еще не вошли в абсолютное настоящее. И вы вечно будете стремиться к состоянию все более и более глубокого покоя. Ваша восприимчивость в связи с этим будет нарастать все больше и больше, а настоящее, которое имеет абсолютный покой, будет от вас так же далеко, как и было в начале вашей практики. Если вы осознаете абсолютное настоящее, то вы познаете абсолютного Бога во всей его полноте, но это не дано смертным, потому что они имеют конечный ум. Бессмертное может быть понято только бессмертным и бесконечное - бесконечным.</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БЫТЬ СОСТОЯВШИМСЯ</w:t>
      </w:r>
    </w:p>
    <w:p>
      <w:pPr>
        <w:pStyle w:val="Normal"/>
        <w:numPr>
          <w:ilvl w:val="0"/>
          <w:numId w:val="0"/>
        </w:numPr>
        <w:ind w:firstLine="709"/>
        <w:jc w:val="both"/>
        <w:outlineLvl w:val="0"/>
        <w:rPr>
          <w:b/>
          <w:b/>
          <w:color w:val="000000"/>
          <w:sz w:val="36"/>
        </w:rPr>
      </w:pPr>
      <w:r>
        <w:rPr>
          <w:b/>
          <w:color w:val="000000"/>
          <w:sz w:val="36"/>
        </w:rPr>
      </w:r>
    </w:p>
    <w:p>
      <w:pPr>
        <w:pStyle w:val="Normal"/>
        <w:numPr>
          <w:ilvl w:val="0"/>
          <w:numId w:val="0"/>
        </w:numPr>
        <w:ind w:firstLine="709"/>
        <w:jc w:val="both"/>
        <w:outlineLvl w:val="0"/>
        <w:rPr>
          <w:color w:val="000000"/>
          <w:sz w:val="36"/>
        </w:rPr>
      </w:pPr>
      <w:r>
        <w:rPr>
          <w:color w:val="000000"/>
          <w:sz w:val="36"/>
        </w:rPr>
      </w:r>
    </w:p>
    <w:p>
      <w:pPr>
        <w:pStyle w:val="Normal"/>
        <w:ind w:firstLine="709"/>
        <w:jc w:val="both"/>
        <w:rPr/>
      </w:pPr>
      <w:r>
        <w:rPr>
          <w:color w:val="000000"/>
          <w:sz w:val="36"/>
        </w:rPr>
        <w:t>Мы с вами уже однажды говорили, что у человека во внешнем мире могут быть цели и интересы, которым он, возможно, посвящает всю жизнь, а могут быть и сиюминутные. Нередко, далекие цели, которые ставит перед собой человек, будучи достигнуты, требуют от него усилий, чтобы удержать достигнутое. И еще больших усилий, чтобы продолжать расти. И удержаться на достигнутом и, тем более, продолжать расти  бывает трудно, а иногда даже не возможно, потому что на смену стареющим и уходящим приходят молодые и талантливые, имеющие высокий энергетический потенциал. И, стремясь к вершине, человек не находит ее, потому что эту вершину уже занимает кто-то другой, которого потеснить невозможно. Достигнув вершины своих возможностей, и, не достигнув социальной вершины, утратив свои силы, и, имея в себе нерастраченное честолюбие, человек начинает лезть из кожи, чтобы показать свою состоятельность. И это начало его трагедии. Человек почти всегда не осознает, что главным препятствием на его пути является время, и обманывать себя ему удается не долго. И остается он у разбитого корыта, взирая на успехи других. Не имея желаемого настоящего, начинает жить прошлым, которое стало фантомом, тенью, иллюзией. Если же его интеллект все еще достаточно сохранен, и он осознает, что его усилия тщетны, и время разрушает все его оставшиеся возможности, он начинает удивляться скоротечности жизни и эфемерности преходящей славы. И в это время, возможно, к нему придет осознавание, что цель и смысл его жизни были иллюзорными. Но это в лучшем случае. Чаще же всего, считая, что жизнь - это и есть карабканье наверх, с неизбежным последующим скатыванием в безвозвратную безнадежность – "все в землю лягут, все прахом будут", люди смиряются со своей судьбой и продолжают по инерции скатываться все ниже и ниже. Внешняя жизнь всегда заканчивается безнадежно, даже если люди делают вид, что ничего катастрофического не происходит. Все в нашем материальном мире рождается и умирает, в том числе и наши надежды, и наши стремления. И, когда мы оглядываемся назад, то все наши усилия и все наши страдания видятся нам пустыми и не имеющими цены, но уже поздно что-либо начинать заново. Фактически все человеческие жизни здесь на земле строятся по одному и тому же типу – подъем в гору, а затем скатывание на ту сторону, где у подножия нас уже ждет небытие. Удивительно! Но эти знания ничему людей не учат! Они считают, что это неизбежно, и поэтому не стремятся найти другой путь, который бы не имел такого конца. Напротив, они пытаются свою короткую жизнь заполнить как можно большим количеством удовольствий, чтобы в конце ее сказать себе, что это тоже пустота и иллюзия. Ничто, даже самое великое, не может оправдать присутствие смерти, которая без устали следует за каждым человеком даже тогда, когда он полон радости и надежд. Это самая главная проблема, которую должен решить человек еще с тех пор, как осознал свою смертность. И именно в том времени лежит начало пути к бессмертию. И по настоящее время перед каждым человеком лежат два пути, – один берет начало в его сердце, и ведет к истине и бессмертию, а другой широкой дорогой лежит перед ним, и по нему идут миллиарды людей, точно стада овец, повинуясь своему вожаку, имя которому - "человеческое эго".</w:t>
      </w:r>
    </w:p>
    <w:p>
      <w:pPr>
        <w:pStyle w:val="Normal"/>
        <w:ind w:firstLine="709"/>
        <w:jc w:val="both"/>
        <w:rPr/>
      </w:pPr>
      <w:r>
        <w:rPr>
          <w:color w:val="000000"/>
          <w:sz w:val="36"/>
        </w:rPr>
        <w:t>Человек, вставший на духовный путь, со временем начинает осознавать, что его эго является великим лжецом и манипулятором его сознания, что оно является нашим путеводителем и советником и, в то же время, его хозяином является низшая природа, которая делает все, чтобы человек не поднялся выше ее влияния. Встав на духовный – внутренний путь, человек не найдет на нем ни попутчиков, ни советников, потому что все, с чем ему придется встретиться на этом пути, предназначено только для него. "Оступаясь" и даже "падая", он будет идти, как между Сциллой и Харибдой, потому что низшая природа удвоит свои усилия, чтобы вернуть его в свое лоно. И, со временем, он осознает, что законы материального мира не являются непоколебимыми, что есть более могущественные силы, стоящие над всеми рождениями и смертями. И тогда возраст уже не имеет значения, потому что человек начинает ясно видеть, что его путь проходит над пропастью смерти в бесконечность.</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ЕЩЕ РАЗ О ЛЮБВИ ЧЕЛОВЕЧЕСКОЙ И ЛЮБВИ БОЖЕСТВЕННОЙ</w:t>
      </w:r>
    </w:p>
    <w:p>
      <w:pPr>
        <w:pStyle w:val="Normal"/>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Конечно, в любви человеческой есть  созидательное,  характерное для любви Божественной, но в любви человеческой есть и то, что разрушительно. Что здесь понимается под словами "созидательное" и "разрушительное". Созидательное - все, что способствует эволюции сознания человека, что возвышает его, делает его благородным, неэгоистичным человеком. Разрушительное – это то, что способствует приближению его к животному состоянию, привязывает к материальному миру, который может захватить человека без остатка.</w:t>
      </w:r>
    </w:p>
    <w:p>
      <w:pPr>
        <w:pStyle w:val="Normal"/>
        <w:ind w:firstLine="709"/>
        <w:jc w:val="both"/>
        <w:rPr/>
      </w:pPr>
      <w:r>
        <w:rPr>
          <w:color w:val="000000"/>
          <w:sz w:val="36"/>
        </w:rPr>
        <w:t xml:space="preserve">Итак, любовь человеческая стремится получать и давать радость и удовольствие, очень часто, любой ценой. И для этого она присваивает объект, дающий ей радость и удовольствие, и требует от него, чтобы он был достоин этого. В том же случае, когда объект любви перестает соответствовать подобного рода ожиданиям, то вместо любви, нередко, приходит ненависть. Отсюда такие слова: "за что я должна тебя любить?" или же: «я не могу любить такого (или такую)». Для любимого человека существуют границы, в пределах которых он должен находиться. Все, что находится за пределами этих границ,  не достойно любви. И, если человек хочет, чтобы его любили, то он должен согласиться с существованием для себя этих границ и не пытаться выходить за их пределы. В свою очередь, любящий человек должен быть в определенной степени деспотичным, чтобы охранять границы дозволенного для объекта своей любви. И, в то же время, он должен периодически получать от него удовольствие, без которого он не может любить. </w:t>
      </w:r>
    </w:p>
    <w:p>
      <w:pPr>
        <w:pStyle w:val="Normal"/>
        <w:ind w:firstLine="709"/>
        <w:jc w:val="both"/>
        <w:rPr/>
      </w:pPr>
      <w:r>
        <w:rPr>
          <w:color w:val="000000"/>
          <w:sz w:val="36"/>
        </w:rPr>
        <w:t>Материнская любовь не менее эгоистична, но может быть более разрушительна, так как она любит свое дитя таким, какой он есть, и мирится со всеми его недостатками. Можно сказать, что материнская любовь пассивна, так как не прилагает необходимых усилий для того, чтобы ее дитя стало более совершенным. Не прилагает в то время, когда это необходимо, а не тогда, когда какой-либо порок уже сформировался. Кстати, формирование порока очень часто происходит именно потому, что родительская любовь в свое время была порочна и вместо формирования высокого сознания своего дитя  разрушала его.</w:t>
      </w:r>
    </w:p>
    <w:p>
      <w:pPr>
        <w:pStyle w:val="Normal"/>
        <w:ind w:firstLine="709"/>
        <w:jc w:val="both"/>
        <w:rPr/>
      </w:pPr>
      <w:r>
        <w:rPr>
          <w:color w:val="000000"/>
          <w:sz w:val="36"/>
        </w:rPr>
        <w:t>Божественная любовь не несет в себе стремления к удовольствию, она стремится только к тому, чтобы сознание человека стало более совершенным. И для этого она использует не только внешние условия, но и условия внутренние, которые зависят от активности психического существа. В этом случае сознание человека оказывается между двух сил - внешних, со всеми их сложностями, и внутренних, со всей их силой и непоколебимой устремленностью к совершенству. Бог в своей любви создал эту землю, как место, в котором он может совершенствовать сознание, носителем которого он сделал человека. Все, что есть в этом мире,  необходимо для эволюции человеческого сознания. Все события, которые человек принимает и как наказание, и как Божественную милость – имеют только одну цель – совершенствование человеческого сознания. Этот земной мир – Божественная лаборатория, в которой Он создает совершенное существо – Человека. Бог не стремится к удовольствиям, но Он постоянен в своем восхождении к совершенству. И человечество, не зависимо от того, хочет оно этого совершенства или нет, находится в Божественном потоке бесконечного восхождения. Процесс совершенствования человеческого сознания можно сравнить с работой ювелира, который плавит металл, кует его, обтачивает и т.д., чтобы получить драгоценное изделие. Если бы этот металл имел индивидуальное сознание, то все, что делал ювелир, он принял бы за насилие, жестокость, несправедливость и т.п. Но мастер стремился к совершенству, и все то, что человек принимает за насилие и несправедливость, в действительности, является проявлением Божественной любви.</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ТРИ СТОРОНЫ ОПЫТА</w:t>
      </w:r>
    </w:p>
    <w:p>
      <w:pPr>
        <w:pStyle w:val="Normal"/>
        <w:ind w:firstLine="709"/>
        <w:jc w:val="both"/>
        <w:rPr>
          <w:b/>
          <w:b/>
          <w:sz w:val="36"/>
        </w:rPr>
      </w:pPr>
      <w:r>
        <w:rPr>
          <w:b/>
          <w:sz w:val="36"/>
        </w:rPr>
      </w:r>
    </w:p>
    <w:p>
      <w:pPr>
        <w:pStyle w:val="Normal"/>
        <w:widowControl w:val="false"/>
        <w:ind w:firstLine="709"/>
        <w:jc w:val="both"/>
        <w:rPr>
          <w:color w:val="000000"/>
          <w:sz w:val="36"/>
        </w:rPr>
      </w:pPr>
      <w:r>
        <w:rPr>
          <w:color w:val="000000"/>
          <w:sz w:val="36"/>
        </w:rPr>
      </w:r>
    </w:p>
    <w:p>
      <w:pPr>
        <w:pStyle w:val="Normal"/>
        <w:widowControl w:val="false"/>
        <w:ind w:firstLine="709"/>
        <w:jc w:val="both"/>
        <w:rPr/>
      </w:pPr>
      <w:r>
        <w:rPr>
          <w:color w:val="000000"/>
          <w:sz w:val="36"/>
        </w:rPr>
        <w:t>Рассматривая судьбу человека, мы встречаемся с несколькими ее уровнями. Прежде всего, человек – двойственное существо: он имеет внешнюю животную часть и внутреннюю – Божественную или наше истинное "Я". Наше внутреннее истинное существо формирует обстоятельства человеческой жизни так, чтобы получить для своего роста необходимый опыт. Все, что человек переживает в течение своей жизни: и хорошее, и плохое – все является необходимым для истинного "Я" опытом. С другой стороны, внешняя часть человека, к которой мы относим физическое тело, витал человека и его ментал, также  участвуют в опыте, непосредственно взаимодействуя с внешним миром. Подавляющее большинство людей считают эту внешнюю часть самими собой, и одни из них, будучи религиозными, воспринимают все события, происходящие с ними, как данные Богом, и считают одни события Божественной милостью, а другие – наказанием. Люди, не страдающие религиозностью, воспринимают одни события, как препятствия, которые надо преодолевать, а другие, как удовольствия, которые надо получать, как можно больше и как можно дольше. Но и первые, и вторые, имея различное отношение к происходящему с ними, получают одинаковый внешний опыт, на основании которого пытаются так построить свою жизнь, чтобы "наказаний" и "препятствий" было, как можно меньше. Такого рода оценки и следующие за ними поступки, никакого отношения к духовности не имеют. В действительности перед человеком, вставшим на духовный путь, любые внешние события имеют внутренний смысл, который ведет к внутреннему опыту. Так, для человека, которому чужды стремления к духовности, конфликтные ситуации могут дать опыт его индивидуального выхода из них. Для человека, интересы которого сосредоточены на его духовной работе, будет более важным осознавание своего внутреннего состояния при возникновении конфликтной ситуации. Хотя это совсем не значит, что его работа только этим осознаванием и ограничится. Он также будет искать выход из ситуации, но в то же время он будет благодарен ей за то, что она позволила ему узнать кое-что о самом себе. И такого рода осознавание одновременно также будет являться опытом для человеческого истинного "Я".</w:t>
      </w:r>
    </w:p>
    <w:p>
      <w:pPr>
        <w:pStyle w:val="Normal"/>
        <w:widowControl w:val="false"/>
        <w:ind w:firstLine="709"/>
        <w:jc w:val="both"/>
        <w:rPr/>
      </w:pPr>
      <w:r>
        <w:rPr>
          <w:color w:val="000000"/>
          <w:sz w:val="36"/>
        </w:rPr>
        <w:t>И, кроме того, каждый человек является тем, что оказывает определенное воздействие на других людей, вызывая у них отвержение или приятие, и, таким образом, является средством для их опыта, как внешнего, так и внутреннего. Люди, взаимодействуя друг с другом, взаимно обогащаются опытом, который помогает их сознанию расти. Но, в некоторых случаях, если у человека негативное отношение к получаемому им опыту, такого рода взаимодействия приводят к деградации и разрушению.</w:t>
      </w:r>
    </w:p>
    <w:p>
      <w:pPr>
        <w:pStyle w:val="Normal"/>
        <w:ind w:firstLine="709"/>
        <w:jc w:val="both"/>
        <w:rPr>
          <w:color w:val="000000"/>
          <w:sz w:val="36"/>
        </w:rPr>
      </w:pPr>
      <w:r>
        <w:rPr>
          <w:color w:val="000000"/>
          <w:sz w:val="36"/>
        </w:rPr>
      </w:r>
    </w:p>
    <w:p>
      <w:pPr>
        <w:pStyle w:val="Normal"/>
        <w:numPr>
          <w:ilvl w:val="0"/>
          <w:numId w:val="0"/>
        </w:numPr>
        <w:ind w:firstLine="709"/>
        <w:jc w:val="both"/>
        <w:outlineLvl w:val="0"/>
        <w:rPr>
          <w:color w:val="000000"/>
          <w:sz w:val="36"/>
        </w:rPr>
      </w:pPr>
      <w:r>
        <w:rPr>
          <w:color w:val="000000"/>
          <w:sz w:val="36"/>
        </w:rPr>
      </w:r>
    </w:p>
    <w:p>
      <w:pPr>
        <w:pStyle w:val="Heading1"/>
        <w:ind w:firstLine="709"/>
        <w:rPr>
          <w:b/>
          <w:b/>
        </w:rPr>
      </w:pPr>
      <w:r>
        <w:rPr>
          <w:b/>
        </w:rPr>
        <w:t>ДЛЯ ЧЕГО НУЖНА МЕДИТАЦИЯ</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color w:val="000000"/>
          <w:sz w:val="36"/>
        </w:rPr>
        <w:t xml:space="preserve">Духовный путь – это всегда путь восхождения, который не лежит на линии времени нашей жизни. Для того, чтобы понять, что такое восхождение, необходимо понять смысл слов – "здесь и сейчас". Конечно, можно сказать, что человек постоянно находится здесь и сейчас, чем бы он ни занимался. Но, когда мы говорим "здесь и сейчас", мы имеем в виду состояние нашего сознания, а не то, когда и чем занимается наше тело, витал или ум. "Здесь и сейчас" – это нуль времени и это место между квантами пространства. И это место, в котором находится начало вертикального времени. Можно сказать и по-другому: в этом месте открывается дверь духовного восхождения. Вибрации миров постоянно колеблются около нулевого времени. Низшие миры несут в себе вибрации наибольшей амплитуды и наименьшей частоты, более высокие, соответственно имеют меньшую амплитуду и большую частоту, и наиболее высокие миры низшей полусферы имеют очень высокую частоту вибраций, которые человеком воспринимаются, как глубокий плотный покой. Но это только схема или модель. В действительности весь диапазон вибраций существует в каждой точке пространства. Следовательно, и двери, ведущие к лестнице духовного восхождения, находятся в любой точке пространства и в любом мгновении времени. Различные части человеческого существа, здесь имеется в виду и внешняя его оболочка, и внутренняя его часть, несут в себе частоты различного диапазона. В нем содержатся и вибрации смерти, и многие другие, которые реализуются в нас, как различного рода состояния. И в то же время мы несем в себе высочайший свет вибраций покоя, существующих в "здесь и сейчас". </w:t>
      </w:r>
    </w:p>
    <w:p>
      <w:pPr>
        <w:pStyle w:val="Normal"/>
        <w:ind w:firstLine="709"/>
        <w:jc w:val="both"/>
        <w:rPr/>
      </w:pPr>
      <w:r>
        <w:rPr>
          <w:color w:val="000000"/>
          <w:sz w:val="36"/>
        </w:rPr>
        <w:t>Можно сказать, что человек, живущий материальными интересами, обращен своим сознанием во</w:t>
      </w:r>
      <w:del w:id="76" w:author="CPU" w:date="2007-10-07T15:33:00Z">
        <w:r>
          <w:rPr>
            <w:color w:val="000000"/>
            <w:sz w:val="36"/>
          </w:rPr>
          <w:delText xml:space="preserve"> </w:delText>
        </w:r>
      </w:del>
      <w:r>
        <w:rPr>
          <w:color w:val="000000"/>
          <w:sz w:val="36"/>
        </w:rPr>
        <w:t>вне, в сторону более низких вибраций. Даже более чем обращен, он живет в этих низких вибрациях. Когда человек становится на духовный путь, то низкие вибрации, отражающие в себе обыденность его жизни, становятся для него менее привлекательными, и он начинает предпочитать то, что несет в себе более высокие вибрации. Но, чтобы найти себя на этом уровне жизни, человек становится духовным искателем. Он, как бы, разворачивается ко всему, что несет в себе низкие вибрации, спиной. Этим самым он приближается к центру, к своему "здесь и сейчас". Но низкие вибрации внешнего мира, к которым привыкли люди и человеческое сознание, с его умом, и виталом, и физическим телом, все еще остается для него привлекательным. Поэтому в начале духовного пути так трудна духовная работа. Все вибрации присутствуют в каждой точке пространства, поэтому духовная работа может быть одинаково эффективна и дома, и в храме, или в монастыре, или же где-то в пещере. Дверь, ведущая к духовному восхождению, постоянно рядом с нами. Нам только надо повернуться к ней лицом и не позволять внешнему миру отвлекать нас. И это легче делать в состоянии медитации. Именно в состоянии медитации, закрыв глаза и вслушиваясь в тишину своего духовного сердца, пытаясь осознать все более глубокий покой, мы продвигаемся к центру нашего существа. И если вначале это движение представляет большие трудности, то, некоторое время спустя, мы вдруг осознаем, что все, прежде отвлекавшее нас, осталось снаружи. И теперь уже не нужно каких-либо усилий, чтобы осознавать внутренний покой. И, если мы будем достаточно восприимчивыми и внимательными, то осознаем, что тот покой, в который мы вошли, в действительности еще не является полным покоем, что полный покой находится где-то в центре. И тогда вы пытаетесь "остановиться" внутри себя, сделать свое осознание еще более неподвижным, так как только таким образом вы можете передвинуться в сторону еще большего покоя. По мере того, как в медитации вы стремитесь к восприятию все большего покоя, вы осознаете все внешнее, как второстепенное и незначимое. Многие ваши реакции и состояния, которым вы придавали большую значимость, начинают обесцениваться. Такой поворот сознания во внешний мир в период медитации возможен, но только как кратковременные взгляды, брошенные на события в вашей жизни. Таким образом, в период медитации может происходить переоценка ваших ценностей, что, конечно, очень важно для восприятия и осознания тех уровней бытия, которые прежде проходили  мимо вашего сознания.</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О ДУХОВНОСТИ</w:t>
      </w:r>
    </w:p>
    <w:p>
      <w:pPr>
        <w:pStyle w:val="Normal"/>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У людей существует ложное понимание смысла слова "духовность". Можно быть высокообразованным человеком, обладать всевозможными талантами, быть преданным какой-то религии и в то же время быть бездуховным. Можно читать молитвы или мантры, делать жертвоприношения и в аскетизме укрощать свою плоть – и это тоже никакого отношения к духовности не имеет, потому что духовность – это путь сердца, а не ума, это путь отстранения от эго, а не эгоистическое стремление превзойти кого-либо в своей духовности, быть продвинутым, быть более значимым. Рабское смирение, проповед</w:t>
      </w:r>
      <w:ins w:id="77" w:author="CPU" w:date="2007-10-07T15:34:00Z">
        <w:r>
          <w:rPr>
            <w:color w:val="000000"/>
            <w:sz w:val="36"/>
          </w:rPr>
          <w:t>уемое</w:t>
        </w:r>
      </w:ins>
      <w:del w:id="78" w:author="CPU" w:date="2007-10-07T15:34:00Z">
        <w:r>
          <w:rPr>
            <w:color w:val="000000"/>
            <w:sz w:val="36"/>
          </w:rPr>
          <w:delText>ываемое</w:delText>
        </w:r>
      </w:del>
      <w:r>
        <w:rPr>
          <w:color w:val="000000"/>
          <w:sz w:val="36"/>
        </w:rPr>
        <w:t xml:space="preserve"> христианством – никакого отношения к духовности не имеет, потому что истинно духовный человек - это не тот, который смиренно подставляет правую щеку, когда ударили его по левой. И во многом рабство в психологии россиян связано с православием, которое проповедует буквально понятие смирения. Духовность - это не "глаз за глаз, зуб за зуб…" из законов Моисея, в дальнейшем перешедшее в Ислам, и духовность - это не отвержение всего материального с уходом в монастыри и буддийские храмы. Все внешнее не имеет значения, если человек не стоит на внутреннем пути сердца. И в то же время все материальное, внешнее необходимо и не должно быть отвергнуто, так как для духовного искателя является средством, необходимым для его внутреннего духовного роста. Духовность – это путь познания Вселенной через самого себя, потому что Вселенная во всей ее сложности и многоплановости отражена в каждом человеке. По мере того, как человек углубляется в свою собственную природу, его сознание растет от сознания "человека разумного" до сознания "человека космического". Духовность – это познание самого себя через взаимодействие с окружающим миром и познание Бога через познание самого себя. Еще Сократ в четвертом веке до нашей эры сказал: "Познай самого себя". Он знал, что человек - бесконечное существо, и внешняя материальная часть его – это только видимая оболочка, скрывающая позади себя его истинное, бессмертное "Я". Духовность – это путь, ведущий к соединению человеческого внешнего "я" с его внутренней Божественной сутью. И для того, чтобы встать на этот путь, совершенно не обязательны внешние храмы, ритуалы, догмы и любые внешние правила, потому что все они принадлежат окружающему человека внешнему миру. Человек, вставший на духовный путь, постепенно поднимается над человеческой природой с ее желаниями и привязанностями, с ее агрессией и ханжеством, с ее эгоцентризмом и разделенностью и с ее стремлением захватывать сознание человека и управлять им. Духовный человек поднимается над всем этим, чтобы не быть слепым орудием своей низшей природы. Все, что основано на принципе страха, не может быть духовным. Нашим миром правит страх, даже наши религии основывают свое учение на страхе наказания при жизни и на страхе чудовищного посмертного, вечного страдания в аду, "где будет плач и скрежет зубов". Все, что основано на страхе наказания, на страхе перед возможными страданиями – это принцип мести, узаконенный в исламе и принятый в измененном виде в православии. Страх никогда не возвышал человека, а порождал и воспитывал в нем раба. Обратите внимание – человеческая жизнь, какой бы она ни была, управляется страхом в самых разнообразных его проявлениях. И может ли человек быть духовным, если им управляет страх? В основе духовной жизни лежит любовь, не та, которую называют сексом, и не та, насильственная или рабская, наполненная страданиями и подозрениями, а та, более глубокая, объединяющая людей и все живое на земле, та, которая за пределами страданий и эгоистического удовлетворения. И в то же время для духовного человека не чужды проявления человеческой любви, без которой было бы невозможным существование человечества. Ничто человеческое для духовного искателя не чуждо, и тот мир, который окружает нас во всей его сложности - это школа или лаборатория, в которой должен быть сформирован Человек будущего.</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СМИРЕНИЕ ПЕРЕД БОГОМ</w:t>
      </w:r>
    </w:p>
    <w:p>
      <w:pPr>
        <w:pStyle w:val="Normal"/>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 xml:space="preserve"> </w:t>
      </w:r>
      <w:r>
        <w:rPr>
          <w:color w:val="000000"/>
          <w:sz w:val="36"/>
        </w:rPr>
        <w:t>Быть смиренным перед Богом – это значит  принимать все, что дает нам Он: и то, что мы считаем Его милостью, и то, что считаем Его наказанием. В действительности, Он по отношению к человеку проявляет только милость, которая в одинаковой степени предназначена и тем, кто является духовным искателем, и тем, которые всем своим существом привязаны к земле и не помышляют ни о какой духовности. Смирение перед Богом, – это согласие с тем, что Он лучше знает, что нужно человеку для того, чтобы его сознание стало более совершенным. И когда мы просим Бога что-то дать нам или от чего-то избавить, то это означает, что в своем неведении человек считает, что он лучше Бога знает, что ему нужно. Обычно человек просит у Бога то, что не достает ему в его материальной жизни для его материального благополучия, или то, от чего он хотел бы избавиться. Этим самым он пытается поставить Бога на службу себе и своему эгоистическому существованию. Очень хорошо эта идея эгоизма отражена в "сказке о рыбаке и рыбке" А. С. Пушкина, в которой могущественная золотая рыбка по желанию глупой и сварливой старухи должна была ей служить на посылках.</w:t>
      </w:r>
    </w:p>
    <w:p>
      <w:pPr>
        <w:pStyle w:val="Normal"/>
        <w:ind w:firstLine="709"/>
        <w:jc w:val="both"/>
        <w:rPr/>
      </w:pPr>
      <w:r>
        <w:rPr>
          <w:color w:val="000000"/>
          <w:sz w:val="36"/>
        </w:rPr>
        <w:t>Духовный искатель знает, что через него Бог в этом мире выполняет свою Божественную работу, предоставляя ему не только необходимые внешние условия, но и порождая в нем необходимое для получения опыта внутреннее состояние и отношение к происходящему.</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ПРИТЧА О ПУТИ</w:t>
      </w:r>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sz w:val="36"/>
        </w:rPr>
        <w:t>Однажды ученик спросил своего учителя: «человек рождается и умирает. И это происходит со всеми людьми и со всеми другими живыми существами на земле. Чем же отличается человек от животного»?</w:t>
      </w:r>
    </w:p>
    <w:p>
      <w:pPr>
        <w:pStyle w:val="TextBodyIndent"/>
        <w:spacing w:lineRule="auto" w:line="240"/>
        <w:ind w:left="283" w:firstLine="709"/>
        <w:jc w:val="both"/>
        <w:rPr/>
      </w:pPr>
      <w:r>
        <w:rPr>
          <w:sz w:val="36"/>
        </w:rPr>
        <w:t xml:space="preserve"> </w:t>
      </w:r>
      <w:r>
        <w:rPr>
          <w:sz w:val="36"/>
        </w:rPr>
        <w:t>«Животные делают все, чтобы выжить, не зная ничего о смысле своего существования», – сказал учитель. «Они стремятся к благополучию и безопасности, им не чужды предпочтения лучшего перед худшим. При возможности получить удовольствие, они не откажутся от него. Им совершенно не чуждо стремление к власти,  и они в своих взаимоотношениях соблюдают закон иерархии, когда более слабый подчиняется более сильному,  менее умный – более умному или хитрому. И, конечно, все они стремятся к продлению своего рода», – продолжал говорить учитель. «Подавляющее большинство людей – это говорящие животные, потому что они делают то же самое, только в несколько усовершенствованном виде. Люди этой категории никуда не идут. Можно сказать, что они топчутся на месте, иногда даже бегут на месте, считая, что то, что они делают - единственно правильное движение к совершенству. Люди в большинстве своем живут по принципам, при помощи которых природа управляет всеми чувствующими существами на земле. И если ты абстрагируешься от деталей, то не увидишь разницы между насекомым и человеком, потому что и тот, и другой хотят одного и того же, правда, на разных уровнях. И в этом нет отличий между интеллектуалом и пресмыкающимся на дне социального общества, и президент не отличается от уборщицы.</w:t>
      </w:r>
    </w:p>
    <w:p>
      <w:pPr>
        <w:pStyle w:val="TextBodyIndent"/>
        <w:spacing w:lineRule="auto" w:line="240"/>
        <w:ind w:left="283" w:firstLine="709"/>
        <w:jc w:val="both"/>
        <w:rPr/>
      </w:pPr>
      <w:r>
        <w:rPr>
          <w:sz w:val="36"/>
        </w:rPr>
        <w:t>В отличие от животных и насекомых человек может быть религиозным. И это уже не топтание на месте, а ходьба по кругу. Целью этой ходьбы остается то же самое животное благополучие, но уже "на том свете". Религиозная деятельность людей похожа на пенсионные вклады работающих, которые начнут получать дивиденды, когда выйдут на пенсию. Но все равно, это уже начало движения и уже не связано с принципом выживания на материальном плане. Это уже попытки поднять свой взгляд к небу. Многие люди, относящиеся к первой категории, могут быть одновременно и религиозными, и тогда они совмещают топтание на месте с хождением по кругу, и это дает им некоторое разнообразие в их жизни.</w:t>
      </w:r>
    </w:p>
    <w:p>
      <w:pPr>
        <w:pStyle w:val="Normal"/>
        <w:ind w:firstLine="709"/>
        <w:jc w:val="both"/>
        <w:rPr/>
      </w:pPr>
      <w:r>
        <w:rPr>
          <w:sz w:val="36"/>
        </w:rPr>
        <w:t>И есть третья категория людей, которые отвечают замыслам Божественного провидения. Это люди, идущие духовным путем. Внешне они ничем не отличаются от людей первой или второй категории, так как духовный путь – это путь внутренний, и различного рода рассуждения о духовности, и даже ритуальные религиозные действия еще не являются началом внутреннего пути. И если люди первой категории стремятся к благополучию в материальном мире, люди второй категории, не забывая о материальном благополучии, хотят заработать себе приличную "пенсию" на том свете, то люди, идущие духовным путем лично для себя ничего не хотят. Они не спасаются от ада и не стремятся в рай, основной их целью является выполнение Божественного предназначения здесь, на земле. Люди – не помощники Бога, потому что Бог не нуждается в чьей-либо помощи, они могут быть только  сознательными проводниками его воли здесь, на земл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Б ОЦЕНКЕ ЦЕННОСТЕЙ</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Существует столько градаций человеческих ценностей, сколько людей на Земле. Но все оценки можно разделить на три категории. Первая – «было ли мне это интересно, и доставило ли это мне удовольствие». Вторая – «принесло ли это мне какие-либо знания во внешнем мире». Третья – «что мне это дало в познании самого себя».</w:t>
      </w:r>
    </w:p>
    <w:p>
      <w:pPr>
        <w:pStyle w:val="Normal"/>
        <w:ind w:firstLine="709"/>
        <w:jc w:val="both"/>
        <w:rPr>
          <w:sz w:val="36"/>
        </w:rPr>
      </w:pPr>
      <w:r>
        <w:rPr>
          <w:sz w:val="36"/>
        </w:rPr>
        <w:t>Первая категория людей – это люди, в наибольшей степени</w:t>
      </w:r>
      <w:ins w:id="79" w:author="CPU" w:date="2007-10-07T15:36:00Z">
        <w:r>
          <w:rPr>
            <w:sz w:val="36"/>
          </w:rPr>
          <w:t>,</w:t>
        </w:r>
      </w:ins>
      <w:r>
        <w:rPr>
          <w:sz w:val="36"/>
        </w:rPr>
        <w:t xml:space="preserve"> погруженные в бессознательность, и живут на земле, в основном, для удовлетворения своих физических и витальных потребностей. Разумеется, они при этом в полной мере используют свой ум, который в этом случае, только обслуживает человеческие физические и витальные потребности. Эти люди, обычно, мало беспокоятся о том, что время необратимо и скоротечно. Их волнует, – а сколько удовольствий и прихотей за это время они успели удовлетворить, или же сколько их недополучили. В конце жизни они сетуют, что жизнь прошла, и они уже не могут удовлетворять себя "естественными земными радостями". Они совершенно не сетуют, что жизнь прошла впустую, они сожалеют, что не достаточно наполнили ее удовольствиями. Таких людей подавляющее большинство на Земле. Их можно сравнить с говорящими цивилизованными животными, которые внешне ведут человеческий образ жизни, но в сути своей все еще не стали в полной степени людьми, и их еще не развитый ум находится в полном подчинении их желаний и эмоций.</w:t>
      </w:r>
      <w:r>
        <w:rPr>
          <w:b/>
          <w:sz w:val="36"/>
        </w:rPr>
        <w:t xml:space="preserve"> </w:t>
      </w:r>
    </w:p>
    <w:p>
      <w:pPr>
        <w:pStyle w:val="Normal"/>
        <w:ind w:firstLine="709"/>
        <w:jc w:val="both"/>
        <w:rPr/>
      </w:pPr>
      <w:r>
        <w:rPr>
          <w:sz w:val="36"/>
        </w:rPr>
        <w:t>Вторая категория людей- те, которые уже поднялись над низшей природой, и жаждут познания окружающего их мира на всех его уровнях. Они, словно путешественники или исследователи, ненасытно впитывают в себя всевозможную информацию, которая становится для них единственно необходимой, ради которой они, не сожалея, могут испытывать любые лишения и даже отдать свою жизнь. Это открыватели новых островов и материков в бесконечном океане знаний, открыватели, которые не нуждаются для себя в том, что они уже открыли, и поэтому результаты их усилий практически всегда достаются людям первой категории. Эта категория людей не понятна остальному человечеству и, нередко, даже презираема им.</w:t>
      </w:r>
    </w:p>
    <w:p>
      <w:pPr>
        <w:pStyle w:val="Normal"/>
        <w:ind w:firstLine="709"/>
        <w:jc w:val="both"/>
        <w:rPr/>
      </w:pPr>
      <w:r>
        <w:rPr>
          <w:sz w:val="36"/>
        </w:rPr>
        <w:t>И третья категория людей – наиболее малочисленная, к ней относятся прикоснувшиеся к абсолютной, запредельной истине, истоки которой скрыты в бесконечном Божественном. Это те, кто сознательно отдали себя в руки Его, вечно обновляющегося в проявлениях видимых и невидимых миров. Это те, для которых Земля – начало бесконечного пути, только первая ступень их бесконечного восхожд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РЕМЯ – ЭТО ЖИЗНЬ</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Говорить о связи жизни и времени можно бесконечно долго, так как эта связь имеет множество аспектов. Поэтому будет правильно, если мы остановимся только на одном ее аспекте – о значении времени в жизни человека. В этом случае мы не можем отделить время от жизни, потому что каждому из нас отведено определенное время, которое от рождения и до смерти сокращается, как шагреневая кожа. Каждое наше действие, фиксация на чем-либо нашего внимания, укорачивают время, отпущенное для нас. Следовательно, очень важно, чем мы заполняем наше время, или же, на чем мы его фиксируем. Обратите внимание на количество пустых разговоров, которые отнимают ваше время. Вспомните те периоды вашей жизни, когда вы не знали, куда деть ваше время, и как часто "убивали" его. Сколько пустых дел, пустых встреч, пустых фантазий. Мы можем занимать наше время пустыми книгами, чтобы пощекотать наши чувства. Почти всегда мы то же самое делаем, включая телевизор. Мы ходим на эстраду, концерты, различного рода клубы и тусовки, которые дают удовлетворение нашему виталу и нашему эго, и потраченная на это жизнь становится короче, а время необратимо уходит в прошлое. Мало того, мы почему-то думаем, что имеем право на чужое время, и пытаемся воспользоваться тем, что нам не принадлежит. Мы хотим поговорить, так как нам хочется выговориться. Мы хотим предложить другому что-либо ценное для нас, хотя у этого другого могут быть свои ценности. И за все мы платим своим временем. Нам за наше время могут заплатить деньги, не думая о том, что жизнь дороже всяких денег. Но попробуйте как-нибудь приобрести за деньги хотя бы немного времени для своей жизни. И постепенно сокращаются наши физические и витальные возможности, но мы продолжаем заполнять пустяками время, которого становится все меньше и меньше. И почему-то все эти пустяки нам кажутся важными, и, конечно, без них мы обойтись ну никак не можем. Так и проходит человеческая жизнь, заполненная важными пустяками. Этому есть очень хорошая аналогия в произведении Марка Твена "Принц и нищий", в котором нищий, оказавшись в положении принца, колол королевской печатью орехи.</w:t>
      </w:r>
    </w:p>
    <w:p>
      <w:pPr>
        <w:pStyle w:val="Normal"/>
        <w:ind w:firstLine="709"/>
        <w:jc w:val="both"/>
        <w:rPr/>
      </w:pPr>
      <w:r>
        <w:rPr>
          <w:sz w:val="36"/>
        </w:rPr>
        <w:t>Когда мы говорим о выборе, который предоставляет человеку жизнь, то, будучи внимательными, осознаем, что он просто этого выбора не замечает. И это можно объяснить только одним: человек видит только то, что соответствует его состоянию. Он и слышит только то, что соответствует его состоянию. Человек не выбирает, он следует путем своих желаний. И, так как в этом человек остается полностью бессознательным, то он не замечает, что внешний мир предоставляет ему рекламу, позади которой может быть что угодно, кроме того, что он ожидает. И каждый раз жизнь обманывает его своими бесконечными вывесками и рекламами. И человек стремится к ним до тех пор, пока не оказывается в тесных рамках необходимости, находясь в которых, он уже ничего не выбирает, потому что поток судьбы неумолимо увлекает его вниз к неизбежности. Теперь время и жизнь уже не принадлежат человеку, ему уже ничто не принадлежит.</w:t>
      </w:r>
    </w:p>
    <w:p>
      <w:pPr>
        <w:pStyle w:val="Normal"/>
        <w:ind w:firstLine="709"/>
        <w:jc w:val="both"/>
        <w:rPr/>
      </w:pPr>
      <w:r>
        <w:rPr>
          <w:sz w:val="36"/>
        </w:rPr>
        <w:t>Когда мы говорим о жизни, то почти всегда думаем, что речь идет о чем-то внешнем. В действительности, внешнее – только часть жизни. Есть еще ее внутренняя часть, имеющая свою реальность. И выбор может быть только между ними – внешним и внутренним. И если человек пытается встать на внутренний путь, то со временем начинает осознавать, что внешняя часть его существа – это только зеркало внешнего мира, в котором он видит только отражения реальности, не осознавая ни связи этих отражений с реальностью, ни зависимость между ними. Но обычно, когда приходят такие осознавания, что-либо изменить бывает уже поздно.</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ТЕНИ И ВЛИЯНИЯ</w:t>
      </w:r>
    </w:p>
    <w:p>
      <w:pPr>
        <w:pStyle w:val="Normal"/>
        <w:ind w:firstLine="709"/>
        <w:jc w:val="both"/>
        <w:rPr>
          <w:b/>
          <w:b/>
          <w:sz w:val="36"/>
        </w:rPr>
      </w:pPr>
      <w:r>
        <w:rPr>
          <w:b/>
          <w:sz w:val="36"/>
        </w:rPr>
      </w:r>
    </w:p>
    <w:p>
      <w:pPr>
        <w:pStyle w:val="Normal"/>
        <w:ind w:firstLine="709"/>
        <w:jc w:val="both"/>
        <w:rPr/>
      </w:pPr>
      <w:r>
        <w:rPr>
          <w:sz w:val="36"/>
        </w:rPr>
        <w:t xml:space="preserve"> </w:t>
      </w:r>
      <w:r>
        <w:rPr>
          <w:sz w:val="36"/>
        </w:rPr>
        <w:t xml:space="preserve">Существует предел устойчивости, за границей которого нарушается структура, нарушается равновесие. Когда человек встречается с чем-либо, что оказывает на него влияние, то внутренняя психологическая, а иногда и генетическая структура этого человека остается некоторое время неизменной. Но, по мере того, как продолжается влияние, человек начинает меняться в соответствии с этим влиянием. Влиять на человека могут условия, идеи, другие люди, вид деятельности, которую человек вынужден выполнять, и многое, многое другое. Но, я еще раз повторяю, не все влияния достаточно эффективны, и это зависит не только от длительности влияния, но и от устойчивости человека, на которого эти влияния направлены. Можно говорить, что человек находится в тени того или иного влияния. И чем дольше он будет находиться в тени, и чем интенсивнее будет на него влияние, тем в большей мере он будет изменен. </w:t>
      </w:r>
    </w:p>
    <w:p>
      <w:pPr>
        <w:pStyle w:val="Normal"/>
        <w:ind w:firstLine="709"/>
        <w:jc w:val="both"/>
        <w:rPr/>
      </w:pPr>
      <w:r>
        <w:rPr>
          <w:sz w:val="36"/>
        </w:rPr>
        <w:t xml:space="preserve"> </w:t>
      </w:r>
      <w:r>
        <w:rPr>
          <w:sz w:val="36"/>
        </w:rPr>
        <w:t>Давайте рассмотрим несколько примеров, подтверждающих это положение: Один из супругов, имея материальное сознание, стремится только к материальным благам. Он может быть замечательным человеком, добрым, отзывчивым, заботливым, но круг его интересов ограничен только материальным планом. Другой из супругов, имея внутренний зов, не удовлетворен тем материальным, в которое он погружен. В это время происходит его "случайная" встреча со "свидетелями Иеговы". Они дают ему брошюры, приглашают на свои собрания, где он участвует в их хоровых пениях. Он начинает чувствовать себя причастным к чему-то большему, чем его жена, квартира, дача. Его даже избирают на конференцию "Свидетелей Иеговы", которая должна состояться в Киеве. Но тогда восстала его жена. Она почувствовала опасность, связанную с тем, что пределы интересов ее мужа включают в себя что-то еще, что выходит за пределы ее собственных интересов. Она выгоняет очередных посетителей её квартиры из чуждой ей секты, а потом, используя официальные органы, разгоняет и саму секту. Муж был возвращен в лоно однообразного и примитивного круга семейных интересов, и все стало спокойно и устойчиво – жена, квартира, дача, родственники. Тихие вечера, в которых жена что-то делает на своей любимой кухне, а муж читает что-либо уже много раз прочитанное, или оба вместе в полудреме смотрят все подряд по телевидению. Затем подходит время обязательного сна. И это очень важно. Надо вовремя ложиться спать, чтобы не было гипертонии, головной боли и склероза. И еще завтра надо съездить на дачу, полить грядки с овощами, починить у родственников электропроводку, накормить кур. Затем после обеда будет интересный фильм по телевидению, смотреть который, возможно, придет внучка. Ох, эта внучка, как бы ее устроить в жизни так, чтобы и муж был хороший, и работа была интересная, и, лучше, если все это будет не в этой дыре, в которой легко прокиснуть. А после обеда всегда найдется что-то необходимое, которое должно быть сделано, да и телевизор ждет. Муж и жена удобно устраиваются на своем диване, рядом с ними устраивается их хорошенькая взрослая внучка. И так, не спеша, проходит еще один день, похожий, как две капли воды, на многие дни, прожитые в этой уютной и спокойной квартире. Один из супругов слишком долго находился в тени другого, и теперь что-либо изменить уже невозможно. Но зато, как спокойно, и нет никаких проблем. И вообще, самое главное в жизни – это покой и питание, покой и питание.</w:t>
      </w:r>
    </w:p>
    <w:p>
      <w:pPr>
        <w:pStyle w:val="Normal"/>
        <w:ind w:firstLine="709"/>
        <w:jc w:val="both"/>
        <w:rPr>
          <w:sz w:val="36"/>
        </w:rPr>
      </w:pPr>
      <w:r>
        <w:rPr>
          <w:sz w:val="36"/>
        </w:rPr>
        <w:t>Вторым примером я могу взять близкого моему сердцу Александра Меня. Имея нетрадиционно для православного христианина широкий взгляд на мир, он не мог понять истину, которую несет в себе Индийская Йога, и не принял ее. Он, который знал, что во всем, что окружает нас, есть россыпи Божественной истины, не увидел ее в учениях великих индийских мыслителей. И это объясняется тем, что он слишком долго был в тени догматического православия.</w:t>
      </w:r>
    </w:p>
    <w:p>
      <w:pPr>
        <w:pStyle w:val="Normal"/>
        <w:ind w:firstLine="709"/>
        <w:jc w:val="both"/>
        <w:rPr/>
      </w:pPr>
      <w:r>
        <w:rPr>
          <w:sz w:val="36"/>
        </w:rPr>
        <w:t>Люди постоянно находятся в тени каких-то идей, условностей, обычаев, которые определяют их мышление, отношение к себе и окружающему миру, определяют даже круг их интересов. И поэтому наш мир так однообразен, а люди в большинстве своем слишком стандартны. Но всегда существует категория людей, которые, находясь в "тени", соответствуют ей только внешне. Когда же они выходят из под ее влияния, то не просто отвергают те качества, которые навязывала им "тень", а нередко в своих реакциях и в своих целях они стремятся к полному беспределу, полной свободе от каких бы то ни было законов, условностей и правил.</w:t>
      </w:r>
    </w:p>
    <w:p>
      <w:pPr>
        <w:pStyle w:val="Normal"/>
        <w:ind w:firstLine="709"/>
        <w:jc w:val="both"/>
        <w:rPr>
          <w:sz w:val="36"/>
        </w:rPr>
      </w:pPr>
      <w:r>
        <w:rPr>
          <w:sz w:val="36"/>
        </w:rPr>
        <w:t>Но существуют преходящие "тени", влияния которых временны, но многие из них оставляют в человечестве глубокий, нередко разрушительный след. Такой след, например, оставила пока еще не ушедшая сексуальная революция. В настоящее время еще в полной мере нет оценки того, какой вред потомству принесла эта сексуальная свобода.</w:t>
      </w:r>
    </w:p>
    <w:p>
      <w:pPr>
        <w:pStyle w:val="Normal"/>
        <w:ind w:firstLine="709"/>
        <w:jc w:val="both"/>
        <w:rPr>
          <w:sz w:val="36"/>
        </w:rPr>
      </w:pPr>
      <w:r>
        <w:rPr>
          <w:sz w:val="36"/>
        </w:rPr>
        <w:t>Многие жанры современной эстрады, подчиняя умы и сердца молодежи, лишают их возможности тонкого восприятия не только собственных состояний, но и окружающего мира, разрушая способности сопереживать, сочувствовать и любить высокой, неэгоистической любовью. Можно еще много говорить о влияниях телефильмов, современной литературы, современного изобразительного искусства, но тогда тот материал, который вы читаете, будет похож на недовольное брюзжание человека, который в современной действительности ничего хорошего не видит.</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МЫ СПИМ</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sz w:val="36"/>
        </w:rPr>
      </w:pPr>
      <w:r>
        <w:rPr>
          <w:sz w:val="36"/>
        </w:rPr>
        <w:t xml:space="preserve">Это, на первый взгляд, странное утверждение, мы встречаем не только в традиционной индийской йоге, но и в системе толтеков. Но, что бы мы ни утверждали или не отрицали, позади этого всегда подразумевается нечто противоположное. Если я утверждаю, что "это" день, то позади такого утверждения всегда присутствует знание, что существует ночь. Если мы встречаем утверждение, что все, что мы воспринимаем, – есть сон, то позади этого должно быть знание того, что является бодрствованием. Когда мы утверждаем, что Бог вечен, то подразумеваем, что существует небытие, а за жизнью существует смерть. Если бы это было не так, то любые утверждения не имели бы смысла. </w:t>
      </w:r>
    </w:p>
    <w:p>
      <w:pPr>
        <w:pStyle w:val="Normal"/>
        <w:ind w:firstLine="709"/>
        <w:jc w:val="both"/>
        <w:rPr/>
      </w:pPr>
      <w:r>
        <w:rPr>
          <w:sz w:val="36"/>
        </w:rPr>
        <w:t>Кто же впервые осознал, что мы спим, и что он при этом имел в виду? Ответов на этот вопрос может быть не один. Можно думать, что человек, впервые осознавший, что он прежде спал, и что большинство людей все еще продолжают спать, вдруг однажды проснулся и осознал это. Дело в том, что когда мы не сознательны и действуем во внешнем мире автоматически, или, что то же самое, рефлекторно, то, однажды осознав это, мы воспринимаем прежнее наше состояние, как некий сон, сходный с тем, что мы видим во время ночного сна. Такого рода осознавание возможно, если мы отстранены от наших физических, витальных и ментальных реакций. Отстраненность от всех внешних реакций при этом осознается, как пробуждение. И когда Вивекананда сказал своим слушателям на одной из лекций в Соединенных Штатах Америки: «Господа, мы спим», то, вероятно, в это время он был в пробужденном (отстраненном) состоянии.</w:t>
      </w:r>
    </w:p>
    <w:p>
      <w:pPr>
        <w:pStyle w:val="Normal"/>
        <w:ind w:firstLine="709"/>
        <w:jc w:val="both"/>
        <w:rPr/>
      </w:pPr>
      <w:r>
        <w:rPr>
          <w:sz w:val="36"/>
        </w:rPr>
        <w:t>Но то, что мы спим, можно понять и с других позиций: весь мир мы осознаем только тогда, когда он отразится внутри нас. Мы – только зеркало внешнего мира, и материальный мир мы знаем ровно на столько, на сколько способны осознавать внутри себя его отражение. Людей можно сравнить с каким-то транспортом, который передвигается вслепую ночью или в плотном тумане, ориентируясь только на показания внутренних приборов. Люди во внешнем мире также  действуют, ориентируясь на то, что отражается внутри их воспринимающей системы. И, в связи с тем, что воспринимающие системы у всех людей в какой-то мере сходны, то и внешние реакции их в сходных условиях будут близкими по значению. Таким образом, взаимодействие с внешним миром у человека происходит фактически внутри него самого. Все, что можно видеть</w:t>
      </w:r>
      <w:ins w:id="80" w:author="CPU" w:date="2007-10-07T15:39:00Z">
        <w:r>
          <w:rPr>
            <w:sz w:val="36"/>
          </w:rPr>
          <w:t xml:space="preserve"> </w:t>
        </w:r>
      </w:ins>
      <w:del w:id="81" w:author="CPU" w:date="2007-10-07T15:38:00Z">
        <w:r>
          <w:rPr>
            <w:sz w:val="36"/>
          </w:rPr>
          <w:delText xml:space="preserve"> во </w:delText>
        </w:r>
      </w:del>
      <w:ins w:id="82" w:author="CPU" w:date="2007-10-07T15:38:00Z">
        <w:r>
          <w:rPr>
            <w:sz w:val="36"/>
          </w:rPr>
          <w:t>во</w:t>
        </w:r>
      </w:ins>
      <w:r>
        <w:rPr>
          <w:sz w:val="36"/>
        </w:rPr>
        <w:t>вне, – это только отражение внутренних процессов. Человек в действительности не знает, как выглядит реальный внешний мир, он воспринимает только его отражения внутри себя. Но, так как внутренние отражения внешнего мира во многом зависят от эмоционального состояния человека и многих других факторов, то восприятие одних и тех же событий внешнего мира различными людьми происходит  не одинаково, что может порождать множество мнений, и противоречий, и даже противостояний. И все это связано с тем, что вся наша индивидуальная вселенная внутри нас, и мы ходим по земле, обращенные вовнутрь самих себя, потому что не можем воспринимать окружающую нас реальность каким-то другим способом. Приведем еще одну аналогию. Современные компьютеры позволяют создавать виртуальную реальность, мало чем отличимую от той, которая окружает нас. В этой виртуальной реальности могут встречаться несколько человек и взаимодействовать друг с другом, воздействуя на все органы восприятия друг друга. Но</w:t>
      </w:r>
      <w:ins w:id="83" w:author="CPU" w:date="2007-10-07T15:40:00Z">
        <w:r>
          <w:rPr>
            <w:sz w:val="36"/>
          </w:rPr>
          <w:t>,</w:t>
        </w:r>
      </w:ins>
      <w:r>
        <w:rPr>
          <w:sz w:val="36"/>
        </w:rPr>
        <w:t xml:space="preserve"> в действительности</w:t>
      </w:r>
      <w:ins w:id="84" w:author="CPU" w:date="2007-10-07T15:40:00Z">
        <w:r>
          <w:rPr>
            <w:sz w:val="36"/>
          </w:rPr>
          <w:t>,</w:t>
        </w:r>
      </w:ins>
      <w:r>
        <w:rPr>
          <w:sz w:val="36"/>
        </w:rPr>
        <w:t xml:space="preserve"> такой реальности не существует. Вы выключаете компьютер, и она тут же исчезает. Но вы жили в этой виртуальной реальности, как в действительности. Можно сказать, что такого рода реальность была вашим запрограммированным сном. </w:t>
      </w:r>
    </w:p>
    <w:p>
      <w:pPr>
        <w:pStyle w:val="Normal"/>
        <w:ind w:firstLine="709"/>
        <w:jc w:val="both"/>
        <w:rPr/>
      </w:pPr>
      <w:r>
        <w:rPr>
          <w:sz w:val="36"/>
        </w:rPr>
        <w:t>Каждый человек несет в себе определенный набор программ, через которые им управляет низшая природа. У одних людей набор этих программ более разнообразный и совершенный, у других - менее разнообразный и более примитивный. Так, говоря об истерии, известный немецкий психиатр  Эрнст Кречмер, утверждал, что существует два основных типа истерических реакций: реакция двигательной бури и реакция мнимой смерти. В первом случае, человек ведет себя возбужденно, во втором – пытается занять ,как можно меньше места, сжаться, спрятаться, притаиться, молчать, не дышать. Это два основных типа реакций, характерных не только для страдающих истерией, а вообще для всех живых существ. Какое-то событие во внешнем мире может у различных людей вызывать не одинаковые реакции, потому что в них природой вложены различные программы. И каждый из них в сходных условиях будет действовать стандартно, согласно этим программам. Изменилась внешняя ситуация – включились другие программы отношений с внешним миром. У одних людей эти программы более совершенны, а, следовательно, и реакции на внешнюю ситуацию будут более адекватны, или, как мы говорим, более разумны. Такая условно рефлекторная форма жизни характерна для большинства людей. Люди, как сомнамбулы, которыми управляют или внутренние программы, или внешние приказы. Но все, что они делают – ими не осознается. Конечно, можно оспорить такое утверждение, говоря, что человек может при выполнении каких-то внешних действий, проговаривать то, что он делает. Но это еще не доказательство, что он - не сомнамбула. Известны случаи, когда люди, страдающие эпилепсией, в состоянии психического эквивалента могли совершать различные действия, в том числе, и беседовать с кем-либо, а потом совершенно не помнить об этом. Другими словами, внутри каждого человека есть программы, которые позволяют ему выглядеть в своем восприятии мира и действиях в нем, совершенно адекватно, но при этом он может оставаться полностью несознательным, и эту несознательность можно сравнить со сном.</w:t>
      </w:r>
    </w:p>
    <w:p>
      <w:pPr>
        <w:pStyle w:val="Normal"/>
        <w:ind w:firstLine="709"/>
        <w:jc w:val="both"/>
        <w:rPr/>
      </w:pPr>
      <w:r>
        <w:rPr>
          <w:sz w:val="36"/>
        </w:rPr>
        <w:t xml:space="preserve"> </w:t>
      </w:r>
      <w:r>
        <w:rPr>
          <w:sz w:val="36"/>
        </w:rPr>
        <w:t xml:space="preserve">Пробужденное состояние – это состояние отстраненности, при котором действующий и наблюдающий эти действия – не одно целое. Тот, кто наблюдает в этот период, – бодрствует, сознателен, а тот за кем наблюдают, – спит, не сознателен. Но то, что здесь утверждается, может привести духовного искателя к путанице, потому что из того, что здесь сказано, не проясняется, кто спит и не сознателен, а  кто бодрствует и, поэтому, сознателен. У человека, при взаимодействии с внешним миром, </w:t>
      </w:r>
      <w:r>
        <w:rPr>
          <w:b/>
          <w:sz w:val="36"/>
        </w:rPr>
        <w:t>всегда</w:t>
      </w:r>
      <w:r>
        <w:rPr>
          <w:sz w:val="36"/>
        </w:rPr>
        <w:t xml:space="preserve"> присутствуют две части: – одна его часть воспринимает этот мир и действует в нем, другая – свидетельствует первую и управляет ею. Первая – это внешняя часть человека – физическое тело, витал и ум. Они всегда бессознательны. Вторая – это сознание, которое, чаще всего, у человека находится в спящем состоянии. И, когда мы говорим о пробужденном состоянии или состоянии отстраненности, то имеем ввиду наше сознание, которое может наблюдать за внешней частью человеческого существа, или, что то же самое, быть свидетелем, или же спать.</w:t>
      </w:r>
    </w:p>
    <w:p>
      <w:pPr>
        <w:pStyle w:val="Normal"/>
        <w:ind w:firstLine="709"/>
        <w:jc w:val="both"/>
        <w:rPr/>
      </w:pPr>
      <w:r>
        <w:rPr>
          <w:sz w:val="36"/>
        </w:rPr>
        <w:t xml:space="preserve"> </w:t>
      </w:r>
      <w:r>
        <w:rPr>
          <w:sz w:val="36"/>
        </w:rPr>
        <w:t xml:space="preserve">Мы можем быть пробужденными к прошлому и совершенно несознательными в настоящее время. И, вспоминая наши прошлые реакции, мы очень часто видим, насколько мы были неадекватны в них, и начинаем осознавать, что если бы мы в прошлом были отстраненными от тех событий, в которых участвовали, то наша эффективность в то время была бы неизмеримо более высокой. На основании этого можно утверждать, что умение быть отстраненным и не захваченным – это не только средство быть сознательным и пробужденным, но и способ более эффективно действовать во внешнем мире. Но отстраненность – это еще и нечто большее. Когда человек отстранен и является свидетелем происходящего, то он оказывается в положении над всем, что происходит вокруг него и внутри него самого. Это ставит его в положение, когда он, не смотря на самые напряженные обстоятельства, может оставаться не захваченным ими и поэтому действовать, не идя на поводу у своих эмоциональных реакций. </w:t>
      </w:r>
    </w:p>
    <w:p>
      <w:pPr>
        <w:pStyle w:val="Normal"/>
        <w:ind w:firstLine="709"/>
        <w:jc w:val="both"/>
        <w:rPr/>
      </w:pPr>
      <w:r>
        <w:rPr>
          <w:sz w:val="36"/>
        </w:rPr>
        <w:t>У человека, когда он начинает понимать, что такое отстраненность, может возникнуть опасение, что, находясь в состоянии пробужденности, он не сможет одновременно и действовать во внешнем мире, и одновременно быть свидетелем этих действий. Действительно, в самом начале этой практики возникают некоторые затруднения в том, чтобы быть одновременно и действующим лицом, и наблюдателем за своими действиями. Но, если вы начнете наблюдать, вначале, как бы, бросая взгляды на себя, действующего или говорящего, а потом и чувствующего, то, в дальнейшем, это скоро станет совершенно автоматическим, и вы вскоре достигнете постоянного отстранения. И тогда уже нельзя будет сказать, что вы спит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КАК МЫ ВЫБИРАЕМ</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У каждого человека при решении каких-то проблем возможен выбор. Но этот выбор не выглядит так, как в сказке: направо пойдешь - убитому быть, налево – коня потеряешь, прямо пойдешь – женатому быть. У человека нет выбора, куда он может пойти- направо или налево. Он может идти только в том направлении, которое соответствует его внутреннему состоянию. Это похоже на набор конструкторских деталей, которые могут соединяться только в определенной последовательности. Внутреннее состояние человека практически диктует ему выбор во внешнем мире, но человек не может выбирать свои состояния, они или есть,  или их нет. Внутреннее состояние создает предпочтение, и тогда то, что не соответствует этому предпочтению, человек просто не замечает. Правда, позже, когда внутреннее состояние изменится, и, когда предпочтения станут другими, человек может  пожалеть о совершенном им поступке. Но человеческая судьба не  настолько фатальна, не смотря на то, что предпочтения зависят от внутренних состояний, а состояниями человек сознательно управлять не может, так как они почти всегда зависят от внешних условий не только материального мира, но и других планов бытия. Иначе человек был бы  просто игрушкой низшей природы, которая точно кукловод управляет всеми его предпочтениями и его деятельностью во внешнем мире. Но человек в отличие от всех остальных форм жизни на Земле  имеет не только горизонтальный путь, но и путь вертикальный, ступени которого ведут, как вниз, так и вверх. И когда у человека возникают даже небольшие проблемы, которые необходимо решать, то он встречается с возможностями во внешнем мире, расположенными не "справа или слева", а одна над другой. Как это понять? Если сознание человека более возвышено, то он будет иметь более истинное состояние предпочтения и выберет то, что в большей степени соответствует истине. Но, если у него сознание в этот период будет на низком уровне, то он выберет то, что соответствует более низкому уровню его сознания и, в соответствии с этим, опустится на более низкую ступень.</w:t>
      </w:r>
    </w:p>
    <w:p>
      <w:pPr>
        <w:pStyle w:val="Normal"/>
        <w:ind w:firstLine="709"/>
        <w:jc w:val="both"/>
        <w:rPr/>
      </w:pPr>
      <w:r>
        <w:rPr>
          <w:sz w:val="36"/>
        </w:rPr>
        <w:t xml:space="preserve">Так как духовный путь человека заключается в том, что он должен прилагать усилия, чтобы подниматься в своем сознании по ступеням вверх, а не идти горизонтальным путем, каким идут все живые существа на земле, ведомые низшей природой, то для этого необходимо быть не просто сознательным ко всему, что происходит во внешнем мире, но быть сознательным к своему внутреннему состоянию и своим предпочтениям. И, если человек, избравший для себя духовный путь, будет постоянно внимательным к своим состояниям и согласовывать свои действия во внешнем мире только на основании тех из них, которые не диктуются его эго, то даже такая внутренняя работа будет достаточной, чтобы человек мог быть успешным в своем духовном восхождении. </w:t>
      </w:r>
    </w:p>
    <w:p>
      <w:pPr>
        <w:pStyle w:val="Normal"/>
        <w:ind w:firstLine="709"/>
        <w:jc w:val="both"/>
        <w:rPr/>
      </w:pPr>
      <w:r>
        <w:rPr>
          <w:sz w:val="36"/>
        </w:rPr>
        <w:t>Как это выглядит практически? Разумеется, первое, что необходимо для такой работы, это бдительное и спокойно распознающее внимание. Предположим, с вами произошло какое-либо неприятное событие, или же вы были свидетелем такого события, и у вас появилось желание рассказать об этом близкому для вас человеку. Осознайте в себе это желание, а потом осознайте, почему вы хотите рассказать об этом событии. Может быть, потому, что вы были свидетелем чего-то особенного. Но тогда это реакция вашего эго. Может быть, вы хотите подарить близкому для вас человеку несколько приятных минут, но осознайте, не потому ли, что вы хотите быть привлекательным для него. Тогда это тоже стремление вашего эго. А, может быть, желание рассказать об этом событии вызвано тем, что вы сами в это время были в опасном положении, и вам хочется, чтобы вам посочувствовали, или же восторгались вашей выдержкой или героизмом, или же скоростью ваших ног. Но это тоже желание эго быть значимым! И тогда вы решаете об этом событии совсем ничего не говорить. И это правильно! Это ваш шаг вверх, в котором вы не стали потакать собственному эго. В такого рода работе, вы не только чуткий "охотник", "исследователь", но и воин, оценивающий каждый свой шаг в сложной, постоянно изменяющейся ситуаци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ДВА ПРИНЦИПА ЭВОЛЮЦИИ</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Принцип страха управляет первой ступенью эволюции жизни на земле. По-видимому, этот страх появился вместе с первой живой клеткой, потому что ей необходимо было сохранить себя от всего, что может разрушить ее. И с тех пор все живое носит в себе страх. Он может быть проявленным и не проявленным, но, в любом случае, он является решающим фактором в поведении человека. Но жизнь имеет и противоположный полюс – спасение, безопасность. И, если страх – это всегда страдание, разрушение и смерть, то бегство от страданий и разрушения может быть реальным и иллюзорным. Реальное бегство от страха выражается в конкретных практических действиях, которые могут защитить от разрушения. Иллюзорные – это "симптом страуса", когда человек пытается заполнить свою жизнь тем, что заслоняет страх. Человек, как бы, отворачивается от него, обманывая себя, что, если я не вижу страх, то его и не существует. Каждый человек сразу же после рождения становится на дорогу смерти, в конце которого она ждет его, чтобы поглотить в нем то, что являлось его жизнью. И постепенно расстояние между человеком и смертью сокращается все больше и больше, и жизнь, как шагреневая кожа, укорачивается. Когда человек молод, то все расстояние от его сегодняшнего дня до своей смерти он заполняет всевозможными планами, заботами, надеждами, развлечениями. И сквозь все это обилие он не видит своего конца и живет так, как будто он бессмертен. По мере того, как расстояние до конца его жизни сокращается,  все обилие вещей, занятости, развлечений уже не может полностью закрыть приближающуюся реальность. И человеком периодически овладевает тревога, что впереди его ждет неизбежное. Тогда он все чаще обращается в прошлое, чтобы не смотреть вперед, или же предается увлечениям, которые перед ним (здесь имеются ввиду увлечения, начиная с телевидения и кончая собиранием спичечных этикеток). И, если в молодом возрасте человек еще чего-то ждет интересного в своем будущем, то в более позднем – он уже ничего не ждет, он просто пытается не смотреть в сторону конца своей жизни. Страх – это всегда насилие, и воспоминания прошлого, когда человек был значим, – для него утешение. И поэтому некоторые люди даже привязывают себя к этому прошлому, что создает иллюзию, что жизнь его остановилась, и он уже не идет дорогой смерти. Можно привязать себя к символу, определяющему твою значимость. Например, таким символом может быть  звание – первый президент России, или звание ученого, или поэта, который уже ничего не пишет, музыканта, который уже ничего не может играть, или главы семьи, которой уже давно не существует. Это все иллюзии, которые утешают эго, но сами по себе никакого значения не имеют. У животных нет таких иллюзий, и поэтому они более естественны в своих взаимоотношениях с внешним миром. Но, практически, все люди все-таки осознают, что время неотвратимо, и тот, кто родился, должен обязательно умереть, что любое начало имеет свой конец. И тогда человек, спасаясь от страха смерти, убегает еще в одну иллюзию – религию, которая обещает ему, что смерть - это не конец. Человек делает вид, что верит в то, что это не конец, но все равно боится этого конца. В своей иллюзии загробной жизни, он представляет, что там он будет таким же, как и в этой жизни, со всеми своими несовершенствами, своими ценностями и привязанностями, и там будут одни приятности и никакого страха смерти, вечное, бессмысленное блаженство. Бессмысленное потому, что все существующее имеет свой смысл и свое предназначение, кроме загробного религиозного рая. Но, обратите внимание, что и религия несет в себе тот же самый принцип, что и принцип, управляющий существованием всего живого. В основе ее идеи лежит тот же страх: "Если ты не будешь крещен, то тебя ждет ад, но если покрестишься, то будешь в раю". Совсем, как с членством в НАТО, если ты член этой организации, то к тебе одно отношение, а если не член, то тебя и побомбить можно. Я здесь говорю о христианской религии, но другие религии содержат в себе тот же самый принцип и те же способы решения проблем жизни и смерти. Родился человек на Земле, и сразу же все лучшее - позади, а впереди – дорога, ведущая к смерти, идя по которой, каждый человек старается не думать о том, куда она ведет. И, если для всех остальных живых существ на земле эта дорога является естественной, то для человека это совершенно неприемлемо, потому что он осознает этот неизбежный конец и знает, что над ним висит дамоклов меч, который в любой момент может оборвать его жизнь.</w:t>
      </w:r>
    </w:p>
    <w:p>
      <w:pPr>
        <w:pStyle w:val="Normal"/>
        <w:ind w:firstLine="709"/>
        <w:jc w:val="both"/>
        <w:rPr/>
      </w:pPr>
      <w:r>
        <w:rPr>
          <w:sz w:val="36"/>
        </w:rPr>
        <w:t>И в то же время это для человека благо, потому что это ставит его в безвыходное положение и заставляет искать решение, на первый взгляд, неразрешимой проблемы. Человек ищет выход, что приводит его к пути вертикальному, который начинается "здесь и сейчас" и который не имеет времени. Что такое "здесь и сейчас"? Может быть то, что существует в этом мгновении? Но вся дорога смерти, по которой идет человек, состоит из мгновений! "Здесь и сейчас" – это состояние отрешенности от всего материального, что может захватить человека. И если отстраненность достаточно полная, то возникает восприятие вечности, внешний материальный мир осознается, как пустая иллюзия. Отстраненность - это всегда независимость от дороги смерти, это всегда положение над ней. И поэтому тот мир, в котором живет человек, уже не может захватить его. Хотя при этом он продолжает взаимодействовать с ним, как и прежде, будучи теперь уже свободным от его влияний. Конечно, можно думать, что это еще одна, очередная иллюзия. Ведь все равно придет смерть, как прежде она приходила ко всем, живущим на земле. В действительности, это не иллюзия, а реальность. Вопрос состоит в том, что мы называем человеком? Если только внешнюю его оболочку, которая имеет животное происхождение, то тогда наши мысли о вертикальном пути являются заблуждением. Если же мы будем считать, что человек - это нечто большее, чем говорящее животное, что человек - это одухотворенное сознание, а тело - только его инструмент, то вертикальный путь окажется единственным, следуя которым, мы можем трансформировать смертную животную природу человека в бессмертное космическое существо. Вертикальный путь не может опираться на принципы "кнута и пряника", рожденные из страха перед страданиями и смертью. Вертикальный путь в основе своей должен содержать любовь. Правда, такого рода утверждение не совсем понятно людям, потому что под словом "любовь" понимается что угодно, кроме того, что оно действительно означает.</w:t>
      </w:r>
    </w:p>
    <w:p>
      <w:pPr>
        <w:pStyle w:val="Normal"/>
        <w:ind w:firstLine="709"/>
        <w:jc w:val="both"/>
        <w:rPr/>
      </w:pPr>
      <w:r>
        <w:rPr>
          <w:sz w:val="36"/>
        </w:rPr>
        <w:t>Конечно, любовь - это чувство, которое стремится объединить людей, но ни в коем случае не ведущее к обладанию ими. Оно несет в себе радость единства, самопожертвования ради любимого, но в нем нет похоти и нет насилия, и оно не содержит чувства собственничества. Похоть же никакого отношения к любви не имеет и может быть насильственной. Любовь порождает состояние, в котором любящий человек счастлив и стремится к тому, чтобы другой человек, которого он любит, также был счастлив. И различные люди делают это по-разному. Обыватель стремится давать другому все, что приносит ему радость, даже если это будет удовлетворение каких-либо эгоистических потребностей. И такая любовь развращает. Истинная же любовь стремится сделать другого человека более совершенным, чем он есть в настоящее время. Поэтому такая любовь может выглядеть суровой, а иногда даже жестокой не в смысле насилия, а в том, что она не потакает слабостям. Ее принцип состоит в том, что, если я люблю кого, то я хочу, чтобы он был совершенным. Этот принцип имеет отношение и к самим себе, если вы стали духовным искателем. И тогда можно сказать, что вы хотите быть совершенным не потому, что это делает вас более защищенным, а потому что вы любите себя. И если обычный человек, встречаясь с проблемами, пытается или преодолеть их внешними средствами, или же уйти от них, то духовный искатель использует эти проблемы для того, чтобы стать внутри себя более совершенным и подняться над проблемами. Для духовного искателя любые трудности – это трамплины, которые позволяют ему взойти на более высокую ступень, чем та, на которой он был прежде. Поэтому можно утверждать, что, без сомнения, духовный путь – это путь любви не только к себе, но и к Высочайшему Божественному совершенств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РОТИВОСТОЯНИЕ И СОДРУЖЕСТВО</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 xml:space="preserve"> </w:t>
      </w:r>
      <w:r>
        <w:rPr>
          <w:sz w:val="36"/>
        </w:rPr>
        <w:t>Все формы жизни на земле эволюционируют по одному и тому же принципу:  создаются проблемы, которые живой организм должен решать, но они никогда не решаются полностью, всегда остается что-то нерешенное. И именно это нерешенное, невозможное, оставляет свой след в генетическом аппарате живого организма. Когда же эти  не до конца решенные проблемы  накапливаются в течении многих поколений, то это приводит к мутации, в которой или появляются новые возможности, или  даже  новые виды. Можно предполагать, что планета Земля сознательно занимается селекцией различных видов жизни на Земле, все более усложняя их существование. Происходит постоянное противостояние одних видов жизни другим, противостояние живого и неживого. Но такого рода противостояние всегда балансирует на грани допустимого, что позволяет эволюционировать, не приводя к уничтожению вида, без появления более совершенных форм жизни, которые приходят на смену менее совершенным.</w:t>
      </w:r>
    </w:p>
    <w:p>
      <w:pPr>
        <w:pStyle w:val="Normal"/>
        <w:ind w:firstLine="709"/>
        <w:jc w:val="both"/>
        <w:rPr/>
      </w:pPr>
      <w:r>
        <w:rPr>
          <w:sz w:val="36"/>
        </w:rPr>
        <w:t xml:space="preserve">И только появление человека на Земле привело к нарушению этого баланса. Причиной этого является близорукость человека, не осознающего последствий своих отношений с природой Земли. Для него важно получить желаемое прямо сейчас, "а потом - хоть трава не расти". И еще одна причина: в стремлениях к власти и приобретению богатств человек не знает насыщения. В человеческих отношениях такого рода особенности людей стали разрушительными и привели не только к постоянным войнам между государствами, но и к разрушительным противостояниям в любых других взаимоотношениях. Противостояние в политических, экономических, социальных отношениях. Противостояние в науке, идеях, религиях. Противостояния между единомышленниками и близкими людьми. И, наконец, противостояние человека самому себе. И в этом, последнем противостоянии он разрушает себя. Основная причина противостояния – значимость. Все хотят быть значимыми и только по-разному добиваются этого. И особенно печально, когда даже близкие люди, стремясь к своей значимости, противостоят друг другу. </w:t>
      </w:r>
    </w:p>
    <w:p>
      <w:pPr>
        <w:pStyle w:val="3"/>
        <w:ind w:firstLine="709"/>
        <w:rPr/>
      </w:pPr>
      <w:r>
        <w:rPr/>
        <w:t>Человек - двойственное существо. Внешняя его часть продолжает принадлежать животной природе, которая, подчинив себе ум, стала особенно изощренной в лжи и жестокости. Внутренняя – Божественная, нередко полностью завуалированная витальными желаниями и стремлениями человека быть значимым, не может проявить себя в той мере, как это необходимо для его духовной эволюции. И только небольшая часть человечества стремится следовать своему предназначению. И, если сказать, что человечество разделилось по духовному признаку на две неравные категории, то это значит, что сказать об этом очень мало. Даже те, кто выбрал для себя материальный путь, увлекаемые своей животной природой, разделились, в свою очередь,  на тех, кто имеет власть</w:t>
      </w:r>
      <w:ins w:id="85" w:author="CPU" w:date="2007-10-07T15:56:00Z">
        <w:r>
          <w:rPr/>
          <w:t>,</w:t>
        </w:r>
      </w:ins>
      <w:r>
        <w:rPr/>
        <w:t xml:space="preserve"> и тех, кто ее не имеет, на богатых и бедных, на стремящихся жить, опираясь на силу, и на тех, которые надеются на силу закона, на тех, кто все еще пытается выжить, и на тех, которые смирились со своей беспомощностью. И над всем этим царит бог денег. Именно ему поклоняются и ради него совершают всевозможные преступления и даже подвиги те, которых удерживает у своей груди низшая природа.</w:t>
      </w:r>
    </w:p>
    <w:p>
      <w:pPr>
        <w:pStyle w:val="Normal"/>
        <w:ind w:firstLine="709"/>
        <w:jc w:val="both"/>
        <w:rPr/>
      </w:pPr>
      <w:r>
        <w:rPr>
          <w:sz w:val="36"/>
        </w:rPr>
        <w:t>И только небольшая часть людей стремится к гармонии не только с окружающим миром, но и к гармонии и единству с истинной внутренней частью своего существа. В основе этого единства лежит идея, что внешние обстоятельства соответствуют какой-то нашей внутренней части и указывают нам на какие-то наши несовершенства. И, если мы принимаем эту идею и следуем ей, то у нас не возникает стремления противостоять, или бороться с внешними обстоятельствами, или осуждать себя в чем-то недостойном. Если мы руководствуемся этой идеей, то любые наши состояния становятся предметом наших исследований, и тогда мы не противостоим тем внешним условиям, которые породили эти эмоциональные состояния, а благодарим их за то, что они дали нам возможность глубже познать нашу природу, чтобы в дальнейшем изменить ее. Когда мы противостоим и боремся – мы всегда захвачены не только тем, чему мы противостоим, но и нашими эмоциональными состояниями. Период захваченности всегда сопровождается трансформацией в направлении этой захваченности. Нужно помнить, что все, возникающее вокруг нас, не враждебно нам, что своими внутренними несовершенствами мы притягиваем те обстоятельства, которые могут указать нам на наши несовершенства. И тогда между нами и обстоятельствами устанавливаются отношения единства, в котором растет наша общая гармония, ведущая к совершенству.</w:t>
      </w:r>
    </w:p>
    <w:p>
      <w:pPr>
        <w:pStyle w:val="Normal"/>
        <w:ind w:firstLine="709"/>
        <w:jc w:val="both"/>
        <w:rPr/>
      </w:pPr>
      <w:r>
        <w:rPr>
          <w:sz w:val="36"/>
        </w:rPr>
        <w:t>Принцип единства в содружестве в отличие от единства в противостоянии  не разрушает, не ведет к преобладанию одного перед другим, но усиливает и укрепляет обе стороны, помогает им расти и находить опору друг в друге, что делает их более совершенными, чем они были прежд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ДУХОВНОСТЬ И ПСЕВДОДУХОВНОСТЬ</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О том, что такое духовность, существуют различные мнения. Некоторые считают, что духовность – это образованность. И, когда люди собираются за столом и за рюмкой вина или бокалом шампанского беседуют на исторические темы или даже на темы всевозможных религиозных течений, считая, что это и есть проявление духовности, то они глубоко заблуждаются. Можно иметь энциклопедические знания, и в компании единомышленников перебирать эти знания, и обмениваться ими, как сувенирами, не имея при этом никакого отношения к духовности. Эти люди просто обмениваются информацией или мнениями по какому-либо вопросу, и не более того.</w:t>
      </w:r>
    </w:p>
    <w:p>
      <w:pPr>
        <w:pStyle w:val="Normal"/>
        <w:ind w:firstLine="709"/>
        <w:jc w:val="both"/>
        <w:rPr/>
      </w:pPr>
      <w:r>
        <w:rPr>
          <w:sz w:val="36"/>
        </w:rPr>
        <w:t>Можно быть фанатично преданным какой-либо религии, не рассуждая выполнять все ее требования, неотступно следовать всем ее догмам, и не подвергать сомнениям истинность каждого слова и действия священнослужителей, и безусловно верить каждому слову священного писания, и в то же время быть совершенно бездуховным. Некоторые люди гордятся такого рода духовностью и стремятся к тому, чтобы все видели и знали, насколько они - духовные люди. Но, в действительности, духовность никакого значения не имеет ни к исполнению внешних ритуалов, ни к чтению религиозной литературы, ни к вере в догмы, потому что духовность – это путь внутренний, и внешне она может ни в чем не проявляться.</w:t>
      </w:r>
    </w:p>
    <w:p>
      <w:pPr>
        <w:pStyle w:val="Normal"/>
        <w:ind w:firstLine="709"/>
        <w:jc w:val="both"/>
        <w:rPr>
          <w:sz w:val="36"/>
        </w:rPr>
      </w:pPr>
      <w:r>
        <w:rPr>
          <w:sz w:val="36"/>
        </w:rPr>
        <w:t>Духовность – это путь внутренний, на который человек становится, когда к этому приведет его внутренний зов. Духовность – это вертикальный путь, в отличие от путей ума, которые реализуют себя во внешнем мире на горизонтальных путях времени. Духовность – это всегда путь одиночек, потому что нельзя идти вдвоем по все более суживающемуся пути над пропастью. Для духовного пути не существует догм и правил, он всегда индивидуален и содержит в себе только направление и опыт, который может получить духовный искатель.</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НЕМНОГО О ПРИСВОЕНИИ</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Духовная работа будет более эффективной, если мы не будем присваивать то, что принадлежит внешней части нашего существа. В действительности,  духовная работа – это путь от внешней части к внутренней. И это движение должно быть выполнено очень тщательно. На этом пути мы не должны присваивать ни эмоции, ни желания, ни отношения, ни даже потребности. Способ не присвоения может быть только один: наблюдение и непотакание любым эмоциональным состояниям. Мы знаем, что любое действие, которое мы совершаем во внешнем мире, всегда сопровождается хорошо выраженной или почти невыраженной эмоцией. Наши эмоции оценивают все, без исключения, наши движения. И, благодаря этому, мы можем осознавать все, происходящее во внешней части нашего существа. Осознавание ведет к неотождествлению. Мы, как бы, отходим от того, с чем прежде отождествлялись. И в этом случае мы уже не привязаны к тому, что наблюдаем, и наблюдаемое теряет над нами власть, оставляя нас свободными. Но внешняя витальная часть человека полна желаний и всевозможных эмоциональных состояний, через которые низшая природа управляет нами. И, когда нам кажется, что мы от чего-то уже освободились, как неожиданно происходит "падение" – мы вдруг осознаем, что уже какая-то другая эмоция или желание захватили нас. И снова - отстраненное наблюдение, при котором мы осознаем, что "падение" произошло, потому что мы были недостаточно бдительными, и еще осознаем, что, если бы это падение не произошло, то мы бы так и не осознали, что у нас присутствовало это несовершенство. Правда, некоторое время спустя, мы начинаем осознавать печаль по утраченному. Наше эго начинает испытывать эмоциональный голод, так как мы посадили его на строгую диету и стремимся к тому, чтобы совсем лишить его "пищи". В этот период соблазны становятся особенно привлекательными. В любом случае, когда при наблюдении за эмоциональным состоянием происходит отстранение, то это движение всегда совершается снаружи вовнутрь, что нас все больше и больше приближает к нашему внутреннему истинному существу. Какая бы форма духовного пути не рассматривалась исследователем этой сферы жизни, он везде найдет один и тот же принцип движения - снаружи вовнутрь. Это движение иногда еще называют вертикальным путем. Вертикальным - потому что человек при этом возвышается над всевозможными материальными привязанностями, желаниями, стремлениями, отношениями. И этот же путь иногда называют – "жить здесь и сейчас", потому что он не связан причинно-следственными связями с горизонтальным путем, где есть прошедшее и будущее. И, кроме того, наблюдение за различного рода состояниями возможно только в том мгновении, в котором эти состояния проявляют себя, а это всегда возможно только в настоящем.</w:t>
      </w:r>
    </w:p>
    <w:p>
      <w:pPr>
        <w:pStyle w:val="Normal"/>
        <w:ind w:firstLine="709"/>
        <w:jc w:val="both"/>
        <w:rPr/>
      </w:pPr>
      <w:r>
        <w:rPr>
          <w:sz w:val="36"/>
        </w:rPr>
        <w:t>Но духовная работа, в которой вы отвергаете стремление низшей природы сделать вас своим послушным инструментом, такого рода наблюдениями и отстранениями не ограничивается. У каждого человека есть его прошлое, в котором он присваивал различного рода состояния при взаимодействии с внешним миром. Конечно, можно сделать перепросмотр своей жизни и стать отстраненным  к прежде переживаемым состояниям, но это потребует очень много дополнительного времени, которого у современного человека может и не найтись. Возможно</w:t>
      </w:r>
      <w:r>
        <w:rPr>
          <w:sz w:val="36"/>
          <w:u w:val="single"/>
        </w:rPr>
        <w:t>,</w:t>
      </w:r>
      <w:r>
        <w:rPr>
          <w:sz w:val="36"/>
        </w:rPr>
        <w:t xml:space="preserve"> будет достаточно отстраняться от эмоциональных оценок тех событий, которые по каким-либо ассоциациям вспоминаются? И, конечно же, когда вы что-то ожидаете от будущего, будьте внимательны к вашему отношению к этому ожидаемому. Будьте отстраненными, не привязывайтесь, потому что будущее никогда не бывает таким, каким мы его ожидаем, и, когда оно становится настоящим, мы можем страдать от этого несовпад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ЕЧНЫЙ УЧЕНИК</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Есть такое выражение: "когда ученик готов – учитель приходит". Искренний ученик никогда не станет учителем, он навсегда останется учеником, потому что его учителем является Бог. Может быть, более правильным было бы сказать, что будущего ученика учитель готовит заранее к встрече с собой, потому что не подготовленный человек не узнает учителя и не станет его учеником. Ученик никогда не знает, что он готов к</w:t>
      </w:r>
      <w:ins w:id="86" w:author="CPU" w:date="2007-10-07T15:58:00Z">
        <w:r>
          <w:rPr>
            <w:sz w:val="36"/>
          </w:rPr>
          <w:t>о</w:t>
        </w:r>
      </w:ins>
      <w:r>
        <w:rPr>
          <w:sz w:val="36"/>
        </w:rPr>
        <w:t xml:space="preserve"> встрече с учителем, об этом знает только сам учитель. Он узнает о своей первой встрече, возможно, через много лет своего ученичества, и тогда он, возможно, вспомнит, что его учитель за долго до первой встречи, исподволь наблюдал за ним и направлял его. Учитель имеет множество лиц, и напрасно некоторые люди ищут его где-то в Тибете, в Гималаях или  в ашрамах Индии. И совсем не обязательно он должен иметь человеческое лицо, или иметь какой -либо духовный  сан. В действительности, учитель всегда внутри нашего истинного сердца, но показывает свое лицо через различные внешние обстоятельства. Такими обстоятельствами могут быть книги, случайно услышанное слово, даже где-то прочитанная лживая и глупая реклама. Например, около метро "Кировский завод" висел огромный рекламный щит, на котором бросались в глаза слова: "оттянись со вкусом!" первое, что подумал человек, глядя на это "оттянись", "а что это означает?" "Как я должен оттягиваться?" И "можно ли это делать в моем возрасте?" "Для женщин это или для мужчин? И могу ли я оттягиваться дома?" Возникло еще много и других вопросов, на которые никто не мог дать какого-либо вразумительного ответа. Осталась только уверенность, что оттягиваться необходимо, так как это почему-то важно. И читателю этой рекламы осталось совсем немного, чтобы "поставить все точки над и" – понять смысл этого слова. Оно, похоже, русское, но в словарях его нет. Оно указывает на какое-то действие, но какое – непонятно. Тогда читатель рекламы стал произносить это слово по слогам, вслушиваясь в его звучание: "от-тя-ни-сь", но в результате исчез даже намек на какой-либо смысл. Или еще один пример: в рекламной газете сообщается: «мы тюнингуем все». И читатель подумал: «А могут ли они оттюнинговать мою козу? Или мою квартиру»? Если бы это слово было русским, то все встало бы на свое место, и человек не стал бы тюнинговать все подряд. И он подумал: "Я знаю, что я ничего не знаю". А потом еще подумал: "С Слова, сами по себе - только символы, а смысл этих символов лежит позади них". И так как у людей преобладает ассоциативное мышление, то дальнейшей его мыслью было, что люди в действительности не понимают друг друга, потому что смысл слов опирается на опыт, который человек приобрел в течение своей жизни, и за каждым словом человек имеет в виду что-то свое. Слово  "опыт" привело его к мысли, что человек может накопить его за всю жизнь очень много, но перед смертью все это для него станет совершенно не нужным. И, вообще, все, что человек делает при жизни для себя, в действительности очень скоро перестает ему принадлежать, особенно, если он что-либо делает с избытком. И читатель этой непонятной рекламы пришел к выводу, что многие действия людей не имеют никакого смысла, и что из поколения в поколение люди повторяют одно и то же, и это ничему их не учит. Но ведь должен же быть какой-то смысл в жизни! если я его не вижу, то это не значит, что его не существует! </w:t>
      </w:r>
    </w:p>
    <w:p>
      <w:pPr>
        <w:pStyle w:val="Normal"/>
        <w:ind w:firstLine="709"/>
        <w:jc w:val="both"/>
        <w:rPr/>
      </w:pPr>
      <w:r>
        <w:rPr>
          <w:sz w:val="36"/>
        </w:rPr>
        <w:t>Когда внутренний учитель ведет человека, то он может использовать любую внешнюю ситуацию для того, чтобы подвести человека к началу тропы, ведущей к поиску смысла жизни. И это и есть первая встреча с учителем и, в то же время, -  начало ученичества. Потом, возможно, учитель подтолкнет человека к мысли о необходимости что-либо почитать о духовной работе. И человек пойдет в книжный магазин,  там купит книгу, которая опять-таки, возможно, поведет его совсем в другую сторону, где он встретится с чем-то иным. Но внутренняя потребность в духовности будет постоянно подталкивать его к поиску. И только позже он поймет, что все, что он называл поиском, было в действительности ученичеством. Некоторые его части были недостаточно готовы к духовной работе. И поэтому подготовку этих частей он должен был сделать в каких-то других направлениях, после чего его внутренний учитель вновь вернет его на прямой путь. Но человек не может быть совершенным исполнителем Божественной воли, потому что его природа не совершенна. Поэтому прямой путь его никогда не будет выглядеть прямым, он всегда будет иметь извилины, благодаря которым он сможет осознавать свои несовершенства, чтобы работать с ними. Духовный путь человека – это бесконечное восхождение в гору. На этом пути человеку придется оставить все, что он взял с собой в начале пути, потому что это будет только грузом, препятствующим его восхождению. И на каком-то отрезке пути человек осознает, что он никогда не вернется назад</w:t>
      </w:r>
      <w:ins w:id="87" w:author="CPU" w:date="2007-09-23T23:38:00Z">
        <w:r>
          <w:rPr>
            <w:sz w:val="36"/>
          </w:rPr>
          <w:t>,</w:t>
        </w:r>
      </w:ins>
      <w:r>
        <w:rPr>
          <w:sz w:val="36"/>
        </w:rPr>
        <w:t xml:space="preserve"> и поэтому прежние ценности на его бесконечном пути не имеют никакого значения. И в то же время, идя в одиночку внутренним путем, а это бесконечное восхождение человек совершает внутри самого себя, он во внешней своей части продолжает быть активным</w:t>
      </w:r>
      <w:ins w:id="88" w:author="CPU" w:date="2007-09-24T10:26:00Z">
        <w:r>
          <w:rPr>
            <w:sz w:val="36"/>
          </w:rPr>
          <w:t>, активным</w:t>
        </w:r>
      </w:ins>
      <w:r>
        <w:rPr>
          <w:sz w:val="36"/>
        </w:rPr>
        <w:t xml:space="preserve"> в материальном мире. Но  в этом случае его активность определяется уже не эгоистическими потребностями, а той истиной, которая является его внутренней опорой во внешнем мир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ПРЕДПОЧТЕНИЯХ</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Человек встречается с внешним миром внутри себя. И при этой встрече всегда происходит взаимодействие между тем, что предлагает внешний мир и тем, что предпочитает человек. Фактически путь человека во внешнем мире складывается из его предпочтений. Но позади предпочтения находится то, что формирует его и определяет его направленность. Это может быть желание, которое порождает стремление к реализации предпочтения, прошлый опыт, условия, в которых эти предпочтения могут или не могут реализоваться, информация о прошлом опыте других, это может быть какая-то идея, имеющая большую ценность для человека. Наконец, есть та часть, которая определяет ценность всех названных элементов в структуре предпочтения, и определяет</w:t>
      </w:r>
      <w:ins w:id="89" w:author="CPU" w:date="2007-09-23T23:43:00Z">
        <w:r>
          <w:rPr>
            <w:sz w:val="36"/>
          </w:rPr>
          <w:t>,</w:t>
        </w:r>
      </w:ins>
      <w:r>
        <w:rPr>
          <w:sz w:val="36"/>
        </w:rPr>
        <w:t xml:space="preserve"> исходя из этого, его направление. Но есть еще один очень важный фактор, без которого логическая структура  предпочтения рассыпается, и остается только стремление реализовать свое желание</w:t>
      </w:r>
      <w:ins w:id="90" w:author="CPU" w:date="2007-10-07T15:59:00Z">
        <w:r>
          <w:rPr>
            <w:sz w:val="36"/>
          </w:rPr>
          <w:t>,</w:t>
        </w:r>
      </w:ins>
      <w:r>
        <w:rPr>
          <w:sz w:val="36"/>
        </w:rPr>
        <w:t xml:space="preserve"> не смотря ни на что – это воля. Именно она удерживает сформированное с учетом всех факторов предпочтение, как единое целое, что делает поведение человека во внешнем мире наиболее целесообразным. Поэтому, если у человека слабая воля, то сформированное заранее предпочтение, которое должно реализоваться в предполагаемой ситуации, может рассыпаться</w:t>
      </w:r>
      <w:ins w:id="91" w:author="CPU" w:date="2007-09-23T23:46:00Z">
        <w:r>
          <w:rPr>
            <w:sz w:val="36"/>
          </w:rPr>
          <w:t>,</w:t>
        </w:r>
      </w:ins>
      <w:r>
        <w:rPr>
          <w:sz w:val="36"/>
        </w:rPr>
        <w:t xml:space="preserve"> как карточный домик, когда этот человек встретится с действительной, а не предполагаемой </w:t>
      </w:r>
      <w:r>
        <w:rPr>
          <w:sz w:val="36"/>
        </w:rPr>
        <w:t>реальностью. В этом случае может оказаться, что его желание сильнее, чем это предполагалось прежде</w:t>
      </w:r>
      <w:ins w:id="92" w:author="CPU" w:date="2007-09-23T23:47:00Z">
        <w:r>
          <w:rPr>
            <w:sz w:val="36"/>
          </w:rPr>
          <w:t>,</w:t>
        </w:r>
      </w:ins>
      <w:r>
        <w:rPr>
          <w:sz w:val="36"/>
        </w:rPr>
        <w:t xml:space="preserve"> и</w:t>
      </w:r>
      <w:r>
        <w:rPr>
          <w:sz w:val="36"/>
        </w:rPr>
        <w:t xml:space="preserve"> поэтому оно может выйти из под контроля воли и стать определяющим предпочтение</w:t>
      </w:r>
      <w:ins w:id="93" w:author="CPU" w:date="2007-09-24T10:31:00Z">
        <w:r>
          <w:rPr>
            <w:sz w:val="36"/>
          </w:rPr>
          <w:t>.</w:t>
        </w:r>
      </w:ins>
      <w:r>
        <w:rPr>
          <w:sz w:val="36"/>
        </w:rPr>
        <w:t xml:space="preserve"> </w:t>
      </w:r>
      <w:ins w:id="94" w:author="CPU" w:date="2007-09-24T10:32:00Z">
        <w:r>
          <w:rPr>
            <w:sz w:val="36"/>
          </w:rPr>
          <w:t>А так</w:t>
        </w:r>
      </w:ins>
      <w:r>
        <w:rPr>
          <w:sz w:val="36"/>
        </w:rPr>
        <w:t>же опасения, которые при встрече с реальностью ока</w:t>
      </w:r>
      <w:ins w:id="95" w:author="CPU" w:date="2007-09-24T10:33:00Z">
        <w:r>
          <w:rPr>
            <w:sz w:val="36"/>
          </w:rPr>
          <w:t>жутся</w:t>
        </w:r>
      </w:ins>
      <w:r>
        <w:rPr>
          <w:sz w:val="36"/>
        </w:rPr>
        <w:t xml:space="preserve"> более выраженны</w:t>
      </w:r>
      <w:ins w:id="96" w:author="CPU" w:date="2007-09-24T10:33:00Z">
        <w:r>
          <w:rPr>
            <w:sz w:val="36"/>
          </w:rPr>
          <w:t>ми</w:t>
        </w:r>
      </w:ins>
      <w:r>
        <w:rPr>
          <w:sz w:val="36"/>
        </w:rPr>
        <w:t xml:space="preserve">, чем предполагалось, </w:t>
      </w:r>
      <w:ins w:id="97" w:author="CPU" w:date="2007-09-24T10:34:00Z">
        <w:r>
          <w:rPr>
            <w:sz w:val="36"/>
          </w:rPr>
          <w:t>могут</w:t>
        </w:r>
      </w:ins>
      <w:r>
        <w:rPr>
          <w:sz w:val="36"/>
        </w:rPr>
        <w:t xml:space="preserve"> затормозить любую реализацию предпочтения. Итак, для того</w:t>
      </w:r>
      <w:ins w:id="98" w:author="CPU" w:date="2007-09-24T10:34:00Z">
        <w:r>
          <w:rPr>
            <w:sz w:val="36"/>
          </w:rPr>
          <w:t>,</w:t>
        </w:r>
      </w:ins>
      <w:r>
        <w:rPr>
          <w:sz w:val="36"/>
        </w:rPr>
        <w:t xml:space="preserve"> чтобы предпочтение было целесообразным,  необходимы опыт и желание. </w:t>
      </w:r>
      <w:ins w:id="99" w:author="CPU" w:date="2007-09-24T10:36:00Z">
        <w:r>
          <w:rPr>
            <w:sz w:val="36"/>
          </w:rPr>
          <w:t>Н</w:t>
        </w:r>
      </w:ins>
      <w:r>
        <w:rPr>
          <w:sz w:val="36"/>
        </w:rPr>
        <w:t>о без волевого усилия оно редко реализуется во внешнем мире достаточно гармонично.</w:t>
      </w:r>
    </w:p>
    <w:p>
      <w:pPr>
        <w:pStyle w:val="Normal"/>
        <w:ind w:firstLine="709"/>
        <w:jc w:val="both"/>
        <w:rPr/>
      </w:pPr>
      <w:r>
        <w:rPr>
          <w:sz w:val="36"/>
        </w:rPr>
        <w:t>Все, о чем мы здесь говорили, имеет отношение только к взаимодействию с внешним миром человека, не идущего духовным путем. Все складывается несколько иначе, если человек "услышал" внутренний зов. Первое</w:t>
      </w:r>
      <w:ins w:id="100" w:author="CPU" w:date="2007-09-24T10:36:00Z">
        <w:r>
          <w:rPr>
            <w:sz w:val="36"/>
          </w:rPr>
          <w:t>,</w:t>
        </w:r>
      </w:ins>
      <w:r>
        <w:rPr>
          <w:sz w:val="36"/>
        </w:rPr>
        <w:t xml:space="preserve"> что при этом происходит</w:t>
      </w:r>
      <w:ins w:id="101" w:author="CPU" w:date="2007-09-24T10:36:00Z">
        <w:r>
          <w:rPr>
            <w:sz w:val="36"/>
          </w:rPr>
          <w:t>,</w:t>
        </w:r>
      </w:ins>
      <w:r>
        <w:rPr>
          <w:sz w:val="36"/>
        </w:rPr>
        <w:t xml:space="preserve"> - это появление новых интересов</w:t>
      </w:r>
      <w:ins w:id="102" w:author="CPU" w:date="2007-09-24T10:36:00Z">
        <w:r>
          <w:rPr>
            <w:sz w:val="36"/>
          </w:rPr>
          <w:t>,</w:t>
        </w:r>
      </w:ins>
      <w:r>
        <w:rPr>
          <w:sz w:val="36"/>
        </w:rPr>
        <w:t xml:space="preserve"> не традиционных для нашего материального мира. </w:t>
      </w:r>
      <w:ins w:id="103" w:author="CPU" w:date="2007-09-24T10:37:00Z">
        <w:r>
          <w:rPr>
            <w:sz w:val="36"/>
          </w:rPr>
          <w:t>Э</w:t>
        </w:r>
      </w:ins>
      <w:r>
        <w:rPr>
          <w:sz w:val="36"/>
        </w:rPr>
        <w:t>то приводит в конечном счете к формированию идеи, определяющей направление интересов и предпочтений. В связи с этим человек начинает в своих предпочтениях руководствоваться внутренним "голосом" его сердца. Но и в этом случае воля человека имеет очень большое значение в формировании бдительности и удержании духовных предпочтений.</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ВНУТРЕННЕЙ ТРАНСФОРМАЦИИ</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Одна из особенностей людей состоит в том, что они все – захватчики. Человека делает захватчиком не только его эго, которое стремится распространять свое влияние до бесконечности, но так же стремление к собственному росту, так как он подсознательно считает, что все, что может служить опорой для человека или находится под его влиянием, является его частями. И если какая-либо его часть претендует на самостоятельность, то человек не может это воспринимать спокойно</w:t>
      </w:r>
      <w:ins w:id="104" w:author="CPU" w:date="2007-09-24T10:38:00Z">
        <w:r>
          <w:rPr>
            <w:sz w:val="36"/>
          </w:rPr>
          <w:t>,</w:t>
        </w:r>
      </w:ins>
      <w:r>
        <w:rPr>
          <w:sz w:val="36"/>
        </w:rPr>
        <w:t xml:space="preserve"> и стремится сохранить свою целостность</w:t>
      </w:r>
      <w:ins w:id="105" w:author="CPU" w:date="2007-09-24T10:39:00Z">
        <w:r>
          <w:rPr>
            <w:sz w:val="36"/>
          </w:rPr>
          <w:t>,</w:t>
        </w:r>
      </w:ins>
      <w:r>
        <w:rPr>
          <w:sz w:val="36"/>
        </w:rPr>
        <w:t xml:space="preserve">  и даже преумножить себя, присоединив к себе то, что прежде ему не принадлежало. Разумеется, существуют те части, которые принадлежат одновременно не одному человеку</w:t>
      </w:r>
      <w:ins w:id="106" w:author="CPU" w:date="2007-09-24T10:39:00Z">
        <w:r>
          <w:rPr>
            <w:sz w:val="36"/>
          </w:rPr>
          <w:t>,</w:t>
        </w:r>
      </w:ins>
      <w:r>
        <w:rPr>
          <w:sz w:val="36"/>
        </w:rPr>
        <w:t xml:space="preserve"> и это одна из причин конфликтных состояний. Обычно человек живет в окружающей его реальности, не задумываясь о том, что она является его частью, и</w:t>
      </w:r>
      <w:ins w:id="107" w:author="CPU" w:date="2007-09-24T10:39:00Z">
        <w:r>
          <w:rPr>
            <w:sz w:val="36"/>
          </w:rPr>
          <w:t>,</w:t>
        </w:r>
      </w:ins>
      <w:r>
        <w:rPr>
          <w:sz w:val="36"/>
        </w:rPr>
        <w:t xml:space="preserve"> в свою очередь</w:t>
      </w:r>
      <w:ins w:id="108" w:author="CPU" w:date="2007-09-24T10:39:00Z">
        <w:r>
          <w:rPr>
            <w:sz w:val="36"/>
          </w:rPr>
          <w:t>,</w:t>
        </w:r>
      </w:ins>
      <w:r>
        <w:rPr>
          <w:sz w:val="36"/>
        </w:rPr>
        <w:t xml:space="preserve"> он принадлежит ей</w:t>
      </w:r>
      <w:ins w:id="109" w:author="CPU" w:date="2007-09-24T10:40:00Z">
        <w:r>
          <w:rPr>
            <w:sz w:val="36"/>
          </w:rPr>
          <w:t>.</w:t>
        </w:r>
      </w:ins>
      <w:r>
        <w:rPr>
          <w:sz w:val="36"/>
        </w:rPr>
        <w:t xml:space="preserve"> </w:t>
      </w:r>
      <w:ins w:id="110" w:author="CPU" w:date="2007-09-24T10:40:00Z">
        <w:r>
          <w:rPr>
            <w:sz w:val="36"/>
          </w:rPr>
          <w:t>Н</w:t>
        </w:r>
      </w:ins>
      <w:r>
        <w:rPr>
          <w:sz w:val="36"/>
        </w:rPr>
        <w:t>о</w:t>
      </w:r>
      <w:ins w:id="111" w:author="CPU" w:date="2007-09-24T10:40:00Z">
        <w:r>
          <w:rPr>
            <w:sz w:val="36"/>
          </w:rPr>
          <w:t>,</w:t>
        </w:r>
      </w:ins>
      <w:r>
        <w:rPr>
          <w:sz w:val="36"/>
        </w:rPr>
        <w:t xml:space="preserve"> когда он становится на духовный путь, многое в его жизни начинает меняться и</w:t>
      </w:r>
      <w:ins w:id="112" w:author="CPU" w:date="2007-09-24T10:40:00Z">
        <w:r>
          <w:rPr>
            <w:sz w:val="36"/>
          </w:rPr>
          <w:t>,</w:t>
        </w:r>
      </w:ins>
      <w:r>
        <w:rPr>
          <w:sz w:val="36"/>
        </w:rPr>
        <w:t xml:space="preserve"> в первую очередь</w:t>
      </w:r>
      <w:ins w:id="113" w:author="CPU" w:date="2007-09-24T10:40:00Z">
        <w:r>
          <w:rPr>
            <w:sz w:val="36"/>
          </w:rPr>
          <w:t>,</w:t>
        </w:r>
      </w:ins>
      <w:r>
        <w:rPr>
          <w:sz w:val="36"/>
        </w:rPr>
        <w:t xml:space="preserve"> их собственнические взаимоотношения. Наше видение мира зависит не только от нашего эмоционального состояния, но и от степени привязанности к нему. И по мере того, как привязанности к миру ослабевают, возникает состояние, что он становится все менее реальным. И так как вместе с привязанностями и проблемы становятся менее напряженными или даже исчезают совсем, то эмоциональное состояние духовного искателя становится все более ровным и спокойным, а потом к нему приходит радость, которая в дальнейшем, в течение всего его духовного пути уже не ослабевает. Приходит осознавание, что он идет путем первооткрывателя, где на каждом шагу он встречается с захватывающими приключениями, вызывающими радость и желание новых открытий. И появляется еще один очень важный симптом: внутренний путь, как определенное состояние сознания, становится значительно более реальным, чем внешний мир со всеми его радостями и заботами. Кроме того, то чувство одиночества, которое характерно на внешних путях земной жизни, совершенно отсутствует на духовном пути. Но если духовный искатель чувствует, что ему не достает общения с прежде близкими ему людьми, если он тяготится тем, что он становится "белой вороной" в обществе людей, среди которых прежде чувствовал себя "как рыба в воде", то это говорит о том, что он еще не взошел на следующую ступень своей духовной работы. В том случае, если значимость духовной работы стала большей, чем значимость всех ценностей внешнего мира, то духовный искатель может сказать себе, что он поднялся на вторую ступень бесконечной духовной лестницы. И в этот период у человека уже нет сожаления о том, что он </w:t>
      </w:r>
      <w:ins w:id="114" w:author="CPU" w:date="2007-09-24T10:44:00Z">
        <w:r>
          <w:rPr>
            <w:sz w:val="36"/>
          </w:rPr>
          <w:t>в</w:t>
        </w:r>
      </w:ins>
      <w:r>
        <w:rPr>
          <w:sz w:val="36"/>
        </w:rPr>
        <w:t>стал на этот путь или, что он только в начале его, потому что в этом бесконечном путешествии он не одинок, и его  постоянным спутником является радость.</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МНЕНИЯ, ОПЫТ И ЗНАНИЯ</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Опираясь на свой ум, человек может иметь только мнения, потому что ум человека – линейная структура</w:t>
      </w:r>
      <w:ins w:id="115" w:author="CPU" w:date="2007-10-07T16:01:00Z">
        <w:r>
          <w:rPr>
            <w:sz w:val="36"/>
          </w:rPr>
          <w:t>,</w:t>
        </w:r>
      </w:ins>
      <w:r>
        <w:rPr>
          <w:sz w:val="36"/>
        </w:rPr>
        <w:t xml:space="preserve"> и поэтому может  соприкасаться только с какой</w:t>
      </w:r>
      <w:ins w:id="116" w:author="CPU" w:date="2007-09-24T10:44:00Z">
        <w:r>
          <w:rPr>
            <w:sz w:val="36"/>
          </w:rPr>
          <w:t>-</w:t>
        </w:r>
      </w:ins>
      <w:del w:id="117" w:author="CPU" w:date="2007-09-24T10:44:00Z">
        <w:r>
          <w:rPr>
            <w:sz w:val="36"/>
          </w:rPr>
          <w:delText xml:space="preserve"> </w:delText>
        </w:r>
      </w:del>
      <w:r>
        <w:rPr>
          <w:sz w:val="36"/>
        </w:rPr>
        <w:t>либо одной стороной знаний, которые по сути своей многомерны. Ум – линейная структура, потому что мыслит в определенной временной последовательности, как дважды два – четыре, как коленный рефлекс</w:t>
      </w:r>
      <w:ins w:id="118" w:author="CPU" w:date="2007-09-24T10:46:00Z">
        <w:r>
          <w:rPr>
            <w:sz w:val="36"/>
          </w:rPr>
          <w:t>:</w:t>
        </w:r>
      </w:ins>
      <w:r>
        <w:rPr>
          <w:sz w:val="36"/>
        </w:rPr>
        <w:t xml:space="preserve"> удар неврологическим молоточком по сухожилью ниже колена </w:t>
      </w:r>
      <w:ins w:id="119" w:author="CPU" w:date="2007-09-24T10:46:00Z">
        <w:r>
          <w:rPr>
            <w:sz w:val="36"/>
          </w:rPr>
          <w:t>-</w:t>
        </w:r>
      </w:ins>
      <w:r>
        <w:rPr>
          <w:sz w:val="36"/>
        </w:rPr>
        <w:t xml:space="preserve"> и тут же ответная определенная двигательная реакция, но не наоборот. И в своей линейности ум предполагает, что и во всем, что встречается в жизни, действуют те же самые законы – "дважды два – четыре". Знания можно было бы сравнить с шаром, к поверхности которого прикасается линейность ума и, конечно же, при таком прикосновении ум может воспринять только ничтожно малую часть знаний, хотя при этом будет утверждать, что он "знает". В реальности его знания </w:t>
      </w:r>
      <w:ins w:id="120" w:author="CPU" w:date="2007-09-24T10:47:00Z">
        <w:r>
          <w:rPr>
            <w:sz w:val="36"/>
          </w:rPr>
          <w:t xml:space="preserve">- </w:t>
        </w:r>
      </w:ins>
      <w:r>
        <w:rPr>
          <w:sz w:val="36"/>
        </w:rPr>
        <w:t>это точка соприкосновения с действительными знаниями и поэтому они – всего лишь его мнения. Люди часто спорят, утверждая друг перед другом свои мнения, хотя мнение каждого из них – это только точка прикосновения. Если бы они могли объединить свои мнения, то это приблизило бы их к знанию. Но людей интересует только собственная значимость. И все же, только прикасаясь к знаниям, люди создали современную цивилизацию, сделали множество открытий и, не осознав значение истинных знаний, создали религию и… атомную бомбу.</w:t>
      </w:r>
    </w:p>
    <w:p>
      <w:pPr>
        <w:pStyle w:val="Normal"/>
        <w:ind w:firstLine="709"/>
        <w:jc w:val="both"/>
        <w:rPr/>
      </w:pPr>
      <w:r>
        <w:rPr>
          <w:sz w:val="36"/>
        </w:rPr>
        <w:t>Люди иногда по своему неведению называют опытом  систематизацию умом витальных переживаний. Витальные переживания, которые люди называют эмоциями – это не более</w:t>
      </w:r>
      <w:ins w:id="121" w:author="CPU" w:date="2007-09-24T10:51:00Z">
        <w:r>
          <w:rPr>
            <w:sz w:val="36"/>
          </w:rPr>
          <w:t>,</w:t>
        </w:r>
      </w:ins>
      <w:r>
        <w:rPr>
          <w:sz w:val="36"/>
        </w:rPr>
        <w:t xml:space="preserve"> как оценка тех событий, в которых участвует человек. Ему приятно - значит событие хорошее. Не</w:t>
      </w:r>
      <w:ins w:id="122" w:author="CPU" w:date="2007-09-24T10:51:00Z">
        <w:r>
          <w:rPr>
            <w:sz w:val="36"/>
          </w:rPr>
          <w:t xml:space="preserve"> </w:t>
        </w:r>
      </w:ins>
      <w:r>
        <w:rPr>
          <w:sz w:val="36"/>
        </w:rPr>
        <w:t>приятно – плохое. При повторении событий, которые вызывают сходные эмоции, ум делает свой вывод</w:t>
      </w:r>
      <w:ins w:id="123" w:author="CPU" w:date="2007-09-24T10:52:00Z">
        <w:r>
          <w:rPr>
            <w:sz w:val="36"/>
          </w:rPr>
          <w:t>:</w:t>
        </w:r>
      </w:ins>
      <w:r>
        <w:rPr>
          <w:sz w:val="36"/>
        </w:rPr>
        <w:t xml:space="preserve"> эта категория событий – плохая, а другая разновидность событий – хорошая</w:t>
      </w:r>
      <w:ins w:id="124" w:author="CPU" w:date="2007-09-24T10:52:00Z">
        <w:r>
          <w:rPr>
            <w:sz w:val="36"/>
          </w:rPr>
          <w:t>.</w:t>
        </w:r>
      </w:ins>
      <w:r>
        <w:rPr>
          <w:sz w:val="36"/>
        </w:rPr>
        <w:t xml:space="preserve"> </w:t>
      </w:r>
      <w:ins w:id="125" w:author="CPU" w:date="2007-09-24T10:52:00Z">
        <w:r>
          <w:rPr>
            <w:sz w:val="36"/>
          </w:rPr>
          <w:t>И</w:t>
        </w:r>
      </w:ins>
      <w:r>
        <w:rPr>
          <w:sz w:val="36"/>
        </w:rPr>
        <w:t xml:space="preserve"> такого рода систематизацию люди называют опытом. В действительности</w:t>
      </w:r>
      <w:ins w:id="126" w:author="CPU" w:date="2007-09-24T10:53:00Z">
        <w:r>
          <w:rPr>
            <w:sz w:val="36"/>
          </w:rPr>
          <w:t>,</w:t>
        </w:r>
      </w:ins>
      <w:r>
        <w:rPr>
          <w:sz w:val="36"/>
        </w:rPr>
        <w:t xml:space="preserve"> не существует плохих и хороших событий. Это только наши субъективные оценки</w:t>
      </w:r>
      <w:ins w:id="127" w:author="CPU" w:date="2007-09-24T10:53:00Z">
        <w:r>
          <w:rPr>
            <w:sz w:val="36"/>
          </w:rPr>
          <w:t>,</w:t>
        </w:r>
      </w:ins>
      <w:r>
        <w:rPr>
          <w:sz w:val="36"/>
        </w:rPr>
        <w:t xml:space="preserve"> и каждый оценивает события по своему, поэтому такого рода "опыт" не возможно передать другому. </w:t>
      </w:r>
    </w:p>
    <w:p>
      <w:pPr>
        <w:pStyle w:val="Normal"/>
        <w:ind w:firstLine="709"/>
        <w:jc w:val="both"/>
        <w:rPr/>
      </w:pPr>
      <w:r>
        <w:rPr>
          <w:sz w:val="36"/>
        </w:rPr>
        <w:t xml:space="preserve">Действительный опыт не имеет в себе витальной или ментальной оценки, и его нельзя систематизировать, потому что он принадлежит знаниям, которые всегда находятся за пределами ума и витала. Опыт </w:t>
      </w:r>
      <w:ins w:id="128" w:author="CPU" w:date="2007-09-24T10:53:00Z">
        <w:r>
          <w:rPr>
            <w:sz w:val="36"/>
          </w:rPr>
          <w:t xml:space="preserve">- </w:t>
        </w:r>
      </w:ins>
      <w:r>
        <w:rPr>
          <w:sz w:val="36"/>
        </w:rPr>
        <w:t>это всегда открытие, иногда неожиданное, и это всегда шаг в прежде неизвестное, поэтому он очень часто не может быть оформлен в слова.</w:t>
      </w:r>
    </w:p>
    <w:p>
      <w:pPr>
        <w:pStyle w:val="Normal"/>
        <w:ind w:firstLine="709"/>
        <w:jc w:val="both"/>
        <w:rPr/>
      </w:pPr>
      <w:r>
        <w:rPr>
          <w:sz w:val="36"/>
        </w:rPr>
        <w:t>Следует отличать внешний и внутренний опыт. В первом случае – это то, что уже для многих людей является проявленным, известным, но еще не принадлежит вам. Внешний опыт может быть передан другому только частично, и не важно</w:t>
      </w:r>
      <w:ins w:id="129" w:author="CPU" w:date="2007-09-24T10:54:00Z">
        <w:r>
          <w:rPr>
            <w:sz w:val="36"/>
          </w:rPr>
          <w:t>,</w:t>
        </w:r>
      </w:ins>
      <w:r>
        <w:rPr>
          <w:sz w:val="36"/>
        </w:rPr>
        <w:t xml:space="preserve"> как это будет происходить – устно или письменно, но при этом передается только вербальная его часть. Витальная же его часть остается скрытой</w:t>
      </w:r>
      <w:ins w:id="130" w:author="CPU" w:date="2007-09-24T10:55:00Z">
        <w:r>
          <w:rPr>
            <w:sz w:val="36"/>
          </w:rPr>
          <w:t>.</w:t>
        </w:r>
      </w:ins>
      <w:r>
        <w:rPr>
          <w:sz w:val="36"/>
        </w:rPr>
        <w:t xml:space="preserve"> </w:t>
      </w:r>
      <w:ins w:id="131" w:author="CPU" w:date="2007-09-24T10:56:00Z">
        <w:r>
          <w:rPr>
            <w:sz w:val="36"/>
          </w:rPr>
          <w:t>И</w:t>
        </w:r>
      </w:ins>
      <w:r>
        <w:rPr>
          <w:sz w:val="36"/>
        </w:rPr>
        <w:t xml:space="preserve"> поэтому тот, кто получил информацию об опыте другого</w:t>
      </w:r>
      <w:ins w:id="132" w:author="CPU" w:date="2007-09-24T10:55:00Z">
        <w:r>
          <w:rPr>
            <w:sz w:val="36"/>
          </w:rPr>
          <w:t>,</w:t>
        </w:r>
      </w:ins>
      <w:r>
        <w:rPr>
          <w:sz w:val="36"/>
        </w:rPr>
        <w:t xml:space="preserve"> не может использовать его для себя, а для того, чтобы сделать этот опыт полным, будет стремиться пройти его практически. Поэтому так трудно родителям передать  детям свой опыт.</w:t>
      </w:r>
    </w:p>
    <w:p>
      <w:pPr>
        <w:pStyle w:val="Normal"/>
        <w:ind w:firstLine="709"/>
        <w:jc w:val="both"/>
        <w:rPr/>
      </w:pPr>
      <w:r>
        <w:rPr>
          <w:sz w:val="36"/>
        </w:rPr>
        <w:t>Внутренний опыт – это всегда опыт духовный</w:t>
      </w:r>
      <w:ins w:id="133" w:author="CPU" w:date="2007-09-24T10:57:00Z">
        <w:r>
          <w:rPr>
            <w:sz w:val="36"/>
          </w:rPr>
          <w:t>,</w:t>
        </w:r>
      </w:ins>
      <w:r>
        <w:rPr>
          <w:sz w:val="36"/>
        </w:rPr>
        <w:t xml:space="preserve"> и сколько бы человек не шли духовным путем, у каждого из них будет свой опыт, который передать другим людям не</w:t>
      </w:r>
      <w:ins w:id="134" w:author="CPU" w:date="2007-09-24T10:57:00Z">
        <w:r>
          <w:rPr>
            <w:sz w:val="36"/>
          </w:rPr>
          <w:t xml:space="preserve"> </w:t>
        </w:r>
      </w:ins>
      <w:r>
        <w:rPr>
          <w:sz w:val="36"/>
        </w:rPr>
        <w:t>возможно. Можно только показать направление, которого следует придерживаться, чтобы найти свой опыт.</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РОЛЬ ИНФОРМАЦИИ В ДУХОВНОЙ РАБОТЕ</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У человека может возникнуть вопрос: если внутреннее истинное "Я" использует внешнюю часть человека для своей эволюции, организуя для этого и внешние обстоятельства и меняя внутренние отношения человека к этим обстоятельствам, то, возможно, мы в этом сознательно не должны делать каких бы то ни было усилий. Все сделает за нас наше истинное "Я". Но в то же время существуют ашрамы, существуют книги, учителя. Для чего тогда они? По-видимому, причины, необходимые для эволюции человеческого сознания</w:t>
      </w:r>
      <w:ins w:id="135" w:author="CPU" w:date="2007-09-24T10:59:00Z">
        <w:r>
          <w:rPr>
            <w:sz w:val="36"/>
          </w:rPr>
          <w:t>,</w:t>
        </w:r>
      </w:ins>
      <w:r>
        <w:rPr>
          <w:sz w:val="36"/>
        </w:rPr>
        <w:t xml:space="preserve"> лежат не только внутри нас, в эволюционирующем истинном "Я", но и в других частях человеческого существа, или даже во внешнем мире? Чтобы получить хотя бы не полный ответ на этот вопрос, нужно в пределах необходимости рассмотреть значение слов, как символов, несущих в себе информацию.</w:t>
      </w:r>
    </w:p>
    <w:p>
      <w:pPr>
        <w:pStyle w:val="Normal"/>
        <w:ind w:firstLine="709"/>
        <w:jc w:val="both"/>
        <w:rPr>
          <w:sz w:val="36"/>
        </w:rPr>
      </w:pPr>
      <w:r>
        <w:rPr>
          <w:sz w:val="36"/>
        </w:rPr>
        <w:t xml:space="preserve">Сами по себе звуки, составляющие слово, ничего не значат. Они могут быть похожими на некоторые природные звуки и в соответствии с этим вызывать какие-то образы-воспоминания, или же в зависимости от высоты и громкости как-то влиять на наше эмоциональное состояние. И все. Но речь существует не только для того, чтобы влиять на наше эмоциональное состояние, но и для того, чтобы передавать информацию. </w:t>
      </w:r>
    </w:p>
    <w:p>
      <w:pPr>
        <w:pStyle w:val="Normal"/>
        <w:ind w:firstLine="709"/>
        <w:jc w:val="both"/>
        <w:rPr/>
      </w:pPr>
      <w:r>
        <w:rPr>
          <w:sz w:val="36"/>
        </w:rPr>
        <w:t>Позади каждого слова стоит его смысл, который может быть выражен в виде какого-либо эмоционального, зрительного, слухового,  и др. образов, или их сочетаний. Если вы в период произношения вслушиваетесь в произношение самого слова, то сочетание звуков  воспринимается</w:t>
      </w:r>
      <w:ins w:id="136" w:author="CPU" w:date="2007-09-24T11:01:00Z">
        <w:r>
          <w:rPr>
            <w:sz w:val="36"/>
          </w:rPr>
          <w:t>,</w:t>
        </w:r>
      </w:ins>
      <w:r>
        <w:rPr>
          <w:sz w:val="36"/>
        </w:rPr>
        <w:t xml:space="preserve"> как нечто бессмысленное. Если же вы не концентрируетесь на звучании слова, то оно становится осмысленным, и вы осознаете, что слова – это только символы, обозначающие образы. Можно сказать, что в этом случае человек</w:t>
      </w:r>
      <w:ins w:id="137" w:author="CPU" w:date="2007-09-24T11:01:00Z">
        <w:r>
          <w:rPr>
            <w:sz w:val="36"/>
          </w:rPr>
          <w:t>,</w:t>
        </w:r>
      </w:ins>
      <w:r>
        <w:rPr>
          <w:sz w:val="36"/>
        </w:rPr>
        <w:t xml:space="preserve"> как бы</w:t>
      </w:r>
      <w:ins w:id="138" w:author="CPU" w:date="2007-09-24T11:01:00Z">
        <w:r>
          <w:rPr>
            <w:sz w:val="36"/>
          </w:rPr>
          <w:t>,</w:t>
        </w:r>
      </w:ins>
      <w:r>
        <w:rPr>
          <w:sz w:val="36"/>
        </w:rPr>
        <w:t xml:space="preserve"> смотрит за пределы произносимого слова, котор</w:t>
      </w:r>
      <w:ins w:id="139" w:author="CPU" w:date="2007-09-24T11:02:00Z">
        <w:r>
          <w:rPr>
            <w:sz w:val="36"/>
          </w:rPr>
          <w:t>ое</w:t>
        </w:r>
      </w:ins>
      <w:r>
        <w:rPr>
          <w:sz w:val="36"/>
        </w:rPr>
        <w:t xml:space="preserve"> является только каналом, соединяющим с соответствующим образом. Но сами по себе образы не могут быть знаниями, они только ведут к знаниям. Слова и образы являются только символами, которые притягивают знания. Но для того, чтобы это произошло, необходима достаточная устойчивость повторяемости этих образов. Позади слов и образов всегда есть запредельное, к которому прикоснуться и даже войти в него есть шанс у каждого человека. Но для того, чтобы это произошло, необходимо опираться на прежде известное, и еще важно, чтобы в имеющейся информации не было разрывов. </w:t>
      </w:r>
    </w:p>
    <w:p>
      <w:pPr>
        <w:pStyle w:val="Normal"/>
        <w:ind w:firstLine="709"/>
        <w:jc w:val="both"/>
        <w:rPr/>
      </w:pPr>
      <w:r>
        <w:rPr>
          <w:sz w:val="36"/>
        </w:rPr>
        <w:t>Когда человеческое сознание соприкасается с запредельным или истинными знаниями, то это ведет к тому, что оно эволюционирует значительно быстрее, но только в том направлении, в котором была направлена работа ума. При этом всегда происходит отстранение сознания от внешней реальности и</w:t>
      </w:r>
      <w:ins w:id="140" w:author="CPU" w:date="2007-09-24T11:03:00Z">
        <w:r>
          <w:rPr>
            <w:sz w:val="36"/>
          </w:rPr>
          <w:t>,</w:t>
        </w:r>
      </w:ins>
      <w:r>
        <w:rPr>
          <w:sz w:val="36"/>
        </w:rPr>
        <w:t xml:space="preserve"> отсюда</w:t>
      </w:r>
      <w:ins w:id="141" w:author="CPU" w:date="2007-09-24T11:03:00Z">
        <w:r>
          <w:rPr>
            <w:sz w:val="36"/>
          </w:rPr>
          <w:t>,</w:t>
        </w:r>
      </w:ins>
      <w:r>
        <w:rPr>
          <w:sz w:val="36"/>
        </w:rPr>
        <w:t xml:space="preserve"> более глубокое ее понимание. Созвучие запредельного с нашим внутренним истинным "Я" способствует его более быстрому росту, что для духовной работы имеет первостепенное значени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ЧТО ТАКОЕ ОПЫТ</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Это осознавание результата каких-либо событий, в которых участвовал человек. Опыт может быть неполным</w:t>
      </w:r>
      <w:ins w:id="142" w:author="CPU" w:date="2007-09-24T11:04:00Z">
        <w:r>
          <w:rPr>
            <w:sz w:val="36"/>
          </w:rPr>
          <w:t>,</w:t>
        </w:r>
      </w:ins>
      <w:r>
        <w:rPr>
          <w:sz w:val="36"/>
        </w:rPr>
        <w:t xml:space="preserve"> если человек всю тяжесть результатов событий перенесет на внешний мир. Потребуется многократное повторение ситуации, чтобы человек осознал значение своего участия в этих событиях. Человек может не получить никакого опыта, если он все результаты происходящего вокруг него будет объяснять только внешними причинами. В этом случае человек осознает свое взаимодействие с внешними причинами</w:t>
      </w:r>
      <w:ins w:id="143" w:author="CPU" w:date="2007-09-24T11:05:00Z">
        <w:r>
          <w:rPr>
            <w:sz w:val="36"/>
          </w:rPr>
          <w:t>,</w:t>
        </w:r>
      </w:ins>
      <w:r>
        <w:rPr>
          <w:sz w:val="36"/>
        </w:rPr>
        <w:t xml:space="preserve"> как противостояние мира его собственной персоне и, конечно, при этом он сам также будет противостоять ему и бороться с ним. Человек не получит никакого опыта если будет считать, что внешние обстоятельства сильнее его и "плетью обуха не перешибешь", поэтому лучше всего спрятаться, отступить, не связываться, быть "тише воды, ниже травы". Человек получает опыт, если он считает, что он и внешний мир – партнеры</w:t>
      </w:r>
      <w:ins w:id="144" w:author="CPU" w:date="2007-09-24T11:06:00Z">
        <w:r>
          <w:rPr>
            <w:sz w:val="36"/>
          </w:rPr>
          <w:t>,</w:t>
        </w:r>
      </w:ins>
      <w:r>
        <w:rPr>
          <w:sz w:val="36"/>
        </w:rPr>
        <w:t xml:space="preserve"> и результаты их взаимодействий в равной степени зависят от обоих.</w:t>
      </w:r>
    </w:p>
    <w:p>
      <w:pPr>
        <w:pStyle w:val="Normal"/>
        <w:ind w:firstLine="709"/>
        <w:jc w:val="both"/>
        <w:rPr/>
      </w:pPr>
      <w:r>
        <w:rPr>
          <w:sz w:val="36"/>
        </w:rPr>
        <w:t>Если для человека, живущего обычной жизнью, опыт помогает более успешно в будущем взаимодействовать с внешним миром, то для духовного искателя опыт – это</w:t>
      </w:r>
      <w:ins w:id="145" w:author="CPU" w:date="2007-09-24T11:06:00Z">
        <w:r>
          <w:rPr>
            <w:sz w:val="36"/>
          </w:rPr>
          <w:t>,</w:t>
        </w:r>
      </w:ins>
      <w:r>
        <w:rPr>
          <w:sz w:val="36"/>
        </w:rPr>
        <w:t xml:space="preserve"> прежде всего</w:t>
      </w:r>
      <w:ins w:id="146" w:author="CPU" w:date="2007-09-24T11:06:00Z">
        <w:r>
          <w:rPr>
            <w:sz w:val="36"/>
          </w:rPr>
          <w:t>,</w:t>
        </w:r>
      </w:ins>
      <w:r>
        <w:rPr>
          <w:sz w:val="36"/>
        </w:rPr>
        <w:t xml:space="preserve"> познание самого себя и своего места в Божественной работе. Для него каждый опыт – это внутреннее состояние, внутреннее отношение к реальности мира, веха, опознавательный знак на духовном пути и всегда – шаг вперед. </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ЩЕДРОСТЬ</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Щедрость – это не противоположность жадности, а состояние сердца. Богатый может тратить огромные средства на пожертвования, исполнять любой материальный каприз любимого человека, и в то же время не быть щедрым. Щедрый никогда ничего не дает в долг, потому что все, что он дает, он отпускает от себя безвозвратно. Щедрым может быть человек, который не привязан к материальным ценностям</w:t>
      </w:r>
      <w:ins w:id="147" w:author="CPU" w:date="2007-09-24T11:07:00Z">
        <w:r>
          <w:rPr>
            <w:sz w:val="36"/>
          </w:rPr>
          <w:t>,</w:t>
        </w:r>
      </w:ins>
      <w:r>
        <w:rPr>
          <w:sz w:val="36"/>
        </w:rPr>
        <w:t xml:space="preserve"> и поэтому он не ждет ответной благодарности, не испытывает стремления к тому, чтобы другие увидели его щедрость</w:t>
      </w:r>
      <w:ins w:id="148" w:author="CPU" w:date="2007-09-24T11:08:00Z">
        <w:r>
          <w:rPr>
            <w:sz w:val="36"/>
          </w:rPr>
          <w:t>.</w:t>
        </w:r>
      </w:ins>
      <w:r>
        <w:rPr>
          <w:sz w:val="36"/>
        </w:rPr>
        <w:t xml:space="preserve"> </w:t>
      </w:r>
      <w:ins w:id="149" w:author="CPU" w:date="2007-09-24T11:08:00Z">
        <w:r>
          <w:rPr>
            <w:sz w:val="36"/>
          </w:rPr>
          <w:t>Он</w:t>
        </w:r>
      </w:ins>
      <w:r>
        <w:rPr>
          <w:sz w:val="36"/>
        </w:rPr>
        <w:t xml:space="preserve"> не рассказывает кому бы то ни было о своей щедрости или неблагодарности тех, к кому он был щедрым. Щедрый в тайне от всех не наслаждается своей щедростью, но испытывает радость, когда другому хорошо от его щедрости. Истинно щедрый должен быть внимательным к проявлениям своей щедрости, так как неправильно использованная</w:t>
      </w:r>
      <w:ins w:id="150" w:author="CPU" w:date="2007-09-24T11:09:00Z">
        <w:r>
          <w:rPr>
            <w:sz w:val="36"/>
          </w:rPr>
          <w:t>,</w:t>
        </w:r>
      </w:ins>
      <w:r>
        <w:rPr>
          <w:sz w:val="36"/>
        </w:rPr>
        <w:t xml:space="preserve"> она может разлагать тех, к кому она направлена. Щедрость не может быть жертвенной, так как в ней всегда есть элемент эгоизма. Щедрость – это всегда помощь и не может быть расточительной, так как это свидетельствует о незрелости ума щедрого</w:t>
      </w:r>
      <w:ins w:id="151" w:author="CPU" w:date="2007-09-24T11:10:00Z">
        <w:r>
          <w:rPr>
            <w:sz w:val="36"/>
          </w:rPr>
          <w:t>,</w:t>
        </w:r>
      </w:ins>
      <w:r>
        <w:rPr>
          <w:sz w:val="36"/>
        </w:rPr>
        <w:t xml:space="preserve"> и ею пользуются бесчестные люд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ДВА ТИПА ОЖИДАНИЯ</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Есть два типа ожидания – объектное и безобъектное. Первое имеет отношение только к внешней части человеческого существа. В этом случае человек ждет чего-то конкретно</w:t>
      </w:r>
      <w:ins w:id="152" w:author="CPU" w:date="2007-09-24T11:11:00Z">
        <w:r>
          <w:rPr>
            <w:sz w:val="36"/>
          </w:rPr>
          <w:t>го</w:t>
        </w:r>
      </w:ins>
      <w:r>
        <w:rPr>
          <w:sz w:val="36"/>
        </w:rPr>
        <w:t>, или кого-то определенного. И вообще, все, что имеет отношение к внешней природе человека, связано с конкретными объектами. Любая эмоция, любое желание, любое отношение и любое стремление всегда имеют конкретные объекты, на которые они направлены.</w:t>
      </w:r>
    </w:p>
    <w:p>
      <w:pPr>
        <w:pStyle w:val="Normal"/>
        <w:ind w:firstLine="709"/>
        <w:jc w:val="both"/>
        <w:rPr/>
      </w:pPr>
      <w:r>
        <w:rPr>
          <w:sz w:val="36"/>
        </w:rPr>
        <w:t>Существует ожидание безобъектное, в котором участвует внутренняя часть сознания. Человек</w:t>
      </w:r>
      <w:ins w:id="153" w:author="CPU" w:date="2007-09-24T11:11:00Z">
        <w:r>
          <w:rPr>
            <w:sz w:val="36"/>
          </w:rPr>
          <w:t>,</w:t>
        </w:r>
      </w:ins>
      <w:r>
        <w:rPr>
          <w:sz w:val="36"/>
        </w:rPr>
        <w:t xml:space="preserve"> как бы</w:t>
      </w:r>
      <w:ins w:id="154" w:author="CPU" w:date="2007-09-24T11:11:00Z">
        <w:r>
          <w:rPr>
            <w:sz w:val="36"/>
          </w:rPr>
          <w:t>,</w:t>
        </w:r>
      </w:ins>
      <w:r>
        <w:rPr>
          <w:sz w:val="36"/>
        </w:rPr>
        <w:t xml:space="preserve"> переходит по мосту до другого его внутреннего конца – от внешней части сознания к его внутренней части – и останавливается позади сердца. Там он осознает бесконечное пространство и остается максимально открытым и неподвижным в состоянии ожидания любого "события", которое может произойти в этом пространстве. Он</w:t>
      </w:r>
      <w:ins w:id="155" w:author="CPU" w:date="2007-09-24T11:12:00Z">
        <w:r>
          <w:rPr>
            <w:sz w:val="36"/>
          </w:rPr>
          <w:t>,</w:t>
        </w:r>
      </w:ins>
      <w:r>
        <w:rPr>
          <w:sz w:val="36"/>
        </w:rPr>
        <w:t xml:space="preserve"> как бы</w:t>
      </w:r>
      <w:ins w:id="156" w:author="CPU" w:date="2007-09-24T11:12:00Z">
        <w:r>
          <w:rPr>
            <w:sz w:val="36"/>
          </w:rPr>
          <w:t>,</w:t>
        </w:r>
      </w:ins>
      <w:r>
        <w:rPr>
          <w:sz w:val="36"/>
        </w:rPr>
        <w:t xml:space="preserve"> вслушивается в пространство, что приводит к тому, что его сознание становится все более восприимчивым. Восприимчивость в этом случае можно рассматривать, как способность осознавать все более и более высокие вибрации. Осознавание такого рода возможно только тогда, когда вибрации сознания, станов</w:t>
      </w:r>
      <w:ins w:id="157" w:author="CPU" w:date="2007-09-24T11:13:00Z">
        <w:r>
          <w:rPr>
            <w:sz w:val="36"/>
          </w:rPr>
          <w:t>я</w:t>
        </w:r>
      </w:ins>
      <w:r>
        <w:rPr>
          <w:sz w:val="36"/>
        </w:rPr>
        <w:t>тся все более высокими. Сам процесс осознавания возможен только в случае резонанса сознания и того, что находится позади сердца. Это созвучие приводит к тому, что неосознаваемое прежде становится доступным для восприятия. Возникает своеобразный мост между сознанием и тем, что оно открыло в пространстве позади сердца. Можно сказать, что прежде не</w:t>
      </w:r>
      <w:ins w:id="158" w:author="CPU" w:date="2007-09-24T11:13:00Z">
        <w:r>
          <w:rPr>
            <w:sz w:val="36"/>
          </w:rPr>
          <w:t xml:space="preserve"> </w:t>
        </w:r>
      </w:ins>
      <w:r>
        <w:rPr>
          <w:sz w:val="36"/>
        </w:rPr>
        <w:t>проявленное стало реальностью. Трудность такого рода безобъектного ожидания позади сердца заключается в том, что человек в свое повседневной жизни привык фиксировать свое внимание на конкретных объектах. Если он ждет, то он знает, чего он ждет. В этом же случае он этого не знает. Он просто ждет.</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НА ВОЛНЕ ДОСТИГНУТОГО</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 xml:space="preserve">Состоявшимися себя считают люди, которые, по их мнению, чего-то достигли – известности, богатства, претворили в жизнь какую-то свою идею или даже нарожали кучу детей. Это люди, которые чувствуют себя "на волне". Но </w:t>
      </w:r>
      <w:ins w:id="159" w:author="CPU" w:date="2007-09-24T11:14:00Z">
        <w:r>
          <w:rPr>
            <w:sz w:val="36"/>
          </w:rPr>
          <w:t>«</w:t>
        </w:r>
      </w:ins>
      <w:r>
        <w:rPr>
          <w:sz w:val="36"/>
        </w:rPr>
        <w:t>быть на волне</w:t>
      </w:r>
      <w:ins w:id="160" w:author="CPU" w:date="2007-09-24T11:15:00Z">
        <w:r>
          <w:rPr>
            <w:sz w:val="36"/>
          </w:rPr>
          <w:t>»</w:t>
        </w:r>
      </w:ins>
      <w:r>
        <w:rPr>
          <w:sz w:val="36"/>
        </w:rPr>
        <w:t xml:space="preserve"> – очень трудная задача, потому что это положение требует постоянного стремления удержаться на ее гребне. Одним становится трудно творить, потому что они уже спели свою "лебединую песню", другие – чувствуют опасения, что кто-то другой захочет занять их кресло власти или будет претендовать на их богатства. Эти люди в постоянном напряжении и должны быть постоянно внимательны ко всему, что происходит и вокруг них</w:t>
      </w:r>
      <w:ins w:id="161" w:author="CPU" w:date="2007-09-24T11:16:00Z">
        <w:r>
          <w:rPr>
            <w:sz w:val="36"/>
          </w:rPr>
          <w:t>,</w:t>
        </w:r>
      </w:ins>
      <w:r>
        <w:rPr>
          <w:sz w:val="36"/>
        </w:rPr>
        <w:t xml:space="preserve"> и в мире. И это крайняя степень несвободы, которая не только препятствует дальнейшему росту человека, но и разрушает его.</w:t>
      </w:r>
    </w:p>
    <w:p>
      <w:pPr>
        <w:pStyle w:val="Normal"/>
        <w:ind w:firstLine="709"/>
        <w:jc w:val="both"/>
        <w:rPr/>
      </w:pPr>
      <w:r>
        <w:rPr>
          <w:sz w:val="36"/>
        </w:rPr>
        <w:t>Но у понятия "состоявшийся" существует множество его "младших братьев". Состоявшийся, как мы уже говорили об этом – это значит чего-то достигший</w:t>
      </w:r>
      <w:ins w:id="162" w:author="CPU" w:date="2007-09-24T11:16:00Z">
        <w:r>
          <w:rPr>
            <w:sz w:val="36"/>
          </w:rPr>
          <w:t>.</w:t>
        </w:r>
      </w:ins>
      <w:r>
        <w:rPr>
          <w:sz w:val="36"/>
        </w:rPr>
        <w:t xml:space="preserve"> </w:t>
      </w:r>
      <w:ins w:id="163" w:author="CPU" w:date="2007-09-24T11:17:00Z">
        <w:r>
          <w:rPr>
            <w:sz w:val="36"/>
          </w:rPr>
          <w:t>И</w:t>
        </w:r>
      </w:ins>
      <w:r>
        <w:rPr>
          <w:sz w:val="36"/>
        </w:rPr>
        <w:t xml:space="preserve"> человек постоянно чего-то достигает, не обязательно в масштабе целой своей жизни, а</w:t>
      </w:r>
      <w:ins w:id="164" w:author="CPU" w:date="2007-09-24T11:17:00Z">
        <w:r>
          <w:rPr>
            <w:sz w:val="36"/>
          </w:rPr>
          <w:t>,</w:t>
        </w:r>
      </w:ins>
      <w:r>
        <w:rPr>
          <w:sz w:val="36"/>
        </w:rPr>
        <w:t xml:space="preserve"> может быть</w:t>
      </w:r>
      <w:ins w:id="165" w:author="CPU" w:date="2007-09-24T11:17:00Z">
        <w:r>
          <w:rPr>
            <w:sz w:val="36"/>
          </w:rPr>
          <w:t>,</w:t>
        </w:r>
      </w:ins>
      <w:r>
        <w:rPr>
          <w:sz w:val="36"/>
        </w:rPr>
        <w:t xml:space="preserve"> по мелочам. И мы уже не можем говорить о какой-то большой волне, которая может быть размером с целую жизнь, а так, – маленькой, может быть совсем маленькой. Это, возможно, похоже на ступеньку, ведущую на следующий, более высокий этаж, но на этой ступеньке тоже надо удержаться. Добились супруги в семье какого-то согласия – и это самая легкая часть решения проблемы, а теперь надо удержаться на достигнутом. Решил человек каждое утро заниматься зарядкой, и даже на следующее утро данное себе обещание выполнил, но долго удержаться на этой волне, хоть и маленькой, не всегда удается. Воля у людей подобна способности к бегу. Один может бежать долго, но не так быстро, а другой стометровку может пробежать за десять секунд, а вот долго бежать не может. Часто люди свои волевые решения выполняют, как на стометровку бегают – надолго дыхания не хватает. И только постоянным напоминанием себе и преодолением себя удается удержаться на волне достигнутого. </w:t>
      </w:r>
    </w:p>
    <w:p>
      <w:pPr>
        <w:pStyle w:val="Normal"/>
        <w:ind w:firstLine="709"/>
        <w:jc w:val="both"/>
        <w:rPr/>
      </w:pPr>
      <w:r>
        <w:rPr>
          <w:sz w:val="36"/>
        </w:rPr>
        <w:t>И даже отдельные дела, совершаемые человеком, требуют от него усилия, чтобы удержать его внимание в нужном месте. При медитации, когда вы хотите оставаться сосредоточенным в одном месте, сознание то и дело переключается на что-то внешнее</w:t>
      </w:r>
      <w:ins w:id="166" w:author="CPU" w:date="2007-09-24T11:18:00Z">
        <w:r>
          <w:rPr>
            <w:sz w:val="36"/>
          </w:rPr>
          <w:t>,</w:t>
        </w:r>
      </w:ins>
      <w:r>
        <w:rPr>
          <w:sz w:val="36"/>
        </w:rPr>
        <w:t xml:space="preserve"> и его, то и дело</w:t>
      </w:r>
      <w:ins w:id="167" w:author="CPU" w:date="2007-09-24T11:19:00Z">
        <w:r>
          <w:rPr>
            <w:sz w:val="36"/>
          </w:rPr>
          <w:t>,</w:t>
        </w:r>
      </w:ins>
      <w:r>
        <w:rPr>
          <w:sz w:val="36"/>
        </w:rPr>
        <w:t xml:space="preserve"> приходится возвращать на необходимое для него место. В последнем случае это связано с тем, что сознание стремится к тому, что звучит с ним в унисон. И</w:t>
      </w:r>
      <w:ins w:id="168" w:author="CPU" w:date="2007-09-24T11:19:00Z">
        <w:r>
          <w:rPr>
            <w:sz w:val="36"/>
          </w:rPr>
          <w:t>,</w:t>
        </w:r>
      </w:ins>
      <w:r>
        <w:rPr>
          <w:sz w:val="36"/>
        </w:rPr>
        <w:t xml:space="preserve"> если его вибрации соответствуют вибрациям внешнего мира, то оно по закону тождества, будет притягиваться к тому, что ему соответствует. Следовательно, чтобы удержаться на волне, даже если она совсем небольшая</w:t>
      </w:r>
      <w:ins w:id="169" w:author="CPU" w:date="2007-09-24T11:19:00Z">
        <w:r>
          <w:rPr>
            <w:sz w:val="36"/>
          </w:rPr>
          <w:t>,</w:t>
        </w:r>
      </w:ins>
      <w:r>
        <w:rPr>
          <w:sz w:val="36"/>
        </w:rPr>
        <w:t xml:space="preserve"> необходимо, достигнув хотя бы на короткое время ее вершины</w:t>
      </w:r>
      <w:ins w:id="170" w:author="CPU" w:date="2007-09-24T11:20:00Z">
        <w:r>
          <w:rPr>
            <w:sz w:val="36"/>
          </w:rPr>
          <w:t>,</w:t>
        </w:r>
      </w:ins>
      <w:r>
        <w:rPr>
          <w:sz w:val="36"/>
        </w:rPr>
        <w:t xml:space="preserve"> продолжать делать те же необходимые усилия, которые вы совершали прежде, но теперь уже для того, чтобы сохранить достигнутое. Но иногда удержаться бывает значительно труднее, чем достичь гребня волны, потому что это уже другая задача, требующая других средств. В случае с медитацией, необходимо быть максимально бдительными, чтобы сознание не было притянуто вновь к внешнему миру. Быть бдительным – это значит осознавать едва заметные, как призраки, мысли, выраженные в словах, касающиеся чего</w:t>
      </w:r>
      <w:ins w:id="171" w:author="CPU" w:date="2007-09-24T11:20:00Z">
        <w:r>
          <w:rPr>
            <w:sz w:val="36"/>
          </w:rPr>
          <w:t>-</w:t>
        </w:r>
      </w:ins>
      <w:r>
        <w:rPr>
          <w:sz w:val="36"/>
        </w:rPr>
        <w:t xml:space="preserve"> либо внешнего, или же мимолетные, точно неясные тени реальности, образы, опять</w:t>
      </w:r>
      <w:ins w:id="172" w:author="CPU" w:date="2007-09-24T11:20:00Z">
        <w:r>
          <w:rPr>
            <w:sz w:val="36"/>
          </w:rPr>
          <w:t>-</w:t>
        </w:r>
      </w:ins>
      <w:r>
        <w:rPr>
          <w:sz w:val="36"/>
        </w:rPr>
        <w:t>таки связанные с внешним миром. Все это можно осознать, если быть неподвижным и бдительным. Это очень быстро приводит к тому, что сознание останавливается в том месте, которое вы для него предназначил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ДВА ИСТОЧНИКА ИНФОРМАЦИИ</w:t>
      </w:r>
    </w:p>
    <w:p>
      <w:pPr>
        <w:pStyle w:val="Normal"/>
        <w:ind w:firstLine="709"/>
        <w:jc w:val="both"/>
        <w:rPr>
          <w:b/>
          <w:b/>
          <w:sz w:val="36"/>
        </w:rPr>
      </w:pPr>
      <w:r>
        <w:rPr>
          <w:b/>
          <w:sz w:val="36"/>
        </w:rPr>
      </w:r>
    </w:p>
    <w:p>
      <w:pPr>
        <w:pStyle w:val="Normal"/>
        <w:ind w:firstLine="709"/>
        <w:jc w:val="both"/>
        <w:rPr>
          <w:b/>
          <w:b/>
          <w:sz w:val="36"/>
        </w:rPr>
      </w:pPr>
      <w:r>
        <w:rPr>
          <w:sz w:val="36"/>
        </w:rPr>
        <w:tab/>
        <w:tab/>
        <w:t xml:space="preserve"> </w:t>
      </w:r>
    </w:p>
    <w:p>
      <w:pPr>
        <w:pStyle w:val="Normal"/>
        <w:ind w:firstLine="709"/>
        <w:jc w:val="both"/>
        <w:rPr/>
      </w:pPr>
      <w:r>
        <w:rPr>
          <w:sz w:val="36"/>
        </w:rPr>
        <w:t>Существует всего два источника информации. Один из них принадлежит миру непроявленному, и, входя в мир проявленный, превращается в информацию. Другим источником является проявленный материальный мир. Но</w:t>
      </w:r>
      <w:ins w:id="173" w:author="CPU" w:date="2007-09-24T11:22:00Z">
        <w:r>
          <w:rPr>
            <w:sz w:val="36"/>
          </w:rPr>
          <w:t>,</w:t>
        </w:r>
      </w:ins>
      <w:r>
        <w:rPr>
          <w:sz w:val="36"/>
        </w:rPr>
        <w:t xml:space="preserve"> в любом случае</w:t>
      </w:r>
      <w:ins w:id="174" w:author="CPU" w:date="2007-09-24T11:22:00Z">
        <w:r>
          <w:rPr>
            <w:sz w:val="36"/>
          </w:rPr>
          <w:t>,</w:t>
        </w:r>
      </w:ins>
      <w:r>
        <w:rPr>
          <w:sz w:val="36"/>
        </w:rPr>
        <w:t xml:space="preserve"> информация, захватывающая человека, влечет его к своему источнику. Информация и есть тот палец, который указывает на ту область, из которой она пришла. И это происходит не только тогда, когда человек осознает это, но и тогда когда он воспринимает ее отстраненно. Это происходит потому, что не только эмоции заразны, но также не менее заразной может быть и информация. Мы говорим о том, что наш ум в значительной степени находится под влиянием наших эмоций, но и эмоции в не меньшей степени могут зависеть от ума. И если эти две силы объединяются в одно целое, то может образоваться порочный круг, который разорвать не так легко. Поэтому информация может не только указывать направление на свой источник, но и менять отношение человека к реальности, поднимая или опуская его сознание. Однажды А. М. Горький сказал: "Скажи мне, что ты читаешь, и я скажу тебе</w:t>
      </w:r>
      <w:ins w:id="175" w:author="CPU" w:date="2007-09-24T11:24:00Z">
        <w:r>
          <w:rPr>
            <w:sz w:val="36"/>
          </w:rPr>
          <w:t>,</w:t>
        </w:r>
      </w:ins>
      <w:r>
        <w:rPr>
          <w:sz w:val="36"/>
        </w:rPr>
        <w:t xml:space="preserve"> кто ты". Можно предполагать, что в эту фразу он вложил двойной смысл: с одной стороны</w:t>
      </w:r>
      <w:ins w:id="176" w:author="CPU" w:date="2007-09-24T11:24:00Z">
        <w:r>
          <w:rPr>
            <w:sz w:val="36"/>
          </w:rPr>
          <w:t>,</w:t>
        </w:r>
      </w:ins>
      <w:r>
        <w:rPr>
          <w:sz w:val="36"/>
        </w:rPr>
        <w:t xml:space="preserve"> человек выбирает такую литературу, которая соответствует его интересам, а с другой стороны, человек, читая определенную литературу, постепенно трансформируется в соответствии с этой литературой. Поэтому так важно для любого человека, избравшего или путь познания мира, или же духовный путь, окружать себя тем, что соответствует его устремлениям: книги, фильмы, радио, музыка, изобразительное искусство </w:t>
      </w:r>
      <w:ins w:id="177" w:author="CPU" w:date="2007-09-24T11:25:00Z">
        <w:r>
          <w:rPr>
            <w:sz w:val="36"/>
          </w:rPr>
          <w:t>-</w:t>
        </w:r>
      </w:ins>
      <w:r>
        <w:rPr>
          <w:sz w:val="36"/>
        </w:rPr>
        <w:t xml:space="preserve"> все должно служить единственному пути, который он избрал для себ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КАРТЫ ВНЕШНЕГО МИРА</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Существует несколько уровней карт. По одним из них мы ориентируемся при контактах с отдельными людьми, животными, растениями. Пользуясь другими, мы ориентируемся в своей профессии и с людьми, близкими нам по своим интересам. Мы попадаем точно в незнакомую местность, когда вынуждены общаться с незнакомыми нам людьми или с теми, которые являются носителями других профессий</w:t>
      </w:r>
      <w:ins w:id="178" w:author="CPU" w:date="2007-09-24T11:26:00Z">
        <w:r>
          <w:rPr>
            <w:sz w:val="36"/>
          </w:rPr>
          <w:t>.</w:t>
        </w:r>
      </w:ins>
      <w:r>
        <w:rPr>
          <w:sz w:val="36"/>
        </w:rPr>
        <w:t xml:space="preserve"> </w:t>
      </w:r>
      <w:ins w:id="179" w:author="CPU" w:date="2007-09-24T11:26:00Z">
        <w:r>
          <w:rPr>
            <w:sz w:val="36"/>
          </w:rPr>
          <w:t>Н</w:t>
        </w:r>
      </w:ins>
      <w:r>
        <w:rPr>
          <w:sz w:val="36"/>
        </w:rPr>
        <w:t>о зато чувствуем себя совершенно свободно на улицах, на перекрестках, если имеем в своей памяти карты, содержащие в себе для этой цели необходимые знания. Благодаря картам, мы относительно неплохо ориентируемся в общественных местах и даже в местах тюремного заключения, если нас приведет туда судьба</w:t>
      </w:r>
      <w:ins w:id="180" w:author="CPU" w:date="2007-09-24T11:26:00Z">
        <w:r>
          <w:rPr>
            <w:sz w:val="36"/>
          </w:rPr>
          <w:t>. П</w:t>
        </w:r>
      </w:ins>
      <w:r>
        <w:rPr>
          <w:sz w:val="36"/>
        </w:rPr>
        <w:t>равда, нередко в этих местах человеку очень часто приходится переучиваться, и это он делает с большим удовольствием</w:t>
      </w:r>
      <w:ins w:id="181" w:author="CPU" w:date="2007-09-24T11:27:00Z">
        <w:r>
          <w:rPr>
            <w:sz w:val="36"/>
          </w:rPr>
          <w:t>,</w:t>
        </w:r>
      </w:ins>
      <w:r>
        <w:rPr>
          <w:sz w:val="36"/>
        </w:rPr>
        <w:t xml:space="preserve"> так как помнит формулу: "не знаешь – научим, не хочешь – заставим". Но эта формула, в действительности, работает в любых возможных условиях и даже в невозможных. У человека на любой случай есть свои карты, и</w:t>
      </w:r>
      <w:ins w:id="182" w:author="CPU" w:date="2007-09-24T11:27:00Z">
        <w:r>
          <w:rPr>
            <w:sz w:val="36"/>
          </w:rPr>
          <w:t>,</w:t>
        </w:r>
      </w:ins>
      <w:r>
        <w:rPr>
          <w:sz w:val="36"/>
        </w:rPr>
        <w:t xml:space="preserve"> благодаря этому</w:t>
      </w:r>
      <w:ins w:id="183" w:author="CPU" w:date="2007-09-24T11:28:00Z">
        <w:r>
          <w:rPr>
            <w:sz w:val="36"/>
          </w:rPr>
          <w:t>,</w:t>
        </w:r>
      </w:ins>
      <w:r>
        <w:rPr>
          <w:sz w:val="36"/>
        </w:rPr>
        <w:t xml:space="preserve"> нормальный Гомо Сапиенс всегда может выйти из затруднительного положения с потерями или без них. И чувствует себя человек на Земле, как рыба в воде, в которой водятся и акулы</w:t>
      </w:r>
      <w:ins w:id="184" w:author="CPU" w:date="2007-09-24T11:28:00Z">
        <w:r>
          <w:rPr>
            <w:sz w:val="36"/>
          </w:rPr>
          <w:t>,</w:t>
        </w:r>
      </w:ins>
      <w:r>
        <w:rPr>
          <w:sz w:val="36"/>
        </w:rPr>
        <w:t xml:space="preserve"> и другие хищники, но все равно – жить можно, потому что очень хочется, даже когда совсем плохо.</w:t>
      </w:r>
    </w:p>
    <w:p>
      <w:pPr>
        <w:pStyle w:val="Normal"/>
        <w:ind w:firstLine="709"/>
        <w:jc w:val="both"/>
        <w:rPr/>
      </w:pPr>
      <w:r>
        <w:rPr>
          <w:sz w:val="36"/>
        </w:rPr>
        <w:t>Но когда человек принимает решение стать духовным искателем, то он должен знать, что до него т</w:t>
      </w:r>
      <w:ins w:id="185" w:author="CPU" w:date="2007-09-24T11:29:00Z">
        <w:r>
          <w:rPr>
            <w:sz w:val="36"/>
          </w:rPr>
          <w:t>ам</w:t>
        </w:r>
      </w:ins>
      <w:r>
        <w:rPr>
          <w:sz w:val="36"/>
        </w:rPr>
        <w:t>, куда он собирается идти, никто прежде не бывал</w:t>
      </w:r>
      <w:ins w:id="186" w:author="CPU" w:date="2007-09-24T11:30:00Z">
        <w:r>
          <w:rPr>
            <w:sz w:val="36"/>
          </w:rPr>
          <w:t>.</w:t>
        </w:r>
      </w:ins>
      <w:r>
        <w:rPr>
          <w:sz w:val="36"/>
        </w:rPr>
        <w:t xml:space="preserve"> </w:t>
      </w:r>
      <w:ins w:id="187" w:author="CPU" w:date="2007-09-24T11:30:00Z">
        <w:r>
          <w:rPr>
            <w:sz w:val="36"/>
          </w:rPr>
          <w:t>П</w:t>
        </w:r>
      </w:ins>
      <w:r>
        <w:rPr>
          <w:sz w:val="36"/>
        </w:rPr>
        <w:t xml:space="preserve">отому что этот путь всегда для одиночек, а "тропа", по которой ему придется идти, так узка, что не только рядом невозможно пройти двум человекам, но даже с собой ему ничего на завтрашний день не взять, так как на этом пути нет вчера или завтра, а есть только "здесь и сейчас". И еще одна сложность: для внутреннего пути нет никаких карт, но зато, если духовный искатель имеет восприимчивое сознание, то в каждое мгновение своего пути, он может услышать подсказку, которая всегда укажет, в каком направлении он должен сделать свой следующий шаг. Эта подсказка может придти отовсюду и каждый раз неожиданно, поэтому человек, </w:t>
      </w:r>
      <w:ins w:id="188" w:author="CPU" w:date="2007-09-24T11:31:00Z">
        <w:r>
          <w:rPr>
            <w:sz w:val="36"/>
          </w:rPr>
          <w:t>в</w:t>
        </w:r>
      </w:ins>
      <w:r>
        <w:rPr>
          <w:sz w:val="36"/>
        </w:rPr>
        <w:t>ставший на духовный путь должен быть максимально внимательным и не позволять своему сознанию отвлекаться на тот мир, который он оставил. Но, к сожалению, духовному искателю постоянно приходится жить в двух мирах, один из которых</w:t>
      </w:r>
      <w:ins w:id="189" w:author="CPU" w:date="2007-09-24T11:32:00Z">
        <w:r>
          <w:rPr>
            <w:sz w:val="36"/>
          </w:rPr>
          <w:t xml:space="preserve"> -</w:t>
        </w:r>
      </w:ins>
      <w:r>
        <w:rPr>
          <w:sz w:val="36"/>
        </w:rPr>
        <w:t xml:space="preserve"> привычный, где все определено картами, а другой – полон загадок неизвестного. И, конечно же, это невольно порождает вопрос: зачем стремиться в неизвестное, которое всегда содержит в себе риск неудачи, страдания и разрушения. Но даже беглый взгляд на историю жизни на земле показывает, что все живое стремится к неизвестному, даже совершенно не осознавая этого. Есть некий принцип расширения в Беспредельное, так как именно Оно создало все формы жизни на земле. И все живое стремится к создавшему его источник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АРИАНТЫ ОТСТРАНЕННОСТИ</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Когда вы отстраняетесь внешне – вы разделяетесь, когда отстраняетесь внутренне – вы становитесь ближе друг другу. Внешнее отстранение – это всегда агрессия в той или иной форме. Внутреннее отстранение – это наблюдение за самим собой, своими реакциями, своим отношениям. А это всегда приводит к объективности и более правильному решению. Когда человек отстраняется внешне, то</w:t>
      </w:r>
      <w:ins w:id="190" w:author="CPU" w:date="2007-09-24T11:36:00Z">
        <w:r>
          <w:rPr>
            <w:sz w:val="36"/>
          </w:rPr>
          <w:t>,</w:t>
        </w:r>
      </w:ins>
      <w:r>
        <w:rPr>
          <w:sz w:val="36"/>
        </w:rPr>
        <w:t xml:space="preserve"> в действительности</w:t>
      </w:r>
      <w:ins w:id="191" w:author="CPU" w:date="2007-09-24T11:36:00Z">
        <w:r>
          <w:rPr>
            <w:sz w:val="36"/>
          </w:rPr>
          <w:t>,</w:t>
        </w:r>
      </w:ins>
      <w:r>
        <w:rPr>
          <w:sz w:val="36"/>
        </w:rPr>
        <w:t xml:space="preserve"> он совсем не отстранен. Он только захлопывает за собой дверь и изо всех сил удерживает эту дверь изнутри, чтобы она не открылась. И парадоксально то, что он удерживает эту дверь от самого себя, борется с самим собой, сопротивляется самому себе. В это время в нем борются две силы за право власти над ним. И каждая из них в этой борьбе использует его собственную энергию, этим самым</w:t>
      </w:r>
      <w:ins w:id="192" w:author="CPU" w:date="2007-10-07T16:03:00Z">
        <w:r>
          <w:rPr>
            <w:sz w:val="36"/>
          </w:rPr>
          <w:t>,</w:t>
        </w:r>
      </w:ins>
      <w:r>
        <w:rPr>
          <w:sz w:val="36"/>
        </w:rPr>
        <w:t xml:space="preserve"> разрушая его. Если мы отстранены внутренне, то волна агрессии проходит сквозь нас, не задевая нас и не вызывая в ответ никаких разрушительных реакций.</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ДВА ТИПА ВОСПРИЯТИЯ</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sz w:val="36"/>
        </w:rPr>
      </w:pPr>
      <w:r>
        <w:rPr>
          <w:sz w:val="36"/>
        </w:rPr>
        <w:t xml:space="preserve">Обычно человек воспринимает в материальном мире две его составные части – форму и состояние. Под формой я понимаю любые внешние проявления, которые могут быть восприняты при помощи внешних органов чувств. Состояние – это нечто внутреннее, что осознается через отождествление. Многие люди судят о состояниях по форме, но очень часто форма и состояние могут не соответствовать друг другу. Состояние – это нечто скрытое, находящееся позади формы, которая в одних случаях может быть выражением его, а в других – ширмой. </w:t>
      </w:r>
    </w:p>
    <w:p>
      <w:pPr>
        <w:pStyle w:val="Normal"/>
        <w:ind w:firstLine="709"/>
        <w:jc w:val="both"/>
        <w:rPr/>
      </w:pPr>
      <w:r>
        <w:rPr>
          <w:sz w:val="36"/>
        </w:rPr>
        <w:t>Под состоянием можно понимать различные внутренние эмоциональные реакции, желания, отношения, не проявленные вовне цели и потребности. Формы и состояние – это как два мира, очень часто независим</w:t>
      </w:r>
      <w:ins w:id="193" w:author="CPU" w:date="2007-09-24T11:39:00Z">
        <w:r>
          <w:rPr>
            <w:sz w:val="36"/>
          </w:rPr>
          <w:t>ые</w:t>
        </w:r>
      </w:ins>
      <w:r>
        <w:rPr>
          <w:sz w:val="36"/>
        </w:rPr>
        <w:t xml:space="preserve"> друг от друга. В связи с тем, что человек </w:t>
      </w:r>
      <w:ins w:id="194" w:author="CPU" w:date="2007-09-24T11:39:00Z">
        <w:r>
          <w:rPr>
            <w:sz w:val="36"/>
          </w:rPr>
          <w:t xml:space="preserve">- </w:t>
        </w:r>
      </w:ins>
      <w:r>
        <w:rPr>
          <w:sz w:val="36"/>
        </w:rPr>
        <w:t>ментальное существо, которое опирается в познании мира на факты, то для большинства людей опорой для восприятия мира и суждения о нем, является информация, получаемая посредством внешних органов чувств, способны</w:t>
      </w:r>
      <w:ins w:id="195" w:author="CPU" w:date="2007-09-24T11:39:00Z">
        <w:r>
          <w:rPr>
            <w:sz w:val="36"/>
          </w:rPr>
          <w:t>х</w:t>
        </w:r>
      </w:ins>
      <w:r>
        <w:rPr>
          <w:sz w:val="36"/>
        </w:rPr>
        <w:t xml:space="preserve"> воспринимать только то, что можно измерить. Мир состояний неизмеримо более динамичен и разнообразен, чем мир форм. Он похож на вечно меняющийся поток, в то же время мир форм – нечто устойчивое и трудно поддающееся изменениям.</w:t>
      </w:r>
    </w:p>
    <w:p>
      <w:pPr>
        <w:pStyle w:val="Normal"/>
        <w:ind w:firstLine="709"/>
        <w:jc w:val="both"/>
        <w:rPr/>
      </w:pPr>
      <w:r>
        <w:rPr>
          <w:sz w:val="36"/>
        </w:rPr>
        <w:t>Существует категория людей, которые в своей жизни</w:t>
      </w:r>
      <w:ins w:id="196" w:author="CPU" w:date="2007-09-24T11:40:00Z">
        <w:r>
          <w:rPr>
            <w:sz w:val="36"/>
          </w:rPr>
          <w:t>,</w:t>
        </w:r>
      </w:ins>
      <w:r>
        <w:rPr>
          <w:sz w:val="36"/>
        </w:rPr>
        <w:t xml:space="preserve"> в основном</w:t>
      </w:r>
      <w:ins w:id="197" w:author="CPU" w:date="2007-09-24T11:40:00Z">
        <w:r>
          <w:rPr>
            <w:sz w:val="36"/>
          </w:rPr>
          <w:t>,</w:t>
        </w:r>
      </w:ins>
      <w:r>
        <w:rPr>
          <w:sz w:val="36"/>
        </w:rPr>
        <w:t xml:space="preserve"> ориентируются на мир форм, и есть люди, воспринимающие внешний мир со стороны его состояний, с его внутренней стороны, которая скрыта для людей первой категории. Конечно, между ними существует множество переходных вариантов. Но в любом случае, состояние осознается воспринимающим человеком через отождествление. Тождественный – значит сходный, одинаковый, такой же. Мы должны резонировать с другим человеком в его ревности, зависти, злобе, мстительности и т. д., чтобы понять его. Другими словами, мы должны иметь те же самые внутренние качества, чтобы понять его, что, конечно, вызывает наше несогласие. Мы сразу же согласимся, что для нас возможно тождество с хорошими качествами другого человека, а плохие…  </w:t>
      </w:r>
      <w:ins w:id="198" w:author="CPU" w:date="2007-09-24T11:41:00Z">
        <w:r>
          <w:rPr>
            <w:sz w:val="36"/>
          </w:rPr>
          <w:t xml:space="preserve">- </w:t>
        </w:r>
      </w:ins>
      <w:r>
        <w:rPr>
          <w:sz w:val="36"/>
        </w:rPr>
        <w:t xml:space="preserve">их и так видно. </w:t>
      </w:r>
    </w:p>
    <w:p>
      <w:pPr>
        <w:pStyle w:val="Normal"/>
        <w:ind w:firstLine="709"/>
        <w:jc w:val="both"/>
        <w:rPr/>
      </w:pPr>
      <w:r>
        <w:rPr>
          <w:sz w:val="36"/>
        </w:rPr>
        <w:t xml:space="preserve">Существует и другой способ восприятия, в основе которого лежит контраст. Если сознание человека находится в состоянии глубокой неподвижности и покоя, то возможно осознавание всего, что несет в себе более низкие вибрации. </w:t>
      </w:r>
      <w:ins w:id="199" w:author="CPU" w:date="2007-09-24T11:42:00Z">
        <w:r>
          <w:rPr>
            <w:sz w:val="36"/>
          </w:rPr>
          <w:t>П</w:t>
        </w:r>
      </w:ins>
      <w:r>
        <w:rPr>
          <w:sz w:val="36"/>
        </w:rPr>
        <w:t>ри этом никакого резонанса не возникает, следовательно, не происходит и захваченности. Поэтому не следует думать, что люди, в сознани</w:t>
      </w:r>
      <w:ins w:id="200" w:author="CPU" w:date="2007-09-24T11:42:00Z">
        <w:r>
          <w:rPr>
            <w:sz w:val="36"/>
          </w:rPr>
          <w:t>и</w:t>
        </w:r>
      </w:ins>
      <w:r>
        <w:rPr>
          <w:sz w:val="36"/>
        </w:rPr>
        <w:t xml:space="preserve"> которых в результате духовной работы установился покой, стали менее восприимчивы ко всему грубому и низкому. В действительности</w:t>
      </w:r>
      <w:ins w:id="201" w:author="CPU" w:date="2007-09-24T11:43:00Z">
        <w:r>
          <w:rPr>
            <w:sz w:val="36"/>
          </w:rPr>
          <w:t>,</w:t>
        </w:r>
      </w:ins>
      <w:r>
        <w:rPr>
          <w:sz w:val="36"/>
        </w:rPr>
        <w:t xml:space="preserve"> они стали еще более восприимчивыми, так как способны осознавать те тонкие вибрации, которые не доступны для обычного человека. Но теперь эти вибрации уже не затрагивают их, они стали прозрачными для всего, что прежде их захватывало. Быть захваченным – это значит быть участником того, что захватило вас, потому что в этом случае в вас вибрируют те же самые внутренние состояния, как и у того, с кем вы отождествились. И знать это очень важно для каждого человека, который стремится к истине и хочет сделать себя более совершенным, чем он есть в действительности. Помня это, вы можете предвидеть, чем вы можете быть захвачены, вы можете ожидать</w:t>
      </w:r>
      <w:ins w:id="202" w:author="CPU" w:date="2007-09-24T11:44:00Z">
        <w:r>
          <w:rPr>
            <w:sz w:val="36"/>
          </w:rPr>
          <w:t>,</w:t>
        </w:r>
      </w:ins>
      <w:r>
        <w:rPr>
          <w:sz w:val="36"/>
        </w:rPr>
        <w:t xml:space="preserve"> какие состояния в этот период должны быть под вашим контролем. Быть заранее готовым к встрече со всевозможными соблазнами неизмеримо повышает эффективность внутренней работы духовного искател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БИБЛИОМАНЫ И БИБЛИОФИЛЫ</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Есть люди, которые жадно поглощают информацию, содержащуюся в духовной литературе. Они читают учение Христа, Толтеков, Магомета, Будды, Лао-Цзы, Гермеса, Моисея и еще многое другое. Они систематизируют, создают аннотации, они собираются в группы и беседуют на так называемые духовные темы и выглядят очень умными и продвинутыми. Но они не лучше тех, которые изучают насекомых или черепа вымерших динозавров, они такие же, как те, которые заучивают наизусть многие страницы умных трактатов или же телефонных номеров. Они такие же, как те, которые собирают бумажные купюры, являющиеся мерой всех ценностей материального мира, или же те, которые коллекционируют эти ценности. И они же похожи на нищих, которые пересчитывают мелочь подаяний на своей дрожащей ладони. Но все это, в действительности, никому из них не принадлежит, все это было и до того, как они родились на Земле</w:t>
      </w:r>
      <w:ins w:id="203" w:author="CPU" w:date="2007-09-24T11:47:00Z">
        <w:r>
          <w:rPr>
            <w:sz w:val="36"/>
          </w:rPr>
          <w:t>.</w:t>
        </w:r>
      </w:ins>
      <w:r>
        <w:rPr>
          <w:sz w:val="36"/>
        </w:rPr>
        <w:t xml:space="preserve">  </w:t>
      </w:r>
      <w:ins w:id="204" w:author="CPU" w:date="2007-09-24T11:46:00Z">
        <w:r>
          <w:rPr>
            <w:sz w:val="36"/>
          </w:rPr>
          <w:t>Б</w:t>
        </w:r>
      </w:ins>
      <w:r>
        <w:rPr>
          <w:sz w:val="36"/>
        </w:rPr>
        <w:t xml:space="preserve">ыли эти мысли, эти черепа, и эти деньги, и даже были физические тела, которые земля, после того, как ими попользовались, забирала себе обратно. Всем этим пользовались другие, присваивали, боролись за присвоенное, но </w:t>
      </w:r>
      <w:ins w:id="205" w:author="CPU" w:date="2007-09-24T11:48:00Z">
        <w:r>
          <w:rPr>
            <w:sz w:val="36"/>
          </w:rPr>
          <w:t xml:space="preserve">ничто </w:t>
        </w:r>
      </w:ins>
      <w:r>
        <w:rPr>
          <w:sz w:val="36"/>
        </w:rPr>
        <w:t>материальное  нельзя присвоить или удержать. Сегодня всем этим пользуетесь вы, завтра это достанется другому. В том состоянии, в котором сегодня находится человек, на земле ему нич</w:t>
      </w:r>
      <w:ins w:id="206" w:author="CPU" w:date="2007-09-24T11:48:00Z">
        <w:r>
          <w:rPr>
            <w:sz w:val="36"/>
          </w:rPr>
          <w:t>то</w:t>
        </w:r>
      </w:ins>
      <w:r>
        <w:rPr>
          <w:sz w:val="36"/>
        </w:rPr>
        <w:t xml:space="preserve"> не принадлежит. Он </w:t>
      </w:r>
      <w:ins w:id="207" w:author="CPU" w:date="2007-09-24T11:48:00Z">
        <w:r>
          <w:rPr>
            <w:sz w:val="36"/>
          </w:rPr>
          <w:t xml:space="preserve">- </w:t>
        </w:r>
      </w:ins>
      <w:r>
        <w:rPr>
          <w:sz w:val="36"/>
        </w:rPr>
        <w:t xml:space="preserve">еще не хозяин материального мира. То, что он видит и осознает – это иллюзия невежественного ума. Пока мы </w:t>
      </w:r>
      <w:ins w:id="208" w:author="CPU" w:date="2007-09-24T11:49:00Z">
        <w:r>
          <w:rPr>
            <w:sz w:val="36"/>
          </w:rPr>
          <w:t xml:space="preserve">- </w:t>
        </w:r>
      </w:ins>
      <w:r>
        <w:rPr>
          <w:sz w:val="36"/>
        </w:rPr>
        <w:t>только гости на Земле</w:t>
      </w:r>
      <w:ins w:id="209" w:author="CPU" w:date="2007-09-24T11:49:00Z">
        <w:r>
          <w:rPr>
            <w:sz w:val="36"/>
          </w:rPr>
          <w:t>,</w:t>
        </w:r>
      </w:ins>
      <w:r>
        <w:rPr>
          <w:sz w:val="36"/>
        </w:rPr>
        <w:t xml:space="preserve"> и нам позволено пользоваться тем, что она имеет. И у каждого человека срок пребывания в этом мире в гостях, ограничен несколькими десятками лет. Уходит человек</w:t>
      </w:r>
      <w:ins w:id="210" w:author="CPU" w:date="2007-09-24T11:49:00Z">
        <w:r>
          <w:rPr>
            <w:sz w:val="36"/>
          </w:rPr>
          <w:t>,</w:t>
        </w:r>
      </w:ins>
      <w:r>
        <w:rPr>
          <w:sz w:val="36"/>
        </w:rPr>
        <w:t xml:space="preserve"> и на том, что он считал своей собственностью, остается только тень его памяти, которой ничего не нужно, потому что даже эти тени в действительности – иллюзии живых. </w:t>
      </w:r>
    </w:p>
    <w:p>
      <w:pPr>
        <w:pStyle w:val="Normal"/>
        <w:ind w:firstLine="709"/>
        <w:jc w:val="both"/>
        <w:rPr/>
      </w:pPr>
      <w:r>
        <w:rPr>
          <w:sz w:val="36"/>
        </w:rPr>
        <w:t xml:space="preserve">Мы хотим, чтобы дети наши, наши близкие друзья, наши жены и мужья </w:t>
      </w:r>
      <w:ins w:id="211" w:author="CPU" w:date="2007-09-24T11:50:00Z">
        <w:r>
          <w:rPr>
            <w:sz w:val="36"/>
          </w:rPr>
          <w:t>в</w:t>
        </w:r>
      </w:ins>
      <w:r>
        <w:rPr>
          <w:sz w:val="36"/>
        </w:rPr>
        <w:t>стали на духовный путь. И для этого, начиная уже с первых контактов с ними, пытаемся давать информацию о том, что материальный мир – это только фасад, за которым скрыта бесконечность, что материальный мир – это только оболочка непознанного, что все без исключения ценности материального мира преходящи</w:t>
      </w:r>
      <w:ins w:id="212" w:author="CPU" w:date="2007-09-24T11:50:00Z">
        <w:r>
          <w:rPr>
            <w:sz w:val="36"/>
          </w:rPr>
          <w:t>.</w:t>
        </w:r>
      </w:ins>
      <w:r>
        <w:rPr>
          <w:sz w:val="36"/>
        </w:rPr>
        <w:t xml:space="preserve"> </w:t>
      </w:r>
      <w:ins w:id="213" w:author="CPU" w:date="2007-09-24T11:50:00Z">
        <w:r>
          <w:rPr>
            <w:sz w:val="36"/>
          </w:rPr>
          <w:t>И</w:t>
        </w:r>
      </w:ins>
      <w:r>
        <w:rPr>
          <w:sz w:val="36"/>
        </w:rPr>
        <w:t xml:space="preserve"> люди, внешне соглашаясь с нами, не верят нам. Нет, они делают вид, что верят, говоря, что все это великолепно понимают</w:t>
      </w:r>
      <w:ins w:id="214" w:author="CPU" w:date="2007-09-24T11:51:00Z">
        <w:r>
          <w:rPr>
            <w:sz w:val="36"/>
          </w:rPr>
          <w:t>. О</w:t>
        </w:r>
      </w:ins>
      <w:r>
        <w:rPr>
          <w:sz w:val="36"/>
        </w:rPr>
        <w:t>ни даже убеждают себя самих, что мы правы, но поступают так, как будто ничего не слышали, и материальный мир для них все-таки остается единственной реальностью. И</w:t>
      </w:r>
      <w:ins w:id="215" w:author="CPU" w:date="2007-09-24T11:51:00Z">
        <w:r>
          <w:rPr>
            <w:sz w:val="36"/>
          </w:rPr>
          <w:t>,</w:t>
        </w:r>
      </w:ins>
      <w:r>
        <w:rPr>
          <w:sz w:val="36"/>
        </w:rPr>
        <w:t xml:space="preserve"> видя человеческое кишение, невольно осознаешь, что если сердце не открыто, то человек во многом подобен разумной куколке, которая знает</w:t>
      </w:r>
      <w:ins w:id="216" w:author="CPU" w:date="2007-09-24T11:53:00Z">
        <w:r>
          <w:rPr>
            <w:sz w:val="36"/>
          </w:rPr>
          <w:t>,</w:t>
        </w:r>
      </w:ins>
      <w:r>
        <w:rPr>
          <w:sz w:val="36"/>
        </w:rPr>
        <w:t xml:space="preserve"> какой должна быть Бабочка, но она еще не может быть ею, потому что не готова. Она даже не хочет быть этой бабочкой, хотя и думает, что хочет.</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ЦЕННОСТИ ОПЫТА</w:t>
      </w:r>
    </w:p>
    <w:p>
      <w:pPr>
        <w:pStyle w:val="Normal"/>
        <w:ind w:firstLine="709"/>
        <w:jc w:val="both"/>
        <w:rPr>
          <w:b/>
          <w:b/>
          <w:sz w:val="36"/>
        </w:rPr>
      </w:pPr>
      <w:r>
        <w:rPr>
          <w:b/>
          <w:sz w:val="36"/>
        </w:rPr>
      </w:r>
    </w:p>
    <w:p>
      <w:pPr>
        <w:pStyle w:val="Normal"/>
        <w:ind w:firstLine="709"/>
        <w:jc w:val="both"/>
        <w:rPr>
          <w:sz w:val="36"/>
        </w:rPr>
      </w:pPr>
      <w:r>
        <w:rPr>
          <w:sz w:val="36"/>
        </w:rPr>
      </w:r>
    </w:p>
    <w:p>
      <w:pPr>
        <w:pStyle w:val="TextBodyIndent"/>
        <w:spacing w:lineRule="auto" w:line="240"/>
        <w:ind w:left="283" w:firstLine="709"/>
        <w:jc w:val="both"/>
        <w:rPr/>
      </w:pPr>
      <w:r>
        <w:rPr>
          <w:sz w:val="36"/>
        </w:rPr>
        <w:t>Опыт, который человек приобретает в практической жизни или в науке, может не иметь ни какой ценности для духовной работы. Так, одна из пациенток, девушка лет восемнадцати, заявила, что она не выйдет замуж до тех пор, пока не получит достаточный сексуальный опыт с другими мужчинами. Если когда-либо в ее жизни наступит время</w:t>
      </w:r>
      <w:ins w:id="217" w:author="CPU" w:date="2007-09-24T11:54:00Z">
        <w:r>
          <w:rPr>
            <w:sz w:val="36"/>
          </w:rPr>
          <w:t>,</w:t>
        </w:r>
      </w:ins>
      <w:r>
        <w:rPr>
          <w:sz w:val="36"/>
        </w:rPr>
        <w:t xml:space="preserve"> и ее истинное Я призовет ее на духовный путь, то накопленный ею сексуальный опыт не пригодится в ее духовной работе. Человек может получать психологический, профессиональный, физический опыт</w:t>
      </w:r>
      <w:ins w:id="218" w:author="CPU" w:date="2007-09-24T11:54:00Z">
        <w:r>
          <w:rPr>
            <w:sz w:val="36"/>
          </w:rPr>
          <w:t>,</w:t>
        </w:r>
      </w:ins>
      <w:r>
        <w:rPr>
          <w:sz w:val="36"/>
        </w:rPr>
        <w:t xml:space="preserve"> и все это может не иметь никакого значения для будущей духовности. Правда, все это может стать началом понимания того, что любой внешний опыт, накапливаемый для внешнего совершенства в чем-либо, в действительности, не имеет смысла для внутренней работы. На накопление такого опыта можно потратить большую часть своей жизни, и он потом будет вспоминанием событий, которыми мы заполнили свою жизнь. Но в последние дни жизни весь накопленный опыт будет утрачен, как через дырявый мешок, и мы придем к смерти с такими же свободными руками, с какими мы пришли в жизнь.</w:t>
      </w:r>
    </w:p>
    <w:p>
      <w:pPr>
        <w:pStyle w:val="Normal"/>
        <w:ind w:firstLine="709"/>
        <w:jc w:val="both"/>
        <w:rPr/>
      </w:pPr>
      <w:r>
        <w:rPr>
          <w:sz w:val="36"/>
        </w:rPr>
        <w:t>Можно для примера привести такую метафору: каждому человеку при рождении дается пространство, в котором он может не только расти сам, но и заполнять его тем, что он считает для себя значимым. Если он заполнит это пространство вещами, принадлежащими этому материальному миру, то, умирая, он оставит все</w:t>
      </w:r>
      <w:ins w:id="219" w:author="CPU" w:date="2007-09-24T11:56:00Z">
        <w:r>
          <w:rPr>
            <w:sz w:val="36"/>
          </w:rPr>
          <w:t>,</w:t>
        </w:r>
      </w:ins>
      <w:r>
        <w:rPr>
          <w:sz w:val="36"/>
        </w:rPr>
        <w:t xml:space="preserve"> накопленное здесь</w:t>
      </w:r>
      <w:ins w:id="220" w:author="CPU" w:date="2007-09-24T11:56:00Z">
        <w:r>
          <w:rPr>
            <w:sz w:val="36"/>
          </w:rPr>
          <w:t>,</w:t>
        </w:r>
      </w:ins>
      <w:r>
        <w:rPr>
          <w:sz w:val="36"/>
        </w:rPr>
        <w:t xml:space="preserve"> и уйдет с пустыми руками. Если же он заполнит предоставленное для него пространство тем, что не принадлежит этому миру, то приобретенное станет частью его самого и по ту сторону жизн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У ПОСЛЕДНЕЙ ЧЕРТЫ</w:t>
      </w:r>
    </w:p>
    <w:p>
      <w:pPr>
        <w:pStyle w:val="Normal"/>
        <w:ind w:firstLine="709"/>
        <w:jc w:val="both"/>
        <w:rPr>
          <w:b/>
          <w:b/>
          <w:sz w:val="36"/>
        </w:rPr>
      </w:pPr>
      <w:r>
        <w:rPr>
          <w:b/>
          <w:sz w:val="36"/>
        </w:rPr>
      </w:r>
    </w:p>
    <w:p>
      <w:pPr>
        <w:pStyle w:val="Normal"/>
        <w:ind w:firstLine="709"/>
        <w:jc w:val="both"/>
        <w:rPr/>
      </w:pPr>
      <w:r>
        <w:rPr>
          <w:sz w:val="36"/>
        </w:rPr>
        <w:t>Наглядным примером принципа бесчисленных проявлений на земле божественных возможностей является дерево, имеющее ствол и множество ветвей, отходящих от него. Ствол – это основная возможность, не имеющая своего начала</w:t>
      </w:r>
      <w:ins w:id="221" w:author="CPU" w:date="2007-09-24T11:57:00Z">
        <w:r>
          <w:rPr>
            <w:sz w:val="36"/>
          </w:rPr>
          <w:t>,</w:t>
        </w:r>
      </w:ins>
      <w:r>
        <w:rPr>
          <w:sz w:val="36"/>
        </w:rPr>
        <w:t xml:space="preserve"> и которой не будет конца. Ветви – это второстепенные возможности, создающие обстоятельства для проявления возможностей роста ствола. Можно сказать, что все роскошное, прекрасное древо природы служит не только украшением ее ствола, но все, что окружает ствол, необходимо для его гармоничного роста. И, конечно же, человек может подумать о том, что он и есть цель природы, ради которо</w:t>
      </w:r>
      <w:ins w:id="222" w:author="CPU" w:date="2007-09-24T11:58:00Z">
        <w:r>
          <w:rPr>
            <w:sz w:val="36"/>
          </w:rPr>
          <w:t>й</w:t>
        </w:r>
      </w:ins>
      <w:r>
        <w:rPr>
          <w:sz w:val="36"/>
        </w:rPr>
        <w:t xml:space="preserve"> она существует. Но человек – это только кора ствола, которая прикрывает его сердцевину, его суть, без которой не возможен был бы ствол. Следует думать, что человек несет в себе то, ради чего существует природа, а его тело, витал и ментал – это только покров, объединяющий "истинного внутреннего человека" с окружающей его реальностью. И только верхушка дерева является продолжением его сердцевины.</w:t>
      </w:r>
    </w:p>
    <w:p>
      <w:pPr>
        <w:pStyle w:val="Normal"/>
        <w:ind w:firstLine="709"/>
        <w:jc w:val="both"/>
        <w:rPr/>
      </w:pPr>
      <w:r>
        <w:rPr>
          <w:sz w:val="36"/>
        </w:rPr>
        <w:t xml:space="preserve">В настоящее время появляется все большее количество людей, не имеющих в себе сердцевину ствола. Они </w:t>
      </w:r>
      <w:ins w:id="223" w:author="CPU" w:date="2007-09-24T11:59:00Z">
        <w:r>
          <w:rPr>
            <w:sz w:val="36"/>
          </w:rPr>
          <w:t xml:space="preserve">- </w:t>
        </w:r>
      </w:ins>
      <w:r>
        <w:rPr>
          <w:sz w:val="36"/>
        </w:rPr>
        <w:t>только нежизнеспособные его ветви</w:t>
      </w:r>
      <w:ins w:id="224" w:author="CPU" w:date="2007-09-24T11:59:00Z">
        <w:r>
          <w:rPr>
            <w:sz w:val="36"/>
          </w:rPr>
          <w:t>,</w:t>
        </w:r>
      </w:ins>
      <w:r>
        <w:rPr>
          <w:sz w:val="36"/>
        </w:rPr>
        <w:t xml:space="preserve"> и поэтому для них единственной ценностью, ради которой они живут, является внешний мир. Внутри них пустота, которая не несет в себе вибраций истины, пустота, похожая на труху, в которую превращается древесина, при некоторых заболеваниях дерева. И прежде, в истории жизни на земле, было много ветвей, отмиравших в последствии за ненадобностью. И такими ветвями были не только различного рода растения и животные, но и антропоморфные существа, кости которых находят палеонтологи в различных частях света, и которых мы называем своими предками, хотя это были тупиковые ветви, порожденные природой в ее попытках создать человека. Сегодня на Земле существуют не только люди, которых наконец-то природе удалось создать, но и те ветви, которые не содержат в себе сердцевины ствола и поэтому обречены быть тупиковыми, быть сброшенными за ненадобностью. И эти тупиковые ветви не имеют расы или нации. Люди, относящиеся к этим ветвям, ходят среди тех, которые понесут эстафету разума, истины и любви в будущие поколения. Особенностью нашего времени является то, что природа готовится сделать свой следующий шаг обновления, когда люди, не имеющие своего духовного будущего, будут лишены ее поддержки. Похоже, где-то на глубинном уровне они осознают, что приближаются к своей последней эволюционной черте, за которой последует нисхождение и упадок. И они делают ставку на своей значимости во внешнем материальном мире. </w:t>
      </w:r>
      <w:ins w:id="225" w:author="CPU" w:date="2007-09-24T12:03:00Z">
        <w:r>
          <w:rPr>
            <w:sz w:val="36"/>
          </w:rPr>
          <w:t>И</w:t>
        </w:r>
      </w:ins>
      <w:r>
        <w:rPr>
          <w:sz w:val="36"/>
        </w:rPr>
        <w:t xml:space="preserve"> взгляд каждого из них цепляется за многие привлекательные «спасательные круги» витальных удовольствий и ментальных прибежищ технических достижений. Предчувствуя угрозу оставленности, и, не имея внутри себя опоры, они все свои интересы направляют во внешний мир и его главные ценности, конечным выражением которых является значимость. Но значимость всегда агрессивна, потому что она вынуждена постоянно защищать свои границы, а</w:t>
      </w:r>
      <w:ins w:id="226" w:author="CPU" w:date="2007-09-24T12:04:00Z">
        <w:r>
          <w:rPr>
            <w:sz w:val="36"/>
          </w:rPr>
          <w:t>,</w:t>
        </w:r>
      </w:ins>
      <w:r>
        <w:rPr>
          <w:sz w:val="36"/>
        </w:rPr>
        <w:t xml:space="preserve"> если возможно, то и расширять их. И мы видим, что мир действительно стал более агрессивным, чем был прежде. Идет постоянная борьба за сферы влияний в религии, в экономике, в политике, в социальной сфере. На любом уровне множество недовольных, которые готовы переделить мир, чтобы занять в нем более значимое место. </w:t>
      </w:r>
      <w:ins w:id="227" w:author="CPU" w:date="2007-09-24T12:04:00Z">
        <w:r>
          <w:rPr>
            <w:sz w:val="36"/>
          </w:rPr>
          <w:t>Л</w:t>
        </w:r>
      </w:ins>
      <w:r>
        <w:rPr>
          <w:sz w:val="36"/>
        </w:rPr>
        <w:t>юди стали похожи на стаю хищников, пытающихся отхватить кусок побольше от поверженной жертвы или даже вырвать что либо из пасти своего хищного собрат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НАШИ ОЖИДАНИЯ ОБМАНУТЫ</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Человек, как ему кажется, живет насыщенной жизнью, в которой есть все</w:t>
      </w:r>
      <w:ins w:id="228" w:author="CPU" w:date="2007-09-24T12:05:00Z">
        <w:r>
          <w:rPr>
            <w:sz w:val="36"/>
          </w:rPr>
          <w:t>:</w:t>
        </w:r>
      </w:ins>
      <w:r>
        <w:rPr>
          <w:sz w:val="36"/>
        </w:rPr>
        <w:t xml:space="preserve"> и ожидания</w:t>
      </w:r>
      <w:ins w:id="229" w:author="CPU" w:date="2007-09-24T12:05:00Z">
        <w:r>
          <w:rPr>
            <w:sz w:val="36"/>
          </w:rPr>
          <w:t>,</w:t>
        </w:r>
      </w:ins>
      <w:r>
        <w:rPr>
          <w:sz w:val="36"/>
        </w:rPr>
        <w:t xml:space="preserve"> и надежды</w:t>
      </w:r>
      <w:ins w:id="230" w:author="CPU" w:date="2007-09-24T12:05:00Z">
        <w:r>
          <w:rPr>
            <w:sz w:val="36"/>
          </w:rPr>
          <w:t>,</w:t>
        </w:r>
      </w:ins>
      <w:r>
        <w:rPr>
          <w:sz w:val="36"/>
        </w:rPr>
        <w:t xml:space="preserve"> и исполнение этих ожиданий и надежд</w:t>
      </w:r>
      <w:ins w:id="231" w:author="CPU" w:date="2007-09-24T12:05:00Z">
        <w:r>
          <w:rPr>
            <w:sz w:val="36"/>
          </w:rPr>
          <w:t>,</w:t>
        </w:r>
      </w:ins>
      <w:r>
        <w:rPr>
          <w:sz w:val="36"/>
        </w:rPr>
        <w:t xml:space="preserve"> и их крушение. Затем новые планы, новые ожидания, усилия для того, чтобы эти планы стали реальностью. Но вдруг, однажды, человек останавливается. Он неожиданно для себя осознает, что все, к чему он прежде стремился, оказывается ему не нужно, что его мог бы удовлетворить какой-то минимум</w:t>
      </w:r>
      <w:ins w:id="232" w:author="CPU" w:date="2007-09-24T12:07:00Z">
        <w:r>
          <w:rPr>
            <w:sz w:val="36"/>
          </w:rPr>
          <w:t>. А</w:t>
        </w:r>
      </w:ins>
      <w:r>
        <w:rPr>
          <w:sz w:val="36"/>
        </w:rPr>
        <w:t xml:space="preserve"> если </w:t>
      </w:r>
      <w:ins w:id="233" w:author="CPU" w:date="2007-09-24T12:07:00Z">
        <w:r>
          <w:rPr>
            <w:sz w:val="36"/>
          </w:rPr>
          <w:t xml:space="preserve"> он </w:t>
        </w:r>
      </w:ins>
      <w:r>
        <w:rPr>
          <w:sz w:val="36"/>
        </w:rPr>
        <w:t>потерял все, то все потерянное ему уже не нужно, может быть</w:t>
      </w:r>
      <w:ins w:id="234" w:author="CPU" w:date="2007-09-24T12:08:00Z">
        <w:r>
          <w:rPr>
            <w:sz w:val="36"/>
          </w:rPr>
          <w:t xml:space="preserve">, нужна </w:t>
        </w:r>
      </w:ins>
      <w:r>
        <w:rPr>
          <w:sz w:val="36"/>
        </w:rPr>
        <w:t xml:space="preserve"> только малая доля того, что было прежде. С возрастом человек как бы отстраняется от всего, что было прежде важным, и, отстранившись, осознает, что жизнь обманула его. Все, что прежде было захватывающе интересным, оказалось совсем не таким, мы прежде были наивными, и нас было легко обвести вокруг пальца, что и было без промедления сделано.</w:t>
      </w:r>
      <w:ins w:id="235" w:author="CPU" w:date="2007-09-24T12:09:00Z">
        <w:r>
          <w:rPr>
            <w:sz w:val="36"/>
          </w:rPr>
          <w:t>Жизнь</w:t>
        </w:r>
      </w:ins>
      <w:r>
        <w:rPr>
          <w:sz w:val="36"/>
        </w:rPr>
        <w:t xml:space="preserve">  и сейчас пытается нас обмануть и мелочи предлагает нам, как нечто</w:t>
      </w:r>
      <w:ins w:id="236" w:author="CPU" w:date="2007-09-24T12:09:00Z">
        <w:r>
          <w:rPr>
            <w:sz w:val="36"/>
          </w:rPr>
          <w:t>,</w:t>
        </w:r>
      </w:ins>
      <w:r>
        <w:rPr>
          <w:sz w:val="36"/>
        </w:rPr>
        <w:t xml:space="preserve"> жизненно не обходимое</w:t>
      </w:r>
      <w:ins w:id="237" w:author="CPU" w:date="2007-09-24T12:10:00Z">
        <w:r>
          <w:rPr>
            <w:sz w:val="36"/>
          </w:rPr>
          <w:t>,</w:t>
        </w:r>
      </w:ins>
      <w:r>
        <w:rPr>
          <w:sz w:val="36"/>
        </w:rPr>
        <w:t xml:space="preserve"> – "вдруг клюнут". Не клюнули! Но не потому что стали мудрыми, а потому что уже зубов нет. И мы отказываемся от всевозможных приманок из-за своей немощности и заново переоцениваем прошлые радости, не только умаляя их значимость, но иногда отвергая их</w:t>
      </w:r>
      <w:ins w:id="238" w:author="CPU" w:date="2007-09-24T12:10:00Z">
        <w:r>
          <w:rPr>
            <w:sz w:val="36"/>
          </w:rPr>
          <w:t>,</w:t>
        </w:r>
      </w:ins>
      <w:r>
        <w:rPr>
          <w:sz w:val="36"/>
        </w:rPr>
        <w:t xml:space="preserve"> как нечто вредное. Если все это действительно так, то это означает только одно: если прежде жизнь обманывала нас, то теперь мы обманываем самих себя, что еще хуже. Но есть некоторое количество людей, которые в каком-то возрасте точно просыпаются и осознают, что жизнь их обманула, что ее ценности не так велики, как это она предлагала, и что за эти пустяки она забрала у них целую жизнь, а то, что от нее осталось, совершенно не</w:t>
      </w:r>
      <w:ins w:id="239" w:author="CPU" w:date="2007-09-24T12:11:00Z">
        <w:r>
          <w:rPr>
            <w:sz w:val="36"/>
          </w:rPr>
          <w:t xml:space="preserve"> </w:t>
        </w:r>
      </w:ins>
      <w:r>
        <w:rPr>
          <w:sz w:val="36"/>
        </w:rPr>
        <w:t>достаточно, чтобы успеть что-то приобрести ценно</w:t>
      </w:r>
      <w:ins w:id="240" w:author="CPU" w:date="2007-09-24T12:11:00Z">
        <w:r>
          <w:rPr>
            <w:sz w:val="36"/>
          </w:rPr>
          <w:t>е</w:t>
        </w:r>
      </w:ins>
      <w:r>
        <w:rPr>
          <w:sz w:val="36"/>
        </w:rPr>
        <w:t>. И тогда они опускают руки и вновь обращают свои глаза к пустякам, потому что ничего иного жизнь предложить им не может. И</w:t>
      </w:r>
      <w:ins w:id="241" w:author="CPU" w:date="2007-09-24T12:12:00Z">
        <w:r>
          <w:rPr>
            <w:sz w:val="36"/>
          </w:rPr>
          <w:t>,</w:t>
        </w:r>
      </w:ins>
      <w:r>
        <w:rPr>
          <w:sz w:val="36"/>
        </w:rPr>
        <w:t xml:space="preserve"> возможно, в это время к ним приходит мысль, что жизнь</w:t>
      </w:r>
      <w:ins w:id="242" w:author="CPU" w:date="2007-09-24T12:13:00Z">
        <w:r>
          <w:rPr>
            <w:sz w:val="36"/>
          </w:rPr>
          <w:t>,</w:t>
        </w:r>
      </w:ins>
      <w:r>
        <w:rPr>
          <w:sz w:val="36"/>
        </w:rPr>
        <w:t xml:space="preserve"> в действительности</w:t>
      </w:r>
      <w:ins w:id="243" w:author="CPU" w:date="2007-09-24T12:13:00Z">
        <w:r>
          <w:rPr>
            <w:sz w:val="36"/>
          </w:rPr>
          <w:t>,</w:t>
        </w:r>
      </w:ins>
      <w:r>
        <w:rPr>
          <w:sz w:val="36"/>
        </w:rPr>
        <w:t xml:space="preserve"> бессмысленна, что им что-то о ней не сказали, утаили. Но в действительности это не так. У них был выбор, но они тогда не заметили его, так как не были готовы к нему, потому что в мире так много другого интересного! И вот теперь они готовы, как Наина в безобразии своей старости была готова любить Финна. Но, может быть, эта их жизнь была прожита не совсем зря? Ведь они успели осознать, что все, что предлагает жизнь человеку – нечто незначимое, как стеклянные бусы по сравнению с драгоценными камням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Б УСПЕХАХ</w:t>
      </w:r>
    </w:p>
    <w:p>
      <w:pPr>
        <w:pStyle w:val="TextBody"/>
        <w:ind w:firstLine="709"/>
        <w:jc w:val="both"/>
        <w:rPr>
          <w:b/>
          <w:b/>
          <w:sz w:val="36"/>
        </w:rPr>
      </w:pPr>
      <w:r>
        <w:rPr>
          <w:b/>
          <w:sz w:val="36"/>
        </w:rPr>
      </w:r>
    </w:p>
    <w:p>
      <w:pPr>
        <w:pStyle w:val="TextBody"/>
        <w:ind w:firstLine="709"/>
        <w:jc w:val="both"/>
        <w:rPr/>
      </w:pPr>
      <w:r>
        <w:rPr>
          <w:sz w:val="36"/>
        </w:rPr>
        <w:t xml:space="preserve">Слово - «успех» никакого отношения к духовной работе иметь не может, потому что это не человеческая работа. Духовный путь </w:t>
      </w:r>
      <w:ins w:id="244" w:author="CPU" w:date="2007-09-24T12:14:00Z">
        <w:r>
          <w:rPr>
            <w:sz w:val="36"/>
          </w:rPr>
          <w:t xml:space="preserve">- </w:t>
        </w:r>
      </w:ins>
      <w:r>
        <w:rPr>
          <w:sz w:val="36"/>
        </w:rPr>
        <w:t xml:space="preserve">это путь Бога, человек на этом пути </w:t>
      </w:r>
      <w:ins w:id="245" w:author="CPU" w:date="2007-09-24T12:15:00Z">
        <w:r>
          <w:rPr>
            <w:sz w:val="36"/>
          </w:rPr>
          <w:t xml:space="preserve">- </w:t>
        </w:r>
      </w:ins>
      <w:r>
        <w:rPr>
          <w:sz w:val="36"/>
        </w:rPr>
        <w:t>только Его инструмент. Когда мы говорим, что человек является сознательным сотрудником Бога в Его работе, то мы имеем в виду только то, что человек способен осознавать ту работу, которую делает Божественное. Если в начале духовной работы человек еще не знает, что позади его поисков и стремлений к тому, что не принадлежит материальному миру, стоит Божественное, а сам поиск совершается только потому, что человеческое сознание пока еще остается в неведении цели поиска, то на более поздней стадии человек начинает осознавать, что он искал Божественное. Поэтому в начале духовного пути человек похож на слепого котенка, который еще не знает, что он ищет сосок матери, но прекращает свой поиск, когда находит его. Когда мы говорим об успехах на духовном пути и о самой духовной работе, то каждый</w:t>
      </w:r>
      <w:ins w:id="246" w:author="CPU" w:date="2007-09-24T12:18:00Z">
        <w:r>
          <w:rPr>
            <w:sz w:val="36"/>
          </w:rPr>
          <w:t>,</w:t>
        </w:r>
      </w:ins>
      <w:r>
        <w:rPr>
          <w:sz w:val="36"/>
        </w:rPr>
        <w:t xml:space="preserve"> говорящий эти слова, имеет в виду что-то свое, в зависимости от степени своего неведения или, что то же самое, от степени своей сознательности. Пока человек не осознает, что это Бог в материи делает свою работу, он говорит об усилиях, которые необходимо совершать, чтобы эта работа была сделана. Накопленную информацию о том, как эта работа должна выполняться, он может называть продвинутостью. Он будет говорить об отстраненности своего сознания, о всевозможных захваченностях соблазнами внешнего мира или своими собственными состояниями, но</w:t>
      </w:r>
      <w:ins w:id="247" w:author="CPU" w:date="2007-09-24T12:19:00Z">
        <w:r>
          <w:rPr>
            <w:sz w:val="36"/>
          </w:rPr>
          <w:t>,</w:t>
        </w:r>
      </w:ins>
      <w:r>
        <w:rPr>
          <w:sz w:val="36"/>
        </w:rPr>
        <w:t xml:space="preserve"> осознав, что всю работу делает Божественное, он поймет, что все прежние трудности принадлежали его внешней природе.</w:t>
      </w:r>
    </w:p>
    <w:p>
      <w:pPr>
        <w:pStyle w:val="TextBody"/>
        <w:ind w:firstLine="709"/>
        <w:jc w:val="both"/>
        <w:rPr>
          <w:sz w:val="36"/>
        </w:rPr>
      </w:pPr>
      <w:r>
        <w:rPr>
          <w:sz w:val="36"/>
        </w:rPr>
        <w:t xml:space="preserve"> </w:t>
      </w:r>
      <w:r>
        <w:rPr>
          <w:sz w:val="36"/>
        </w:rPr>
        <w:t>Все зависит от позиции сознания. Когда оно повернуто к внешнему миру, то видит множество трудностей на духовном пути, взлеты и падения, надежды и разочарования; когда же оно повернуто к Божественному – все внешние трудности теряют свое значение, все кажется легким и все заполняется радостью.</w:t>
      </w:r>
    </w:p>
    <w:p>
      <w:pPr>
        <w:pStyle w:val="Normal"/>
        <w:ind w:firstLine="709"/>
        <w:jc w:val="both"/>
        <w:rPr>
          <w:sz w:val="36"/>
        </w:rPr>
      </w:pPr>
      <w:r>
        <w:rPr>
          <w:sz w:val="36"/>
        </w:rPr>
      </w:r>
    </w:p>
    <w:p>
      <w:pPr>
        <w:pStyle w:val="Heading1"/>
        <w:ind w:firstLine="709"/>
        <w:rPr>
          <w:b/>
          <w:b/>
        </w:rPr>
      </w:pPr>
      <w:r>
        <w:rPr>
          <w:b/>
        </w:rPr>
        <w:t>О ВНЕШНЕЙ И ВНУТРЕННЕЙ ГАРМОНИИ</w:t>
      </w:r>
    </w:p>
    <w:p>
      <w:pPr>
        <w:pStyle w:val="TextBody"/>
        <w:ind w:firstLine="709"/>
        <w:jc w:val="both"/>
        <w:rPr>
          <w:b/>
          <w:b/>
          <w:sz w:val="36"/>
        </w:rPr>
      </w:pPr>
      <w:r>
        <w:rPr>
          <w:b/>
          <w:sz w:val="36"/>
        </w:rPr>
      </w:r>
    </w:p>
    <w:p>
      <w:pPr>
        <w:pStyle w:val="TextBody"/>
        <w:ind w:firstLine="709"/>
        <w:jc w:val="both"/>
        <w:rPr/>
      </w:pPr>
      <w:r>
        <w:rPr>
          <w:sz w:val="36"/>
        </w:rPr>
        <w:t xml:space="preserve">Люди не могут быть равны друг другу в любых внешних отношениях. Всегда один из них является лидером, а другой </w:t>
      </w:r>
      <w:ins w:id="248" w:author="CPU" w:date="2007-09-24T12:20:00Z">
        <w:r>
          <w:rPr>
            <w:sz w:val="36"/>
          </w:rPr>
          <w:t xml:space="preserve">- </w:t>
        </w:r>
      </w:ins>
      <w:r>
        <w:rPr>
          <w:sz w:val="36"/>
        </w:rPr>
        <w:t>ведомым. Мы говорим о гармонии, когда взаимоотношения между лидером и ведомым проходят бесконфликтно, когда они оба устраивают друг друга такими, каковы они есть. Тогда мы можем говорить о гармоничной зависимости одного от другого, в которой начальник так же зависит от подчиненного, как и подчиненный от начальника, потому что без подчиненного не может быть и начальника. Правда степень зависимости здесь не одинакова, потому что начальник может иметь много подчиненных. Следовательно, гармония – это бесконфликтная иерархия отношений. Для примера можно привести гармонию взаимоотношений деталей часов, в которых каждый элемент выполняет свою функцию, в то же время находясь в полной зависимости от других элементов, каждый из которых в отдельности не несет в себе никакого смысла</w:t>
      </w:r>
      <w:ins w:id="249" w:author="CPU" w:date="2007-09-24T12:21:00Z">
        <w:r>
          <w:rPr>
            <w:sz w:val="36"/>
          </w:rPr>
          <w:t>,</w:t>
        </w:r>
      </w:ins>
      <w:r>
        <w:rPr>
          <w:sz w:val="36"/>
        </w:rPr>
        <w:t xml:space="preserve"> и только вместе они могут выполнять свое предназначение. То же самое мы можем сказать о человеческом организме, в котором каждый орган имеет смысл своего существования только в гармонии с другими органами. </w:t>
      </w:r>
    </w:p>
    <w:p>
      <w:pPr>
        <w:pStyle w:val="TextBody"/>
        <w:ind w:firstLine="709"/>
        <w:jc w:val="both"/>
        <w:rPr/>
      </w:pPr>
      <w:r>
        <w:rPr>
          <w:sz w:val="36"/>
        </w:rPr>
        <w:t>Существует много уровней гармонии</w:t>
      </w:r>
      <w:ins w:id="250" w:author="CPU" w:date="2007-09-24T12:22:00Z">
        <w:r>
          <w:rPr>
            <w:sz w:val="36"/>
          </w:rPr>
          <w:t>,</w:t>
        </w:r>
      </w:ins>
      <w:r>
        <w:rPr>
          <w:sz w:val="36"/>
        </w:rPr>
        <w:t xml:space="preserve"> и каждый следующий опирается в своем утверждении на предыдущий и в то же время отрицает его. Это похоже на восхождение по лестнице, когда нога человека опирается о предыдущую ступень, чтобы подняться на следующую. Без такого рода опоры восхождение не</w:t>
      </w:r>
      <w:ins w:id="251" w:author="CPU" w:date="2007-09-24T12:22:00Z">
        <w:r>
          <w:rPr>
            <w:sz w:val="36"/>
          </w:rPr>
          <w:t xml:space="preserve"> </w:t>
        </w:r>
      </w:ins>
      <w:r>
        <w:rPr>
          <w:sz w:val="36"/>
        </w:rPr>
        <w:t>возможно. И в то же время, если не отвергать предыдущую ступень, то нога так и останется на ней, как ее часть. И при каждом следующем шаге придется расставаться с предыдущей гармонией, чтобы войти в следующую.</w:t>
      </w:r>
    </w:p>
    <w:p>
      <w:pPr>
        <w:pStyle w:val="TextBody"/>
        <w:ind w:firstLine="709"/>
        <w:jc w:val="both"/>
        <w:rPr>
          <w:sz w:val="36"/>
        </w:rPr>
      </w:pPr>
      <w:r>
        <w:rPr>
          <w:sz w:val="36"/>
        </w:rPr>
        <w:t>Во внешнем мире мы встречаем только гармонию соподчинения, которая никогда не может быть полной, так как человек имеет много субличностей, каждая из которых претендует на определенную значимость в материальном мире.</w:t>
      </w:r>
    </w:p>
    <w:p>
      <w:pPr>
        <w:pStyle w:val="Normal"/>
        <w:ind w:firstLine="709"/>
        <w:jc w:val="both"/>
        <w:rPr/>
      </w:pPr>
      <w:r>
        <w:rPr>
          <w:sz w:val="36"/>
        </w:rPr>
        <w:t xml:space="preserve"> </w:t>
      </w:r>
      <w:r>
        <w:rPr>
          <w:sz w:val="36"/>
        </w:rPr>
        <w:t>При духовной работе внешняя дисгармония является опорой для внутреннего продвижения. При этом мы следуем тому же самому принципу, о котором упоминали прежде: необходимо опираться на предыдущую ступень, чтобы отвергать ее. Т. е. все внешние противоречия должны быть использованы для внутренней работы. И в то же время в такой работе не следует потакать этим противоречиям. Отстраняясь от них, мы этим самым отвергаем их. И тогда мы начинаем взаимодействовать с миром, исходя из более высокой внутренней гармонии. Нам нужно помнить, что человек имеет много субличностей, которые в зависимости от обстоятельств, выходят на передний план и выступают, как проявления нас самих. Во внутренней работе имеет большое значение подчинение всех этих субличностей одной общей идее, общей гармонии</w:t>
      </w:r>
      <w:ins w:id="252" w:author="CPU" w:date="2007-09-24T12:25:00Z">
        <w:r>
          <w:rPr>
            <w:sz w:val="36"/>
          </w:rPr>
          <w:t>,</w:t>
        </w:r>
      </w:ins>
      <w:r>
        <w:rPr>
          <w:sz w:val="36"/>
        </w:rPr>
        <w:t xml:space="preserve"> и поэтому для установления внутреннего равновесия на новом уровне требуется какое-то врем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ТСТРАНЕННОСТЬ И ОТЧУЖДЕНИЕ</w:t>
      </w:r>
    </w:p>
    <w:p>
      <w:pPr>
        <w:pStyle w:val="TextBody"/>
        <w:ind w:firstLine="709"/>
        <w:jc w:val="both"/>
        <w:rPr>
          <w:b/>
          <w:b/>
          <w:sz w:val="36"/>
        </w:rPr>
      </w:pPr>
      <w:r>
        <w:rPr>
          <w:b/>
          <w:sz w:val="36"/>
        </w:rPr>
      </w:r>
    </w:p>
    <w:p>
      <w:pPr>
        <w:pStyle w:val="TextBody"/>
        <w:ind w:firstLine="709"/>
        <w:jc w:val="both"/>
        <w:rPr>
          <w:sz w:val="36"/>
        </w:rPr>
      </w:pPr>
      <w:r>
        <w:rPr>
          <w:sz w:val="36"/>
        </w:rPr>
        <w:t xml:space="preserve">В духовной работе очень важна отстраненность, незахваченность чем бы то ни было не только во внешнем мире, но и своими собственными различными эмоциональными состояниями или желаниями. </w:t>
      </w:r>
    </w:p>
    <w:p>
      <w:pPr>
        <w:pStyle w:val="TextBody"/>
        <w:ind w:firstLine="709"/>
        <w:jc w:val="both"/>
        <w:rPr/>
      </w:pPr>
      <w:r>
        <w:rPr>
          <w:sz w:val="36"/>
        </w:rPr>
        <w:t>Отчуждение – это более далекая дистанция отношений, чем при отстраненности, при этом между людьми могут отсутствовать какие</w:t>
      </w:r>
      <w:ins w:id="253" w:author="CPU" w:date="2007-09-24T12:26:00Z">
        <w:r>
          <w:rPr>
            <w:sz w:val="36"/>
          </w:rPr>
          <w:t>-</w:t>
        </w:r>
      </w:ins>
      <w:r>
        <w:rPr>
          <w:sz w:val="36"/>
        </w:rPr>
        <w:t>либо личностные отношения. При отчуждении вы не допускаете другого человека в свою интимную и даже личностную зону и ограничиваетесь только формальными контактами. Если сознание человека</w:t>
      </w:r>
      <w:ins w:id="254" w:author="CPU" w:date="2007-09-24T12:27:00Z">
        <w:r>
          <w:rPr>
            <w:sz w:val="36"/>
          </w:rPr>
          <w:t>,</w:t>
        </w:r>
      </w:ins>
      <w:r>
        <w:rPr>
          <w:sz w:val="36"/>
        </w:rPr>
        <w:t xml:space="preserve"> не захваченное какими бы то ни было влияниями</w:t>
      </w:r>
      <w:ins w:id="255" w:author="CPU" w:date="2007-09-24T12:27:00Z">
        <w:r>
          <w:rPr>
            <w:sz w:val="36"/>
          </w:rPr>
          <w:t>,</w:t>
        </w:r>
      </w:ins>
      <w:r>
        <w:rPr>
          <w:sz w:val="36"/>
        </w:rPr>
        <w:t xml:space="preserve"> мы назовем свободным, то каждая захваченность – это ограничение свободы сознания. То, что захватывает большую часть сознания человека</w:t>
      </w:r>
      <w:ins w:id="256" w:author="CPU" w:date="2007-09-24T12:28:00Z">
        <w:r>
          <w:rPr>
            <w:sz w:val="36"/>
          </w:rPr>
          <w:t>,</w:t>
        </w:r>
      </w:ins>
      <w:r>
        <w:rPr>
          <w:sz w:val="36"/>
        </w:rPr>
        <w:t xml:space="preserve"> определяет его интересы. </w:t>
      </w:r>
    </w:p>
    <w:p>
      <w:pPr>
        <w:pStyle w:val="TextBody"/>
        <w:ind w:firstLine="709"/>
        <w:jc w:val="both"/>
        <w:rPr>
          <w:sz w:val="36"/>
        </w:rPr>
      </w:pPr>
      <w:r>
        <w:rPr>
          <w:sz w:val="36"/>
        </w:rPr>
        <w:t>Духовный искатель должен стремиться к тому, чтобы его сознание было свободным от любых захваченностей, кроме захваченности стремлением к Божественному. В этом случае отстраненность совсем не означает вашего отчуждения от тех, с кем вы были прежде в близких отношениях.</w:t>
      </w:r>
    </w:p>
    <w:p>
      <w:pPr>
        <w:pStyle w:val="TextBody"/>
        <w:ind w:firstLine="709"/>
        <w:jc w:val="both"/>
        <w:rPr>
          <w:sz w:val="36"/>
        </w:rPr>
      </w:pPr>
      <w:r>
        <w:rPr>
          <w:sz w:val="36"/>
        </w:rPr>
        <w:t xml:space="preserve">Отстраненность всегда сопровождается сдвигом сознания к восприятию более высоких вибраций, которые осознаются как состояние покоя, но не состояние безразличия. Поэтому в любом случае, отстраняясь, мы приближаемся к Божественному. </w:t>
      </w:r>
    </w:p>
    <w:p>
      <w:pPr>
        <w:pStyle w:val="TextBody"/>
        <w:ind w:firstLine="709"/>
        <w:jc w:val="both"/>
        <w:rPr>
          <w:sz w:val="36"/>
        </w:rPr>
      </w:pPr>
      <w:r>
        <w:rPr>
          <w:sz w:val="36"/>
        </w:rPr>
        <w:t xml:space="preserve">Отчуждение – это всегда сдвиг в сторону к эмоциональным состояниям, которые могут иметь даже более низкие вибрации, чем это было прежде, когда отчуждения не было. </w:t>
      </w:r>
    </w:p>
    <w:p>
      <w:pPr>
        <w:pStyle w:val="Normal"/>
        <w:ind w:firstLine="709"/>
        <w:jc w:val="both"/>
        <w:rPr>
          <w:sz w:val="36"/>
        </w:rPr>
      </w:pPr>
      <w:r>
        <w:rPr>
          <w:sz w:val="36"/>
        </w:rPr>
      </w:r>
    </w:p>
    <w:p>
      <w:pPr>
        <w:pStyle w:val="Heading1"/>
        <w:ind w:firstLine="709"/>
        <w:rPr>
          <w:b/>
          <w:b/>
        </w:rPr>
      </w:pPr>
      <w:r>
        <w:rPr>
          <w:b/>
        </w:rPr>
        <w:t>КОЛЕСО ВРЕМЕНИ</w:t>
      </w:r>
    </w:p>
    <w:p>
      <w:pPr>
        <w:pStyle w:val="TextBody"/>
        <w:ind w:firstLine="709"/>
        <w:jc w:val="both"/>
        <w:rPr>
          <w:b/>
          <w:b/>
          <w:sz w:val="36"/>
        </w:rPr>
      </w:pPr>
      <w:r>
        <w:rPr>
          <w:b/>
          <w:sz w:val="36"/>
        </w:rPr>
      </w:r>
    </w:p>
    <w:p>
      <w:pPr>
        <w:pStyle w:val="TextBody"/>
        <w:ind w:firstLine="709"/>
        <w:jc w:val="both"/>
        <w:rPr/>
      </w:pPr>
      <w:r>
        <w:rPr>
          <w:sz w:val="36"/>
        </w:rPr>
        <w:t>Для человека существу</w:t>
      </w:r>
      <w:ins w:id="257" w:author="CPU" w:date="2007-09-24T12:29:00Z">
        <w:r>
          <w:rPr>
            <w:sz w:val="36"/>
          </w:rPr>
          <w:t>ю</w:t>
        </w:r>
      </w:ins>
      <w:r>
        <w:rPr>
          <w:sz w:val="36"/>
        </w:rPr>
        <w:t>т две позиции. Одна из них состоит в том, что он считает, что время, несущее в себе всевозможные события</w:t>
      </w:r>
      <w:ins w:id="258" w:author="CPU" w:date="2007-09-24T12:29:00Z">
        <w:r>
          <w:rPr>
            <w:sz w:val="36"/>
          </w:rPr>
          <w:t>,</w:t>
        </w:r>
      </w:ins>
      <w:r>
        <w:rPr>
          <w:sz w:val="36"/>
        </w:rPr>
        <w:t xml:space="preserve"> надвигается на него из будущего, предлагает ему эти события и уходит в прошлое. Будет он участвовать в этих событиях или нет, зависит от того, насколько он им соответствует или, что то же самое, насколько он им созвучен. В этом случае человек может жить здесь и сейчас и встречать все, что к нему приходит. Такой человек не может составлять планов на будущее, и он не будет стремиться к цели, так как ее у него нет.</w:t>
      </w:r>
    </w:p>
    <w:p>
      <w:pPr>
        <w:pStyle w:val="TextBody"/>
        <w:ind w:firstLine="709"/>
        <w:jc w:val="both"/>
        <w:rPr/>
      </w:pPr>
      <w:r>
        <w:rPr>
          <w:sz w:val="36"/>
        </w:rPr>
        <w:t xml:space="preserve"> </w:t>
      </w:r>
      <w:r>
        <w:rPr>
          <w:sz w:val="36"/>
        </w:rPr>
        <w:t>Другая позиция состоит в том, что человек считает, что он сам идет по линии времени из своего прошлого в будущее. В этом случае его взгляд направлен вперед</w:t>
      </w:r>
      <w:ins w:id="259" w:author="CPU" w:date="2007-09-24T12:30:00Z">
        <w:r>
          <w:rPr>
            <w:sz w:val="36"/>
          </w:rPr>
          <w:t>,</w:t>
        </w:r>
      </w:ins>
      <w:r>
        <w:rPr>
          <w:sz w:val="36"/>
        </w:rPr>
        <w:t xml:space="preserve"> и он почти ничего не видит у себя под ногами. И чем дальше в будущее он смотрит, тем чаще он спотыкается и попадает в лужи и ямы в настоящем. В этом случае человек думает, что он сам делает свою судьбу и поэтому строит всяческие планы на будущее, которые далеко не всегда выполняются так, как того он хочет. Вы можете спросить, какая из двух позиций правильная? Обе наполовину правильные. Время можно сравнить с вращающимся колесом. Верхняя часть его все время движется вперед – это мы движемся из прошлого в будущее. Нижняя часть колеса относительно верхней  движется назад – это время, текущее из будущего в прошлое. Средняя – неподвижна – это вечность. Это колесо времени каждый из нас носит в себе</w:t>
      </w:r>
      <w:ins w:id="260" w:author="CPU" w:date="2007-09-24T12:32:00Z">
        <w:r>
          <w:rPr>
            <w:sz w:val="36"/>
          </w:rPr>
          <w:t>,</w:t>
        </w:r>
      </w:ins>
      <w:r>
        <w:rPr>
          <w:sz w:val="36"/>
        </w:rPr>
        <w:t xml:space="preserve"> и наша позиция зависит от того, на какой части его мы фиксируем наше сознание.</w:t>
      </w:r>
    </w:p>
    <w:p>
      <w:pPr>
        <w:pStyle w:val="TextBody"/>
        <w:ind w:firstLine="709"/>
        <w:jc w:val="both"/>
        <w:rPr/>
      </w:pPr>
      <w:r>
        <w:rPr>
          <w:sz w:val="36"/>
        </w:rPr>
        <w:t xml:space="preserve"> </w:t>
      </w:r>
      <w:r>
        <w:rPr>
          <w:sz w:val="36"/>
        </w:rPr>
        <w:t>Но если это так, нельзя ли одновременно использовать обе позиции одновременно? В действительности</w:t>
      </w:r>
      <w:ins w:id="261" w:author="CPU" w:date="2007-09-24T12:32:00Z">
        <w:r>
          <w:rPr>
            <w:sz w:val="36"/>
          </w:rPr>
          <w:t>,</w:t>
        </w:r>
      </w:ins>
      <w:r>
        <w:rPr>
          <w:sz w:val="36"/>
        </w:rPr>
        <w:t xml:space="preserve"> люди, не осознавая этого, всегда занимали эти обе крайние позиции. Только одни являются при этом преимущественно фаталистами, другие – нигилистами и прагматиками. Человек может вмешиваться в ту судьбу, которую ему приносит неизбежное время, не только смягчая ее удары, но и внося в нее элементы, которых в ней прежде не было.</w:t>
      </w:r>
    </w:p>
    <w:p>
      <w:pPr>
        <w:pStyle w:val="TextBody"/>
        <w:ind w:firstLine="709"/>
        <w:jc w:val="both"/>
        <w:rPr/>
      </w:pPr>
      <w:r>
        <w:rPr>
          <w:sz w:val="36"/>
        </w:rPr>
        <w:t xml:space="preserve"> </w:t>
      </w:r>
      <w:r>
        <w:rPr>
          <w:sz w:val="36"/>
        </w:rPr>
        <w:t>События, которые приходят к нам из будущего, там уже существуют, но как мы будем взаимодействовать с этими событиями, когда поток времени принесет их к нам, во многом зависит от нашего состояния. События можно сравнить с волнами, которые накатывают на человека</w:t>
      </w:r>
      <w:ins w:id="262" w:author="CPU" w:date="2007-09-24T12:34:00Z">
        <w:r>
          <w:rPr>
            <w:sz w:val="36"/>
          </w:rPr>
          <w:t>,</w:t>
        </w:r>
      </w:ins>
      <w:r>
        <w:rPr>
          <w:sz w:val="36"/>
        </w:rPr>
        <w:t xml:space="preserve"> и от него зависит, будет ли он на волне</w:t>
      </w:r>
      <w:ins w:id="263" w:author="CPU" w:date="2007-09-24T12:34:00Z">
        <w:r>
          <w:rPr>
            <w:sz w:val="36"/>
          </w:rPr>
          <w:t>,</w:t>
        </w:r>
      </w:ins>
      <w:r>
        <w:rPr>
          <w:sz w:val="36"/>
        </w:rPr>
        <w:t xml:space="preserve"> или она захватит его. Но для того, чтобы оседлать волну</w:t>
      </w:r>
      <w:ins w:id="264" w:author="CPU" w:date="2007-09-24T12:34:00Z">
        <w:r>
          <w:rPr>
            <w:sz w:val="36"/>
          </w:rPr>
          <w:t>,</w:t>
        </w:r>
      </w:ins>
      <w:r>
        <w:rPr>
          <w:sz w:val="36"/>
        </w:rPr>
        <w:t xml:space="preserve"> необходимо занять третью позицию, которая нами определялась в центре колеса времени. Эта позиция отстраненности, которую необходимо освоить каждому духовному искателю, так как без этого невозможна какая бы то ни было внутренняя работа. Правда, достичь абсолютного центра еще никому не удавалось, </w:t>
      </w:r>
      <w:ins w:id="265" w:author="CPU" w:date="2007-09-24T12:37:00Z">
        <w:r>
          <w:rPr>
            <w:sz w:val="36"/>
          </w:rPr>
          <w:t>духовный искатель</w:t>
        </w:r>
      </w:ins>
      <w:r>
        <w:rPr>
          <w:sz w:val="36"/>
        </w:rPr>
        <w:t xml:space="preserve"> по мере приближения к нему  занимает все более тонкую центральную позицию. Но даже приближение к нему позволяет человеку быть сознательным, чтобы не быть захваченным. Степень приближения к центру колеса времени показывает, насколько мы являемся отстраненными при взаимодействии с реальностью.</w:t>
      </w:r>
    </w:p>
    <w:p>
      <w:pPr>
        <w:pStyle w:val="TextBody"/>
        <w:ind w:firstLine="709"/>
        <w:jc w:val="both"/>
        <w:rPr/>
      </w:pPr>
      <w:r>
        <w:rPr>
          <w:sz w:val="36"/>
        </w:rPr>
        <w:t xml:space="preserve"> </w:t>
      </w:r>
      <w:r>
        <w:rPr>
          <w:sz w:val="36"/>
        </w:rPr>
        <w:t>Итак, три позиции определяю</w:t>
      </w:r>
      <w:ins w:id="266" w:author="CPU" w:date="2007-09-24T12:38:00Z">
        <w:r>
          <w:rPr>
            <w:sz w:val="36"/>
          </w:rPr>
          <w:t>т</w:t>
        </w:r>
      </w:ins>
      <w:r>
        <w:rPr>
          <w:sz w:val="36"/>
        </w:rPr>
        <w:t xml:space="preserve"> три типа поведения человека в материальном мире. Практически, любой человек имеет возможность пользоваться всеми тремя позициями одновременно. Если представить, что время, как поток, течет из будущего, принося с собой сформированные там события, то можно усилием воли в это будущее отправить образы, которые не только изменят, приходящее с потоком времени, это будущее, но и дополнят его определенными событиями, которых в нем прежде не было. </w:t>
      </w:r>
    </w:p>
    <w:p>
      <w:pPr>
        <w:pStyle w:val="TextBody"/>
        <w:ind w:firstLine="709"/>
        <w:jc w:val="both"/>
        <w:rPr/>
      </w:pPr>
      <w:r>
        <w:rPr>
          <w:sz w:val="36"/>
        </w:rPr>
        <w:t xml:space="preserve"> </w:t>
      </w:r>
      <w:r>
        <w:rPr>
          <w:sz w:val="36"/>
        </w:rPr>
        <w:t>Каждый человек имеет не одну судьбу, или</w:t>
      </w:r>
      <w:ins w:id="267" w:author="CPU" w:date="2007-09-24T12:40:00Z">
        <w:r>
          <w:rPr>
            <w:sz w:val="36"/>
          </w:rPr>
          <w:t>,</w:t>
        </w:r>
      </w:ins>
      <w:r>
        <w:rPr>
          <w:sz w:val="36"/>
        </w:rPr>
        <w:t xml:space="preserve"> что то же самое, у человека </w:t>
      </w:r>
      <w:ins w:id="268" w:author="CPU" w:date="2007-09-24T12:40:00Z">
        <w:r>
          <w:rPr>
            <w:sz w:val="36"/>
          </w:rPr>
          <w:t xml:space="preserve">- </w:t>
        </w:r>
      </w:ins>
      <w:r>
        <w:rPr>
          <w:sz w:val="36"/>
        </w:rPr>
        <w:t xml:space="preserve">не одно будущее. И в каждое мгновение своей жизни он, не ведая этого, определяет, каким будет его будущее. Но этот выбор не похож на тот, который описан в сказке: "направо пойдешь </w:t>
      </w:r>
      <w:ins w:id="269" w:author="CPU" w:date="2007-09-24T12:41:00Z">
        <w:r>
          <w:rPr>
            <w:sz w:val="36"/>
          </w:rPr>
          <w:t>-</w:t>
        </w:r>
      </w:ins>
      <w:r>
        <w:rPr>
          <w:sz w:val="36"/>
        </w:rPr>
        <w:t xml:space="preserve"> женатому быть, налево – убитому быть, прямо – коня потеряешь". В жизни так не бывает, потому что человек не выбирает, а идет тем путем, который соответствует ему самому. О том, что были и другие возможности</w:t>
      </w:r>
      <w:ins w:id="270" w:author="CPU" w:date="2007-09-24T12:41:00Z">
        <w:r>
          <w:rPr>
            <w:sz w:val="36"/>
          </w:rPr>
          <w:t>,</w:t>
        </w:r>
      </w:ins>
      <w:r>
        <w:rPr>
          <w:sz w:val="36"/>
        </w:rPr>
        <w:t xml:space="preserve"> он замечает тогда, когда они уже остались позади. </w:t>
      </w:r>
    </w:p>
    <w:p>
      <w:pPr>
        <w:pStyle w:val="Normal"/>
        <w:ind w:firstLine="709"/>
        <w:jc w:val="both"/>
        <w:rPr/>
      </w:pPr>
      <w:r>
        <w:rPr>
          <w:sz w:val="36"/>
        </w:rPr>
        <w:t xml:space="preserve"> </w:t>
      </w:r>
      <w:r>
        <w:rPr>
          <w:sz w:val="36"/>
        </w:rPr>
        <w:t>В том будущем, которое приходит к человеку с потоком времени, есть не только события, но и он сам в этих событиях. Для того, чтобы это стало понятным</w:t>
      </w:r>
      <w:ins w:id="271" w:author="CPU" w:date="2007-09-24T12:42:00Z">
        <w:r>
          <w:rPr>
            <w:sz w:val="36"/>
          </w:rPr>
          <w:t>,</w:t>
        </w:r>
      </w:ins>
      <w:r>
        <w:rPr>
          <w:sz w:val="36"/>
        </w:rPr>
        <w:t xml:space="preserve"> следует принять во внимание, что действительный человек – это своеобразная стандартная программа, в чем-то</w:t>
      </w:r>
      <w:ins w:id="272" w:author="CPU" w:date="2007-09-24T12:43:00Z">
        <w:r>
          <w:rPr>
            <w:sz w:val="36"/>
          </w:rPr>
          <w:t xml:space="preserve"> </w:t>
        </w:r>
      </w:ins>
      <w:r>
        <w:rPr>
          <w:sz w:val="36"/>
        </w:rPr>
        <w:t>напомина</w:t>
      </w:r>
      <w:ins w:id="273" w:author="CPU" w:date="2007-09-24T12:47:00Z">
        <w:r>
          <w:rPr>
            <w:sz w:val="36"/>
          </w:rPr>
          <w:t xml:space="preserve">ющая </w:t>
        </w:r>
      </w:ins>
      <w:r>
        <w:rPr>
          <w:sz w:val="36"/>
        </w:rPr>
        <w:t xml:space="preserve"> дерево, расположенное по своей оси вдоль линии времени.  Корни </w:t>
      </w:r>
      <w:ins w:id="274" w:author="CPU" w:date="2007-09-24T12:46:00Z">
        <w:r>
          <w:rPr>
            <w:sz w:val="36"/>
          </w:rPr>
          <w:t>«дерева»</w:t>
        </w:r>
      </w:ins>
      <w:r>
        <w:rPr>
          <w:sz w:val="36"/>
        </w:rPr>
        <w:t xml:space="preserve"> – это рождение человека, а если быть более точным, то это его зачатие, а множество вершин, каждая из которых находится на различном удалении от его корней – его уход из материальной жизни. Сам человек в этой схеме выглядит</w:t>
      </w:r>
      <w:ins w:id="275" w:author="CPU" w:date="2007-09-24T12:48:00Z">
        <w:r>
          <w:rPr>
            <w:sz w:val="36"/>
          </w:rPr>
          <w:t>,</w:t>
        </w:r>
      </w:ins>
      <w:r>
        <w:rPr>
          <w:sz w:val="36"/>
        </w:rPr>
        <w:t xml:space="preserve"> как материализованная программа. Но такого рода картина, конечно, не устраивает человека, так как "реализованная программа" – это нечто механическое. Но это действительно так, с той разницей, что человек имеет некоторую свободу воли и способен к обучению. Человек может прожить свою жизнь совершенно механически</w:t>
      </w:r>
      <w:ins w:id="276" w:author="CPU" w:date="2007-09-24T12:48:00Z">
        <w:r>
          <w:rPr>
            <w:sz w:val="36"/>
          </w:rPr>
          <w:t>,</w:t>
        </w:r>
      </w:ins>
      <w:r>
        <w:rPr>
          <w:sz w:val="36"/>
        </w:rPr>
        <w:t xml:space="preserve"> и тогда его судьба будет одна</w:t>
      </w:r>
      <w:ins w:id="277" w:author="CPU" w:date="2007-09-24T12:49:00Z">
        <w:r>
          <w:rPr>
            <w:sz w:val="36"/>
          </w:rPr>
          <w:t>.</w:t>
        </w:r>
      </w:ins>
      <w:r>
        <w:rPr>
          <w:sz w:val="36"/>
        </w:rPr>
        <w:t xml:space="preserve"> </w:t>
      </w:r>
      <w:ins w:id="278" w:author="CPU" w:date="2007-09-24T12:49:00Z">
        <w:r>
          <w:rPr>
            <w:sz w:val="36"/>
          </w:rPr>
          <w:t>О</w:t>
        </w:r>
      </w:ins>
      <w:r>
        <w:rPr>
          <w:sz w:val="36"/>
        </w:rPr>
        <w:t>н может осознать свою механистичность</w:t>
      </w:r>
      <w:ins w:id="279" w:author="CPU" w:date="2007-09-24T12:49:00Z">
        <w:r>
          <w:rPr>
            <w:sz w:val="36"/>
          </w:rPr>
          <w:t>,</w:t>
        </w:r>
      </w:ins>
      <w:r>
        <w:rPr>
          <w:sz w:val="36"/>
        </w:rPr>
        <w:t xml:space="preserve"> и тогда у него будет шанс перейти на другую ветвь своей судьбы, более высокую, т. е.</w:t>
      </w:r>
      <w:ins w:id="280" w:author="CPU" w:date="2007-09-24T12:49:00Z">
        <w:r>
          <w:rPr>
            <w:sz w:val="36"/>
          </w:rPr>
          <w:t>,</w:t>
        </w:r>
      </w:ins>
      <w:r>
        <w:rPr>
          <w:sz w:val="36"/>
        </w:rPr>
        <w:t xml:space="preserve"> в этом случае</w:t>
      </w:r>
      <w:ins w:id="281" w:author="CPU" w:date="2007-09-24T12:49:00Z">
        <w:r>
          <w:rPr>
            <w:sz w:val="36"/>
          </w:rPr>
          <w:t>,</w:t>
        </w:r>
      </w:ins>
      <w:r>
        <w:rPr>
          <w:sz w:val="36"/>
        </w:rPr>
        <w:t xml:space="preserve"> он будет жить уже по другой программе, более совершенной. Человек может прожить свою жизнь</w:t>
      </w:r>
      <w:ins w:id="282" w:author="CPU" w:date="2007-09-24T12:49:00Z">
        <w:r>
          <w:rPr>
            <w:sz w:val="36"/>
          </w:rPr>
          <w:t>,</w:t>
        </w:r>
      </w:ins>
      <w:r>
        <w:rPr>
          <w:sz w:val="36"/>
        </w:rPr>
        <w:t xml:space="preserve"> уподобляясь неодушевленному ручью, который выбирает для себя наиболее удобное русло и в конечном счете попадает в океан, куда стекают все ручьи и реки, чтобы потом с испарениями подняться в небо</w:t>
      </w:r>
      <w:ins w:id="283" w:author="CPU" w:date="2007-09-24T12:50:00Z">
        <w:r>
          <w:rPr>
            <w:sz w:val="36"/>
          </w:rPr>
          <w:t>,</w:t>
        </w:r>
      </w:ins>
      <w:r>
        <w:rPr>
          <w:sz w:val="36"/>
        </w:rPr>
        <w:t xml:space="preserve"> и выпасть на землю в виде дождей</w:t>
      </w:r>
      <w:ins w:id="284" w:author="CPU" w:date="2007-09-24T12:50:00Z">
        <w:r>
          <w:rPr>
            <w:sz w:val="36"/>
          </w:rPr>
          <w:t>,</w:t>
        </w:r>
      </w:ins>
      <w:r>
        <w:rPr>
          <w:sz w:val="36"/>
        </w:rPr>
        <w:t xml:space="preserve"> и повторить свой прежний неизменный путь. Большинство людей проживают свою жизнь также механически, чтобы при следующем рождении повторить прежнее воплощение самого себя. Человек одновременно несет в себе все программы своих возможностей, но проживает только одну из них, в зависимости от позиции, которую он занимает. Разумеется, выбор позиции может осуществиться только в том случае, если у человека есть свобода воли и есть осознавание необходимости этого выбора. Всегда необходимость выбора определяется зрелостью истинного "Я" человека. Если оно еще не зрелое, то тогда человек будет предпочитать все то, что притягивает его во внешнем мире. В том же случае, когда влияния психического существа или истинного "Я" преобладают над притяжениями внешней природы, то все соблазны материального мира теряют для человека свою притягательность, и он начинает поиск Божественного. И это начало восхождения его судьбы.</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УТЬ СЕРДЦА</w:t>
      </w:r>
    </w:p>
    <w:p>
      <w:pPr>
        <w:pStyle w:val="TextBody"/>
        <w:ind w:firstLine="709"/>
        <w:jc w:val="both"/>
        <w:rPr>
          <w:b/>
          <w:b/>
          <w:sz w:val="36"/>
        </w:rPr>
      </w:pPr>
      <w:r>
        <w:rPr>
          <w:b/>
          <w:sz w:val="36"/>
        </w:rPr>
      </w:r>
    </w:p>
    <w:p>
      <w:pPr>
        <w:pStyle w:val="TextBody"/>
        <w:ind w:firstLine="709"/>
        <w:jc w:val="both"/>
        <w:rPr/>
      </w:pPr>
      <w:r>
        <w:rPr>
          <w:sz w:val="36"/>
        </w:rPr>
        <w:t>Не существует духовных путей, на которых проводником является человеческий ум. Человеческий ум – инструмент низшей природы, цели которой находятся во внешнем мире. Ум может создать религию, построить храмы, придумать определенные ритуалы и догмы, он может создать идею образа жизни для тех, которые следуют</w:t>
      </w:r>
      <w:ins w:id="285" w:author="CPU" w:date="2007-09-24T13:28:00Z">
        <w:r>
          <w:rPr>
            <w:sz w:val="36"/>
          </w:rPr>
          <w:t>,</w:t>
        </w:r>
      </w:ins>
      <w:r>
        <w:rPr>
          <w:sz w:val="36"/>
        </w:rPr>
        <w:t xml:space="preserve"> в общем, религиозном строю. Ум может создать и атеизм и обосновать его многими научными фактами. Но все это будет на поверхности бесконечности, дверь в которую находится в нашем сердце. Ум человеческий – двухмерный инструмент низшей природы. Он может быть использован только для того, чтобы перевести истинные знания в плоскость двухмерности низшей природы</w:t>
      </w:r>
    </w:p>
    <w:p>
      <w:pPr>
        <w:pStyle w:val="TextBody"/>
        <w:ind w:firstLine="709"/>
        <w:jc w:val="both"/>
        <w:rPr/>
      </w:pPr>
      <w:r>
        <w:rPr>
          <w:sz w:val="36"/>
        </w:rPr>
        <w:t>Низшую природу следует рассматривать</w:t>
      </w:r>
      <w:ins w:id="286" w:author="CPU" w:date="2007-09-24T13:29:00Z">
        <w:r>
          <w:rPr>
            <w:sz w:val="36"/>
          </w:rPr>
          <w:t>,</w:t>
        </w:r>
      </w:ins>
      <w:r>
        <w:rPr>
          <w:sz w:val="36"/>
        </w:rPr>
        <w:t xml:space="preserve"> как необходимую колыбель человечества, в которой оно должно </w:t>
      </w:r>
      <w:ins w:id="287" w:author="CPU" w:date="2007-09-24T13:29:00Z">
        <w:r>
          <w:rPr>
            <w:sz w:val="36"/>
          </w:rPr>
          <w:t>в</w:t>
        </w:r>
      </w:ins>
      <w:r>
        <w:rPr>
          <w:sz w:val="36"/>
        </w:rPr>
        <w:t>стать на ноги. И все, чем привязывает материальный мир к себе человека</w:t>
      </w:r>
      <w:ins w:id="288" w:author="CPU" w:date="2007-09-24T13:30:00Z">
        <w:r>
          <w:rPr>
            <w:sz w:val="36"/>
          </w:rPr>
          <w:t>,</w:t>
        </w:r>
      </w:ins>
      <w:r>
        <w:rPr>
          <w:sz w:val="36"/>
        </w:rPr>
        <w:t xml:space="preserve"> – не более</w:t>
      </w:r>
      <w:ins w:id="289" w:author="CPU" w:date="2007-09-24T13:30:00Z">
        <w:r>
          <w:rPr>
            <w:sz w:val="36"/>
          </w:rPr>
          <w:t>,</w:t>
        </w:r>
      </w:ins>
      <w:r>
        <w:rPr>
          <w:sz w:val="36"/>
        </w:rPr>
        <w:t xml:space="preserve"> чем его забота о своем детище. То же самое делает мать относительно своего ребенка, когда ею движет эгоистическая любовь. Она старается не отпустить его от себя и всячески оберегает его от опрометчивых шагов, которые называются духовностью. Она подсунула ему религии и многие другие увлечения, она в некоторых случаях даже использует страх и боль, чтобы удержать его около себя. Она продолжает его воспитывать при помощи кнута и пряника даже тогда, когда он уже не нуждается в ее опеке.</w:t>
      </w:r>
    </w:p>
    <w:p>
      <w:pPr>
        <w:pStyle w:val="TextBody"/>
        <w:ind w:firstLine="709"/>
        <w:jc w:val="both"/>
        <w:rPr/>
      </w:pPr>
      <w:r>
        <w:rPr>
          <w:sz w:val="36"/>
        </w:rPr>
        <w:t>Мне вспомнилась история, рассказанная на страницах одного из советских журналов, в котор</w:t>
      </w:r>
      <w:ins w:id="290" w:author="CPU" w:date="2007-09-24T13:31:00Z">
        <w:r>
          <w:rPr>
            <w:sz w:val="36"/>
          </w:rPr>
          <w:t>ой</w:t>
        </w:r>
      </w:ins>
      <w:r>
        <w:rPr>
          <w:sz w:val="36"/>
        </w:rPr>
        <w:t xml:space="preserve"> курице пришлось высидеть утят. И когда она пошла с ними на прогулку в сторону колхозного пруда, то утята тут же бросились в воду, и вызвали у своей "мамы" состояние крайнего стресса. Она возбужденно носилась по берегу и тревожно звала их обратно на берег, возможно, предупреждая их, что они могут утонуть. То же самое делает и низшая природа, но для этой цели она использует свои более эффективные и разнообразные средства.</w:t>
      </w:r>
    </w:p>
    <w:p>
      <w:pPr>
        <w:pStyle w:val="TextBody"/>
        <w:ind w:firstLine="709"/>
        <w:jc w:val="both"/>
        <w:rPr/>
      </w:pPr>
      <w:r>
        <w:rPr>
          <w:sz w:val="36"/>
        </w:rPr>
        <w:t xml:space="preserve">Но взаимоотношения человека с природой не ограничивается только ее своеобразной опекой, направленной на свое нерадивое дитя. Многое она делает, исходя из стремления защититься от возможных посягательств человека на ее права. Она озабочена не только тем, что он может уйти из-под ее влияния, но и взять над ней власть. Поэтому она стремится к тому, чтобы человек осознавал себя ее вечным ребенком и не помышлял о выходе из-под ее зависимости. </w:t>
      </w:r>
    </w:p>
    <w:p>
      <w:pPr>
        <w:pStyle w:val="Normal"/>
        <w:ind w:firstLine="709"/>
        <w:jc w:val="both"/>
        <w:rPr/>
      </w:pPr>
      <w:r>
        <w:rPr>
          <w:sz w:val="36"/>
        </w:rPr>
        <w:t xml:space="preserve">Великие ментальные сущности низшей природы, которых иногда называют титанами тьмы, знают, что они необходимы в эволюции сознания человека только до тех пор, пока он не </w:t>
      </w:r>
      <w:ins w:id="291" w:author="CPU" w:date="2007-09-24T13:32:00Z">
        <w:r>
          <w:rPr>
            <w:sz w:val="36"/>
          </w:rPr>
          <w:t>в</w:t>
        </w:r>
      </w:ins>
      <w:r>
        <w:rPr>
          <w:sz w:val="36"/>
        </w:rPr>
        <w:t xml:space="preserve">станет на внутренний путь, на котором он </w:t>
      </w:r>
      <w:ins w:id="292" w:author="CPU" w:date="2007-09-24T13:33:00Z">
        <w:r>
          <w:rPr>
            <w:sz w:val="36"/>
          </w:rPr>
          <w:t xml:space="preserve">будет </w:t>
        </w:r>
      </w:ins>
      <w:r>
        <w:rPr>
          <w:sz w:val="36"/>
        </w:rPr>
        <w:t xml:space="preserve"> не только не досягаемым для них, но и из прежнего, послушного их воспитанника станет их могильщиком. Они знают, что когда их миссия будет завершена, они будут трансформированы за ненадобностью. И поэтому они прилагают все свои возможности, чтобы низшая природа стала для человека настолько привлекательной, или чтобы он в материальном мире был настолько обременен желаниями и внешними проблемами, что</w:t>
      </w:r>
      <w:ins w:id="293" w:author="CPU" w:date="2007-09-24T13:45:00Z">
        <w:r>
          <w:rPr>
            <w:sz w:val="36"/>
          </w:rPr>
          <w:t>бы</w:t>
        </w:r>
      </w:ins>
      <w:r>
        <w:rPr>
          <w:sz w:val="36"/>
        </w:rPr>
        <w:t xml:space="preserve"> никаких стремлений к внутреннему пути у него не появлялось </w:t>
      </w:r>
      <w:ins w:id="294" w:author="CPU" w:date="2007-09-24T13:46:00Z">
        <w:r>
          <w:rPr>
            <w:sz w:val="36"/>
          </w:rPr>
          <w:t xml:space="preserve">бы </w:t>
        </w:r>
      </w:ins>
      <w:r>
        <w:rPr>
          <w:sz w:val="36"/>
        </w:rPr>
        <w:t>даже на мгновение. И в этом им неоценимую помощь оказывают религии, которые точно цепями привязывают человека к внешней стороне духовности, за мишурой которой иногда трудно разглядеть источник истины.</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ЗНАЧЕНИЕ МИРОВОЗРЕНИЯ</w:t>
      </w:r>
    </w:p>
    <w:p>
      <w:pPr>
        <w:pStyle w:val="TextBody"/>
        <w:ind w:firstLine="709"/>
        <w:jc w:val="both"/>
        <w:rPr>
          <w:b/>
          <w:b/>
          <w:sz w:val="36"/>
        </w:rPr>
      </w:pPr>
      <w:r>
        <w:rPr>
          <w:b/>
          <w:sz w:val="36"/>
        </w:rPr>
      </w:r>
    </w:p>
    <w:p>
      <w:pPr>
        <w:pStyle w:val="TextBody"/>
        <w:ind w:firstLine="709"/>
        <w:jc w:val="both"/>
        <w:rPr/>
      </w:pPr>
      <w:r>
        <w:rPr>
          <w:sz w:val="36"/>
        </w:rPr>
        <w:t>Мировоззрение – это не информация об устройстве мира. Мы можем найти книгу, в которой будет прекрасно описано устройство мира, но мы не сможем сказать, что эта книга имеет свое мировоззрение. Мировоззрение – это понимание мира, его структуры и своего места в этом мире. При этом мир воспринимается как нечто целое, части которого функционально связаны друг с другом. В этом целом существует иерархия взаимоотношений</w:t>
      </w:r>
      <w:ins w:id="295" w:author="CPU" w:date="2007-09-24T13:47:00Z">
        <w:r>
          <w:rPr>
            <w:sz w:val="36"/>
          </w:rPr>
          <w:t>,</w:t>
        </w:r>
      </w:ins>
      <w:r>
        <w:rPr>
          <w:sz w:val="36"/>
        </w:rPr>
        <w:t xml:space="preserve"> и человек, имеющий свое мировоззрение, в этой иерархии занимает свое определенное место. Только в том случае, когда человек добровольно принимает систему мировоззрения, он становится частью этой системы, ценности которой будут его ценностями, ее идеи – его устремленностью, ее законы – принципом его жизни.</w:t>
      </w:r>
    </w:p>
    <w:p>
      <w:pPr>
        <w:pStyle w:val="TextBody"/>
        <w:ind w:firstLine="709"/>
        <w:jc w:val="both"/>
        <w:rPr/>
      </w:pPr>
      <w:r>
        <w:rPr>
          <w:sz w:val="36"/>
        </w:rPr>
        <w:t>Духовная работа совершенно не возможна без соответствующего мировоззрения, которое порождает убежденность в истинности избранного пути. Если мировоззрение истинно, то это может уберечь последователей его от всевозможных ошибок и разночтений, которые, в конечном счете, приводят к расколу мнений и противостояниям последователей  прежде единого мировоззрения.</w:t>
      </w:r>
    </w:p>
    <w:p>
      <w:pPr>
        <w:pStyle w:val="Normal"/>
        <w:ind w:firstLine="709"/>
        <w:jc w:val="both"/>
        <w:rPr>
          <w:sz w:val="36"/>
        </w:rPr>
      </w:pPr>
      <w:r>
        <w:rPr>
          <w:sz w:val="36"/>
        </w:rPr>
        <w:t>Само по себе мировоззрение уже определяет направление активности человека и его сознания, поэтому мировоззрение можно сравнить с картой внутреннего пути, которой руководствуется в своей жизни духовный искатель. И пусть он не знает методов внутренней работы, само мировоззрение уже есть путь, который подскажет безошибочное направление работы и даже методы, необходимые для ее успешного выполн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ЕЩЕ РАЗ ОБ ОПЫТЕ</w:t>
      </w:r>
    </w:p>
    <w:p>
      <w:pPr>
        <w:pStyle w:val="Normal"/>
        <w:rPr>
          <w:b/>
          <w:b/>
          <w:sz w:val="36"/>
        </w:rPr>
      </w:pPr>
      <w:r>
        <w:rPr>
          <w:b/>
          <w:sz w:val="36"/>
        </w:rPr>
      </w:r>
    </w:p>
    <w:p>
      <w:pPr>
        <w:pStyle w:val="3"/>
        <w:ind w:firstLine="709"/>
        <w:rPr>
          <w:sz w:val="36"/>
        </w:rPr>
      </w:pPr>
      <w:r>
        <w:rPr>
          <w:sz w:val="36"/>
        </w:rPr>
      </w:r>
    </w:p>
    <w:p>
      <w:pPr>
        <w:pStyle w:val="3"/>
        <w:ind w:firstLine="709"/>
        <w:rPr/>
      </w:pPr>
      <w:r>
        <w:rPr/>
        <w:t xml:space="preserve">Слово терпение  может иметь внешний смысл,  и тогда </w:t>
      </w:r>
      <w:ins w:id="296" w:author="CPU" w:date="2007-09-24T13:50:00Z">
        <w:r>
          <w:rPr/>
          <w:t xml:space="preserve">- </w:t>
        </w:r>
      </w:ins>
      <w:r>
        <w:rPr/>
        <w:t>это терпение раба. Это слово может иметь смысл внутренний – и тогда это выдержка, которая делает из простого человека – воина. Выдержка становится крайне необходимой, когда человек начинает осознавать, что внешний мир и все его проблемы – это только отражение его самого</w:t>
      </w:r>
      <w:ins w:id="297" w:author="CPU" w:date="2007-09-24T13:51:00Z">
        <w:r>
          <w:rPr/>
          <w:t>,</w:t>
        </w:r>
      </w:ins>
      <w:r>
        <w:rPr/>
        <w:t xml:space="preserve"> и что он может быть наиболее эффективным при этом, выслеживая самого себя. Поэтому, действуя во внешнем мире, духовный искатель никогда не стремится преодолеть в нем что-либо, потому что для него внешняя победа – это внутреннее поражение. Но если он во взаимодействии с внешним миром стоит на правильных позициях, то даже внешнее поражение или отступление может быть победой на его внутреннем поле, потому что истинный опыт приходит только по мере приобретения знаний о самом себе.</w:t>
      </w:r>
    </w:p>
    <w:p>
      <w:pPr>
        <w:pStyle w:val="3"/>
        <w:ind w:firstLine="709"/>
        <w:rPr/>
      </w:pPr>
      <w:r>
        <w:rPr/>
        <w:t>Человеческий ум принадлежит внешней природе</w:t>
      </w:r>
      <w:ins w:id="298" w:author="CPU" w:date="2007-09-24T13:52:00Z">
        <w:r>
          <w:rPr/>
          <w:t>,</w:t>
        </w:r>
      </w:ins>
      <w:r>
        <w:rPr/>
        <w:t xml:space="preserve"> и все его средства, которые он использует, также находятся во внешнем мире. Поэтому, когда духовный искатель ведет борьбу со своими несовершенствами, взаимодействуя с внешним миром, то его ум не может быть ему советчиком, так как внутренняя борьба лежит вне сферы его компетенции. В это время ум останавливается, и внешние действия человека в связи с этим становятся особенно эффективными. Поэтому слова, сказанные Шри Ауробиндо: "жить изнутри" означают еще и то, что ум при этом должен молчать. Это ум располагает действия во внешнем мире в определенной последовательности, когда же действия совершаются изнутри, то в каждом его мгновении одновременно присутствует и прошлое, и настоящее и будущее. И поэтому восприятие изнутри ведет к тому, что человек начинает осознавать намерения другого человека в тот период, когда действия еще не наступили, или мысль еще не высказана и, возможно, никогда высказана не будет. Осознавание изнутри ведет к тому, что исчезают объект и субъект</w:t>
      </w:r>
      <w:ins w:id="299" w:author="CPU" w:date="2007-09-24T13:57:00Z">
        <w:r>
          <w:rPr/>
          <w:t>,</w:t>
        </w:r>
      </w:ins>
      <w:r>
        <w:rPr/>
        <w:t xml:space="preserve"> и возникает нечто третье</w:t>
      </w:r>
      <w:ins w:id="300" w:author="CPU" w:date="2007-09-24T13:57:00Z">
        <w:r>
          <w:rPr/>
          <w:t>,</w:t>
        </w:r>
      </w:ins>
      <w:r>
        <w:rPr/>
        <w:t xml:space="preserve"> и еще – это постоянный поток опыта. Практически жить изнутри – это постоянное духовное восхождение, потому что любой опыт несет с собой знания и изменение восприятия.</w:t>
      </w:r>
    </w:p>
    <w:p>
      <w:pPr>
        <w:pStyle w:val="3"/>
        <w:ind w:firstLine="709"/>
        <w:rPr/>
      </w:pPr>
      <w:r>
        <w:rPr/>
        <w:t xml:space="preserve"> </w:t>
      </w:r>
      <w:r>
        <w:rPr/>
        <w:t xml:space="preserve">Не следует путать навык с опытом, потому что навык </w:t>
      </w:r>
      <w:ins w:id="301" w:author="CPU" w:date="2007-09-24T13:58:00Z">
        <w:r>
          <w:rPr/>
          <w:t>-</w:t>
        </w:r>
      </w:ins>
      <w:r>
        <w:rPr/>
        <w:t>это умение взаимодействовать с внешним миром, основанное на информации или же практическом повторении каких-то действий, а опыт – это осознавание внутреннего состояния единства с объектами или событиями внешнего мира</w:t>
      </w:r>
      <w:ins w:id="302" w:author="CPU" w:date="2007-09-24T13:58:00Z">
        <w:r>
          <w:rPr/>
          <w:t>,</w:t>
        </w:r>
      </w:ins>
      <w:r>
        <w:rPr/>
        <w:t xml:space="preserve"> или же единства с запредельными мирами или силами. При получении навыка человек остается отделенным от объекта, с которым он взаимодействует, и поэтому он наименее эффективен. Опыт же – это вдохновение поэта и музыканта, это то наивысшее, которое не способен выразить человек, имеющий блестящий ум и замечательные физические данные. Опыт – это всегда подарок, это божественная милость</w:t>
      </w:r>
      <w:ins w:id="303" w:author="CPU" w:date="2007-09-24T14:00:00Z">
        <w:r>
          <w:rPr/>
          <w:t>,</w:t>
        </w:r>
      </w:ins>
      <w:r>
        <w:rPr/>
        <w:t xml:space="preserve"> и он никогда не бывает одинаков. Поэтому он не повторим, и каждая его следующая волна прекрасна по-своему.</w:t>
      </w:r>
    </w:p>
    <w:p>
      <w:pPr>
        <w:pStyle w:val="3"/>
        <w:ind w:firstLine="709"/>
        <w:rPr/>
      </w:pPr>
      <w:r>
        <w:rPr/>
        <w:t xml:space="preserve">Опыт </w:t>
      </w:r>
      <w:ins w:id="304" w:author="CPU" w:date="2007-09-24T14:00:00Z">
        <w:r>
          <w:rPr/>
          <w:t xml:space="preserve">- </w:t>
        </w:r>
      </w:ins>
      <w:r>
        <w:rPr/>
        <w:t>это божественная волна и одновременно мост, соединяющий человека с Богом.</w:t>
      </w:r>
    </w:p>
    <w:p>
      <w:pPr>
        <w:pStyle w:val="3"/>
        <w:ind w:firstLine="709"/>
        <w:rPr/>
      </w:pPr>
      <w:r>
        <w:rPr/>
      </w:r>
    </w:p>
    <w:p>
      <w:pPr>
        <w:pStyle w:val="3"/>
        <w:ind w:firstLine="709"/>
        <w:rPr/>
      </w:pPr>
      <w:r>
        <w:rPr/>
      </w:r>
    </w:p>
    <w:p>
      <w:pPr>
        <w:pStyle w:val="Heading1"/>
        <w:ind w:hanging="0"/>
        <w:rPr>
          <w:b/>
          <w:b/>
        </w:rPr>
      </w:pPr>
      <w:r>
        <w:rPr>
          <w:b/>
        </w:rPr>
        <w:t>ОТЛИЧИЕ ВНЕШНЕГО ПУТИ ОТ ВНУТРЕННЕГО</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pPr>
      <w:r>
        <w:rPr>
          <w:sz w:val="36"/>
        </w:rPr>
        <w:t>Внешний путь всегда имеет материальную цель, на которой концентрируется человек, а затем делает усилия, чтобы ее достичь. Материальной является любая цель, в которой мерой является "кнут или пряник". Если вы стремитесь к спасенью своей души, то это является для вас - желанием "пряника". Если вы стремитесь избежать ада, "то это стремление уйти от "кнута". Вы постоянно просите Бога, чтобы он вам что-нибудь дал и от чего-либо избавил. Вы сделали Бога единомышленником в ваших желаниях кого-то наказать или помиловать. Вы используете Его</w:t>
      </w:r>
      <w:ins w:id="305" w:author="CPU" w:date="2007-09-24T14:01:00Z">
        <w:r>
          <w:rPr>
            <w:sz w:val="36"/>
          </w:rPr>
          <w:t>,</w:t>
        </w:r>
      </w:ins>
      <w:r>
        <w:rPr>
          <w:sz w:val="36"/>
        </w:rPr>
        <w:t xml:space="preserve"> как силу, которой можно управлять по своему усмотрению. И это не имеет никакого отношения к внутреннему пути или, что то же самое, к духовности. В земной жизни у всех живых существ всего один путь, который лежит на линии времени, начинающейся от момента его рождения и заканчивающейся с его смертью. Все наши дела, все наши планы и</w:t>
      </w:r>
      <w:ins w:id="306" w:author="CPU" w:date="2007-09-24T14:02:00Z">
        <w:r>
          <w:rPr>
            <w:sz w:val="36"/>
          </w:rPr>
          <w:t>,</w:t>
        </w:r>
      </w:ins>
      <w:r>
        <w:rPr>
          <w:sz w:val="36"/>
        </w:rPr>
        <w:t xml:space="preserve"> вообще</w:t>
      </w:r>
      <w:ins w:id="307" w:author="CPU" w:date="2007-09-24T14:02:00Z">
        <w:r>
          <w:rPr>
            <w:sz w:val="36"/>
          </w:rPr>
          <w:t>,</w:t>
        </w:r>
      </w:ins>
      <w:r>
        <w:rPr>
          <w:sz w:val="36"/>
        </w:rPr>
        <w:t xml:space="preserve"> все наши цели лежат на этой линии. Когда мы что</w:t>
      </w:r>
      <w:ins w:id="308" w:author="CPU" w:date="2007-09-24T14:03:00Z">
        <w:r>
          <w:rPr>
            <w:sz w:val="36"/>
          </w:rPr>
          <w:t>-</w:t>
        </w:r>
      </w:ins>
      <w:r>
        <w:rPr>
          <w:sz w:val="36"/>
        </w:rPr>
        <w:t xml:space="preserve">либо планируем на будущее и стремимся к исполнению своих планов, то этим самым мы не только приближаемся к реализации, но и продвигаемся к концу нашей линии жизни. </w:t>
      </w:r>
      <w:ins w:id="309" w:author="CPU" w:date="2007-09-24T14:03:00Z">
        <w:r>
          <w:rPr>
            <w:sz w:val="36"/>
          </w:rPr>
          <w:t>М</w:t>
        </w:r>
      </w:ins>
      <w:r>
        <w:rPr>
          <w:sz w:val="36"/>
        </w:rPr>
        <w:t xml:space="preserve">ожно сказать, что все наши реализации в материальном мире происходят ценою нашей жизни. С каждым нашим шагом по направлению к успеху мы расплачиваемся частью нашей жизни. И было бы правильным </w:t>
      </w:r>
      <w:ins w:id="310" w:author="CPU" w:date="2007-09-24T14:04:00Z">
        <w:r>
          <w:rPr>
            <w:sz w:val="36"/>
          </w:rPr>
          <w:t xml:space="preserve">- </w:t>
        </w:r>
      </w:ins>
      <w:r>
        <w:rPr>
          <w:sz w:val="36"/>
        </w:rPr>
        <w:t>сопоставлять ценность какого-то отрезка нашей жизни и той цели, на которую мы меняем нашу жизнь. Пусть даже часть ее. Но почему-то каждый раз, когда перед нами встает вопрос: "кошелек или жизнь", мы предпочитаем "кошелек". Мы совершенно не думаем, что используем свою жизнь</w:t>
      </w:r>
      <w:ins w:id="311" w:author="CPU" w:date="2007-09-24T14:09:00Z">
        <w:r>
          <w:rPr>
            <w:sz w:val="36"/>
          </w:rPr>
          <w:t>,</w:t>
        </w:r>
      </w:ins>
      <w:r>
        <w:rPr>
          <w:sz w:val="36"/>
        </w:rPr>
        <w:t xml:space="preserve"> как разменную монету</w:t>
      </w:r>
      <w:ins w:id="312" w:author="CPU" w:date="2007-09-24T14:09:00Z">
        <w:r>
          <w:rPr>
            <w:sz w:val="36"/>
          </w:rPr>
          <w:t>,</w:t>
        </w:r>
      </w:ins>
      <w:r>
        <w:rPr>
          <w:sz w:val="36"/>
        </w:rPr>
        <w:t xml:space="preserve"> и каждый раз, когда мы на что-либо тратим ее, то эта утрата становится невосполнимой.</w:t>
      </w:r>
    </w:p>
    <w:p>
      <w:pPr>
        <w:pStyle w:val="Normal"/>
        <w:ind w:firstLine="709"/>
        <w:jc w:val="both"/>
        <w:rPr/>
      </w:pPr>
      <w:r>
        <w:rPr>
          <w:sz w:val="36"/>
        </w:rPr>
        <w:t>Внутренний путь в отличие от внешнего не лежит на "линии жизни и смерти". И внутренний путь не имеет цели. Время на внутреннем пути вертикально</w:t>
      </w:r>
      <w:ins w:id="313" w:author="CPU" w:date="2007-09-24T14:10:00Z">
        <w:r>
          <w:rPr>
            <w:sz w:val="36"/>
          </w:rPr>
          <w:t>,</w:t>
        </w:r>
      </w:ins>
      <w:r>
        <w:rPr>
          <w:sz w:val="36"/>
        </w:rPr>
        <w:t xml:space="preserve"> и поэтому оно не ведет к смерти. На внутреннем пути не возможно двигаться</w:t>
      </w:r>
      <w:ins w:id="314" w:author="CPU" w:date="2007-10-07T16:10:00Z">
        <w:r>
          <w:rPr>
            <w:sz w:val="36"/>
          </w:rPr>
          <w:t>,</w:t>
        </w:r>
      </w:ins>
      <w:r>
        <w:rPr>
          <w:sz w:val="36"/>
        </w:rPr>
        <w:t xml:space="preserve"> в каком бы то ни было направлении, на нем возможно только быть. Внешний путь имеет два аспекта - статический, когда человек составляет планы и намечает цели</w:t>
      </w:r>
      <w:ins w:id="315" w:author="CPU" w:date="2007-09-24T14:10:00Z">
        <w:r>
          <w:rPr>
            <w:sz w:val="36"/>
          </w:rPr>
          <w:t>,</w:t>
        </w:r>
      </w:ins>
      <w:r>
        <w:rPr>
          <w:sz w:val="36"/>
        </w:rPr>
        <w:t xml:space="preserve"> и динамический, в котором он делает усилия, чтобы реализовать свои планы и достичь намеченной цели. Внутренний путь в отличие от внешнего не имеет этих компонентов, потому что духовную работу делает не человек, а Бог. Внутренний путь состоит в том, что Бог разворачивает сознание человека "лицом" к себе и постепенно втягивает его в себя до тех пор, пока не поглотит его целиком. Возможно, сказанные здесь слова звучат несколько не благозвучно, но зато верно отражают динамический аспект Божественной работы в человеке. При этом от человека требуется только одно - сознательное присутствие при Божественной работе, что приводит к состоянию созвучия человеческого сознания и сознания Божественного и, в конечном счете, к трансформации сознания человек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НЕШНИЙ ПУТЬ ПОЗНАНИЯ</w:t>
      </w:r>
    </w:p>
    <w:p>
      <w:pPr>
        <w:pStyle w:val="3"/>
        <w:ind w:firstLine="709"/>
        <w:rPr>
          <w:b/>
          <w:b/>
        </w:rPr>
      </w:pPr>
      <w:r>
        <w:rPr>
          <w:b/>
        </w:rPr>
      </w:r>
    </w:p>
    <w:p>
      <w:pPr>
        <w:pStyle w:val="3"/>
        <w:ind w:firstLine="709"/>
        <w:rPr/>
      </w:pPr>
      <w:r>
        <w:rPr/>
      </w:r>
    </w:p>
    <w:p>
      <w:pPr>
        <w:pStyle w:val="3"/>
        <w:ind w:firstLine="709"/>
        <w:rPr/>
      </w:pPr>
      <w:r>
        <w:rPr/>
        <w:t>Внешний путь познания мира имеет пределы, ограниченны</w:t>
      </w:r>
      <w:ins w:id="316" w:author="CPU" w:date="2007-09-24T14:12:00Z">
        <w:r>
          <w:rPr/>
          <w:t>е</w:t>
        </w:r>
      </w:ins>
      <w:r>
        <w:rPr/>
        <w:t xml:space="preserve"> возможностями ментальных сущностей. Так же</w:t>
      </w:r>
      <w:ins w:id="317" w:author="CPU" w:date="2007-09-24T14:12:00Z">
        <w:r>
          <w:rPr/>
          <w:t>,</w:t>
        </w:r>
      </w:ins>
      <w:r>
        <w:rPr/>
        <w:t xml:space="preserve"> как восприятие мира ограничено возможностями наших органов чувств, так и пределы познания этого мира ограничены пределами нашего ума. Уже сейчас человеческий язык испытывает затруднения в выражении тех знаний, которые становятся доступными человеку. Бесконечная вселенная содержит в себе бесконечные знания, которые ни каким языком не могут быть выражены. Уже сейчас от общепринятого человеческого языка начинают постепенно отделяться специальные языки, при помощи которых можно выразить знания в области квантовой механики и квантовой физики. Языки биологической химии и астрономии, генетики и археологии и еще многие другие – все в большей мере отпочковываются от традиционного общеупотребительного человеческого языка и становятся все больше похожими на языки иностранные, не понятные остальному большинству людей.</w:t>
      </w:r>
    </w:p>
    <w:p>
      <w:pPr>
        <w:pStyle w:val="3"/>
        <w:ind w:firstLine="709"/>
        <w:rPr/>
      </w:pPr>
      <w:r>
        <w:rPr/>
        <w:t>Пределы нашего ума ограничены не только возможностями языка, на котором может быть выражена информация, но и продолжительностью человеческой жизни, в течени</w:t>
      </w:r>
      <w:ins w:id="318" w:author="CPU" w:date="2007-09-24T14:14:00Z">
        <w:r>
          <w:rPr/>
          <w:t>е</w:t>
        </w:r>
      </w:ins>
      <w:r>
        <w:rPr/>
        <w:t xml:space="preserve"> которой может происходить не только усваивание накопленных предыдущими поколениями знаний о мире, но и познание его. Можно сказать, что уже в настоящее время человечество подходит к пределу своих возможностей познания мира</w:t>
      </w:r>
      <w:ins w:id="319" w:author="CPU" w:date="2007-09-24T14:14:00Z">
        <w:r>
          <w:rPr/>
          <w:t>,</w:t>
        </w:r>
      </w:ins>
      <w:r>
        <w:rPr/>
        <w:t xml:space="preserve"> и это является одним из признаков, свидетельствующих о том, что заканчивается эра человеческого разума, на смену которой должен придти безграничный космический разум.</w:t>
      </w:r>
    </w:p>
    <w:p>
      <w:pPr>
        <w:pStyle w:val="3"/>
        <w:ind w:firstLine="709"/>
        <w:rPr/>
      </w:pPr>
      <w:r>
        <w:rPr/>
      </w:r>
    </w:p>
    <w:p>
      <w:pPr>
        <w:pStyle w:val="Normal"/>
        <w:ind w:firstLine="709"/>
        <w:jc w:val="both"/>
        <w:rPr>
          <w:sz w:val="36"/>
        </w:rPr>
      </w:pPr>
      <w:r>
        <w:rPr>
          <w:sz w:val="36"/>
        </w:rPr>
      </w:r>
    </w:p>
    <w:p>
      <w:pPr>
        <w:pStyle w:val="Heading1"/>
        <w:ind w:firstLine="709"/>
        <w:rPr>
          <w:b/>
          <w:b/>
        </w:rPr>
      </w:pPr>
      <w:r>
        <w:rPr>
          <w:b/>
        </w:rPr>
        <w:t>О ВОЗДАЯНИИ</w:t>
      </w:r>
    </w:p>
    <w:p>
      <w:pPr>
        <w:pStyle w:val="3"/>
        <w:ind w:firstLine="709"/>
        <w:rPr>
          <w:b/>
          <w:b/>
        </w:rPr>
      </w:pPr>
      <w:r>
        <w:rPr>
          <w:b/>
        </w:rPr>
      </w:r>
    </w:p>
    <w:p>
      <w:pPr>
        <w:pStyle w:val="3"/>
        <w:ind w:firstLine="709"/>
        <w:rPr/>
      </w:pPr>
      <w:r>
        <w:rPr/>
      </w:r>
    </w:p>
    <w:p>
      <w:pPr>
        <w:pStyle w:val="3"/>
        <w:ind w:firstLine="709"/>
        <w:rPr/>
      </w:pPr>
      <w:r>
        <w:rPr/>
        <w:t>Любые взаимоотношения человека с окружающим его миром строятся на воздаянии. Это хорошо выражено в фразе: "по заслугам и награда". Награда может иметь форму</w:t>
      </w:r>
      <w:ins w:id="320" w:author="CPU" w:date="2007-09-24T14:15:00Z">
        <w:r>
          <w:rPr/>
          <w:t>,</w:t>
        </w:r>
      </w:ins>
      <w:r>
        <w:rPr/>
        <w:t xml:space="preserve"> как наказания, так и поощрения. Месть – один из способов наказания. Чтобы совершить поступок, который называется местью, необходимо определенное внутреннее состояние, без которого месть не возможна. Существуют различные формы нарушения эмоциональной сферы человека, например: "маниакально-депрессивный психоз", при котором человек может находиться или в состоянии повышенного настроения, или же в состоянии глубокой депрессии. Эти две фазы эмоционального расстройства человека тягостны</w:t>
      </w:r>
      <w:ins w:id="321" w:author="CPU" w:date="2007-09-24T14:16:00Z">
        <w:r>
          <w:rPr/>
          <w:t>,</w:t>
        </w:r>
      </w:ins>
      <w:r>
        <w:rPr/>
        <w:t xml:space="preserve"> как для больного, так и для окружающих его людей, потому что они не могут без боли смотреть на страдания близкого им человека. Но эмоциональное состояние человека, способного мстить, разрушая и убивая, разрушает и самого носителя чувства мести. Это чувство не делает личность человека благородной, потому что истинное благородство способно понимать, сострадать и прощать. Благородный человек не может быть злопамятным или жестоким. Не бывает ярость благородной, она может быть только слепой и тупой. Месть не возможна без ненависти. Ненависть делает сознание человека узким и примитивным, снижает его восприимчивость и способность к адекватным реакциям.</w:t>
      </w:r>
    </w:p>
    <w:p>
      <w:pPr>
        <w:pStyle w:val="3"/>
        <w:ind w:firstLine="709"/>
        <w:rPr/>
      </w:pPr>
      <w:r>
        <w:rPr/>
        <w:t>Говоря о мести, мы почти всегда подразумеваем под ней "кровную месть", провозглашенную в Торе и затем ставш</w:t>
      </w:r>
      <w:ins w:id="322" w:author="CPU" w:date="2007-09-24T14:18:00Z">
        <w:r>
          <w:rPr/>
          <w:t>ую</w:t>
        </w:r>
      </w:ins>
      <w:r>
        <w:rPr/>
        <w:t xml:space="preserve"> частью ислама. Но</w:t>
      </w:r>
      <w:ins w:id="323" w:author="CPU" w:date="2007-09-24T14:18:00Z">
        <w:r>
          <w:rPr/>
          <w:t>,</w:t>
        </w:r>
      </w:ins>
      <w:r>
        <w:rPr/>
        <w:t xml:space="preserve"> в действительности, месть имеет множество ветвей, которые</w:t>
      </w:r>
      <w:ins w:id="324" w:author="CPU" w:date="2007-09-24T14:18:00Z">
        <w:r>
          <w:rPr/>
          <w:t>,</w:t>
        </w:r>
      </w:ins>
      <w:r>
        <w:rPr/>
        <w:t xml:space="preserve"> на первый взгляд</w:t>
      </w:r>
      <w:ins w:id="325" w:author="CPU" w:date="2007-09-24T14:18:00Z">
        <w:r>
          <w:rPr/>
          <w:t>,</w:t>
        </w:r>
      </w:ins>
      <w:r>
        <w:rPr/>
        <w:t xml:space="preserve"> с ней не имеют ничего общего, хотя и являются ее производными. Когда мы говорим о преступлении и наказании, то любое наказание – это месть за ошибки или проступки, за неумение, или не желание, или просто "ты виноват уж тем, что хочется мне кушать".</w:t>
      </w:r>
    </w:p>
    <w:p>
      <w:pPr>
        <w:pStyle w:val="3"/>
        <w:ind w:firstLine="709"/>
        <w:rPr/>
      </w:pPr>
      <w:r>
        <w:rPr/>
        <w:t>Но воздаяние может быть и положительным, и тогда мы называем его вознаграждением. И</w:t>
      </w:r>
      <w:ins w:id="326" w:author="CPU" w:date="2007-09-24T14:19:00Z">
        <w:r>
          <w:rPr/>
          <w:t>,</w:t>
        </w:r>
      </w:ins>
      <w:r>
        <w:rPr/>
        <w:t xml:space="preserve"> если мы будем внимательны к себе и окружающим нас людям, то мы увидим, что люди стараются вести себя так, чтобы получать вознаграждение и избегать наказания. Иногда они устраивают сами для себя и вознаграждение</w:t>
      </w:r>
      <w:ins w:id="327" w:author="CPU" w:date="2007-09-24T14:19:00Z">
        <w:r>
          <w:rPr/>
          <w:t>,</w:t>
        </w:r>
      </w:ins>
      <w:r>
        <w:rPr/>
        <w:t xml:space="preserve"> и наказание. </w:t>
      </w:r>
    </w:p>
    <w:p>
      <w:pPr>
        <w:pStyle w:val="3"/>
        <w:ind w:firstLine="709"/>
        <w:rPr/>
      </w:pPr>
      <w:r>
        <w:rPr/>
        <w:t>Воздаяние – это принцип взаимодействия, характерный для материального мира. И</w:t>
      </w:r>
      <w:ins w:id="328" w:author="CPU" w:date="2007-09-24T14:19:00Z">
        <w:r>
          <w:rPr/>
          <w:t>,</w:t>
        </w:r>
      </w:ins>
      <w:r>
        <w:rPr/>
        <w:t xml:space="preserve"> если мы видим в каких-либо "духовных" направлениях, будут ли это религии</w:t>
      </w:r>
      <w:ins w:id="329" w:author="CPU" w:date="2007-09-24T14:20:00Z">
        <w:r>
          <w:rPr/>
          <w:t>,</w:t>
        </w:r>
      </w:ins>
      <w:r>
        <w:rPr/>
        <w:t xml:space="preserve"> или же это будут какие-то изолированные секты, принцип воздаяния, то мы должны помнить, что их пути лежат в стороне от духовности. Выше мы говорили об иудаизме и исламе</w:t>
      </w:r>
      <w:ins w:id="330" w:author="CPU" w:date="2007-09-24T14:21:00Z">
        <w:r>
          <w:rPr/>
          <w:t>.</w:t>
        </w:r>
      </w:ins>
      <w:r>
        <w:rPr/>
        <w:t xml:space="preserve"> </w:t>
      </w:r>
      <w:ins w:id="331" w:author="CPU" w:date="2007-09-24T14:21:00Z">
        <w:r>
          <w:rPr/>
          <w:t>Н</w:t>
        </w:r>
      </w:ins>
      <w:r>
        <w:rPr/>
        <w:t>о еще более противоречивой в этом смысле является любая из христианских религий, Бог которых</w:t>
      </w:r>
      <w:ins w:id="332" w:author="CPU" w:date="2007-09-24T14:21:00Z">
        <w:r>
          <w:rPr/>
          <w:t>,</w:t>
        </w:r>
      </w:ins>
      <w:r>
        <w:rPr/>
        <w:t xml:space="preserve"> с одной стороны</w:t>
      </w:r>
      <w:ins w:id="333" w:author="CPU" w:date="2007-09-24T14:22:00Z">
        <w:r>
          <w:rPr/>
          <w:t>, -</w:t>
        </w:r>
      </w:ins>
      <w:r>
        <w:rPr/>
        <w:t xml:space="preserve"> любящий и всепрощающий, а с другой – в особо изощренных формах наказывающий грешников  даже за то, что люди исповедуют другие религии и не являются христианами. Чем же христианский Бог лучше иудейского Бога? Может быть</w:t>
      </w:r>
      <w:ins w:id="334" w:author="CPU" w:date="2007-09-24T14:23:00Z">
        <w:r>
          <w:rPr/>
          <w:t>,</w:t>
        </w:r>
      </w:ins>
      <w:r>
        <w:rPr/>
        <w:t xml:space="preserve"> только тем, что иудейский Бог благоволит своему избранному народу, а христианский – тем, кто стал христианином не зависимо от расы и нации.</w:t>
      </w:r>
    </w:p>
    <w:p>
      <w:pPr>
        <w:pStyle w:val="Normal"/>
        <w:ind w:firstLine="709"/>
        <w:jc w:val="both"/>
        <w:rPr/>
      </w:pPr>
      <w:r>
        <w:rPr>
          <w:sz w:val="36"/>
        </w:rPr>
        <w:t xml:space="preserve">Человек, </w:t>
      </w:r>
      <w:ins w:id="335" w:author="CPU" w:date="2007-09-24T14:23:00Z">
        <w:r>
          <w:rPr>
            <w:sz w:val="36"/>
          </w:rPr>
          <w:t>в</w:t>
        </w:r>
      </w:ins>
      <w:r>
        <w:rPr>
          <w:sz w:val="36"/>
        </w:rPr>
        <w:t>ставший на духовный путь</w:t>
      </w:r>
      <w:ins w:id="336" w:author="CPU" w:date="2007-09-24T14:23:00Z">
        <w:r>
          <w:rPr>
            <w:sz w:val="36"/>
          </w:rPr>
          <w:t>,</w:t>
        </w:r>
      </w:ins>
      <w:r>
        <w:rPr>
          <w:sz w:val="36"/>
        </w:rPr>
        <w:t xml:space="preserve"> не нуждается в воздаянии, так как он является исполнителем Божественной воли</w:t>
      </w:r>
      <w:ins w:id="337" w:author="CPU" w:date="2007-09-24T14:23:00Z">
        <w:r>
          <w:rPr>
            <w:sz w:val="36"/>
          </w:rPr>
          <w:t>,</w:t>
        </w:r>
      </w:ins>
      <w:r>
        <w:rPr>
          <w:sz w:val="36"/>
        </w:rPr>
        <w:t xml:space="preserve"> и все, приходящее от Бога, принимает как Божественную милость. Для такого человека нет ни наказания, ни вознагражд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БОГАТСТВО И БЕДНОСТЬ В ДУХОВНОЙ ПРАКТИКЕ</w:t>
      </w:r>
    </w:p>
    <w:p>
      <w:pPr>
        <w:pStyle w:val="2"/>
        <w:ind w:firstLine="709"/>
        <w:jc w:val="both"/>
        <w:rPr>
          <w:b/>
          <w:b/>
        </w:rPr>
      </w:pPr>
      <w:r>
        <w:rPr>
          <w:b/>
        </w:rPr>
      </w:r>
    </w:p>
    <w:p>
      <w:pPr>
        <w:pStyle w:val="Normal"/>
        <w:ind w:firstLine="709"/>
        <w:jc w:val="both"/>
        <w:rPr>
          <w:sz w:val="36"/>
        </w:rPr>
      </w:pPr>
      <w:r>
        <w:rPr>
          <w:sz w:val="36"/>
        </w:rPr>
      </w:r>
    </w:p>
    <w:p>
      <w:pPr>
        <w:pStyle w:val="Normal"/>
        <w:ind w:firstLine="709"/>
        <w:jc w:val="both"/>
        <w:rPr/>
      </w:pPr>
      <w:r>
        <w:rPr>
          <w:sz w:val="36"/>
        </w:rPr>
        <w:t xml:space="preserve">Материальное богатство или бедность для духовной практики не имеют никакого значения. Имеет значение привязанность к богатству или бедности. Человек может быть привязан к чему угодно, таковы особенности его ума. </w:t>
      </w:r>
      <w:ins w:id="338" w:author="CPU" w:date="2007-09-24T14:24:00Z">
        <w:r>
          <w:rPr>
            <w:sz w:val="36"/>
          </w:rPr>
          <w:t>Д</w:t>
        </w:r>
      </w:ins>
      <w:r>
        <w:rPr>
          <w:sz w:val="36"/>
        </w:rPr>
        <w:t>ля духовной работы важна свобода от привязанностей любого рода</w:t>
      </w:r>
      <w:ins w:id="339" w:author="CPU" w:date="2007-09-24T14:26:00Z">
        <w:r>
          <w:rPr>
            <w:sz w:val="36"/>
          </w:rPr>
          <w:t>,</w:t>
        </w:r>
      </w:ins>
      <w:r>
        <w:rPr>
          <w:sz w:val="36"/>
        </w:rPr>
        <w:t xml:space="preserve"> </w:t>
      </w:r>
      <w:ins w:id="340" w:author="CPU" w:date="2007-09-24T14:26:00Z">
        <w:r>
          <w:rPr>
            <w:sz w:val="36"/>
          </w:rPr>
          <w:t>д</w:t>
        </w:r>
      </w:ins>
      <w:r>
        <w:rPr>
          <w:sz w:val="36"/>
        </w:rPr>
        <w:t xml:space="preserve">аже </w:t>
      </w:r>
      <w:ins w:id="341" w:author="CPU" w:date="2007-09-24T14:26:00Z">
        <w:r>
          <w:rPr>
            <w:sz w:val="36"/>
          </w:rPr>
          <w:t xml:space="preserve">от </w:t>
        </w:r>
      </w:ins>
      <w:r>
        <w:rPr>
          <w:sz w:val="36"/>
        </w:rPr>
        <w:t>привязанност</w:t>
      </w:r>
      <w:ins w:id="342" w:author="CPU" w:date="2007-09-24T14:26:00Z">
        <w:r>
          <w:rPr>
            <w:sz w:val="36"/>
          </w:rPr>
          <w:t>и</w:t>
        </w:r>
      </w:ins>
      <w:r>
        <w:rPr>
          <w:sz w:val="36"/>
        </w:rPr>
        <w:t xml:space="preserve"> к духовной цели, потому что можно быть привязанным только к тому, что имеет начало и конец. </w:t>
      </w:r>
      <w:ins w:id="343" w:author="CPU" w:date="2007-09-24T14:34:00Z">
        <w:r>
          <w:rPr>
            <w:sz w:val="36"/>
          </w:rPr>
          <w:t>С</w:t>
        </w:r>
      </w:ins>
      <w:r>
        <w:rPr>
          <w:sz w:val="36"/>
        </w:rPr>
        <w:t>ледовательно, любая привязанность, даже самая прогрессивная в начале, становится со временем тормозом в духовной работе.</w:t>
      </w:r>
    </w:p>
    <w:p>
      <w:pPr>
        <w:pStyle w:val="Normal"/>
        <w:ind w:firstLine="709"/>
        <w:jc w:val="both"/>
        <w:rPr/>
      </w:pPr>
      <w:r>
        <w:rPr>
          <w:sz w:val="36"/>
        </w:rPr>
        <w:t>Не следует путать привязанности с отождествлениями. Привязывается ум, а отождествляться может только сердце. Все привязанности ума, даже привязанности к удовольствиям и наслаждениям, проистекают из страха смерти. Привязанности – это своеобразный способ бегства от смерти и ее теней. Отождествление – это единство, в котором нет страха смерти, потому что высшая форма отождествления ведет к бессмертию. И поэтому не имеет значения привязанность к чему бы то ни было. Все, к чему человек может быть привязан, не имеет никакого значения на той стороне жизни. Любая привязанность – это своеобразная форма лжи, которая может только обещать, но не может дать обещанное. Привязанность создает иллюзию единства, иллюзию отождествления, но в конце жизни все эти иллюзии рассыпаются как пепел.</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НЕШНЕЕ И ВНУТРЕННЕЕ</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 xml:space="preserve">Существует два направления, в которых может развиваться восприимчивость – внешнее и внутреннее. Духовный искатель должен быть убежденным в том, что любое событие или любая ситуация, возникающая во внешнем мире, предназначены для него. Все события и любые ситуации указывают на что-то в нем самом. Поэтому необходимо быть предельно внимательным ко всему происходящему вокруг, чтобы не пропустить подобного рода указаний. </w:t>
      </w:r>
    </w:p>
    <w:p>
      <w:pPr>
        <w:pStyle w:val="Normal"/>
        <w:ind w:firstLine="709"/>
        <w:jc w:val="both"/>
        <w:rPr/>
      </w:pPr>
      <w:r>
        <w:rPr>
          <w:sz w:val="36"/>
        </w:rPr>
        <w:t>Быть внимательным – это совсем не значит держать открытыми глаза и уши ко всему, что творится во внешнем мире. В действительности</w:t>
      </w:r>
      <w:ins w:id="344" w:author="CPU" w:date="2007-09-24T14:38:00Z">
        <w:r>
          <w:rPr>
            <w:sz w:val="36"/>
          </w:rPr>
          <w:t>,</w:t>
        </w:r>
      </w:ins>
      <w:r>
        <w:rPr>
          <w:sz w:val="36"/>
        </w:rPr>
        <w:t xml:space="preserve"> внимание – это состояние ожидания. Ум не может быть внимательным, он может быть сосредоточенным. Он почти всегда направлен во внешний мир, потому что его вибрации соответствуют этому миру и слишком грубы, чтобы войти вовнутрь нас. Внимание – это состояние сознания, которое в период внимательности составляет одно целое с сердцем. Внимание – это стремление к созвучию с тем, на что это внимание настроено, оно не имеет внешнего направления, потому что внутри нас уже все есть</w:t>
      </w:r>
      <w:ins w:id="345" w:author="CPU" w:date="2007-09-24T14:39:00Z">
        <w:r>
          <w:rPr>
            <w:sz w:val="36"/>
          </w:rPr>
          <w:t>.</w:t>
        </w:r>
      </w:ins>
      <w:r>
        <w:rPr>
          <w:sz w:val="36"/>
        </w:rPr>
        <w:t xml:space="preserve"> </w:t>
      </w:r>
      <w:ins w:id="346" w:author="CPU" w:date="2007-09-24T14:39:00Z">
        <w:r>
          <w:rPr>
            <w:sz w:val="36"/>
          </w:rPr>
          <w:t>И</w:t>
        </w:r>
      </w:ins>
      <w:r>
        <w:rPr>
          <w:sz w:val="36"/>
        </w:rPr>
        <w:t xml:space="preserve"> даже то, что происходит во внешнем мире, оно происходит и внутри нас, и нельзя внешний мир отделять от нас самих, потому что внешний мир и мы – это одно целое. Поэтому внимание еще можно сравнить с настройкой внутреннего звучания с каким-либо внешним объектом. Внешний мир уже существует внутри нас в виде его моделей</w:t>
      </w:r>
      <w:ins w:id="347" w:author="CPU" w:date="2007-09-24T14:41:00Z">
        <w:r>
          <w:rPr>
            <w:sz w:val="36"/>
          </w:rPr>
          <w:t>.</w:t>
        </w:r>
      </w:ins>
      <w:r>
        <w:rPr>
          <w:sz w:val="36"/>
        </w:rPr>
        <w:t xml:space="preserve"> </w:t>
      </w:r>
      <w:ins w:id="348" w:author="CPU" w:date="2007-09-24T14:41:00Z">
        <w:r>
          <w:rPr>
            <w:sz w:val="36"/>
          </w:rPr>
          <w:t>С</w:t>
        </w:r>
      </w:ins>
      <w:r>
        <w:rPr>
          <w:sz w:val="36"/>
        </w:rPr>
        <w:t>лова, которые использует наш собеседник в беседе с нами</w:t>
      </w:r>
      <w:ins w:id="349" w:author="CPU" w:date="2007-09-24T14:41:00Z">
        <w:r>
          <w:rPr>
            <w:sz w:val="36"/>
          </w:rPr>
          <w:t>,</w:t>
        </w:r>
      </w:ins>
      <w:r>
        <w:rPr>
          <w:sz w:val="36"/>
        </w:rPr>
        <w:t xml:space="preserve"> уже известны нам</w:t>
      </w:r>
      <w:ins w:id="350" w:author="CPU" w:date="2007-09-24T14:41:00Z">
        <w:r>
          <w:rPr>
            <w:sz w:val="36"/>
          </w:rPr>
          <w:t>,</w:t>
        </w:r>
      </w:ins>
      <w:r>
        <w:rPr>
          <w:sz w:val="36"/>
        </w:rPr>
        <w:t xml:space="preserve"> и смысл того, что стоит за каждым словом, также знаком нам из нашего прошлого опыта. И</w:t>
      </w:r>
      <w:ins w:id="351" w:author="CPU" w:date="2007-09-24T14:41:00Z">
        <w:r>
          <w:rPr>
            <w:sz w:val="36"/>
          </w:rPr>
          <w:t>,</w:t>
        </w:r>
      </w:ins>
      <w:r>
        <w:rPr>
          <w:sz w:val="36"/>
        </w:rPr>
        <w:t xml:space="preserve"> когда мы настраиваемся на что-либо происходящее во внешнем мире, то в этот период мы укладываем внутреннюю мозаику нашего прошлого опыта в какой-либо другой рисунок. И, когда внутреннее и внешнее совпада</w:t>
      </w:r>
      <w:ins w:id="352" w:author="CPU" w:date="2007-09-24T14:42:00Z">
        <w:r>
          <w:rPr>
            <w:sz w:val="36"/>
          </w:rPr>
          <w:t>ю</w:t>
        </w:r>
      </w:ins>
      <w:r>
        <w:rPr>
          <w:sz w:val="36"/>
        </w:rPr>
        <w:t>т, то к нам приходит понимание.</w:t>
      </w:r>
    </w:p>
    <w:p>
      <w:pPr>
        <w:pStyle w:val="Normal"/>
        <w:ind w:firstLine="709"/>
        <w:jc w:val="both"/>
        <w:rPr/>
      </w:pPr>
      <w:r>
        <w:rPr>
          <w:sz w:val="36"/>
        </w:rPr>
        <w:t xml:space="preserve"> </w:t>
      </w:r>
      <w:r>
        <w:rPr>
          <w:sz w:val="36"/>
        </w:rPr>
        <w:t>Когда мы говорим, что события происходят во внешнем мире, то в этом случае мы опираемся на позицию ума, который отделяет внешний мир от внутреннего. Это отделение происходит из-за неведения, присущего уму. Ум не способен войти во внутреннее пространство нашего истинного сердца не только потому, что он ограничен в диапазоне своих вибраций, но и потому, что принадлежит низшей природе в то время</w:t>
      </w:r>
      <w:ins w:id="353" w:author="CPU" w:date="2007-09-24T14:43:00Z">
        <w:r>
          <w:rPr>
            <w:sz w:val="36"/>
          </w:rPr>
          <w:t>,</w:t>
        </w:r>
      </w:ins>
      <w:r>
        <w:rPr>
          <w:sz w:val="36"/>
        </w:rPr>
        <w:t xml:space="preserve"> как внутреннее пространство нашего истинного сердца принадлежит высшей природе. Когда мы осознаем внешние события, то это одновременно происходит на двух уровнях – на внешнем, когда наш ум фиксирует какое-либо событие</w:t>
      </w:r>
      <w:ins w:id="354" w:author="CPU" w:date="2007-09-24T14:44:00Z">
        <w:r>
          <w:rPr>
            <w:sz w:val="36"/>
          </w:rPr>
          <w:t>,</w:t>
        </w:r>
      </w:ins>
      <w:r>
        <w:rPr>
          <w:sz w:val="36"/>
        </w:rPr>
        <w:t xml:space="preserve"> и на внутреннем, когда наше сознание осознает внутренние ответные вибрации, звучащие в отраженных копиях внешнего мира. Можно говорить о двух внутренних пространствах нашего существа, в одном из них отражается мир, в котором мы живем</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ИСТИННЫЕ И ЛОЖНЫЕ ЦЕННОСТИ</w:t>
      </w:r>
    </w:p>
    <w:p>
      <w:pPr>
        <w:pStyle w:val="Normal"/>
        <w:ind w:firstLine="709"/>
        <w:jc w:val="both"/>
        <w:rPr>
          <w:b/>
          <w:b/>
          <w:sz w:val="36"/>
        </w:rPr>
      </w:pPr>
      <w:r>
        <w:rPr>
          <w:b/>
          <w:sz w:val="36"/>
        </w:rPr>
      </w:r>
    </w:p>
    <w:p>
      <w:pPr>
        <w:pStyle w:val="Normal"/>
        <w:ind w:firstLine="709"/>
        <w:jc w:val="both"/>
        <w:rPr/>
      </w:pPr>
      <w:r>
        <w:rPr>
          <w:sz w:val="36"/>
        </w:rPr>
        <w:t>Если мы рассматриваем внешние ценности, как цель нашей жизни, то это всегда ценности ложные. Такими ценностями мо</w:t>
      </w:r>
      <w:ins w:id="355" w:author="CPU" w:date="2007-09-24T14:45:00Z">
        <w:r>
          <w:rPr>
            <w:sz w:val="36"/>
          </w:rPr>
          <w:t xml:space="preserve">гут </w:t>
        </w:r>
      </w:ins>
      <w:r>
        <w:rPr>
          <w:sz w:val="36"/>
        </w:rPr>
        <w:t xml:space="preserve"> быть наше общественное положение, наша профессия, отношения с какими либо конкретными людьми, материальные ценности, удовольствия и др. Но в том случае, когда мы не привязаны к внешним ценностям и используем их</w:t>
      </w:r>
      <w:ins w:id="356" w:author="CPU" w:date="2007-09-24T14:46:00Z">
        <w:r>
          <w:rPr>
            <w:sz w:val="36"/>
          </w:rPr>
          <w:t>,</w:t>
        </w:r>
      </w:ins>
      <w:r>
        <w:rPr>
          <w:sz w:val="36"/>
        </w:rPr>
        <w:t xml:space="preserve"> как опору для внутренней работы, то эти же ценности </w:t>
      </w:r>
      <w:ins w:id="357" w:author="CPU" w:date="2007-09-24T14:46:00Z">
        <w:r>
          <w:rPr>
            <w:sz w:val="36"/>
          </w:rPr>
          <w:t xml:space="preserve">становятся </w:t>
        </w:r>
      </w:ins>
      <w:r>
        <w:rPr>
          <w:sz w:val="36"/>
        </w:rPr>
        <w:t xml:space="preserve"> истинными. Истинные ценности - не значит основные, которыми могут быть только ценности внутренние. В этом случае внешние ценности занимают вспомогательное положение, так как они только указывают на направления, в которых мы должны быть устремленными</w:t>
      </w:r>
      <w:ins w:id="358" w:author="CPU" w:date="2007-09-24T14:47:00Z">
        <w:r>
          <w:rPr>
            <w:sz w:val="36"/>
          </w:rPr>
          <w:t>,</w:t>
        </w:r>
      </w:ins>
      <w:r>
        <w:rPr>
          <w:sz w:val="36"/>
        </w:rPr>
        <w:t xml:space="preserve"> и обозначают меру успешности нашей внутренней работы.</w:t>
      </w:r>
    </w:p>
    <w:p>
      <w:pPr>
        <w:pStyle w:val="Normal"/>
        <w:ind w:firstLine="709"/>
        <w:jc w:val="both"/>
        <w:rPr/>
      </w:pPr>
      <w:r>
        <w:rPr>
          <w:sz w:val="36"/>
        </w:rPr>
        <w:t>Многие внешние религиозные ценности могут быть пустыми и никчемными только потому, что их внешняя форма не заполнена внутренним содержанием. И</w:t>
      </w:r>
      <w:ins w:id="359" w:author="CPU" w:date="2007-09-24T14:47:00Z">
        <w:r>
          <w:rPr>
            <w:sz w:val="36"/>
          </w:rPr>
          <w:t>,</w:t>
        </w:r>
      </w:ins>
      <w:r>
        <w:rPr>
          <w:sz w:val="36"/>
        </w:rPr>
        <w:t xml:space="preserve"> когда священнослужитель настаивает на исполнении формы, то можно с уверенностью сказать, что он настаивает на ложных ценностях.</w:t>
      </w:r>
    </w:p>
    <w:p>
      <w:pPr>
        <w:pStyle w:val="Normal"/>
        <w:ind w:firstLine="709"/>
        <w:jc w:val="both"/>
        <w:rPr/>
      </w:pPr>
      <w:r>
        <w:rPr>
          <w:sz w:val="36"/>
        </w:rPr>
        <w:t>Внешние ценности могут иметь два приложения. С одной стороны</w:t>
      </w:r>
      <w:ins w:id="360" w:author="CPU" w:date="2007-09-24T14:47:00Z">
        <w:r>
          <w:rPr>
            <w:sz w:val="36"/>
          </w:rPr>
          <w:t>,</w:t>
        </w:r>
      </w:ins>
      <w:r>
        <w:rPr>
          <w:sz w:val="36"/>
        </w:rPr>
        <w:t xml:space="preserve"> они могут быть направлены на удовлетворение внешних потребностей, среди которых преобладают удовольствия, а с другой - могут иметь определенное духовное значение. Духовный искатель должен помнить, что все во внешнем мире имеет кроме материального еще и духовное значение, без чего была бы не</w:t>
      </w:r>
      <w:ins w:id="361" w:author="CPU" w:date="2007-09-24T14:48:00Z">
        <w:r>
          <w:rPr>
            <w:sz w:val="36"/>
          </w:rPr>
          <w:t xml:space="preserve"> </w:t>
        </w:r>
      </w:ins>
      <w:r>
        <w:rPr>
          <w:sz w:val="36"/>
        </w:rPr>
        <w:t>возможна внутренняя работа. Осознавание изнутри внешнего мира во всех его проявлениях создает впечатление, что все внешнее в своих принципах похоже на мыльные пузыри, но</w:t>
      </w:r>
      <w:ins w:id="362" w:author="CPU" w:date="2007-09-24T14:48:00Z">
        <w:r>
          <w:rPr>
            <w:sz w:val="36"/>
          </w:rPr>
          <w:t>,</w:t>
        </w:r>
      </w:ins>
      <w:r>
        <w:rPr>
          <w:sz w:val="36"/>
        </w:rPr>
        <w:t xml:space="preserve"> как только человек начинает осознавать духовное значение всего происходящего вокруг него, то все эти же самые события приобретают наполненность своим значением.</w:t>
      </w:r>
    </w:p>
    <w:p>
      <w:pPr>
        <w:pStyle w:val="Normal"/>
        <w:ind w:firstLine="709"/>
        <w:jc w:val="both"/>
        <w:rPr>
          <w:sz w:val="36"/>
        </w:rPr>
      </w:pPr>
      <w:r>
        <w:rPr>
          <w:sz w:val="36"/>
        </w:rPr>
        <w:t>Истинные ценности можно найти только в нашем сердце, в котором присутствует Божественно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jc w:val="left"/>
        <w:rPr>
          <w:b/>
          <w:b/>
        </w:rPr>
      </w:pPr>
      <w:r>
        <w:rPr>
          <w:b/>
        </w:rPr>
        <w:t>УЧЕНИЧЕСТВО МАТЕРИАЛЬНОЕ И ДУХОВНОЕ</w:t>
      </w:r>
    </w:p>
    <w:p>
      <w:pPr>
        <w:pStyle w:val="Normal"/>
        <w:rPr>
          <w:b/>
          <w:b/>
          <w:sz w:val="36"/>
        </w:rPr>
      </w:pPr>
      <w:r>
        <w:rPr>
          <w:b/>
          <w:sz w:val="36"/>
        </w:rPr>
      </w:r>
    </w:p>
    <w:p>
      <w:pPr>
        <w:pStyle w:val="3"/>
        <w:ind w:firstLine="709"/>
        <w:rPr>
          <w:sz w:val="36"/>
        </w:rPr>
      </w:pPr>
      <w:r>
        <w:rPr>
          <w:sz w:val="36"/>
        </w:rPr>
      </w:r>
    </w:p>
    <w:p>
      <w:pPr>
        <w:pStyle w:val="3"/>
        <w:ind w:firstLine="709"/>
        <w:rPr/>
      </w:pPr>
      <w:r>
        <w:rPr/>
        <w:t>При материальном ученичестве человек получает необходимую информацию для его будущих навыков, его обучают манипулировать материальными объектами и владеть собственным телом. Последнее особенно важно в спорте.</w:t>
      </w:r>
    </w:p>
    <w:p>
      <w:pPr>
        <w:pStyle w:val="Normal"/>
        <w:ind w:firstLine="709"/>
        <w:jc w:val="both"/>
        <w:rPr/>
      </w:pPr>
      <w:r>
        <w:rPr>
          <w:sz w:val="36"/>
        </w:rPr>
        <w:t>При духовном ученичестве важной является не информация, а то состояние, которое получает человек от общения со своим учителем. И совсем не важно, кто будет для него этим учителем</w:t>
      </w:r>
      <w:ins w:id="363" w:author="CPU" w:date="2007-09-24T14:51:00Z">
        <w:r>
          <w:rPr>
            <w:sz w:val="36"/>
          </w:rPr>
          <w:t>.</w:t>
        </w:r>
      </w:ins>
      <w:r>
        <w:rPr>
          <w:sz w:val="36"/>
        </w:rPr>
        <w:t xml:space="preserve"> </w:t>
      </w:r>
      <w:ins w:id="364" w:author="CPU" w:date="2007-09-24T14:51:00Z">
        <w:r>
          <w:rPr>
            <w:sz w:val="36"/>
          </w:rPr>
          <w:t>Это может быть</w:t>
        </w:r>
      </w:ins>
      <w:r>
        <w:rPr>
          <w:sz w:val="36"/>
        </w:rPr>
        <w:t xml:space="preserve"> камень, о который споткнется человек на дороге и осознает, что его тело все это время шло совершенно самостоятельно, и поэтому он не может его назвать самим собой</w:t>
      </w:r>
      <w:ins w:id="365" w:author="CPU" w:date="2007-09-24T14:52:00Z">
        <w:r>
          <w:rPr>
            <w:sz w:val="36"/>
          </w:rPr>
          <w:t>. Это могут быть</w:t>
        </w:r>
      </w:ins>
      <w:r>
        <w:rPr>
          <w:sz w:val="36"/>
        </w:rPr>
        <w:t xml:space="preserve">  слова, прочитанные в книге, которые вызвали в нем особое состояние, благодаря которому он осознал, что позади слов находится их смысл - </w:t>
      </w:r>
      <w:ins w:id="366" w:author="CPU" w:date="2007-09-24T14:55:00Z">
        <w:r>
          <w:rPr>
            <w:sz w:val="36"/>
          </w:rPr>
          <w:t xml:space="preserve">смысл, </w:t>
        </w:r>
      </w:ins>
      <w:r>
        <w:rPr>
          <w:sz w:val="36"/>
        </w:rPr>
        <w:t xml:space="preserve">невыразимо более богатый, чем </w:t>
      </w:r>
      <w:ins w:id="367" w:author="CPU" w:date="2007-09-24T14:56:00Z">
        <w:r>
          <w:rPr>
            <w:sz w:val="36"/>
          </w:rPr>
          <w:t xml:space="preserve">слова, выражающие </w:t>
        </w:r>
      </w:ins>
      <w:r>
        <w:rPr>
          <w:sz w:val="36"/>
        </w:rPr>
        <w:t xml:space="preserve">его. Если человек осознает то состояние, которое порождает в нем прочитанная книга, прослушанная мелодия, просмотренный фильм,  </w:t>
      </w:r>
      <w:ins w:id="368" w:author="CPU" w:date="2007-09-24T14:59:00Z">
        <w:r>
          <w:rPr>
            <w:sz w:val="36"/>
          </w:rPr>
          <w:t>о</w:t>
        </w:r>
      </w:ins>
      <w:r>
        <w:rPr>
          <w:sz w:val="36"/>
        </w:rPr>
        <w:t>сознавание состояния сделает его богаче внутренне</w:t>
      </w:r>
      <w:ins w:id="369" w:author="CPU" w:date="2007-09-24T14:59:00Z">
        <w:r>
          <w:rPr>
            <w:sz w:val="36"/>
          </w:rPr>
          <w:t>.</w:t>
        </w:r>
      </w:ins>
      <w:r>
        <w:rPr>
          <w:sz w:val="36"/>
        </w:rPr>
        <w:t xml:space="preserve"> </w:t>
      </w:r>
      <w:ins w:id="370" w:author="CPU" w:date="2007-09-24T15:00:00Z">
        <w:r>
          <w:rPr>
            <w:sz w:val="36"/>
          </w:rPr>
          <w:t>И</w:t>
        </w:r>
      </w:ins>
      <w:r>
        <w:rPr>
          <w:sz w:val="36"/>
        </w:rPr>
        <w:t xml:space="preserve"> он, возможно, поймет, что те состояния, которые он переживал и одновременно осознавал их, значительно более ценны, чем та информация, которой безудержно обмениваются люди друг с другом.</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КУДА ТЫ ИДЕШЬ</w:t>
      </w:r>
    </w:p>
    <w:p>
      <w:pPr>
        <w:pStyle w:val="3"/>
        <w:numPr>
          <w:ilvl w:val="0"/>
          <w:numId w:val="0"/>
        </w:numPr>
        <w:ind w:firstLine="709"/>
        <w:outlineLvl w:val="0"/>
        <w:rPr>
          <w:b/>
          <w:b/>
        </w:rPr>
      </w:pPr>
      <w:r>
        <w:rPr>
          <w:b/>
        </w:rPr>
      </w:r>
    </w:p>
    <w:p>
      <w:pPr>
        <w:pStyle w:val="3"/>
        <w:ind w:firstLine="709"/>
        <w:rPr/>
      </w:pPr>
      <w:r>
        <w:rPr/>
      </w:r>
    </w:p>
    <w:p>
      <w:pPr>
        <w:pStyle w:val="Normal"/>
        <w:ind w:firstLine="709"/>
        <w:jc w:val="both"/>
        <w:rPr/>
      </w:pPr>
      <w:r>
        <w:rPr>
          <w:sz w:val="36"/>
        </w:rPr>
        <w:t>Все люди куда-то идут. Одни смотрят себе под ноги</w:t>
      </w:r>
      <w:ins w:id="371" w:author="CPU" w:date="2007-09-24T15:01:00Z">
        <w:r>
          <w:rPr>
            <w:sz w:val="36"/>
          </w:rPr>
          <w:t>,</w:t>
        </w:r>
      </w:ins>
      <w:r>
        <w:rPr>
          <w:sz w:val="36"/>
        </w:rPr>
        <w:t xml:space="preserve"> и поэтому они не знают</w:t>
      </w:r>
      <w:ins w:id="372" w:author="CPU" w:date="2007-09-24T15:01:00Z">
        <w:r>
          <w:rPr>
            <w:sz w:val="36"/>
          </w:rPr>
          <w:t>,</w:t>
        </w:r>
      </w:ins>
      <w:r>
        <w:rPr>
          <w:sz w:val="36"/>
        </w:rPr>
        <w:t xml:space="preserve"> куда идут. Другие смотрят слишком далеко вперед, и избранная ими дорога может оказаться им не по силам. </w:t>
      </w:r>
      <w:ins w:id="373" w:author="CPU" w:date="2007-09-24T15:02:00Z">
        <w:r>
          <w:rPr>
            <w:sz w:val="36"/>
          </w:rPr>
          <w:t>Т</w:t>
        </w:r>
      </w:ins>
      <w:r>
        <w:rPr>
          <w:sz w:val="36"/>
        </w:rPr>
        <w:t>ретьи  избирают внутренний путь</w:t>
      </w:r>
      <w:ins w:id="374" w:author="CPU" w:date="2007-09-24T15:03:00Z">
        <w:r>
          <w:rPr>
            <w:sz w:val="36"/>
          </w:rPr>
          <w:t>,</w:t>
        </w:r>
      </w:ins>
      <w:r>
        <w:rPr>
          <w:sz w:val="36"/>
        </w:rPr>
        <w:t xml:space="preserve"> и тогда дорога сама идет им навстречу. Те, которые видят только то, что у них под ногами, пытаются получить максимальное количество удовольствий во внешнем мире и быстро растрачивают все внутренние богатства, которые дала им природа при их рождении</w:t>
      </w:r>
      <w:ins w:id="375" w:author="CPU" w:date="2007-09-24T15:04:00Z">
        <w:r>
          <w:rPr>
            <w:sz w:val="36"/>
          </w:rPr>
          <w:t>.</w:t>
        </w:r>
      </w:ins>
      <w:r>
        <w:rPr>
          <w:sz w:val="36"/>
        </w:rPr>
        <w:t xml:space="preserve"> </w:t>
      </w:r>
      <w:ins w:id="376" w:author="CPU" w:date="2007-09-24T15:04:00Z">
        <w:r>
          <w:rPr>
            <w:sz w:val="36"/>
          </w:rPr>
          <w:t>И</w:t>
        </w:r>
      </w:ins>
      <w:r>
        <w:rPr>
          <w:sz w:val="36"/>
        </w:rPr>
        <w:t xml:space="preserve"> поэтому каждый их следующий шаг становится все более пустым и все меньше их удовлетворяет. Те, которые смотрят слишком далеко вперед и хотят слишком многого достичь во внешней жизни, могут быстро устать от тех усилий, результаты которых должны быть оплачены в далеком будущем. И те, немногие, которые </w:t>
      </w:r>
      <w:ins w:id="377" w:author="CPU" w:date="2007-09-24T15:04:00Z">
        <w:r>
          <w:rPr>
            <w:sz w:val="36"/>
          </w:rPr>
          <w:t>в</w:t>
        </w:r>
      </w:ins>
      <w:r>
        <w:rPr>
          <w:sz w:val="36"/>
        </w:rPr>
        <w:t>стали на внутренний путь</w:t>
      </w:r>
      <w:ins w:id="378" w:author="CPU" w:date="2007-09-24T15:05:00Z">
        <w:r>
          <w:rPr>
            <w:sz w:val="36"/>
          </w:rPr>
          <w:t>,</w:t>
        </w:r>
      </w:ins>
      <w:r>
        <w:rPr>
          <w:sz w:val="36"/>
        </w:rPr>
        <w:t xml:space="preserve"> – никуда не идут, потому что внутренний путь не пролегает во времени и не имеет протяженности, а внешний путь сам идет им навстречу, чтобы принести в себе те проблемы – указатели, которые помогут получить необходимый опыт и решить конкретные внутренние задач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СТРЕМЛЕНИЕ ПРЕВЗОЙТИ</w:t>
      </w:r>
    </w:p>
    <w:p>
      <w:pPr>
        <w:pStyle w:val="3"/>
        <w:numPr>
          <w:ilvl w:val="0"/>
          <w:numId w:val="0"/>
        </w:numPr>
        <w:ind w:firstLine="709"/>
        <w:outlineLvl w:val="0"/>
        <w:rPr>
          <w:b/>
          <w:b/>
        </w:rPr>
      </w:pPr>
      <w:r>
        <w:rPr>
          <w:b/>
        </w:rPr>
      </w:r>
    </w:p>
    <w:p>
      <w:pPr>
        <w:pStyle w:val="3"/>
        <w:ind w:firstLine="709"/>
        <w:rPr/>
      </w:pPr>
      <w:r>
        <w:rPr/>
      </w:r>
    </w:p>
    <w:p>
      <w:pPr>
        <w:pStyle w:val="3"/>
        <w:ind w:firstLine="709"/>
        <w:rPr/>
      </w:pPr>
      <w:r>
        <w:rPr/>
        <w:t xml:space="preserve">Когда мы рассматриваем стремления человека достичь чего-либо, то главным в этом стремлении должна быть не цель, находящаяся в будущем и направленная на достижение чего-либо во внешнем мире, а стремление стать более совершенным, которое не обусловлено ничем внешним. </w:t>
      </w:r>
    </w:p>
    <w:p>
      <w:pPr>
        <w:pStyle w:val="3"/>
        <w:ind w:firstLine="709"/>
        <w:rPr/>
      </w:pPr>
      <w:r>
        <w:rPr/>
        <w:t>Это стремление имеет много граней, одни из которых ведут к совершенству, другие – к разрушению.</w:t>
      </w:r>
    </w:p>
    <w:p>
      <w:pPr>
        <w:pStyle w:val="3"/>
        <w:ind w:firstLine="709"/>
        <w:rPr/>
      </w:pPr>
      <w:r>
        <w:rPr/>
        <w:t>Если человек стремится превзойти себя самого, если его не удовлетворяют какие-то его сегодняшние качества, то это свидетельствует о том, что на каком-то уровне он уже осознает следующую возможную более высокую ступень своего совершенства. Если же человек доволен собой таким</w:t>
      </w:r>
      <w:ins w:id="379" w:author="CPU" w:date="2007-09-24T15:06:00Z">
        <w:r>
          <w:rPr/>
          <w:t>,</w:t>
        </w:r>
      </w:ins>
      <w:r>
        <w:rPr/>
        <w:t xml:space="preserve"> каков он есть</w:t>
      </w:r>
      <w:ins w:id="380" w:author="CPU" w:date="2007-09-24T15:06:00Z">
        <w:r>
          <w:rPr/>
          <w:t>,</w:t>
        </w:r>
      </w:ins>
      <w:r>
        <w:rPr/>
        <w:t xml:space="preserve"> – это говорит, что имеющееся у него совершенство еще далеко от своего завершения</w:t>
      </w:r>
      <w:ins w:id="381" w:author="CPU" w:date="2007-09-24T15:06:00Z">
        <w:r>
          <w:rPr/>
          <w:t>,</w:t>
        </w:r>
      </w:ins>
      <w:r>
        <w:rPr/>
        <w:t xml:space="preserve"> или же он проживает свою последнюю возможность. Когда в нас начинают раскрываться возможности будущего, мы их еще не осознаем, но они уже заставляют нас обращать внимание на то, что способствует их дальнейшему раскрытию. В это время мы начинаем искать во внешнем мире то, что поможет им в дальнейшем раскрыться полностью. У нас появляется стремление стать в чем-то более совершенным, чем мы были прежде.</w:t>
      </w:r>
    </w:p>
    <w:p>
      <w:pPr>
        <w:pStyle w:val="3"/>
        <w:ind w:firstLine="709"/>
        <w:rPr/>
      </w:pPr>
      <w:r>
        <w:rPr/>
        <w:t>Если человек стремится превзойти другого, то в основе такого стремления может быть желание защитить себя от более сильного, чем он</w:t>
      </w:r>
      <w:ins w:id="382" w:author="CPU" w:date="2007-09-24T15:07:00Z">
        <w:r>
          <w:rPr/>
          <w:t>,</w:t>
        </w:r>
      </w:ins>
      <w:r>
        <w:rPr/>
        <w:t xml:space="preserve"> противника, может быть</w:t>
      </w:r>
      <w:ins w:id="383" w:author="CPU" w:date="2007-09-24T15:08:00Z">
        <w:r>
          <w:rPr/>
          <w:t>,</w:t>
        </w:r>
      </w:ins>
      <w:r>
        <w:rPr/>
        <w:t xml:space="preserve"> для того, чтобы расширить свое влияние в социальном мире или добыть себе славу. И это может быть для него успешным, если его амбиции и возможности совпадают.</w:t>
      </w:r>
    </w:p>
    <w:p>
      <w:pPr>
        <w:pStyle w:val="3"/>
        <w:ind w:firstLine="709"/>
        <w:rPr/>
      </w:pPr>
      <w:r>
        <w:rPr/>
        <w:t xml:space="preserve">Иногда стремление превзойти другого может принять уродливую форму. Это происходит тогда, когда стремление превзойти другого, или хотя бы </w:t>
      </w:r>
      <w:ins w:id="384" w:author="CPU" w:date="2007-09-24T15:08:00Z">
        <w:r>
          <w:rPr/>
          <w:t>в</w:t>
        </w:r>
      </w:ins>
      <w:r>
        <w:rPr/>
        <w:t>стать вровень с ним, не соответствует имеющимся возможностям. Это приводит к желанию избавиться от своего соперника или конкурента и может быть причиной конфликтных отношений между людьм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ЕЩЕ О ПОЗИЦИИ</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Человек в мире ведет себя так, какова его жизненная позиция. Слово: «позиция», мы могли бы заменить на «мировоззрение», а в некоторых случаях на «точку зрения». Позиция определяет меру дозволенного и меру необходимого. Поэтому все то множество социальных клеток, в которые заключен человек, определяет его социальную позицию. Но у каждого человека есть своя собственная позиция, не усредненная человеческим обществом, в котором он живет. Поэтому, мы должны понимать, что преступление делают те люди, чья позиция или мировоззрение, позволяют делать что-либо противоправное. Преступник, совершая преступление, не противоречит своей позиции или своему мировоззрению, которое, возможно, начало формироваться в нем уже с детского возраста. И в том, что у него ущербное мировоззрение</w:t>
      </w:r>
      <w:ins w:id="385" w:author="CPU" w:date="2007-09-24T15:10:00Z">
        <w:r>
          <w:rPr>
            <w:sz w:val="36"/>
          </w:rPr>
          <w:t>,</w:t>
        </w:r>
      </w:ins>
      <w:r>
        <w:rPr>
          <w:sz w:val="36"/>
        </w:rPr>
        <w:t xml:space="preserve"> в первую очередь</w:t>
      </w:r>
      <w:ins w:id="386" w:author="CPU" w:date="2007-09-24T15:10:00Z">
        <w:r>
          <w:rPr>
            <w:sz w:val="36"/>
          </w:rPr>
          <w:t>,</w:t>
        </w:r>
      </w:ins>
      <w:r>
        <w:rPr>
          <w:sz w:val="36"/>
        </w:rPr>
        <w:t xml:space="preserve"> виноваты взрослые, которые неправильно воспитывали его. Кроме того, позиция человека может меняться в зависимости от его психологического и физиологического состояния. Поэтому, говоря о позиции, мы должны помнить, что это понятие не имеет жестких границ.</w:t>
      </w:r>
    </w:p>
    <w:p>
      <w:pPr>
        <w:pStyle w:val="Normal"/>
        <w:ind w:firstLine="709"/>
        <w:jc w:val="both"/>
        <w:rPr/>
      </w:pPr>
      <w:r>
        <w:rPr>
          <w:sz w:val="36"/>
        </w:rPr>
        <w:t>Но все же мы можем говорить, что существуют значительно отличающиеся одна от другой позиции духовного человека и человека, живущего обычной материальной жизнью. Взгляд этих обеих позиций направлен в материальный мир, но первая из них находится над всеми оценками и проблемами материального мира, а вторая – в непосредственном соприкосновении с ним. Корни духовных позиций в отличие от позиций материальных, находятся в трансцендентном, а не материальном мире. Но каким бы духовным человек ни был, без материального мира он прожить не может</w:t>
      </w:r>
      <w:ins w:id="387" w:author="CPU" w:date="2007-09-24T15:12:00Z">
        <w:r>
          <w:rPr>
            <w:sz w:val="36"/>
          </w:rPr>
          <w:t>,</w:t>
        </w:r>
      </w:ins>
      <w:r>
        <w:rPr>
          <w:sz w:val="36"/>
        </w:rPr>
        <w:t xml:space="preserve"> и, тем более, что многие части человеческого существа продолжают принадлежать материальному миру. Поэтому правильнее будет считать, что позиция человека может быть преимущественно духовная или же преимущественно материальная. До тех пор, пока все человеческое существо не будет трансформировано и не станет Божественным – супраментальным существом, человеку придется иметь две позиции, с преимущественной опорой на какую</w:t>
      </w:r>
      <w:ins w:id="388" w:author="CPU" w:date="2007-09-24T15:13:00Z">
        <w:r>
          <w:rPr>
            <w:sz w:val="36"/>
          </w:rPr>
          <w:t>-</w:t>
        </w:r>
      </w:ins>
      <w:r>
        <w:rPr>
          <w:sz w:val="36"/>
        </w:rPr>
        <w:t>либо одн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СУБЪЕКТИВНОЕ И ОБЪЕКТИВНОЕ</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 xml:space="preserve">Существует два основных пути к Божественному: один из них </w:t>
      </w:r>
      <w:ins w:id="389" w:author="CPU" w:date="2007-09-24T15:14:00Z">
        <w:r>
          <w:rPr>
            <w:sz w:val="36"/>
          </w:rPr>
          <w:t>-</w:t>
        </w:r>
      </w:ins>
      <w:r>
        <w:rPr>
          <w:sz w:val="36"/>
        </w:rPr>
        <w:t xml:space="preserve"> субъективный, другой – объективный. Субъективный построен на внутреннем опыте и отвергается теми, которые пытаются подойти к миру с объективных позиций. Это отвержение основано на том, что субъективные переживания не основаны на научном опыте, который можно повторить не зависимо от того, в каком месте земного шара этот опыт проводится. Но люди, считающие науку единственным критерием истины, почему-то не хотят видеть то</w:t>
      </w:r>
      <w:ins w:id="390" w:author="CPU" w:date="2007-09-24T15:16:00Z">
        <w:r>
          <w:rPr>
            <w:sz w:val="36"/>
          </w:rPr>
          <w:t>,</w:t>
        </w:r>
      </w:ins>
      <w:r>
        <w:rPr>
          <w:sz w:val="36"/>
        </w:rPr>
        <w:t xml:space="preserve"> что субъективный опыт </w:t>
      </w:r>
      <w:ins w:id="391" w:author="CPU" w:date="2007-09-24T15:16:00Z">
        <w:r>
          <w:rPr>
            <w:sz w:val="36"/>
          </w:rPr>
          <w:t xml:space="preserve">- </w:t>
        </w:r>
      </w:ins>
      <w:r>
        <w:rPr>
          <w:sz w:val="36"/>
        </w:rPr>
        <w:t>не менее научный, чем опыт объективный. Опыт, который может получить человек, находящийся на духовном пути, будет сходным, если он получен аборигеном Австралии или же духовным искателем, живущим в Канаде. Между субъективным и объективным разница лишь в том, что ученый может повторить свой опыт сколько угодно раз в своей лаборатории, а духовный искатель один и тот же опыт может получить только один раз, и для того, чтобы этот опыт был повторен многократно, необходимо множество людей. Но в каждом случае этот опыт, не смотря на сходство, будет в какой-то мере другим. Благодаря этому приобретает свой смысл передача опыта в устной или письменной форме так же, как это происходит  в сфере объективных знаний. И есть еще одно отличие в познании мира и самого себя. Объективный путь познания делает мертвым познаваемый объект, так как для познания его следует отделить от того, что в данное время не изучается. А, как известно, смерть – это потеря объектом тех связей, которые прежде делали его живым. И, кроме того, объективный способ познания мира бесперспективен, так как он способен рассматривать только поверхностный слой бесконечности. Возможно, познав один слой, человек начнет изучать другой слой, но это все равно, что чайной ложкой пытаться вычерпать Тихий океан. Субъективный способ познания мира и самого себя не отделяет часть от целого, этот способ призывает человека стать тем, что он стремиться познать. И тогда нет необходимости вычерпывать чайной ложкой океан, нужно просто стать им. Объективный способ не привносит каких-либо изменений в познающего, в то время</w:t>
      </w:r>
      <w:ins w:id="392" w:author="CPU" w:date="2007-09-24T15:21:00Z">
        <w:r>
          <w:rPr>
            <w:sz w:val="36"/>
          </w:rPr>
          <w:t>,</w:t>
        </w:r>
      </w:ins>
      <w:r>
        <w:rPr>
          <w:sz w:val="36"/>
        </w:rPr>
        <w:t xml:space="preserve"> как путь субъективного познания мира, в конечном счете, приводит к полной трансформации познающего.</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НУТРЕННИЙ И ВНЕШНИЙ ПУТИ</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Возможности внутреннего и внешнего пути связаны с тем, что человек имеет две основных части, одна из которых состоит из физического, витального и ментального тел</w:t>
      </w:r>
      <w:ins w:id="393" w:author="CPU" w:date="2007-09-24T15:40:00Z">
        <w:r>
          <w:rPr>
            <w:sz w:val="36"/>
          </w:rPr>
          <w:t>.</w:t>
        </w:r>
      </w:ins>
      <w:r>
        <w:rPr>
          <w:sz w:val="36"/>
        </w:rPr>
        <w:t xml:space="preserve"> </w:t>
      </w:r>
      <w:ins w:id="394" w:author="CPU" w:date="2007-09-24T15:40:00Z">
        <w:r>
          <w:rPr>
            <w:sz w:val="36"/>
          </w:rPr>
          <w:t>Э</w:t>
        </w:r>
      </w:ins>
      <w:r>
        <w:rPr>
          <w:sz w:val="36"/>
        </w:rPr>
        <w:t>та часть является инструментом внешнего мира и стремится идти внешними путями</w:t>
      </w:r>
      <w:ins w:id="395" w:author="CPU" w:date="2007-09-24T15:41:00Z">
        <w:r>
          <w:rPr>
            <w:sz w:val="36"/>
          </w:rPr>
          <w:t>.</w:t>
        </w:r>
      </w:ins>
      <w:r>
        <w:rPr>
          <w:sz w:val="36"/>
        </w:rPr>
        <w:t xml:space="preserve"> </w:t>
      </w:r>
      <w:ins w:id="396" w:author="CPU" w:date="2007-09-24T15:41:00Z">
        <w:r>
          <w:rPr>
            <w:sz w:val="36"/>
          </w:rPr>
          <w:t>Д</w:t>
        </w:r>
      </w:ins>
      <w:r>
        <w:rPr>
          <w:sz w:val="36"/>
        </w:rPr>
        <w:t>ругая часть принадлежит внутреннему истинному существу, которое имеет истинные физическое, витальное и ментальное тела и сформировавше</w:t>
      </w:r>
      <w:ins w:id="397" w:author="CPU" w:date="2007-09-24T15:42:00Z">
        <w:r>
          <w:rPr>
            <w:sz w:val="36"/>
          </w:rPr>
          <w:t>еся</w:t>
        </w:r>
      </w:ins>
      <w:r>
        <w:rPr>
          <w:sz w:val="36"/>
        </w:rPr>
        <w:t xml:space="preserve"> в процессе эволюции психическое существо. Внутренняя часть непосредственно связана с Божественным и является не только проводником человека на внутреннем пути бесконечного совершенствования, но и путем, которым человек должен идти после того, как «услышит» внутренний зов. </w:t>
      </w:r>
    </w:p>
    <w:p>
      <w:pPr>
        <w:pStyle w:val="TextBodyIndent"/>
        <w:spacing w:lineRule="auto" w:line="240"/>
        <w:ind w:firstLine="709"/>
        <w:jc w:val="both"/>
        <w:rPr/>
      </w:pPr>
      <w:r>
        <w:rPr>
          <w:sz w:val="36"/>
        </w:rPr>
        <w:t>Внешний мир – это лаборатория, в которой создается человек будущего, и основной задачей внешнего мира является воздействие на те внутренние особенности человека, которые должны быть трансформированы. В этой лаборатории существует две важных особенности. С одной стороны – вся бутафория внешнего мира, которая точно соответствует внутренним особенностям человека и, можно сказать, что является с ним одним целым. С другой стороны – вокруг Земли существует множество миров, каждый из которых состоит из определенных аккордов вибраций, которые воспринимаются человеком</w:t>
      </w:r>
      <w:ins w:id="398" w:author="CPU" w:date="2007-09-24T15:46:00Z">
        <w:r>
          <w:rPr>
            <w:sz w:val="36"/>
          </w:rPr>
          <w:t>,</w:t>
        </w:r>
      </w:ins>
      <w:r>
        <w:rPr>
          <w:sz w:val="36"/>
        </w:rPr>
        <w:t xml:space="preserve"> как эмоциональные состояния. Эти миры заселены сущностями, которые, будучи сознательными, используют человека не только с целью реализации себя во внешнем мире, но и как существо, дающее им энергию. Любые эмоциональные состояния человека сопровождаются выбросом энергий, которые необходимы этим сущностям. Поэтому они всячески провоцируют в человеке различные эмоциональные состояния, нередко устраивая своеобразные «петушиные бои». Эти сущности для своих целей могут использовать любые внешние обстоятельства. Что же должен делать человек, оказавшись в этом странном мире? Он может в большей или меньшей мере преуспевать во внешнем мире, опираясь на свой ум и свое эго. При этом разнообразные сущности будут создавать ему всевозможные ситуации, в которых человек может быть или успешным</w:t>
      </w:r>
      <w:ins w:id="399" w:author="CPU" w:date="2007-09-24T15:48:00Z">
        <w:r>
          <w:rPr>
            <w:sz w:val="36"/>
          </w:rPr>
          <w:t>,</w:t>
        </w:r>
      </w:ins>
      <w:r>
        <w:rPr>
          <w:sz w:val="36"/>
        </w:rPr>
        <w:t xml:space="preserve"> или испытывать поражение. И так может продолжаться всю его жизнь, в конце которой он, возможно, осознает, что у него было другое предназначение, но внешний мир был настолько притягательным, что во время своих успехов и поражений он не задумывался об этом. Различного рода сущности,  окружаю</w:t>
      </w:r>
      <w:ins w:id="400" w:author="CPU" w:date="2007-09-24T15:49:00Z">
        <w:r>
          <w:rPr>
            <w:sz w:val="36"/>
          </w:rPr>
          <w:t xml:space="preserve">щие </w:t>
        </w:r>
      </w:ins>
      <w:r>
        <w:rPr>
          <w:sz w:val="36"/>
        </w:rPr>
        <w:t xml:space="preserve"> каждого человека,  которых он совершенно не замечает, а их воздействия принимает за свои собственные состояния, желания, стремления и побуждения, воздействуют в человеке только на те его части, которые привязывают его к низшей природе и материальному миру. Внутренняя, его истинная часть для них не доступна</w:t>
      </w:r>
      <w:ins w:id="401" w:author="CPU" w:date="2007-09-24T15:51:00Z">
        <w:r>
          <w:rPr>
            <w:sz w:val="36"/>
          </w:rPr>
          <w:t>.</w:t>
        </w:r>
      </w:ins>
      <w:r>
        <w:rPr>
          <w:sz w:val="36"/>
        </w:rPr>
        <w:t xml:space="preserve"> </w:t>
      </w:r>
      <w:ins w:id="402" w:author="CPU" w:date="2007-09-24T15:51:00Z">
        <w:r>
          <w:rPr>
            <w:sz w:val="36"/>
          </w:rPr>
          <w:t>И</w:t>
        </w:r>
      </w:ins>
      <w:r>
        <w:rPr>
          <w:sz w:val="36"/>
        </w:rPr>
        <w:t xml:space="preserve"> поэтому, если человек ассоциирует себя только с внешней частью, то для него остаются притягательными только внешние пути, контролируемые неосознаваемыми им сущностями. Но</w:t>
      </w:r>
      <w:ins w:id="403" w:author="CPU" w:date="2007-09-24T15:51:00Z">
        <w:r>
          <w:rPr>
            <w:sz w:val="36"/>
          </w:rPr>
          <w:t>,</w:t>
        </w:r>
      </w:ins>
      <w:r>
        <w:rPr>
          <w:sz w:val="36"/>
        </w:rPr>
        <w:t xml:space="preserve"> если человек услыхал внутренний зов, то у него появилась возможность освободиться от всего, что привязывало его к материальному миру. Не отбросить его, нет, но стать независимым от него. Это не значит стать от него изолированным, но, живя в нем, не быть захваченным им, не быть его инструментом. Освобождаясь от своих прежних цепей зависимости, мы этим самым освобождаем себя для единства с Божественным. И</w:t>
      </w:r>
      <w:ins w:id="404" w:author="CPU" w:date="2007-09-24T15:52:00Z">
        <w:r>
          <w:rPr>
            <w:sz w:val="36"/>
          </w:rPr>
          <w:t>,</w:t>
        </w:r>
      </w:ins>
      <w:r>
        <w:rPr>
          <w:sz w:val="36"/>
        </w:rPr>
        <w:t xml:space="preserve"> действительно, если наше сердце отдано материальному миру, то найдется ли в нем место для Божественного</w:t>
      </w:r>
      <w:ins w:id="405" w:author="CPU" w:date="2007-09-24T15:53:00Z">
        <w:r>
          <w:rPr>
            <w:sz w:val="36"/>
          </w:rPr>
          <w:t>?</w:t>
        </w:r>
      </w:ins>
      <w:r>
        <w:rPr>
          <w:sz w:val="36"/>
        </w:rPr>
        <w:t xml:space="preserve"> Если мы идем внешними путями, то мы идем по кругу, выхода из которого не существует. Необходимо изменить свое отношение к воспринимаемой реальности материального мира, который существует только для того, чтобы мы могли осознать самих себя и свое предназначение здесь</w:t>
      </w:r>
      <w:ins w:id="406" w:author="CPU" w:date="2007-09-24T15:53:00Z">
        <w:r>
          <w:rPr>
            <w:sz w:val="36"/>
          </w:rPr>
          <w:t>,</w:t>
        </w:r>
      </w:ins>
      <w:r>
        <w:rPr>
          <w:sz w:val="36"/>
        </w:rPr>
        <w:t xml:space="preserve"> на земле. Наблюдая воздействие на нас различных внешних условий, мы не только можем осознать, что всевозможные внутренние состояния не принадлежат нам, но и сделать свое сознание более восприимчивым. Повышая восприимчивость сознания, мы все в большей степени приближаемся к нашему Божественному истинному «Я». Это единственный выход за пределы круга, выход, который ведет нас к бесконечной спирали восхождения не только духовной, но и физической эволюции.</w:t>
      </w:r>
    </w:p>
    <w:p>
      <w:pPr>
        <w:pStyle w:val="Normal"/>
        <w:ind w:firstLine="709"/>
        <w:jc w:val="both"/>
        <w:rPr>
          <w:sz w:val="36"/>
        </w:rPr>
      </w:pPr>
      <w:r>
        <w:rPr>
          <w:sz w:val="36"/>
        </w:rPr>
        <w:t xml:space="preserve"> </w:t>
      </w:r>
      <w:r>
        <w:rPr>
          <w:sz w:val="36"/>
        </w:rPr>
        <w:t>Одним из признаков выхода за пределы круга привязанностей к материальному миру является пробуждение в человеке творческого начала, при котором он осознает себя исполнителем высочайшего божественного вдохновения. Вторым признаком является внутреннее равновесие, при котором любые события внешнего мира теряют свою возможность захватывать человека и определять его судьб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ЗНАНИЯ И ИНФОРМАЦИЯ</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Ум не является инструментом знаний</w:t>
      </w:r>
      <w:ins w:id="407" w:author="CPU" w:date="2007-09-24T15:55:00Z">
        <w:r>
          <w:rPr>
            <w:sz w:val="36"/>
          </w:rPr>
          <w:t>,</w:t>
        </w:r>
      </w:ins>
      <w:r>
        <w:rPr>
          <w:sz w:val="36"/>
        </w:rPr>
        <w:t xml:space="preserve"> и поэтому он не способен выразить их во всей полноте даже в том случае, когда эти знания уже имеются у человека. Человеческий ум может оперировать только информацией, объем которой выражается словарным запасом языка. Знания неизмеримо превосходят человеческий словарный запас. Источник знаний всегда трансцендентен, он всегда за пределами проявленного мира</w:t>
      </w:r>
      <w:ins w:id="408" w:author="CPU" w:date="2007-09-24T15:56:00Z">
        <w:r>
          <w:rPr>
            <w:sz w:val="36"/>
          </w:rPr>
          <w:t>,</w:t>
        </w:r>
      </w:ins>
      <w:r>
        <w:rPr>
          <w:sz w:val="36"/>
        </w:rPr>
        <w:t xml:space="preserve"> и ум может соприкасаться только с той частью знаний, которая адекватна ему. Ум – это мост между проявленным и не проявленным мирами</w:t>
      </w:r>
      <w:ins w:id="409" w:author="CPU" w:date="2007-09-24T15:56:00Z">
        <w:r>
          <w:rPr>
            <w:sz w:val="36"/>
          </w:rPr>
          <w:t>,</w:t>
        </w:r>
      </w:ins>
      <w:r>
        <w:rPr>
          <w:sz w:val="36"/>
        </w:rPr>
        <w:t xml:space="preserve"> и его изначальным предназначением было одухотворение проявленного мира. Что такое одухотворение? – это реализация в проявленном не проявленного. Но Божественное имеет бесконечное число возможностей</w:t>
      </w:r>
      <w:ins w:id="410" w:author="CPU" w:date="2007-09-24T15:57:00Z">
        <w:r>
          <w:rPr>
            <w:sz w:val="36"/>
          </w:rPr>
          <w:t>:</w:t>
        </w:r>
      </w:ins>
      <w:r>
        <w:rPr>
          <w:sz w:val="36"/>
        </w:rPr>
        <w:t xml:space="preserve"> от самых низких, разрушительных, до высочайших, которые могут быть проявленными на материальном плане. Ум, будучи мостом между проявленным и не проявленным мирами, соприкасается со всем спектром возможностей не проявленного, что делает его инструментом не только светлых, но и темных сил, которые для человеческого неведения все еще остаются запредельными. Зная это, мы можем предполагать и, даже более того, быть уверенными, что такого рода мостом будут пользоваться не только силы света, но и силы тьмы</w:t>
      </w:r>
      <w:ins w:id="411" w:author="CPU" w:date="2007-09-24T15:58:00Z">
        <w:r>
          <w:rPr>
            <w:sz w:val="36"/>
          </w:rPr>
          <w:t>,</w:t>
        </w:r>
      </w:ins>
      <w:r>
        <w:rPr>
          <w:sz w:val="36"/>
        </w:rPr>
        <w:t xml:space="preserve"> и одухотворение материального проявленного мира может происходить как теми, так и другими силами. Одухотворение материального проявленного мира – это перенос принципов каких-либо из запредельных миров в наш – мир людей. </w:t>
      </w:r>
    </w:p>
    <w:p>
      <w:pPr>
        <w:pStyle w:val="TextBodyIndent"/>
        <w:spacing w:lineRule="auto" w:line="240"/>
        <w:ind w:firstLine="709"/>
        <w:jc w:val="both"/>
        <w:rPr>
          <w:sz w:val="36"/>
        </w:rPr>
      </w:pPr>
      <w:r>
        <w:rPr>
          <w:sz w:val="36"/>
        </w:rPr>
        <w:t xml:space="preserve">В настоящее время на земле торжествует принцип тьмы и разложения. И если кто-то из людей, хотя бы частично освободившись от неведения, пытается в какой-то степени препятствовать распространению разрушительного принципа на земле, то это приводит к тому, что поднимается неисчислимый хор голосов, упрекающих этих людей в ущемлении свобод. Каких свобод? И от чего принцип тьмы и разложения хотел бы быть свободным? </w:t>
      </w:r>
    </w:p>
    <w:p>
      <w:pPr>
        <w:pStyle w:val="TextBodyIndent"/>
        <w:spacing w:lineRule="auto" w:line="240"/>
        <w:ind w:firstLine="709"/>
        <w:jc w:val="both"/>
        <w:rPr/>
      </w:pPr>
      <w:r>
        <w:rPr>
          <w:sz w:val="36"/>
        </w:rPr>
        <w:t>Установление разрушительного принципа на земле стало возможным благодаря тому, что внешняя часть человеческого существа принадлежит проявленному миру. Когда истинное существо, имеющее истинный ум, витал и физическое, низошло на землю, оно приняло те условия, которые были необходимы для его работы. Но это привело к тому, что истинный человек был отделен от внешнего мира ментальной сущностью, которая стала его внешним умом</w:t>
      </w:r>
      <w:ins w:id="412" w:author="CPU" w:date="2007-09-24T16:00:00Z">
        <w:r>
          <w:rPr>
            <w:sz w:val="36"/>
          </w:rPr>
          <w:t>.</w:t>
        </w:r>
      </w:ins>
      <w:r>
        <w:rPr>
          <w:sz w:val="36"/>
        </w:rPr>
        <w:t xml:space="preserve"> </w:t>
      </w:r>
      <w:ins w:id="413" w:author="CPU" w:date="2007-09-24T16:00:00Z">
        <w:r>
          <w:rPr>
            <w:sz w:val="36"/>
          </w:rPr>
          <w:t>И</w:t>
        </w:r>
      </w:ins>
      <w:r>
        <w:rPr>
          <w:sz w:val="36"/>
        </w:rPr>
        <w:t>стинный витал был отделен от реальности окружающей его витальной оболочкой, которая стала обиталищем многих разнообразных витальных сущностей, а истинное физическое было отделено от проявленной реальности материального мира, точно крепостной стеной, грубым физическим телом. Истинное существо или</w:t>
      </w:r>
      <w:ins w:id="414" w:author="CPU" w:date="2007-09-24T16:02:00Z">
        <w:r>
          <w:rPr>
            <w:sz w:val="36"/>
          </w:rPr>
          <w:t xml:space="preserve">, </w:t>
        </w:r>
      </w:ins>
      <w:r>
        <w:rPr>
          <w:sz w:val="36"/>
        </w:rPr>
        <w:t>что то же самое</w:t>
      </w:r>
      <w:ins w:id="415" w:author="CPU" w:date="2007-09-24T16:03:00Z">
        <w:r>
          <w:rPr>
            <w:sz w:val="36"/>
          </w:rPr>
          <w:t>,</w:t>
        </w:r>
      </w:ins>
      <w:r>
        <w:rPr>
          <w:sz w:val="36"/>
        </w:rPr>
        <w:t xml:space="preserve"> – истинный человек, низошел в земную природу не только с целью познать ее, но и одухотворить ее высшим Божественным светом, и оказался в атмосфере неведения. Но во Вселенной ничто не бывает случайным, и даже те ситуации, которые</w:t>
      </w:r>
      <w:ins w:id="416" w:author="CPU" w:date="2007-09-24T16:03:00Z">
        <w:r>
          <w:rPr>
            <w:sz w:val="36"/>
          </w:rPr>
          <w:t>,</w:t>
        </w:r>
      </w:ins>
      <w:r>
        <w:rPr>
          <w:sz w:val="36"/>
        </w:rPr>
        <w:t xml:space="preserve"> на первый взгляд</w:t>
      </w:r>
      <w:ins w:id="417" w:author="CPU" w:date="2007-09-24T16:04:00Z">
        <w:r>
          <w:rPr>
            <w:sz w:val="36"/>
          </w:rPr>
          <w:t>,</w:t>
        </w:r>
      </w:ins>
      <w:r>
        <w:rPr>
          <w:sz w:val="36"/>
        </w:rPr>
        <w:t xml:space="preserve"> выглядят</w:t>
      </w:r>
      <w:ins w:id="418" w:author="CPU" w:date="2007-09-24T16:04:00Z">
        <w:r>
          <w:rPr>
            <w:sz w:val="36"/>
          </w:rPr>
          <w:t>,</w:t>
        </w:r>
      </w:ins>
      <w:r>
        <w:rPr>
          <w:sz w:val="36"/>
        </w:rPr>
        <w:t xml:space="preserve"> как поражение, являются средством духовного восхождения, потому что в духовной работе важным является не результат, а процесс, содержащий в себе опыт.</w:t>
      </w:r>
    </w:p>
    <w:p>
      <w:pPr>
        <w:pStyle w:val="TextBodyIndent"/>
        <w:spacing w:lineRule="auto" w:line="240"/>
        <w:ind w:firstLine="709"/>
        <w:jc w:val="both"/>
        <w:rPr/>
      </w:pPr>
      <w:r>
        <w:rPr>
          <w:sz w:val="36"/>
        </w:rPr>
        <w:t>Для человека, идущего духовным путем, очень важно помнить, что духовную работу делает не он, а его внутреннее истинное существо. Подавляющее большинство людей ассоцииру</w:t>
      </w:r>
      <w:ins w:id="419" w:author="CPU" w:date="2007-10-07T16:13:00Z">
        <w:r>
          <w:rPr>
            <w:sz w:val="36"/>
          </w:rPr>
          <w:t>е</w:t>
        </w:r>
      </w:ins>
      <w:del w:id="420" w:author="CPU" w:date="2007-10-07T16:13:00Z">
        <w:r>
          <w:rPr>
            <w:sz w:val="36"/>
          </w:rPr>
          <w:delText>ю</w:delText>
        </w:r>
      </w:del>
      <w:r>
        <w:rPr>
          <w:sz w:val="36"/>
        </w:rPr>
        <w:t>т себя с внешней частью своего существа, привязанность которой к материальному миру может быть настолько тотальной, что они стремятся противостоять всему, что не имеет отношения к их внешним ментальной и витальной частям. Все, что нельзя оценить в каком-либо денежном эквиваленте</w:t>
      </w:r>
      <w:ins w:id="421" w:author="CPU" w:date="2007-09-24T16:06:00Z">
        <w:r>
          <w:rPr>
            <w:sz w:val="36"/>
          </w:rPr>
          <w:t>,</w:t>
        </w:r>
      </w:ins>
      <w:r>
        <w:rPr>
          <w:sz w:val="36"/>
        </w:rPr>
        <w:t xml:space="preserve"> и все, что не приносит какое-то внешнее удовлетворение, отвергается ими. Это та часть человечества, которая, если можно так сказать, одухотворенная низшими силами, идет к своей деградации. Для них важны результаты, которые они оценивают</w:t>
      </w:r>
      <w:ins w:id="422" w:author="CPU" w:date="2007-09-24T16:06:00Z">
        <w:r>
          <w:rPr>
            <w:sz w:val="36"/>
          </w:rPr>
          <w:t>,</w:t>
        </w:r>
      </w:ins>
      <w:r>
        <w:rPr>
          <w:sz w:val="36"/>
        </w:rPr>
        <w:t xml:space="preserve"> как добро или зло, а процесс для них – это только путь к получению результатов. Эти люди для того, чтобы быть успешными во внешнем мире, манипулируют информацией, чтобы быть более результативными в своем следующем шаге. И мало кто из них понимает, что посвящение своей жизни стремлениям к успеху делает их все более бездушными, мелочными и эгоистичными. Мало того, стремясь к успеху</w:t>
      </w:r>
      <w:ins w:id="423" w:author="CPU" w:date="2007-09-24T16:07:00Z">
        <w:r>
          <w:rPr>
            <w:sz w:val="36"/>
          </w:rPr>
          <w:t>,</w:t>
        </w:r>
      </w:ins>
      <w:r>
        <w:rPr>
          <w:sz w:val="36"/>
        </w:rPr>
        <w:t xml:space="preserve"> и</w:t>
      </w:r>
      <w:ins w:id="424" w:author="CPU" w:date="2007-09-24T16:07:00Z">
        <w:r>
          <w:rPr>
            <w:sz w:val="36"/>
          </w:rPr>
          <w:t>,</w:t>
        </w:r>
      </w:ins>
      <w:r>
        <w:rPr>
          <w:sz w:val="36"/>
        </w:rPr>
        <w:t xml:space="preserve"> пренебрегая не только духовностью, но и человечностью</w:t>
      </w:r>
      <w:ins w:id="425" w:author="CPU" w:date="2007-09-24T16:07:00Z">
        <w:r>
          <w:rPr>
            <w:sz w:val="36"/>
          </w:rPr>
          <w:t>,</w:t>
        </w:r>
      </w:ins>
      <w:r>
        <w:rPr>
          <w:sz w:val="36"/>
        </w:rPr>
        <w:t xml:space="preserve"> они прямо или косвенно распространяют вокруг себя «вирус алчности». И никто из них не знает, что с ними может произойти завтра.</w:t>
      </w:r>
    </w:p>
    <w:p>
      <w:pPr>
        <w:pStyle w:val="TextBodyIndent"/>
        <w:spacing w:lineRule="auto" w:line="240"/>
        <w:ind w:firstLine="709"/>
        <w:jc w:val="both"/>
        <w:rPr/>
      </w:pPr>
      <w:r>
        <w:rPr>
          <w:sz w:val="36"/>
        </w:rPr>
        <w:t>Человек, идущий духовным путем</w:t>
      </w:r>
      <w:ins w:id="426" w:author="CPU" w:date="2007-09-24T16:08:00Z">
        <w:r>
          <w:rPr>
            <w:sz w:val="36"/>
          </w:rPr>
          <w:t>,</w:t>
        </w:r>
      </w:ins>
      <w:r>
        <w:rPr>
          <w:sz w:val="36"/>
        </w:rPr>
        <w:t xml:space="preserve"> должен помнить, что у него всегда есть выбор между внешней успешностью и внутренним опытом, свидетелем которого он является. Осознавание внутреннего опыта – это всегда контакт с внутренним истинным существом и это согласие быть сознательным его сотрудником в духовной работе.</w:t>
      </w:r>
    </w:p>
    <w:p>
      <w:pPr>
        <w:pStyle w:val="TextBodyIndent"/>
        <w:spacing w:lineRule="auto" w:line="240"/>
        <w:ind w:firstLine="709"/>
        <w:jc w:val="both"/>
        <w:rPr/>
      </w:pPr>
      <w:r>
        <w:rPr>
          <w:sz w:val="36"/>
        </w:rPr>
        <w:t>Духовный искатель знает, что в своей внутренней работе он не может опираться на свой ум</w:t>
      </w:r>
      <w:ins w:id="427" w:author="CPU" w:date="2007-09-24T16:08:00Z">
        <w:r>
          <w:rPr>
            <w:sz w:val="36"/>
          </w:rPr>
          <w:t>,</w:t>
        </w:r>
      </w:ins>
      <w:r>
        <w:rPr>
          <w:sz w:val="36"/>
        </w:rPr>
        <w:t xml:space="preserve"> и прилагает все усилия, чтобы остановить его. Это он делает для того, чтобы в своей работе руководствоваться не логикой ума, а истинными знаниями, которые находятся в его сердце.</w:t>
      </w:r>
    </w:p>
    <w:p>
      <w:pPr>
        <w:pStyle w:val="Normal"/>
        <w:ind w:firstLine="709"/>
        <w:jc w:val="both"/>
        <w:rPr/>
      </w:pPr>
      <w:r>
        <w:rPr>
          <w:sz w:val="36"/>
        </w:rPr>
        <w:t>Духовный искатель помнит, что первым шагом на пути его предназначения является объединение его сознания с его истинным «Я».  Это необходимо для того, чтобы не только выйти из-под влияния низшей природы, но и трансформировать свое внешнее существо, являющееся инструментом низшей природы, в источник истины и свет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ЗАКОН РАСЩЕПЛЕНИЯ</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В материальном мире все имеет свое начало и свой конец так же</w:t>
      </w:r>
      <w:ins w:id="428" w:author="CPU" w:date="2007-09-24T16:09:00Z">
        <w:r>
          <w:rPr>
            <w:sz w:val="36"/>
          </w:rPr>
          <w:t>,</w:t>
        </w:r>
      </w:ins>
      <w:r>
        <w:rPr>
          <w:sz w:val="36"/>
        </w:rPr>
        <w:t xml:space="preserve"> как звенья бесконечной цепи, являясь частью бесконечности, все же имеют свой предел. В живой природе этот предел наступает каждый раз, когда приходит не соответствие организма внешним условиям. Тогда судьба этого организма или этого вида живых существ приходит в точку выбора, когда они должны или измениться</w:t>
      </w:r>
      <w:ins w:id="429" w:author="CPU" w:date="2007-09-24T16:10:00Z">
        <w:r>
          <w:rPr>
            <w:sz w:val="36"/>
          </w:rPr>
          <w:t>,</w:t>
        </w:r>
      </w:ins>
      <w:r>
        <w:rPr>
          <w:sz w:val="36"/>
        </w:rPr>
        <w:t xml:space="preserve"> или погибнуть. Так вымирали динозавры, не имея возможности измениться, и так вымирал</w:t>
      </w:r>
      <w:ins w:id="430" w:author="CPU" w:date="2007-09-24T16:11:00Z">
        <w:r>
          <w:rPr>
            <w:sz w:val="36"/>
          </w:rPr>
          <w:t>о</w:t>
        </w:r>
      </w:ins>
      <w:r>
        <w:rPr>
          <w:sz w:val="36"/>
        </w:rPr>
        <w:t xml:space="preserve"> множество других видов жизни, как в растительном, так и в животном мире. Но выбор возможен не только между жизнью и смертью, практически все живое постоянно находится в состоянии выбора, даже ручей, текущий с возвышенных мест, постоянно выбирает для себя более низкое место. Но</w:t>
      </w:r>
      <w:ins w:id="431" w:author="CPU" w:date="2007-09-24T16:12:00Z">
        <w:r>
          <w:rPr>
            <w:sz w:val="36"/>
          </w:rPr>
          <w:t>,</w:t>
        </w:r>
      </w:ins>
      <w:r>
        <w:rPr>
          <w:sz w:val="36"/>
        </w:rPr>
        <w:t xml:space="preserve"> если природа, стремясь к своей всеобщей гармонии, делает свой выбор бессознательно, то человеку дана возможность в своей социальной реальности делать этот выбор сознательно. И этот выбор может происходит</w:t>
      </w:r>
      <w:ins w:id="432" w:author="CPU" w:date="2007-09-24T16:12:00Z">
        <w:r>
          <w:rPr>
            <w:sz w:val="36"/>
          </w:rPr>
          <w:t>ь</w:t>
        </w:r>
      </w:ins>
      <w:r>
        <w:rPr>
          <w:sz w:val="36"/>
        </w:rPr>
        <w:t xml:space="preserve"> в двух плоскостях – в горизонтальной и вертикальной. Выбор в горизонтальной плоскости – это стремление к выживанию и успешности в материальном мире, вертикальная же плоскость символизирует выбор между материальным и духовным, между ложью и истиной. Люди встречаются с необходимостью выбора каждый раз, когда какое-либо дело завершено, или какая-либо идея оказалась несостоятельной, потому что пришла к своему концу</w:t>
      </w:r>
      <w:ins w:id="433" w:author="CPU" w:date="2007-09-24T16:13:00Z">
        <w:r>
          <w:rPr>
            <w:sz w:val="36"/>
          </w:rPr>
          <w:t>,</w:t>
        </w:r>
      </w:ins>
      <w:r>
        <w:rPr>
          <w:sz w:val="36"/>
        </w:rPr>
        <w:t xml:space="preserve"> или потому что нас в этом убедили, </w:t>
      </w:r>
    </w:p>
    <w:p>
      <w:pPr>
        <w:pStyle w:val="Normal"/>
        <w:ind w:firstLine="709"/>
        <w:jc w:val="both"/>
        <w:rPr/>
      </w:pPr>
      <w:r>
        <w:rPr>
          <w:sz w:val="36"/>
        </w:rPr>
        <w:t>Точка выбора (или время выбора) интересна тем, что в этот период человек находится</w:t>
      </w:r>
      <w:ins w:id="434" w:author="CPU" w:date="2007-09-24T16:14:00Z">
        <w:r>
          <w:rPr>
            <w:sz w:val="36"/>
          </w:rPr>
          <w:t>,</w:t>
        </w:r>
      </w:ins>
      <w:r>
        <w:rPr>
          <w:sz w:val="36"/>
        </w:rPr>
        <w:t xml:space="preserve"> как бы</w:t>
      </w:r>
      <w:ins w:id="435" w:author="CPU" w:date="2007-09-24T16:14:00Z">
        <w:r>
          <w:rPr>
            <w:sz w:val="36"/>
          </w:rPr>
          <w:t>,</w:t>
        </w:r>
      </w:ins>
      <w:r>
        <w:rPr>
          <w:sz w:val="36"/>
        </w:rPr>
        <w:t xml:space="preserve"> между двух стульев, в состоянии полной неопределенности. И для того, чтобы направить его в какое-либо русло</w:t>
      </w:r>
      <w:ins w:id="436" w:author="CPU" w:date="2007-09-24T16:14:00Z">
        <w:r>
          <w:rPr>
            <w:sz w:val="36"/>
          </w:rPr>
          <w:t>,</w:t>
        </w:r>
      </w:ins>
      <w:r>
        <w:rPr>
          <w:sz w:val="36"/>
        </w:rPr>
        <w:t xml:space="preserve"> достаточно небольшого толчка, чтобы решение этого выбора осуществилось. И здесь мы подходим к противоречию тех философских взглядов, которыми людей в Советском Союзе кормили в течени</w:t>
      </w:r>
      <w:ins w:id="437" w:author="CPU" w:date="2007-09-24T16:14:00Z">
        <w:r>
          <w:rPr>
            <w:sz w:val="36"/>
          </w:rPr>
          <w:t>е</w:t>
        </w:r>
      </w:ins>
      <w:r>
        <w:rPr>
          <w:sz w:val="36"/>
        </w:rPr>
        <w:t xml:space="preserve"> многих десятилетий. Нам настойчиво внушали, что базис первичен, а надстройка вторична, что состояние материальное определяет духовность того или иного народ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ПОРА</w:t>
      </w:r>
    </w:p>
    <w:p>
      <w:pPr>
        <w:pStyle w:val="TextBodyIndent"/>
        <w:spacing w:lineRule="auto" w:line="240"/>
        <w:ind w:firstLine="709"/>
        <w:jc w:val="both"/>
        <w:rPr>
          <w:b/>
          <w:b/>
          <w:sz w:val="36"/>
        </w:rPr>
      </w:pPr>
      <w:r>
        <w:rPr>
          <w:b/>
          <w:sz w:val="36"/>
        </w:rPr>
      </w:r>
    </w:p>
    <w:p>
      <w:pPr>
        <w:pStyle w:val="Normal"/>
        <w:ind w:firstLine="709"/>
        <w:jc w:val="both"/>
        <w:rPr/>
      </w:pPr>
      <w:r>
        <w:rPr>
          <w:sz w:val="36"/>
        </w:rPr>
        <w:t>Опора – это внутреннее состояние, которое воспринимается человеком</w:t>
      </w:r>
      <w:ins w:id="438" w:author="CPU" w:date="2007-09-24T16:15:00Z">
        <w:r>
          <w:rPr>
            <w:sz w:val="36"/>
          </w:rPr>
          <w:t>,</w:t>
        </w:r>
      </w:ins>
      <w:r>
        <w:rPr>
          <w:sz w:val="36"/>
        </w:rPr>
        <w:t xml:space="preserve"> как позиция ясности, когда возможно решение большинства проблем. Опорой может служить какой-то человек, могут быть друзья, которые могут помочь решить возникающие проблемы, ею может быть работа. Опорой может быть какая-либо идея, религия, вера. Она может быть следствием чувства долга и определять всю человеческую жизнь. Ею могут быть всевозможные интересы, которым человек иногда посвящает всю свою жизнь и, конечно же, опорой может для человека быть его семья. Для духовного искателя опорой является Божественное, которое воспринимается</w:t>
      </w:r>
      <w:ins w:id="439" w:author="CPU" w:date="2007-09-24T16:16:00Z">
        <w:r>
          <w:rPr>
            <w:sz w:val="36"/>
          </w:rPr>
          <w:t>,</w:t>
        </w:r>
      </w:ins>
      <w:r>
        <w:rPr>
          <w:sz w:val="36"/>
        </w:rPr>
        <w:t xml:space="preserve"> как устремленность, содержащая в себе позицию отстраненности от всех привязанностей к внешнему миру, от всевозможных состояний, возникающих при захваченности его низшей природой, и, конечно же, искренности и ясности в своей устремленност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ЕЩЕ О СМИРЕНИИ</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Смирение имеет две стороны реальности. Одна из них отражает в себе принципы внешнего мира, другая имеет прямое отношение к духовности. Во внешнем мире многие люди стремятся быть такими</w:t>
      </w:r>
      <w:ins w:id="440" w:author="CPU" w:date="2007-09-24T16:26:00Z">
        <w:r>
          <w:rPr>
            <w:sz w:val="36"/>
          </w:rPr>
          <w:t>,</w:t>
        </w:r>
      </w:ins>
      <w:r>
        <w:rPr>
          <w:sz w:val="36"/>
        </w:rPr>
        <w:t xml:space="preserve"> как все, что в значительной мере служит для них защитой, так как на общем сером фоне они ничем не выделяются и поэтому не заметны. Это своеобразная защитная мимикрия, без которой современный человек не мыслит своего существования. Принцип внешнего смирения характерен и для людей, имеющих психологию раба, потому что они также стремятся быть такими</w:t>
      </w:r>
      <w:ins w:id="441" w:author="CPU" w:date="2007-09-24T16:27:00Z">
        <w:r>
          <w:rPr>
            <w:sz w:val="36"/>
          </w:rPr>
          <w:t>,</w:t>
        </w:r>
      </w:ins>
      <w:r>
        <w:rPr>
          <w:sz w:val="36"/>
        </w:rPr>
        <w:t xml:space="preserve"> как все рабы, чтобы чувствовать себя защищенными. Иное дело, смирение человека, идущего духовным путем. Он также осознает себя не лучше и ни хуже других, но такое осознавание имеет совершенно другую позицию. Духовный искатель знает, что все в этом мире имеет свое предназначение, каким бы не значительным оно ни казалось, и каждый хорош на своем месте. Все в одинаковой степени необходимы. Духовный искатель знает, что каждому в зависимости от его возможностей предоставляются условия, в которых он может стать более совершенным. И он помнит, что никто за него не сможет сделать ни одного шага на его внутреннем пути. Он знает, что внешний проявленный мир является опорой для его внутренней работы и зеркалом его самого на всем продолжении его внутреннего пути. Он понимает, что одну и ту же жизнь можно прожить, гоняясь за счастьем во внешнем мире, и можно этот же мир и эту же судьбу использовать для своего внутреннего роста. Духовный искатель, будучи смиренным, никогда не определяет своего места на пути, которым он идет, и никогда не сравнивает свои успехи с успехами других духовны</w:t>
      </w:r>
      <w:ins w:id="442" w:author="CPU" w:date="2007-09-24T16:30:00Z">
        <w:r>
          <w:rPr>
            <w:sz w:val="36"/>
          </w:rPr>
          <w:t>х</w:t>
        </w:r>
      </w:ins>
      <w:r>
        <w:rPr>
          <w:sz w:val="36"/>
        </w:rPr>
        <w:t xml:space="preserve"> искателей. Идя внутренним путем, человек не ищет одобрения у своих соратников и кого бы то ни было другого, потому что все есть Бог, который в каждом из нас делает свою работу. Искать одобрения других людей – это значит присваивать себе то, что принадлежит Богу</w:t>
      </w:r>
      <w:ins w:id="443" w:author="CPU" w:date="2007-09-24T16:31:00Z">
        <w:r>
          <w:rPr>
            <w:sz w:val="36"/>
          </w:rPr>
          <w:t>,</w:t>
        </w:r>
      </w:ins>
      <w:r>
        <w:rPr>
          <w:sz w:val="36"/>
        </w:rPr>
        <w:t xml:space="preserve"> и это значит, что мы стремимся к укреплению и возвышению чувства собственной важности, что совершенно не совместимо с духовной работой.</w:t>
      </w:r>
    </w:p>
    <w:p>
      <w:pPr>
        <w:pStyle w:val="Normal"/>
        <w:ind w:firstLine="709"/>
        <w:jc w:val="both"/>
        <w:rPr>
          <w:sz w:val="36"/>
        </w:rPr>
      </w:pPr>
      <w:r>
        <w:rPr>
          <w:sz w:val="36"/>
        </w:rPr>
        <w:t xml:space="preserve"> </w:t>
      </w:r>
      <w:r>
        <w:rPr>
          <w:sz w:val="36"/>
        </w:rPr>
        <w:t>На внутреннем пути не может быть попутчиков, так как это всегда путь одиночек. И на внутреннем пути истинным учителем не может быть кто-либо из людей, им может быть только наше истинное «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ОСПРИЯТИЕ И НАМЕРЕНИЕ</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Сознание человека, живущего обычной материальной жизнью</w:t>
      </w:r>
      <w:ins w:id="444" w:author="CPU" w:date="2007-09-24T16:32:00Z">
        <w:r>
          <w:rPr>
            <w:sz w:val="36"/>
          </w:rPr>
          <w:t>,</w:t>
        </w:r>
      </w:ins>
      <w:r>
        <w:rPr>
          <w:sz w:val="36"/>
        </w:rPr>
        <w:t xml:space="preserve"> подобно потоку воды, текущей в своем привычном русле. Оно осознает берега необходимого и возможного, оно даже осознает свое традиционное направление и тот финал, которым неизбежно заканчивается каждая жизнь</w:t>
      </w:r>
      <w:ins w:id="445" w:author="CPU" w:date="2007-09-24T16:32:00Z">
        <w:r>
          <w:rPr>
            <w:sz w:val="36"/>
          </w:rPr>
          <w:t>,</w:t>
        </w:r>
      </w:ins>
      <w:r>
        <w:rPr>
          <w:sz w:val="36"/>
        </w:rPr>
        <w:t xml:space="preserve"> и ничего не делает, чтобы что-то изменить, потому что так было всегда</w:t>
      </w:r>
      <w:ins w:id="446" w:author="CPU" w:date="2007-09-24T16:33:00Z">
        <w:r>
          <w:rPr>
            <w:sz w:val="36"/>
          </w:rPr>
          <w:t>,</w:t>
        </w:r>
      </w:ins>
      <w:r>
        <w:rPr>
          <w:sz w:val="36"/>
        </w:rPr>
        <w:t xml:space="preserve"> и так будет всегда. Человек не хочет осознавать, что все существующее имеет свою необходимость и свою цель</w:t>
      </w:r>
      <w:ins w:id="447" w:author="CPU" w:date="2007-09-24T16:33:00Z">
        <w:r>
          <w:rPr>
            <w:sz w:val="36"/>
          </w:rPr>
          <w:t>,</w:t>
        </w:r>
      </w:ins>
      <w:r>
        <w:rPr>
          <w:sz w:val="36"/>
        </w:rPr>
        <w:t xml:space="preserve"> и этой целью не может являться смерть, и этой целью не может являться жизнь, потому что они </w:t>
      </w:r>
      <w:ins w:id="448" w:author="CPU" w:date="2007-09-24T16:33:00Z">
        <w:r>
          <w:rPr>
            <w:sz w:val="36"/>
          </w:rPr>
          <w:t xml:space="preserve">- </w:t>
        </w:r>
      </w:ins>
      <w:r>
        <w:rPr>
          <w:sz w:val="36"/>
        </w:rPr>
        <w:t>только средства для достижения цели. Но парадоксальна и сама цель, потому что она точно тень, убегающая от самой себя. И тогда сама цель перестает быть целью, все становится частью бесконечного процесса, а то, что люди называют целью, является только частью или этапом этого процесса. Люди не осознают бесконечность процесса восхождения только потому, что пользуются умом, который имеет предел своим возможностям</w:t>
      </w:r>
      <w:ins w:id="449" w:author="CPU" w:date="2007-09-24T16:34:00Z">
        <w:r>
          <w:rPr>
            <w:sz w:val="36"/>
          </w:rPr>
          <w:t>,</w:t>
        </w:r>
      </w:ins>
      <w:r>
        <w:rPr>
          <w:sz w:val="36"/>
        </w:rPr>
        <w:t xml:space="preserve"> и поэтому для него понятно только то, что имеет пределы. Это одна из причин, почему ум ищет начало мироздания и прогнозирует его конец.</w:t>
      </w:r>
    </w:p>
    <w:p>
      <w:pPr>
        <w:pStyle w:val="Normal"/>
        <w:ind w:firstLine="709"/>
        <w:jc w:val="both"/>
        <w:rPr/>
      </w:pPr>
      <w:r>
        <w:rPr>
          <w:sz w:val="36"/>
        </w:rPr>
        <w:t>Перед человеком раскрыт бесконечный спектр возможностей, но ум позволяет ему осознавать только некоторые из них, которые соответствуют его собственным возможностям. И если бы каждый человек не содержал в себе Божественное намерение, которое все предельное направляет в процесс или поток бесконечности, то ничто бы в мире не менялось</w:t>
      </w:r>
      <w:ins w:id="450" w:author="CPU" w:date="2007-09-24T16:35:00Z">
        <w:r>
          <w:rPr>
            <w:sz w:val="36"/>
          </w:rPr>
          <w:t>,</w:t>
        </w:r>
      </w:ins>
      <w:r>
        <w:rPr>
          <w:sz w:val="36"/>
        </w:rPr>
        <w:t xml:space="preserve"> и ни о какой духовной работе никогда бы не было речи, так как в этом просто не было бы никакой необходимости. Это главная причина того, почему человек однажды перестает быть удовлетворенным своим окружением, тем, что прежде было его основными интересами, перестает быть удовлетворенным самим собой. Именно Божественное намерение создает у человека состояние недостаточности того, что он есть</w:t>
      </w:r>
      <w:ins w:id="451" w:author="CPU" w:date="2007-09-24T16:36:00Z">
        <w:r>
          <w:rPr>
            <w:sz w:val="36"/>
          </w:rPr>
          <w:t>,</w:t>
        </w:r>
      </w:ins>
      <w:r>
        <w:rPr>
          <w:sz w:val="36"/>
        </w:rPr>
        <w:t xml:space="preserve"> и того, что он имеет. Это оно направляет человеческое сознание в поиск неведомого, и оно же определяет направление этого поиска. Когда же поиск заканчивается у предназначенной для человека цели, то Божественное намерение создает у человека состояние удовлетворения результатами этого поиска и осознаванием, что искомое найдено. У человека раскрывается возможность воспринимать более высокие вибрации по сравнению с традиционными человеческими. Затем Божественное намерение направляет человеческое восприятие в русло этих более высоких вибраций, что человек воспринимает</w:t>
      </w:r>
      <w:ins w:id="452" w:author="CPU" w:date="2007-09-24T16:39:00Z">
        <w:r>
          <w:rPr>
            <w:sz w:val="36"/>
          </w:rPr>
          <w:t>,</w:t>
        </w:r>
      </w:ins>
      <w:r>
        <w:rPr>
          <w:sz w:val="36"/>
        </w:rPr>
        <w:t xml:space="preserve"> как собственные усилия, при помощи которых он удерживает внимание на состоянии покоя или же блаженства в своем сердце. Но такого усилия хватает ненадолго, так как его ум стремится войти в свое привычное русло</w:t>
      </w:r>
      <w:ins w:id="453" w:author="CPU" w:date="2007-09-24T16:39:00Z">
        <w:r>
          <w:rPr>
            <w:sz w:val="36"/>
          </w:rPr>
          <w:t>,</w:t>
        </w:r>
      </w:ins>
      <w:r>
        <w:rPr>
          <w:sz w:val="36"/>
        </w:rPr>
        <w:t xml:space="preserve"> и, кроме того, силы, противоположные человеческому стремлению, всячески препятствуют концентрации на состоянии покоя. Причиной такого их стремления является то, что это состояние действует на них разрушительно. Кроме того, эти силы совершенно не заинтересованы в освобождении человека от постоянного их влияния. Человек является микрокопией бесконечного космоса, и поэтому он имеет в себе все, что содержится в необъятной Божественной вселенной</w:t>
      </w:r>
      <w:ins w:id="454" w:author="CPU" w:date="2007-09-24T16:40:00Z">
        <w:r>
          <w:rPr>
            <w:sz w:val="36"/>
          </w:rPr>
          <w:t>,</w:t>
        </w:r>
      </w:ins>
      <w:r>
        <w:rPr>
          <w:sz w:val="36"/>
        </w:rPr>
        <w:t xml:space="preserve"> и та часть Божественного намерения, которая проявляет свою активность в нем, использует человеческие возможности для соединения осознанного покоя в своем сердце с соответствующими вибрациями вселенной. В самом начале возникновения такого контакта внешний поток энергии, несущий в себе вибрации покоя, устремляется в человеческое существо, чтобы его трансформировать. Но человеческое внимание еще не имеет необходимой устойчивости, и мост, возникший в результате соединения внутреннего и внешнего намерения, прерывается. У человека возникает сожаление об утраченном контакте, хотя это произошло потому, что иссякла энергия, необходимая для удержания внимания на состоянии покоя</w:t>
      </w:r>
      <w:ins w:id="455" w:author="CPU" w:date="2007-09-24T16:41:00Z">
        <w:r>
          <w:rPr>
            <w:sz w:val="36"/>
          </w:rPr>
          <w:t>,</w:t>
        </w:r>
      </w:ins>
      <w:r>
        <w:rPr>
          <w:sz w:val="36"/>
        </w:rPr>
        <w:t xml:space="preserve"> и, к тому же</w:t>
      </w:r>
      <w:ins w:id="456" w:author="CPU" w:date="2007-09-24T16:41:00Z">
        <w:r>
          <w:rPr>
            <w:sz w:val="36"/>
          </w:rPr>
          <w:t>,</w:t>
        </w:r>
      </w:ins>
      <w:r>
        <w:rPr>
          <w:sz w:val="36"/>
        </w:rPr>
        <w:t xml:space="preserve"> силы низшей природы постарались отвлечь его в привычное русло восприятия. Но полученная порция энергии, несущей в себе покой, в какой-то мере трансформирует его</w:t>
      </w:r>
      <w:ins w:id="457" w:author="CPU" w:date="2007-09-24T16:42:00Z">
        <w:r>
          <w:rPr>
            <w:sz w:val="36"/>
          </w:rPr>
          <w:t>,</w:t>
        </w:r>
      </w:ins>
      <w:r>
        <w:rPr>
          <w:sz w:val="36"/>
        </w:rPr>
        <w:t xml:space="preserve"> и некоторое время спустя вновь придет волна вибраций покоя</w:t>
      </w:r>
      <w:ins w:id="458" w:author="CPU" w:date="2007-09-24T16:42:00Z">
        <w:r>
          <w:rPr>
            <w:sz w:val="36"/>
          </w:rPr>
          <w:t>,</w:t>
        </w:r>
      </w:ins>
      <w:r>
        <w:rPr>
          <w:sz w:val="36"/>
        </w:rPr>
        <w:t xml:space="preserve"> и восприятие человека уже будет готово к тому, чтобы внимание было направлено на эти вибрации. И человек получит еще одну теперь, возможно, большую порцию энергии покоя, потому что внимание его будет более устойчивым, так как мост намерения, соединяющий внутренние высокие вибрации с внешними</w:t>
      </w:r>
      <w:ins w:id="459" w:author="CPU" w:date="2007-10-07T16:14:00Z">
        <w:r>
          <w:rPr>
            <w:sz w:val="36"/>
          </w:rPr>
          <w:t>,</w:t>
        </w:r>
      </w:ins>
      <w:r>
        <w:rPr>
          <w:sz w:val="36"/>
        </w:rPr>
        <w:t xml:space="preserve"> будет более устойчивым, так как первая волна высоких вибраций уже изменила человека. Придет время, когда мост намерения станет постоянным</w:t>
      </w:r>
      <w:ins w:id="460" w:author="CPU" w:date="2007-09-24T16:43:00Z">
        <w:r>
          <w:rPr>
            <w:sz w:val="36"/>
          </w:rPr>
          <w:t>,</w:t>
        </w:r>
      </w:ins>
      <w:r>
        <w:rPr>
          <w:sz w:val="36"/>
        </w:rPr>
        <w:t xml:space="preserve"> и это приведет к тому, что начнется необратимая трансформация человеческого сознания. Но намерение на этом не остановит свою работу, так как должны быть трансформированы еще и человеческий ум, витал и физическая часть его существа.</w:t>
      </w:r>
    </w:p>
    <w:p>
      <w:pPr>
        <w:pStyle w:val="Normal"/>
        <w:ind w:firstLine="709"/>
        <w:jc w:val="both"/>
        <w:rPr>
          <w:sz w:val="36"/>
        </w:rPr>
      </w:pPr>
      <w:r>
        <w:rPr>
          <w:sz w:val="36"/>
        </w:rPr>
      </w:r>
    </w:p>
    <w:p>
      <w:pPr>
        <w:pStyle w:val="Normal"/>
        <w:ind w:firstLine="709"/>
        <w:jc w:val="both"/>
        <w:rPr>
          <w:sz w:val="36"/>
        </w:rPr>
      </w:pPr>
      <w:r>
        <w:rPr>
          <w:sz w:val="36"/>
        </w:rPr>
      </w:r>
    </w:p>
    <w:p>
      <w:pPr>
        <w:pStyle w:val="Heading1"/>
        <w:ind w:hanging="0"/>
        <w:rPr>
          <w:b/>
          <w:b/>
        </w:rPr>
      </w:pPr>
      <w:r>
        <w:rPr>
          <w:b/>
        </w:rPr>
        <w:t>СОСТОЯНИЕ КОМФОРТА ВОИНА И ОБЫВАТЕЛЯ</w:t>
      </w:r>
    </w:p>
    <w:p>
      <w:pPr>
        <w:pStyle w:val="TextBodyIndent"/>
        <w:numPr>
          <w:ilvl w:val="0"/>
          <w:numId w:val="0"/>
        </w:numPr>
        <w:spacing w:lineRule="auto" w:line="240"/>
        <w:ind w:left="283" w:firstLine="709"/>
        <w:jc w:val="both"/>
        <w:outlineLvl w:val="0"/>
        <w:rPr>
          <w:b/>
          <w:b/>
          <w:sz w:val="36"/>
        </w:rPr>
      </w:pPr>
      <w:r>
        <w:rPr>
          <w:b/>
          <w:sz w:val="36"/>
        </w:rPr>
      </w:r>
    </w:p>
    <w:p>
      <w:pPr>
        <w:pStyle w:val="TextBodyIndent"/>
        <w:numPr>
          <w:ilvl w:val="0"/>
          <w:numId w:val="0"/>
        </w:numPr>
        <w:spacing w:lineRule="auto" w:line="240"/>
        <w:ind w:left="283" w:firstLine="709"/>
        <w:jc w:val="both"/>
        <w:outlineLvl w:val="0"/>
        <w:rPr/>
      </w:pPr>
      <w:r>
        <w:rPr>
          <w:sz w:val="36"/>
        </w:rPr>
        <w:t>Может быть комфортное состояние воина, когда «пусть сильнее грянет буря» и обывателя, для которого ближе комфорт «премудрого пескаря», предпочитающего неизменность и неподвижность. Воин не живет в догмах или клетках, он не стремится к определенности и избегает стандартных путей. Его среда обитания – поток непредсказуемости, у него нет ожиданий, потому что неожиданности приносят ему радость, у него нет надежд на будущее, потому что поток изменчивости и непостоянства, в котором он живет, течет в «здесь и сейчас». Все существо воина текучее и не предсказуемое</w:t>
      </w:r>
      <w:ins w:id="461" w:author="CPU" w:date="2007-09-24T16:45:00Z">
        <w:r>
          <w:rPr>
            <w:sz w:val="36"/>
          </w:rPr>
          <w:t>,</w:t>
        </w:r>
      </w:ins>
      <w:r>
        <w:rPr>
          <w:sz w:val="36"/>
        </w:rPr>
        <w:t xml:space="preserve"> и он испытывает состояние комфорта только в состоянии неопределенности. Во взаимодействии с реальностью он не ждет победы, потому что для него важен не результат, а само сражение, в котором он стремится быть безупречным.</w:t>
      </w:r>
    </w:p>
    <w:p>
      <w:pPr>
        <w:pStyle w:val="TextBodyIndent"/>
        <w:numPr>
          <w:ilvl w:val="0"/>
          <w:numId w:val="0"/>
        </w:numPr>
        <w:spacing w:lineRule="auto" w:line="240"/>
        <w:ind w:left="283" w:firstLine="709"/>
        <w:jc w:val="both"/>
        <w:outlineLvl w:val="0"/>
        <w:rPr/>
      </w:pPr>
      <w:r>
        <w:rPr>
          <w:sz w:val="36"/>
        </w:rPr>
        <w:t>Для обывателя страшна неопределенность, текучесть, так как он не может сохранять равновесие в вечно меняющихся обстоятельствах. Для него важна не внутренняя, а внешняя опора. Он согласен на клетки психологические и социальные, он предпочтет ограничения своей свободе, потому что так надежнее и защищеннее. Он предпочтет ходить по кругу или сидеть в приятном и теплом болоте, чем идти в неизвестное. Все текучее и не традиционное в окружающем его мире подвергается его осуждению, потому что оно, по его мнению, не надежно, порочно и нуждается в остракизме, как разрушительное для существующих устоев общества, мнений авторитетов и определенностей существования. По его мнению, все должно быть в определенных рамках и ни при каких обстоятельствах не выходить за их пределы. Он боится всего нового</w:t>
      </w:r>
      <w:ins w:id="462" w:author="CPU" w:date="2007-09-24T16:46:00Z">
        <w:r>
          <w:rPr>
            <w:sz w:val="36"/>
          </w:rPr>
          <w:t>,</w:t>
        </w:r>
      </w:ins>
      <w:r>
        <w:rPr>
          <w:sz w:val="36"/>
        </w:rPr>
        <w:t xml:space="preserve"> и привычное, даже если оно ложно, лучше всякой изменчивости и неопределенности. Для него зона комфорта воина не</w:t>
      </w:r>
      <w:ins w:id="463" w:author="CPU" w:date="2007-09-24T16:46:00Z">
        <w:r>
          <w:rPr>
            <w:sz w:val="36"/>
          </w:rPr>
          <w:t xml:space="preserve"> </w:t>
        </w:r>
      </w:ins>
      <w:r>
        <w:rPr>
          <w:sz w:val="36"/>
        </w:rPr>
        <w:t>выносима так же</w:t>
      </w:r>
      <w:ins w:id="464" w:author="CPU" w:date="2007-09-24T16:47:00Z">
        <w:r>
          <w:rPr>
            <w:sz w:val="36"/>
          </w:rPr>
          <w:t>,</w:t>
        </w:r>
      </w:ins>
      <w:r>
        <w:rPr>
          <w:sz w:val="36"/>
        </w:rPr>
        <w:t xml:space="preserve"> как для воина не</w:t>
      </w:r>
      <w:ins w:id="465" w:author="CPU" w:date="2007-09-24T16:47:00Z">
        <w:r>
          <w:rPr>
            <w:sz w:val="36"/>
          </w:rPr>
          <w:t xml:space="preserve"> </w:t>
        </w:r>
      </w:ins>
      <w:r>
        <w:rPr>
          <w:sz w:val="36"/>
        </w:rPr>
        <w:t>выносима зона комфорта обывателя.</w:t>
      </w:r>
    </w:p>
    <w:p>
      <w:pPr>
        <w:pStyle w:val="TextBodyIndent"/>
        <w:numPr>
          <w:ilvl w:val="0"/>
          <w:numId w:val="0"/>
        </w:numPr>
        <w:spacing w:lineRule="auto" w:line="240"/>
        <w:ind w:left="283" w:firstLine="709"/>
        <w:jc w:val="both"/>
        <w:outlineLvl w:val="0"/>
        <w:rPr/>
      </w:pPr>
      <w:r>
        <w:rPr>
          <w:sz w:val="36"/>
        </w:rPr>
        <w:t>Здесь все люди разделены на две группы, и такое деление условно, потому что между ними не всегда можно найти четкую границу. Воин всегда несет в себе обывателя, а обыватель – воина, правда, эти пропорции могут быть самыми разнообразными. И</w:t>
      </w:r>
      <w:ins w:id="466" w:author="CPU" w:date="2007-09-24T16:48:00Z">
        <w:r>
          <w:rPr>
            <w:sz w:val="36"/>
          </w:rPr>
          <w:t>,</w:t>
        </w:r>
      </w:ins>
      <w:r>
        <w:rPr>
          <w:sz w:val="36"/>
        </w:rPr>
        <w:t xml:space="preserve"> когда человек становится на духовный путь, то постепенно качества обывателя в нем уступают перед качествами воина. И, кроме того, обыватель с возрастом все в большей мере теряет в себе те качества, которые характерны для воина.</w:t>
      </w:r>
    </w:p>
    <w:p>
      <w:pPr>
        <w:pStyle w:val="TextBodyIndent"/>
        <w:numPr>
          <w:ilvl w:val="0"/>
          <w:numId w:val="0"/>
        </w:numPr>
        <w:spacing w:lineRule="auto" w:line="240"/>
        <w:ind w:left="283" w:firstLine="709"/>
        <w:jc w:val="both"/>
        <w:outlineLvl w:val="0"/>
        <w:rPr>
          <w:sz w:val="36"/>
        </w:rPr>
      </w:pPr>
      <w:r>
        <w:rPr>
          <w:sz w:val="36"/>
        </w:rPr>
      </w:r>
    </w:p>
    <w:p>
      <w:pPr>
        <w:pStyle w:val="Normal"/>
        <w:ind w:firstLine="709"/>
        <w:jc w:val="both"/>
        <w:rPr>
          <w:sz w:val="36"/>
        </w:rPr>
      </w:pPr>
      <w:r>
        <w:rPr>
          <w:sz w:val="36"/>
        </w:rPr>
      </w:r>
    </w:p>
    <w:p>
      <w:pPr>
        <w:pStyle w:val="Heading1"/>
        <w:ind w:firstLine="709"/>
        <w:rPr>
          <w:b/>
          <w:b/>
        </w:rPr>
      </w:pPr>
      <w:r>
        <w:rPr>
          <w:b/>
        </w:rPr>
        <w:t>ЕЩЕ О ФОРМИРОВАНИИ НАМЕРЕНИЯ</w:t>
      </w:r>
    </w:p>
    <w:p>
      <w:pPr>
        <w:pStyle w:val="TextBodyIndent"/>
        <w:numPr>
          <w:ilvl w:val="0"/>
          <w:numId w:val="0"/>
        </w:numPr>
        <w:spacing w:lineRule="auto" w:line="240"/>
        <w:ind w:left="283" w:firstLine="709"/>
        <w:jc w:val="both"/>
        <w:outlineLvl w:val="0"/>
        <w:rPr>
          <w:b/>
          <w:b/>
          <w:sz w:val="36"/>
        </w:rPr>
      </w:pPr>
      <w:r>
        <w:rPr>
          <w:b/>
          <w:sz w:val="36"/>
        </w:rPr>
      </w:r>
    </w:p>
    <w:p>
      <w:pPr>
        <w:pStyle w:val="Normal"/>
        <w:ind w:firstLine="709"/>
        <w:jc w:val="both"/>
        <w:rPr/>
      </w:pPr>
      <w:r>
        <w:rPr>
          <w:sz w:val="36"/>
        </w:rPr>
        <w:t>Те усилия, которые затрачивает человек, чтобы быть не захваченным какими-либо внешними обстоятельствами или внутренними состояниями, формируют соответствующие намерения</w:t>
      </w:r>
      <w:ins w:id="467" w:author="CPU" w:date="2007-09-24T16:49:00Z">
        <w:r>
          <w:rPr>
            <w:sz w:val="36"/>
          </w:rPr>
          <w:t>.</w:t>
        </w:r>
      </w:ins>
      <w:r>
        <w:rPr>
          <w:sz w:val="36"/>
        </w:rPr>
        <w:t xml:space="preserve"> </w:t>
      </w:r>
      <w:ins w:id="468" w:author="CPU" w:date="2007-09-24T16:50:00Z">
        <w:r>
          <w:rPr>
            <w:sz w:val="36"/>
          </w:rPr>
          <w:t>Э</w:t>
        </w:r>
      </w:ins>
      <w:r>
        <w:rPr>
          <w:sz w:val="36"/>
        </w:rPr>
        <w:t>то приводит, в конечном счете, к тому</w:t>
      </w:r>
      <w:ins w:id="469" w:author="CPU" w:date="2007-09-24T16:49:00Z">
        <w:r>
          <w:rPr>
            <w:sz w:val="36"/>
          </w:rPr>
          <w:t>,</w:t>
        </w:r>
      </w:ins>
      <w:r>
        <w:rPr>
          <w:sz w:val="36"/>
        </w:rPr>
        <w:t xml:space="preserve"> что, сформировавшись внутри человеческого существа, они соединятся с Божественными намерениями</w:t>
      </w:r>
      <w:ins w:id="470" w:author="CPU" w:date="2007-09-24T16:50:00Z">
        <w:r>
          <w:rPr>
            <w:sz w:val="36"/>
          </w:rPr>
          <w:t>,</w:t>
        </w:r>
      </w:ins>
      <w:r>
        <w:rPr>
          <w:sz w:val="36"/>
        </w:rPr>
        <w:t xml:space="preserve"> и тогда возможны какие-либо радикальные внутренние изменения. То же самое происходит, когда человек потакает каким-либо своим желаниям или влечениям. Это также формирует соответствующее намерение, которое в дальнейшем соединяется с намерением некоторых внешних сил, соответствующих желаниям или влечениям, которым потакал человек. И это, в конечном счете, формирует не только отношение человека к каким-либо событиям, в которых он участвует, но и его мировоззрение. И это очень важно, так как мировоззрение – это своеобразное поле, на котором может быть сформировано какое-либо намерение, соответствующее этому полю. Духовное мировоззрение – это благодатное поле для формирования намерения, несущего в себе Божественные вибрации. Обывательское мировоззрение является благоприятной почвой, на которой произрастает намерение, соединяющее человека с низшей природой.</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КОРОЛЕВСТВО КРИВЫХ ЗЕРКАЛ</w:t>
      </w:r>
    </w:p>
    <w:p>
      <w:pPr>
        <w:pStyle w:val="3"/>
        <w:ind w:firstLine="709"/>
        <w:rPr>
          <w:b/>
          <w:b/>
        </w:rPr>
      </w:pPr>
      <w:r>
        <w:rPr>
          <w:b/>
        </w:rPr>
      </w:r>
    </w:p>
    <w:p>
      <w:pPr>
        <w:pStyle w:val="3"/>
        <w:ind w:firstLine="709"/>
        <w:rPr/>
      </w:pPr>
      <w:r>
        <w:rPr/>
        <w:t>Мир – это зеркало, в котором отражается человек. Но возомнив себя полновластным господином земли и всего сущего на ней, он не понял гармонию жизни и стал уничтожать все, что может служить ему на потребу. Но внешний мир – это более, чем зеркало человека, он отражается в человеке богатством его души и дает человеку возможность воспринимать прекрасное в окружающем его мире. Разумность человека проявляется не в способности запускать межпланетные корабли и создавать суперкомпьютеры, а в способности воспринимать гармонию природы, участвовать в ней и делать ее еще более прекрасной. Если человек назвал себя царем природы, то он должен был помнить о том, что каждый разумный царь печется</w:t>
      </w:r>
      <w:ins w:id="471" w:author="CPU" w:date="2007-09-24T16:52:00Z">
        <w:r>
          <w:rPr/>
          <w:t>,</w:t>
        </w:r>
      </w:ins>
      <w:r>
        <w:rPr/>
        <w:t xml:space="preserve"> в первую очередь</w:t>
      </w:r>
      <w:ins w:id="472" w:author="CPU" w:date="2007-09-24T16:52:00Z">
        <w:r>
          <w:rPr/>
          <w:t>,</w:t>
        </w:r>
      </w:ins>
      <w:r>
        <w:rPr/>
        <w:t xml:space="preserve"> о своем народе и</w:t>
      </w:r>
      <w:ins w:id="473" w:author="CPU" w:date="2007-09-24T16:53:00Z">
        <w:r>
          <w:rPr/>
          <w:t>,</w:t>
        </w:r>
      </w:ins>
      <w:r>
        <w:rPr/>
        <w:t xml:space="preserve"> только потом</w:t>
      </w:r>
      <w:ins w:id="474" w:author="CPU" w:date="2007-09-24T16:53:00Z">
        <w:r>
          <w:rPr/>
          <w:t>,</w:t>
        </w:r>
      </w:ins>
      <w:r>
        <w:rPr/>
        <w:t xml:space="preserve"> о себе самом. Но человек </w:t>
      </w:r>
      <w:ins w:id="475" w:author="CPU" w:date="2007-09-24T16:53:00Z">
        <w:r>
          <w:rPr/>
          <w:t xml:space="preserve">- </w:t>
        </w:r>
      </w:ins>
      <w:r>
        <w:rPr/>
        <w:t xml:space="preserve">не разумный царь, а самозванец, надевший на свою голову бутафорскую корону и украсивший себя преходящей мишурой. Бездумно уничтожая природу, он уничтожает самого себя, разрушает богатство своей души, делая себя все более примитивным и самонадеянным. </w:t>
      </w:r>
    </w:p>
    <w:p>
      <w:pPr>
        <w:pStyle w:val="3"/>
        <w:ind w:firstLine="709"/>
        <w:rPr/>
      </w:pPr>
      <w:r>
        <w:rPr/>
        <w:t xml:space="preserve">Похоже, что изначально в человеческую природу был введен комплекс неполноценности, чтобы в дальнейшей своей эволюции он преодолел его. Но, к сожалению, человек пошел путем внешней компенсации этого комплекса. ... Как известно, люди сильные духом не бывают агрессивными и, осознавая в себе силу, покровительствуют слабым, и у них нет стремления покорять, подавлять других людей, так как они самодостаточны и не нуждаются во внешнем подтверждении своей значимости. Практически, все способы, при помощи которых человек стремится повысить свою значимость – это только камуфляж своей недостаточности, а иногда и извращенности. </w:t>
      </w:r>
    </w:p>
    <w:p>
      <w:pPr>
        <w:pStyle w:val="3"/>
        <w:ind w:firstLine="709"/>
        <w:rPr/>
      </w:pPr>
      <w:r>
        <w:rPr/>
        <w:t>Когда мы говорим, что единая истина, входя в миры земной сферы, разделилась на множество частей, содержащих в себе</w:t>
      </w:r>
      <w:ins w:id="476" w:author="CPU" w:date="2007-09-24T16:55:00Z">
        <w:r>
          <w:rPr/>
          <w:t>,</w:t>
        </w:r>
      </w:ins>
      <w:r>
        <w:rPr/>
        <w:t xml:space="preserve"> как самые высокие, так и самые низкие вибрации, которые люди отнесли к проявлениям добра и зла на земле, то особенно яркий контраст в этом распределении проявился в человеке. Он оторвал самую главную составляющую добра и зла – их смысл от внешних проявлений на материальном плане и</w:t>
      </w:r>
      <w:ins w:id="477" w:author="CPU" w:date="2007-09-24T16:56:00Z">
        <w:r>
          <w:rPr/>
          <w:t>,</w:t>
        </w:r>
      </w:ins>
      <w:r>
        <w:rPr/>
        <w:t xml:space="preserve"> этим самым</w:t>
      </w:r>
      <w:ins w:id="478" w:author="CPU" w:date="2007-09-24T16:56:00Z">
        <w:r>
          <w:rPr/>
          <w:t>,</w:t>
        </w:r>
      </w:ins>
      <w:r>
        <w:rPr/>
        <w:t xml:space="preserve"> избрал для себя путь, ведущий к своей деградации. Так, радость и наслаждение, которые являются наградой за усилия, направленные на что-либо созидательное, он оторвал от истинной их цели и может получать их, когда ему заблагорассудится. Если на всех уровнях жизни роль лидера определяется полезностью для выживания какого-либо сообщества, то на человеческом уровне это превратилось в своеобразную болезнь, сходную с наркоманией – жажда власти. При этом совершенно не учитывается способность такого человека приносить подвластным людям хоть какую-то пользу. Стремление к накоплению у человека также принимает абсурдные размеры, которые совершенно не сопоставимы с его потребностями. Человек готов присвоить себе все богатства земли и будет это делать даже в том случае, если будет знать, что завтра он умрет. Вспоминается смешной и</w:t>
      </w:r>
      <w:ins w:id="479" w:author="CPU" w:date="2007-09-24T16:58:00Z">
        <w:r>
          <w:rPr/>
          <w:t>,</w:t>
        </w:r>
      </w:ins>
      <w:r>
        <w:rPr/>
        <w:t xml:space="preserve"> в то же время</w:t>
      </w:r>
      <w:ins w:id="480" w:author="CPU" w:date="2007-09-24T16:58:00Z">
        <w:r>
          <w:rPr/>
          <w:t>,</w:t>
        </w:r>
      </w:ins>
      <w:r>
        <w:rPr/>
        <w:t xml:space="preserve"> печальный случай, когда мужчина продавал из бочки соленые огурцы. Но в это время к нему подошел его друг с бутылкой водки и попросил у него огурец, так как у него на закуску не</w:t>
      </w:r>
      <w:ins w:id="481" w:author="CPU" w:date="2007-09-24T16:58:00Z">
        <w:r>
          <w:rPr/>
          <w:t xml:space="preserve"> </w:t>
        </w:r>
      </w:ins>
      <w:r>
        <w:rPr/>
        <w:t>хватило денег. По-братски была распита бутылка водки, благо, закуски было вполне достаточно. После чего продавец продолжал продавать свой соленый товар, но выстроившаяся после обеденного перерыва очередь была не</w:t>
      </w:r>
      <w:ins w:id="482" w:author="CPU" w:date="2007-09-24T16:58:00Z">
        <w:r>
          <w:rPr/>
          <w:t xml:space="preserve"> </w:t>
        </w:r>
      </w:ins>
      <w:r>
        <w:rPr/>
        <w:t>довольна медленной его работой. Тогда повеселевший после обеда продавец отступил от бочки на несколько шагов и пригласил покупателей брать огурцов столько, сколько они смогут унести в своих бидонах.</w:t>
      </w:r>
    </w:p>
    <w:p>
      <w:pPr>
        <w:pStyle w:val="3"/>
        <w:ind w:firstLine="709"/>
        <w:rPr/>
      </w:pPr>
      <w:r>
        <w:rPr/>
        <w:t xml:space="preserve">– </w:t>
      </w:r>
      <w:r>
        <w:rPr/>
        <w:t>Берите все, мне не жалко, я человек щедрый!</w:t>
      </w:r>
    </w:p>
    <w:p>
      <w:pPr>
        <w:pStyle w:val="3"/>
        <w:ind w:firstLine="709"/>
        <w:rPr/>
      </w:pPr>
      <w:r>
        <w:rPr/>
        <w:t>Толпа облепила бочку, и скоро в ней остался только рассол. Опоздавшие зачерпывали полные бидоны рассола и, рад</w:t>
      </w:r>
      <w:ins w:id="483" w:author="CPU" w:date="2007-09-24T17:00:00Z">
        <w:r>
          <w:rPr/>
          <w:t>уясь</w:t>
        </w:r>
      </w:ins>
      <w:r>
        <w:rPr/>
        <w:t xml:space="preserve"> бесплатн</w:t>
      </w:r>
      <w:ins w:id="484" w:author="CPU" w:date="2007-09-24T17:00:00Z">
        <w:r>
          <w:rPr/>
          <w:t>о</w:t>
        </w:r>
      </w:ins>
      <w:r>
        <w:rPr/>
        <w:t>м</w:t>
      </w:r>
      <w:ins w:id="485" w:author="CPU" w:date="2007-09-24T17:00:00Z">
        <w:r>
          <w:rPr/>
          <w:t>у</w:t>
        </w:r>
      </w:ins>
      <w:r>
        <w:rPr/>
        <w:t xml:space="preserve"> приобретени</w:t>
      </w:r>
      <w:ins w:id="486" w:author="CPU" w:date="2007-09-24T17:01:00Z">
        <w:r>
          <w:rPr/>
          <w:t>ю,</w:t>
        </w:r>
      </w:ins>
      <w:r>
        <w:rPr/>
        <w:t xml:space="preserve"> спешили к себе домой. Возможно, дома они выльют его в унитаз или еще куда-либо, но сейчас жажда иметь бесплатно соленый рассол так велика, что люди не могут осознать, что он им совершенно не нужен. Животное отвернется от того, что ему не нужно, но этого не сделает человек, потому что его жажде приобретать, присваивать, обладать – нет предела, даже если это абсурдно. Конкуренция между животными не имеет цели уничтожить противника. Достаточно</w:t>
      </w:r>
      <w:ins w:id="487" w:author="CPU" w:date="2007-09-24T17:02:00Z">
        <w:r>
          <w:rPr/>
          <w:t>,</w:t>
        </w:r>
      </w:ins>
      <w:r>
        <w:rPr/>
        <w:t xml:space="preserve"> если он будет оттеснен за пределы прежних его влияний. Человек же будет уничтожать другого человека и вообще любую форму жизни, если это повысит его значимость или благополучие. Стремясь к наслаждению, человек это будет делать в ущерб своему здоровью. Римские патриции на пирах не забывали периодически освобождать свои желудки, чтобы, вернувшись к столу, продолжать наслаждаться всевозможными яствами. Кирилла Петрович из повести «Дубровский» А. С. Пушкина часто страдал от обжорства. Говорят, что сытая свинья не станет есть даже самую вкусную пищу, но человек </w:t>
      </w:r>
      <w:ins w:id="488" w:author="CPU" w:date="2007-09-24T17:03:00Z">
        <w:r>
          <w:rPr/>
          <w:t xml:space="preserve">- </w:t>
        </w:r>
      </w:ins>
      <w:r>
        <w:rPr/>
        <w:t>не свинья</w:t>
      </w:r>
      <w:ins w:id="489" w:author="CPU" w:date="2007-09-24T17:03:00Z">
        <w:r>
          <w:rPr/>
          <w:t>,</w:t>
        </w:r>
      </w:ins>
      <w:r>
        <w:rPr/>
        <w:t xml:space="preserve"> и поэтому что-нибудь «вкусненькое» он может пожевать даже тогда, когда его желудок перегружен всякими вкусными вредностями. И это он может повторить несколько раз, потому что люди давно отделили удовольствия от необходимости. </w:t>
      </w:r>
    </w:p>
    <w:p>
      <w:pPr>
        <w:pStyle w:val="3"/>
        <w:ind w:firstLine="709"/>
        <w:rPr/>
      </w:pPr>
      <w:r>
        <w:rPr/>
        <w:t>Для человека очень важны всевозможные допинги, которые могут пощекотать его нервы, и совсем не обязательно это связано с исследованием чего-то непознанного</w:t>
      </w:r>
      <w:ins w:id="490" w:author="CPU" w:date="2007-09-24T17:04:00Z">
        <w:r>
          <w:rPr/>
          <w:t>.</w:t>
        </w:r>
      </w:ins>
      <w:r>
        <w:rPr/>
        <w:t xml:space="preserve"> </w:t>
      </w:r>
      <w:ins w:id="491" w:author="CPU" w:date="2007-09-24T17:04:00Z">
        <w:r>
          <w:rPr/>
          <w:t>Ж</w:t>
        </w:r>
      </w:ins>
      <w:r>
        <w:rPr/>
        <w:t>ивотные тоже исследуют все, что может помочь им выжить. Похоже, что допинги для него – это своеобразная компенсация неспособности быть естественным и адекватным самому себе в какой-либо ситуации. Допингами мож</w:t>
      </w:r>
      <w:ins w:id="492" w:author="CPU" w:date="2007-09-24T17:05:00Z">
        <w:r>
          <w:rPr/>
          <w:t>ет</w:t>
        </w:r>
      </w:ins>
      <w:r>
        <w:rPr/>
        <w:t xml:space="preserve"> быть что угодно: от никотина и водочных изделий до тяжелых наркотиков. Но человеку и этого мало, он создает казино и игорные автоматы, он коллекционирует и без устали смотрит на экраны телевизоров. И все это </w:t>
      </w:r>
      <w:ins w:id="493" w:author="CPU" w:date="2007-09-24T17:06:00Z">
        <w:r>
          <w:rPr/>
          <w:t xml:space="preserve">- </w:t>
        </w:r>
      </w:ins>
      <w:r>
        <w:rPr/>
        <w:t>тоже наркотики, но психологические. Человеку постоянно хочется забыться, убить время, или сделать еще что-нибудь, чтобы «не дать себе засохнуть». Пытаясь компенсировать свои недостаточности, он внутреннюю трусость прикрывает агрессивностью, зависть – любезностью, жажду власти – человеколюбием, стремление к наживе – рациональным распределением материальных благ.</w:t>
      </w:r>
    </w:p>
    <w:p>
      <w:pPr>
        <w:pStyle w:val="3"/>
        <w:ind w:firstLine="709"/>
        <w:rPr/>
      </w:pPr>
      <w:r>
        <w:rPr/>
        <w:t>В человеке стремление к саморазрушению и разрушению окружающего мира выражено в неизмеримо большей степени, чем у какой-либо другой формы жизни. Создавая для себя всевозможных механических помощников, он разрушает свои физические способности</w:t>
      </w:r>
      <w:ins w:id="494" w:author="CPU" w:date="2007-09-24T17:07:00Z">
        <w:r>
          <w:rPr/>
          <w:t>,</w:t>
        </w:r>
      </w:ins>
      <w:r>
        <w:rPr/>
        <w:t xml:space="preserve"> а, отдавшись компьютеризации, снижает свой интеллект. Считая единственной ценностью повышение собственного материального благосостояния, он забыл о своем духовном предназначении.</w:t>
      </w:r>
    </w:p>
    <w:p>
      <w:pPr>
        <w:pStyle w:val="3"/>
        <w:ind w:firstLine="709"/>
        <w:rPr/>
      </w:pPr>
      <w:r>
        <w:rPr/>
        <w:t>Извращенный человеческий ум и витал, на которые опирается человек, подсказывают ему, что смысл жизни состоит в преуспевании во всех сферах материальной жизни</w:t>
      </w:r>
      <w:ins w:id="495" w:author="CPU" w:date="2007-09-24T17:09:00Z">
        <w:r>
          <w:rPr/>
          <w:t>.</w:t>
        </w:r>
      </w:ins>
      <w:r>
        <w:rPr/>
        <w:t xml:space="preserve"> </w:t>
      </w:r>
      <w:ins w:id="496" w:author="CPU" w:date="2007-09-24T17:09:00Z">
        <w:r>
          <w:rPr/>
          <w:t>И</w:t>
        </w:r>
      </w:ins>
      <w:r>
        <w:rPr/>
        <w:t xml:space="preserve"> обманутый своим умом, который</w:t>
      </w:r>
      <w:ins w:id="497" w:author="CPU" w:date="2007-09-24T17:10:00Z">
        <w:r>
          <w:rPr/>
          <w:t>,</w:t>
        </w:r>
      </w:ins>
      <w:r>
        <w:rPr/>
        <w:t xml:space="preserve"> точно кривое зеркало отражает внешний мир, он покорно следует судьбе, предуготованной для него низшей природой. Его эго не позволяет ему видеть и осознать множество указателей на путях его жизни, подсказывающих возможность выбора. И человек равнодушно проходит мимо точек пересечения путей духовного и материального, даже не пытаясь осознать смысл происходящего</w:t>
      </w:r>
      <w:ins w:id="498" w:author="CPU" w:date="2007-09-24T17:10:00Z">
        <w:r>
          <w:rPr/>
          <w:t>,</w:t>
        </w:r>
      </w:ins>
      <w:r>
        <w:rPr/>
        <w:t xml:space="preserve"> как вокруг него, так и внутри самого себя. Похоже, что он все еще спит, убаюканный и обманутый силами низшей природы, которая все живое на земле ведет к одному и тому же финалу, чтобы потом вновь встретить жизнь у ворот рождения и, проведя через трудности и страдания, привести к смерти, у порога которой все равны.</w:t>
      </w:r>
    </w:p>
    <w:p>
      <w:pPr>
        <w:pStyle w:val="3"/>
        <w:ind w:firstLine="709"/>
        <w:rPr>
          <w:color w:val="000000"/>
        </w:rPr>
      </w:pPr>
      <w:r>
        <w:rPr>
          <w:color w:val="000000"/>
        </w:rPr>
      </w:r>
    </w:p>
    <w:p>
      <w:pPr>
        <w:pStyle w:val="3"/>
        <w:ind w:firstLine="709"/>
        <w:rPr>
          <w:color w:val="000000"/>
        </w:rPr>
      </w:pPr>
      <w:r>
        <w:rPr>
          <w:color w:val="000000"/>
        </w:rPr>
      </w:r>
    </w:p>
    <w:p>
      <w:pPr>
        <w:pStyle w:val="Heading1"/>
        <w:ind w:firstLine="709"/>
        <w:rPr>
          <w:b/>
          <w:b/>
        </w:rPr>
      </w:pPr>
      <w:r>
        <w:rPr>
          <w:b/>
        </w:rPr>
        <w:t>ТИХАЯ ХОДЬБА ПО КАНАТУ</w:t>
      </w:r>
    </w:p>
    <w:p>
      <w:pPr>
        <w:pStyle w:val="TextBodyIndent"/>
        <w:numPr>
          <w:ilvl w:val="0"/>
          <w:numId w:val="0"/>
        </w:numPr>
        <w:spacing w:lineRule="auto" w:line="240"/>
        <w:ind w:left="283" w:firstLine="709"/>
        <w:jc w:val="both"/>
        <w:outlineLvl w:val="0"/>
        <w:rPr>
          <w:b/>
          <w:b/>
          <w:sz w:val="36"/>
        </w:rPr>
      </w:pPr>
      <w:r>
        <w:rPr>
          <w:b/>
          <w:sz w:val="36"/>
        </w:rPr>
      </w:r>
    </w:p>
    <w:p>
      <w:pPr>
        <w:pStyle w:val="3"/>
        <w:ind w:firstLine="709"/>
        <w:rPr/>
      </w:pPr>
      <w:r>
        <w:rPr/>
        <w:t>Человек, идущий по канату, должен остановиться и уравновеситься, если что-либо вызвало нарушение его равновесия, и только потом двигаться дальше. Если во внешнем мире точкой, держась за которую можно придти в состояние равновесия, является что-либо неподвижное внешнее, то для внутреннего равновесия необходимо иметь внутреннюю неподвижную опору. Человек</w:t>
      </w:r>
      <w:ins w:id="499" w:author="CPU" w:date="2007-09-24T17:23:00Z">
        <w:r>
          <w:rPr/>
          <w:t>,</w:t>
        </w:r>
      </w:ins>
      <w:r>
        <w:rPr/>
        <w:t xml:space="preserve"> идущий духовным путем, похож на канатоходца, равновесие которого может быть нарушено даже малейшим дуновением ветерка. И не важно для духовного искателя, с какой стороны может подуть ветер, и какова его сила, важна его восприимчивость, благодаря которой он может осознать начало отклонения от своего равновесного состояния. Чем раньше он это осознает, тем легче будет ему восстановить его. Но для этого важна не только восприимчивость, но и непрерывность ее. Обычное человеческое внимание не может длительное время быть фиксированным на одном и том же переживании или одном и том же состоянии. Похоже, что в нем (во внимании) истощается энергия, и оно вынуждено переключаться на другой объект, каким бы незначительным он ни был. Для того</w:t>
      </w:r>
      <w:ins w:id="500" w:author="CPU" w:date="2007-09-24T17:25:00Z">
        <w:r>
          <w:rPr/>
          <w:t>,</w:t>
        </w:r>
      </w:ins>
      <w:r>
        <w:rPr/>
        <w:t xml:space="preserve"> чтобы духовная работа была успешной</w:t>
      </w:r>
      <w:ins w:id="501" w:author="CPU" w:date="2007-09-24T17:25:00Z">
        <w:r>
          <w:rPr/>
          <w:t>,</w:t>
        </w:r>
      </w:ins>
      <w:r>
        <w:rPr/>
        <w:t xml:space="preserve"> необходимо сделать внимание устойчивым. Этого можно достичь только путем постоянных тренировок, в которых внимание должно непрерывно удерживаться максимально долго на любом внешнем или внутреннем объекте. Таким объектом может быть мелодия, какая-либо фигура, точка на листе бумаги, какое-либо состояние, или какая-либо ментальная идея. И только тогда, когда внимание станет достаточно устойчивым, а восприятие достаточно высоким, возможно будет удерживать устойчивое внутреннее равновесие. При этом каждый раз, как только состояние внутреннего равновесия хотя бы в малейшей степени будет нарушено, необходимо остановиться и осознать те силы, которые это равновесие нарушили. И только после такого осознавания можно продолжать осознавать свою внутреннюю неподвижность. Некоторое время спустя, может возникнуть осознавание, что такого рода восприятие является движением вперед по лезвию бритвы и, что со всех сторон существуют силы, готовые нарушить это равновеси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ТРИ ПУТИ</w:t>
      </w:r>
    </w:p>
    <w:p>
      <w:pPr>
        <w:pStyle w:val="Normal"/>
        <w:rPr>
          <w:b/>
          <w:b/>
          <w:sz w:val="36"/>
        </w:rPr>
      </w:pPr>
      <w:r>
        <w:rPr>
          <w:b/>
          <w:sz w:val="36"/>
        </w:rPr>
      </w:r>
    </w:p>
    <w:p>
      <w:pPr>
        <w:pStyle w:val="3"/>
        <w:ind w:firstLine="709"/>
        <w:rPr>
          <w:sz w:val="36"/>
        </w:rPr>
      </w:pPr>
      <w:r>
        <w:rPr>
          <w:sz w:val="36"/>
        </w:rPr>
      </w:r>
    </w:p>
    <w:p>
      <w:pPr>
        <w:pStyle w:val="Normal"/>
        <w:ind w:firstLine="709"/>
        <w:jc w:val="both"/>
        <w:rPr/>
      </w:pPr>
      <w:r>
        <w:rPr>
          <w:sz w:val="36"/>
        </w:rPr>
        <w:t xml:space="preserve">Во все времена человечество избирало для себя один из трех путей. Первый путь – традиционный, которым идет все человечество, будучи привязанным низшей природой к внешнему миру. Второй путь – </w:t>
      </w:r>
      <w:ins w:id="502" w:author="CPU" w:date="2007-09-24T17:39:00Z">
        <w:r>
          <w:rPr>
            <w:sz w:val="36"/>
          </w:rPr>
          <w:t xml:space="preserve">путь </w:t>
        </w:r>
      </w:ins>
      <w:r>
        <w:rPr>
          <w:sz w:val="36"/>
        </w:rPr>
        <w:t>восхождения, на котором немногие, стремясь познать Божественное, восходят в высшие сферы миров и оставляют тело земле. Третий путь, которым идут единицы, сочетает в себе первы</w:t>
      </w:r>
      <w:ins w:id="503" w:author="CPU" w:date="2007-09-24T17:40:00Z">
        <w:r>
          <w:rPr>
            <w:sz w:val="36"/>
          </w:rPr>
          <w:t>е</w:t>
        </w:r>
      </w:ins>
      <w:r>
        <w:rPr>
          <w:sz w:val="36"/>
        </w:rPr>
        <w:t xml:space="preserve"> два и</w:t>
      </w:r>
      <w:ins w:id="504" w:author="CPU" w:date="2007-09-24T17:40:00Z">
        <w:r>
          <w:rPr>
            <w:sz w:val="36"/>
          </w:rPr>
          <w:t>,</w:t>
        </w:r>
      </w:ins>
      <w:r>
        <w:rPr>
          <w:sz w:val="36"/>
        </w:rPr>
        <w:t xml:space="preserve"> в то же время</w:t>
      </w:r>
      <w:ins w:id="505" w:author="CPU" w:date="2007-09-24T17:40:00Z">
        <w:r>
          <w:rPr>
            <w:sz w:val="36"/>
          </w:rPr>
          <w:t>,</w:t>
        </w:r>
      </w:ins>
      <w:r>
        <w:rPr>
          <w:sz w:val="36"/>
        </w:rPr>
        <w:t xml:space="preserve"> имеет противоположную им цель – трансформацию жизни на земле. Но и люди, идущие третьим путем, почти всегда чувствуют себя бессильными что-либо изменить, потому что соприкасаются только со статическим аспектом Божественного. Этот статический аспект Божественного пронизывает все планы бытия, оставляя их неизменными, потому что не содержит в себе достаточно динамической силы Божественного, которая способна трансформировать реальность в проявление высочайшей Божественной силы. Люди, идущие вторым путем, достигают статического состояния бытия-сознания-блаженства и оставляют свое тело земле. Третий путь отличается от первых двух тем, что духовный искатель стремится осознать динамический аспект Божественного и низвести его в материальный мир. До прихода на землю Шри Ауробиндо и Матери никто из людей не стремился к реализации этой задачи. Этой проблемы для них просто не существовало.</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НУТРЕННЯЯ ОПОРА ИЛИ СРЕДИННЫЙ ПУТЬ</w:t>
      </w:r>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sz w:val="36"/>
        </w:rPr>
        <w:t>Человек, живущий духовной жизнью, не имеет ни права, ни возможности отдохнуть или хотя бы на время расслабиться. Его духовный путь похож на ходьбу по канату, протянутому через пропасть. Канатоходец не имеет никакой возможности отвлечься от предельной концентрации своего сознания на процессе ходьбы, пока эта пропасть не будет пройдена. Он не может отдохнуть даже на мгновение. И тот период, когда человек периодически оставляет духовную работу, потому что материальный мир отвлекает его от нее, или же потому, что человеку хотя бы на время хочется расслабиться, еще не может называться духовной работой, но только подготовкой к ней. Этот период можно сравнивать с тренировками перед марафонским бегом или восхождением на какую-либо высочайшую вершину. В этот период человек пытается соединить свое намерение с намерением Бога, и только тогда, когда это объединение произойдет, начинается действительная духовная работа. Человек, идущий по канату над пропастью, не может полагаться на свой ум, который по каждому поводу может пугаться и входить в состояние паники. Будучи инструментом низшей природы</w:t>
      </w:r>
      <w:ins w:id="506" w:author="CPU" w:date="2007-09-24T17:44:00Z">
        <w:r>
          <w:rPr>
            <w:sz w:val="36"/>
          </w:rPr>
          <w:t>,</w:t>
        </w:r>
      </w:ins>
      <w:r>
        <w:rPr>
          <w:sz w:val="36"/>
        </w:rPr>
        <w:t xml:space="preserve"> и</w:t>
      </w:r>
      <w:ins w:id="507" w:author="CPU" w:date="2007-09-24T17:44:00Z">
        <w:r>
          <w:rPr>
            <w:sz w:val="36"/>
          </w:rPr>
          <w:t>,</w:t>
        </w:r>
      </w:ins>
      <w:r>
        <w:rPr>
          <w:sz w:val="36"/>
        </w:rPr>
        <w:t xml:space="preserve"> опираясь на материальный мир, он постоянно пытается быть ему адекватным, что ему плохо и не всегда удается. Причиной этого является его принцип выбора отношений и действий в этом мире. Ум все разобщает, делит на противоположности – плохо и хорошо, опасно и не опасно, да или нет. Для ума не существует середины. Во всем он стремится поставить «точки над и». При ходьбе над пропастью по канату, ум постоянно будет делать выбор – куда отклоняться – вправо или влево. Ум нуждается в широкой дороге, так как он не может не метаться от одной крайности к другой. И, конечно же, ум не может быть эталоном истины, так как содержит в себе грубую и неподвижную шкалу, которая не пригодна для определения текучего мира. Ум можно сравнить с хищным насекомым, которое не знает пощады к своей жертве</w:t>
      </w:r>
      <w:ins w:id="508" w:author="CPU" w:date="2007-09-24T17:45:00Z">
        <w:r>
          <w:rPr>
            <w:sz w:val="36"/>
          </w:rPr>
          <w:t>,</w:t>
        </w:r>
      </w:ins>
      <w:r>
        <w:rPr>
          <w:sz w:val="36"/>
        </w:rPr>
        <w:t xml:space="preserve"> и этой жертвой</w:t>
      </w:r>
      <w:ins w:id="509" w:author="CPU" w:date="2007-09-24T17:45:00Z">
        <w:r>
          <w:rPr>
            <w:sz w:val="36"/>
          </w:rPr>
          <w:t>,</w:t>
        </w:r>
      </w:ins>
      <w:r>
        <w:rPr>
          <w:sz w:val="36"/>
        </w:rPr>
        <w:t xml:space="preserve"> в первую очередь</w:t>
      </w:r>
      <w:ins w:id="510" w:author="CPU" w:date="2007-09-24T17:45:00Z">
        <w:r>
          <w:rPr>
            <w:sz w:val="36"/>
          </w:rPr>
          <w:t>,</w:t>
        </w:r>
      </w:ins>
      <w:r>
        <w:rPr>
          <w:sz w:val="36"/>
        </w:rPr>
        <w:t xml:space="preserve"> является его носитель. В то же время ум легко входит в состояние паники, если теряет свою опору, основанную на его особенностях – ко всему прилагать свою мерку: «да» или «нет», «правильно» или «не правильно», «выгодно или не выгодно». Он не может идти посередине, по канату над пропастью. Для того, чтобы это стало возможным, необходимо, чтобы ум замолчал</w:t>
      </w:r>
      <w:ins w:id="511" w:author="CPU" w:date="2007-09-24T17:46:00Z">
        <w:r>
          <w:rPr>
            <w:sz w:val="36"/>
          </w:rPr>
          <w:t>,</w:t>
        </w:r>
      </w:ins>
      <w:r>
        <w:rPr>
          <w:sz w:val="36"/>
        </w:rPr>
        <w:t xml:space="preserve"> и только тогда у человека откроется возможность пройти по канату над пропастью, по минному полю, не задев ни одной скрытой мины, избежать всевозможных скрытых западней и ловушек.</w:t>
      </w:r>
    </w:p>
    <w:p>
      <w:pPr>
        <w:pStyle w:val="Normal"/>
        <w:ind w:firstLine="709"/>
        <w:jc w:val="both"/>
        <w:rPr>
          <w:sz w:val="36"/>
        </w:rPr>
      </w:pPr>
      <w:r>
        <w:rPr>
          <w:sz w:val="36"/>
        </w:rPr>
      </w:r>
    </w:p>
    <w:p>
      <w:pPr>
        <w:pStyle w:val="Heading1"/>
        <w:ind w:firstLine="709"/>
        <w:rPr>
          <w:b/>
          <w:b/>
        </w:rPr>
      </w:pPr>
      <w:r>
        <w:rPr>
          <w:b/>
        </w:rPr>
        <w:t>АЛЧНОСТЬ И ЖАЖДА ЗНАНИЙ</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 xml:space="preserve">Стремление получить знания может иметь две цели. В одном случае, человек стремится получить знания, потому что они обеспечат его значимость и хорошие условия жизни. В этом случае опорой для ума является низший витал, так как именно он стремится к захватыванию всего, что может обеспечить значимость. Такие люди всегда видят перед собой цель, ради которой они стремятся получить знания. Сами по себе знания для них – только средство на пути к значимости. </w:t>
      </w:r>
    </w:p>
    <w:p>
      <w:pPr>
        <w:pStyle w:val="Normal"/>
        <w:ind w:firstLine="709"/>
        <w:jc w:val="both"/>
        <w:rPr/>
      </w:pPr>
      <w:r>
        <w:rPr>
          <w:sz w:val="36"/>
        </w:rPr>
        <w:t>В том же случае, когда человеческий ум опирается на высший витал, то его жажда знаний не имеет какой-то меркантильной цели. Он жаждет знаний ради самих знаний. Для него жажда знаний – это захватывающее путешествие</w:t>
      </w:r>
      <w:ins w:id="512" w:author="CPU" w:date="2007-09-24T17:47:00Z">
        <w:r>
          <w:rPr>
            <w:sz w:val="36"/>
          </w:rPr>
          <w:t>,</w:t>
        </w:r>
      </w:ins>
      <w:r>
        <w:rPr>
          <w:sz w:val="36"/>
        </w:rPr>
        <w:t xml:space="preserve"> и поэтому для таких людей наградой на пути знаний является не то значимое будущее в материальном мире, которое им эти знания принесут, а радость самого познания. На пути познания они не грызут гранит науки, они наслаждаются ею. В традициях толтеков люди первого типа идут тропой великого приключения – это маги, которые манипулируют сознанием людей. Люди второго типа идут тропой знаний за пределы человеческого эго</w:t>
      </w:r>
      <w:ins w:id="513" w:author="CPU" w:date="2007-09-24T17:48:00Z">
        <w:r>
          <w:rPr>
            <w:sz w:val="36"/>
          </w:rPr>
          <w:t>,</w:t>
        </w:r>
      </w:ins>
      <w:r>
        <w:rPr>
          <w:sz w:val="36"/>
        </w:rPr>
        <w:t xml:space="preserve"> и за ними </w:t>
      </w:r>
      <w:ins w:id="514" w:author="CPU" w:date="2007-09-24T17:48:00Z">
        <w:r>
          <w:rPr>
            <w:sz w:val="36"/>
          </w:rPr>
          <w:t xml:space="preserve">- </w:t>
        </w:r>
      </w:ins>
      <w:r>
        <w:rPr>
          <w:sz w:val="36"/>
        </w:rPr>
        <w:t>будущее земл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ЦЕЛЬ БЕЗ ЦЕЛИ</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Цели человека, живущего интересами материального мира, всегда находятся в будущем времени. Его цели находятся в будущем даже тогда, когда он реализует то, что свои корни имеет в далеком прошлом. Результаты большинства своих дел он располагает в будущем, для которого он живет сегодня. Это напоминает случай, который однажды действительно произошел с человеком, возвращавшимся домой в Новосибирск из Одессы. Там он купил целую корзину спелых сахарных замечательных помидор, которыми собирался угостить своих близких. Дорога была дальняя, через Москву</w:t>
      </w:r>
      <w:ins w:id="515" w:author="CPU" w:date="2007-09-24T17:49:00Z">
        <w:r>
          <w:rPr>
            <w:sz w:val="36"/>
          </w:rPr>
          <w:t>,</w:t>
        </w:r>
      </w:ins>
      <w:r>
        <w:rPr>
          <w:sz w:val="36"/>
        </w:rPr>
        <w:t xml:space="preserve"> и он каждый день перебирал купленные им драгоценности и те, которые начинали портиться, – съедал. Подъезжая к Новосибирску, он доедал последние, начинавшие портиться, помидоры. Лучшее он оставлял на будущее, но когда это будущее становилось настоящим, оно переставало быть таким привлекательным, как это ожидалось. Человеческое будущее всегда в значительной мере иллюзорно, и эту иллюзию в него привносит сам человек. Такое не соответствие ожидаемого будущего реальности настоящего связано с переоценкой человеком собственной значимости. Чем в большей степени человек переоценивает себя, те</w:t>
      </w:r>
      <w:ins w:id="516" w:author="CPU" w:date="2007-09-24T17:51:00Z">
        <w:r>
          <w:rPr>
            <w:sz w:val="36"/>
          </w:rPr>
          <w:t>м</w:t>
        </w:r>
      </w:ins>
      <w:r>
        <w:rPr>
          <w:sz w:val="36"/>
        </w:rPr>
        <w:t xml:space="preserve"> в большей мере предполагаемое будущее не будет соответствовать его ожиданиям. </w:t>
      </w:r>
    </w:p>
    <w:p>
      <w:pPr>
        <w:pStyle w:val="Normal"/>
        <w:ind w:firstLine="709"/>
        <w:jc w:val="both"/>
        <w:rPr/>
      </w:pPr>
      <w:r>
        <w:rPr>
          <w:sz w:val="36"/>
        </w:rPr>
        <w:t>Человек, идущий внутренним путем, никогда не ставит перед собой каких-либо духовных целей, потому что знает, что в духовной работе важны не результаты, а устремленность к истине. Но истина не может быть в будущем</w:t>
      </w:r>
      <w:ins w:id="517" w:author="CPU" w:date="2007-09-24T17:51:00Z">
        <w:r>
          <w:rPr>
            <w:sz w:val="36"/>
          </w:rPr>
          <w:t>,</w:t>
        </w:r>
      </w:ins>
      <w:r>
        <w:rPr>
          <w:sz w:val="36"/>
        </w:rPr>
        <w:t xml:space="preserve"> и она не может быть в прошлом, поэтому духовный искатель пытается быть максимально восприимчивым ко всему, что происходит в нем самом в настоящем времени. Он ничего не требует и не ждет от Божественного, потому что любые требования, просьбы и ожидания всегда основаны на позициях эго. Эго не может быть «здесь и сейчас», потому что это </w:t>
      </w:r>
      <w:ins w:id="518" w:author="CPU" w:date="2007-09-24T17:52:00Z">
        <w:r>
          <w:rPr>
            <w:sz w:val="36"/>
          </w:rPr>
          <w:t xml:space="preserve">- </w:t>
        </w:r>
      </w:ins>
      <w:r>
        <w:rPr>
          <w:sz w:val="36"/>
        </w:rPr>
        <w:t>вне времени. «Здесь и сейчас» – это математическая точка, в которой нет места для эго. Человек в духовной практике бесконечно приближается к этой точке, но никогда не достигает ее. Но это в действительности не имеет значения, важна устремленность. Эта точка «здесь и сейчас является своеобразным водоразделом между прошлым и будущим, и</w:t>
      </w:r>
      <w:ins w:id="519" w:author="CPU" w:date="2007-09-24T17:52:00Z">
        <w:r>
          <w:rPr>
            <w:sz w:val="36"/>
          </w:rPr>
          <w:t>,</w:t>
        </w:r>
      </w:ins>
      <w:r>
        <w:rPr>
          <w:sz w:val="36"/>
        </w:rPr>
        <w:t xml:space="preserve"> в то же время</w:t>
      </w:r>
      <w:ins w:id="520" w:author="CPU" w:date="2007-09-24T17:52:00Z">
        <w:r>
          <w:rPr>
            <w:sz w:val="36"/>
          </w:rPr>
          <w:t>,</w:t>
        </w:r>
      </w:ins>
      <w:r>
        <w:rPr>
          <w:sz w:val="36"/>
        </w:rPr>
        <w:t xml:space="preserve"> она является мостом между человеческим уровнем сознания и сознанием высочайшим, Божественным. И чем большая степень приближения к абсолютному центру точки, тем с более высокими уровнями божественного сознания может быть связан человек. Но для того, чтобы это стало возможным, человек должен выйти за пределы своего эго, остановить свой ум, развить в себе способность к различению и восприимчивость и во всей этой работе сохранять принцип отстраненност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ЛЮБОВЬ И НЕНАВИСТЬ</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 xml:space="preserve">Это два полюса единого Божественного состояния, которое в духовной практике называют анандой. Ананду можно сравнить с солнечным светом, а любовь и ненависть с его спектральными составляющими. Это притяжение и отталкивание, и это созидание и разрушение. Это радость и страдание, и это счастье и боль. Ненависть </w:t>
      </w:r>
      <w:ins w:id="521" w:author="CPU" w:date="2007-09-24T17:54:00Z">
        <w:r>
          <w:rPr>
            <w:sz w:val="36"/>
          </w:rPr>
          <w:t xml:space="preserve">- </w:t>
        </w:r>
      </w:ins>
      <w:r>
        <w:rPr>
          <w:sz w:val="36"/>
        </w:rPr>
        <w:t>это также всегда  страдание и боль, и еще, это всегда чувство мести. Но тогда почему люди могут всю свою жизнь носить в себе это чувство?! Почему этот темный полюс человеческих эмоций так же притягателен, как и любовь? Все зависит от того, чем человек захвачен, то и будет для него притягательным и даже может стать его доминирующим состоянием. И, конечно же, эти люди не могут бескорыстно любить, и даже их ненависть не бескорыстна. И то, и другое для них служит удовлетворением их собственной значимости. Поэтому эти люди не могут быть искренними и бескорыстными друзьями. Кроме того, люди, полюс сознания которых смещен в противоположную от любви сторону, интуитивно чувствуют свою неполноценность и всячески стремятся компенсировать ее. Такой компенсацией может быть стремление к общественному положению, ревность, зависть, стремление</w:t>
      </w:r>
      <w:ins w:id="522" w:author="CPU" w:date="2007-09-24T17:56:00Z">
        <w:r>
          <w:rPr>
            <w:sz w:val="36"/>
          </w:rPr>
          <w:t>,</w:t>
        </w:r>
      </w:ins>
      <w:r>
        <w:rPr>
          <w:sz w:val="36"/>
        </w:rPr>
        <w:t xml:space="preserve"> при возможности, унизить другого человека, чтобы на его фоне, хотя бы немного, приподняться на цыпочках. Можно сказать, что у этих людей патологическое стремление к своей значимости</w:t>
      </w:r>
      <w:ins w:id="523" w:author="CPU" w:date="2007-09-24T17:57:00Z">
        <w:r>
          <w:rPr>
            <w:sz w:val="36"/>
          </w:rPr>
          <w:t>,</w:t>
        </w:r>
      </w:ins>
      <w:r>
        <w:rPr>
          <w:sz w:val="36"/>
        </w:rPr>
        <w:t xml:space="preserve"> и</w:t>
      </w:r>
      <w:ins w:id="524" w:author="CPU" w:date="2007-09-24T17:57:00Z">
        <w:r>
          <w:rPr>
            <w:sz w:val="36"/>
          </w:rPr>
          <w:t>,</w:t>
        </w:r>
      </w:ins>
      <w:r>
        <w:rPr>
          <w:sz w:val="36"/>
        </w:rPr>
        <w:t xml:space="preserve"> чтобы достичь этого</w:t>
      </w:r>
      <w:ins w:id="525" w:author="CPU" w:date="2007-09-24T17:57:00Z">
        <w:r>
          <w:rPr>
            <w:sz w:val="36"/>
          </w:rPr>
          <w:t>,</w:t>
        </w:r>
      </w:ins>
      <w:r>
        <w:rPr>
          <w:sz w:val="36"/>
        </w:rPr>
        <w:t xml:space="preserve"> они могут использовать любые средства. </w:t>
      </w:r>
    </w:p>
    <w:p>
      <w:pPr>
        <w:pStyle w:val="Normal"/>
        <w:ind w:firstLine="709"/>
        <w:jc w:val="both"/>
        <w:rPr/>
      </w:pPr>
      <w:r>
        <w:rPr>
          <w:sz w:val="36"/>
        </w:rPr>
        <w:t>Для человека, избравшего духовный путь, все чувства, все состояния являются полем его работы. Возможно, обыватель, прочтя эти слова, возмутится, говоря, что исследование человеческих чувств, их анатомирование, приводит к их угасанию. Но это не так, хотя, действительно, более грубые части этих чувств трансформируются, выходя за пределы животной природы, но освобождающееся пространство становится полем более возвышенных чувств. Все состояния и все чувства, переживаемые человеком, являются отдельными фрагментами единого Божественного состояния ананды – Божественной любви и сострадания. Это величайшее состояние поднимается над всеми возможными для человека переживаниями, как прекрасная белоснежная вершина, доступная только смелым и чистым духом. И хотя бы однажды прикоснувшись к ней, человек начинает осознавать несоизмеримость этого высочайшего состояния всем прежним своим состояниям и чувствам</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ДУХОВНЫЙ И МАТЕРИАЛЬНЫЙ ПУТИ</w:t>
      </w:r>
    </w:p>
    <w:p>
      <w:pPr>
        <w:pStyle w:val="TextBodyIndent"/>
        <w:spacing w:lineRule="auto" w:line="240"/>
        <w:ind w:firstLine="709"/>
        <w:jc w:val="both"/>
        <w:rPr>
          <w:b/>
          <w:b/>
          <w:sz w:val="36"/>
        </w:rPr>
      </w:pPr>
      <w:r>
        <w:rPr>
          <w:b/>
          <w:sz w:val="36"/>
        </w:rPr>
      </w:r>
    </w:p>
    <w:p>
      <w:pPr>
        <w:pStyle w:val="Normal"/>
        <w:ind w:firstLine="709"/>
        <w:jc w:val="both"/>
        <w:rPr/>
      </w:pPr>
      <w:r>
        <w:rPr>
          <w:sz w:val="36"/>
        </w:rPr>
        <w:t>У каждого человека может быть выбор позиции, которая определяет его мировоззрение и смысл жизни. Эта позиция может совпадать с интересами внешнего мира</w:t>
      </w:r>
      <w:ins w:id="526" w:author="CPU" w:date="2007-09-24T17:59:00Z">
        <w:r>
          <w:rPr>
            <w:sz w:val="36"/>
          </w:rPr>
          <w:t>,</w:t>
        </w:r>
      </w:ins>
      <w:r>
        <w:rPr>
          <w:sz w:val="36"/>
        </w:rPr>
        <w:t xml:space="preserve"> и тогда человек теряет свободу, так как материальный мир захватывает его и подчиняет своим законам. Позиция человека может совпадать со стремлением его сердца</w:t>
      </w:r>
      <w:ins w:id="527" w:author="CPU" w:date="2007-09-24T17:59:00Z">
        <w:r>
          <w:rPr>
            <w:sz w:val="36"/>
          </w:rPr>
          <w:t>,</w:t>
        </w:r>
      </w:ins>
      <w:r>
        <w:rPr>
          <w:sz w:val="36"/>
        </w:rPr>
        <w:t xml:space="preserve"> и тогда человек начинает приближаться к абсолютной истине, которая диктует ему свои законы взаимоотношения с внешним миром и отношения к самому себе. Человек постоянно находится между двух полюсов – один из них, внешний, является полюсом разделения и лжи, другой, внутренний, – единства и гармонии. Большинство людей даже не догадываются о существовании внутреннего полюса</w:t>
      </w:r>
      <w:ins w:id="528" w:author="CPU" w:date="2007-09-24T18:00:00Z">
        <w:r>
          <w:rPr>
            <w:sz w:val="36"/>
          </w:rPr>
          <w:t>,</w:t>
        </w:r>
      </w:ins>
      <w:r>
        <w:rPr>
          <w:sz w:val="36"/>
        </w:rPr>
        <w:t xml:space="preserve"> и поэтому им и в голову не приходит, что видение мира может быть совершенно другим. Духовность – это способ бытия человека, когда в своем отношении к миру и к самому себе он ориентируется на свое сердце или, что то же самое, на внутренний полюс. Но почему же множество людей не только не занимают внутреннюю позицию, но и ничего не хотят знать об истинной духовности? Они не могут осознать позицию истины и гармонию всего сущего только потому, что внутренний полюс – их истинное сердце еще не настолько готово, чтобы люди могли услышать или осознать его</w:t>
      </w:r>
      <w:ins w:id="529" w:author="CPU" w:date="2007-09-24T18:01:00Z">
        <w:r>
          <w:rPr>
            <w:sz w:val="36"/>
          </w:rPr>
          <w:t>.</w:t>
        </w:r>
      </w:ins>
      <w:r>
        <w:rPr>
          <w:sz w:val="36"/>
        </w:rPr>
        <w:t xml:space="preserve"> </w:t>
      </w:r>
      <w:ins w:id="530" w:author="CPU" w:date="2007-09-24T18:02:00Z">
        <w:r>
          <w:rPr>
            <w:sz w:val="36"/>
          </w:rPr>
          <w:t>И</w:t>
        </w:r>
      </w:ins>
      <w:r>
        <w:rPr>
          <w:sz w:val="36"/>
        </w:rPr>
        <w:t xml:space="preserve"> нет вины человеческой в том, что оно предпочитает путь внешний пути внутреннем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СТРЕМЛЕНИЯ, ЖЕЛАНИЯ, ПОБУЖДЕНИЯ</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Стремление – это начало цепочки активности любого живого существа. Следующим звеном активности будут желания, которые ведут к побуждению</w:t>
      </w:r>
      <w:ins w:id="531" w:author="CPU" w:date="2007-09-24T18:02:00Z">
        <w:r>
          <w:rPr>
            <w:sz w:val="36"/>
          </w:rPr>
          <w:t>,</w:t>
        </w:r>
      </w:ins>
      <w:r>
        <w:rPr>
          <w:sz w:val="36"/>
        </w:rPr>
        <w:t xml:space="preserve"> и затем, если есть такая возможность, побуждения переходят в действия. Если стремления сравнить с солнечным светом, то желания </w:t>
      </w:r>
      <w:ins w:id="532" w:author="CPU" w:date="2007-09-24T18:03:00Z">
        <w:r>
          <w:rPr>
            <w:sz w:val="36"/>
          </w:rPr>
          <w:t xml:space="preserve">- </w:t>
        </w:r>
      </w:ins>
      <w:r>
        <w:rPr>
          <w:sz w:val="36"/>
        </w:rPr>
        <w:t>это его спектр. Например, человек стремится быть богатым</w:t>
      </w:r>
      <w:ins w:id="533" w:author="CPU" w:date="2007-09-24T18:03:00Z">
        <w:r>
          <w:rPr>
            <w:sz w:val="36"/>
          </w:rPr>
          <w:t>,</w:t>
        </w:r>
      </w:ins>
      <w:r>
        <w:rPr>
          <w:sz w:val="36"/>
        </w:rPr>
        <w:t xml:space="preserve"> и для этого существует много способов, из которых можно использовать любой, были бы желания, возможности, и способности. В свою очередь</w:t>
      </w:r>
      <w:ins w:id="534" w:author="CPU" w:date="2007-09-24T18:03:00Z">
        <w:r>
          <w:rPr>
            <w:sz w:val="36"/>
          </w:rPr>
          <w:t>,</w:t>
        </w:r>
      </w:ins>
      <w:r>
        <w:rPr>
          <w:sz w:val="36"/>
        </w:rPr>
        <w:t xml:space="preserve"> желания также имеют свой спектр и могут быть удовлетворены по-разному, а перед конкретной внешней деятельностью стоят побуждения, в которых заключена модель действия. В некоторых случаях побуждения с фатальной неизбежностью влекут к определенным внешним реакциям.</w:t>
      </w:r>
    </w:p>
    <w:p>
      <w:pPr>
        <w:pStyle w:val="TextBodyIndent"/>
        <w:spacing w:lineRule="auto" w:line="240"/>
        <w:ind w:firstLine="709"/>
        <w:jc w:val="both"/>
        <w:rPr/>
      </w:pPr>
      <w:r>
        <w:rPr>
          <w:sz w:val="36"/>
        </w:rPr>
        <w:t xml:space="preserve"> </w:t>
      </w:r>
      <w:r>
        <w:rPr>
          <w:sz w:val="36"/>
        </w:rPr>
        <w:t>Позади стремлений стоят силы универсальной природы, которые содержат в себе единственную цель – в потоке творения подниматься от одного совершенства к другому</w:t>
      </w:r>
      <w:ins w:id="535" w:author="CPU" w:date="2007-09-24T18:04:00Z">
        <w:r>
          <w:rPr>
            <w:sz w:val="36"/>
          </w:rPr>
          <w:t>,</w:t>
        </w:r>
      </w:ins>
      <w:r>
        <w:rPr>
          <w:sz w:val="36"/>
        </w:rPr>
        <w:t xml:space="preserve"> большему. Это они формируют направление стремлений в соответствии с природой человека, и они определяют время перехода человека от одного стремления к другому, их силу и их пределы.</w:t>
      </w:r>
    </w:p>
    <w:p>
      <w:pPr>
        <w:pStyle w:val="TextBodyIndent"/>
        <w:spacing w:lineRule="auto" w:line="240"/>
        <w:ind w:firstLine="709"/>
        <w:jc w:val="both"/>
        <w:rPr/>
      </w:pPr>
      <w:r>
        <w:rPr>
          <w:sz w:val="36"/>
        </w:rPr>
        <w:t>В то же время желания людей не имеют пределов, хотя только немногие из них необходимы для удовлетворения действительных жизненных потребностей. Но провести грань между желаниями, удовлетворение которых жизненно необходимо, и теми, которые находятся за пределами этой необходимости, практически не возможно. Дело в том, что позади стремления удовлетворения желаний находится жажда знаний. Знания могут быть самыми разнообразными. Они могут быть овеществленными и существовать, как материальные объекты. Они могут быть на витальном уровне, как стремления к насыщению витального голода. Они могут быть и на ментальном уровне, и тогда люди хотят получить</w:t>
      </w:r>
      <w:ins w:id="536" w:author="CPU" w:date="2007-09-24T18:05:00Z">
        <w:r>
          <w:rPr>
            <w:sz w:val="36"/>
          </w:rPr>
          <w:t>,</w:t>
        </w:r>
      </w:ins>
      <w:r>
        <w:rPr>
          <w:sz w:val="36"/>
        </w:rPr>
        <w:t xml:space="preserve"> как можно больше из океана информации. И, наконец, желания могут реализоваться на духовном уровне</w:t>
      </w:r>
      <w:ins w:id="537" w:author="CPU" w:date="2007-09-24T18:06:00Z">
        <w:r>
          <w:rPr>
            <w:sz w:val="36"/>
          </w:rPr>
          <w:t>,</w:t>
        </w:r>
      </w:ins>
      <w:r>
        <w:rPr>
          <w:sz w:val="36"/>
        </w:rPr>
        <w:t xml:space="preserve"> и тогда интересы человека находятся в сфере духовного. Такого рода уровни реализации желаний характерны для людей, имеющих соответствующие потенциальные возможности. Правда, чистых вариантов практически не бывает, и у каждого человека есть основной уровень его желаний и какой-то второстепенный. Но иногда желания у людей бывают строго ограниченными</w:t>
      </w:r>
      <w:ins w:id="538" w:author="CPU" w:date="2007-09-24T18:06:00Z">
        <w:r>
          <w:rPr>
            <w:sz w:val="36"/>
          </w:rPr>
          <w:t>,</w:t>
        </w:r>
      </w:ins>
      <w:r>
        <w:rPr>
          <w:sz w:val="36"/>
        </w:rPr>
        <w:t xml:space="preserve"> и в этом случае они становятся или аскетами, либо фанатиками. </w:t>
      </w:r>
    </w:p>
    <w:p>
      <w:pPr>
        <w:pStyle w:val="TextBodyIndent"/>
        <w:spacing w:lineRule="auto" w:line="240"/>
        <w:ind w:firstLine="709"/>
        <w:jc w:val="both"/>
        <w:rPr/>
      </w:pPr>
      <w:r>
        <w:rPr>
          <w:sz w:val="36"/>
        </w:rPr>
        <w:t>Побуждения человека формируются в тот период, когда желания принимают совершенно конкретную форму, что приводит к созданию внутренней программы действий или же модели предстоящего действия. Чем больше энергии содержит в себе побуждение, тем труднее сдержать его реализацию, и поэтому этот период - наиболее ответственный во всей этой цепочке. Любое стремление может быть завершенным только после своей реализации, в этом его смысл и цель, ради которого оно существует.</w:t>
      </w:r>
    </w:p>
    <w:p>
      <w:pPr>
        <w:pStyle w:val="TextBodyIndent"/>
        <w:spacing w:lineRule="auto" w:line="240"/>
        <w:ind w:firstLine="709"/>
        <w:jc w:val="both"/>
        <w:rPr/>
      </w:pPr>
      <w:r>
        <w:rPr>
          <w:sz w:val="36"/>
        </w:rPr>
        <w:t>Универсальная природа делится на природу высшую и низшую. Стремления, рождающиеся в ней, затем делятся на два направления</w:t>
      </w:r>
      <w:ins w:id="539" w:author="CPU" w:date="2007-09-24T18:08:00Z">
        <w:r>
          <w:rPr>
            <w:sz w:val="36"/>
          </w:rPr>
          <w:t>:</w:t>
        </w:r>
      </w:ins>
      <w:r>
        <w:rPr>
          <w:sz w:val="36"/>
        </w:rPr>
        <w:t xml:space="preserve"> одно из которых формируется высшей природой и ведет к эволюции сознания и жизни, другое же опускается в низшую природу, которая стремится сохранить первоначальный животный уровень всех форм жизни. Но это совсем не значит, что они противоречат друг другу, потому что каждая из них в эволюции сознания и жизни выполняет свою роль. Высшая природа формирует будущее, а низшая убирает из него все несовершенное и</w:t>
      </w:r>
      <w:ins w:id="540" w:author="CPU" w:date="2007-09-24T18:09:00Z">
        <w:r>
          <w:rPr>
            <w:sz w:val="36"/>
          </w:rPr>
          <w:t>,</w:t>
        </w:r>
      </w:ins>
      <w:r>
        <w:rPr>
          <w:sz w:val="36"/>
        </w:rPr>
        <w:t xml:space="preserve"> в то же время</w:t>
      </w:r>
      <w:ins w:id="541" w:author="CPU" w:date="2007-09-24T18:09:00Z">
        <w:r>
          <w:rPr>
            <w:sz w:val="36"/>
          </w:rPr>
          <w:t>,</w:t>
        </w:r>
      </w:ins>
      <w:r>
        <w:rPr>
          <w:sz w:val="36"/>
        </w:rPr>
        <w:t xml:space="preserve"> стремится сохранить равновесие всего, что уже получило свое завершение.</w:t>
      </w:r>
    </w:p>
    <w:p>
      <w:pPr>
        <w:pStyle w:val="Normal"/>
        <w:ind w:firstLine="709"/>
        <w:jc w:val="both"/>
        <w:rPr/>
      </w:pPr>
      <w:r>
        <w:rPr>
          <w:sz w:val="36"/>
        </w:rPr>
        <w:t xml:space="preserve"> </w:t>
      </w:r>
      <w:r>
        <w:rPr>
          <w:sz w:val="36"/>
        </w:rPr>
        <w:t>В природе все симметрично</w:t>
      </w:r>
      <w:ins w:id="542" w:author="CPU" w:date="2007-09-24T18:09:00Z">
        <w:r>
          <w:rPr>
            <w:sz w:val="36"/>
          </w:rPr>
          <w:t>,</w:t>
        </w:r>
      </w:ins>
      <w:r>
        <w:rPr>
          <w:sz w:val="36"/>
        </w:rPr>
        <w:t xml:space="preserve"> и поэтому, когда возникает какое-либо определенное стремление, желание и побуждение, одновременно формируется нечто противоположное</w:t>
      </w:r>
      <w:ins w:id="543" w:author="CPU" w:date="2007-09-24T18:10:00Z">
        <w:r>
          <w:rPr>
            <w:sz w:val="36"/>
          </w:rPr>
          <w:t>,</w:t>
        </w:r>
      </w:ins>
      <w:r>
        <w:rPr>
          <w:sz w:val="36"/>
        </w:rPr>
        <w:t xml:space="preserve"> и это дает возможность выбора. В парных цепочках стремлений, желаний и побуждений всегда существуют периоды, когда эти пары уравновешены, и выбор может быть осуществлен без больших трудностей </w:t>
      </w:r>
      <w:ins w:id="544" w:author="CPU" w:date="2007-09-24T18:10:00Z">
        <w:r>
          <w:rPr>
            <w:sz w:val="36"/>
          </w:rPr>
          <w:t>. Н</w:t>
        </w:r>
      </w:ins>
      <w:r>
        <w:rPr>
          <w:sz w:val="36"/>
        </w:rPr>
        <w:t>о восприимчивость людей оставляет желать лучшего</w:t>
      </w:r>
      <w:ins w:id="545" w:author="CPU" w:date="2007-09-24T18:10:00Z">
        <w:r>
          <w:rPr>
            <w:sz w:val="36"/>
          </w:rPr>
          <w:t>,</w:t>
        </w:r>
      </w:ins>
      <w:r>
        <w:rPr>
          <w:sz w:val="36"/>
        </w:rPr>
        <w:t xml:space="preserve"> и они обычно не осознают период этого равновесия, чтобы потом в звене побуждения совершать над собой насили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ЧТО ТАКОЕ ОПЫТ</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 xml:space="preserve">Опыт может быть получен в материальном мире и на духовном пути. Эти два варианта опыта в корне отличаются друг от друга. Опыт в материальном мире обучает человека, но не делает его другим. Такого рода опыт можно сравнить с ортопедической обувью, которая компенсирует недостатки ноги внешними средствами. При этом недостатки остаются в той же мере. Такой опыт приносит нам внешние навыки, оставляя нас внутренне неизменными. </w:t>
      </w:r>
    </w:p>
    <w:p>
      <w:pPr>
        <w:pStyle w:val="TextBodyIndent"/>
        <w:spacing w:lineRule="auto" w:line="240"/>
        <w:ind w:firstLine="709"/>
        <w:jc w:val="both"/>
        <w:rPr/>
      </w:pPr>
      <w:r>
        <w:rPr>
          <w:sz w:val="36"/>
        </w:rPr>
        <w:t>Внутренний опыт неизмеримо более значим, так как он меняет внутреннюю структуру сознания человека, исходя из чего</w:t>
      </w:r>
      <w:ins w:id="546" w:author="CPU" w:date="2007-10-07T16:17:00Z">
        <w:r>
          <w:rPr>
            <w:sz w:val="36"/>
          </w:rPr>
          <w:t>,</w:t>
        </w:r>
      </w:ins>
      <w:r>
        <w:rPr>
          <w:sz w:val="36"/>
        </w:rPr>
        <w:t xml:space="preserve"> меняется и внешнее отношение человека к миру. В действительности, внутренний опыт может быть получен человеком только в том случае, если человек будет наблюдать в себе работу Божественной силы. Наблюдать в своем сердце работу божественной силы </w:t>
      </w:r>
      <w:ins w:id="547" w:author="CPU" w:date="2007-09-24T18:12:00Z">
        <w:r>
          <w:rPr>
            <w:sz w:val="36"/>
          </w:rPr>
          <w:t xml:space="preserve">- </w:t>
        </w:r>
      </w:ins>
      <w:r>
        <w:rPr>
          <w:sz w:val="36"/>
        </w:rPr>
        <w:t xml:space="preserve">это значит не только присутствовать при ее работе в своем существе, но и испытывать воздействие этой силы на своем сознании. </w:t>
      </w:r>
    </w:p>
    <w:p>
      <w:pPr>
        <w:pStyle w:val="TextBodyIndent"/>
        <w:spacing w:lineRule="auto" w:line="240"/>
        <w:ind w:firstLine="709"/>
        <w:jc w:val="both"/>
        <w:rPr/>
      </w:pPr>
      <w:r>
        <w:rPr>
          <w:sz w:val="36"/>
        </w:rPr>
        <w:t>Обыватель, который имеет возможность получать только внешний опыт, не знает, что низшая природа</w:t>
      </w:r>
      <w:ins w:id="548" w:author="CPU" w:date="2007-09-24T18:13:00Z">
        <w:r>
          <w:rPr>
            <w:sz w:val="36"/>
          </w:rPr>
          <w:t>,</w:t>
        </w:r>
      </w:ins>
      <w:r>
        <w:rPr>
          <w:sz w:val="36"/>
        </w:rPr>
        <w:t xml:space="preserve"> точно Гулливера</w:t>
      </w:r>
      <w:ins w:id="549" w:author="CPU" w:date="2007-09-24T18:13:00Z">
        <w:r>
          <w:rPr>
            <w:sz w:val="36"/>
          </w:rPr>
          <w:t>,</w:t>
        </w:r>
      </w:ins>
      <w:r>
        <w:rPr>
          <w:sz w:val="36"/>
        </w:rPr>
        <w:t xml:space="preserve"> держит его бесчисленными цепями привязанным к земле. Он не только не знает этого, но даже считает для себя удобным быть в этом положении, потому что ему здесь «тепло и сыро», как в песне о соколе Максима Горького. </w:t>
      </w:r>
    </w:p>
    <w:p>
      <w:pPr>
        <w:pStyle w:val="Normal"/>
        <w:ind w:firstLine="709"/>
        <w:jc w:val="both"/>
        <w:rPr/>
      </w:pPr>
      <w:r>
        <w:rPr>
          <w:sz w:val="36"/>
        </w:rPr>
        <w:t>Человеческое сознание включает в себя надсознание и подсознание, которое завершается несознанием. Обычно человек, обращая на что-либо свое внимание, намеренно использует только ту часть сознания, которая находится в свете его осознания. Обычно природа держит человека за те части его сознания, которые лежат ниже уровней ясного сознания. В том случае, когда человек наблюдает работу божественной силы в своем существе,  это приводит к тому, что его сознание начинает расширяться за счет неосознаваемых прежде частей. Мало того, Высшая или Божественная природа, работая в его сердце, трансформирует связи с низшей природой, заменяя их на связи с природой Божественной. И это происходит более эффективно при участии человека в этой работе</w:t>
      </w:r>
      <w:ins w:id="550" w:author="CPU" w:date="2007-09-24T18:15:00Z">
        <w:r>
          <w:rPr>
            <w:sz w:val="36"/>
          </w:rPr>
          <w:t>,</w:t>
        </w:r>
      </w:ins>
      <w:r>
        <w:rPr>
          <w:sz w:val="36"/>
        </w:rPr>
        <w:t xml:space="preserve"> как свидетел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ДВЕ ПОЗИЦИИ – ДВА ЗНАЧЕНИЯ</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Универсальная природа имеет две грани – высшую и низшую, и обе они содержат в себе намерения поймать человека в свои сети</w:t>
      </w:r>
      <w:ins w:id="551" w:author="CPU" w:date="2007-09-24T18:15:00Z">
        <w:r>
          <w:rPr>
            <w:sz w:val="36"/>
          </w:rPr>
          <w:t>,</w:t>
        </w:r>
      </w:ins>
      <w:r>
        <w:rPr>
          <w:sz w:val="36"/>
        </w:rPr>
        <w:t xml:space="preserve"> и это им удается вполне успешно. Человек не может оставаться между ними и обязательно будет принадлежать одной из них. Каждая из граней универсальной природы имеет свою позицию, которая определяет поведение человека, когда он уже уловлен одной из них. Высшая и низшая природа, для того чтобы поймать человека</w:t>
      </w:r>
      <w:ins w:id="552" w:author="CPU" w:date="2007-09-24T18:16:00Z">
        <w:r>
          <w:rPr>
            <w:sz w:val="36"/>
          </w:rPr>
          <w:t>,</w:t>
        </w:r>
      </w:ins>
      <w:r>
        <w:rPr>
          <w:sz w:val="36"/>
        </w:rPr>
        <w:t xml:space="preserve"> действуют различными способами. Низшая природа ориентируется на внешние средства, которые находят отражение во внешней части человеческого существа (в его ментале, витале и физическом). Высшая природа стремится уловить человека, опираясь на внутреннюю</w:t>
      </w:r>
      <w:ins w:id="553" w:author="CPU" w:date="2007-09-24T18:16:00Z">
        <w:r>
          <w:rPr>
            <w:sz w:val="36"/>
          </w:rPr>
          <w:t>,</w:t>
        </w:r>
      </w:ins>
      <w:r>
        <w:rPr>
          <w:sz w:val="36"/>
        </w:rPr>
        <w:t xml:space="preserve"> сакральную суть человеческого существа, она перестраивает человека изнутри, меняя его взгляды на мир и на самого себя.  </w:t>
      </w:r>
      <w:ins w:id="554" w:author="CPU" w:date="2007-09-24T18:17:00Z">
        <w:r>
          <w:rPr>
            <w:sz w:val="36"/>
          </w:rPr>
          <w:t>Н</w:t>
        </w:r>
      </w:ins>
      <w:r>
        <w:rPr>
          <w:sz w:val="36"/>
        </w:rPr>
        <w:t>изшая природа концентрирует внимание и интересы человека на себе, утверждая, что в ней единственной заключен смысл существования всего живого, и</w:t>
      </w:r>
      <w:ins w:id="555" w:author="CPU" w:date="2007-09-24T18:17:00Z">
        <w:r>
          <w:rPr>
            <w:sz w:val="36"/>
          </w:rPr>
          <w:t>,</w:t>
        </w:r>
      </w:ins>
      <w:r>
        <w:rPr>
          <w:sz w:val="36"/>
        </w:rPr>
        <w:t xml:space="preserve"> чтобы определить направление внимания человека, она подсказывает ему идею: «человек рожден для счастья». Правда, она тут же поправляет себя и ограничивает направления, в которых человек может это счастье получать. Например, садист испытывает состояние счастья при страданиях других людей, а мазохист будет истязать самого себя, маньяк же будет не только истязать свою жертву, но и лишать ее жизни. Вор испытывает радость успеха, а патологический лгун </w:t>
      </w:r>
      <w:ins w:id="556" w:author="CPU" w:date="2007-09-24T18:18:00Z">
        <w:r>
          <w:rPr>
            <w:sz w:val="36"/>
          </w:rPr>
          <w:t>-</w:t>
        </w:r>
      </w:ins>
      <w:r>
        <w:rPr>
          <w:sz w:val="36"/>
        </w:rPr>
        <w:t xml:space="preserve"> от удачной лжи. Человек, больной властолюбием, будет испытывать счастье, поднимаясь по ступеням власти. Существует бесконечное количество способов получать счастье</w:t>
      </w:r>
      <w:ins w:id="557" w:author="CPU" w:date="2007-09-24T18:19:00Z">
        <w:r>
          <w:rPr>
            <w:sz w:val="36"/>
          </w:rPr>
          <w:t>.</w:t>
        </w:r>
      </w:ins>
      <w:r>
        <w:rPr>
          <w:sz w:val="36"/>
        </w:rPr>
        <w:t xml:space="preserve"> </w:t>
      </w:r>
      <w:ins w:id="558" w:author="CPU" w:date="2007-09-24T18:19:00Z">
        <w:r>
          <w:rPr>
            <w:sz w:val="36"/>
          </w:rPr>
          <w:t>Т</w:t>
        </w:r>
      </w:ins>
      <w:r>
        <w:rPr>
          <w:sz w:val="36"/>
        </w:rPr>
        <w:t>ак, скупой рыцарь у А. С. Пушкина испытывает счастье, рассматривая накопленное им богатство, а коллекционер может быть счастлив от приобретения новой спичечной этикетки. Но на этом низшая природа не останавливается</w:t>
      </w:r>
      <w:ins w:id="559" w:author="CPU" w:date="2007-09-24T18:19:00Z">
        <w:r>
          <w:rPr>
            <w:sz w:val="36"/>
          </w:rPr>
          <w:t>,</w:t>
        </w:r>
      </w:ins>
      <w:r>
        <w:rPr>
          <w:sz w:val="36"/>
        </w:rPr>
        <w:t xml:space="preserve"> и для утверждения ориентации человека во внешнем мире она предлагает ему идею: «бери от жизни все». И каждый из людей, попавших в ловушку низшей природы, стремится брать от жизни</w:t>
      </w:r>
      <w:ins w:id="560" w:author="CPU" w:date="2007-09-24T18:20:00Z">
        <w:r>
          <w:rPr>
            <w:sz w:val="36"/>
          </w:rPr>
          <w:t>,</w:t>
        </w:r>
      </w:ins>
      <w:r>
        <w:rPr>
          <w:sz w:val="36"/>
        </w:rPr>
        <w:t xml:space="preserve"> как можно больше, ничего не давая взамен. Но, оказывается, что если в каком-либо месте что-то прибавляется, то в другом, обязательно убывает. Следовательно, брать от жизни все, это всегда брать у других – у тебя много только потому, что у других мало. </w:t>
      </w:r>
    </w:p>
    <w:p>
      <w:pPr>
        <w:pStyle w:val="TextBodyIndent"/>
        <w:spacing w:lineRule="auto" w:line="240"/>
        <w:ind w:firstLine="709"/>
        <w:jc w:val="both"/>
        <w:rPr/>
      </w:pPr>
      <w:r>
        <w:rPr>
          <w:sz w:val="36"/>
        </w:rPr>
        <w:t xml:space="preserve"> </w:t>
      </w:r>
      <w:r>
        <w:rPr>
          <w:sz w:val="36"/>
        </w:rPr>
        <w:t>Такого рода ориентация человека на погоню за счастьем, стремлением брать от жизни все – это ухудшенный животный вариант существования. Ухудшенный потому, что человек, во-первых, не знает ни в чем меры, во-вторых, он изощрен в своих стремлениях к счастью и брать от жизни все</w:t>
      </w:r>
      <w:ins w:id="561" w:author="CPU" w:date="2007-09-24T18:22:00Z">
        <w:r>
          <w:rPr>
            <w:sz w:val="36"/>
          </w:rPr>
          <w:t>,</w:t>
        </w:r>
      </w:ins>
      <w:r>
        <w:rPr>
          <w:sz w:val="36"/>
        </w:rPr>
        <w:t xml:space="preserve"> и, в-третьих, страдает многими отклонениями психики и извращениями, совершенно не свойственными в животном мире</w:t>
      </w:r>
      <w:ins w:id="562" w:author="CPU" w:date="2007-09-24T18:22:00Z">
        <w:r>
          <w:rPr>
            <w:sz w:val="36"/>
          </w:rPr>
          <w:t>. А</w:t>
        </w:r>
      </w:ins>
      <w:r>
        <w:rPr>
          <w:sz w:val="36"/>
        </w:rPr>
        <w:t xml:space="preserve">  отсюда, во всех своих стремлениях он может быть не только непредсказуем</w:t>
      </w:r>
      <w:ins w:id="563" w:author="CPU" w:date="2007-09-24T18:23:00Z">
        <w:r>
          <w:rPr>
            <w:sz w:val="36"/>
          </w:rPr>
          <w:t>ым</w:t>
        </w:r>
      </w:ins>
      <w:r>
        <w:rPr>
          <w:sz w:val="36"/>
        </w:rPr>
        <w:t>, но и опасным разрушителем.</w:t>
      </w:r>
    </w:p>
    <w:p>
      <w:pPr>
        <w:pStyle w:val="Normal"/>
        <w:ind w:firstLine="709"/>
        <w:jc w:val="both"/>
        <w:rPr/>
      </w:pPr>
      <w:r>
        <w:rPr>
          <w:sz w:val="36"/>
        </w:rPr>
        <w:t>С другой стороны, позиция человека, опорой которого является высшая природа, ведет не только к высшему контролю над своим отношением с материальным миром и взаимодействием с ним, но и использует внешний мир, как средство во внутренней работе. Для человека, идущего внутренним путем, не существует такого кредо: «бери от жизни все» или «человек рожден для счастья». Напротив, его целью является постоянное стремление к познанию истины и восхождение своего сознания ко все более высоким его уровням.</w:t>
      </w:r>
    </w:p>
    <w:p>
      <w:pPr>
        <w:pStyle w:val="TextBodyIndent"/>
        <w:spacing w:lineRule="auto" w:line="240"/>
        <w:ind w:firstLine="709"/>
        <w:jc w:val="both"/>
        <w:rPr>
          <w:sz w:val="36"/>
        </w:rPr>
      </w:pPr>
      <w:r>
        <w:rPr>
          <w:sz w:val="36"/>
        </w:rPr>
        <w:t xml:space="preserve"> </w:t>
      </w:r>
    </w:p>
    <w:p>
      <w:pPr>
        <w:pStyle w:val="Normal"/>
        <w:ind w:firstLine="709"/>
        <w:jc w:val="both"/>
        <w:rPr>
          <w:sz w:val="36"/>
        </w:rPr>
      </w:pPr>
      <w:r>
        <w:rPr>
          <w:sz w:val="36"/>
        </w:rPr>
      </w:r>
    </w:p>
    <w:p>
      <w:pPr>
        <w:pStyle w:val="Heading1"/>
        <w:ind w:firstLine="709"/>
        <w:rPr>
          <w:b/>
          <w:b/>
        </w:rPr>
      </w:pPr>
      <w:r>
        <w:rPr>
          <w:b/>
        </w:rPr>
        <w:t>ОПОРА В ДУХОВНОЙ РАБОТЕ</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До тех пор, пока у человека существуют привязанности во внешнем мире, он должен иметь в нем опору. В самом начале духовной работы человек своим умом, виталом и физическим телом живет только во внешнем мире</w:t>
      </w:r>
      <w:ins w:id="564" w:author="CPU" w:date="2007-09-24T18:35:00Z">
        <w:r>
          <w:rPr>
            <w:sz w:val="36"/>
          </w:rPr>
          <w:t>,</w:t>
        </w:r>
      </w:ins>
      <w:r>
        <w:rPr>
          <w:sz w:val="36"/>
        </w:rPr>
        <w:t xml:space="preserve"> и его единственной опорой является материальный мир. Этой опорой может быть семья, работа, какая-либо идея. Имея опору, человек может быть достаточно успешен во внешней деятельности. Но такого рода опора редко бывает надежной</w:t>
      </w:r>
      <w:ins w:id="565" w:author="CPU" w:date="2007-09-24T18:35:00Z">
        <w:r>
          <w:rPr>
            <w:sz w:val="36"/>
          </w:rPr>
          <w:t>,</w:t>
        </w:r>
      </w:ins>
      <w:r>
        <w:rPr>
          <w:sz w:val="36"/>
        </w:rPr>
        <w:t xml:space="preserve"> и человеку постоянно приходится чинить или подправлять ее. Но однажды человек услышит зов своего сердца</w:t>
      </w:r>
      <w:ins w:id="566" w:author="CPU" w:date="2007-09-24T18:35:00Z">
        <w:r>
          <w:rPr>
            <w:sz w:val="36"/>
          </w:rPr>
          <w:t>,</w:t>
        </w:r>
      </w:ins>
      <w:r>
        <w:rPr>
          <w:sz w:val="36"/>
        </w:rPr>
        <w:t xml:space="preserve"> и все во внешнем мире начнет для него меняться. Конечно, человек еще на готов слышать и слушать свое сердце, но пока не осознаваемый им зов все же многое меняет в его жизни. У человека появляются несвойственные ему прежде интересы. Он начинает что-то искать во внешнем мире, потому что он уже давно привык все находить во внешнем мире</w:t>
      </w:r>
      <w:ins w:id="567" w:author="CPU" w:date="2007-09-24T18:36:00Z">
        <w:r>
          <w:rPr>
            <w:sz w:val="36"/>
          </w:rPr>
          <w:t>,</w:t>
        </w:r>
      </w:ins>
      <w:r>
        <w:rPr>
          <w:sz w:val="36"/>
        </w:rPr>
        <w:t xml:space="preserve"> и теперь просыпающаяся смутная потребность в чем-то не традиционном толкает его к поискам книг, слушанию различных лекторов, обещающих здоровье и материальный успех, </w:t>
      </w:r>
      <w:ins w:id="568" w:author="CPU" w:date="2007-09-24T18:37:00Z">
        <w:r>
          <w:rPr>
            <w:sz w:val="36"/>
          </w:rPr>
          <w:t>к</w:t>
        </w:r>
      </w:ins>
      <w:r>
        <w:rPr>
          <w:sz w:val="36"/>
        </w:rPr>
        <w:t xml:space="preserve"> посещению религиозных храмов. Постепенно он начинает осознавать, что это его сердце не дает ему покоя. Это оно заставляет его обращать внимание на всевозможные варианты оккультизма, древних философских учений, интересоваться религией, знахарством и экстрасенсорикой. Это можно назвать началом пробуждения и готовности к внутреннему пути, и это время начала формирования внутренней опоры. Пройдет еще много времени, прежде чем внутренняя опора станет основной, а внешняя </w:t>
      </w:r>
      <w:ins w:id="569" w:author="CPU" w:date="2007-09-24T18:38:00Z">
        <w:r>
          <w:rPr>
            <w:sz w:val="36"/>
          </w:rPr>
          <w:t xml:space="preserve">- </w:t>
        </w:r>
      </w:ins>
      <w:r>
        <w:rPr>
          <w:sz w:val="36"/>
        </w:rPr>
        <w:t>превратится в видимость, содержащую в себе второстепенные роли.</w:t>
      </w:r>
    </w:p>
    <w:p>
      <w:pPr>
        <w:pStyle w:val="TextBodyIndent"/>
        <w:spacing w:lineRule="auto" w:line="240"/>
        <w:ind w:firstLine="709"/>
        <w:jc w:val="both"/>
        <w:rPr/>
      </w:pPr>
      <w:r>
        <w:rPr>
          <w:sz w:val="36"/>
        </w:rPr>
        <w:t>Человек чувствует себя достаточно комфортно, если опоры его надежны</w:t>
      </w:r>
      <w:ins w:id="570" w:author="CPU" w:date="2007-09-24T18:38:00Z">
        <w:r>
          <w:rPr>
            <w:sz w:val="36"/>
          </w:rPr>
          <w:t>,</w:t>
        </w:r>
      </w:ins>
      <w:r>
        <w:rPr>
          <w:sz w:val="36"/>
        </w:rPr>
        <w:t xml:space="preserve"> и у него появляется чувство потери равновесия, если из-под его ног исчезает какая-либо опора. Какая-либо </w:t>
      </w:r>
      <w:ins w:id="571" w:author="CPU" w:date="2007-09-24T18:39:00Z">
        <w:r>
          <w:rPr>
            <w:sz w:val="36"/>
          </w:rPr>
          <w:t xml:space="preserve">- </w:t>
        </w:r>
      </w:ins>
      <w:r>
        <w:rPr>
          <w:sz w:val="36"/>
        </w:rPr>
        <w:t>потому, что существует целая иерархия опор, и</w:t>
      </w:r>
      <w:ins w:id="572" w:author="CPU" w:date="2007-09-24T18:39:00Z">
        <w:r>
          <w:rPr>
            <w:sz w:val="36"/>
          </w:rPr>
          <w:t>,</w:t>
        </w:r>
      </w:ins>
      <w:r>
        <w:rPr>
          <w:sz w:val="36"/>
        </w:rPr>
        <w:t xml:space="preserve"> когда они уже сформированы, и человек перестроил себя в соответствии с ними, то он будет защищать их</w:t>
      </w:r>
      <w:ins w:id="573" w:author="CPU" w:date="2007-09-24T18:40:00Z">
        <w:r>
          <w:rPr>
            <w:sz w:val="36"/>
          </w:rPr>
          <w:t>.</w:t>
        </w:r>
      </w:ins>
      <w:r>
        <w:rPr>
          <w:sz w:val="36"/>
        </w:rPr>
        <w:t xml:space="preserve"> А когда что-либо будет угрожать им, то для него это будет выглядеть катастрофой, почти, как угроза его существованию. Но, конечно, это только крайний вариант, встречающийся довольно редко. Чаще всего, исчезновение опоры или даже ослабление ее приводит к своеобразной потере равновесия, когда возникает состояние некоторой растерянности, возможно</w:t>
      </w:r>
      <w:ins w:id="574" w:author="CPU" w:date="2007-09-24T18:41:00Z">
        <w:r>
          <w:rPr>
            <w:sz w:val="36"/>
          </w:rPr>
          <w:t>,</w:t>
        </w:r>
      </w:ins>
      <w:r>
        <w:rPr>
          <w:sz w:val="36"/>
        </w:rPr>
        <w:t xml:space="preserve"> даже суетливости, снижение сосредоточения и работоспособности – «ничто на ум не идет», «все из рук валится». </w:t>
      </w:r>
    </w:p>
    <w:p>
      <w:pPr>
        <w:pStyle w:val="TextBodyIndent"/>
        <w:spacing w:lineRule="auto" w:line="240"/>
        <w:ind w:firstLine="709"/>
        <w:jc w:val="both"/>
        <w:rPr/>
      </w:pPr>
      <w:r>
        <w:rPr>
          <w:sz w:val="36"/>
        </w:rPr>
        <w:t>Каждая из опор существует</w:t>
      </w:r>
      <w:ins w:id="575" w:author="CPU" w:date="2007-09-24T18:41:00Z">
        <w:r>
          <w:rPr>
            <w:sz w:val="36"/>
          </w:rPr>
          <w:t>,</w:t>
        </w:r>
      </w:ins>
      <w:r>
        <w:rPr>
          <w:sz w:val="36"/>
        </w:rPr>
        <w:t xml:space="preserve"> пока человек периодически подпитывает ее своей энергией, т. е. дает возможность ей реализоваться. В этом случае она ведет себя</w:t>
      </w:r>
      <w:ins w:id="576" w:author="CPU" w:date="2007-09-24T18:41:00Z">
        <w:r>
          <w:rPr>
            <w:sz w:val="36"/>
          </w:rPr>
          <w:t>,</w:t>
        </w:r>
      </w:ins>
      <w:r>
        <w:rPr>
          <w:sz w:val="36"/>
        </w:rPr>
        <w:t xml:space="preserve"> как определенная личность, которая пытается себе подчинить человека, что нередко у нее и получается. И тогда она по принципу доминанты постепенно полностью подчиняет его себе, и он становится ее безвольным слугой. Нередко она становится смыслом его жизни</w:t>
      </w:r>
      <w:ins w:id="577" w:author="CPU" w:date="2007-09-24T18:42:00Z">
        <w:r>
          <w:rPr>
            <w:sz w:val="36"/>
          </w:rPr>
          <w:t>,</w:t>
        </w:r>
      </w:ins>
      <w:r>
        <w:rPr>
          <w:sz w:val="36"/>
        </w:rPr>
        <w:t xml:space="preserve"> и человек в этом случае становится своеобразным наркоманом. Этими наркотиками могут быть компьютер, телевизор, казино, коллекционирование, посещение дискотек и многое другое. Лишение человека такого наркотика может привести его к состоянию абстиненции, когда он чувствует себя потерянным, раздражительным, не способным ни на что до тех пор, пока не получит очередную дозу своего «наркотика». Психологи сообщают, что появился новый вид наркомании, который заставляет людей ходить по магазинам и делать покупки, даже если они им не нужны </w:t>
      </w:r>
      <w:ins w:id="578" w:author="CPU" w:date="2007-09-24T18:47:00Z">
        <w:r>
          <w:rPr>
            <w:sz w:val="36"/>
          </w:rPr>
          <w:t>. И</w:t>
        </w:r>
      </w:ins>
      <w:r>
        <w:rPr>
          <w:sz w:val="36"/>
        </w:rPr>
        <w:t xml:space="preserve"> если их лишить этого занятия, то они чувствуют себя очень несчастными. Таким видом наркомании чаще страдают женщины. Они были бы счастливы, если бы имели неограниченное число денег и неограниченное число супермаркетов, в которых они могли бы делать бесчисленные покупки. Можно сказать, что любая хроническая идея, хроническое влечение к чему-либо, не поддающиеся коррекции – это наркомании. Но тогда, если подходить с этих позиций к человеку, то все люди являются в чем-то наркоманами. И это действительно так, потому что людям нравится быть такими, какие они есть</w:t>
      </w:r>
      <w:ins w:id="579" w:author="CPU" w:date="2007-09-24T18:48:00Z">
        <w:r>
          <w:rPr>
            <w:sz w:val="36"/>
          </w:rPr>
          <w:t>.</w:t>
        </w:r>
      </w:ins>
      <w:r>
        <w:rPr>
          <w:sz w:val="36"/>
        </w:rPr>
        <w:t xml:space="preserve"> </w:t>
      </w:r>
      <w:ins w:id="580" w:author="CPU" w:date="2007-09-24T18:48:00Z">
        <w:r>
          <w:rPr>
            <w:sz w:val="36"/>
          </w:rPr>
          <w:t>О</w:t>
        </w:r>
      </w:ins>
      <w:r>
        <w:rPr>
          <w:sz w:val="36"/>
        </w:rPr>
        <w:t>ни не хотят меняться, потому что их привязанности уже сформировали определенную структуру их личности, и они нуждаются в постоянном подкреплении, подпитке своей личности, как известные наркоманы нуждаются в повторных приемах наркотиков. Так, наркоман власти постоянно нуждается в том, чтобы перед ним преклонялись и почитали его</w:t>
      </w:r>
      <w:ins w:id="581" w:author="CPU" w:date="2007-09-24T18:50:00Z">
        <w:r>
          <w:rPr>
            <w:sz w:val="36"/>
          </w:rPr>
          <w:t>.</w:t>
        </w:r>
      </w:ins>
      <w:r>
        <w:rPr>
          <w:sz w:val="36"/>
        </w:rPr>
        <w:t xml:space="preserve"> </w:t>
      </w:r>
      <w:ins w:id="582" w:author="CPU" w:date="2007-09-24T18:49:00Z">
        <w:r>
          <w:rPr>
            <w:sz w:val="36"/>
          </w:rPr>
          <w:t>О</w:t>
        </w:r>
      </w:ins>
      <w:r>
        <w:rPr>
          <w:sz w:val="36"/>
        </w:rPr>
        <w:t>лигарх постоянно нуждается в притоке в его бездонные карманы материальных ценностей</w:t>
      </w:r>
      <w:ins w:id="583" w:author="CPU" w:date="2007-09-24T18:50:00Z">
        <w:r>
          <w:rPr>
            <w:sz w:val="36"/>
          </w:rPr>
          <w:t>.</w:t>
        </w:r>
      </w:ins>
      <w:r>
        <w:rPr>
          <w:sz w:val="36"/>
        </w:rPr>
        <w:t xml:space="preserve"> Человек</w:t>
      </w:r>
      <w:ins w:id="584" w:author="CPU" w:date="2007-09-24T18:50:00Z">
        <w:r>
          <w:rPr>
            <w:sz w:val="36"/>
          </w:rPr>
          <w:t>,</w:t>
        </w:r>
      </w:ins>
      <w:r>
        <w:rPr>
          <w:sz w:val="36"/>
        </w:rPr>
        <w:t xml:space="preserve"> привыкший ко лжи, постоянно будет скатываться в болото лжи, а нищий, даже став богатым, будет стремиться к нищенству, правда, уже на другом уровне. Здесь расширяется идея наркомании, потому что во всех этих случаях происходят сходные изменения человеческой личности. Читатель может подумать, что наркомания в любом виде – это плохо. Но обратимся к метафоре денег, за которые можно купить убийцу</w:t>
      </w:r>
      <w:ins w:id="585" w:author="CPU" w:date="2007-09-24T18:52:00Z">
        <w:r>
          <w:rPr>
            <w:sz w:val="36"/>
          </w:rPr>
          <w:t>,</w:t>
        </w:r>
      </w:ins>
      <w:r>
        <w:rPr>
          <w:sz w:val="36"/>
        </w:rPr>
        <w:t xml:space="preserve"> и за них же можно приобрести прекрасную картину</w:t>
      </w:r>
      <w:ins w:id="586" w:author="CPU" w:date="2007-09-24T18:52:00Z">
        <w:r>
          <w:rPr>
            <w:sz w:val="36"/>
          </w:rPr>
          <w:t>,</w:t>
        </w:r>
      </w:ins>
      <w:r>
        <w:rPr>
          <w:sz w:val="36"/>
        </w:rPr>
        <w:t xml:space="preserve"> и подарить ее в музей. Другим примером может быть обычный кухонный нож, которым можно и хлеб резать</w:t>
      </w:r>
      <w:ins w:id="587" w:author="CPU" w:date="2007-09-24T18:52:00Z">
        <w:r>
          <w:rPr>
            <w:sz w:val="36"/>
          </w:rPr>
          <w:t>,</w:t>
        </w:r>
      </w:ins>
      <w:r>
        <w:rPr>
          <w:sz w:val="36"/>
        </w:rPr>
        <w:t xml:space="preserve"> и можно использовать его с целью убийства. Поэтому оценка наркоманий также не может быть однозначной. Почти все открытия и изобретения стали возможны только потому, что человек был хронически привязан к определенной –идее. П.И. Чайковский был привязан к мелодии балета «Лебединое озеро». Она для него звучала повсюду и преследовала его до тех пор, пока этот балет не был им написан. Человек всего себя посвящает духовной работе. На весь окружающий его мир он смотрит с позиций своей внутренней работы, самого себя он воспринимает</w:t>
      </w:r>
      <w:ins w:id="588" w:author="CPU" w:date="2007-09-24T18:53:00Z">
        <w:r>
          <w:rPr>
            <w:sz w:val="36"/>
          </w:rPr>
          <w:t>,</w:t>
        </w:r>
      </w:ins>
      <w:r>
        <w:rPr>
          <w:sz w:val="36"/>
        </w:rPr>
        <w:t xml:space="preserve"> как инструмент для выполнения своего духовного предназначения. И это для него фатально, он не может уйти от своего предназначения. И, конечно же, это хорошо. То, что человека захватило и стало его путеводной звездой, не</w:t>
      </w:r>
      <w:ins w:id="589" w:author="CPU" w:date="2007-09-24T18:54:00Z">
        <w:r>
          <w:rPr>
            <w:sz w:val="36"/>
          </w:rPr>
          <w:t xml:space="preserve"> </w:t>
        </w:r>
      </w:ins>
      <w:r>
        <w:rPr>
          <w:sz w:val="36"/>
        </w:rPr>
        <w:t>важно какого цвета эта звезда, становится его целью, а в некоторых случаях и его предназначением.</w:t>
      </w:r>
    </w:p>
    <w:p>
      <w:pPr>
        <w:pStyle w:val="TextBodyIndent"/>
        <w:spacing w:lineRule="auto" w:line="240"/>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ИЗМЕНИ СЕБЯ И ТЫ ИЗМЕНИШЬ МИР</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Некоторые из читателей, поверхностно знакомясь с духовной литературой, могут подумать, что люди, идущие духовным путем, культивируют в себе эгоизм, спасают собственную душу, резервируя для себя место в раю или уходя в нирвану. Чтобы отделить внутренний путь или путь сердца от других, по сути, эгоистических путей, необходимо показать основные различия между ними. Путь сердца не может быть эгоистическим путем, потому что он принадлежит Богу. На пути сердца человек становится сознательным исполнителем Божественной воли здесь</w:t>
      </w:r>
      <w:ins w:id="590" w:author="CPU" w:date="2007-09-24T18:56:00Z">
        <w:r>
          <w:rPr>
            <w:sz w:val="36"/>
          </w:rPr>
          <w:t>,</w:t>
        </w:r>
      </w:ins>
      <w:r>
        <w:rPr>
          <w:sz w:val="36"/>
        </w:rPr>
        <w:t xml:space="preserve"> на земле. Поэтому этот путь не является путем спасения человека или его души, но </w:t>
      </w:r>
      <w:ins w:id="591" w:author="CPU" w:date="2007-09-24T18:57:00Z">
        <w:r>
          <w:rPr>
            <w:sz w:val="36"/>
          </w:rPr>
          <w:t xml:space="preserve">существует </w:t>
        </w:r>
      </w:ins>
      <w:r>
        <w:rPr>
          <w:sz w:val="36"/>
        </w:rPr>
        <w:t>ради трансформации всего человечества. Он не имеет в своем завершении ни суперчеловека с супермозгом и супермышцами, ни какое-то улучшенное существо с суперморалью, но бессмертное, могущественное «гностическое существо». Человеческое эго всеядно, и оно может питаться</w:t>
      </w:r>
      <w:ins w:id="592" w:author="CPU" w:date="2007-09-24T18:58:00Z">
        <w:r>
          <w:rPr>
            <w:sz w:val="36"/>
          </w:rPr>
          <w:t>,</w:t>
        </w:r>
      </w:ins>
      <w:r>
        <w:rPr>
          <w:sz w:val="36"/>
        </w:rPr>
        <w:t xml:space="preserve"> как материальной пищей, так и духовной, и цели у него могут быть так же и в материальном мире</w:t>
      </w:r>
      <w:ins w:id="593" w:author="CPU" w:date="2007-09-24T18:58:00Z">
        <w:r>
          <w:rPr>
            <w:sz w:val="36"/>
          </w:rPr>
          <w:t>,</w:t>
        </w:r>
      </w:ins>
      <w:r>
        <w:rPr>
          <w:sz w:val="36"/>
        </w:rPr>
        <w:t xml:space="preserve"> и в мире горнем.</w:t>
      </w:r>
    </w:p>
    <w:p>
      <w:pPr>
        <w:pStyle w:val="TextBodyIndent"/>
        <w:spacing w:lineRule="auto" w:line="240"/>
        <w:ind w:firstLine="709"/>
        <w:jc w:val="both"/>
        <w:rPr/>
      </w:pPr>
      <w:r>
        <w:rPr>
          <w:sz w:val="36"/>
        </w:rPr>
        <w:t xml:space="preserve"> </w:t>
      </w:r>
      <w:r>
        <w:rPr>
          <w:sz w:val="36"/>
        </w:rPr>
        <w:t xml:space="preserve">Если мы оглядываемся в прошлое жизни на земле, то видим, что природа не стремилась создавать супердинозавров или суперобезьян со сверхдлинными хвостами и могучими челюстями. Каждым ее следующим шагом было новое, более совершенное существо, несущее в себе более совершенный принцип существования. Человек уже дошел в своем человеческом совершенстве до своего предела. Уже существуют люди и с супермозгом и </w:t>
      </w:r>
      <w:ins w:id="594" w:author="CPU" w:date="2007-09-24T18:59:00Z">
        <w:r>
          <w:rPr>
            <w:sz w:val="36"/>
          </w:rPr>
          <w:t xml:space="preserve">с </w:t>
        </w:r>
      </w:ins>
      <w:r>
        <w:rPr>
          <w:sz w:val="36"/>
        </w:rPr>
        <w:t>суперморалью, и в следующем эволюционном шаге человек будет превзойден. Человек, как вид, уже исчерпал свои возможности, и поэтому в нем преобладают стремления к разрушению и даже к самоуничтожению. Но во всей истории эволюции жизни на земле старый вид, прежде чем уйти, оставлял ростки нового, более совершенного существа. Для современного человечества путь к этому лежит через сердце. Это не путь религий, которые создают для себя рай на небе, и это не путь создания для немногих рая на земле. Практически, все эти усовершенствования находятся в паутине низшей природы, которая крепко удерживает в своих владениях своими зависимостями современное человечество. Но</w:t>
      </w:r>
      <w:r>
        <w:rPr>
          <w:rStyle w:val="Style12"/>
          <w:vanish w:val="false"/>
        </w:rPr>
        <w:commentReference w:id="7"/>
      </w:r>
      <w:r>
        <w:rPr>
          <w:rStyle w:val="Style12"/>
          <w:vanish w:val="false"/>
        </w:rPr>
        <w:commentReference w:id="8"/>
      </w:r>
      <w:r>
        <w:rPr>
          <w:sz w:val="36"/>
        </w:rPr>
        <w:t xml:space="preserve"> зарождающийся новый вид уже сейчас делает свои первые шаги к своему великому будущему. Эти шаги ведут за пределы клеток низшей природы. </w:t>
      </w:r>
    </w:p>
    <w:p>
      <w:pPr>
        <w:pStyle w:val="Normal"/>
        <w:ind w:firstLine="709"/>
        <w:jc w:val="both"/>
        <w:rPr/>
      </w:pPr>
      <w:r>
        <w:rPr>
          <w:sz w:val="36"/>
        </w:rPr>
        <w:t>Когда мы говорим, что человек взаимодействует с природой или друг с другом, то мы имеем в виду именно взаимодействие, при котором обе стороны воздействуют друг на друга. При этом происходит взаимная трансформация взаимодействующих элементов. Если люди взаимодействуют на уровне слов, то трансформация происходит только на уровне ума, хотя ум чаще отвергает, чем принимает. Если же взаимодействие происходит на уровне сердца, то при этом может измениться все, потому что все ценности и соблазны низшей природы могут перед человеком предстать в другом свете. Но такое взаимодействие не может быть ментальным. Влияние человека, идущего внутренним путем, имеет более высокий уровень. И если оно продолжается достаточно длительное время, то в других людях обязательно произойдет пробуждение прежде скрытых духовных возможностей. Это безмолвное влияние осуществляется на уровне подсознания и, возможно, именно поэтому оно не отразимо.</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ОЛНОТА – ЭТО РАВНОВЕСИЕ</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Чувство полноты возникает каждый раз, когда человек достигает состояния равновесия, не равновесия неподвижности, а равновеси</w:t>
      </w:r>
      <w:ins w:id="595" w:author="CPU" w:date="2007-09-24T19:07:00Z">
        <w:r>
          <w:rPr>
            <w:sz w:val="36"/>
          </w:rPr>
          <w:t>я</w:t>
        </w:r>
      </w:ins>
      <w:r>
        <w:rPr>
          <w:sz w:val="36"/>
        </w:rPr>
        <w:t xml:space="preserve"> в движении, которое имеет определенное направление. При этом в человеке возникает состояние удовлетворенности этим движением и всеми необходимыми для него атрибутами. Это можно еще назвать определенностью, к которой стремится все живое на земле. Чтобы все это стало понятнее</w:t>
      </w:r>
      <w:ins w:id="596" w:author="CPU" w:date="2007-09-24T19:07:00Z">
        <w:r>
          <w:rPr>
            <w:sz w:val="36"/>
          </w:rPr>
          <w:t>,</w:t>
        </w:r>
      </w:ins>
      <w:r>
        <w:rPr>
          <w:sz w:val="36"/>
        </w:rPr>
        <w:t xml:space="preserve"> рассмотрим несколько примеров. </w:t>
      </w:r>
      <w:ins w:id="597" w:author="CPU" w:date="2007-09-24T19:08:00Z">
        <w:r>
          <w:rPr>
            <w:sz w:val="36"/>
          </w:rPr>
          <w:t>М</w:t>
        </w:r>
      </w:ins>
      <w:r>
        <w:rPr>
          <w:sz w:val="36"/>
        </w:rPr>
        <w:t>олодая женщина мечтала иметь свою семью, и, наконец, она выходит замуж</w:t>
      </w:r>
      <w:ins w:id="598" w:author="CPU" w:date="2007-09-24T19:08:00Z">
        <w:r>
          <w:rPr>
            <w:sz w:val="36"/>
          </w:rPr>
          <w:t>.</w:t>
        </w:r>
      </w:ins>
      <w:r>
        <w:rPr>
          <w:sz w:val="36"/>
        </w:rPr>
        <w:t xml:space="preserve"> </w:t>
      </w:r>
      <w:ins w:id="599" w:author="CPU" w:date="2007-09-24T19:08:00Z">
        <w:r>
          <w:rPr>
            <w:sz w:val="36"/>
          </w:rPr>
          <w:t>Н</w:t>
        </w:r>
      </w:ins>
      <w:r>
        <w:rPr>
          <w:sz w:val="36"/>
        </w:rPr>
        <w:t xml:space="preserve">о равновесие или полнота еще не достигнута, она хочет иметь ребенка. </w:t>
      </w:r>
      <w:ins w:id="600" w:author="CPU" w:date="2007-09-24T19:09:00Z">
        <w:r>
          <w:rPr>
            <w:sz w:val="36"/>
          </w:rPr>
          <w:t>Н</w:t>
        </w:r>
      </w:ins>
      <w:r>
        <w:rPr>
          <w:sz w:val="36"/>
        </w:rPr>
        <w:t>о, даже родив ребенка</w:t>
      </w:r>
      <w:ins w:id="601" w:author="CPU" w:date="2007-09-24T19:09:00Z">
        <w:r>
          <w:rPr>
            <w:sz w:val="36"/>
          </w:rPr>
          <w:t>,</w:t>
        </w:r>
      </w:ins>
      <w:r>
        <w:rPr>
          <w:sz w:val="36"/>
        </w:rPr>
        <w:t xml:space="preserve"> она еще не достигает состояния полноты, потому что ей хочется иметь квартиру, в которой была бы комната для ее ребенка. Но, даже получив все это, она не достигла своей полноты, потому что ей нужна дача и машина, на которой бы она со своей семьей могла бы выбираться на свой участок в выходные дни. Стремления в материальном мире ненасыщаемы, они не создают состояние полноты и, скорее</w:t>
      </w:r>
      <w:ins w:id="602" w:author="CPU" w:date="2007-09-24T19:10:00Z">
        <w:r>
          <w:rPr>
            <w:sz w:val="36"/>
          </w:rPr>
          <w:t>,</w:t>
        </w:r>
      </w:ins>
      <w:r>
        <w:rPr>
          <w:sz w:val="36"/>
        </w:rPr>
        <w:t xml:space="preserve"> похожи на труд Сизифа, который никак не может закатить свой камень на вершину горы. Еще стремления в материальном мире можно сравнить с ситом или дырявым ведром, которое человек пытается заполнить водой, но каждый раз воды оказывается не</w:t>
      </w:r>
      <w:ins w:id="603" w:author="CPU" w:date="2007-09-24T19:11:00Z">
        <w:r>
          <w:rPr>
            <w:sz w:val="36"/>
          </w:rPr>
          <w:t xml:space="preserve"> </w:t>
        </w:r>
      </w:ins>
      <w:r>
        <w:rPr>
          <w:sz w:val="36"/>
        </w:rPr>
        <w:t>достаточно</w:t>
      </w:r>
      <w:ins w:id="604" w:author="CPU" w:date="2007-09-24T19:11:00Z">
        <w:r>
          <w:rPr>
            <w:sz w:val="36"/>
          </w:rPr>
          <w:t>,</w:t>
        </w:r>
      </w:ins>
      <w:r>
        <w:rPr>
          <w:sz w:val="36"/>
        </w:rPr>
        <w:t xml:space="preserve"> и приходится наполнять его вновь. Таким образом, состояние полноты в материальном мире преходяще</w:t>
      </w:r>
      <w:ins w:id="605" w:author="CPU" w:date="2007-09-24T19:11:00Z">
        <w:r>
          <w:rPr>
            <w:sz w:val="36"/>
          </w:rPr>
          <w:t>,</w:t>
        </w:r>
      </w:ins>
      <w:r>
        <w:rPr>
          <w:sz w:val="36"/>
        </w:rPr>
        <w:t xml:space="preserve"> и когда мы его достигаем, то тут же начинаем терять его.</w:t>
      </w:r>
    </w:p>
    <w:p>
      <w:pPr>
        <w:pStyle w:val="Normal"/>
        <w:ind w:firstLine="709"/>
        <w:jc w:val="both"/>
        <w:rPr/>
      </w:pPr>
      <w:r>
        <w:rPr>
          <w:sz w:val="36"/>
        </w:rPr>
        <w:t>Состояние полноты может быть достигнуто только на внутреннем пути, потому что на этом пути не существует предполагаемого будущего</w:t>
      </w:r>
      <w:ins w:id="606" w:author="CPU" w:date="2007-09-24T19:11:00Z">
        <w:r>
          <w:rPr>
            <w:sz w:val="36"/>
          </w:rPr>
          <w:t>,</w:t>
        </w:r>
      </w:ins>
      <w:r>
        <w:rPr>
          <w:sz w:val="36"/>
        </w:rPr>
        <w:t xml:space="preserve"> и есть реальное настоящее. Состояние полноты – это всегда ощущение надежности опоры и осознавание ее правильности. Это всегда наивысшая ценность, которую ничто не может поколебать. Внутренний духовный рост – это постоянное пребывание на растущей вершине</w:t>
      </w:r>
      <w:ins w:id="607" w:author="CPU" w:date="2007-09-24T19:12:00Z">
        <w:r>
          <w:rPr>
            <w:sz w:val="36"/>
          </w:rPr>
          <w:t>,</w:t>
        </w:r>
      </w:ins>
      <w:r>
        <w:rPr>
          <w:sz w:val="36"/>
        </w:rPr>
        <w:t xml:space="preserve"> и поэтому у человека</w:t>
      </w:r>
      <w:ins w:id="608" w:author="CPU" w:date="2007-09-24T19:12:00Z">
        <w:r>
          <w:rPr>
            <w:sz w:val="36"/>
          </w:rPr>
          <w:t>,</w:t>
        </w:r>
      </w:ins>
      <w:r>
        <w:rPr>
          <w:sz w:val="36"/>
        </w:rPr>
        <w:t xml:space="preserve"> идущего внутренним путем</w:t>
      </w:r>
      <w:ins w:id="609" w:author="CPU" w:date="2007-09-24T19:12:00Z">
        <w:r>
          <w:rPr>
            <w:sz w:val="36"/>
          </w:rPr>
          <w:t>,</w:t>
        </w:r>
      </w:ins>
      <w:r>
        <w:rPr>
          <w:sz w:val="36"/>
        </w:rPr>
        <w:t xml:space="preserve"> нет стремления к другим вершинам. Для него наиболее важным является стремление быть там, где он есть, а это всегда стремление к состоянию равновесия</w:t>
      </w:r>
      <w:ins w:id="610" w:author="CPU" w:date="2007-09-24T19:12:00Z">
        <w:r>
          <w:rPr>
            <w:sz w:val="36"/>
          </w:rPr>
          <w:t>,</w:t>
        </w:r>
      </w:ins>
      <w:r>
        <w:rPr>
          <w:sz w:val="36"/>
        </w:rPr>
        <w:t xml:space="preserve"> и чем выше вершина, тем более высоким должно быть это равновеси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ХОРОШЕЕ И ПЛОХОЕ</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Весь мир для человека, начиная с его раннего детства, делится на хорошее и плохое. Причем, каждый человек относит себя к категории хороших, пусть не очень хороших, но все-таки хороших. Все остальное</w:t>
      </w:r>
      <w:ins w:id="611" w:author="CPU" w:date="2007-09-24T19:13:00Z">
        <w:r>
          <w:rPr>
            <w:sz w:val="36"/>
          </w:rPr>
          <w:t>:</w:t>
        </w:r>
      </w:ins>
      <w:r>
        <w:rPr>
          <w:sz w:val="36"/>
        </w:rPr>
        <w:t xml:space="preserve"> и люди</w:t>
      </w:r>
      <w:ins w:id="612" w:author="CPU" w:date="2007-09-24T19:13:00Z">
        <w:r>
          <w:rPr>
            <w:sz w:val="36"/>
          </w:rPr>
          <w:t>,</w:t>
        </w:r>
      </w:ins>
      <w:r>
        <w:rPr>
          <w:sz w:val="36"/>
        </w:rPr>
        <w:t xml:space="preserve"> и события </w:t>
      </w:r>
      <w:ins w:id="613" w:author="CPU" w:date="2007-09-24T19:13:00Z">
        <w:r>
          <w:rPr>
            <w:sz w:val="36"/>
          </w:rPr>
          <w:t xml:space="preserve">- </w:t>
        </w:r>
      </w:ins>
      <w:r>
        <w:rPr>
          <w:sz w:val="36"/>
        </w:rPr>
        <w:t>находятся или по ту</w:t>
      </w:r>
      <w:ins w:id="614" w:author="CPU" w:date="2007-09-24T19:14:00Z">
        <w:r>
          <w:rPr>
            <w:sz w:val="36"/>
          </w:rPr>
          <w:t>,</w:t>
        </w:r>
      </w:ins>
      <w:r>
        <w:rPr>
          <w:sz w:val="36"/>
        </w:rPr>
        <w:t xml:space="preserve"> или по другую сторону. И так для каждого из людей. Конечно, мерой хорошего и плохого является человеческое эго. Оно весь мир разделило на две части, одна из которых положительна, другая – отрицательна. Но эго – это инструмент, который изначально стремился к сохранению жизни на всех уровнях, начиная от клетки и кончая богами низшей сферы миров. Эго – это проявление тамасической гуны, которая стремится сохранить и удержать то, что уже достигнуто. В человеке эго на витальном уровне стремится сохранить свою животную основу, на ментальном уровне </w:t>
      </w:r>
      <w:ins w:id="615" w:author="CPU" w:date="2007-09-24T19:15:00Z">
        <w:r>
          <w:rPr>
            <w:sz w:val="36"/>
          </w:rPr>
          <w:t xml:space="preserve">- </w:t>
        </w:r>
      </w:ins>
      <w:r>
        <w:rPr>
          <w:sz w:val="36"/>
        </w:rPr>
        <w:t>стремится сохранить и утвердить свои идеи и свой способ бытия. Признаком, характеризующим благополучие, в основе своей</w:t>
      </w:r>
      <w:ins w:id="616" w:author="CPU" w:date="2007-09-24T19:16:00Z">
        <w:r>
          <w:rPr>
            <w:sz w:val="36"/>
          </w:rPr>
          <w:t>,</w:t>
        </w:r>
      </w:ins>
      <w:r>
        <w:rPr>
          <w:sz w:val="36"/>
        </w:rPr>
        <w:t xml:space="preserve"> связанное с безопасностью жизни, является переживание различного рода удовольствий и состояние недосягаемости для всего разрушительного. Поэтому хорошим, в этом случае будет все, что связано с властью и богатством, потому что они создают иллюзию недосягаемости для разрушительных сил окружающего человека мира. Даже ложь, в какой бы форме она не проявлялась, имеет ту же самую, по крайней мере, ближайшую цель – сохранение удобного для жизни статуса. Но сохранение жизни на всех ее уровнях, начиная от первой клетки, и</w:t>
      </w:r>
      <w:ins w:id="617" w:author="CPU" w:date="2007-09-24T19:17:00Z">
        <w:r>
          <w:rPr>
            <w:sz w:val="36"/>
          </w:rPr>
          <w:t>,</w:t>
        </w:r>
      </w:ins>
      <w:r>
        <w:rPr>
          <w:sz w:val="36"/>
        </w:rPr>
        <w:t xml:space="preserve"> кончая высокоментальным человеком или даже каким-либо из высочайших Богов низшей сферы миров, не может являться целью природы. Если бы это было так, то на Земле существовала бы та форма жизни, которая имеет наибольшие шансы выжить. Среди животных это были бы крысы, а среди насекомых, возможно, тараканы, ну и, конечно же, всевозможные микробы и вирусы. Именно эти формы жизни наиболее жизнеспособны и приспособляемы. Следовательно, жизнь, как таковая, не являлась основной целью творения на земле. </w:t>
      </w:r>
      <w:ins w:id="618" w:author="CPU" w:date="2007-09-24T19:18:00Z">
        <w:r>
          <w:rPr>
            <w:sz w:val="36"/>
          </w:rPr>
          <w:t>Ц</w:t>
        </w:r>
      </w:ins>
      <w:r>
        <w:rPr>
          <w:sz w:val="36"/>
        </w:rPr>
        <w:t>елью было нечто иное, что могло быть достигнуто при помощи жизни. И это стало понятным, когда на земле появился «человек разумный». В человеке материя не только осознала самую себя, но и в ней возникло осознанное устремление к Божественному. Таким образом, в человеке встретились два потока сознания, идущих навстречу один другому. Это отражено в символе Шри Ауробиндо, в котором один треугольник устремлен вершиной вверх, другой – вниз. Но центром их является психическое существо.</w:t>
      </w:r>
    </w:p>
    <w:p>
      <w:pPr>
        <w:pStyle w:val="Normal"/>
        <w:ind w:firstLine="709"/>
        <w:jc w:val="both"/>
        <w:rPr/>
      </w:pPr>
      <w:r>
        <w:rPr>
          <w:sz w:val="36"/>
        </w:rPr>
        <w:t>И теперь смысл идеи – хорошее и плохое – приобрел другое, духовное значение. Основным стало не выживание, во что бы то ни стало, каждой отдельной персоны, а внутренний опыт, позволяющий более высокому сознанию одухотворять материю. При этом все внешние принципы, основанные на идеях «хорошо и плохо», потеряли свое значение. Но не следует думать, что они потеряли значение при взаимодействии с материальным миром. Они стали не</w:t>
      </w:r>
      <w:ins w:id="619" w:author="CPU" w:date="2007-09-24T19:19:00Z">
        <w:r>
          <w:rPr>
            <w:sz w:val="36"/>
          </w:rPr>
          <w:t xml:space="preserve"> </w:t>
        </w:r>
      </w:ins>
      <w:r>
        <w:rPr>
          <w:sz w:val="36"/>
        </w:rPr>
        <w:t xml:space="preserve">значимы только для внутреннего пути, ступенями которого является опыт. Люди, </w:t>
      </w:r>
      <w:ins w:id="620" w:author="CPU" w:date="2007-09-24T19:20:00Z">
        <w:r>
          <w:rPr>
            <w:sz w:val="36"/>
          </w:rPr>
          <w:t>в</w:t>
        </w:r>
      </w:ins>
      <w:r>
        <w:rPr>
          <w:sz w:val="36"/>
        </w:rPr>
        <w:t>ставшие на внутренний путь, сохраняя в своих взаимоотношениях с внешним миром его мораль, в то же время индивидуально, для себя, имеют мораль духовную, в которой «хорошо» то, что способствует эволюции сознания, его росту и расширению</w:t>
      </w:r>
      <w:ins w:id="621" w:author="CPU" w:date="2007-09-24T19:20:00Z">
        <w:r>
          <w:rPr>
            <w:sz w:val="36"/>
          </w:rPr>
          <w:t>,</w:t>
        </w:r>
      </w:ins>
      <w:r>
        <w:rPr>
          <w:sz w:val="36"/>
        </w:rPr>
        <w:t xml:space="preserve"> и «плохо» то, что препятствует этом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ЖИТЬ ИЗНУТРИ</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У каждого человека существует две основных позиции – внешняя и внутренняя. Большинство людей не догадываются о позиции внутренней и всю свою жизнь ищут опоры во внешнем мире. До человека, находящегося на внешней позиции</w:t>
      </w:r>
      <w:ins w:id="622" w:author="CPU" w:date="2007-09-24T19:21:00Z">
        <w:r>
          <w:rPr>
            <w:sz w:val="36"/>
          </w:rPr>
          <w:t>,</w:t>
        </w:r>
      </w:ins>
      <w:r>
        <w:rPr>
          <w:sz w:val="36"/>
        </w:rPr>
        <w:t xml:space="preserve"> доходят только отзвуки позиции внутренней. В этом случае он начинает говорить о сверхъестественных силах, способностях и возможностях, его может занимать идея Бога и дьявола, рая и ада, он начинает интересоваться реинкарнацией и неизбежностью судьбы, очень часто посвящает часть своей жизни религии. </w:t>
      </w:r>
    </w:p>
    <w:p>
      <w:pPr>
        <w:pStyle w:val="TextBodyIndent"/>
        <w:spacing w:lineRule="auto" w:line="240"/>
        <w:ind w:firstLine="709"/>
        <w:jc w:val="both"/>
        <w:rPr/>
      </w:pPr>
      <w:r>
        <w:rPr>
          <w:sz w:val="36"/>
        </w:rPr>
        <w:t>Когда человек находится на внешней позиции, то он живет в мире разделения, в котором оказывается между добром и злом, жизнью и смертью, удовольствием и страданием. Он прилагает все силы, чтобы избежать того, что, по его мнению, является негативным</w:t>
      </w:r>
      <w:ins w:id="623" w:author="CPU" w:date="2007-09-24T19:24:00Z">
        <w:r>
          <w:rPr>
            <w:sz w:val="36"/>
          </w:rPr>
          <w:t>,</w:t>
        </w:r>
      </w:ins>
      <w:r>
        <w:rPr>
          <w:sz w:val="36"/>
        </w:rPr>
        <w:t xml:space="preserve"> и стремится, как можно больше получить всего, что, по его мнению, является позитивным. Он оказывается в материальном мире</w:t>
      </w:r>
      <w:ins w:id="624" w:author="CPU" w:date="2007-09-24T19:24:00Z">
        <w:r>
          <w:rPr>
            <w:sz w:val="36"/>
          </w:rPr>
          <w:t>,</w:t>
        </w:r>
      </w:ins>
      <w:r>
        <w:rPr>
          <w:sz w:val="36"/>
        </w:rPr>
        <w:t xml:space="preserve"> как между двумя полюсами магнитов, и все части его существа находятся под воздействием этих двух сил разделения. Внешняя позиция не дает возможность человеку увидеть основу, смысл и цель этого разделения</w:t>
      </w:r>
      <w:ins w:id="625" w:author="CPU" w:date="2007-09-24T19:24:00Z">
        <w:r>
          <w:rPr>
            <w:sz w:val="36"/>
          </w:rPr>
          <w:t>,</w:t>
        </w:r>
      </w:ins>
      <w:r>
        <w:rPr>
          <w:sz w:val="36"/>
        </w:rPr>
        <w:t xml:space="preserve"> и поэтому человек постоянно делает усилия, чтобы преодолеть негативное притяжение и приблизиться к тому, что, по его мнению, является добром, удовольствием и жизнью. Эту позицию можно сравнить с мировоззрением наших древних предков, которые считали, что плоская земля покоится на трех слонах, и над ней раскинулась полусфера неба со светилами на нем, которые созданы богами специально для освещения земли. Мир разделения еще можно сравнить с поверхностью волн в океане, глубже которых зрение человека не может проникнуть и осознать, что все эти волны являются одним целым с бесконечным океаном, и</w:t>
      </w:r>
      <w:ins w:id="626" w:author="CPU" w:date="2007-09-24T19:26:00Z">
        <w:r>
          <w:rPr>
            <w:sz w:val="36"/>
          </w:rPr>
          <w:t>,</w:t>
        </w:r>
      </w:ins>
      <w:r>
        <w:rPr>
          <w:sz w:val="36"/>
        </w:rPr>
        <w:t xml:space="preserve"> что разделение между ними – это поверхностная точка зрения. Внешняя позиция – производная ума</w:t>
      </w:r>
      <w:ins w:id="627" w:author="CPU" w:date="2007-09-24T19:26:00Z">
        <w:r>
          <w:rPr>
            <w:sz w:val="36"/>
          </w:rPr>
          <w:t>,</w:t>
        </w:r>
      </w:ins>
      <w:r>
        <w:rPr>
          <w:sz w:val="36"/>
        </w:rPr>
        <w:t xml:space="preserve"> и человек, опирающийся на ум, навсегда останется в разделенном мире.</w:t>
      </w:r>
    </w:p>
    <w:p>
      <w:pPr>
        <w:pStyle w:val="TextBodyIndent"/>
        <w:spacing w:lineRule="auto" w:line="240"/>
        <w:ind w:firstLine="709"/>
        <w:jc w:val="both"/>
        <w:rPr/>
      </w:pPr>
      <w:r>
        <w:rPr>
          <w:sz w:val="36"/>
        </w:rPr>
        <w:t>Внутренняя позиция – это всегда позиция сердца, когда человек переходит на нее, то значение всего, происходящего вокруг него, меняется. Я еще раз хочу подчеркнуть, что меняется только значение и самого мира</w:t>
      </w:r>
      <w:ins w:id="628" w:author="CPU" w:date="2007-09-24T19:27:00Z">
        <w:r>
          <w:rPr>
            <w:sz w:val="36"/>
          </w:rPr>
          <w:t>,</w:t>
        </w:r>
      </w:ins>
      <w:r>
        <w:rPr>
          <w:sz w:val="36"/>
        </w:rPr>
        <w:t xml:space="preserve"> и всего, что происходит в нем. Например, если смотреть на мир с позиции ума, то жизнь на земле возникла ради себя самой и в настоящее время дошла до своего венца, т. е. творение завершилось человеком. Все. Конец. И дальше уже ничего нового не будет. Это странная позиция.</w:t>
      </w:r>
    </w:p>
    <w:p>
      <w:pPr>
        <w:pStyle w:val="Normal"/>
        <w:ind w:firstLine="709"/>
        <w:jc w:val="both"/>
        <w:rPr/>
      </w:pPr>
      <w:r>
        <w:rPr>
          <w:sz w:val="36"/>
        </w:rPr>
        <w:t xml:space="preserve"> </w:t>
      </w:r>
      <w:r>
        <w:rPr>
          <w:sz w:val="36"/>
        </w:rPr>
        <w:t xml:space="preserve">Если эволюцию на земле рассматривать с позиции сердца, то возникновение жизни было средством, при помощи которого материя в человеке осознала самую себя, и теперь дальнейшая эволюция будет происходить уже с сознательным участием человека в ней. Конечно же, человек </w:t>
      </w:r>
      <w:ins w:id="629" w:author="CPU" w:date="2007-09-24T19:27:00Z">
        <w:r>
          <w:rPr>
            <w:sz w:val="36"/>
          </w:rPr>
          <w:t xml:space="preserve">- </w:t>
        </w:r>
      </w:ins>
      <w:r>
        <w:rPr>
          <w:sz w:val="36"/>
        </w:rPr>
        <w:t xml:space="preserve">не венец творения, потому что </w:t>
      </w:r>
      <w:ins w:id="630" w:author="CPU" w:date="2007-09-24T19:28:00Z">
        <w:r>
          <w:rPr>
            <w:sz w:val="36"/>
          </w:rPr>
          <w:t xml:space="preserve">у </w:t>
        </w:r>
      </w:ins>
      <w:r>
        <w:rPr>
          <w:sz w:val="36"/>
        </w:rPr>
        <w:t>эволюции нет ни начала, ни конца. Человек только завершает первый этап эволюции сознания</w:t>
      </w:r>
      <w:ins w:id="631" w:author="CPU" w:date="2007-09-24T19:28:00Z">
        <w:r>
          <w:rPr>
            <w:sz w:val="36"/>
          </w:rPr>
          <w:t>,</w:t>
        </w:r>
      </w:ins>
      <w:r>
        <w:rPr>
          <w:sz w:val="36"/>
        </w:rPr>
        <w:t xml:space="preserve"> и это начало второго этапа, в котором человек должен быть превзойден</w:t>
      </w:r>
      <w:ins w:id="632" w:author="CPU" w:date="2007-09-24T19:28:00Z">
        <w:r>
          <w:rPr>
            <w:sz w:val="36"/>
          </w:rPr>
          <w:t>,</w:t>
        </w:r>
      </w:ins>
      <w:r>
        <w:rPr>
          <w:sz w:val="36"/>
        </w:rPr>
        <w:t xml:space="preserve"> и на смену ему должен придти человек гностический – космическое бессмертное существо</w:t>
      </w:r>
      <w:ins w:id="633" w:author="CPU" w:date="2007-09-24T19:29:00Z">
        <w:r>
          <w:rPr>
            <w:sz w:val="36"/>
          </w:rPr>
          <w:t xml:space="preserve"> - </w:t>
        </w:r>
      </w:ins>
      <w:r>
        <w:rPr>
          <w:sz w:val="36"/>
        </w:rPr>
        <w:t xml:space="preserve"> и путь к нему лежит через сердце, но не через ум. С позиции сердца все события, происходящие на земле, как бы они ни оценивались с ментальных позиций, имеют только одно предназначение – помочь человеку осознать в себе те части, которые принадлежат низшей природе</w:t>
      </w:r>
      <w:ins w:id="634" w:author="CPU" w:date="2007-09-24T19:29:00Z">
        <w:r>
          <w:rPr>
            <w:sz w:val="36"/>
          </w:rPr>
          <w:t>,</w:t>
        </w:r>
      </w:ins>
      <w:r>
        <w:rPr>
          <w:sz w:val="36"/>
        </w:rPr>
        <w:t xml:space="preserve"> и участвовать в их трансформации в той степени, которая позволит ему быть не зависимым от всевозможных влияний низшей природы. Дело в том, что до тех пор, пока человек будет находиться под властью ее влияний, он будет не только принадлежать ей, но и иметь ту структуру, которая соответствует ее вибрациям. Низшая природа имеет ограниченные возможности не только в пределах эволюции биологической жизни, но и эволюции сознания. Она не может гарантировать бессмертия ни одному своему существу, потому что она сама имела начало и будет иметь свой конец.</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НЕВЕДЕНИЕ И НЕВЕЖЕСТВО</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Неведение – это ограниченные возможности сознания в своем восприятии реальности. Обычно человек не воспринимает не только то, что лежит в пределах его подсознания, но и в пределах своего внутреннего истинного существа и своего надсознания. Неведение – это стартовое состояние сознания, которое может быть началом его дальнейшего расширения. Оно не только определяет место человека в земном мире, но и его возможности взаимодействия с этим миром, и в то же время неведение разделяет и замыкает человека в своем индивидуальном мире. Если бы человек осознавал, что он связан со всем живым на земле и является только одной из граней земной жизни, то в этом случае он не имел бы своего индивидуального эго</w:t>
      </w:r>
      <w:ins w:id="635" w:author="CPU" w:date="2007-09-24T19:31:00Z">
        <w:r>
          <w:rPr>
            <w:sz w:val="36"/>
          </w:rPr>
          <w:t>,</w:t>
        </w:r>
      </w:ins>
      <w:r>
        <w:rPr>
          <w:sz w:val="36"/>
        </w:rPr>
        <w:t xml:space="preserve"> и многие возможности, которые могут реализоваться только с помощью эго, не могли бы реализоваться. В человеке реализуется только то, что должно быть осознан</w:t>
      </w:r>
      <w:del w:id="636" w:author="CPU" w:date="2007-10-07T16:19:00Z">
        <w:r>
          <w:rPr>
            <w:sz w:val="36"/>
          </w:rPr>
          <w:delText>н</w:delText>
        </w:r>
      </w:del>
      <w:r>
        <w:rPr>
          <w:sz w:val="36"/>
        </w:rPr>
        <w:t>о и трансформировано</w:t>
      </w:r>
      <w:ins w:id="637" w:author="CPU" w:date="2007-09-24T19:32:00Z">
        <w:r>
          <w:rPr>
            <w:sz w:val="36"/>
          </w:rPr>
          <w:t>,</w:t>
        </w:r>
      </w:ins>
      <w:r>
        <w:rPr>
          <w:sz w:val="36"/>
        </w:rPr>
        <w:t xml:space="preserve"> и очень важным является реализация человеческого эго, так как оно является одним из основных принципов низшей природы.</w:t>
      </w:r>
    </w:p>
    <w:p>
      <w:pPr>
        <w:pStyle w:val="TextBodyIndent"/>
        <w:spacing w:lineRule="auto" w:line="240"/>
        <w:ind w:firstLine="709"/>
        <w:jc w:val="both"/>
        <w:rPr/>
      </w:pPr>
      <w:r>
        <w:rPr>
          <w:sz w:val="36"/>
        </w:rPr>
        <w:t xml:space="preserve"> </w:t>
      </w:r>
      <w:r>
        <w:rPr>
          <w:sz w:val="36"/>
        </w:rPr>
        <w:t>Начало духовной работы было бы не возможным, если бы не было индивидуального человеческого «я», потому что первые шаги на внутреннем пути совершаются ради совершенствования «самого себя» или же ради восхождения «своего» сознания. И только в дальнейшем духовный искатель приходит к знанию, что всю внутреннюю работу делает не он</w:t>
      </w:r>
      <w:ins w:id="638" w:author="CPU" w:date="2007-09-24T19:33:00Z">
        <w:r>
          <w:rPr>
            <w:sz w:val="36"/>
          </w:rPr>
          <w:t>,</w:t>
        </w:r>
      </w:ins>
      <w:r>
        <w:rPr>
          <w:sz w:val="36"/>
        </w:rPr>
        <w:t xml:space="preserve"> и результаты работы ему не принадлежат. Но неведение не ограничивается диапазоном восприимчивости, оно распространяется и на время. Человеку отведен для жизни на земле очень короткий отрезок времени, правда, об этом он узнает только тогда, когда время пребывания его на земле приходит к концу. Обычно он не думает об этом и растрачивает его в погоне за удовольствиями, славой, богатством или же за какими-либо пустяками. Правда, человек осознает, что время летит быстро, когда периодически оглядывается на прошедшие годы, но он тут же погружается в сон неведения и продолжает заниматься всевозможными пустяками, придавая им чуть </w:t>
      </w:r>
      <w:ins w:id="639" w:author="CPU" w:date="2007-09-24T19:34:00Z">
        <w:r>
          <w:rPr>
            <w:sz w:val="36"/>
          </w:rPr>
          <w:t xml:space="preserve">ли </w:t>
        </w:r>
      </w:ins>
      <w:r>
        <w:rPr>
          <w:sz w:val="36"/>
        </w:rPr>
        <w:t>не мировое значение. И такого рода неведение также можно объяснить, потому что оно позволяет человеку не осознавать опасности приближающейся смерти и вести себя в соответствии со своими особенностями, что, конечно же, позволит более полно раскрыться его возможностям.</w:t>
      </w:r>
    </w:p>
    <w:p>
      <w:pPr>
        <w:pStyle w:val="TextBodyIndent"/>
        <w:spacing w:lineRule="auto" w:line="240"/>
        <w:ind w:firstLine="709"/>
        <w:jc w:val="both"/>
        <w:rPr/>
      </w:pPr>
      <w:r>
        <w:rPr>
          <w:sz w:val="36"/>
        </w:rPr>
        <w:t xml:space="preserve">Все, что необходимо человеку для опыта осознавания, было создано на земле и существует не случайно. Всевозможные силы низшей природы, как опытные работники земной лаборатории, трудятся над созданием человека будущего, каждая </w:t>
      </w:r>
      <w:ins w:id="640" w:author="CPU" w:date="2007-09-24T19:35:00Z">
        <w:r>
          <w:rPr>
            <w:sz w:val="36"/>
          </w:rPr>
          <w:t xml:space="preserve">- </w:t>
        </w:r>
      </w:ins>
      <w:r>
        <w:rPr>
          <w:sz w:val="36"/>
        </w:rPr>
        <w:t xml:space="preserve">над какой-то его частью, не зная общей задачи. И тогда, когда человек будущего будет создан, ни сама земная лаборатория, ни ее работники уже не будут нужны и </w:t>
      </w:r>
      <w:ins w:id="641" w:author="CPU" w:date="2007-09-24T19:35:00Z">
        <w:r>
          <w:rPr>
            <w:sz w:val="36"/>
          </w:rPr>
          <w:t xml:space="preserve">будут </w:t>
        </w:r>
      </w:ins>
      <w:r>
        <w:rPr>
          <w:sz w:val="36"/>
        </w:rPr>
        <w:t>трансформированы в нечто новое, более совершенное. Можно с уверенностью сказать, что абсолютно все имеет свое предназначение</w:t>
      </w:r>
      <w:ins w:id="642" w:author="CPU" w:date="2007-09-24T19:36:00Z">
        <w:r>
          <w:rPr>
            <w:sz w:val="36"/>
          </w:rPr>
          <w:t>,</w:t>
        </w:r>
      </w:ins>
      <w:r>
        <w:rPr>
          <w:sz w:val="36"/>
        </w:rPr>
        <w:t xml:space="preserve"> и в то же время все эволюционирующее ограничено пеленой неведения, за пределами которой находятся знания всеобщего предназначения.</w:t>
      </w:r>
    </w:p>
    <w:p>
      <w:pPr>
        <w:pStyle w:val="TextBodyIndent"/>
        <w:spacing w:lineRule="auto" w:line="240"/>
        <w:ind w:firstLine="709"/>
        <w:jc w:val="both"/>
        <w:rPr/>
      </w:pPr>
      <w:r>
        <w:rPr>
          <w:sz w:val="36"/>
        </w:rPr>
        <w:t>Если неведение существует</w:t>
      </w:r>
      <w:ins w:id="643" w:author="CPU" w:date="2007-09-24T19:36:00Z">
        <w:r>
          <w:rPr>
            <w:sz w:val="36"/>
          </w:rPr>
          <w:t>,</w:t>
        </w:r>
      </w:ins>
      <w:r>
        <w:rPr>
          <w:sz w:val="36"/>
        </w:rPr>
        <w:t xml:space="preserve"> как часть эволюционного процесса, в котором каждый знает только свое поле деятельности, то невежество – это своеобразная форма лжи, в основании которой чаще всего находятся силы инерции покоя, когда человек осознает себя настолько самодостаточным, что все, лежащее за пределами его самодостаточности, им отвергается. В связи с этим, его суждения о чем-либо, находящимся за пределами его застывшей суммы знаний</w:t>
      </w:r>
      <w:ins w:id="644" w:author="CPU" w:date="2007-09-24T19:37:00Z">
        <w:r>
          <w:rPr>
            <w:sz w:val="36"/>
          </w:rPr>
          <w:t>,</w:t>
        </w:r>
      </w:ins>
      <w:r>
        <w:rPr>
          <w:sz w:val="36"/>
        </w:rPr>
        <w:t xml:space="preserve"> всегда не адекватны и почти всегда категоричны. Возможно, излишняя категоричность связана с подсознательным пониманием им своей некомпетентности.</w:t>
      </w:r>
    </w:p>
    <w:p>
      <w:pPr>
        <w:pStyle w:val="Normal"/>
        <w:ind w:firstLine="709"/>
        <w:jc w:val="both"/>
        <w:rPr/>
      </w:pPr>
      <w:r>
        <w:rPr>
          <w:sz w:val="36"/>
        </w:rPr>
        <w:t>Но невежество может быть проявлением недалекого ума, который оказался в социальной иерархии на ступень выше его возможностей. В этом случае человеческое эго не позволяет признать себя недостаточно компетентным, и тогда такой невежественный человек старается окружать себя такими же невежественными людьми. Примером может служить агроном – академик Трофим Денисович Лысенко. Невежество существует и на более низких социальных планах, когда за внешним</w:t>
      </w:r>
      <w:ins w:id="645" w:author="CPU" w:date="2007-09-24T19:38:00Z">
        <w:r>
          <w:rPr>
            <w:sz w:val="36"/>
          </w:rPr>
          <w:t>,</w:t>
        </w:r>
      </w:ins>
      <w:r>
        <w:rPr>
          <w:sz w:val="36"/>
        </w:rPr>
        <w:t xml:space="preserve"> показным ничего</w:t>
      </w:r>
      <w:ins w:id="646" w:author="CPU" w:date="2007-09-24T19:38:00Z">
        <w:r>
          <w:rPr>
            <w:sz w:val="36"/>
          </w:rPr>
          <w:t>,</w:t>
        </w:r>
      </w:ins>
      <w:r>
        <w:rPr>
          <w:sz w:val="36"/>
        </w:rPr>
        <w:t xml:space="preserve"> кроме пустоты</w:t>
      </w:r>
      <w:ins w:id="647" w:author="CPU" w:date="2007-09-24T19:39:00Z">
        <w:r>
          <w:rPr>
            <w:sz w:val="36"/>
          </w:rPr>
          <w:t>,</w:t>
        </w:r>
      </w:ins>
      <w:r>
        <w:rPr>
          <w:sz w:val="36"/>
        </w:rPr>
        <w:t xml:space="preserve"> не имеется. Тогда мы наблюдаем и в поведении</w:t>
      </w:r>
      <w:ins w:id="648" w:author="CPU" w:date="2007-09-24T19:39:00Z">
        <w:r>
          <w:rPr>
            <w:sz w:val="36"/>
          </w:rPr>
          <w:t>,</w:t>
        </w:r>
      </w:ins>
      <w:r>
        <w:rPr>
          <w:sz w:val="36"/>
        </w:rPr>
        <w:t xml:space="preserve"> и в жестах</w:t>
      </w:r>
      <w:ins w:id="649" w:author="CPU" w:date="2007-09-24T19:39:00Z">
        <w:r>
          <w:rPr>
            <w:sz w:val="36"/>
          </w:rPr>
          <w:t>,</w:t>
        </w:r>
      </w:ins>
      <w:r>
        <w:rPr>
          <w:sz w:val="36"/>
        </w:rPr>
        <w:t xml:space="preserve"> и даже в тембре голоса значимость того, что этот человек из себя представляет. Он может использовать высокие термины и не менее высокие приемы, чтобы показать свою значимость. Существует множество атрибутов, при помощи которых люди пытаются прикрыть свою духовную бедность, например, они могут оплевывать все, что выше их, или не понятно им, с презрением относиться ко всему, что лежит за пределами их невежественных традиций.</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ЗАГАДКА</w:t>
      </w:r>
    </w:p>
    <w:p>
      <w:pPr>
        <w:pStyle w:val="TextBodyIndent"/>
        <w:spacing w:lineRule="auto" w:line="240"/>
        <w:ind w:firstLine="709"/>
        <w:jc w:val="both"/>
        <w:rPr>
          <w:b/>
          <w:b/>
          <w:sz w:val="36"/>
        </w:rPr>
      </w:pPr>
      <w:r>
        <w:rPr>
          <w:b/>
          <w:sz w:val="36"/>
        </w:rPr>
      </w:r>
    </w:p>
    <w:p>
      <w:pPr>
        <w:pStyle w:val="TextBodyIndent"/>
        <w:spacing w:lineRule="auto" w:line="240"/>
        <w:ind w:firstLine="709"/>
        <w:jc w:val="both"/>
        <w:rPr/>
      </w:pPr>
      <w:r>
        <w:rPr>
          <w:sz w:val="36"/>
        </w:rPr>
        <w:t>При взаимодействиях с внешним миром человек на каждом шагу встречается с загадками, ответы на которые он должен осознать. Это можно понять так, что все события, происходящие вокруг человека, внешне выглядят</w:t>
      </w:r>
      <w:ins w:id="650" w:author="CPU" w:date="2007-09-24T19:54:00Z">
        <w:r>
          <w:rPr>
            <w:sz w:val="36"/>
          </w:rPr>
          <w:t>,</w:t>
        </w:r>
      </w:ins>
      <w:r>
        <w:rPr>
          <w:sz w:val="36"/>
        </w:rPr>
        <w:t xml:space="preserve"> как нечто традиционное и известное по опыту других людей, и поэтому человек взаимодействует с этими событиями по общепринятым стандартам, не видя в них никаких загадок. Но все выглядит совершенно иначе, если взаимодействует с миром человек, идущий внутренним путем. Для него мир становится полон загадок, внутри каждой из которых, содержится ответ. Известно, что человек воспринимает мир на многих уровнях, а осознает его только в узкой, традиционной полосе восприятия. Одной из особенностей внутреннего пути является стремление человека осознать реакции внутреннего существа на внешний мир. Это и есть загадка, решая которую</w:t>
      </w:r>
      <w:ins w:id="651" w:author="CPU" w:date="2007-09-24T19:55:00Z">
        <w:r>
          <w:rPr>
            <w:sz w:val="36"/>
          </w:rPr>
          <w:t>,</w:t>
        </w:r>
      </w:ins>
      <w:r>
        <w:rPr>
          <w:sz w:val="36"/>
        </w:rPr>
        <w:t xml:space="preserve"> человек приближается не только к новому восприятию реальности, но и переоценке е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ЗНАКАХ НА ДУХОВНОМ ПУТИ</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 xml:space="preserve">Некоторые спрашивают о том, нужно ли читать знаки, которые посылает Всевышний на духовном пути, и как их читать? Знаки, которые посылает Всевышний, предназначены не только тем, кто находится на духовном пути. </w:t>
      </w:r>
      <w:ins w:id="652" w:author="CPU" w:date="2007-09-24T19:57:00Z">
        <w:r>
          <w:rPr>
            <w:sz w:val="36"/>
          </w:rPr>
          <w:t>О</w:t>
        </w:r>
      </w:ins>
      <w:r>
        <w:rPr>
          <w:sz w:val="36"/>
        </w:rPr>
        <w:t>ни предназначены для всех -  и для тех, у которых сознание еще не пробудилось для духовного поиска, и для тех, которые уже нашли свой путь. Любое взаимодействие на любом уровне с внешним миром всегда несет в себе знаки, подталкивающие человека к поиску истины и указывающие направление, в котором этот поиск следует вести. Но для того</w:t>
      </w:r>
      <w:ins w:id="653" w:author="CPU" w:date="2007-09-24T20:00:00Z">
        <w:r>
          <w:rPr>
            <w:sz w:val="36"/>
          </w:rPr>
          <w:t>,</w:t>
        </w:r>
      </w:ins>
      <w:r>
        <w:rPr>
          <w:sz w:val="36"/>
        </w:rPr>
        <w:t xml:space="preserve"> чтобы осознавать, что все, с чем человек встречается в своей жизни, является знаками Божественного, необходимо желание видеть их и принять их. Но это возможно только тогда, когда человек </w:t>
      </w:r>
      <w:ins w:id="654" w:author="CPU" w:date="2007-09-24T20:00:00Z">
        <w:r>
          <w:rPr>
            <w:sz w:val="36"/>
          </w:rPr>
          <w:t>в</w:t>
        </w:r>
      </w:ins>
      <w:r>
        <w:rPr>
          <w:sz w:val="36"/>
        </w:rPr>
        <w:t>стал на духовный путь, и</w:t>
      </w:r>
      <w:ins w:id="655" w:author="CPU" w:date="2007-09-24T20:00:00Z">
        <w:r>
          <w:rPr>
            <w:sz w:val="36"/>
          </w:rPr>
          <w:t>,</w:t>
        </w:r>
      </w:ins>
      <w:r>
        <w:rPr>
          <w:sz w:val="36"/>
        </w:rPr>
        <w:t xml:space="preserve"> когда его привязанности к внешнему миру теряют свою значимость. Только тогда человек может осознать, что его способ видения любых событий в мире является отражением его самого. Мало того, он может, наконец, осознать, что видение конкретных событий в определенной последовательности не случайно и определяется его внутренним состоянием сознания. Даже цепь событий, с которыми он встречается, не случайна, а точно соответствует состоянию его сознания в какой-то период времени. И тогда он, возможно, поймет, что внешний мир является зеркалом его самого. Но внешние знаки или события предназначены не только для духовных людей, они являются знаками и для людей, захваченных материальным миром. Они определяют адекватность или неадекватность отношений человека с внешним миром на пути реализаций его желаний</w:t>
      </w:r>
      <w:ins w:id="656" w:author="CPU" w:date="2007-09-24T20:02:00Z">
        <w:r>
          <w:rPr>
            <w:sz w:val="36"/>
          </w:rPr>
          <w:t>,</w:t>
        </w:r>
      </w:ins>
      <w:r>
        <w:rPr>
          <w:sz w:val="36"/>
        </w:rPr>
        <w:t xml:space="preserve"> и на каком-то этапе они могут показать ему тщетность его стремлений найти себе опору в материальном мире.</w:t>
      </w:r>
    </w:p>
    <w:p>
      <w:pPr>
        <w:pStyle w:val="Normal"/>
        <w:ind w:firstLine="709"/>
        <w:jc w:val="both"/>
        <w:rPr/>
      </w:pPr>
      <w:r>
        <w:rPr>
          <w:sz w:val="36"/>
        </w:rPr>
        <w:t>Для людей, которые еще не нашли для себя духовный путь, но которые уже не удовлетворяются тем, что предоставляет им материальный мир, могут при их поисках попадаться ложные знаки, ведущие человеческие души в тупики и ловушки. Это связано с тем, что пути, уводящие человека в сторону от истинного направления, всегда более яркие и значимые, чем те, которые ведут к Божественному. И человек, еще не имеющий способностей к различению лжи и истины, легко попадает на эту приманку. Он мо</w:t>
      </w:r>
      <w:ins w:id="657" w:author="CPU" w:date="2007-09-24T20:04:00Z">
        <w:r>
          <w:rPr>
            <w:sz w:val="36"/>
          </w:rPr>
          <w:t>жет</w:t>
        </w:r>
      </w:ins>
      <w:r>
        <w:rPr>
          <w:sz w:val="36"/>
        </w:rPr>
        <w:t xml:space="preserve"> встречаться, словно случайно, с людьми, которые могут увлекать </w:t>
      </w:r>
      <w:ins w:id="658" w:author="CPU" w:date="2007-09-24T20:06:00Z">
        <w:r>
          <w:rPr>
            <w:sz w:val="36"/>
          </w:rPr>
          <w:t>его</w:t>
        </w:r>
      </w:ins>
      <w:r>
        <w:rPr>
          <w:sz w:val="36"/>
        </w:rPr>
        <w:t xml:space="preserve"> в различные секты. Он мо</w:t>
      </w:r>
      <w:ins w:id="659" w:author="CPU" w:date="2007-09-24T20:07:00Z">
        <w:r>
          <w:rPr>
            <w:sz w:val="36"/>
          </w:rPr>
          <w:t>жет</w:t>
        </w:r>
      </w:ins>
      <w:r>
        <w:rPr>
          <w:sz w:val="36"/>
        </w:rPr>
        <w:t xml:space="preserve"> слышать голоса, представляющиеся</w:t>
      </w:r>
      <w:ins w:id="660" w:author="CPU" w:date="2007-09-24T20:07:00Z">
        <w:r>
          <w:rPr>
            <w:sz w:val="36"/>
          </w:rPr>
          <w:t>,</w:t>
        </w:r>
      </w:ins>
      <w:r>
        <w:rPr>
          <w:sz w:val="36"/>
        </w:rPr>
        <w:t xml:space="preserve"> как высшие духовные личности, которые предлагают </w:t>
      </w:r>
      <w:ins w:id="661" w:author="CPU" w:date="2007-09-24T20:07:00Z">
        <w:r>
          <w:rPr>
            <w:sz w:val="36"/>
          </w:rPr>
          <w:t>ему</w:t>
        </w:r>
      </w:ins>
      <w:r>
        <w:rPr>
          <w:sz w:val="36"/>
        </w:rPr>
        <w:t xml:space="preserve"> быть их учениками. Он  мо</w:t>
      </w:r>
      <w:ins w:id="662" w:author="CPU" w:date="2007-09-24T20:08:00Z">
        <w:r>
          <w:rPr>
            <w:sz w:val="36"/>
          </w:rPr>
          <w:t>жет</w:t>
        </w:r>
      </w:ins>
      <w:r>
        <w:rPr>
          <w:sz w:val="36"/>
        </w:rPr>
        <w:t xml:space="preserve"> даже видеть, обычно в сновидениях, великих просветленных, которые предлагают </w:t>
      </w:r>
      <w:ins w:id="663" w:author="CPU" w:date="2007-09-24T20:08:00Z">
        <w:r>
          <w:rPr>
            <w:sz w:val="36"/>
          </w:rPr>
          <w:t>ему</w:t>
        </w:r>
      </w:ins>
      <w:r>
        <w:rPr>
          <w:sz w:val="36"/>
        </w:rPr>
        <w:t xml:space="preserve"> свое духовное руководство. И в этом случае, ищущему следует быть очень бдительным и искренним, потому что человеческий ум склонен верить подобного рода явлениям, так как они для него значимы. Обратите внимание, как на подобного рода приглашения реагирует ваше эго. Цели устремлений и желаний вас и вашего эго – различны. И если вы заметили, будучи искренними искателями, что найденное удовлетворяет ваше эго, то оставьте этот путь, потому что он ложный. Очень важно помнить, что в вашей жизни нич</w:t>
      </w:r>
      <w:ins w:id="664" w:author="CPU" w:date="2007-09-24T20:09:00Z">
        <w:r>
          <w:rPr>
            <w:sz w:val="36"/>
          </w:rPr>
          <w:t>то</w:t>
        </w:r>
      </w:ins>
      <w:r>
        <w:rPr>
          <w:sz w:val="36"/>
        </w:rPr>
        <w:t xml:space="preserve"> не бывает случайным, что все происходящее направлено к одной цели – совершенству вашего созна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НЕГАТИВНЫЕ И ПОЗИТИВНЫЕ УТВЕРЖДЕНИЯ</w:t>
      </w:r>
    </w:p>
    <w:p>
      <w:pPr>
        <w:pStyle w:val="Normal"/>
        <w:numPr>
          <w:ilvl w:val="0"/>
          <w:numId w:val="0"/>
        </w:numPr>
        <w:ind w:firstLine="709"/>
        <w:jc w:val="both"/>
        <w:outlineLvl w:val="0"/>
        <w:rPr>
          <w:b/>
          <w:b/>
          <w:sz w:val="36"/>
        </w:rPr>
      </w:pPr>
      <w:r>
        <w:rPr>
          <w:b/>
          <w:sz w:val="36"/>
        </w:rPr>
      </w:r>
    </w:p>
    <w:p>
      <w:pPr>
        <w:pStyle w:val="Normal"/>
        <w:ind w:firstLine="709"/>
        <w:jc w:val="both"/>
        <w:rPr>
          <w:sz w:val="36"/>
        </w:rPr>
      </w:pPr>
      <w:r>
        <w:rPr>
          <w:sz w:val="36"/>
        </w:rPr>
      </w:r>
    </w:p>
    <w:p>
      <w:pPr>
        <w:pStyle w:val="Normal"/>
        <w:ind w:firstLine="709"/>
        <w:jc w:val="both"/>
        <w:rPr/>
      </w:pPr>
      <w:r>
        <w:rPr>
          <w:sz w:val="36"/>
        </w:rPr>
        <w:t xml:space="preserve">Утверждая или отвергая что-либо, мы этим самым строим соответствующее намерение. Намерение </w:t>
      </w:r>
      <w:ins w:id="665" w:author="CPU" w:date="2007-09-24T20:09:00Z">
        <w:r>
          <w:rPr>
            <w:sz w:val="36"/>
          </w:rPr>
          <w:t xml:space="preserve">- </w:t>
        </w:r>
      </w:ins>
      <w:r>
        <w:rPr>
          <w:sz w:val="36"/>
        </w:rPr>
        <w:t>это сила, которая может не только создавать, но и разрушать. Поэтому очень важно, что мы чаще всего используем: "могу" или "не могу". Утверждаем или же отрицаем те возможности, которые мы имеем</w:t>
      </w:r>
      <w:ins w:id="666" w:author="CPU" w:date="2007-09-24T20:11:00Z">
        <w:r>
          <w:rPr>
            <w:sz w:val="36"/>
          </w:rPr>
          <w:t>,</w:t>
        </w:r>
      </w:ins>
      <w:r>
        <w:rPr>
          <w:sz w:val="36"/>
        </w:rPr>
        <w:t xml:space="preserve"> при взаимодействии с внешним миром. Если мы говорим: "не могу", то этим самым мы отнимаем энергию у имеющейся возможности. Кстати, каждая возможность имеет необходимое количество энергии для ее реализации. В случаях, когда ум утверждает, что мы ничего не можем, что у нас ничего не получится - это всегда влечет за собой уменьшение количества энергии, необходимой для реализации возможности. Необходимо в каждом случае, когда сомнения стремятся утвердить себя, настаивать на обратном, утверждать свои возможности, а не отрицать их.</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firstLine="709"/>
        <w:rPr>
          <w:b/>
          <w:b/>
        </w:rPr>
      </w:pPr>
      <w:r>
        <w:rPr>
          <w:b/>
        </w:rPr>
        <w:t>СЛОВА И ЗНАНИЯ</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Существует три уровня получения знания: метальный, который мы называем информацией, чувственный и сверхчувственный, которые мы получаем через опыт. Причем чувственный и сверхчувственный уровни, человеческий ум в пределах своих возможностей также превращает в информацию. Сверхчувственный опыт связывает человека с бесконечным океаном знаний, о которых человек может даже и не подозревать, чувственный  приходит через органы чувств и изначально не связан с формами и какими-либо символами, можно сказать, что это уровень качеств.</w:t>
      </w:r>
    </w:p>
    <w:p>
      <w:pPr>
        <w:pStyle w:val="Normal"/>
        <w:ind w:firstLine="709"/>
        <w:jc w:val="both"/>
        <w:rPr/>
      </w:pPr>
      <w:r>
        <w:rPr>
          <w:sz w:val="36"/>
        </w:rPr>
        <w:t>Когда человек дает указание другому человеку или сообщает что-либо при помощи слов: письменно или устно, то слова при этом подобны кнопкам на клавиатуре компьютера, нажимая на которые</w:t>
      </w:r>
      <w:ins w:id="667" w:author="CPU" w:date="2007-09-24T20:14:00Z">
        <w:r>
          <w:rPr>
            <w:sz w:val="36"/>
          </w:rPr>
          <w:t>,</w:t>
        </w:r>
      </w:ins>
      <w:r>
        <w:rPr>
          <w:sz w:val="36"/>
        </w:rPr>
        <w:t xml:space="preserve"> можно вызвать самые различные эффекты на экране монитора. Слова при общении вызывают из памяти слушателя опыт, который он получил по уже указанным трем каналам восприятия. Следовательно, слова играют роль проявителя при печатании фотоснимков, когда скрытое изображение становится явным. Можно сказать, что слушатель может понять рассказчика только в том случае, когда у него уже есть соответствующий опыт, даже если он и не осознавал этого прежде. Итак, слова не переносят информацию, они только включают или проявляют то, что уже имеется в человеческой памяти. И особенно отчетливо это проявляется при беседах на духовные темы. Слушатель только тогда поймет говорящего, если у него будет свой, соответствующий опыт. Но даже в этом случае невозможно говорить, что рассказчик и слушатель одинаково понимают идею рассказа, потому что у того и у другого был свой опыт</w:t>
      </w:r>
      <w:ins w:id="668" w:author="CPU" w:date="2007-09-24T20:16:00Z">
        <w:r>
          <w:rPr>
            <w:sz w:val="36"/>
          </w:rPr>
          <w:t>,</w:t>
        </w:r>
      </w:ins>
      <w:r>
        <w:rPr>
          <w:sz w:val="36"/>
        </w:rPr>
        <w:t xml:space="preserve"> отличающийся от опыта другого человека.</w:t>
      </w:r>
    </w:p>
    <w:p>
      <w:pPr>
        <w:pStyle w:val="Normal"/>
        <w:ind w:firstLine="709"/>
        <w:jc w:val="both"/>
        <w:rPr>
          <w:sz w:val="36"/>
        </w:rPr>
      </w:pPr>
      <w:r>
        <w:rPr>
          <w:sz w:val="36"/>
        </w:rPr>
        <w:t>Можно сказать, что слова указывают направление, в котором должен проявиться и быть осознанным, полученный прежде, но еще не проявленный опыт. Человек никогда не поймет другого человека, если у него не было предшествующего сходного опыта.</w:t>
      </w:r>
    </w:p>
    <w:p>
      <w:pPr>
        <w:pStyle w:val="Normal"/>
        <w:ind w:firstLine="709"/>
        <w:jc w:val="both"/>
        <w:rPr/>
      </w:pPr>
      <w:r>
        <w:rPr>
          <w:sz w:val="36"/>
        </w:rPr>
        <w:t>Любой опыт имеет две стороны, одной из которых он обращен к своему источнику, а другой – к его осознанию. Но эта сторона может быть скрыта от человека в том случае</w:t>
      </w:r>
      <w:ins w:id="669" w:author="CPU" w:date="2007-09-24T20:17:00Z">
        <w:r>
          <w:rPr>
            <w:sz w:val="36"/>
          </w:rPr>
          <w:t>,</w:t>
        </w:r>
      </w:ins>
      <w:r>
        <w:rPr>
          <w:sz w:val="36"/>
        </w:rPr>
        <w:t xml:space="preserve"> если опыт по интенсивности ниже порога восприятия. Слова могут фокусировать сознание человека на прежде не осознаваемом опыте, который в результате становится осознанным, так как в фокусе внимания восприимчивость сознания максимальна. В период, когда один человек слушает другого человека или читает какую-либо книгу, фокус его внимания</w:t>
      </w:r>
      <w:ins w:id="670" w:author="CPU" w:date="2007-09-24T20:18:00Z">
        <w:r>
          <w:rPr>
            <w:sz w:val="36"/>
          </w:rPr>
          <w:t>,</w:t>
        </w:r>
      </w:ins>
      <w:r>
        <w:rPr>
          <w:sz w:val="36"/>
        </w:rPr>
        <w:t xml:space="preserve"> точно вспышками</w:t>
      </w:r>
      <w:ins w:id="671" w:author="CPU" w:date="2007-09-24T20:18:00Z">
        <w:r>
          <w:rPr>
            <w:sz w:val="36"/>
          </w:rPr>
          <w:t>,</w:t>
        </w:r>
      </w:ins>
      <w:r>
        <w:rPr>
          <w:sz w:val="36"/>
        </w:rPr>
        <w:t xml:space="preserve"> освещает различные элементы знаний, объединяя их в пространственную смысловую модель. Полнота этой модели будет зависеть от предшествующего опыта человека. Поэтому у одних людей эта модель будет очень простой, у других </w:t>
      </w:r>
      <w:ins w:id="672" w:author="CPU" w:date="2007-09-24T20:18:00Z">
        <w:r>
          <w:rPr>
            <w:sz w:val="36"/>
          </w:rPr>
          <w:t xml:space="preserve">- </w:t>
        </w:r>
      </w:ins>
      <w:r>
        <w:rPr>
          <w:sz w:val="36"/>
        </w:rPr>
        <w:t>сложной, но в любом случае требуется предшествующий опыт, без которого не может быть построения модели, и</w:t>
      </w:r>
      <w:ins w:id="673" w:author="CPU" w:date="2007-09-24T20:18:00Z">
        <w:r>
          <w:rPr>
            <w:sz w:val="36"/>
          </w:rPr>
          <w:t>,</w:t>
        </w:r>
      </w:ins>
      <w:r>
        <w:rPr>
          <w:sz w:val="36"/>
        </w:rPr>
        <w:t xml:space="preserve"> хоть в какой-то мере</w:t>
      </w:r>
      <w:ins w:id="674" w:author="CPU" w:date="2007-09-24T20:19:00Z">
        <w:r>
          <w:rPr>
            <w:sz w:val="36"/>
          </w:rPr>
          <w:t>,</w:t>
        </w:r>
      </w:ins>
      <w:r>
        <w:rPr>
          <w:sz w:val="36"/>
        </w:rPr>
        <w:t xml:space="preserve"> понимани</w:t>
      </w:r>
      <w:ins w:id="675" w:author="CPU" w:date="2007-09-24T20:19:00Z">
        <w:r>
          <w:rPr>
            <w:sz w:val="36"/>
          </w:rPr>
          <w:t>я</w:t>
        </w:r>
      </w:ins>
      <w:r>
        <w:rPr>
          <w:sz w:val="36"/>
        </w:rPr>
        <w:t xml:space="preserve"> друг друг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Б ОТВЕРЖЕНИИ И ПРИЯТИИ</w:t>
      </w:r>
    </w:p>
    <w:p>
      <w:pPr>
        <w:pStyle w:val="3"/>
        <w:numPr>
          <w:ilvl w:val="0"/>
          <w:numId w:val="0"/>
        </w:numPr>
        <w:ind w:firstLine="709"/>
        <w:outlineLvl w:val="0"/>
        <w:rPr>
          <w:b/>
          <w:b/>
        </w:rPr>
      </w:pPr>
      <w:r>
        <w:rPr>
          <w:b/>
        </w:rPr>
      </w:r>
    </w:p>
    <w:p>
      <w:pPr>
        <w:pStyle w:val="3"/>
        <w:ind w:firstLine="709"/>
        <w:rPr/>
      </w:pPr>
      <w:r>
        <w:rPr/>
      </w:r>
    </w:p>
    <w:p>
      <w:pPr>
        <w:pStyle w:val="3"/>
        <w:ind w:firstLine="709"/>
        <w:rPr/>
      </w:pPr>
      <w:r>
        <w:rPr/>
        <w:t xml:space="preserve">В духовной практике человек одновременно все отвергает и все принимает. Все внешнее он принимает с благодарностью, так как это </w:t>
      </w:r>
      <w:ins w:id="676" w:author="CPU" w:date="2007-09-24T20:20:00Z">
        <w:r>
          <w:rPr/>
          <w:t>приносит</w:t>
        </w:r>
      </w:ins>
      <w:r>
        <w:rPr/>
        <w:t xml:space="preserve"> ему опыт, который дает возможность его сознанию расти. И в то же время духовный искатель отвергает притязания своих ментальных и витальных частей, которые стремятся отдаться во власть внешних обстоятельств. Человек, избравший для себя духовный путь, не потакает ни своим желаниям, ни своим эмоциям, ни своему эго, настаивающем</w:t>
      </w:r>
      <w:ins w:id="677" w:author="CPU" w:date="2007-09-24T20:20:00Z">
        <w:r>
          <w:rPr/>
          <w:t>у</w:t>
        </w:r>
      </w:ins>
      <w:r>
        <w:rPr/>
        <w:t xml:space="preserve"> на чувстве собственной значимости. Он</w:t>
      </w:r>
      <w:ins w:id="678" w:author="CPU" w:date="2007-09-24T20:20:00Z">
        <w:r>
          <w:rPr/>
          <w:t>,</w:t>
        </w:r>
      </w:ins>
      <w:r>
        <w:rPr/>
        <w:t xml:space="preserve"> как бы</w:t>
      </w:r>
      <w:ins w:id="679" w:author="CPU" w:date="2007-09-24T20:21:00Z">
        <w:r>
          <w:rPr/>
          <w:t>,</w:t>
        </w:r>
      </w:ins>
      <w:r>
        <w:rPr/>
        <w:t xml:space="preserve"> находится между внешним миром и внутренними реакциями на этот мир, не позволяя им встретиться. Такая позиция дает возможность духовному искателю осознавать любые внутренние реакции тех частей своего существа, которые должны быть трансформированы, и в то же время оставаться не захваченным ими. Та часть сознания, которая находится в период взаимодействия с внешним миром на переднем плане, не просто отделяет внешнее от внутреннего. Она осознает суть происходящего, потому что находится под постоянным влиянием внутреннего истинного "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ЛИЧНОСТНЫЙ И БЕЗЛИЧНОСТНЫЙ</w:t>
      </w:r>
    </w:p>
    <w:p>
      <w:pPr>
        <w:pStyle w:val="Normal"/>
        <w:ind w:firstLine="709"/>
        <w:jc w:val="both"/>
        <w:rPr>
          <w:b/>
          <w:b/>
          <w:sz w:val="36"/>
        </w:rPr>
      </w:pPr>
      <w:r>
        <w:rPr>
          <w:b/>
          <w:sz w:val="36"/>
        </w:rPr>
      </w:r>
    </w:p>
    <w:p>
      <w:pPr>
        <w:pStyle w:val="Normal"/>
        <w:ind w:firstLine="709"/>
        <w:jc w:val="both"/>
        <w:rPr>
          <w:sz w:val="36"/>
        </w:rPr>
      </w:pPr>
      <w:r>
        <w:rPr>
          <w:sz w:val="36"/>
        </w:rPr>
      </w:r>
    </w:p>
    <w:p>
      <w:pPr>
        <w:pStyle w:val="Normal"/>
        <w:ind w:firstLine="709"/>
        <w:jc w:val="both"/>
        <w:rPr/>
      </w:pPr>
      <w:r>
        <w:rPr>
          <w:sz w:val="36"/>
        </w:rPr>
        <w:t>Личностный и безличностный – это два состояния единого Бога. Чтобы в дальнейшем было понятнее, о чем мы будем с вами говорить, прибегнем к метафоре: солнечный свет – это безличностное проявление Бога. Преломившись через трехгранную призму, он распался на множество цветов, каждый из которых – это проявление личностного Бога. Единый Божественный в состоянии неразделенност</w:t>
      </w:r>
      <w:ins w:id="680" w:author="CPU" w:date="2007-09-24T20:22:00Z">
        <w:r>
          <w:rPr>
            <w:sz w:val="36"/>
          </w:rPr>
          <w:t>и</w:t>
        </w:r>
      </w:ins>
      <w:r>
        <w:rPr>
          <w:sz w:val="36"/>
        </w:rPr>
        <w:t xml:space="preserve"> – это безличностный Бог, после разделения на бесчисленное количество сил и индивидуальностей, проявленных и не проявленных, он приобрел личностные особенности. Но в индивидуальном личностном всегда присутствует безличностное, которое может проявиться в особых состояниях. Безличностное – это непознаваемое, непостижимое, лежащее за пределами человеческого ума, который опирается на свое ограниченное эго. При своем восхождении в познании Бога, человеческое сознание поднимается от одного личностного аспекта Божественного к его другому аспекту, в промежутках между которыми человек может осознавать Бога безличностного. В духовной практике придается особое значение познание Бога личностного, но это совсем не значит, что человек будет осознавать личностного Бога во всем, что окружает его. Человек должен осознать вначале личностный аспект Божественного в самом себе</w:t>
      </w:r>
      <w:ins w:id="681" w:author="CPU" w:date="2007-09-24T20:24:00Z">
        <w:r>
          <w:rPr>
            <w:sz w:val="36"/>
          </w:rPr>
          <w:t>,</w:t>
        </w:r>
      </w:ins>
      <w:r>
        <w:rPr>
          <w:sz w:val="36"/>
        </w:rPr>
        <w:t xml:space="preserve"> и только тогда Божественное в нем будет видеть во всем окружающем мире проявление личностного Божественного.</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СЕЛЕННАЯ И СОЗНАНИЕ</w:t>
      </w:r>
    </w:p>
    <w:p>
      <w:pPr>
        <w:pStyle w:val="Normal"/>
        <w:ind w:firstLine="709"/>
        <w:jc w:val="both"/>
        <w:rPr>
          <w:b/>
          <w:b/>
          <w:sz w:val="36"/>
        </w:rPr>
      </w:pPr>
      <w:r>
        <w:rPr>
          <w:b/>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Вся бесконечная вселенная – это единое поле сознания, которое мы называем Богом, Абсолютом и еще множеством различных имен. Но бесконечность не может иметь имени, и люди называют ее Богом или Абсолютом только потому, что конечный ум не может воспринять то, что не имеет пределов, или отличий, или хотя бы каких</w:t>
      </w:r>
      <w:ins w:id="682" w:author="CPU" w:date="2007-09-24T20:25:00Z">
        <w:r>
          <w:rPr>
            <w:color w:val="000000"/>
            <w:sz w:val="36"/>
          </w:rPr>
          <w:t>-</w:t>
        </w:r>
      </w:ins>
      <w:r>
        <w:rPr>
          <w:color w:val="000000"/>
          <w:sz w:val="36"/>
        </w:rPr>
        <w:t>либо обозначений. Мы живем в линейном мире, который имеет только одно временное измерение, идущее из беспредельного будущего и уходящее в бесконечное прошлое. И поэтому у человека есть только два пути – или тот, который ведет его в будущее, к которому он повернут лицом, или же тот, который ведет его в прошлое. Но это совсем не значит, что человек может двигаться в потоке времени вспять. Приведем такую аналогию: на стремнине реки времени находятся две ладьи, в которых находятся два человеческих существа. Ладьи, подхваченные  потоком</w:t>
      </w:r>
      <w:ins w:id="683" w:author="CPU" w:date="2007-09-24T20:28:00Z">
        <w:r>
          <w:rPr>
            <w:color w:val="000000"/>
            <w:sz w:val="36"/>
          </w:rPr>
          <w:t>,</w:t>
        </w:r>
      </w:ins>
      <w:r>
        <w:rPr>
          <w:color w:val="000000"/>
          <w:sz w:val="36"/>
        </w:rPr>
        <w:t xml:space="preserve"> устремляются к океану. Океан </w:t>
      </w:r>
      <w:ins w:id="684" w:author="CPU" w:date="2007-09-24T20:28:00Z">
        <w:r>
          <w:rPr>
            <w:color w:val="000000"/>
            <w:sz w:val="36"/>
          </w:rPr>
          <w:t xml:space="preserve">- </w:t>
        </w:r>
      </w:ins>
      <w:r>
        <w:rPr>
          <w:color w:val="000000"/>
          <w:sz w:val="36"/>
        </w:rPr>
        <w:t>это то место, где уже нет потока</w:t>
      </w:r>
      <w:ins w:id="685" w:author="CPU" w:date="2007-09-24T20:28:00Z">
        <w:r>
          <w:rPr>
            <w:color w:val="000000"/>
            <w:sz w:val="36"/>
          </w:rPr>
          <w:t>,</w:t>
        </w:r>
      </w:ins>
      <w:r>
        <w:rPr>
          <w:color w:val="000000"/>
          <w:sz w:val="36"/>
        </w:rPr>
        <w:t xml:space="preserve"> и поэтому нет времени. Можно сказать, что эти две ладьи устремлены в безвременье. Человек, сидящий в одной из лодок, прилагает все усилия, чтобы задержать безудержное движение ладьи к океану. Ему это в какой-то мере удается</w:t>
      </w:r>
      <w:ins w:id="686" w:author="CPU" w:date="2007-09-24T20:29:00Z">
        <w:r>
          <w:rPr>
            <w:color w:val="000000"/>
            <w:sz w:val="36"/>
          </w:rPr>
          <w:t>,</w:t>
        </w:r>
      </w:ins>
      <w:r>
        <w:rPr>
          <w:color w:val="000000"/>
          <w:sz w:val="36"/>
        </w:rPr>
        <w:t xml:space="preserve"> и относительно второй лодки он начинает двигаться назад. В действительности</w:t>
      </w:r>
      <w:ins w:id="687" w:author="CPU" w:date="2007-09-24T20:29:00Z">
        <w:r>
          <w:rPr>
            <w:color w:val="000000"/>
            <w:sz w:val="36"/>
          </w:rPr>
          <w:t>,</w:t>
        </w:r>
      </w:ins>
      <w:r>
        <w:rPr>
          <w:color w:val="000000"/>
          <w:sz w:val="36"/>
        </w:rPr>
        <w:t xml:space="preserve"> он продолжает двигаться вперед, но уже с меньшей скоростью. Эта аналогия относится к усилиям людей современной цивилизации, стремящихся продлить свою жизнь. Но рано или поздно поток времени все равно приносит человека к его финишу. И мы уже знаем, что усилия миллионов и даже миллиардов людей прежде никогда ни к чему не приводили. Все живое и не живое будет со временем вынесено в океан небытия. Все достижения медицины и биологии не могут решить этой проблемы, которая существует с начала появления жизни на земле. Но сознанию, которое способно осознать свое собственное существование (большинство людей знают, что они существуют, но еще пока не осознают этого в достаточной степени) дан шанс выйти из потока времени. Для того, чтобы использовать этот шанс, человек должен осознать, что существует еще одно измерение, перпендикулярное потоку времени. Измерение, которое начинается в каждом мгновении времени. Человек прикоснется к нему только тогда, когда поймает мгновение настоящего, о котором восточные мудрецы говорят, что оно находится в "здесь и сейчас". Это место начинается в нашем истинном сердце. Отсюда начинается путь в бессмертие. Но если это так, то в каждом человеке должна быть не только та часть, которая рождается и умирает, но и та, которая находится вне потока времени и поэтому бессмертна. Человек не может </w:t>
      </w:r>
      <w:ins w:id="688" w:author="CPU" w:date="2007-09-24T20:31:00Z">
        <w:r>
          <w:rPr>
            <w:color w:val="000000"/>
            <w:sz w:val="36"/>
          </w:rPr>
          <w:t>в</w:t>
        </w:r>
      </w:ins>
      <w:r>
        <w:rPr>
          <w:color w:val="000000"/>
          <w:sz w:val="36"/>
        </w:rPr>
        <w:t xml:space="preserve">стать на тот путь, которого нет, и не может придти в то место, которое не существует. Любые человеческие фантазии, насколько бы они невозможными ни казались, являются только отражением реальности. Пусть это отражение не точное, и даже искаженное, но позади </w:t>
      </w:r>
      <w:ins w:id="689" w:author="CPU" w:date="2007-09-24T20:32:00Z">
        <w:r>
          <w:rPr>
            <w:color w:val="000000"/>
            <w:sz w:val="36"/>
          </w:rPr>
          <w:t xml:space="preserve">- </w:t>
        </w:r>
      </w:ins>
      <w:r>
        <w:rPr>
          <w:color w:val="000000"/>
          <w:sz w:val="36"/>
        </w:rPr>
        <w:t>оно всегда имеет реальность. Не было бы у человека мечты о бессмертии, если бы бессмертия не существовало. Но для этого надо выйти из потока времени. И для этого вначале необходимо осознать состояние, которое мы называем "здесь и сейчас". Это состояние мы можем осознать только во внутреннем пространстве, которое находится позади физического сердца, потому что внутреннее пространство не имеет ни прошедшего, ни будущего времени. И если нам удастся войти в это пространство, то мы выйдем из линейного потока времени и окажемся перед началом бесконечного восхождения сознания. Наш ум, витал и физическое тело являются инструментами низшей природы, и они могут функционировать только тогда, когда находятся в потоке времени. В связи с этим, как только нам удастся войти во внутреннее пространство, наш ум замолчит</w:t>
      </w:r>
      <w:ins w:id="690" w:author="CPU" w:date="2007-09-24T20:34:00Z">
        <w:r>
          <w:rPr>
            <w:color w:val="000000"/>
            <w:sz w:val="36"/>
          </w:rPr>
          <w:t>,</w:t>
        </w:r>
      </w:ins>
      <w:r>
        <w:rPr>
          <w:color w:val="000000"/>
          <w:sz w:val="36"/>
        </w:rPr>
        <w:t xml:space="preserve"> и прекратится калейдоскоп эмоциональных волн. Разумеется, физическое тело не может войти в "здесь и сейчас", так как все его процессы жизнедеятельности могут протекать только во времени. Чтобы полностью подняться над временем своим умом и виталом, необходимо освободиться от всех воспоминаний и желаний, потому что они привязывают человека к будущему и прошлому. Чтобы это стало возможным</w:t>
      </w:r>
      <w:ins w:id="691" w:author="CPU" w:date="2007-09-24T20:35:00Z">
        <w:r>
          <w:rPr>
            <w:color w:val="000000"/>
            <w:sz w:val="36"/>
          </w:rPr>
          <w:t>,</w:t>
        </w:r>
      </w:ins>
      <w:r>
        <w:rPr>
          <w:color w:val="000000"/>
          <w:sz w:val="36"/>
        </w:rPr>
        <w:t xml:space="preserve"> мы должны знать, что все события внешнего мира осознаются нами только тогда, когда они отразятся внутри нас в виде своих копий - моделей. Т.е. все, происходящее вокруг нас, как отражение</w:t>
      </w:r>
      <w:ins w:id="692" w:author="CPU" w:date="2007-09-24T20:35:00Z">
        <w:r>
          <w:rPr>
            <w:color w:val="000000"/>
            <w:sz w:val="36"/>
          </w:rPr>
          <w:t>,</w:t>
        </w:r>
      </w:ins>
      <w:r>
        <w:rPr>
          <w:color w:val="000000"/>
          <w:sz w:val="36"/>
        </w:rPr>
        <w:t xml:space="preserve"> происходит и внутри нас, а мы осознаем только это отражение. Итак, зная все это</w:t>
      </w:r>
      <w:ins w:id="693" w:author="CPU" w:date="2007-09-24T20:36:00Z">
        <w:r>
          <w:rPr>
            <w:color w:val="000000"/>
            <w:sz w:val="36"/>
          </w:rPr>
          <w:t>,</w:t>
        </w:r>
      </w:ins>
      <w:r>
        <w:rPr>
          <w:color w:val="000000"/>
          <w:sz w:val="36"/>
        </w:rPr>
        <w:t xml:space="preserve"> мы можем войти в </w:t>
      </w:r>
      <w:ins w:id="694" w:author="CPU" w:date="2007-09-24T20:36:00Z">
        <w:r>
          <w:rPr>
            <w:color w:val="000000"/>
            <w:sz w:val="36"/>
          </w:rPr>
          <w:t>«</w:t>
        </w:r>
      </w:ins>
      <w:r>
        <w:rPr>
          <w:color w:val="000000"/>
          <w:sz w:val="36"/>
        </w:rPr>
        <w:t>здесь и сейчас</w:t>
      </w:r>
      <w:ins w:id="695" w:author="CPU" w:date="2007-09-24T20:36:00Z">
        <w:r>
          <w:rPr>
            <w:color w:val="000000"/>
            <w:sz w:val="36"/>
          </w:rPr>
          <w:t>»</w:t>
        </w:r>
      </w:ins>
      <w:r>
        <w:rPr>
          <w:color w:val="000000"/>
          <w:sz w:val="36"/>
        </w:rPr>
        <w:t>.</w:t>
      </w:r>
    </w:p>
    <w:p>
      <w:pPr>
        <w:pStyle w:val="Normal"/>
        <w:tabs>
          <w:tab w:val="clear" w:pos="720"/>
          <w:tab w:val="left" w:pos="7783" w:leader="none"/>
        </w:tabs>
        <w:ind w:firstLine="709"/>
        <w:jc w:val="both"/>
        <w:rPr/>
      </w:pPr>
      <w:r>
        <w:rPr>
          <w:color w:val="000000"/>
          <w:sz w:val="36"/>
        </w:rPr>
        <w:t>Как это сделать? Для этого существует бесконечное число методов или путей. Например, можно вслушиваться в тихую музыку, которая, отражаясь внутри вас, звучит в вашем сердце, точнее, во внутреннем пространстве. Вы при этом обнаружите, что между источником звука и внутренним пространством, находящимся позади сердца, возникает своеобразный канал, по которому льется музыка, вызывая мягкий и легкий</w:t>
      </w:r>
      <w:ins w:id="696" w:author="CPU" w:date="2007-09-24T20:37:00Z">
        <w:r>
          <w:rPr>
            <w:color w:val="000000"/>
            <w:sz w:val="36"/>
          </w:rPr>
          <w:t>,</w:t>
        </w:r>
      </w:ins>
      <w:r>
        <w:rPr>
          <w:color w:val="000000"/>
          <w:sz w:val="36"/>
        </w:rPr>
        <w:t xml:space="preserve"> неподвижный эмоциональный отзвук в глубинах вашего существа. Музыка должна быть напевная, без выраженных ритмов. Внутреннее отражение чего бы то ни было, всегда несет в себе эмоциональные вибрации. И чем более спокойным, почти неподвижным</w:t>
      </w:r>
      <w:ins w:id="697" w:author="CPU" w:date="2007-09-24T20:38:00Z">
        <w:r>
          <w:rPr>
            <w:color w:val="000000"/>
            <w:sz w:val="36"/>
          </w:rPr>
          <w:t>,</w:t>
        </w:r>
      </w:ins>
      <w:r>
        <w:rPr>
          <w:color w:val="000000"/>
          <w:sz w:val="36"/>
        </w:rPr>
        <w:t xml:space="preserve"> будет поток внешних вибраций, текущий в ваше существо, тем глубже он проникает во внутреннее пространство. Эмоции наши воспринимаются нами, как вибрации или даже волны, как нечто физическое, материальное</w:t>
      </w:r>
      <w:ins w:id="698" w:author="CPU" w:date="2007-09-24T20:38:00Z">
        <w:r>
          <w:rPr>
            <w:color w:val="000000"/>
            <w:sz w:val="36"/>
          </w:rPr>
          <w:t>,</w:t>
        </w:r>
      </w:ins>
      <w:r>
        <w:rPr>
          <w:color w:val="000000"/>
          <w:sz w:val="36"/>
        </w:rPr>
        <w:t xml:space="preserve"> иногда даже жесткое. Это мы можем осознавать, если вслушиваемся в них в период их возникновения. Мы даже можем воспринимать их форму. Но, чем глубже в нашем внутреннем пространстве отражаются различные внешние реальности, тем более тонкими, бесформенными во внутреннем пространстве и почти что неподвижными они становятся. Это похоже на неподвижное эмоциональное пространство, погружаясь своим вниманием в которое</w:t>
      </w:r>
      <w:ins w:id="699" w:author="CPU" w:date="2007-09-24T20:40:00Z">
        <w:r>
          <w:rPr>
            <w:color w:val="000000"/>
            <w:sz w:val="36"/>
          </w:rPr>
          <w:t>,</w:t>
        </w:r>
      </w:ins>
      <w:r>
        <w:rPr>
          <w:color w:val="000000"/>
          <w:sz w:val="36"/>
        </w:rPr>
        <w:t xml:space="preserve"> вы осознаете, что оно значительно превышает размеры вашего существа, и еще вы осознаете, что это пространство в глубине своей расширяется до бесконечности. У вас возникает своеобразное восприятие своего физического тела. Оно в этом восприятии имеет только переднюю часть, а от головы остается только лицевая часть. Все, что находится позади передней</w:t>
      </w:r>
      <w:ins w:id="700" w:author="CPU" w:date="2007-09-24T20:40:00Z">
        <w:r>
          <w:rPr>
            <w:color w:val="000000"/>
            <w:sz w:val="36"/>
          </w:rPr>
          <w:t>,</w:t>
        </w:r>
      </w:ins>
      <w:r>
        <w:rPr>
          <w:color w:val="000000"/>
          <w:sz w:val="36"/>
        </w:rPr>
        <w:t xml:space="preserve"> проявленной части, как некое поле</w:t>
      </w:r>
      <w:ins w:id="701" w:author="CPU" w:date="2007-09-24T20:40:00Z">
        <w:r>
          <w:rPr>
            <w:color w:val="000000"/>
            <w:sz w:val="36"/>
          </w:rPr>
          <w:t>,</w:t>
        </w:r>
      </w:ins>
      <w:r>
        <w:rPr>
          <w:color w:val="000000"/>
          <w:sz w:val="36"/>
        </w:rPr>
        <w:t xml:space="preserve"> уходит в бесконечность позади вас. Эта бесконечность воспринимается не зрительно, а как нечто внечувственное. Если вам удалось получить этот опыт, то попытайтесь осознать в себе эмоциональный фон, легкий</w:t>
      </w:r>
      <w:ins w:id="702" w:author="CPU" w:date="2007-09-24T20:41:00Z">
        <w:r>
          <w:rPr>
            <w:color w:val="000000"/>
            <w:sz w:val="36"/>
          </w:rPr>
          <w:t>,</w:t>
        </w:r>
      </w:ins>
      <w:r>
        <w:rPr>
          <w:color w:val="000000"/>
          <w:sz w:val="36"/>
        </w:rPr>
        <w:t xml:space="preserve"> как едва заметная дымка, при рассматривании окружающей природы. Вы должны быть в это время вдалеке от автомобильных трасс и всего, что порождает напряжение и шумы. И вы осознаете его обязательно. Нужно только быть очень внимательным. Очень внимательным </w:t>
      </w:r>
      <w:ins w:id="703" w:author="CPU" w:date="2007-09-24T20:42:00Z">
        <w:r>
          <w:rPr>
            <w:color w:val="000000"/>
            <w:sz w:val="36"/>
          </w:rPr>
          <w:t>-</w:t>
        </w:r>
      </w:ins>
      <w:r>
        <w:rPr>
          <w:color w:val="000000"/>
          <w:sz w:val="36"/>
        </w:rPr>
        <w:t xml:space="preserve"> это значит, ваше внимание должно быть неподвижно устремлено вовнутрь себя. При этом ваш взгляд, обращенный на картину природы, расстилающуюся перед вами, должен быть не быстрым, а спокойным, почти неподвижным. Вы</w:t>
      </w:r>
      <w:ins w:id="704" w:author="CPU" w:date="2007-09-24T20:43:00Z">
        <w:r>
          <w:rPr>
            <w:color w:val="000000"/>
            <w:sz w:val="36"/>
          </w:rPr>
          <w:t>,</w:t>
        </w:r>
      </w:ins>
      <w:r>
        <w:rPr>
          <w:color w:val="000000"/>
          <w:sz w:val="36"/>
        </w:rPr>
        <w:t xml:space="preserve"> как бы</w:t>
      </w:r>
      <w:ins w:id="705" w:author="CPU" w:date="2007-09-24T20:43:00Z">
        <w:r>
          <w:rPr>
            <w:color w:val="000000"/>
            <w:sz w:val="36"/>
          </w:rPr>
          <w:t>,</w:t>
        </w:r>
      </w:ins>
      <w:r>
        <w:rPr>
          <w:color w:val="000000"/>
          <w:sz w:val="36"/>
        </w:rPr>
        <w:t xml:space="preserve"> медленно скользите по картине природы, например, слева направо. Если вам удастся быть очень внимательным, то вы осознаете эмоциональный фон (или образ) внутри себя, соответствующий тому, во что вы вслушиваетесь или всматриваетесь. Если вы будете продолжать такого рода опыты достаточно длительное время, то, в конце концов, осознаете, что все происходящее во внешнем мире – как мелкая неспокойная рябь или пена с мелкими брызгами, которые создаются внешними различного рода ветрами. А в глубине </w:t>
      </w:r>
      <w:ins w:id="706" w:author="CPU" w:date="2007-09-24T20:44:00Z">
        <w:r>
          <w:rPr>
            <w:color w:val="000000"/>
            <w:sz w:val="36"/>
          </w:rPr>
          <w:t xml:space="preserve">- </w:t>
        </w:r>
      </w:ins>
      <w:r>
        <w:rPr>
          <w:color w:val="000000"/>
          <w:sz w:val="36"/>
        </w:rPr>
        <w:t>все более неподвижный покой. И когда вы осознаете, что ваш ум остановился и не способен быть активным, что у вас нет привычных для вас эмоций, а есть только все более глубокая неподвижность и тишина, то это будет означать, что вы вошли во внутреннее пространство, которое над потоком времени. И еще, в это время вы, возможно, начнете воспринимать в своей груди мягкое нежное чувство любви, ничем не обусловленной и ни на кого не направленной. Она просто есть. Эта любовь, несущая в себе наслаждение и радость, принадлежит вашему истинному "Я".</w:t>
      </w:r>
    </w:p>
    <w:p>
      <w:pPr>
        <w:pStyle w:val="Normal"/>
        <w:ind w:firstLine="709"/>
        <w:jc w:val="both"/>
        <w:rPr/>
      </w:pPr>
      <w:r>
        <w:rPr>
          <w:sz w:val="36"/>
        </w:rPr>
        <w:t xml:space="preserve">Продолжайте эту практику осознания внутри себя реальностей внешнего мира. Старайтесь забраться вглубь внутреннего пространства, как можно дальше, пытаясь осознавать внутренний эмоциональный образ отраженного внешнего мира. </w:t>
      </w:r>
      <w:ins w:id="707" w:author="CPU" w:date="2007-09-24T20:46:00Z">
        <w:r>
          <w:rPr>
            <w:sz w:val="36"/>
          </w:rPr>
          <w:t>П</w:t>
        </w:r>
      </w:ins>
      <w:r>
        <w:rPr>
          <w:sz w:val="36"/>
        </w:rPr>
        <w:t xml:space="preserve">ридет время, когда вы начнете осознавать таким образом любой объект внешнего мира. </w:t>
      </w:r>
      <w:ins w:id="708" w:author="CPU" w:date="2007-09-24T20:46:00Z">
        <w:r>
          <w:rPr>
            <w:sz w:val="36"/>
          </w:rPr>
          <w:t>И</w:t>
        </w:r>
      </w:ins>
      <w:r>
        <w:rPr>
          <w:sz w:val="36"/>
        </w:rPr>
        <w:t xml:space="preserve"> тогда вы неожиданно для себя вдруг начнете воспринимать, что все, воспринимаемые вами объекты имею</w:t>
      </w:r>
      <w:ins w:id="709" w:author="CPU" w:date="2007-09-24T20:47:00Z">
        <w:r>
          <w:rPr>
            <w:sz w:val="36"/>
          </w:rPr>
          <w:t>т</w:t>
        </w:r>
      </w:ins>
      <w:r>
        <w:rPr>
          <w:sz w:val="36"/>
        </w:rPr>
        <w:t xml:space="preserve"> с вами связь. Эту связь вы будете воспринимать, как внимание этих объектов к вам. В этой связи вы почувствуете, что все предметы "ждут" использовани</w:t>
      </w:r>
      <w:ins w:id="710" w:author="CPU" w:date="2007-09-24T20:47:00Z">
        <w:r>
          <w:rPr>
            <w:sz w:val="36"/>
          </w:rPr>
          <w:t>я</w:t>
        </w:r>
      </w:ins>
      <w:r>
        <w:rPr>
          <w:sz w:val="36"/>
        </w:rPr>
        <w:t xml:space="preserve"> своего предназначения, это воспринимается так, как будто они хотят, чтобы вы их использовали. Это связано с тем, что все объекты мира связаны между собой. И эти связи не только механические, но и функциональные. Ведь вселенная - живая и сознательная. Когда вы подойдете к этому периоду тренировок своего сознания, то это в значительной мере усложнит вашу жизнь. Но не надо переживать по поводу </w:t>
      </w:r>
      <w:ins w:id="711" w:author="CPU" w:date="2007-09-24T20:48:00Z">
        <w:r>
          <w:rPr>
            <w:sz w:val="36"/>
          </w:rPr>
          <w:t>того</w:t>
        </w:r>
      </w:ins>
      <w:r>
        <w:rPr>
          <w:sz w:val="36"/>
        </w:rPr>
        <w:t>, что с вами может что-то произойти. Вы просто приближаетесь к осознаванию прежде не осознаваемой реальности. Растущее осознавание не опасно, но оно предполагает, что вы должны стремиться воспринимать мир изнутри, т.е. воспринимая</w:t>
      </w:r>
      <w:ins w:id="712" w:author="CPU" w:date="2007-10-07T16:21:00Z">
        <w:r>
          <w:rPr>
            <w:sz w:val="36"/>
          </w:rPr>
          <w:t>,</w:t>
        </w:r>
      </w:ins>
      <w:r>
        <w:rPr>
          <w:sz w:val="36"/>
        </w:rPr>
        <w:t xml:space="preserve"> что угодно внешнее, вы должны находить его внутренний эмоциональный образ в глубинах своего существа. И тогда, недалеко то время, когда сосредоточившись своим неподвижным вниманием внутри своего существа, вы начнете осознавать, что вся вселенная пронизана потоками осознающих друг друга объектов. Что она не разделена, а едина и сознательна. И еще, к вам придет странное осознавание, которое покажется вам на первых порах не возможным - что все объекты, которые вы способны осознавать, в период вашего осознавания также осознают вас. Даже если эти объекты по земным меркам находятся от вас в пределах бесконечных космических расстояний.</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ОЧЕМУ ЛЮДИ ОСТАВЛЯЮТ ДУХОВНЫЙ ПУТЬ</w:t>
      </w:r>
    </w:p>
    <w:p>
      <w:pPr>
        <w:pStyle w:val="TextBody"/>
        <w:ind w:right="-81" w:firstLine="709"/>
        <w:jc w:val="both"/>
        <w:rPr>
          <w:b/>
          <w:b/>
          <w:sz w:val="36"/>
        </w:rPr>
      </w:pPr>
      <w:r>
        <w:rPr>
          <w:b/>
          <w:sz w:val="36"/>
        </w:rPr>
      </w:r>
    </w:p>
    <w:p>
      <w:pPr>
        <w:pStyle w:val="TextBody"/>
        <w:ind w:right="-81" w:firstLine="709"/>
        <w:jc w:val="both"/>
        <w:rPr/>
      </w:pPr>
      <w:r>
        <w:rPr>
          <w:sz w:val="36"/>
        </w:rPr>
        <w:t>Только те из людей могут оставить духовную работу, которые в действительности никогда ею не занимались, или она занимала слишком мало места в их жизни. Такое утверждение может показаться спорным, так как в нем уже изначально заложено противоречие. Как может человек оставить духовную работу, если он ею никогда не занимался? В действительности</w:t>
      </w:r>
      <w:ins w:id="713" w:author="CPU" w:date="2007-09-24T20:51:00Z">
        <w:r>
          <w:rPr>
            <w:sz w:val="36"/>
          </w:rPr>
          <w:t>,</w:t>
        </w:r>
      </w:ins>
      <w:r>
        <w:rPr>
          <w:sz w:val="36"/>
        </w:rPr>
        <w:t xml:space="preserve"> существует сколько угодно внешних путей, которые претендуют на звание духовных. Человек тщательно отрабатывает и выполняет определенные асаны из системы хатха-йоги</w:t>
      </w:r>
      <w:ins w:id="714" w:author="CPU" w:date="2007-09-24T20:51:00Z">
        <w:r>
          <w:rPr>
            <w:sz w:val="36"/>
          </w:rPr>
          <w:t>,</w:t>
        </w:r>
      </w:ins>
      <w:r>
        <w:rPr>
          <w:sz w:val="36"/>
        </w:rPr>
        <w:t xml:space="preserve"> и, по его мнению и мнению многих других людей, – он занимается духовной практикой. Всевозможные обрядовые и культовые практики также причисляются к духовной жизни человека, хотя, в действительности, они имеют к духовности очень поверхностное отношение. Все это можно отнести к имитации духовности на материальном плане. Существует сколь</w:t>
      </w:r>
      <w:ins w:id="715" w:author="CPU" w:date="2007-09-24T20:52:00Z">
        <w:r>
          <w:rPr>
            <w:sz w:val="36"/>
          </w:rPr>
          <w:t>ко</w:t>
        </w:r>
      </w:ins>
      <w:r>
        <w:rPr>
          <w:sz w:val="36"/>
        </w:rPr>
        <w:t xml:space="preserve"> угодно всевозможных направлений и сект, претендующих на звание духовных</w:t>
      </w:r>
      <w:ins w:id="716" w:author="CPU" w:date="2007-09-24T20:53:00Z">
        <w:r>
          <w:rPr>
            <w:sz w:val="36"/>
          </w:rPr>
          <w:t>,</w:t>
        </w:r>
      </w:ins>
      <w:r>
        <w:rPr>
          <w:sz w:val="36"/>
        </w:rPr>
        <w:t xml:space="preserve"> и сколько угодно книг, обещающих успех в духовной практике, но почти всегда позади этих сект и книжных обещаний стоит корысть. И эта корысть притягательна</w:t>
      </w:r>
      <w:ins w:id="717" w:author="CPU" w:date="2007-09-24T20:53:00Z">
        <w:r>
          <w:rPr>
            <w:sz w:val="36"/>
          </w:rPr>
          <w:t>,</w:t>
        </w:r>
      </w:ins>
      <w:r>
        <w:rPr>
          <w:sz w:val="36"/>
        </w:rPr>
        <w:t xml:space="preserve"> как для руководителей этих сект и авторов этих книг, так и для тех, которые добровольно стремятся в ловушки лжедуховности. Многие люди приходят в эти ловушки ради любопытства</w:t>
      </w:r>
      <w:ins w:id="718" w:author="CPU" w:date="2007-09-24T20:53:00Z">
        <w:r>
          <w:rPr>
            <w:sz w:val="36"/>
          </w:rPr>
          <w:t>,</w:t>
        </w:r>
      </w:ins>
      <w:r>
        <w:rPr>
          <w:sz w:val="36"/>
        </w:rPr>
        <w:t xml:space="preserve"> и некоторые оставляют их, другие остаются в них навсегда, потому что еще не имеют возможности различения и достаточно выраженного внутреннего эталона истины. Но всех их объединяет стремление быть значимыми, потому что принадлежать к какому-либо традиционному или нетрадиционному направлению или объединению </w:t>
      </w:r>
      <w:ins w:id="719" w:author="CPU" w:date="2007-09-24T20:54:00Z">
        <w:r>
          <w:rPr>
            <w:sz w:val="36"/>
          </w:rPr>
          <w:t xml:space="preserve">- </w:t>
        </w:r>
      </w:ins>
      <w:r>
        <w:rPr>
          <w:sz w:val="36"/>
        </w:rPr>
        <w:t>это, значит иметь единомышленников, быть «таким</w:t>
      </w:r>
      <w:ins w:id="720" w:author="CPU" w:date="2007-09-24T20:55:00Z">
        <w:r>
          <w:rPr>
            <w:sz w:val="36"/>
          </w:rPr>
          <w:t>,</w:t>
        </w:r>
      </w:ins>
      <w:r>
        <w:rPr>
          <w:sz w:val="36"/>
        </w:rPr>
        <w:t xml:space="preserve"> как все» или чуть повыше, чем все. Это тоже корысть. Но ведь что-то заставляет людей искать свою нишу за пределами того, что необходимо для материального выживания? И это совсем не обязательно внутренний «зов». </w:t>
      </w:r>
      <w:ins w:id="721" w:author="CPU" w:date="2007-09-24T20:56:00Z">
        <w:r>
          <w:rPr>
            <w:sz w:val="36"/>
          </w:rPr>
          <w:t>П</w:t>
        </w:r>
      </w:ins>
      <w:r>
        <w:rPr>
          <w:sz w:val="36"/>
        </w:rPr>
        <w:t>ричиной такого поиска может быть стремление к банальной значимости или причастности к тому, что значимо. Но однажды у человека наступает насыщение, и он уходит в еще какую-то секту или входит в поток еще какой-либо идеи. И так может продолжаться всю человеческую жизнь. Это хождение по кругу, это все равно, что бесконечное обучение все новым и новым профессиям. Такой человек не осознает, что самое интересное начинается тогда, когда он выйдет за пределы профессии, пройдя сквозь все ее сложности и трудности.</w:t>
      </w:r>
    </w:p>
    <w:p>
      <w:pPr>
        <w:pStyle w:val="TextBody"/>
        <w:ind w:right="-81" w:firstLine="709"/>
        <w:jc w:val="both"/>
        <w:rPr>
          <w:sz w:val="36"/>
        </w:rPr>
      </w:pPr>
      <w:r>
        <w:rPr>
          <w:sz w:val="36"/>
        </w:rPr>
        <w:t>Но встречаются и такие эпизоды, когда человек действительно был на духовном пути, и однажды оставил его. В этом случае мы можем говорить только об одной причине, – в этом человеке низшая природа была еще настолько сильна, что однажды ей удалось повернуть его сознание к соблазнам внешнего мира. Но, со временем, эти люди вновь возвращаются на духовный путь, так как растущее истинное «Я» все в большей степени трансформирует их низшую природу.</w:t>
      </w:r>
    </w:p>
    <w:p>
      <w:pPr>
        <w:pStyle w:val="Normal"/>
        <w:ind w:firstLine="709"/>
        <w:jc w:val="both"/>
        <w:rPr/>
      </w:pPr>
      <w:r>
        <w:rPr>
          <w:sz w:val="36"/>
        </w:rPr>
        <w:t>Здесь следует упомянуть еще об одной особенности духовной работы. Как бы далеко не продвинулся духовный искатель по духовному пути, даже если он стал не доступен витальным влияниям низшей природы, в нем все еще остаются части, которые принадлежат ей. И до тех пор, пока все существо человека не будет трансформировано так</w:t>
      </w:r>
      <w:ins w:id="722" w:author="CPU" w:date="2007-09-24T20:58:00Z">
        <w:r>
          <w:rPr>
            <w:sz w:val="36"/>
          </w:rPr>
          <w:t>,</w:t>
        </w:r>
      </w:ins>
      <w:r>
        <w:rPr>
          <w:sz w:val="36"/>
        </w:rPr>
        <w:t xml:space="preserve"> чтобы в нем не оставалось ни малейших вибраций, принадлежащих низшей природе, он будет постоянно находит</w:t>
      </w:r>
      <w:ins w:id="723" w:author="CPU" w:date="2007-09-24T20:59:00Z">
        <w:r>
          <w:rPr>
            <w:sz w:val="36"/>
          </w:rPr>
          <w:t>ь</w:t>
        </w:r>
      </w:ins>
      <w:r>
        <w:rPr>
          <w:sz w:val="36"/>
        </w:rPr>
        <w:t>ся под бдительным ее наблюдением</w:t>
      </w:r>
      <w:ins w:id="724" w:author="CPU" w:date="2007-09-24T20:59:00Z">
        <w:r>
          <w:rPr>
            <w:sz w:val="36"/>
          </w:rPr>
          <w:t>.</w:t>
        </w:r>
      </w:ins>
      <w:r>
        <w:rPr>
          <w:sz w:val="36"/>
        </w:rPr>
        <w:t xml:space="preserve"> </w:t>
      </w:r>
      <w:ins w:id="725" w:author="CPU" w:date="2007-09-24T20:59:00Z">
        <w:r>
          <w:rPr>
            <w:sz w:val="36"/>
          </w:rPr>
          <w:t>И</w:t>
        </w:r>
      </w:ins>
      <w:r>
        <w:rPr>
          <w:sz w:val="36"/>
        </w:rPr>
        <w:t xml:space="preserve"> при благоприятных для нее обстоятельствах </w:t>
      </w:r>
      <w:ins w:id="726" w:author="CPU" w:date="2007-09-24T21:00:00Z">
        <w:r>
          <w:rPr>
            <w:sz w:val="36"/>
          </w:rPr>
          <w:t>он будет</w:t>
        </w:r>
      </w:ins>
      <w:r>
        <w:rPr>
          <w:sz w:val="36"/>
        </w:rPr>
        <w:t xml:space="preserve"> атакован ее силами, и она уж постарается вернуть сполна то, что было утрачено ею прежде. Поэтому одним из постоянных качеств духовного искателя должна быть бдительность.</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НЕДЕЛАНИЕ В РАБОТЕ И В ВОСПРИЯТИИ</w:t>
      </w:r>
    </w:p>
    <w:p>
      <w:pPr>
        <w:pStyle w:val="TextBody"/>
        <w:ind w:right="-81" w:firstLine="709"/>
        <w:jc w:val="both"/>
        <w:rPr>
          <w:b/>
          <w:b/>
          <w:sz w:val="36"/>
        </w:rPr>
      </w:pPr>
      <w:r>
        <w:rPr>
          <w:b/>
          <w:sz w:val="36"/>
        </w:rPr>
      </w:r>
    </w:p>
    <w:p>
      <w:pPr>
        <w:pStyle w:val="Normal"/>
        <w:ind w:firstLine="709"/>
        <w:jc w:val="both"/>
        <w:rPr/>
      </w:pPr>
      <w:r>
        <w:rPr>
          <w:sz w:val="36"/>
        </w:rPr>
        <w:t>Неделание становится для человека возможным тогда, когда у человека сформируется «свидетель», который не участвует непосредственно в какой бы то ни было деятельности человека. Человек, у которого сформирован свидетель, может его намеренно перемещать в то место, которое ему необходимо</w:t>
      </w:r>
      <w:ins w:id="727" w:author="CPU" w:date="2007-09-24T21:01:00Z">
        <w:r>
          <w:rPr>
            <w:sz w:val="36"/>
          </w:rPr>
          <w:t>.</w:t>
        </w:r>
      </w:ins>
      <w:r>
        <w:rPr>
          <w:sz w:val="36"/>
        </w:rPr>
        <w:t xml:space="preserve"> </w:t>
      </w:r>
      <w:ins w:id="728" w:author="CPU" w:date="2007-09-24T21:01:00Z">
        <w:r>
          <w:rPr>
            <w:sz w:val="36"/>
          </w:rPr>
          <w:t>Н</w:t>
        </w:r>
      </w:ins>
      <w:r>
        <w:rPr>
          <w:sz w:val="36"/>
        </w:rPr>
        <w:t>о если он не будет управлять свидетелем, то ничего плохого не произойдет, так как свидетель сам будет занимать то место, которое будет необходимо для его свидетельствования. Так, в период выполнения какого-либо труда, это может быть какая-либо физическая работа или даже произнесение речи, в период беседы человека со своим собеседником, свидетель находится позади и выше затылка. Иногда он перемещается назад, на уровень лопаток, но у человека во всех этих случаях создается впечатление, что свидетель ясно видит и осознает все, что делает человек. Находясь в каком-либо месте позади человека, он, тем не менее, смотрит через его глаза, как через окна, обращенные в мир. В это время есть полное осознавание, что свидетель находится позади глаз. Но это положение свидетеля радикально меняется, когда духовный искатель воспринимает окружающий его мир  или же слушает речь какого-либо человека. В этом случае свидетель может выйти на передний план и находиться перед человеком</w:t>
      </w:r>
      <w:ins w:id="729" w:author="CPU" w:date="2007-09-24T21:04:00Z">
        <w:r>
          <w:rPr>
            <w:sz w:val="36"/>
          </w:rPr>
          <w:t>,</w:t>
        </w:r>
      </w:ins>
      <w:r>
        <w:rPr>
          <w:sz w:val="36"/>
        </w:rPr>
        <w:t xml:space="preserve"> и тогда горизонт восприятия становится не только значительно шире восприятия обычного, но и  значительно более четким. Даже появляется осознавание, что окружающий мир заполнен более интенсивным светом</w:t>
      </w:r>
      <w:ins w:id="730" w:author="CPU" w:date="2007-09-24T21:04:00Z">
        <w:r>
          <w:rPr>
            <w:sz w:val="36"/>
          </w:rPr>
          <w:t>,</w:t>
        </w:r>
      </w:ins>
      <w:r>
        <w:rPr>
          <w:sz w:val="36"/>
        </w:rPr>
        <w:t xml:space="preserve"> и все краски окружающего мира становятся более яркими и сочными. И тогда неделание получает новое значение, так как включает в себя не только физическое неучастие в какой-либо деятельности, но и неучастие в процессе восприятия. Мы участвуем в каком-либо событии только тогда, когда считаем, что эта работа или восприятие реальности выполняется нами. Если же свидетель присутствует  во время какой-либо деятельности и даже восприятия мира, то можно сказать, что этот человек занимается «неделанием».</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СИМВОЛЫ И РЕАЛЬНОСТЬ</w:t>
      </w:r>
    </w:p>
    <w:p>
      <w:pPr>
        <w:pStyle w:val="TextBody"/>
        <w:ind w:right="-81" w:firstLine="709"/>
        <w:jc w:val="both"/>
        <w:rPr>
          <w:b/>
          <w:b/>
          <w:sz w:val="36"/>
        </w:rPr>
      </w:pPr>
      <w:r>
        <w:rPr>
          <w:b/>
          <w:sz w:val="36"/>
        </w:rPr>
      </w:r>
    </w:p>
    <w:p>
      <w:pPr>
        <w:pStyle w:val="TextBody"/>
        <w:ind w:right="-81" w:firstLine="709"/>
        <w:jc w:val="both"/>
        <w:rPr/>
      </w:pPr>
      <w:r>
        <w:rPr>
          <w:sz w:val="36"/>
        </w:rPr>
        <w:t>Символы – это знаки, указывающие на реальность, но сами реальностью не являю</w:t>
      </w:r>
      <w:ins w:id="731" w:author="CPU" w:date="2007-09-24T21:06:00Z">
        <w:r>
          <w:rPr>
            <w:sz w:val="36"/>
          </w:rPr>
          <w:t>щиеся</w:t>
        </w:r>
      </w:ins>
      <w:r>
        <w:rPr>
          <w:sz w:val="36"/>
        </w:rPr>
        <w:t>. Внешнее выражение символов далеко не всегда соответствует тем реальностям, на которые они указывают. Например, символ может быть красочным, привлекательным, даже неотразимым, хотя и указывает дорогу в ад. Но так и должно быть, иначе никто в ад не пойдет. И символы могут быть серые, монотонные</w:t>
      </w:r>
      <w:ins w:id="732" w:author="CPU" w:date="2007-09-24T21:07:00Z">
        <w:r>
          <w:rPr>
            <w:sz w:val="36"/>
          </w:rPr>
          <w:t>,</w:t>
        </w:r>
      </w:ins>
      <w:r>
        <w:rPr>
          <w:sz w:val="36"/>
        </w:rPr>
        <w:t xml:space="preserve"> и нужна особая зоркость сердца, чтобы распознать, что за ними находится дорога, ведущая в рай.</w:t>
      </w:r>
    </w:p>
    <w:p>
      <w:pPr>
        <w:pStyle w:val="TextBody"/>
        <w:ind w:right="-81" w:firstLine="709"/>
        <w:jc w:val="both"/>
        <w:rPr/>
      </w:pPr>
      <w:r>
        <w:rPr>
          <w:sz w:val="36"/>
        </w:rPr>
        <w:t>Человек окружен символами, которые стали для него настолько привычными, что он считает их реальностью. И это создало условия, в которых он с самой реальностью практически не взаимодействует. Очень часто человек нагромождает одни символы на другие, которые, в свою очередь</w:t>
      </w:r>
      <w:ins w:id="733" w:author="CPU" w:date="2007-09-24T21:07:00Z">
        <w:r>
          <w:rPr>
            <w:sz w:val="36"/>
          </w:rPr>
          <w:t>,</w:t>
        </w:r>
      </w:ins>
      <w:r>
        <w:rPr>
          <w:sz w:val="36"/>
        </w:rPr>
        <w:t xml:space="preserve"> являются производными символов третьего порядка, а те определяются еще какими-то символами более низкого порядка</w:t>
      </w:r>
      <w:ins w:id="734" w:author="CPU" w:date="2007-09-24T21:08:00Z">
        <w:r>
          <w:rPr>
            <w:sz w:val="36"/>
          </w:rPr>
          <w:t>,</w:t>
        </w:r>
      </w:ins>
      <w:r>
        <w:rPr>
          <w:sz w:val="36"/>
        </w:rPr>
        <w:t xml:space="preserve"> и реальность оказывается погребенной под грудами противоречивых символов, которые извратили ее истинное значение на противоположное. Символами являются не только слова, обозначающие различные объекты и взаимодействия между ними. Символами стали идеи, которые должны отражать реальность, но в действительности отражают ложь, наряженную в одежды истины. Символами стали чувства, отражающие физиологические потребности человека, которые</w:t>
      </w:r>
      <w:ins w:id="735" w:author="CPU" w:date="2007-09-24T21:08:00Z">
        <w:r>
          <w:rPr>
            <w:sz w:val="36"/>
          </w:rPr>
          <w:t>,</w:t>
        </w:r>
      </w:ins>
      <w:r>
        <w:rPr>
          <w:sz w:val="36"/>
        </w:rPr>
        <w:t xml:space="preserve"> в свою очередь</w:t>
      </w:r>
      <w:ins w:id="736" w:author="CPU" w:date="2007-09-24T21:08:00Z">
        <w:r>
          <w:rPr>
            <w:sz w:val="36"/>
          </w:rPr>
          <w:t>,</w:t>
        </w:r>
      </w:ins>
      <w:r>
        <w:rPr>
          <w:sz w:val="36"/>
        </w:rPr>
        <w:t xml:space="preserve"> стали символами влечений человека. Но символы </w:t>
      </w:r>
      <w:ins w:id="737" w:author="CPU" w:date="2007-09-24T21:08:00Z">
        <w:r>
          <w:rPr>
            <w:sz w:val="36"/>
          </w:rPr>
          <w:t xml:space="preserve">- </w:t>
        </w:r>
      </w:ins>
      <w:r>
        <w:rPr>
          <w:sz w:val="36"/>
        </w:rPr>
        <w:t>это не тени реальности и не ее отражение, это определенная материализованная сила, которая стремится быть посредником между реальностью и ее выражением во внешнем мире.</w:t>
      </w:r>
    </w:p>
    <w:p>
      <w:pPr>
        <w:pStyle w:val="TextBody"/>
        <w:ind w:right="-81" w:firstLine="709"/>
        <w:jc w:val="both"/>
        <w:rPr/>
      </w:pPr>
      <w:r>
        <w:rPr>
          <w:sz w:val="36"/>
        </w:rPr>
        <w:t>В действительности, реальность не нуждается для своего выражения, в каких бы то ни было символах</w:t>
      </w:r>
      <w:ins w:id="738" w:author="CPU" w:date="2007-09-24T21:09:00Z">
        <w:r>
          <w:rPr>
            <w:sz w:val="36"/>
          </w:rPr>
          <w:t>.</w:t>
        </w:r>
      </w:ins>
      <w:r>
        <w:rPr>
          <w:sz w:val="36"/>
        </w:rPr>
        <w:t xml:space="preserve"> </w:t>
      </w:r>
      <w:ins w:id="739" w:author="CPU" w:date="2007-09-24T21:09:00Z">
        <w:r>
          <w:rPr>
            <w:sz w:val="36"/>
          </w:rPr>
          <w:t>Н</w:t>
        </w:r>
      </w:ins>
      <w:r>
        <w:rPr>
          <w:sz w:val="36"/>
        </w:rPr>
        <w:t>о человек в значительной своей части потерял сознательный контакт с реальностью и теперь вынужден пользоваться символами, как посредниками между собой и окружающим его миром. И у него нет никакого другого выхода, потому что его ум считает себя выразителем истины в последней инстанции и утверждает, что он один способен контролировать ситуацию и поведение человека в ней.</w:t>
      </w:r>
    </w:p>
    <w:p>
      <w:pPr>
        <w:pStyle w:val="Normal"/>
        <w:ind w:firstLine="709"/>
        <w:jc w:val="both"/>
        <w:rPr/>
      </w:pPr>
      <w:r>
        <w:rPr>
          <w:sz w:val="36"/>
        </w:rPr>
        <w:t xml:space="preserve"> </w:t>
      </w:r>
      <w:r>
        <w:rPr>
          <w:sz w:val="36"/>
        </w:rPr>
        <w:t>Но в мире не происходит ничего просто так, все имеет свою цель. Похоже, что перед человеческим существом Бог построил столько препятствий, которые не снились ни одному другому живому существу на земле, и все ради того, чтобы со временем человек стал совершенным существом. Для того, чтобы это произошло</w:t>
      </w:r>
      <w:ins w:id="740" w:author="CPU" w:date="2007-09-24T21:11:00Z">
        <w:r>
          <w:rPr>
            <w:sz w:val="36"/>
          </w:rPr>
          <w:t>,</w:t>
        </w:r>
      </w:ins>
      <w:r>
        <w:rPr>
          <w:sz w:val="36"/>
        </w:rPr>
        <w:t xml:space="preserve"> необходимо в полной мере раскрыть в себе способность к восприятию и различению воспринятого, без чего совершенно не возможно сделать даже одного шага за пределы низшей природы. В данном случае, человек должен выйти за пределы значения символов, осознать, что они не отражают реальность, а</w:t>
      </w:r>
      <w:ins w:id="741" w:author="CPU" w:date="2007-09-24T21:12:00Z">
        <w:r>
          <w:rPr>
            <w:sz w:val="36"/>
          </w:rPr>
          <w:t>,</w:t>
        </w:r>
      </w:ins>
      <w:r>
        <w:rPr>
          <w:sz w:val="36"/>
        </w:rPr>
        <w:t xml:space="preserve"> в значительной степени</w:t>
      </w:r>
      <w:ins w:id="742" w:author="CPU" w:date="2007-09-24T21:12:00Z">
        <w:r>
          <w:rPr>
            <w:sz w:val="36"/>
          </w:rPr>
          <w:t>,</w:t>
        </w:r>
      </w:ins>
      <w:r>
        <w:rPr>
          <w:sz w:val="36"/>
        </w:rPr>
        <w:t xml:space="preserve"> извращают ее. Силы, стоящие позади символов, совершенно сознательно стремятся увести человека в сторону от его предназначения даже тогда, когда они, кажется, свидетельствуют о неоспоримой правде и ничего не извращают.</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ПОКРОВ, НАБРОШЕННЫЙ НА ИСТИНУ</w:t>
      </w:r>
    </w:p>
    <w:p>
      <w:pPr>
        <w:pStyle w:val="Normal"/>
        <w:ind w:firstLine="709"/>
        <w:jc w:val="both"/>
        <w:rPr>
          <w:b/>
          <w:b/>
          <w:sz w:val="36"/>
        </w:rPr>
      </w:pPr>
      <w:r>
        <w:rPr>
          <w:b/>
          <w:sz w:val="36"/>
        </w:rPr>
      </w:r>
    </w:p>
    <w:p>
      <w:pPr>
        <w:pStyle w:val="Normal"/>
        <w:ind w:firstLine="709"/>
        <w:jc w:val="both"/>
        <w:rPr/>
      </w:pPr>
      <w:r>
        <w:rPr>
          <w:sz w:val="36"/>
        </w:rPr>
        <w:t xml:space="preserve">Внешний мир – это покров, наброшенный на истину. Очень часто то, что кажется нам наиболее близким к истине, в действительности является наиболее плотным покровом над ней. Ложь, как приманка для рыбы, всегда выглядит более привлекательно. И еще у лжи есть одна особенность: чтобы отвлечь внимание духовных искателей от путей истины, она стремится затмить сознание людей блеском своих храмов и заманчивостью ритуалов и постоянно пытается заменить внутреннюю практическую работу </w:t>
      </w:r>
      <w:del w:id="743" w:author="CPU" w:date="2007-10-07T16:22:00Z">
        <w:r>
          <w:rPr>
            <w:sz w:val="36"/>
          </w:rPr>
          <w:delText>на</w:delText>
        </w:r>
      </w:del>
      <w:r>
        <w:rPr>
          <w:sz w:val="36"/>
        </w:rPr>
        <w:t xml:space="preserve"> рассуждения</w:t>
      </w:r>
      <w:ins w:id="744" w:author="CPU" w:date="2007-10-07T16:22:00Z">
        <w:r>
          <w:rPr>
            <w:sz w:val="36"/>
          </w:rPr>
          <w:t>ми</w:t>
        </w:r>
      </w:ins>
      <w:r>
        <w:rPr>
          <w:sz w:val="36"/>
        </w:rPr>
        <w:t xml:space="preserve"> о ней. И все это она пытается втиснуть в узкие рамки ограничений, убеждая людей, что все, находящееся за пределами ее догм и традиций, является ложным и подлежит отвержению. Ложь всегда пытается ограничить информационное поле людей, потому что в противном случае она может быть однажды разоблачена. Чем уже поле сознания человека, чем примитивнее его интересы и увлечения, тем надежнее себя чувствует ложь. И если в настоящее время мы видим повсеместный рост примитивизма, то это говорит только об одном – ложь считает, что она окончательно победила в противостоянии истине. Но так было всегда, когда для предстоящего прогресса истины лжи позволялось проявить ту свою сторону, которая в дальнейшем должна быть трансформирована. Подъемы и спуски, характерные для духовной работы отдельных людей, так же характерны и для целых народов, и даже для всего человечества.</w:t>
      </w:r>
    </w:p>
    <w:p>
      <w:pPr>
        <w:pStyle w:val="Normal"/>
        <w:ind w:firstLine="709"/>
        <w:jc w:val="both"/>
        <w:rPr>
          <w:b/>
          <w:b/>
          <w:sz w:val="36"/>
        </w:rPr>
      </w:pPr>
      <w:r>
        <w:rPr>
          <w:b/>
          <w:sz w:val="36"/>
        </w:rPr>
      </w:r>
    </w:p>
    <w:p>
      <w:pPr>
        <w:pStyle w:val="Normal"/>
        <w:ind w:firstLine="709"/>
        <w:jc w:val="both"/>
        <w:rPr>
          <w:b/>
          <w:b/>
          <w:color w:val="000000"/>
          <w:sz w:val="36"/>
        </w:rPr>
      </w:pPr>
      <w:r>
        <w:rPr>
          <w:b/>
          <w:color w:val="000000"/>
          <w:sz w:val="36"/>
        </w:rPr>
      </w:r>
    </w:p>
    <w:p>
      <w:pPr>
        <w:pStyle w:val="Heading1"/>
        <w:ind w:firstLine="709"/>
        <w:rPr>
          <w:b/>
          <w:b/>
          <w:color w:val="000000"/>
        </w:rPr>
      </w:pPr>
      <w:r>
        <w:rPr>
          <w:b/>
          <w:color w:val="000000"/>
        </w:rPr>
        <w:t>ЗНАНИЕ</w:t>
      </w:r>
    </w:p>
    <w:p>
      <w:pPr>
        <w:pStyle w:val="31"/>
        <w:ind w:firstLine="709"/>
        <w:rPr>
          <w:b/>
          <w:b/>
          <w:color w:val="000000"/>
        </w:rPr>
      </w:pPr>
      <w:r>
        <w:rPr>
          <w:b/>
          <w:color w:val="000000"/>
        </w:rPr>
      </w:r>
    </w:p>
    <w:p>
      <w:pPr>
        <w:pStyle w:val="Normal"/>
        <w:ind w:firstLine="709"/>
        <w:jc w:val="both"/>
        <w:rPr>
          <w:color w:val="000000"/>
          <w:sz w:val="36"/>
        </w:rPr>
      </w:pPr>
      <w:r>
        <w:rPr>
          <w:color w:val="000000"/>
          <w:sz w:val="36"/>
        </w:rPr>
      </w:r>
    </w:p>
    <w:p>
      <w:pPr>
        <w:pStyle w:val="TextBodyIndent"/>
        <w:spacing w:lineRule="auto" w:line="240"/>
        <w:ind w:firstLine="709"/>
        <w:jc w:val="both"/>
        <w:rPr/>
      </w:pPr>
      <w:r>
        <w:rPr>
          <w:color w:val="000000"/>
          <w:sz w:val="36"/>
        </w:rPr>
        <w:t xml:space="preserve">Любому знанию всегда предшествует смутное осознавание его присутствия. И тогда появляются вопросы. Они всегда появляются на поверхности еще не проявленных знаний. Можно сказать, что позади любого вопроса есть соответствующие ему знания. Люди, далекие от непроявленных  знаний, не задают вопросов о непознанном или не известном для них. </w:t>
      </w:r>
      <w:ins w:id="745" w:author="CPU" w:date="2007-09-24T21:16:00Z">
        <w:r>
          <w:rPr>
            <w:color w:val="000000"/>
            <w:sz w:val="36"/>
          </w:rPr>
          <w:t>О</w:t>
        </w:r>
      </w:ins>
      <w:r>
        <w:rPr>
          <w:color w:val="000000"/>
          <w:sz w:val="36"/>
        </w:rPr>
        <w:t>ни не открывают прежде не известные острова, они переваривают то, что прежде съели и уже переварили другие первооткрыватели. Они сортируют, распределяют, внедряют</w:t>
      </w:r>
      <w:ins w:id="746" w:author="CPU" w:date="2007-09-24T21:17:00Z">
        <w:r>
          <w:rPr>
            <w:color w:val="000000"/>
            <w:sz w:val="36"/>
          </w:rPr>
          <w:t>,</w:t>
        </w:r>
      </w:ins>
      <w:r>
        <w:rPr>
          <w:color w:val="000000"/>
          <w:sz w:val="36"/>
        </w:rPr>
        <w:t xml:space="preserve"> и они же все, что было открыто другими – присваивают. Так на земле было всегда, пока ею  управляли «секретари» (термин взят из учения толтеков в пересказе Карлоса Кастанеды).</w:t>
      </w:r>
    </w:p>
    <w:p>
      <w:pPr>
        <w:pStyle w:val="Normal"/>
        <w:ind w:firstLine="709"/>
        <w:jc w:val="both"/>
        <w:rPr/>
      </w:pPr>
      <w:r>
        <w:rPr>
          <w:color w:val="000000"/>
          <w:sz w:val="36"/>
        </w:rPr>
        <w:t xml:space="preserve"> </w:t>
      </w:r>
      <w:r>
        <w:rPr>
          <w:color w:val="000000"/>
          <w:sz w:val="36"/>
        </w:rPr>
        <w:t>Все бесконечные проявления на земле, которые происходили многие миллионы лет тому назад</w:t>
      </w:r>
      <w:ins w:id="747" w:author="CPU" w:date="2007-09-24T21:18:00Z">
        <w:r>
          <w:rPr>
            <w:color w:val="000000"/>
            <w:sz w:val="36"/>
          </w:rPr>
          <w:t>,</w:t>
        </w:r>
      </w:ins>
      <w:r>
        <w:rPr>
          <w:color w:val="000000"/>
          <w:sz w:val="36"/>
        </w:rPr>
        <w:t xml:space="preserve"> и те, что будут происходить в бесконечном будущем, в скрытой форме существовали всегда. Видимая эволюция </w:t>
      </w:r>
      <w:ins w:id="748" w:author="CPU" w:date="2007-09-24T21:18:00Z">
        <w:r>
          <w:rPr>
            <w:color w:val="000000"/>
            <w:sz w:val="36"/>
          </w:rPr>
          <w:t xml:space="preserve">- </w:t>
        </w:r>
      </w:ins>
      <w:r>
        <w:rPr>
          <w:color w:val="000000"/>
          <w:sz w:val="36"/>
        </w:rPr>
        <w:t xml:space="preserve">это бесконечное раскрытие цветка Вселенной, каждый лепесток которой обозначает новое ее проявление в самоосознании Бога. Не существует временных пределов раскрытию цветка Божественных проявлений, потому что он бесконечен не только в своей проявленной, но и в непроявленной ипостаси. Бесконечные знания, содержащиеся в непроявленном Божестве, осознаваемые Им, становятся проявленной вселенной. Здесь, на земле, все, что создается человеком, в действительности является все тем же Божественным процессом, но уже через человека – проявление непроявленного.  </w:t>
      </w:r>
    </w:p>
    <w:p>
      <w:pPr>
        <w:pStyle w:val="Normal"/>
        <w:ind w:firstLine="709"/>
        <w:jc w:val="both"/>
        <w:rPr/>
      </w:pPr>
      <w:r>
        <w:rPr>
          <w:color w:val="000000"/>
          <w:sz w:val="36"/>
        </w:rPr>
        <w:t>Знания, которые приобретает человек, можно  рассматривать в двух аспектах. С одной стороны, это можно рассматривать как часть Божественного стремления к совершенству. Движение от меньшего знания к большему возможно на многих уровнях, и это всегда является отражением потока возрастающего совершенства, который течет позади всех явлений нашего  мира. С другой стороны, ментальные знания в той части, в которой они осознаются человеком, могут служить</w:t>
      </w:r>
      <w:ins w:id="749" w:author="CPU" w:date="2007-09-24T21:21:00Z">
        <w:r>
          <w:rPr>
            <w:color w:val="000000"/>
            <w:sz w:val="36"/>
          </w:rPr>
          <w:t>,</w:t>
        </w:r>
      </w:ins>
      <w:r>
        <w:rPr>
          <w:color w:val="000000"/>
          <w:sz w:val="36"/>
        </w:rPr>
        <w:t xml:space="preserve"> как его прогрессу, так и его нисхождению и даже падению. Возрастание человеческих знаний свидетельствует  о том, что человеческому уму предоставляется возможность пользоваться бесконечными знаниями, имеющимися во вселенной, и в то же время он остается свободным в выборе направлений, в которых он может применять эти знания. </w:t>
      </w:r>
    </w:p>
    <w:p>
      <w:pPr>
        <w:pStyle w:val="Normal"/>
        <w:ind w:firstLine="709"/>
        <w:jc w:val="both"/>
        <w:rPr/>
      </w:pPr>
      <w:r>
        <w:rPr>
          <w:color w:val="000000"/>
          <w:sz w:val="36"/>
        </w:rPr>
        <w:t>В связи с тем, что человек живет в одном из миров низшей сферы и через свои чакры открыт всем мирам, то, нередко, он становится проводником не только знаний, но и каналом для сознательных сил многих миров, которые могут использовать человека, как своеобразный мост для захвата человеческого мира, чтобы в нем реализовать свои эгоистические амбиции. Это может осуществляться ими через людей, которые являются источниками ментальной информации, например, писателей, поэтов, журналистов</w:t>
      </w:r>
      <w:ins w:id="750" w:author="CPU" w:date="2007-09-24T22:04:00Z">
        <w:r>
          <w:rPr>
            <w:color w:val="000000"/>
            <w:sz w:val="36"/>
          </w:rPr>
          <w:t>,</w:t>
        </w:r>
      </w:ins>
      <w:r>
        <w:rPr>
          <w:color w:val="000000"/>
          <w:sz w:val="36"/>
        </w:rPr>
        <w:t xml:space="preserve"> и тогда они пишут книги, заполненные всяким ужасом или насилием. А человек и не думает  о том, что то, что он читает, перестраивает его сознание, делая его лояльным к</w:t>
      </w:r>
      <w:ins w:id="751" w:author="CPU" w:date="2007-09-24T22:05:00Z">
        <w:r>
          <w:rPr>
            <w:color w:val="000000"/>
            <w:sz w:val="36"/>
          </w:rPr>
          <w:t>о</w:t>
        </w:r>
      </w:ins>
      <w:r>
        <w:rPr>
          <w:color w:val="000000"/>
          <w:sz w:val="36"/>
        </w:rPr>
        <w:t xml:space="preserve"> всякого рода поступкам и событиям, которые прежде были для него не приемлемы. И все это может проходить под флагом получения опыта. Сущности витальных и ментальных планов с успехом используют тех, которые взаимодействуют с большими человеческими сообществами, например,  всевозможных лидеров, через которых возможно одновременно влиять на большие массы людей. Обычно такого рода влияния имеют одновременно несколько целей, например, заставить людей страдать</w:t>
      </w:r>
      <w:ins w:id="752" w:author="CPU" w:date="2007-09-24T22:06:00Z">
        <w:r>
          <w:rPr>
            <w:color w:val="000000"/>
            <w:sz w:val="36"/>
          </w:rPr>
          <w:t>.</w:t>
        </w:r>
      </w:ins>
      <w:r>
        <w:rPr>
          <w:color w:val="000000"/>
          <w:sz w:val="36"/>
        </w:rPr>
        <w:t xml:space="preserve"> </w:t>
      </w:r>
      <w:ins w:id="753" w:author="CPU" w:date="2007-09-24T22:06:00Z">
        <w:r>
          <w:rPr>
            <w:color w:val="000000"/>
            <w:sz w:val="36"/>
          </w:rPr>
          <w:t>И</w:t>
        </w:r>
      </w:ins>
      <w:r>
        <w:rPr>
          <w:color w:val="000000"/>
          <w:sz w:val="36"/>
        </w:rPr>
        <w:t xml:space="preserve"> тогда такого рода лидеры или организуют войны, или социальную неразбериху, в которой одни устраивают свое благополучие за счет других. Или же изменить состояние сознания у людей, для этого они меняют отношение к ценностям. </w:t>
      </w:r>
      <w:ins w:id="754" w:author="CPU" w:date="2007-09-24T22:07:00Z">
        <w:r>
          <w:rPr>
            <w:color w:val="000000"/>
            <w:sz w:val="36"/>
          </w:rPr>
          <w:t>Т</w:t>
        </w:r>
      </w:ins>
      <w:r>
        <w:rPr>
          <w:color w:val="000000"/>
          <w:sz w:val="36"/>
        </w:rPr>
        <w:t>о, что прежде считалось высоким, духовным, показать</w:t>
      </w:r>
      <w:ins w:id="755" w:author="CPU" w:date="2007-09-24T22:07:00Z">
        <w:r>
          <w:rPr>
            <w:color w:val="000000"/>
            <w:sz w:val="36"/>
          </w:rPr>
          <w:t>,</w:t>
        </w:r>
      </w:ins>
      <w:r>
        <w:rPr>
          <w:color w:val="000000"/>
          <w:sz w:val="36"/>
        </w:rPr>
        <w:t xml:space="preserve"> как устаревшее и не соответствующее современной эпохе</w:t>
      </w:r>
      <w:ins w:id="756" w:author="CPU" w:date="2007-09-24T22:07:00Z">
        <w:r>
          <w:rPr>
            <w:color w:val="000000"/>
            <w:sz w:val="36"/>
          </w:rPr>
          <w:t>,</w:t>
        </w:r>
      </w:ins>
      <w:r>
        <w:rPr>
          <w:color w:val="000000"/>
          <w:sz w:val="36"/>
        </w:rPr>
        <w:t xml:space="preserve"> и, наоборот, то, что ведет к деградации сознания, считать ценным и необходимым в настоящее время. Наступление на человеческое сознание со стороны сознательных и могущественных сил низших миров велось и прежде, во все времена существования человека на земле, но в последние десятилетия конца двадцатого века такого рода наступления приняли неистовый характер. Не менее активное наступление на человеческое сознание идет и на ментальном плане. Величайшие асуры – сущности ментальных планов, открыли людям за короткое время необъятные знания, которые предельно захватили интересы людей, не оставив времени для неизмеримо более важной духовной работы.</w:t>
      </w:r>
    </w:p>
    <w:p>
      <w:pPr>
        <w:pStyle w:val="Normal"/>
        <w:ind w:firstLine="709"/>
        <w:jc w:val="both"/>
        <w:rPr>
          <w:color w:val="000000"/>
          <w:sz w:val="36"/>
        </w:rPr>
      </w:pPr>
      <w:r>
        <w:rPr>
          <w:color w:val="000000"/>
          <w:sz w:val="36"/>
        </w:rPr>
        <w:t xml:space="preserve"> </w:t>
      </w:r>
    </w:p>
    <w:p>
      <w:pPr>
        <w:pStyle w:val="Normal"/>
        <w:ind w:firstLine="709"/>
        <w:jc w:val="both"/>
        <w:rPr/>
      </w:pPr>
      <w:r>
        <w:rPr>
          <w:color w:val="000000"/>
          <w:sz w:val="36"/>
        </w:rPr>
        <w:t>Изначально, когда человеку открываются знания, то одновременно с этим подсказыва</w:t>
      </w:r>
      <w:ins w:id="757" w:author="CPU" w:date="2007-09-24T22:09:00Z">
        <w:r>
          <w:rPr>
            <w:color w:val="000000"/>
            <w:sz w:val="36"/>
          </w:rPr>
          <w:t>ю</w:t>
        </w:r>
      </w:ins>
      <w:r>
        <w:rPr>
          <w:color w:val="000000"/>
          <w:sz w:val="36"/>
        </w:rPr>
        <w:t>тся и направления, в которых эти знания могут быть использованы. И обычно первоначальное направление соответствует человеческому благу. Но затем человеку открывается и противоположное значение полученных знаний, которое имеет своей целью – разрушение. Это связано с тем, что в человеческом мире взаимодействуют две силы – Божественные и антибожественные. В соответствии с этим все человечество также разделилось на два лагеря. Одни стремятся к выражению истины, другие – лжи. Созидание и разрушение, добро и зло, свет и тьма – как две сестры-антипода, неотступно следуют друг за другом. В конце концов, открытые знания подхватываются антибожественными силами</w:t>
      </w:r>
      <w:ins w:id="758" w:author="CPU" w:date="2007-09-24T22:10:00Z">
        <w:r>
          <w:rPr>
            <w:color w:val="000000"/>
            <w:sz w:val="36"/>
          </w:rPr>
          <w:t>,</w:t>
        </w:r>
      </w:ins>
      <w:r>
        <w:rPr>
          <w:color w:val="000000"/>
          <w:sz w:val="36"/>
        </w:rPr>
        <w:t xml:space="preserve"> и люди, находящиеся под их влиянием, используют полученные знания для целей разрушения. Но если бы эволюция человеческого сознания соответствовала бы кажущемуся превосходству темных сил, то ни о какой эволюции не могло бы быть и речи. Реальность в действительности выглядит иначе. Не смотря на кажущееся превосходство темного, ложного, разрушительного, поступательная эволюция неизменно продолжается. И, когда мы видим, что зло до предела заполнило всю атмосферу земли</w:t>
      </w:r>
      <w:ins w:id="759" w:author="CPU" w:date="2007-09-24T22:12:00Z">
        <w:r>
          <w:rPr>
            <w:color w:val="000000"/>
            <w:sz w:val="36"/>
          </w:rPr>
          <w:t>,</w:t>
        </w:r>
      </w:ins>
      <w:r>
        <w:rPr>
          <w:color w:val="000000"/>
          <w:sz w:val="36"/>
        </w:rPr>
        <w:t xml:space="preserve"> и, кажется, уже нет никакой надежды на возможность проявления истины, она скрыт</w:t>
      </w:r>
      <w:ins w:id="760" w:author="CPU" w:date="2007-09-24T22:12:00Z">
        <w:r>
          <w:rPr>
            <w:color w:val="000000"/>
            <w:sz w:val="36"/>
          </w:rPr>
          <w:t>а</w:t>
        </w:r>
      </w:ins>
      <w:r>
        <w:rPr>
          <w:color w:val="000000"/>
          <w:sz w:val="36"/>
        </w:rPr>
        <w:t xml:space="preserve"> за завесой тьмы и лжи, готовится к своему победоносному очередному проявлению. Складывается впечатление, что все силы низшей сферы восстали против возможности человека выйти за пределы суженного сознания земного мира. Похоже, они торопятся предотвратить нечто неотвратимое, угрожающее самим принципам их существования.   </w:t>
      </w:r>
    </w:p>
    <w:p>
      <w:pPr>
        <w:pStyle w:val="Normal"/>
        <w:ind w:firstLine="709"/>
        <w:jc w:val="both"/>
        <w:rPr/>
      </w:pPr>
      <w:r>
        <w:rPr>
          <w:color w:val="000000"/>
          <w:sz w:val="36"/>
        </w:rPr>
        <w:t xml:space="preserve">Знание и осознавание – несут в себе совершенно разный смысл. Знания – это сумма какой-то информации, содержащаяся в нашей памяти, но эта информация может оказаться бесполезной, если   никак не будет  связана с конкретной ситуацией, поэтому истинные знания приходят через опыт. Именно в период опыта может прийти осознавание связей. И это всегда открытие, пусть маленькое, но оно делает знание полезным, оно расширяет знание, показывая вам   его неожиданные грани. Знания </w:t>
      </w:r>
      <w:ins w:id="761" w:author="CPU" w:date="2007-09-24T22:13:00Z">
        <w:r>
          <w:rPr>
            <w:color w:val="000000"/>
            <w:sz w:val="36"/>
          </w:rPr>
          <w:t xml:space="preserve">- </w:t>
        </w:r>
      </w:ins>
      <w:r>
        <w:rPr>
          <w:color w:val="000000"/>
          <w:sz w:val="36"/>
        </w:rPr>
        <w:t xml:space="preserve">это кирпичи, а осознавание </w:t>
      </w:r>
      <w:ins w:id="762" w:author="CPU" w:date="2007-09-24T22:14:00Z">
        <w:r>
          <w:rPr>
            <w:color w:val="000000"/>
            <w:sz w:val="36"/>
          </w:rPr>
          <w:t xml:space="preserve">- </w:t>
        </w:r>
      </w:ins>
      <w:r>
        <w:rPr>
          <w:color w:val="000000"/>
          <w:sz w:val="36"/>
        </w:rPr>
        <w:t xml:space="preserve">это то, что соединяет их. Без осознавания не может быть истинных знаний. Низшая природа делает все, чтобы человек не имел истинных знаний, полученных через опыт. Подавляющее большинство людей получают только информацию. Это делает человеческое сознание еще более узким, а ум </w:t>
      </w:r>
      <w:ins w:id="763" w:author="CPU" w:date="2007-09-24T22:14:00Z">
        <w:r>
          <w:rPr>
            <w:color w:val="000000"/>
            <w:sz w:val="36"/>
          </w:rPr>
          <w:t xml:space="preserve">- </w:t>
        </w:r>
      </w:ins>
      <w:r>
        <w:rPr>
          <w:color w:val="000000"/>
          <w:sz w:val="36"/>
        </w:rPr>
        <w:t xml:space="preserve">ленивым,  интересы </w:t>
      </w:r>
      <w:ins w:id="764" w:author="CPU" w:date="2007-09-24T22:14:00Z">
        <w:r>
          <w:rPr>
            <w:color w:val="000000"/>
            <w:sz w:val="36"/>
          </w:rPr>
          <w:t xml:space="preserve">- </w:t>
        </w:r>
      </w:ins>
      <w:r>
        <w:rPr>
          <w:color w:val="000000"/>
          <w:sz w:val="36"/>
        </w:rPr>
        <w:t xml:space="preserve">не глубокими, а стремления </w:t>
      </w:r>
      <w:ins w:id="765" w:author="CPU" w:date="2007-09-24T22:14:00Z">
        <w:r>
          <w:rPr>
            <w:color w:val="000000"/>
            <w:sz w:val="36"/>
          </w:rPr>
          <w:t xml:space="preserve">- </w:t>
        </w:r>
      </w:ins>
      <w:r>
        <w:rPr>
          <w:color w:val="000000"/>
          <w:sz w:val="36"/>
        </w:rPr>
        <w:t>мелкими. Такого рода люди, не</w:t>
      </w:r>
      <w:ins w:id="766" w:author="CPU" w:date="2007-09-24T22:15:00Z">
        <w:r>
          <w:rPr>
            <w:color w:val="000000"/>
            <w:sz w:val="36"/>
          </w:rPr>
          <w:t xml:space="preserve"> </w:t>
        </w:r>
      </w:ins>
      <w:r>
        <w:rPr>
          <w:color w:val="000000"/>
          <w:sz w:val="36"/>
        </w:rPr>
        <w:t>смотря на технический взлет цивилизации, становятся все более примитивными, готовыми на то, чтобы за них думали и решали проблемы другие. У них есть телевизор, у которого они учатся жить и познавать мир по специально просеянной, рафинированной и заправленной острым соусом программ</w:t>
      </w:r>
      <w:ins w:id="767" w:author="CPU" w:date="2007-09-24T22:16:00Z">
        <w:r>
          <w:rPr>
            <w:color w:val="000000"/>
            <w:sz w:val="36"/>
          </w:rPr>
          <w:t>е</w:t>
        </w:r>
      </w:ins>
      <w:r>
        <w:rPr>
          <w:color w:val="000000"/>
          <w:sz w:val="36"/>
        </w:rPr>
        <w:t xml:space="preserve">.  </w:t>
      </w:r>
    </w:p>
    <w:p>
      <w:pPr>
        <w:pStyle w:val="Normal"/>
        <w:ind w:firstLine="709"/>
        <w:jc w:val="both"/>
        <w:rPr/>
      </w:pPr>
      <w:r>
        <w:rPr>
          <w:color w:val="000000"/>
          <w:sz w:val="36"/>
        </w:rPr>
        <w:t xml:space="preserve">  </w:t>
      </w:r>
      <w:r>
        <w:rPr>
          <w:color w:val="000000"/>
          <w:sz w:val="36"/>
        </w:rPr>
        <w:t>Более ценным для человеческой эволюции является не приобретение знаний (информации), а осознавание процессов, приносящих нам знания. Информация может содержаться в книгах, быть записана на магнитных носителях, может  поступать в нашу память через прослушивание доклада, лекции и т.п. Объем содержащейся в нашей памяти информации еще ничего не значит. Необходимо уметь адекватно пользоваться этой информацией, что без осознавания не возможно. Осознавание всегда несет в себе оценку осознаваемого и дает возможность видеть связи между частями целого. И арбитрами, оценивающими правильность осознания, могут  быть, как представитель внешней части человеческого существа – эго, так и представитель высшей истины – психическое существо. Если первый оценивает успешность внешней активности, то второй – истинность позиции в этой активности. В связи с чем, эти арбитры нередко вступают в противоречия друг с другом. Поэтому у человека уже изначально, в период, когда только начинает просыпаться возможность осознавания, появляется необходимость выбора между горизонтальным и вертикальным путями, между ложью и истиной. Идя внешним путем, на котором путеводителем для нас является наше эго, в какой-то период мы начинаем осознавать, что бесконечные заботы по решению всевозможных проблем подобны болоту, которое засасывает нас все глубже и глубже, а время, как в песочных часах, неумолимо уходит. И разумный человек однажды осознает это и останавливается в изумлении, понимая, что жизнь в чем-то обманывает его, что ему так и не удалось увидеть что-то очень важное. А песочные часы жизни неумолимы, и их не возможно перевернуть, чтобы начать все сначала. Низшая природа очень хитра. Она хочет остаться неизменной. Для этого она держит человека в неведении. С одной стороны, она в своей неизменности стремится эволюционировать, но ментально, что совпадает с ее горизонтальными ожиданиями</w:t>
      </w:r>
      <w:ins w:id="768" w:author="CPU" w:date="2007-09-24T22:21:00Z">
        <w:r>
          <w:rPr>
            <w:color w:val="000000"/>
            <w:sz w:val="36"/>
          </w:rPr>
          <w:t>.</w:t>
        </w:r>
      </w:ins>
      <w:r>
        <w:rPr>
          <w:color w:val="000000"/>
          <w:sz w:val="36"/>
        </w:rPr>
        <w:t xml:space="preserve"> </w:t>
      </w:r>
      <w:ins w:id="769" w:author="CPU" w:date="2007-09-24T22:21:00Z">
        <w:r>
          <w:rPr>
            <w:color w:val="000000"/>
            <w:sz w:val="36"/>
          </w:rPr>
          <w:t>С</w:t>
        </w:r>
      </w:ins>
      <w:r>
        <w:rPr>
          <w:color w:val="000000"/>
          <w:sz w:val="36"/>
        </w:rPr>
        <w:t xml:space="preserve"> другой – она встречается со стремлением человеческого сознания осознать не только свою природу, но и свое предназначение. А это последнее не желательно, так как может в конце концов привести к трансформации самой природы. И природа восстает против стремления человека осознать свое истинное призвание. И это она делает бесчисленными способами, увлекая человеческий ум</w:t>
      </w:r>
      <w:ins w:id="770" w:author="CPU" w:date="2007-09-24T22:22:00Z">
        <w:r>
          <w:rPr>
            <w:color w:val="000000"/>
            <w:sz w:val="36"/>
          </w:rPr>
          <w:t>,</w:t>
        </w:r>
      </w:ins>
      <w:r>
        <w:rPr>
          <w:color w:val="000000"/>
          <w:sz w:val="36"/>
        </w:rPr>
        <w:t xml:space="preserve"> и</w:t>
      </w:r>
      <w:ins w:id="771" w:author="CPU" w:date="2007-09-24T22:22:00Z">
        <w:r>
          <w:rPr>
            <w:color w:val="000000"/>
            <w:sz w:val="36"/>
          </w:rPr>
          <w:t xml:space="preserve">, </w:t>
        </w:r>
      </w:ins>
      <w:r>
        <w:rPr>
          <w:color w:val="000000"/>
          <w:sz w:val="36"/>
        </w:rPr>
        <w:t>улавливая человеческое сознание в ловушки внешней привлекательности. Без осознания мир рассыпался бы на отдельные островки знания, и  ориентироваться в таком мире было бы невозможно.</w:t>
      </w:r>
    </w:p>
    <w:p>
      <w:pPr>
        <w:pStyle w:val="Normal"/>
        <w:ind w:firstLine="709"/>
        <w:jc w:val="both"/>
        <w:rPr>
          <w:color w:val="000000"/>
          <w:sz w:val="36"/>
        </w:rPr>
      </w:pPr>
      <w:r>
        <w:rPr>
          <w:color w:val="000000"/>
          <w:sz w:val="36"/>
        </w:rPr>
      </w:r>
    </w:p>
    <w:p>
      <w:pPr>
        <w:pStyle w:val="Normal"/>
        <w:ind w:firstLine="709"/>
        <w:jc w:val="both"/>
        <w:rPr>
          <w:sz w:val="36"/>
        </w:rPr>
      </w:pPr>
      <w:r>
        <w:rPr>
          <w:sz w:val="36"/>
        </w:rPr>
      </w:r>
    </w:p>
    <w:p>
      <w:pPr>
        <w:pStyle w:val="Heading1"/>
        <w:ind w:firstLine="709"/>
        <w:rPr>
          <w:b/>
          <w:b/>
          <w:color w:val="000000"/>
        </w:rPr>
      </w:pPr>
      <w:r>
        <w:rPr>
          <w:b/>
          <w:color w:val="000000"/>
        </w:rPr>
        <w:t>О  РАЗДЕЛЕНИИ</w:t>
      </w:r>
      <w:ins w:id="772" w:author="CPU" w:date="2007-10-02T12:53:00Z">
        <w:r>
          <w:rPr>
            <w:b/>
            <w:color w:val="000000"/>
          </w:rPr>
          <w:t xml:space="preserve"> </w:t>
        </w:r>
      </w:ins>
    </w:p>
    <w:p>
      <w:pPr>
        <w:pStyle w:val="Normal"/>
        <w:numPr>
          <w:ilvl w:val="0"/>
          <w:numId w:val="0"/>
        </w:numPr>
        <w:ind w:firstLine="709"/>
        <w:jc w:val="both"/>
        <w:outlineLvl w:val="0"/>
        <w:rPr>
          <w:b/>
          <w:b/>
          <w:color w:val="000000"/>
          <w:sz w:val="36"/>
        </w:rPr>
      </w:pPr>
      <w:r>
        <w:rPr>
          <w:b/>
          <w:color w:val="000000"/>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Вся Вселенная разделена на две  части – проявленную и непроявленную. В свою очередь, проявленные миры или величайшие сущности также не только отделены неведением от своего первоисточника, но и друг от друга. И если мы начнем рассматривать структуру проявленных миров, то увидим, что все сознательные их сущности и существа также отделены один от другого. Опускаясь ниже по ступеням творения, мы неизменно находим принцип разделения между формами жизни. И совсем не важно</w:t>
      </w:r>
      <w:ins w:id="773" w:author="CPU" w:date="2007-09-24T22:24:00Z">
        <w:r>
          <w:rPr>
            <w:color w:val="000000"/>
            <w:sz w:val="36"/>
          </w:rPr>
          <w:t>,</w:t>
        </w:r>
      </w:ins>
      <w:r>
        <w:rPr>
          <w:color w:val="000000"/>
          <w:sz w:val="36"/>
        </w:rPr>
        <w:t xml:space="preserve"> являются ли эти формы индивидуальными или же являются составной частью какой</w:t>
      </w:r>
      <w:ins w:id="774" w:author="CPU" w:date="2007-09-24T22:25:00Z">
        <w:r>
          <w:rPr>
            <w:color w:val="000000"/>
            <w:sz w:val="36"/>
          </w:rPr>
          <w:t>-</w:t>
        </w:r>
      </w:ins>
      <w:r>
        <w:rPr>
          <w:color w:val="000000"/>
          <w:sz w:val="36"/>
        </w:rPr>
        <w:t>нибудь коллективной формы. Особенно четко отделены друг от друга государства</w:t>
      </w:r>
      <w:ins w:id="775" w:author="CPU" w:date="2007-09-24T22:25:00Z">
        <w:r>
          <w:rPr>
            <w:color w:val="000000"/>
            <w:sz w:val="36"/>
          </w:rPr>
          <w:t>,</w:t>
        </w:r>
      </w:ins>
      <w:r>
        <w:rPr>
          <w:color w:val="000000"/>
          <w:sz w:val="36"/>
        </w:rPr>
        <w:t xml:space="preserve"> и основным принципом отделения является стремление сохранить сферы наибольшего влияния. Другими словами, в человеческом обществе основной причиной отделения является стремление к власти.</w:t>
      </w:r>
    </w:p>
    <w:p>
      <w:pPr>
        <w:pStyle w:val="Normal"/>
        <w:ind w:firstLine="709"/>
        <w:jc w:val="both"/>
        <w:rPr/>
      </w:pPr>
      <w:r>
        <w:rPr>
          <w:color w:val="000000"/>
          <w:sz w:val="36"/>
        </w:rPr>
        <w:t>Деление человечеств</w:t>
      </w:r>
      <w:ins w:id="776" w:author="CPU" w:date="2007-09-24T22:26:00Z">
        <w:r>
          <w:rPr>
            <w:color w:val="000000"/>
            <w:sz w:val="36"/>
          </w:rPr>
          <w:t>а</w:t>
        </w:r>
      </w:ins>
      <w:r>
        <w:rPr>
          <w:color w:val="000000"/>
          <w:sz w:val="36"/>
        </w:rPr>
        <w:t xml:space="preserve"> на национальности </w:t>
      </w:r>
      <w:ins w:id="777" w:author="CPU" w:date="2007-09-24T22:26:00Z">
        <w:r>
          <w:rPr>
            <w:color w:val="000000"/>
            <w:sz w:val="36"/>
          </w:rPr>
          <w:t xml:space="preserve">- </w:t>
        </w:r>
      </w:ins>
      <w:r>
        <w:rPr>
          <w:color w:val="000000"/>
          <w:sz w:val="36"/>
        </w:rPr>
        <w:t>это естественный процесс, так как национальности – это грани общечеловеческой личности. И если хотя бы одна грань будет разрушена, человечество в чем-то станет ущербным. К сожалению, сегодняшняя антропология, философия и теология еще не смогли подняться над этой проблемой и увидеть наднациональное единство человечества. Для  эволюции  сознания на земле одинаково важны, как малые, так и большие нации. Нации можно рассматривать</w:t>
      </w:r>
      <w:ins w:id="778" w:author="CPU" w:date="2007-09-24T22:27:00Z">
        <w:r>
          <w:rPr>
            <w:color w:val="000000"/>
            <w:sz w:val="36"/>
          </w:rPr>
          <w:t>,</w:t>
        </w:r>
      </w:ins>
      <w:r>
        <w:rPr>
          <w:color w:val="000000"/>
          <w:sz w:val="36"/>
        </w:rPr>
        <w:t xml:space="preserve"> как грани общечеловеческого сознания, которые одинаково важны в общем духовном прогрессе.</w:t>
      </w:r>
    </w:p>
    <w:p>
      <w:pPr>
        <w:pStyle w:val="Normal"/>
        <w:ind w:firstLine="709"/>
        <w:jc w:val="both"/>
        <w:rPr/>
      </w:pPr>
      <w:r>
        <w:rPr>
          <w:color w:val="000000"/>
          <w:sz w:val="36"/>
        </w:rPr>
        <w:t>Национальная структура человечества удивительно похожа на структуру человеческой личности. Я имею в виду множество субличностей, каждая из которых в определенных условиях претендует на свое лидирующее положение, а</w:t>
      </w:r>
      <w:ins w:id="779" w:author="CPU" w:date="2007-09-24T22:28:00Z">
        <w:r>
          <w:rPr>
            <w:color w:val="000000"/>
            <w:sz w:val="36"/>
          </w:rPr>
          <w:t>,</w:t>
        </w:r>
      </w:ins>
      <w:r>
        <w:rPr>
          <w:color w:val="000000"/>
          <w:sz w:val="36"/>
        </w:rPr>
        <w:t xml:space="preserve"> в целом</w:t>
      </w:r>
      <w:ins w:id="780" w:author="CPU" w:date="2007-09-24T22:28:00Z">
        <w:r>
          <w:rPr>
            <w:color w:val="000000"/>
            <w:sz w:val="36"/>
          </w:rPr>
          <w:t>,</w:t>
        </w:r>
      </w:ins>
      <w:r>
        <w:rPr>
          <w:color w:val="000000"/>
          <w:sz w:val="36"/>
        </w:rPr>
        <w:t xml:space="preserve"> </w:t>
      </w:r>
      <w:ins w:id="781" w:author="CPU" w:date="2007-09-24T22:29:00Z">
        <w:r>
          <w:rPr>
            <w:color w:val="000000"/>
            <w:sz w:val="36"/>
          </w:rPr>
          <w:t xml:space="preserve">они </w:t>
        </w:r>
      </w:ins>
      <w:r>
        <w:rPr>
          <w:color w:val="000000"/>
          <w:sz w:val="36"/>
        </w:rPr>
        <w:t>составля</w:t>
      </w:r>
      <w:ins w:id="782" w:author="CPU" w:date="2007-09-24T22:29:00Z">
        <w:r>
          <w:rPr>
            <w:color w:val="000000"/>
            <w:sz w:val="36"/>
          </w:rPr>
          <w:t>ю</w:t>
        </w:r>
      </w:ins>
      <w:r>
        <w:rPr>
          <w:color w:val="000000"/>
          <w:sz w:val="36"/>
        </w:rPr>
        <w:t>т неповторимую индивидуальность каждого из людей.</w:t>
      </w:r>
    </w:p>
    <w:p>
      <w:pPr>
        <w:pStyle w:val="Normal"/>
        <w:ind w:firstLine="709"/>
        <w:jc w:val="both"/>
        <w:rPr/>
      </w:pPr>
      <w:r>
        <w:rPr>
          <w:color w:val="000000"/>
          <w:sz w:val="36"/>
        </w:rPr>
        <w:t>Но человечество разделилось на нации</w:t>
      </w:r>
      <w:ins w:id="783" w:author="CPU" w:date="2007-09-24T22:29:00Z">
        <w:r>
          <w:rPr>
            <w:color w:val="000000"/>
            <w:sz w:val="36"/>
          </w:rPr>
          <w:t>,</w:t>
        </w:r>
      </w:ins>
      <w:r>
        <w:rPr>
          <w:color w:val="000000"/>
          <w:sz w:val="36"/>
        </w:rPr>
        <w:t xml:space="preserve"> и вместо стройного оркестра, в котором каждая из наций дополняет другую, мы получили какофонию, потому что каждая из наций стремится играть свою мелодию. Из этого не следует, что все нации должны играть одну и ту же партию, что все они должны говорить на одном и том же  языке и забыть о своем национальном происхождении. Снова сравним нации с инструментами в оркестре. Каждый инструмент должен иметь особенности, принадлежащие только ему. И чем полнее  эти особенности выражены, тем более прекрасными будут звучания  инструментов, и тем более стройным и прекрасным в своей полноте будет звучание оркестра. Но для того, чтобы это произошло, необходимо, чтобы каждый инструмент имел свои строго индивидуальные особенности, чтобы нация имела выраженн</w:t>
      </w:r>
      <w:ins w:id="784" w:author="CPU" w:date="2007-09-24T22:31:00Z">
        <w:r>
          <w:rPr>
            <w:color w:val="000000"/>
            <w:sz w:val="36"/>
          </w:rPr>
          <w:t>ую</w:t>
        </w:r>
      </w:ins>
      <w:r>
        <w:rPr>
          <w:color w:val="000000"/>
          <w:sz w:val="36"/>
        </w:rPr>
        <w:t xml:space="preserve"> во всей полноте свою национальную культуру и другие национальные особенности. Так же, как букет цветов прекрасен стройностью своего многообразия, в котором каждый цветок совершенен в своей красоте и гармонии, так и каждая нация должна быть представлена в общечеловеческом букете в своей завершенной красоте. </w:t>
      </w:r>
    </w:p>
    <w:p>
      <w:pPr>
        <w:pStyle w:val="Normal"/>
        <w:ind w:firstLine="709"/>
        <w:jc w:val="both"/>
        <w:rPr/>
      </w:pPr>
      <w:r>
        <w:rPr>
          <w:color w:val="000000"/>
          <w:sz w:val="36"/>
        </w:rPr>
        <w:t>Не может быть единой модели, по которой бы определялась структура национальной культуры отдельных наций. Каждая нация имеет право на формирование своей культуры, которая несет в себе национальные особенности своего народа. Каждая нация имеет право на свой язык, который, как и культура, несет в себе особенности своей национальной души. Но тогда каждая нация имеет право на самоопределение для того, чтобы сохранить и приумножить свою культуру, свой язык и свои традиции. И очень важно в национальном самоопределении стремление национальной души не только к своей завершенности, но и к своему совершенствованию, когда каждый  цветок в букете наций, становится все боле прекрасным и совершенным.</w:t>
      </w:r>
    </w:p>
    <w:p>
      <w:pPr>
        <w:pStyle w:val="Normal"/>
        <w:ind w:firstLine="709"/>
        <w:jc w:val="both"/>
        <w:rPr/>
      </w:pPr>
      <w:r>
        <w:rPr>
          <w:color w:val="000000"/>
          <w:sz w:val="36"/>
        </w:rPr>
        <w:t>Нельзя говорить о совершенствовании, не  упоминая направления, в котором это должно происходить. Если мы для примера вспомним древние времена, когда предок человека жил в лесу</w:t>
      </w:r>
      <w:ins w:id="785" w:author="CPU" w:date="2007-09-24T22:34:00Z">
        <w:r>
          <w:rPr>
            <w:color w:val="000000"/>
            <w:sz w:val="36"/>
          </w:rPr>
          <w:t>,</w:t>
        </w:r>
      </w:ins>
      <w:r>
        <w:rPr>
          <w:color w:val="000000"/>
          <w:sz w:val="36"/>
        </w:rPr>
        <w:t xml:space="preserve"> и его домом были деревья, то о каком совершенствовании мы могли бы говорить, если бы наш предок совершенствовал свои способности лазать по деревьям. Если древние пещерные люди вели постоянные войны со своими соседями, чтобы не только сохранить, но и расширить свои охотничьи угодья, то можем ли мы говорить о совершенстве, если будем иметь ввиду совершенствование агрессивных качеств наших пращуров? По-видимому,  совершенствование  национального духа или национальной души имеет в себе что-то другое, что может проявиться только при взаимодействии наций друг с другом. И то, что в древние времена было хорошо и правильно для отдельных народов и наций, сейчас будет для них разрушительным.</w:t>
      </w:r>
    </w:p>
    <w:p>
      <w:pPr>
        <w:pStyle w:val="Normal"/>
        <w:ind w:firstLine="709"/>
        <w:jc w:val="both"/>
        <w:rPr/>
      </w:pPr>
      <w:r>
        <w:rPr>
          <w:color w:val="000000"/>
          <w:sz w:val="36"/>
        </w:rPr>
        <w:t>Но, к сожалению, нации продолжают строить барьеры, отделяющие их друг от друга, и продолжают быть агрессивными по отношению к своим человеческим собратьям. Там</w:t>
      </w:r>
      <w:ins w:id="786" w:author="CPU" w:date="2007-09-24T22:35:00Z">
        <w:r>
          <w:rPr>
            <w:color w:val="000000"/>
            <w:sz w:val="36"/>
          </w:rPr>
          <w:t>,</w:t>
        </w:r>
      </w:ins>
      <w:r>
        <w:rPr>
          <w:color w:val="000000"/>
          <w:sz w:val="36"/>
        </w:rPr>
        <w:t xml:space="preserve"> где существует отделенность, там всегда есть агрессия, потому что при отделенности не</w:t>
      </w:r>
      <w:ins w:id="787" w:author="CPU" w:date="2007-09-24T22:35:00Z">
        <w:r>
          <w:rPr>
            <w:color w:val="000000"/>
            <w:sz w:val="36"/>
          </w:rPr>
          <w:t xml:space="preserve"> </w:t>
        </w:r>
      </w:ins>
      <w:r>
        <w:rPr>
          <w:color w:val="000000"/>
          <w:sz w:val="36"/>
        </w:rPr>
        <w:t>возможно мирное взаимодействие. Даже в тех случаях, когда народы и государства внешне миролюбивы по отношению друг к другу, они агрессивны в своем навязывании правил экономических и социальных взаимодействий, в своем стремлении любыми способами сделать другой народ или государство зависимыми от себя. Они агрессивны в утверждении своих мнений и своего способа существования.</w:t>
      </w:r>
    </w:p>
    <w:p>
      <w:pPr>
        <w:pStyle w:val="Normal"/>
        <w:ind w:firstLine="709"/>
        <w:jc w:val="both"/>
        <w:rPr/>
      </w:pPr>
      <w:r>
        <w:rPr>
          <w:color w:val="000000"/>
          <w:sz w:val="36"/>
        </w:rPr>
        <w:t>То же самое мы можем говорить о религиях, которые неустанно строят заграждения, внутри которых они чувствуют себя в относительной безопасности. В этом смысле</w:t>
      </w:r>
      <w:ins w:id="788" w:author="CPU" w:date="2007-09-24T22:36:00Z">
        <w:r>
          <w:rPr>
            <w:color w:val="000000"/>
            <w:sz w:val="36"/>
          </w:rPr>
          <w:t>,</w:t>
        </w:r>
      </w:ins>
      <w:r>
        <w:rPr>
          <w:color w:val="000000"/>
          <w:sz w:val="36"/>
        </w:rPr>
        <w:t xml:space="preserve"> все люди разделились на тех, кто по ту сторону</w:t>
      </w:r>
      <w:ins w:id="789" w:author="CPU" w:date="2007-09-24T22:36:00Z">
        <w:r>
          <w:rPr>
            <w:color w:val="000000"/>
            <w:sz w:val="36"/>
          </w:rPr>
          <w:t>,</w:t>
        </w:r>
      </w:ins>
      <w:r>
        <w:rPr>
          <w:color w:val="000000"/>
          <w:sz w:val="36"/>
        </w:rPr>
        <w:t xml:space="preserve"> и тех, которые с нами</w:t>
      </w:r>
      <w:ins w:id="790" w:author="CPU" w:date="2007-09-24T22:37:00Z">
        <w:r>
          <w:rPr>
            <w:color w:val="000000"/>
            <w:sz w:val="36"/>
          </w:rPr>
          <w:t>,</w:t>
        </w:r>
      </w:ins>
      <w:r>
        <w:rPr>
          <w:color w:val="000000"/>
          <w:sz w:val="36"/>
        </w:rPr>
        <w:t xml:space="preserve"> и это опять</w:t>
      </w:r>
      <w:ins w:id="791" w:author="CPU" w:date="2007-09-24T22:37:00Z">
        <w:r>
          <w:rPr>
            <w:color w:val="000000"/>
            <w:sz w:val="36"/>
          </w:rPr>
          <w:t>-</w:t>
        </w:r>
      </w:ins>
      <w:r>
        <w:rPr>
          <w:color w:val="000000"/>
          <w:sz w:val="36"/>
        </w:rPr>
        <w:t>таки порождает</w:t>
      </w:r>
      <w:ins w:id="792" w:author="CPU" w:date="2007-09-24T22:37:00Z">
        <w:r>
          <w:rPr>
            <w:color w:val="000000"/>
            <w:sz w:val="36"/>
          </w:rPr>
          <w:t>,</w:t>
        </w:r>
      </w:ins>
      <w:r>
        <w:rPr>
          <w:color w:val="000000"/>
          <w:sz w:val="36"/>
        </w:rPr>
        <w:t xml:space="preserve"> как в доисторические времена</w:t>
      </w:r>
      <w:ins w:id="793" w:author="CPU" w:date="2007-09-24T22:37:00Z">
        <w:r>
          <w:rPr>
            <w:color w:val="000000"/>
            <w:sz w:val="36"/>
          </w:rPr>
          <w:t>,</w:t>
        </w:r>
      </w:ins>
      <w:r>
        <w:rPr>
          <w:color w:val="000000"/>
          <w:sz w:val="36"/>
        </w:rPr>
        <w:t xml:space="preserve"> агрессию, чтобы защитить свои "охотничьи угодья". Если бы не было этих высоких "китайских стен", которые являются не местом встречи двух религий, двух систем, а местом их разделения, то религии могли бы служить тем мостом, который помогал бы обогащению и национальной культуры</w:t>
      </w:r>
      <w:ins w:id="794" w:author="CPU" w:date="2007-09-24T22:38:00Z">
        <w:r>
          <w:rPr>
            <w:color w:val="000000"/>
            <w:sz w:val="36"/>
          </w:rPr>
          <w:t>,</w:t>
        </w:r>
      </w:ins>
      <w:r>
        <w:rPr>
          <w:color w:val="000000"/>
          <w:sz w:val="36"/>
        </w:rPr>
        <w:t xml:space="preserve"> и его языка. Так можно думать, потому что религия в своей сути не является национальной, и в ее  поле могут быть многие нации одновременно. И если мы внимательно посмотрим на окружающий мир, то увидим, что принцип дробления на отдельности сохраняется вплоть до мельчайших форм жизни.</w:t>
      </w:r>
    </w:p>
    <w:p>
      <w:pPr>
        <w:pStyle w:val="Normal"/>
        <w:ind w:firstLine="709"/>
        <w:jc w:val="both"/>
        <w:rPr/>
      </w:pPr>
      <w:r>
        <w:rPr>
          <w:color w:val="000000"/>
          <w:sz w:val="36"/>
        </w:rPr>
        <w:t>И тогда встает вопрос: для чего единому и непротиворечивому Богу в его эволюции потребовалась такая изоляция друг от друга его творений? Не мог же он не знать, что именно изоляция приводит к упадку, деградации и вырождению. Но, в действительности</w:t>
      </w:r>
      <w:ins w:id="795" w:author="CPU" w:date="2007-09-24T22:39:00Z">
        <w:r>
          <w:rPr>
            <w:color w:val="000000"/>
            <w:sz w:val="36"/>
          </w:rPr>
          <w:t>,</w:t>
        </w:r>
      </w:ins>
      <w:r>
        <w:rPr>
          <w:color w:val="000000"/>
          <w:sz w:val="36"/>
        </w:rPr>
        <w:t xml:space="preserve"> вырождения не происходит. То, что необходимо для единого и вечно недостижимого Творца, совершается с неукоснительной точностью за пределами внешних форм и событий. Тогда в чем же духовный смысл разделений проявленного мира?</w:t>
      </w:r>
    </w:p>
    <w:p>
      <w:pPr>
        <w:pStyle w:val="Normal"/>
        <w:ind w:firstLine="709"/>
        <w:jc w:val="both"/>
        <w:rPr/>
      </w:pPr>
      <w:r>
        <w:rPr>
          <w:color w:val="000000"/>
          <w:sz w:val="36"/>
        </w:rPr>
        <w:t>Для того</w:t>
      </w:r>
      <w:ins w:id="796" w:author="CPU" w:date="2007-09-24T22:39:00Z">
        <w:r>
          <w:rPr>
            <w:color w:val="000000"/>
            <w:sz w:val="36"/>
          </w:rPr>
          <w:t>,</w:t>
        </w:r>
      </w:ins>
      <w:r>
        <w:rPr>
          <w:color w:val="000000"/>
          <w:sz w:val="36"/>
        </w:rPr>
        <w:t xml:space="preserve"> чтобы смысл разделенности был понят, необходимо признать, что первые шаги самопознания возможны только тогда, когда область самопознания ограничена определенными пределами. И только тогда, когда эти пределы возможного полностью осознаны, станет доступным убрать разделяющие границы неведения. Следовательно, причиной, которая разделяет все сущее, является необходимость самоосознания, которое должно идти снизу вверх до тех пределов, которые приводят все существа вселенной к безличностному Богу. Тогда весь проявленный мир станет единым полем сознания без  разделяющих его границ.</w:t>
      </w:r>
    </w:p>
    <w:p>
      <w:pPr>
        <w:pStyle w:val="Normal"/>
        <w:ind w:firstLine="709"/>
        <w:jc w:val="both"/>
        <w:rPr/>
      </w:pPr>
      <w:r>
        <w:rPr>
          <w:color w:val="000000"/>
          <w:sz w:val="36"/>
        </w:rPr>
        <w:t>Но такого рода финал может породить у человека мысль, что этот период эволюционных циклов приведет к тому, что исчезнут</w:t>
      </w:r>
      <w:del w:id="797" w:author="CPU" w:date="2007-09-24T22:41:00Z">
        <w:r>
          <w:rPr>
            <w:color w:val="000000"/>
            <w:sz w:val="36"/>
          </w:rPr>
          <w:delText>ь</w:delText>
        </w:r>
      </w:del>
      <w:r>
        <w:rPr>
          <w:color w:val="000000"/>
          <w:sz w:val="36"/>
        </w:rPr>
        <w:t xml:space="preserve"> индивидуальности, растворившись в едином Боге. Но мы должны помнить, что непроявленный Бог осознает себя через проявленные формы. Можно предположить, что следующей ступенью эволюции Божественного сознания</w:t>
      </w:r>
      <w:del w:id="798" w:author="CPU" w:date="2007-09-24T22:41:00Z">
        <w:r>
          <w:rPr>
            <w:color w:val="000000"/>
            <w:sz w:val="36"/>
          </w:rPr>
          <w:delText>,</w:delText>
        </w:r>
      </w:del>
      <w:r>
        <w:rPr>
          <w:color w:val="000000"/>
          <w:sz w:val="36"/>
        </w:rPr>
        <w:t xml:space="preserve"> будет проявление множественности сознания, не имеющ</w:t>
      </w:r>
      <w:ins w:id="799" w:author="CPU" w:date="2007-09-24T22:42:00Z">
        <w:r>
          <w:rPr>
            <w:color w:val="000000"/>
            <w:sz w:val="36"/>
          </w:rPr>
          <w:t>его</w:t>
        </w:r>
      </w:ins>
      <w:r>
        <w:rPr>
          <w:color w:val="000000"/>
          <w:sz w:val="36"/>
        </w:rPr>
        <w:t xml:space="preserve"> границ, и, следовательно, не нуждающ</w:t>
      </w:r>
      <w:ins w:id="800" w:author="CPU" w:date="2007-09-24T22:43:00Z">
        <w:r>
          <w:rPr>
            <w:color w:val="000000"/>
            <w:sz w:val="36"/>
          </w:rPr>
          <w:t>егося</w:t>
        </w:r>
      </w:ins>
      <w:r>
        <w:rPr>
          <w:color w:val="000000"/>
          <w:sz w:val="36"/>
        </w:rPr>
        <w:t xml:space="preserve"> в формах. Все существа вселенной будут</w:t>
      </w:r>
      <w:ins w:id="801" w:author="CPU" w:date="2007-09-24T22:43:00Z">
        <w:r>
          <w:rPr>
            <w:color w:val="000000"/>
            <w:sz w:val="36"/>
          </w:rPr>
          <w:t>,</w:t>
        </w:r>
      </w:ins>
      <w:r>
        <w:rPr>
          <w:color w:val="000000"/>
          <w:sz w:val="36"/>
        </w:rPr>
        <w:t xml:space="preserve"> как  Боги, пронизанные все возрастающей вибраци</w:t>
      </w:r>
      <w:ins w:id="802" w:author="CPU" w:date="2007-09-24T22:44:00Z">
        <w:r>
          <w:rPr>
            <w:color w:val="000000"/>
            <w:sz w:val="36"/>
          </w:rPr>
          <w:t>ей</w:t>
        </w:r>
      </w:ins>
      <w:r>
        <w:rPr>
          <w:color w:val="000000"/>
          <w:sz w:val="36"/>
        </w:rPr>
        <w:t xml:space="preserve"> единого и бесконечного Бога, который будет не только определять место каждого существа во вселенной, но и направление его работы. И каждое существо будет ведомо единым Бесконечным Богом, который будет постоянно рядом с каждым своим работником, чтобы определять направление его бытия.</w:t>
      </w:r>
    </w:p>
    <w:p>
      <w:pPr>
        <w:pStyle w:val="Normal"/>
        <w:ind w:firstLine="709"/>
        <w:jc w:val="both"/>
        <w:rPr/>
      </w:pPr>
      <w:r>
        <w:rPr>
          <w:color w:val="000000"/>
          <w:sz w:val="36"/>
        </w:rPr>
        <w:t xml:space="preserve">И еще мы должны помнить, что человеческое существо является центральным существом вселенной, потому что только в нем находится искра Божественного сознания. Осознавая себя во всех наших проявленных и не проявленных гранях, мы этим самым достигаем Божественной искры, скрытой в нас. Достигнув ее, мы приходим к обожествлению всей человеческой природы.  А так как человек является частью более великой сущности, создавшей его внешнюю оболочку (физическое, витальное и ментальное тела) из самого себя, то следующей ступенью самопознания для человека будет познание своего  творца. Но это </w:t>
      </w:r>
      <w:ins w:id="803" w:author="CPU" w:date="2007-09-24T22:45:00Z">
        <w:r>
          <w:rPr>
            <w:color w:val="000000"/>
            <w:sz w:val="36"/>
          </w:rPr>
          <w:t xml:space="preserve">- </w:t>
        </w:r>
      </w:ins>
      <w:r>
        <w:rPr>
          <w:color w:val="000000"/>
          <w:sz w:val="36"/>
        </w:rPr>
        <w:t xml:space="preserve">только начало Божественного восхождения человека, потому что его творец, осознанный и  этим самым обожествленный, является частью своего творца. </w:t>
      </w:r>
    </w:p>
    <w:p>
      <w:pPr>
        <w:pStyle w:val="Normal"/>
        <w:ind w:firstLine="709"/>
        <w:jc w:val="both"/>
        <w:rPr/>
      </w:pPr>
      <w:r>
        <w:rPr>
          <w:color w:val="000000"/>
          <w:sz w:val="36"/>
        </w:rPr>
        <w:t>Мы – люди, существа, которые должны совершать бесконечное Божественное восхождение, одновременно являемся и той лестницей, по которой мы совершаем это восхождение. И</w:t>
      </w:r>
      <w:ins w:id="804" w:author="CPU" w:date="2007-09-24T22:47:00Z">
        <w:r>
          <w:rPr>
            <w:color w:val="000000"/>
            <w:sz w:val="36"/>
          </w:rPr>
          <w:t>,</w:t>
        </w:r>
      </w:ins>
      <w:r>
        <w:rPr>
          <w:color w:val="000000"/>
          <w:sz w:val="36"/>
        </w:rPr>
        <w:t xml:space="preserve"> не смотря на могущество всевозможных сущностей и даже величайших Богов, они при восхождении человеческого духа будут только вехами на его пути.</w:t>
      </w:r>
    </w:p>
    <w:p>
      <w:pPr>
        <w:pStyle w:val="Normal"/>
        <w:ind w:firstLine="709"/>
        <w:jc w:val="both"/>
        <w:rPr>
          <w:color w:val="000000"/>
          <w:sz w:val="36"/>
        </w:rPr>
      </w:pPr>
      <w:r>
        <w:rPr>
          <w:color w:val="000000"/>
          <w:sz w:val="36"/>
        </w:rPr>
      </w:r>
    </w:p>
    <w:p>
      <w:pPr>
        <w:pStyle w:val="Normal"/>
        <w:ind w:firstLine="709"/>
        <w:jc w:val="both"/>
        <w:rPr>
          <w:sz w:val="36"/>
        </w:rPr>
      </w:pPr>
      <w:r>
        <w:rPr>
          <w:sz w:val="36"/>
        </w:rPr>
      </w:r>
    </w:p>
    <w:p>
      <w:pPr>
        <w:pStyle w:val="Normal"/>
        <w:ind w:firstLine="709"/>
        <w:jc w:val="center"/>
        <w:rPr>
          <w:sz w:val="36"/>
        </w:rPr>
      </w:pPr>
      <w:r>
        <w:rPr>
          <w:sz w:val="36"/>
        </w:rPr>
        <w:t>ЧАСТЬ 2-Я</w:t>
      </w:r>
    </w:p>
    <w:p>
      <w:pPr>
        <w:pStyle w:val="Normal"/>
        <w:ind w:firstLine="709"/>
        <w:jc w:val="both"/>
        <w:rPr>
          <w:sz w:val="36"/>
        </w:rPr>
      </w:pPr>
      <w:r>
        <w:rPr>
          <w:b/>
          <w:sz w:val="36"/>
        </w:rPr>
        <w:t>ПРОЯВЛЕННОЕ И НЕПРОЯВЛЕННОЕ</w:t>
      </w:r>
    </w:p>
    <w:p>
      <w:pPr>
        <w:pStyle w:val="Heading1"/>
        <w:ind w:firstLine="709"/>
        <w:jc w:val="both"/>
        <w:rPr>
          <w:sz w:val="36"/>
        </w:rPr>
      </w:pPr>
      <w:r>
        <w:rPr>
          <w:sz w:val="36"/>
        </w:rPr>
      </w:r>
    </w:p>
    <w:p>
      <w:pPr>
        <w:pStyle w:val="Heading1"/>
        <w:ind w:firstLine="709"/>
        <w:jc w:val="both"/>
        <w:rPr/>
      </w:pPr>
      <w:r>
        <w:rPr/>
      </w:r>
    </w:p>
    <w:p>
      <w:pPr>
        <w:pStyle w:val="Heading1"/>
        <w:ind w:firstLine="709"/>
        <w:rPr>
          <w:b/>
          <w:b/>
        </w:rPr>
      </w:pPr>
      <w:r>
        <w:rPr>
          <w:b/>
        </w:rPr>
        <w:t>ЕЩЕ КОЕ-ЧТО О НЕВЕДЕНИИ</w:t>
      </w:r>
    </w:p>
    <w:p>
      <w:pPr>
        <w:pStyle w:val="TextBody"/>
        <w:ind w:right="279" w:firstLine="709"/>
        <w:jc w:val="both"/>
        <w:rPr>
          <w:b/>
          <w:b/>
          <w:sz w:val="36"/>
        </w:rPr>
      </w:pPr>
      <w:r>
        <w:rPr>
          <w:b/>
          <w:sz w:val="36"/>
        </w:rPr>
      </w:r>
    </w:p>
    <w:p>
      <w:pPr>
        <w:pStyle w:val="TextBody"/>
        <w:ind w:right="279" w:firstLine="709"/>
        <w:jc w:val="both"/>
        <w:rPr>
          <w:sz w:val="36"/>
        </w:rPr>
      </w:pPr>
      <w:r>
        <w:rPr>
          <w:sz w:val="36"/>
        </w:rPr>
      </w:r>
    </w:p>
    <w:p>
      <w:pPr>
        <w:pStyle w:val="TextBody"/>
        <w:ind w:right="279" w:firstLine="709"/>
        <w:jc w:val="both"/>
        <w:rPr/>
      </w:pPr>
      <w:r>
        <w:rPr>
          <w:sz w:val="36"/>
        </w:rPr>
        <w:t>Можно рассматривать неведение</w:t>
      </w:r>
      <w:ins w:id="805" w:author="CPU" w:date="2007-09-25T15:15:00Z">
        <w:r>
          <w:rPr>
            <w:sz w:val="36"/>
          </w:rPr>
          <w:t>,</w:t>
        </w:r>
      </w:ins>
      <w:r>
        <w:rPr>
          <w:sz w:val="36"/>
        </w:rPr>
        <w:t xml:space="preserve"> как предел возможностей осознавания, за гранью которого человек не способен что-либо воспринимать. Но существует еще одна сторона неведения, о которой люди почти всегда не задумываются – это иллюзия, охраняющая неведение. Рассмотрим некоторые иллюзии, за пределами которых человек бессилен что-либо воспринимать.</w:t>
      </w:r>
    </w:p>
    <w:p>
      <w:pPr>
        <w:pStyle w:val="TextBody"/>
        <w:ind w:right="279" w:firstLine="709"/>
        <w:jc w:val="both"/>
        <w:rPr/>
      </w:pPr>
      <w:r>
        <w:rPr>
          <w:sz w:val="36"/>
        </w:rPr>
        <w:t xml:space="preserve"> </w:t>
      </w:r>
      <w:r>
        <w:rPr>
          <w:sz w:val="36"/>
        </w:rPr>
        <w:t>1-я – иллюзия восприятия позволяет человеку считать этот мир</w:t>
      </w:r>
      <w:ins w:id="806" w:author="CPU" w:date="2007-09-25T15:15:00Z">
        <w:r>
          <w:rPr>
            <w:sz w:val="36"/>
          </w:rPr>
          <w:t>,</w:t>
        </w:r>
      </w:ins>
      <w:r>
        <w:rPr>
          <w:sz w:val="36"/>
        </w:rPr>
        <w:t xml:space="preserve"> как реальность, имеющую известные ему качества, воспринимаемые органами чувств. В действительности</w:t>
      </w:r>
      <w:ins w:id="807" w:author="CPU" w:date="2007-09-25T15:24:00Z">
        <w:r>
          <w:rPr>
            <w:sz w:val="36"/>
          </w:rPr>
          <w:t>,</w:t>
        </w:r>
      </w:ins>
      <w:r>
        <w:rPr>
          <w:sz w:val="36"/>
        </w:rPr>
        <w:t xml:space="preserve"> эти качества принадлежат сознанию человека, но не тем объектам, которые он воспринимает. В сознании каждого живого существа, в том числе и человека, имеется своеобразная мера, определяющая различные особенности воспринимаемой реальности. Так как восприятие – это всегда взаимодействие воспринимающего и воспринимаемого, и это взаимодействие всегда происходит на уровне энергий, то особенности этих энергий воспринимаются сознанием живых существ</w:t>
      </w:r>
      <w:ins w:id="808" w:author="CPU" w:date="2007-09-25T15:16:00Z">
        <w:r>
          <w:rPr>
            <w:sz w:val="36"/>
          </w:rPr>
          <w:t>,</w:t>
        </w:r>
      </w:ins>
      <w:r>
        <w:rPr>
          <w:sz w:val="36"/>
        </w:rPr>
        <w:t xml:space="preserve"> как определенные свойства материи</w:t>
      </w:r>
    </w:p>
    <w:p>
      <w:pPr>
        <w:pStyle w:val="TextBody"/>
        <w:ind w:right="279" w:firstLine="709"/>
        <w:jc w:val="both"/>
        <w:rPr/>
      </w:pPr>
      <w:r>
        <w:rPr>
          <w:sz w:val="36"/>
        </w:rPr>
        <w:t>2-я – иллюзия отделенности связанна с осознанием человеком себя</w:t>
      </w:r>
      <w:ins w:id="809" w:author="CPU" w:date="2007-09-25T15:17:00Z">
        <w:r>
          <w:rPr>
            <w:sz w:val="36"/>
          </w:rPr>
          <w:t>,</w:t>
        </w:r>
      </w:ins>
      <w:r>
        <w:rPr>
          <w:sz w:val="36"/>
        </w:rPr>
        <w:t xml:space="preserve"> как индивидуальности, отделенной от внешнего мира. Все, что взаимодействует с человеком, на каком бы уровне это взаимодействие ни происходило, на атомном или же на космическом, воспринимается им</w:t>
      </w:r>
      <w:ins w:id="810" w:author="CPU" w:date="2007-09-25T15:17:00Z">
        <w:r>
          <w:rPr>
            <w:sz w:val="36"/>
          </w:rPr>
          <w:t>,</w:t>
        </w:r>
      </w:ins>
      <w:r>
        <w:rPr>
          <w:sz w:val="36"/>
        </w:rPr>
        <w:t xml:space="preserve"> как нечто, находящееся за его пределами</w:t>
      </w:r>
      <w:ins w:id="811" w:author="CPU" w:date="2007-09-25T15:17:00Z">
        <w:r>
          <w:rPr>
            <w:sz w:val="36"/>
          </w:rPr>
          <w:t>,</w:t>
        </w:r>
      </w:ins>
      <w:r>
        <w:rPr>
          <w:sz w:val="36"/>
        </w:rPr>
        <w:t xml:space="preserve"> и, следовательно, он, воспринимающий, отделен от того, что он воспринимает. </w:t>
      </w:r>
    </w:p>
    <w:p>
      <w:pPr>
        <w:pStyle w:val="TextBody"/>
        <w:ind w:right="279" w:firstLine="709"/>
        <w:jc w:val="both"/>
        <w:rPr/>
      </w:pPr>
      <w:r>
        <w:rPr>
          <w:sz w:val="36"/>
        </w:rPr>
        <w:t>В действительности, сознательная бесконечная Вселенная являет собой беспредельный океан сознательной энергии, имеющей свои неделимые мельчайшие части, каждая из которых является не только энергией, но и воспринимающим сознанием. Эти бесконечно малые части сознания Вселенной являются своеобразными «семенами», несущими в себе копии Великой Вселенной, частью которой они являются. Одним из их качеств является отсутствие массы и, следовательно, инерции, поэтому вакуум не оказывает сопротивления движению каких бы то ни было материальных тел. Таким образом, даже эти бесконечно малые сознательные части нашей Вселенной содержат в себе беспредельные возможности. И в то же время, каждая такая частица сознания – индивидуальна и не повторяет никакую другую в беспредельном океане сознания вселенной. Объединяясь, эти элементы сознания образуют более сложные вихревые структуры, имеющие свое обобщенное сознание и свою индивидуальность</w:t>
      </w:r>
      <w:ins w:id="812" w:author="CPU" w:date="2007-09-25T15:20:00Z">
        <w:r>
          <w:rPr>
            <w:sz w:val="36"/>
          </w:rPr>
          <w:t>,</w:t>
        </w:r>
      </w:ins>
      <w:r>
        <w:rPr>
          <w:sz w:val="36"/>
        </w:rPr>
        <w:t xml:space="preserve"> и, кроме того, они приобретают качества известной человеку материи. И если рассматривать Вселенную от первичных элементов сознания и до беспредельного океана сознания самой Вселенной, то в ее бесконечной иерархии сознания мы находим один и тот же принцип: низшие, более элементарные формы сознания делегируют более высоким уровням сознания, принимающим форму существ или сущностей, часть своего сознания, которое на каждой следующей ступени становится качественно другим – более высоким и могущественным. Поэтому сознание Вселенной, которое мы называем Богом, не может быть познано ни одной из его частей. Все части Вселенной, как бы велики или малы они ни были, составляют всеобщее единство, без чего не</w:t>
      </w:r>
      <w:ins w:id="813" w:author="CPU" w:date="2007-09-25T15:22:00Z">
        <w:r>
          <w:rPr>
            <w:sz w:val="36"/>
          </w:rPr>
          <w:t xml:space="preserve"> </w:t>
        </w:r>
      </w:ins>
      <w:r>
        <w:rPr>
          <w:sz w:val="36"/>
        </w:rPr>
        <w:t>возможна не только целостность Вселенной, но и ее эволюция. Всю Бесконечную вселенную можно рассматривать</w:t>
      </w:r>
      <w:ins w:id="814" w:author="CPU" w:date="2007-09-25T15:22:00Z">
        <w:r>
          <w:rPr>
            <w:sz w:val="36"/>
          </w:rPr>
          <w:t>,</w:t>
        </w:r>
      </w:ins>
      <w:r>
        <w:rPr>
          <w:sz w:val="36"/>
        </w:rPr>
        <w:t xml:space="preserve"> как бесконечный оркестр, в котором каждому инструменту отведено сое место.</w:t>
      </w:r>
    </w:p>
    <w:p>
      <w:pPr>
        <w:pStyle w:val="TextBody"/>
        <w:ind w:right="279" w:firstLine="709"/>
        <w:jc w:val="both"/>
        <w:rPr/>
      </w:pPr>
      <w:r>
        <w:rPr>
          <w:sz w:val="36"/>
        </w:rPr>
        <w:t>3-я – иллюзия отношений позволяет человеку думать, что его желания, стремления и побуждения при взаимодействии с внешним миром принадлежат ему. В действительности, человеческие тела используются многими сущностями земных миров для выполнения их собственных целей. И те отношения, которые возникают между человеком и окружающей его реальностью, в действительности</w:t>
      </w:r>
      <w:ins w:id="815" w:author="CPU" w:date="2007-09-25T15:24:00Z">
        <w:r>
          <w:rPr>
            <w:sz w:val="36"/>
          </w:rPr>
          <w:t>,</w:t>
        </w:r>
      </w:ins>
      <w:r>
        <w:rPr>
          <w:sz w:val="36"/>
        </w:rPr>
        <w:t xml:space="preserve"> принадлежат сущностям низшей сферы миров. Но если бы все это было только так, то не было бы никакого смысла в существовании человека, а Бог никогда ничего не создавал просто так: «дай, думаю, создам». Человек – это начало проявления будущего бесконечного космического существа. И для этого в нем присутствует и растет Божественная искра – Психическое существо, связывающее отношение человека с Божественным. Именно оно является проводником современного человека к Человеку будущего.</w:t>
      </w:r>
    </w:p>
    <w:p>
      <w:pPr>
        <w:pStyle w:val="TextBody"/>
        <w:ind w:right="279" w:firstLine="709"/>
        <w:jc w:val="both"/>
        <w:rPr/>
      </w:pPr>
      <w:r>
        <w:rPr>
          <w:sz w:val="36"/>
        </w:rPr>
        <w:t>4-я – иллюзия знания приводит человека к мысли, что ум – это инструмент знания, а информация, которую он приобретает посредством ума</w:t>
      </w:r>
      <w:ins w:id="816" w:author="CPU" w:date="2007-09-25T15:26:00Z">
        <w:r>
          <w:rPr>
            <w:sz w:val="36"/>
          </w:rPr>
          <w:t>,</w:t>
        </w:r>
      </w:ins>
      <w:r>
        <w:rPr>
          <w:sz w:val="36"/>
        </w:rPr>
        <w:t xml:space="preserve"> и есть знание. Такого рода иллюзия связана с ограниченностью неведением человеческого ума. </w:t>
      </w:r>
      <w:ins w:id="817" w:author="CPU" w:date="2007-09-25T15:26:00Z">
        <w:r>
          <w:rPr>
            <w:sz w:val="36"/>
          </w:rPr>
          <w:t>Т</w:t>
        </w:r>
      </w:ins>
      <w:r>
        <w:rPr>
          <w:sz w:val="36"/>
        </w:rPr>
        <w:t>акого рода ограниченность станет более понятной</w:t>
      </w:r>
      <w:ins w:id="818" w:author="CPU" w:date="2007-09-25T15:26:00Z">
        <w:r>
          <w:rPr>
            <w:sz w:val="36"/>
          </w:rPr>
          <w:t>,</w:t>
        </w:r>
      </w:ins>
      <w:r>
        <w:rPr>
          <w:sz w:val="36"/>
        </w:rPr>
        <w:t xml:space="preserve"> если привести</w:t>
      </w:r>
      <w:ins w:id="819" w:author="CPU" w:date="2007-09-25T15:26:00Z">
        <w:r>
          <w:rPr>
            <w:sz w:val="36"/>
          </w:rPr>
          <w:t>,</w:t>
        </w:r>
      </w:ins>
      <w:r>
        <w:rPr>
          <w:sz w:val="36"/>
        </w:rPr>
        <w:t xml:space="preserve"> как пример</w:t>
      </w:r>
      <w:ins w:id="820" w:author="CPU" w:date="2007-09-25T15:26:00Z">
        <w:r>
          <w:rPr>
            <w:sz w:val="36"/>
          </w:rPr>
          <w:t>,</w:t>
        </w:r>
      </w:ins>
      <w:r>
        <w:rPr>
          <w:sz w:val="36"/>
        </w:rPr>
        <w:t xml:space="preserve"> следующую метафору: однажды спросили школьный калькулятор</w:t>
      </w:r>
      <w:ins w:id="821" w:author="CPU" w:date="2007-09-25T15:27:00Z">
        <w:r>
          <w:rPr>
            <w:sz w:val="36"/>
          </w:rPr>
          <w:t>:</w:t>
        </w:r>
      </w:ins>
      <w:r>
        <w:rPr>
          <w:sz w:val="36"/>
        </w:rPr>
        <w:t xml:space="preserve"> </w:t>
      </w:r>
      <w:ins w:id="822" w:author="CPU" w:date="2007-09-25T15:27:00Z">
        <w:r>
          <w:rPr>
            <w:sz w:val="36"/>
          </w:rPr>
          <w:t>«С</w:t>
        </w:r>
      </w:ins>
      <w:r>
        <w:rPr>
          <w:sz w:val="36"/>
        </w:rPr>
        <w:t>колько существует в математике действий</w:t>
      </w:r>
      <w:ins w:id="823" w:author="CPU" w:date="2007-09-25T15:27:00Z">
        <w:r>
          <w:rPr>
            <w:sz w:val="36"/>
          </w:rPr>
          <w:t>»</w:t>
        </w:r>
      </w:ins>
      <w:r>
        <w:rPr>
          <w:sz w:val="36"/>
        </w:rPr>
        <w:t>? Он незамедлительно ответил, что четыре. Когда же его пытались убедить в ошибочности его взглядов на математику и даже привели ряд неопровержимых доказательств, он ответил, что этого не может быть, потому что не может быть никогда. То же самое можно сказать об уме, который предоставит множество доказательств  своей компетентности в любых областях знаний.</w:t>
      </w:r>
    </w:p>
    <w:p>
      <w:pPr>
        <w:pStyle w:val="TextBody"/>
        <w:ind w:right="279" w:firstLine="709"/>
        <w:jc w:val="both"/>
        <w:rPr/>
      </w:pPr>
      <w:r>
        <w:rPr>
          <w:sz w:val="36"/>
        </w:rPr>
        <w:t>5-я – иллюзия цели создает в человеке уверенность, что он рожден для счастья, которое может получить во всевозможных витальных удовольствиях, в богатстве, власти, славе и т. п. Действительно, когда мы видим последовательность развития каких-либо событий или процессов, то можем думать, что они происходят  с какой-то целью. Но у Бога нет цели. Эволюция Вселенной – это способ Божественного бытия. И когда какая-либо часть его, которой может быть и человек, заявляет, что знает цель своего существования, то это, по меньшей мере, выглядит как неведение.</w:t>
      </w:r>
    </w:p>
    <w:p>
      <w:pPr>
        <w:pStyle w:val="TextBody"/>
        <w:ind w:right="279" w:firstLine="709"/>
        <w:jc w:val="both"/>
        <w:rPr/>
      </w:pPr>
      <w:r>
        <w:rPr>
          <w:sz w:val="36"/>
        </w:rPr>
        <w:t>6-я – иллюзия времени создает у человека восприятие времени, имеющего прошлое и будущее, хотя в действительности это является виртуальным временем, создающим зависимость от Божественного промысла. Прошлое и будущее – это искаженное настоящее. В действительности существует только последовательность процессов, частота изменений которых для различных объектов может быть какой угодно. Поэтому можно говорить, что каждый объект Вселенной имеет свое время. На более глубоком уровне каждая из возможностей в Божественной Вселенной имеет начало своего раскрытия, процесс полного раскрытия и увядания. И это верно для каждой возможности. Человек же утверждает, что единственным временем является то, которым он пользуется уже многие тысячи лет и пытается понять одну из граней Вселенной, используя свое, человеческое время.</w:t>
      </w:r>
      <w:r>
        <w:rPr>
          <w:color w:val="FF0000"/>
          <w:sz w:val="36"/>
        </w:rPr>
        <w:t xml:space="preserve"> </w:t>
      </w:r>
    </w:p>
    <w:p>
      <w:pPr>
        <w:pStyle w:val="TextBody"/>
        <w:ind w:right="279" w:firstLine="709"/>
        <w:jc w:val="both"/>
        <w:rPr/>
      </w:pPr>
      <w:r>
        <w:rPr>
          <w:sz w:val="36"/>
        </w:rPr>
        <w:t>7-я – иллюзия бессмертия набрасывает на человека покров неведения, позволяющий ему вести себя так, как будто он никогда не умрет, и совершать всевозможные глупости, которые уводят от знания его действительного предназначения на Земле. Эта иллюзия необходима человеку, так как позволяет ему быть свободным в своих взаимоотношениях с реальностью. Осознавая в каждое мгновение свою смертность, человек не раскрыл бы в себе многие возможности, которыми он пользуется в настоящее время.</w:t>
      </w:r>
    </w:p>
    <w:p>
      <w:pPr>
        <w:pStyle w:val="TextBody"/>
        <w:ind w:right="279" w:firstLine="709"/>
        <w:jc w:val="both"/>
        <w:rPr/>
      </w:pPr>
      <w:r>
        <w:rPr>
          <w:sz w:val="36"/>
        </w:rPr>
        <w:t>8-я – иллюзия исключительности позволяет человеку чувствовать себя царем природы и</w:t>
      </w:r>
      <w:ins w:id="824" w:author="CPU" w:date="2007-09-25T16:19:00Z">
        <w:r>
          <w:rPr>
            <w:sz w:val="36"/>
          </w:rPr>
          <w:t>,</w:t>
        </w:r>
      </w:ins>
      <w:r>
        <w:rPr>
          <w:sz w:val="36"/>
        </w:rPr>
        <w:t xml:space="preserve"> вообще</w:t>
      </w:r>
      <w:ins w:id="825" w:author="CPU" w:date="2007-09-25T16:19:00Z">
        <w:r>
          <w:rPr>
            <w:sz w:val="36"/>
          </w:rPr>
          <w:t>,</w:t>
        </w:r>
      </w:ins>
      <w:r>
        <w:rPr>
          <w:sz w:val="36"/>
        </w:rPr>
        <w:t xml:space="preserve"> исключительной личностью.</w:t>
      </w:r>
    </w:p>
    <w:p>
      <w:pPr>
        <w:pStyle w:val="TextBody"/>
        <w:ind w:right="279" w:firstLine="709"/>
        <w:jc w:val="both"/>
        <w:rPr/>
      </w:pPr>
      <w:r>
        <w:rPr>
          <w:sz w:val="36"/>
        </w:rPr>
        <w:t xml:space="preserve">9-я – иллюзия ограниченности не дает возможности человеку осознать, что он </w:t>
      </w:r>
      <w:ins w:id="826" w:author="CPU" w:date="2007-09-25T16:19:00Z">
        <w:r>
          <w:rPr>
            <w:sz w:val="36"/>
          </w:rPr>
          <w:t xml:space="preserve">- </w:t>
        </w:r>
      </w:ins>
      <w:r>
        <w:rPr>
          <w:sz w:val="36"/>
        </w:rPr>
        <w:t>потенциально бесконечное существо. Знания этого должны были бы определить способ его бытия.</w:t>
      </w:r>
    </w:p>
    <w:p>
      <w:pPr>
        <w:pStyle w:val="TextBody"/>
        <w:ind w:right="279" w:firstLine="709"/>
        <w:jc w:val="both"/>
        <w:rPr/>
      </w:pPr>
      <w:r>
        <w:rPr>
          <w:sz w:val="36"/>
        </w:rPr>
        <w:t>10-я – иллюзия бодрствования не позволяет человеку осознать, что практически все свое время он воспринимает и действует во внешнем мире совершенно несознательно, подобно автомату, управляемо</w:t>
      </w:r>
      <w:ins w:id="827" w:author="CPU" w:date="2007-09-25T16:20:00Z">
        <w:r>
          <w:rPr>
            <w:sz w:val="36"/>
          </w:rPr>
          <w:t>му</w:t>
        </w:r>
      </w:ins>
      <w:r>
        <w:rPr>
          <w:sz w:val="36"/>
        </w:rPr>
        <w:t xml:space="preserve"> по определенной программе.</w:t>
      </w:r>
    </w:p>
    <w:p>
      <w:pPr>
        <w:pStyle w:val="TextBody"/>
        <w:ind w:right="279" w:firstLine="709"/>
        <w:jc w:val="both"/>
        <w:rPr>
          <w:sz w:val="36"/>
        </w:rPr>
      </w:pPr>
      <w:r>
        <w:rPr>
          <w:sz w:val="36"/>
        </w:rPr>
        <w:t>11-я – иллюзия защищенности создает у человека видимость, что его постоянная деятельность и есть проявление жизни. Что эта деятельность защищает его от всевозможных неблагоприятных случайностей и событий.</w:t>
      </w:r>
    </w:p>
    <w:p>
      <w:pPr>
        <w:pStyle w:val="TextBody"/>
        <w:ind w:right="279" w:firstLine="709"/>
        <w:jc w:val="both"/>
        <w:rPr/>
      </w:pPr>
      <w:r>
        <w:rPr>
          <w:sz w:val="36"/>
        </w:rPr>
        <w:t>12-я – иллюзия пространства позволяет человеку осознавать себя и окружающий его мир</w:t>
      </w:r>
      <w:ins w:id="828" w:author="CPU" w:date="2007-09-25T16:21:00Z">
        <w:r>
          <w:rPr>
            <w:sz w:val="36"/>
          </w:rPr>
          <w:t>,</w:t>
        </w:r>
      </w:ins>
      <w:r>
        <w:rPr>
          <w:sz w:val="36"/>
        </w:rPr>
        <w:t xml:space="preserve"> как реальность</w:t>
      </w:r>
      <w:ins w:id="829" w:author="CPU" w:date="2007-09-25T16:21:00Z">
        <w:r>
          <w:rPr>
            <w:sz w:val="36"/>
          </w:rPr>
          <w:t>,</w:t>
        </w:r>
      </w:ins>
      <w:r>
        <w:rPr>
          <w:sz w:val="36"/>
        </w:rPr>
        <w:t xml:space="preserve"> и действовать в этой реальности.</w:t>
      </w:r>
    </w:p>
    <w:p>
      <w:pPr>
        <w:pStyle w:val="TextBody"/>
        <w:ind w:right="279" w:firstLine="709"/>
        <w:jc w:val="both"/>
        <w:rPr/>
      </w:pPr>
      <w:r>
        <w:rPr>
          <w:sz w:val="36"/>
        </w:rPr>
        <w:t>13-я – иллюзия смерти и жизни вводит человека в заблуждение, что реально существует жизнь и смерть, хотя</w:t>
      </w:r>
      <w:ins w:id="830" w:author="CPU" w:date="2007-09-25T16:21:00Z">
        <w:r>
          <w:rPr>
            <w:sz w:val="36"/>
          </w:rPr>
          <w:t>,</w:t>
        </w:r>
      </w:ins>
      <w:r>
        <w:rPr>
          <w:sz w:val="36"/>
        </w:rPr>
        <w:t xml:space="preserve"> в действительности</w:t>
      </w:r>
      <w:ins w:id="831" w:author="CPU" w:date="2007-09-25T16:21:00Z">
        <w:r>
          <w:rPr>
            <w:sz w:val="36"/>
          </w:rPr>
          <w:t>,</w:t>
        </w:r>
      </w:ins>
      <w:r>
        <w:rPr>
          <w:sz w:val="36"/>
        </w:rPr>
        <w:t xml:space="preserve"> это все</w:t>
      </w:r>
      <w:ins w:id="832" w:author="CPU" w:date="2007-09-25T16:21:00Z">
        <w:r>
          <w:rPr>
            <w:sz w:val="36"/>
          </w:rPr>
          <w:t xml:space="preserve"> -</w:t>
        </w:r>
      </w:ins>
      <w:r>
        <w:rPr>
          <w:sz w:val="36"/>
        </w:rPr>
        <w:t xml:space="preserve"> игра Бога.</w:t>
      </w:r>
    </w:p>
    <w:p>
      <w:pPr>
        <w:pStyle w:val="TextBody"/>
        <w:ind w:right="279" w:firstLine="709"/>
        <w:jc w:val="both"/>
        <w:rPr/>
      </w:pPr>
      <w:r>
        <w:rPr>
          <w:sz w:val="36"/>
        </w:rPr>
        <w:t>14-я – иллюзия двойственности приводит человека к мысли, что осознаваемая им реальность внутренне противоречива и противостоит сама себе. Такого рода противостояние человек воспринимает</w:t>
      </w:r>
      <w:ins w:id="833" w:author="CPU" w:date="2007-09-25T16:22:00Z">
        <w:r>
          <w:rPr>
            <w:sz w:val="36"/>
          </w:rPr>
          <w:t>,</w:t>
        </w:r>
      </w:ins>
      <w:r>
        <w:rPr>
          <w:sz w:val="36"/>
        </w:rPr>
        <w:t xml:space="preserve"> как двойственность мира, в котором есть Бог и дьявол, добро и зло и т. п. </w:t>
      </w:r>
      <w:ins w:id="834" w:author="CPU" w:date="2007-09-25T16:22:00Z">
        <w:r>
          <w:rPr>
            <w:sz w:val="36"/>
          </w:rPr>
          <w:t>В</w:t>
        </w:r>
      </w:ins>
      <w:r>
        <w:rPr>
          <w:sz w:val="36"/>
        </w:rPr>
        <w:t xml:space="preserve"> действительности</w:t>
      </w:r>
      <w:ins w:id="835" w:author="CPU" w:date="2007-09-25T16:22:00Z">
        <w:r>
          <w:rPr>
            <w:sz w:val="36"/>
          </w:rPr>
          <w:t>,</w:t>
        </w:r>
      </w:ins>
      <w:r>
        <w:rPr>
          <w:sz w:val="36"/>
        </w:rPr>
        <w:t xml:space="preserve"> не существует противоречивости, но только единый процесс взаимодействия иллюзорных реальностей.</w:t>
      </w:r>
    </w:p>
    <w:p>
      <w:pPr>
        <w:pStyle w:val="TextBody"/>
        <w:ind w:right="279" w:firstLine="709"/>
        <w:jc w:val="both"/>
        <w:rPr>
          <w:sz w:val="36"/>
        </w:rPr>
      </w:pPr>
      <w:r>
        <w:rPr>
          <w:sz w:val="36"/>
        </w:rPr>
        <w:t>15-я – иллюзия выбора, позволяющая человеку думать, что он выбирает направление своего внимания и своей активности</w:t>
      </w:r>
    </w:p>
    <w:p>
      <w:pPr>
        <w:pStyle w:val="TextBody"/>
        <w:ind w:right="279" w:firstLine="709"/>
        <w:jc w:val="both"/>
        <w:rPr>
          <w:sz w:val="36"/>
        </w:rPr>
      </w:pPr>
      <w:r>
        <w:rPr>
          <w:sz w:val="36"/>
        </w:rPr>
        <w:t>16-я – иллюзия эго, в которой человек предполагает, что эго – это инструмент, при помощи которого человеческое существо может сохранить себя. В этом случае следует думать, что любые формы защиты человека от разрушения являются проявлениями эго. Например, человеку необходимо принимать пищу, укрываться от непогоды и т. п.</w:t>
      </w:r>
    </w:p>
    <w:p>
      <w:pPr>
        <w:pStyle w:val="TextBody"/>
        <w:ind w:right="279" w:firstLine="709"/>
        <w:jc w:val="both"/>
        <w:rPr/>
      </w:pPr>
      <w:r>
        <w:rPr>
          <w:sz w:val="36"/>
        </w:rPr>
        <w:t>17-я – иллюзия эволюции. Эта иллюзия не отвергает сам процесс эволюции, просто понимание человеком идеи эволюции не совпадает с реальностью. В действительности, развития</w:t>
      </w:r>
      <w:ins w:id="836" w:author="CPU" w:date="2007-09-25T16:23:00Z">
        <w:r>
          <w:rPr>
            <w:sz w:val="36"/>
          </w:rPr>
          <w:t>,</w:t>
        </w:r>
      </w:ins>
      <w:r>
        <w:rPr>
          <w:sz w:val="36"/>
        </w:rPr>
        <w:t xml:space="preserve"> как такового</w:t>
      </w:r>
      <w:ins w:id="837" w:author="CPU" w:date="2007-09-25T16:23:00Z">
        <w:r>
          <w:rPr>
            <w:sz w:val="36"/>
          </w:rPr>
          <w:t>,</w:t>
        </w:r>
      </w:ins>
      <w:r>
        <w:rPr>
          <w:sz w:val="36"/>
        </w:rPr>
        <w:t xml:space="preserve"> не происходит, но только раскрытие тех возможностей, которые существовали изначально. Это раскрытие способно реализоваться только при подходящих для этого условиях. Когда мы говорим о духовной работе человека, то под этим процессом следует понимать, что духовный искатель создает благоприятные условия для раскрытия в нем тех возможностей сознания, которые существовали прежде.</w:t>
      </w:r>
    </w:p>
    <w:p>
      <w:pPr>
        <w:pStyle w:val="TextBody"/>
        <w:ind w:right="279" w:firstLine="709"/>
        <w:jc w:val="both"/>
        <w:rPr/>
      </w:pPr>
      <w:r>
        <w:rPr>
          <w:sz w:val="36"/>
        </w:rPr>
        <w:t>18-я – иллюзия сознания. Можно предполагать, что сознание – это феномен</w:t>
      </w:r>
      <w:ins w:id="838" w:author="CPU" w:date="2007-09-25T16:29:00Z">
        <w:r>
          <w:rPr>
            <w:sz w:val="36"/>
          </w:rPr>
          <w:t>,</w:t>
        </w:r>
      </w:ins>
      <w:r>
        <w:rPr>
          <w:sz w:val="36"/>
        </w:rPr>
        <w:t xml:space="preserve"> присущий только человеку, приобретенный им на сравнительно поздних этапах его эволюции. В этом случае, под сознанием мы понимаем способность осознавать восприятие</w:t>
      </w:r>
      <w:ins w:id="839" w:author="CPU" w:date="2007-09-25T16:30:00Z">
        <w:r>
          <w:rPr>
            <w:sz w:val="36"/>
          </w:rPr>
          <w:t>,</w:t>
        </w:r>
      </w:ins>
      <w:r>
        <w:rPr>
          <w:sz w:val="36"/>
        </w:rPr>
        <w:t xml:space="preserve"> как самого себя, так и окружающую нас реальность. Но все живое способно осознавать ту реальность, в которой оно вынуждено существовать. Без такого осознания не</w:t>
      </w:r>
      <w:ins w:id="840" w:author="CPU" w:date="2007-09-25T16:30:00Z">
        <w:r>
          <w:rPr>
            <w:sz w:val="36"/>
          </w:rPr>
          <w:t xml:space="preserve"> </w:t>
        </w:r>
      </w:ins>
      <w:r>
        <w:rPr>
          <w:sz w:val="36"/>
        </w:rPr>
        <w:t>возможно было бы восприятие и взаимодействие с реальностью</w:t>
      </w:r>
      <w:ins w:id="841" w:author="CPU" w:date="2007-09-25T16:30:00Z">
        <w:r>
          <w:rPr>
            <w:sz w:val="36"/>
          </w:rPr>
          <w:t>,</w:t>
        </w:r>
      </w:ins>
      <w:r>
        <w:rPr>
          <w:sz w:val="36"/>
        </w:rPr>
        <w:t xml:space="preserve"> и, следовательно, не</w:t>
      </w:r>
      <w:ins w:id="842" w:author="CPU" w:date="2007-09-25T16:30:00Z">
        <w:r>
          <w:rPr>
            <w:sz w:val="36"/>
          </w:rPr>
          <w:t xml:space="preserve"> </w:t>
        </w:r>
      </w:ins>
      <w:r>
        <w:rPr>
          <w:sz w:val="36"/>
        </w:rPr>
        <w:t>возможна была бы жизнь. Способность человека к осознанию в корне отличается от осознания реальности любыми другими существами, стоящими на более низкой ступени эволюции. Человек способен к осознанию самого себя на фоне окружающего его мира, который воспринимается им как «не я». Осознание себя отдельным от мира и было началом эволюции человеческого сознания. Объекты неживой материи в своем взаимодействии с окружающей их реальностью воспринимают только то, что не является ими самими. При их взаимодействии осознается только то, что не является ими самими. То же самое следует сказать о различных видах жизни, стоящих на уровне ниже человеческого. Правда, существует немало людей, которые функционируют на животном уровне и не способны достаточно ясно осознавать самих себя. Но есть и противоположная им категория человеческих существ, которая преимущественно воспринимает самих себя и только частично воспринимает окружающую их реальность.</w:t>
      </w:r>
    </w:p>
    <w:p>
      <w:pPr>
        <w:pStyle w:val="TextBody"/>
        <w:ind w:right="279" w:firstLine="709"/>
        <w:jc w:val="both"/>
        <w:rPr/>
      </w:pPr>
      <w:r>
        <w:rPr>
          <w:sz w:val="36"/>
        </w:rPr>
        <w:t>19-я – иллюзия начала Вселенной. Каждая возможность не исчерпаема и может служить началом бесконечного дерева бытия. Вселенная представляет собой бесконечно ветвящееся дерево бытия, состоящее из бесчисленных возможностей, каждая из которых может быть началом своего вселенского дерева бытия. Начало Вселенной – это</w:t>
      </w:r>
      <w:ins w:id="843" w:author="CPU" w:date="2007-09-25T16:32:00Z">
        <w:r>
          <w:rPr>
            <w:sz w:val="36"/>
          </w:rPr>
          <w:t>,</w:t>
        </w:r>
      </w:ins>
      <w:r>
        <w:rPr>
          <w:sz w:val="36"/>
        </w:rPr>
        <w:t xml:space="preserve"> в действительности</w:t>
      </w:r>
      <w:ins w:id="844" w:author="CPU" w:date="2007-09-25T16:32:00Z">
        <w:r>
          <w:rPr>
            <w:sz w:val="36"/>
          </w:rPr>
          <w:t>,</w:t>
        </w:r>
      </w:ins>
      <w:r>
        <w:rPr>
          <w:sz w:val="36"/>
        </w:rPr>
        <w:t xml:space="preserve"> раскрытие возможностей, заключенных в одной из этого бесконечного дерева.</w:t>
      </w:r>
    </w:p>
    <w:p>
      <w:pPr>
        <w:pStyle w:val="TextBody"/>
        <w:ind w:right="279" w:firstLine="709"/>
        <w:jc w:val="both"/>
        <w:rPr/>
      </w:pPr>
      <w:r>
        <w:rPr>
          <w:sz w:val="36"/>
        </w:rPr>
        <w:t>20-я – иллюзия предельности Вселенной. Современные астрофизики измерили ее диаметр и нашли, что он равен 80 миллиардам световых лет. Но Вселенная – это не только то, что мы видим, она существует и в не</w:t>
      </w:r>
      <w:ins w:id="845" w:author="CPU" w:date="2007-09-25T16:33:00Z">
        <w:r>
          <w:rPr>
            <w:sz w:val="36"/>
          </w:rPr>
          <w:t xml:space="preserve"> </w:t>
        </w:r>
      </w:ins>
      <w:r>
        <w:rPr>
          <w:sz w:val="36"/>
        </w:rPr>
        <w:t>проявленном состоянии, и кто может знать ее протяженность?</w:t>
      </w:r>
    </w:p>
    <w:p>
      <w:pPr>
        <w:pStyle w:val="TextBody"/>
        <w:ind w:right="279" w:firstLine="709"/>
        <w:jc w:val="both"/>
        <w:rPr/>
      </w:pPr>
      <w:r>
        <w:rPr>
          <w:sz w:val="36"/>
        </w:rPr>
        <w:t xml:space="preserve">21-я – иллюзия времени. С позиции времени человек </w:t>
      </w:r>
      <w:ins w:id="846" w:author="CPU" w:date="2007-09-25T16:33:00Z">
        <w:r>
          <w:rPr>
            <w:sz w:val="36"/>
          </w:rPr>
          <w:t xml:space="preserve">- </w:t>
        </w:r>
      </w:ins>
      <w:r>
        <w:rPr>
          <w:sz w:val="36"/>
        </w:rPr>
        <w:t>одномерное существо, поэтому воспринимает время</w:t>
      </w:r>
      <w:ins w:id="847" w:author="CPU" w:date="2007-09-25T16:33:00Z">
        <w:r>
          <w:rPr>
            <w:sz w:val="36"/>
          </w:rPr>
          <w:t>,</w:t>
        </w:r>
      </w:ins>
      <w:r>
        <w:rPr>
          <w:sz w:val="36"/>
        </w:rPr>
        <w:t xml:space="preserve"> как однонаправленный поток</w:t>
      </w:r>
      <w:ins w:id="848" w:author="CPU" w:date="2007-09-25T16:33:00Z">
        <w:r>
          <w:rPr>
            <w:sz w:val="36"/>
          </w:rPr>
          <w:t>,</w:t>
        </w:r>
      </w:ins>
      <w:r>
        <w:rPr>
          <w:sz w:val="36"/>
        </w:rPr>
        <w:t xml:space="preserve"> идущий из прошлого в будущее</w:t>
      </w:r>
      <w:ins w:id="849" w:author="CPU" w:date="2007-09-25T16:34:00Z">
        <w:r>
          <w:rPr>
            <w:sz w:val="36"/>
          </w:rPr>
          <w:t>.</w:t>
        </w:r>
      </w:ins>
      <w:r>
        <w:rPr>
          <w:sz w:val="36"/>
        </w:rPr>
        <w:t xml:space="preserve"> </w:t>
      </w:r>
      <w:ins w:id="850" w:author="CPU" w:date="2007-09-25T16:34:00Z">
        <w:r>
          <w:rPr>
            <w:sz w:val="36"/>
          </w:rPr>
          <w:t>П</w:t>
        </w:r>
      </w:ins>
      <w:r>
        <w:rPr>
          <w:sz w:val="36"/>
        </w:rPr>
        <w:t>оэтому будущее для человека неопределенно</w:t>
      </w:r>
      <w:ins w:id="851" w:author="CPU" w:date="2007-09-25T16:34:00Z">
        <w:r>
          <w:rPr>
            <w:sz w:val="36"/>
          </w:rPr>
          <w:t>,</w:t>
        </w:r>
      </w:ins>
      <w:r>
        <w:rPr>
          <w:sz w:val="36"/>
        </w:rPr>
        <w:t xml:space="preserve"> и всевозможные ситуации возникают</w:t>
      </w:r>
      <w:ins w:id="852" w:author="CPU" w:date="2007-09-25T16:34:00Z">
        <w:r>
          <w:rPr>
            <w:sz w:val="36"/>
          </w:rPr>
          <w:t>,</w:t>
        </w:r>
      </w:ins>
      <w:r>
        <w:rPr>
          <w:sz w:val="36"/>
        </w:rPr>
        <w:t xml:space="preserve"> как бы</w:t>
      </w:r>
      <w:ins w:id="853" w:author="CPU" w:date="2007-09-25T16:34:00Z">
        <w:r>
          <w:rPr>
            <w:sz w:val="36"/>
          </w:rPr>
          <w:t>,</w:t>
        </w:r>
      </w:ins>
      <w:r>
        <w:rPr>
          <w:sz w:val="36"/>
        </w:rPr>
        <w:t xml:space="preserve"> из ничего. В действительности, будущее уже существует, но в архивном состоянии семени, и постепенно раскрывается, приближаясь к проявлению в каждом объекте Вселенной</w:t>
      </w:r>
      <w:ins w:id="854" w:author="CPU" w:date="2007-09-25T16:35:00Z">
        <w:r>
          <w:rPr>
            <w:sz w:val="36"/>
          </w:rPr>
          <w:t>,</w:t>
        </w:r>
      </w:ins>
      <w:r>
        <w:rPr>
          <w:sz w:val="36"/>
        </w:rPr>
        <w:t xml:space="preserve"> как бы мал</w:t>
      </w:r>
      <w:ins w:id="855" w:author="CPU" w:date="2007-09-25T16:35:00Z">
        <w:r>
          <w:rPr>
            <w:sz w:val="36"/>
          </w:rPr>
          <w:t>,</w:t>
        </w:r>
      </w:ins>
      <w:r>
        <w:rPr>
          <w:sz w:val="36"/>
        </w:rPr>
        <w:t xml:space="preserve"> или</w:t>
      </w:r>
      <w:ins w:id="856" w:author="CPU" w:date="2007-09-25T16:35:00Z">
        <w:r>
          <w:rPr>
            <w:sz w:val="36"/>
          </w:rPr>
          <w:t>,</w:t>
        </w:r>
      </w:ins>
      <w:r>
        <w:rPr>
          <w:sz w:val="36"/>
        </w:rPr>
        <w:t xml:space="preserve"> как бы велик</w:t>
      </w:r>
      <w:ins w:id="857" w:author="CPU" w:date="2007-09-25T16:35:00Z">
        <w:r>
          <w:rPr>
            <w:sz w:val="36"/>
          </w:rPr>
          <w:t>,</w:t>
        </w:r>
      </w:ins>
      <w:r>
        <w:rPr>
          <w:sz w:val="36"/>
        </w:rPr>
        <w:t xml:space="preserve"> он ни был. Именно время управляет всеми процессами созидания и разрушения. Оно содержит в себе все бесконечные энергии Вселенной и использует их для поддержания состояния всех звезд и галактик нашей Вселенной.</w:t>
      </w:r>
    </w:p>
    <w:p>
      <w:pPr>
        <w:pStyle w:val="TextBody"/>
        <w:ind w:right="279" w:firstLine="709"/>
        <w:jc w:val="both"/>
        <w:rPr/>
      </w:pPr>
      <w:r>
        <w:rPr>
          <w:sz w:val="36"/>
        </w:rPr>
        <w:t>Каждое существо живет в гамме своей иллюзии, которая и определяет его способ бытия. Эволюция – это всегда расширение восприятия иллюзий реальности, но</w:t>
      </w:r>
      <w:ins w:id="858" w:author="CPU" w:date="2007-09-25T16:36:00Z">
        <w:r>
          <w:rPr>
            <w:sz w:val="36"/>
          </w:rPr>
          <w:t>,</w:t>
        </w:r>
      </w:ins>
      <w:r>
        <w:rPr>
          <w:sz w:val="36"/>
        </w:rPr>
        <w:t xml:space="preserve"> в любом случае, на каком бы уровне эволюции сознания не находилось какое бы то ни было существо, оно всегда будет находиться в сфере</w:t>
      </w:r>
      <w:ins w:id="859" w:author="CPU" w:date="2007-09-25T16:37:00Z">
        <w:r>
          <w:rPr>
            <w:sz w:val="36"/>
          </w:rPr>
          <w:t>,</w:t>
        </w:r>
      </w:ins>
      <w:r>
        <w:rPr>
          <w:sz w:val="36"/>
        </w:rPr>
        <w:t xml:space="preserve"> доступной для нее иллюзии. Иллюзия человека – это шоры на глазах сознания. В мире нет ничего кроме иллюзии, реален только Бог, который творит иллюзии сознания.</w:t>
      </w:r>
    </w:p>
    <w:p>
      <w:pPr>
        <w:pStyle w:val="TextBody"/>
        <w:ind w:right="279" w:firstLine="709"/>
        <w:jc w:val="both"/>
        <w:rPr>
          <w:sz w:val="36"/>
        </w:rPr>
      </w:pPr>
      <w:r>
        <w:rPr>
          <w:sz w:val="36"/>
        </w:rPr>
        <w:t>22 –я иллюзия – ложь, выдающая себя за правду.</w:t>
      </w:r>
    </w:p>
    <w:p>
      <w:pPr>
        <w:pStyle w:val="TextBody"/>
        <w:ind w:right="279" w:firstLine="709"/>
        <w:jc w:val="both"/>
        <w:rPr>
          <w:color w:val="0000FF"/>
          <w:sz w:val="36"/>
        </w:rPr>
      </w:pPr>
      <w:r>
        <w:rPr>
          <w:color w:val="0000FF"/>
          <w:sz w:val="36"/>
        </w:rPr>
      </w:r>
    </w:p>
    <w:p>
      <w:pPr>
        <w:pStyle w:val="Heading1"/>
        <w:ind w:firstLine="709"/>
        <w:rPr>
          <w:b/>
          <w:b/>
          <w:color w:val="000000"/>
          <w:del w:id="861" w:author="CPU" w:date="2007-10-14T15:15:00Z"/>
        </w:rPr>
      </w:pPr>
      <w:del w:id="860" w:author="CPU" w:date="2007-10-14T15:15:00Z">
        <w:r>
          <w:rPr>
            <w:b/>
            <w:color w:val="000000"/>
          </w:rPr>
          <w:delText>СТЕРЕОТИПЫ ПЛАНОВ БЫТИЯ</w:delText>
        </w:r>
      </w:del>
    </w:p>
    <w:p>
      <w:pPr>
        <w:pStyle w:val="3"/>
        <w:numPr>
          <w:ilvl w:val="0"/>
          <w:numId w:val="0"/>
        </w:numPr>
        <w:ind w:firstLine="709"/>
        <w:outlineLvl w:val="0"/>
        <w:rPr>
          <w:b/>
          <w:b/>
          <w:color w:val="000000"/>
          <w:del w:id="863" w:author="CPU" w:date="2007-10-14T15:15:00Z"/>
        </w:rPr>
      </w:pPr>
      <w:del w:id="862" w:author="CPU" w:date="2007-10-14T15:15:00Z">
        <w:r>
          <w:rPr>
            <w:b/>
            <w:color w:val="000000"/>
          </w:rPr>
        </w:r>
      </w:del>
    </w:p>
    <w:p>
      <w:pPr>
        <w:pStyle w:val="3"/>
        <w:ind w:firstLine="709"/>
        <w:rPr>
          <w:color w:val="000000"/>
          <w:del w:id="865" w:author="CPU" w:date="2007-10-14T15:15:00Z"/>
        </w:rPr>
      </w:pPr>
      <w:del w:id="864" w:author="CPU" w:date="2007-10-14T15:15:00Z">
        <w:r>
          <w:rPr>
            <w:color w:val="000000"/>
          </w:rPr>
        </w:r>
      </w:del>
    </w:p>
    <w:p>
      <w:pPr>
        <w:pStyle w:val="Normal"/>
        <w:ind w:firstLine="709"/>
        <w:jc w:val="both"/>
        <w:rPr>
          <w:color w:val="000000"/>
          <w:sz w:val="36"/>
          <w:del w:id="867" w:author="CPU" w:date="2007-10-14T15:15:00Z"/>
        </w:rPr>
      </w:pPr>
      <w:del w:id="866" w:author="CPU" w:date="2007-10-14T15:15:00Z">
        <w:r>
          <w:rPr>
            <w:color w:val="000000"/>
            <w:sz w:val="36"/>
          </w:rPr>
          <w:delText>Все планы бытия, в основе которых лежит Земля имеют свое предназначение, в котором они должны определенным образом воздействовать на человека, чтобы привести его к более совершенному сознанию. Все это можно сравнить с мастерской, в которой создается человеческое существо. Для того, чтобы человек был окончательно завершен, в этой мастерской есть серия роботов, каждый из которых определенным образом и в определенных пределах может воздействовать на человека. Эти роботы наделены интеллектом и свободой воли в пределах отпущенных им возможностей. Все эти многочисленные роботы в «мастерской», которую мы называем Землей, существуют только для того, чтобы выполнить свое предназначение по формированию человека будущего. Но они не только формируют его, воздействуя на различные его части, принадлежащие низшей природе, но и отделяют тех, которые всецело принадлежат низшей природе и пока еще не пригодны для следующего эволюционного шага. Эту работу они выполняют совершенно несознательно, не понимая ее истинного предназначения. Их постоянные попытки воздействовать на различные витальные и ментальные части человека и в первую очередь на его эго, преследуют единственную для них цель – вызвать в человеке определенные реакции, что в конечном счете, ведет к выбросу энергии, необходимой для них. И человек, живущий обычными материальными интересами, послушно и адекватно реагирует на такого рода влияния, не осознавая, что все эти реакции ему не принадлежат. Он считает, что это он сам сердится, чего-то хочет или наоборот, ничего не хочет, он обижается, гордится, испытывает удовольствия и т. п. И до тех пор, пока он будет осознавать всевозможные подобные реакции как свои собственные, старательные работники (сущности) низших миров будут удерживать его в зависимости от низшей природы. Но на человека одновременно воздействуют и другого рода силы, которые стремятся пробудить в нем стремления, выходящие за пределы интересов низшей природытремятся пробудить в человеке те Божественные возможности, которые заложены в нем. И эти две силы растаскивают человека, одни из них тянут человека вниз, другие – вверх и победа будет за теми из них, на сторону которых станет человек. И большинство людей ловятся во всевозможные ловушки, которые им расставляют силы низшей природы и переходят на их сторону, что приводит к тому, что человек перестает духовно расти, а ходит по кругу предопределения. Но те же самые воздействия сил на человека могут стать для него средством его духовного роста  это становится возможным только тогда, когда он становится на сторону сил света, которые действуют через его сердце, и, отстранившись, наблюдает за всевозможными реакциями, стремясь не быть захваченным ими. Отстранение, в этом случае, всегда происходит в сторону сил света, что приводит к тому, что человек начинает осознавать в себе «свидетеля», который способен отличить влияние сил низшей природы от сил света.</w:delText>
        </w:r>
      </w:del>
    </w:p>
    <w:p>
      <w:pPr>
        <w:pStyle w:val="Heading1"/>
        <w:ind w:firstLine="709"/>
        <w:jc w:val="both"/>
        <w:rPr>
          <w:color w:val="0000FF"/>
          <w:sz w:val="36"/>
        </w:rPr>
      </w:pPr>
      <w:r>
        <w:rPr>
          <w:color w:val="0000FF"/>
          <w:sz w:val="36"/>
        </w:rPr>
      </w:r>
    </w:p>
    <w:p>
      <w:pPr>
        <w:pStyle w:val="Normal"/>
        <w:ind w:firstLine="709"/>
        <w:jc w:val="both"/>
        <w:rPr>
          <w:color w:val="0000FF"/>
          <w:sz w:val="36"/>
        </w:rPr>
      </w:pPr>
      <w:r>
        <w:rPr>
          <w:color w:val="0000FF"/>
          <w:sz w:val="36"/>
        </w:rPr>
      </w:r>
    </w:p>
    <w:p>
      <w:pPr>
        <w:pStyle w:val="1"/>
        <w:numPr>
          <w:ilvl w:val="0"/>
          <w:numId w:val="0"/>
        </w:numPr>
        <w:ind w:firstLine="709"/>
        <w:jc w:val="center"/>
        <w:outlineLvl w:val="0"/>
        <w:rPr>
          <w:color w:val="000000"/>
          <w:sz w:val="36"/>
          <w:u w:val="single"/>
        </w:rPr>
      </w:pPr>
      <w:r>
        <w:rPr>
          <w:b/>
          <w:color w:val="000000"/>
          <w:sz w:val="36"/>
          <w:u w:val="single"/>
        </w:rPr>
        <w:t>ПРЕДНАЗНАЧЕНИЕ ПЛАНОВ БЫТИЯ</w:t>
      </w:r>
      <w:ins w:id="868" w:author="CPU" w:date="2007-10-07T14:04:00Z">
        <w:r>
          <w:rPr>
            <w:b/>
            <w:color w:val="000000"/>
            <w:sz w:val="36"/>
            <w:u w:val="single"/>
          </w:rPr>
          <w:t xml:space="preserve"> </w:t>
        </w:r>
      </w:ins>
    </w:p>
    <w:p>
      <w:pPr>
        <w:pStyle w:val="1"/>
        <w:ind w:firstLine="709"/>
        <w:jc w:val="both"/>
        <w:rPr>
          <w:color w:val="000000"/>
          <w:sz w:val="36"/>
          <w:u w:val="single"/>
        </w:rPr>
      </w:pPr>
      <w:r>
        <w:rPr>
          <w:color w:val="000000"/>
          <w:sz w:val="36"/>
          <w:u w:val="single"/>
        </w:rPr>
      </w:r>
    </w:p>
    <w:p>
      <w:pPr>
        <w:pStyle w:val="Normal"/>
        <w:ind w:firstLine="709"/>
        <w:jc w:val="both"/>
        <w:rPr>
          <w:color w:val="000000"/>
          <w:sz w:val="36"/>
          <w:ins w:id="870" w:author="CPU" w:date="2007-09-25T16:48:00Z"/>
        </w:rPr>
      </w:pPr>
      <w:ins w:id="869" w:author="CPU" w:date="2007-09-25T16:48:00Z">
        <w:r>
          <w:rPr>
            <w:color w:val="000000"/>
            <w:sz w:val="36"/>
          </w:rPr>
          <w:t>Все планы бытия, в основе которых лежит Земля, имеют свое предназначение, в котором они должны определенным образом воздействовать на человека, чтобы привести его к более совершенному сознанию. Все это можно сравнить с мастерской, в которой создается человеческое существо. Для того, чтобы человек был окончательно завершен, в этой мастерской есть серия роботов, каждый из которых определенным образом и в определенных пределах может воздействовать на человека. Эти роботы наделены интеллектом и свободой воли в пределах отпущенных им возможностей. Все эти многочисленные роботы в «мастерской», которую мы называем Землей, существуют только для того, чтобы выполнить свое предназначение по формированию человека будущего. Но они не только формируют его, воздействуя на различные его части, принадлежащие низшей природе, но и отделяют тех, которые всецело принадлежат низшей природе и пока еще не пригодны для следующего эволюционного шага. Эту работу они выполняют совершенно несознательно, не понимая ее истинного предназначения. Их постоянные попытки воздействовать на различные витальные и ментальные части человека и, в первую очередь, на его эго, преследуют единственную для них цель – вызвать в человеке определенные реакции, что, в конечном счете, ведет к выбросу энергии, необходимой для них. И человек, живущий обычными материальными интересами, послушно и адекватно реагирует на такого рода влияния, не осознавая, что все эти реакции ему не принадлежат. Он считает, что это он сам сердится, чего-то хочет или, наоборот, ничего не хочет, он обижается, гордится, испытывает удовольствия и т. п. И до тех пор, пока он будет осознавать всевозможные подобные реакции, как свои собственные, старательные работники (сущности) низших миров будут удерживать его в зависимости от низшей природы. Но на человека одновременно воздействуют и другого рода силы, которые стремятся пробудить в нем стремления, выходящие за пределы интересов низшей природы. Они стремятся пробудить в человеке те Божественные возможности, которые заложены в нем. И эти две силы растаскивают человека, одни из них тянут человека вниз, другие – вверх, и победа будет за теми из них, на сторону которых встанет человек. И большинство людей ловятся во всевозможные ловушки, которые им расставляют силы низшей природы, и переходят на их сторону, что приводит к тому, что человек перестает духовно расти, а ходит по кругу предопределения. Но те же самые воздействия сил на человека могут стать для него средством его духовного роста. И это становится возможным только тогда, когда он становится на сторону сил света, которые действуют через его сердце, и, отстранившись, наблюдает за всевозможными реакциями, стремясь не быть захваченным ими. Отстранение, в этом случае, всегда происходит в сторону сил света, что приводит к тому, что человек начинает осознавать в себе «свидетеля», который способен отличить влияние сил низшей природы от сил света.</w:t>
        </w:r>
      </w:ins>
    </w:p>
    <w:p>
      <w:pPr>
        <w:pStyle w:val="1"/>
        <w:ind w:firstLine="709"/>
        <w:jc w:val="both"/>
        <w:rPr>
          <w:color w:val="0000FF"/>
          <w:sz w:val="36"/>
        </w:rPr>
      </w:pPr>
      <w:r>
        <w:rPr>
          <w:color w:val="0000FF"/>
          <w:sz w:val="36"/>
        </w:rPr>
      </w:r>
    </w:p>
    <w:p>
      <w:pPr>
        <w:pStyle w:val="1"/>
        <w:ind w:firstLine="709"/>
        <w:jc w:val="both"/>
        <w:rPr>
          <w:color w:val="0000FF"/>
          <w:sz w:val="36"/>
        </w:rPr>
      </w:pPr>
      <w:r>
        <w:rPr>
          <w:color w:val="0000FF"/>
          <w:sz w:val="36"/>
        </w:rPr>
      </w:r>
    </w:p>
    <w:p>
      <w:pPr>
        <w:pStyle w:val="1"/>
        <w:ind w:firstLine="709"/>
        <w:jc w:val="both"/>
        <w:rPr>
          <w:color w:val="0000FF"/>
          <w:sz w:val="36"/>
        </w:rPr>
      </w:pPr>
      <w:r>
        <w:rPr>
          <w:color w:val="0000FF"/>
          <w:sz w:val="36"/>
        </w:rPr>
      </w:r>
    </w:p>
    <w:p>
      <w:pPr>
        <w:pStyle w:val="1"/>
        <w:numPr>
          <w:ilvl w:val="0"/>
          <w:numId w:val="0"/>
        </w:numPr>
        <w:ind w:firstLine="709"/>
        <w:jc w:val="center"/>
        <w:outlineLvl w:val="0"/>
        <w:rPr>
          <w:b/>
          <w:b/>
          <w:sz w:val="36"/>
        </w:rPr>
      </w:pPr>
      <w:r>
        <w:rPr>
          <w:b/>
          <w:sz w:val="36"/>
        </w:rPr>
        <w:t>ЧЕТВЕРТАЯ ФОРМА ЖИЗНИ</w:t>
      </w:r>
    </w:p>
    <w:p>
      <w:pPr>
        <w:pStyle w:val="1"/>
        <w:ind w:firstLine="709"/>
        <w:jc w:val="center"/>
        <w:rPr>
          <w:b/>
          <w:b/>
          <w:sz w:val="36"/>
        </w:rPr>
      </w:pPr>
      <w:r>
        <w:rPr>
          <w:b/>
          <w:sz w:val="36"/>
        </w:rPr>
      </w:r>
    </w:p>
    <w:p>
      <w:pPr>
        <w:pStyle w:val="1"/>
        <w:ind w:firstLine="709"/>
        <w:jc w:val="both"/>
        <w:rPr>
          <w:b/>
          <w:b/>
          <w:sz w:val="36"/>
        </w:rPr>
      </w:pPr>
      <w:r>
        <w:rPr>
          <w:b/>
          <w:sz w:val="36"/>
        </w:rPr>
      </w:r>
    </w:p>
    <w:p>
      <w:pPr>
        <w:pStyle w:val="1"/>
        <w:ind w:firstLine="709"/>
        <w:jc w:val="both"/>
        <w:rPr/>
      </w:pPr>
      <w:r>
        <w:rPr>
          <w:sz w:val="36"/>
        </w:rPr>
        <w:t>Люди привыкли считать, что существует три формы жизни на земле: вирусы, одноклеточные организмы, и многоклеточные, к которым люди относят и себя. И, удивительно, что они не обнаруживают четвертую форму жизни, которая встречается человеку на каждом шагу. Так, муравьи ведут вполне разумную жизнь, которая превосходит по своей организации жизнь любого из существующих животных, за исключением человека. Они строят инженерные сооружения с вентиляционными шахтами, чтобы поддерживать в своих муравейниках определенную температуру и влажность</w:t>
      </w:r>
      <w:ins w:id="871" w:author="CPU" w:date="2007-09-25T16:52:00Z">
        <w:r>
          <w:rPr>
            <w:sz w:val="36"/>
          </w:rPr>
          <w:t>.</w:t>
        </w:r>
      </w:ins>
      <w:r>
        <w:rPr>
          <w:sz w:val="36"/>
        </w:rPr>
        <w:t xml:space="preserve"> </w:t>
      </w:r>
      <w:ins w:id="872" w:author="CPU" w:date="2007-09-25T16:52:00Z">
        <w:r>
          <w:rPr>
            <w:sz w:val="36"/>
          </w:rPr>
          <w:t xml:space="preserve">Они </w:t>
        </w:r>
      </w:ins>
      <w:r>
        <w:rPr>
          <w:sz w:val="36"/>
        </w:rPr>
        <w:t>тщательно ухаживают за личинками, выращивают грибы, иногда других насекомых, которые в дальнейшем идут им в пищу, запасают корм, могут поддерживать намеренно дружественные отношения с другими муравейниками и даже обмениваться с ними пищей, совместно оборонять свои кормовые территории и вести войны с другими видами муравьев. Нервная система отдельно взятого муравья представляет собой нервную цепочку с петлей на головном конце. И, конечно, такой мозг не способен руководить столь сложной жизнью. Однажды мне пришлось наблюдать</w:t>
      </w:r>
      <w:ins w:id="873" w:author="CPU" w:date="2007-09-25T16:53:00Z">
        <w:r>
          <w:rPr>
            <w:sz w:val="36"/>
          </w:rPr>
          <w:t>,</w:t>
        </w:r>
      </w:ins>
      <w:r>
        <w:rPr>
          <w:sz w:val="36"/>
        </w:rPr>
        <w:t xml:space="preserve"> как муравьи решили довольно драматичную для них проблему: их кормовые угодья оказались на противоположной стороне пригородной железной дороги. И муравьи-фуражиры гибли под колесами пригородных поездов в большом количестве. Однажды</w:t>
      </w:r>
      <w:ins w:id="874" w:author="CPU" w:date="2007-09-25T16:53:00Z">
        <w:r>
          <w:rPr>
            <w:sz w:val="36"/>
          </w:rPr>
          <w:t>,</w:t>
        </w:r>
      </w:ins>
      <w:r>
        <w:rPr>
          <w:sz w:val="36"/>
        </w:rPr>
        <w:t xml:space="preserve"> вновь проходя мимо этого трагического для муравьев места, я увидел, что ручеек муравьев уже не течет через поверхность рельсов – они устроили для себя тоннель под рельсами. Конечно, петелька нейронов в головном конце муравья не могла бы додуматься</w:t>
      </w:r>
      <w:ins w:id="875" w:author="CPU" w:date="2007-09-25T16:54:00Z">
        <w:r>
          <w:rPr>
            <w:sz w:val="36"/>
          </w:rPr>
          <w:t xml:space="preserve"> до того</w:t>
        </w:r>
      </w:ins>
      <w:r>
        <w:rPr>
          <w:sz w:val="36"/>
        </w:rPr>
        <w:t>, чтобы изменить ситуацию и прекратить бессмысленную гибель муравьиного народа. Вполне очевидно, что муравьи имеют коллективный разум, который через свои проекции в физических телах этих насекомых воспринимает ситуацию в своем мире и руководит их совместной жизнью. Каждый отдельно взятый муравей – это только клетка большого организма, который мы можем назвать муравейником. В отличие от клеток животных, которые соединены в органы и затем в организм, который имеет</w:t>
      </w:r>
      <w:ins w:id="876" w:author="CPU" w:date="2007-09-25T16:55:00Z">
        <w:r>
          <w:rPr>
            <w:sz w:val="36"/>
          </w:rPr>
          <w:t>,</w:t>
        </w:r>
      </w:ins>
      <w:r>
        <w:rPr>
          <w:sz w:val="36"/>
        </w:rPr>
        <w:t xml:space="preserve"> в связи с этим</w:t>
      </w:r>
      <w:ins w:id="877" w:author="CPU" w:date="2007-09-25T16:55:00Z">
        <w:r>
          <w:rPr>
            <w:sz w:val="36"/>
          </w:rPr>
          <w:t>,</w:t>
        </w:r>
      </w:ins>
      <w:r>
        <w:rPr>
          <w:sz w:val="36"/>
        </w:rPr>
        <w:t xml:space="preserve"> определенную форму</w:t>
      </w:r>
      <w:ins w:id="878" w:author="CPU" w:date="2007-09-25T16:56:00Z">
        <w:r>
          <w:rPr>
            <w:sz w:val="36"/>
          </w:rPr>
          <w:t>,</w:t>
        </w:r>
      </w:ins>
      <w:r>
        <w:rPr>
          <w:sz w:val="36"/>
        </w:rPr>
        <w:t xml:space="preserve"> – насекомые – это тоже клетки, но бегающие или летающие</w:t>
      </w:r>
      <w:ins w:id="879" w:author="CPU" w:date="2007-09-25T17:06:00Z">
        <w:r>
          <w:rPr>
            <w:sz w:val="36"/>
          </w:rPr>
          <w:t>.</w:t>
        </w:r>
      </w:ins>
      <w:r>
        <w:rPr>
          <w:sz w:val="36"/>
        </w:rPr>
        <w:t xml:space="preserve"> </w:t>
      </w:r>
      <w:ins w:id="880" w:author="CPU" w:date="2007-09-25T17:06:00Z">
        <w:r>
          <w:rPr>
            <w:sz w:val="36"/>
          </w:rPr>
          <w:t>И</w:t>
        </w:r>
      </w:ins>
      <w:r>
        <w:rPr>
          <w:sz w:val="36"/>
        </w:rPr>
        <w:t xml:space="preserve"> поэтому такого рода вид жизни не имеет физической формы, но это тоже организмы, объединенные общим для них думающим и взаимодействующим с материальным миром, полем. Такое существо можно представить</w:t>
      </w:r>
      <w:ins w:id="881" w:author="CPU" w:date="2007-09-25T17:07:00Z">
        <w:r>
          <w:rPr>
            <w:sz w:val="36"/>
          </w:rPr>
          <w:t>,</w:t>
        </w:r>
      </w:ins>
      <w:r>
        <w:rPr>
          <w:sz w:val="36"/>
        </w:rPr>
        <w:t xml:space="preserve"> как некую текучую энергетическую, в какой-то степени</w:t>
      </w:r>
      <w:ins w:id="882" w:author="CPU" w:date="2007-09-25T17:07:00Z">
        <w:r>
          <w:rPr>
            <w:sz w:val="36"/>
          </w:rPr>
          <w:t>,</w:t>
        </w:r>
      </w:ins>
      <w:r>
        <w:rPr>
          <w:sz w:val="36"/>
        </w:rPr>
        <w:t xml:space="preserve"> разумную субстанцию, которая имеет свое материальное представительство на Земле в виде какого-то вида насекомых. Еще один пример с нашим городским комаром. Известно, что в природе кровососущими являются только комары - самки, самцы же – вегетарианцы. Став городским, комар быстро мутировал, и комары-самцы быстро приобрели возможности и вкусы своих кровожадных подруг. Мало того, он быстро научился не только летать</w:t>
      </w:r>
      <w:ins w:id="883" w:author="CPU" w:date="2007-09-25T17:08:00Z">
        <w:r>
          <w:rPr>
            <w:sz w:val="36"/>
          </w:rPr>
          <w:t>,</w:t>
        </w:r>
      </w:ins>
      <w:r>
        <w:rPr>
          <w:sz w:val="36"/>
        </w:rPr>
        <w:t xml:space="preserve"> как скаковая лошадь, но и прятаться не на потолках, как это они делали прежде, а в темных углах и щелях.</w:t>
      </w:r>
    </w:p>
    <w:p>
      <w:pPr>
        <w:pStyle w:val="1"/>
        <w:ind w:firstLine="709"/>
        <w:jc w:val="both"/>
        <w:rPr/>
      </w:pPr>
      <w:r>
        <w:rPr>
          <w:sz w:val="36"/>
        </w:rPr>
        <w:t xml:space="preserve">Опустошительные налеты саранчи происходят также под влиянием объединяющей их разумной силы. </w:t>
      </w:r>
      <w:del w:id="884" w:author="CPU" w:date="2007-09-25T17:09:00Z">
        <w:r>
          <w:rPr>
            <w:sz w:val="36"/>
          </w:rPr>
          <w:delText xml:space="preserve">Знать </w:delText>
        </w:r>
      </w:del>
      <w:ins w:id="885" w:author="CPU" w:date="2007-09-25T17:09:00Z">
        <w:r>
          <w:rPr>
            <w:sz w:val="36"/>
          </w:rPr>
          <w:t>Н</w:t>
        </w:r>
      </w:ins>
      <w:r>
        <w:rPr>
          <w:sz w:val="36"/>
        </w:rPr>
        <w:t>аправление, в котором должна лететь вся стая саранчи, может знать только то, что объединяет ее. То же самое мы можем говорить о различного рода вирусах и микробах. Каждый вид этих микроорганизмов имеет объединяющую энергетическую сущность, которая через материальных своих представителей – вирусов или микробов, определенным образом существует в земных условиях. Эпидемии можно представить</w:t>
      </w:r>
      <w:ins w:id="886" w:author="CPU" w:date="2007-09-25T17:10:00Z">
        <w:r>
          <w:rPr>
            <w:sz w:val="36"/>
          </w:rPr>
          <w:t>,</w:t>
        </w:r>
      </w:ins>
      <w:r>
        <w:rPr>
          <w:sz w:val="36"/>
        </w:rPr>
        <w:t xml:space="preserve"> как некие энергетические облака, стелющиеся по земле и через своих материальных одноклеточных представителей снимающие с людей или животных свою жатву.</w:t>
      </w:r>
    </w:p>
    <w:p>
      <w:pPr>
        <w:pStyle w:val="1"/>
        <w:ind w:firstLine="709"/>
        <w:jc w:val="both"/>
        <w:rPr/>
      </w:pPr>
      <w:r>
        <w:rPr>
          <w:sz w:val="36"/>
        </w:rPr>
        <w:t>Практически каждый вид жизни на земле имеет свой объединяющий разум. Человечеством управляют множество сущностей, несущих в себе национальные</w:t>
      </w:r>
      <w:ins w:id="887" w:author="CPU" w:date="2007-09-25T17:11:00Z">
        <w:r>
          <w:rPr>
            <w:sz w:val="36"/>
          </w:rPr>
          <w:t>,</w:t>
        </w:r>
      </w:ins>
      <w:r>
        <w:rPr>
          <w:sz w:val="36"/>
        </w:rPr>
        <w:t xml:space="preserve"> или религиозные идеи, или же идеи государственности. Между этими великими сущностями имеются определенные взаимоотношения, которые отражаются в отношениях между народами. Так, в 1941году сошлись в единоборстве две великих сущности, одна из которых олицетворяла Советский Союз, другая – Фашистскую Германию.</w:t>
      </w:r>
    </w:p>
    <w:p>
      <w:pPr>
        <w:pStyle w:val="1"/>
        <w:ind w:firstLine="709"/>
        <w:jc w:val="both"/>
        <w:rPr/>
      </w:pPr>
      <w:r>
        <w:rPr>
          <w:sz w:val="36"/>
        </w:rPr>
        <w:t>Кроме того, когда мы говорим о планах бытия низшей сферы миров, то</w:t>
      </w:r>
      <w:ins w:id="888" w:author="CPU" w:date="2007-09-25T17:11:00Z">
        <w:r>
          <w:rPr>
            <w:sz w:val="36"/>
          </w:rPr>
          <w:t>,</w:t>
        </w:r>
      </w:ins>
      <w:r>
        <w:rPr>
          <w:sz w:val="36"/>
        </w:rPr>
        <w:t xml:space="preserve"> в действительности</w:t>
      </w:r>
      <w:ins w:id="889" w:author="CPU" w:date="2007-09-25T17:11:00Z">
        <w:r>
          <w:rPr>
            <w:sz w:val="36"/>
          </w:rPr>
          <w:t>,</w:t>
        </w:r>
      </w:ins>
      <w:r>
        <w:rPr>
          <w:sz w:val="36"/>
        </w:rPr>
        <w:t xml:space="preserve"> эти планы имеют также свои принципы существования и свой способ выражения реализации на материальном плане. Можно сказать, что каждый план бытия имеет свой характер и свое предназначение, что дает возможность говорить, что каждый план бытия – это самостоятельная великая сущность, частями которой являются сущности меньшего масштаба. И каждый план бытия имеет свои формы жизни на земле. </w:t>
      </w:r>
    </w:p>
    <w:p>
      <w:pPr>
        <w:pStyle w:val="1"/>
        <w:ind w:firstLine="709"/>
        <w:jc w:val="both"/>
        <w:rPr/>
      </w:pPr>
      <w:r>
        <w:rPr>
          <w:sz w:val="36"/>
        </w:rPr>
        <w:t>Единственным существом на земле, которое находится под влиянием всех планов бытия, является человек. И, кроме того, человек находится под прямым воздействием миров высшей супраментальной сферы, и в человеке она имеет своего прямого представителя – Дживу, который в физическом теле человека содержит истинное внутреннее существо</w:t>
      </w:r>
      <w:ins w:id="890" w:author="CPU" w:date="2007-09-25T17:13:00Z">
        <w:r>
          <w:rPr>
            <w:sz w:val="36"/>
          </w:rPr>
          <w:t>,</w:t>
        </w:r>
      </w:ins>
      <w:r>
        <w:rPr>
          <w:sz w:val="36"/>
        </w:rPr>
        <w:t xml:space="preserve"> являющееся реальным человеком. Человек до тех пор будет являться инструментом сил низшей сферы миров, пока не осознает в себе присутствие Истинного Человека. После чего он получит возможность сознательно взаимодействовать с этими планами бытия, влияя на них. Следовательно, у человека есть возможность, став инструментом божественных сил, выйти из-под их влияния и даже трансформировать их</w:t>
      </w:r>
      <w:del w:id="891" w:author="CPU" w:date="2007-09-25T17:14:00Z">
        <w:r>
          <w:rPr>
            <w:sz w:val="36"/>
          </w:rPr>
          <w:delText>,</w:delText>
        </w:r>
      </w:del>
      <w:r>
        <w:rPr>
          <w:sz w:val="36"/>
        </w:rPr>
        <w:t xml:space="preserve"> так</w:t>
      </w:r>
      <w:ins w:id="892" w:author="CPU" w:date="2007-09-25T17:14:00Z">
        <w:r>
          <w:rPr>
            <w:sz w:val="36"/>
          </w:rPr>
          <w:t>,</w:t>
        </w:r>
      </w:ins>
      <w:r>
        <w:rPr>
          <w:sz w:val="36"/>
        </w:rPr>
        <w:t xml:space="preserve"> чтобы они соответствовали божественной истине.</w:t>
      </w:r>
    </w:p>
    <w:p>
      <w:pPr>
        <w:pStyle w:val="1"/>
        <w:ind w:firstLine="709"/>
        <w:jc w:val="both"/>
        <w:rPr>
          <w:sz w:val="36"/>
        </w:rPr>
      </w:pPr>
      <w:r>
        <w:rPr>
          <w:sz w:val="36"/>
        </w:rPr>
      </w:r>
    </w:p>
    <w:p>
      <w:pPr>
        <w:pStyle w:val="1"/>
        <w:ind w:firstLine="709"/>
        <w:jc w:val="both"/>
        <w:rPr>
          <w:sz w:val="36"/>
        </w:rPr>
      </w:pPr>
      <w:r>
        <w:rPr>
          <w:sz w:val="36"/>
        </w:rPr>
      </w:r>
    </w:p>
    <w:p>
      <w:pPr>
        <w:pStyle w:val="1"/>
        <w:numPr>
          <w:ilvl w:val="0"/>
          <w:numId w:val="0"/>
        </w:numPr>
        <w:ind w:firstLine="709"/>
        <w:jc w:val="center"/>
        <w:outlineLvl w:val="0"/>
        <w:rPr>
          <w:b/>
          <w:b/>
          <w:sz w:val="36"/>
        </w:rPr>
      </w:pPr>
      <w:r>
        <w:rPr>
          <w:b/>
          <w:sz w:val="36"/>
        </w:rPr>
        <w:t>ТИТАНЫ</w:t>
      </w:r>
    </w:p>
    <w:p>
      <w:pPr>
        <w:pStyle w:val="1"/>
        <w:ind w:firstLine="709"/>
        <w:jc w:val="center"/>
        <w:rPr>
          <w:b/>
          <w:b/>
          <w:sz w:val="36"/>
        </w:rPr>
      </w:pPr>
      <w:r>
        <w:rPr>
          <w:b/>
          <w:sz w:val="36"/>
        </w:rPr>
      </w:r>
    </w:p>
    <w:p>
      <w:pPr>
        <w:pStyle w:val="1"/>
        <w:ind w:firstLine="709"/>
        <w:jc w:val="both"/>
        <w:rPr>
          <w:b/>
          <w:b/>
          <w:sz w:val="36"/>
        </w:rPr>
      </w:pPr>
      <w:r>
        <w:rPr>
          <w:b/>
          <w:sz w:val="36"/>
        </w:rPr>
      </w:r>
    </w:p>
    <w:p>
      <w:pPr>
        <w:pStyle w:val="1"/>
        <w:ind w:firstLine="709"/>
        <w:jc w:val="both"/>
        <w:rPr/>
      </w:pPr>
      <w:r>
        <w:rPr>
          <w:sz w:val="36"/>
        </w:rPr>
        <w:t>Асуры или титаны тьмы – могущественные существа (или сущности) миров витально</w:t>
      </w:r>
      <w:ins w:id="893" w:author="CPU" w:date="2007-09-25T17:15:00Z">
        <w:r>
          <w:rPr>
            <w:sz w:val="36"/>
          </w:rPr>
          <w:t>-</w:t>
        </w:r>
      </w:ins>
      <w:del w:id="894" w:author="CPU" w:date="2007-09-25T17:15:00Z">
        <w:r>
          <w:rPr>
            <w:sz w:val="36"/>
          </w:rPr>
          <w:delText xml:space="preserve"> </w:delText>
        </w:r>
      </w:del>
      <w:r>
        <w:rPr>
          <w:sz w:val="36"/>
        </w:rPr>
        <w:t>ментальных и низших ментальных. Для них характерна устремленность, аскетизм, непреклонность, постоянство, бдительность. Но все это во имя своего эго. Очень многие христианские подвижники были одержимы асурами. Практически все фанатично устремленные люди к реализации какой-либо цели, презирающие любые виды слабости на своем пути – ведомы асурами. Позади каждого витального лидера, позади каждого лжепророка, позади каждого обличителя и неистового борца за истину, стоит асур. Ярким примером асурической борьбы за истину был средневековый великий инквизитор Томас де Торквемада. Кровавые походы рыцарей для освобождения гроба Господня в Палестину, всевозможные религиозные чистки и религиозные гонения, а в советское время и партийные чистки – это все дела неутомимых и непреклонных асуров.</w:t>
      </w:r>
    </w:p>
    <w:p>
      <w:pPr>
        <w:pStyle w:val="1"/>
        <w:ind w:firstLine="709"/>
        <w:jc w:val="both"/>
        <w:rPr/>
      </w:pPr>
      <w:r>
        <w:rPr>
          <w:sz w:val="36"/>
        </w:rPr>
        <w:t xml:space="preserve"> </w:t>
      </w:r>
      <w:r>
        <w:rPr>
          <w:sz w:val="36"/>
        </w:rPr>
        <w:t>Стремление к жесткому, неукоснительному порядку, и</w:t>
      </w:r>
      <w:ins w:id="895" w:author="CPU" w:date="2007-09-25T17:18:00Z">
        <w:r>
          <w:rPr>
            <w:sz w:val="36"/>
          </w:rPr>
          <w:t>,</w:t>
        </w:r>
      </w:ins>
      <w:r>
        <w:rPr>
          <w:sz w:val="36"/>
        </w:rPr>
        <w:t xml:space="preserve"> в то же время</w:t>
      </w:r>
      <w:ins w:id="896" w:author="CPU" w:date="2007-09-25T17:18:00Z">
        <w:r>
          <w:rPr>
            <w:sz w:val="36"/>
          </w:rPr>
          <w:t>,</w:t>
        </w:r>
      </w:ins>
      <w:r>
        <w:rPr>
          <w:sz w:val="36"/>
        </w:rPr>
        <w:t xml:space="preserve"> стремление к абсолютной власти любыми средствами, которые не принимают во внимание ни страдания людей, ни разрушения, которые последуют за результатами такого рода стремлений. Стремление к обладанию материальными благами</w:t>
      </w:r>
      <w:del w:id="897" w:author="CPU" w:date="2007-09-25T17:19:00Z">
        <w:r>
          <w:rPr>
            <w:sz w:val="36"/>
          </w:rPr>
          <w:delText>,</w:delText>
        </w:r>
      </w:del>
      <w:r>
        <w:rPr>
          <w:sz w:val="36"/>
        </w:rPr>
        <w:t xml:space="preserve"> ради силы и власти </w:t>
      </w:r>
      <w:ins w:id="898" w:author="CPU" w:date="2007-09-25T17:19:00Z">
        <w:r>
          <w:rPr>
            <w:sz w:val="36"/>
          </w:rPr>
          <w:t xml:space="preserve"> - </w:t>
        </w:r>
      </w:ins>
      <w:r>
        <w:rPr>
          <w:sz w:val="36"/>
        </w:rPr>
        <w:t>это  поле деятельности вездесущих и неистовых асуров – титанов темных миров.</w:t>
      </w:r>
    </w:p>
    <w:p>
      <w:pPr>
        <w:pStyle w:val="1"/>
        <w:ind w:firstLine="709"/>
        <w:jc w:val="both"/>
        <w:rPr>
          <w:sz w:val="36"/>
        </w:rPr>
      </w:pPr>
      <w:r>
        <w:rPr>
          <w:sz w:val="36"/>
        </w:rPr>
        <w:t xml:space="preserve">Когда мы слышим, как спорят между собой люди, пытаясь доказать друг другу истину, как они пытаются докопаться до истоков лжи, которую они нашли в своем противнике, и готовы ценою даже своей жизни выкорчевать ее – это тоже неутомимые и вездесущие асуры. Но титаны подвизаются и в религиях. </w:t>
      </w:r>
    </w:p>
    <w:p>
      <w:pPr>
        <w:pStyle w:val="1"/>
        <w:ind w:firstLine="709"/>
        <w:jc w:val="both"/>
        <w:rPr/>
      </w:pPr>
      <w:r>
        <w:rPr>
          <w:sz w:val="36"/>
        </w:rPr>
        <w:t>Ревностные блюстители нравов, способные жестоко подавлять все безнравственное, карать заблудших, накладывать анафему или выкрикивать проклятья в адрес непокорных, не могли бы иметь необходимой для такой деятельности энергии</w:t>
      </w:r>
      <w:del w:id="899" w:author="CPU" w:date="2007-09-25T17:20:00Z">
        <w:r>
          <w:rPr>
            <w:sz w:val="36"/>
          </w:rPr>
          <w:delText>,</w:delText>
        </w:r>
      </w:del>
      <w:r>
        <w:rPr>
          <w:sz w:val="36"/>
        </w:rPr>
        <w:t xml:space="preserve"> без помощи асуров.</w:t>
      </w:r>
    </w:p>
    <w:p>
      <w:pPr>
        <w:pStyle w:val="1"/>
        <w:ind w:firstLine="709"/>
        <w:jc w:val="both"/>
        <w:rPr>
          <w:sz w:val="36"/>
        </w:rPr>
      </w:pPr>
      <w:r>
        <w:rPr>
          <w:sz w:val="36"/>
        </w:rPr>
        <w:t xml:space="preserve"> </w:t>
      </w:r>
      <w:r>
        <w:rPr>
          <w:sz w:val="36"/>
        </w:rPr>
        <w:t xml:space="preserve">Истязающие себя ради стремления к истине, накладывающие на себя всевозможные епитимьи, морящие себя постом и молитвой, ради умершевления своего греховного тела, оскопляющие себя ради освобождения от соблазна – это тоже следствия неустанных стараний асуров. </w:t>
      </w:r>
    </w:p>
    <w:p>
      <w:pPr>
        <w:pStyle w:val="1"/>
        <w:ind w:firstLine="709"/>
        <w:jc w:val="both"/>
        <w:rPr>
          <w:sz w:val="36"/>
        </w:rPr>
      </w:pPr>
      <w:r>
        <w:rPr>
          <w:sz w:val="36"/>
        </w:rPr>
        <w:t>Вечно и неустанно стремящиеся к истине, которую они ищут в материальном мире, гордо отвергающие все слабости и соблазны этого мира, ради той религии, которой они неуклонно до мелочей следуют и которой заполняют всю свою жизнь.</w:t>
      </w:r>
    </w:p>
    <w:p>
      <w:pPr>
        <w:pStyle w:val="1"/>
        <w:ind w:firstLine="709"/>
        <w:jc w:val="both"/>
        <w:rPr/>
      </w:pPr>
      <w:r>
        <w:rPr>
          <w:sz w:val="36"/>
        </w:rPr>
        <w:t xml:space="preserve"> </w:t>
      </w:r>
      <w:r>
        <w:rPr>
          <w:sz w:val="36"/>
        </w:rPr>
        <w:t>Стремление отстраниться от всевозможных соблазнов в монастырях или прикрыть их чадрой, раздать все свое имущество нищим, чтобы, в конечном счете, развратить их – это так</w:t>
      </w:r>
      <w:del w:id="900" w:author="CPU" w:date="2007-09-25T17:21:00Z">
        <w:r>
          <w:rPr>
            <w:sz w:val="36"/>
          </w:rPr>
          <w:delText xml:space="preserve"> </w:delText>
        </w:r>
      </w:del>
      <w:r>
        <w:rPr>
          <w:sz w:val="36"/>
        </w:rPr>
        <w:t>же проделки асуров, которые ищут истину там, где ее нет, а, встретившись с ней, не узнают ее и облекают в различного рода формы, чтобы поклоняться им, превращают в догмы, чтобы следовать им.</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 ТЕМНЫХ СИЛАХ</w:t>
      </w:r>
    </w:p>
    <w:p>
      <w:pPr>
        <w:pStyle w:val="Normal"/>
        <w:rPr>
          <w:b/>
          <w:b/>
          <w:sz w:val="36"/>
        </w:rPr>
      </w:pPr>
      <w:r>
        <w:rPr>
          <w:b/>
          <w:sz w:val="36"/>
        </w:rPr>
      </w:r>
    </w:p>
    <w:p>
      <w:pPr>
        <w:pStyle w:val="3"/>
        <w:ind w:firstLine="709"/>
        <w:rPr>
          <w:sz w:val="36"/>
        </w:rPr>
      </w:pPr>
      <w:r>
        <w:rPr>
          <w:sz w:val="36"/>
        </w:rPr>
      </w:r>
    </w:p>
    <w:p>
      <w:pPr>
        <w:pStyle w:val="3"/>
        <w:ind w:firstLine="709"/>
        <w:rPr/>
      </w:pPr>
      <w:r>
        <w:rPr/>
        <w:t>Мы говорим о темных силах</w:t>
      </w:r>
      <w:del w:id="901" w:author="CPU" w:date="2007-09-25T17:22:00Z">
        <w:r>
          <w:rPr/>
          <w:delText>,</w:delText>
        </w:r>
      </w:del>
      <w:r>
        <w:rPr/>
        <w:t xml:space="preserve"> потому</w:t>
      </w:r>
      <w:ins w:id="902" w:author="CPU" w:date="2007-09-25T17:22:00Z">
        <w:r>
          <w:rPr/>
          <w:t>,</w:t>
        </w:r>
      </w:ins>
      <w:r>
        <w:rPr/>
        <w:t xml:space="preserve"> что все привыкли как-то обозначать, без чего затруднена наша ориентация в окружающем мире. Названия – это этикетка на объекте, а ум – это инструмент, который играет этими этикетками, вместо того, чтобы манипулировать самими объектами. Существует множество миров низшей сферы, и у каждого из них своя октава звучаний</w:t>
      </w:r>
      <w:ins w:id="903" w:author="CPU" w:date="2007-09-25T17:23:00Z">
        <w:r>
          <w:rPr/>
          <w:t xml:space="preserve">, начиная </w:t>
        </w:r>
      </w:ins>
      <w:r>
        <w:rPr/>
        <w:t xml:space="preserve"> от самых низких, которые можно сравнить с инфразвуками или с инфракрасным светом, который не слышим для ушей и не видим для глаз. Эти вибрации подобны температурам</w:t>
      </w:r>
      <w:ins w:id="904" w:author="CPU" w:date="2007-09-25T17:24:00Z">
        <w:r>
          <w:rPr/>
          <w:t>,</w:t>
        </w:r>
      </w:ins>
      <w:r>
        <w:rPr/>
        <w:t xml:space="preserve"> близким к абсолютному нулю, где замирает и останавливается всякая жизнь. Эти же вибрации можно сравнить с непроницаемым мраком</w:t>
      </w:r>
      <w:ins w:id="905" w:author="CPU" w:date="2007-09-25T17:24:00Z">
        <w:r>
          <w:rPr/>
          <w:t>,</w:t>
        </w:r>
      </w:ins>
      <w:r>
        <w:rPr/>
        <w:t xml:space="preserve"> из которого нет никакого выхода. Выше следуют все более светлые миры, имеющие все более высокие вибрации. И все эти миры имеют свои формы жизни, каждая из которых имеет свой предел. Предел продолжительности своего существования и предел своих возможностей. Жизнь этих существ и сущностей только тогда приходит к концу, когда прекращает свое существование отведенная для него возможность. Но возможности всех форм жизни</w:t>
      </w:r>
      <w:ins w:id="906" w:author="CPU" w:date="2007-09-25T17:25:00Z">
        <w:r>
          <w:rPr/>
          <w:t>,</w:t>
        </w:r>
      </w:ins>
      <w:r>
        <w:rPr/>
        <w:t xml:space="preserve"> как кружева</w:t>
      </w:r>
      <w:ins w:id="907" w:author="CPU" w:date="2007-09-25T17:25:00Z">
        <w:r>
          <w:rPr/>
          <w:t>,</w:t>
        </w:r>
      </w:ins>
      <w:r>
        <w:rPr/>
        <w:t xml:space="preserve"> вплетаются одна в другую</w:t>
      </w:r>
      <w:ins w:id="908" w:author="CPU" w:date="2007-09-25T17:25:00Z">
        <w:r>
          <w:rPr/>
          <w:t>,</w:t>
        </w:r>
      </w:ins>
      <w:r>
        <w:rPr/>
        <w:t xml:space="preserve"> и нет им ни начала ни конца. Каждый из миров имеет свои ограничения, которые определены его предназначением. И наиболее темные миры имеют очень узкий диапазон созвучий своих вибраций</w:t>
      </w:r>
      <w:ins w:id="909" w:author="CPU" w:date="2007-09-25T17:25:00Z">
        <w:r>
          <w:rPr/>
          <w:t>.</w:t>
        </w:r>
      </w:ins>
      <w:r>
        <w:rPr/>
        <w:t xml:space="preserve"> </w:t>
      </w:r>
      <w:ins w:id="910" w:author="CPU" w:date="2007-09-25T17:25:00Z">
        <w:r>
          <w:rPr/>
          <w:t>Ч</w:t>
        </w:r>
      </w:ins>
      <w:r>
        <w:rPr/>
        <w:t>еловеческая душа, оказавшаяся волею судьбы в этих мирах</w:t>
      </w:r>
      <w:ins w:id="911" w:author="CPU" w:date="2007-09-25T17:26:00Z">
        <w:r>
          <w:rPr/>
          <w:t>,</w:t>
        </w:r>
      </w:ins>
      <w:r>
        <w:rPr/>
        <w:t xml:space="preserve"> осознает над собой очень низкое небо, которое и определяет предел возможностей этих миров. И, только вновь вернувшись на Землю и возродившись в человеке, она осознает своё бессмертие Здесь под душой мы понимаем сознание человека, которое обычно обращено во внешний мир со всеми его ценностями. Это свидетельствует о бесконечных возможностях человека и бесконечности восхождения его сознания в своей эволюции.</w:t>
      </w:r>
    </w:p>
    <w:p>
      <w:pPr>
        <w:pStyle w:val="3"/>
        <w:ind w:firstLine="709"/>
        <w:rPr/>
      </w:pPr>
      <w:r>
        <w:rPr/>
        <w:t>В каждом живом существе и сущности, обитающих в этом каскаде миров</w:t>
      </w:r>
      <w:ins w:id="912" w:author="CPU" w:date="2007-09-25T17:27:00Z">
        <w:r>
          <w:rPr/>
          <w:t>:</w:t>
        </w:r>
      </w:ins>
      <w:r>
        <w:rPr/>
        <w:t xml:space="preserve"> от холода, мрака и неподвижности, смерти до высоких миров света и разума, где обитают высшие сущности, которых люди называют Богами, есть стремление выжить любыми способами</w:t>
      </w:r>
      <w:ins w:id="913" w:author="CPU" w:date="2007-09-25T17:27:00Z">
        <w:r>
          <w:rPr/>
          <w:t>,</w:t>
        </w:r>
      </w:ins>
      <w:r>
        <w:rPr/>
        <w:t xml:space="preserve"> и есть стремление умереть, когда жизнь становится невыносимой. Но в каждом человеке в отличие от всех других форм жизни, обитающих в низшей сфере миров, есть высочайший дух, способный превзойти</w:t>
      </w:r>
      <w:ins w:id="914" w:author="CPU" w:date="2007-09-25T17:27:00Z">
        <w:r>
          <w:rPr/>
          <w:t>,</w:t>
        </w:r>
      </w:ins>
      <w:r>
        <w:rPr/>
        <w:t xml:space="preserve"> как смерть, так и любые притяжения жизни, чтобы подняться над ними.</w:t>
      </w:r>
    </w:p>
    <w:p>
      <w:pPr>
        <w:pStyle w:val="3"/>
        <w:ind w:firstLine="709"/>
        <w:rPr/>
      </w:pPr>
      <w:r>
        <w:rPr/>
        <w:t>Все формы жизни выполняют свои предназначения, для которых есть время и место приложения. Каждой форме жизни дана своя эволюционная лестница, имеющая определенно</w:t>
      </w:r>
      <w:ins w:id="915" w:author="CPU" w:date="2007-09-25T17:28:00Z">
        <w:r>
          <w:rPr/>
          <w:t>е</w:t>
        </w:r>
      </w:ins>
      <w:del w:id="916" w:author="CPU" w:date="2007-09-25T17:28:00Z">
        <w:r>
          <w:rPr/>
          <w:delText>й</w:delText>
        </w:r>
      </w:del>
      <w:r>
        <w:rPr/>
        <w:t xml:space="preserve"> количество ступенек</w:t>
      </w:r>
      <w:ins w:id="917" w:author="CPU" w:date="2007-09-25T17:28:00Z">
        <w:r>
          <w:rPr/>
          <w:t>,</w:t>
        </w:r>
      </w:ins>
      <w:r>
        <w:rPr/>
        <w:t xml:space="preserve"> и только для человека эта лестница не имеет своего предела. Низшая сфера миров – это место, где рождаются и воспитываются существа, которые должны под Божественным руководством трансформировать материю в высочайшее Божественное совершенство. И на земле для этого созданы все необходимые условия, дано необходимое время</w:t>
      </w:r>
      <w:ins w:id="918" w:author="CPU" w:date="2007-09-25T17:29:00Z">
        <w:r>
          <w:rPr/>
          <w:t>,</w:t>
        </w:r>
      </w:ins>
      <w:r>
        <w:rPr/>
        <w:t xml:space="preserve"> и проложен путь, по которому должно пройти человеческое существо, чтобы войти в бесконечное совершенство. </w:t>
      </w:r>
    </w:p>
    <w:p>
      <w:pPr>
        <w:pStyle w:val="3"/>
        <w:ind w:firstLine="709"/>
        <w:rPr/>
      </w:pPr>
      <w:r>
        <w:rPr/>
        <w:t>Каждая форма жизни на Земле во всех видимых и не видимых мирах имеет только одно предназначение – сделать человека совершенным, космическим существом. Но ни одна из форм жизни не знает об этом. Все, что совершают сущности, не воспринимаемые человеком</w:t>
      </w:r>
      <w:ins w:id="919" w:author="CPU" w:date="2007-09-25T17:29:00Z">
        <w:r>
          <w:rPr/>
          <w:t>,</w:t>
        </w:r>
      </w:ins>
      <w:r>
        <w:rPr/>
        <w:t xml:space="preserve"> в действительности делают только то, что им предназначено Богом. И даже тогда, когда мы говорим, что они восстают против Бога, даже тогда они делают то, что предназначено им Богом. Не ведая этого, они являются обязательными исполнителями Божественной воли.</w:t>
      </w:r>
    </w:p>
    <w:p>
      <w:pPr>
        <w:pStyle w:val="3"/>
        <w:ind w:firstLine="709"/>
        <w:rPr/>
      </w:pPr>
      <w:r>
        <w:rPr/>
        <w:t>Люди называют их темными силами, бесами, нечистыми духами и многими другими именами и прозвищами, не зная о том, что они работники Бога</w:t>
      </w:r>
      <w:del w:id="920" w:author="CPU" w:date="2007-09-25T17:30:00Z">
        <w:r>
          <w:rPr/>
          <w:delText>,</w:delText>
        </w:r>
      </w:del>
      <w:r>
        <w:rPr/>
        <w:t xml:space="preserve"> на этом этапе эволюции сознания на земле. Но</w:t>
      </w:r>
      <w:ins w:id="921" w:author="CPU" w:date="2007-09-25T17:30:00Z">
        <w:r>
          <w:rPr/>
          <w:t>,</w:t>
        </w:r>
      </w:ins>
      <w:r>
        <w:rPr/>
        <w:t xml:space="preserve"> если сказанное не пояснить, как эти темные силы выполняют предназначенную для них работу, то люди, неправильно поняв их методы, станут поклоняться им, отходя все дальше от собственного предназначения. Поэтому здесь необходимо сказать о предназначении всех этих темных и светлых сил, которых мы называем бесами и богами и которые находятся с нами в постоянном контакте. С человеческих позиций влияние этих сил можно оценивать</w:t>
      </w:r>
      <w:ins w:id="922" w:author="CPU" w:date="2007-09-25T17:31:00Z">
        <w:r>
          <w:rPr/>
          <w:t>,</w:t>
        </w:r>
      </w:ins>
      <w:r>
        <w:rPr/>
        <w:t xml:space="preserve"> как разрушительные или привлекательные, но эта позиция всегда субъективна и, поэтому</w:t>
      </w:r>
      <w:del w:id="923" w:author="CPU" w:date="2007-09-25T17:31:00Z">
        <w:r>
          <w:rPr/>
          <w:delText>,</w:delText>
        </w:r>
      </w:del>
      <w:r>
        <w:rPr/>
        <w:t xml:space="preserve"> не соответствует истине. Земля является колыбелью человека</w:t>
      </w:r>
      <w:ins w:id="924" w:author="CPU" w:date="2007-09-25T17:32:00Z">
        <w:r>
          <w:rPr/>
          <w:t>,</w:t>
        </w:r>
      </w:ins>
      <w:r>
        <w:rPr/>
        <w:t xml:space="preserve"> и появление его изначально происходило в наиболее близких к плотной материи -витальных мирах смерти. Это одна из причин, почему одноклеточные организмы так не долговечны и вынуждены постоянно делиться, чтобы сохранить свою жизнь. Затем жизнь</w:t>
      </w:r>
      <w:ins w:id="925" w:author="CPU" w:date="2007-09-25T17:32:00Z">
        <w:r>
          <w:rPr/>
          <w:t>,</w:t>
        </w:r>
      </w:ins>
      <w:r>
        <w:rPr/>
        <w:t xml:space="preserve"> как бы</w:t>
      </w:r>
      <w:ins w:id="926" w:author="CPU" w:date="2007-09-25T17:32:00Z">
        <w:r>
          <w:rPr/>
          <w:t>,</w:t>
        </w:r>
      </w:ins>
      <w:r>
        <w:rPr/>
        <w:t xml:space="preserve"> врастала в следующие миры, становясь</w:t>
      </w:r>
      <w:del w:id="927" w:author="CPU" w:date="2007-09-25T17:32:00Z">
        <w:r>
          <w:rPr/>
          <w:delText>,</w:delText>
        </w:r>
      </w:del>
      <w:r>
        <w:rPr/>
        <w:t xml:space="preserve"> все более сложной и совершенной. Для ментальных миров, в которые уже вошел современный человек, продолжительность жизни по сравнению с низшими витальными мирами значительно возросла. И каждый раз</w:t>
      </w:r>
      <w:del w:id="928" w:author="CPU" w:date="2007-09-25T17:33:00Z">
        <w:r>
          <w:rPr/>
          <w:delText>,</w:delText>
        </w:r>
      </w:del>
      <w:r>
        <w:rPr/>
        <w:t xml:space="preserve"> при вхождении в более высокие миры внешний облик человеческого существа соответственно менялся, и</w:t>
      </w:r>
      <w:ins w:id="929" w:author="CPU" w:date="2007-09-25T17:33:00Z">
        <w:r>
          <w:rPr/>
          <w:t>,</w:t>
        </w:r>
      </w:ins>
      <w:r>
        <w:rPr/>
        <w:t xml:space="preserve"> в то же время</w:t>
      </w:r>
      <w:ins w:id="930" w:author="CPU" w:date="2007-09-25T17:33:00Z">
        <w:r>
          <w:rPr/>
          <w:t>,</w:t>
        </w:r>
      </w:ins>
      <w:r>
        <w:rPr/>
        <w:t xml:space="preserve"> в человеке оставалось то, что принадлежало его прошлому, животному существованию. Но оставалось только то, что было необходимо для выживания в новых условиях. Другими словами, современный человек несет в себе и своего одноклеточного предка, и динозавра, и акула </w:t>
      </w:r>
      <w:ins w:id="931" w:author="CPU" w:date="2007-09-25T17:34:00Z">
        <w:r>
          <w:rPr/>
          <w:t xml:space="preserve">- </w:t>
        </w:r>
      </w:ins>
      <w:r>
        <w:rPr/>
        <w:t>сестра ему, и все растения – его братья</w:t>
      </w:r>
      <w:ins w:id="932" w:author="CPU" w:date="2007-09-25T17:35:00Z">
        <w:r>
          <w:rPr/>
          <w:t>.</w:t>
        </w:r>
      </w:ins>
      <w:r>
        <w:rPr/>
        <w:t xml:space="preserve"> </w:t>
      </w:r>
      <w:ins w:id="933" w:author="CPU" w:date="2007-09-25T17:34:00Z">
        <w:r>
          <w:rPr/>
          <w:t>В</w:t>
        </w:r>
      </w:ins>
      <w:r>
        <w:rPr/>
        <w:t xml:space="preserve"> нем течет кровь пещерных львов, и могучих мамонтов, и мастодонтов, и окружают его со всех сторон его бестелесные родственники всех уровней его прошлого бытия – витальные и ментальные сущности.</w:t>
      </w:r>
    </w:p>
    <w:p>
      <w:pPr>
        <w:pStyle w:val="3"/>
        <w:ind w:firstLine="709"/>
        <w:rPr/>
      </w:pPr>
      <w:r>
        <w:rPr/>
        <w:t>Когда человек становится на духовный путь, то вся прошлая его витальная и биологическая биография становится препятствием для его врастания в более высокое Божественное Сознание. Сущности всех уровней целыми стаями окружают людей, "объедая" те их части, которые им родственны по частоте вибраций. Это человеком переживается</w:t>
      </w:r>
      <w:ins w:id="934" w:author="CPU" w:date="2007-09-25T17:35:00Z">
        <w:r>
          <w:rPr/>
          <w:t>,</w:t>
        </w:r>
      </w:ins>
      <w:r>
        <w:rPr/>
        <w:t xml:space="preserve"> как различного рода эмоциональные состояния, желания и побуждения. В тех случаях, когда человек живет обычной жизнью, то всевозможные витальные проявления</w:t>
      </w:r>
      <w:ins w:id="935" w:author="CPU" w:date="2007-09-25T17:35:00Z">
        <w:r>
          <w:rPr/>
          <w:t>,</w:t>
        </w:r>
      </w:ins>
      <w:r>
        <w:rPr/>
        <w:t xml:space="preserve"> возникающие на различные внешние обстоятельства, человек оправдывает</w:t>
      </w:r>
      <w:ins w:id="936" w:author="CPU" w:date="2007-09-25T17:37:00Z">
        <w:r>
          <w:rPr/>
          <w:t xml:space="preserve">, оправдывает </w:t>
        </w:r>
      </w:ins>
      <w:r>
        <w:rPr/>
        <w:t xml:space="preserve"> себя и винит во всем возникающие обстоятельства. </w:t>
      </w:r>
    </w:p>
    <w:p>
      <w:pPr>
        <w:pStyle w:val="3"/>
        <w:ind w:firstLine="709"/>
        <w:rPr/>
      </w:pPr>
      <w:r>
        <w:rPr/>
        <w:t>В действительности же происходит то, что необходимо для духовного роста человека: не воспринимаемые человеком сущности пытаются "оторвать" от человека то, что родственно им. И в этом они похожи на хищников, отрывающих от своей жертвы лакомые для себя куски. Эти "хищники", не желая этого, пытаются освободить человека от того, что мешает его эволюции. Но человек не торопится расстаться с наследием прошлого, что приводит к всевозможным социальным и психологическим проблемам. Эти сущности даже создают определенные ситуации, в которых их действия могут быть наиболее эффективными, но человеческое эго цепляется за свои "жернова", не желая расстаться с ними.</w:t>
      </w:r>
    </w:p>
    <w:p>
      <w:pPr>
        <w:pStyle w:val="3"/>
        <w:ind w:firstLine="709"/>
        <w:rPr>
          <w:b/>
          <w:b/>
        </w:rPr>
      </w:pPr>
      <w:r>
        <w:rPr/>
        <w:t>Духовный искатель</w:t>
      </w:r>
      <w:del w:id="937" w:author="CPU" w:date="2007-09-25T17:38:00Z">
        <w:r>
          <w:rPr/>
          <w:delText>,</w:delText>
        </w:r>
      </w:del>
      <w:r>
        <w:rPr/>
        <w:t xml:space="preserve"> в этом случае бывает благодарен, когда его "бьют по правой щеке и подставляет левую", потому что без темных сущностей он не распознал бы те свои части, от которых должен избавиться, чтобы сделать очередной эволюционный шаг. Существует рассказ, как в средневековой Японии готовили ниндзя.</w:t>
      </w:r>
      <w:r>
        <w:rPr>
          <w:b/>
        </w:rPr>
        <w:t xml:space="preserve"> </w:t>
      </w:r>
      <w:r>
        <w:rPr/>
        <w:t>Уже с раннего младенческого возраста их приучали к</w:t>
      </w:r>
      <w:ins w:id="938" w:author="CPU" w:date="2007-09-25T17:39:00Z">
        <w:r>
          <w:rPr/>
          <w:t>о</w:t>
        </w:r>
      </w:ins>
      <w:r>
        <w:rPr/>
        <w:t xml:space="preserve"> всевозможным опасным условиям существования</w:t>
      </w:r>
      <w:ins w:id="939" w:author="CPU" w:date="2007-09-25T17:39:00Z">
        <w:r>
          <w:rPr/>
          <w:t>,</w:t>
        </w:r>
      </w:ins>
      <w:r>
        <w:rPr/>
        <w:t xml:space="preserve"> и это делало их совершенными воинами. Для того, чтобы создать совершенство во внешнем мире - необходима внешняя работа, а</w:t>
      </w:r>
      <w:ins w:id="940" w:author="CPU" w:date="2007-09-25T17:39:00Z">
        <w:r>
          <w:rPr/>
          <w:t>,</w:t>
        </w:r>
      </w:ins>
      <w:r>
        <w:rPr/>
        <w:t xml:space="preserve"> чтобы достичь совершенства самого себя</w:t>
      </w:r>
      <w:ins w:id="941" w:author="CPU" w:date="2007-09-25T17:39:00Z">
        <w:r>
          <w:rPr/>
          <w:t>,</w:t>
        </w:r>
      </w:ins>
      <w:r>
        <w:rPr/>
        <w:t xml:space="preserve"> необходима работа внутренняя. Чтобы сделать внешнюю работу, мы можем воспользоваться помощью другого человека, на внутреннем пути никто из людей не может быть помощником. Внутреннюю работу человек может сделать только сам. </w:t>
      </w:r>
    </w:p>
    <w:p>
      <w:pPr>
        <w:pStyle w:val="3"/>
        <w:ind w:firstLine="709"/>
        <w:rPr>
          <w:b/>
          <w:b/>
        </w:rPr>
      </w:pPr>
      <w:r>
        <w:rPr>
          <w:b/>
        </w:rPr>
      </w:r>
    </w:p>
    <w:p>
      <w:pPr>
        <w:pStyle w:val="Normal"/>
        <w:ind w:firstLine="709"/>
        <w:jc w:val="both"/>
        <w:rPr>
          <w:b/>
          <w:b/>
          <w:sz w:val="36"/>
        </w:rPr>
      </w:pPr>
      <w:r>
        <w:rPr>
          <w:b/>
          <w:sz w:val="36"/>
        </w:rPr>
      </w:r>
    </w:p>
    <w:p>
      <w:pPr>
        <w:pStyle w:val="Heading1"/>
        <w:ind w:firstLine="709"/>
        <w:rPr>
          <w:b/>
          <w:b/>
          <w:color w:val="000000"/>
        </w:rPr>
      </w:pPr>
      <w:r>
        <w:rPr>
          <w:b/>
          <w:color w:val="000000"/>
        </w:rPr>
        <w:t>ПОЧЕМУ СУЩНОСТИ НЕ ЭВОЛЮЦИОНИРУЮТ</w:t>
      </w:r>
      <w:ins w:id="942" w:author="CPU" w:date="2007-10-02T12:48:00Z">
        <w:r>
          <w:rPr>
            <w:b/>
            <w:color w:val="000000"/>
          </w:rPr>
          <w:t xml:space="preserve"> </w:t>
        </w:r>
      </w:ins>
    </w:p>
    <w:p>
      <w:pPr>
        <w:pStyle w:val="Normal"/>
        <w:rPr>
          <w:b/>
          <w:b/>
          <w:color w:val="000000"/>
          <w:sz w:val="36"/>
        </w:rPr>
      </w:pPr>
      <w:r>
        <w:rPr>
          <w:b/>
          <w:color w:val="000000"/>
          <w:sz w:val="36"/>
        </w:rPr>
      </w:r>
    </w:p>
    <w:p>
      <w:pPr>
        <w:pStyle w:val="Normal"/>
        <w:ind w:firstLine="709"/>
        <w:jc w:val="both"/>
        <w:rPr>
          <w:color w:val="000000"/>
          <w:sz w:val="36"/>
        </w:rPr>
      </w:pPr>
      <w:r>
        <w:rPr>
          <w:color w:val="000000"/>
          <w:sz w:val="36"/>
        </w:rPr>
      </w:r>
    </w:p>
    <w:p>
      <w:pPr>
        <w:pStyle w:val="TextBodyIndent"/>
        <w:spacing w:lineRule="auto" w:line="240"/>
        <w:ind w:left="283" w:firstLine="709"/>
        <w:jc w:val="both"/>
        <w:rPr/>
      </w:pPr>
      <w:r>
        <w:rPr>
          <w:color w:val="000000"/>
          <w:sz w:val="36"/>
        </w:rPr>
        <w:t>Планету Земля со всеми ее мирами можно сравнить с хорошо оборудованной мастерской по производству космического существа, имя которому – Человек. В этой мастерской есть все для этого необходимые условия, и все необходимые инструменты</w:t>
      </w:r>
      <w:ins w:id="943" w:author="CPU" w:date="2007-09-25T17:40:00Z">
        <w:r>
          <w:rPr>
            <w:color w:val="000000"/>
            <w:sz w:val="36"/>
          </w:rPr>
          <w:t>,</w:t>
        </w:r>
      </w:ins>
      <w:r>
        <w:rPr>
          <w:color w:val="000000"/>
          <w:sz w:val="36"/>
        </w:rPr>
        <w:t xml:space="preserve"> и приспособления. Земные условия еще можно сравнить со спортивным залом, в котором есть все необходимые для тренировки тренажеры. Каждый из тренажеров в этом зале идеально приспособлен к выполнению определенных упражнений. Но человек – это не только тело, но еще и его витал</w:t>
      </w:r>
      <w:ins w:id="944" w:author="CPU" w:date="2007-09-25T17:41:00Z">
        <w:r>
          <w:rPr>
            <w:color w:val="000000"/>
            <w:sz w:val="36"/>
          </w:rPr>
          <w:t>,</w:t>
        </w:r>
      </w:ins>
      <w:r>
        <w:rPr>
          <w:color w:val="000000"/>
          <w:sz w:val="36"/>
        </w:rPr>
        <w:t xml:space="preserve"> и ум, поэтому и тренажеры этого зала соответствуют той задаче, которая через их посредство выполняется. Наилучший и наиболее эффективный способ обучения – ситуационный, любые теории не могут сравниться с ним. И именно такого рода тренировки проходит из жизни в жизнь человеческий род. Тренажерам при этом совсем не обязательно меняться, достаточно только изменить их сочетания и интенсивность нагрузок. Так вот, всевозможные сущности витальных и ментальных планов – это не более</w:t>
      </w:r>
      <w:ins w:id="945" w:author="CPU" w:date="2007-09-25T17:42:00Z">
        <w:r>
          <w:rPr>
            <w:color w:val="000000"/>
            <w:sz w:val="36"/>
          </w:rPr>
          <w:t>,</w:t>
        </w:r>
      </w:ins>
      <w:r>
        <w:rPr>
          <w:color w:val="000000"/>
          <w:sz w:val="36"/>
        </w:rPr>
        <w:t xml:space="preserve"> как сознательные тренажерные устройства, которые могут оставаться вечно неизменными, создавая человеку те условия, которые необходимы для его духовного восхождения. Эти невидимые существа или, что то же самое, сущности, не осознавая своего истинного предназначения, аккуратны и последовательны в выполнении своей работы, которая</w:t>
      </w:r>
      <w:ins w:id="946" w:author="CPU" w:date="2007-09-25T17:42:00Z">
        <w:r>
          <w:rPr>
            <w:color w:val="000000"/>
            <w:sz w:val="36"/>
          </w:rPr>
          <w:t>,</w:t>
        </w:r>
      </w:ins>
      <w:r>
        <w:rPr>
          <w:color w:val="000000"/>
          <w:sz w:val="36"/>
        </w:rPr>
        <w:t xml:space="preserve"> к тому же</w:t>
      </w:r>
      <w:ins w:id="947" w:author="CPU" w:date="2007-09-25T17:42:00Z">
        <w:r>
          <w:rPr>
            <w:color w:val="000000"/>
            <w:sz w:val="36"/>
          </w:rPr>
          <w:t>,</w:t>
        </w:r>
      </w:ins>
      <w:r>
        <w:rPr>
          <w:color w:val="000000"/>
          <w:sz w:val="36"/>
        </w:rPr>
        <w:t xml:space="preserve"> для них привлекательна. Всячески терзая и тренируя человека, они не знают</w:t>
      </w:r>
      <w:ins w:id="948" w:author="CPU" w:date="2007-09-25T17:43:00Z">
        <w:r>
          <w:rPr>
            <w:color w:val="000000"/>
            <w:sz w:val="36"/>
          </w:rPr>
          <w:t>,</w:t>
        </w:r>
      </w:ins>
      <w:r>
        <w:rPr>
          <w:color w:val="000000"/>
          <w:sz w:val="36"/>
        </w:rPr>
        <w:t xml:space="preserve"> для чего все это они делают, им просто все это очень нравится,</w:t>
      </w:r>
      <w:del w:id="949" w:author="CPU" w:date="2007-09-25T17:43:00Z">
        <w:r>
          <w:rPr>
            <w:color w:val="000000"/>
            <w:sz w:val="36"/>
          </w:rPr>
          <w:delText>.</w:delText>
        </w:r>
      </w:del>
      <w:r>
        <w:rPr>
          <w:color w:val="000000"/>
          <w:sz w:val="36"/>
        </w:rPr>
        <w:t xml:space="preserve"> – это способ их бытия. В этом они получают необходимую для них энергию и удовольствия, и, кроме того, свою реализацию в материальном мире.</w:t>
      </w:r>
    </w:p>
    <w:p>
      <w:pPr>
        <w:pStyle w:val="TextBodyIndent"/>
        <w:spacing w:lineRule="auto" w:line="240"/>
        <w:ind w:left="283" w:firstLine="709"/>
        <w:jc w:val="both"/>
        <w:rPr>
          <w:color w:val="000000"/>
          <w:sz w:val="36"/>
        </w:rPr>
      </w:pPr>
      <w:r>
        <w:rPr>
          <w:color w:val="000000"/>
          <w:sz w:val="36"/>
        </w:rPr>
      </w:r>
    </w:p>
    <w:p>
      <w:pPr>
        <w:pStyle w:val="Normal"/>
        <w:ind w:firstLine="709"/>
        <w:jc w:val="both"/>
        <w:rPr>
          <w:sz w:val="36"/>
        </w:rPr>
      </w:pPr>
      <w:r>
        <w:rPr>
          <w:sz w:val="36"/>
        </w:rPr>
      </w:r>
    </w:p>
    <w:p>
      <w:pPr>
        <w:pStyle w:val="Heading1"/>
        <w:ind w:firstLine="709"/>
        <w:rPr>
          <w:b/>
          <w:b/>
        </w:rPr>
      </w:pPr>
      <w:r>
        <w:rPr>
          <w:b/>
        </w:rPr>
        <w:t>МИРЫ И СУЩНОСТИ</w:t>
      </w:r>
    </w:p>
    <w:p>
      <w:pPr>
        <w:pStyle w:val="TextBodyIndent"/>
        <w:spacing w:lineRule="auto" w:line="240"/>
        <w:ind w:left="283" w:firstLine="709"/>
        <w:jc w:val="both"/>
        <w:rPr>
          <w:b/>
          <w:b/>
          <w:sz w:val="36"/>
        </w:rPr>
      </w:pPr>
      <w:r>
        <w:rPr>
          <w:b/>
          <w:sz w:val="36"/>
        </w:rPr>
      </w:r>
    </w:p>
    <w:p>
      <w:pPr>
        <w:pStyle w:val="Normal"/>
        <w:ind w:firstLine="709"/>
        <w:jc w:val="both"/>
        <w:rPr/>
      </w:pPr>
      <w:r>
        <w:rPr>
          <w:sz w:val="36"/>
        </w:rPr>
        <w:t>Различные миры низшей сферы – это жилища, в которых живут сотрудники Бога, выполняющие работу по созданию человека будущего. Для каждой категории сотрудников определена та область, над которой они должны работать</w:t>
      </w:r>
      <w:ins w:id="950" w:author="CPU" w:date="2007-09-25T17:47:00Z">
        <w:r>
          <w:rPr>
            <w:sz w:val="36"/>
          </w:rPr>
          <w:t>.</w:t>
        </w:r>
      </w:ins>
      <w:del w:id="951" w:author="CPU" w:date="2007-09-25T17:47:00Z">
        <w:r>
          <w:rPr>
            <w:sz w:val="36"/>
          </w:rPr>
          <w:delText>,</w:delText>
        </w:r>
      </w:del>
      <w:r>
        <w:rPr>
          <w:sz w:val="36"/>
        </w:rPr>
        <w:t xml:space="preserve"> </w:t>
      </w:r>
      <w:del w:id="952" w:author="CPU" w:date="2007-09-25T17:47:00Z">
        <w:r>
          <w:rPr>
            <w:sz w:val="36"/>
          </w:rPr>
          <w:delText>н</w:delText>
        </w:r>
      </w:del>
      <w:ins w:id="953" w:author="CPU" w:date="2007-09-25T17:47:00Z">
        <w:r>
          <w:rPr>
            <w:sz w:val="36"/>
          </w:rPr>
          <w:t>Н</w:t>
        </w:r>
      </w:ins>
      <w:r>
        <w:rPr>
          <w:sz w:val="36"/>
        </w:rPr>
        <w:t>о никто из них не знает конечной цели той работы, участниками которой они являются. То, что происходит на земле, можно сравнить с работой папы Карло, который из полена выстр</w:t>
      </w:r>
      <w:ins w:id="954" w:author="CPU" w:date="2007-09-25T17:47:00Z">
        <w:r>
          <w:rPr>
            <w:sz w:val="36"/>
          </w:rPr>
          <w:t>у</w:t>
        </w:r>
      </w:ins>
      <w:del w:id="955" w:author="CPU" w:date="2007-09-25T17:47:00Z">
        <w:r>
          <w:rPr>
            <w:sz w:val="36"/>
          </w:rPr>
          <w:delText>а</w:delText>
        </w:r>
      </w:del>
      <w:r>
        <w:rPr>
          <w:sz w:val="36"/>
        </w:rPr>
        <w:t>гивал Буратино. Но он эту работу делал один в то время</w:t>
      </w:r>
      <w:ins w:id="956" w:author="CPU" w:date="2007-09-25T17:48:00Z">
        <w:r>
          <w:rPr>
            <w:sz w:val="36"/>
          </w:rPr>
          <w:t>,</w:t>
        </w:r>
      </w:ins>
      <w:r>
        <w:rPr>
          <w:sz w:val="36"/>
        </w:rPr>
        <w:t xml:space="preserve"> как над человеком трудится целая армия очень внимательных и бдительных сотрудников, которые не пропустят ни одной человеческой слабости, чтобы не постараться убрать ее. Но человек не хочет расставаться со своими слабостями и другими частями своего существа, которые в нем принадлежат низшей природе</w:t>
      </w:r>
      <w:ins w:id="957" w:author="CPU" w:date="2007-09-25T17:48:00Z">
        <w:r>
          <w:rPr>
            <w:sz w:val="36"/>
          </w:rPr>
          <w:t>.</w:t>
        </w:r>
      </w:ins>
      <w:r>
        <w:rPr>
          <w:sz w:val="36"/>
        </w:rPr>
        <w:t xml:space="preserve"> </w:t>
      </w:r>
      <w:del w:id="958" w:author="CPU" w:date="2007-09-25T17:49:00Z">
        <w:r>
          <w:rPr>
            <w:sz w:val="36"/>
          </w:rPr>
          <w:delText>и</w:delText>
        </w:r>
      </w:del>
      <w:ins w:id="959" w:author="CPU" w:date="2007-09-25T17:49:00Z">
        <w:r>
          <w:rPr>
            <w:sz w:val="36"/>
          </w:rPr>
          <w:t>И</w:t>
        </w:r>
      </w:ins>
      <w:r>
        <w:rPr>
          <w:sz w:val="36"/>
        </w:rPr>
        <w:t xml:space="preserve"> тогда эти «сотрудники», пытаясь убрать какую-либо слабость из человеческого существа, увлекают за ней всего человека. Совсем</w:t>
      </w:r>
      <w:ins w:id="960" w:author="CPU" w:date="2007-09-25T17:49:00Z">
        <w:r>
          <w:rPr>
            <w:sz w:val="36"/>
          </w:rPr>
          <w:t>,</w:t>
        </w:r>
      </w:ins>
      <w:r>
        <w:rPr>
          <w:sz w:val="36"/>
        </w:rPr>
        <w:t xml:space="preserve"> как в пословице: «коготок увяз – всей птичке пропасть». Вся эта армия сущностей имеет власть только над тем, что принадлежит низшей природе, но для того, чтобы человек не был увлечен ими на дно низшей природы, он должен отпустить, отдать низшей природе то, что ей принадлежит. Что такое «отдать низшей природе то, что ей принадлежит»? Вначале он должен осознать в себе то, что ей принадлежит</w:t>
      </w:r>
      <w:ins w:id="961" w:author="CPU" w:date="2007-09-25T17:50:00Z">
        <w:r>
          <w:rPr>
            <w:sz w:val="36"/>
          </w:rPr>
          <w:t>,</w:t>
        </w:r>
      </w:ins>
      <w:r>
        <w:rPr>
          <w:sz w:val="36"/>
        </w:rPr>
        <w:t xml:space="preserve"> и это возможно только путем наблюдения в себе того, что реагирует на различные внешние обстоятельства. Затем он должен отказаться потакать всевозможным реакциям, которые в нем при этом возникают. Отказаться потакать, а не подавлять, потому что подавленное вытесняется в подсознание и превращается в нечто</w:t>
      </w:r>
      <w:ins w:id="962" w:author="CPU" w:date="2007-09-25T17:51:00Z">
        <w:r>
          <w:rPr>
            <w:sz w:val="36"/>
          </w:rPr>
          <w:t>,</w:t>
        </w:r>
      </w:ins>
      <w:r>
        <w:rPr>
          <w:sz w:val="36"/>
        </w:rPr>
        <w:t xml:space="preserve"> похожее на вялотекущую хроническую болезнь. При отказе потакать</w:t>
      </w:r>
      <w:del w:id="963" w:author="CPU" w:date="2007-09-25T17:51:00Z">
        <w:r>
          <w:rPr>
            <w:sz w:val="36"/>
          </w:rPr>
          <w:delText>,</w:delText>
        </w:r>
      </w:del>
      <w:r>
        <w:rPr>
          <w:sz w:val="36"/>
        </w:rPr>
        <w:t xml:space="preserve"> внутренние реакции постепенно гаснут, и отверженные уходят за пределы человеческого существ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НИ ТЕРЯЮТ СИЛЫ</w:t>
      </w:r>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sz w:val="36"/>
        </w:rPr>
        <w:t>Сущности многих миров, в которые погружен человек, только тогда могут воздействовать на него, когда в нем есть те качества, за которые они могут зацепиться. Основное, через что они могут воздействовать на человека – это страх. Практически, основным двигателем эволюции на материальном плане</w:t>
      </w:r>
      <w:del w:id="964" w:author="CPU" w:date="2007-09-25T17:51:00Z">
        <w:r>
          <w:rPr>
            <w:sz w:val="36"/>
          </w:rPr>
          <w:delText>,</w:delText>
        </w:r>
      </w:del>
      <w:r>
        <w:rPr>
          <w:sz w:val="36"/>
        </w:rPr>
        <w:t xml:space="preserve"> является страх</w:t>
      </w:r>
      <w:del w:id="965" w:author="CPU" w:date="2007-09-25T17:52:00Z">
        <w:r>
          <w:rPr>
            <w:sz w:val="36"/>
          </w:rPr>
          <w:delText>,</w:delText>
        </w:r>
      </w:del>
      <w:r>
        <w:rPr>
          <w:sz w:val="36"/>
        </w:rPr>
        <w:t xml:space="preserve"> в самых разнообразных его проявлениях. Страх оставляет человеку узкую тропинку, по обе стороны которой</w:t>
      </w:r>
      <w:del w:id="966" w:author="CPU" w:date="2007-09-25T17:52:00Z">
        <w:r>
          <w:rPr>
            <w:sz w:val="36"/>
          </w:rPr>
          <w:delText>,</w:delText>
        </w:r>
      </w:del>
      <w:r>
        <w:rPr>
          <w:sz w:val="36"/>
        </w:rPr>
        <w:t xml:space="preserve"> он навешивает всевозможной формы красные флажки – запреты. Человек может оглянуться назад только в своих воспоминаниях, которые</w:t>
      </w:r>
      <w:ins w:id="967" w:author="CPU" w:date="2007-09-25T17:53:00Z">
        <w:r>
          <w:rPr>
            <w:sz w:val="36"/>
          </w:rPr>
          <w:t>,</w:t>
        </w:r>
      </w:ins>
      <w:r>
        <w:rPr>
          <w:sz w:val="36"/>
        </w:rPr>
        <w:t xml:space="preserve"> даже если они несут радость, содержат в себе звучание страха, что эта радость скоро окончится</w:t>
      </w:r>
      <w:ins w:id="968" w:author="CPU" w:date="2007-09-25T17:53:00Z">
        <w:r>
          <w:rPr>
            <w:sz w:val="36"/>
          </w:rPr>
          <w:t>,</w:t>
        </w:r>
      </w:ins>
      <w:r>
        <w:rPr>
          <w:sz w:val="36"/>
        </w:rPr>
        <w:t xml:space="preserve"> или же, что она была иллюзорной. Страх по своей природе не присущ человеку, он навязывается ему всевозможными сущностями, как одно из самых эффективных состояний, при помощи которого они могут управлять им. </w:t>
      </w:r>
    </w:p>
    <w:p>
      <w:pPr>
        <w:pStyle w:val="TextBodyIndent"/>
        <w:spacing w:lineRule="auto" w:line="240"/>
        <w:ind w:left="283" w:firstLine="709"/>
        <w:jc w:val="both"/>
        <w:rPr/>
      </w:pPr>
      <w:r>
        <w:rPr>
          <w:sz w:val="36"/>
        </w:rPr>
        <w:t>Одним из эффективных способов преодоления влияний всевозможных сил, которые могут вызывать у человека различные эмоциональные состояния, желания, стремления и отношения к окружающей реальности</w:t>
      </w:r>
      <w:ins w:id="969" w:author="CPU" w:date="2007-09-25T17:54:00Z">
        <w:r>
          <w:rPr>
            <w:sz w:val="36"/>
          </w:rPr>
          <w:t>,</w:t>
        </w:r>
      </w:ins>
      <w:r>
        <w:rPr>
          <w:sz w:val="36"/>
        </w:rPr>
        <w:t xml:space="preserve"> может быть изменение точки фиксации нашего внимания. Обычно мы фиксируем свое внимание на тех состояниях или симптомах, которые наиболее ярко выражены, и это порождает порочный круг, при котором фиксированное внимание на каком-либо симптоме усиливает его. Для того</w:t>
      </w:r>
      <w:ins w:id="970" w:author="CPU" w:date="2007-09-25T17:54:00Z">
        <w:r>
          <w:rPr>
            <w:sz w:val="36"/>
          </w:rPr>
          <w:t>,</w:t>
        </w:r>
      </w:ins>
      <w:r>
        <w:rPr>
          <w:sz w:val="36"/>
        </w:rPr>
        <w:t xml:space="preserve"> чтобы этого не происходило, необходимо найти другую точку фиксации внимания, за пределами беспокоящих нас симптомов или за пределами тех состояний, которые являются препятствиями в духовной работе. Конечно, можно сказать, что любые состояния не случайны и необходимы для того, чтобы духовная работа была сделана. Но, практически, это не всегда может быть приемлемым. При некоторых, чрезвычайно мучительных состояниях человеку следует приложить все свои усилия, чтобы удерживать свое внимание не на состоянии, а на чем-то важном, но не имеющем отношени</w:t>
      </w:r>
      <w:ins w:id="971" w:author="CPU" w:date="2007-09-25T17:55:00Z">
        <w:r>
          <w:rPr>
            <w:sz w:val="36"/>
          </w:rPr>
          <w:t>я</w:t>
        </w:r>
      </w:ins>
      <w:del w:id="972" w:author="CPU" w:date="2007-09-25T17:55:00Z">
        <w:r>
          <w:rPr>
            <w:sz w:val="36"/>
          </w:rPr>
          <w:delText>е</w:delText>
        </w:r>
      </w:del>
      <w:r>
        <w:rPr>
          <w:sz w:val="36"/>
        </w:rPr>
        <w:t xml:space="preserve"> к этому состоянию. Это приводит к тому, что силы, заинтересованные в таких состояниях человека, так как они дают им желанную для них пищу, не могут длительное время удерживать в человеке это состояние и отпускают его. Они становятся</w:t>
      </w:r>
      <w:ins w:id="973" w:author="CPU" w:date="2007-09-25T17:55:00Z">
        <w:r>
          <w:rPr>
            <w:sz w:val="36"/>
          </w:rPr>
          <w:t>,</w:t>
        </w:r>
      </w:ins>
      <w:r>
        <w:rPr>
          <w:sz w:val="36"/>
        </w:rPr>
        <w:t xml:space="preserve"> как бы</w:t>
      </w:r>
      <w:ins w:id="974" w:author="CPU" w:date="2007-09-25T17:56:00Z">
        <w:r>
          <w:rPr>
            <w:sz w:val="36"/>
          </w:rPr>
          <w:t>,</w:t>
        </w:r>
      </w:ins>
      <w:r>
        <w:rPr>
          <w:sz w:val="36"/>
        </w:rPr>
        <w:t xml:space="preserve"> прозрачными для человека, и он проходит сквозь них, не входя с ними в контакт. Но это всегда временно. Некоторое время спустя</w:t>
      </w:r>
      <w:ins w:id="975" w:author="CPU" w:date="2007-09-25T17:56:00Z">
        <w:r>
          <w:rPr>
            <w:sz w:val="36"/>
          </w:rPr>
          <w:t>,</w:t>
        </w:r>
      </w:ins>
      <w:r>
        <w:rPr>
          <w:sz w:val="36"/>
        </w:rPr>
        <w:t xml:space="preserve"> эти силы возобновляют свои атаки и очень часто</w:t>
      </w:r>
      <w:ins w:id="976" w:author="CPU" w:date="2007-09-25T17:56:00Z">
        <w:r>
          <w:rPr>
            <w:sz w:val="36"/>
          </w:rPr>
          <w:t xml:space="preserve"> - </w:t>
        </w:r>
      </w:ins>
      <w:del w:id="977" w:author="CPU" w:date="2007-09-25T17:56:00Z">
        <w:r>
          <w:rPr>
            <w:sz w:val="36"/>
          </w:rPr>
          <w:delText>,</w:delText>
        </w:r>
      </w:del>
      <w:r>
        <w:rPr>
          <w:sz w:val="36"/>
        </w:rPr>
        <w:t xml:space="preserve"> не</w:t>
      </w:r>
      <w:ins w:id="978" w:author="CPU" w:date="2007-09-25T17:56:00Z">
        <w:r>
          <w:rPr>
            <w:sz w:val="36"/>
          </w:rPr>
          <w:t xml:space="preserve"> </w:t>
        </w:r>
      </w:ins>
      <w:r>
        <w:rPr>
          <w:sz w:val="36"/>
        </w:rPr>
        <w:t>безуспешно. В такого рода взаимодействиях человека и низших сил, человек обязан выйти победителем, так как он является носителем божественной искры, и, следовательно, того могущества, которое способно преодолеть любые трудност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БОГИ И ТИТАНЫ</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Однажды Шри Ауробиндо сказал, что титаны, хозяева низших миров, более могущественны, чем Боги, которые занимают высшие миры низшей сферы миров. И</w:t>
      </w:r>
      <w:ins w:id="979" w:author="CPU" w:date="2007-09-25T18:01:00Z">
        <w:r>
          <w:rPr>
            <w:sz w:val="36"/>
          </w:rPr>
          <w:t>,</w:t>
        </w:r>
      </w:ins>
      <w:r>
        <w:rPr>
          <w:sz w:val="36"/>
        </w:rPr>
        <w:t xml:space="preserve"> далее, он говорит о том, что титаны взяли на себя тяжелую ношу лжи и тьмы, на которую не согласились Боги. Для них была более приемлема гармония удовольствий и радости, чем та, которая необходима для эволюции сознания. Вспомните страдания Иова, которого искушал сатана. Там он был вхож к богу и делал только то, что позволял ему Бог. Практически</w:t>
      </w:r>
      <w:ins w:id="980" w:author="CPU" w:date="2007-09-25T18:02:00Z">
        <w:r>
          <w:rPr>
            <w:sz w:val="36"/>
          </w:rPr>
          <w:t>,</w:t>
        </w:r>
      </w:ins>
      <w:r>
        <w:rPr>
          <w:sz w:val="36"/>
        </w:rPr>
        <w:t xml:space="preserve"> сатана проверял на прочность преданность Иова своему Богу. И если наше сознание открыто истине, то мы увидим, что все, эволюционирующее</w:t>
      </w:r>
      <w:ins w:id="981" w:author="CPU" w:date="2007-09-25T18:02:00Z">
        <w:r>
          <w:rPr>
            <w:sz w:val="36"/>
          </w:rPr>
          <w:t>,</w:t>
        </w:r>
      </w:ins>
      <w:r>
        <w:rPr>
          <w:sz w:val="36"/>
        </w:rPr>
        <w:t xml:space="preserve"> подвергается жесткой проверке на прочность и надежность, прежде чем оно сделает свой следующий эволюционный шаг. Таким образом, черная работа по разделению всего сущего низшей сферы на пригодное и не пригодное для духовной эволюции досталась титанам. И они внимательны и бдительны, и никогда не пропустят нашей человеческой слабости или несовершенства. Внутри каждого человека находится их лазутчик, который прилагает все усилия, чтобы усилить наши несовершенства и</w:t>
      </w:r>
      <w:ins w:id="982" w:author="CPU" w:date="2007-09-25T18:04:00Z">
        <w:r>
          <w:rPr>
            <w:sz w:val="36"/>
          </w:rPr>
          <w:t>,</w:t>
        </w:r>
      </w:ins>
      <w:r>
        <w:rPr>
          <w:sz w:val="36"/>
        </w:rPr>
        <w:t xml:space="preserve"> если это ему удается, то и увести человека с духовного пути. Этот лазутчик — эго. Это универсальный инструмент титанов, который подчиняет своим принципам все сущее в низшей сфере миров. Не исключением в этом являются и Боги. Титаны создают постоянные трудности всему живому, чтобы оно постепенно становилось все более совершенным. </w:t>
      </w:r>
    </w:p>
    <w:p>
      <w:pPr>
        <w:pStyle w:val="Normal"/>
        <w:ind w:firstLine="709"/>
        <w:jc w:val="both"/>
        <w:rPr/>
      </w:pPr>
      <w:r>
        <w:rPr>
          <w:sz w:val="36"/>
        </w:rPr>
        <w:t>Обратите внимание, что аналогичный принцип отбора существует и в различного рода промышленных технологиях человеческой цивилизации. Там изделия так</w:t>
      </w:r>
      <w:del w:id="983" w:author="CPU" w:date="2007-09-25T18:05:00Z">
        <w:r>
          <w:rPr>
            <w:sz w:val="36"/>
          </w:rPr>
          <w:delText xml:space="preserve"> </w:delText>
        </w:r>
      </w:del>
      <w:r>
        <w:rPr>
          <w:sz w:val="36"/>
        </w:rPr>
        <w:t>же проверяют на прочность, а конкуренция завершает эту проверку</w:t>
      </w:r>
      <w:ins w:id="984" w:author="CPU" w:date="2007-09-25T18:05:00Z">
        <w:r>
          <w:rPr>
            <w:sz w:val="36"/>
          </w:rPr>
          <w:t>,</w:t>
        </w:r>
      </w:ins>
      <w:r>
        <w:rPr>
          <w:sz w:val="36"/>
        </w:rPr>
        <w:t xml:space="preserve"> и выживает наиболее надежное и совершенное. Этот же самый принцип существует и в живой природе, когда одних существ</w:t>
      </w:r>
      <w:ins w:id="985" w:author="CPU" w:date="2007-09-25T18:06:00Z">
        <w:r>
          <w:rPr>
            <w:sz w:val="36"/>
          </w:rPr>
          <w:t>,</w:t>
        </w:r>
      </w:ins>
      <w:r>
        <w:rPr>
          <w:sz w:val="36"/>
        </w:rPr>
        <w:t xml:space="preserve"> более слабых или несовершенных</w:t>
      </w:r>
      <w:ins w:id="986" w:author="CPU" w:date="2007-09-25T18:06:00Z">
        <w:r>
          <w:rPr>
            <w:sz w:val="36"/>
          </w:rPr>
          <w:t>,</w:t>
        </w:r>
      </w:ins>
      <w:r>
        <w:rPr>
          <w:sz w:val="36"/>
        </w:rPr>
        <w:t xml:space="preserve"> поедают другие, благодаря чему сохраняется и совершенствуется все живое.</w:t>
      </w:r>
    </w:p>
    <w:p>
      <w:pPr>
        <w:pStyle w:val="Normal"/>
        <w:ind w:firstLine="709"/>
        <w:jc w:val="both"/>
        <w:rPr/>
      </w:pPr>
      <w:r>
        <w:rPr>
          <w:sz w:val="36"/>
        </w:rPr>
        <w:t xml:space="preserve">Каким же должен быть человек, </w:t>
      </w:r>
      <w:ins w:id="987" w:author="CPU" w:date="2007-09-25T18:06:00Z">
        <w:r>
          <w:rPr>
            <w:sz w:val="36"/>
          </w:rPr>
          <w:t>в</w:t>
        </w:r>
      </w:ins>
      <w:r>
        <w:rPr>
          <w:sz w:val="36"/>
        </w:rPr>
        <w:t>ставший на духовный путь, если</w:t>
      </w:r>
      <w:ins w:id="988" w:author="CPU" w:date="2007-09-25T18:06:00Z">
        <w:r>
          <w:rPr>
            <w:sz w:val="36"/>
          </w:rPr>
          <w:t>,</w:t>
        </w:r>
      </w:ins>
      <w:r>
        <w:rPr>
          <w:sz w:val="36"/>
        </w:rPr>
        <w:t xml:space="preserve"> с одной стороны</w:t>
      </w:r>
      <w:ins w:id="989" w:author="CPU" w:date="2007-09-25T18:06:00Z">
        <w:r>
          <w:rPr>
            <w:sz w:val="36"/>
          </w:rPr>
          <w:t>,</w:t>
        </w:r>
      </w:ins>
      <w:r>
        <w:rPr>
          <w:sz w:val="36"/>
        </w:rPr>
        <w:t xml:space="preserve"> он слышит божественный призыв и стремится следовать ему, а</w:t>
      </w:r>
      <w:ins w:id="990" w:author="CPU" w:date="2007-09-25T18:06:00Z">
        <w:r>
          <w:rPr>
            <w:sz w:val="36"/>
          </w:rPr>
          <w:t>,</w:t>
        </w:r>
      </w:ins>
      <w:r>
        <w:rPr>
          <w:sz w:val="36"/>
        </w:rPr>
        <w:t xml:space="preserve"> с другой стороны</w:t>
      </w:r>
      <w:ins w:id="991" w:author="CPU" w:date="2007-09-25T18:06:00Z">
        <w:r>
          <w:rPr>
            <w:sz w:val="36"/>
          </w:rPr>
          <w:t>,</w:t>
        </w:r>
      </w:ins>
      <w:r>
        <w:rPr>
          <w:sz w:val="36"/>
        </w:rPr>
        <w:t xml:space="preserve"> он слышит зов низшей природы (ее сущностей и их хозяев — титанов). Если он полностью полагается на божественную волю, считая, что вся работа по очищению своего существа делается Богом, и те усилия, которые при этом необходимы</w:t>
      </w:r>
      <w:ins w:id="992" w:author="CPU" w:date="2007-09-25T18:07:00Z">
        <w:r>
          <w:rPr>
            <w:sz w:val="36"/>
          </w:rPr>
          <w:t>,</w:t>
        </w:r>
      </w:ins>
      <w:r>
        <w:rPr>
          <w:sz w:val="36"/>
        </w:rPr>
        <w:t xml:space="preserve"> — это тоже Божественные усилия, то он может оставаться уверенным, что эта работа будет сделана. Если же он присваивает себе и свои пороки, и свои достоинства, то духовная работа может быть не сделана никогда. Присваивая, человек продолжает жить по принципам эго</w:t>
      </w:r>
      <w:del w:id="993" w:author="CPU" w:date="2007-09-25T18:08:00Z">
        <w:r>
          <w:rPr>
            <w:sz w:val="36"/>
          </w:rPr>
          <w:delText>,</w:delText>
        </w:r>
      </w:del>
      <w:r>
        <w:rPr>
          <w:sz w:val="36"/>
        </w:rPr>
        <w:t xml:space="preserve"> и, следовательно</w:t>
      </w:r>
      <w:ins w:id="994" w:author="CPU" w:date="2007-10-07T16:33:00Z">
        <w:r>
          <w:rPr>
            <w:sz w:val="36"/>
          </w:rPr>
          <w:t>,</w:t>
        </w:r>
      </w:ins>
      <w:r>
        <w:rPr>
          <w:sz w:val="36"/>
        </w:rPr>
        <w:t xml:space="preserve"> будет привязан к материальному миру. На духовном пути нужно полностью отказаться от присвоения чего бы то ни было, иначе эта работа не будет сделана.</w:t>
      </w:r>
    </w:p>
    <w:p>
      <w:pPr>
        <w:pStyle w:val="Normal"/>
        <w:ind w:firstLine="709"/>
        <w:jc w:val="both"/>
        <w:rPr/>
      </w:pPr>
      <w:r>
        <w:rPr>
          <w:sz w:val="36"/>
        </w:rPr>
        <w:t xml:space="preserve">Но почему бы людям не </w:t>
      </w:r>
      <w:ins w:id="995" w:author="CPU" w:date="2007-09-25T18:08:00Z">
        <w:r>
          <w:rPr>
            <w:sz w:val="36"/>
          </w:rPr>
          <w:t>в</w:t>
        </w:r>
      </w:ins>
      <w:r>
        <w:rPr>
          <w:sz w:val="36"/>
        </w:rPr>
        <w:t>стать на сторону титанов, чтобы помочь им более эффективно выполнять работу по выпалыванию сорняков среди людей, и</w:t>
      </w:r>
      <w:ins w:id="996" w:author="CPU" w:date="2007-09-25T18:08:00Z">
        <w:r>
          <w:rPr>
            <w:sz w:val="36"/>
          </w:rPr>
          <w:t>,</w:t>
        </w:r>
      </w:ins>
      <w:r>
        <w:rPr>
          <w:sz w:val="36"/>
        </w:rPr>
        <w:t xml:space="preserve"> этим самым</w:t>
      </w:r>
      <w:ins w:id="997" w:author="CPU" w:date="2007-09-25T18:08:00Z">
        <w:r>
          <w:rPr>
            <w:sz w:val="36"/>
          </w:rPr>
          <w:t>,</w:t>
        </w:r>
      </w:ins>
      <w:r>
        <w:rPr>
          <w:sz w:val="36"/>
        </w:rPr>
        <w:t xml:space="preserve"> ускорить разделение людей на тех, кто призван выполнять духовную работу</w:t>
      </w:r>
      <w:ins w:id="998" w:author="CPU" w:date="2007-09-25T18:08:00Z">
        <w:r>
          <w:rPr>
            <w:sz w:val="36"/>
          </w:rPr>
          <w:t>,</w:t>
        </w:r>
      </w:ins>
      <w:r>
        <w:rPr>
          <w:sz w:val="36"/>
        </w:rPr>
        <w:t xml:space="preserve"> и на тех, кто должен остаться на обочине духовной эволюции. На человеческом уровне это будет выглядеть</w:t>
      </w:r>
      <w:ins w:id="999" w:author="CPU" w:date="2007-09-25T18:09:00Z">
        <w:r>
          <w:rPr>
            <w:sz w:val="36"/>
          </w:rPr>
          <w:t>,</w:t>
        </w:r>
      </w:ins>
      <w:r>
        <w:rPr>
          <w:sz w:val="36"/>
        </w:rPr>
        <w:t xml:space="preserve"> как обличение других людей в их несовершенствах, что является особенно желательной пищей для эго.</w:t>
      </w:r>
    </w:p>
    <w:p>
      <w:pPr>
        <w:pStyle w:val="TextBody"/>
        <w:ind w:firstLine="709"/>
        <w:jc w:val="both"/>
        <w:rPr/>
      </w:pPr>
      <w:r>
        <w:rPr>
          <w:sz w:val="36"/>
        </w:rPr>
        <w:t xml:space="preserve">А может быть более успешной будет духовная работа, если человек заполнит все свое свободное время реализацией всевозможных обрядов, подразумевающих позади себя духовность? Он может даже подчинить весь распорядок своей жизни определенным духовным правилам. Но путь духовный </w:t>
      </w:r>
      <w:ins w:id="1000" w:author="CPU" w:date="2007-09-25T18:09:00Z">
        <w:r>
          <w:rPr>
            <w:sz w:val="36"/>
          </w:rPr>
          <w:t xml:space="preserve">- </w:t>
        </w:r>
      </w:ins>
      <w:r>
        <w:rPr>
          <w:sz w:val="36"/>
        </w:rPr>
        <w:t>всегда путь внутренний</w:t>
      </w:r>
      <w:ins w:id="1001" w:author="CPU" w:date="2007-09-25T18:09:00Z">
        <w:r>
          <w:rPr>
            <w:sz w:val="36"/>
          </w:rPr>
          <w:t>,</w:t>
        </w:r>
      </w:ins>
      <w:r>
        <w:rPr>
          <w:sz w:val="36"/>
        </w:rPr>
        <w:t xml:space="preserve"> и всевозможные внешние ритуалы могут быть приемлемы только в том случае, если они готовят сознание человека к работе внутренней. И, кроме того, путь внутренний всегда связан с выявлением своих несовершенств</w:t>
      </w:r>
      <w:del w:id="1002" w:author="CPU" w:date="2007-09-25T18:10:00Z">
        <w:r>
          <w:rPr>
            <w:sz w:val="36"/>
          </w:rPr>
          <w:delText>,</w:delText>
        </w:r>
      </w:del>
      <w:r>
        <w:rPr>
          <w:sz w:val="36"/>
        </w:rPr>
        <w:t xml:space="preserve"> и отказом потакать им. Если же мы будем знать о наличии наших несовершенств</w:t>
      </w:r>
      <w:del w:id="1003" w:author="CPU" w:date="2007-09-25T18:10:00Z">
        <w:r>
          <w:rPr>
            <w:sz w:val="36"/>
          </w:rPr>
          <w:delText>,</w:delText>
        </w:r>
      </w:del>
      <w:r>
        <w:rPr>
          <w:sz w:val="36"/>
        </w:rPr>
        <w:t xml:space="preserve"> и не будем делать никаких усилий, чтобы избавится от них, потому что они привлекательны, то это будет говорить о нашей неискренности в духовной работе. Эта неискренность будет оставаться и тогда, когда мы будем просить Бога избавить нас от этих привлекательных недостатков и</w:t>
      </w:r>
      <w:ins w:id="1004" w:author="CPU" w:date="2007-09-25T18:10:00Z">
        <w:r>
          <w:rPr>
            <w:sz w:val="36"/>
          </w:rPr>
          <w:t>,</w:t>
        </w:r>
      </w:ins>
      <w:r>
        <w:rPr>
          <w:sz w:val="36"/>
        </w:rPr>
        <w:t xml:space="preserve"> в то же время</w:t>
      </w:r>
      <w:ins w:id="1005" w:author="CPU" w:date="2007-09-25T18:10:00Z">
        <w:r>
          <w:rPr>
            <w:sz w:val="36"/>
          </w:rPr>
          <w:t>,</w:t>
        </w:r>
      </w:ins>
      <w:r>
        <w:rPr>
          <w:sz w:val="36"/>
        </w:rPr>
        <w:t xml:space="preserve"> продолжать пользоваться ими. Такую неискренность имеют почти все, исповедующиеся в своих грехах в храмах, потому что они освобождают свой сосуд от грехов, чтобы вскоре заполнить его новыми. Любые действия, совершаемые во внешнем мире — это разновидности цепей, которыми мы привязываем себя к этому миру. Внешняя активность</w:t>
      </w:r>
      <w:del w:id="1006" w:author="CPU" w:date="2007-09-25T18:11:00Z">
        <w:r>
          <w:rPr>
            <w:sz w:val="36"/>
          </w:rPr>
          <w:delText>,</w:delText>
        </w:r>
      </w:del>
      <w:r>
        <w:rPr>
          <w:sz w:val="36"/>
        </w:rPr>
        <w:t xml:space="preserve"> только тогда имеет значение для духовной работы, если она является отражением внутренней духовной устремленности.</w:t>
      </w:r>
    </w:p>
    <w:p>
      <w:pPr>
        <w:pStyle w:val="TextBody"/>
        <w:ind w:firstLine="709"/>
        <w:jc w:val="both"/>
        <w:rPr>
          <w:sz w:val="36"/>
        </w:rPr>
      </w:pPr>
      <w:r>
        <w:rPr>
          <w:sz w:val="36"/>
        </w:rPr>
      </w:r>
    </w:p>
    <w:p>
      <w:pPr>
        <w:pStyle w:val="TextBody"/>
        <w:ind w:firstLine="709"/>
        <w:jc w:val="both"/>
        <w:rPr>
          <w:sz w:val="36"/>
        </w:rPr>
      </w:pPr>
      <w:r>
        <w:rPr>
          <w:sz w:val="36"/>
        </w:rPr>
      </w:r>
    </w:p>
    <w:p>
      <w:pPr>
        <w:pStyle w:val="Heading1"/>
        <w:ind w:firstLine="709"/>
        <w:rPr>
          <w:b/>
          <w:b/>
        </w:rPr>
      </w:pPr>
      <w:r>
        <w:rPr>
          <w:b/>
        </w:rPr>
        <w:t>ЕЩЕ О НИРВАНЕ</w:t>
      </w:r>
    </w:p>
    <w:p>
      <w:pPr>
        <w:pStyle w:val="Normal"/>
        <w:rPr>
          <w:b/>
          <w:b/>
          <w:sz w:val="36"/>
        </w:rPr>
      </w:pPr>
      <w:r>
        <w:rPr>
          <w:b/>
          <w:sz w:val="36"/>
        </w:rPr>
      </w:r>
    </w:p>
    <w:p>
      <w:pPr>
        <w:pStyle w:val="Normal"/>
        <w:ind w:right="-198" w:firstLine="709"/>
        <w:jc w:val="both"/>
        <w:rPr>
          <w:rFonts w:ascii="Times New Roman CYR" w:hAnsi="Times New Roman CYR" w:cs="Times New Roman CYR"/>
          <w:sz w:val="36"/>
        </w:rPr>
      </w:pPr>
      <w:r>
        <w:rPr>
          <w:rFonts w:cs="Times New Roman CYR" w:ascii="Times New Roman CYR" w:hAnsi="Times New Roman CYR"/>
          <w:sz w:val="36"/>
        </w:rPr>
      </w:r>
    </w:p>
    <w:p>
      <w:pPr>
        <w:pStyle w:val="Normal"/>
        <w:ind w:right="-198" w:firstLine="709"/>
        <w:jc w:val="both"/>
        <w:rPr/>
      </w:pPr>
      <w:r>
        <w:rPr>
          <w:rFonts w:cs="Times New Roman CYR" w:ascii="Times New Roman CYR" w:hAnsi="Times New Roman CYR"/>
          <w:sz w:val="36"/>
        </w:rPr>
        <w:t>Пережитый мной опыт пребывания в сером мире был не единственным. Поднимаясь и опускаясь по лестнице миров, я нашел, что каждый из них имеет свою основную вибрацию, которая моим сознанием воспринималась</w:t>
      </w:r>
      <w:ins w:id="1007" w:author="CPU" w:date="2007-09-25T18:11:00Z">
        <w:r>
          <w:rPr>
            <w:rFonts w:cs="Times New Roman CYR" w:ascii="Times New Roman CYR" w:hAnsi="Times New Roman CYR"/>
            <w:sz w:val="36"/>
          </w:rPr>
          <w:t>,</w:t>
        </w:r>
      </w:ins>
      <w:r>
        <w:rPr>
          <w:rFonts w:cs="Times New Roman CYR" w:ascii="Times New Roman CYR" w:hAnsi="Times New Roman CYR"/>
          <w:sz w:val="36"/>
        </w:rPr>
        <w:t xml:space="preserve"> как определенное эмоциональное состояние. И каждый раз это был бесформенный мир, который осознавал самого себя и того, кто существует в нем, как некоторая отдельность. Каждый из миров стремился находиться в равновесии, и проникновение в него нечто, имеюще</w:t>
      </w:r>
      <w:ins w:id="1008" w:author="CPU" w:date="2007-09-25T18:12:00Z">
        <w:r>
          <w:rPr>
            <w:rFonts w:cs="Times New Roman CYR" w:ascii="Times New Roman CYR" w:hAnsi="Times New Roman CYR"/>
            <w:sz w:val="36"/>
          </w:rPr>
          <w:t>го</w:t>
        </w:r>
      </w:ins>
      <w:del w:id="1009" w:author="CPU" w:date="2007-09-25T18:12:00Z">
        <w:r>
          <w:rPr>
            <w:rFonts w:cs="Times New Roman CYR" w:ascii="Times New Roman CYR" w:hAnsi="Times New Roman CYR"/>
            <w:sz w:val="36"/>
          </w:rPr>
          <w:delText>е</w:delText>
        </w:r>
      </w:del>
      <w:r>
        <w:rPr>
          <w:rFonts w:cs="Times New Roman CYR" w:ascii="Times New Roman CYR" w:hAnsi="Times New Roman CYR"/>
          <w:sz w:val="36"/>
        </w:rPr>
        <w:t xml:space="preserve"> вибрации</w:t>
      </w:r>
      <w:ins w:id="1010" w:author="CPU" w:date="2007-09-25T18:12:00Z">
        <w:r>
          <w:rPr>
            <w:rFonts w:cs="Times New Roman CYR" w:ascii="Times New Roman CYR" w:hAnsi="Times New Roman CYR"/>
            <w:sz w:val="36"/>
          </w:rPr>
          <w:t>,</w:t>
        </w:r>
      </w:ins>
      <w:r>
        <w:rPr>
          <w:rFonts w:cs="Times New Roman CYR" w:ascii="Times New Roman CYR" w:hAnsi="Times New Roman CYR"/>
          <w:sz w:val="36"/>
        </w:rPr>
        <w:t xml:space="preserve"> отличные от вибраций этого мира, вызывало в нем нарушение равновесия. И тогда этот мир начинал поглощать вибрации пришельца, что мною воспринималось</w:t>
      </w:r>
      <w:ins w:id="1011" w:author="CPU" w:date="2007-09-25T18:13:00Z">
        <w:r>
          <w:rPr>
            <w:rFonts w:cs="Times New Roman CYR" w:ascii="Times New Roman CYR" w:hAnsi="Times New Roman CYR"/>
            <w:sz w:val="36"/>
          </w:rPr>
          <w:t>,</w:t>
        </w:r>
      </w:ins>
      <w:r>
        <w:rPr>
          <w:rFonts w:cs="Times New Roman CYR" w:ascii="Times New Roman CYR" w:hAnsi="Times New Roman CYR"/>
          <w:sz w:val="36"/>
        </w:rPr>
        <w:t xml:space="preserve"> как потеря энергии и растворени</w:t>
      </w:r>
      <w:ins w:id="1012" w:author="CPU" w:date="2007-09-25T18:13:00Z">
        <w:r>
          <w:rPr>
            <w:rFonts w:cs="Times New Roman CYR" w:ascii="Times New Roman CYR" w:hAnsi="Times New Roman CYR"/>
            <w:sz w:val="36"/>
          </w:rPr>
          <w:t>е</w:t>
        </w:r>
      </w:ins>
      <w:del w:id="1013" w:author="CPU" w:date="2007-09-25T18:13:00Z">
        <w:r>
          <w:rPr>
            <w:rFonts w:cs="Times New Roman CYR" w:ascii="Times New Roman CYR" w:hAnsi="Times New Roman CYR"/>
            <w:sz w:val="36"/>
          </w:rPr>
          <w:delText>я</w:delText>
        </w:r>
      </w:del>
      <w:r>
        <w:rPr>
          <w:rFonts w:cs="Times New Roman CYR" w:ascii="Times New Roman CYR" w:hAnsi="Times New Roman CYR"/>
          <w:sz w:val="36"/>
        </w:rPr>
        <w:t xml:space="preserve"> сознания в вибрациях этого мира. Я</w:t>
      </w:r>
      <w:ins w:id="1014" w:author="CPU" w:date="2007-09-25T18:13:00Z">
        <w:r>
          <w:rPr>
            <w:rFonts w:cs="Times New Roman CYR" w:ascii="Times New Roman CYR" w:hAnsi="Times New Roman CYR"/>
            <w:sz w:val="36"/>
          </w:rPr>
          <w:t>,</w:t>
        </w:r>
      </w:ins>
      <w:r>
        <w:rPr>
          <w:rFonts w:cs="Times New Roman CYR" w:ascii="Times New Roman CYR" w:hAnsi="Times New Roman CYR"/>
          <w:sz w:val="36"/>
        </w:rPr>
        <w:t xml:space="preserve"> как бы</w:t>
      </w:r>
      <w:ins w:id="1015" w:author="CPU" w:date="2007-09-25T18:13:00Z">
        <w:r>
          <w:rPr>
            <w:rFonts w:cs="Times New Roman CYR" w:ascii="Times New Roman CYR" w:hAnsi="Times New Roman CYR"/>
            <w:sz w:val="36"/>
          </w:rPr>
          <w:t>,</w:t>
        </w:r>
      </w:ins>
      <w:r>
        <w:rPr>
          <w:rFonts w:cs="Times New Roman CYR" w:ascii="Times New Roman CYR" w:hAnsi="Times New Roman CYR"/>
          <w:sz w:val="36"/>
        </w:rPr>
        <w:t xml:space="preserve"> постепенно начинал уподобляться миру, в котором я оказался. О мирах низшей сферы я скажу как-нибудь в другое время, а сейчас мне хотелось бы сказать о состоянии погружения в нирвану. Поднимаясь по лестнице миров, я обнаружил миры, где я был захвачен покоем и состоянием, когда любая активность была нежеланной. И чем дольше я находился в состоянии покоя, тем труднее мне было выйти из него, потому что покой постепенно переходил в тамас, все более и более глубокий. Есть миры, в которых основной вибрацией являлась радость, но радость безличностная, которая так</w:t>
      </w:r>
      <w:del w:id="1016" w:author="CPU" w:date="2007-09-25T18:14:00Z">
        <w:r>
          <w:rPr>
            <w:rFonts w:cs="Times New Roman CYR" w:ascii="Times New Roman CYR" w:hAnsi="Times New Roman CYR"/>
            <w:sz w:val="36"/>
          </w:rPr>
          <w:delText xml:space="preserve"> </w:delText>
        </w:r>
      </w:del>
      <w:r>
        <w:rPr>
          <w:rFonts w:cs="Times New Roman CYR" w:ascii="Times New Roman CYR" w:hAnsi="Times New Roman CYR"/>
          <w:sz w:val="36"/>
        </w:rPr>
        <w:t>же поглощала и растворяла сознание. И есть еще более высокие миры низшей сферы, где можно испытать блаженство, но также беспредметное, которое также может захватить человеческое сознание и пленить его. Когда человеческое сознание уловлено, оно может бесконечно долго</w:t>
      </w:r>
      <w:ins w:id="1017" w:author="CPU" w:date="2007-09-25T18:15:00Z">
        <w:r>
          <w:rPr>
            <w:rFonts w:cs="Times New Roman CYR" w:ascii="Times New Roman CYR" w:hAnsi="Times New Roman CYR"/>
            <w:sz w:val="36"/>
          </w:rPr>
          <w:t>,</w:t>
        </w:r>
      </w:ins>
      <w:r>
        <w:rPr>
          <w:rFonts w:cs="Times New Roman CYR" w:ascii="Times New Roman CYR" w:hAnsi="Times New Roman CYR"/>
          <w:sz w:val="36"/>
        </w:rPr>
        <w:t xml:space="preserve"> по человеческим меркам, пребывать там. Тело будет уже давно похороненным и истлеет в земле, а сознание будет пребывать в основных вибрациях одного из миров</w:t>
      </w:r>
      <w:ins w:id="1018" w:author="CPU" w:date="2007-09-25T18:15:00Z">
        <w:r>
          <w:rPr>
            <w:rFonts w:cs="Times New Roman CYR" w:ascii="Times New Roman CYR" w:hAnsi="Times New Roman CYR"/>
            <w:sz w:val="36"/>
          </w:rPr>
          <w:t>:</w:t>
        </w:r>
      </w:ins>
      <w:r>
        <w:rPr>
          <w:rFonts w:cs="Times New Roman CYR" w:ascii="Times New Roman CYR" w:hAnsi="Times New Roman CYR"/>
          <w:sz w:val="36"/>
        </w:rPr>
        <w:t xml:space="preserve"> или тоски</w:t>
      </w:r>
      <w:ins w:id="1019" w:author="CPU" w:date="2007-09-25T18:16:00Z">
        <w:r>
          <w:rPr>
            <w:rFonts w:cs="Times New Roman CYR" w:ascii="Times New Roman CYR" w:hAnsi="Times New Roman CYR"/>
            <w:sz w:val="36"/>
          </w:rPr>
          <w:t>,</w:t>
        </w:r>
      </w:ins>
      <w:r>
        <w:rPr>
          <w:rFonts w:cs="Times New Roman CYR" w:ascii="Times New Roman CYR" w:hAnsi="Times New Roman CYR"/>
          <w:sz w:val="36"/>
        </w:rPr>
        <w:t xml:space="preserve"> или радости</w:t>
      </w:r>
      <w:ins w:id="1020" w:author="CPU" w:date="2007-09-25T18:16:00Z">
        <w:r>
          <w:rPr>
            <w:rFonts w:cs="Times New Roman CYR" w:ascii="Times New Roman CYR" w:hAnsi="Times New Roman CYR"/>
            <w:sz w:val="36"/>
          </w:rPr>
          <w:t>,</w:t>
        </w:r>
      </w:ins>
      <w:r>
        <w:rPr>
          <w:rFonts w:cs="Times New Roman CYR" w:ascii="Times New Roman CYR" w:hAnsi="Times New Roman CYR"/>
          <w:sz w:val="36"/>
        </w:rPr>
        <w:t xml:space="preserve"> или блаженства. В этом случае сознание становится подобным сознанию камня, у которого нет никакого отношения к окружающему его миру. Он только осознает его</w:t>
      </w:r>
      <w:ins w:id="1021" w:author="CPU" w:date="2007-09-25T18:16:00Z">
        <w:r>
          <w:rPr>
            <w:rFonts w:cs="Times New Roman CYR" w:ascii="Times New Roman CYR" w:hAnsi="Times New Roman CYR"/>
            <w:sz w:val="36"/>
          </w:rPr>
          <w:t>,</w:t>
        </w:r>
      </w:ins>
      <w:r>
        <w:rPr>
          <w:rFonts w:cs="Times New Roman CYR" w:ascii="Times New Roman CYR" w:hAnsi="Times New Roman CYR"/>
          <w:sz w:val="36"/>
        </w:rPr>
        <w:t xml:space="preserve"> и это осознание может продолжаться вечность. Не следует забывать, что вечность — это состояние, которое никакого отношени</w:t>
      </w:r>
      <w:ins w:id="1022" w:author="CPU" w:date="2007-09-25T18:17:00Z">
        <w:r>
          <w:rPr>
            <w:rFonts w:cs="Times New Roman CYR" w:ascii="Times New Roman CYR" w:hAnsi="Times New Roman CYR"/>
            <w:sz w:val="36"/>
          </w:rPr>
          <w:t>я</w:t>
        </w:r>
      </w:ins>
      <w:del w:id="1023" w:author="CPU" w:date="2007-09-25T18:17:00Z">
        <w:r>
          <w:rPr>
            <w:rFonts w:cs="Times New Roman CYR" w:ascii="Times New Roman CYR" w:hAnsi="Times New Roman CYR"/>
            <w:sz w:val="36"/>
          </w:rPr>
          <w:delText>е</w:delText>
        </w:r>
      </w:del>
      <w:r>
        <w:rPr>
          <w:rFonts w:cs="Times New Roman CYR" w:ascii="Times New Roman CYR" w:hAnsi="Times New Roman CYR"/>
          <w:sz w:val="36"/>
        </w:rPr>
        <w:t xml:space="preserve"> ко времени не имеет.</w:t>
      </w:r>
    </w:p>
    <w:p>
      <w:pPr>
        <w:pStyle w:val="Normal"/>
        <w:ind w:firstLine="709"/>
        <w:jc w:val="both"/>
        <w:rPr/>
      </w:pPr>
      <w:r>
        <w:rPr>
          <w:rFonts w:cs="Times New Roman CYR" w:ascii="Times New Roman CYR" w:hAnsi="Times New Roman CYR"/>
          <w:sz w:val="36"/>
        </w:rPr>
        <w:t>Но вокруг основной вибрации каждого из миров</w:t>
      </w:r>
      <w:del w:id="1024" w:author="CPU" w:date="2007-09-25T18:17:00Z">
        <w:r>
          <w:rPr>
            <w:rFonts w:cs="Times New Roman CYR" w:ascii="Times New Roman CYR" w:hAnsi="Times New Roman CYR"/>
            <w:sz w:val="36"/>
          </w:rPr>
          <w:delText>,</w:delText>
        </w:r>
      </w:del>
      <w:r>
        <w:rPr>
          <w:rFonts w:cs="Times New Roman CYR" w:ascii="Times New Roman CYR" w:hAnsi="Times New Roman CYR"/>
          <w:sz w:val="36"/>
        </w:rPr>
        <w:t xml:space="preserve"> всегда есть обертоны, которые заполнены сущностями или существами</w:t>
      </w:r>
      <w:ins w:id="1025" w:author="CPU" w:date="2007-09-25T18:17:00Z">
        <w:r>
          <w:rPr>
            <w:rFonts w:cs="Times New Roman CYR" w:ascii="Times New Roman CYR" w:hAnsi="Times New Roman CYR"/>
            <w:sz w:val="36"/>
          </w:rPr>
          <w:t>,</w:t>
        </w:r>
      </w:ins>
      <w:r>
        <w:rPr>
          <w:rFonts w:cs="Times New Roman CYR" w:ascii="Times New Roman CYR" w:hAnsi="Times New Roman CYR"/>
          <w:sz w:val="36"/>
        </w:rPr>
        <w:t xml:space="preserve"> и при расширении сознания</w:t>
      </w:r>
      <w:del w:id="1026" w:author="CPU" w:date="2007-09-25T18:18:00Z">
        <w:r>
          <w:rPr>
            <w:rFonts w:cs="Times New Roman CYR" w:ascii="Times New Roman CYR" w:hAnsi="Times New Roman CYR"/>
            <w:sz w:val="36"/>
          </w:rPr>
          <w:delText>,</w:delText>
        </w:r>
      </w:del>
      <w:r>
        <w:rPr>
          <w:rFonts w:cs="Times New Roman CYR" w:ascii="Times New Roman CYR" w:hAnsi="Times New Roman CYR"/>
          <w:sz w:val="36"/>
        </w:rPr>
        <w:t xml:space="preserve"> безмолвные миры наполняются жизнью. Это похоже на открытие двери изнутри сурдокамеры, когда внешний мир внезапно врывается со своим шумом и эмоциональным напряжением. И еще я обнаружил, что до тех пор, пока человеческое сознание не осознает каких</w:t>
      </w:r>
      <w:ins w:id="1027" w:author="CPU" w:date="2007-09-25T18:18:00Z">
        <w:r>
          <w:rPr>
            <w:rFonts w:cs="Times New Roman CYR" w:ascii="Times New Roman CYR" w:hAnsi="Times New Roman CYR"/>
            <w:sz w:val="36"/>
          </w:rPr>
          <w:t>-</w:t>
        </w:r>
      </w:ins>
      <w:del w:id="1028" w:author="CPU" w:date="2007-09-25T18:18:00Z">
        <w:r>
          <w:rPr>
            <w:rFonts w:cs="Times New Roman CYR" w:ascii="Times New Roman CYR" w:hAnsi="Times New Roman CYR"/>
            <w:sz w:val="36"/>
          </w:rPr>
          <w:delText xml:space="preserve"> </w:delText>
        </w:r>
      </w:del>
      <w:r>
        <w:rPr>
          <w:rFonts w:cs="Times New Roman CYR" w:ascii="Times New Roman CYR" w:hAnsi="Times New Roman CYR"/>
          <w:sz w:val="36"/>
        </w:rPr>
        <w:t>либо сущностей или даже целый их мир, оно защищено от их воздействия. Таким образом, человеческое неведение — это своеобразный щит, который дает возможность человеку оставаться цельным существом. Если мы хотим сорвать с себя покров неведения, то мы должны быть готовы к этому, иначе нас могут постичь непредсказуемые последствия. Наше тело сновидений, в котором мы можем путешествовать по мирам низшей сферы</w:t>
      </w:r>
      <w:ins w:id="1029" w:author="CPU" w:date="2007-09-25T18:19:00Z">
        <w:r>
          <w:rPr>
            <w:rFonts w:cs="Times New Roman CYR" w:ascii="Times New Roman CYR" w:hAnsi="Times New Roman CYR"/>
            <w:sz w:val="36"/>
          </w:rPr>
          <w:t>,</w:t>
        </w:r>
      </w:ins>
      <w:r>
        <w:rPr>
          <w:rFonts w:cs="Times New Roman CYR" w:ascii="Times New Roman CYR" w:hAnsi="Times New Roman CYR"/>
          <w:sz w:val="36"/>
        </w:rPr>
        <w:t xml:space="preserve"> должно быть достаточно зрелым, а это становится возможным только тогда, когда мы научаемся жить изнутри.</w:t>
      </w:r>
    </w:p>
    <w:p>
      <w:pPr>
        <w:pStyle w:val="Normal"/>
        <w:ind w:firstLine="709"/>
        <w:jc w:val="both"/>
        <w:rPr>
          <w:rFonts w:ascii="Times New Roman CYR" w:hAnsi="Times New Roman CYR" w:cs="Times New Roman CYR"/>
          <w:sz w:val="36"/>
        </w:rPr>
      </w:pPr>
      <w:r>
        <w:rPr>
          <w:rFonts w:cs="Times New Roman CYR" w:ascii="Times New Roman CYR" w:hAnsi="Times New Roman CYR"/>
          <w:sz w:val="36"/>
        </w:rPr>
      </w:r>
    </w:p>
    <w:p>
      <w:pPr>
        <w:pStyle w:val="Normal"/>
        <w:ind w:firstLine="709"/>
        <w:jc w:val="both"/>
        <w:rPr>
          <w:rFonts w:ascii="Times New Roman CYR" w:hAnsi="Times New Roman CYR" w:cs="Times New Roman CYR"/>
          <w:sz w:val="36"/>
        </w:rPr>
      </w:pPr>
      <w:r>
        <w:rPr>
          <w:rFonts w:cs="Times New Roman CYR" w:ascii="Times New Roman CYR" w:hAnsi="Times New Roman CYR"/>
          <w:sz w:val="36"/>
        </w:rPr>
      </w:r>
    </w:p>
    <w:p>
      <w:pPr>
        <w:pStyle w:val="Heading1"/>
        <w:ind w:firstLine="709"/>
        <w:rPr>
          <w:b/>
          <w:b/>
        </w:rPr>
      </w:pPr>
      <w:r>
        <w:rPr>
          <w:b/>
        </w:rPr>
        <w:t>ЕЩЕ О НЕНАСИЛИИ</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1"/>
        <w:ind w:firstLine="709"/>
        <w:jc w:val="both"/>
        <w:rPr/>
      </w:pPr>
      <w:r>
        <w:rPr>
          <w:rFonts w:cs="Times New Roman CYR" w:ascii="Times New Roman CYR" w:hAnsi="Times New Roman CYR"/>
          <w:sz w:val="36"/>
        </w:rPr>
        <w:t>Человечество находится под властью титанов,  поэтому любые взаимодействия, любые процессы, происходящие в низшей сфере миров, основаны на принципах насилия над собой, над другими людьми и над природой. В свою очередь, природа, частью которой является человек, так</w:t>
      </w:r>
      <w:del w:id="1030" w:author="CPU" w:date="2007-09-25T18:19:00Z">
        <w:r>
          <w:rPr>
            <w:rFonts w:cs="Times New Roman CYR" w:ascii="Times New Roman CYR" w:hAnsi="Times New Roman CYR"/>
            <w:sz w:val="36"/>
          </w:rPr>
          <w:delText xml:space="preserve"> </w:delText>
        </w:r>
      </w:del>
      <w:r>
        <w:rPr>
          <w:rFonts w:cs="Times New Roman CYR" w:ascii="Times New Roman CYR" w:hAnsi="Times New Roman CYR"/>
          <w:sz w:val="36"/>
        </w:rPr>
        <w:t>же постоянно совершает над ним насилие, которое совершается на уровне подсознания и несознания, поэтому большинство людей не замечают этого. Движения природы человек воспринимает</w:t>
      </w:r>
      <w:ins w:id="1031" w:author="CPU" w:date="2007-09-25T18:20:00Z">
        <w:r>
          <w:rPr>
            <w:rFonts w:cs="Times New Roman CYR" w:ascii="Times New Roman CYR" w:hAnsi="Times New Roman CYR"/>
            <w:sz w:val="36"/>
          </w:rPr>
          <w:t>,</w:t>
        </w:r>
      </w:ins>
      <w:r>
        <w:rPr>
          <w:rFonts w:cs="Times New Roman CYR" w:ascii="Times New Roman CYR" w:hAnsi="Times New Roman CYR"/>
          <w:sz w:val="36"/>
        </w:rPr>
        <w:t xml:space="preserve"> как свои собственные состояния, не зависимые от ее вибраций. Под природой мы понимаем сознание миров низшей сферы, которое держит под строгим контролем все формы, обитающие в ней. Практически нет на Земле ни одного человека, который бы не находился под постоянным влиянием природы, котор</w:t>
      </w:r>
      <w:ins w:id="1032" w:author="CPU" w:date="2007-09-25T18:21:00Z">
        <w:r>
          <w:rPr>
            <w:rFonts w:cs="Times New Roman CYR" w:ascii="Times New Roman CYR" w:hAnsi="Times New Roman CYR"/>
            <w:sz w:val="36"/>
          </w:rPr>
          <w:t>ая</w:t>
        </w:r>
      </w:ins>
      <w:del w:id="1033" w:author="CPU" w:date="2007-09-25T18:21:00Z">
        <w:r>
          <w:rPr>
            <w:rFonts w:cs="Times New Roman CYR" w:ascii="Times New Roman CYR" w:hAnsi="Times New Roman CYR"/>
            <w:sz w:val="36"/>
          </w:rPr>
          <w:delText>ое</w:delText>
        </w:r>
      </w:del>
      <w:ins w:id="1034" w:author="CPU" w:date="2007-09-25T18:21:00Z">
        <w:r>
          <w:rPr>
            <w:rFonts w:cs="Times New Roman CYR" w:ascii="Times New Roman CYR" w:hAnsi="Times New Roman CYR"/>
            <w:sz w:val="36"/>
          </w:rPr>
          <w:t>,</w:t>
        </w:r>
      </w:ins>
      <w:r>
        <w:rPr>
          <w:rFonts w:cs="Times New Roman CYR" w:ascii="Times New Roman CYR" w:hAnsi="Times New Roman CYR"/>
          <w:sz w:val="36"/>
        </w:rPr>
        <w:t xml:space="preserve"> точно радиоволнами</w:t>
      </w:r>
      <w:ins w:id="1035" w:author="CPU" w:date="2007-09-25T18:21:00Z">
        <w:r>
          <w:rPr>
            <w:rFonts w:cs="Times New Roman CYR" w:ascii="Times New Roman CYR" w:hAnsi="Times New Roman CYR"/>
            <w:sz w:val="36"/>
          </w:rPr>
          <w:t>,</w:t>
        </w:r>
      </w:ins>
      <w:r>
        <w:rPr>
          <w:rFonts w:cs="Times New Roman CYR" w:ascii="Times New Roman CYR" w:hAnsi="Times New Roman CYR"/>
          <w:sz w:val="36"/>
        </w:rPr>
        <w:t xml:space="preserve"> укутыва</w:t>
      </w:r>
      <w:ins w:id="1036" w:author="CPU" w:date="2007-09-25T18:22:00Z">
        <w:r>
          <w:rPr>
            <w:rFonts w:cs="Times New Roman CYR" w:ascii="Times New Roman CYR" w:hAnsi="Times New Roman CYR"/>
            <w:sz w:val="36"/>
          </w:rPr>
          <w:t>е</w:t>
        </w:r>
      </w:ins>
      <w:del w:id="1037" w:author="CPU" w:date="2007-09-25T18:22:00Z">
        <w:r>
          <w:rPr>
            <w:rFonts w:cs="Times New Roman CYR" w:ascii="Times New Roman CYR" w:hAnsi="Times New Roman CYR"/>
            <w:sz w:val="36"/>
          </w:rPr>
          <w:delText>ю</w:delText>
        </w:r>
      </w:del>
      <w:r>
        <w:rPr>
          <w:rFonts w:cs="Times New Roman CYR" w:ascii="Times New Roman CYR" w:hAnsi="Times New Roman CYR"/>
          <w:sz w:val="36"/>
        </w:rPr>
        <w:t>т все живое на Земле, запуская, активируя, притормаживая физические витальные и ментальные процессы у людей. Она</w:t>
      </w:r>
      <w:ins w:id="1038" w:author="CPU" w:date="2007-09-25T18:22:00Z">
        <w:r>
          <w:rPr>
            <w:rFonts w:cs="Times New Roman CYR" w:ascii="Times New Roman CYR" w:hAnsi="Times New Roman CYR"/>
            <w:sz w:val="36"/>
          </w:rPr>
          <w:t>,</w:t>
        </w:r>
      </w:ins>
      <w:r>
        <w:rPr>
          <w:rFonts w:cs="Times New Roman CYR" w:ascii="Times New Roman CYR" w:hAnsi="Times New Roman CYR"/>
          <w:sz w:val="36"/>
        </w:rPr>
        <w:t xml:space="preserve"> как опытный неутомимый дирижер, управляет всем живым на Земле, в то же время оставаясь за кулисами проявленного мира. Она не спрашивает согласия на свои влияния на человека, но настойчиво и жестко управляет им, определив для него узкий коридор его возможностей.</w:t>
      </w:r>
    </w:p>
    <w:p>
      <w:pPr>
        <w:pStyle w:val="1"/>
        <w:ind w:firstLine="709"/>
        <w:jc w:val="both"/>
        <w:rPr>
          <w:rFonts w:ascii="Times New Roman CYR" w:hAnsi="Times New Roman CYR" w:cs="Times New Roman CYR"/>
          <w:sz w:val="36"/>
        </w:rPr>
      </w:pPr>
      <w:r>
        <w:rPr>
          <w:rFonts w:cs="Times New Roman CYR" w:ascii="Times New Roman CYR" w:hAnsi="Times New Roman CYR"/>
          <w:sz w:val="36"/>
        </w:rPr>
        <w:t>Природа имеет в своем распоряжении бесчисленное число слуг, которые, не ведая этого, выполняют ее волю. Этими слугами являются сущности витальных и ментальных миров и, конечно же, подчинив человека своим влияниям, низшая природа превратила и его самого в слугу.</w:t>
      </w:r>
    </w:p>
    <w:p>
      <w:pPr>
        <w:pStyle w:val="1"/>
        <w:ind w:firstLine="709"/>
        <w:jc w:val="both"/>
        <w:rPr>
          <w:sz w:val="36"/>
        </w:rPr>
      </w:pPr>
      <w:r>
        <w:rPr>
          <w:rFonts w:cs="Times New Roman CYR" w:ascii="Times New Roman CYR" w:hAnsi="Times New Roman CYR"/>
          <w:sz w:val="36"/>
        </w:rPr>
        <w:t>Практически, любой вид деятельности человека, направлен</w:t>
      </w:r>
      <w:del w:id="1039" w:author="CPU" w:date="2007-09-25T18:23:00Z">
        <w:r>
          <w:rPr>
            <w:rFonts w:cs="Times New Roman CYR" w:ascii="Times New Roman CYR" w:hAnsi="Times New Roman CYR"/>
            <w:sz w:val="36"/>
          </w:rPr>
          <w:delText>а</w:delText>
        </w:r>
      </w:del>
      <w:r>
        <w:rPr>
          <w:rFonts w:cs="Times New Roman CYR" w:ascii="Times New Roman CYR" w:hAnsi="Times New Roman CYR"/>
          <w:sz w:val="36"/>
        </w:rPr>
        <w:t xml:space="preserve"> ли он</w:t>
      </w:r>
      <w:del w:id="1040" w:author="CPU" w:date="2007-09-25T18:23:00Z">
        <w:r>
          <w:rPr>
            <w:rFonts w:cs="Times New Roman CYR" w:ascii="Times New Roman CYR" w:hAnsi="Times New Roman CYR"/>
            <w:sz w:val="36"/>
          </w:rPr>
          <w:delText>а</w:delText>
        </w:r>
      </w:del>
      <w:r>
        <w:rPr>
          <w:rFonts w:cs="Times New Roman CYR" w:ascii="Times New Roman CYR" w:hAnsi="Times New Roman CYR"/>
          <w:sz w:val="36"/>
        </w:rPr>
        <w:t xml:space="preserve"> на него самого или же на что-либо другое, имеет в себе элементы насилия. Когда мы говорим, что человек прилагает усилия воли, чтобы что-либо преодолеть, то это всегда совершается насильственно. Правда, человек настолько привык к насилию, что зачастую этого даже не замечает.</w:t>
      </w:r>
    </w:p>
    <w:p>
      <w:pPr>
        <w:pStyle w:val="1"/>
        <w:ind w:firstLine="709"/>
        <w:jc w:val="both"/>
        <w:rPr/>
      </w:pPr>
      <w:r>
        <w:rPr>
          <w:rFonts w:cs="Times New Roman CYR" w:ascii="Times New Roman CYR" w:hAnsi="Times New Roman CYR"/>
          <w:sz w:val="36"/>
        </w:rPr>
        <w:t>Человеческая личность состоит из многих субличностей, каждая из которых считает себя индивидуальностью</w:t>
      </w:r>
      <w:del w:id="1041" w:author="CPU" w:date="2007-09-25T18:23:00Z">
        <w:r>
          <w:rPr>
            <w:rFonts w:cs="Times New Roman CYR" w:ascii="Times New Roman CYR" w:hAnsi="Times New Roman CYR"/>
            <w:sz w:val="36"/>
          </w:rPr>
          <w:delText>,</w:delText>
        </w:r>
      </w:del>
      <w:r>
        <w:rPr>
          <w:rFonts w:cs="Times New Roman CYR" w:ascii="Times New Roman CYR" w:hAnsi="Times New Roman CYR"/>
          <w:sz w:val="36"/>
        </w:rPr>
        <w:t xml:space="preserve"> и стремится быть лидирующей. И, кроме того, каждая из субличностей имеет своего антипода. Что для одной — хорошо, то для другой — плохо. И, конечно, эти субличности не одинаковы по своей силе. Человек может знать, что совершать какой-либо поступок нельзя, но нечто, сильнее его, все-таки толкает его к этому поступку. Причем, лидирующая в это время субличность, используя ум</w:t>
      </w:r>
      <w:r>
        <w:rPr>
          <w:sz w:val="36"/>
        </w:rPr>
        <w:t>,</w:t>
      </w:r>
      <w:r>
        <w:rPr>
          <w:rFonts w:cs="Times New Roman CYR" w:ascii="Times New Roman CYR" w:hAnsi="Times New Roman CYR"/>
          <w:sz w:val="36"/>
        </w:rPr>
        <w:t xml:space="preserve"> может найти этому множество оправданий. Отсюда</w:t>
      </w:r>
      <w:ins w:id="1042" w:author="CPU" w:date="2007-09-25T18:24:00Z">
        <w:r>
          <w:rPr>
            <w:rFonts w:cs="Times New Roman CYR" w:ascii="Times New Roman CYR" w:hAnsi="Times New Roman CYR"/>
            <w:sz w:val="36"/>
          </w:rPr>
          <w:t>,</w:t>
        </w:r>
      </w:ins>
      <w:r>
        <w:rPr>
          <w:rFonts w:cs="Times New Roman CYR" w:ascii="Times New Roman CYR" w:hAnsi="Times New Roman CYR"/>
          <w:sz w:val="36"/>
        </w:rPr>
        <w:t xml:space="preserve"> можно думать, что человек — это только форма, которой пользуются субличности для своих целей. Тогда что же в человеке знает, что можно, а что нельзя, и что в человеке может хоть как-то ограничить стремления субличностей к своей безраздельной реализации? Это сознание, которое имеет волю. Оно может быть не</w:t>
      </w:r>
      <w:ins w:id="1043" w:author="CPU" w:date="2007-09-25T18:25:00Z">
        <w:r>
          <w:rPr>
            <w:rFonts w:cs="Times New Roman CYR" w:ascii="Times New Roman CYR" w:hAnsi="Times New Roman CYR"/>
            <w:sz w:val="36"/>
          </w:rPr>
          <w:t xml:space="preserve"> </w:t>
        </w:r>
      </w:ins>
      <w:r>
        <w:rPr>
          <w:rFonts w:cs="Times New Roman CYR" w:ascii="Times New Roman CYR" w:hAnsi="Times New Roman CYR"/>
          <w:sz w:val="36"/>
        </w:rPr>
        <w:t>зависимым от каких-либо ментальных идей,  витальных желаний и предпочтений, и даже от физических потребностей и реакций. Именно сознание является началом и концом любой духовной работы. И теперь, когда мы упомянули о проблеме насилия или ненасилия, попытаемся определить пределы этих возможностей.</w:t>
      </w:r>
    </w:p>
    <w:p>
      <w:pPr>
        <w:pStyle w:val="1"/>
        <w:ind w:firstLine="709"/>
        <w:jc w:val="both"/>
        <w:rPr/>
      </w:pPr>
      <w:r>
        <w:rPr>
          <w:rFonts w:cs="Times New Roman CYR" w:ascii="Times New Roman CYR" w:hAnsi="Times New Roman CYR"/>
          <w:sz w:val="36"/>
        </w:rPr>
        <w:t>Пред нами предстает из мрака сегодняшнего времени вдали и несколько справа</w:t>
      </w:r>
      <w:del w:id="1044" w:author="CPU" w:date="2007-09-25T18:26:00Z">
        <w:r>
          <w:rPr>
            <w:rFonts w:cs="Times New Roman CYR" w:ascii="Times New Roman CYR" w:hAnsi="Times New Roman CYR"/>
            <w:sz w:val="36"/>
          </w:rPr>
          <w:delText>,</w:delText>
        </w:r>
      </w:del>
      <w:r>
        <w:rPr>
          <w:rFonts w:cs="Times New Roman CYR" w:ascii="Times New Roman CYR" w:hAnsi="Times New Roman CYR"/>
          <w:sz w:val="36"/>
        </w:rPr>
        <w:t xml:space="preserve"> залитый золотым солнечным светом прекрасный мир Земли. От того места, где мы находимся, и</w:t>
      </w:r>
      <w:ins w:id="1045" w:author="CPU" w:date="2007-09-25T18:26:00Z">
        <w:r>
          <w:rPr>
            <w:rFonts w:cs="Times New Roman CYR" w:ascii="Times New Roman CYR" w:hAnsi="Times New Roman CYR"/>
            <w:sz w:val="36"/>
          </w:rPr>
          <w:t>,</w:t>
        </w:r>
      </w:ins>
      <w:r>
        <w:rPr>
          <w:rFonts w:cs="Times New Roman CYR" w:ascii="Times New Roman CYR" w:hAnsi="Times New Roman CYR"/>
          <w:sz w:val="36"/>
        </w:rPr>
        <w:t xml:space="preserve"> где царит полусумрак, видно, что чем глубже в прошлые тысячелетия уходит наше видение, тем в большей мере рассеивается мрак. В полусумраке жизни Земли уже возможно рассмотреть полную страданий</w:t>
      </w:r>
      <w:del w:id="1046" w:author="CPU" w:date="2007-09-25T18:27:00Z">
        <w:r>
          <w:rPr>
            <w:rFonts w:cs="Times New Roman CYR" w:ascii="Times New Roman CYR" w:hAnsi="Times New Roman CYR"/>
            <w:sz w:val="36"/>
          </w:rPr>
          <w:delText>,</w:delText>
        </w:r>
      </w:del>
      <w:r>
        <w:rPr>
          <w:rFonts w:cs="Times New Roman CYR" w:ascii="Times New Roman CYR" w:hAnsi="Times New Roman CYR"/>
          <w:sz w:val="36"/>
        </w:rPr>
        <w:t xml:space="preserve"> и</w:t>
      </w:r>
      <w:ins w:id="1047" w:author="CPU" w:date="2007-09-25T18:27:00Z">
        <w:r>
          <w:rPr>
            <w:rFonts w:cs="Times New Roman CYR" w:ascii="Times New Roman CYR" w:hAnsi="Times New Roman CYR"/>
            <w:sz w:val="36"/>
          </w:rPr>
          <w:t>,</w:t>
        </w:r>
      </w:ins>
      <w:r>
        <w:rPr>
          <w:rFonts w:cs="Times New Roman CYR" w:ascii="Times New Roman CYR" w:hAnsi="Times New Roman CYR"/>
          <w:sz w:val="36"/>
        </w:rPr>
        <w:t xml:space="preserve"> в то же время</w:t>
      </w:r>
      <w:ins w:id="1048" w:author="CPU" w:date="2007-09-25T18:27:00Z">
        <w:r>
          <w:rPr>
            <w:rFonts w:cs="Times New Roman CYR" w:ascii="Times New Roman CYR" w:hAnsi="Times New Roman CYR"/>
            <w:sz w:val="36"/>
          </w:rPr>
          <w:t>,</w:t>
        </w:r>
      </w:ins>
      <w:r>
        <w:rPr>
          <w:rFonts w:cs="Times New Roman CYR" w:ascii="Times New Roman CYR" w:hAnsi="Times New Roman CYR"/>
          <w:sz w:val="36"/>
        </w:rPr>
        <w:t xml:space="preserve"> радости, жизнь живых существ. Еще дальше в прошлое полусумрак рассеивается, и раскрывается полный радости и гармонии мир истины и света. И там, в те древние времена на заре юности Земли, откуда до нас дошли только немногие легенды и мифы, существовала раса прекрасных существ, призванных выполнить Божественную волю по трансформации материи. Эти существа не знали страданий и лжи, потому что они были едины с первоисточником всего живого на Земле. Они имели знания обо всем, что было необходимо для выполнения тех задач, ради которых они появились на этой планете. Они были едины с истиной, содержащей в себе бесконечные потоки радости и любви.  Истина всегда несет в себе радость и любовь, и там, где теряется истинная радость бытия и состояние непреходящей любви, – там теряется истина. Этими прекрасными существами были люди, взаимоотношения которых между собой и с миром Земли можно было сравнить со стройным аккордом, не преходящей в своем высоком звучании космической мелодии, ритмами которой управлялась вся бесконечная Вселенная. В их светлых лицах и сияющих глазах струилась Божественная мудрость и спокойствие бессмертия. Мир людей был прекрасен и бесконечен в своих возможностях духовного восхождения.</w:t>
      </w:r>
    </w:p>
    <w:p>
      <w:pPr>
        <w:pStyle w:val="1"/>
        <w:ind w:firstLine="709"/>
        <w:jc w:val="both"/>
        <w:rPr/>
      </w:pPr>
      <w:r>
        <w:rPr>
          <w:rFonts w:eastAsia="Times New Roman CYR" w:cs="Times New Roman CYR" w:ascii="Times New Roman CYR" w:hAnsi="Times New Roman CYR"/>
          <w:sz w:val="36"/>
        </w:rPr>
        <w:t xml:space="preserve"> </w:t>
      </w:r>
      <w:r>
        <w:rPr>
          <w:rFonts w:cs="Times New Roman CYR" w:ascii="Times New Roman CYR" w:hAnsi="Times New Roman CYR"/>
          <w:sz w:val="36"/>
        </w:rPr>
        <w:t>Ниже его, точно за прозрачной стеной, находился сумрачный мир, не имеющий над головой высокого неба и золотого солнца. Ограниченный и чуждый для человеческого сознания мир, населенный странными сущностями, разум которых сходен по своим принципам с разумом насекомых. Например, только определенное количество муравьев мог</w:t>
      </w:r>
      <w:ins w:id="1049" w:author="CPU" w:date="2007-09-25T18:30:00Z">
        <w:r>
          <w:rPr>
            <w:rFonts w:cs="Times New Roman CYR" w:ascii="Times New Roman CYR" w:hAnsi="Times New Roman CYR"/>
            <w:sz w:val="36"/>
          </w:rPr>
          <w:t>жет</w:t>
        </w:r>
      </w:ins>
      <w:del w:id="1050" w:author="CPU" w:date="2007-09-25T18:30:00Z">
        <w:r>
          <w:rPr>
            <w:rFonts w:cs="Times New Roman CYR" w:ascii="Times New Roman CYR" w:hAnsi="Times New Roman CYR"/>
            <w:sz w:val="36"/>
          </w:rPr>
          <w:delText>ут</w:delText>
        </w:r>
      </w:del>
      <w:r>
        <w:rPr>
          <w:rFonts w:cs="Times New Roman CYR" w:ascii="Times New Roman CYR" w:hAnsi="Times New Roman CYR"/>
          <w:sz w:val="36"/>
        </w:rPr>
        <w:t xml:space="preserve"> разумно взаимодействовать с внешним миром, чтобы сохранить свое существование. Отделенные друг от друга они погибают. Те странные сущности, которых я вижу, так</w:t>
      </w:r>
      <w:del w:id="1051" w:author="CPU" w:date="2007-09-25T18:31:00Z">
        <w:r>
          <w:rPr>
            <w:rFonts w:cs="Times New Roman CYR" w:ascii="Times New Roman CYR" w:hAnsi="Times New Roman CYR"/>
            <w:sz w:val="36"/>
          </w:rPr>
          <w:delText xml:space="preserve"> </w:delText>
        </w:r>
      </w:del>
      <w:r>
        <w:rPr>
          <w:rFonts w:cs="Times New Roman CYR" w:ascii="Times New Roman CYR" w:hAnsi="Times New Roman CYR"/>
          <w:sz w:val="36"/>
        </w:rPr>
        <w:t>же состоят из определенного количества более мелких и более примитивных особей, которые все вместе и представляют своеобразную семью — организм, функционирующий</w:t>
      </w:r>
      <w:ins w:id="1052" w:author="CPU" w:date="2007-09-25T18:31:00Z">
        <w:r>
          <w:rPr>
            <w:rFonts w:cs="Times New Roman CYR" w:ascii="Times New Roman CYR" w:hAnsi="Times New Roman CYR"/>
            <w:sz w:val="36"/>
          </w:rPr>
          <w:t>,</w:t>
        </w:r>
      </w:ins>
      <w:r>
        <w:rPr>
          <w:rFonts w:cs="Times New Roman CYR" w:ascii="Times New Roman CYR" w:hAnsi="Times New Roman CYR"/>
          <w:sz w:val="36"/>
        </w:rPr>
        <w:t xml:space="preserve"> как единое целое. Внешний вид этих составных сущностей менялся</w:t>
      </w:r>
      <w:del w:id="1053" w:author="CPU" w:date="2007-09-25T18:31:00Z">
        <w:r>
          <w:rPr>
            <w:rFonts w:cs="Times New Roman CYR" w:ascii="Times New Roman CYR" w:hAnsi="Times New Roman CYR"/>
            <w:sz w:val="36"/>
          </w:rPr>
          <w:delText>,</w:delText>
        </w:r>
      </w:del>
      <w:r>
        <w:rPr>
          <w:rFonts w:cs="Times New Roman CYR" w:ascii="Times New Roman CYR" w:hAnsi="Times New Roman CYR"/>
          <w:sz w:val="36"/>
        </w:rPr>
        <w:t xml:space="preserve"> в зависимости от их намерения. Некоторые из них были похожи на огромных медуз, внешне неправильной</w:t>
      </w:r>
      <w:ins w:id="1054" w:author="CPU" w:date="2007-09-25T18:32:00Z">
        <w:r>
          <w:rPr>
            <w:rFonts w:cs="Times New Roman CYR" w:ascii="Times New Roman CYR" w:hAnsi="Times New Roman CYR"/>
            <w:sz w:val="36"/>
          </w:rPr>
          <w:t>,</w:t>
        </w:r>
      </w:ins>
      <w:r>
        <w:rPr>
          <w:rFonts w:cs="Times New Roman CYR" w:ascii="Times New Roman CYR" w:hAnsi="Times New Roman CYR"/>
          <w:sz w:val="36"/>
        </w:rPr>
        <w:t xml:space="preserve"> зыбкой и неустойчивой формы. Они выглядели</w:t>
      </w:r>
      <w:ins w:id="1055" w:author="CPU" w:date="2007-09-25T18:32:00Z">
        <w:r>
          <w:rPr>
            <w:rFonts w:cs="Times New Roman CYR" w:ascii="Times New Roman CYR" w:hAnsi="Times New Roman CYR"/>
            <w:sz w:val="36"/>
          </w:rPr>
          <w:t>,</w:t>
        </w:r>
      </w:ins>
      <w:r>
        <w:rPr>
          <w:rFonts w:cs="Times New Roman CYR" w:ascii="Times New Roman CYR" w:hAnsi="Times New Roman CYR"/>
          <w:sz w:val="36"/>
        </w:rPr>
        <w:t xml:space="preserve"> как своеобразные крупнозернистые студенистые образования, в каждой из ячеек которых имелось что-то, похожее на глаз. Когда эти сущности замечали, что они осознанны, то принимали по отношению к тому, кто их осознавал, угрожающую позицию и старались переместиться в пространстве так</w:t>
      </w:r>
      <w:ins w:id="1056" w:author="CPU" w:date="2007-09-25T18:33:00Z">
        <w:r>
          <w:rPr>
            <w:rFonts w:cs="Times New Roman CYR" w:ascii="Times New Roman CYR" w:hAnsi="Times New Roman CYR"/>
            <w:sz w:val="36"/>
          </w:rPr>
          <w:t>,</w:t>
        </w:r>
      </w:ins>
      <w:r>
        <w:rPr>
          <w:rFonts w:cs="Times New Roman CYR" w:ascii="Times New Roman CYR" w:hAnsi="Times New Roman CYR"/>
          <w:sz w:val="36"/>
        </w:rPr>
        <w:t xml:space="preserve"> чтобы их было не</w:t>
      </w:r>
      <w:ins w:id="1057" w:author="CPU" w:date="2007-09-25T18:33:00Z">
        <w:r>
          <w:rPr>
            <w:rFonts w:cs="Times New Roman CYR" w:ascii="Times New Roman CYR" w:hAnsi="Times New Roman CYR"/>
            <w:sz w:val="36"/>
          </w:rPr>
          <w:t xml:space="preserve"> </w:t>
        </w:r>
      </w:ins>
      <w:r>
        <w:rPr>
          <w:rFonts w:cs="Times New Roman CYR" w:ascii="Times New Roman CYR" w:hAnsi="Times New Roman CYR"/>
          <w:sz w:val="36"/>
        </w:rPr>
        <w:t>возможно воспринимать. И тогда можно было осознать давление на сознание, которое они пытались укутать туманной оболочкой. Но их осознание было во всем теле, что переживалось мучительно, так как вызывало приступы тошноты и отвращения. При этом было знание, что эти сущности относятся к ментальному миру и не имеют ничего общего с миром людей, так как их восприятие мира и их способ взаимодействия с миром не имел в себе сердца, присуще</w:t>
      </w:r>
      <w:ins w:id="1058" w:author="CPU" w:date="2007-09-25T18:34:00Z">
        <w:r>
          <w:rPr>
            <w:rFonts w:cs="Times New Roman CYR" w:ascii="Times New Roman CYR" w:hAnsi="Times New Roman CYR"/>
            <w:sz w:val="36"/>
          </w:rPr>
          <w:t>го</w:t>
        </w:r>
      </w:ins>
      <w:del w:id="1059" w:author="CPU" w:date="2007-09-25T18:34:00Z">
        <w:r>
          <w:rPr>
            <w:rFonts w:cs="Times New Roman CYR" w:ascii="Times New Roman CYR" w:hAnsi="Times New Roman CYR"/>
            <w:sz w:val="36"/>
          </w:rPr>
          <w:delText>е</w:delText>
        </w:r>
      </w:del>
      <w:r>
        <w:rPr>
          <w:rFonts w:cs="Times New Roman CYR" w:ascii="Times New Roman CYR" w:hAnsi="Times New Roman CYR"/>
          <w:sz w:val="36"/>
        </w:rPr>
        <w:t xml:space="preserve"> всем человеческим существам того времени. Их холодный рассудок, как уже говорилось, имел в себе особенности разумных насекомых.</w:t>
      </w:r>
    </w:p>
    <w:p>
      <w:pPr>
        <w:pStyle w:val="1"/>
        <w:ind w:firstLine="709"/>
        <w:jc w:val="both"/>
        <w:rPr/>
      </w:pPr>
      <w:r>
        <w:rPr>
          <w:rFonts w:cs="Times New Roman CYR" w:ascii="Times New Roman CYR" w:hAnsi="Times New Roman CYR"/>
          <w:sz w:val="36"/>
        </w:rPr>
        <w:t>Ниже следовало множество красочных витальных миров, населенных сущностями</w:t>
      </w:r>
      <w:del w:id="1060" w:author="CPU" w:date="2007-09-25T18:35:00Z">
        <w:r>
          <w:rPr>
            <w:rFonts w:cs="Times New Roman CYR" w:ascii="Times New Roman CYR" w:hAnsi="Times New Roman CYR"/>
            <w:sz w:val="36"/>
          </w:rPr>
          <w:delText>,</w:delText>
        </w:r>
      </w:del>
      <w:r>
        <w:rPr>
          <w:rFonts w:cs="Times New Roman CYR" w:ascii="Times New Roman CYR" w:hAnsi="Times New Roman CYR"/>
          <w:sz w:val="36"/>
        </w:rPr>
        <w:t xml:space="preserve"> всевозможных форм и расцветок, подвижных, а иногда даже привлекательных своими вибрациями, которые питались энергиями своего мира, но нередко использовали себе в пищу своих собратьев. Когда человек оказывается в зоне их досягаемости, то они окружают его со всех сторон непроницаемой толпой и забирают у него жизненные силы. Обычно человек при этом испытывает различные неуправляемые эмоциональные состояния. </w:t>
      </w:r>
    </w:p>
    <w:p>
      <w:pPr>
        <w:pStyle w:val="1"/>
        <w:ind w:firstLine="709"/>
        <w:jc w:val="both"/>
        <w:rPr/>
      </w:pPr>
      <w:r>
        <w:rPr>
          <w:rFonts w:cs="Times New Roman CYR" w:ascii="Times New Roman CYR" w:hAnsi="Times New Roman CYR"/>
          <w:sz w:val="36"/>
        </w:rPr>
        <w:t>Вскоре все изменилось</w:t>
      </w:r>
      <w:ins w:id="1061" w:author="CPU" w:date="2007-09-25T18:36:00Z">
        <w:r>
          <w:rPr>
            <w:rFonts w:cs="Times New Roman CYR" w:ascii="Times New Roman CYR" w:hAnsi="Times New Roman CYR"/>
            <w:sz w:val="36"/>
          </w:rPr>
          <w:t>.</w:t>
        </w:r>
      </w:ins>
      <w:del w:id="1062" w:author="CPU" w:date="2007-09-25T18:36:00Z">
        <w:r>
          <w:rPr>
            <w:rFonts w:cs="Times New Roman CYR" w:ascii="Times New Roman CYR" w:hAnsi="Times New Roman CYR"/>
            <w:sz w:val="36"/>
          </w:rPr>
          <w:delText>,</w:delText>
        </w:r>
      </w:del>
      <w:r>
        <w:rPr>
          <w:rFonts w:cs="Times New Roman CYR" w:ascii="Times New Roman CYR" w:hAnsi="Times New Roman CYR"/>
          <w:sz w:val="36"/>
        </w:rPr>
        <w:t xml:space="preserve"> </w:t>
      </w:r>
      <w:del w:id="1063" w:author="CPU" w:date="2007-09-25T18:36:00Z">
        <w:r>
          <w:rPr>
            <w:rFonts w:cs="Times New Roman CYR" w:ascii="Times New Roman CYR" w:hAnsi="Times New Roman CYR"/>
            <w:sz w:val="36"/>
          </w:rPr>
          <w:delText>м</w:delText>
        </w:r>
      </w:del>
      <w:ins w:id="1064" w:author="CPU" w:date="2007-09-25T18:36:00Z">
        <w:r>
          <w:rPr>
            <w:rFonts w:cs="Times New Roman CYR" w:ascii="Times New Roman CYR" w:hAnsi="Times New Roman CYR"/>
            <w:sz w:val="36"/>
          </w:rPr>
          <w:t>М</w:t>
        </w:r>
      </w:ins>
      <w:r>
        <w:rPr>
          <w:rFonts w:cs="Times New Roman CYR" w:ascii="Times New Roman CYR" w:hAnsi="Times New Roman CYR"/>
          <w:sz w:val="36"/>
        </w:rPr>
        <w:t>ежду солнечным миром людей и сумеречным ментальным миром граница стала настолько тонка, что сама мутная атмосфера ментального мира и живущие в нем метальные сущности почти беспрепятственно стали проникать в мир света и истины. Сущности</w:t>
      </w:r>
      <w:ins w:id="1065" w:author="CPU" w:date="2007-09-25T18:36:00Z">
        <w:r>
          <w:rPr>
            <w:rFonts w:cs="Times New Roman CYR" w:ascii="Times New Roman CYR" w:hAnsi="Times New Roman CYR"/>
            <w:sz w:val="36"/>
          </w:rPr>
          <w:t>,</w:t>
        </w:r>
      </w:ins>
      <w:r>
        <w:rPr>
          <w:rFonts w:cs="Times New Roman CYR" w:ascii="Times New Roman CYR" w:hAnsi="Times New Roman CYR"/>
          <w:sz w:val="36"/>
        </w:rPr>
        <w:t xml:space="preserve"> точно тени</w:t>
      </w:r>
      <w:ins w:id="1066" w:author="CPU" w:date="2007-09-25T18:36:00Z">
        <w:r>
          <w:rPr>
            <w:rFonts w:cs="Times New Roman CYR" w:ascii="Times New Roman CYR" w:hAnsi="Times New Roman CYR"/>
            <w:sz w:val="36"/>
          </w:rPr>
          <w:t>,</w:t>
        </w:r>
      </w:ins>
      <w:r>
        <w:rPr>
          <w:rFonts w:cs="Times New Roman CYR" w:ascii="Times New Roman CYR" w:hAnsi="Times New Roman CYR"/>
          <w:sz w:val="36"/>
        </w:rPr>
        <w:t xml:space="preserve"> носились среди людей, иногда толпами набрасываясь на некоторых из них, и тогда с людьми стали происходить странные метаморфозы. Они становились</w:t>
      </w:r>
      <w:ins w:id="1067" w:author="CPU" w:date="2007-09-25T18:37:00Z">
        <w:r>
          <w:rPr>
            <w:rFonts w:cs="Times New Roman CYR" w:ascii="Times New Roman CYR" w:hAnsi="Times New Roman CYR"/>
            <w:sz w:val="36"/>
          </w:rPr>
          <w:t>,</w:t>
        </w:r>
      </w:ins>
      <w:r>
        <w:rPr>
          <w:rFonts w:cs="Times New Roman CYR" w:ascii="Times New Roman CYR" w:hAnsi="Times New Roman CYR"/>
          <w:sz w:val="36"/>
        </w:rPr>
        <w:t xml:space="preserve"> точно слепыми</w:t>
      </w:r>
      <w:ins w:id="1068" w:author="CPU" w:date="2007-09-25T18:37:00Z">
        <w:r>
          <w:rPr>
            <w:rFonts w:cs="Times New Roman CYR" w:ascii="Times New Roman CYR" w:hAnsi="Times New Roman CYR"/>
            <w:sz w:val="36"/>
          </w:rPr>
          <w:t>,</w:t>
        </w:r>
      </w:ins>
      <w:r>
        <w:rPr>
          <w:rFonts w:cs="Times New Roman CYR" w:ascii="Times New Roman CYR" w:hAnsi="Times New Roman CYR"/>
          <w:sz w:val="36"/>
        </w:rPr>
        <w:t xml:space="preserve"> и их восприятие мира и действия в нем становились неадекватными истине. К моему удивлению, люди не воспринимали ментальных сущностей, которые в одиночку и группами атаковали их, объедая их серебристо</w:t>
      </w:r>
      <w:del w:id="1069" w:author="CPU" w:date="2007-09-25T18:37:00Z">
        <w:r>
          <w:rPr>
            <w:rFonts w:cs="Times New Roman CYR" w:ascii="Times New Roman CYR" w:hAnsi="Times New Roman CYR"/>
            <w:sz w:val="36"/>
          </w:rPr>
          <w:delText xml:space="preserve"> </w:delText>
        </w:r>
      </w:del>
      <w:ins w:id="1070" w:author="CPU" w:date="2007-09-25T18:37:00Z">
        <w:r>
          <w:rPr>
            <w:rFonts w:cs="Times New Roman CYR" w:ascii="Times New Roman CYR" w:hAnsi="Times New Roman CYR"/>
            <w:sz w:val="36"/>
          </w:rPr>
          <w:t>-</w:t>
        </w:r>
      </w:ins>
      <w:r>
        <w:rPr>
          <w:rFonts w:cs="Times New Roman CYR" w:ascii="Times New Roman CYR" w:hAnsi="Times New Roman CYR"/>
          <w:sz w:val="36"/>
        </w:rPr>
        <w:t>голубую оболочку околосознания. И самая драматическая ситуация возникала тогда, когда ментальным сущностям удавалось блокировать мост, связывающий сознание человека с его внутренней истинной частью. Человек переставал воспринимать истину, находящуюся позади всевозможных фактов внешнего мира</w:t>
      </w:r>
      <w:ins w:id="1071" w:author="CPU" w:date="2007-09-25T18:38:00Z">
        <w:r>
          <w:rPr>
            <w:rFonts w:cs="Times New Roman CYR" w:ascii="Times New Roman CYR" w:hAnsi="Times New Roman CYR"/>
            <w:sz w:val="36"/>
          </w:rPr>
          <w:t>,</w:t>
        </w:r>
      </w:ins>
      <w:r>
        <w:rPr>
          <w:rFonts w:cs="Times New Roman CYR" w:ascii="Times New Roman CYR" w:hAnsi="Times New Roman CYR"/>
          <w:sz w:val="36"/>
        </w:rPr>
        <w:t xml:space="preserve"> и понимать истинную причину происходящего вокруг него. Теперь человек видел только факты, и пытался угадать на основании этих фактов</w:t>
      </w:r>
      <w:del w:id="1072" w:author="CPU" w:date="2007-09-25T18:38:00Z">
        <w:r>
          <w:rPr>
            <w:rFonts w:cs="Times New Roman CYR" w:ascii="Times New Roman CYR" w:hAnsi="Times New Roman CYR"/>
            <w:sz w:val="36"/>
          </w:rPr>
          <w:delText>,</w:delText>
        </w:r>
      </w:del>
      <w:r>
        <w:rPr>
          <w:rFonts w:cs="Times New Roman CYR" w:ascii="Times New Roman CYR" w:hAnsi="Times New Roman CYR"/>
          <w:sz w:val="36"/>
        </w:rPr>
        <w:t xml:space="preserve"> порождающие их причины. И такой человек становился поверхностным и несознательным существом, неосознающим гармонию мира и не способным быть гармоничным с ним. </w:t>
      </w:r>
    </w:p>
    <w:p>
      <w:pPr>
        <w:pStyle w:val="1"/>
        <w:ind w:firstLine="709"/>
        <w:jc w:val="both"/>
        <w:rPr/>
      </w:pPr>
      <w:r>
        <w:rPr>
          <w:rFonts w:cs="Times New Roman CYR" w:ascii="Times New Roman CYR" w:hAnsi="Times New Roman CYR"/>
          <w:sz w:val="36"/>
        </w:rPr>
        <w:t>Потеряв связь со своим внутренним истинным существом, человеческое сознание стало пользоваться той информацией, которую ему предоставляла ментальная сущность или то, что мы сейчас называем умом. Некоторые из людей в верхней части своего кокона были полностью укутаны, распласт</w:t>
      </w:r>
      <w:ins w:id="1073" w:author="CPU" w:date="2007-09-25T18:39:00Z">
        <w:r>
          <w:rPr>
            <w:rFonts w:cs="Times New Roman CYR" w:ascii="Times New Roman CYR" w:hAnsi="Times New Roman CYR"/>
            <w:sz w:val="36"/>
          </w:rPr>
          <w:t>а</w:t>
        </w:r>
      </w:ins>
      <w:r>
        <w:rPr>
          <w:rFonts w:cs="Times New Roman CYR" w:ascii="Times New Roman CYR" w:hAnsi="Times New Roman CYR"/>
          <w:sz w:val="36"/>
        </w:rPr>
        <w:t>вшимися на их поверхности серо-зелеными, состоявшими</w:t>
      </w:r>
      <w:ins w:id="1074" w:author="CPU" w:date="2007-09-25T18:39:00Z">
        <w:r>
          <w:rPr>
            <w:rFonts w:cs="Times New Roman CYR" w:ascii="Times New Roman CYR" w:hAnsi="Times New Roman CYR"/>
            <w:sz w:val="36"/>
          </w:rPr>
          <w:t>,</w:t>
        </w:r>
      </w:ins>
      <w:r>
        <w:rPr>
          <w:rFonts w:cs="Times New Roman CYR" w:ascii="Times New Roman CYR" w:hAnsi="Times New Roman CYR"/>
          <w:sz w:val="36"/>
        </w:rPr>
        <w:t xml:space="preserve"> как бы</w:t>
      </w:r>
      <w:ins w:id="1075" w:author="CPU" w:date="2007-09-25T18:40:00Z">
        <w:r>
          <w:rPr>
            <w:rFonts w:cs="Times New Roman CYR" w:ascii="Times New Roman CYR" w:hAnsi="Times New Roman CYR"/>
            <w:sz w:val="36"/>
          </w:rPr>
          <w:t>,</w:t>
        </w:r>
      </w:ins>
      <w:r>
        <w:rPr>
          <w:rFonts w:cs="Times New Roman CYR" w:ascii="Times New Roman CYR" w:hAnsi="Times New Roman CYR"/>
          <w:sz w:val="36"/>
        </w:rPr>
        <w:t xml:space="preserve"> из крупных мутных пузырей с "глазом" в центре каждого из них, ментальными сущностями, которые всей своей поверхностью, прилегающей к человеческому сознанию, объедали, стремящуюся восстановиться серебристо</w:t>
      </w:r>
      <w:ins w:id="1076" w:author="CPU" w:date="2007-09-25T18:40:00Z">
        <w:r>
          <w:rPr>
            <w:rFonts w:cs="Times New Roman CYR" w:ascii="Times New Roman CYR" w:hAnsi="Times New Roman CYR"/>
            <w:sz w:val="36"/>
          </w:rPr>
          <w:t>-</w:t>
        </w:r>
      </w:ins>
      <w:r>
        <w:rPr>
          <w:rFonts w:cs="Times New Roman CYR" w:ascii="Times New Roman CYR" w:hAnsi="Times New Roman CYR"/>
          <w:sz w:val="36"/>
        </w:rPr>
        <w:t>голубую оболочку человеческого кокона. Одной из особенностей ментальных сущностей было то, что части</w:t>
      </w:r>
      <w:ins w:id="1077" w:author="CPU" w:date="2007-09-25T18:41:00Z">
        <w:r>
          <w:rPr>
            <w:rFonts w:cs="Times New Roman CYR" w:ascii="Times New Roman CYR" w:hAnsi="Times New Roman CYR"/>
            <w:sz w:val="36"/>
          </w:rPr>
          <w:t>,</w:t>
        </w:r>
      </w:ins>
      <w:r>
        <w:rPr>
          <w:rFonts w:cs="Times New Roman CYR" w:ascii="Times New Roman CYR" w:hAnsi="Times New Roman CYR"/>
          <w:sz w:val="36"/>
        </w:rPr>
        <w:t xml:space="preserve"> из которых они состояли, были относительно самостоятельными и</w:t>
      </w:r>
      <w:ins w:id="1078" w:author="CPU" w:date="2007-09-25T18:41:00Z">
        <w:r>
          <w:rPr>
            <w:rFonts w:cs="Times New Roman CYR" w:ascii="Times New Roman CYR" w:hAnsi="Times New Roman CYR"/>
            <w:sz w:val="36"/>
          </w:rPr>
          <w:t>,</w:t>
        </w:r>
      </w:ins>
      <w:r>
        <w:rPr>
          <w:rFonts w:cs="Times New Roman CYR" w:ascii="Times New Roman CYR" w:hAnsi="Times New Roman CYR"/>
          <w:sz w:val="36"/>
        </w:rPr>
        <w:t xml:space="preserve"> в какой-то мере</w:t>
      </w:r>
      <w:ins w:id="1079" w:author="CPU" w:date="2007-09-25T18:41:00Z">
        <w:r>
          <w:rPr>
            <w:rFonts w:cs="Times New Roman CYR" w:ascii="Times New Roman CYR" w:hAnsi="Times New Roman CYR"/>
            <w:sz w:val="36"/>
          </w:rPr>
          <w:t>,</w:t>
        </w:r>
      </w:ins>
      <w:r>
        <w:rPr>
          <w:rFonts w:cs="Times New Roman CYR" w:ascii="Times New Roman CYR" w:hAnsi="Times New Roman CYR"/>
          <w:sz w:val="36"/>
        </w:rPr>
        <w:t xml:space="preserve"> конкурировали друг с другом, стремясь занять место наиболее ясного осознания. Этим местом являлась та часть сознания, которая была соединена с мостом, идущим к внутреннему истинному существу. Эта часть сознания была наиболее восприимчивой, и</w:t>
      </w:r>
      <w:del w:id="1080" w:author="CPU" w:date="2007-09-25T18:41:00Z">
        <w:r>
          <w:rPr>
            <w:rFonts w:cs="Times New Roman CYR" w:ascii="Times New Roman CYR" w:hAnsi="Times New Roman CYR"/>
            <w:sz w:val="36"/>
          </w:rPr>
          <w:delText>,</w:delText>
        </w:r>
      </w:del>
      <w:r>
        <w:rPr>
          <w:rFonts w:cs="Times New Roman CYR" w:ascii="Times New Roman CYR" w:hAnsi="Times New Roman CYR"/>
          <w:sz w:val="36"/>
        </w:rPr>
        <w:t xml:space="preserve"> поэтому</w:t>
      </w:r>
      <w:del w:id="1081" w:author="CPU" w:date="2007-09-25T18:41:00Z">
        <w:r>
          <w:rPr>
            <w:rFonts w:cs="Times New Roman CYR" w:ascii="Times New Roman CYR" w:hAnsi="Times New Roman CYR"/>
            <w:sz w:val="36"/>
          </w:rPr>
          <w:delText>,</w:delText>
        </w:r>
      </w:del>
      <w:r>
        <w:rPr>
          <w:rFonts w:cs="Times New Roman CYR" w:ascii="Times New Roman CYR" w:hAnsi="Times New Roman CYR"/>
          <w:sz w:val="36"/>
        </w:rPr>
        <w:t xml:space="preserve"> наиболее важной для ментальных сущностей, которые имели своей целью порабощение человеческого существа и превращение его не только в их кормушку, но и </w:t>
      </w:r>
      <w:ins w:id="1082" w:author="CPU" w:date="2007-09-25T18:42:00Z">
        <w:r>
          <w:rPr>
            <w:rFonts w:cs="Times New Roman CYR" w:ascii="Times New Roman CYR" w:hAnsi="Times New Roman CYR"/>
            <w:sz w:val="36"/>
          </w:rPr>
          <w:t xml:space="preserve">в </w:t>
        </w:r>
      </w:ins>
      <w:r>
        <w:rPr>
          <w:rFonts w:cs="Times New Roman CYR" w:ascii="Times New Roman CYR" w:hAnsi="Times New Roman CYR"/>
          <w:sz w:val="36"/>
        </w:rPr>
        <w:t>средство их эгоистических устремлений. Шли века и тысячелетия, и все большее количество людей оказывал</w:t>
      </w:r>
      <w:ins w:id="1083" w:author="CPU" w:date="2007-09-25T18:42:00Z">
        <w:r>
          <w:rPr>
            <w:rFonts w:cs="Times New Roman CYR" w:ascii="Times New Roman CYR" w:hAnsi="Times New Roman CYR"/>
            <w:sz w:val="36"/>
          </w:rPr>
          <w:t>о</w:t>
        </w:r>
      </w:ins>
      <w:r>
        <w:rPr>
          <w:rFonts w:cs="Times New Roman CYR" w:ascii="Times New Roman CYR" w:hAnsi="Times New Roman CYR"/>
          <w:sz w:val="36"/>
        </w:rPr>
        <w:t>сь полностью плененным</w:t>
      </w:r>
      <w:del w:id="1084" w:author="CPU" w:date="2007-09-25T18:42:00Z">
        <w:r>
          <w:rPr>
            <w:rFonts w:cs="Times New Roman CYR" w:ascii="Times New Roman CYR" w:hAnsi="Times New Roman CYR"/>
            <w:sz w:val="36"/>
          </w:rPr>
          <w:delText>и</w:delText>
        </w:r>
      </w:del>
      <w:r>
        <w:rPr>
          <w:rFonts w:cs="Times New Roman CYR" w:ascii="Times New Roman CYR" w:hAnsi="Times New Roman CYR"/>
          <w:sz w:val="36"/>
        </w:rPr>
        <w:t xml:space="preserve"> ментальными сущностями. Отделенные от истинного источника знаний, они стали полностью полагаться на "свой" ум, который, не зная истины, опирался только на факты. Отделенные от своего истинного существа, люди стали подчиняться логике внешних взаимодействий, происходящих в мире, и потеряли цель и смысл своего существования. На Земле практически не осталось людей, свободных от пленения ментальными сущностями, и в результате на ее просторах стали развиваться цивилизации ментальных сущностей, которые в своей основе имели человека, теперь уже полностью подчиненно</w:t>
      </w:r>
      <w:ins w:id="1085" w:author="CPU" w:date="2007-09-25T18:44:00Z">
        <w:r>
          <w:rPr>
            <w:rFonts w:cs="Times New Roman CYR" w:ascii="Times New Roman CYR" w:hAnsi="Times New Roman CYR"/>
            <w:sz w:val="36"/>
          </w:rPr>
          <w:t>го</w:t>
        </w:r>
      </w:ins>
      <w:del w:id="1086" w:author="CPU" w:date="2007-09-25T18:44:00Z">
        <w:r>
          <w:rPr>
            <w:rFonts w:cs="Times New Roman CYR" w:ascii="Times New Roman CYR" w:hAnsi="Times New Roman CYR"/>
            <w:sz w:val="36"/>
          </w:rPr>
          <w:delText>му</w:delText>
        </w:r>
      </w:del>
      <w:r>
        <w:rPr>
          <w:rFonts w:cs="Times New Roman CYR" w:ascii="Times New Roman CYR" w:hAnsi="Times New Roman CYR"/>
          <w:sz w:val="36"/>
        </w:rPr>
        <w:t xml:space="preserve"> их влияниям. Рождающийся ребенок еще некоторое время свободен от ментальных сущностей, его сознание еще соединено непосредственно с его истинной частью, и поэтому оно Божественно</w:t>
      </w:r>
      <w:ins w:id="1087" w:author="CPU" w:date="2007-09-25T18:44:00Z">
        <w:r>
          <w:rPr>
            <w:rFonts w:cs="Times New Roman CYR" w:ascii="Times New Roman CYR" w:hAnsi="Times New Roman CYR"/>
            <w:sz w:val="36"/>
          </w:rPr>
          <w:t>.</w:t>
        </w:r>
      </w:ins>
      <w:del w:id="1088" w:author="CPU" w:date="2007-09-25T18:44:00Z">
        <w:r>
          <w:rPr>
            <w:rFonts w:cs="Times New Roman CYR" w:ascii="Times New Roman CYR" w:hAnsi="Times New Roman CYR"/>
            <w:sz w:val="36"/>
          </w:rPr>
          <w:delText>,</w:delText>
        </w:r>
      </w:del>
      <w:r>
        <w:rPr>
          <w:rFonts w:cs="Times New Roman CYR" w:ascii="Times New Roman CYR" w:hAnsi="Times New Roman CYR"/>
          <w:sz w:val="36"/>
        </w:rPr>
        <w:t xml:space="preserve"> </w:t>
      </w:r>
      <w:del w:id="1089" w:author="CPU" w:date="2007-09-25T18:44:00Z">
        <w:r>
          <w:rPr>
            <w:rFonts w:cs="Times New Roman CYR" w:ascii="Times New Roman CYR" w:hAnsi="Times New Roman CYR"/>
            <w:sz w:val="36"/>
          </w:rPr>
          <w:delText>в</w:delText>
        </w:r>
      </w:del>
      <w:ins w:id="1090" w:author="CPU" w:date="2007-09-25T18:44:00Z">
        <w:r>
          <w:rPr>
            <w:rFonts w:cs="Times New Roman CYR" w:ascii="Times New Roman CYR" w:hAnsi="Times New Roman CYR"/>
            <w:sz w:val="36"/>
          </w:rPr>
          <w:t>В</w:t>
        </w:r>
      </w:ins>
      <w:r>
        <w:rPr>
          <w:rFonts w:cs="Times New Roman CYR" w:ascii="Times New Roman CYR" w:hAnsi="Times New Roman CYR"/>
          <w:sz w:val="36"/>
        </w:rPr>
        <w:t xml:space="preserve"> это время он содержит в себе не замутненную умом истину, которую он пока еще не может выразить в своих действиях</w:t>
      </w:r>
      <w:del w:id="1091" w:author="CPU" w:date="2007-09-25T18:45:00Z">
        <w:r>
          <w:rPr>
            <w:rFonts w:cs="Times New Roman CYR" w:ascii="Times New Roman CYR" w:hAnsi="Times New Roman CYR"/>
            <w:sz w:val="36"/>
          </w:rPr>
          <w:delText>,</w:delText>
        </w:r>
      </w:del>
      <w:r>
        <w:rPr>
          <w:rFonts w:cs="Times New Roman CYR" w:ascii="Times New Roman CYR" w:hAnsi="Times New Roman CYR"/>
          <w:sz w:val="36"/>
        </w:rPr>
        <w:t xml:space="preserve"> в связи с несовершенством своего тела. Но свобода для новорожденного продолжается недолго</w:t>
      </w:r>
      <w:ins w:id="1092" w:author="CPU" w:date="2007-09-25T18:45:00Z">
        <w:r>
          <w:rPr>
            <w:rFonts w:cs="Times New Roman CYR" w:ascii="Times New Roman CYR" w:hAnsi="Times New Roman CYR"/>
            <w:sz w:val="36"/>
          </w:rPr>
          <w:t>.</w:t>
        </w:r>
      </w:ins>
      <w:del w:id="1093" w:author="CPU" w:date="2007-09-25T18:45:00Z">
        <w:r>
          <w:rPr>
            <w:rFonts w:cs="Times New Roman CYR" w:ascii="Times New Roman CYR" w:hAnsi="Times New Roman CYR"/>
            <w:sz w:val="36"/>
          </w:rPr>
          <w:delText>,</w:delText>
        </w:r>
      </w:del>
      <w:r>
        <w:rPr>
          <w:rFonts w:cs="Times New Roman CYR" w:ascii="Times New Roman CYR" w:hAnsi="Times New Roman CYR"/>
          <w:sz w:val="36"/>
        </w:rPr>
        <w:t xml:space="preserve"> </w:t>
      </w:r>
      <w:del w:id="1094" w:author="CPU" w:date="2007-09-25T18:45:00Z">
        <w:r>
          <w:rPr>
            <w:rFonts w:cs="Times New Roman CYR" w:ascii="Times New Roman CYR" w:hAnsi="Times New Roman CYR"/>
            <w:sz w:val="36"/>
          </w:rPr>
          <w:delText>с</w:delText>
        </w:r>
      </w:del>
      <w:ins w:id="1095" w:author="CPU" w:date="2007-09-25T18:45:00Z">
        <w:r>
          <w:rPr>
            <w:rFonts w:cs="Times New Roman CYR" w:ascii="Times New Roman CYR" w:hAnsi="Times New Roman CYR"/>
            <w:sz w:val="36"/>
          </w:rPr>
          <w:t>С</w:t>
        </w:r>
      </w:ins>
      <w:r>
        <w:rPr>
          <w:rFonts w:cs="Times New Roman CYR" w:ascii="Times New Roman CYR" w:hAnsi="Times New Roman CYR"/>
          <w:sz w:val="36"/>
        </w:rPr>
        <w:t>равнительно короткое время спустя, на светящийся серебристо</w:t>
      </w:r>
      <w:ins w:id="1096" w:author="CPU" w:date="2007-09-25T18:46:00Z">
        <w:r>
          <w:rPr>
            <w:rFonts w:cs="Times New Roman CYR" w:ascii="Times New Roman CYR" w:hAnsi="Times New Roman CYR"/>
            <w:sz w:val="36"/>
          </w:rPr>
          <w:t>-</w:t>
        </w:r>
      </w:ins>
      <w:del w:id="1097" w:author="CPU" w:date="2007-09-25T18:46:00Z">
        <w:r>
          <w:rPr>
            <w:rFonts w:cs="Times New Roman CYR" w:ascii="Times New Roman CYR" w:hAnsi="Times New Roman CYR"/>
            <w:sz w:val="36"/>
          </w:rPr>
          <w:delText xml:space="preserve"> </w:delText>
        </w:r>
      </w:del>
      <w:r>
        <w:rPr>
          <w:rFonts w:cs="Times New Roman CYR" w:ascii="Times New Roman CYR" w:hAnsi="Times New Roman CYR"/>
          <w:sz w:val="36"/>
        </w:rPr>
        <w:t>голубой кокон малыша нападает отвратительная ментальная сущность</w:t>
      </w:r>
      <w:del w:id="1098" w:author="CPU" w:date="2007-09-25T18:46:00Z">
        <w:r>
          <w:rPr>
            <w:rFonts w:cs="Times New Roman CYR" w:ascii="Times New Roman CYR" w:hAnsi="Times New Roman CYR"/>
            <w:sz w:val="36"/>
          </w:rPr>
          <w:delText>,</w:delText>
        </w:r>
      </w:del>
      <w:r>
        <w:rPr>
          <w:rFonts w:cs="Times New Roman CYR" w:ascii="Times New Roman CYR" w:hAnsi="Times New Roman CYR"/>
          <w:sz w:val="36"/>
        </w:rPr>
        <w:t xml:space="preserve"> и с жадностью начинает поедать энергию чистого сознания. И она, эта сущность, уже больше никогда, до самой смерти физического тела, не оставляет свою жертву. Заблокировав связь сознания с внутренним истинным существом, ментальная сущность делает человека своим послушным рабом.</w:t>
      </w:r>
    </w:p>
    <w:p>
      <w:pPr>
        <w:pStyle w:val="1"/>
        <w:ind w:firstLine="709"/>
        <w:jc w:val="both"/>
        <w:rPr/>
      </w:pPr>
      <w:r>
        <w:rPr>
          <w:rFonts w:cs="Times New Roman CYR" w:ascii="Times New Roman CYR" w:hAnsi="Times New Roman CYR"/>
          <w:sz w:val="36"/>
        </w:rPr>
        <w:t>По прошествии многих тысячелетий с того времени, когда на земле было царство истины, люди настолько срослись со своими поработителями, настолько забыли о существовании внутри себя источника истинных знаний, силы и любви, что стали твердо верить, что их ум — это единственный источник знаний, а логика ума, основанная на фактах — единственный критерий истины. На Земле наступило владычество ментальных сущностей, которые, эксплуатируя людей, построили свою техногенную цивилизацию. Носитель абсолютной истины и знаний, человек</w:t>
      </w:r>
      <w:ins w:id="1099" w:author="CPU" w:date="2007-09-25T18:48:00Z">
        <w:r>
          <w:rPr>
            <w:rFonts w:cs="Times New Roman CYR" w:ascii="Times New Roman CYR" w:hAnsi="Times New Roman CYR"/>
            <w:sz w:val="36"/>
          </w:rPr>
          <w:t>,</w:t>
        </w:r>
      </w:ins>
      <w:r>
        <w:rPr>
          <w:rFonts w:cs="Times New Roman CYR" w:ascii="Times New Roman CYR" w:hAnsi="Times New Roman CYR"/>
          <w:sz w:val="36"/>
        </w:rPr>
        <w:t xml:space="preserve"> стал рабом относительности, при которой осколки знаний, проявленны</w:t>
      </w:r>
      <w:ins w:id="1100" w:author="CPU" w:date="2007-09-25T18:48:00Z">
        <w:r>
          <w:rPr>
            <w:rFonts w:cs="Times New Roman CYR" w:ascii="Times New Roman CYR" w:hAnsi="Times New Roman CYR"/>
            <w:sz w:val="36"/>
          </w:rPr>
          <w:t>е</w:t>
        </w:r>
      </w:ins>
      <w:del w:id="1101" w:author="CPU" w:date="2007-09-25T18:48:00Z">
        <w:r>
          <w:rPr>
            <w:rFonts w:cs="Times New Roman CYR" w:ascii="Times New Roman CYR" w:hAnsi="Times New Roman CYR"/>
            <w:sz w:val="36"/>
          </w:rPr>
          <w:delText>х</w:delText>
        </w:r>
      </w:del>
      <w:r>
        <w:rPr>
          <w:rFonts w:cs="Times New Roman CYR" w:ascii="Times New Roman CYR" w:hAnsi="Times New Roman CYR"/>
          <w:sz w:val="36"/>
        </w:rPr>
        <w:t xml:space="preserve"> в фактах, он стал возводить в ранг непогрешимых мнений; Вместо утверждения истины во всех видах своей деятельности</w:t>
      </w:r>
      <w:del w:id="1102" w:author="CPU" w:date="2007-09-25T18:49:00Z">
        <w:r>
          <w:rPr>
            <w:rFonts w:cs="Times New Roman CYR" w:ascii="Times New Roman CYR" w:hAnsi="Times New Roman CYR"/>
            <w:sz w:val="36"/>
          </w:rPr>
          <w:delText>,</w:delText>
        </w:r>
      </w:del>
      <w:r>
        <w:rPr>
          <w:rFonts w:cs="Times New Roman CYR" w:ascii="Times New Roman CYR" w:hAnsi="Times New Roman CYR"/>
          <w:sz w:val="36"/>
        </w:rPr>
        <w:t xml:space="preserve"> он стал всевозможными способами утверждать свое ментальное эго. Можно сказать, что человек потерял свое лицо, уступив его ментальной сущности. Человек считает ум частью самого себя, и до тех пор, пока он не расстанется с этим заблуждением, он не будет делать никаких попыток к освобождению. </w:t>
      </w:r>
    </w:p>
    <w:p>
      <w:pPr>
        <w:pStyle w:val="1"/>
        <w:ind w:firstLine="709"/>
        <w:jc w:val="both"/>
        <w:rPr/>
      </w:pPr>
      <w:r>
        <w:rPr>
          <w:rFonts w:cs="Times New Roman CYR" w:ascii="Times New Roman CYR" w:hAnsi="Times New Roman CYR"/>
          <w:sz w:val="36"/>
        </w:rPr>
        <w:t>Но, возможно, не все потеряно, так как внутреннее истинное существо, которое и следует называть человеком, не остается пассивным в сложившейся ситуации. Оно постоянно взывает к сознанию порабощенного человека. Этот зов люди иногда воспринимают</w:t>
      </w:r>
      <w:ins w:id="1103" w:author="CPU" w:date="2007-09-25T18:49:00Z">
        <w:r>
          <w:rPr>
            <w:rFonts w:cs="Times New Roman CYR" w:ascii="Times New Roman CYR" w:hAnsi="Times New Roman CYR"/>
            <w:sz w:val="36"/>
          </w:rPr>
          <w:t>,</w:t>
        </w:r>
      </w:ins>
      <w:r>
        <w:rPr>
          <w:rFonts w:cs="Times New Roman CYR" w:ascii="Times New Roman CYR" w:hAnsi="Times New Roman CYR"/>
          <w:sz w:val="36"/>
        </w:rPr>
        <w:t xml:space="preserve"> как голос совести, а иногда</w:t>
      </w:r>
      <w:ins w:id="1104" w:author="CPU" w:date="2007-09-25T18:50:00Z">
        <w:r>
          <w:rPr>
            <w:rFonts w:cs="Times New Roman CYR" w:ascii="Times New Roman CYR" w:hAnsi="Times New Roman CYR"/>
            <w:sz w:val="36"/>
          </w:rPr>
          <w:t>,</w:t>
        </w:r>
      </w:ins>
      <w:r>
        <w:rPr>
          <w:rFonts w:cs="Times New Roman CYR" w:ascii="Times New Roman CYR" w:hAnsi="Times New Roman CYR"/>
          <w:sz w:val="36"/>
        </w:rPr>
        <w:t xml:space="preserve"> как прямые знания, указывающие на то, что должно быть сделано, а что делать не следует. И эти знания для человека выражены не в словах, а в состояниях</w:t>
      </w:r>
      <w:ins w:id="1105" w:author="CPU" w:date="2007-09-25T18:50:00Z">
        <w:r>
          <w:rPr>
            <w:rFonts w:cs="Times New Roman CYR" w:ascii="Times New Roman CYR" w:hAnsi="Times New Roman CYR"/>
            <w:sz w:val="36"/>
          </w:rPr>
          <w:t>,</w:t>
        </w:r>
      </w:ins>
      <w:r>
        <w:rPr>
          <w:rFonts w:cs="Times New Roman CYR" w:ascii="Times New Roman CYR" w:hAnsi="Times New Roman CYR"/>
          <w:sz w:val="36"/>
        </w:rPr>
        <w:t xml:space="preserve"> или же, другими словами, внутренних отношениях к тому, что человек намеревается делать. Нередко</w:t>
      </w:r>
      <w:del w:id="1106" w:author="CPU" w:date="2007-09-25T18:50:00Z">
        <w:r>
          <w:rPr>
            <w:rFonts w:cs="Times New Roman CYR" w:ascii="Times New Roman CYR" w:hAnsi="Times New Roman CYR"/>
            <w:sz w:val="36"/>
          </w:rPr>
          <w:delText>,</w:delText>
        </w:r>
      </w:del>
      <w:r>
        <w:rPr>
          <w:rFonts w:cs="Times New Roman CYR" w:ascii="Times New Roman CYR" w:hAnsi="Times New Roman CYR"/>
          <w:sz w:val="36"/>
        </w:rPr>
        <w:t xml:space="preserve"> человек чувствует угрызения совести уже после содеянного — это тоже "голос" внутреннего истинного существа. Он не мог его слышать в период захваченности, так как вожделение в тот период преобладало над зовом сердца. Прошли сотни тысяч лет</w:t>
      </w:r>
      <w:ins w:id="1107" w:author="CPU" w:date="2007-09-25T18:51:00Z">
        <w:r>
          <w:rPr>
            <w:rFonts w:cs="Times New Roman CYR" w:ascii="Times New Roman CYR" w:hAnsi="Times New Roman CYR"/>
            <w:sz w:val="36"/>
          </w:rPr>
          <w:t>,</w:t>
        </w:r>
      </w:ins>
      <w:r>
        <w:rPr>
          <w:rFonts w:cs="Times New Roman CYR" w:ascii="Times New Roman CYR" w:hAnsi="Times New Roman CYR"/>
          <w:sz w:val="36"/>
        </w:rPr>
        <w:t xml:space="preserve"> и внутреннее истинное существо получило достаточный опыт пленения, вышло из состояния наивного</w:t>
      </w:r>
      <w:ins w:id="1108" w:author="CPU" w:date="2007-09-25T18:51:00Z">
        <w:r>
          <w:rPr>
            <w:rFonts w:cs="Times New Roman CYR" w:ascii="Times New Roman CYR" w:hAnsi="Times New Roman CYR"/>
            <w:sz w:val="36"/>
          </w:rPr>
          <w:t>,</w:t>
        </w:r>
      </w:ins>
      <w:r>
        <w:rPr>
          <w:rFonts w:cs="Times New Roman CYR" w:ascii="Times New Roman CYR" w:hAnsi="Times New Roman CYR"/>
          <w:sz w:val="36"/>
        </w:rPr>
        <w:t xml:space="preserve"> доверчивого восприятия мира и стало способным не только следовать истине, но и отличать ее от лжи, замаскированной под истину. Истинный человек, который внутри нас, людей, стал мудрым, так как познал и теневую сторону жизни. И</w:t>
      </w:r>
      <w:ins w:id="1109" w:author="CPU" w:date="2007-09-25T18:51:00Z">
        <w:r>
          <w:rPr>
            <w:rFonts w:cs="Times New Roman CYR" w:ascii="Times New Roman CYR" w:hAnsi="Times New Roman CYR"/>
            <w:sz w:val="36"/>
          </w:rPr>
          <w:t>,</w:t>
        </w:r>
      </w:ins>
      <w:r>
        <w:rPr>
          <w:rFonts w:cs="Times New Roman CYR" w:ascii="Times New Roman CYR" w:hAnsi="Times New Roman CYR"/>
          <w:sz w:val="36"/>
        </w:rPr>
        <w:t xml:space="preserve"> если прежде, он не воспринимал силы лжи и</w:t>
      </w:r>
      <w:del w:id="1110" w:author="CPU" w:date="2007-09-25T18:51:00Z">
        <w:r>
          <w:rPr>
            <w:rFonts w:cs="Times New Roman CYR" w:ascii="Times New Roman CYR" w:hAnsi="Times New Roman CYR"/>
            <w:sz w:val="36"/>
          </w:rPr>
          <w:delText>,</w:delText>
        </w:r>
      </w:del>
      <w:r>
        <w:rPr>
          <w:rFonts w:cs="Times New Roman CYR" w:ascii="Times New Roman CYR" w:hAnsi="Times New Roman CYR"/>
          <w:sz w:val="36"/>
        </w:rPr>
        <w:t xml:space="preserve"> поэтому</w:t>
      </w:r>
      <w:del w:id="1111" w:author="CPU" w:date="2007-09-25T18:52:00Z">
        <w:r>
          <w:rPr>
            <w:rFonts w:cs="Times New Roman CYR" w:ascii="Times New Roman CYR" w:hAnsi="Times New Roman CYR"/>
            <w:sz w:val="36"/>
          </w:rPr>
          <w:delText>,</w:delText>
        </w:r>
      </w:del>
      <w:r>
        <w:rPr>
          <w:rFonts w:cs="Times New Roman CYR" w:ascii="Times New Roman CYR" w:hAnsi="Times New Roman CYR"/>
          <w:sz w:val="36"/>
        </w:rPr>
        <w:t xml:space="preserve"> был захвачен ими, то теперь, он стал видящим и способным не только отделять ложь от истины, но и активно трансформировать ложь, которая, в конечном счете, должна уступить место истине.</w:t>
      </w:r>
    </w:p>
    <w:p>
      <w:pPr>
        <w:pStyle w:val="Normal"/>
        <w:ind w:firstLine="709"/>
        <w:jc w:val="both"/>
        <w:rPr/>
      </w:pPr>
      <w:r>
        <w:rPr>
          <w:sz w:val="36"/>
        </w:rPr>
        <w:t>Но снова вернемся к проблеме ненасилия. Ментальные сущности, поработившие человека, не согласятся мирно оставить свои позиции, потому что для них человек является не только инструментом их реализации на человеческом плане, но и средством существования. Когда человек начинает наблюдать за своим умом, не позволяя себе быть им захваченным, то ум атакует человека снова и снова, пытаясь отвлечь его от избранного им пути свободы. Ум прилагает все усилия, чтобы убедить человека в невозможности и опасности освобождения от его опеки. И то усилие, которое создает человек, чтобы сохранить внутри себя состояние покоя и безмыслия, может быть не всегда достаточно, чтобы преодолеть ум. При настойчивых усилиях сохранить в себе состояние покоя, в котором нет никаких мыслей, человеческое сознание поднимается в сферы более высокие, чем ум и поэтому не</w:t>
      </w:r>
      <w:ins w:id="1112" w:author="CPU" w:date="2007-09-25T18:54:00Z">
        <w:r>
          <w:rPr>
            <w:sz w:val="36"/>
          </w:rPr>
          <w:t xml:space="preserve"> </w:t>
        </w:r>
      </w:ins>
      <w:r>
        <w:rPr>
          <w:sz w:val="36"/>
        </w:rPr>
        <w:t>доступные его влиянию. Практически, как мы видим, освободиться из-под влияния ментальных сущностей без насилия, без противостояния — не</w:t>
      </w:r>
      <w:ins w:id="1113" w:author="CPU" w:date="2007-09-25T18:54:00Z">
        <w:r>
          <w:rPr>
            <w:sz w:val="36"/>
          </w:rPr>
          <w:t xml:space="preserve"> </w:t>
        </w:r>
      </w:ins>
      <w:r>
        <w:rPr>
          <w:sz w:val="36"/>
        </w:rPr>
        <w:t>возможно. Когда Шри Ауробиндо говорил: "</w:t>
      </w:r>
      <w:ins w:id="1114" w:author="CPU" w:date="2007-09-25T18:54:00Z">
        <w:r>
          <w:rPr>
            <w:sz w:val="36"/>
          </w:rPr>
          <w:t>И</w:t>
        </w:r>
      </w:ins>
      <w:del w:id="1115" w:author="CPU" w:date="2007-09-25T18:54:00Z">
        <w:r>
          <w:rPr>
            <w:sz w:val="36"/>
          </w:rPr>
          <w:delText>и</w:delText>
        </w:r>
      </w:del>
      <w:r>
        <w:rPr>
          <w:sz w:val="36"/>
        </w:rPr>
        <w:t>сследуйте себя беспощадно", он имел в виду, что работа с внешней частью человеческого существа</w:t>
      </w:r>
      <w:del w:id="1116" w:author="CPU" w:date="2007-09-25T18:55:00Z">
        <w:r>
          <w:rPr>
            <w:sz w:val="36"/>
          </w:rPr>
          <w:delText>,</w:delText>
        </w:r>
      </w:del>
      <w:r>
        <w:rPr>
          <w:sz w:val="36"/>
        </w:rPr>
        <w:t xml:space="preserve"> не может быть мирной, </w:t>
      </w:r>
      <w:ins w:id="1117" w:author="CPU" w:date="2007-09-25T18:55:00Z">
        <w:r>
          <w:rPr>
            <w:sz w:val="36"/>
          </w:rPr>
          <w:t>когда</w:t>
        </w:r>
      </w:ins>
      <w:del w:id="1118" w:author="CPU" w:date="2007-09-25T18:55:00Z">
        <w:r>
          <w:rPr>
            <w:sz w:val="36"/>
          </w:rPr>
          <w:delText>в которой</w:delText>
        </w:r>
      </w:del>
      <w:r>
        <w:rPr>
          <w:sz w:val="36"/>
        </w:rPr>
        <w:t xml:space="preserve"> мы будем жалеть себя за наши недостатки и несовершенства, и пытаться находить с ними какие-то компромиссы.</w:t>
      </w:r>
    </w:p>
    <w:p>
      <w:pPr>
        <w:pStyle w:val="Normal"/>
        <w:numPr>
          <w:ilvl w:val="0"/>
          <w:numId w:val="0"/>
        </w:numPr>
        <w:ind w:firstLine="709"/>
        <w:jc w:val="both"/>
        <w:outlineLvl w:val="0"/>
        <w:rPr>
          <w:rFonts w:ascii="Times New Roman CYR" w:hAnsi="Times New Roman CYR" w:cs="Times New Roman CYR"/>
          <w:sz w:val="36"/>
        </w:rPr>
      </w:pPr>
      <w:r>
        <w:rPr>
          <w:rFonts w:cs="Times New Roman CYR" w:ascii="Times New Roman CYR" w:hAnsi="Times New Roman CYR"/>
          <w:sz w:val="36"/>
        </w:rPr>
      </w:r>
    </w:p>
    <w:p>
      <w:pPr>
        <w:pStyle w:val="Normal"/>
        <w:numPr>
          <w:ilvl w:val="0"/>
          <w:numId w:val="0"/>
        </w:numPr>
        <w:ind w:firstLine="709"/>
        <w:jc w:val="both"/>
        <w:outlineLvl w:val="0"/>
        <w:rPr>
          <w:rFonts w:ascii="Times New Roman CYR" w:hAnsi="Times New Roman CYR" w:cs="Times New Roman CYR"/>
          <w:sz w:val="36"/>
        </w:rPr>
      </w:pPr>
      <w:r>
        <w:rPr>
          <w:rFonts w:cs="Times New Roman CYR" w:ascii="Times New Roman CYR" w:hAnsi="Times New Roman CYR"/>
          <w:sz w:val="36"/>
        </w:rPr>
      </w:r>
    </w:p>
    <w:p>
      <w:pPr>
        <w:pStyle w:val="Heading1"/>
        <w:ind w:firstLine="709"/>
        <w:rPr>
          <w:b/>
          <w:b/>
        </w:rPr>
      </w:pPr>
      <w:r>
        <w:rPr>
          <w:b/>
        </w:rPr>
        <w:t>ВЕЧНОСТЬ</w:t>
      </w:r>
    </w:p>
    <w:p>
      <w:pPr>
        <w:pStyle w:val="Normal"/>
        <w:ind w:firstLine="709"/>
        <w:jc w:val="both"/>
        <w:rPr>
          <w:rFonts w:ascii="Times New Roman CYR" w:hAnsi="Times New Roman CYR" w:cs="Times New Roman CYR"/>
          <w:b/>
          <w:b/>
          <w:sz w:val="36"/>
        </w:rPr>
      </w:pPr>
      <w:r>
        <w:rPr>
          <w:rFonts w:cs="Times New Roman CYR" w:ascii="Times New Roman CYR" w:hAnsi="Times New Roman CYR"/>
          <w:b/>
          <w:sz w:val="36"/>
        </w:rPr>
      </w:r>
    </w:p>
    <w:p>
      <w:pPr>
        <w:pStyle w:val="Normal"/>
        <w:ind w:firstLine="709"/>
        <w:jc w:val="both"/>
        <w:rPr/>
      </w:pPr>
      <w:r>
        <w:rPr>
          <w:sz w:val="36"/>
        </w:rPr>
        <w:t>Не следует думать, что вечность — это время, не имеющее ни начала, ни конца, но</w:t>
      </w:r>
      <w:ins w:id="1119" w:author="CPU" w:date="2007-09-25T18:56:00Z">
        <w:r>
          <w:rPr>
            <w:sz w:val="36"/>
          </w:rPr>
          <w:t>,</w:t>
        </w:r>
      </w:ins>
      <w:r>
        <w:rPr>
          <w:sz w:val="36"/>
        </w:rPr>
        <w:t xml:space="preserve"> в действительности, вечность не имеет времени. Нельзя рассматривать вечность, как последовательность мгновений настоящего, так как мгновение </w:t>
      </w:r>
      <w:ins w:id="1120" w:author="CPU" w:date="2007-09-25T18:56:00Z">
        <w:r>
          <w:rPr>
            <w:sz w:val="36"/>
          </w:rPr>
          <w:t xml:space="preserve">- </w:t>
        </w:r>
      </w:ins>
      <w:r>
        <w:rPr>
          <w:sz w:val="36"/>
        </w:rPr>
        <w:t>это только наименьший отрезок времени, а вечность, еще раз повторяю, не имеет времени. Вечность и время — это два противоположных состояния</w:t>
      </w:r>
      <w:ins w:id="1121" w:author="CPU" w:date="2007-09-25T18:56:00Z">
        <w:r>
          <w:rPr>
            <w:sz w:val="36"/>
          </w:rPr>
          <w:t>,</w:t>
        </w:r>
      </w:ins>
      <w:r>
        <w:rPr>
          <w:sz w:val="36"/>
        </w:rPr>
        <w:t xml:space="preserve"> и то, что имеет отношение к вечности — не</w:t>
      </w:r>
      <w:ins w:id="1122" w:author="CPU" w:date="2007-09-25T18:57:00Z">
        <w:r>
          <w:rPr>
            <w:sz w:val="36"/>
          </w:rPr>
          <w:t xml:space="preserve"> </w:t>
        </w:r>
      </w:ins>
      <w:r>
        <w:rPr>
          <w:sz w:val="36"/>
        </w:rPr>
        <w:t>определимо на человеческом языке, потому что ум — инструмент проявленного конечного мира. Проявленный мир — это место, в котором себя постоянно проявляет Непроявленный. Не следует думать, что человеческий ум в процессе познания мира</w:t>
      </w:r>
      <w:del w:id="1123" w:author="CPU" w:date="2007-09-25T18:57:00Z">
        <w:r>
          <w:rPr>
            <w:sz w:val="36"/>
          </w:rPr>
          <w:delText>,</w:delText>
        </w:r>
      </w:del>
      <w:r>
        <w:rPr>
          <w:sz w:val="36"/>
        </w:rPr>
        <w:t xml:space="preserve"> когда-нибудь познает непроявленную ипостась Бога. Все известные способы познания мира не пригодны для Познания Запредельного. Даже сам</w:t>
      </w:r>
      <w:ins w:id="1124" w:author="CPU" w:date="2007-09-25T18:58:00Z">
        <w:r>
          <w:rPr>
            <w:sz w:val="36"/>
          </w:rPr>
          <w:t>и</w:t>
        </w:r>
      </w:ins>
      <w:del w:id="1125" w:author="CPU" w:date="2007-09-25T18:58:00Z">
        <w:r>
          <w:rPr>
            <w:sz w:val="36"/>
          </w:rPr>
          <w:delText>о</w:delText>
        </w:r>
      </w:del>
      <w:r>
        <w:rPr>
          <w:sz w:val="36"/>
        </w:rPr>
        <w:t xml:space="preserve"> по себе слов</w:t>
      </w:r>
      <w:ins w:id="1126" w:author="CPU" w:date="2007-09-25T18:58:00Z">
        <w:r>
          <w:rPr>
            <w:sz w:val="36"/>
          </w:rPr>
          <w:t>а</w:t>
        </w:r>
      </w:ins>
      <w:del w:id="1127" w:author="CPU" w:date="2007-09-25T18:58:00Z">
        <w:r>
          <w:rPr>
            <w:sz w:val="36"/>
          </w:rPr>
          <w:delText>о</w:delText>
        </w:r>
      </w:del>
      <w:r>
        <w:rPr>
          <w:sz w:val="36"/>
        </w:rPr>
        <w:t xml:space="preserve"> — "познание" или "знание", никакого отношения не имеют к непроявленной ипостаси Бога. Когда мы говорим: "Бог знает", или "Бог видит", то мы имеем в</w:t>
      </w:r>
      <w:del w:id="1128" w:author="CPU" w:date="2007-09-25T18:58:00Z">
        <w:r>
          <w:rPr>
            <w:sz w:val="36"/>
          </w:rPr>
          <w:delText xml:space="preserve"> </w:delText>
        </w:r>
      </w:del>
      <w:r>
        <w:rPr>
          <w:sz w:val="36"/>
        </w:rPr>
        <w:t>виду только проявленную его часть или ту часть Вселенной, которая может быть познана. Когда мы говорим: "Бог есть", или "Бог вездесущ", мы имеем в</w:t>
      </w:r>
      <w:del w:id="1129" w:author="CPU" w:date="2007-09-25T18:59:00Z">
        <w:r>
          <w:rPr>
            <w:sz w:val="36"/>
          </w:rPr>
          <w:delText xml:space="preserve"> </w:delText>
        </w:r>
      </w:del>
      <w:r>
        <w:rPr>
          <w:sz w:val="36"/>
        </w:rPr>
        <w:t>виду</w:t>
      </w:r>
      <w:ins w:id="1130" w:author="CPU" w:date="2007-09-25T18:59:00Z">
        <w:r>
          <w:rPr>
            <w:sz w:val="36"/>
          </w:rPr>
          <w:t>,</w:t>
        </w:r>
      </w:ins>
      <w:r>
        <w:rPr>
          <w:sz w:val="36"/>
        </w:rPr>
        <w:t xml:space="preserve"> что его сознание пронизывает всю проявленную Вселенную. Мы не можем сказать, что вечность — это особая форма существования времени, что Бог существует вне времени, так как "существует" — это процесс во времени. Запредельный Бог, не может существовать или жить, Запредельный Бог — это состояние сознания той части Вселенной, которая не имеет качеств, возможных для осознания человеком. Когда здесь говорится о частях Вселенной, то можно подумать, что Вселенная конечна, так как часть не может быть бесконечной. И</w:t>
      </w:r>
      <w:ins w:id="1131" w:author="CPU" w:date="2007-09-25T19:01:00Z">
        <w:r>
          <w:rPr>
            <w:sz w:val="36"/>
          </w:rPr>
          <w:t>,</w:t>
        </w:r>
      </w:ins>
      <w:r>
        <w:rPr>
          <w:sz w:val="36"/>
        </w:rPr>
        <w:t xml:space="preserve"> если нам удастся от Бесконечности отделить часть, то этим самым мы Бесконечность сделаем конечной, так как она в связи с этим станет на эту часть меньше. Но бесконечность не может быть меньшей или большей — она бесконечна и, поэтому, неисчерпаема. Так же и со временем. Если в вечности нам удастся найти прошлое или будущее, то настоящее будет делить эту вечность на две части, каждая из которых конечна, что совершенно не возможно. Таким образом, — вечность не измерима, а бесконечность не</w:t>
      </w:r>
      <w:ins w:id="1132" w:author="CPU" w:date="2007-09-25T19:03:00Z">
        <w:r>
          <w:rPr>
            <w:sz w:val="36"/>
          </w:rPr>
          <w:t xml:space="preserve"> </w:t>
        </w:r>
      </w:ins>
      <w:r>
        <w:rPr>
          <w:sz w:val="36"/>
        </w:rPr>
        <w:t>делима. Но тогда</w:t>
      </w:r>
      <w:ins w:id="1133" w:author="CPU" w:date="2007-09-25T19:03:00Z">
        <w:r>
          <w:rPr>
            <w:sz w:val="36"/>
          </w:rPr>
          <w:t>,</w:t>
        </w:r>
      </w:ins>
      <w:r>
        <w:rPr>
          <w:sz w:val="36"/>
        </w:rPr>
        <w:t xml:space="preserve"> как же существование форм, как же рождение и смерть, разве они не являются частями целого? Нет, не являются, потому что Вселенная едина, а отделенность индивидуальностей друг от друга — это одна из иллюзий человеческого сознания. Двойственность Бога, когда Он представлен проявленной и непроявленной своими частями — в действительности является необходимостью его восходящей эволюции. Но и в этой кажущейся двойственности Он един. Для человеческого сознания двойственность Бога — очередная иллюзия. Если мы согласимся с тем, что дуализм — это иллюзия, связанная с человеческим незнанием, то тогда нам будет открыт путь к эволюционному процессу в материи. В неживой материи уже прежде была заключена жизненная энергия, которая и породила жизнь на земле. В жизненной энергии уже прежде существовал разум, который проявился при дальнейшей эволюции жизни. Разум уже содержит в себе высочайшие уровни сознания, которые обязательно проявятся в свое время. Эволюция — это бесконечно раскрывающийся цветок вечности. И, несмотря на свое единство, Бог все-таки полярен, что дает возможность эволюции течь в одном направлении.</w:t>
      </w:r>
    </w:p>
    <w:p>
      <w:pPr>
        <w:pStyle w:val="TextBody"/>
        <w:ind w:firstLine="709"/>
        <w:jc w:val="both"/>
        <w:rPr>
          <w:sz w:val="36"/>
        </w:rPr>
      </w:pPr>
      <w:r>
        <w:rPr>
          <w:sz w:val="36"/>
        </w:rPr>
      </w:r>
    </w:p>
    <w:p>
      <w:pPr>
        <w:pStyle w:val="TextBody"/>
        <w:ind w:firstLine="709"/>
        <w:jc w:val="both"/>
        <w:rPr>
          <w:sz w:val="36"/>
        </w:rPr>
      </w:pPr>
      <w:r>
        <w:rPr>
          <w:sz w:val="36"/>
        </w:rPr>
      </w:r>
    </w:p>
    <w:p>
      <w:pPr>
        <w:pStyle w:val="Heading1"/>
        <w:ind w:firstLine="709"/>
        <w:rPr>
          <w:b/>
          <w:b/>
        </w:rPr>
      </w:pPr>
      <w:r>
        <w:rPr>
          <w:b/>
        </w:rPr>
        <w:t>О ЕДИНСТВЕ ПРОТИВОПОЛОЖНОСТЕЙ</w:t>
      </w:r>
    </w:p>
    <w:p>
      <w:pPr>
        <w:pStyle w:val="TextBody"/>
        <w:ind w:firstLine="709"/>
        <w:jc w:val="both"/>
        <w:rPr>
          <w:b/>
          <w:b/>
          <w:sz w:val="36"/>
        </w:rPr>
      </w:pPr>
      <w:r>
        <w:rPr>
          <w:b/>
          <w:sz w:val="36"/>
        </w:rPr>
      </w:r>
    </w:p>
    <w:p>
      <w:pPr>
        <w:pStyle w:val="TextBody"/>
        <w:ind w:firstLine="709"/>
        <w:jc w:val="both"/>
        <w:rPr/>
      </w:pPr>
      <w:r>
        <w:rPr>
          <w:sz w:val="36"/>
        </w:rPr>
        <w:t>В действительности</w:t>
      </w:r>
      <w:ins w:id="1134" w:author="CPU" w:date="2007-09-25T22:25:00Z">
        <w:r>
          <w:rPr>
            <w:sz w:val="36"/>
          </w:rPr>
          <w:t>,</w:t>
        </w:r>
      </w:ins>
      <w:r>
        <w:rPr>
          <w:sz w:val="36"/>
        </w:rPr>
        <w:t xml:space="preserve"> не существует противоположностей, есть только направление эволюции от менее совершенного к более совершенному. Когда люди говорят о борьбе противоположностей, то они принимают взаимодействие двух сил за их борьбу. Да, возможно</w:t>
      </w:r>
      <w:ins w:id="1135" w:author="CPU" w:date="2007-09-25T22:26:00Z">
        <w:r>
          <w:rPr>
            <w:sz w:val="36"/>
          </w:rPr>
          <w:t>,</w:t>
        </w:r>
      </w:ins>
      <w:r>
        <w:rPr>
          <w:sz w:val="36"/>
        </w:rPr>
        <w:t xml:space="preserve"> для материалистического понимания это и так, но проявленный мир </w:t>
      </w:r>
      <w:ins w:id="1136" w:author="CPU" w:date="2007-09-25T22:26:00Z">
        <w:r>
          <w:rPr>
            <w:sz w:val="36"/>
          </w:rPr>
          <w:t xml:space="preserve">- </w:t>
        </w:r>
      </w:ins>
      <w:r>
        <w:rPr>
          <w:sz w:val="36"/>
        </w:rPr>
        <w:t>это место, где происходит отражение процессов, происходящих на более тонком плане, где рождаются все причины</w:t>
      </w:r>
      <w:del w:id="1137" w:author="CPU" w:date="2007-09-25T22:26:00Z">
        <w:r>
          <w:rPr>
            <w:sz w:val="36"/>
          </w:rPr>
          <w:delText>,</w:delText>
        </w:r>
      </w:del>
      <w:r>
        <w:rPr>
          <w:sz w:val="36"/>
        </w:rPr>
        <w:t xml:space="preserve"> реализованных здесь событий. Не следует думать, что более тонкий план находится где-то там, выше. Все находится здесь, просто в другой гамме частот. Все миры эволюционируют, но только в узкой гамме частот, что с материалистических позиций может выглядеть, как нечто мало противоречивое и гармоничное. Но, в действительности, чем больш</w:t>
      </w:r>
      <w:del w:id="1138" w:author="CPU" w:date="2007-09-25T22:27:00Z">
        <w:r>
          <w:rPr>
            <w:sz w:val="36"/>
          </w:rPr>
          <w:delText>е</w:delText>
        </w:r>
      </w:del>
      <w:ins w:id="1139" w:author="CPU" w:date="2007-09-25T22:27:00Z">
        <w:r>
          <w:rPr>
            <w:sz w:val="36"/>
          </w:rPr>
          <w:t>ий</w:t>
        </w:r>
      </w:ins>
      <w:r>
        <w:rPr>
          <w:sz w:val="36"/>
        </w:rPr>
        <w:t xml:space="preserve"> диапазон вибраций</w:t>
      </w:r>
      <w:del w:id="1140" w:author="CPU" w:date="2007-09-25T22:27:00Z">
        <w:r>
          <w:rPr>
            <w:sz w:val="36"/>
          </w:rPr>
          <w:delText>,</w:delText>
        </w:r>
      </w:del>
      <w:r>
        <w:rPr>
          <w:sz w:val="36"/>
        </w:rPr>
        <w:t xml:space="preserve"> является реальностью какого-либо мира, тем радикальнее может быть процесс эволюции и тем разнообразнее в этом мире будут проявления жизни. Мир людей включает в себя все миры проявленной Вселенной</w:t>
      </w:r>
      <w:ins w:id="1141" w:author="CPU" w:date="2007-09-25T22:30:00Z">
        <w:r>
          <w:rPr>
            <w:sz w:val="36"/>
          </w:rPr>
          <w:t>,</w:t>
        </w:r>
      </w:ins>
      <w:r>
        <w:rPr>
          <w:sz w:val="36"/>
        </w:rPr>
        <w:t xml:space="preserve"> и поэтому эволюция человека бесконечна. </w:t>
      </w:r>
    </w:p>
    <w:p>
      <w:pPr>
        <w:pStyle w:val="TextBody"/>
        <w:ind w:firstLine="709"/>
        <w:jc w:val="both"/>
        <w:rPr/>
      </w:pPr>
      <w:r>
        <w:rPr>
          <w:sz w:val="36"/>
        </w:rPr>
        <w:t>Мир, состоящий из плотной материи</w:t>
      </w:r>
      <w:ins w:id="1142" w:author="CPU" w:date="2007-09-25T22:30:00Z">
        <w:r>
          <w:rPr>
            <w:sz w:val="36"/>
          </w:rPr>
          <w:t>,</w:t>
        </w:r>
      </w:ins>
      <w:r>
        <w:rPr>
          <w:sz w:val="36"/>
        </w:rPr>
        <w:t xml:space="preserve"> можно представить</w:t>
      </w:r>
      <w:ins w:id="1143" w:author="CPU" w:date="2007-09-25T22:30:00Z">
        <w:r>
          <w:rPr>
            <w:sz w:val="36"/>
          </w:rPr>
          <w:t>,</w:t>
        </w:r>
      </w:ins>
      <w:r>
        <w:rPr>
          <w:sz w:val="36"/>
        </w:rPr>
        <w:t xml:space="preserve"> как спрессованную концентрацию всех диапазонов вибраций от тех, которые равны нулю</w:t>
      </w:r>
      <w:ins w:id="1144" w:author="CPU" w:date="2007-09-25T22:36:00Z">
        <w:r>
          <w:rPr>
            <w:sz w:val="36"/>
          </w:rPr>
          <w:t>,</w:t>
        </w:r>
      </w:ins>
      <w:r>
        <w:rPr>
          <w:sz w:val="36"/>
        </w:rPr>
        <w:t xml:space="preserve"> и мы их называем вибрациями смерти, до бесконечно высоких вибраций, лежащих далеко за пределами проявленного мира. Поэтому эволюция материи бесконечна в отличие от других планов бытия. Но эта эволюция не происходит</w:t>
      </w:r>
      <w:ins w:id="1145" w:author="CPU" w:date="2007-09-25T22:37:00Z">
        <w:r>
          <w:rPr>
            <w:sz w:val="36"/>
          </w:rPr>
          <w:t>,</w:t>
        </w:r>
      </w:ins>
      <w:r>
        <w:rPr>
          <w:sz w:val="36"/>
        </w:rPr>
        <w:t xml:space="preserve"> как борьба противоположностей, она развертывается из своего не проявленного состояния при нисхождении в неё высоких вибраций следующего, более высокого для земли плана бытия, что вызывает в ней ответное движение, при котором материя переходит в новое состояние, порождая на Земле новые виды жизни, и поднимая уровень сознания в прежних формах. Так</w:t>
      </w:r>
      <w:ins w:id="1146" w:author="CPU" w:date="2007-09-25T22:38:00Z">
        <w:r>
          <w:rPr>
            <w:sz w:val="36"/>
          </w:rPr>
          <w:t>,</w:t>
        </w:r>
      </w:ins>
      <w:r>
        <w:rPr>
          <w:sz w:val="36"/>
        </w:rPr>
        <w:t xml:space="preserve"> в свое время материя породила жизнь, а потом жизнь породила разумное существо – человека. В настоящее время мы живем в начале следующего цикла эволюции, когда жизнь на Земле должна стать сверхразумной. Сознание супраментальных миров уже опускается в материю Земли</w:t>
      </w:r>
      <w:ins w:id="1147" w:author="CPU" w:date="2007-09-25T22:40:00Z">
        <w:r>
          <w:rPr>
            <w:sz w:val="36"/>
          </w:rPr>
          <w:t>,</w:t>
        </w:r>
      </w:ins>
      <w:r>
        <w:rPr>
          <w:sz w:val="36"/>
        </w:rPr>
        <w:t xml:space="preserve"> и Земля</w:t>
      </w:r>
      <w:ins w:id="1148" w:author="CPU" w:date="2007-09-25T22:40:00Z">
        <w:r>
          <w:rPr>
            <w:sz w:val="36"/>
          </w:rPr>
          <w:t>,</w:t>
        </w:r>
      </w:ins>
      <w:r>
        <w:rPr>
          <w:sz w:val="36"/>
        </w:rPr>
        <w:t xml:space="preserve"> и все, что существует на ней</w:t>
      </w:r>
      <w:ins w:id="1149" w:author="CPU" w:date="2007-09-25T22:40:00Z">
        <w:r>
          <w:rPr>
            <w:sz w:val="36"/>
          </w:rPr>
          <w:t>,</w:t>
        </w:r>
      </w:ins>
      <w:r>
        <w:rPr>
          <w:sz w:val="36"/>
        </w:rPr>
        <w:t xml:space="preserve"> отвечают на этот призыв. Так было всегда при переходе от предыдущего состояния к последующему, более высокому — материальная жизнь обнажала все свои несовершенства, и происходило своеобразное деление всего живого на земле. Часть, не</w:t>
      </w:r>
      <w:ins w:id="1150" w:author="CPU" w:date="2007-09-25T22:41:00Z">
        <w:r>
          <w:rPr>
            <w:sz w:val="36"/>
          </w:rPr>
          <w:t xml:space="preserve"> </w:t>
        </w:r>
      </w:ins>
      <w:r>
        <w:rPr>
          <w:sz w:val="36"/>
        </w:rPr>
        <w:t>пригодная для дальнейшей эволюции, оставлялась природой без поддержки, а другая, обычно меньшая, делала свой революционный шаг. В настоящее время</w:t>
      </w:r>
      <w:del w:id="1151" w:author="CPU" w:date="2007-09-25T22:42:00Z">
        <w:r>
          <w:rPr>
            <w:sz w:val="36"/>
          </w:rPr>
          <w:delText>,</w:delText>
        </w:r>
      </w:del>
      <w:r>
        <w:rPr>
          <w:sz w:val="36"/>
        </w:rPr>
        <w:t xml:space="preserve"> то, что наиболее агрессивно, лживо, обречено остаться без поддержки высшей природы в своем прежнем состоянии. </w:t>
      </w:r>
    </w:p>
    <w:p>
      <w:pPr>
        <w:pStyle w:val="TextBody"/>
        <w:ind w:firstLine="709"/>
        <w:jc w:val="both"/>
        <w:rPr/>
      </w:pPr>
      <w:r>
        <w:rPr>
          <w:sz w:val="36"/>
        </w:rPr>
        <w:t>А теперь остановимся на противоположностях, из которых состоит человек. В нем все полярно. Все чувства или эмоции у человека имеют свою противоположность. Позади одного состояния</w:t>
      </w:r>
      <w:del w:id="1152" w:author="CPU" w:date="2007-09-25T22:42:00Z">
        <w:r>
          <w:rPr>
            <w:sz w:val="36"/>
          </w:rPr>
          <w:delText>,</w:delText>
        </w:r>
      </w:del>
      <w:r>
        <w:rPr>
          <w:sz w:val="36"/>
        </w:rPr>
        <w:t xml:space="preserve"> обязательно присутствует другое. И когда человек, пытаясь повернуться к своему собеседнику приятной стороной</w:t>
      </w:r>
      <w:ins w:id="1153" w:author="CPU" w:date="2007-09-25T22:43:00Z">
        <w:r>
          <w:rPr>
            <w:sz w:val="36"/>
          </w:rPr>
          <w:t>,</w:t>
        </w:r>
      </w:ins>
      <w:r>
        <w:rPr>
          <w:sz w:val="36"/>
        </w:rPr>
        <w:t xml:space="preserve"> </w:t>
      </w:r>
      <w:del w:id="1154" w:author="CPU" w:date="2007-09-25T22:43:00Z">
        <w:r>
          <w:rPr>
            <w:sz w:val="36"/>
          </w:rPr>
          <w:delText>и</w:delText>
        </w:r>
      </w:del>
      <w:r>
        <w:rPr>
          <w:sz w:val="36"/>
        </w:rPr>
        <w:t xml:space="preserve"> не осознанно прячет неприятную, то мы помним, что в человеке есть все</w:t>
      </w:r>
      <w:ins w:id="1155" w:author="CPU" w:date="2007-09-25T22:44:00Z">
        <w:r>
          <w:rPr>
            <w:sz w:val="36"/>
          </w:rPr>
          <w:t>:</w:t>
        </w:r>
      </w:ins>
      <w:del w:id="1156" w:author="CPU" w:date="2007-09-25T22:43:00Z">
        <w:r>
          <w:rPr>
            <w:sz w:val="36"/>
          </w:rPr>
          <w:delText>,</w:delText>
        </w:r>
      </w:del>
      <w:r>
        <w:rPr>
          <w:sz w:val="36"/>
        </w:rPr>
        <w:t xml:space="preserve"> и хорошее и плохое. Но эти противоположности не конкурируют, они дополняют друг друга. Их взаимодействия создают неповторимую гамму состояний и отношений людей друг с другом.</w:t>
      </w:r>
    </w:p>
    <w:p>
      <w:pPr>
        <w:pStyle w:val="Normal"/>
        <w:ind w:firstLine="709"/>
        <w:jc w:val="both"/>
        <w:rPr/>
      </w:pPr>
      <w:r>
        <w:rPr>
          <w:sz w:val="36"/>
        </w:rPr>
        <w:t xml:space="preserve"> </w:t>
      </w:r>
      <w:r>
        <w:rPr>
          <w:sz w:val="36"/>
        </w:rPr>
        <w:t>Мы сравнивали проявленные миры с расщепленным светом, проходящем через призму. Но тогда встает вопрос, для чего же было нарушено единство вибраций, так ли это было необходимо для эволюции сознания Вселенной? В своей эволюции Вселенная имеет множество возможностей, которые могут быть проявлены</w:t>
      </w:r>
      <w:ins w:id="1157" w:author="CPU" w:date="2007-09-25T22:44:00Z">
        <w:r>
          <w:rPr>
            <w:sz w:val="36"/>
          </w:rPr>
          <w:t>,</w:t>
        </w:r>
      </w:ins>
      <w:r>
        <w:rPr>
          <w:sz w:val="36"/>
        </w:rPr>
        <w:t xml:space="preserve"> только отделившись одна от другой. Множество миров, возникших в результате расщепления единого света сознания, необходимы были для проявления этих возможностей</w:t>
      </w:r>
      <w:ins w:id="1158" w:author="CPU" w:date="2007-09-25T22:45:00Z">
        <w:r>
          <w:rPr>
            <w:sz w:val="36"/>
          </w:rPr>
          <w:t>,</w:t>
        </w:r>
      </w:ins>
      <w:r>
        <w:rPr>
          <w:sz w:val="36"/>
        </w:rPr>
        <w:t xml:space="preserve"> и только при этом возможно проявление несовершенств, которые должны быть трансформированы.</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ОДИН ИЗ СПОСОБОВ ВХОЖДЕНИЯ В ТОНКИЙ МИР</w:t>
      </w:r>
    </w:p>
    <w:p>
      <w:pPr>
        <w:pStyle w:val="Normal"/>
        <w:ind w:firstLine="709"/>
        <w:jc w:val="both"/>
        <w:rPr>
          <w:b/>
          <w:b/>
          <w:sz w:val="36"/>
        </w:rPr>
      </w:pPr>
      <w:r>
        <w:rPr>
          <w:b/>
          <w:sz w:val="36"/>
        </w:rPr>
      </w:r>
    </w:p>
    <w:p>
      <w:pPr>
        <w:pStyle w:val="Normal"/>
        <w:ind w:firstLine="709"/>
        <w:jc w:val="both"/>
        <w:rPr/>
      </w:pPr>
      <w:r>
        <w:rPr>
          <w:sz w:val="36"/>
        </w:rPr>
        <w:t>Для того</w:t>
      </w:r>
      <w:ins w:id="1159" w:author="CPU" w:date="2007-09-25T22:45:00Z">
        <w:r>
          <w:rPr>
            <w:sz w:val="36"/>
          </w:rPr>
          <w:t>,</w:t>
        </w:r>
      </w:ins>
      <w:r>
        <w:rPr>
          <w:sz w:val="36"/>
        </w:rPr>
        <w:t xml:space="preserve"> чтобы этот способ стал для вас реальностью, вы должны иметь достаточно хорошую концентрацию внимания. Способ заключается в следующем: вы должны сесть удобно, спокойно закрыть глаза и смотреть перед собой сквозь опущенные веки. Не позволяйте себе при этом думать о чем-то постороннем. Всматривайтесь в пространство перед собой. Пусть ваше внимание будет сосредоточено только на этом пространстве. Конечно, вначале вы не будете видеть ничего. Но со временем начнут перед вами появляться вначале неясные тени, похожие на бесформенные облака. Вы продолжаете всматриваться в эти тени</w:t>
      </w:r>
      <w:ins w:id="1160" w:author="CPU" w:date="2007-09-25T22:47:00Z">
        <w:r>
          <w:rPr>
            <w:sz w:val="36"/>
          </w:rPr>
          <w:t>,</w:t>
        </w:r>
      </w:ins>
      <w:r>
        <w:rPr>
          <w:sz w:val="36"/>
        </w:rPr>
        <w:t xml:space="preserve"> и через некоторое время спустя, они начнут постепенно проясняться, становиться все более отчетливыми</w:t>
      </w:r>
      <w:ins w:id="1161" w:author="CPU" w:date="2007-09-25T22:47:00Z">
        <w:r>
          <w:rPr>
            <w:sz w:val="36"/>
          </w:rPr>
          <w:t>,</w:t>
        </w:r>
      </w:ins>
      <w:r>
        <w:rPr>
          <w:sz w:val="36"/>
        </w:rPr>
        <w:t xml:space="preserve"> и перед вами может открыться целый мир. Очень часто этот мир одноцветный, но с множеством оттенков этого цвета. Он может быть серым, синим, зеленым и др. Если ваше внимание не</w:t>
      </w:r>
      <w:ins w:id="1162" w:author="CPU" w:date="2007-09-25T22:47:00Z">
        <w:r>
          <w:rPr>
            <w:sz w:val="36"/>
          </w:rPr>
          <w:t xml:space="preserve"> </w:t>
        </w:r>
      </w:ins>
      <w:r>
        <w:rPr>
          <w:sz w:val="36"/>
        </w:rPr>
        <w:t>подвижно и расфокусировано, и вы не всматриваетесь в отдельные его детали, то мир, который откроется перед вами</w:t>
      </w:r>
      <w:ins w:id="1163" w:author="CPU" w:date="2007-09-25T22:47:00Z">
        <w:r>
          <w:rPr>
            <w:sz w:val="36"/>
          </w:rPr>
          <w:t>,</w:t>
        </w:r>
      </w:ins>
      <w:r>
        <w:rPr>
          <w:sz w:val="36"/>
        </w:rPr>
        <w:t xml:space="preserve"> станет совершенно отчетливым. Вы можете увидеть в нем людей и еще каких-нибудь существ, увидеть строения, но все это часто, в уменьшенном размере. Вы будете видеть, что люди передвигаются, как-то взаимодействуют друг с другом, и вы</w:t>
      </w:r>
      <w:ins w:id="1164" w:author="CPU" w:date="2007-09-25T22:48:00Z">
        <w:r>
          <w:rPr>
            <w:sz w:val="36"/>
          </w:rPr>
          <w:t>,</w:t>
        </w:r>
      </w:ins>
      <w:r>
        <w:rPr>
          <w:sz w:val="36"/>
        </w:rPr>
        <w:t xml:space="preserve"> как бы</w:t>
      </w:r>
      <w:ins w:id="1165" w:author="CPU" w:date="2007-09-25T22:48:00Z">
        <w:r>
          <w:rPr>
            <w:sz w:val="36"/>
          </w:rPr>
          <w:t>,</w:t>
        </w:r>
      </w:ins>
      <w:r>
        <w:rPr>
          <w:sz w:val="36"/>
        </w:rPr>
        <w:t xml:space="preserve"> находитесь в стране лилипутов, потому что все находится в уменьшенном виде. А потом усилием воли приблизьте этот мир к себе. Вы увидите, что это не трудно. Чтобы сохранить</w:t>
      </w:r>
      <w:del w:id="1166" w:author="CPU" w:date="2007-09-25T22:48:00Z">
        <w:r>
          <w:rPr>
            <w:sz w:val="36"/>
          </w:rPr>
          <w:delText>,</w:delText>
        </w:r>
      </w:del>
      <w:r>
        <w:rPr>
          <w:sz w:val="36"/>
        </w:rPr>
        <w:t xml:space="preserve"> способность воспринимать этот мир, нужно удерживать свое сознание расфокусированным и неподвижным. Нет нужды надолго задерживаться в серых и тусклых мирах, потому что это миры более низкие, чем тот, в котором находимся мы, люди. Более высокие витальные миры многоцветны и насыщены светом и радостью, но они раскрываются перед духовным искателем, если он достигает внутри самого себя глубокого покоя и радости. Другими словами, перед вами могут открыться те миры, которые соответствуют вашему внутреннему состоянию. Поэтому, если человек хочет достичь способности посещать, а потом, возможно, и обитать в тонких физических мирах, он должен сначала научиться сохранять внутри себя состояние равновесия при любых условиях, насколько бы трудными они ни были.</w:t>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Subtitle"/>
        <w:ind w:firstLine="709"/>
        <w:jc w:val="both"/>
        <w:rPr>
          <w:rFonts w:ascii="Times New Roman" w:hAnsi="Times New Roman" w:cs="Times New Roman"/>
          <w:sz w:val="36"/>
        </w:rPr>
      </w:pPr>
      <w:r>
        <w:rPr>
          <w:rFonts w:cs="Times New Roman" w:ascii="Times New Roman" w:hAnsi="Times New Roman"/>
          <w:sz w:val="36"/>
        </w:rPr>
      </w:r>
    </w:p>
    <w:p>
      <w:pPr>
        <w:pStyle w:val="Heading1"/>
        <w:ind w:firstLine="709"/>
        <w:rPr>
          <w:b/>
          <w:b/>
        </w:rPr>
      </w:pPr>
      <w:r>
        <w:rPr>
          <w:b/>
        </w:rPr>
        <w:t>ВСЕ ВО ВСЕМ</w:t>
      </w:r>
    </w:p>
    <w:p>
      <w:pPr>
        <w:pStyle w:val="Normal"/>
        <w:ind w:firstLine="709"/>
        <w:jc w:val="both"/>
        <w:rPr>
          <w:b/>
          <w:b/>
          <w:sz w:val="36"/>
        </w:rPr>
      </w:pPr>
      <w:r>
        <w:rPr>
          <w:b/>
          <w:sz w:val="36"/>
        </w:rPr>
      </w:r>
    </w:p>
    <w:p>
      <w:pPr>
        <w:pStyle w:val="Normal"/>
        <w:ind w:firstLine="709"/>
        <w:jc w:val="both"/>
        <w:rPr/>
      </w:pPr>
      <w:r>
        <w:rPr>
          <w:sz w:val="36"/>
        </w:rPr>
        <w:t>Вы берете черенок комнатного или садового растения, сажаете его в землю</w:t>
      </w:r>
      <w:ins w:id="1167" w:author="CPU" w:date="2007-09-25T22:50:00Z">
        <w:r>
          <w:rPr>
            <w:sz w:val="36"/>
          </w:rPr>
          <w:t>,</w:t>
        </w:r>
      </w:ins>
      <w:r>
        <w:rPr>
          <w:sz w:val="36"/>
        </w:rPr>
        <w:t xml:space="preserve"> и некоторое время спустя из этого черенка вырастает такое же растение, от которого вы взяли черенок. Вы берете семя этого растения и получаете его относительную копию. Если бы вы могли взять одну клетку этого растения</w:t>
      </w:r>
      <w:del w:id="1168" w:author="CPU" w:date="2007-09-25T22:50:00Z">
        <w:r>
          <w:rPr>
            <w:sz w:val="36"/>
          </w:rPr>
          <w:delText>,</w:delText>
        </w:r>
      </w:del>
      <w:r>
        <w:rPr>
          <w:sz w:val="36"/>
        </w:rPr>
        <w:t xml:space="preserve"> и размножить ее, то в результате вы получили бы такое же растение с определенными цветами и запахом этих цветов. Т. е. в каждой клетке растения содержится все растение, но в "архивном" виде. Прорастание этого растения и достижение им зрелости — это развертывание той информации, которая содержалась в клетке. То же самое мы можем сказать о животной клетке, в которой "содержится" все животное со всеми его особенностями, но для того, чтобы это животное появилось из клетки, информацию, содержащуюся в ней, необходимо развернуть. Вся Вселенная в ее бесконечном разнообразии, построена по одному и тому же принципу: не проявленная часть Вселенной содержит в себе копию проявленной, но в архивном виде. И это в каждой точке пространства. Но тогда каждая из этих бесконечных по численности точек должна содержать в себе бесконечную энергию, которая дала бы возможность при необходимости из нее родиться такой же Вселенной, как и та, которая существует в настоящее время. И тут мы встречаемся с неразрешимым парадоксом, который заключается в том, что, несмотря на то, что в каждой точке заключена в свернутом виде вся бесконечная Вселенная, в развернутом виде может существовать только одна из бесконечного их множества. И только тогда, когда Вселенная, пройдя свою проявленную стадию</w:t>
      </w:r>
      <w:del w:id="1169" w:author="CPU" w:date="2007-09-25T22:53:00Z">
        <w:r>
          <w:rPr>
            <w:sz w:val="36"/>
          </w:rPr>
          <w:delText>,</w:delText>
        </w:r>
      </w:del>
      <w:r>
        <w:rPr>
          <w:sz w:val="36"/>
        </w:rPr>
        <w:t xml:space="preserve"> и изменившись в ней в более совершенное сознание (материя в любом виде — это ни что иное, как сознание), вновь войдет в свое не проявленное состояние, отдав свою энергию и накопленную информацию в бесчисленные точки — зародыши новых вселенных</w:t>
      </w:r>
      <w:ins w:id="1170" w:author="CPU" w:date="2007-09-25T22:54:00Z">
        <w:r>
          <w:rPr>
            <w:sz w:val="36"/>
          </w:rPr>
          <w:t>.</w:t>
        </w:r>
      </w:ins>
      <w:del w:id="1171" w:author="CPU" w:date="2007-09-25T22:54:00Z">
        <w:r>
          <w:rPr>
            <w:sz w:val="36"/>
          </w:rPr>
          <w:delText>,</w:delText>
        </w:r>
      </w:del>
      <w:r>
        <w:rPr>
          <w:sz w:val="36"/>
        </w:rPr>
        <w:t xml:space="preserve"> </w:t>
      </w:r>
      <w:del w:id="1172" w:author="CPU" w:date="2007-09-25T22:54:00Z">
        <w:r>
          <w:rPr>
            <w:sz w:val="36"/>
          </w:rPr>
          <w:delText>в</w:delText>
        </w:r>
      </w:del>
      <w:ins w:id="1173" w:author="CPU" w:date="2007-09-25T22:54:00Z">
        <w:r>
          <w:rPr>
            <w:sz w:val="36"/>
          </w:rPr>
          <w:t>В</w:t>
        </w:r>
      </w:ins>
      <w:r>
        <w:rPr>
          <w:sz w:val="36"/>
        </w:rPr>
        <w:t>новь появит</w:t>
      </w:r>
      <w:del w:id="1174" w:author="CPU" w:date="2007-09-25T22:54:00Z">
        <w:r>
          <w:rPr>
            <w:sz w:val="36"/>
          </w:rPr>
          <w:delText>ь</w:delText>
        </w:r>
      </w:del>
      <w:r>
        <w:rPr>
          <w:sz w:val="36"/>
        </w:rPr>
        <w:t>ся вселенная — родное дитя предыдущей, усовершенствованной, чтобы в следующей спирали своего восхождения</w:t>
      </w:r>
      <w:del w:id="1175" w:author="CPU" w:date="2007-09-25T22:54:00Z">
        <w:r>
          <w:rPr>
            <w:sz w:val="36"/>
          </w:rPr>
          <w:delText>,</w:delText>
        </w:r>
      </w:del>
      <w:r>
        <w:rPr>
          <w:sz w:val="36"/>
        </w:rPr>
        <w:t xml:space="preserve"> породить очередную, более совершенную вселенную. Но парадокс, о котором мы говорили в начале, заключается в том, что бесконечная Вселенная не может эволюционировать. Она не может возникать и вновь уходить в небытие. И если сегодняшняя наука говорит о расширяющейся Вселенной, то это свидетельствует о том, что раскрытие Вселенной еще не завершено</w:t>
      </w:r>
      <w:ins w:id="1176" w:author="CPU" w:date="2007-09-25T22:55:00Z">
        <w:r>
          <w:rPr>
            <w:sz w:val="36"/>
          </w:rPr>
          <w:t>,</w:t>
        </w:r>
      </w:ins>
      <w:r>
        <w:rPr>
          <w:sz w:val="36"/>
        </w:rPr>
        <w:t xml:space="preserve"> и что она конечна. Бесконечность не может расширяться, так как для этого она должна иметь место за пределами своей бесконечности, что в данном случае является абсурдным, так как существование конечной бесконечности не</w:t>
      </w:r>
      <w:ins w:id="1177" w:author="CPU" w:date="2007-09-25T22:55:00Z">
        <w:r>
          <w:rPr>
            <w:sz w:val="36"/>
          </w:rPr>
          <w:t xml:space="preserve"> </w:t>
        </w:r>
      </w:ins>
      <w:r>
        <w:rPr>
          <w:sz w:val="36"/>
        </w:rPr>
        <w:t>возможно. Но все-таки она расширяется. Бесчисленные галактики удаляются одна от другой с немыслимыми скоростями. Наша Вселенная еще не закончила свое развертывание и не только в космических далях, но и в каждой своей точке, в каждом организме и в каждой сущности. А что там за пределами развертывающейся вселенной? Другие миры? Которые так же проделывают свои циклы? И в бесконечности Абсолюта исчезают и появляются целые вселенные в какой-то им одной известной последовательности? Но я вижу за пределами нашей метагалактики бесконечное НИЧТО. В нем нет времени и нет протяженности пространства. В нем нет движения и нет неподвижности. Оно не имеет форм</w:t>
      </w:r>
      <w:ins w:id="1178" w:author="CPU" w:date="2007-09-25T22:58:00Z">
        <w:r>
          <w:rPr>
            <w:sz w:val="36"/>
          </w:rPr>
          <w:t>,</w:t>
        </w:r>
      </w:ins>
      <w:r>
        <w:rPr>
          <w:sz w:val="36"/>
        </w:rPr>
        <w:t xml:space="preserve"> и ему не присущи какие</w:t>
      </w:r>
      <w:ins w:id="1179" w:author="CPU" w:date="2007-09-25T22:58:00Z">
        <w:r>
          <w:rPr>
            <w:sz w:val="36"/>
          </w:rPr>
          <w:t>-</w:t>
        </w:r>
      </w:ins>
      <w:del w:id="1180" w:author="CPU" w:date="2007-09-25T22:58:00Z">
        <w:r>
          <w:rPr>
            <w:sz w:val="36"/>
          </w:rPr>
          <w:delText xml:space="preserve"> </w:delText>
        </w:r>
      </w:del>
      <w:r>
        <w:rPr>
          <w:sz w:val="36"/>
        </w:rPr>
        <w:t>либо качества</w:t>
      </w:r>
      <w:ins w:id="1181" w:author="CPU" w:date="2007-09-25T22:58:00Z">
        <w:r>
          <w:rPr>
            <w:sz w:val="36"/>
          </w:rPr>
          <w:t>,</w:t>
        </w:r>
      </w:ins>
      <w:r>
        <w:rPr>
          <w:sz w:val="36"/>
        </w:rPr>
        <w:t xml:space="preserve"> и нет в нем внутренних стремлений к изменениям. Это бесформенное, безымянное, бессознательное. Оно кажется непреодолимым в своей плотности и инертности</w:t>
      </w:r>
      <w:ins w:id="1182" w:author="CPU" w:date="2007-09-25T22:59:00Z">
        <w:r>
          <w:rPr>
            <w:sz w:val="36"/>
          </w:rPr>
          <w:t>,</w:t>
        </w:r>
      </w:ins>
      <w:r>
        <w:rPr>
          <w:sz w:val="36"/>
        </w:rPr>
        <w:t xml:space="preserve"> и любые искры сознания, случайно залетевшие в это безымянное, безвозвратно гаснут. И в этом безымянном, как светлый остров, существует раскрывающийся в своей эволюции абсолют, который мы называем Богом. Он тот, кто рожден в безымянном, бесформенном</w:t>
      </w:r>
      <w:ins w:id="1183" w:author="CPU" w:date="2007-09-25T22:59:00Z">
        <w:r>
          <w:rPr>
            <w:sz w:val="36"/>
          </w:rPr>
          <w:t>,</w:t>
        </w:r>
      </w:ins>
      <w:r>
        <w:rPr>
          <w:sz w:val="36"/>
        </w:rPr>
        <w:t xml:space="preserve"> в своем безвременье, бессознательном. Он, осознавший себя в глубоком бессознательном, породил собой бесконечное число форм и сознаний, которые являются частью его формы и бесформенности и частью его сознания и бессознательности. Бесконечное, инертное и темное поле бессознательного безвременья — Его поле, на котором произрастает вечно растущее пламя сознания</w:t>
      </w:r>
      <w:ins w:id="1184" w:author="CPU" w:date="2007-09-25T23:00:00Z">
        <w:r>
          <w:rPr>
            <w:sz w:val="36"/>
          </w:rPr>
          <w:t>,</w:t>
        </w:r>
      </w:ins>
      <w:r>
        <w:rPr>
          <w:sz w:val="36"/>
        </w:rPr>
        <w:t xml:space="preserve"> и в то же время это Он сам в своей еще не пробудившейся бессознательности. В бесконечной дали времен, когда в бессознательном НИЧТО Божественное стало осознавать себя, оно породило расширяющиеся миры сознания, в самом низу которых было все то же самое НИЧТО, дающее начало мирам смерти. Но нет у Божественного ни низа</w:t>
      </w:r>
      <w:ins w:id="1185" w:author="CPU" w:date="2007-09-25T23:04:00Z">
        <w:r>
          <w:rPr>
            <w:sz w:val="36"/>
          </w:rPr>
          <w:t>,</w:t>
        </w:r>
      </w:ins>
      <w:r>
        <w:rPr>
          <w:sz w:val="36"/>
        </w:rPr>
        <w:t xml:space="preserve"> ни верха</w:t>
      </w:r>
      <w:ins w:id="1186" w:author="CPU" w:date="2007-09-25T23:04:00Z">
        <w:r>
          <w:rPr>
            <w:sz w:val="36"/>
          </w:rPr>
          <w:t>,</w:t>
        </w:r>
      </w:ins>
      <w:r>
        <w:rPr>
          <w:sz w:val="36"/>
        </w:rPr>
        <w:t xml:space="preserve"> и поэтому бесформенное НИЧТО стало началом каждого витка спирали Его бесконечного восхождения. Поэтому позади миров смерти всегда есть следующая более высокая спираль Божественной реальности. Человек и все сущее во вселенной построено по единому принципу. Каждый проходит свою спираль восхождения из НИЧТО и заканчивает ее, уходя в НИЧТО. Не может человек перешагнуть через свою смерть в полном сознании, чтобы подняться на следующую спираль своего восхождения, потому что мир, к которому он привязан, дает ему в начале жизни энергию сознания и забирает ее в конце его жизни. И в следующем рождении приходится человеку все начинать сначала. Но Бог дал человеку шанс, используя который</w:t>
      </w:r>
      <w:ins w:id="1187" w:author="CPU" w:date="2007-09-25T23:06:00Z">
        <w:r>
          <w:rPr>
            <w:sz w:val="36"/>
          </w:rPr>
          <w:t>,</w:t>
        </w:r>
      </w:ins>
      <w:r>
        <w:rPr>
          <w:sz w:val="36"/>
        </w:rPr>
        <w:t xml:space="preserve"> может он пройти через смерть, не теряя нить своего сознания, и войти в новую более высокую жизнь, в которой нет смерти. Этот Божественный дар — божественное сознание, в каждом из людей спрятан позади его сердца. И неизбежно, каждый из получивших этот дар, пройдя многие жизни, осозн</w:t>
      </w:r>
      <w:r>
        <w:rPr>
          <w:i/>
          <w:sz w:val="36"/>
        </w:rPr>
        <w:t>а</w:t>
      </w:r>
      <w:r>
        <w:rPr>
          <w:sz w:val="36"/>
        </w:rPr>
        <w:t>ет его в себе</w:t>
      </w:r>
      <w:ins w:id="1188" w:author="CPU" w:date="2007-09-25T23:08:00Z">
        <w:r>
          <w:rPr>
            <w:sz w:val="36"/>
          </w:rPr>
          <w:t>.</w:t>
        </w:r>
      </w:ins>
      <w:r>
        <w:rPr>
          <w:sz w:val="36"/>
        </w:rPr>
        <w:t xml:space="preserve"> </w:t>
      </w:r>
      <w:del w:id="1189" w:author="CPU" w:date="2007-09-25T23:08:00Z">
        <w:r>
          <w:rPr>
            <w:sz w:val="36"/>
          </w:rPr>
          <w:delText>и</w:delText>
        </w:r>
      </w:del>
      <w:ins w:id="1190" w:author="CPU" w:date="2007-09-25T23:08:00Z">
        <w:r>
          <w:rPr>
            <w:sz w:val="36"/>
          </w:rPr>
          <w:t>И</w:t>
        </w:r>
      </w:ins>
      <w:r>
        <w:rPr>
          <w:sz w:val="36"/>
        </w:rPr>
        <w:t>, соединившись с ним, получит право индивидуальной трансформации всего своего существа, без чего переход на другую сторону спирали жизни не</w:t>
      </w:r>
      <w:ins w:id="1191" w:author="CPU" w:date="2007-09-25T23:07:00Z">
        <w:r>
          <w:rPr>
            <w:sz w:val="36"/>
          </w:rPr>
          <w:t xml:space="preserve"> </w:t>
        </w:r>
      </w:ins>
      <w:r>
        <w:rPr>
          <w:sz w:val="36"/>
        </w:rPr>
        <w:t>возможен. Но большинство людей, получив этот пропуск, не знают, что с ним делать, только потому, что они не знают своего второго шага. В действительности, весь путь бесконечного духовного восхождения, который открывается перед человеком, уже в нем есть. И надо быть предельно внимательным к тому, что открылось в сердце, чтобы увидеть, что от истинного сердца путь ведет наверх. И это восхождение становится возможным, если опорой духовного путника становится его истинное "Я". Человек может осознать свой восходящий путь, если все свое сознание направит вверх, к тем уровням, куда указывает свет</w:t>
      </w:r>
      <w:ins w:id="1192" w:author="CPU" w:date="2007-09-25T23:09:00Z">
        <w:r>
          <w:rPr>
            <w:sz w:val="36"/>
          </w:rPr>
          <w:t>,</w:t>
        </w:r>
      </w:ins>
      <w:r>
        <w:rPr>
          <w:sz w:val="36"/>
        </w:rPr>
        <w:t xml:space="preserve"> идущий из его сердца.</w:t>
      </w:r>
    </w:p>
    <w:p>
      <w:pPr>
        <w:pStyle w:val="Normal"/>
        <w:numPr>
          <w:ilvl w:val="0"/>
          <w:numId w:val="0"/>
        </w:numPr>
        <w:ind w:firstLine="709"/>
        <w:jc w:val="both"/>
        <w:outlineLvl w:val="0"/>
        <w:rPr>
          <w:color w:val="000000"/>
          <w:sz w:val="36"/>
        </w:rPr>
      </w:pPr>
      <w:r>
        <w:rPr>
          <w:color w:val="000000"/>
          <w:sz w:val="36"/>
        </w:rPr>
      </w:r>
    </w:p>
    <w:p>
      <w:pPr>
        <w:pStyle w:val="Normal"/>
        <w:numPr>
          <w:ilvl w:val="0"/>
          <w:numId w:val="0"/>
        </w:numPr>
        <w:ind w:firstLine="709"/>
        <w:jc w:val="both"/>
        <w:outlineLvl w:val="0"/>
        <w:rPr>
          <w:color w:val="000000"/>
          <w:sz w:val="36"/>
        </w:rPr>
      </w:pPr>
      <w:r>
        <w:rPr>
          <w:color w:val="000000"/>
          <w:sz w:val="36"/>
        </w:rPr>
      </w:r>
    </w:p>
    <w:p>
      <w:pPr>
        <w:pStyle w:val="Heading1"/>
        <w:ind w:firstLine="709"/>
        <w:rPr>
          <w:b/>
          <w:b/>
          <w:color w:val="000000"/>
        </w:rPr>
      </w:pPr>
      <w:r>
        <w:rPr>
          <w:b/>
          <w:color w:val="000000"/>
        </w:rPr>
        <w:t>О СОЗНАНИИ</w:t>
      </w:r>
      <w:ins w:id="1193" w:author="CPU" w:date="2007-10-02T13:02:00Z">
        <w:r>
          <w:rPr>
            <w:b/>
            <w:color w:val="000000"/>
          </w:rPr>
          <w:t xml:space="preserve"> </w:t>
        </w:r>
      </w:ins>
    </w:p>
    <w:p>
      <w:pPr>
        <w:pStyle w:val="Normal"/>
        <w:rPr>
          <w:b/>
          <w:b/>
          <w:color w:val="000000"/>
          <w:sz w:val="36"/>
        </w:rPr>
      </w:pPr>
      <w:r>
        <w:rPr>
          <w:b/>
          <w:color w:val="000000"/>
          <w:sz w:val="36"/>
        </w:rPr>
      </w:r>
    </w:p>
    <w:p>
      <w:pPr>
        <w:pStyle w:val="Normal"/>
        <w:ind w:firstLine="709"/>
        <w:jc w:val="both"/>
        <w:rPr>
          <w:color w:val="000000"/>
          <w:sz w:val="36"/>
        </w:rPr>
      </w:pPr>
      <w:r>
        <w:rPr>
          <w:color w:val="000000"/>
          <w:sz w:val="36"/>
        </w:rPr>
      </w:r>
    </w:p>
    <w:p>
      <w:pPr>
        <w:pStyle w:val="Normal"/>
        <w:ind w:firstLine="709"/>
        <w:jc w:val="both"/>
        <w:rPr/>
      </w:pPr>
      <w:r>
        <w:rPr>
          <w:color w:val="000000"/>
          <w:sz w:val="36"/>
        </w:rPr>
        <w:t>Вся проявленная и не проявленная Вселенная — есть ни что иное, как сознание, творящее своей энергией проявленные миры из самого себя от микро до мега</w:t>
      </w:r>
      <w:ins w:id="1194" w:author="CPU" w:date="2007-09-25T23:10:00Z">
        <w:r>
          <w:rPr>
            <w:color w:val="000000"/>
            <w:sz w:val="36"/>
          </w:rPr>
          <w:t>-</w:t>
        </w:r>
      </w:ins>
      <w:del w:id="1195" w:author="CPU" w:date="2007-09-25T23:10:00Z">
        <w:r>
          <w:rPr>
            <w:color w:val="000000"/>
            <w:sz w:val="36"/>
          </w:rPr>
          <w:delText xml:space="preserve"> </w:delText>
        </w:r>
      </w:del>
      <w:r>
        <w:rPr>
          <w:color w:val="000000"/>
          <w:sz w:val="36"/>
        </w:rPr>
        <w:t>миров. Люди обычно понимают под сознанием свое состояние бодрствования, при котором они могут осознавать и окружающий их мир</w:t>
      </w:r>
      <w:ins w:id="1196" w:author="CPU" w:date="2007-09-25T23:10:00Z">
        <w:r>
          <w:rPr>
            <w:color w:val="000000"/>
            <w:sz w:val="36"/>
          </w:rPr>
          <w:t>,</w:t>
        </w:r>
      </w:ins>
      <w:r>
        <w:rPr>
          <w:color w:val="000000"/>
          <w:sz w:val="36"/>
        </w:rPr>
        <w:t xml:space="preserve"> и самих себя в этом мире. При этом человек выделяет себя из всех остальных видов жизни, считая, что уровень их сознания настолько низок, что можно говорить о них</w:t>
      </w:r>
      <w:ins w:id="1197" w:author="CPU" w:date="2007-09-25T23:11:00Z">
        <w:r>
          <w:rPr>
            <w:color w:val="000000"/>
            <w:sz w:val="36"/>
          </w:rPr>
          <w:t>,</w:t>
        </w:r>
      </w:ins>
      <w:r>
        <w:rPr>
          <w:color w:val="000000"/>
          <w:sz w:val="36"/>
        </w:rPr>
        <w:t xml:space="preserve"> как о несознательных существах. В действительности</w:t>
      </w:r>
      <w:ins w:id="1198" w:author="CPU" w:date="2007-09-25T23:11:00Z">
        <w:r>
          <w:rPr>
            <w:color w:val="000000"/>
            <w:sz w:val="36"/>
          </w:rPr>
          <w:t>,</w:t>
        </w:r>
      </w:ins>
      <w:r>
        <w:rPr>
          <w:color w:val="000000"/>
          <w:sz w:val="36"/>
        </w:rPr>
        <w:t xml:space="preserve"> все, что живет и дышит</w:t>
      </w:r>
      <w:ins w:id="1199" w:author="CPU" w:date="2007-09-25T23:11:00Z">
        <w:r>
          <w:rPr>
            <w:color w:val="000000"/>
            <w:sz w:val="36"/>
          </w:rPr>
          <w:t>,</w:t>
        </w:r>
      </w:ins>
      <w:r>
        <w:rPr>
          <w:color w:val="000000"/>
          <w:sz w:val="36"/>
        </w:rPr>
        <w:t xml:space="preserve"> и то, что не является живым - сознательно. И если бы мы могли осознать восприятие и осознавание окружающего мира и самих себя другими живыми существами, то мы увидели бы</w:t>
      </w:r>
      <w:ins w:id="1200" w:author="CPU" w:date="2007-09-25T23:12:00Z">
        <w:r>
          <w:rPr>
            <w:color w:val="000000"/>
            <w:sz w:val="36"/>
          </w:rPr>
          <w:t>,</w:t>
        </w:r>
      </w:ins>
      <w:r>
        <w:rPr>
          <w:color w:val="000000"/>
          <w:sz w:val="36"/>
        </w:rPr>
        <w:t xml:space="preserve"> что они сознательны, но их сознание отлично от нашего. Не следует понимать</w:t>
      </w:r>
      <w:ins w:id="1201" w:author="CPU" w:date="2007-09-25T23:12:00Z">
        <w:r>
          <w:rPr>
            <w:color w:val="000000"/>
            <w:sz w:val="36"/>
          </w:rPr>
          <w:t>, что</w:t>
        </w:r>
      </w:ins>
      <w:r>
        <w:rPr>
          <w:color w:val="000000"/>
          <w:sz w:val="36"/>
        </w:rPr>
        <w:t xml:space="preserve"> различные уровни сознания и его рост</w:t>
      </w:r>
      <w:del w:id="1202" w:author="CPU" w:date="2007-09-25T23:13:00Z">
        <w:r>
          <w:rPr>
            <w:color w:val="000000"/>
            <w:sz w:val="36"/>
          </w:rPr>
          <w:delText>,</w:delText>
        </w:r>
      </w:del>
      <w:r>
        <w:rPr>
          <w:color w:val="000000"/>
          <w:sz w:val="36"/>
        </w:rPr>
        <w:t xml:space="preserve"> имею</w:t>
      </w:r>
      <w:ins w:id="1203" w:author="CPU" w:date="2007-09-25T23:13:00Z">
        <w:r>
          <w:rPr>
            <w:color w:val="000000"/>
            <w:sz w:val="36"/>
          </w:rPr>
          <w:t>т</w:t>
        </w:r>
      </w:ins>
      <w:del w:id="1204" w:author="CPU" w:date="2007-09-25T23:13:00Z">
        <w:r>
          <w:rPr>
            <w:color w:val="000000"/>
            <w:sz w:val="36"/>
          </w:rPr>
          <w:delText>щие</w:delText>
        </w:r>
      </w:del>
      <w:r>
        <w:rPr>
          <w:color w:val="000000"/>
          <w:sz w:val="36"/>
        </w:rPr>
        <w:t xml:space="preserve"> в себе только количественные различия. Если бы это было </w:t>
      </w:r>
      <w:del w:id="1205" w:author="CPU" w:date="2007-09-25T23:13:00Z">
        <w:r>
          <w:rPr>
            <w:color w:val="000000"/>
            <w:sz w:val="36"/>
          </w:rPr>
          <w:delText>бы</w:delText>
        </w:r>
      </w:del>
      <w:r>
        <w:rPr>
          <w:color w:val="000000"/>
          <w:sz w:val="36"/>
        </w:rPr>
        <w:t xml:space="preserve"> только так, то любые формы эволюции были бы похожими на увеличение тех качеств и свойств, которые уже имеются у живых существ. Тогда бы первая живая клетка становилась бы все большей по объему и все более жизнеспособной, а рыбы в воде </w:t>
      </w:r>
      <w:ins w:id="1206" w:author="CPU" w:date="2007-09-25T23:13:00Z">
        <w:r>
          <w:rPr>
            <w:color w:val="000000"/>
            <w:sz w:val="36"/>
          </w:rPr>
          <w:t xml:space="preserve">- </w:t>
        </w:r>
      </w:ins>
      <w:r>
        <w:rPr>
          <w:color w:val="000000"/>
          <w:sz w:val="36"/>
        </w:rPr>
        <w:t>все более быстрыми и более могучими, а обезьяны имели бы все более цепкий и длинный хвост. И вообще многообразие жизни в этом случае не имело бы смысла, и тем более не имело бы смысла появление новых видов животной и растительной жизни на земле. В действительности же</w:t>
      </w:r>
      <w:ins w:id="1207" w:author="CPU" w:date="2007-09-25T23:14:00Z">
        <w:r>
          <w:rPr>
            <w:color w:val="000000"/>
            <w:sz w:val="36"/>
          </w:rPr>
          <w:t>,</w:t>
        </w:r>
      </w:ins>
      <w:r>
        <w:rPr>
          <w:color w:val="000000"/>
          <w:sz w:val="36"/>
        </w:rPr>
        <w:t xml:space="preserve"> эволюция — это раскрытие, проявление в определенной последовательности</w:t>
      </w:r>
      <w:del w:id="1208" w:author="CPU" w:date="2007-09-25T23:14:00Z">
        <w:r>
          <w:rPr>
            <w:color w:val="000000"/>
            <w:sz w:val="36"/>
          </w:rPr>
          <w:delText>,</w:delText>
        </w:r>
      </w:del>
      <w:r>
        <w:rPr>
          <w:color w:val="000000"/>
          <w:sz w:val="36"/>
        </w:rPr>
        <w:t xml:space="preserve"> скрытых в материи потенциальных возможностей жизни во всех ее бесконечных формах, и это бесконечное восхождение сознания от небытия к Высочайшему сознанию.</w:t>
      </w:r>
    </w:p>
    <w:p>
      <w:pPr>
        <w:pStyle w:val="Normal"/>
        <w:ind w:firstLine="709"/>
        <w:jc w:val="both"/>
        <w:rPr>
          <w:color w:val="000000"/>
          <w:sz w:val="36"/>
        </w:rPr>
      </w:pPr>
      <w:r>
        <w:rPr>
          <w:color w:val="000000"/>
          <w:sz w:val="36"/>
        </w:rPr>
        <w:t>В каждом своем материальном проявлении сознание содержит в себе идею воплощенного существа и определенную степень свободы, в пределах которой возможно его изменение и приспособление к условиям существования организма. В связи с этим для человека имеет большое значение то окружение, в котором он находится. Внешняя среда на ментальном, витальном и физическом уровне неизбежно влияет на уровень сознания человека, низводя его до его возможных нижних границ или же поднимая его до того уровня, выше которого оно переходит на следующую ступень своей эволюции.</w:t>
      </w:r>
    </w:p>
    <w:p>
      <w:pPr>
        <w:pStyle w:val="Normal"/>
        <w:ind w:firstLine="709"/>
        <w:jc w:val="both"/>
        <w:rPr>
          <w:color w:val="000000"/>
          <w:sz w:val="36"/>
        </w:rPr>
      </w:pPr>
      <w:r>
        <w:rPr>
          <w:color w:val="000000"/>
          <w:sz w:val="36"/>
        </w:rPr>
      </w:r>
    </w:p>
    <w:p>
      <w:pPr>
        <w:pStyle w:val="Normal"/>
        <w:ind w:firstLine="709"/>
        <w:jc w:val="both"/>
        <w:rPr>
          <w:sz w:val="36"/>
        </w:rPr>
      </w:pPr>
      <w:r>
        <w:rPr>
          <w:sz w:val="36"/>
        </w:rPr>
      </w:r>
    </w:p>
    <w:p>
      <w:pPr>
        <w:pStyle w:val="Heading1"/>
        <w:ind w:firstLine="709"/>
        <w:rPr>
          <w:b/>
          <w:b/>
        </w:rPr>
      </w:pPr>
      <w:r>
        <w:rPr>
          <w:b/>
        </w:rPr>
        <w:t>ПРОЯВЛЕННЫЙ И НЕПРОЯВЛЕННЫЙ МИР – СИМВОЛЫ И РЕАЛЬНОСТЬ.</w:t>
      </w:r>
    </w:p>
    <w:p>
      <w:pPr>
        <w:pStyle w:val="Normal"/>
        <w:ind w:firstLine="709"/>
        <w:jc w:val="both"/>
        <w:rPr>
          <w:b/>
          <w:b/>
          <w:sz w:val="36"/>
        </w:rPr>
      </w:pPr>
      <w:r>
        <w:rPr>
          <w:b/>
          <w:sz w:val="36"/>
        </w:rPr>
      </w:r>
    </w:p>
    <w:p>
      <w:pPr>
        <w:pStyle w:val="Normal"/>
        <w:ind w:firstLine="709"/>
        <w:jc w:val="both"/>
        <w:rPr/>
      </w:pPr>
      <w:r>
        <w:rPr>
          <w:sz w:val="36"/>
        </w:rPr>
        <w:t>Проявленный - это значит видимый, воспринимаемый органами чувств. Не проявленный - это тот, который не</w:t>
      </w:r>
      <w:ins w:id="1209" w:author="CPU" w:date="2007-09-25T23:16:00Z">
        <w:r>
          <w:rPr>
            <w:sz w:val="36"/>
          </w:rPr>
          <w:t xml:space="preserve"> </w:t>
        </w:r>
      </w:ins>
      <w:r>
        <w:rPr>
          <w:sz w:val="36"/>
        </w:rPr>
        <w:t>доступен для восприятия. Но практически это один и тот же мир. Для того, чтобы это утверждение стало понятным воспользуемся аналогиями. В фильме "</w:t>
      </w:r>
      <w:del w:id="1210" w:author="CPU" w:date="2007-09-25T23:17:00Z">
        <w:r>
          <w:rPr>
            <w:sz w:val="36"/>
          </w:rPr>
          <w:delText>ч</w:delText>
        </w:r>
      </w:del>
      <w:ins w:id="1211" w:author="CPU" w:date="2007-09-25T23:17:00Z">
        <w:r>
          <w:rPr>
            <w:sz w:val="36"/>
          </w:rPr>
          <w:t>Ч</w:t>
        </w:r>
      </w:ins>
      <w:r>
        <w:rPr>
          <w:sz w:val="36"/>
        </w:rPr>
        <w:t>еловек</w:t>
      </w:r>
      <w:ins w:id="1212" w:author="CPU" w:date="2007-09-25T23:17:00Z">
        <w:r>
          <w:rPr>
            <w:sz w:val="36"/>
          </w:rPr>
          <w:t>-</w:t>
        </w:r>
      </w:ins>
      <w:r>
        <w:rPr>
          <w:sz w:val="36"/>
        </w:rPr>
        <w:t xml:space="preserve"> невидимка", главный герой его - Гриффин</w:t>
      </w:r>
      <w:del w:id="1213" w:author="CPU" w:date="2007-09-25T23:17:00Z">
        <w:r>
          <w:rPr>
            <w:sz w:val="36"/>
          </w:rPr>
          <w:delText>"</w:delText>
        </w:r>
      </w:del>
      <w:r>
        <w:rPr>
          <w:sz w:val="36"/>
        </w:rPr>
        <w:t xml:space="preserve"> стал видимым в период дождя, когда капли воды обтекали его. Он был бы еще более видим, если бы его кто</w:t>
      </w:r>
      <w:ins w:id="1214" w:author="CPU" w:date="2007-09-25T23:17:00Z">
        <w:r>
          <w:rPr>
            <w:sz w:val="36"/>
          </w:rPr>
          <w:t>-</w:t>
        </w:r>
      </w:ins>
      <w:del w:id="1215" w:author="CPU" w:date="2007-09-25T23:17:00Z">
        <w:r>
          <w:rPr>
            <w:sz w:val="36"/>
          </w:rPr>
          <w:delText xml:space="preserve"> </w:delText>
        </w:r>
      </w:del>
      <w:r>
        <w:rPr>
          <w:sz w:val="36"/>
        </w:rPr>
        <w:t>либо покрыл краской телесного цвета, ему</w:t>
      </w:r>
      <w:ins w:id="1216" w:author="CPU" w:date="2007-09-25T23:18:00Z">
        <w:r>
          <w:rPr>
            <w:sz w:val="36"/>
          </w:rPr>
          <w:t>,</w:t>
        </w:r>
      </w:ins>
      <w:r>
        <w:rPr>
          <w:sz w:val="36"/>
        </w:rPr>
        <w:t xml:space="preserve"> в этом случае</w:t>
      </w:r>
      <w:ins w:id="1217" w:author="CPU" w:date="2007-09-25T23:18:00Z">
        <w:r>
          <w:rPr>
            <w:sz w:val="36"/>
          </w:rPr>
          <w:t>,</w:t>
        </w:r>
      </w:ins>
      <w:r>
        <w:rPr>
          <w:sz w:val="36"/>
        </w:rPr>
        <w:t xml:space="preserve"> оставалось бы только носить черные очки</w:t>
      </w:r>
      <w:ins w:id="1218" w:author="CPU" w:date="2007-09-25T23:18:00Z">
        <w:r>
          <w:rPr>
            <w:sz w:val="36"/>
          </w:rPr>
          <w:t>,</w:t>
        </w:r>
      </w:ins>
      <w:r>
        <w:rPr>
          <w:sz w:val="36"/>
        </w:rPr>
        <w:t xml:space="preserve"> и он воспринимался бы</w:t>
      </w:r>
      <w:ins w:id="1219" w:author="CPU" w:date="2007-09-25T23:18:00Z">
        <w:r>
          <w:rPr>
            <w:sz w:val="36"/>
          </w:rPr>
          <w:t>,</w:t>
        </w:r>
      </w:ins>
      <w:r>
        <w:rPr>
          <w:sz w:val="36"/>
        </w:rPr>
        <w:t xml:space="preserve"> как обычный человек. В этом случае в нем совмещал</w:t>
      </w:r>
      <w:ins w:id="1220" w:author="CPU" w:date="2007-09-25T23:18:00Z">
        <w:r>
          <w:rPr>
            <w:sz w:val="36"/>
          </w:rPr>
          <w:t>и</w:t>
        </w:r>
      </w:ins>
      <w:del w:id="1221" w:author="CPU" w:date="2007-09-25T23:18:00Z">
        <w:r>
          <w:rPr>
            <w:sz w:val="36"/>
          </w:rPr>
          <w:delText>о</w:delText>
        </w:r>
      </w:del>
      <w:r>
        <w:rPr>
          <w:sz w:val="36"/>
        </w:rPr>
        <w:t>сь бы и невидимость</w:t>
      </w:r>
      <w:ins w:id="1222" w:author="CPU" w:date="2007-09-25T23:18:00Z">
        <w:r>
          <w:rPr>
            <w:sz w:val="36"/>
          </w:rPr>
          <w:t>,</w:t>
        </w:r>
      </w:ins>
      <w:r>
        <w:rPr>
          <w:sz w:val="36"/>
        </w:rPr>
        <w:t xml:space="preserve"> и проявленность. Он стал бы видим</w:t>
      </w:r>
      <w:ins w:id="1223" w:author="CPU" w:date="2007-09-25T23:19:00Z">
        <w:r>
          <w:rPr>
            <w:sz w:val="36"/>
          </w:rPr>
          <w:t>,</w:t>
        </w:r>
      </w:ins>
      <w:r>
        <w:rPr>
          <w:sz w:val="36"/>
        </w:rPr>
        <w:t xml:space="preserve"> благодаря краске. Но присутстви</w:t>
      </w:r>
      <w:ins w:id="1224" w:author="CPU" w:date="2007-09-25T23:19:00Z">
        <w:r>
          <w:rPr>
            <w:sz w:val="36"/>
          </w:rPr>
          <w:t>е</w:t>
        </w:r>
      </w:ins>
      <w:del w:id="1225" w:author="CPU" w:date="2007-09-25T23:19:00Z">
        <w:r>
          <w:rPr>
            <w:sz w:val="36"/>
          </w:rPr>
          <w:delText>я</w:delText>
        </w:r>
      </w:del>
      <w:r>
        <w:rPr>
          <w:sz w:val="36"/>
        </w:rPr>
        <w:t xml:space="preserve"> Гриффина можно было бы осознавать и по запаху духов, по шуму его дыхания или просто по звуку его голоса и т. д. В полной темноте мы не видим никаких объектов, хотя они, возможно</w:t>
      </w:r>
      <w:ins w:id="1226" w:author="CPU" w:date="2007-09-25T23:19:00Z">
        <w:r>
          <w:rPr>
            <w:sz w:val="36"/>
          </w:rPr>
          <w:t>,</w:t>
        </w:r>
      </w:ins>
      <w:r>
        <w:rPr>
          <w:sz w:val="36"/>
        </w:rPr>
        <w:t xml:space="preserve"> и окружают нас. Для слепо-глухого человека мир воспринимается только на уровне запахов, температурных и тактильных восприятий. Для него мир проявлен только в этом диапазоне. Не проявленный мир</w:t>
      </w:r>
      <w:ins w:id="1227" w:author="CPU" w:date="2007-09-25T23:20:00Z">
        <w:r>
          <w:rPr>
            <w:sz w:val="36"/>
          </w:rPr>
          <w:t>,</w:t>
        </w:r>
      </w:ins>
      <w:r>
        <w:rPr>
          <w:sz w:val="36"/>
        </w:rPr>
        <w:t xml:space="preserve"> как бы</w:t>
      </w:r>
      <w:ins w:id="1228" w:author="CPU" w:date="2007-09-25T23:20:00Z">
        <w:r>
          <w:rPr>
            <w:sz w:val="36"/>
          </w:rPr>
          <w:t>,</w:t>
        </w:r>
      </w:ins>
      <w:r>
        <w:rPr>
          <w:sz w:val="36"/>
        </w:rPr>
        <w:t xml:space="preserve"> окрашен всеми теми качествами, которые мы воспринимаем. В действительности</w:t>
      </w:r>
      <w:ins w:id="1229" w:author="CPU" w:date="2007-09-25T23:20:00Z">
        <w:r>
          <w:rPr>
            <w:sz w:val="36"/>
          </w:rPr>
          <w:t>,</w:t>
        </w:r>
      </w:ins>
      <w:r>
        <w:rPr>
          <w:sz w:val="36"/>
        </w:rPr>
        <w:t xml:space="preserve"> все, что мы воспринимаем, реально не существует. Т. е. атомы, из которых состоит материальный мир, не имеют цвета, температуры, твердости и мягкости, запаха и других качеств. Атомы не могут чего</w:t>
      </w:r>
      <w:ins w:id="1230" w:author="CPU" w:date="2007-09-25T23:20:00Z">
        <w:r>
          <w:rPr>
            <w:sz w:val="36"/>
          </w:rPr>
          <w:t>-</w:t>
        </w:r>
      </w:ins>
      <w:del w:id="1231" w:author="CPU" w:date="2007-09-25T23:20:00Z">
        <w:r>
          <w:rPr>
            <w:sz w:val="36"/>
          </w:rPr>
          <w:delText xml:space="preserve"> </w:delText>
        </w:r>
      </w:del>
      <w:r>
        <w:rPr>
          <w:sz w:val="36"/>
        </w:rPr>
        <w:t>либо хотеть или не хотеть, они не могут гневаться или радоваться и выражать весь тот мир чувств, которы</w:t>
      </w:r>
      <w:ins w:id="1232" w:author="CPU" w:date="2007-09-25T23:21:00Z">
        <w:r>
          <w:rPr>
            <w:sz w:val="36"/>
          </w:rPr>
          <w:t>й</w:t>
        </w:r>
      </w:ins>
      <w:del w:id="1233" w:author="CPU" w:date="2007-09-25T23:21:00Z">
        <w:r>
          <w:rPr>
            <w:sz w:val="36"/>
          </w:rPr>
          <w:delText>х</w:delText>
        </w:r>
      </w:del>
      <w:r>
        <w:rPr>
          <w:sz w:val="36"/>
        </w:rPr>
        <w:t xml:space="preserve"> характерен для различных форм жизни. Все это только своеобразная "окраска" материи, состоящей не только из атомов, но и различного рода полей. И, в конечном счете, все есть энергия</w:t>
      </w:r>
      <w:ins w:id="1234" w:author="CPU" w:date="2007-09-25T23:21:00Z">
        <w:r>
          <w:rPr>
            <w:sz w:val="36"/>
          </w:rPr>
          <w:t>,</w:t>
        </w:r>
      </w:ins>
      <w:r>
        <w:rPr>
          <w:sz w:val="36"/>
        </w:rPr>
        <w:t xml:space="preserve"> и</w:t>
      </w:r>
      <w:ins w:id="1235" w:author="CPU" w:date="2007-09-25T23:21:00Z">
        <w:r>
          <w:rPr>
            <w:sz w:val="36"/>
          </w:rPr>
          <w:t>,</w:t>
        </w:r>
      </w:ins>
      <w:r>
        <w:rPr>
          <w:sz w:val="36"/>
        </w:rPr>
        <w:t xml:space="preserve"> в то же время, все есть сознание, потому что отделить сознание от энергии не</w:t>
      </w:r>
      <w:ins w:id="1236" w:author="CPU" w:date="2007-09-25T23:21:00Z">
        <w:r>
          <w:rPr>
            <w:sz w:val="36"/>
          </w:rPr>
          <w:t xml:space="preserve"> </w:t>
        </w:r>
      </w:ins>
      <w:r>
        <w:rPr>
          <w:sz w:val="36"/>
        </w:rPr>
        <w:t>возможно. Исходя из этого, можно говорить, что материя сознательна.</w:t>
      </w:r>
    </w:p>
    <w:p>
      <w:pPr>
        <w:pStyle w:val="Normal"/>
        <w:ind w:firstLine="709"/>
        <w:jc w:val="both"/>
        <w:rPr/>
      </w:pPr>
      <w:r>
        <w:rPr>
          <w:sz w:val="36"/>
        </w:rPr>
        <w:t>Но можем ли мы говорить, что все те качества, которые мы воспринимаем при помощи органов чувств, присущи материи. Может ли материя быть красной или синей, пахнуть селедкой или иметь соленый вкус и т. д.? И любой человек, просто трезво мыслящий и имеющий даже начальное образование, скажет, что таких качеств материя иметь не может. Но в действительности они есть! В настоящее время биохимия получает и в своих лабораториях</w:t>
      </w:r>
      <w:ins w:id="1237" w:author="CPU" w:date="2007-09-25T23:22:00Z">
        <w:r>
          <w:rPr>
            <w:sz w:val="36"/>
          </w:rPr>
          <w:t>,</w:t>
        </w:r>
      </w:ins>
      <w:r>
        <w:rPr>
          <w:sz w:val="36"/>
        </w:rPr>
        <w:t xml:space="preserve"> и даже в промышленных масштабах вкусовые и ароматические добавки, которые соответствуют реальным качествам определенных продуктов. Но продукта</w:t>
      </w:r>
      <w:ins w:id="1238" w:author="CPU" w:date="2007-09-25T23:22:00Z">
        <w:r>
          <w:rPr>
            <w:sz w:val="36"/>
          </w:rPr>
          <w:t xml:space="preserve"> -</w:t>
        </w:r>
      </w:ins>
      <w:r>
        <w:rPr>
          <w:sz w:val="36"/>
        </w:rPr>
        <w:t xml:space="preserve"> нет, а его качество — есть. Если расположить множество желтых и синих точек рядом на листе бумаги</w:t>
      </w:r>
      <w:ins w:id="1239" w:author="CPU" w:date="2007-09-25T23:23:00Z">
        <w:r>
          <w:rPr>
            <w:sz w:val="36"/>
          </w:rPr>
          <w:t>,</w:t>
        </w:r>
      </w:ins>
      <w:r>
        <w:rPr>
          <w:sz w:val="36"/>
        </w:rPr>
        <w:t xml:space="preserve"> или на экране телевизора</w:t>
      </w:r>
      <w:ins w:id="1240" w:author="CPU" w:date="2007-09-25T23:23:00Z">
        <w:r>
          <w:rPr>
            <w:sz w:val="36"/>
          </w:rPr>
          <w:t>,</w:t>
        </w:r>
      </w:ins>
      <w:r>
        <w:rPr>
          <w:sz w:val="36"/>
        </w:rPr>
        <w:t xml:space="preserve"> или монитора, то мы будем видеть их вместе, как зеленый цвет, хотя зеленый цвет имеет совсем другую частоту колебания. Дальтоники не отличают красный цвет от зеленого, хотя эти цвета другие люди хорошо различают. Но тогда все вокруг нас, не является таким, каким мы его воспринимаем. Все те качества, которые мы приписываем материальному миру, в нем не содержатся! Например, человек, страдающий аносмией, может утверждать, что никаких запахов не существует. Мы считаем, что полынь горькая, а вот у коров к этой траве другое отношение</w:t>
      </w:r>
      <w:ins w:id="1241" w:author="CPU" w:date="2007-09-25T23:24:00Z">
        <w:r>
          <w:rPr>
            <w:sz w:val="36"/>
          </w:rPr>
          <w:t>,</w:t>
        </w:r>
      </w:ins>
      <w:r>
        <w:rPr>
          <w:sz w:val="36"/>
        </w:rPr>
        <w:t xml:space="preserve"> и она совсем не морщится, когда ее ест. Для коровы этого качества в полыни нет. Следовательно, все те качества, которые живыми существами воспринимаются во внешнем мире</w:t>
      </w:r>
      <w:ins w:id="1242" w:author="CPU" w:date="2007-09-25T23:24:00Z">
        <w:r>
          <w:rPr>
            <w:sz w:val="36"/>
          </w:rPr>
          <w:t>,</w:t>
        </w:r>
      </w:ins>
      <w:r>
        <w:rPr>
          <w:sz w:val="36"/>
        </w:rPr>
        <w:t xml:space="preserve"> необходимы для того, чтобы стало возможным взаимодействие с этим миром. Но для этого совсем не обязательно "Гриффина" красить. Для того</w:t>
      </w:r>
      <w:ins w:id="1243" w:author="CPU" w:date="2007-09-25T23:25:00Z">
        <w:r>
          <w:rPr>
            <w:sz w:val="36"/>
          </w:rPr>
          <w:t>,</w:t>
        </w:r>
      </w:ins>
      <w:r>
        <w:rPr>
          <w:sz w:val="36"/>
        </w:rPr>
        <w:t xml:space="preserve"> чтобы все живое на Земле могло общаться с материальным миром</w:t>
      </w:r>
      <w:ins w:id="1244" w:author="CPU" w:date="2007-09-25T23:25:00Z">
        <w:r>
          <w:rPr>
            <w:sz w:val="36"/>
          </w:rPr>
          <w:t>,</w:t>
        </w:r>
      </w:ins>
      <w:r>
        <w:rPr>
          <w:sz w:val="36"/>
        </w:rPr>
        <w:t xml:space="preserve"> достаточно было бы "покрасить" землю и все, что на ней. Но мы видим и далекие планеты</w:t>
      </w:r>
      <w:ins w:id="1245" w:author="CPU" w:date="2007-09-25T23:25:00Z">
        <w:r>
          <w:rPr>
            <w:sz w:val="36"/>
          </w:rPr>
          <w:t>,</w:t>
        </w:r>
      </w:ins>
      <w:r>
        <w:rPr>
          <w:sz w:val="36"/>
        </w:rPr>
        <w:t xml:space="preserve"> и звезды</w:t>
      </w:r>
      <w:ins w:id="1246" w:author="CPU" w:date="2007-09-25T23:25:00Z">
        <w:r>
          <w:rPr>
            <w:sz w:val="36"/>
          </w:rPr>
          <w:t>,</w:t>
        </w:r>
      </w:ins>
      <w:r>
        <w:rPr>
          <w:sz w:val="36"/>
        </w:rPr>
        <w:t xml:space="preserve"> и множество галактик, которые для нашего земного благополучия совершенно не нужны. Тогда возможен только один вывод: проявленность материального мира существует только внутри нас. Определенную частоту колебания полей мы воспринимаем</w:t>
      </w:r>
      <w:ins w:id="1247" w:author="CPU" w:date="2007-09-25T23:25:00Z">
        <w:r>
          <w:rPr>
            <w:sz w:val="36"/>
          </w:rPr>
          <w:t>,</w:t>
        </w:r>
      </w:ins>
      <w:r>
        <w:rPr>
          <w:sz w:val="36"/>
        </w:rPr>
        <w:t xml:space="preserve"> как некие качества, имеющие свои характеристики. Следовательно, проявленный мир существует только для живых, чувствующих организмов, а</w:t>
      </w:r>
      <w:ins w:id="1248" w:author="CPU" w:date="2007-09-25T23:26:00Z">
        <w:r>
          <w:rPr>
            <w:sz w:val="36"/>
          </w:rPr>
          <w:t>,</w:t>
        </w:r>
      </w:ins>
      <w:r>
        <w:rPr>
          <w:sz w:val="36"/>
        </w:rPr>
        <w:t xml:space="preserve"> сам по себе</w:t>
      </w:r>
      <w:ins w:id="1249" w:author="CPU" w:date="2007-09-25T23:26:00Z">
        <w:r>
          <w:rPr>
            <w:sz w:val="36"/>
          </w:rPr>
          <w:t>,</w:t>
        </w:r>
      </w:ins>
      <w:r>
        <w:rPr>
          <w:sz w:val="36"/>
        </w:rPr>
        <w:t xml:space="preserve"> он существует в не</w:t>
      </w:r>
      <w:ins w:id="1250" w:author="CPU" w:date="2007-09-25T23:26:00Z">
        <w:r>
          <w:rPr>
            <w:sz w:val="36"/>
          </w:rPr>
          <w:t xml:space="preserve"> </w:t>
        </w:r>
      </w:ins>
      <w:r>
        <w:rPr>
          <w:sz w:val="36"/>
        </w:rPr>
        <w:t>проявленном виде. Все те качества этого мира существуют только внутри нас в виде некоторой азбуки, набора символов</w:t>
      </w:r>
      <w:ins w:id="1251" w:author="CPU" w:date="2007-09-25T23:26:00Z">
        <w:r>
          <w:rPr>
            <w:sz w:val="36"/>
          </w:rPr>
          <w:t>,</w:t>
        </w:r>
      </w:ins>
      <w:r>
        <w:rPr>
          <w:sz w:val="36"/>
        </w:rPr>
        <w:t xml:space="preserve"> и каждый из этих символов отзывается на определенный тип вибраций, создавая для нас мозаичную картину мира. </w:t>
      </w:r>
      <w:del w:id="1252" w:author="CPU" w:date="2007-09-25T23:27:00Z">
        <w:r>
          <w:rPr>
            <w:sz w:val="36"/>
          </w:rPr>
          <w:delText>и</w:delText>
        </w:r>
      </w:del>
      <w:ins w:id="1253" w:author="CPU" w:date="2007-09-25T23:27:00Z">
        <w:r>
          <w:rPr>
            <w:sz w:val="36"/>
          </w:rPr>
          <w:t>И</w:t>
        </w:r>
      </w:ins>
      <w:r>
        <w:rPr>
          <w:sz w:val="36"/>
        </w:rPr>
        <w:t xml:space="preserve"> так как проявленность мира существует только внутри нас, то в каком бы месте бесконечной вселенной мы ни оказались, мы ее будем воспринимать проявленной. Но</w:t>
      </w:r>
      <w:del w:id="1254" w:author="CPU" w:date="2007-09-25T23:27:00Z">
        <w:r>
          <w:rPr>
            <w:sz w:val="36"/>
          </w:rPr>
          <w:delText>,</w:delText>
        </w:r>
      </w:del>
      <w:r>
        <w:rPr>
          <w:sz w:val="36"/>
        </w:rPr>
        <w:t xml:space="preserve"> в бесконечно разнообразной вселенной мы можем воспринимать только то, что соответствует набору наших внутренних воспринимающих символов. И, конечно же, этих символов у различных видов жизни не одинаковое количество</w:t>
      </w:r>
      <w:ins w:id="1255" w:author="CPU" w:date="2007-09-25T23:28:00Z">
        <w:r>
          <w:rPr>
            <w:sz w:val="36"/>
          </w:rPr>
          <w:t>,</w:t>
        </w:r>
      </w:ins>
      <w:r>
        <w:rPr>
          <w:sz w:val="36"/>
        </w:rPr>
        <w:t xml:space="preserve"> и</w:t>
      </w:r>
      <w:ins w:id="1256" w:author="CPU" w:date="2007-09-25T23:28:00Z">
        <w:r>
          <w:rPr>
            <w:sz w:val="36"/>
          </w:rPr>
          <w:t>,</w:t>
        </w:r>
      </w:ins>
      <w:r>
        <w:rPr>
          <w:sz w:val="36"/>
        </w:rPr>
        <w:t xml:space="preserve"> сами по себе</w:t>
      </w:r>
      <w:ins w:id="1257" w:author="CPU" w:date="2007-09-25T23:28:00Z">
        <w:r>
          <w:rPr>
            <w:sz w:val="36"/>
          </w:rPr>
          <w:t>,</w:t>
        </w:r>
      </w:ins>
      <w:r>
        <w:rPr>
          <w:sz w:val="36"/>
        </w:rPr>
        <w:t xml:space="preserve"> они могут быть не одинаковыми. Поэтому проявленность материального мира для различных форм жизни будет не одинакова. И человек</w:t>
      </w:r>
      <w:del w:id="1258" w:author="CPU" w:date="2007-09-25T23:29:00Z">
        <w:r>
          <w:rPr>
            <w:sz w:val="36"/>
          </w:rPr>
          <w:delText>,</w:delText>
        </w:r>
      </w:del>
      <w:r>
        <w:rPr>
          <w:sz w:val="36"/>
        </w:rPr>
        <w:t xml:space="preserve"> со всем его разнообразием восприятия вибраций материи, в действительности осознает только ничтожно малую часть этих вибраций, все остальное остается за пределами его восприятия. И вам, вероятно, уже понятно, что эта ограниченность связана с тем количеством и качеством воспринимаемых элементов, которое содержится в человеческих органах восприятия. Все те особенности материального мира, которые мы воспринимаем — это только символы этого мира, которые мы носим с собой. Не проявленный мир</w:t>
      </w:r>
      <w:del w:id="1259" w:author="CPU" w:date="2007-09-25T23:29:00Z">
        <w:r>
          <w:rPr>
            <w:sz w:val="36"/>
          </w:rPr>
          <w:delText>,</w:delText>
        </w:r>
      </w:del>
      <w:r>
        <w:rPr>
          <w:sz w:val="36"/>
        </w:rPr>
        <w:t xml:space="preserve"> своими вибрациями</w:t>
      </w:r>
      <w:del w:id="1260" w:author="CPU" w:date="2007-09-25T23:29:00Z">
        <w:r>
          <w:rPr>
            <w:sz w:val="36"/>
          </w:rPr>
          <w:delText>,</w:delText>
        </w:r>
      </w:del>
      <w:r>
        <w:rPr>
          <w:sz w:val="36"/>
        </w:rPr>
        <w:t xml:space="preserve"> отражается в нас и там, внутри, превращается в мир проявленный. В действительности</w:t>
      </w:r>
      <w:ins w:id="1261" w:author="CPU" w:date="2007-09-25T23:30:00Z">
        <w:r>
          <w:rPr>
            <w:sz w:val="36"/>
          </w:rPr>
          <w:t>,</w:t>
        </w:r>
      </w:ins>
      <w:r>
        <w:rPr>
          <w:sz w:val="36"/>
        </w:rPr>
        <w:t xml:space="preserve"> тот мир, который окружает нас, не имеет всех тех его особенностей, которые мы воспринимаем. Материальный мир </w:t>
      </w:r>
      <w:ins w:id="1262" w:author="CPU" w:date="2007-09-25T23:30:00Z">
        <w:r>
          <w:rPr>
            <w:sz w:val="36"/>
          </w:rPr>
          <w:t xml:space="preserve">- </w:t>
        </w:r>
      </w:ins>
      <w:r>
        <w:rPr>
          <w:sz w:val="36"/>
        </w:rPr>
        <w:t>это только атомы, поля и всевозможные взаимодействия между ними на разных уровнях частот</w:t>
      </w:r>
    </w:p>
    <w:p>
      <w:pPr>
        <w:pStyle w:val="Normal"/>
        <w:ind w:firstLine="709"/>
        <w:jc w:val="both"/>
        <w:rPr/>
      </w:pPr>
      <w:r>
        <w:rPr>
          <w:sz w:val="36"/>
        </w:rPr>
        <w:t>И тогда возникает еще один вопрос: для чего все это нужно? Может быть, существование было бы возможно и в мире не</w:t>
      </w:r>
      <w:ins w:id="1263" w:author="CPU" w:date="2007-09-25T23:30:00Z">
        <w:r>
          <w:rPr>
            <w:sz w:val="36"/>
          </w:rPr>
          <w:t xml:space="preserve"> </w:t>
        </w:r>
      </w:ins>
      <w:r>
        <w:rPr>
          <w:sz w:val="36"/>
        </w:rPr>
        <w:t>проявленном, который содержал бы в себе только бесконечные вибрации и их сочетания? Тогда мы восхищались бы гармонией вибраций, их силой и ритмами, а не теми качествами материального мира, которые мы сейчас воспринимаем</w:t>
      </w:r>
      <w:ins w:id="1264" w:author="CPU" w:date="2007-09-25T23:31:00Z">
        <w:r>
          <w:rPr>
            <w:sz w:val="36"/>
          </w:rPr>
          <w:t>,</w:t>
        </w:r>
      </w:ins>
      <w:r>
        <w:rPr>
          <w:sz w:val="36"/>
        </w:rPr>
        <w:t xml:space="preserve"> и пугаемся или восхищаемся ими. </w:t>
      </w:r>
    </w:p>
    <w:p>
      <w:pPr>
        <w:pStyle w:val="Normal"/>
        <w:ind w:firstLine="709"/>
        <w:jc w:val="both"/>
        <w:rPr/>
      </w:pPr>
      <w:r>
        <w:rPr>
          <w:sz w:val="36"/>
        </w:rPr>
        <w:t>Ответ на вопрос: для чего все это нужно?</w:t>
      </w:r>
      <w:ins w:id="1265" w:author="CPU" w:date="2007-09-25T23:31:00Z">
        <w:r>
          <w:rPr>
            <w:sz w:val="36"/>
          </w:rPr>
          <w:t xml:space="preserve">- </w:t>
        </w:r>
      </w:ins>
      <w:r>
        <w:rPr>
          <w:sz w:val="36"/>
        </w:rPr>
        <w:t xml:space="preserve"> может быть только один </w:t>
      </w:r>
      <w:ins w:id="1266" w:author="CPU" w:date="2007-09-25T23:31:00Z">
        <w:r>
          <w:rPr>
            <w:sz w:val="36"/>
          </w:rPr>
          <w:t>:</w:t>
        </w:r>
      </w:ins>
      <w:del w:id="1267" w:author="CPU" w:date="2007-09-25T23:31:00Z">
        <w:r>
          <w:rPr>
            <w:sz w:val="36"/>
          </w:rPr>
          <w:delText>—</w:delText>
        </w:r>
      </w:del>
      <w:r>
        <w:rPr>
          <w:sz w:val="36"/>
        </w:rPr>
        <w:t xml:space="preserve"> это крайне необходимо для существования белковых форм жизни. Существуют узкие пределы, в границах которых может существовать органическая жизнь. И все живое воспринимает только тот диапазон проявлений материального мира, который и является его пределом. И в этом узком коридоре предела восприятий, в котором возможна жизнь, есть центральная его часть — это оптимальная полоса, которая позволяет этой жизни сохраняться</w:t>
      </w:r>
      <w:ins w:id="1268" w:author="CPU" w:date="2007-09-25T23:32:00Z">
        <w:r>
          <w:rPr>
            <w:sz w:val="36"/>
          </w:rPr>
          <w:t>.</w:t>
        </w:r>
      </w:ins>
      <w:r>
        <w:rPr>
          <w:sz w:val="36"/>
        </w:rPr>
        <w:t xml:space="preserve"> </w:t>
      </w:r>
      <w:del w:id="1269" w:author="CPU" w:date="2007-09-25T23:32:00Z">
        <w:r>
          <w:rPr>
            <w:sz w:val="36"/>
          </w:rPr>
          <w:delText>и</w:delText>
        </w:r>
      </w:del>
      <w:ins w:id="1270" w:author="CPU" w:date="2007-09-25T23:32:00Z">
        <w:r>
          <w:rPr>
            <w:sz w:val="36"/>
          </w:rPr>
          <w:t>И</w:t>
        </w:r>
      </w:ins>
      <w:r>
        <w:rPr>
          <w:sz w:val="36"/>
        </w:rPr>
        <w:t xml:space="preserve"> есть зоны по обе ее стороны, которые становятся все более опасными для жизни, чем дальше они отстоят от центральной полосы. Начинается этот коридор восприятий вместе с рождением существа и заканчивается с его смертью. И каждое родившееся существо, прошедшее свою дорогу смерти и</w:t>
      </w:r>
      <w:ins w:id="1271" w:author="CPU" w:date="2007-09-25T23:33:00Z">
        <w:r>
          <w:rPr>
            <w:sz w:val="36"/>
          </w:rPr>
          <w:t>,</w:t>
        </w:r>
      </w:ins>
      <w:r>
        <w:rPr>
          <w:sz w:val="36"/>
        </w:rPr>
        <w:t xml:space="preserve"> в конце ее разрушившись, должно в течение своего существования выполнить свое предназначение. Но для того, чтобы белковые формы жизни на своем пути смерти могли избежать всего, что может преждевременно их разрушить, для того, чтобы они могли питаться, чтобы сохранить свою жизнь; и, наконец, чтобы они могли размножаться с целью сохранения своей формы жизни, они должны различать опасные для них объекты, находить то, чем они могут питаться</w:t>
      </w:r>
      <w:ins w:id="1272" w:author="CPU" w:date="2007-09-25T23:33:00Z">
        <w:r>
          <w:rPr>
            <w:sz w:val="36"/>
          </w:rPr>
          <w:t>,</w:t>
        </w:r>
      </w:ins>
      <w:r>
        <w:rPr>
          <w:sz w:val="36"/>
        </w:rPr>
        <w:t xml:space="preserve"> и совершать то, что необходимо для размножения. И это становится возможным только тогда, когда пределы восприятия могут быть выделены при помощи тех качеств, которыми наделяет материальный мир наше восприятие. Жизнь может существовать только в узкой полосе между неблагоприятными условиями. И любое живое существо</w:t>
      </w:r>
      <w:ins w:id="1273" w:author="CPU" w:date="2007-09-25T23:34:00Z">
        <w:r>
          <w:rPr>
            <w:sz w:val="36"/>
          </w:rPr>
          <w:t>,</w:t>
        </w:r>
      </w:ins>
      <w:r>
        <w:rPr>
          <w:sz w:val="36"/>
        </w:rPr>
        <w:t xml:space="preserve"> и даже растения</w:t>
      </w:r>
      <w:del w:id="1274" w:author="CPU" w:date="2007-09-25T23:34:00Z">
        <w:r>
          <w:rPr>
            <w:sz w:val="36"/>
          </w:rPr>
          <w:delText>,</w:delText>
        </w:r>
      </w:del>
      <w:r>
        <w:rPr>
          <w:sz w:val="36"/>
        </w:rPr>
        <w:t xml:space="preserve"> должны распознавать эту благоприятную зону. И у каждого существа эта зона своя</w:t>
      </w:r>
      <w:ins w:id="1275" w:author="CPU" w:date="2007-09-25T23:34:00Z">
        <w:r>
          <w:rPr>
            <w:sz w:val="36"/>
          </w:rPr>
          <w:t>,</w:t>
        </w:r>
      </w:ins>
      <w:r>
        <w:rPr>
          <w:sz w:val="36"/>
        </w:rPr>
        <w:t xml:space="preserve"> и</w:t>
      </w:r>
      <w:del w:id="1276" w:author="CPU" w:date="2007-09-25T23:35:00Z">
        <w:r>
          <w:rPr>
            <w:sz w:val="36"/>
          </w:rPr>
          <w:delText>,</w:delText>
        </w:r>
      </w:del>
      <w:r>
        <w:rPr>
          <w:sz w:val="36"/>
        </w:rPr>
        <w:t xml:space="preserve"> поэтому</w:t>
      </w:r>
      <w:del w:id="1277" w:author="CPU" w:date="2007-09-25T23:35:00Z">
        <w:r>
          <w:rPr>
            <w:sz w:val="36"/>
          </w:rPr>
          <w:delText>,</w:delText>
        </w:r>
      </w:del>
      <w:r>
        <w:rPr>
          <w:sz w:val="36"/>
        </w:rPr>
        <w:t xml:space="preserve"> каждое живое существо воспринимает только свою полосу благоприятного и неблагоприятного. Так для белого медведя благоприятная зона не совпадает с благоприятной зоной бурого медведя. И подобного рода различий в восприятии внешнего мира существует столько же, сколько разновидностей жизни на земле. Человек </w:t>
      </w:r>
      <w:ins w:id="1278" w:author="CPU" w:date="2007-09-25T23:35:00Z">
        <w:r>
          <w:rPr>
            <w:sz w:val="36"/>
          </w:rPr>
          <w:t xml:space="preserve">- </w:t>
        </w:r>
      </w:ins>
      <w:r>
        <w:rPr>
          <w:sz w:val="36"/>
        </w:rPr>
        <w:t xml:space="preserve">особое существо, и в его благоприятную зону входят зоны всех живых существ, но в то же время его восприятие мира остается узким, характерным только для него одного. И можно было бы остановиться на этом, если бы человек был только говорящим животным. Но человек </w:t>
      </w:r>
      <w:ins w:id="1279" w:author="CPU" w:date="2007-09-25T23:36:00Z">
        <w:r>
          <w:rPr>
            <w:sz w:val="36"/>
          </w:rPr>
          <w:t xml:space="preserve">- </w:t>
        </w:r>
      </w:ins>
      <w:r>
        <w:rPr>
          <w:sz w:val="36"/>
        </w:rPr>
        <w:t>еще и сознательное существо</w:t>
      </w:r>
      <w:ins w:id="1280" w:author="CPU" w:date="2007-09-25T23:36:00Z">
        <w:r>
          <w:rPr>
            <w:sz w:val="36"/>
          </w:rPr>
          <w:t>,</w:t>
        </w:r>
      </w:ins>
      <w:r>
        <w:rPr>
          <w:sz w:val="36"/>
        </w:rPr>
        <w:t xml:space="preserve"> и смыслом его существования является не только сохранение своей жизни и продление существования своего рода, но и духовная его эволюция. И для того, чтобы это стало для него возможным, требуется расширение зоны его восприятия за пределы, необходимые для существования белковых форм жизни. И каждый человек, правда, в различной степени, имеет возможность воспринимать то, что не</w:t>
      </w:r>
      <w:ins w:id="1281" w:author="CPU" w:date="2007-09-25T23:36:00Z">
        <w:r>
          <w:rPr>
            <w:sz w:val="36"/>
          </w:rPr>
          <w:t xml:space="preserve"> </w:t>
        </w:r>
      </w:ins>
      <w:r>
        <w:rPr>
          <w:sz w:val="36"/>
        </w:rPr>
        <w:t>доступно другим существам, живущим на Земле. Вибрации других планов бытия человек воспринимает</w:t>
      </w:r>
      <w:ins w:id="1282" w:author="CPU" w:date="2007-09-25T23:36:00Z">
        <w:r>
          <w:rPr>
            <w:sz w:val="36"/>
          </w:rPr>
          <w:t>,</w:t>
        </w:r>
      </w:ins>
      <w:r>
        <w:rPr>
          <w:sz w:val="36"/>
        </w:rPr>
        <w:t xml:space="preserve"> как различного рода желания и эмоциональные состояния. Животные могут переживать различные такого рода состояния, но они не знают, что они радуются</w:t>
      </w:r>
      <w:ins w:id="1283" w:author="CPU" w:date="2007-09-25T23:37:00Z">
        <w:r>
          <w:rPr>
            <w:sz w:val="36"/>
          </w:rPr>
          <w:t>,</w:t>
        </w:r>
      </w:ins>
      <w:r>
        <w:rPr>
          <w:sz w:val="36"/>
        </w:rPr>
        <w:t xml:space="preserve"> или тоскуют</w:t>
      </w:r>
      <w:ins w:id="1284" w:author="CPU" w:date="2007-09-25T23:37:00Z">
        <w:r>
          <w:rPr>
            <w:sz w:val="36"/>
          </w:rPr>
          <w:t>,</w:t>
        </w:r>
      </w:ins>
      <w:r>
        <w:rPr>
          <w:sz w:val="36"/>
        </w:rPr>
        <w:t xml:space="preserve"> или приходят в ярость</w:t>
      </w:r>
      <w:ins w:id="1285" w:author="CPU" w:date="2007-09-25T23:37:00Z">
        <w:r>
          <w:rPr>
            <w:sz w:val="36"/>
          </w:rPr>
          <w:t>,</w:t>
        </w:r>
      </w:ins>
      <w:r>
        <w:rPr>
          <w:sz w:val="36"/>
        </w:rPr>
        <w:t xml:space="preserve"> или же находятся в состоянии покоя. Они просто присутствуют в этом состоянии и действуют адекватно ему, и у них нет никакой потребности осознавать все это. Любые другие формы жизни — это целостные существа, живущие согласно тем программам, которые вложила в них низшая природа. Человек же</w:t>
      </w:r>
      <w:ins w:id="1286" w:author="CPU" w:date="2007-09-25T23:37:00Z">
        <w:r>
          <w:rPr>
            <w:sz w:val="36"/>
          </w:rPr>
          <w:t xml:space="preserve"> -</w:t>
        </w:r>
      </w:ins>
      <w:r>
        <w:rPr>
          <w:sz w:val="36"/>
        </w:rPr>
        <w:t xml:space="preserve"> существо двойственное, в нем есть та часть, которая не принадлежит нашей земной природе</w:t>
      </w:r>
      <w:ins w:id="1287" w:author="CPU" w:date="2007-09-25T23:38:00Z">
        <w:r>
          <w:rPr>
            <w:sz w:val="36"/>
          </w:rPr>
          <w:t>,</w:t>
        </w:r>
      </w:ins>
      <w:r>
        <w:rPr>
          <w:sz w:val="36"/>
        </w:rPr>
        <w:t xml:space="preserve"> и это</w:t>
      </w:r>
      <w:ins w:id="1288" w:author="CPU" w:date="2007-09-25T23:38:00Z">
        <w:r>
          <w:rPr>
            <w:sz w:val="36"/>
          </w:rPr>
          <w:t xml:space="preserve"> -</w:t>
        </w:r>
      </w:ins>
      <w:r>
        <w:rPr>
          <w:sz w:val="36"/>
        </w:rPr>
        <w:t xml:space="preserve"> одна из причин его противоречивости. </w:t>
      </w:r>
    </w:p>
    <w:p>
      <w:pPr>
        <w:pStyle w:val="Normal"/>
        <w:ind w:firstLine="709"/>
        <w:jc w:val="both"/>
        <w:rPr/>
      </w:pPr>
      <w:r>
        <w:rPr>
          <w:sz w:val="36"/>
        </w:rPr>
        <w:t>Осознавая вибрации других миров, человек впадает еще в одну иллюзию: он считает, что переживаемые им различные эмоциональные состояния, желания и привязанности принадлежат ему</w:t>
      </w:r>
      <w:del w:id="1289" w:author="CPU" w:date="2007-09-25T23:39:00Z">
        <w:r>
          <w:rPr>
            <w:sz w:val="36"/>
          </w:rPr>
          <w:delText>,</w:delText>
        </w:r>
      </w:del>
      <w:r>
        <w:rPr>
          <w:sz w:val="36"/>
        </w:rPr>
        <w:t xml:space="preserve"> и воспринима</w:t>
      </w:r>
      <w:ins w:id="1290" w:author="CPU" w:date="2007-09-25T23:39:00Z">
        <w:r>
          <w:rPr>
            <w:sz w:val="36"/>
          </w:rPr>
          <w:t>ет</w:t>
        </w:r>
      </w:ins>
      <w:del w:id="1291" w:author="CPU" w:date="2007-09-25T23:39:00Z">
        <w:r>
          <w:rPr>
            <w:sz w:val="36"/>
          </w:rPr>
          <w:delText>я</w:delText>
        </w:r>
      </w:del>
      <w:r>
        <w:rPr>
          <w:sz w:val="36"/>
        </w:rPr>
        <w:t xml:space="preserve"> их</w:t>
      </w:r>
      <w:ins w:id="1292" w:author="CPU" w:date="2007-09-25T23:38:00Z">
        <w:r>
          <w:rPr>
            <w:sz w:val="36"/>
          </w:rPr>
          <w:t>,</w:t>
        </w:r>
      </w:ins>
      <w:r>
        <w:rPr>
          <w:sz w:val="36"/>
        </w:rPr>
        <w:t xml:space="preserve"> как свои собственные внутренние реакции. Вместо того</w:t>
      </w:r>
      <w:ins w:id="1293" w:author="CPU" w:date="2007-09-25T23:39:00Z">
        <w:r>
          <w:rPr>
            <w:sz w:val="36"/>
          </w:rPr>
          <w:t>,</w:t>
        </w:r>
      </w:ins>
      <w:r>
        <w:rPr>
          <w:sz w:val="36"/>
        </w:rPr>
        <w:t xml:space="preserve"> чтобы подняться над ними, </w:t>
      </w:r>
      <w:ins w:id="1294" w:author="CPU" w:date="2007-09-25T23:39:00Z">
        <w:r>
          <w:rPr>
            <w:sz w:val="36"/>
          </w:rPr>
          <w:t xml:space="preserve">он </w:t>
        </w:r>
      </w:ins>
      <w:r>
        <w:rPr>
          <w:sz w:val="36"/>
        </w:rPr>
        <w:t>защищает</w:t>
      </w:r>
      <w:ins w:id="1295" w:author="CPU" w:date="2007-09-25T23:40:00Z">
        <w:r>
          <w:rPr>
            <w:sz w:val="36"/>
          </w:rPr>
          <w:t>,</w:t>
        </w:r>
      </w:ins>
      <w:r>
        <w:rPr>
          <w:sz w:val="36"/>
        </w:rPr>
        <w:t xml:space="preserve"> и оправдывает их</w:t>
      </w:r>
      <w:ins w:id="1296" w:author="CPU" w:date="2007-09-25T23:40:00Z">
        <w:r>
          <w:rPr>
            <w:sz w:val="36"/>
          </w:rPr>
          <w:t>,</w:t>
        </w:r>
      </w:ins>
      <w:r>
        <w:rPr>
          <w:sz w:val="36"/>
        </w:rPr>
        <w:t xml:space="preserve"> и</w:t>
      </w:r>
      <w:ins w:id="1297" w:author="CPU" w:date="2007-09-25T23:40:00Z">
        <w:r>
          <w:rPr>
            <w:sz w:val="36"/>
          </w:rPr>
          <w:t>,</w:t>
        </w:r>
      </w:ins>
      <w:r>
        <w:rPr>
          <w:sz w:val="36"/>
        </w:rPr>
        <w:t xml:space="preserve"> этим самым</w:t>
      </w:r>
      <w:ins w:id="1298" w:author="CPU" w:date="2007-09-25T23:40:00Z">
        <w:r>
          <w:rPr>
            <w:sz w:val="36"/>
          </w:rPr>
          <w:t>,</w:t>
        </w:r>
      </w:ins>
      <w:r>
        <w:rPr>
          <w:sz w:val="36"/>
        </w:rPr>
        <w:t xml:space="preserve"> делается их рабом. В такого рода восприятии есть еще одна иллюзия: все эти вибрации</w:t>
      </w:r>
      <w:ins w:id="1299" w:author="CPU" w:date="2007-09-25T23:40:00Z">
        <w:r>
          <w:rPr>
            <w:sz w:val="36"/>
          </w:rPr>
          <w:t>,</w:t>
        </w:r>
      </w:ins>
      <w:r>
        <w:rPr>
          <w:sz w:val="36"/>
        </w:rPr>
        <w:t xml:space="preserve"> в действительности</w:t>
      </w:r>
      <w:ins w:id="1300" w:author="CPU" w:date="2007-09-25T23:41:00Z">
        <w:r>
          <w:rPr>
            <w:sz w:val="36"/>
          </w:rPr>
          <w:t>,</w:t>
        </w:r>
      </w:ins>
      <w:r>
        <w:rPr>
          <w:sz w:val="36"/>
        </w:rPr>
        <w:t xml:space="preserve"> не являются ни эмоциями, ни желаниями, ни, даже, потребностями — это просто символы, определяющие значимость вибраций, которые человек воспринимает. И, кроме того, эти вибрации, которые осознаются, как различного рода эмоциональные состояния, желания и потребности</w:t>
      </w:r>
      <w:ins w:id="1301" w:author="CPU" w:date="2007-09-25T23:41:00Z">
        <w:r>
          <w:rPr>
            <w:sz w:val="36"/>
          </w:rPr>
          <w:t>,</w:t>
        </w:r>
      </w:ins>
      <w:r>
        <w:rPr>
          <w:sz w:val="36"/>
        </w:rPr>
        <w:t xml:space="preserve"> являются мостами, связывающими человека с соответствующими планами бытия </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МОСТЫ К НЕПРОЯВЛЕННОМУ</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Человек, не подозревая об этом, находится в постоянной связи с непроявленным.  Слова, которыми пользуется каждый из нас, обязательно включают в себя непроявленное, которое и содержит в себе их смысл. Это непроявленное примыкает непосредственно к проявленному, и поэтому нами осознается</w:t>
      </w:r>
      <w:ins w:id="1302" w:author="CPU" w:date="2007-09-26T14:06:00Z">
        <w:r>
          <w:rPr>
            <w:sz w:val="36"/>
          </w:rPr>
          <w:t>,</w:t>
        </w:r>
      </w:ins>
      <w:r>
        <w:rPr>
          <w:sz w:val="36"/>
        </w:rPr>
        <w:t xml:space="preserve"> как единое целое со словом. Многие слова не имеют позади себя образов и понимаются нами только потому, что связаны с непроявленным, несущим в себе смысл этих символов. Но даже те, которые позади себя имеют образ, теряют свой смысл, если у них нет связи с непроявленным. Образы, несущие в себе смысл — это только отражения непроявленного. Непроявленное есть позади всего, что мы можем воспринимать нашими органами чувств, и это дает реальному миру ощущение наполненности</w:t>
      </w:r>
      <w:ins w:id="1303" w:author="CPU" w:date="2007-09-26T14:08:00Z">
        <w:r>
          <w:rPr>
            <w:sz w:val="36"/>
          </w:rPr>
          <w:t>.</w:t>
        </w:r>
      </w:ins>
      <w:del w:id="1304" w:author="CPU" w:date="2007-09-26T14:08:00Z">
        <w:r>
          <w:rPr>
            <w:sz w:val="36"/>
          </w:rPr>
          <w:delText>,</w:delText>
        </w:r>
      </w:del>
      <w:r>
        <w:rPr>
          <w:sz w:val="36"/>
        </w:rPr>
        <w:t xml:space="preserve"> </w:t>
      </w:r>
      <w:del w:id="1305" w:author="CPU" w:date="2007-09-26T14:08:00Z">
        <w:r>
          <w:rPr>
            <w:sz w:val="36"/>
          </w:rPr>
          <w:delText>м</w:delText>
        </w:r>
      </w:del>
      <w:ins w:id="1306" w:author="CPU" w:date="2007-09-26T14:08:00Z">
        <w:r>
          <w:rPr>
            <w:sz w:val="36"/>
          </w:rPr>
          <w:t>М</w:t>
        </w:r>
      </w:ins>
      <w:r>
        <w:rPr>
          <w:sz w:val="36"/>
        </w:rPr>
        <w:t>ы осознаем, что он не только есть, но что он живет. Но эта сторона проявленного мира нами воспринимается на уровне подсознания. И, так как человек непосредственно не может осознавать непроявленное, то</w:t>
      </w:r>
      <w:ins w:id="1307" w:author="CPU" w:date="2007-09-26T14:08:00Z">
        <w:r>
          <w:rPr>
            <w:sz w:val="36"/>
          </w:rPr>
          <w:t>,</w:t>
        </w:r>
      </w:ins>
      <w:r>
        <w:rPr>
          <w:sz w:val="36"/>
        </w:rPr>
        <w:t xml:space="preserve"> чтобы это стало возможным</w:t>
      </w:r>
      <w:ins w:id="1308" w:author="CPU" w:date="2007-09-26T14:08:00Z">
        <w:r>
          <w:rPr>
            <w:sz w:val="36"/>
          </w:rPr>
          <w:t>,</w:t>
        </w:r>
      </w:ins>
      <w:r>
        <w:rPr>
          <w:sz w:val="36"/>
        </w:rPr>
        <w:t xml:space="preserve"> он должен пользоваться тем, что проявлено. Для этого у человека есть два пути</w:t>
      </w:r>
      <w:ins w:id="1309" w:author="CPU" w:date="2007-09-26T14:11:00Z">
        <w:r>
          <w:rPr>
            <w:sz w:val="36"/>
          </w:rPr>
          <w:t>.</w:t>
        </w:r>
      </w:ins>
      <w:del w:id="1310" w:author="CPU" w:date="2007-09-26T14:11:00Z">
        <w:r>
          <w:rPr>
            <w:sz w:val="36"/>
          </w:rPr>
          <w:delText>:</w:delText>
        </w:r>
      </w:del>
      <w:ins w:id="1311" w:author="CPU" w:date="2007-09-26T14:11:00Z">
        <w:r>
          <w:rPr>
            <w:sz w:val="36"/>
          </w:rPr>
          <w:t>Первый путь заключается в</w:t>
        </w:r>
      </w:ins>
      <w:r>
        <w:rPr>
          <w:sz w:val="36"/>
        </w:rPr>
        <w:t xml:space="preserve"> ожида</w:t>
      </w:r>
      <w:del w:id="1312" w:author="CPU" w:date="2007-09-26T14:12:00Z">
        <w:r>
          <w:rPr>
            <w:sz w:val="36"/>
          </w:rPr>
          <w:delText>ть,</w:delText>
        </w:r>
      </w:del>
      <w:ins w:id="1313" w:author="CPU" w:date="2007-09-26T14:12:00Z">
        <w:r>
          <w:rPr>
            <w:sz w:val="36"/>
          </w:rPr>
          <w:t>нии,</w:t>
        </w:r>
      </w:ins>
      <w:r>
        <w:rPr>
          <w:sz w:val="36"/>
        </w:rPr>
        <w:t xml:space="preserve"> когда это непроявленное проявит себя, но чтобы ожидание было эффективным необходимо соблюдать два условия: первое — знать направление, откуда должно проявиться ожидаемое</w:t>
      </w:r>
      <w:ins w:id="1314" w:author="CPU" w:date="2007-09-26T14:09:00Z">
        <w:r>
          <w:rPr>
            <w:sz w:val="36"/>
          </w:rPr>
          <w:t>,</w:t>
        </w:r>
      </w:ins>
      <w:r>
        <w:rPr>
          <w:sz w:val="36"/>
        </w:rPr>
        <w:t xml:space="preserve"> и свое внимание держать повернутым в соответствующую сторону. Второе — ожидание должно быть молчаливым. При этом вы знаете, что вы ждете проявление непроявленного, но ум ваш молчит, потому что вы не знаете лица непроявленного. Самое главное направление, куда должно быть обращено ожидание - это наше истинное сердце, потому что там пролегает путь в "царство Божие". И этот путь со всех сторон окружен непроявленным. Для каждого духовного искателя непроявленное проявляет себя только тогда, когда он способен его осознать. И поэтому внутренний путь — это всегда состояние спокойной неподвижной бдительности</w:t>
      </w:r>
      <w:ins w:id="1315" w:author="CPU" w:date="2007-09-26T14:10:00Z">
        <w:r>
          <w:rPr>
            <w:sz w:val="36"/>
          </w:rPr>
          <w:t>,</w:t>
        </w:r>
      </w:ins>
      <w:r>
        <w:rPr>
          <w:sz w:val="36"/>
        </w:rPr>
        <w:t xml:space="preserve"> внутреннего молчаливого ожидания. Такого рода духовная работа похожа на тропу, которая сама движется навстречу путнику, от которого требуется только одно — быть внимательным и бдительным в своем ожидании.</w:t>
      </w:r>
    </w:p>
    <w:p>
      <w:pPr>
        <w:pStyle w:val="Normal"/>
        <w:ind w:firstLine="709"/>
        <w:jc w:val="both"/>
        <w:rPr/>
      </w:pPr>
      <w:r>
        <w:rPr>
          <w:sz w:val="36"/>
        </w:rPr>
        <w:t>Существует и другой способ, который основан не на внутреннем ожидании, когда непроявленное проявит</w:t>
      </w:r>
      <w:del w:id="1316" w:author="CPU" w:date="2007-09-26T14:13:00Z">
        <w:r>
          <w:rPr>
            <w:sz w:val="36"/>
          </w:rPr>
          <w:delText>ь</w:delText>
        </w:r>
      </w:del>
      <w:r>
        <w:rPr>
          <w:sz w:val="36"/>
        </w:rPr>
        <w:t>ся, а на активном устремлении к этому непроявленному. Для этого необходимо всматриваться в проявленное, стараясь осознать в нем непроявленное, находящееся позади него. Проявленное не может осознать то, что не проявлено, на это способна только не проявленная часть человеческого сознания, которая и устремляется в область, находящуюся позади всех объектов. Этот способ так же нуждается в молчаливом уме, потому что в действительности, когда человек пытается соприкоснуться с непроявленным внешнего мира, которое находится позади проявленного, то это возможно только в одном случае, когда замолкает ум, так как он словно стена разделяет внутреннее и внешнее непроявленное. Когда ум остановлен, то препятствия исчезают</w:t>
      </w:r>
      <w:ins w:id="1317" w:author="CPU" w:date="2007-09-26T14:14:00Z">
        <w:r>
          <w:rPr>
            <w:sz w:val="36"/>
          </w:rPr>
          <w:t>,</w:t>
        </w:r>
      </w:ins>
      <w:r>
        <w:rPr>
          <w:sz w:val="36"/>
        </w:rPr>
        <w:t xml:space="preserve"> и процесс всматривания в то, что находится позади какого</w:t>
      </w:r>
      <w:ins w:id="1318" w:author="CPU" w:date="2007-09-26T14:14:00Z">
        <w:r>
          <w:rPr>
            <w:sz w:val="36"/>
          </w:rPr>
          <w:t>-</w:t>
        </w:r>
      </w:ins>
      <w:del w:id="1319" w:author="CPU" w:date="2007-09-26T14:14:00Z">
        <w:r>
          <w:rPr>
            <w:sz w:val="36"/>
          </w:rPr>
          <w:delText xml:space="preserve"> </w:delText>
        </w:r>
      </w:del>
      <w:r>
        <w:rPr>
          <w:sz w:val="36"/>
        </w:rPr>
        <w:t>либо объекта, становится потоком внутреннего непроявленного, устремляющегося к непроявленному внешнему. Но это не похоже на поток воды, его можно сравнить с потоком магнитного поля, которое сближает объекты до слияния их в полное единство.</w:t>
      </w:r>
    </w:p>
    <w:p>
      <w:pPr>
        <w:pStyle w:val="Normal"/>
        <w:ind w:firstLine="709"/>
        <w:jc w:val="both"/>
        <w:rPr/>
      </w:pPr>
      <w:r>
        <w:rPr>
          <w:sz w:val="36"/>
        </w:rPr>
        <w:t>В действительности</w:t>
      </w:r>
      <w:ins w:id="1320" w:author="CPU" w:date="2007-09-26T14:14:00Z">
        <w:r>
          <w:rPr>
            <w:sz w:val="36"/>
          </w:rPr>
          <w:t>,</w:t>
        </w:r>
      </w:ins>
      <w:r>
        <w:rPr>
          <w:sz w:val="36"/>
        </w:rPr>
        <w:t xml:space="preserve"> ожидание проявления непроявленного и устремленность к нему</w:t>
      </w:r>
      <w:del w:id="1321" w:author="CPU" w:date="2007-09-26T14:15:00Z">
        <w:r>
          <w:rPr>
            <w:sz w:val="36"/>
          </w:rPr>
          <w:delText>,</w:delText>
        </w:r>
      </w:del>
      <w:r>
        <w:rPr>
          <w:sz w:val="36"/>
        </w:rPr>
        <w:t xml:space="preserve"> могут существовать</w:t>
      </w:r>
      <w:ins w:id="1322" w:author="CPU" w:date="2007-09-26T14:15:00Z">
        <w:r>
          <w:rPr>
            <w:sz w:val="36"/>
          </w:rPr>
          <w:t>,</w:t>
        </w:r>
      </w:ins>
      <w:r>
        <w:rPr>
          <w:sz w:val="36"/>
        </w:rPr>
        <w:t xml:space="preserve"> как порознь, так и сливаться в единый процесс. Но</w:t>
      </w:r>
      <w:ins w:id="1323" w:author="CPU" w:date="2007-09-26T14:15:00Z">
        <w:r>
          <w:rPr>
            <w:sz w:val="36"/>
          </w:rPr>
          <w:t>,</w:t>
        </w:r>
      </w:ins>
      <w:r>
        <w:rPr>
          <w:sz w:val="36"/>
        </w:rPr>
        <w:t xml:space="preserve"> когда человек осознает эти две грани духовной работы отдельно одну от другой, то это делает его внутреннюю работу более эффективной.</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firstLine="709"/>
        <w:rPr>
          <w:b/>
          <w:b/>
        </w:rPr>
      </w:pPr>
      <w:r>
        <w:rPr>
          <w:b/>
        </w:rPr>
        <w:t>РАЗЛИЧЕНИЕ В ЕДИНОМ</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Проявленный мир существует</w:t>
      </w:r>
      <w:ins w:id="1324" w:author="CPU" w:date="2007-09-26T14:15:00Z">
        <w:r>
          <w:rPr>
            <w:sz w:val="36"/>
          </w:rPr>
          <w:t>,</w:t>
        </w:r>
      </w:ins>
      <w:r>
        <w:rPr>
          <w:sz w:val="36"/>
        </w:rPr>
        <w:t xml:space="preserve"> как бесконечное разделенное множество, имеющее позади себя не проявленное единство. Любые изменения возможны только при взаимодействии. Взаимодействие возможно только тогда, когда есть части, которые взаимодействуют. Ни эволюция, ни инволюция не</w:t>
      </w:r>
      <w:ins w:id="1325" w:author="CPU" w:date="2007-09-26T14:16:00Z">
        <w:r>
          <w:rPr>
            <w:sz w:val="36"/>
          </w:rPr>
          <w:t xml:space="preserve"> </w:t>
        </w:r>
      </w:ins>
      <w:r>
        <w:rPr>
          <w:sz w:val="36"/>
        </w:rPr>
        <w:t>возможны без взаимодействий отдельных частей целого. Эволюция возможна только в одном случае, когда в ней принимают участие взаимодействующие индивидуальности, и</w:t>
      </w:r>
      <w:ins w:id="1326" w:author="CPU" w:date="2007-09-26T14:16:00Z">
        <w:r>
          <w:rPr>
            <w:sz w:val="36"/>
          </w:rPr>
          <w:t>,</w:t>
        </w:r>
      </w:ins>
      <w:r>
        <w:rPr>
          <w:sz w:val="36"/>
        </w:rPr>
        <w:t xml:space="preserve"> когда позади них существует знание направления эволюции. В противном случае, при отсутствии знания направления, наступит беспорядок, который даже не инволюция, потому что последняя все же имеет направление. Вселенная имеет всего два направления — восхождение и нисхождение. В поток нисхождения входит все, что в своем восхождении не трансформировалось в нечто более совершенное. В поток восхождения входит все, что постоянно совершенствуется, словно по ступеням поднимаясь от простого к сложному, от бессознательного к все более высокому сознанию. И когда мы говорим об эволюции жизни на Земле </w:t>
      </w:r>
      <w:del w:id="1327" w:author="CPU" w:date="2007-09-26T14:18:00Z">
        <w:r>
          <w:rPr>
            <w:sz w:val="36"/>
          </w:rPr>
          <w:delText>-</w:delText>
        </w:r>
      </w:del>
      <w:ins w:id="1328" w:author="CPU" w:date="2007-09-26T14:18:00Z">
        <w:r>
          <w:rPr>
            <w:sz w:val="36"/>
          </w:rPr>
          <w:t>–</w:t>
        </w:r>
      </w:ins>
      <w:r>
        <w:rPr>
          <w:sz w:val="36"/>
        </w:rPr>
        <w:t xml:space="preserve"> это</w:t>
      </w:r>
      <w:ins w:id="1329" w:author="CPU" w:date="2007-09-26T14:18:00Z">
        <w:r>
          <w:rPr>
            <w:sz w:val="36"/>
          </w:rPr>
          <w:t>,</w:t>
        </w:r>
      </w:ins>
      <w:r>
        <w:rPr>
          <w:sz w:val="36"/>
        </w:rPr>
        <w:t xml:space="preserve"> в первую очередь</w:t>
      </w:r>
      <w:ins w:id="1330" w:author="CPU" w:date="2007-09-26T14:18:00Z">
        <w:r>
          <w:rPr>
            <w:sz w:val="36"/>
          </w:rPr>
          <w:t>,</w:t>
        </w:r>
      </w:ins>
      <w:r>
        <w:rPr>
          <w:sz w:val="36"/>
        </w:rPr>
        <w:t xml:space="preserve"> эволюция сознания. Восхождение возможно только в одном случае, когда</w:t>
      </w:r>
      <w:ins w:id="1331" w:author="CPU" w:date="2007-09-26T14:18:00Z">
        <w:r>
          <w:rPr>
            <w:sz w:val="36"/>
          </w:rPr>
          <w:t xml:space="preserve"> </w:t>
        </w:r>
      </w:ins>
      <w:del w:id="1332" w:author="CPU" w:date="2007-09-26T14:18:00Z">
        <w:r>
          <w:rPr>
            <w:sz w:val="36"/>
          </w:rPr>
          <w:delText>-</w:delText>
        </w:r>
      </w:del>
      <w:r>
        <w:rPr>
          <w:sz w:val="36"/>
        </w:rPr>
        <w:t>то, что стоит на более низкой ступени эволюции сознания при взаимодействии открывается тому, что стоит на более высокой ступени. Все, что имеет более высокий уровень сознания, одновременно имеет и более высокий уровень соответствующих энергий. И когда низшее открывается высшему, то последнее нисходит вниз и трансформирует это низшее, раскрывает</w:t>
      </w:r>
      <w:del w:id="1333" w:author="CPU" w:date="2007-09-26T14:19:00Z">
        <w:r>
          <w:rPr>
            <w:sz w:val="36"/>
          </w:rPr>
          <w:delText>,</w:delText>
        </w:r>
      </w:del>
      <w:r>
        <w:rPr>
          <w:sz w:val="36"/>
        </w:rPr>
        <w:t xml:space="preserve"> заложенную в нем, еще не проявленную возможность. Если возможность исчерпала себя, и не проявилась</w:t>
      </w:r>
      <w:del w:id="1334" w:author="CPU" w:date="2007-09-26T14:19:00Z">
        <w:r>
          <w:rPr>
            <w:sz w:val="36"/>
          </w:rPr>
          <w:delText>,</w:delText>
        </w:r>
      </w:del>
      <w:r>
        <w:rPr>
          <w:sz w:val="36"/>
        </w:rPr>
        <w:t xml:space="preserve"> находящаяся позади нее</w:t>
      </w:r>
      <w:ins w:id="1335" w:author="CPU" w:date="2007-09-26T14:20:00Z">
        <w:r>
          <w:rPr>
            <w:sz w:val="36"/>
          </w:rPr>
          <w:t>,</w:t>
        </w:r>
      </w:ins>
      <w:r>
        <w:rPr>
          <w:sz w:val="36"/>
        </w:rPr>
        <w:t xml:space="preserve"> прежде скрытая возможность, то это ведет к остановке эволюции и гибели организма или даже целых видов существ.</w:t>
      </w:r>
    </w:p>
    <w:p>
      <w:pPr>
        <w:pStyle w:val="Normal"/>
        <w:ind w:firstLine="709"/>
        <w:jc w:val="both"/>
        <w:rPr/>
      </w:pPr>
      <w:r>
        <w:rPr>
          <w:sz w:val="36"/>
        </w:rPr>
        <w:t xml:space="preserve"> </w:t>
      </w:r>
      <w:r>
        <w:rPr>
          <w:sz w:val="36"/>
        </w:rPr>
        <w:t>Два встречных потока — восходящий и нисходящий, постоянно взаимодействуют, что делает восходящий поток все более совершенным. Это связано с тем, что нисходящий поток сознания и энергий</w:t>
      </w:r>
      <w:del w:id="1336" w:author="CPU" w:date="2007-09-26T14:20:00Z">
        <w:r>
          <w:rPr>
            <w:sz w:val="36"/>
          </w:rPr>
          <w:delText>,</w:delText>
        </w:r>
      </w:del>
      <w:r>
        <w:rPr>
          <w:sz w:val="36"/>
        </w:rPr>
        <w:t xml:space="preserve"> захватывает все</w:t>
      </w:r>
      <w:ins w:id="1337" w:author="CPU" w:date="2007-09-26T14:20:00Z">
        <w:r>
          <w:rPr>
            <w:sz w:val="36"/>
          </w:rPr>
          <w:t>,</w:t>
        </w:r>
      </w:ins>
      <w:r>
        <w:rPr>
          <w:sz w:val="36"/>
        </w:rPr>
        <w:t xml:space="preserve"> препятствующее эволюции сознания, и увлекает вниз, делая восхождение более чистым и эффективным. Позади этих потоков стоит не проявленная ипостась Бога, дающая им направление. Восходящий поток, несущий в себе жизнь, постоянно взаимодействуя с нисходящим, получает от него энергию, которая высвобождается при разрушении всего, не пригодного к эволюционному восхождению. У восходящего потока есть еще одна особенность — накапливая энергию и информацию, жизнь, которая заключена в нем, в своем эволюционном движении, не плавно меняет свои свойства и формы, а делает скачек, порождая новый вид жизни и новый уровень сознания. Но для того, чтобы накапливалась информация и энергия, необходима разность уровней возможностей каждой из взаимодействующих индивидуальностей.</w:t>
      </w:r>
    </w:p>
    <w:p>
      <w:pPr>
        <w:pStyle w:val="Normal"/>
        <w:ind w:firstLine="709"/>
        <w:jc w:val="both"/>
        <w:rPr/>
      </w:pPr>
      <w:r>
        <w:rPr>
          <w:sz w:val="36"/>
        </w:rPr>
        <w:t>И здесь мы осознаем два потока информации, два потока энергии, которые реализуются при взаимодействии двух или более индивидуальностей. Первый поток берет свое начало от высших достижений, которые могут быть достигнуты существом</w:t>
      </w:r>
      <w:ins w:id="1338" w:author="CPU" w:date="2007-09-26T14:22:00Z">
        <w:r>
          <w:rPr>
            <w:sz w:val="36"/>
          </w:rPr>
          <w:t xml:space="preserve"> в результате</w:t>
        </w:r>
      </w:ins>
      <w:del w:id="1339" w:author="CPU" w:date="2007-09-26T14:22:00Z">
        <w:r>
          <w:rPr>
            <w:sz w:val="36"/>
          </w:rPr>
          <w:delText>,</w:delText>
        </w:r>
      </w:del>
      <w:r>
        <w:rPr>
          <w:sz w:val="36"/>
        </w:rPr>
        <w:t xml:space="preserve"> </w:t>
      </w:r>
      <w:del w:id="1340" w:author="CPU" w:date="2007-09-26T14:23:00Z">
        <w:r>
          <w:rPr>
            <w:sz w:val="36"/>
          </w:rPr>
          <w:delText>от</w:delText>
        </w:r>
      </w:del>
      <w:r>
        <w:rPr>
          <w:sz w:val="36"/>
        </w:rPr>
        <w:t xml:space="preserve"> предельных проявлений его возможностей. И тогда то, что для предков этого вида существ было едва достижимо, для их потомков становится повседневным стандартом. И есть еще один поток информации, значение которого неизмеримо важнее, чем первого потока. Это поток невозможного, когда существо подходит к пределу своих возможностей, но преодолеть препятствие не имеет сил</w:t>
      </w:r>
      <w:del w:id="1341" w:author="CPU" w:date="2007-09-26T14:23:00Z">
        <w:r>
          <w:rPr>
            <w:sz w:val="36"/>
          </w:rPr>
          <w:delText>,</w:delText>
        </w:r>
      </w:del>
      <w:r>
        <w:rPr>
          <w:sz w:val="36"/>
        </w:rPr>
        <w:t xml:space="preserve"> и вынуждено менять направление своей активности. Всегда, когда существо подходит к невозможности, это автоматически порождает в нем "вопросительное" состояние, которое формируется при стремлениях найти выход из безвыходного состояния или положения. И, конечно же, эт</w:t>
      </w:r>
      <w:ins w:id="1342" w:author="CPU" w:date="2007-09-26T14:24:00Z">
        <w:r>
          <w:rPr>
            <w:sz w:val="36"/>
          </w:rPr>
          <w:t>а</w:t>
        </w:r>
      </w:ins>
      <w:del w:id="1343" w:author="CPU" w:date="2007-09-26T14:24:00Z">
        <w:r>
          <w:rPr>
            <w:sz w:val="36"/>
          </w:rPr>
          <w:delText>о</w:delText>
        </w:r>
      </w:del>
      <w:r>
        <w:rPr>
          <w:sz w:val="36"/>
        </w:rPr>
        <w:t xml:space="preserve"> безвыходность всегда приводит к тому, что сознание существа входит в контакт с непознанным, которое знает ответы на все вопросы. Но не следует думать, что любое существо может осознавать это вопросительное состояние. Для животного это может быть, например, как состояние непреходящей тревоги и др. Мы ничего не знаем об эмоциональной сфере растений, но исследования биологов на многих примерах показывают, что растения могут быть не менее эмоциональны, чем животные. И когда невозможность достигает крайних пределов, между проявленной реальностью и непознаваемым возникает мост, по которому в направлении определенных объектов поступает необходимая информация, меняющая функциональное состояние организма или  генетический код вида на более совершенный, который может выжить в прежде невыносимых условиях. Таким образом, эволюция возможна только тогда, когда виды жизни значительно отличаются по возможностям друг от друга и должны взаимодействовать между собой. Но взаимодействие может быть и между восходящим и нисходящим потоками энергий, что так</w:t>
      </w:r>
      <w:del w:id="1344" w:author="CPU" w:date="2007-09-26T14:27:00Z">
        <w:r>
          <w:rPr>
            <w:sz w:val="36"/>
          </w:rPr>
          <w:delText xml:space="preserve"> </w:delText>
        </w:r>
      </w:del>
      <w:r>
        <w:rPr>
          <w:sz w:val="36"/>
        </w:rPr>
        <w:t>же может привести к состоянию невозможности различных видов жизни. Для человека состояние невозможности — это шанс превзойти себя, войдя в непознанное. Поэтому любые трудности для духовного искателя — благо, потому что без взаимодействия с препятствиями не возможно его духовное восхождение.</w:t>
      </w:r>
    </w:p>
    <w:p>
      <w:pPr>
        <w:pStyle w:val="Heading1"/>
        <w:ind w:firstLine="709"/>
        <w:jc w:val="both"/>
        <w:rPr>
          <w:sz w:val="36"/>
        </w:rPr>
      </w:pPr>
      <w:r>
        <w:rPr>
          <w:sz w:val="36"/>
        </w:rPr>
      </w:r>
    </w:p>
    <w:p>
      <w:pPr>
        <w:pStyle w:val="Heading1"/>
        <w:ind w:firstLine="709"/>
        <w:jc w:val="both"/>
        <w:rPr/>
      </w:pPr>
      <w:r>
        <w:rPr/>
      </w:r>
    </w:p>
    <w:p>
      <w:pPr>
        <w:pStyle w:val="Heading1"/>
        <w:ind w:firstLine="709"/>
        <w:rPr>
          <w:b/>
          <w:b/>
        </w:rPr>
      </w:pPr>
      <w:r>
        <w:rPr>
          <w:b/>
        </w:rPr>
        <w:t>ХАОС И ЕГО ДВА КРЫЛА</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Хаос — это то, что не имеет качеств, рожденных упорядоченностью</w:t>
      </w:r>
      <w:ins w:id="1345" w:author="CPU" w:date="2007-09-26T14:27:00Z">
        <w:r>
          <w:rPr>
            <w:sz w:val="36"/>
          </w:rPr>
          <w:t>,</w:t>
        </w:r>
      </w:ins>
      <w:r>
        <w:rPr>
          <w:sz w:val="36"/>
        </w:rPr>
        <w:t xml:space="preserve"> и это всегда место, где одно состояние переходит  в другое, или же переход из одной формы в другую. Хаос — это "непознаваемое" между двумя проявлениями, которое не</w:t>
      </w:r>
      <w:ins w:id="1346" w:author="CPU" w:date="2007-09-26T14:28:00Z">
        <w:r>
          <w:rPr>
            <w:sz w:val="36"/>
          </w:rPr>
          <w:t xml:space="preserve"> </w:t>
        </w:r>
      </w:ins>
      <w:r>
        <w:rPr>
          <w:sz w:val="36"/>
        </w:rPr>
        <w:t>доступно познанию, это впадина между волнами, это смерть между жизнями, это переход между двумя эмоциональными состояниями, это пространство между двумя мыслями. Хаос — это основа проявленного и не проявленного миров. Корни непроявленного</w:t>
      </w:r>
      <w:del w:id="1347" w:author="CPU" w:date="2007-09-26T14:28:00Z">
        <w:r>
          <w:rPr>
            <w:sz w:val="36"/>
          </w:rPr>
          <w:delText>,</w:delText>
        </w:r>
      </w:del>
      <w:r>
        <w:rPr>
          <w:sz w:val="36"/>
        </w:rPr>
        <w:t xml:space="preserve"> уходят глубоко в океан хаоса и питают всю многоплановую Вселенную. Если проявленный мир имеет горизонтальное время, в котором все процессы происходят последовательно, а не проявленный — Божественный — вертикальное время, в котором мгновение осознается</w:t>
      </w:r>
      <w:ins w:id="1348" w:author="CPU" w:date="2007-09-26T14:28:00Z">
        <w:r>
          <w:rPr>
            <w:sz w:val="36"/>
          </w:rPr>
          <w:t>,</w:t>
        </w:r>
      </w:ins>
      <w:r>
        <w:rPr>
          <w:sz w:val="36"/>
        </w:rPr>
        <w:t xml:space="preserve"> как вечность, то время Хаоса — это точка — это исходное всех времен. Из него исходят все бесчисленные пространства и, раскрываясь в непроявленном, порождают проявленное. Он, Непознаваемый — источник всех форм, рождающихся в Непроявленном, чтобы стать эволюционирующим Проявленным. Он, тот, из которого все исходит, и все в Него возвращается. Мы называем его Хаосом</w:t>
      </w:r>
      <w:del w:id="1349" w:author="CPU" w:date="2007-09-26T14:29:00Z">
        <w:r>
          <w:rPr>
            <w:sz w:val="36"/>
          </w:rPr>
          <w:delText>,</w:delText>
        </w:r>
      </w:del>
      <w:r>
        <w:rPr>
          <w:sz w:val="36"/>
        </w:rPr>
        <w:t xml:space="preserve"> только потому, что наше сознание не может воспринимать то, что не укладывается в известные или хотя бы предположительные формы. Мы называем его Хаосом</w:t>
      </w:r>
      <w:del w:id="1350" w:author="CPU" w:date="2007-09-26T14:29:00Z">
        <w:r>
          <w:rPr>
            <w:sz w:val="36"/>
          </w:rPr>
          <w:delText>,</w:delText>
        </w:r>
      </w:del>
      <w:r>
        <w:rPr>
          <w:sz w:val="36"/>
        </w:rPr>
        <w:t xml:space="preserve"> потому</w:t>
      </w:r>
      <w:ins w:id="1351" w:author="CPU" w:date="2007-09-26T14:29:00Z">
        <w:r>
          <w:rPr>
            <w:sz w:val="36"/>
          </w:rPr>
          <w:t>,</w:t>
        </w:r>
      </w:ins>
      <w:r>
        <w:rPr>
          <w:sz w:val="36"/>
        </w:rPr>
        <w:t xml:space="preserve"> что для нас не</w:t>
      </w:r>
      <w:ins w:id="1352" w:author="CPU" w:date="2007-09-26T14:30:00Z">
        <w:r>
          <w:rPr>
            <w:sz w:val="36"/>
          </w:rPr>
          <w:t xml:space="preserve"> </w:t>
        </w:r>
      </w:ins>
      <w:r>
        <w:rPr>
          <w:sz w:val="36"/>
        </w:rPr>
        <w:t>понятны процессы, происходящие в нем. Мы называем его хаосом</w:t>
      </w:r>
      <w:del w:id="1353" w:author="CPU" w:date="2007-09-26T14:30:00Z">
        <w:r>
          <w:rPr>
            <w:sz w:val="36"/>
          </w:rPr>
          <w:delText>,</w:delText>
        </w:r>
      </w:del>
      <w:r>
        <w:rPr>
          <w:sz w:val="36"/>
        </w:rPr>
        <w:t xml:space="preserve"> потому</w:t>
      </w:r>
      <w:ins w:id="1354" w:author="CPU" w:date="2007-09-26T14:30:00Z">
        <w:r>
          <w:rPr>
            <w:sz w:val="36"/>
          </w:rPr>
          <w:t>,</w:t>
        </w:r>
      </w:ins>
      <w:r>
        <w:rPr>
          <w:sz w:val="36"/>
        </w:rPr>
        <w:t xml:space="preserve"> что его время ни горизонтальное, в котором мы живем</w:t>
      </w:r>
      <w:ins w:id="1355" w:author="CPU" w:date="2007-09-26T14:31:00Z">
        <w:r>
          <w:rPr>
            <w:sz w:val="36"/>
          </w:rPr>
          <w:t>,</w:t>
        </w:r>
      </w:ins>
      <w:r>
        <w:rPr>
          <w:sz w:val="36"/>
        </w:rPr>
        <w:t xml:space="preserve"> и</w:t>
      </w:r>
      <w:ins w:id="1356" w:author="CPU" w:date="2007-09-26T14:31:00Z">
        <w:r>
          <w:rPr>
            <w:sz w:val="36"/>
          </w:rPr>
          <w:t>,</w:t>
        </w:r>
      </w:ins>
      <w:r>
        <w:rPr>
          <w:sz w:val="36"/>
        </w:rPr>
        <w:t xml:space="preserve"> в котором в определенной последовательности происходят все процессы, ни вертикальное, в котором существует вечность. Вертикальное время — источник горизонтального времени, которое можно сравнить со следом своего источника или его тенью. Кто может сказать</w:t>
      </w:r>
      <w:ins w:id="1357" w:author="CPU" w:date="2007-09-26T14:32:00Z">
        <w:r>
          <w:rPr>
            <w:sz w:val="36"/>
          </w:rPr>
          <w:t>,</w:t>
        </w:r>
      </w:ins>
      <w:r>
        <w:rPr>
          <w:sz w:val="36"/>
        </w:rPr>
        <w:t xml:space="preserve"> как выглядит гусеница, когда все ее структуры уже перестали существовать, но еще не появились зачаточные структуры бабочки. Хаос — в этом случае, состояние, когда гусеницы уже нет, но еще нет и бабочки, есть только нечто между ними. Но это нечто куколки несет в себе будущее более совершенного организма. Нечто, которое мы называем Хаосом, присутствует везде и во всем, что эволюционирует, которое переходит от одной фазы к другой, от одного состояния к другому, от одной формы к другой и от одного уровня сознания к другому. Именно в нем, в Хаосе, происходит творение, в нем начало и конец всего. Он</w:t>
      </w:r>
      <w:ins w:id="1358" w:author="CPU" w:date="2007-09-26T14:33:00Z">
        <w:r>
          <w:rPr>
            <w:sz w:val="36"/>
          </w:rPr>
          <w:t xml:space="preserve"> -</w:t>
        </w:r>
      </w:ins>
      <w:r>
        <w:rPr>
          <w:sz w:val="36"/>
        </w:rPr>
        <w:t xml:space="preserve"> стержень, вокруг которого закручивается бесконечная спираль эволюции. И в нем находятся матрицы всех возможностей мыслимых и немыслимых обитателей бесконечной вселенной. И каждый раз, когда опыт обогащает сознания всего сущего, оно, это сущее отдает его "Непознаваемому", обогащая и видоизменяя существующие в нем возможности будущих проявлений. </w:t>
      </w:r>
    </w:p>
    <w:p>
      <w:pPr>
        <w:pStyle w:val="Normal"/>
        <w:ind w:firstLine="709"/>
        <w:jc w:val="both"/>
        <w:rPr/>
      </w:pPr>
      <w:r>
        <w:rPr>
          <w:sz w:val="36"/>
        </w:rPr>
        <w:t>Чем ценен опыт для "Непознаваемого"</w:t>
      </w:r>
      <w:ins w:id="1359" w:author="CPU" w:date="2007-09-26T14:34:00Z">
        <w:r>
          <w:rPr>
            <w:sz w:val="36"/>
          </w:rPr>
          <w:t>,</w:t>
        </w:r>
      </w:ins>
      <w:r>
        <w:rPr>
          <w:sz w:val="36"/>
        </w:rPr>
        <w:t xml:space="preserve"> и почему он обогащает Его? Если Бог всеведущий и вездесущий, то ничто не может быть для него новым или неожиданным, ничто не может обогатить его или же чего-то добавить к тому, что Он имеет. Если бы это было так</w:t>
      </w:r>
      <w:ins w:id="1360" w:author="CPU" w:date="2007-09-26T14:34:00Z">
        <w:r>
          <w:rPr>
            <w:sz w:val="36"/>
          </w:rPr>
          <w:t>,</w:t>
        </w:r>
      </w:ins>
      <w:r>
        <w:rPr>
          <w:sz w:val="36"/>
        </w:rPr>
        <w:t xml:space="preserve"> и все без исключения было ему известно, то он прекратил бы самовосхождение, остановился в своем самораскрытии</w:t>
      </w:r>
      <w:ins w:id="1361" w:author="CPU" w:date="2007-09-26T14:35:00Z">
        <w:r>
          <w:rPr>
            <w:sz w:val="36"/>
          </w:rPr>
          <w:t>,</w:t>
        </w:r>
      </w:ins>
      <w:r>
        <w:rPr>
          <w:sz w:val="36"/>
        </w:rPr>
        <w:t xml:space="preserve"> и его возможности, которые благодаря опыту находятся постоянно в становлении, стали бы последним его дыханием. Вселенная в таком случае рухнула бы. Т. е. у Непознаваемого постоянно должны быть условия, позволяющие Ему сделать свой следующий эволюционный шаг. И эти условия постоянно появляются в связи с тем, что Он не знает, какой будет реакция каждой, из бесконечного числа индивидуальностей</w:t>
      </w:r>
      <w:del w:id="1362" w:author="CPU" w:date="2007-09-26T14:36:00Z">
        <w:r>
          <w:rPr>
            <w:sz w:val="36"/>
          </w:rPr>
          <w:delText>,</w:delText>
        </w:r>
      </w:del>
      <w:r>
        <w:rPr>
          <w:sz w:val="36"/>
        </w:rPr>
        <w:t xml:space="preserve"> при взаимодействии с реальностью. Это можно сравнить с картой, которой пользуется путешественник. Он может тщательно изучить ее, почти каждый шаг, который он должен сделать на своем пути, но это еще не будет его опытом, во-первых, потому</w:t>
      </w:r>
      <w:ins w:id="1363" w:author="CPU" w:date="2007-09-26T14:36:00Z">
        <w:r>
          <w:rPr>
            <w:sz w:val="36"/>
          </w:rPr>
          <w:t>,</w:t>
        </w:r>
      </w:ins>
      <w:r>
        <w:rPr>
          <w:sz w:val="36"/>
        </w:rPr>
        <w:t xml:space="preserve"> что его путь пересекается со множеством других путей, на перекрестке которых он получит непредвиденный опыт, во-вторых, реальное осознавание и переживание ситуаций, который прослежены, как возможные, по карте, всегда отличаются от теоретических. Опыт получается от непредсказуемости реакций человека при встрече с текучей и изменчивой реальностью. Бог ведет человека по его пути, Он знает</w:t>
      </w:r>
      <w:ins w:id="1364" w:author="CPU" w:date="2007-09-26T14:37:00Z">
        <w:r>
          <w:rPr>
            <w:sz w:val="36"/>
          </w:rPr>
          <w:t>,</w:t>
        </w:r>
      </w:ins>
      <w:r>
        <w:rPr>
          <w:sz w:val="36"/>
        </w:rPr>
        <w:t xml:space="preserve"> где, когда и какие будут у него встречи, но он не знает реакций человека на ту или другую реальность, с которой он встречается. Чем более высоко</w:t>
      </w:r>
      <w:ins w:id="1365" w:author="CPU" w:date="2007-09-26T14:37:00Z">
        <w:r>
          <w:rPr>
            <w:sz w:val="36"/>
          </w:rPr>
          <w:t>-</w:t>
        </w:r>
      </w:ins>
      <w:del w:id="1366" w:author="CPU" w:date="2007-09-26T14:37:00Z">
        <w:r>
          <w:rPr>
            <w:sz w:val="36"/>
          </w:rPr>
          <w:delText xml:space="preserve"> </w:delText>
        </w:r>
      </w:del>
      <w:r>
        <w:rPr>
          <w:sz w:val="36"/>
        </w:rPr>
        <w:t>сознательное существо, тем более значительный опыт получает Непознаваемое. Чем в большей степени человек способен осознавать различного рода свои состояния, тем больший опыт он получает</w:t>
      </w:r>
      <w:ins w:id="1367" w:author="CPU" w:date="2007-09-26T14:38:00Z">
        <w:r>
          <w:rPr>
            <w:sz w:val="36"/>
          </w:rPr>
          <w:t>,</w:t>
        </w:r>
      </w:ins>
      <w:r>
        <w:rPr>
          <w:sz w:val="36"/>
        </w:rPr>
        <w:t xml:space="preserve"> и тем быстрее совершенствуется его внутреннее истинное "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pPr>
      <w:r>
        <w:rPr>
          <w:b/>
        </w:rPr>
        <w:t>ЕЩЕ О ПОЗНАННОМ</w:t>
      </w:r>
      <w:ins w:id="1368" w:author="CPU" w:date="2007-09-26T14:38:00Z">
        <w:r>
          <w:rPr>
            <w:b/>
          </w:rPr>
          <w:t>,</w:t>
        </w:r>
      </w:ins>
      <w:r>
        <w:rPr>
          <w:b/>
        </w:rPr>
        <w:t xml:space="preserve"> НЕПОЗНАННОМ И НЕПОЗНАВАЕМОМ</w:t>
      </w:r>
    </w:p>
    <w:p>
      <w:pPr>
        <w:pStyle w:val="Normal"/>
        <w:rPr>
          <w:b/>
          <w:b/>
          <w:sz w:val="36"/>
        </w:rPr>
      </w:pPr>
      <w:r>
        <w:rPr>
          <w:b/>
          <w:sz w:val="36"/>
        </w:rPr>
      </w:r>
    </w:p>
    <w:p>
      <w:pPr>
        <w:pStyle w:val="Normal"/>
        <w:ind w:firstLine="709"/>
        <w:jc w:val="both"/>
        <w:rPr>
          <w:sz w:val="36"/>
        </w:rPr>
      </w:pPr>
      <w:r>
        <w:rPr>
          <w:sz w:val="36"/>
        </w:rPr>
      </w:r>
    </w:p>
    <w:p>
      <w:pPr>
        <w:pStyle w:val="Normal"/>
        <w:ind w:firstLine="709"/>
        <w:jc w:val="both"/>
        <w:rPr/>
      </w:pPr>
      <w:r>
        <w:rPr>
          <w:sz w:val="36"/>
        </w:rPr>
        <w:t>Мы видим, что листва у дерева зеленая, а роза, например, красная, а васильки голубые. Но</w:t>
      </w:r>
      <w:ins w:id="1369" w:author="CPU" w:date="2007-09-26T14:38:00Z">
        <w:r>
          <w:rPr>
            <w:sz w:val="36"/>
          </w:rPr>
          <w:t>,</w:t>
        </w:r>
      </w:ins>
      <w:r>
        <w:rPr>
          <w:sz w:val="36"/>
        </w:rPr>
        <w:t xml:space="preserve"> в действительности</w:t>
      </w:r>
      <w:ins w:id="1370" w:author="CPU" w:date="2007-09-26T14:38:00Z">
        <w:r>
          <w:rPr>
            <w:sz w:val="36"/>
          </w:rPr>
          <w:t>,</w:t>
        </w:r>
      </w:ins>
      <w:r>
        <w:rPr>
          <w:sz w:val="36"/>
        </w:rPr>
        <w:t xml:space="preserve"> все это не так. Наше восприятие обманывает нас. Дальтоник не отличает зеленое от красного, а некоторые животные видят мир в черно-белых красках. Для них не существует зеленого, красного, голубого и других цветов спектра.</w:t>
      </w:r>
    </w:p>
    <w:p>
      <w:pPr>
        <w:pStyle w:val="Normal"/>
        <w:ind w:firstLine="709"/>
        <w:jc w:val="both"/>
        <w:rPr/>
      </w:pPr>
      <w:r>
        <w:rPr>
          <w:sz w:val="36"/>
        </w:rPr>
        <w:t>То же самое мы можем сказать о звуках. В действительности</w:t>
      </w:r>
      <w:ins w:id="1371" w:author="CPU" w:date="2007-09-26T14:39:00Z">
        <w:r>
          <w:rPr>
            <w:sz w:val="36"/>
          </w:rPr>
          <w:t>,</w:t>
        </w:r>
      </w:ins>
      <w:r>
        <w:rPr>
          <w:sz w:val="36"/>
        </w:rPr>
        <w:t xml:space="preserve"> звуков не существует, а есть только вибрации какой-либо среды. Человек воспринимает сравнительно узкую полосу частот этих вибраций</w:t>
      </w:r>
      <w:ins w:id="1372" w:author="CPU" w:date="2007-09-26T14:39:00Z">
        <w:r>
          <w:rPr>
            <w:sz w:val="36"/>
          </w:rPr>
          <w:t>,</w:t>
        </w:r>
      </w:ins>
      <w:r>
        <w:rPr>
          <w:sz w:val="36"/>
        </w:rPr>
        <w:t xml:space="preserve"> как звук. Опять мы встречаемся с восприятием, которое трансформирует одну реальность в другую. Мы можем продолжать и дальше, говоря о вкусе, запахе, тепле, холоде, приятном и неприятном — все это только феномены нашего восприятия. Мира такого, каким мы его воспринимаем, не существует.</w:t>
      </w:r>
    </w:p>
    <w:p>
      <w:pPr>
        <w:pStyle w:val="Normal"/>
        <w:ind w:firstLine="709"/>
        <w:jc w:val="both"/>
        <w:rPr/>
      </w:pPr>
      <w:r>
        <w:rPr>
          <w:sz w:val="36"/>
        </w:rPr>
        <w:t>Мы живем в многоплановой Вселенной, и каждый план воспринимаем, как определенное эмоциональное состояние. Но это совсем не значит, что этот план, например, насыщен агрессией или же каким-то другим состоянием. Во всем этом повинно только наше восприятие. Мы можем воспринимать грозовую тучу</w:t>
      </w:r>
      <w:ins w:id="1373" w:author="CPU" w:date="2007-09-26T14:39:00Z">
        <w:r>
          <w:rPr>
            <w:sz w:val="36"/>
          </w:rPr>
          <w:t>,</w:t>
        </w:r>
      </w:ins>
      <w:r>
        <w:rPr>
          <w:sz w:val="36"/>
        </w:rPr>
        <w:t xml:space="preserve"> как нечто агрессивное, то же самое можно говорить о шторме, который обрушивается на берег</w:t>
      </w:r>
      <w:ins w:id="1374" w:author="CPU" w:date="2007-09-26T14:40:00Z">
        <w:r>
          <w:rPr>
            <w:sz w:val="36"/>
          </w:rPr>
          <w:t>,</w:t>
        </w:r>
      </w:ins>
      <w:r>
        <w:rPr>
          <w:sz w:val="36"/>
        </w:rPr>
        <w:t xml:space="preserve"> или же о торнадо, который разрушает все, что находится на его пути. В них нет агрессии</w:t>
      </w:r>
      <w:ins w:id="1375" w:author="CPU" w:date="2007-09-26T14:40:00Z">
        <w:r>
          <w:rPr>
            <w:sz w:val="36"/>
          </w:rPr>
          <w:t>,</w:t>
        </w:r>
      </w:ins>
      <w:r>
        <w:rPr>
          <w:sz w:val="36"/>
        </w:rPr>
        <w:t xml:space="preserve"> и мы, люди, для них значим не больше, чем любые другие существа. Лучшей тактикой</w:t>
      </w:r>
      <w:del w:id="1376" w:author="CPU" w:date="2007-09-26T14:40:00Z">
        <w:r>
          <w:rPr>
            <w:sz w:val="36"/>
          </w:rPr>
          <w:delText>,</w:delText>
        </w:r>
      </w:del>
      <w:r>
        <w:rPr>
          <w:sz w:val="36"/>
        </w:rPr>
        <w:t xml:space="preserve"> при встрече с такими силами может быть только одно — избегать с ними контакта. Или же научиться не воспринимать их, стать для них прозрачным. Что такое быть прозрачным? Это</w:t>
      </w:r>
      <w:del w:id="1377" w:author="CPU" w:date="2007-09-26T14:41:00Z">
        <w:r>
          <w:rPr>
            <w:sz w:val="36"/>
          </w:rPr>
          <w:delText>,</w:delText>
        </w:r>
      </w:del>
      <w:r>
        <w:rPr>
          <w:sz w:val="36"/>
        </w:rPr>
        <w:t xml:space="preserve"> значит</w:t>
      </w:r>
      <w:del w:id="1378" w:author="CPU" w:date="2007-09-26T14:41:00Z">
        <w:r>
          <w:rPr>
            <w:sz w:val="36"/>
          </w:rPr>
          <w:delText>,</w:delText>
        </w:r>
      </w:del>
      <w:r>
        <w:rPr>
          <w:sz w:val="36"/>
        </w:rPr>
        <w:t xml:space="preserve"> не отвечать на эти силы привычным стандартным способом. Например, те вибрации, которые прежде вызывали в человеке чувство гнева, вызывать его больше не будут. Мы уже знаем, что</w:t>
      </w:r>
      <w:ins w:id="1379" w:author="CPU" w:date="2007-09-26T14:41:00Z">
        <w:r>
          <w:rPr>
            <w:sz w:val="36"/>
          </w:rPr>
          <w:t>,</w:t>
        </w:r>
      </w:ins>
      <w:r>
        <w:rPr>
          <w:sz w:val="36"/>
        </w:rPr>
        <w:t xml:space="preserve"> в действительности</w:t>
      </w:r>
      <w:ins w:id="1380" w:author="CPU" w:date="2007-09-26T14:41:00Z">
        <w:r>
          <w:rPr>
            <w:sz w:val="36"/>
          </w:rPr>
          <w:t>,</w:t>
        </w:r>
      </w:ins>
      <w:r>
        <w:rPr>
          <w:sz w:val="36"/>
        </w:rPr>
        <w:t xml:space="preserve"> эти вибрации не несут в себе никакого гнева. Это мы так воспринимаем их, нечто внутри нас так отзывается на них. Внутри каждого живого существа есть механизм, трансформирующий не проявленное в проявленное. И, конечно же, этот механизм находится не в физическом теле и не в тонких физических телах. Деление Вселенной на проявленную и не проявленную, со всеми их особенностями, принадлежит Богу. И в то же время идея гармонии и дисгармонии, прекрасного и безобразного</w:t>
      </w:r>
      <w:del w:id="1381" w:author="CPU" w:date="2007-09-26T14:42:00Z">
        <w:r>
          <w:rPr>
            <w:sz w:val="36"/>
          </w:rPr>
          <w:delText>,</w:delText>
        </w:r>
      </w:del>
      <w:r>
        <w:rPr>
          <w:sz w:val="36"/>
        </w:rPr>
        <w:t xml:space="preserve"> так</w:t>
      </w:r>
      <w:del w:id="1382" w:author="CPU" w:date="2007-09-26T14:42:00Z">
        <w:r>
          <w:rPr>
            <w:sz w:val="36"/>
          </w:rPr>
          <w:delText xml:space="preserve"> </w:delText>
        </w:r>
      </w:del>
      <w:r>
        <w:rPr>
          <w:sz w:val="36"/>
        </w:rPr>
        <w:t>же принадлежат ему. Внутренние механизмы, делающие непроявленное проявленным, не только индивидуализируют каждый из планов бытия, этим самым отделяя его от других планов, но он</w:t>
      </w:r>
      <w:ins w:id="1383" w:author="CPU" w:date="2007-09-26T14:44:00Z">
        <w:r>
          <w:rPr>
            <w:sz w:val="36"/>
          </w:rPr>
          <w:t>и</w:t>
        </w:r>
      </w:ins>
      <w:r>
        <w:rPr>
          <w:sz w:val="36"/>
        </w:rPr>
        <w:t xml:space="preserve"> одновременно да</w:t>
      </w:r>
      <w:ins w:id="1384" w:author="CPU" w:date="2007-09-26T14:44:00Z">
        <w:r>
          <w:rPr>
            <w:sz w:val="36"/>
          </w:rPr>
          <w:t>ю</w:t>
        </w:r>
      </w:ins>
      <w:del w:id="1385" w:author="CPU" w:date="2007-09-26T14:44:00Z">
        <w:r>
          <w:rPr>
            <w:sz w:val="36"/>
          </w:rPr>
          <w:delText>е</w:delText>
        </w:r>
      </w:del>
      <w:r>
        <w:rPr>
          <w:sz w:val="36"/>
        </w:rPr>
        <w:t>т возможность непроявленному быть осознанным в проявленном.</w:t>
      </w:r>
    </w:p>
    <w:p>
      <w:pPr>
        <w:pStyle w:val="Normal"/>
        <w:ind w:firstLine="709"/>
        <w:jc w:val="both"/>
        <w:rPr/>
      </w:pPr>
      <w:r>
        <w:rPr>
          <w:sz w:val="36"/>
        </w:rPr>
        <w:t>Когда мы делим вселенную на три части — проявленную или познанную, не проявленную или не познанную и непознаваемую, то очень часто мы этим самым вводим в заблуждение не только себя, но и других. Этими заблуждениями является то, что мы считаем проявленным только тот мир, который м</w:t>
      </w:r>
      <w:ins w:id="1386" w:author="CPU" w:date="2007-09-26T14:45:00Z">
        <w:r>
          <w:rPr>
            <w:sz w:val="36"/>
          </w:rPr>
          <w:t>ы</w:t>
        </w:r>
      </w:ins>
      <w:del w:id="1387" w:author="CPU" w:date="2007-09-26T14:44:00Z">
        <w:r>
          <w:rPr>
            <w:sz w:val="36"/>
          </w:rPr>
          <w:delText>и</w:delText>
        </w:r>
      </w:del>
      <w:r>
        <w:rPr>
          <w:sz w:val="36"/>
        </w:rPr>
        <w:t xml:space="preserve"> имеем возможность воспринимать. Все остальные миры мы относим к непроявленным. Но то же самое могли бы сказать о своем мире и о других мирах</w:t>
      </w:r>
      <w:del w:id="1388" w:author="CPU" w:date="2007-09-26T14:45:00Z">
        <w:r>
          <w:rPr>
            <w:sz w:val="36"/>
          </w:rPr>
          <w:delText>,</w:delText>
        </w:r>
      </w:del>
      <w:r>
        <w:rPr>
          <w:sz w:val="36"/>
        </w:rPr>
        <w:t xml:space="preserve"> те формы жизни, которые обитают в не</w:t>
      </w:r>
      <w:ins w:id="1389" w:author="CPU" w:date="2007-09-26T14:45:00Z">
        <w:r>
          <w:rPr>
            <w:sz w:val="36"/>
          </w:rPr>
          <w:t xml:space="preserve"> </w:t>
        </w:r>
      </w:ins>
      <w:r>
        <w:rPr>
          <w:sz w:val="36"/>
        </w:rPr>
        <w:t>проявленных для нас мирах. И когда мы говорим о мирах непознаваемых, то имеем в виду, что у нас нет внутренних механизмов, которые могли бы трансформировать вибрации этих высочайших миров в нечто</w:t>
      </w:r>
      <w:ins w:id="1390" w:author="CPU" w:date="2007-09-26T14:46:00Z">
        <w:r>
          <w:rPr>
            <w:sz w:val="36"/>
          </w:rPr>
          <w:t>,</w:t>
        </w:r>
      </w:ins>
      <w:r>
        <w:rPr>
          <w:sz w:val="36"/>
        </w:rPr>
        <w:t xml:space="preserve"> возможное для нашего восприятия. Это</w:t>
      </w:r>
      <w:ins w:id="1391" w:author="CPU" w:date="2007-09-26T14:46:00Z">
        <w:r>
          <w:rPr>
            <w:sz w:val="36"/>
          </w:rPr>
          <w:t>,</w:t>
        </w:r>
      </w:ins>
      <w:r>
        <w:rPr>
          <w:sz w:val="36"/>
        </w:rPr>
        <w:t xml:space="preserve"> как бы</w:t>
      </w:r>
      <w:ins w:id="1392" w:author="CPU" w:date="2007-09-26T14:46:00Z">
        <w:r>
          <w:rPr>
            <w:sz w:val="36"/>
          </w:rPr>
          <w:t>,</w:t>
        </w:r>
      </w:ins>
      <w:r>
        <w:rPr>
          <w:sz w:val="36"/>
        </w:rPr>
        <w:t xml:space="preserve"> следующая ступень бытия, к восприятию которой мы еще совершенно не готовы. Это абсолютно невозможный для нас уровень реальности, несовместимый с привычным для нас бытием, более того, он не совместим с бытием и тех миров, которые для нас все еще остаются непознанными.</w:t>
      </w:r>
    </w:p>
    <w:p>
      <w:pPr>
        <w:pStyle w:val="Normal"/>
        <w:ind w:firstLine="709"/>
        <w:jc w:val="both"/>
        <w:rPr/>
      </w:pPr>
      <w:r>
        <w:rPr>
          <w:sz w:val="36"/>
        </w:rPr>
        <w:t>Для существ и сущностей, обитающих в познанных и не познанных мирах, только человек будущего будет иметь возможность войти в миры непознаваемого и вечно подниматься от познанного к непознанному и, в дальнейшем, к непознаваемому. Это связано с тем, что в человеке горит вечный огонь познания, смысл которого не понятен всем остальным сознательным существам и сущностям. Именно это свойство человека роднит его с Божественным и является нитью Ариадны, ведущей его к бесконечности и бессмертию. Для духовного искателя восхождение возможно только в одном случае, если он не будет цепляться за познанное, и не позволит ему захватывать себя, и все свои усилия направ</w:t>
      </w:r>
      <w:ins w:id="1393" w:author="CPU" w:date="2007-09-26T14:50:00Z">
        <w:r>
          <w:rPr>
            <w:sz w:val="36"/>
          </w:rPr>
          <w:t>ит</w:t>
        </w:r>
      </w:ins>
      <w:r>
        <w:rPr>
          <w:sz w:val="36"/>
        </w:rPr>
        <w:t xml:space="preserve"> к тому, чтобы не отбрасывать то, что кажется нереальным, невозможным. Первые шаги на духовном пути, которые ведут через непознанное к непознаваемому, всегда содержат в себе элементы того, к чему человек стремится. Очень важно принимать все, что предложит нам духовный путь, даже если это будет казаться несовместимым с духовной работой.</w:t>
      </w:r>
    </w:p>
    <w:p>
      <w:pPr>
        <w:pStyle w:val="Normal"/>
        <w:ind w:firstLine="709"/>
        <w:jc w:val="both"/>
        <w:rPr>
          <w:sz w:val="36"/>
        </w:rPr>
      </w:pPr>
      <w:r>
        <w:rPr>
          <w:sz w:val="36"/>
        </w:rPr>
      </w:r>
    </w:p>
    <w:p>
      <w:pPr>
        <w:pStyle w:val="Heading1"/>
        <w:ind w:firstLine="709"/>
        <w:jc w:val="both"/>
        <w:rPr>
          <w:sz w:val="36"/>
        </w:rPr>
      </w:pPr>
      <w:r>
        <w:rPr>
          <w:sz w:val="36"/>
        </w:rPr>
      </w:r>
    </w:p>
    <w:p>
      <w:pPr>
        <w:pStyle w:val="Heading1"/>
        <w:ind w:firstLine="709"/>
        <w:rPr>
          <w:b/>
          <w:b/>
        </w:rPr>
      </w:pPr>
      <w:r>
        <w:rPr>
          <w:b/>
        </w:rPr>
        <w:t>МОСТЫ МЕЖДУ ПРОЯВЛЕННЫМ И НЕ ПРОЯВЛЕННЫМ</w:t>
      </w:r>
    </w:p>
    <w:p>
      <w:pPr>
        <w:pStyle w:val="Normal"/>
        <w:ind w:firstLine="709"/>
        <w:jc w:val="both"/>
        <w:rPr>
          <w:b/>
          <w:b/>
          <w:sz w:val="36"/>
        </w:rPr>
      </w:pPr>
      <w:r>
        <w:rPr>
          <w:b/>
          <w:sz w:val="36"/>
        </w:rPr>
      </w:r>
    </w:p>
    <w:p>
      <w:pPr>
        <w:pStyle w:val="Normal"/>
        <w:ind w:firstLine="709"/>
        <w:jc w:val="both"/>
        <w:rPr/>
      </w:pPr>
      <w:r>
        <w:rPr>
          <w:sz w:val="36"/>
        </w:rPr>
        <w:t>Вселенная едина, и делить ее на две независимые части было бы не правильно. Даже та часть, которую мы воспринимаем</w:t>
      </w:r>
      <w:del w:id="1394" w:author="CPU" w:date="2007-09-26T14:51:00Z">
        <w:r>
          <w:rPr>
            <w:sz w:val="36"/>
          </w:rPr>
          <w:delText>,</w:delText>
        </w:r>
      </w:del>
      <w:r>
        <w:rPr>
          <w:sz w:val="36"/>
        </w:rPr>
        <w:t xml:space="preserve"> и поэтому называем ее проявленной, в действительности</w:t>
      </w:r>
      <w:ins w:id="1395" w:author="CPU" w:date="2007-09-26T14:51:00Z">
        <w:r>
          <w:rPr>
            <w:sz w:val="36"/>
          </w:rPr>
          <w:t>,</w:t>
        </w:r>
      </w:ins>
      <w:r>
        <w:rPr>
          <w:sz w:val="36"/>
        </w:rPr>
        <w:t xml:space="preserve"> таковой не является. О единстве Вселенной свидетельствует</w:t>
      </w:r>
      <w:ins w:id="1396" w:author="CPU" w:date="2007-09-26T14:51:00Z">
        <w:r>
          <w:rPr>
            <w:sz w:val="36"/>
          </w:rPr>
          <w:t xml:space="preserve"> то</w:t>
        </w:r>
      </w:ins>
      <w:r>
        <w:rPr>
          <w:sz w:val="36"/>
        </w:rPr>
        <w:t>, что проявленное и не проявленное</w:t>
      </w:r>
      <w:del w:id="1397" w:author="CPU" w:date="2007-09-26T14:51:00Z">
        <w:r>
          <w:rPr>
            <w:sz w:val="36"/>
          </w:rPr>
          <w:delText>,</w:delText>
        </w:r>
      </w:del>
      <w:r>
        <w:rPr>
          <w:sz w:val="36"/>
        </w:rPr>
        <w:t xml:space="preserve"> состоят из энергии (в настоящее время уже хорошо известно, что все составные части атомов — это ни что иное, как определенным образом организованная энергия). И, конечно же, всевозможные поля — это так</w:t>
      </w:r>
      <w:del w:id="1398" w:author="CPU" w:date="2007-09-26T14:51:00Z">
        <w:r>
          <w:rPr>
            <w:sz w:val="36"/>
          </w:rPr>
          <w:delText xml:space="preserve"> </w:delText>
        </w:r>
      </w:del>
      <w:r>
        <w:rPr>
          <w:sz w:val="36"/>
        </w:rPr>
        <w:t>же определенным образом организованная энергия. Живые существа воспринимают своими рецепторами только тот вид и форму энергий, которые необходимы для его существования. И то, что возможно для восприятия, мы называем миром проявленным, а то, что остается за пределами восприятия - не проявленным. Пределы восприятия зависят еще от степени совершенства сознания и способности ума переработать поступающие знания в информацию. Человек воспринимает ничтожно малую часть не проявленной реальности, и</w:t>
      </w:r>
      <w:ins w:id="1399" w:author="CPU" w:date="2007-09-26T14:52:00Z">
        <w:r>
          <w:rPr>
            <w:sz w:val="36"/>
          </w:rPr>
          <w:t>,</w:t>
        </w:r>
      </w:ins>
      <w:r>
        <w:rPr>
          <w:sz w:val="36"/>
        </w:rPr>
        <w:t xml:space="preserve"> осознанное человеком</w:t>
      </w:r>
      <w:ins w:id="1400" w:author="CPU" w:date="2007-09-26T14:52:00Z">
        <w:r>
          <w:rPr>
            <w:sz w:val="36"/>
          </w:rPr>
          <w:t>,</w:t>
        </w:r>
      </w:ins>
      <w:r>
        <w:rPr>
          <w:sz w:val="36"/>
        </w:rPr>
        <w:t xml:space="preserve"> похоже на плавучий остров, который находится под постоянным воздействием океанических течений и волн не проявленной бесконечности. Человек не знает, что среди всевозможных волн и течений не проявленного океана есть разрушительные и есть несущие благо. Он не знает того, что многие события, происходящие на острове проявленной реальности, являются результатом влияния "океана" или непосредственно</w:t>
      </w:r>
      <w:ins w:id="1401" w:author="CPU" w:date="2007-09-26T14:53:00Z">
        <w:r>
          <w:rPr>
            <w:sz w:val="36"/>
          </w:rPr>
          <w:t>,</w:t>
        </w:r>
      </w:ins>
      <w:r>
        <w:rPr>
          <w:sz w:val="36"/>
        </w:rPr>
        <w:t xml:space="preserve"> или же в результате "ветров", дующих от него и приносящих с собой разрушительные влияния. Он не знает, что многие их влияния такого рода</w:t>
      </w:r>
      <w:del w:id="1402" w:author="CPU" w:date="2007-09-26T14:54:00Z">
        <w:r>
          <w:rPr>
            <w:sz w:val="36"/>
          </w:rPr>
          <w:delText>,</w:delText>
        </w:r>
      </w:del>
      <w:r>
        <w:rPr>
          <w:sz w:val="36"/>
        </w:rPr>
        <w:t xml:space="preserve"> могут быть, на первый взгляд, привлекательными, но, став частью проявленного мира, исподволь начинают разрушать его, не теряя при этом своей привлекательности. И это приводит к тому, что вечное стремление человека к наслаждениям станов</w:t>
      </w:r>
      <w:ins w:id="1403" w:author="CPU" w:date="2007-09-26T14:54:00Z">
        <w:r>
          <w:rPr>
            <w:sz w:val="36"/>
          </w:rPr>
          <w:t>и</w:t>
        </w:r>
      </w:ins>
      <w:del w:id="1404" w:author="CPU" w:date="2007-09-26T14:54:00Z">
        <w:r>
          <w:rPr>
            <w:sz w:val="36"/>
          </w:rPr>
          <w:delText>я</w:delText>
        </w:r>
      </w:del>
      <w:r>
        <w:rPr>
          <w:sz w:val="36"/>
        </w:rPr>
        <w:t>тся разрушительным</w:t>
      </w:r>
      <w:del w:id="1405" w:author="CPU" w:date="2007-09-26T14:54:00Z">
        <w:r>
          <w:rPr>
            <w:sz w:val="36"/>
          </w:rPr>
          <w:delText>и</w:delText>
        </w:r>
      </w:del>
      <w:r>
        <w:rPr>
          <w:sz w:val="36"/>
        </w:rPr>
        <w:t xml:space="preserve"> для него. Рассмотрим некоторые примеры такого рода разрушительности, которые</w:t>
      </w:r>
      <w:ins w:id="1406" w:author="CPU" w:date="2007-09-26T14:54:00Z">
        <w:r>
          <w:rPr>
            <w:sz w:val="36"/>
          </w:rPr>
          <w:t>,</w:t>
        </w:r>
      </w:ins>
      <w:r>
        <w:rPr>
          <w:sz w:val="36"/>
        </w:rPr>
        <w:t xml:space="preserve"> как эпидемии</w:t>
      </w:r>
      <w:ins w:id="1407" w:author="CPU" w:date="2007-09-26T14:55:00Z">
        <w:r>
          <w:rPr>
            <w:sz w:val="36"/>
          </w:rPr>
          <w:t>,</w:t>
        </w:r>
      </w:ins>
      <w:r>
        <w:rPr>
          <w:sz w:val="36"/>
        </w:rPr>
        <w:t xml:space="preserve"> охватили весь человеческий род.</w:t>
      </w:r>
    </w:p>
    <w:p>
      <w:pPr>
        <w:pStyle w:val="Normal"/>
        <w:ind w:firstLine="709"/>
        <w:jc w:val="both"/>
        <w:rPr/>
      </w:pPr>
      <w:r>
        <w:rPr>
          <w:sz w:val="36"/>
        </w:rPr>
        <w:t>Человек совершенно не думает о том, что длительные состояния захваченности, которые он в некоторых случаях переживает</w:t>
      </w:r>
      <w:ins w:id="1408" w:author="CPU" w:date="2007-09-26T14:55:00Z">
        <w:r>
          <w:rPr>
            <w:sz w:val="36"/>
          </w:rPr>
          <w:t>,</w:t>
        </w:r>
      </w:ins>
      <w:r>
        <w:rPr>
          <w:sz w:val="36"/>
        </w:rPr>
        <w:t xml:space="preserve"> — трансформиру</w:t>
      </w:r>
      <w:ins w:id="1409" w:author="CPU" w:date="2007-09-26T14:55:00Z">
        <w:r>
          <w:rPr>
            <w:sz w:val="36"/>
          </w:rPr>
          <w:t>ю</w:t>
        </w:r>
      </w:ins>
      <w:del w:id="1410" w:author="CPU" w:date="2007-09-26T14:55:00Z">
        <w:r>
          <w:rPr>
            <w:sz w:val="36"/>
          </w:rPr>
          <w:delText>е</w:delText>
        </w:r>
      </w:del>
      <w:r>
        <w:rPr>
          <w:sz w:val="36"/>
        </w:rPr>
        <w:t xml:space="preserve">т его в соответствии с захваченностью. И если он захвачен агрессивными зрелищами, если он захвачен идеей благополучия, основанного на деньгах, или же идеей, что человеческие отношения могут быть заменены денежными отношениями, то это ведет не только к моральному краху, но и </w:t>
      </w:r>
      <w:ins w:id="1411" w:author="CPU" w:date="2007-09-26T14:56:00Z">
        <w:r>
          <w:rPr>
            <w:sz w:val="36"/>
          </w:rPr>
          <w:t xml:space="preserve">к </w:t>
        </w:r>
      </w:ins>
      <w:r>
        <w:rPr>
          <w:sz w:val="36"/>
        </w:rPr>
        <w:t xml:space="preserve">разрушению его сознания. </w:t>
      </w:r>
      <w:del w:id="1412" w:author="CPU" w:date="2007-09-26T14:56:00Z">
        <w:r>
          <w:rPr>
            <w:sz w:val="36"/>
          </w:rPr>
          <w:delText>э</w:delText>
        </w:r>
      </w:del>
      <w:ins w:id="1413" w:author="CPU" w:date="2007-09-26T14:56:00Z">
        <w:r>
          <w:rPr>
            <w:sz w:val="36"/>
          </w:rPr>
          <w:t>Э</w:t>
        </w:r>
      </w:ins>
      <w:r>
        <w:rPr>
          <w:sz w:val="36"/>
        </w:rPr>
        <w:t>то ведет к трансформации высокого человеческого духа в низкий меркантильный и примитивный принцип, основанный на своеобразном условном рефлексе, даже не инстинкте. Посмотрите, как меняется мир, как высокое и светлое замещается пошлым, агрессивным и низким, и попытайтесь рассмотреть источник всего этого. И вы найдете захватывающие потоки грязи, льющиеся с экранов телевизоров, с книжных полок магазинов и книжных лотков, торгующих литературой</w:t>
      </w:r>
      <w:ins w:id="1414" w:author="CPU" w:date="2007-09-26T14:57:00Z">
        <w:r>
          <w:rPr>
            <w:sz w:val="36"/>
          </w:rPr>
          <w:t>,</w:t>
        </w:r>
      </w:ins>
      <w:r>
        <w:rPr>
          <w:sz w:val="36"/>
        </w:rPr>
        <w:t xml:space="preserve"> до предела насыщенной сексом и насилием. Вы найдете эстраду, на зрелищах которой люди опускаются до состояния сомнамбул, одержимых агрессией. Человечество не понимает, что оно вошло в порочный круг, из которого</w:t>
      </w:r>
      <w:ins w:id="1415" w:author="CPU" w:date="2007-09-26T14:57:00Z">
        <w:r>
          <w:rPr>
            <w:sz w:val="36"/>
          </w:rPr>
          <w:t>,</w:t>
        </w:r>
      </w:ins>
      <w:r>
        <w:rPr>
          <w:sz w:val="36"/>
        </w:rPr>
        <w:t xml:space="preserve"> чем дальше, тем будет труднее выбираться. Все это происходит в связи с человеческой невосприимчивостью к ядовитым влияниям некоторых непроявленных уровней реальности. Для сущностей этих планов лучшей защитой и лучшей возможностью и в дальнейшем разлагать человеческую душу</w:t>
      </w:r>
      <w:del w:id="1416" w:author="CPU" w:date="2007-09-26T14:58:00Z">
        <w:r>
          <w:rPr>
            <w:sz w:val="36"/>
          </w:rPr>
          <w:delText>,</w:delText>
        </w:r>
      </w:del>
      <w:r>
        <w:rPr>
          <w:sz w:val="36"/>
        </w:rPr>
        <w:t xml:space="preserve"> является отрицание их существования. Если их нет, то и проблем так</w:t>
      </w:r>
      <w:del w:id="1417" w:author="CPU" w:date="2007-09-26T14:58:00Z">
        <w:r>
          <w:rPr>
            <w:sz w:val="36"/>
          </w:rPr>
          <w:delText xml:space="preserve"> </w:delText>
        </w:r>
      </w:del>
      <w:r>
        <w:rPr>
          <w:sz w:val="36"/>
        </w:rPr>
        <w:t>же не существует, и ни о какой борьбе с их влияниями речи так</w:t>
      </w:r>
      <w:del w:id="1418" w:author="CPU" w:date="2007-09-26T14:58:00Z">
        <w:r>
          <w:rPr>
            <w:sz w:val="36"/>
          </w:rPr>
          <w:delText xml:space="preserve"> </w:delText>
        </w:r>
      </w:del>
      <w:r>
        <w:rPr>
          <w:sz w:val="36"/>
        </w:rPr>
        <w:t>же быть не может.</w:t>
      </w:r>
    </w:p>
    <w:p>
      <w:pPr>
        <w:pStyle w:val="Normal"/>
        <w:ind w:firstLine="709"/>
        <w:jc w:val="both"/>
        <w:rPr/>
      </w:pPr>
      <w:r>
        <w:rPr>
          <w:sz w:val="36"/>
        </w:rPr>
        <w:t>Но если мы будем достаточно внимательны, то для нас не составит особого труда понять, каким способом сущности низших витальных миров</w:t>
      </w:r>
      <w:del w:id="1419" w:author="CPU" w:date="2007-09-26T14:58:00Z">
        <w:r>
          <w:rPr>
            <w:sz w:val="36"/>
          </w:rPr>
          <w:delText>,</w:delText>
        </w:r>
      </w:del>
      <w:r>
        <w:rPr>
          <w:sz w:val="36"/>
        </w:rPr>
        <w:t xml:space="preserve"> находят пути наведения мостов</w:t>
      </w:r>
      <w:del w:id="1420" w:author="CPU" w:date="2007-09-26T14:58:00Z">
        <w:r>
          <w:rPr>
            <w:sz w:val="36"/>
          </w:rPr>
          <w:delText>,</w:delText>
        </w:r>
      </w:del>
      <w:r>
        <w:rPr>
          <w:sz w:val="36"/>
        </w:rPr>
        <w:t xml:space="preserve"> между своими мирами и миром людей. Границы между мирами могут стать прозрачными, если позволить влияниям каких-либо миров найти свою реализацию в других мирах, чтобы их не проявленные влияния, нашли там свое реальное проявление и</w:t>
      </w:r>
      <w:ins w:id="1421" w:author="CPU" w:date="2007-09-26T14:59:00Z">
        <w:r>
          <w:rPr>
            <w:sz w:val="36"/>
          </w:rPr>
          <w:t>,</w:t>
        </w:r>
      </w:ins>
      <w:r>
        <w:rPr>
          <w:sz w:val="36"/>
        </w:rPr>
        <w:t xml:space="preserve"> чем в большем масштабе, тем для них лучше. Это космический закон, который лежит в основе не только эволюции сознания, но и его деградации. Когда Шри Ауробиндо, основатель Интегральной йоги, стремясь утвердить на земле принцип супраментальной истины, сказал, что эта работа сделана, то он имел в</w:t>
      </w:r>
      <w:del w:id="1422" w:author="CPU" w:date="2007-09-26T14:59:00Z">
        <w:r>
          <w:rPr>
            <w:sz w:val="36"/>
          </w:rPr>
          <w:delText xml:space="preserve"> </w:delText>
        </w:r>
      </w:del>
      <w:r>
        <w:rPr>
          <w:sz w:val="36"/>
        </w:rPr>
        <w:t>виду, что на земле реализован конец моста, начало которого находится в супраментальных мирах истины. В любом случае реализация моста — это начало трансформации. Но Земля — это место, в котором реализуются не только супраментальные принципы, но так</w:t>
      </w:r>
      <w:del w:id="1423" w:author="CPU" w:date="2007-09-26T15:00:00Z">
        <w:r>
          <w:rPr>
            <w:sz w:val="36"/>
          </w:rPr>
          <w:delText xml:space="preserve"> </w:delText>
        </w:r>
      </w:del>
      <w:r>
        <w:rPr>
          <w:sz w:val="36"/>
        </w:rPr>
        <w:t xml:space="preserve">же и принципы низших миров, что привело все человечество к выбору — каким путем идти — или путем истины и бессмертия, или же путем деградации и разрушения. К сожалению, большинство людей, живущих на земле, избрали для себя последний вариант пути. </w:t>
      </w:r>
    </w:p>
    <w:p>
      <w:pPr>
        <w:pStyle w:val="Normal"/>
        <w:ind w:firstLine="709"/>
        <w:jc w:val="both"/>
        <w:rPr/>
      </w:pPr>
      <w:r>
        <w:rPr>
          <w:sz w:val="36"/>
        </w:rPr>
        <w:t>Зная все это, можно понять, что одной из важных сторон духовной работы является наведение мостов между высокими духовными планами реальности и нашим человеческим миром. Мост реализуется только тогда, когда происходит материализация</w:t>
      </w:r>
      <w:del w:id="1424" w:author="CPU" w:date="2007-09-26T15:00:00Z">
        <w:r>
          <w:rPr>
            <w:sz w:val="36"/>
          </w:rPr>
          <w:delText>,</w:delText>
        </w:r>
      </w:del>
      <w:r>
        <w:rPr>
          <w:sz w:val="36"/>
        </w:rPr>
        <w:t xml:space="preserve"> того, что привнесено в человеческий мир. Предположим, состояние агрессии реализовано в физических действиях или же выплеснуто на страницы книг в сюжеты, содержащие в себе агрессию. Сексуальные влияния так</w:t>
      </w:r>
      <w:del w:id="1425" w:author="CPU" w:date="2007-09-26T15:01:00Z">
        <w:r>
          <w:rPr>
            <w:sz w:val="36"/>
          </w:rPr>
          <w:delText xml:space="preserve"> </w:delText>
        </w:r>
      </w:del>
      <w:r>
        <w:rPr>
          <w:sz w:val="36"/>
        </w:rPr>
        <w:t>же могут быть реализованы в соответствующие действия, в литературу или мелодию и даже живопись. В любом случае, реализация — это закреплени</w:t>
      </w:r>
      <w:ins w:id="1426" w:author="CPU" w:date="2007-09-26T15:01:00Z">
        <w:r>
          <w:rPr>
            <w:sz w:val="36"/>
          </w:rPr>
          <w:t>е</w:t>
        </w:r>
      </w:ins>
      <w:del w:id="1427" w:author="CPU" w:date="2007-09-26T15:01:00Z">
        <w:r>
          <w:rPr>
            <w:sz w:val="36"/>
          </w:rPr>
          <w:delText>я</w:delText>
        </w:r>
      </w:del>
      <w:r>
        <w:rPr>
          <w:sz w:val="36"/>
        </w:rPr>
        <w:t xml:space="preserve"> моста на человеческой стороне. Поэтому наше поведение в окружающей нас реальности — это не только реагирование, но и наведение мостов, которые являются каналами, по которым соответствующие влияния потоком поступают в человеческий мир и трансформируют его. В связи с этим, духовному искателю необходимо любой духовный опыт реализовать в материальном мире, в какой-то форме зафиксировать его. Возможно, это будет ведение дневника или написание стихов, или импровизация музыки, а</w:t>
      </w:r>
      <w:ins w:id="1428" w:author="CPU" w:date="2007-09-26T15:02:00Z">
        <w:r>
          <w:rPr>
            <w:sz w:val="36"/>
          </w:rPr>
          <w:t>,</w:t>
        </w:r>
      </w:ins>
      <w:r>
        <w:rPr>
          <w:sz w:val="36"/>
        </w:rPr>
        <w:t xml:space="preserve"> может</w:t>
      </w:r>
      <w:ins w:id="1429" w:author="CPU" w:date="2007-09-26T15:02:00Z">
        <w:r>
          <w:rPr>
            <w:sz w:val="36"/>
          </w:rPr>
          <w:t>,</w:t>
        </w:r>
      </w:ins>
      <w:r>
        <w:rPr>
          <w:sz w:val="36"/>
        </w:rPr>
        <w:t xml:space="preserve"> это будет танец, или песня без слов. Но</w:t>
      </w:r>
      <w:ins w:id="1430" w:author="CPU" w:date="2007-09-26T15:02:00Z">
        <w:r>
          <w:rPr>
            <w:sz w:val="36"/>
          </w:rPr>
          <w:t>,</w:t>
        </w:r>
      </w:ins>
      <w:r>
        <w:rPr>
          <w:sz w:val="36"/>
        </w:rPr>
        <w:t xml:space="preserve"> в любом случае</w:t>
      </w:r>
      <w:ins w:id="1431" w:author="CPU" w:date="2007-09-26T15:02:00Z">
        <w:r>
          <w:rPr>
            <w:sz w:val="36"/>
          </w:rPr>
          <w:t>,</w:t>
        </w:r>
      </w:ins>
      <w:r>
        <w:rPr>
          <w:sz w:val="36"/>
        </w:rPr>
        <w:t xml:space="preserve"> это будет место, на котором будет закреплен мост, соединяющий миры более высокого сознания с нашим человеческим миром. В такого рода работе эго не должно участвовать, поэтому вы не рассказывайте кому бы то ни было о вашем опыте с целью повысить свою значимость, в противном случае та энергия, которая необходима для укрепления связи материального мира с более высокими уровнями сознания, будет рассеяна в интересах эго.</w:t>
      </w:r>
    </w:p>
    <w:p>
      <w:pPr>
        <w:pStyle w:val="Normal"/>
        <w:ind w:firstLine="709"/>
        <w:jc w:val="both"/>
        <w:rPr>
          <w:sz w:val="36"/>
        </w:rPr>
      </w:pPr>
      <w:r>
        <w:rPr>
          <w:sz w:val="36"/>
        </w:rPr>
      </w:r>
    </w:p>
    <w:p>
      <w:pPr>
        <w:pStyle w:val="TextBody"/>
        <w:ind w:firstLine="709"/>
        <w:jc w:val="both"/>
        <w:rPr>
          <w:sz w:val="36"/>
        </w:rPr>
      </w:pPr>
      <w:r>
        <w:rPr>
          <w:sz w:val="36"/>
        </w:rPr>
      </w:r>
    </w:p>
    <w:p>
      <w:pPr>
        <w:pStyle w:val="Heading1"/>
        <w:ind w:firstLine="709"/>
        <w:rPr>
          <w:b/>
          <w:b/>
        </w:rPr>
      </w:pPr>
      <w:r>
        <w:rPr>
          <w:b/>
        </w:rPr>
        <w:t>ЛИЧНОСТЬ И БЕЗЛИЧНОСТНОЕ</w:t>
      </w:r>
    </w:p>
    <w:p>
      <w:pPr>
        <w:pStyle w:val="TextBody"/>
        <w:ind w:firstLine="709"/>
        <w:jc w:val="both"/>
        <w:rPr>
          <w:b/>
          <w:b/>
          <w:sz w:val="36"/>
        </w:rPr>
      </w:pPr>
      <w:r>
        <w:rPr>
          <w:b/>
          <w:sz w:val="36"/>
        </w:rPr>
      </w:r>
    </w:p>
    <w:p>
      <w:pPr>
        <w:pStyle w:val="Normal"/>
        <w:ind w:firstLine="709"/>
        <w:jc w:val="both"/>
        <w:rPr/>
      </w:pPr>
      <w:r>
        <w:rPr>
          <w:sz w:val="36"/>
        </w:rPr>
        <w:t>Каждое живое существо, обитающее на Земле, имеет свою проявленную и не проявленную части. Не проявленная часть — это цветок раскрывающихся в проявлении бесконечных возможностей</w:t>
      </w:r>
      <w:ins w:id="1432" w:author="CPU" w:date="2007-09-26T15:04:00Z">
        <w:r>
          <w:rPr>
            <w:sz w:val="36"/>
          </w:rPr>
          <w:t>,</w:t>
        </w:r>
      </w:ins>
      <w:r>
        <w:rPr>
          <w:sz w:val="36"/>
        </w:rPr>
        <w:t xml:space="preserve"> </w:t>
      </w:r>
      <w:del w:id="1433" w:author="CPU" w:date="2007-09-26T15:04:00Z">
        <w:r>
          <w:rPr>
            <w:sz w:val="36"/>
          </w:rPr>
          <w:delText>и</w:delText>
        </w:r>
      </w:del>
      <w:ins w:id="1434" w:author="CPU" w:date="2007-09-26T15:04:00Z">
        <w:r>
          <w:rPr>
            <w:sz w:val="36"/>
          </w:rPr>
          <w:t>а</w:t>
        </w:r>
      </w:ins>
      <w:r>
        <w:rPr>
          <w:sz w:val="36"/>
        </w:rPr>
        <w:t xml:space="preserve"> существующее живое существо – это то, что уже успело проявиться. В человеке безличностное – это Джива и его часть, поддерживающая жизнь – психическое существо, которое по мере своего роста становится все более личностным. Нельзя относить к безличностному все, что человеку не удается воспринять. Существует множество форм и сил, сознательных и несознательных, которые не имеют материального тела, способного быть воспринятым человеком при помощи органов чувств. Здесь</w:t>
      </w:r>
      <w:ins w:id="1435" w:author="CPU" w:date="2007-09-26T15:05:00Z">
        <w:r>
          <w:rPr>
            <w:sz w:val="36"/>
          </w:rPr>
          <w:t>,</w:t>
        </w:r>
      </w:ins>
      <w:r>
        <w:rPr>
          <w:sz w:val="36"/>
        </w:rPr>
        <w:t xml:space="preserve"> все дело в восприимчивости человека. Он может быть так занят собой, что кроме себя никого не воспринимает</w:t>
      </w:r>
      <w:ins w:id="1436" w:author="CPU" w:date="2007-09-26T15:05:00Z">
        <w:r>
          <w:rPr>
            <w:sz w:val="36"/>
          </w:rPr>
          <w:t>,</w:t>
        </w:r>
      </w:ins>
      <w:r>
        <w:rPr>
          <w:sz w:val="36"/>
        </w:rPr>
        <w:t xml:space="preserve"> или же его восприимчивость настолько не высокая, что тонкие проявления личности ему осознать не удается. Обратите внимание на своих домашних животных. Не проявляется ли в них личность, которую они, иногда намеренно, демонстрируют вам? По-видимому, у них уже присутствует какая-то степень самоосознания. И в то же время все живое на земле имеет позади себя нечто</w:t>
      </w:r>
      <w:ins w:id="1437" w:author="CPU" w:date="2007-09-26T15:06:00Z">
        <w:r>
          <w:rPr>
            <w:sz w:val="36"/>
          </w:rPr>
          <w:t>,</w:t>
        </w:r>
      </w:ins>
      <w:r>
        <w:rPr>
          <w:sz w:val="36"/>
        </w:rPr>
        <w:t xml:space="preserve"> общее для отдельных форм жизни, которое объединяет их в отдельные виды</w:t>
      </w:r>
      <w:ins w:id="1438" w:author="CPU" w:date="2007-09-26T15:07:00Z">
        <w:r>
          <w:rPr>
            <w:sz w:val="36"/>
          </w:rPr>
          <w:t>,</w:t>
        </w:r>
      </w:ins>
      <w:r>
        <w:rPr>
          <w:sz w:val="36"/>
        </w:rPr>
        <w:t xml:space="preserve"> и это - нечто, объединяющее, уже не имеет индивидуальности или личности. Оно носит уже межличностные или видовые особенности. Но это еще не безличностное, которое не имеет никаких особенностей, присущих отдельным индивидуальностям, и в то же время содержит в себе все личностное и все индивидуальные особенности жизни. Безличностное можно сравнить с большой глыбой мрамора, в которой скульптор может видеть всевозможные формы, которые станут проявленными, если он отсечет от этой глыбы все лишнее. Но все</w:t>
      </w:r>
      <w:ins w:id="1439" w:author="CPU" w:date="2007-09-26T15:08:00Z">
        <w:r>
          <w:rPr>
            <w:sz w:val="36"/>
          </w:rPr>
          <w:t>,</w:t>
        </w:r>
      </w:ins>
      <w:r>
        <w:rPr>
          <w:sz w:val="36"/>
        </w:rPr>
        <w:t xml:space="preserve"> не</w:t>
      </w:r>
      <w:ins w:id="1440" w:author="CPU" w:date="2007-09-26T15:08:00Z">
        <w:r>
          <w:rPr>
            <w:sz w:val="36"/>
          </w:rPr>
          <w:t xml:space="preserve"> </w:t>
        </w:r>
      </w:ins>
      <w:r>
        <w:rPr>
          <w:sz w:val="36"/>
        </w:rPr>
        <w:t>проявленное в безличностном</w:t>
      </w:r>
      <w:ins w:id="1441" w:author="CPU" w:date="2007-09-26T15:08:00Z">
        <w:r>
          <w:rPr>
            <w:sz w:val="36"/>
          </w:rPr>
          <w:t>,</w:t>
        </w:r>
      </w:ins>
      <w:r>
        <w:rPr>
          <w:sz w:val="36"/>
        </w:rPr>
        <w:t xml:space="preserve"> находится в виде потенциальных возможностей, ждущих своего проявления. Следовательно, безличностное – это не нечто аморфное, но имеющее структуру, которая при подходящих для этого условиях может быть проявлена. И безличностное имеет еще одно свойство – в нем все едино. В нем нет противоположностей и градаций между ними, в нем нет времени, и оно не имеет определенного места. Оно везде, оно не может не быть вечным и вездесущим, оно не может не быть всемогущим и всезнающим, потому что это Бог.</w:t>
      </w:r>
    </w:p>
    <w:p>
      <w:pPr>
        <w:pStyle w:val="TextBody"/>
        <w:ind w:firstLine="709"/>
        <w:jc w:val="both"/>
        <w:rPr>
          <w:sz w:val="36"/>
        </w:rPr>
      </w:pPr>
      <w:r>
        <w:rPr>
          <w:sz w:val="36"/>
        </w:rPr>
      </w:r>
    </w:p>
    <w:p>
      <w:pPr>
        <w:pStyle w:val="TextBody"/>
        <w:ind w:firstLine="709"/>
        <w:jc w:val="both"/>
        <w:rPr>
          <w:sz w:val="36"/>
        </w:rPr>
      </w:pPr>
      <w:r>
        <w:rPr>
          <w:sz w:val="36"/>
        </w:rPr>
      </w:r>
    </w:p>
    <w:p>
      <w:pPr>
        <w:pStyle w:val="Heading1"/>
        <w:ind w:firstLine="709"/>
        <w:rPr>
          <w:b/>
          <w:b/>
        </w:rPr>
      </w:pPr>
      <w:r>
        <w:rPr>
          <w:b/>
        </w:rPr>
        <w:t>ЗНАНИЯ И МНЕНИЯ</w:t>
      </w:r>
    </w:p>
    <w:p>
      <w:pPr>
        <w:pStyle w:val="TextBody"/>
        <w:ind w:firstLine="709"/>
        <w:jc w:val="both"/>
        <w:rPr>
          <w:b/>
          <w:b/>
          <w:sz w:val="36"/>
        </w:rPr>
      </w:pPr>
      <w:r>
        <w:rPr>
          <w:b/>
          <w:sz w:val="36"/>
        </w:rPr>
      </w:r>
    </w:p>
    <w:p>
      <w:pPr>
        <w:pStyle w:val="TextBody"/>
        <w:ind w:firstLine="709"/>
        <w:jc w:val="both"/>
        <w:rPr/>
      </w:pPr>
      <w:r>
        <w:rPr>
          <w:sz w:val="36"/>
        </w:rPr>
        <w:t xml:space="preserve">Когда возникла низшая сфера миров, то единые знания разделились на множество лучей, как река </w:t>
      </w:r>
      <w:ins w:id="1442" w:author="CPU" w:date="2007-09-26T15:09:00Z">
        <w:r>
          <w:rPr>
            <w:sz w:val="36"/>
          </w:rPr>
          <w:t xml:space="preserve">- </w:t>
        </w:r>
      </w:ins>
      <w:r>
        <w:rPr>
          <w:sz w:val="36"/>
        </w:rPr>
        <w:t>на множество рукавов. И знания стали мнениями. Каждое мнение – это только осколок, только часть знания. Возникновение жизни на земле – это проявленная возможность. Каждая возможность проявляется в полном спектре более мелких возможностей, из которых она состоит. Полный спектр всегда включает в себя и свои противоположности. Так</w:t>
      </w:r>
      <w:ins w:id="1443" w:author="CPU" w:date="2007-09-26T15:09:00Z">
        <w:r>
          <w:rPr>
            <w:sz w:val="36"/>
          </w:rPr>
          <w:t>,</w:t>
        </w:r>
      </w:ins>
      <w:r>
        <w:rPr>
          <w:sz w:val="36"/>
        </w:rPr>
        <w:t xml:space="preserve"> кроме истины в него будет входить и ложь, а кроме добра </w:t>
      </w:r>
      <w:ins w:id="1444" w:author="CPU" w:date="2007-09-26T15:10:00Z">
        <w:r>
          <w:rPr>
            <w:sz w:val="36"/>
          </w:rPr>
          <w:t xml:space="preserve">- </w:t>
        </w:r>
      </w:ins>
      <w:r>
        <w:rPr>
          <w:sz w:val="36"/>
        </w:rPr>
        <w:t>и зло тоже. И только Непроявленный имеет знания, и только те, сознание которых поднялось до уровня суперразума, так</w:t>
      </w:r>
      <w:del w:id="1445" w:author="CPU" w:date="2007-09-26T15:10:00Z">
        <w:r>
          <w:rPr>
            <w:sz w:val="36"/>
          </w:rPr>
          <w:delText xml:space="preserve"> </w:delText>
        </w:r>
      </w:del>
      <w:r>
        <w:rPr>
          <w:sz w:val="36"/>
        </w:rPr>
        <w:t>же имеют знания. Все остальные довольствуются только мнениями. Знания не могут быть выражены в словах, потому что они бесконечны</w:t>
      </w:r>
      <w:ins w:id="1446" w:author="CPU" w:date="2007-09-26T15:10:00Z">
        <w:r>
          <w:rPr>
            <w:sz w:val="36"/>
          </w:rPr>
          <w:t>,</w:t>
        </w:r>
      </w:ins>
      <w:r>
        <w:rPr>
          <w:sz w:val="36"/>
        </w:rPr>
        <w:t xml:space="preserve"> и любые слова будут определять только какую-либо грань этих знаний. Самые величайшие открытия, когда-либо сделанные человеком, многотомные описание чего-либо – это только мельчайшие искры бесконечного огня знаний. </w:t>
      </w:r>
    </w:p>
    <w:p>
      <w:pPr>
        <w:pStyle w:val="Normal"/>
        <w:ind w:firstLine="709"/>
        <w:jc w:val="both"/>
        <w:rPr>
          <w:sz w:val="36"/>
        </w:rPr>
      </w:pPr>
      <w:r>
        <w:rPr>
          <w:sz w:val="36"/>
        </w:rPr>
        <w:t>Когда люди спорят о чем-либо, пытаясь утвердить свое мнение, то по своему неведению они не знают, что даже противоположные мнения верны, потому что они принадлежат единому знанию, которое бесконечно и включает в себя все.</w:t>
      </w:r>
    </w:p>
    <w:p>
      <w:pPr>
        <w:pStyle w:val="TextBody"/>
        <w:ind w:firstLine="709"/>
        <w:jc w:val="both"/>
        <w:rPr>
          <w:sz w:val="36"/>
        </w:rPr>
      </w:pPr>
      <w:r>
        <w:rPr>
          <w:sz w:val="36"/>
        </w:rPr>
      </w:r>
    </w:p>
    <w:p>
      <w:pPr>
        <w:pStyle w:val="TextBody"/>
        <w:ind w:firstLine="709"/>
        <w:jc w:val="both"/>
        <w:rPr>
          <w:sz w:val="36"/>
        </w:rPr>
      </w:pPr>
      <w:r>
        <w:rPr>
          <w:sz w:val="36"/>
        </w:rPr>
      </w:r>
    </w:p>
    <w:p>
      <w:pPr>
        <w:pStyle w:val="Heading1"/>
        <w:ind w:firstLine="709"/>
        <w:rPr>
          <w:b/>
          <w:b/>
        </w:rPr>
      </w:pPr>
      <w:r>
        <w:rPr>
          <w:b/>
        </w:rPr>
        <w:t>ОГРАНИЧЕНИЯ ЧЕЛОВЕЧЕСТВА</w:t>
      </w:r>
    </w:p>
    <w:p>
      <w:pPr>
        <w:pStyle w:val="TextBody"/>
        <w:ind w:firstLine="709"/>
        <w:jc w:val="both"/>
        <w:rPr>
          <w:b/>
          <w:b/>
          <w:sz w:val="36"/>
        </w:rPr>
      </w:pPr>
      <w:r>
        <w:rPr>
          <w:b/>
          <w:sz w:val="36"/>
        </w:rPr>
      </w:r>
    </w:p>
    <w:p>
      <w:pPr>
        <w:pStyle w:val="TextBody"/>
        <w:ind w:firstLine="709"/>
        <w:jc w:val="both"/>
        <w:rPr/>
      </w:pPr>
      <w:r>
        <w:rPr>
          <w:sz w:val="36"/>
        </w:rPr>
        <w:t>Вселенная во всей ее бесконечной сложности может существовать</w:t>
      </w:r>
      <w:ins w:id="1447" w:author="CPU" w:date="2007-09-26T15:11:00Z">
        <w:r>
          <w:rPr>
            <w:sz w:val="36"/>
          </w:rPr>
          <w:t>,</w:t>
        </w:r>
      </w:ins>
      <w:r>
        <w:rPr>
          <w:sz w:val="36"/>
        </w:rPr>
        <w:t xml:space="preserve"> как единое целое</w:t>
      </w:r>
      <w:ins w:id="1448" w:author="CPU" w:date="2007-09-26T15:11:00Z">
        <w:r>
          <w:rPr>
            <w:sz w:val="36"/>
          </w:rPr>
          <w:t>,</w:t>
        </w:r>
      </w:ins>
      <w:r>
        <w:rPr>
          <w:sz w:val="36"/>
        </w:rPr>
        <w:t xml:space="preserve"> только благодаря тому, что существуют мгновенные скорости торсионного поля. Можно сказать, что проявленный мир, доступный человеку, в бесконечной Вселенной не мог бы существовать, если бы он имел свойства этой Вселенной – ее мгновенные скорости, ее вечность, ее знания, ее энергии и</w:t>
      </w:r>
      <w:ins w:id="1449" w:author="CPU" w:date="2007-09-26T15:12:00Z">
        <w:r>
          <w:rPr>
            <w:sz w:val="36"/>
          </w:rPr>
          <w:t>,</w:t>
        </w:r>
      </w:ins>
      <w:r>
        <w:rPr>
          <w:sz w:val="36"/>
        </w:rPr>
        <w:t xml:space="preserve"> вообще</w:t>
      </w:r>
      <w:ins w:id="1450" w:author="CPU" w:date="2007-09-26T15:12:00Z">
        <w:r>
          <w:rPr>
            <w:sz w:val="36"/>
          </w:rPr>
          <w:t>,</w:t>
        </w:r>
      </w:ins>
      <w:r>
        <w:rPr>
          <w:sz w:val="36"/>
        </w:rPr>
        <w:t xml:space="preserve"> ее единство, в котором преобладает принцип отдачи, но не присвоения, что характерно для миров низшей сферы. Существование низшей сферы миров возможно только в состоянии разделения, ограничения, неведения, потому что она еще не готова войти в божественный принцип единства и вечности. До тех пор, пока человеческое сознание и сам человек не будут трансформированы, человечество будет оставаться в своей изолированной "школе</w:t>
      </w:r>
      <w:ins w:id="1451" w:author="CPU" w:date="2007-09-26T15:13:00Z">
        <w:r>
          <w:rPr>
            <w:sz w:val="36"/>
          </w:rPr>
          <w:t>-</w:t>
        </w:r>
      </w:ins>
      <w:del w:id="1452" w:author="CPU" w:date="2007-09-26T15:13:00Z">
        <w:r>
          <w:rPr>
            <w:sz w:val="36"/>
          </w:rPr>
          <w:delText xml:space="preserve"> </w:delText>
        </w:r>
      </w:del>
      <w:r>
        <w:rPr>
          <w:sz w:val="36"/>
        </w:rPr>
        <w:t xml:space="preserve">интернате" и довольствоваться скоростями света, химической энергией и энергией атома, вместо знаний </w:t>
      </w:r>
      <w:ins w:id="1453" w:author="CPU" w:date="2007-09-26T15:13:00Z">
        <w:r>
          <w:rPr>
            <w:sz w:val="36"/>
          </w:rPr>
          <w:t xml:space="preserve">- </w:t>
        </w:r>
      </w:ins>
      <w:r>
        <w:rPr>
          <w:sz w:val="36"/>
        </w:rPr>
        <w:t>иметь мнения, а вместо истинной любви – целую гамму различного рода эмоциональных состояний, иногда разрушительных.</w:t>
      </w:r>
    </w:p>
    <w:p>
      <w:pPr>
        <w:pStyle w:val="Normal"/>
        <w:ind w:firstLine="709"/>
        <w:jc w:val="both"/>
        <w:rPr>
          <w:sz w:val="36"/>
        </w:rPr>
      </w:pPr>
      <w:r>
        <w:rPr>
          <w:sz w:val="36"/>
        </w:rPr>
      </w:r>
    </w:p>
    <w:p>
      <w:pPr>
        <w:pStyle w:val="TextBody"/>
        <w:ind w:firstLine="709"/>
        <w:jc w:val="both"/>
        <w:rPr>
          <w:sz w:val="36"/>
        </w:rPr>
      </w:pPr>
      <w:r>
        <w:rPr>
          <w:sz w:val="36"/>
        </w:rPr>
      </w:r>
    </w:p>
    <w:p>
      <w:pPr>
        <w:pStyle w:val="Heading1"/>
        <w:ind w:firstLine="709"/>
        <w:rPr>
          <w:b/>
          <w:b/>
        </w:rPr>
      </w:pPr>
      <w:r>
        <w:rPr>
          <w:b/>
        </w:rPr>
        <w:t>ОТ НЕСОВЕРШЕНСТВА К СОВЕРШЕНСТВУ</w:t>
      </w:r>
    </w:p>
    <w:p>
      <w:pPr>
        <w:pStyle w:val="TextBody"/>
        <w:ind w:firstLine="709"/>
        <w:jc w:val="both"/>
        <w:rPr>
          <w:b/>
          <w:b/>
          <w:sz w:val="36"/>
        </w:rPr>
      </w:pPr>
      <w:r>
        <w:rPr>
          <w:b/>
          <w:sz w:val="36"/>
        </w:rPr>
      </w:r>
    </w:p>
    <w:p>
      <w:pPr>
        <w:pStyle w:val="TextBody"/>
        <w:ind w:firstLine="709"/>
        <w:jc w:val="both"/>
        <w:rPr/>
      </w:pPr>
      <w:r>
        <w:rPr>
          <w:sz w:val="36"/>
        </w:rPr>
        <w:t>В действительности</w:t>
      </w:r>
      <w:ins w:id="1454" w:author="CPU" w:date="2007-09-26T15:13:00Z">
        <w:r>
          <w:rPr>
            <w:sz w:val="36"/>
          </w:rPr>
          <w:t>,</w:t>
        </w:r>
      </w:ins>
      <w:r>
        <w:rPr>
          <w:sz w:val="36"/>
        </w:rPr>
        <w:t xml:space="preserve"> нет развития от несовершенного к совершенному, есть только раскрытие божественных возможностей. Каждая возможность имеет свой детский возраст, зрелость и старость, заканчивающуюся смертью. И говоря об эволюции, в которой все движется от менее совершенного к более совершенному, мы должны думать, что существует только изменение отношений с проявленным миром, в котором происходит последовательное осознавание прежде не проявленного. Само слово – "не проявленное", говорит о том, что нечто, реально существующее, пока еще для нас не проявлено, наше сознание еще не способно воспринять то, что существует за пределами настоящего мгновения. Сознание человека можно сравнить с фонарем в руках спелеолога, который идет по темной пещере и последовательно освещает ее, что делает ее проявленной для его сознания. Но пещера существовала и прежде, когда спелеолог еще не был проявлен на белом свете, и будет продолжать существовать в будущем, когда тело спелеолога, состарившись умрет</w:t>
      </w:r>
      <w:ins w:id="1455" w:author="CPU" w:date="2007-09-26T15:15:00Z">
        <w:r>
          <w:rPr>
            <w:sz w:val="36"/>
          </w:rPr>
          <w:t>,</w:t>
        </w:r>
      </w:ins>
      <w:r>
        <w:rPr>
          <w:sz w:val="36"/>
        </w:rPr>
        <w:t xml:space="preserve"> и возможность его жизни закончит</w:t>
      </w:r>
      <w:del w:id="1456" w:author="CPU" w:date="2007-09-26T15:15:00Z">
        <w:r>
          <w:rPr>
            <w:sz w:val="36"/>
          </w:rPr>
          <w:delText>ь</w:delText>
        </w:r>
      </w:del>
      <w:r>
        <w:rPr>
          <w:sz w:val="36"/>
        </w:rPr>
        <w:t>ся.</w:t>
      </w:r>
    </w:p>
    <w:p>
      <w:pPr>
        <w:pStyle w:val="Normal"/>
        <w:ind w:firstLine="709"/>
        <w:jc w:val="both"/>
        <w:rPr>
          <w:sz w:val="36"/>
        </w:rPr>
      </w:pPr>
      <w:r>
        <w:rPr>
          <w:sz w:val="36"/>
        </w:rPr>
      </w:r>
    </w:p>
    <w:p>
      <w:pPr>
        <w:pStyle w:val="TextBody"/>
        <w:ind w:firstLine="709"/>
        <w:jc w:val="both"/>
        <w:rPr>
          <w:sz w:val="36"/>
        </w:rPr>
      </w:pPr>
      <w:r>
        <w:rPr>
          <w:sz w:val="36"/>
        </w:rPr>
      </w:r>
    </w:p>
    <w:p>
      <w:pPr>
        <w:pStyle w:val="Heading1"/>
        <w:ind w:firstLine="709"/>
        <w:rPr>
          <w:b/>
          <w:b/>
        </w:rPr>
      </w:pPr>
      <w:r>
        <w:rPr>
          <w:b/>
        </w:rPr>
        <w:t>МЕЖДУ ПРОШЛЫМ И БУДУЩИМ</w:t>
      </w:r>
    </w:p>
    <w:p>
      <w:pPr>
        <w:pStyle w:val="TextBody"/>
        <w:ind w:firstLine="709"/>
        <w:jc w:val="both"/>
        <w:rPr>
          <w:b/>
          <w:b/>
          <w:sz w:val="36"/>
        </w:rPr>
      </w:pPr>
      <w:r>
        <w:rPr>
          <w:b/>
          <w:sz w:val="36"/>
        </w:rPr>
      </w:r>
    </w:p>
    <w:p>
      <w:pPr>
        <w:pStyle w:val="TextBody"/>
        <w:ind w:firstLine="709"/>
        <w:jc w:val="both"/>
        <w:rPr/>
      </w:pPr>
      <w:r>
        <w:rPr>
          <w:sz w:val="36"/>
        </w:rPr>
        <w:t>Многие люди относят прошлое к разряду памяти, а будущее – к тому, чего еще не существует. И то</w:t>
      </w:r>
      <w:ins w:id="1457" w:author="CPU" w:date="2007-09-26T15:15:00Z">
        <w:r>
          <w:rPr>
            <w:sz w:val="36"/>
          </w:rPr>
          <w:t>,</w:t>
        </w:r>
      </w:ins>
      <w:r>
        <w:rPr>
          <w:sz w:val="36"/>
        </w:rPr>
        <w:t xml:space="preserve"> и другое рассматривается</w:t>
      </w:r>
      <w:ins w:id="1458" w:author="CPU" w:date="2007-09-26T15:15:00Z">
        <w:r>
          <w:rPr>
            <w:sz w:val="36"/>
          </w:rPr>
          <w:t>,</w:t>
        </w:r>
      </w:ins>
      <w:r>
        <w:rPr>
          <w:sz w:val="36"/>
        </w:rPr>
        <w:t xml:space="preserve"> как нечто нереальное, но так ли это? Если спросить себя о том, существует ли в будущем та реальность</w:t>
      </w:r>
      <w:ins w:id="1459" w:author="CPU" w:date="2007-09-26T15:15:00Z">
        <w:r>
          <w:rPr>
            <w:sz w:val="36"/>
          </w:rPr>
          <w:t>,</w:t>
        </w:r>
      </w:ins>
      <w:r>
        <w:rPr>
          <w:sz w:val="36"/>
        </w:rPr>
        <w:t xml:space="preserve"> которую мы видим сегодня, то мы вынуждены будем ответить утвердительно</w:t>
      </w:r>
      <w:ins w:id="1460" w:author="CPU" w:date="2007-09-26T15:16:00Z">
        <w:r>
          <w:rPr>
            <w:sz w:val="36"/>
          </w:rPr>
          <w:t>.</w:t>
        </w:r>
      </w:ins>
      <w:del w:id="1461" w:author="CPU" w:date="2007-09-26T15:16:00Z">
        <w:r>
          <w:rPr>
            <w:sz w:val="36"/>
          </w:rPr>
          <w:delText>,</w:delText>
        </w:r>
      </w:del>
      <w:r>
        <w:rPr>
          <w:sz w:val="36"/>
        </w:rPr>
        <w:t xml:space="preserve"> </w:t>
      </w:r>
      <w:del w:id="1462" w:author="CPU" w:date="2007-09-26T15:16:00Z">
        <w:r>
          <w:rPr>
            <w:sz w:val="36"/>
          </w:rPr>
          <w:delText>п</w:delText>
        </w:r>
      </w:del>
      <w:ins w:id="1463" w:author="CPU" w:date="2007-09-26T15:16:00Z">
        <w:r>
          <w:rPr>
            <w:sz w:val="36"/>
          </w:rPr>
          <w:t>П</w:t>
        </w:r>
      </w:ins>
      <w:r>
        <w:rPr>
          <w:sz w:val="36"/>
        </w:rPr>
        <w:t>отому что, проснувшись, мы увидим неизменными, и себя самих, и свое жилье</w:t>
      </w:r>
      <w:ins w:id="1464" w:author="CPU" w:date="2007-09-26T15:16:00Z">
        <w:r>
          <w:rPr>
            <w:sz w:val="36"/>
          </w:rPr>
          <w:t>,</w:t>
        </w:r>
      </w:ins>
      <w:r>
        <w:rPr>
          <w:sz w:val="36"/>
        </w:rPr>
        <w:t xml:space="preserve"> и то, что за окнами нашего дома, и даже за пределами нашей планеты. Если бы материального мира не существовало в будущем, то наше сегодняшнее существование потеряло бы всякий смысл. Поток времени из будущего, неся в себе привычную для нас реальность, течет через нас</w:t>
      </w:r>
      <w:ins w:id="1465" w:author="CPU" w:date="2007-09-26T15:16:00Z">
        <w:r>
          <w:rPr>
            <w:sz w:val="36"/>
          </w:rPr>
          <w:t>,</w:t>
        </w:r>
      </w:ins>
      <w:r>
        <w:rPr>
          <w:sz w:val="36"/>
        </w:rPr>
        <w:t xml:space="preserve"> и создает в нашем сознании устойчивость существующего мира, и дает возможность в нем ориентироваться. Даже такой маленький частный пример: будет ли завтра наше жилье таким, каким мы видим его сегодня, ложась спать, или же мы можем проснуться</w:t>
      </w:r>
      <w:ins w:id="1466" w:author="CPU" w:date="2007-09-26T15:17:00Z">
        <w:r>
          <w:rPr>
            <w:sz w:val="36"/>
          </w:rPr>
          <w:t>,</w:t>
        </w:r>
      </w:ins>
      <w:r>
        <w:rPr>
          <w:sz w:val="36"/>
        </w:rPr>
        <w:t xml:space="preserve"> где угодно, только не на своей кровати и не в своей квартире. Возможно, мы проснемся на песчаном берегу реки или где-либо в лесу. Рядом с нами не будет ничего знакомого, все будет чуждым – не будет ни семьи, ни нашей одежды, ни нашего компьютера, автомашины, ни места, которое мы называем нашей работой – все будет не так, как сегодня. Но</w:t>
      </w:r>
      <w:ins w:id="1467" w:author="CPU" w:date="2007-09-26T15:17:00Z">
        <w:r>
          <w:rPr>
            <w:sz w:val="36"/>
          </w:rPr>
          <w:t>,</w:t>
        </w:r>
      </w:ins>
      <w:r>
        <w:rPr>
          <w:sz w:val="36"/>
        </w:rPr>
        <w:t xml:space="preserve"> в действительности, если бы исчезла реальность будущего, то исчезло бы все – Вселенная так</w:t>
      </w:r>
      <w:del w:id="1468" w:author="CPU" w:date="2007-09-26T15:17:00Z">
        <w:r>
          <w:rPr>
            <w:sz w:val="36"/>
          </w:rPr>
          <w:delText xml:space="preserve"> </w:delText>
        </w:r>
      </w:del>
      <w:r>
        <w:rPr>
          <w:sz w:val="36"/>
        </w:rPr>
        <w:t>же перестала бы существовать.</w:t>
      </w:r>
    </w:p>
    <w:p>
      <w:pPr>
        <w:pStyle w:val="TextBody"/>
        <w:ind w:firstLine="709"/>
        <w:jc w:val="both"/>
        <w:rPr/>
      </w:pPr>
      <w:r>
        <w:rPr>
          <w:sz w:val="36"/>
        </w:rPr>
        <w:t>Но утверждение, что будущее существует</w:t>
      </w:r>
      <w:ins w:id="1469" w:author="CPU" w:date="2007-09-26T15:17:00Z">
        <w:r>
          <w:rPr>
            <w:sz w:val="36"/>
          </w:rPr>
          <w:t>,</w:t>
        </w:r>
      </w:ins>
      <w:r>
        <w:rPr>
          <w:sz w:val="36"/>
        </w:rPr>
        <w:t xml:space="preserve"> для человеческого ума совершенно не приемлемо. И найдется сколько угодно доказательств, повергающих в прах идею существования будущего. Например, показывая на какой-либо старинный собор, человек скажет: </w:t>
      </w:r>
      <w:ins w:id="1470" w:author="CPU" w:date="2007-09-26T15:18:00Z">
        <w:r>
          <w:rPr>
            <w:sz w:val="36"/>
          </w:rPr>
          <w:t>Э</w:t>
        </w:r>
      </w:ins>
      <w:del w:id="1471" w:author="CPU" w:date="2007-09-26T15:18:00Z">
        <w:r>
          <w:rPr>
            <w:sz w:val="36"/>
          </w:rPr>
          <w:delText>э</w:delText>
        </w:r>
      </w:del>
      <w:r>
        <w:rPr>
          <w:sz w:val="36"/>
        </w:rPr>
        <w:t>тот собор не может существовать в будущем, так как он был построен двести лет тому назад</w:t>
      </w:r>
      <w:ins w:id="1472" w:author="CPU" w:date="2007-09-26T15:18:00Z">
        <w:r>
          <w:rPr>
            <w:sz w:val="36"/>
          </w:rPr>
          <w:t>,</w:t>
        </w:r>
      </w:ins>
      <w:r>
        <w:rPr>
          <w:sz w:val="36"/>
        </w:rPr>
        <w:t xml:space="preserve"> и его архитектор, и его строители уже давно умерли</w:t>
      </w:r>
      <w:ins w:id="1473" w:author="CPU" w:date="2007-09-26T15:18:00Z">
        <w:r>
          <w:rPr>
            <w:sz w:val="36"/>
          </w:rPr>
          <w:t>»</w:t>
        </w:r>
      </w:ins>
      <w:r>
        <w:rPr>
          <w:sz w:val="36"/>
        </w:rPr>
        <w:t>. Или же</w:t>
      </w:r>
      <w:ins w:id="1474" w:author="CPU" w:date="2007-09-26T15:19:00Z">
        <w:r>
          <w:rPr>
            <w:sz w:val="36"/>
          </w:rPr>
          <w:t>,</w:t>
        </w:r>
      </w:ins>
      <w:r>
        <w:rPr>
          <w:sz w:val="36"/>
        </w:rPr>
        <w:t xml:space="preserve"> открыв "Одиссею" Гомера</w:t>
      </w:r>
      <w:ins w:id="1475" w:author="CPU" w:date="2007-09-26T15:19:00Z">
        <w:r>
          <w:rPr>
            <w:sz w:val="36"/>
          </w:rPr>
          <w:t>,</w:t>
        </w:r>
      </w:ins>
      <w:r>
        <w:rPr>
          <w:sz w:val="36"/>
        </w:rPr>
        <w:t xml:space="preserve"> сказать, что она пришла к нам не из будущего, а из античного периода Греции. И</w:t>
      </w:r>
      <w:del w:id="1476" w:author="CPU" w:date="2007-09-26T15:37:00Z">
        <w:r>
          <w:rPr>
            <w:sz w:val="36"/>
          </w:rPr>
          <w:delText xml:space="preserve"> </w:delText>
        </w:r>
      </w:del>
      <w:r>
        <w:rPr>
          <w:sz w:val="36"/>
        </w:rPr>
        <w:t>так, с одной стороны</w:t>
      </w:r>
      <w:ins w:id="1477" w:author="CPU" w:date="2007-09-26T15:19:00Z">
        <w:r>
          <w:rPr>
            <w:sz w:val="36"/>
          </w:rPr>
          <w:t>,</w:t>
        </w:r>
      </w:ins>
      <w:r>
        <w:rPr>
          <w:sz w:val="36"/>
        </w:rPr>
        <w:t xml:space="preserve"> мы не можем отвергать существовани</w:t>
      </w:r>
      <w:ins w:id="1478" w:author="CPU" w:date="2007-09-26T15:19:00Z">
        <w:r>
          <w:rPr>
            <w:sz w:val="36"/>
          </w:rPr>
          <w:t>е</w:t>
        </w:r>
      </w:ins>
      <w:del w:id="1479" w:author="CPU" w:date="2007-09-26T15:19:00Z">
        <w:r>
          <w:rPr>
            <w:sz w:val="36"/>
          </w:rPr>
          <w:delText>я</w:delText>
        </w:r>
      </w:del>
      <w:r>
        <w:rPr>
          <w:sz w:val="36"/>
        </w:rPr>
        <w:t xml:space="preserve"> будущего, так как в этом случае мир просто исчезнет, а</w:t>
      </w:r>
      <w:ins w:id="1480" w:author="CPU" w:date="2007-09-26T15:19:00Z">
        <w:r>
          <w:rPr>
            <w:sz w:val="36"/>
          </w:rPr>
          <w:t>,</w:t>
        </w:r>
      </w:ins>
      <w:r>
        <w:rPr>
          <w:sz w:val="36"/>
        </w:rPr>
        <w:t xml:space="preserve"> с другой стороны</w:t>
      </w:r>
      <w:ins w:id="1481" w:author="CPU" w:date="2007-09-26T15:19:00Z">
        <w:r>
          <w:rPr>
            <w:sz w:val="36"/>
          </w:rPr>
          <w:t>,</w:t>
        </w:r>
      </w:ins>
      <w:r>
        <w:rPr>
          <w:sz w:val="36"/>
        </w:rPr>
        <w:t xml:space="preserve"> мы не можем согласиться с тем, что "Одиссея" Гомера существует в будущем</w:t>
      </w:r>
      <w:ins w:id="1482" w:author="CPU" w:date="2007-09-26T15:20:00Z">
        <w:r>
          <w:rPr>
            <w:sz w:val="36"/>
          </w:rPr>
          <w:t>,</w:t>
        </w:r>
      </w:ins>
      <w:r>
        <w:rPr>
          <w:sz w:val="36"/>
        </w:rPr>
        <w:t xml:space="preserve"> и весь этот реальный мир так</w:t>
      </w:r>
      <w:del w:id="1483" w:author="CPU" w:date="2007-09-26T15:20:00Z">
        <w:r>
          <w:rPr>
            <w:sz w:val="36"/>
          </w:rPr>
          <w:delText xml:space="preserve"> </w:delText>
        </w:r>
      </w:del>
      <w:r>
        <w:rPr>
          <w:sz w:val="36"/>
        </w:rPr>
        <w:t>же существовал в будущем</w:t>
      </w:r>
      <w:del w:id="1484" w:author="CPU" w:date="2007-09-26T15:20:00Z">
        <w:r>
          <w:rPr>
            <w:sz w:val="36"/>
          </w:rPr>
          <w:delText>,</w:delText>
        </w:r>
      </w:del>
      <w:r>
        <w:rPr>
          <w:sz w:val="36"/>
        </w:rPr>
        <w:t xml:space="preserve"> и в готовом виде пришел в наше настоящее. </w:t>
      </w:r>
    </w:p>
    <w:p>
      <w:pPr>
        <w:pStyle w:val="TextBody"/>
        <w:ind w:firstLine="709"/>
        <w:jc w:val="both"/>
        <w:rPr/>
      </w:pPr>
      <w:r>
        <w:rPr>
          <w:sz w:val="36"/>
        </w:rPr>
        <w:t>Для того, чтобы то, что было сказано прежде, стало понятным, необходимо вновь вернуться к потоку времени, который из будущего в настоящее несет воспринимаемую нами реальность. Этот поток времени в своих различных частях имеет не одинаковую скорость. Если сравнить этот поток с рекой, то мы увидим, что у берега ее течение медленное, иногда даже имеет обратное направление. И чем ближе к середине реки, тем более быстры струи реки. Будет правильно, если мы представим, что различные формы жизни существуют в различных струях потока времени. Например, бабочки</w:t>
      </w:r>
      <w:ins w:id="1485" w:author="CPU" w:date="2007-09-28T23:12:00Z">
        <w:r>
          <w:rPr>
            <w:sz w:val="36"/>
          </w:rPr>
          <w:t>-</w:t>
        </w:r>
      </w:ins>
      <w:del w:id="1486" w:author="CPU" w:date="2007-09-28T23:12:00Z">
        <w:r>
          <w:rPr>
            <w:sz w:val="36"/>
          </w:rPr>
          <w:delText xml:space="preserve"> </w:delText>
        </w:r>
      </w:del>
      <w:r>
        <w:rPr>
          <w:sz w:val="36"/>
        </w:rPr>
        <w:t xml:space="preserve">однодневки проживают по их измерению долгую жизнь, а для человека </w:t>
      </w:r>
      <w:ins w:id="1487" w:author="CPU" w:date="2007-09-28T23:13:00Z">
        <w:r>
          <w:rPr>
            <w:sz w:val="36"/>
          </w:rPr>
          <w:t xml:space="preserve">- </w:t>
        </w:r>
      </w:ins>
      <w:r>
        <w:rPr>
          <w:sz w:val="36"/>
        </w:rPr>
        <w:t>это всего лишь один день. По нашим меркам домашние животные живут сравнительно не</w:t>
      </w:r>
      <w:del w:id="1488" w:author="CPU" w:date="2007-09-28T23:13:00Z">
        <w:r>
          <w:rPr>
            <w:sz w:val="36"/>
          </w:rPr>
          <w:delText xml:space="preserve"> </w:delText>
        </w:r>
      </w:del>
      <w:r>
        <w:rPr>
          <w:sz w:val="36"/>
        </w:rPr>
        <w:t>долгую жизнь, но субъективно их жизнь, возможно, по продолжительности</w:t>
      </w:r>
      <w:del w:id="1489" w:author="CPU" w:date="2007-09-28T23:13:00Z">
        <w:r>
          <w:rPr>
            <w:sz w:val="36"/>
          </w:rPr>
          <w:delText>,</w:delText>
        </w:r>
      </w:del>
      <w:r>
        <w:rPr>
          <w:sz w:val="36"/>
        </w:rPr>
        <w:t xml:space="preserve"> намного превосходит нашу. Это если сравнивать субъективное восприятие времени. Поэтому, для бабочки</w:t>
      </w:r>
      <w:ins w:id="1490" w:author="CPU" w:date="2007-09-28T23:13:00Z">
        <w:r>
          <w:rPr>
            <w:sz w:val="36"/>
          </w:rPr>
          <w:t>-</w:t>
        </w:r>
      </w:ins>
      <w:del w:id="1491" w:author="CPU" w:date="2007-09-28T23:13:00Z">
        <w:r>
          <w:rPr>
            <w:sz w:val="36"/>
          </w:rPr>
          <w:delText xml:space="preserve"> </w:delText>
        </w:r>
      </w:del>
      <w:r>
        <w:rPr>
          <w:sz w:val="36"/>
        </w:rPr>
        <w:t>однодневки ее сто лет заканчиваются в один день, а двести лет домашней кошки заканчива</w:t>
      </w:r>
      <w:ins w:id="1492" w:author="CPU" w:date="2007-09-28T23:16:00Z">
        <w:r>
          <w:rPr>
            <w:sz w:val="36"/>
          </w:rPr>
          <w:t>ю</w:t>
        </w:r>
      </w:ins>
      <w:r>
        <w:rPr>
          <w:sz w:val="36"/>
        </w:rPr>
        <w:t>тся за двенадцать</w:t>
      </w:r>
      <w:del w:id="1493" w:author="CPU" w:date="2007-09-28T23:17:00Z">
        <w:r>
          <w:rPr>
            <w:sz w:val="36"/>
          </w:rPr>
          <w:delText>,</w:delText>
        </w:r>
      </w:del>
      <w:ins w:id="1494" w:author="CPU" w:date="2007-09-28T23:17:00Z">
        <w:r>
          <w:rPr>
            <w:sz w:val="36"/>
          </w:rPr>
          <w:t>-</w:t>
        </w:r>
      </w:ins>
      <w:r>
        <w:rPr>
          <w:sz w:val="36"/>
        </w:rPr>
        <w:t xml:space="preserve"> пятнадцать лет человеческой жизни. Жизнь у микробов еще более короткая и еще более интенсивная. Но если бы они могли осознавать ее продолжительность, то она была бы не менее продолжительна, чем </w:t>
      </w:r>
      <w:ins w:id="1495" w:author="CPU" w:date="2007-09-28T23:17:00Z">
        <w:r>
          <w:rPr>
            <w:sz w:val="36"/>
          </w:rPr>
          <w:t xml:space="preserve">у </w:t>
        </w:r>
      </w:ins>
      <w:r>
        <w:rPr>
          <w:sz w:val="36"/>
        </w:rPr>
        <w:t>в</w:t>
      </w:r>
      <w:r>
        <w:rPr>
          <w:i/>
          <w:sz w:val="36"/>
        </w:rPr>
        <w:t>о</w:t>
      </w:r>
      <w:r>
        <w:rPr>
          <w:sz w:val="36"/>
        </w:rPr>
        <w:t>рона, живущего сто лет.</w:t>
      </w:r>
    </w:p>
    <w:p>
      <w:pPr>
        <w:pStyle w:val="TextBody"/>
        <w:ind w:firstLine="709"/>
        <w:jc w:val="both"/>
        <w:rPr/>
      </w:pPr>
      <w:r>
        <w:rPr>
          <w:sz w:val="36"/>
        </w:rPr>
        <w:t xml:space="preserve"> </w:t>
      </w:r>
      <w:r>
        <w:rPr>
          <w:sz w:val="36"/>
        </w:rPr>
        <w:t>Человек - уникальное существо. В нем есть клетки, которые живут всего несколько месяцев – это клетки крови</w:t>
      </w:r>
      <w:ins w:id="1496" w:author="CPU" w:date="2007-09-28T23:19:00Z">
        <w:r>
          <w:rPr>
            <w:sz w:val="36"/>
          </w:rPr>
          <w:t>.</w:t>
        </w:r>
      </w:ins>
      <w:del w:id="1497" w:author="CPU" w:date="2007-09-28T23:19:00Z">
        <w:r>
          <w:rPr>
            <w:sz w:val="36"/>
          </w:rPr>
          <w:delText>,</w:delText>
        </w:r>
      </w:del>
      <w:r>
        <w:rPr>
          <w:sz w:val="36"/>
        </w:rPr>
        <w:t xml:space="preserve"> </w:t>
      </w:r>
      <w:del w:id="1498" w:author="CPU" w:date="2007-09-28T23:19:00Z">
        <w:r>
          <w:rPr>
            <w:sz w:val="36"/>
          </w:rPr>
          <w:delText>е</w:delText>
        </w:r>
      </w:del>
      <w:ins w:id="1499" w:author="CPU" w:date="2007-09-28T23:19:00Z">
        <w:r>
          <w:rPr>
            <w:sz w:val="36"/>
          </w:rPr>
          <w:t>Е</w:t>
        </w:r>
      </w:ins>
      <w:r>
        <w:rPr>
          <w:sz w:val="36"/>
        </w:rPr>
        <w:t xml:space="preserve">сть </w:t>
      </w:r>
      <w:ins w:id="1500" w:author="CPU" w:date="2007-09-28T23:19:00Z">
        <w:r>
          <w:rPr>
            <w:sz w:val="36"/>
          </w:rPr>
          <w:t>клетки</w:t>
        </w:r>
      </w:ins>
      <w:del w:id="1501" w:author="CPU" w:date="2007-09-28T23:19:00Z">
        <w:r>
          <w:rPr>
            <w:sz w:val="36"/>
          </w:rPr>
          <w:delText>те</w:delText>
        </w:r>
      </w:del>
      <w:r>
        <w:rPr>
          <w:sz w:val="36"/>
        </w:rPr>
        <w:t>, которые живут годы – клетки тканей тела</w:t>
      </w:r>
      <w:ins w:id="1502" w:author="CPU" w:date="2007-09-28T23:20:00Z">
        <w:r>
          <w:rPr>
            <w:sz w:val="36"/>
          </w:rPr>
          <w:t>,</w:t>
        </w:r>
      </w:ins>
      <w:r>
        <w:rPr>
          <w:sz w:val="36"/>
        </w:rPr>
        <w:t xml:space="preserve"> и есть те, которые умирают только вместе со смертью самого человека. Можно сказать, что человек занял собой всю ширину потока времени. И различные части его существа</w:t>
      </w:r>
      <w:del w:id="1503" w:author="CPU" w:date="2007-09-28T23:20:00Z">
        <w:r>
          <w:rPr>
            <w:sz w:val="36"/>
          </w:rPr>
          <w:delText>,</w:delText>
        </w:r>
      </w:del>
      <w:r>
        <w:rPr>
          <w:sz w:val="36"/>
        </w:rPr>
        <w:t xml:space="preserve"> живут в различных его струях. Человек пользуется материалами</w:t>
      </w:r>
      <w:ins w:id="1504" w:author="CPU" w:date="2007-09-28T23:20:00Z">
        <w:r>
          <w:rPr>
            <w:sz w:val="36"/>
          </w:rPr>
          <w:t>,</w:t>
        </w:r>
      </w:ins>
      <w:del w:id="1505" w:author="CPU" w:date="2007-09-28T23:20:00Z">
        <w:r>
          <w:rPr>
            <w:sz w:val="36"/>
          </w:rPr>
          <w:delText>.</w:delText>
        </w:r>
      </w:del>
      <w:r>
        <w:rPr>
          <w:sz w:val="36"/>
        </w:rPr>
        <w:t xml:space="preserve"> </w:t>
      </w:r>
      <w:del w:id="1506" w:author="CPU" w:date="2007-09-28T23:20:00Z">
        <w:r>
          <w:rPr>
            <w:sz w:val="36"/>
          </w:rPr>
          <w:delText>К</w:delText>
        </w:r>
      </w:del>
      <w:ins w:id="1507" w:author="CPU" w:date="2007-09-28T23:20:00Z">
        <w:r>
          <w:rPr>
            <w:sz w:val="36"/>
          </w:rPr>
          <w:t>к</w:t>
        </w:r>
      </w:ins>
      <w:r>
        <w:rPr>
          <w:sz w:val="36"/>
        </w:rPr>
        <w:t>оторые "живут" по сравнению с продолжительностью его жизни, очень долго</w:t>
      </w:r>
      <w:ins w:id="1508" w:author="CPU" w:date="2007-09-28T23:21:00Z">
        <w:r>
          <w:rPr>
            <w:sz w:val="36"/>
          </w:rPr>
          <w:t>,</w:t>
        </w:r>
      </w:ins>
      <w:r>
        <w:rPr>
          <w:sz w:val="36"/>
        </w:rPr>
        <w:t xml:space="preserve"> и он может копировать информацию с одного ее носителя на другой. Поток времени унес жизнь Гомера, а его творения все еще находятся в поле нашего сознания, потому что носитель, которым была бумага или пергамент, имеет другую продолжительность жизни. Да, к тому же, информацию можно копировать. Скорость времени для органической жизни и для неорганической – не одинакова</w:t>
      </w:r>
      <w:ins w:id="1509" w:author="CPU" w:date="2007-09-28T23:21:00Z">
        <w:r>
          <w:rPr>
            <w:sz w:val="36"/>
          </w:rPr>
          <w:t>,</w:t>
        </w:r>
      </w:ins>
      <w:r>
        <w:rPr>
          <w:sz w:val="36"/>
        </w:rPr>
        <w:t xml:space="preserve"> и свои "сто лет жизни" камень проживет, возможно, за тысячу или миллион лет, а бабочка</w:t>
      </w:r>
      <w:del w:id="1510" w:author="CPU" w:date="2007-09-28T23:21:00Z">
        <w:r>
          <w:rPr>
            <w:sz w:val="36"/>
          </w:rPr>
          <w:delText xml:space="preserve"> </w:delText>
        </w:r>
      </w:del>
      <w:ins w:id="1511" w:author="CPU" w:date="2007-09-28T23:21:00Z">
        <w:r>
          <w:rPr>
            <w:sz w:val="36"/>
          </w:rPr>
          <w:t>-</w:t>
        </w:r>
      </w:ins>
      <w:r>
        <w:rPr>
          <w:sz w:val="36"/>
        </w:rPr>
        <w:t xml:space="preserve">однодневка всего за один день. </w:t>
      </w:r>
    </w:p>
    <w:p>
      <w:pPr>
        <w:pStyle w:val="TextBody"/>
        <w:ind w:firstLine="709"/>
        <w:jc w:val="both"/>
        <w:rPr/>
      </w:pPr>
      <w:r>
        <w:rPr>
          <w:sz w:val="36"/>
        </w:rPr>
        <w:t>Все события, о которых мы говорим, что они происходят на земле – это только проявленная часть того, что уже в далеком будущем существовало. Петербург</w:t>
      </w:r>
      <w:ins w:id="1512" w:author="CPU" w:date="2007-09-28T23:22:00Z">
        <w:r>
          <w:rPr>
            <w:sz w:val="36"/>
          </w:rPr>
          <w:t>,</w:t>
        </w:r>
      </w:ins>
      <w:r>
        <w:rPr>
          <w:sz w:val="36"/>
        </w:rPr>
        <w:t xml:space="preserve"> еще не построенный Петром первым</w:t>
      </w:r>
      <w:ins w:id="1513" w:author="CPU" w:date="2007-09-28T23:22:00Z">
        <w:r>
          <w:rPr>
            <w:sz w:val="36"/>
          </w:rPr>
          <w:t>,</w:t>
        </w:r>
      </w:ins>
      <w:r>
        <w:rPr>
          <w:sz w:val="36"/>
        </w:rPr>
        <w:t xml:space="preserve"> уже существовал в том виде, в котором он потом отстраивался. Уже было известно, сколько десятков тысяч еще не родившихся, а в действительности, еще не проявленных</w:t>
      </w:r>
      <w:del w:id="1514" w:author="CPU" w:date="2007-09-28T23:22:00Z">
        <w:r>
          <w:rPr>
            <w:sz w:val="36"/>
          </w:rPr>
          <w:delText>,</w:delText>
        </w:r>
      </w:del>
      <w:r>
        <w:rPr>
          <w:sz w:val="36"/>
        </w:rPr>
        <w:t xml:space="preserve"> людей погибнут при его строительстве, и что будет его блокада в двадцатом веке</w:t>
      </w:r>
      <w:ins w:id="1515" w:author="CPU" w:date="2007-09-28T23:23:00Z">
        <w:r>
          <w:rPr>
            <w:sz w:val="36"/>
          </w:rPr>
          <w:t>,</w:t>
        </w:r>
      </w:ins>
      <w:r>
        <w:rPr>
          <w:sz w:val="36"/>
        </w:rPr>
        <w:t xml:space="preserve"> и каким он будет в двадцать первом веке. И по мере того, как время приносит свою реальность в настоящее, на земле начинают проявляться те события, которые прежде были не проявленными. И придет время, когда не будет ни Петербурга, ни России, ни Америки и</w:t>
      </w:r>
      <w:ins w:id="1516" w:author="CPU" w:date="2007-09-28T23:23:00Z">
        <w:r>
          <w:rPr>
            <w:sz w:val="36"/>
          </w:rPr>
          <w:t>,</w:t>
        </w:r>
      </w:ins>
      <w:r>
        <w:rPr>
          <w:sz w:val="36"/>
        </w:rPr>
        <w:t xml:space="preserve"> возможно</w:t>
      </w:r>
      <w:ins w:id="1517" w:author="CPU" w:date="2007-09-28T23:23:00Z">
        <w:r>
          <w:rPr>
            <w:sz w:val="36"/>
          </w:rPr>
          <w:t>,</w:t>
        </w:r>
      </w:ins>
      <w:r>
        <w:rPr>
          <w:sz w:val="36"/>
        </w:rPr>
        <w:t xml:space="preserve"> солнечной системы, но будет нечто другое, которое несет с собой поток времени. Перед нами проходит фильм, который был заснят за</w:t>
      </w:r>
      <w:del w:id="1518" w:author="CPU" w:date="2007-09-28T23:23:00Z">
        <w:r>
          <w:rPr>
            <w:sz w:val="36"/>
          </w:rPr>
          <w:delText xml:space="preserve"> </w:delText>
        </w:r>
      </w:del>
      <w:r>
        <w:rPr>
          <w:sz w:val="36"/>
        </w:rPr>
        <w:t xml:space="preserve">долго до нашего появления на свет. Особенностью этого фильма является то, что мы можем участвовать в его событиях, т. е. мы </w:t>
      </w:r>
      <w:ins w:id="1519" w:author="CPU" w:date="2007-09-28T23:24:00Z">
        <w:r>
          <w:rPr>
            <w:sz w:val="36"/>
          </w:rPr>
          <w:t xml:space="preserve">- </w:t>
        </w:r>
      </w:ins>
      <w:r>
        <w:rPr>
          <w:sz w:val="36"/>
        </w:rPr>
        <w:t>одновременно и участники</w:t>
      </w:r>
      <w:ins w:id="1520" w:author="CPU" w:date="2007-09-28T23:24:00Z">
        <w:r>
          <w:rPr>
            <w:sz w:val="36"/>
          </w:rPr>
          <w:t>,</w:t>
        </w:r>
      </w:ins>
      <w:r>
        <w:rPr>
          <w:sz w:val="36"/>
        </w:rPr>
        <w:t xml:space="preserve"> и зрители этого фильма. Наше сознание скользит вдоль событий, приходящих из будущего, и уходящих в прошлое. И время унесло в струях своего потока и тот период, когда наша земля была раскаленной</w:t>
      </w:r>
      <w:ins w:id="1521" w:author="CPU" w:date="2007-09-28T23:25:00Z">
        <w:r>
          <w:rPr>
            <w:sz w:val="36"/>
          </w:rPr>
          <w:t>,</w:t>
        </w:r>
      </w:ins>
      <w:r>
        <w:rPr>
          <w:sz w:val="36"/>
        </w:rPr>
        <w:t xml:space="preserve"> и когда она дышала жерлами множества вулканов</w:t>
      </w:r>
      <w:ins w:id="1522" w:author="CPU" w:date="2007-09-28T23:25:00Z">
        <w:r>
          <w:rPr>
            <w:sz w:val="36"/>
          </w:rPr>
          <w:t>,</w:t>
        </w:r>
      </w:ins>
      <w:r>
        <w:rPr>
          <w:sz w:val="36"/>
        </w:rPr>
        <w:t xml:space="preserve"> и когда появились первые озера, а затем моря и океаны, когда появилась первая примитивная жизнь, первые рыбы, ящеры, теплокровные животные, люди, создававшие первые цивилизации</w:t>
      </w:r>
      <w:ins w:id="1523" w:author="CPU" w:date="2007-09-28T23:26:00Z">
        <w:r>
          <w:rPr>
            <w:sz w:val="36"/>
          </w:rPr>
          <w:t>.</w:t>
        </w:r>
      </w:ins>
      <w:del w:id="1524" w:author="CPU" w:date="2007-09-28T23:26:00Z">
        <w:r>
          <w:rPr>
            <w:sz w:val="36"/>
          </w:rPr>
          <w:delText>,</w:delText>
        </w:r>
      </w:del>
      <w:r>
        <w:rPr>
          <w:sz w:val="36"/>
        </w:rPr>
        <w:t xml:space="preserve"> </w:t>
      </w:r>
      <w:del w:id="1525" w:author="CPU" w:date="2007-09-28T23:26:00Z">
        <w:r>
          <w:rPr>
            <w:sz w:val="36"/>
          </w:rPr>
          <w:delText>и</w:delText>
        </w:r>
      </w:del>
      <w:ins w:id="1526" w:author="CPU" w:date="2007-09-28T23:26:00Z">
        <w:r>
          <w:rPr>
            <w:sz w:val="36"/>
          </w:rPr>
          <w:t>И</w:t>
        </w:r>
      </w:ins>
      <w:r>
        <w:rPr>
          <w:sz w:val="36"/>
        </w:rPr>
        <w:t xml:space="preserve"> точно так</w:t>
      </w:r>
      <w:del w:id="1527" w:author="CPU" w:date="2007-09-28T23:26:00Z">
        <w:r>
          <w:rPr>
            <w:sz w:val="36"/>
          </w:rPr>
          <w:delText xml:space="preserve"> </w:delText>
        </w:r>
      </w:del>
      <w:r>
        <w:rPr>
          <w:sz w:val="36"/>
        </w:rPr>
        <w:t>же она унесет в прошлое и наше настоящее, чтобы на это место пришло неизбежное великое будущее. Великое не относительно сегодняшних людей, а относительно сегодняшней реальности, потому что если смотреть из прошлого в будущее, то это будущее всегда великое по сравнению с тем прошлым. Не люди были целью проявления потока времени, идущего из далекого будущего через настоящее и уходящего прошлое. Все творения были эволюцией сознания, и человек был средством для его проявления</w:t>
      </w:r>
      <w:ins w:id="1528" w:author="CPU" w:date="2007-09-28T23:27:00Z">
        <w:r>
          <w:rPr>
            <w:sz w:val="36"/>
          </w:rPr>
          <w:t>,</w:t>
        </w:r>
      </w:ins>
      <w:r>
        <w:rPr>
          <w:sz w:val="36"/>
        </w:rPr>
        <w:t xml:space="preserve"> и не более того.</w:t>
      </w:r>
    </w:p>
    <w:p>
      <w:pPr>
        <w:pStyle w:val="Normal"/>
        <w:ind w:firstLine="709"/>
        <w:jc w:val="both"/>
        <w:rPr/>
      </w:pPr>
      <w:r>
        <w:rPr>
          <w:sz w:val="36"/>
        </w:rPr>
        <w:t>Человек сегодняшний – это сознание</w:t>
      </w:r>
      <w:ins w:id="1529" w:author="CPU" w:date="2007-09-28T23:27:00Z">
        <w:r>
          <w:rPr>
            <w:sz w:val="36"/>
          </w:rPr>
          <w:t>,</w:t>
        </w:r>
      </w:ins>
      <w:r>
        <w:rPr>
          <w:sz w:val="36"/>
        </w:rPr>
        <w:t xml:space="preserve"> находящееся между будущим и прошлым. Через человека течет эта бесконечная река времени – сознания</w:t>
      </w:r>
      <w:ins w:id="1530" w:author="CPU" w:date="2007-09-28T23:27:00Z">
        <w:r>
          <w:rPr>
            <w:sz w:val="36"/>
          </w:rPr>
          <w:t>,</w:t>
        </w:r>
      </w:ins>
      <w:r>
        <w:rPr>
          <w:sz w:val="36"/>
        </w:rPr>
        <w:t xml:space="preserve"> и тот конкретный человек, которого мы знаем сегодня</w:t>
      </w:r>
      <w:ins w:id="1531" w:author="CPU" w:date="2007-09-28T23:27:00Z">
        <w:r>
          <w:rPr>
            <w:sz w:val="36"/>
          </w:rPr>
          <w:t>,</w:t>
        </w:r>
      </w:ins>
      <w:r>
        <w:rPr>
          <w:sz w:val="36"/>
        </w:rPr>
        <w:t xml:space="preserve"> уже имеет связь с собой будущим и</w:t>
      </w:r>
      <w:ins w:id="1532" w:author="CPU" w:date="2007-09-28T23:28:00Z">
        <w:r>
          <w:rPr>
            <w:sz w:val="36"/>
          </w:rPr>
          <w:t>,</w:t>
        </w:r>
      </w:ins>
      <w:r>
        <w:rPr>
          <w:sz w:val="36"/>
        </w:rPr>
        <w:t xml:space="preserve"> конечно же</w:t>
      </w:r>
      <w:ins w:id="1533" w:author="CPU" w:date="2007-09-28T23:28:00Z">
        <w:r>
          <w:rPr>
            <w:sz w:val="36"/>
          </w:rPr>
          <w:t>,</w:t>
        </w:r>
      </w:ins>
      <w:r>
        <w:rPr>
          <w:sz w:val="36"/>
        </w:rPr>
        <w:t xml:space="preserve"> он не потерял связь со своим прошлым. И это положение человека</w:t>
      </w:r>
      <w:ins w:id="1534" w:author="CPU" w:date="2007-09-28T23:28:00Z">
        <w:r>
          <w:rPr>
            <w:sz w:val="36"/>
          </w:rPr>
          <w:t>,</w:t>
        </w:r>
      </w:ins>
      <w:r>
        <w:rPr>
          <w:sz w:val="36"/>
        </w:rPr>
        <w:t xml:space="preserve"> и его связи, которые можно было бы назвать зависимостями, влияют на то, как конкретная личность проявляет себя в настоящем. Так как человек имеет тело, которое берет свое начало в своем зачатии и конец в своем уходе из тела. Поэтому наше прошлое и наше будущее – это мы сегодняшние. И если нам удастся что-то изменить в нашем прошлом, то, конечно, мы изменим и наше настоящее. Но человек может изменить и свое будущее, вернее, дополнить его, благодаря чему так же начнет меняться его настоящее, скользящее в потоке времени – сознания.</w:t>
      </w:r>
    </w:p>
    <w:p>
      <w:pPr>
        <w:pStyle w:val="Normal"/>
        <w:numPr>
          <w:ilvl w:val="0"/>
          <w:numId w:val="0"/>
        </w:numPr>
        <w:ind w:left="0" w:firstLine="709"/>
        <w:jc w:val="both"/>
        <w:rPr>
          <w:sz w:val="36"/>
        </w:rPr>
      </w:pPr>
      <w:r>
        <w:rPr>
          <w:sz w:val="36"/>
        </w:rPr>
      </w:r>
    </w:p>
    <w:p>
      <w:pPr>
        <w:pStyle w:val="Normal"/>
        <w:numPr>
          <w:ilvl w:val="0"/>
          <w:numId w:val="0"/>
        </w:numPr>
        <w:ind w:left="0" w:firstLine="709"/>
        <w:jc w:val="both"/>
        <w:rPr>
          <w:sz w:val="36"/>
        </w:rPr>
      </w:pPr>
      <w:r>
        <w:rPr>
          <w:sz w:val="36"/>
        </w:rPr>
      </w:r>
    </w:p>
    <w:p>
      <w:pPr>
        <w:pStyle w:val="Heading1"/>
        <w:ind w:firstLine="709"/>
        <w:rPr>
          <w:b/>
          <w:b/>
        </w:rPr>
      </w:pPr>
      <w:r>
        <w:rPr>
          <w:b/>
        </w:rPr>
        <w:t>КОСМИЧЕСКИЙ ПРИНЦИП ОТЗЕРКАЛИВАНИЯ</w:t>
      </w:r>
    </w:p>
    <w:p>
      <w:pPr>
        <w:pStyle w:val="Normal"/>
        <w:numPr>
          <w:ilvl w:val="0"/>
          <w:numId w:val="0"/>
        </w:numPr>
        <w:ind w:left="57" w:firstLine="709"/>
        <w:jc w:val="both"/>
        <w:rPr>
          <w:b/>
          <w:b/>
          <w:sz w:val="36"/>
        </w:rPr>
      </w:pPr>
      <w:r>
        <w:rPr>
          <w:b/>
          <w:sz w:val="36"/>
        </w:rPr>
      </w:r>
    </w:p>
    <w:p>
      <w:pPr>
        <w:pStyle w:val="Normal"/>
        <w:numPr>
          <w:ilvl w:val="0"/>
          <w:numId w:val="0"/>
        </w:numPr>
        <w:ind w:left="57" w:firstLine="709"/>
        <w:jc w:val="both"/>
        <w:rPr/>
      </w:pPr>
      <w:r>
        <w:rPr>
          <w:sz w:val="36"/>
        </w:rPr>
        <w:t>Практически</w:t>
      </w:r>
      <w:ins w:id="1535" w:author="CPU" w:date="2007-09-28T23:29:00Z">
        <w:r>
          <w:rPr>
            <w:sz w:val="36"/>
          </w:rPr>
          <w:t>,</w:t>
        </w:r>
      </w:ins>
      <w:r>
        <w:rPr>
          <w:sz w:val="36"/>
        </w:rPr>
        <w:t xml:space="preserve"> все процессы, происходящие в проявленной вселенной, построены на принципе отзеркаливания. Все звенья цепи взаимодействий от непроявленного к проявленному и</w:t>
      </w:r>
      <w:ins w:id="1536" w:author="CPU" w:date="2007-09-28T23:30:00Z">
        <w:r>
          <w:rPr>
            <w:sz w:val="36"/>
          </w:rPr>
          <w:t>,</w:t>
        </w:r>
      </w:ins>
      <w:r>
        <w:rPr>
          <w:sz w:val="36"/>
        </w:rPr>
        <w:t xml:space="preserve"> в дальнейшем</w:t>
      </w:r>
      <w:ins w:id="1537" w:author="CPU" w:date="2007-09-28T23:31:00Z">
        <w:r>
          <w:rPr>
            <w:sz w:val="36"/>
          </w:rPr>
          <w:t>,</w:t>
        </w:r>
      </w:ins>
      <w:r>
        <w:rPr>
          <w:sz w:val="36"/>
        </w:rPr>
        <w:t xml:space="preserve"> вновь к непроявленному, совершаются по принципу отзеркаливания. При этом могут возникать добавочные, не предусмотренные отзеркаливанием</w:t>
      </w:r>
      <w:del w:id="1538" w:author="CPU" w:date="2007-09-28T23:32:00Z">
        <w:r>
          <w:rPr>
            <w:sz w:val="36"/>
          </w:rPr>
          <w:delText>,</w:delText>
        </w:r>
      </w:del>
      <w:r>
        <w:rPr>
          <w:sz w:val="36"/>
        </w:rPr>
        <w:t xml:space="preserve"> результаты. Они могут быть осознанными и не осознанными. Осознанны</w:t>
      </w:r>
      <w:ins w:id="1539" w:author="CPU" w:date="2007-09-28T23:32:00Z">
        <w:r>
          <w:rPr>
            <w:sz w:val="36"/>
          </w:rPr>
          <w:t>е</w:t>
        </w:r>
      </w:ins>
      <w:del w:id="1540" w:author="CPU" w:date="2007-09-28T23:32:00Z">
        <w:r>
          <w:rPr>
            <w:sz w:val="36"/>
          </w:rPr>
          <w:delText>ми</w:delText>
        </w:r>
      </w:del>
      <w:r>
        <w:rPr>
          <w:sz w:val="36"/>
        </w:rPr>
        <w:t xml:space="preserve"> мы относим к опыту, или восхождению по эволюционной лестнице, а не осознанные — к нисхождению вниз по этой же самой лестнице. </w:t>
      </w:r>
    </w:p>
    <w:p>
      <w:pPr>
        <w:pStyle w:val="Normal"/>
        <w:numPr>
          <w:ilvl w:val="0"/>
          <w:numId w:val="0"/>
        </w:numPr>
        <w:ind w:left="57" w:firstLine="709"/>
        <w:jc w:val="both"/>
        <w:rPr/>
      </w:pPr>
      <w:r>
        <w:rPr>
          <w:sz w:val="36"/>
        </w:rPr>
        <w:t>Само по себе отзеркаливание не дает ничего для эволюции, потому что оно повторяет или копирует оригинал, ни чего не меняя. И только добавк</w:t>
      </w:r>
      <w:ins w:id="1541" w:author="CPU" w:date="2007-09-28T23:34:00Z">
        <w:r>
          <w:rPr>
            <w:sz w:val="36"/>
          </w:rPr>
          <w:t>и</w:t>
        </w:r>
      </w:ins>
      <w:del w:id="1542" w:author="CPU" w:date="2007-09-28T23:34:00Z">
        <w:r>
          <w:rPr>
            <w:sz w:val="36"/>
          </w:rPr>
          <w:delText>а</w:delText>
        </w:r>
      </w:del>
      <w:r>
        <w:rPr>
          <w:sz w:val="36"/>
        </w:rPr>
        <w:t xml:space="preserve"> — осознанная «сверху» или не осознанная «снизу», могут что-либо изменить, только они имею ценность. И две противоположные силы проявляют свою активность только ради этой добавки</w:t>
      </w:r>
    </w:p>
    <w:p>
      <w:pPr>
        <w:pStyle w:val="Normal"/>
        <w:ind w:firstLine="709"/>
        <w:jc w:val="both"/>
        <w:rPr>
          <w:sz w:val="36"/>
        </w:rPr>
      </w:pPr>
      <w:r>
        <w:rPr>
          <w:sz w:val="36"/>
        </w:rPr>
      </w:r>
    </w:p>
    <w:p>
      <w:pPr>
        <w:pStyle w:val="3"/>
        <w:ind w:firstLine="709"/>
        <w:rPr>
          <w:sz w:val="36"/>
        </w:rPr>
      </w:pPr>
      <w:r>
        <w:rPr>
          <w:sz w:val="36"/>
        </w:rPr>
      </w:r>
    </w:p>
    <w:p>
      <w:pPr>
        <w:pStyle w:val="Heading1"/>
        <w:ind w:firstLine="709"/>
        <w:rPr>
          <w:b/>
          <w:b/>
        </w:rPr>
      </w:pPr>
      <w:r>
        <w:rPr>
          <w:b/>
        </w:rPr>
        <w:t>ПРОЯВЛЕННОЕ И НЕПРОЯВЛЕННОЕ</w:t>
      </w:r>
    </w:p>
    <w:p>
      <w:pPr>
        <w:pStyle w:val="3"/>
        <w:ind w:firstLine="709"/>
        <w:rPr>
          <w:b/>
          <w:b/>
        </w:rPr>
      </w:pPr>
      <w:r>
        <w:rPr>
          <w:b/>
        </w:rPr>
      </w:r>
    </w:p>
    <w:p>
      <w:pPr>
        <w:pStyle w:val="3"/>
        <w:ind w:firstLine="709"/>
        <w:rPr/>
      </w:pPr>
      <w:r>
        <w:rPr/>
        <w:t>Все формы жизни на Земле существуют одновременно в мирах проявленных и непроявленных. Каждый из непроявленных миров, которые не воспринимаются нашими органами чувств, имеет свой аналог в плотной материи, из которой состоят не только неживые объекты, но и все формы жизни на земле.</w:t>
      </w:r>
    </w:p>
    <w:p>
      <w:pPr>
        <w:pStyle w:val="3"/>
        <w:ind w:firstLine="709"/>
        <w:rPr/>
      </w:pPr>
      <w:r>
        <w:rPr/>
        <w:t>К непроявленным мирам относятся все миры низшей и высшей природы вплоть до супраментальных миров. Проявленная природа, в том числе</w:t>
      </w:r>
      <w:ins w:id="1543" w:author="CPU" w:date="2007-09-28T23:35:00Z">
        <w:r>
          <w:rPr/>
          <w:t>,</w:t>
        </w:r>
      </w:ins>
      <w:r>
        <w:rPr/>
        <w:t xml:space="preserve"> и тела всех живых существ, включая человека, в своей материи содержит все эти же самые миры, но</w:t>
      </w:r>
      <w:ins w:id="1544" w:author="CPU" w:date="2007-09-28T23:35:00Z">
        <w:r>
          <w:rPr/>
          <w:t>,</w:t>
        </w:r>
      </w:ins>
      <w:r>
        <w:rPr/>
        <w:t xml:space="preserve"> как бы</w:t>
      </w:r>
      <w:ins w:id="1545" w:author="CPU" w:date="2007-09-28T23:35:00Z">
        <w:r>
          <w:rPr/>
          <w:t>,</w:t>
        </w:r>
      </w:ins>
      <w:r>
        <w:rPr/>
        <w:t xml:space="preserve"> в спрессованном состоянии.</w:t>
      </w:r>
    </w:p>
    <w:p>
      <w:pPr>
        <w:pStyle w:val="3"/>
        <w:ind w:firstLine="709"/>
        <w:rPr/>
      </w:pPr>
      <w:r>
        <w:rPr/>
        <w:t>Человека можно сравнить со свечой, пламя которой стремится ввысь. Пламенем свечи в этой аналогии является человеческое сознание. В этом образе осознанным является только та часть пламени, которая находится в непосредственной близости к фитилю свечи. Все, что выше — это надсознание, не открытое и не осознаваемое человеком. Это пламя пронизывает все миры и даже достигает супраментальных миров. Чтобы человеческое сознание достигло этих высот, ему необходимо</w:t>
      </w:r>
      <w:ins w:id="1546" w:author="CPU" w:date="2007-09-28T23:36:00Z">
        <w:r>
          <w:rPr/>
          <w:t>,</w:t>
        </w:r>
      </w:ins>
      <w:r>
        <w:rPr/>
        <w:t xml:space="preserve"> словно по ступеням</w:t>
      </w:r>
      <w:ins w:id="1547" w:author="CPU" w:date="2007-09-28T23:36:00Z">
        <w:r>
          <w:rPr/>
          <w:t>,</w:t>
        </w:r>
      </w:ins>
      <w:r>
        <w:rPr/>
        <w:t xml:space="preserve"> подниматься по уровням сознания или, что то же самое, подниматься</w:t>
      </w:r>
      <w:ins w:id="1548" w:author="CPU" w:date="2007-09-28T23:36:00Z">
        <w:r>
          <w:rPr/>
          <w:t>,</w:t>
        </w:r>
      </w:ins>
      <w:r>
        <w:rPr/>
        <w:t xml:space="preserve"> словно по ступеням</w:t>
      </w:r>
      <w:ins w:id="1549" w:author="CPU" w:date="2007-09-28T23:36:00Z">
        <w:r>
          <w:rPr/>
          <w:t>,</w:t>
        </w:r>
      </w:ins>
      <w:r>
        <w:rPr/>
        <w:t xml:space="preserve"> от одного мира к другому — более высокому. Все, что ниже пламени — это материя, содержащая в себе эти же самые, но не пробужденные, или не реализованные миры. Они могут стать реализованными и проявленными в том случае, если просветленное сознание человека коснется их и соединит</w:t>
      </w:r>
      <w:del w:id="1550" w:author="CPU" w:date="2007-09-28T23:37:00Z">
        <w:r>
          <w:rPr/>
          <w:delText>ь</w:delText>
        </w:r>
      </w:del>
      <w:r>
        <w:rPr/>
        <w:t>ся с их вибрациями. Поэтому человек, стремясь к супраментальному плану бытия, может подниматься к нему, но может и опускаться в материю своего тела. Способность опускаться в материю тела полностью зависит от восприимчивости нашего сознания, которое должно научиться воспринимать все более тонкие вибрации или, что то же самое, все более тонкие состояния.</w:t>
      </w:r>
    </w:p>
    <w:p>
      <w:pPr>
        <w:pStyle w:val="3"/>
        <w:ind w:firstLine="709"/>
        <w:rPr>
          <w:b/>
          <w:b/>
        </w:rPr>
      </w:pPr>
      <w:r>
        <w:rPr/>
        <w:t>Одним из требований для такого рода работы, без выполнения которого она не может быть сделана — это абсолютная внутренняя устойчивость при любых внешних влияниях. Имеется в виду незатронутость внутренней неподвижности ни отношением к событиям внешнего мира</w:t>
      </w:r>
      <w:ins w:id="1551" w:author="CPU" w:date="2007-09-28T23:38:00Z">
        <w:r>
          <w:rPr/>
          <w:t>,</w:t>
        </w:r>
      </w:ins>
      <w:r>
        <w:rPr/>
        <w:t xml:space="preserve"> ни какими-либо эмоциональными волнами, не</w:t>
      </w:r>
      <w:del w:id="1552" w:author="CPU" w:date="2007-09-28T23:38:00Z">
        <w:r>
          <w:rPr/>
          <w:delText xml:space="preserve"> </w:delText>
        </w:r>
      </w:del>
      <w:r>
        <w:rPr/>
        <w:t xml:space="preserve">зависимо от их окраски и интенсивности. </w:t>
      </w:r>
    </w:p>
    <w:p>
      <w:pPr>
        <w:pStyle w:val="3"/>
        <w:ind w:firstLine="709"/>
        <w:rPr>
          <w:b/>
          <w:b/>
        </w:rPr>
      </w:pPr>
      <w:r>
        <w:rPr>
          <w:b/>
        </w:rPr>
      </w:r>
    </w:p>
    <w:p>
      <w:pPr>
        <w:pStyle w:val="3"/>
        <w:ind w:firstLine="709"/>
        <w:rPr/>
      </w:pPr>
      <w:r>
        <w:rPr/>
      </w:r>
    </w:p>
    <w:p>
      <w:pPr>
        <w:pStyle w:val="Heading1"/>
        <w:ind w:firstLine="709"/>
        <w:rPr>
          <w:b/>
          <w:b/>
          <w:color w:val="000000"/>
        </w:rPr>
      </w:pPr>
      <w:r>
        <w:rPr>
          <w:b/>
          <w:color w:val="000000"/>
        </w:rPr>
        <w:t xml:space="preserve">О ПОТУСТОРОННЕМ </w:t>
      </w:r>
      <w:ins w:id="1553" w:author="CPU" w:date="2007-10-02T13:18:00Z">
        <w:r>
          <w:rPr>
            <w:b/>
            <w:color w:val="000000"/>
          </w:rPr>
          <w:t xml:space="preserve"> </w:t>
        </w:r>
      </w:ins>
    </w:p>
    <w:p>
      <w:pPr>
        <w:pStyle w:val="Normal"/>
        <w:rPr>
          <w:b/>
          <w:b/>
          <w:color w:val="000000"/>
          <w:sz w:val="36"/>
        </w:rPr>
      </w:pPr>
      <w:r>
        <w:rPr>
          <w:b/>
          <w:color w:val="000000"/>
          <w:sz w:val="36"/>
        </w:rPr>
      </w:r>
    </w:p>
    <w:p>
      <w:pPr>
        <w:pStyle w:val="3"/>
        <w:ind w:firstLine="709"/>
        <w:rPr>
          <w:color w:val="000000"/>
          <w:sz w:val="36"/>
        </w:rPr>
      </w:pPr>
      <w:r>
        <w:rPr>
          <w:color w:val="000000"/>
          <w:sz w:val="36"/>
        </w:rPr>
      </w:r>
    </w:p>
    <w:p>
      <w:pPr>
        <w:pStyle w:val="3"/>
        <w:ind w:firstLine="709"/>
        <w:rPr/>
      </w:pPr>
      <w:r>
        <w:rPr>
          <w:color w:val="000000"/>
        </w:rPr>
        <w:t xml:space="preserve">В потустороннем или непроявленном мире находится вечность с ее бесконечными возможностями, в проявленном же мире </w:t>
      </w:r>
      <w:ins w:id="1554" w:author="CPU" w:date="2007-09-28T23:39:00Z">
        <w:r>
          <w:rPr>
            <w:color w:val="000000"/>
          </w:rPr>
          <w:t xml:space="preserve">- </w:t>
        </w:r>
      </w:ins>
      <w:r>
        <w:rPr>
          <w:color w:val="000000"/>
        </w:rPr>
        <w:t>только одно мгновение этой вечности. "здесь и сейчас" — это вечность. И вся бесконечная вселенная существует "здесь и сейчас"</w:t>
      </w:r>
      <w:ins w:id="1555" w:author="CPU" w:date="2007-09-28T23:39:00Z">
        <w:r>
          <w:rPr>
            <w:color w:val="000000"/>
          </w:rPr>
          <w:t>,</w:t>
        </w:r>
      </w:ins>
      <w:r>
        <w:rPr>
          <w:color w:val="000000"/>
        </w:rPr>
        <w:t xml:space="preserve"> и ее нет ни в прошлом, ни в будущем, потому что время, которое мы измеряем различными способами — это иллюзия. Мы измеряем иллюзию нашего сознания. Наше сознание измеряет протяженность времени, а</w:t>
      </w:r>
      <w:ins w:id="1556" w:author="CPU" w:date="2007-09-28T23:39:00Z">
        <w:r>
          <w:rPr>
            <w:color w:val="000000"/>
          </w:rPr>
          <w:t>,</w:t>
        </w:r>
      </w:ins>
      <w:r>
        <w:rPr>
          <w:color w:val="000000"/>
        </w:rPr>
        <w:t xml:space="preserve"> в действительности</w:t>
      </w:r>
      <w:ins w:id="1557" w:author="CPU" w:date="2007-09-28T23:39:00Z">
        <w:r>
          <w:rPr>
            <w:color w:val="000000"/>
          </w:rPr>
          <w:t>, -</w:t>
        </w:r>
      </w:ins>
      <w:r>
        <w:rPr>
          <w:color w:val="000000"/>
        </w:rPr>
        <w:t xml:space="preserve"> это последовательность проявления того, что существует "здесь и сейчас". Расстояния между проявлениями мы называем временем. В одном из проявлений наше тело было молодым</w:t>
      </w:r>
      <w:ins w:id="1558" w:author="CPU" w:date="2007-09-28T23:40:00Z">
        <w:r>
          <w:rPr>
            <w:color w:val="000000"/>
          </w:rPr>
          <w:t>,</w:t>
        </w:r>
      </w:ins>
      <w:r>
        <w:rPr>
          <w:color w:val="000000"/>
        </w:rPr>
        <w:t xml:space="preserve"> в другом - оно уже состарившееся. Но оно всегда есть "здесь и сейчас"</w:t>
      </w:r>
      <w:ins w:id="1559" w:author="CPU" w:date="2007-09-28T23:40:00Z">
        <w:r>
          <w:rPr>
            <w:color w:val="000000"/>
          </w:rPr>
          <w:t>,</w:t>
        </w:r>
      </w:ins>
      <w:r>
        <w:rPr>
          <w:color w:val="000000"/>
        </w:rPr>
        <w:t xml:space="preserve"> только оно существует в непроявленном виде. Материальный мир</w:t>
      </w:r>
      <w:del w:id="1560" w:author="CPU" w:date="2007-09-28T23:40:00Z">
        <w:r>
          <w:rPr>
            <w:color w:val="000000"/>
          </w:rPr>
          <w:delText>,</w:delText>
        </w:r>
      </w:del>
      <w:r>
        <w:rPr>
          <w:color w:val="000000"/>
        </w:rPr>
        <w:t xml:space="preserve"> и нас самих в нем</w:t>
      </w:r>
      <w:del w:id="1561" w:author="CPU" w:date="2007-09-28T23:40:00Z">
        <w:r>
          <w:rPr>
            <w:color w:val="000000"/>
          </w:rPr>
          <w:delText>,</w:delText>
        </w:r>
      </w:del>
      <w:r>
        <w:rPr>
          <w:color w:val="000000"/>
        </w:rPr>
        <w:t xml:space="preserve"> наше собственное сознание</w:t>
      </w:r>
      <w:del w:id="1562" w:author="CPU" w:date="2007-09-28T23:40:00Z">
        <w:r>
          <w:rPr>
            <w:color w:val="000000"/>
          </w:rPr>
          <w:delText>,</w:delText>
        </w:r>
      </w:del>
      <w:r>
        <w:rPr>
          <w:color w:val="000000"/>
        </w:rPr>
        <w:t xml:space="preserve"> проявляет в определенной последовательности. Все</w:t>
      </w:r>
      <w:ins w:id="1563" w:author="CPU" w:date="2007-09-28T23:41:00Z">
        <w:r>
          <w:rPr>
            <w:color w:val="000000"/>
          </w:rPr>
          <w:t>,</w:t>
        </w:r>
      </w:ins>
      <w:r>
        <w:rPr>
          <w:color w:val="000000"/>
        </w:rPr>
        <w:t xml:space="preserve"> что мы определяем, как прошлое, продолжает существовать "здесь и сейчас". Все, что мы называем возможным будущим, так</w:t>
      </w:r>
      <w:del w:id="1564" w:author="CPU" w:date="2007-09-28T23:41:00Z">
        <w:r>
          <w:rPr>
            <w:color w:val="000000"/>
          </w:rPr>
          <w:delText xml:space="preserve"> </w:delText>
        </w:r>
      </w:del>
      <w:r>
        <w:rPr>
          <w:color w:val="000000"/>
        </w:rPr>
        <w:t>же существует "здесь и сейчас". В том, что "здесь и сейчас" — все наши встречи</w:t>
      </w:r>
      <w:del w:id="1565" w:author="CPU" w:date="2007-09-28T23:41:00Z">
        <w:r>
          <w:rPr>
            <w:color w:val="000000"/>
          </w:rPr>
          <w:delText>,</w:delText>
        </w:r>
      </w:del>
      <w:r>
        <w:rPr>
          <w:color w:val="000000"/>
        </w:rPr>
        <w:t xml:space="preserve"> и наши расставания, наши надежды и наши разочарования, наши страдания и наши радости. В "здесь и сейчас"</w:t>
      </w:r>
      <w:ins w:id="1566" w:author="CPU" w:date="2007-09-28T23:41:00Z">
        <w:r>
          <w:rPr>
            <w:color w:val="000000"/>
          </w:rPr>
          <w:t xml:space="preserve"> -</w:t>
        </w:r>
      </w:ins>
      <w:r>
        <w:rPr>
          <w:color w:val="000000"/>
        </w:rPr>
        <w:t xml:space="preserve"> наше начало</w:t>
      </w:r>
      <w:del w:id="1567" w:author="CPU" w:date="2007-09-28T23:41:00Z">
        <w:r>
          <w:rPr>
            <w:color w:val="000000"/>
          </w:rPr>
          <w:delText>,</w:delText>
        </w:r>
      </w:del>
      <w:r>
        <w:rPr>
          <w:color w:val="000000"/>
        </w:rPr>
        <w:t xml:space="preserve"> и наш конец. В "здесь и сейчас" </w:t>
      </w:r>
      <w:ins w:id="1568" w:author="CPU" w:date="2007-09-28T23:42:00Z">
        <w:r>
          <w:rPr>
            <w:color w:val="000000"/>
          </w:rPr>
          <w:t xml:space="preserve">- </w:t>
        </w:r>
      </w:ins>
      <w:r>
        <w:rPr>
          <w:color w:val="000000"/>
        </w:rPr>
        <w:t>вся немыслимая</w:t>
      </w:r>
      <w:ins w:id="1569" w:author="CPU" w:date="2007-09-28T23:42:00Z">
        <w:r>
          <w:rPr>
            <w:color w:val="000000"/>
          </w:rPr>
          <w:t>:</w:t>
        </w:r>
      </w:ins>
      <w:r>
        <w:rPr>
          <w:color w:val="000000"/>
        </w:rPr>
        <w:t xml:space="preserve"> уже проявлявшаяся и еще не проявившаяся Вселенная. Все</w:t>
      </w:r>
      <w:ins w:id="1570" w:author="CPU" w:date="2007-09-28T23:42:00Z">
        <w:r>
          <w:rPr>
            <w:color w:val="000000"/>
          </w:rPr>
          <w:t>:</w:t>
        </w:r>
      </w:ins>
      <w:r>
        <w:rPr>
          <w:color w:val="000000"/>
        </w:rPr>
        <w:t xml:space="preserve"> уже не проявленное и еще не проявленное — находится по ту сторону проявления. Весь секрет той и этой стороны </w:t>
      </w:r>
      <w:ins w:id="1571" w:author="CPU" w:date="2007-09-28T23:43:00Z">
        <w:r>
          <w:rPr>
            <w:color w:val="000000"/>
          </w:rPr>
          <w:t xml:space="preserve">- </w:t>
        </w:r>
      </w:ins>
      <w:r>
        <w:rPr>
          <w:color w:val="000000"/>
        </w:rPr>
        <w:t xml:space="preserve">в нашем сознании. Но наше человеческое сознание — только ничтожно малая часть всеобщего вселенского сознания, оно — отражение бесконечно более великого сознания и, конечно же, проявление прежде не проявленного, и эволюция сознания — это одно и то же. Переход сознания от одного проявления к другому — это переход его от одного состояния сознания к другому. </w:t>
      </w:r>
    </w:p>
    <w:p>
      <w:pPr>
        <w:pStyle w:val="3"/>
        <w:ind w:firstLine="709"/>
        <w:rPr/>
      </w:pPr>
      <w:r>
        <w:rPr>
          <w:color w:val="000000"/>
        </w:rPr>
        <w:t>Но тогда почему же у человека происходит снижение уровня сознания? Значит, оно может не только восходить, но и нисходить? Ответ на эти вопросы станет понятным, если мы примем во внимание, что существует в каждом человеке эволюционирующий центр сознания — это его истинное "Я"</w:t>
      </w:r>
      <w:ins w:id="1572" w:author="CPU" w:date="2007-09-28T23:44:00Z">
        <w:r>
          <w:rPr>
            <w:color w:val="000000"/>
          </w:rPr>
          <w:t>,</w:t>
        </w:r>
      </w:ins>
      <w:r>
        <w:rPr>
          <w:color w:val="000000"/>
        </w:rPr>
        <w:t xml:space="preserve"> и обслуживающая часть сознания — это его внешнее "я". В любой фазе своего развития</w:t>
      </w:r>
      <w:del w:id="1573" w:author="CPU" w:date="2007-09-28T23:45:00Z">
        <w:r>
          <w:rPr>
            <w:color w:val="000000"/>
          </w:rPr>
          <w:delText>,</w:delText>
        </w:r>
      </w:del>
      <w:r>
        <w:rPr>
          <w:color w:val="000000"/>
        </w:rPr>
        <w:t xml:space="preserve"> внешняя часть сознания является обслуживающей внутреннюю — основную и является источником для получения необходимого для истинного "Я" опыта. Зная это, мы ни о каком распаде сознания говорить не можем. И все эти процессы восхождения сознания так</w:t>
      </w:r>
      <w:del w:id="1574" w:author="CPU" w:date="2007-09-28T23:45:00Z">
        <w:r>
          <w:rPr>
            <w:color w:val="000000"/>
          </w:rPr>
          <w:delText xml:space="preserve"> </w:delText>
        </w:r>
      </w:del>
      <w:r>
        <w:rPr>
          <w:color w:val="000000"/>
        </w:rPr>
        <w:t xml:space="preserve">же происходят по ту сторону проявленного мира. </w:t>
      </w:r>
    </w:p>
    <w:p>
      <w:pPr>
        <w:pStyle w:val="3"/>
        <w:ind w:firstLine="709"/>
        <w:rPr>
          <w:color w:val="000000"/>
        </w:rPr>
      </w:pPr>
      <w:r>
        <w:rPr>
          <w:color w:val="000000"/>
        </w:rPr>
      </w:r>
    </w:p>
    <w:p>
      <w:pPr>
        <w:pStyle w:val="3"/>
        <w:ind w:firstLine="709"/>
        <w:rPr/>
      </w:pPr>
      <w:r>
        <w:rPr/>
      </w:r>
    </w:p>
    <w:p>
      <w:pPr>
        <w:pStyle w:val="Heading1"/>
        <w:ind w:firstLine="709"/>
        <w:rPr>
          <w:b/>
          <w:b/>
        </w:rPr>
      </w:pPr>
      <w:r>
        <w:rPr>
          <w:b/>
        </w:rPr>
        <w:t>О ПРОЯВЛЕННОМ</w:t>
      </w:r>
    </w:p>
    <w:p>
      <w:pPr>
        <w:pStyle w:val="3"/>
        <w:ind w:firstLine="709"/>
        <w:rPr>
          <w:b/>
          <w:b/>
        </w:rPr>
      </w:pPr>
      <w:r>
        <w:rPr>
          <w:b/>
        </w:rPr>
      </w:r>
    </w:p>
    <w:p>
      <w:pPr>
        <w:pStyle w:val="3"/>
        <w:ind w:firstLine="709"/>
        <w:rPr/>
      </w:pPr>
      <w:r>
        <w:rPr/>
      </w:r>
    </w:p>
    <w:p>
      <w:pPr>
        <w:pStyle w:val="3"/>
        <w:ind w:firstLine="709"/>
        <w:rPr/>
      </w:pPr>
      <w:r>
        <w:rPr/>
        <w:t>Бог в своем бытии раскрывает все свои возможности. Всю бесконечную Вселенную можно рассматривать</w:t>
      </w:r>
      <w:ins w:id="1575" w:author="CPU" w:date="2007-09-28T23:45:00Z">
        <w:r>
          <w:rPr/>
          <w:t>,</w:t>
        </w:r>
      </w:ins>
      <w:r>
        <w:rPr/>
        <w:t xml:space="preserve"> как Его единое сознание, имеющее бесконечное число уровней. Каждый из этих уровней представлен какой-то разновидностью вибраций материального мира. Чем более плотная материя</w:t>
      </w:r>
      <w:ins w:id="1576" w:author="CPU" w:date="2007-09-28T23:46:00Z">
        <w:r>
          <w:rPr/>
          <w:t>,</w:t>
        </w:r>
      </w:ins>
      <w:r>
        <w:rPr/>
        <w:t xml:space="preserve"> тем ниже уровень сознания. Говоря о плотности материи</w:t>
      </w:r>
      <w:ins w:id="1577" w:author="CPU" w:date="2007-09-28T23:46:00Z">
        <w:r>
          <w:rPr/>
          <w:t>,</w:t>
        </w:r>
      </w:ins>
      <w:r>
        <w:rPr/>
        <w:t xml:space="preserve"> мы совсем не имеем в виду элементы таблицы Менделеева. Так, английский физик Поль Дирак, исследуя материю на квантовом уровне, однажды сказал, что вакуум прочнее самых высших сортов стали. Поэтому, когда мы говорим о плотности материи, то мы прикасаемся к одному из ее свойств, пока еще не познанных человеком. Существует уровень сознания, близкий к полному несознанию. По-видимому, этот уровень материи и является наиболее плотным. И есть уровни сознания, проявленные в высочайшей энергии и немыслимо тонких и текучих формах материи. Восприятие мира проявленным или не проявленным зависит от диапазона восприимчивости сознания того, кто воспринимает. Так, многие животные воспринимают те формы жизни и те проявления материального мира, которые совершенно не доступны восприятию человека. И</w:t>
      </w:r>
      <w:ins w:id="1578" w:author="CPU" w:date="2007-09-28T23:47:00Z">
        <w:r>
          <w:rPr/>
          <w:t>,</w:t>
        </w:r>
      </w:ins>
      <w:r>
        <w:rPr/>
        <w:t xml:space="preserve"> вообще, любые формы жизни имеют тот диапазон восприятия, который соответствует потребностям, необходимым для их выживания. Конечно, уровень восприятия не зависит от уровня сознания. Но для восприятия человека будущего - гностического существа, </w:t>
      </w:r>
      <w:del w:id="1579" w:author="CPU" w:date="2007-09-28T23:48:00Z">
        <w:r>
          <w:rPr/>
          <w:delText>для которого</w:delText>
        </w:r>
      </w:del>
      <w:r>
        <w:rPr/>
        <w:t xml:space="preserve"> будут доступны все планы бытия, в которых будет совершаться его деятельность.</w:t>
      </w:r>
    </w:p>
    <w:p>
      <w:pPr>
        <w:pStyle w:val="Normal"/>
        <w:ind w:firstLine="709"/>
        <w:jc w:val="both"/>
        <w:rPr>
          <w:sz w:val="36"/>
        </w:rPr>
      </w:pPr>
      <w:r>
        <w:rPr>
          <w:sz w:val="36"/>
        </w:rPr>
      </w:r>
    </w:p>
    <w:p>
      <w:pPr>
        <w:pStyle w:val="3"/>
        <w:ind w:firstLine="709"/>
        <w:rPr>
          <w:sz w:val="36"/>
        </w:rPr>
      </w:pPr>
      <w:r>
        <w:rPr>
          <w:sz w:val="36"/>
        </w:rPr>
      </w:r>
    </w:p>
    <w:p>
      <w:pPr>
        <w:pStyle w:val="Heading1"/>
        <w:ind w:firstLine="709"/>
        <w:rPr>
          <w:b/>
          <w:b/>
          <w:color w:val="000000"/>
        </w:rPr>
      </w:pPr>
      <w:r>
        <w:rPr>
          <w:b/>
          <w:color w:val="000000"/>
        </w:rPr>
        <w:t>СТРЕМЛЕНИЕ К ПРОЯВЛЕНИЮ</w:t>
      </w:r>
      <w:ins w:id="1580" w:author="CPU" w:date="2007-10-02T13:30:00Z">
        <w:r>
          <w:rPr>
            <w:b/>
            <w:color w:val="000000"/>
          </w:rPr>
          <w:t xml:space="preserve"> </w:t>
        </w:r>
      </w:ins>
    </w:p>
    <w:p>
      <w:pPr>
        <w:pStyle w:val="Normal"/>
        <w:rPr>
          <w:b/>
          <w:b/>
          <w:color w:val="000000"/>
          <w:sz w:val="36"/>
        </w:rPr>
      </w:pPr>
      <w:r>
        <w:rPr>
          <w:b/>
          <w:color w:val="000000"/>
          <w:sz w:val="36"/>
        </w:rPr>
      </w:r>
    </w:p>
    <w:p>
      <w:pPr>
        <w:pStyle w:val="3"/>
        <w:ind w:firstLine="709"/>
        <w:rPr>
          <w:color w:val="000000"/>
          <w:sz w:val="36"/>
        </w:rPr>
      </w:pPr>
      <w:r>
        <w:rPr>
          <w:color w:val="000000"/>
          <w:sz w:val="36"/>
        </w:rPr>
      </w:r>
    </w:p>
    <w:p>
      <w:pPr>
        <w:pStyle w:val="3"/>
        <w:ind w:firstLine="709"/>
        <w:rPr/>
      </w:pPr>
      <w:r>
        <w:rPr>
          <w:color w:val="000000"/>
        </w:rPr>
        <w:t>Все непроявленное стремится к проявлению</w:t>
      </w:r>
      <w:del w:id="1581" w:author="CPU" w:date="2007-09-30T10:50:00Z">
        <w:r>
          <w:rPr>
            <w:color w:val="000000"/>
          </w:rPr>
          <w:delText>,</w:delText>
        </w:r>
      </w:del>
      <w:r>
        <w:rPr>
          <w:color w:val="000000"/>
        </w:rPr>
        <w:t xml:space="preserve"> или к своей реализации, и все проявленное, выполнив свое предназначение, вновь уходит в непроявленное состояние. Но это становится для него возможным только тогда, когда энергия</w:t>
      </w:r>
      <w:ins w:id="1582" w:author="CPU" w:date="2007-09-30T10:51:00Z">
        <w:r>
          <w:rPr>
            <w:color w:val="000000"/>
          </w:rPr>
          <w:t>,</w:t>
        </w:r>
      </w:ins>
      <w:r>
        <w:rPr>
          <w:color w:val="000000"/>
        </w:rPr>
        <w:t xml:space="preserve"> заложенная в него для выполнения предназначения, приходит к концу. Непроявленное может быть чем угодно. Оно может быть эмоцией или желанием, оно может быть состоянием и отношением. Это может быть жизнью или смертью. Это может быть будущим, которое стремится стать настоящим. Все стремится к своему проявлению, даже полностью не реализованное прошлое</w:t>
      </w:r>
      <w:del w:id="1583" w:author="CPU" w:date="2007-09-30T10:51:00Z">
        <w:r>
          <w:rPr>
            <w:color w:val="000000"/>
          </w:rPr>
          <w:delText>,</w:delText>
        </w:r>
      </w:del>
      <w:r>
        <w:rPr>
          <w:color w:val="000000"/>
        </w:rPr>
        <w:t xml:space="preserve"> продолжает цепляться за настоящее, чтобы проявить себя окончательно.</w:t>
      </w:r>
    </w:p>
    <w:p>
      <w:pPr>
        <w:pStyle w:val="3"/>
        <w:ind w:firstLine="709"/>
        <w:rPr/>
      </w:pPr>
      <w:r>
        <w:rPr>
          <w:color w:val="000000"/>
        </w:rPr>
        <w:t>Проявление (или реализация) всегда активно и может идти в двух направлениях в своем взаимодействии с внешней реальностью. Оно может активно воздействовать на внешний мир и может насыщаться воздействием окружающей реальности. Другими словами, между проявлениями всегда существуют взаимодействия. Если вы с сожалением вспоминаете о чем-то</w:t>
      </w:r>
      <w:ins w:id="1584" w:author="CPU" w:date="2007-09-30T10:52:00Z">
        <w:r>
          <w:rPr>
            <w:color w:val="000000"/>
          </w:rPr>
          <w:t>,</w:t>
        </w:r>
      </w:ins>
      <w:r>
        <w:rPr>
          <w:color w:val="000000"/>
        </w:rPr>
        <w:t xml:space="preserve"> оставшемся в прошлом, то это говорит, что это событие прошлого или объект этого прошлого не успел полностью насытить какое-то ваше желание или какую-то вашу привязанность. Но может быть и наоборот, когда вы с сожалением вспоминаете какое-либо событие, потому что не смогли реализовать себя</w:t>
      </w:r>
      <w:del w:id="1585" w:author="CPU" w:date="2007-09-30T10:52:00Z">
        <w:r>
          <w:rPr>
            <w:color w:val="000000"/>
          </w:rPr>
          <w:delText>,</w:delText>
        </w:r>
      </w:del>
      <w:r>
        <w:rPr>
          <w:color w:val="000000"/>
        </w:rPr>
        <w:t xml:space="preserve"> при взаимодействии с ним</w:t>
      </w:r>
      <w:del w:id="1586" w:author="CPU" w:date="2007-09-30T10:52:00Z">
        <w:r>
          <w:rPr>
            <w:color w:val="000000"/>
          </w:rPr>
          <w:delText>,</w:delText>
        </w:r>
      </w:del>
      <w:r>
        <w:rPr>
          <w:color w:val="000000"/>
        </w:rPr>
        <w:t xml:space="preserve"> в полной мере. Обычно полностью реализованные в прошлом какие-либо наши проявления</w:t>
      </w:r>
      <w:del w:id="1587" w:author="CPU" w:date="2007-09-30T10:53:00Z">
        <w:r>
          <w:rPr>
            <w:color w:val="000000"/>
          </w:rPr>
          <w:delText>,</w:delText>
        </w:r>
      </w:del>
      <w:r>
        <w:rPr>
          <w:color w:val="000000"/>
        </w:rPr>
        <w:t xml:space="preserve"> выпадают из нашей памяти, а если и вспоминаются, то только по какой-либо ассоциации с настоящим. Но мы уже говорили, что проявления могут активно взаимодействовать одно с другим, поэтому</w:t>
      </w:r>
      <w:del w:id="1588" w:author="CPU" w:date="2007-09-30T10:53:00Z">
        <w:r>
          <w:rPr>
            <w:color w:val="000000"/>
          </w:rPr>
          <w:delText>,</w:delText>
        </w:r>
      </w:del>
      <w:r>
        <w:rPr>
          <w:color w:val="000000"/>
        </w:rPr>
        <w:t xml:space="preserve"> что-либо вспомнившееся из прошлых событий всегда взаимодействует с настоящим, при этом происходит насыщение пустых воспоминаний событий, которые остались в прошлом, энергией</w:t>
      </w:r>
      <w:ins w:id="1589" w:author="CPU" w:date="2007-09-30T10:53:00Z">
        <w:r>
          <w:rPr>
            <w:color w:val="000000"/>
          </w:rPr>
          <w:t>,</w:t>
        </w:r>
      </w:ins>
      <w:r>
        <w:rPr>
          <w:color w:val="000000"/>
        </w:rPr>
        <w:t xml:space="preserve"> притекающей к ним из настоящего. Поэтому жить в воспоминаниях – это так</w:t>
      </w:r>
      <w:del w:id="1590" w:author="CPU" w:date="2007-09-30T10:54:00Z">
        <w:r>
          <w:rPr>
            <w:color w:val="000000"/>
          </w:rPr>
          <w:delText xml:space="preserve"> </w:delText>
        </w:r>
      </w:del>
      <w:r>
        <w:rPr>
          <w:color w:val="000000"/>
        </w:rPr>
        <w:t xml:space="preserve">же тратить энергию, которая нужна для реализаций в настоящем времени. </w:t>
      </w:r>
    </w:p>
    <w:p>
      <w:pPr>
        <w:pStyle w:val="3"/>
        <w:ind w:firstLine="709"/>
        <w:rPr>
          <w:color w:val="000000"/>
        </w:rPr>
      </w:pPr>
      <w:r>
        <w:rPr>
          <w:color w:val="000000"/>
        </w:rPr>
        <w:t>Любое, прежде скрытое состояние, имея достаточный уровень энергии для своего проявления, рождает побуждение, которое может выражать себя разнообразным способом. Это может быть эмоция, желание или отношение, но все это обязательно предшествует проявлению. Благодаря этому, духовный искатель может использовать это промежуточное состояние для овладения им, чтобы не позволить ему реализоваться или же допустить дозированную реализацию. В том случае, когда реализация не произошла совершенно сознательно, та энергия, которая была заключена в ней, переходит в общий энергетический потенциал человека.</w:t>
      </w:r>
    </w:p>
    <w:p>
      <w:pPr>
        <w:pStyle w:val="3"/>
        <w:ind w:firstLine="709"/>
        <w:rPr/>
      </w:pPr>
      <w:r>
        <w:rPr>
          <w:color w:val="000000"/>
        </w:rPr>
        <w:t>Иногда человек создает негативные образы в ожидаемых событиях, в которых он видит себя неудачником или участником драматических событий. Это может быть</w:t>
      </w:r>
      <w:ins w:id="1591" w:author="CPU" w:date="2007-09-30T10:55:00Z">
        <w:r>
          <w:rPr>
            <w:color w:val="000000"/>
          </w:rPr>
          <w:t>,</w:t>
        </w:r>
      </w:ins>
      <w:r>
        <w:rPr>
          <w:color w:val="000000"/>
        </w:rPr>
        <w:t xml:space="preserve"> как для себя самого, так и для близких ему людей. Помня, что скрытые проявления всегда стремятся к проявлению, и если они достаточно насыщены энергией, то их проявление может стать неизбежным. Если наши ожидания, носящие драматический характер, будут достаточно частыми, то настойчиво рождаемые в нашем воображении обстоятельства</w:t>
      </w:r>
      <w:del w:id="1592" w:author="CPU" w:date="2007-09-30T10:56:00Z">
        <w:r>
          <w:rPr>
            <w:color w:val="000000"/>
          </w:rPr>
          <w:delText>,</w:delText>
        </w:r>
      </w:del>
      <w:r>
        <w:rPr>
          <w:color w:val="000000"/>
        </w:rPr>
        <w:t xml:space="preserve"> могут стать реальностью.</w:t>
      </w:r>
    </w:p>
    <w:p>
      <w:pPr>
        <w:pStyle w:val="3"/>
        <w:ind w:firstLine="709"/>
        <w:rPr/>
      </w:pPr>
      <w:r>
        <w:rPr>
          <w:color w:val="000000"/>
        </w:rPr>
        <w:t>Для того, чтобы эта последняя фраза стала более понятной</w:t>
      </w:r>
      <w:ins w:id="1593" w:author="CPU" w:date="2007-09-30T10:56:00Z">
        <w:r>
          <w:rPr>
            <w:color w:val="000000"/>
          </w:rPr>
          <w:t>,</w:t>
        </w:r>
      </w:ins>
      <w:r>
        <w:rPr>
          <w:color w:val="000000"/>
        </w:rPr>
        <w:t xml:space="preserve"> необходимо несколько слов сказать о возможностях. Каждый совершенный нами шаг открывает определенную возможность. Если мы воздержались от какого-либо поступка, к которому было настоятельное влечение, то этим самым мы в нашей жизни сворачиваем на путь другой возможности. Поддавшись какому-либо желанию, мы обязательно попадаем на ту тропу, в начале которой находится это желание. Совершив какой-либо поступок, мы обязательно будем понуждаемы совершать серию подобных же поступков. Это связано с тем, что каждая возможность несет в себе энергию, необходимую не только для ее реализации, но и включения других аналогичных возможностей. Этому совершенно точно соответствует пословица: «коготок увяз – всей птичке пропасть». Следовательно, если нашим ожиданиям будут соответствовать наши возможности и возможности окружающей нас реальности, то эти ожидания обязательно реализуются.</w:t>
      </w:r>
    </w:p>
    <w:p>
      <w:pPr>
        <w:pStyle w:val="Normal"/>
        <w:ind w:firstLine="709"/>
        <w:jc w:val="both"/>
        <w:rPr>
          <w:color w:val="000000"/>
          <w:sz w:val="36"/>
        </w:rPr>
      </w:pPr>
      <w:r>
        <w:rPr>
          <w:color w:val="000000"/>
          <w:sz w:val="36"/>
        </w:rPr>
      </w:r>
    </w:p>
    <w:p>
      <w:pPr>
        <w:pStyle w:val="TextBodyIndent"/>
        <w:numPr>
          <w:ilvl w:val="0"/>
          <w:numId w:val="0"/>
        </w:numPr>
        <w:spacing w:lineRule="auto" w:line="240"/>
        <w:ind w:left="283" w:firstLine="709"/>
        <w:jc w:val="both"/>
        <w:outlineLvl w:val="0"/>
        <w:rPr>
          <w:sz w:val="36"/>
        </w:rPr>
      </w:pPr>
      <w:r>
        <w:rPr>
          <w:sz w:val="36"/>
        </w:rPr>
      </w:r>
    </w:p>
    <w:p>
      <w:pPr>
        <w:pStyle w:val="Heading1"/>
        <w:ind w:firstLine="709"/>
        <w:rPr>
          <w:b/>
          <w:b/>
          <w:color w:val="000000"/>
        </w:rPr>
      </w:pPr>
      <w:r>
        <w:rPr>
          <w:b/>
          <w:color w:val="000000"/>
        </w:rPr>
        <w:t>ВСЕ ЕСТЬ ФОРМИРОВАНИЕ НАМЕРЕНИЯ</w:t>
      </w:r>
      <w:ins w:id="1594" w:author="CPU" w:date="2007-10-02T13:29:00Z">
        <w:r>
          <w:rPr>
            <w:b/>
            <w:color w:val="000000"/>
          </w:rPr>
          <w:t xml:space="preserve"> </w:t>
        </w:r>
      </w:ins>
    </w:p>
    <w:p>
      <w:pPr>
        <w:pStyle w:val="TextBodyIndent"/>
        <w:spacing w:lineRule="auto" w:line="240"/>
        <w:ind w:left="283" w:firstLine="709"/>
        <w:jc w:val="both"/>
        <w:rPr>
          <w:b/>
          <w:b/>
          <w:color w:val="000000"/>
          <w:sz w:val="36"/>
        </w:rPr>
      </w:pPr>
      <w:r>
        <w:rPr>
          <w:b/>
          <w:color w:val="000000"/>
          <w:sz w:val="36"/>
        </w:rPr>
      </w:r>
    </w:p>
    <w:p>
      <w:pPr>
        <w:pStyle w:val="TextBodyIndent"/>
        <w:spacing w:lineRule="auto" w:line="240"/>
        <w:ind w:left="283" w:firstLine="709"/>
        <w:jc w:val="both"/>
        <w:rPr/>
      </w:pPr>
      <w:r>
        <w:rPr>
          <w:color w:val="000000"/>
          <w:sz w:val="36"/>
        </w:rPr>
        <w:t>Если представить себе человека, связанным с окружающим его миром мириадами нитей, то мы увидим, как некоторые из них оделяются от каких-либо внешних объектов и присоединяются к объектам другим, которые для человека более предпочтительны, чем первые. Между объектами и человеком постоянно идет диалог, в котором каждый из окружающих человека объектов</w:t>
      </w:r>
      <w:del w:id="1595" w:author="CPU" w:date="2007-09-30T10:58:00Z">
        <w:r>
          <w:rPr>
            <w:color w:val="000000"/>
            <w:sz w:val="36"/>
          </w:rPr>
          <w:delText>,</w:delText>
        </w:r>
      </w:del>
      <w:r>
        <w:rPr>
          <w:color w:val="000000"/>
          <w:sz w:val="36"/>
        </w:rPr>
        <w:t xml:space="preserve"> старается притянуть человека к себе</w:t>
      </w:r>
      <w:del w:id="1596" w:author="CPU" w:date="2007-09-30T10:58:00Z">
        <w:r>
          <w:rPr>
            <w:color w:val="000000"/>
            <w:sz w:val="36"/>
          </w:rPr>
          <w:delText>,</w:delText>
        </w:r>
      </w:del>
      <w:r>
        <w:rPr>
          <w:color w:val="000000"/>
          <w:sz w:val="36"/>
        </w:rPr>
        <w:t xml:space="preserve"> для того, чтобы человек или использовал его по его предназначению</w:t>
      </w:r>
      <w:ins w:id="1597" w:author="CPU" w:date="2007-09-30T10:58:00Z">
        <w:r>
          <w:rPr>
            <w:color w:val="000000"/>
            <w:sz w:val="36"/>
          </w:rPr>
          <w:t>,</w:t>
        </w:r>
      </w:ins>
      <w:r>
        <w:rPr>
          <w:color w:val="000000"/>
          <w:sz w:val="36"/>
        </w:rPr>
        <w:t xml:space="preserve"> или же как-то взаимодействовал с ним, например, находился около него. Не существует изолированных объектов</w:t>
      </w:r>
      <w:ins w:id="1598" w:author="CPU" w:date="2007-09-30T10:58:00Z">
        <w:r>
          <w:rPr>
            <w:color w:val="000000"/>
            <w:sz w:val="36"/>
          </w:rPr>
          <w:t>,</w:t>
        </w:r>
      </w:ins>
      <w:r>
        <w:rPr>
          <w:color w:val="000000"/>
          <w:sz w:val="36"/>
        </w:rPr>
        <w:t xml:space="preserve"> и не существует изолированных от окружающего мира людей, и если бы человек был способен воспринимать единство мира, он услыхал бы стройный хор взаимодействия всего живого и не живого в окружающем его мире. Правда, человек, не ведая общего единства, и</w:t>
      </w:r>
      <w:ins w:id="1599" w:author="CPU" w:date="2007-09-30T10:59:00Z">
        <w:r>
          <w:rPr>
            <w:color w:val="000000"/>
            <w:sz w:val="36"/>
          </w:rPr>
          <w:t>,</w:t>
        </w:r>
      </w:ins>
      <w:r>
        <w:rPr>
          <w:color w:val="000000"/>
          <w:sz w:val="36"/>
        </w:rPr>
        <w:t xml:space="preserve"> постоянно стремясь к изолированности, создает в этом хоре свое разрушительное нестройное звучание. Оставаясь внутренне единым с миром и внешне отделенным от него, он этим самым создает дисгармонию не только в этом мире, но и в своем существе, которая отражается и на его психическом состоянии, и на его генофонде. </w:t>
      </w:r>
    </w:p>
    <w:p>
      <w:pPr>
        <w:pStyle w:val="TextBodyIndent"/>
        <w:spacing w:lineRule="auto" w:line="240"/>
        <w:ind w:left="283" w:firstLine="709"/>
        <w:jc w:val="both"/>
        <w:rPr/>
      </w:pPr>
      <w:r>
        <w:rPr>
          <w:color w:val="000000"/>
          <w:sz w:val="36"/>
        </w:rPr>
        <w:t>Материальный мир, окружающий человека, заполнен не только вещами, которые он для себя создал, не только множеством радиоволн всевозможной длины и частоты, он</w:t>
      </w:r>
      <w:del w:id="1600" w:author="CPU" w:date="2007-09-30T10:59:00Z">
        <w:r>
          <w:rPr>
            <w:color w:val="000000"/>
            <w:sz w:val="36"/>
          </w:rPr>
          <w:delText>,</w:delText>
        </w:r>
      </w:del>
      <w:r>
        <w:rPr>
          <w:color w:val="000000"/>
          <w:sz w:val="36"/>
        </w:rPr>
        <w:t xml:space="preserve"> одновременно</w:t>
      </w:r>
      <w:del w:id="1601" w:author="CPU" w:date="2007-09-30T10:59:00Z">
        <w:r>
          <w:rPr>
            <w:color w:val="000000"/>
            <w:sz w:val="36"/>
          </w:rPr>
          <w:delText>,</w:delText>
        </w:r>
      </w:del>
      <w:r>
        <w:rPr>
          <w:color w:val="000000"/>
          <w:sz w:val="36"/>
        </w:rPr>
        <w:t xml:space="preserve"> заполнен вибрациями многих миров, основанием которых является земля</w:t>
      </w:r>
      <w:ins w:id="1602" w:author="CPU" w:date="2007-09-30T11:00:00Z">
        <w:r>
          <w:rPr>
            <w:color w:val="000000"/>
            <w:sz w:val="36"/>
          </w:rPr>
          <w:t>.</w:t>
        </w:r>
      </w:ins>
      <w:del w:id="1603" w:author="CPU" w:date="2007-09-30T11:00:00Z">
        <w:r>
          <w:rPr>
            <w:color w:val="000000"/>
            <w:sz w:val="36"/>
          </w:rPr>
          <w:delText>,</w:delText>
        </w:r>
      </w:del>
      <w:ins w:id="1604" w:author="CPU" w:date="2007-09-30T11:01:00Z">
        <w:r>
          <w:rPr>
            <w:color w:val="000000"/>
            <w:sz w:val="36"/>
          </w:rPr>
          <w:t>И эти миры</w:t>
        </w:r>
      </w:ins>
      <w:del w:id="1605" w:author="CPU" w:date="2007-09-30T11:01:00Z">
        <w:r>
          <w:rPr>
            <w:color w:val="000000"/>
            <w:sz w:val="36"/>
          </w:rPr>
          <w:delText xml:space="preserve"> и которые</w:delText>
        </w:r>
      </w:del>
      <w:r>
        <w:rPr>
          <w:color w:val="000000"/>
          <w:sz w:val="36"/>
        </w:rPr>
        <w:t xml:space="preserve"> заселены не менее плотно, чем воспринимаемый нами проявленный мир. Правда, человек не воспринимает эти миры при помощи внешних органов чувств, но у него есть внутренние органы восприятия, благодаря которым он может осознавать вибрации этих миров, как конкретные эмоциональные состояния. Но</w:t>
      </w:r>
      <w:ins w:id="1606" w:author="CPU" w:date="2007-09-30T11:02:00Z">
        <w:r>
          <w:rPr>
            <w:color w:val="000000"/>
            <w:sz w:val="36"/>
          </w:rPr>
          <w:t>,</w:t>
        </w:r>
      </w:ins>
      <w:r>
        <w:rPr>
          <w:color w:val="000000"/>
          <w:sz w:val="36"/>
        </w:rPr>
        <w:t xml:space="preserve"> при известных условиях, они могут быть восприняты так же реально, как и материальный мир, окружающий человека.</w:t>
      </w:r>
    </w:p>
    <w:p>
      <w:pPr>
        <w:pStyle w:val="TextBodyIndent"/>
        <w:spacing w:lineRule="auto" w:line="240"/>
        <w:ind w:left="283" w:firstLine="709"/>
        <w:jc w:val="both"/>
        <w:rPr>
          <w:color w:val="000000"/>
          <w:sz w:val="36"/>
        </w:rPr>
      </w:pPr>
      <w:r>
        <w:rPr>
          <w:color w:val="000000"/>
          <w:sz w:val="36"/>
        </w:rPr>
        <w:t>Человек во внешнем мире воспринимает только то, что позволяют ему его возможности. Так, дальтоник не может отличить зеленый цвет от красного, потому что его зрительное восприятие ограничено его недостаточными возможностями. При аносмии человек не воспринимает запахов, так как лишен соответствующей возможности. Можно сказать, что человек не может быть привязан к чему-либо, если у него нет соответствующих возможностей. Я не могу любить какой-то сорт духов, если лишен обоняния. Но у человека существуют не только чувственные возможности, они могут быть и физическими, и ментальными и, наконец, духовными. Поэтому, когда мы говорим о единстве мира и всеобщей взаимосвязи, то имеем в виду, что взаимосвязь всего проявленного и не проявленного мира осуществляется только благодаря существованию возможностей. Именно возможности являются источником намерения, и они получают свое полное выражение только тогда, когда соединяются с соответствующими Божественными возможностями.</w:t>
      </w:r>
    </w:p>
    <w:p>
      <w:pPr>
        <w:pStyle w:val="TextBodyIndent"/>
        <w:spacing w:lineRule="auto" w:line="240"/>
        <w:ind w:left="283" w:firstLine="709"/>
        <w:jc w:val="both"/>
        <w:rPr/>
      </w:pPr>
      <w:r>
        <w:rPr>
          <w:color w:val="000000"/>
          <w:sz w:val="36"/>
        </w:rPr>
        <w:t>Божественные возможности беспредельны, следовательно, и связи Его намерения так</w:t>
      </w:r>
      <w:del w:id="1607" w:author="CPU" w:date="2007-09-30T11:04:00Z">
        <w:r>
          <w:rPr>
            <w:color w:val="000000"/>
            <w:sz w:val="36"/>
          </w:rPr>
          <w:delText xml:space="preserve"> </w:delText>
        </w:r>
      </w:del>
      <w:r>
        <w:rPr>
          <w:color w:val="000000"/>
          <w:sz w:val="36"/>
        </w:rPr>
        <w:t>же беспредельны. Но каждое существо, обитающее в проявленных или не проявленных мирах, имеет ограниченные возможности, соответствующие диапазону вибраций их миров, поэтому связи их намерения с намерением Божественным</w:t>
      </w:r>
      <w:del w:id="1608" w:author="CPU" w:date="2007-09-30T11:04:00Z">
        <w:r>
          <w:rPr>
            <w:color w:val="000000"/>
            <w:sz w:val="36"/>
          </w:rPr>
          <w:delText>,</w:delText>
        </w:r>
      </w:del>
      <w:r>
        <w:rPr>
          <w:color w:val="000000"/>
          <w:sz w:val="36"/>
        </w:rPr>
        <w:t xml:space="preserve"> так</w:t>
      </w:r>
      <w:del w:id="1609" w:author="CPU" w:date="2007-09-30T11:04:00Z">
        <w:r>
          <w:rPr>
            <w:color w:val="000000"/>
            <w:sz w:val="36"/>
          </w:rPr>
          <w:delText xml:space="preserve"> </w:delText>
        </w:r>
      </w:del>
      <w:r>
        <w:rPr>
          <w:color w:val="000000"/>
          <w:sz w:val="36"/>
        </w:rPr>
        <w:t>же ограничены. Человек</w:t>
      </w:r>
      <w:del w:id="1610" w:author="CPU" w:date="2007-09-30T11:04:00Z">
        <w:r>
          <w:rPr>
            <w:color w:val="000000"/>
            <w:sz w:val="36"/>
          </w:rPr>
          <w:delText>,</w:delText>
        </w:r>
      </w:del>
      <w:r>
        <w:rPr>
          <w:color w:val="000000"/>
          <w:sz w:val="36"/>
        </w:rPr>
        <w:t xml:space="preserve"> в отличие от любых других форм жизни</w:t>
      </w:r>
      <w:del w:id="1611" w:author="CPU" w:date="2007-09-30T11:04:00Z">
        <w:r>
          <w:rPr>
            <w:color w:val="000000"/>
            <w:sz w:val="36"/>
          </w:rPr>
          <w:delText>,</w:delText>
        </w:r>
      </w:del>
      <w:r>
        <w:rPr>
          <w:color w:val="000000"/>
          <w:sz w:val="36"/>
        </w:rPr>
        <w:t xml:space="preserve"> содержит в себе неограниченные возможности, большая часть из которых</w:t>
      </w:r>
      <w:del w:id="1612" w:author="CPU" w:date="2007-09-30T11:09:00Z">
        <w:r>
          <w:rPr>
            <w:color w:val="000000"/>
            <w:sz w:val="36"/>
          </w:rPr>
          <w:delText>,</w:delText>
        </w:r>
      </w:del>
      <w:r>
        <w:rPr>
          <w:color w:val="000000"/>
          <w:sz w:val="36"/>
        </w:rPr>
        <w:t xml:space="preserve"> пока еще находится в потенциальном состоянии. Но все эти возможности могут быть, при известных условиях, раскрыты. Поэтому, без всяких сомнений, можно сказать, что человек – это потенциальный Бог. Любой эволюционный процесс – это раскрытие имеющихся возможностей. Поэтому</w:t>
      </w:r>
      <w:del w:id="1613" w:author="CPU" w:date="2007-09-30T11:10:00Z">
        <w:r>
          <w:rPr>
            <w:color w:val="000000"/>
            <w:sz w:val="36"/>
          </w:rPr>
          <w:delText>,</w:delText>
        </w:r>
      </w:del>
      <w:r>
        <w:rPr>
          <w:color w:val="000000"/>
          <w:sz w:val="36"/>
        </w:rPr>
        <w:t xml:space="preserve"> завершение формирования человеческого существа не</w:t>
      </w:r>
      <w:ins w:id="1614" w:author="CPU" w:date="2007-09-30T11:10:00Z">
        <w:r>
          <w:rPr>
            <w:color w:val="000000"/>
            <w:sz w:val="36"/>
          </w:rPr>
          <w:t xml:space="preserve"> </w:t>
        </w:r>
      </w:ins>
      <w:r>
        <w:rPr>
          <w:color w:val="000000"/>
          <w:sz w:val="36"/>
        </w:rPr>
        <w:t>возможно, благодаря чему перед человеком раскрывается бесконечная лестница раскрытия его возможностей, реализация которых будет означать для него бесконечный путь к</w:t>
      </w:r>
      <w:ins w:id="1615" w:author="CPU" w:date="2007-09-30T11:11:00Z">
        <w:r>
          <w:rPr>
            <w:color w:val="000000"/>
            <w:sz w:val="36"/>
          </w:rPr>
          <w:t>о</w:t>
        </w:r>
      </w:ins>
      <w:r>
        <w:rPr>
          <w:color w:val="000000"/>
          <w:sz w:val="36"/>
        </w:rPr>
        <w:t xml:space="preserve"> все возрастающему совершенству. Раскрывающиеся, прежде потенциальные</w:t>
      </w:r>
      <w:del w:id="1616" w:author="CPU" w:date="2007-09-30T11:11:00Z">
        <w:r>
          <w:rPr>
            <w:color w:val="000000"/>
            <w:sz w:val="36"/>
          </w:rPr>
          <w:delText>,</w:delText>
        </w:r>
      </w:del>
      <w:r>
        <w:rPr>
          <w:color w:val="000000"/>
          <w:sz w:val="36"/>
        </w:rPr>
        <w:t xml:space="preserve"> возможности человека</w:t>
      </w:r>
      <w:del w:id="1617" w:author="CPU" w:date="2007-09-30T11:11:00Z">
        <w:r>
          <w:rPr>
            <w:color w:val="000000"/>
            <w:sz w:val="36"/>
          </w:rPr>
          <w:delText>,</w:delText>
        </w:r>
      </w:del>
      <w:r>
        <w:rPr>
          <w:color w:val="000000"/>
          <w:sz w:val="36"/>
        </w:rPr>
        <w:t xml:space="preserve"> связывают его со все более высокими Божественными возможностями, благодаря чему человек оказывается под влиянием соответствующих сил намерения.</w:t>
      </w:r>
    </w:p>
    <w:p>
      <w:pPr>
        <w:pStyle w:val="Normal"/>
        <w:ind w:firstLine="709"/>
        <w:jc w:val="both"/>
        <w:rPr/>
      </w:pPr>
      <w:r>
        <w:rPr>
          <w:color w:val="000000"/>
          <w:sz w:val="36"/>
        </w:rPr>
        <w:t>Но что необходимо делать человеку, чтобы раскрыть свои возможности и этим самым присоединиться к более высокому Божественному намерению? В действительности</w:t>
      </w:r>
      <w:ins w:id="1618" w:author="CPU" w:date="2007-09-30T11:12:00Z">
        <w:r>
          <w:rPr>
            <w:color w:val="000000"/>
            <w:sz w:val="36"/>
          </w:rPr>
          <w:t>,</w:t>
        </w:r>
      </w:ins>
      <w:r>
        <w:rPr>
          <w:color w:val="000000"/>
          <w:sz w:val="36"/>
        </w:rPr>
        <w:t xml:space="preserve"> человеку необходимо быть только восприимчивым ко всему, что делает Божественное</w:t>
      </w:r>
      <w:ins w:id="1619" w:author="CPU" w:date="2007-09-30T11:12:00Z">
        <w:r>
          <w:rPr>
            <w:color w:val="000000"/>
            <w:sz w:val="36"/>
          </w:rPr>
          <w:t>,</w:t>
        </w:r>
      </w:ins>
      <w:r>
        <w:rPr>
          <w:color w:val="000000"/>
          <w:sz w:val="36"/>
        </w:rPr>
        <w:t xml:space="preserve"> и не только поддерживать е</w:t>
      </w:r>
      <w:ins w:id="1620" w:author="CPU" w:date="2007-09-30T11:13:00Z">
        <w:r>
          <w:rPr>
            <w:color w:val="000000"/>
            <w:sz w:val="36"/>
          </w:rPr>
          <w:t>го</w:t>
        </w:r>
      </w:ins>
      <w:del w:id="1621" w:author="CPU" w:date="2007-09-30T11:13:00Z">
        <w:r>
          <w:rPr>
            <w:color w:val="000000"/>
            <w:sz w:val="36"/>
          </w:rPr>
          <w:delText>е</w:delText>
        </w:r>
      </w:del>
      <w:r>
        <w:rPr>
          <w:color w:val="000000"/>
          <w:sz w:val="36"/>
        </w:rPr>
        <w:t>, но и способствовать е</w:t>
      </w:r>
      <w:ins w:id="1622" w:author="CPU" w:date="2007-09-30T11:13:00Z">
        <w:r>
          <w:rPr>
            <w:color w:val="000000"/>
            <w:sz w:val="36"/>
          </w:rPr>
          <w:t>го</w:t>
        </w:r>
      </w:ins>
      <w:del w:id="1623" w:author="CPU" w:date="2007-09-30T11:13:00Z">
        <w:r>
          <w:rPr>
            <w:color w:val="000000"/>
            <w:sz w:val="36"/>
          </w:rPr>
          <w:delText>е</w:delText>
        </w:r>
      </w:del>
      <w:r>
        <w:rPr>
          <w:color w:val="000000"/>
          <w:sz w:val="36"/>
        </w:rPr>
        <w:t xml:space="preserve"> увеличению</w:t>
      </w:r>
      <w:del w:id="1624" w:author="CPU" w:date="2007-09-30T11:13:00Z">
        <w:r>
          <w:rPr>
            <w:color w:val="000000"/>
            <w:sz w:val="36"/>
          </w:rPr>
          <w:delText>,</w:delText>
        </w:r>
      </w:del>
      <w:r>
        <w:rPr>
          <w:color w:val="000000"/>
          <w:sz w:val="36"/>
        </w:rPr>
        <w:t xml:space="preserve"> постоянной внутренней работой. Неустанная внутренняя работа – это непрерывный поиск новых нитей намерения, ведущий к</w:t>
      </w:r>
      <w:ins w:id="1625" w:author="CPU" w:date="2007-09-30T11:13:00Z">
        <w:r>
          <w:rPr>
            <w:color w:val="000000"/>
            <w:sz w:val="36"/>
          </w:rPr>
          <w:t>о</w:t>
        </w:r>
      </w:ins>
      <w:r>
        <w:rPr>
          <w:color w:val="000000"/>
          <w:sz w:val="36"/>
        </w:rPr>
        <w:t xml:space="preserve"> все большему врастанию человеческого существа в Божественное.</w:t>
      </w:r>
    </w:p>
    <w:p>
      <w:pPr>
        <w:pStyle w:val="Normal"/>
        <w:ind w:firstLine="709"/>
        <w:jc w:val="both"/>
        <w:rPr>
          <w:color w:val="000000"/>
          <w:sz w:val="36"/>
        </w:rPr>
      </w:pPr>
      <w:r>
        <w:rPr>
          <w:color w:val="000000"/>
          <w:sz w:val="36"/>
        </w:rPr>
      </w:r>
    </w:p>
    <w:p>
      <w:pPr>
        <w:pStyle w:val="Heading1"/>
        <w:ind w:firstLine="709"/>
        <w:jc w:val="both"/>
        <w:rPr>
          <w:color w:val="000000"/>
          <w:sz w:val="36"/>
        </w:rPr>
      </w:pPr>
      <w:r>
        <w:rPr>
          <w:color w:val="000000"/>
          <w:sz w:val="36"/>
        </w:rPr>
      </w:r>
    </w:p>
    <w:p>
      <w:pPr>
        <w:pStyle w:val="Heading1"/>
        <w:ind w:firstLine="709"/>
        <w:rPr>
          <w:b/>
          <w:b/>
          <w:color w:val="000000"/>
          <w:del w:id="1627" w:author="CPU" w:date="2007-10-14T15:23:00Z"/>
        </w:rPr>
      </w:pPr>
      <w:r>
        <w:rPr>
          <w:b/>
          <w:color w:val="000000"/>
        </w:rPr>
        <w:t>ЗНАНИЕ И ВСЕЗНАНИЕ</w:t>
      </w:r>
      <w:ins w:id="1626" w:author="CPU" w:date="2007-10-02T13:56:00Z">
        <w:r>
          <w:rPr>
            <w:b/>
            <w:color w:val="000000"/>
          </w:rPr>
          <w:t xml:space="preserve"> </w:t>
        </w:r>
      </w:ins>
    </w:p>
    <w:p>
      <w:pPr>
        <w:pStyle w:val="Heading1"/>
        <w:ind w:firstLine="709"/>
        <w:rPr/>
      </w:pPr>
      <w:r>
        <w:rPr/>
      </w:r>
    </w:p>
    <w:p>
      <w:pPr>
        <w:pStyle w:val="Normal"/>
        <w:ind w:firstLine="709"/>
        <w:jc w:val="both"/>
        <w:rPr>
          <w:color w:val="000000"/>
          <w:sz w:val="36"/>
        </w:rPr>
      </w:pPr>
      <w:r>
        <w:rPr>
          <w:color w:val="000000"/>
          <w:sz w:val="36"/>
        </w:rPr>
      </w:r>
    </w:p>
    <w:p>
      <w:pPr>
        <w:pStyle w:val="TextBodyIndent"/>
        <w:spacing w:lineRule="auto" w:line="240"/>
        <w:ind w:left="283" w:firstLine="709"/>
        <w:jc w:val="both"/>
        <w:rPr/>
      </w:pPr>
      <w:r>
        <w:rPr>
          <w:color w:val="000000"/>
          <w:sz w:val="36"/>
        </w:rPr>
        <w:t>Знания никому не принадлежат, и когда мы говорим, что человек получает знания, то это значит, что он получает копию какой-то части бесконечных знаний. В действительности все сущее во вселенной является знанием и не</w:t>
      </w:r>
      <w:ins w:id="1628" w:author="CPU" w:date="2007-09-30T11:14:00Z">
        <w:r>
          <w:rPr>
            <w:color w:val="000000"/>
            <w:sz w:val="36"/>
          </w:rPr>
          <w:t xml:space="preserve"> </w:t>
        </w:r>
      </w:ins>
      <w:r>
        <w:rPr>
          <w:color w:val="000000"/>
          <w:sz w:val="36"/>
        </w:rPr>
        <w:t>важно, будут ли он</w:t>
      </w:r>
      <w:ins w:id="1629" w:author="CPU" w:date="2007-09-30T11:14:00Z">
        <w:r>
          <w:rPr>
            <w:color w:val="000000"/>
            <w:sz w:val="36"/>
          </w:rPr>
          <w:t>о</w:t>
        </w:r>
      </w:ins>
      <w:del w:id="1630" w:author="CPU" w:date="2007-09-30T11:14:00Z">
        <w:r>
          <w:rPr>
            <w:color w:val="000000"/>
            <w:sz w:val="36"/>
          </w:rPr>
          <w:delText>и</w:delText>
        </w:r>
      </w:del>
      <w:r>
        <w:rPr>
          <w:color w:val="000000"/>
          <w:sz w:val="36"/>
        </w:rPr>
        <w:t xml:space="preserve"> проявленным</w:t>
      </w:r>
      <w:del w:id="1631" w:author="CPU" w:date="2007-09-30T11:14:00Z">
        <w:r>
          <w:rPr>
            <w:color w:val="000000"/>
            <w:sz w:val="36"/>
          </w:rPr>
          <w:delText>и</w:delText>
        </w:r>
      </w:del>
      <w:r>
        <w:rPr>
          <w:color w:val="000000"/>
          <w:sz w:val="36"/>
        </w:rPr>
        <w:t xml:space="preserve"> или не проявленным</w:t>
      </w:r>
      <w:del w:id="1632" w:author="CPU" w:date="2007-09-30T11:14:00Z">
        <w:r>
          <w:rPr>
            <w:color w:val="000000"/>
            <w:sz w:val="36"/>
          </w:rPr>
          <w:delText>и</w:delText>
        </w:r>
      </w:del>
      <w:r>
        <w:rPr>
          <w:color w:val="000000"/>
          <w:sz w:val="36"/>
        </w:rPr>
        <w:t>.</w:t>
      </w:r>
    </w:p>
    <w:p>
      <w:pPr>
        <w:pStyle w:val="TextBodyIndent"/>
        <w:spacing w:lineRule="auto" w:line="240"/>
        <w:ind w:left="283" w:firstLine="709"/>
        <w:jc w:val="both"/>
        <w:rPr/>
      </w:pPr>
      <w:r>
        <w:rPr>
          <w:color w:val="000000"/>
          <w:sz w:val="36"/>
        </w:rPr>
        <w:t>Знания можно сравнить с океаном, в котором растворен</w:t>
      </w:r>
      <w:ins w:id="1633" w:author="CPU" w:date="2007-09-30T11:15:00Z">
        <w:r>
          <w:rPr>
            <w:color w:val="000000"/>
            <w:sz w:val="36"/>
          </w:rPr>
          <w:t>о</w:t>
        </w:r>
      </w:ins>
      <w:del w:id="1634" w:author="CPU" w:date="2007-09-30T11:15:00Z">
        <w:r>
          <w:rPr>
            <w:color w:val="000000"/>
            <w:sz w:val="36"/>
          </w:rPr>
          <w:delText>ы</w:delText>
        </w:r>
      </w:del>
      <w:r>
        <w:rPr>
          <w:color w:val="000000"/>
          <w:sz w:val="36"/>
        </w:rPr>
        <w:t xml:space="preserve"> бесконечное количество различных солей. Погрузившись в этот океан, человек будет осознавать, что он находится в состоянии всезнания. Но это только состояние, которое не доступно для человеческого ума. Это не помешает человеку сказать: «</w:t>
      </w:r>
      <w:ins w:id="1635" w:author="CPU" w:date="2007-09-30T11:16:00Z">
        <w:r>
          <w:rPr>
            <w:color w:val="000000"/>
            <w:sz w:val="36"/>
          </w:rPr>
          <w:t>Я</w:t>
        </w:r>
      </w:ins>
      <w:del w:id="1636" w:author="CPU" w:date="2007-09-30T11:16:00Z">
        <w:r>
          <w:rPr>
            <w:color w:val="000000"/>
            <w:sz w:val="36"/>
          </w:rPr>
          <w:delText>я</w:delText>
        </w:r>
      </w:del>
      <w:r>
        <w:rPr>
          <w:color w:val="000000"/>
          <w:sz w:val="36"/>
        </w:rPr>
        <w:t xml:space="preserve"> знаю, что ничего не знаю», потому что эти знания бесформенны. Все пути в запредельное начинаются в проявленном мире</w:t>
      </w:r>
      <w:ins w:id="1637" w:author="CPU" w:date="2007-09-30T11:16:00Z">
        <w:r>
          <w:rPr>
            <w:color w:val="000000"/>
            <w:sz w:val="36"/>
          </w:rPr>
          <w:t>,</w:t>
        </w:r>
      </w:ins>
      <w:r>
        <w:rPr>
          <w:color w:val="000000"/>
          <w:sz w:val="36"/>
        </w:rPr>
        <w:t xml:space="preserve"> и человеку путешествие в непознанное легче всего начинать с того, что он уже знает. И</w:t>
      </w:r>
      <w:ins w:id="1638" w:author="CPU" w:date="2007-09-30T11:16:00Z">
        <w:r>
          <w:rPr>
            <w:color w:val="000000"/>
            <w:sz w:val="36"/>
          </w:rPr>
          <w:t>,</w:t>
        </w:r>
      </w:ins>
      <w:r>
        <w:rPr>
          <w:color w:val="000000"/>
          <w:sz w:val="36"/>
        </w:rPr>
        <w:t xml:space="preserve"> даже проникнув в непознанное, он продолжает сопоставлять получаемый опыт с тем, что ему уже известно. Можно сказать, что путешествие</w:t>
      </w:r>
      <w:del w:id="1639" w:author="CPU" w:date="2007-09-30T11:17:00Z">
        <w:r>
          <w:rPr>
            <w:color w:val="000000"/>
            <w:sz w:val="36"/>
          </w:rPr>
          <w:delText>,</w:delText>
        </w:r>
      </w:del>
      <w:r>
        <w:rPr>
          <w:color w:val="000000"/>
          <w:sz w:val="36"/>
        </w:rPr>
        <w:t xml:space="preserve"> в трансцендентное человек, идущим внутренним путем, совершает</w:t>
      </w:r>
      <w:del w:id="1640" w:author="CPU" w:date="2007-09-30T11:17:00Z">
        <w:r>
          <w:rPr>
            <w:color w:val="000000"/>
            <w:sz w:val="36"/>
          </w:rPr>
          <w:delText>,</w:delText>
        </w:r>
      </w:del>
      <w:r>
        <w:rPr>
          <w:color w:val="000000"/>
          <w:sz w:val="36"/>
        </w:rPr>
        <w:t xml:space="preserve"> с одним из эталонов проявленного мира в руках. Это выглядит абсурдно, и в то же время – это необходимость, так как проявленный мир </w:t>
      </w:r>
      <w:del w:id="1641" w:author="CPU" w:date="2007-09-30T11:17:00Z">
        <w:r>
          <w:rPr>
            <w:color w:val="000000"/>
            <w:sz w:val="36"/>
          </w:rPr>
          <w:delText>–</w:delText>
        </w:r>
      </w:del>
      <w:r>
        <w:rPr>
          <w:color w:val="000000"/>
          <w:sz w:val="36"/>
        </w:rPr>
        <w:t xml:space="preserve"> является отражением трансцендентного мира</w:t>
      </w:r>
      <w:ins w:id="1642" w:author="CPU" w:date="2007-09-30T11:18:00Z">
        <w:r>
          <w:rPr>
            <w:color w:val="000000"/>
            <w:sz w:val="36"/>
          </w:rPr>
          <w:t>,</w:t>
        </w:r>
      </w:ins>
      <w:r>
        <w:rPr>
          <w:color w:val="000000"/>
          <w:sz w:val="36"/>
        </w:rPr>
        <w:t xml:space="preserve"> и каждая вещь, каждое явление этого мира имеет свое продолжение в трансцендентном. Следовательно, начало нити Ариадны находится в проявленном мире. </w:t>
      </w:r>
      <w:del w:id="1643" w:author="CPU" w:date="2007-09-30T11:18:00Z">
        <w:r>
          <w:rPr>
            <w:color w:val="000000"/>
            <w:sz w:val="36"/>
          </w:rPr>
          <w:delText>и</w:delText>
        </w:r>
      </w:del>
      <w:ins w:id="1644" w:author="CPU" w:date="2007-09-30T11:18:00Z">
        <w:r>
          <w:rPr>
            <w:color w:val="000000"/>
            <w:sz w:val="36"/>
          </w:rPr>
          <w:t>И</w:t>
        </w:r>
      </w:ins>
      <w:r>
        <w:rPr>
          <w:color w:val="000000"/>
          <w:sz w:val="36"/>
        </w:rPr>
        <w:t xml:space="preserve"> если человек хочет получить из бесконечного океана знаний</w:t>
      </w:r>
      <w:del w:id="1645" w:author="CPU" w:date="2007-09-30T11:18:00Z">
        <w:r>
          <w:rPr>
            <w:color w:val="000000"/>
            <w:sz w:val="36"/>
          </w:rPr>
          <w:delText>,</w:delText>
        </w:r>
      </w:del>
      <w:r>
        <w:rPr>
          <w:color w:val="000000"/>
          <w:sz w:val="36"/>
        </w:rPr>
        <w:t xml:space="preserve"> что-либо конкретное, он должен начинать свое путешествие в известном ему мире. Таким образом</w:t>
      </w:r>
      <w:ins w:id="1646" w:author="CPU" w:date="2007-09-30T11:18:00Z">
        <w:r>
          <w:rPr>
            <w:color w:val="000000"/>
            <w:sz w:val="36"/>
          </w:rPr>
          <w:t>,</w:t>
        </w:r>
      </w:ins>
      <w:r>
        <w:rPr>
          <w:color w:val="000000"/>
          <w:sz w:val="36"/>
        </w:rPr>
        <w:t xml:space="preserve"> Бутлеров нашел свое бензольное кольцо, а Менделеев </w:t>
      </w:r>
      <w:ins w:id="1647" w:author="CPU" w:date="2007-09-30T11:19:00Z">
        <w:r>
          <w:rPr>
            <w:color w:val="000000"/>
            <w:sz w:val="36"/>
          </w:rPr>
          <w:t xml:space="preserve">- </w:t>
        </w:r>
      </w:ins>
      <w:r>
        <w:rPr>
          <w:color w:val="000000"/>
          <w:sz w:val="36"/>
        </w:rPr>
        <w:t>периодическую таблицу элементов. Таким образом</w:t>
      </w:r>
      <w:ins w:id="1648" w:author="CPU" w:date="2007-09-30T11:19:00Z">
        <w:r>
          <w:rPr>
            <w:color w:val="000000"/>
            <w:sz w:val="36"/>
          </w:rPr>
          <w:t>,</w:t>
        </w:r>
      </w:ins>
      <w:r>
        <w:rPr>
          <w:color w:val="000000"/>
          <w:sz w:val="36"/>
        </w:rPr>
        <w:t xml:space="preserve"> начинались все открытия и изобретения, таким образом</w:t>
      </w:r>
      <w:ins w:id="1649" w:author="CPU" w:date="2007-09-30T11:19:00Z">
        <w:r>
          <w:rPr>
            <w:color w:val="000000"/>
            <w:sz w:val="36"/>
          </w:rPr>
          <w:t>,</w:t>
        </w:r>
      </w:ins>
      <w:r>
        <w:rPr>
          <w:color w:val="000000"/>
          <w:sz w:val="36"/>
        </w:rPr>
        <w:t xml:space="preserve"> были созданы прекрасные произведения искусств</w:t>
      </w:r>
      <w:ins w:id="1650" w:author="CPU" w:date="2007-09-30T11:19:00Z">
        <w:r>
          <w:rPr>
            <w:color w:val="000000"/>
            <w:sz w:val="36"/>
          </w:rPr>
          <w:t>,</w:t>
        </w:r>
      </w:ins>
      <w:r>
        <w:rPr>
          <w:color w:val="000000"/>
          <w:sz w:val="36"/>
        </w:rPr>
        <w:t xml:space="preserve"> и</w:t>
      </w:r>
      <w:ins w:id="1651" w:author="CPU" w:date="2007-09-30T11:19:00Z">
        <w:r>
          <w:rPr>
            <w:color w:val="000000"/>
            <w:sz w:val="36"/>
          </w:rPr>
          <w:t>,</w:t>
        </w:r>
      </w:ins>
      <w:r>
        <w:rPr>
          <w:color w:val="000000"/>
          <w:sz w:val="36"/>
        </w:rPr>
        <w:t xml:space="preserve"> таким же образом</w:t>
      </w:r>
      <w:ins w:id="1652" w:author="CPU" w:date="2007-09-30T11:19:00Z">
        <w:r>
          <w:rPr>
            <w:color w:val="000000"/>
            <w:sz w:val="36"/>
          </w:rPr>
          <w:t>,</w:t>
        </w:r>
      </w:ins>
      <w:r>
        <w:rPr>
          <w:color w:val="000000"/>
          <w:sz w:val="36"/>
        </w:rPr>
        <w:t xml:space="preserve"> люди могли совершать героические поступки. Для человека все берет начало в непознанном, и все заканчивается в проявленном. Поэтому тот мир, в котором мы живем, можно назвать проявленным непознанным, поэтому каждый предмет или явление этого мира является дверями в непознанное. Чтобы погрузиться в океан знаний и не раствориться в его всезнании, необходимо держаться за нить «Ариадны», и только тогда океан знаний допустит человека до какой-то части своих тайн. Зная проявленную часть непознанного, человек найдет необходимые формулы и слова для того, чтобы описать полученные знания, так как проявленное будет для него в период путешестви</w:t>
      </w:r>
      <w:ins w:id="1653" w:author="CPU" w:date="2007-09-30T11:20:00Z">
        <w:r>
          <w:rPr>
            <w:color w:val="000000"/>
            <w:sz w:val="36"/>
          </w:rPr>
          <w:t>я</w:t>
        </w:r>
      </w:ins>
      <w:del w:id="1654" w:author="CPU" w:date="2007-09-30T11:20:00Z">
        <w:r>
          <w:rPr>
            <w:color w:val="000000"/>
            <w:sz w:val="36"/>
          </w:rPr>
          <w:delText>е</w:delText>
        </w:r>
      </w:del>
      <w:r>
        <w:rPr>
          <w:color w:val="000000"/>
          <w:sz w:val="36"/>
        </w:rPr>
        <w:t xml:space="preserve"> служить не только проводником, но и средством описания пути.</w:t>
      </w:r>
    </w:p>
    <w:p>
      <w:pPr>
        <w:pStyle w:val="Normal"/>
        <w:ind w:firstLine="709"/>
        <w:jc w:val="both"/>
        <w:rPr/>
      </w:pPr>
      <w:r>
        <w:rPr>
          <w:color w:val="000000"/>
          <w:sz w:val="36"/>
        </w:rPr>
        <w:t>Человек, идущий духовным путем, погружаясь в океан знаний, не имеет специальной опоры во внешнем мире, его руки свободны и не держатся за нить «Ариадны», потому что он не собирается возвращаться к прежним привязанностям и значимостям. Но это совсем не значит, что его всезнание иллюзорно, потому что оно проявляет себя</w:t>
      </w:r>
      <w:ins w:id="1655" w:author="CPU" w:date="2007-09-30T11:21:00Z">
        <w:r>
          <w:rPr>
            <w:color w:val="000000"/>
            <w:sz w:val="36"/>
          </w:rPr>
          <w:t>,</w:t>
        </w:r>
      </w:ins>
      <w:r>
        <w:rPr>
          <w:color w:val="000000"/>
          <w:sz w:val="36"/>
        </w:rPr>
        <w:t xml:space="preserve"> как радость познания явлений материального мира, как вдохновение поэта или композитора, как крылья света в сером, полном страданий материальном мире.</w:t>
      </w:r>
    </w:p>
    <w:p>
      <w:pPr>
        <w:pStyle w:val="TextBodyIndent"/>
        <w:spacing w:lineRule="auto" w:line="240"/>
        <w:ind w:left="283" w:firstLine="709"/>
        <w:jc w:val="both"/>
        <w:rPr>
          <w:color w:val="000000"/>
          <w:sz w:val="36"/>
        </w:rPr>
      </w:pPr>
      <w:r>
        <w:rPr>
          <w:color w:val="000000"/>
          <w:sz w:val="36"/>
        </w:rPr>
      </w:r>
    </w:p>
    <w:p>
      <w:pPr>
        <w:pStyle w:val="TextBodyIndent"/>
        <w:spacing w:lineRule="auto" w:line="240"/>
        <w:ind w:left="283" w:firstLine="709"/>
        <w:jc w:val="both"/>
        <w:rPr>
          <w:sz w:val="36"/>
        </w:rPr>
      </w:pPr>
      <w:r>
        <w:rPr>
          <w:sz w:val="36"/>
        </w:rPr>
      </w:r>
    </w:p>
    <w:p>
      <w:pPr>
        <w:pStyle w:val="Heading1"/>
        <w:ind w:firstLine="709"/>
        <w:rPr>
          <w:b/>
          <w:b/>
        </w:rPr>
      </w:pPr>
      <w:r>
        <w:rPr>
          <w:b/>
        </w:rPr>
        <w:t>НЕТ ВНУТРЕННЕГО И ВНЕШНЕГО</w:t>
      </w:r>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sz w:val="36"/>
        </w:rPr>
        <w:t>Не существует знаний внутри и вне нас. Есть только единый океан знаний, к частям которого мы можем прикоснуться. Наша память</w:t>
      </w:r>
      <w:ins w:id="1656" w:author="CPU" w:date="2007-09-30T11:21:00Z">
        <w:r>
          <w:rPr>
            <w:sz w:val="36"/>
          </w:rPr>
          <w:t xml:space="preserve"> -</w:t>
        </w:r>
      </w:ins>
      <w:r>
        <w:rPr>
          <w:sz w:val="36"/>
        </w:rPr>
        <w:t xml:space="preserve"> это возможность прикосновения к тем событиям, участниками или свидетелями которых мы были. Ничто не исчезает и не проходит, все существует прямо здесь и сейчас</w:t>
      </w:r>
      <w:ins w:id="1657" w:author="CPU" w:date="2007-09-30T11:22:00Z">
        <w:r>
          <w:rPr>
            <w:sz w:val="36"/>
          </w:rPr>
          <w:t>,</w:t>
        </w:r>
      </w:ins>
      <w:r>
        <w:rPr>
          <w:sz w:val="36"/>
        </w:rPr>
        <w:t xml:space="preserve"> и мы</w:t>
      </w:r>
      <w:ins w:id="1658" w:author="CPU" w:date="2007-09-30T11:22:00Z">
        <w:r>
          <w:rPr>
            <w:sz w:val="36"/>
          </w:rPr>
          <w:t xml:space="preserve"> -</w:t>
        </w:r>
      </w:ins>
      <w:r>
        <w:rPr>
          <w:sz w:val="36"/>
        </w:rPr>
        <w:t xml:space="preserve"> только часть океана знаний. Весь секрет в восприятии этих знаний, которое меняется в зависимости от настройки нашего сознания. Повышать уровень своего восприятия – это фокусировать свое сознание на границах поля осознания. Чтобы эта, последняя мысль была более понятной, рассмотрим понятие – поле осознания. Поле осознания можно рассматривать</w:t>
      </w:r>
      <w:ins w:id="1659" w:author="CPU" w:date="2007-09-30T11:22:00Z">
        <w:r>
          <w:rPr>
            <w:sz w:val="36"/>
          </w:rPr>
          <w:t>,</w:t>
        </w:r>
      </w:ins>
      <w:r>
        <w:rPr>
          <w:sz w:val="36"/>
        </w:rPr>
        <w:t xml:space="preserve"> как луч света, освещающий какой-либо объект. Наиболее яркая освещенность будет в центре пятна света, но чем ближе к периферии, тем интенсивность света будет больше падать. И, наконец, мы подходим к границе света и тьмы – это наиболее важная часть работы духовного искателя, потому что именно здесь, на границе, тренируется восприимчивость осознавания. Следует быть очень внимательным, находясь на грани восприимчивости, чтобы луч внимания не только сдвинулся в сторону восприятия, но и расширил зону осознавания. Это станет возможным только в том случае, если внимание будет устойчивым и достаточно длительно и часто фиксироваться в этой пограничной области.</w:t>
      </w:r>
    </w:p>
    <w:p>
      <w:pPr>
        <w:pStyle w:val="Normal"/>
        <w:ind w:firstLine="709"/>
        <w:jc w:val="both"/>
        <w:rPr/>
      </w:pPr>
      <w:r>
        <w:rPr>
          <w:sz w:val="36"/>
        </w:rPr>
        <w:t>Не следует думать, что мир действительно такой, каким мы его воспринимаем. Окружающая нас реальность – это не более</w:t>
      </w:r>
      <w:ins w:id="1660" w:author="CPU" w:date="2007-09-30T11:23:00Z">
        <w:r>
          <w:rPr>
            <w:sz w:val="36"/>
          </w:rPr>
          <w:t>,</w:t>
        </w:r>
      </w:ins>
      <w:r>
        <w:rPr>
          <w:sz w:val="36"/>
        </w:rPr>
        <w:t xml:space="preserve"> как игра энергий, так как все, в конечном счете, является проявлением энергии. Но человек воспринимает цвет, запах, звук и многие другие качества, которые, по его мнению, присущи окружающему миру, хотя они являются реальностью только для его восприятия. При этом человек не думает о том, что все эти энергии проявляют себя</w:t>
      </w:r>
      <w:ins w:id="1661" w:author="CPU" w:date="2007-09-30T11:23:00Z">
        <w:r>
          <w:rPr>
            <w:sz w:val="36"/>
          </w:rPr>
          <w:t>,</w:t>
        </w:r>
      </w:ins>
      <w:r>
        <w:rPr>
          <w:sz w:val="36"/>
        </w:rPr>
        <w:t xml:space="preserve"> как знания, воспринимаемые его сознанием, как некие качества. Вся вселенная есть ни что иное, как проявленные или не проявленные знания. Мы не можем найти границ между знаниями, а то разделение и разнообразие, которое воспринимают наши органы чувств, </w:t>
      </w:r>
      <w:ins w:id="1662" w:author="CPU" w:date="2007-09-30T11:24:00Z">
        <w:r>
          <w:rPr>
            <w:sz w:val="36"/>
          </w:rPr>
          <w:t xml:space="preserve">- </w:t>
        </w:r>
      </w:ins>
      <w:r>
        <w:rPr>
          <w:sz w:val="36"/>
        </w:rPr>
        <w:t>в действительности</w:t>
      </w:r>
      <w:ins w:id="1663" w:author="CPU" w:date="2007-09-30T11:24:00Z">
        <w:r>
          <w:rPr>
            <w:sz w:val="36"/>
          </w:rPr>
          <w:t>,</w:t>
        </w:r>
      </w:ins>
      <w:r>
        <w:rPr>
          <w:sz w:val="36"/>
        </w:rPr>
        <w:t xml:space="preserve"> только эффект восприятия, тайна которого никогда не будет открыта человеку. Именно наше восприятие строит мир таким, каким мы его знаем. Но если мы смогли бы прикоснуться к реальности, минуя органы восприятия, то мы бы осознали, что воспринимаемое и воспринимаемый – это одно целое, что человек потенциально содержит в себе всю вселенную</w:t>
      </w:r>
      <w:ins w:id="1664" w:author="CPU" w:date="2007-09-30T11:25:00Z">
        <w:r>
          <w:rPr>
            <w:sz w:val="36"/>
          </w:rPr>
          <w:t>,</w:t>
        </w:r>
      </w:ins>
      <w:r>
        <w:rPr>
          <w:sz w:val="36"/>
        </w:rPr>
        <w:t xml:space="preserve"> и вся вселенная является человеком. И это величайшая тайна внечувственного восприятия. Сознанию каждого человека в его чувственном восприятии предлагается только одна иллюзорная грань реальности. И, конечно же, все человечество эту иллюзию воспринимает одинаково. И это связано не с тем</w:t>
      </w:r>
      <w:ins w:id="1665" w:author="CPU" w:date="2007-09-30T11:25:00Z">
        <w:r>
          <w:rPr>
            <w:sz w:val="36"/>
          </w:rPr>
          <w:t>,</w:t>
        </w:r>
      </w:ins>
      <w:r>
        <w:rPr>
          <w:sz w:val="36"/>
        </w:rPr>
        <w:t xml:space="preserve"> что, уже начиная с раннего детства, взрослые приучают нас видеть мир таким, каким они видят его сами. При этом взрослые расставляют все по своим местам и на все навешивают свои ярлыки. У маленьких детей восприятие еще не установлено</w:t>
      </w:r>
      <w:ins w:id="1666" w:author="CPU" w:date="2007-09-30T11:26:00Z">
        <w:r>
          <w:rPr>
            <w:sz w:val="36"/>
          </w:rPr>
          <w:t>,</w:t>
        </w:r>
      </w:ins>
      <w:r>
        <w:rPr>
          <w:sz w:val="36"/>
        </w:rPr>
        <w:t xml:space="preserve"> и</w:t>
      </w:r>
      <w:del w:id="1667" w:author="CPU" w:date="2007-09-30T11:26:00Z">
        <w:r>
          <w:rPr>
            <w:sz w:val="36"/>
          </w:rPr>
          <w:delText>,</w:delText>
        </w:r>
      </w:del>
      <w:r>
        <w:rPr>
          <w:sz w:val="36"/>
        </w:rPr>
        <w:t xml:space="preserve"> поэтому</w:t>
      </w:r>
      <w:del w:id="1668" w:author="CPU" w:date="2007-09-30T11:26:00Z">
        <w:r>
          <w:rPr>
            <w:sz w:val="36"/>
          </w:rPr>
          <w:delText>,</w:delText>
        </w:r>
      </w:del>
      <w:r>
        <w:rPr>
          <w:sz w:val="36"/>
        </w:rPr>
        <w:t xml:space="preserve"> их сознание способно воспринимать те пограничные области реальности, которые взрослым давно стали недоступными. Общаясь со своими родителями, дети скоро перестают воспринимать то, что не воспринимают их взрослые воспитатели, так как их расширенные возможности восприятия остаются не востребованными. Похоже, что у всех взрослых людей «трубочное восприятие мира», или можно еще сказать, что на их глаза одеты очень тесные шоры, которые не позволяют им видеть не только мир</w:t>
      </w:r>
      <w:del w:id="1669" w:author="CPU" w:date="2007-09-30T11:26:00Z">
        <w:r>
          <w:rPr>
            <w:sz w:val="36"/>
          </w:rPr>
          <w:delText>,</w:delText>
        </w:r>
      </w:del>
      <w:r>
        <w:rPr>
          <w:sz w:val="36"/>
        </w:rPr>
        <w:t xml:space="preserve"> таким, каков он есть, но и самого себя в том числе.</w:t>
      </w:r>
    </w:p>
    <w:p>
      <w:pPr>
        <w:pStyle w:val="TextBodyIndent"/>
        <w:numPr>
          <w:ilvl w:val="0"/>
          <w:numId w:val="0"/>
        </w:numPr>
        <w:spacing w:lineRule="auto" w:line="240"/>
        <w:ind w:left="283" w:firstLine="709"/>
        <w:jc w:val="both"/>
        <w:outlineLvl w:val="0"/>
        <w:rPr>
          <w:sz w:val="36"/>
        </w:rPr>
      </w:pPr>
      <w:r>
        <w:rPr>
          <w:sz w:val="36"/>
        </w:rPr>
      </w:r>
    </w:p>
    <w:p>
      <w:pPr>
        <w:pStyle w:val="TextBodyIndent"/>
        <w:numPr>
          <w:ilvl w:val="0"/>
          <w:numId w:val="0"/>
        </w:numPr>
        <w:spacing w:lineRule="auto" w:line="240"/>
        <w:ind w:left="283" w:firstLine="709"/>
        <w:jc w:val="both"/>
        <w:outlineLvl w:val="0"/>
        <w:rPr>
          <w:sz w:val="36"/>
        </w:rPr>
      </w:pPr>
      <w:r>
        <w:rPr>
          <w:sz w:val="36"/>
        </w:rPr>
      </w:r>
    </w:p>
    <w:p>
      <w:pPr>
        <w:pStyle w:val="Heading1"/>
        <w:ind w:firstLine="709"/>
        <w:rPr>
          <w:b/>
          <w:b/>
        </w:rPr>
      </w:pPr>
      <w:r>
        <w:rPr>
          <w:b/>
        </w:rPr>
        <w:t>О ТОНКИХ ПЛАНАХ И ПЛАНАХ МАТЕРИИ</w:t>
      </w:r>
      <w:ins w:id="1670" w:author="CPU" w:date="2007-10-02T14:01:00Z">
        <w:r>
          <w:rPr>
            <w:b/>
          </w:rPr>
          <w:t xml:space="preserve"> </w:t>
        </w:r>
      </w:ins>
    </w:p>
    <w:p>
      <w:pPr>
        <w:pStyle w:val="TextBodyIndent"/>
        <w:numPr>
          <w:ilvl w:val="0"/>
          <w:numId w:val="0"/>
        </w:numPr>
        <w:spacing w:lineRule="auto" w:line="240"/>
        <w:ind w:left="283" w:firstLine="709"/>
        <w:jc w:val="both"/>
        <w:outlineLvl w:val="0"/>
        <w:rPr>
          <w:b/>
          <w:b/>
          <w:sz w:val="36"/>
        </w:rPr>
      </w:pPr>
      <w:r>
        <w:rPr>
          <w:b/>
          <w:sz w:val="36"/>
        </w:rPr>
      </w:r>
    </w:p>
    <w:p>
      <w:pPr>
        <w:pStyle w:val="TextBodyIndent"/>
        <w:numPr>
          <w:ilvl w:val="0"/>
          <w:numId w:val="0"/>
        </w:numPr>
        <w:spacing w:lineRule="auto" w:line="240"/>
        <w:ind w:left="283" w:firstLine="709"/>
        <w:jc w:val="both"/>
        <w:outlineLvl w:val="0"/>
        <w:rPr/>
      </w:pPr>
      <w:r>
        <w:rPr>
          <w:color w:val="000000"/>
          <w:sz w:val="36"/>
        </w:rPr>
        <w:t>В плотной материи скрыты в свернутом виде все планы бытия от самых низких, до высочайших. Уже в глубокой древности</w:t>
      </w:r>
      <w:del w:id="1671" w:author="CPU" w:date="2007-09-30T11:27:00Z">
        <w:r>
          <w:rPr>
            <w:color w:val="000000"/>
            <w:sz w:val="36"/>
          </w:rPr>
          <w:delText>,</w:delText>
        </w:r>
      </w:del>
      <w:r>
        <w:rPr>
          <w:color w:val="000000"/>
          <w:sz w:val="36"/>
        </w:rPr>
        <w:t xml:space="preserve"> человек, идущий духовным путем, пытался открыть для себя более высокие планы бытия, которые располагаются над плотной материей, те планы, на которых существуют более совершенные формы жизни и большая гармония бытия. Но он тогда еще не был готов к осознанию, что они не могут привести его к полноте духовной реализации, так как сравнимы только с сумеречным светом</w:t>
      </w:r>
      <w:del w:id="1672" w:author="CPU" w:date="2007-09-30T11:27:00Z">
        <w:r>
          <w:rPr>
            <w:color w:val="000000"/>
            <w:sz w:val="36"/>
          </w:rPr>
          <w:delText>,</w:delText>
        </w:r>
      </w:del>
      <w:r>
        <w:rPr>
          <w:color w:val="000000"/>
          <w:sz w:val="36"/>
        </w:rPr>
        <w:t xml:space="preserve"> по сравнению с той ослепительной яркостью и полнотой возможного проявления высочайших планов, заключенных в материи. Многие тысячи лет человечество стремилось к вершинам духовных реализаций, оставляя свое тело земле, как балласт, мешающий восхождению их сознания. И это всегда был путь одиночных реализаций, которые оставляли землю неизменной</w:t>
      </w:r>
      <w:del w:id="1673" w:author="CPU" w:date="2007-09-30T11:28:00Z">
        <w:r>
          <w:rPr>
            <w:color w:val="000000"/>
            <w:sz w:val="36"/>
          </w:rPr>
          <w:delText>,</w:delText>
        </w:r>
      </w:del>
      <w:r>
        <w:rPr>
          <w:color w:val="000000"/>
          <w:sz w:val="36"/>
        </w:rPr>
        <w:t xml:space="preserve"> и не имели для ее будущего никакого значения. Такого рода духовность скорее похожа на бегство от тех проблем, которые должны быть разрешены в материи. Стремиться к личному спасению, оставляя мир земли неизменным, по крайней мере, безнравственно. Не является ли такого рода духовность своеобразным духовным эгоизмом, который и на человеческом уровне выглядит</w:t>
      </w:r>
      <w:ins w:id="1674" w:author="CPU" w:date="2007-09-30T11:28:00Z">
        <w:r>
          <w:rPr>
            <w:color w:val="000000"/>
            <w:sz w:val="36"/>
          </w:rPr>
          <w:t>,</w:t>
        </w:r>
      </w:ins>
      <w:r>
        <w:rPr>
          <w:color w:val="000000"/>
          <w:sz w:val="36"/>
        </w:rPr>
        <w:t xml:space="preserve"> как нечто уродливое. Даже древние риши, открывшие супраментальную реальность в запредельных</w:t>
      </w:r>
      <w:del w:id="1675" w:author="CPU" w:date="2007-09-30T11:29:00Z">
        <w:r>
          <w:rPr>
            <w:color w:val="000000"/>
            <w:sz w:val="36"/>
          </w:rPr>
          <w:delText>,</w:delText>
        </w:r>
      </w:del>
      <w:r>
        <w:rPr>
          <w:color w:val="000000"/>
          <w:sz w:val="36"/>
        </w:rPr>
        <w:t xml:space="preserve"> для человеческого сознания</w:t>
      </w:r>
      <w:del w:id="1676" w:author="CPU" w:date="2007-09-30T11:29:00Z">
        <w:r>
          <w:rPr>
            <w:color w:val="000000"/>
            <w:sz w:val="36"/>
          </w:rPr>
          <w:delText>,</w:delText>
        </w:r>
      </w:del>
      <w:r>
        <w:rPr>
          <w:color w:val="000000"/>
          <w:sz w:val="36"/>
        </w:rPr>
        <w:t xml:space="preserve"> высотах, стремились к личному спасению и бессмертию</w:t>
      </w:r>
      <w:ins w:id="1677" w:author="CPU" w:date="2007-09-30T11:29:00Z">
        <w:r>
          <w:rPr>
            <w:color w:val="000000"/>
            <w:sz w:val="36"/>
          </w:rPr>
          <w:t>.</w:t>
        </w:r>
      </w:ins>
      <w:del w:id="1678" w:author="CPU" w:date="2007-09-30T11:29:00Z">
        <w:r>
          <w:rPr>
            <w:color w:val="000000"/>
            <w:sz w:val="36"/>
          </w:rPr>
          <w:delText>,</w:delText>
        </w:r>
      </w:del>
      <w:r>
        <w:rPr>
          <w:color w:val="000000"/>
          <w:sz w:val="36"/>
        </w:rPr>
        <w:t xml:space="preserve"> </w:t>
      </w:r>
      <w:del w:id="1679" w:author="CPU" w:date="2007-09-30T11:29:00Z">
        <w:r>
          <w:rPr>
            <w:color w:val="000000"/>
            <w:sz w:val="36"/>
          </w:rPr>
          <w:delText>н</w:delText>
        </w:r>
      </w:del>
      <w:ins w:id="1680" w:author="CPU" w:date="2007-09-30T11:29:00Z">
        <w:r>
          <w:rPr>
            <w:color w:val="000000"/>
            <w:sz w:val="36"/>
          </w:rPr>
          <w:t>Н</w:t>
        </w:r>
      </w:ins>
      <w:r>
        <w:rPr>
          <w:color w:val="000000"/>
          <w:sz w:val="36"/>
        </w:rPr>
        <w:t>о, возможно, это было связано с тем, что для трансформации сознания и жизни на Земле еще не пришло время</w:t>
      </w:r>
      <w:ins w:id="1681" w:author="CPU" w:date="2007-09-30T11:30:00Z">
        <w:r>
          <w:rPr>
            <w:color w:val="000000"/>
            <w:sz w:val="36"/>
          </w:rPr>
          <w:t>.</w:t>
        </w:r>
      </w:ins>
      <w:del w:id="1682" w:author="CPU" w:date="2007-09-30T11:30:00Z">
        <w:r>
          <w:rPr>
            <w:color w:val="000000"/>
            <w:sz w:val="36"/>
          </w:rPr>
          <w:delText>,</w:delText>
        </w:r>
      </w:del>
      <w:r>
        <w:rPr>
          <w:color w:val="000000"/>
          <w:sz w:val="36"/>
        </w:rPr>
        <w:t xml:space="preserve"> </w:t>
      </w:r>
      <w:del w:id="1683" w:author="CPU" w:date="2007-09-30T11:30:00Z">
        <w:r>
          <w:rPr>
            <w:color w:val="000000"/>
            <w:sz w:val="36"/>
          </w:rPr>
          <w:delText>н</w:delText>
        </w:r>
      </w:del>
      <w:ins w:id="1684" w:author="CPU" w:date="2007-09-30T11:30:00Z">
        <w:r>
          <w:rPr>
            <w:color w:val="000000"/>
            <w:sz w:val="36"/>
          </w:rPr>
          <w:t>Н</w:t>
        </w:r>
      </w:ins>
      <w:r>
        <w:rPr>
          <w:color w:val="000000"/>
          <w:sz w:val="36"/>
        </w:rPr>
        <w:t>о в нашу эпоху, когда все человечество неудержимо катит</w:t>
      </w:r>
      <w:del w:id="1685" w:author="CPU" w:date="2007-09-30T11:29:00Z">
        <w:r>
          <w:rPr>
            <w:color w:val="000000"/>
            <w:sz w:val="36"/>
          </w:rPr>
          <w:delText>ь</w:delText>
        </w:r>
      </w:del>
      <w:r>
        <w:rPr>
          <w:color w:val="000000"/>
          <w:sz w:val="36"/>
        </w:rPr>
        <w:t>ся к своему тупику, за которым для всего живого не остается никаких надежд, идеи личного спасения не могут быть истинными. В настоящее время для каждого человека, стоящего на духовном пути, единственным смыслом и направлением его работы является путь, ведущий в материю тела. Там истинная цель духовной работы</w:t>
      </w:r>
      <w:del w:id="1686" w:author="CPU" w:date="2007-09-30T11:30:00Z">
        <w:r>
          <w:rPr>
            <w:color w:val="000000"/>
            <w:sz w:val="36"/>
          </w:rPr>
          <w:delText>,</w:delText>
        </w:r>
      </w:del>
      <w:r>
        <w:rPr>
          <w:color w:val="000000"/>
          <w:sz w:val="36"/>
        </w:rPr>
        <w:t xml:space="preserve"> каждого духовного искателя. Только в этом случае человек может выполнить свое предназначение на земле.</w:t>
      </w:r>
    </w:p>
    <w:p>
      <w:pPr>
        <w:pStyle w:val="Normal"/>
        <w:ind w:firstLine="709"/>
        <w:jc w:val="both"/>
        <w:rPr>
          <w:color w:val="000000"/>
          <w:sz w:val="36"/>
        </w:rPr>
      </w:pPr>
      <w:r>
        <w:rPr>
          <w:color w:val="000000"/>
          <w:sz w:val="36"/>
        </w:rPr>
      </w:r>
    </w:p>
    <w:p>
      <w:pPr>
        <w:pStyle w:val="TextBodyIndent"/>
        <w:numPr>
          <w:ilvl w:val="0"/>
          <w:numId w:val="0"/>
        </w:numPr>
        <w:spacing w:lineRule="auto" w:line="240"/>
        <w:ind w:left="283" w:firstLine="709"/>
        <w:jc w:val="both"/>
        <w:outlineLvl w:val="0"/>
        <w:rPr>
          <w:sz w:val="36"/>
        </w:rPr>
      </w:pPr>
      <w:r>
        <w:rPr>
          <w:sz w:val="36"/>
        </w:rPr>
      </w:r>
    </w:p>
    <w:p>
      <w:pPr>
        <w:pStyle w:val="Heading1"/>
        <w:ind w:firstLine="709"/>
        <w:rPr>
          <w:b/>
          <w:b/>
        </w:rPr>
      </w:pPr>
      <w:r>
        <w:rPr>
          <w:b/>
        </w:rPr>
        <w:t>ВЫЗОВ И ОЗАРЕНИЕ</w:t>
      </w:r>
      <w:ins w:id="1687" w:author="CPU" w:date="2007-10-02T14:05:00Z">
        <w:r>
          <w:rPr>
            <w:b/>
          </w:rPr>
          <w:t xml:space="preserve"> </w:t>
        </w:r>
      </w:ins>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color w:val="000000"/>
          <w:sz w:val="36"/>
        </w:rPr>
        <w:t>Любые внешние события и даже объекты, которые участвуют в этих событиях, являются только внешним проявлением сил, взаимодействующих друг с другом. Каждый из людей так</w:t>
      </w:r>
      <w:del w:id="1688" w:author="CPU" w:date="2007-09-30T11:31:00Z">
        <w:r>
          <w:rPr>
            <w:color w:val="000000"/>
            <w:sz w:val="36"/>
          </w:rPr>
          <w:delText xml:space="preserve"> </w:delText>
        </w:r>
      </w:del>
      <w:r>
        <w:rPr>
          <w:color w:val="000000"/>
          <w:sz w:val="36"/>
        </w:rPr>
        <w:t>же является средоточием таких сил, которые и содержат в себе смысл нашего существования. Все проявленное – это только отражение непроявленного</w:t>
      </w:r>
      <w:ins w:id="1689" w:author="CPU" w:date="2007-09-30T11:31:00Z">
        <w:r>
          <w:rPr>
            <w:color w:val="000000"/>
            <w:sz w:val="36"/>
          </w:rPr>
          <w:t>,</w:t>
        </w:r>
      </w:ins>
      <w:r>
        <w:rPr>
          <w:color w:val="000000"/>
          <w:sz w:val="36"/>
        </w:rPr>
        <w:t xml:space="preserve"> и проявленное существует для того, чтобы непроявленное могло эволюционировать. Поэтому</w:t>
      </w:r>
      <w:del w:id="1690" w:author="CPU" w:date="2007-09-30T11:31:00Z">
        <w:r>
          <w:rPr>
            <w:color w:val="000000"/>
            <w:sz w:val="36"/>
          </w:rPr>
          <w:delText>,</w:delText>
        </w:r>
      </w:del>
      <w:r>
        <w:rPr>
          <w:color w:val="000000"/>
          <w:sz w:val="36"/>
        </w:rPr>
        <w:t xml:space="preserve"> любое взаимодействие, происходящее в проявленном мире, имеет позади себя скрытую цель, которая на проявленном уровне может быть принята за нечто другое, иногда противоположное по смыслу. При внешнем взаимодействии всегда происходит взаимодействие и на непроявленном уровне, о котором человек иногда смутно догадывается. Не</w:t>
      </w:r>
      <w:del w:id="1691" w:author="CPU" w:date="2007-09-30T11:32:00Z">
        <w:r>
          <w:rPr>
            <w:color w:val="000000"/>
            <w:sz w:val="36"/>
          </w:rPr>
          <w:delText xml:space="preserve"> </w:delText>
        </w:r>
      </w:del>
      <w:r>
        <w:rPr>
          <w:color w:val="000000"/>
          <w:sz w:val="36"/>
        </w:rPr>
        <w:t>способность человека осознать истинную цель происходящего</w:t>
      </w:r>
      <w:del w:id="1692" w:author="CPU" w:date="2007-09-30T11:32:00Z">
        <w:r>
          <w:rPr>
            <w:color w:val="000000"/>
            <w:sz w:val="36"/>
          </w:rPr>
          <w:delText>,</w:delText>
        </w:r>
      </w:del>
      <w:r>
        <w:rPr>
          <w:color w:val="000000"/>
          <w:sz w:val="36"/>
        </w:rPr>
        <w:t xml:space="preserve"> связан</w:t>
      </w:r>
      <w:ins w:id="1693" w:author="CPU" w:date="2007-09-30T11:32:00Z">
        <w:r>
          <w:rPr>
            <w:color w:val="000000"/>
            <w:sz w:val="36"/>
          </w:rPr>
          <w:t>а</w:t>
        </w:r>
      </w:ins>
      <w:del w:id="1694" w:author="CPU" w:date="2007-09-30T11:32:00Z">
        <w:r>
          <w:rPr>
            <w:color w:val="000000"/>
            <w:sz w:val="36"/>
          </w:rPr>
          <w:delText>о</w:delText>
        </w:r>
      </w:del>
      <w:r>
        <w:rPr>
          <w:color w:val="000000"/>
          <w:sz w:val="36"/>
        </w:rPr>
        <w:t xml:space="preserve"> со стеной, разделяющей его сознание. Если до разделения сознания</w:t>
      </w:r>
      <w:del w:id="1695" w:author="CPU" w:date="2007-09-30T11:33:00Z">
        <w:r>
          <w:rPr>
            <w:color w:val="000000"/>
            <w:sz w:val="36"/>
          </w:rPr>
          <w:delText>,</w:delText>
        </w:r>
      </w:del>
      <w:r>
        <w:rPr>
          <w:color w:val="000000"/>
          <w:sz w:val="36"/>
        </w:rPr>
        <w:t xml:space="preserve"> человек воспринимал проявленный материальный мир, как тень непроявленного, то после разделения он стал воспринимать все, происходящее вокруг него</w:t>
      </w:r>
      <w:ins w:id="1696" w:author="CPU" w:date="2007-09-30T11:33:00Z">
        <w:r>
          <w:rPr>
            <w:color w:val="000000"/>
            <w:sz w:val="36"/>
          </w:rPr>
          <w:t>,</w:t>
        </w:r>
      </w:ins>
      <w:r>
        <w:rPr>
          <w:color w:val="000000"/>
          <w:sz w:val="36"/>
        </w:rPr>
        <w:t xml:space="preserve"> только на материальном плане, как единственную реальность</w:t>
      </w:r>
      <w:ins w:id="1697" w:author="CPU" w:date="2007-09-30T11:33:00Z">
        <w:r>
          <w:rPr>
            <w:color w:val="000000"/>
            <w:sz w:val="36"/>
          </w:rPr>
          <w:t>,</w:t>
        </w:r>
      </w:ins>
      <w:r>
        <w:rPr>
          <w:color w:val="000000"/>
          <w:sz w:val="36"/>
        </w:rPr>
        <w:t xml:space="preserve"> и все, что осталось за пределами этого плана, было им отвергнуто. Но внутренняя часть сознания, несмотря на произошедшее разделение, продолжало воспринимать непроявленное, осознавая истинный смысл происходящего. Иногда отголоски этого осознания доходят до внешнего сознания, и тогда человек начинает понимать, что происходящее имеет большую ценность, чем это кажется на первый взгляд. И это приводит к тому, что человек начинает чувствовать в себе побуждение понять происходящее. Это состояние и есть тот вызов, который предъявляет Божественное человеку. Осознавая в себе вызов, человек делает первый шаг на пути разрушения стены. Ум во всем воспринимаемом ищет доказательства и логик</w:t>
      </w:r>
      <w:ins w:id="1698" w:author="CPU" w:date="2007-09-30T11:41:00Z">
        <w:r>
          <w:rPr>
            <w:color w:val="000000"/>
            <w:sz w:val="36"/>
          </w:rPr>
          <w:t>у,</w:t>
        </w:r>
      </w:ins>
      <w:del w:id="1699" w:author="CPU" w:date="2007-09-30T11:41:00Z">
        <w:r>
          <w:rPr>
            <w:color w:val="000000"/>
            <w:sz w:val="36"/>
          </w:rPr>
          <w:delText>и</w:delText>
        </w:r>
      </w:del>
      <w:r>
        <w:rPr>
          <w:color w:val="000000"/>
          <w:sz w:val="36"/>
        </w:rPr>
        <w:t xml:space="preserve"> и поэтому он оказывается бессильным, встретившись с непроявленным. В</w:t>
      </w:r>
      <w:del w:id="1700" w:author="CPU" w:date="2007-09-30T11:41:00Z">
        <w:r>
          <w:rPr>
            <w:color w:val="000000"/>
            <w:sz w:val="36"/>
          </w:rPr>
          <w:delText xml:space="preserve"> </w:delText>
        </w:r>
      </w:del>
      <w:r>
        <w:rPr>
          <w:color w:val="000000"/>
          <w:sz w:val="36"/>
        </w:rPr>
        <w:t>начале он делает попытку объяснить неожиданную для него новую реальность</w:t>
      </w:r>
      <w:ins w:id="1701" w:author="CPU" w:date="2007-09-30T11:42:00Z">
        <w:r>
          <w:rPr>
            <w:color w:val="000000"/>
            <w:sz w:val="36"/>
          </w:rPr>
          <w:t>,</w:t>
        </w:r>
      </w:ins>
      <w:r>
        <w:rPr>
          <w:color w:val="000000"/>
          <w:sz w:val="36"/>
        </w:rPr>
        <w:t xml:space="preserve"> и, не сумев сделать это, отбрасывает ее. Было бы более правильно, если бы он сдался, признав, что есть нечто</w:t>
      </w:r>
      <w:ins w:id="1702" w:author="CPU" w:date="2007-09-30T11:42:00Z">
        <w:r>
          <w:rPr>
            <w:color w:val="000000"/>
            <w:sz w:val="36"/>
          </w:rPr>
          <w:t>,</w:t>
        </w:r>
      </w:ins>
      <w:r>
        <w:rPr>
          <w:color w:val="000000"/>
          <w:sz w:val="36"/>
        </w:rPr>
        <w:t xml:space="preserve"> не подвластное его возможностям. Но ум не может этого позволить, так как ему совсем не хочется терять ту власть над человеком, которую он имеет. Однажды осознав в себе состояние вызова, человек может обратить внимание на многое</w:t>
      </w:r>
      <w:ins w:id="1703" w:author="CPU" w:date="2007-09-30T11:42:00Z">
        <w:r>
          <w:rPr>
            <w:color w:val="000000"/>
            <w:sz w:val="36"/>
          </w:rPr>
          <w:t>,</w:t>
        </w:r>
      </w:ins>
      <w:r>
        <w:rPr>
          <w:color w:val="000000"/>
          <w:sz w:val="36"/>
        </w:rPr>
        <w:t xml:space="preserve"> происходящее вокруг него, но уже с новых позиций. И если он будет упорно пытаться проникнуть за пределы проявленного, то вскоре осознает, что все происходящее во внешнем мире, даже самое незначительное, является вызовом. И еще он поймет, что не бывает незначительных событий, так как позади них может быть начало чего-то значимого.</w:t>
      </w:r>
    </w:p>
    <w:p>
      <w:pPr>
        <w:pStyle w:val="Normal"/>
        <w:ind w:firstLine="709"/>
        <w:jc w:val="both"/>
        <w:rPr/>
      </w:pPr>
      <w:r>
        <w:rPr>
          <w:color w:val="000000"/>
          <w:sz w:val="36"/>
        </w:rPr>
        <w:t xml:space="preserve"> </w:t>
      </w:r>
      <w:r>
        <w:rPr>
          <w:color w:val="000000"/>
          <w:sz w:val="36"/>
        </w:rPr>
        <w:t>Иногда всплески осознавания непроявленного</w:t>
      </w:r>
      <w:del w:id="1704" w:author="CPU" w:date="2007-09-30T11:43:00Z">
        <w:r>
          <w:rPr>
            <w:color w:val="000000"/>
            <w:sz w:val="36"/>
          </w:rPr>
          <w:delText>,</w:delText>
        </w:r>
      </w:del>
      <w:r>
        <w:rPr>
          <w:color w:val="000000"/>
          <w:sz w:val="36"/>
        </w:rPr>
        <w:t xml:space="preserve"> внутренней частью сознания</w:t>
      </w:r>
      <w:del w:id="1705" w:author="CPU" w:date="2007-09-30T11:43:00Z">
        <w:r>
          <w:rPr>
            <w:color w:val="000000"/>
            <w:sz w:val="36"/>
          </w:rPr>
          <w:delText>,</w:delText>
        </w:r>
      </w:del>
      <w:r>
        <w:rPr>
          <w:color w:val="000000"/>
          <w:sz w:val="36"/>
        </w:rPr>
        <w:t xml:space="preserve"> проникают через стену, делящую сознание на две части</w:t>
      </w:r>
      <w:ins w:id="1706" w:author="CPU" w:date="2007-09-30T11:43:00Z">
        <w:r>
          <w:rPr>
            <w:color w:val="000000"/>
            <w:sz w:val="36"/>
          </w:rPr>
          <w:t>,</w:t>
        </w:r>
      </w:ins>
      <w:r>
        <w:rPr>
          <w:color w:val="000000"/>
          <w:sz w:val="36"/>
        </w:rPr>
        <w:t xml:space="preserve"> и тогда мы вдруг, неожиданно для себя</w:t>
      </w:r>
      <w:ins w:id="1707" w:author="CPU" w:date="2007-09-30T11:43:00Z">
        <w:r>
          <w:rPr>
            <w:color w:val="000000"/>
            <w:sz w:val="36"/>
          </w:rPr>
          <w:t>,</w:t>
        </w:r>
      </w:ins>
      <w:r>
        <w:rPr>
          <w:color w:val="000000"/>
          <w:sz w:val="36"/>
        </w:rPr>
        <w:t xml:space="preserve"> начинаем осознавать прежде скрытое для нас. Это осознавание приходит к нам</w:t>
      </w:r>
      <w:ins w:id="1708" w:author="CPU" w:date="2007-09-30T11:43:00Z">
        <w:r>
          <w:rPr>
            <w:color w:val="000000"/>
            <w:sz w:val="36"/>
          </w:rPr>
          <w:t>,</w:t>
        </w:r>
      </w:ins>
      <w:r>
        <w:rPr>
          <w:color w:val="000000"/>
          <w:sz w:val="36"/>
        </w:rPr>
        <w:t xml:space="preserve"> как бесспорное знание, хотя и не подтверждаемое ни</w:t>
      </w:r>
      <w:del w:id="1709" w:author="CPU" w:date="2007-09-30T11:43:00Z">
        <w:r>
          <w:rPr>
            <w:color w:val="000000"/>
            <w:sz w:val="36"/>
          </w:rPr>
          <w:delText xml:space="preserve"> </w:delText>
        </w:r>
      </w:del>
      <w:r>
        <w:rPr>
          <w:color w:val="000000"/>
          <w:sz w:val="36"/>
        </w:rPr>
        <w:t>чем внешним. И тогда мы называет это состояние озарением, которое может перевернуть наш взгляд на мир и на самих себя. Озарение – это не разрушение стены, это только прелюдия к ней. Необходимо удержать в себе это состояние</w:t>
      </w:r>
      <w:ins w:id="1710" w:author="CPU" w:date="2007-09-30T11:44:00Z">
        <w:r>
          <w:rPr>
            <w:color w:val="000000"/>
            <w:sz w:val="36"/>
          </w:rPr>
          <w:t>,</w:t>
        </w:r>
      </w:ins>
      <w:r>
        <w:rPr>
          <w:color w:val="000000"/>
          <w:sz w:val="36"/>
        </w:rPr>
        <w:t xml:space="preserve"> как можно дольше, что</w:t>
      </w:r>
      <w:ins w:id="1711" w:author="CPU" w:date="2007-09-30T11:44:00Z">
        <w:r>
          <w:rPr>
            <w:color w:val="000000"/>
            <w:sz w:val="36"/>
          </w:rPr>
          <w:t>,</w:t>
        </w:r>
      </w:ins>
      <w:r>
        <w:rPr>
          <w:color w:val="000000"/>
          <w:sz w:val="36"/>
        </w:rPr>
        <w:t xml:space="preserve"> возможно</w:t>
      </w:r>
      <w:ins w:id="1712" w:author="CPU" w:date="2007-09-30T11:44:00Z">
        <w:r>
          <w:rPr>
            <w:color w:val="000000"/>
            <w:sz w:val="36"/>
          </w:rPr>
          <w:t>,</w:t>
        </w:r>
      </w:ins>
      <w:r>
        <w:rPr>
          <w:color w:val="000000"/>
          <w:sz w:val="36"/>
        </w:rPr>
        <w:t xml:space="preserve"> поможет сделать хотя бы небольшой проход в этой каменной ментальной стене.</w:t>
      </w:r>
    </w:p>
    <w:p>
      <w:pPr>
        <w:pStyle w:val="TextBodyIndent"/>
        <w:numPr>
          <w:ilvl w:val="0"/>
          <w:numId w:val="0"/>
        </w:numPr>
        <w:spacing w:lineRule="auto" w:line="240"/>
        <w:ind w:left="283" w:firstLine="709"/>
        <w:jc w:val="both"/>
        <w:outlineLvl w:val="0"/>
        <w:rPr>
          <w:color w:val="000000"/>
          <w:sz w:val="36"/>
        </w:rPr>
      </w:pPr>
      <w:r>
        <w:rPr>
          <w:color w:val="000000"/>
          <w:sz w:val="36"/>
        </w:rPr>
      </w:r>
    </w:p>
    <w:p>
      <w:pPr>
        <w:pStyle w:val="TextBodyIndent"/>
        <w:numPr>
          <w:ilvl w:val="0"/>
          <w:numId w:val="0"/>
        </w:numPr>
        <w:spacing w:lineRule="auto" w:line="240"/>
        <w:ind w:left="283" w:firstLine="709"/>
        <w:jc w:val="both"/>
        <w:outlineLvl w:val="0"/>
        <w:rPr>
          <w:sz w:val="36"/>
        </w:rPr>
      </w:pPr>
      <w:r>
        <w:rPr>
          <w:sz w:val="36"/>
        </w:rPr>
      </w:r>
    </w:p>
    <w:p>
      <w:pPr>
        <w:pStyle w:val="Heading1"/>
        <w:ind w:firstLine="709"/>
        <w:rPr>
          <w:b/>
          <w:b/>
        </w:rPr>
      </w:pPr>
      <w:r>
        <w:rPr>
          <w:b/>
        </w:rPr>
        <w:t>ВОСПРИИМЧИВОСТЬ</w:t>
      </w:r>
      <w:ins w:id="1713" w:author="CPU" w:date="2007-10-02T14:08:00Z">
        <w:r>
          <w:rPr>
            <w:b/>
          </w:rPr>
          <w:t xml:space="preserve"> </w:t>
        </w:r>
      </w:ins>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color w:val="000000"/>
          <w:sz w:val="36"/>
        </w:rPr>
        <w:t>Восприимчивость имеет два уровня. Один из них связан с порогами восприятия событий, происходящих в проявленном мире, второй – связан с возможностью восприятия непроявленной реальности. Проявленная реальность является только верхушкой непроявленного айсберга. Существует много уровней непроявленного, причем каждый из них не имеет возможности влиять на более высокий уровень и не знает его предназначения. В то же время все уровни непроявленного имеют возможность влиять на более низкие планы бытия. Таким образом, материальный план, являясь наиболее низким, находится под влиянием всех более высоких уровней бытия (или сознания). Если говорить о человеке, то к материальному плану относится только его физическое тело. Само по себе тело способно только поглощать пищу и отправлять естественные надобности, но</w:t>
      </w:r>
      <w:ins w:id="1714" w:author="CPU" w:date="2007-09-30T11:47:00Z">
        <w:r>
          <w:rPr>
            <w:color w:val="000000"/>
            <w:sz w:val="36"/>
          </w:rPr>
          <w:t>,</w:t>
        </w:r>
      </w:ins>
      <w:r>
        <w:rPr>
          <w:color w:val="000000"/>
          <w:sz w:val="36"/>
        </w:rPr>
        <w:t xml:space="preserve"> так как оно является проекцией не только низшего витального плана, но и более высоких планов бытия, то оно может быть их инструментом на материальном плане земли. Поэтому оно включает в себя многие другие части непроявленной реальности, которые мы в человеке называем витальными и ментальными телами. И, кроме того, физическое тело находится в единстве со многими другими</w:t>
      </w:r>
      <w:ins w:id="1715" w:author="CPU" w:date="2007-09-30T11:48:00Z">
        <w:r>
          <w:rPr>
            <w:color w:val="000000"/>
            <w:sz w:val="36"/>
          </w:rPr>
          <w:t>,</w:t>
        </w:r>
      </w:ins>
      <w:r>
        <w:rPr>
          <w:color w:val="000000"/>
          <w:sz w:val="36"/>
        </w:rPr>
        <w:t xml:space="preserve"> более высокими</w:t>
      </w:r>
      <w:ins w:id="1716" w:author="CPU" w:date="2007-09-30T11:49:00Z">
        <w:r>
          <w:rPr>
            <w:color w:val="000000"/>
            <w:sz w:val="36"/>
          </w:rPr>
          <w:t>,</w:t>
        </w:r>
      </w:ins>
      <w:r>
        <w:rPr>
          <w:color w:val="000000"/>
          <w:sz w:val="36"/>
        </w:rPr>
        <w:t xml:space="preserve"> тонкими физическими планами сознания, которые так</w:t>
      </w:r>
      <w:del w:id="1717" w:author="CPU" w:date="2007-09-30T11:49:00Z">
        <w:r>
          <w:rPr>
            <w:color w:val="000000"/>
            <w:sz w:val="36"/>
          </w:rPr>
          <w:delText xml:space="preserve"> </w:delText>
        </w:r>
      </w:del>
      <w:r>
        <w:rPr>
          <w:color w:val="000000"/>
          <w:sz w:val="36"/>
        </w:rPr>
        <w:t>же имеют в человеке свои непроявленные тела. И, конечно же, человек отличается от других живых существ на земле тем, что он имеет сознание и психическое существо, несущее в себе высочайшие Божественные вибрации. Сознание человека можно сравнить с мостом, который объединяет сознания каждого</w:t>
      </w:r>
      <w:ins w:id="1718" w:author="CPU" w:date="2007-09-30T11:50:00Z">
        <w:r>
          <w:rPr>
            <w:color w:val="000000"/>
            <w:sz w:val="36"/>
          </w:rPr>
          <w:t xml:space="preserve"> из</w:t>
        </w:r>
      </w:ins>
      <w:r>
        <w:rPr>
          <w:color w:val="000000"/>
          <w:sz w:val="36"/>
        </w:rPr>
        <w:t xml:space="preserve"> всех тонких тел, </w:t>
      </w:r>
      <w:ins w:id="1719" w:author="CPU" w:date="2007-09-30T11:50:00Z">
        <w:r>
          <w:rPr>
            <w:color w:val="000000"/>
            <w:sz w:val="36"/>
          </w:rPr>
          <w:t>являющихся</w:t>
        </w:r>
      </w:ins>
      <w:del w:id="1720" w:author="CPU" w:date="2007-09-30T11:50:00Z">
        <w:r>
          <w:rPr>
            <w:color w:val="000000"/>
            <w:sz w:val="36"/>
          </w:rPr>
          <w:delText>которые являются</w:delText>
        </w:r>
      </w:del>
      <w:r>
        <w:rPr>
          <w:color w:val="000000"/>
          <w:sz w:val="36"/>
        </w:rPr>
        <w:t xml:space="preserve"> в человеке представителями непроявленных планов бытия. Таким образом, сознание </w:t>
      </w:r>
      <w:ins w:id="1721" w:author="CPU" w:date="2007-09-30T11:50:00Z">
        <w:r>
          <w:rPr>
            <w:color w:val="000000"/>
            <w:sz w:val="36"/>
          </w:rPr>
          <w:t xml:space="preserve">- </w:t>
        </w:r>
      </w:ins>
      <w:r>
        <w:rPr>
          <w:color w:val="000000"/>
          <w:sz w:val="36"/>
        </w:rPr>
        <w:t xml:space="preserve">это своеобразная лестница, по которой можно подниматься к все более высоким планам непроявленных миров. </w:t>
      </w:r>
    </w:p>
    <w:p>
      <w:pPr>
        <w:pStyle w:val="TextBodyIndent"/>
        <w:spacing w:lineRule="auto" w:line="240"/>
        <w:ind w:left="283" w:firstLine="709"/>
        <w:jc w:val="both"/>
        <w:rPr>
          <w:color w:val="000000"/>
          <w:sz w:val="36"/>
        </w:rPr>
      </w:pPr>
      <w:r>
        <w:rPr>
          <w:color w:val="000000"/>
          <w:sz w:val="36"/>
        </w:rPr>
        <w:t>Есть две особенности такого восхождения. Первая – восхождение возможно только через повышение восприимчивости сознания. Второе – при искреннем стремлении к восхождению – эти планы бытия сами спускаются к духовному искателю. Это связано с тем, что все планы бытия существуют в одном и том же пространстве, и только над человеком они разделяются на слои, восходящие по уровню вибраций. Повышать восприимчивость человек может только в том случае, если он знает, что надо при этом воспринимать, и как это надо делать. И, конечно же, он должен захотеть повышать свою восприимчивость.</w:t>
      </w:r>
    </w:p>
    <w:p>
      <w:pPr>
        <w:pStyle w:val="TextBodyIndent"/>
        <w:spacing w:lineRule="auto" w:line="240"/>
        <w:ind w:left="283" w:firstLine="709"/>
        <w:jc w:val="both"/>
        <w:rPr/>
      </w:pPr>
      <w:r>
        <w:rPr>
          <w:color w:val="000000"/>
          <w:sz w:val="36"/>
        </w:rPr>
        <w:t xml:space="preserve"> </w:t>
      </w:r>
      <w:r>
        <w:rPr>
          <w:color w:val="000000"/>
          <w:sz w:val="36"/>
        </w:rPr>
        <w:t>Мир настолько переполнен соблазнами, что мало кто из людей однажды почувствует влечение к чему-то еще, кроме того, что может предложить окружающая его реальность. И, возможно, слово «духовность» никогда бы и не существовало, если бы более высокое сознание не стремилось низойти в материю, чтобы поднять ее до своего уровня. Когда это происходит, человек осознает в себе потребность в том, что для него не является традиционным. Наблюдая за всевозможными влечениями, эмоциональными состояниями и побуждениями, человек одновременно соприкасается с их более тонкими структурами, что является для него указателями направления работы. Со временем, восприимчивость его сознания становится настолько высокой, что однажды он начинает воспринимать эманации психического существа</w:t>
      </w:r>
      <w:ins w:id="1722" w:author="CPU" w:date="2007-09-30T11:53:00Z">
        <w:r>
          <w:rPr>
            <w:color w:val="000000"/>
            <w:sz w:val="36"/>
          </w:rPr>
          <w:t>,</w:t>
        </w:r>
      </w:ins>
      <w:r>
        <w:rPr>
          <w:color w:val="000000"/>
          <w:sz w:val="36"/>
        </w:rPr>
        <w:t xml:space="preserve"> и если он продолжает оставаться настойчивым в своей работе, то его истинное «Я» и его сознание, содержащее в себе его личность, становятся единым целым. Необходимо понять, что на духовном пути человек никуда не идет. Он только воспринимает</w:t>
      </w:r>
      <w:ins w:id="1723" w:author="CPU" w:date="2007-09-30T11:53:00Z">
        <w:r>
          <w:rPr>
            <w:color w:val="000000"/>
            <w:sz w:val="36"/>
          </w:rPr>
          <w:t>,</w:t>
        </w:r>
      </w:ins>
      <w:r>
        <w:rPr>
          <w:color w:val="000000"/>
          <w:sz w:val="36"/>
        </w:rPr>
        <w:t xml:space="preserve"> и воспринимаемое приближается к нему</w:t>
      </w:r>
      <w:ins w:id="1724" w:author="CPU" w:date="2007-09-30T11:53:00Z">
        <w:r>
          <w:rPr>
            <w:color w:val="000000"/>
            <w:sz w:val="36"/>
          </w:rPr>
          <w:t>,</w:t>
        </w:r>
      </w:ins>
      <w:r>
        <w:rPr>
          <w:color w:val="000000"/>
          <w:sz w:val="36"/>
        </w:rPr>
        <w:t xml:space="preserve"> и его сознание при этом</w:t>
      </w:r>
      <w:del w:id="1725" w:author="CPU" w:date="2007-09-30T11:53:00Z">
        <w:r>
          <w:rPr>
            <w:color w:val="000000"/>
            <w:sz w:val="36"/>
          </w:rPr>
          <w:delText>,</w:delText>
        </w:r>
      </w:del>
      <w:r>
        <w:rPr>
          <w:color w:val="000000"/>
          <w:sz w:val="36"/>
        </w:rPr>
        <w:t xml:space="preserve"> становится по частоте вибраций подобным тому, что он воспринимает. И то, что мы называем внутренним путем, в действительности</w:t>
      </w:r>
      <w:ins w:id="1726" w:author="CPU" w:date="2007-09-30T11:53:00Z">
        <w:r>
          <w:rPr>
            <w:color w:val="000000"/>
            <w:sz w:val="36"/>
          </w:rPr>
          <w:t>,</w:t>
        </w:r>
      </w:ins>
      <w:r>
        <w:rPr>
          <w:color w:val="000000"/>
          <w:sz w:val="36"/>
        </w:rPr>
        <w:t xml:space="preserve"> им не является. И вообще духовная работа не является каким бы то ни было путем, потому что человек при этом никуда не идет. Можно сказать, что он растет и не только вверх, но и вширь. </w:t>
      </w:r>
    </w:p>
    <w:p>
      <w:pPr>
        <w:pStyle w:val="TextBodyIndent"/>
        <w:spacing w:lineRule="auto" w:line="240"/>
        <w:ind w:left="283" w:firstLine="709"/>
        <w:jc w:val="both"/>
        <w:rPr/>
      </w:pPr>
      <w:r>
        <w:rPr>
          <w:color w:val="000000"/>
          <w:sz w:val="36"/>
        </w:rPr>
        <w:t xml:space="preserve">И однажды он начинает осознавать, что в его восхождении была не его воля, а воля Божественного, и будучи искренним в духовной работе, он полностью отдает себя в руки Божественного. </w:t>
      </w:r>
      <w:del w:id="1727" w:author="CPU" w:date="2007-09-30T11:54:00Z">
        <w:r>
          <w:rPr>
            <w:color w:val="000000"/>
            <w:sz w:val="36"/>
          </w:rPr>
          <w:delText>с</w:delText>
        </w:r>
      </w:del>
      <w:ins w:id="1728" w:author="CPU" w:date="2007-09-30T11:54:00Z">
        <w:r>
          <w:rPr>
            <w:color w:val="000000"/>
            <w:sz w:val="36"/>
          </w:rPr>
          <w:t>С</w:t>
        </w:r>
      </w:ins>
      <w:r>
        <w:rPr>
          <w:color w:val="000000"/>
          <w:sz w:val="36"/>
        </w:rPr>
        <w:t xml:space="preserve"> этого времени духовная работа становится более интенсивной, и к нему приходит знание, каким должен быть каждый его следующий шаг. Однажды переживая опыт единства с Дживой, я осознал Его</w:t>
      </w:r>
      <w:ins w:id="1729" w:author="CPU" w:date="2007-09-30T11:55:00Z">
        <w:r>
          <w:rPr>
            <w:color w:val="000000"/>
            <w:sz w:val="36"/>
          </w:rPr>
          <w:t>,</w:t>
        </w:r>
      </w:ins>
      <w:r>
        <w:rPr>
          <w:color w:val="000000"/>
          <w:sz w:val="36"/>
        </w:rPr>
        <w:t xml:space="preserve"> как нечто абсолютно неподвижное, невозмутимое, ничто на материальном плане не способно было вызвать в этом столбе голубого света, вертикально опускающегося из бесконечности, даже малейшее движение. Его неподвижное сознание</w:t>
      </w:r>
      <w:del w:id="1730" w:author="CPU" w:date="2007-09-30T11:55:00Z">
        <w:r>
          <w:rPr>
            <w:color w:val="000000"/>
            <w:sz w:val="36"/>
          </w:rPr>
          <w:delText>,</w:delText>
        </w:r>
      </w:del>
      <w:r>
        <w:rPr>
          <w:color w:val="000000"/>
          <w:sz w:val="36"/>
        </w:rPr>
        <w:t xml:space="preserve"> несло в себе абсолютную истину</w:t>
      </w:r>
      <w:ins w:id="1731" w:author="CPU" w:date="2007-09-30T11:55:00Z">
        <w:r>
          <w:rPr>
            <w:color w:val="000000"/>
            <w:sz w:val="36"/>
          </w:rPr>
          <w:t>,</w:t>
        </w:r>
      </w:ins>
      <w:r>
        <w:rPr>
          <w:color w:val="000000"/>
          <w:sz w:val="36"/>
        </w:rPr>
        <w:t xml:space="preserve"> и даже малейшие вибрации лжи безусловно осознавались им. И тогда было осознавание, что он не только у меня над головой, но и в каждой клетке моего тела. Моя индивидуальность была полностью подчинена ему, и мое восприятие самого себя, и мое отношение к миру так</w:t>
      </w:r>
      <w:del w:id="1732" w:author="CPU" w:date="2007-09-30T11:55:00Z">
        <w:r>
          <w:rPr>
            <w:color w:val="000000"/>
            <w:sz w:val="36"/>
          </w:rPr>
          <w:delText xml:space="preserve"> </w:delText>
        </w:r>
      </w:del>
      <w:r>
        <w:rPr>
          <w:color w:val="000000"/>
          <w:sz w:val="36"/>
        </w:rPr>
        <w:t xml:space="preserve">же было полностью подчинены Его сознанию. И, несмотря на то, что Его я воспринимал всем своим существом, сознание Его, уходящее в бесконечность, воспринимал у себя над головой. </w:t>
      </w:r>
    </w:p>
    <w:p>
      <w:pPr>
        <w:pStyle w:val="TextBodyIndent"/>
        <w:spacing w:lineRule="auto" w:line="240"/>
        <w:ind w:left="283" w:firstLine="709"/>
        <w:jc w:val="both"/>
        <w:rPr/>
      </w:pPr>
      <w:r>
        <w:rPr>
          <w:color w:val="000000"/>
          <w:sz w:val="36"/>
        </w:rPr>
        <w:t>После выхода психического существа на передний план</w:t>
      </w:r>
      <w:del w:id="1733" w:author="CPU" w:date="2007-09-30T11:56:00Z">
        <w:r>
          <w:rPr>
            <w:color w:val="000000"/>
            <w:sz w:val="36"/>
          </w:rPr>
          <w:delText>,</w:delText>
        </w:r>
      </w:del>
      <w:r>
        <w:rPr>
          <w:color w:val="000000"/>
          <w:sz w:val="36"/>
        </w:rPr>
        <w:t xml:space="preserve"> человеку необходимо соединить свое сознание с сознанием Дживы, без чего невозможна работа в физическом теле. И этому есть две причины. Во-первых, восприимчивость при этом значительно повышается, что необходимо для работы в теле, и, во-вторых, единство с сознанием Дживы создает почти непреодолимую преграду для воздействий всевозможных сил на человека. Это очень важно, так как работа в теле связана с темными витальными мирами, которые беспощадны ко всему, что может внести в их атмосферу даже незначительный свет. Если</w:t>
      </w:r>
      <w:ins w:id="1734" w:author="CPU" w:date="2007-09-30T12:06:00Z">
        <w:r>
          <w:rPr>
            <w:color w:val="000000"/>
            <w:sz w:val="36"/>
          </w:rPr>
          <w:t>,</w:t>
        </w:r>
      </w:ins>
      <w:r>
        <w:rPr>
          <w:color w:val="000000"/>
          <w:sz w:val="36"/>
        </w:rPr>
        <w:t xml:space="preserve"> наблюдая за умом, мы входим в сферу ума и видим, как мысли проникают в нее различными способами извне, или же поднимаются из темных глубин подсознания, то возможно то же самое</w:t>
      </w:r>
      <w:del w:id="1735" w:author="CPU" w:date="2007-09-30T12:06:00Z">
        <w:r>
          <w:rPr>
            <w:color w:val="000000"/>
            <w:sz w:val="36"/>
          </w:rPr>
          <w:delText>,</w:delText>
        </w:r>
      </w:del>
      <w:r>
        <w:rPr>
          <w:color w:val="000000"/>
          <w:sz w:val="36"/>
        </w:rPr>
        <w:t xml:space="preserve"> и при работе с витальной сферой. Если человеку удастся достичь неподвижности сознания Дживы, то он может осознать свое витальное тело со всевозможными движениями в нем, которые воспринимаются</w:t>
      </w:r>
      <w:ins w:id="1736" w:author="CPU" w:date="2007-09-30T12:07:00Z">
        <w:r>
          <w:rPr>
            <w:color w:val="000000"/>
            <w:sz w:val="36"/>
          </w:rPr>
          <w:t>,</w:t>
        </w:r>
      </w:ins>
      <w:r>
        <w:rPr>
          <w:color w:val="000000"/>
          <w:sz w:val="36"/>
        </w:rPr>
        <w:t xml:space="preserve"> как легкие волны, готовые в каждое мгновение превратиться в шторм.</w:t>
      </w:r>
    </w:p>
    <w:p>
      <w:pPr>
        <w:pStyle w:val="Normal"/>
        <w:ind w:firstLine="709"/>
        <w:jc w:val="both"/>
        <w:rPr/>
      </w:pPr>
      <w:r>
        <w:rPr>
          <w:color w:val="000000"/>
          <w:sz w:val="36"/>
        </w:rPr>
        <w:t>Одновременно с этой работой у человека растет не только внутренняя, но и внешняя восприимчивость. Человек начинает осознавать цели, к которым стремятся всевозможные силы, используя человеческую форму. Он начинает воспринимать людей</w:t>
      </w:r>
      <w:ins w:id="1737" w:author="CPU" w:date="2007-09-30T12:07:00Z">
        <w:r>
          <w:rPr>
            <w:color w:val="000000"/>
            <w:sz w:val="36"/>
          </w:rPr>
          <w:t>,</w:t>
        </w:r>
      </w:ins>
      <w:r>
        <w:rPr>
          <w:color w:val="000000"/>
          <w:sz w:val="36"/>
        </w:rPr>
        <w:t xml:space="preserve"> как роботов, находящихся под полным влиянием низших сил. Сознание духовного искателя становится способным воспринимать на двух уровнях. Он одновременно видит внешнее проявление всевозможных сил, которые играют человеком, остающимся совершенно несознательным, как будто он находится в гипнотическом трансе</w:t>
      </w:r>
      <w:ins w:id="1738" w:author="CPU" w:date="2007-09-30T12:08:00Z">
        <w:r>
          <w:rPr>
            <w:color w:val="000000"/>
            <w:sz w:val="36"/>
          </w:rPr>
          <w:t>,</w:t>
        </w:r>
      </w:ins>
      <w:r>
        <w:rPr>
          <w:color w:val="000000"/>
          <w:sz w:val="36"/>
        </w:rPr>
        <w:t xml:space="preserve"> и цели, с которыми эти силы используют человека. И еще он осознает противоборство этих сил за право оказывать влияние на человека, вернее, пользоваться человеком. И в этом отношении все силы хороши</w:t>
      </w:r>
      <w:ins w:id="1739" w:author="CPU" w:date="2007-09-30T12:10:00Z">
        <w:r>
          <w:rPr>
            <w:color w:val="000000"/>
            <w:sz w:val="36"/>
          </w:rPr>
          <w:t>:</w:t>
        </w:r>
      </w:ins>
      <w:r>
        <w:rPr>
          <w:color w:val="000000"/>
          <w:sz w:val="36"/>
        </w:rPr>
        <w:t xml:space="preserve"> и те, которые мы относим к силам зла</w:t>
      </w:r>
      <w:ins w:id="1740" w:author="CPU" w:date="2007-09-30T12:10:00Z">
        <w:r>
          <w:rPr>
            <w:color w:val="000000"/>
            <w:sz w:val="36"/>
          </w:rPr>
          <w:t>,</w:t>
        </w:r>
      </w:ins>
      <w:r>
        <w:rPr>
          <w:color w:val="000000"/>
          <w:sz w:val="36"/>
        </w:rPr>
        <w:t xml:space="preserve"> и те, которые являются жителями высоких и светлых миров. И тогда мы начинаем понимать, что цепи из цветов могут быть прочнее стальных цепей. И те утешения, удовольствия и надежды на еще большее удовольствие, и те маленькие, но доступные почти каждому страждущему человеку радости</w:t>
      </w:r>
      <w:del w:id="1741" w:author="CPU" w:date="2007-09-30T12:16:00Z">
        <w:r>
          <w:rPr>
            <w:color w:val="000000"/>
            <w:sz w:val="36"/>
          </w:rPr>
          <w:delText>,</w:delText>
        </w:r>
      </w:del>
      <w:r>
        <w:rPr>
          <w:color w:val="000000"/>
          <w:sz w:val="36"/>
        </w:rPr>
        <w:t xml:space="preserve"> являются не менее прочными цепями, привязывающими человека к земле. Ни боги, живущие на высоких планах бытия, ни асуры, обитающие в более низких мирах</w:t>
      </w:r>
      <w:ins w:id="1742" w:author="CPU" w:date="2007-09-30T12:16:00Z">
        <w:r>
          <w:rPr>
            <w:color w:val="000000"/>
            <w:sz w:val="36"/>
          </w:rPr>
          <w:t>,</w:t>
        </w:r>
      </w:ins>
      <w:r>
        <w:rPr>
          <w:color w:val="000000"/>
          <w:sz w:val="36"/>
        </w:rPr>
        <w:t xml:space="preserve"> и никакие витальные сущности, даже могущественные ракшасы, никогда не хотели свободы для человека. Человек для всех этих иерархов был ослепленным существом</w:t>
      </w:r>
      <w:del w:id="1743" w:author="CPU" w:date="2007-09-30T12:17:00Z">
        <w:r>
          <w:rPr>
            <w:color w:val="000000"/>
            <w:sz w:val="36"/>
          </w:rPr>
          <w:delText>,</w:delText>
        </w:r>
      </w:del>
      <w:r>
        <w:rPr>
          <w:color w:val="000000"/>
          <w:sz w:val="36"/>
        </w:rPr>
        <w:t xml:space="preserve"> ими же самими</w:t>
      </w:r>
      <w:del w:id="1744" w:author="CPU" w:date="2007-09-30T12:17:00Z">
        <w:r>
          <w:rPr>
            <w:color w:val="000000"/>
            <w:sz w:val="36"/>
          </w:rPr>
          <w:delText>,</w:delText>
        </w:r>
      </w:del>
      <w:r>
        <w:rPr>
          <w:color w:val="000000"/>
          <w:sz w:val="36"/>
        </w:rPr>
        <w:t xml:space="preserve"> для того</w:t>
      </w:r>
      <w:ins w:id="1745" w:author="CPU" w:date="2007-09-30T12:17:00Z">
        <w:r>
          <w:rPr>
            <w:color w:val="000000"/>
            <w:sz w:val="36"/>
          </w:rPr>
          <w:t>,</w:t>
        </w:r>
      </w:ins>
      <w:r>
        <w:rPr>
          <w:color w:val="000000"/>
          <w:sz w:val="36"/>
        </w:rPr>
        <w:t xml:space="preserve"> чтобы они могли использовать его для утверждения своей власти на земле. Используя человека, они создали на земле цивилизацию, в которой в настоящее время все в большей мере берут власть витальные могущества, что приводит к ее падению и закату. Даже осознавая все это, человек не может сделать свой выбор. Так как слишком тесно привязан ко всевозможным удовольствиям и не</w:t>
      </w:r>
      <w:del w:id="1746" w:author="CPU" w:date="2007-09-30T12:17:00Z">
        <w:r>
          <w:rPr>
            <w:color w:val="000000"/>
            <w:sz w:val="36"/>
          </w:rPr>
          <w:delText xml:space="preserve"> </w:delText>
        </w:r>
      </w:del>
      <w:r>
        <w:rPr>
          <w:color w:val="000000"/>
          <w:sz w:val="36"/>
        </w:rPr>
        <w:t xml:space="preserve">удовольствиям этого мира. </w:t>
      </w:r>
      <w:del w:id="1747" w:author="CPU" w:date="2007-09-30T12:18:00Z">
        <w:r>
          <w:rPr>
            <w:color w:val="000000"/>
            <w:sz w:val="36"/>
          </w:rPr>
          <w:delText>м</w:delText>
        </w:r>
      </w:del>
      <w:ins w:id="1748" w:author="CPU" w:date="2007-09-30T12:18:00Z">
        <w:r>
          <w:rPr>
            <w:color w:val="000000"/>
            <w:sz w:val="36"/>
          </w:rPr>
          <w:t>М</w:t>
        </w:r>
      </w:ins>
      <w:r>
        <w:rPr>
          <w:color w:val="000000"/>
          <w:sz w:val="36"/>
        </w:rPr>
        <w:t xml:space="preserve">атериальная привязанность стала для него генетически необходимой, без </w:t>
      </w:r>
      <w:ins w:id="1749" w:author="CPU" w:date="2007-09-30T12:18:00Z">
        <w:r>
          <w:rPr>
            <w:color w:val="000000"/>
            <w:sz w:val="36"/>
          </w:rPr>
          <w:t>неё</w:t>
        </w:r>
      </w:ins>
      <w:del w:id="1750" w:author="CPU" w:date="2007-09-30T12:18:00Z">
        <w:r>
          <w:rPr>
            <w:color w:val="000000"/>
            <w:sz w:val="36"/>
          </w:rPr>
          <w:delText>которой</w:delText>
        </w:r>
      </w:del>
      <w:r>
        <w:rPr>
          <w:color w:val="000000"/>
          <w:sz w:val="36"/>
        </w:rPr>
        <w:t xml:space="preserve"> он не видит смысла в своей жизни.</w:t>
      </w:r>
    </w:p>
    <w:p>
      <w:pPr>
        <w:pStyle w:val="TextBodyIndent"/>
        <w:spacing w:lineRule="auto" w:line="240"/>
        <w:ind w:left="283" w:firstLine="709"/>
        <w:jc w:val="both"/>
        <w:rPr>
          <w:color w:val="000000"/>
          <w:sz w:val="36"/>
        </w:rPr>
      </w:pPr>
      <w:r>
        <w:rPr>
          <w:color w:val="000000"/>
          <w:sz w:val="36"/>
        </w:rPr>
      </w:r>
    </w:p>
    <w:p>
      <w:pPr>
        <w:pStyle w:val="TextBodyIndent"/>
        <w:spacing w:lineRule="auto" w:line="240"/>
        <w:ind w:left="283" w:firstLine="709"/>
        <w:jc w:val="both"/>
        <w:rPr>
          <w:sz w:val="36"/>
        </w:rPr>
      </w:pPr>
      <w:r>
        <w:rPr>
          <w:sz w:val="36"/>
        </w:rPr>
      </w:r>
    </w:p>
    <w:p>
      <w:pPr>
        <w:pStyle w:val="Heading1"/>
        <w:ind w:firstLine="709"/>
        <w:rPr>
          <w:b/>
          <w:b/>
        </w:rPr>
      </w:pPr>
      <w:r>
        <w:rPr>
          <w:b/>
        </w:rPr>
        <w:t>ФОРМА И БЕСФОРМЕННОЕ</w:t>
      </w:r>
      <w:ins w:id="1751" w:author="CPU" w:date="2007-10-02T14:12:00Z">
        <w:r>
          <w:rPr>
            <w:b/>
          </w:rPr>
          <w:t xml:space="preserve"> </w:t>
        </w:r>
      </w:ins>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color w:val="000000"/>
          <w:sz w:val="36"/>
        </w:rPr>
        <w:t>Обычно со словом «форма» мы связываем только физические тела, которые имеют</w:t>
      </w:r>
      <w:del w:id="1752" w:author="CPU" w:date="2007-09-30T12:18:00Z">
        <w:r>
          <w:rPr>
            <w:color w:val="000000"/>
            <w:sz w:val="36"/>
          </w:rPr>
          <w:delText>,</w:delText>
        </w:r>
      </w:del>
      <w:r>
        <w:rPr>
          <w:color w:val="000000"/>
          <w:sz w:val="36"/>
        </w:rPr>
        <w:t xml:space="preserve"> неизменные или изменяющиеся размеры. Например, мы можем говорить о форме облаков и формах геометрических</w:t>
      </w:r>
      <w:ins w:id="1753" w:author="CPU" w:date="2007-09-30T12:19:00Z">
        <w:r>
          <w:rPr>
            <w:color w:val="000000"/>
            <w:sz w:val="36"/>
          </w:rPr>
          <w:t>,</w:t>
        </w:r>
      </w:ins>
      <w:r>
        <w:rPr>
          <w:color w:val="000000"/>
          <w:sz w:val="36"/>
        </w:rPr>
        <w:t xml:space="preserve"> линейных или объемных фигур. Общим для всех форм являются их пределы, поэтому, говоря о Беспредельном, мы должны одновременно знать, что он не имеет формы. То, что сказано здесь о формах и бесформенном, еще не объясняет загадки форм. Можем ли мы говорить, что радиосигнал, посланный к какой-либо планете, имеет форму? Конечно, можем, потому что он сохраняет в себе информацию, которую в него вложили люди. В бесформенном не может быть какой-либо упорядоченной структуры, поэтому в нем не может содержаться какая-либо информация. Информация – это всегда нечто упорядоченное, имеющее определенную структуру или форму. Примером информации могут служить символы, которыми пользуются люди для общения в устном или письменном виде. В этом случае инструментом, который манипулирует информацией, является человеческий ум. Когда мы говорили, что в бесформенном не содержится информаци</w:t>
      </w:r>
      <w:ins w:id="1754" w:author="CPU" w:date="2007-09-30T12:24:00Z">
        <w:r>
          <w:rPr>
            <w:color w:val="000000"/>
            <w:sz w:val="36"/>
          </w:rPr>
          <w:t>я</w:t>
        </w:r>
      </w:ins>
      <w:del w:id="1755" w:author="CPU" w:date="2007-09-30T12:24:00Z">
        <w:r>
          <w:rPr>
            <w:color w:val="000000"/>
            <w:sz w:val="36"/>
          </w:rPr>
          <w:delText>и</w:delText>
        </w:r>
      </w:del>
      <w:r>
        <w:rPr>
          <w:color w:val="000000"/>
          <w:sz w:val="36"/>
        </w:rPr>
        <w:t>, то имели в виду, что бесформенное является носителем знани</w:t>
      </w:r>
      <w:ins w:id="1756" w:author="CPU" w:date="2007-09-30T12:21:00Z">
        <w:r>
          <w:rPr>
            <w:color w:val="000000"/>
            <w:sz w:val="36"/>
          </w:rPr>
          <w:t>й</w:t>
        </w:r>
      </w:ins>
      <w:del w:id="1757" w:author="CPU" w:date="2007-09-30T12:21:00Z">
        <w:r>
          <w:rPr>
            <w:color w:val="000000"/>
            <w:sz w:val="36"/>
          </w:rPr>
          <w:delText>я</w:delText>
        </w:r>
      </w:del>
      <w:r>
        <w:rPr>
          <w:color w:val="000000"/>
          <w:sz w:val="36"/>
        </w:rPr>
        <w:t>, которые в какой-то своей части могут быть переведены в информацию</w:t>
      </w:r>
      <w:ins w:id="1758" w:author="CPU" w:date="2007-09-30T12:21:00Z">
        <w:r>
          <w:rPr>
            <w:color w:val="000000"/>
            <w:sz w:val="36"/>
          </w:rPr>
          <w:t>.</w:t>
        </w:r>
      </w:ins>
      <w:r>
        <w:rPr>
          <w:color w:val="000000"/>
          <w:sz w:val="36"/>
        </w:rPr>
        <w:t xml:space="preserve"> </w:t>
      </w:r>
      <w:del w:id="1759" w:author="CPU" w:date="2007-09-30T12:21:00Z">
        <w:r>
          <w:rPr>
            <w:color w:val="000000"/>
            <w:sz w:val="36"/>
          </w:rPr>
          <w:delText>и</w:delText>
        </w:r>
      </w:del>
      <w:ins w:id="1760" w:author="CPU" w:date="2007-09-30T12:21:00Z">
        <w:r>
          <w:rPr>
            <w:color w:val="000000"/>
            <w:sz w:val="36"/>
          </w:rPr>
          <w:t>И</w:t>
        </w:r>
      </w:ins>
      <w:r>
        <w:rPr>
          <w:color w:val="000000"/>
          <w:sz w:val="36"/>
        </w:rPr>
        <w:t xml:space="preserve"> тогда они станут проявленными знаниями, но доля проявленных знаний ничтожно мала по сравнению со знаниями не проявленными. Под проявленными знаниями следует понимать не только те, которые человек сумел выразить в словах или каких</w:t>
      </w:r>
      <w:ins w:id="1761" w:author="CPU" w:date="2007-09-30T12:25:00Z">
        <w:r>
          <w:rPr>
            <w:color w:val="000000"/>
            <w:sz w:val="36"/>
          </w:rPr>
          <w:t>-</w:t>
        </w:r>
      </w:ins>
      <w:del w:id="1762" w:author="CPU" w:date="2007-09-30T12:25:00Z">
        <w:r>
          <w:rPr>
            <w:color w:val="000000"/>
            <w:sz w:val="36"/>
          </w:rPr>
          <w:delText xml:space="preserve"> </w:delText>
        </w:r>
      </w:del>
      <w:r>
        <w:rPr>
          <w:color w:val="000000"/>
          <w:sz w:val="36"/>
        </w:rPr>
        <w:t>либо других символах. Все формы жизни на земле, все материальные тела бесконечной вселенной являются проявленными знаниями. Без проявленных знаний не</w:t>
      </w:r>
      <w:ins w:id="1763" w:author="CPU" w:date="2007-09-30T12:26:00Z">
        <w:r>
          <w:rPr>
            <w:color w:val="000000"/>
            <w:sz w:val="36"/>
          </w:rPr>
          <w:t xml:space="preserve"> </w:t>
        </w:r>
      </w:ins>
      <w:r>
        <w:rPr>
          <w:color w:val="000000"/>
          <w:sz w:val="36"/>
        </w:rPr>
        <w:t xml:space="preserve">возможна индивидуальность и не возможна эволюция сознания. Состояние сознания Бесконечного и Бесформенного состоит из бесконечной градации уровней проявленного бытия. И каждый уровень имеет свою структуру, свои индивидуальные функциональные особенности, и свое предназначение. Существуют бесконечно тонкие градации проявленного на границах бесконечного непроявленного океана сознания, не имеющего измерений и содержащего в себе абсолютные знания. </w:t>
      </w:r>
    </w:p>
    <w:p>
      <w:pPr>
        <w:pStyle w:val="Normal"/>
        <w:ind w:firstLine="709"/>
        <w:jc w:val="both"/>
        <w:rPr/>
      </w:pPr>
      <w:r>
        <w:rPr>
          <w:color w:val="000000"/>
          <w:sz w:val="36"/>
        </w:rPr>
        <w:t>Каждое мгновение волна проявлений поднимается из непроявленного и</w:t>
      </w:r>
      <w:ins w:id="1764" w:author="CPU" w:date="2007-09-30T12:27:00Z">
        <w:r>
          <w:rPr>
            <w:color w:val="000000"/>
            <w:sz w:val="36"/>
          </w:rPr>
          <w:t>,</w:t>
        </w:r>
      </w:ins>
      <w:r>
        <w:rPr>
          <w:color w:val="000000"/>
          <w:sz w:val="36"/>
        </w:rPr>
        <w:t xml:space="preserve"> переходя по ступеням</w:t>
      </w:r>
      <w:ins w:id="1765" w:author="CPU" w:date="2007-09-30T12:27:00Z">
        <w:r>
          <w:rPr>
            <w:color w:val="000000"/>
            <w:sz w:val="36"/>
          </w:rPr>
          <w:t>,</w:t>
        </w:r>
      </w:ins>
      <w:r>
        <w:rPr>
          <w:color w:val="000000"/>
          <w:sz w:val="36"/>
        </w:rPr>
        <w:t xml:space="preserve"> от наиболее светлых и тонких миров</w:t>
      </w:r>
      <w:del w:id="1766" w:author="CPU" w:date="2007-09-30T12:27:00Z">
        <w:r>
          <w:rPr>
            <w:color w:val="000000"/>
            <w:sz w:val="36"/>
          </w:rPr>
          <w:delText>,</w:delText>
        </w:r>
      </w:del>
      <w:r>
        <w:rPr>
          <w:color w:val="000000"/>
          <w:sz w:val="36"/>
        </w:rPr>
        <w:t xml:space="preserve"> нисходит к мирам, которые могут быть восприняты человеком, воссоздавая их. И каждое мгновение</w:t>
      </w:r>
      <w:del w:id="1767" w:author="CPU" w:date="2007-09-30T12:28:00Z">
        <w:r>
          <w:rPr>
            <w:color w:val="000000"/>
            <w:sz w:val="36"/>
          </w:rPr>
          <w:delText>,</w:delText>
        </w:r>
      </w:del>
      <w:r>
        <w:rPr>
          <w:color w:val="000000"/>
          <w:sz w:val="36"/>
        </w:rPr>
        <w:t xml:space="preserve"> воспринимаемая нами реальность</w:t>
      </w:r>
      <w:del w:id="1768" w:author="CPU" w:date="2007-09-30T12:28:00Z">
        <w:r>
          <w:rPr>
            <w:color w:val="000000"/>
            <w:sz w:val="36"/>
          </w:rPr>
          <w:delText>,</w:delText>
        </w:r>
      </w:del>
      <w:r>
        <w:rPr>
          <w:color w:val="000000"/>
          <w:sz w:val="36"/>
        </w:rPr>
        <w:t xml:space="preserve"> уходит в более тонкие планы бытия, которые уже не доступны обычному восприятию человека, унося с собой опыт жизни.</w:t>
      </w:r>
    </w:p>
    <w:p>
      <w:pPr>
        <w:pStyle w:val="TextBodyIndent"/>
        <w:spacing w:lineRule="auto" w:line="240"/>
        <w:ind w:left="283" w:firstLine="709"/>
        <w:jc w:val="both"/>
        <w:rPr>
          <w:color w:val="000000"/>
          <w:sz w:val="36"/>
        </w:rPr>
      </w:pPr>
      <w:r>
        <w:rPr>
          <w:color w:val="000000"/>
          <w:sz w:val="36"/>
        </w:rPr>
      </w:r>
    </w:p>
    <w:p>
      <w:pPr>
        <w:pStyle w:val="TextBodyIndent"/>
        <w:spacing w:lineRule="auto" w:line="240"/>
        <w:ind w:left="283" w:firstLine="709"/>
        <w:jc w:val="both"/>
        <w:rPr>
          <w:sz w:val="36"/>
        </w:rPr>
      </w:pPr>
      <w:r>
        <w:rPr>
          <w:sz w:val="36"/>
        </w:rPr>
      </w:r>
    </w:p>
    <w:p>
      <w:pPr>
        <w:pStyle w:val="Heading1"/>
        <w:ind w:firstLine="709"/>
        <w:rPr>
          <w:b/>
          <w:b/>
        </w:rPr>
      </w:pPr>
      <w:r>
        <w:rPr>
          <w:b/>
        </w:rPr>
        <w:t>ОДНА ИЗ ТАЙН ВОСПРИЯТИЯ</w:t>
      </w:r>
      <w:ins w:id="1769" w:author="CPU" w:date="2007-10-02T14:15:00Z">
        <w:r>
          <w:rPr>
            <w:b/>
          </w:rPr>
          <w:t xml:space="preserve"> </w:t>
        </w:r>
      </w:ins>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color w:val="000000"/>
          <w:sz w:val="36"/>
        </w:rPr>
        <w:t>Восприятие не только несет в себе знание о том, с чем оно соприкасается, и не важно, каким образом и с помощью каких органов чувств, но и всегда взаимодействует с тем, что оно воспринимает. Это происходит потому, что не только от человека в сторону воспринимаемого объекта течет энергия, несущая в себе информацию о воспринимающем человеке, но и от воспринимаемого объекта так</w:t>
      </w:r>
      <w:del w:id="1770" w:author="CPU" w:date="2007-09-30T12:29:00Z">
        <w:r>
          <w:rPr>
            <w:color w:val="000000"/>
            <w:sz w:val="36"/>
          </w:rPr>
          <w:delText xml:space="preserve"> </w:delText>
        </w:r>
      </w:del>
      <w:r>
        <w:rPr>
          <w:color w:val="000000"/>
          <w:sz w:val="36"/>
        </w:rPr>
        <w:t>же идут влияния к человеку. Время разделило вселенную на множество миров, каждый из которых имеет свою скорость течения времени и, следовательно, свое поле восприятия. Не следует думать, что восприятие ограничивается только органами чувств. Как уже говорилось</w:t>
      </w:r>
      <w:ins w:id="1771" w:author="CPU" w:date="2007-09-30T12:30:00Z">
        <w:r>
          <w:rPr>
            <w:color w:val="000000"/>
            <w:sz w:val="36"/>
          </w:rPr>
          <w:t>,</w:t>
        </w:r>
      </w:ins>
      <w:r>
        <w:rPr>
          <w:color w:val="000000"/>
          <w:sz w:val="36"/>
        </w:rPr>
        <w:t xml:space="preserve"> </w:t>
      </w:r>
      <w:del w:id="1772" w:author="CPU" w:date="2007-09-30T12:30:00Z">
        <w:r>
          <w:rPr>
            <w:color w:val="000000"/>
            <w:sz w:val="36"/>
          </w:rPr>
          <w:delText>–</w:delText>
        </w:r>
      </w:del>
      <w:r>
        <w:rPr>
          <w:color w:val="000000"/>
          <w:sz w:val="36"/>
        </w:rPr>
        <w:t xml:space="preserve"> восприятие </w:t>
      </w:r>
      <w:ins w:id="1773" w:author="CPU" w:date="2007-09-30T12:30:00Z">
        <w:r>
          <w:rPr>
            <w:color w:val="000000"/>
            <w:sz w:val="36"/>
          </w:rPr>
          <w:t xml:space="preserve">- </w:t>
        </w:r>
      </w:ins>
      <w:r>
        <w:rPr>
          <w:color w:val="000000"/>
          <w:sz w:val="36"/>
        </w:rPr>
        <w:t>это одновременно и взаимодействие. Люди чувствуют</w:t>
      </w:r>
      <w:ins w:id="1774" w:author="CPU" w:date="2007-09-30T12:30:00Z">
        <w:r>
          <w:rPr>
            <w:color w:val="000000"/>
            <w:sz w:val="36"/>
          </w:rPr>
          <w:t xml:space="preserve"> себя </w:t>
        </w:r>
      </w:ins>
      <w:r>
        <w:rPr>
          <w:color w:val="000000"/>
          <w:sz w:val="36"/>
        </w:rPr>
        <w:t xml:space="preserve"> принадлежащими </w:t>
      </w:r>
      <w:del w:id="1775" w:author="CPU" w:date="2007-09-30T12:31:00Z">
        <w:r>
          <w:rPr>
            <w:color w:val="000000"/>
            <w:sz w:val="36"/>
          </w:rPr>
          <w:delText>себя</w:delText>
        </w:r>
      </w:del>
      <w:r>
        <w:rPr>
          <w:color w:val="000000"/>
          <w:sz w:val="36"/>
        </w:rPr>
        <w:t xml:space="preserve"> к окружающему их миру только потому, что взаимодействуют с ним на энергетическом, неосознаваемом ими уровне, а не только потому, что воспринимают его при помощи органов чувств. И если бы человек мог </w:t>
      </w:r>
      <w:del w:id="1776" w:author="CPU" w:date="2007-09-30T12:31:00Z">
        <w:r>
          <w:rPr>
            <w:color w:val="000000"/>
            <w:sz w:val="36"/>
          </w:rPr>
          <w:delText>бы</w:delText>
        </w:r>
      </w:del>
      <w:r>
        <w:rPr>
          <w:color w:val="000000"/>
          <w:sz w:val="36"/>
        </w:rPr>
        <w:t xml:space="preserve"> не взаимодействовать с этим миром, то мир бы исчез для него. Это одна из причин, почему человек не осознает другие миры, он просто не взаимодействует с ними. Мы можем осознавать и взаимодействовать только с тем, что существует в одном с нами времени. Наши органы чувств вырезают из поля восприятия нашего мира только узкий его спектр, необходимый для нашей в нем ориентации. Но этим наше восприятие не ограничивается. Оно существует и на атомном уровне, когда электрон воспринимает ядро и взаимодействует с ним и, в свою очередь, ядро воспринимает и взаимодействует с электроном. Одновременно с дальнейшим усложнением материи, усложняются и взаимодействия</w:t>
      </w:r>
      <w:ins w:id="1777" w:author="CPU" w:date="2007-09-30T12:32:00Z">
        <w:r>
          <w:rPr>
            <w:color w:val="000000"/>
            <w:sz w:val="36"/>
          </w:rPr>
          <w:t>,</w:t>
        </w:r>
      </w:ins>
      <w:r>
        <w:rPr>
          <w:color w:val="000000"/>
          <w:sz w:val="36"/>
        </w:rPr>
        <w:t xml:space="preserve"> и восприятия в ней. Но все это происходит в том времени, которое имеет конкретную скорость для данного мира. То, что мы называем восприятием через отождествление – это всего лишь более глубокое осознавание реальности, с которой взаимодействует человек. </w:t>
      </w:r>
    </w:p>
    <w:p>
      <w:pPr>
        <w:pStyle w:val="TextBodyIndent"/>
        <w:spacing w:lineRule="auto" w:line="240"/>
        <w:ind w:left="283" w:firstLine="709"/>
        <w:jc w:val="both"/>
        <w:rPr/>
      </w:pPr>
      <w:r>
        <w:rPr>
          <w:color w:val="000000"/>
          <w:sz w:val="36"/>
        </w:rPr>
        <w:t>Поверхностное осознавание человеком своего мира</w:t>
      </w:r>
      <w:del w:id="1778" w:author="CPU" w:date="2007-09-30T12:33:00Z">
        <w:r>
          <w:rPr>
            <w:color w:val="000000"/>
            <w:sz w:val="36"/>
          </w:rPr>
          <w:delText>,</w:delText>
        </w:r>
      </w:del>
      <w:r>
        <w:rPr>
          <w:color w:val="000000"/>
          <w:sz w:val="36"/>
        </w:rPr>
        <w:t xml:space="preserve"> позволяет ему быть в какой-то мере более свободным от его влияний, потому что осознаваемые воздействия неизмеримо более эффективно преобразуют того, кто их воспринимает. В этом смысле остальной животный и растительный мир земли находится в более тесных клетках зависимостей от низшей природы, чем человек, потому что диапазон их восприятия превосходит человеческий.</w:t>
      </w:r>
    </w:p>
    <w:p>
      <w:pPr>
        <w:pStyle w:val="Normal"/>
        <w:ind w:firstLine="709"/>
        <w:jc w:val="both"/>
        <w:rPr/>
      </w:pPr>
      <w:r>
        <w:rPr>
          <w:color w:val="000000"/>
          <w:sz w:val="36"/>
        </w:rPr>
        <w:t>Для человека, идущего внутренним путем, очень важно осознавать глубокие подсознательные влияния, правда, это должно происходить только тогда, когда сознание человека поднимется над влияниями низшей природы. Став проводником супраментального света и сознания, и</w:t>
      </w:r>
      <w:ins w:id="1779" w:author="CPU" w:date="2007-09-30T12:36:00Z">
        <w:r>
          <w:rPr>
            <w:color w:val="000000"/>
            <w:sz w:val="36"/>
          </w:rPr>
          <w:t>,</w:t>
        </w:r>
      </w:ins>
      <w:r>
        <w:rPr>
          <w:color w:val="000000"/>
          <w:sz w:val="36"/>
        </w:rPr>
        <w:t xml:space="preserve"> воспринимая влияния клеток тела, что для обычных людей остается недоступным, человек может трансформировать их в соответствии с уровнем супраментальных планов бытия.</w:t>
      </w:r>
    </w:p>
    <w:p>
      <w:pPr>
        <w:pStyle w:val="TextBodyIndent"/>
        <w:spacing w:lineRule="auto" w:line="240"/>
        <w:ind w:left="283" w:firstLine="709"/>
        <w:jc w:val="both"/>
        <w:rPr>
          <w:color w:val="000000"/>
          <w:sz w:val="36"/>
        </w:rPr>
      </w:pPr>
      <w:r>
        <w:rPr>
          <w:color w:val="000000"/>
          <w:sz w:val="36"/>
        </w:rPr>
      </w:r>
    </w:p>
    <w:p>
      <w:pPr>
        <w:pStyle w:val="TextBodyIndent"/>
        <w:spacing w:lineRule="auto" w:line="240"/>
        <w:ind w:left="283" w:firstLine="709"/>
        <w:jc w:val="both"/>
        <w:rPr>
          <w:sz w:val="36"/>
        </w:rPr>
      </w:pPr>
      <w:r>
        <w:rPr>
          <w:sz w:val="36"/>
        </w:rPr>
      </w:r>
    </w:p>
    <w:p>
      <w:pPr>
        <w:pStyle w:val="Heading1"/>
        <w:ind w:firstLine="709"/>
        <w:rPr>
          <w:b/>
          <w:b/>
          <w:del w:id="1781" w:author="CPU" w:date="2007-10-14T15:27:00Z"/>
        </w:rPr>
      </w:pPr>
      <w:r>
        <w:rPr>
          <w:b/>
        </w:rPr>
        <w:t>НЕОБХОДИМОСТЬ РАЗДЕЛЕНИЯ</w:t>
      </w:r>
      <w:ins w:id="1780" w:author="CPU" w:date="2007-10-02T14:18:00Z">
        <w:r>
          <w:rPr>
            <w:b/>
          </w:rPr>
          <w:t xml:space="preserve"> </w:t>
        </w:r>
      </w:ins>
    </w:p>
    <w:p>
      <w:pPr>
        <w:pStyle w:val="Heading1"/>
        <w:ind w:firstLine="709"/>
        <w:rPr/>
      </w:pPr>
      <w:r>
        <w:rPr/>
      </w:r>
    </w:p>
    <w:p>
      <w:pPr>
        <w:pStyle w:val="TextBodyIndent"/>
        <w:spacing w:lineRule="auto" w:line="240"/>
        <w:ind w:left="283" w:firstLine="709"/>
        <w:jc w:val="both"/>
        <w:rPr/>
      </w:pPr>
      <w:r>
        <w:rPr>
          <w:color w:val="000000"/>
          <w:sz w:val="36"/>
        </w:rPr>
        <w:t>Любые внешние проявления человека, будь это его дела или какие-либо переживания, желания или побуждения, любые его стремления, в конечном счете, имеют свои корни в непроявленном. Все истинное, приходящее от Божественного, распадается в мирах Земли на множество аккордов вибраций, каждый из которых стимулирует активность в определенном направлении каждого из земных миров. Но каждый из этих миров</w:t>
      </w:r>
      <w:del w:id="1782" w:author="CPU" w:date="2007-09-30T12:37:00Z">
        <w:r>
          <w:rPr>
            <w:color w:val="000000"/>
            <w:sz w:val="36"/>
          </w:rPr>
          <w:delText>,</w:delText>
        </w:r>
      </w:del>
      <w:r>
        <w:rPr>
          <w:color w:val="000000"/>
          <w:sz w:val="36"/>
        </w:rPr>
        <w:t xml:space="preserve"> в мире проявленном</w:t>
      </w:r>
      <w:del w:id="1783" w:author="CPU" w:date="2007-09-30T12:37:00Z">
        <w:r>
          <w:rPr>
            <w:color w:val="000000"/>
            <w:sz w:val="36"/>
          </w:rPr>
          <w:delText>,</w:delText>
        </w:r>
      </w:del>
      <w:r>
        <w:rPr>
          <w:color w:val="000000"/>
          <w:sz w:val="36"/>
        </w:rPr>
        <w:t xml:space="preserve"> своими вибрациями вызывает у людей всевозможные состояния, влечения и побуждения. И так как это проявляется у многих людей</w:t>
      </w:r>
      <w:ins w:id="1784" w:author="CPU" w:date="2007-09-30T12:38:00Z">
        <w:r>
          <w:rPr>
            <w:color w:val="000000"/>
            <w:sz w:val="36"/>
          </w:rPr>
          <w:t>,</w:t>
        </w:r>
      </w:ins>
      <w:r>
        <w:rPr>
          <w:color w:val="000000"/>
          <w:sz w:val="36"/>
        </w:rPr>
        <w:t xml:space="preserve"> взаимодействующих друг с другом, то почти фатально влияет на отношения между ними. Кроме того, влияния этих миров могут на земле создавать различные события, которые могут выглядеть</w:t>
      </w:r>
      <w:ins w:id="1785" w:author="CPU" w:date="2007-09-30T12:38:00Z">
        <w:r>
          <w:rPr>
            <w:color w:val="000000"/>
            <w:sz w:val="36"/>
          </w:rPr>
          <w:t>,</w:t>
        </w:r>
      </w:ins>
      <w:r>
        <w:rPr>
          <w:color w:val="000000"/>
          <w:sz w:val="36"/>
        </w:rPr>
        <w:t xml:space="preserve"> как разрушительными, так и созидательными. Практически</w:t>
      </w:r>
      <w:ins w:id="1786" w:author="CPU" w:date="2007-09-30T12:38:00Z">
        <w:r>
          <w:rPr>
            <w:color w:val="000000"/>
            <w:sz w:val="36"/>
          </w:rPr>
          <w:t>,</w:t>
        </w:r>
      </w:ins>
      <w:r>
        <w:rPr>
          <w:color w:val="000000"/>
          <w:sz w:val="36"/>
        </w:rPr>
        <w:t xml:space="preserve"> все, что происходит на Земле, является производным изначального потока истины, содержащего в себе возможности, как высочайшие, так и самые низкие, приносящие страдания и разрушения.</w:t>
      </w:r>
    </w:p>
    <w:p>
      <w:pPr>
        <w:pStyle w:val="TextBodyIndent"/>
        <w:spacing w:lineRule="auto" w:line="240"/>
        <w:ind w:left="283" w:firstLine="709"/>
        <w:jc w:val="both"/>
        <w:rPr/>
      </w:pPr>
      <w:r>
        <w:rPr>
          <w:color w:val="000000"/>
          <w:sz w:val="36"/>
        </w:rPr>
        <w:t xml:space="preserve"> </w:t>
      </w:r>
      <w:r>
        <w:rPr>
          <w:color w:val="000000"/>
          <w:sz w:val="36"/>
        </w:rPr>
        <w:t>Божественная истина существует</w:t>
      </w:r>
      <w:ins w:id="1787" w:author="CPU" w:date="2007-09-30T12:38:00Z">
        <w:r>
          <w:rPr>
            <w:color w:val="000000"/>
            <w:sz w:val="36"/>
          </w:rPr>
          <w:t>,</w:t>
        </w:r>
      </w:ins>
      <w:r>
        <w:rPr>
          <w:color w:val="000000"/>
          <w:sz w:val="36"/>
        </w:rPr>
        <w:t xml:space="preserve"> как единая, многогранная, неразделенная и поэтому не эволюционирующая возможность. И только разделение единой истины на изолированные возможности, прежде составлявшие ее грани, позволяет им раскрыться. Зная это, мы можем осознать Бога, как некую единую, бесконечную потенциальную возможность, имеющую бесчисленное количество внутренних граней. Осознав эту ипостась единого Бога, мы можем ошибочно сделать заключение, что Бог – это пустота, так как реальность может быть хоть как-то воспринята, если она содержит в себе раскрытые возможности. Однажды Шри Ауробиндо сказал, что все божественные возможности должны быть раскрыты. Эта фраза может привести читателя к мысли, что все проявления и события, в которых эти проявления участвуют, существуют только ради раскрытия имеющихся у Бога возможностей, хотя в действительности, они раскрываются не ради самого раскрытия, а ради взаимодействия одна с другой. И это возможно только на проявленном плане.</w:t>
      </w:r>
    </w:p>
    <w:p>
      <w:pPr>
        <w:pStyle w:val="TextBodyIndent"/>
        <w:spacing w:lineRule="auto" w:line="240"/>
        <w:ind w:left="283" w:firstLine="709"/>
        <w:jc w:val="both"/>
        <w:rPr/>
      </w:pPr>
      <w:r>
        <w:rPr>
          <w:color w:val="000000"/>
          <w:sz w:val="36"/>
        </w:rPr>
        <w:t xml:space="preserve"> </w:t>
      </w:r>
      <w:r>
        <w:rPr>
          <w:color w:val="000000"/>
          <w:sz w:val="36"/>
        </w:rPr>
        <w:t>Не следует понимать под проявленными планами или мирами только те, которые человек может воспринимать при помощи своих органов чувств. В действительности, человек воспринима</w:t>
      </w:r>
      <w:ins w:id="1788" w:author="CPU" w:date="2007-09-30T12:40:00Z">
        <w:r>
          <w:rPr>
            <w:color w:val="000000"/>
            <w:sz w:val="36"/>
          </w:rPr>
          <w:t>е</w:t>
        </w:r>
      </w:ins>
      <w:del w:id="1789" w:author="CPU" w:date="2007-09-30T12:40:00Z">
        <w:r>
          <w:rPr>
            <w:color w:val="000000"/>
            <w:sz w:val="36"/>
          </w:rPr>
          <w:delText>ю</w:delText>
        </w:r>
      </w:del>
      <w:r>
        <w:rPr>
          <w:color w:val="000000"/>
          <w:sz w:val="36"/>
        </w:rPr>
        <w:t xml:space="preserve">т только узкий диапазон всей проявленности, и реальный мир бесконечно более разнообразен и удивителен, чем тот, который человек считает своим миром. </w:t>
      </w:r>
    </w:p>
    <w:p>
      <w:pPr>
        <w:pStyle w:val="Normal"/>
        <w:ind w:firstLine="709"/>
        <w:jc w:val="both"/>
        <w:rPr/>
      </w:pPr>
      <w:r>
        <w:rPr>
          <w:color w:val="000000"/>
          <w:sz w:val="36"/>
        </w:rPr>
        <w:t>Каждая из возможностей имеет начало своего раскрытия, свой расцвет, увядание и свой конец. Так</w:t>
      </w:r>
      <w:del w:id="1790" w:author="CPU" w:date="2007-09-30T12:41:00Z">
        <w:r>
          <w:rPr>
            <w:color w:val="000000"/>
            <w:sz w:val="36"/>
          </w:rPr>
          <w:delText xml:space="preserve"> </w:delText>
        </w:r>
      </w:del>
      <w:r>
        <w:rPr>
          <w:color w:val="000000"/>
          <w:sz w:val="36"/>
        </w:rPr>
        <w:t>же и в проявленном человеческом мире</w:t>
      </w:r>
      <w:ins w:id="1791" w:author="CPU" w:date="2007-09-30T12:41:00Z">
        <w:r>
          <w:rPr>
            <w:color w:val="000000"/>
            <w:sz w:val="36"/>
          </w:rPr>
          <w:t>:</w:t>
        </w:r>
      </w:ins>
      <w:r>
        <w:rPr>
          <w:color w:val="000000"/>
          <w:sz w:val="36"/>
        </w:rPr>
        <w:t xml:space="preserve"> есть бабочки</w:t>
      </w:r>
      <w:ins w:id="1792" w:author="CPU" w:date="2007-09-30T12:40:00Z">
        <w:r>
          <w:rPr>
            <w:color w:val="000000"/>
            <w:sz w:val="36"/>
          </w:rPr>
          <w:t>-</w:t>
        </w:r>
      </w:ins>
      <w:del w:id="1793" w:author="CPU" w:date="2007-09-30T12:40:00Z">
        <w:r>
          <w:rPr>
            <w:color w:val="000000"/>
            <w:sz w:val="36"/>
          </w:rPr>
          <w:delText xml:space="preserve"> </w:delText>
        </w:r>
      </w:del>
      <w:r>
        <w:rPr>
          <w:color w:val="000000"/>
          <w:sz w:val="36"/>
        </w:rPr>
        <w:t>однодневки, жизнь которых можно сравнить с кратковременными возможностями, есть формы жизни, которые живут десятки лет</w:t>
      </w:r>
      <w:ins w:id="1794" w:author="CPU" w:date="2007-09-30T12:41:00Z">
        <w:r>
          <w:rPr>
            <w:color w:val="000000"/>
            <w:sz w:val="36"/>
          </w:rPr>
          <w:t>,</w:t>
        </w:r>
      </w:ins>
      <w:r>
        <w:rPr>
          <w:color w:val="000000"/>
          <w:sz w:val="36"/>
        </w:rPr>
        <w:t xml:space="preserve"> и есть живые существа, которые живут более сотни лет. И через всю эту пирамиду возможностей проходит та, имя которой вечность. Она всегда была раскрытой, и поэтому у нее нет будущего, в котором всегда существуют пределы всех возможностей. Эта возможность – вне времени</w:t>
      </w:r>
      <w:ins w:id="1795" w:author="CPU" w:date="2007-09-30T12:41:00Z">
        <w:r>
          <w:rPr>
            <w:color w:val="000000"/>
            <w:sz w:val="36"/>
          </w:rPr>
          <w:t>,</w:t>
        </w:r>
      </w:ins>
      <w:r>
        <w:rPr>
          <w:color w:val="000000"/>
          <w:sz w:val="36"/>
        </w:rPr>
        <w:t xml:space="preserve"> и все времена являются ее производными, все, что во времени – это только ступени, ведущие в вечность. Но ступени в вечность реальны только тогда, когда раскрывающаяся возможность породит опыт. В духовной практике опыт</w:t>
      </w:r>
      <w:ins w:id="1796" w:author="CPU" w:date="2007-09-30T12:42:00Z">
        <w:r>
          <w:rPr>
            <w:color w:val="000000"/>
            <w:sz w:val="36"/>
          </w:rPr>
          <w:t xml:space="preserve"> -</w:t>
        </w:r>
      </w:ins>
      <w:del w:id="1797" w:author="CPU" w:date="2007-09-30T12:42:00Z">
        <w:r>
          <w:rPr>
            <w:color w:val="000000"/>
            <w:sz w:val="36"/>
          </w:rPr>
          <w:delText>,</w:delText>
        </w:r>
      </w:del>
      <w:r>
        <w:rPr>
          <w:color w:val="000000"/>
          <w:sz w:val="36"/>
        </w:rPr>
        <w:t xml:space="preserve"> это не то, что происходит где-то во внешнем мире, опыт может быть только внутренним, поэтому опыт всегда индивидуален. Сама по себе вечность не имеет индивидуальности, потому что индивидуальность всегда ограничена и не может быть вечной. Но опыт – это тонкая составляющая раскрывающихся и раскрытых возможностей, которые </w:t>
      </w:r>
      <w:del w:id="1798" w:author="CPU" w:date="2007-09-30T12:44:00Z">
        <w:r>
          <w:rPr>
            <w:color w:val="000000"/>
            <w:sz w:val="36"/>
          </w:rPr>
          <w:delText>не только другие бесчисленные возможности, но и</w:delText>
        </w:r>
      </w:del>
      <w:r>
        <w:rPr>
          <w:color w:val="000000"/>
          <w:sz w:val="36"/>
        </w:rPr>
        <w:t xml:space="preserve"> придают индивидуальность вечности. Человек, идущий внутренним путем, </w:t>
      </w:r>
      <w:ins w:id="1799" w:author="CPU" w:date="2007-09-30T12:44:00Z">
        <w:r>
          <w:rPr>
            <w:color w:val="000000"/>
            <w:sz w:val="36"/>
          </w:rPr>
          <w:t xml:space="preserve">- </w:t>
        </w:r>
      </w:ins>
      <w:r>
        <w:rPr>
          <w:color w:val="000000"/>
          <w:sz w:val="36"/>
        </w:rPr>
        <w:t>не единственное живое существо во вселенной, способное осознавать опыт и постепенно трансформироваться в соответствии с этим опытом. Существует бесконечное множество других миров, проявленных в других диапазонах вибраций, запредельных современному человеку, в которых живые разумные существа получают опыт и</w:t>
      </w:r>
      <w:ins w:id="1800" w:author="CPU" w:date="2007-09-30T12:45:00Z">
        <w:r>
          <w:rPr>
            <w:color w:val="000000"/>
            <w:sz w:val="36"/>
          </w:rPr>
          <w:t>,</w:t>
        </w:r>
      </w:ins>
      <w:r>
        <w:rPr>
          <w:color w:val="000000"/>
          <w:sz w:val="36"/>
        </w:rPr>
        <w:t xml:space="preserve"> этим самым</w:t>
      </w:r>
      <w:ins w:id="1801" w:author="CPU" w:date="2007-09-30T12:45:00Z">
        <w:r>
          <w:rPr>
            <w:color w:val="000000"/>
            <w:sz w:val="36"/>
          </w:rPr>
          <w:t>,</w:t>
        </w:r>
      </w:ins>
      <w:r>
        <w:rPr>
          <w:color w:val="000000"/>
          <w:sz w:val="36"/>
        </w:rPr>
        <w:t xml:space="preserve"> не только создают новые возможности, но и приближаются к вечности, в которой однажды произойдет встреча всего разумного во Вселенной.</w:t>
      </w:r>
    </w:p>
    <w:p>
      <w:pPr>
        <w:pStyle w:val="Normal"/>
        <w:ind w:firstLine="709"/>
        <w:jc w:val="both"/>
        <w:rPr>
          <w:color w:val="000000"/>
          <w:sz w:val="36"/>
        </w:rPr>
      </w:pPr>
      <w:r>
        <w:rPr>
          <w:color w:val="000000"/>
          <w:sz w:val="36"/>
        </w:rPr>
      </w:r>
    </w:p>
    <w:p>
      <w:pPr>
        <w:pStyle w:val="Normal"/>
        <w:ind w:firstLine="709"/>
        <w:jc w:val="both"/>
        <w:rPr>
          <w:sz w:val="36"/>
        </w:rPr>
      </w:pPr>
      <w:r>
        <w:rPr>
          <w:sz w:val="36"/>
        </w:rPr>
      </w:r>
    </w:p>
    <w:p>
      <w:pPr>
        <w:pStyle w:val="Heading1"/>
        <w:ind w:firstLine="709"/>
        <w:rPr>
          <w:b/>
          <w:b/>
        </w:rPr>
      </w:pPr>
      <w:r>
        <w:rPr>
          <w:b/>
        </w:rPr>
        <w:t>ПОЧЕМУ САТАНА ИЗБЕГАЕТ ИСТИНЫ</w:t>
      </w:r>
    </w:p>
    <w:p>
      <w:pPr>
        <w:pStyle w:val="Normal"/>
        <w:ind w:firstLine="709"/>
        <w:jc w:val="both"/>
        <w:rPr>
          <w:b/>
          <w:b/>
          <w:sz w:val="36"/>
        </w:rPr>
      </w:pPr>
      <w:r>
        <w:rPr>
          <w:b/>
          <w:sz w:val="36"/>
        </w:rPr>
      </w:r>
    </w:p>
    <w:p>
      <w:pPr>
        <w:pStyle w:val="Normal"/>
        <w:ind w:firstLine="709"/>
        <w:jc w:val="both"/>
        <w:rPr>
          <w:sz w:val="36"/>
        </w:rPr>
      </w:pPr>
      <w:r>
        <w:rPr>
          <w:sz w:val="36"/>
        </w:rPr>
      </w:r>
    </w:p>
    <w:p>
      <w:pPr>
        <w:pStyle w:val="TextBody"/>
        <w:ind w:firstLine="709"/>
        <w:jc w:val="both"/>
        <w:rPr/>
      </w:pPr>
      <w:r>
        <w:rPr>
          <w:sz w:val="36"/>
        </w:rPr>
        <w:t>Легенда о Сатане, который был правой рукой Бога, но потом, в связи с его гордыней, был сброшен в бездну - это извращенная истина, которая порождает при трезвом размышлении множество вопросов. Вот некоторые из них. Если Бог всеведущ, то он не мог не знать, что его ближайшего помощника, его «правую руку» начинает одолевать гордыня</w:t>
      </w:r>
      <w:ins w:id="1802" w:author="CPU" w:date="2007-09-30T12:46:00Z">
        <w:r>
          <w:rPr>
            <w:sz w:val="36"/>
          </w:rPr>
          <w:t>,</w:t>
        </w:r>
      </w:ins>
      <w:r>
        <w:rPr>
          <w:sz w:val="36"/>
        </w:rPr>
        <w:t xml:space="preserve"> и, конечно же, еще до того, как он отверг его от себя, он приготовил для него Бездну. Если мы внимательно прочитаем первую книгу библии – «Бытие», то там найдем то же самое: Он, Бог, создал рай, но в середине Эдемского сада посадил древо познания добра и зла, плоды которого должны быть соблазном для будущего человека. Бог знал, так как он всеведущ, что человек соблазнится, и поэтому в ограде Эдемского сада сделал врата, через которые он будет изгонять человека. Второй вопрос: Бог вездесущ</w:t>
      </w:r>
      <w:ins w:id="1803" w:author="CPU" w:date="2007-09-30T12:47:00Z">
        <w:r>
          <w:rPr>
            <w:sz w:val="36"/>
          </w:rPr>
          <w:t>,</w:t>
        </w:r>
      </w:ins>
      <w:r>
        <w:rPr>
          <w:sz w:val="36"/>
        </w:rPr>
        <w:t xml:space="preserve"> и поэтому он бесконечен, но тогда он должен быть в каждом существе, в каждой большой или малой части своей бесконечности. Если бы какая-то его часть отделилась от Него, и в ней не стало бы Бога, </w:t>
      </w:r>
      <w:del w:id="1804" w:author="CPU" w:date="2007-09-30T12:48:00Z">
        <w:r>
          <w:rPr>
            <w:sz w:val="36"/>
          </w:rPr>
          <w:delText>Т</w:delText>
        </w:r>
      </w:del>
      <w:ins w:id="1805" w:author="CPU" w:date="2007-09-30T12:48:00Z">
        <w:r>
          <w:rPr>
            <w:sz w:val="36"/>
          </w:rPr>
          <w:t>т</w:t>
        </w:r>
      </w:ins>
      <w:r>
        <w:rPr>
          <w:sz w:val="36"/>
        </w:rPr>
        <w:t>о Бог перестал бы быть вездесущим</w:t>
      </w:r>
      <w:ins w:id="1806" w:author="CPU" w:date="2007-09-30T12:48:00Z">
        <w:r>
          <w:rPr>
            <w:sz w:val="36"/>
          </w:rPr>
          <w:t>,</w:t>
        </w:r>
      </w:ins>
      <w:r>
        <w:rPr>
          <w:sz w:val="36"/>
        </w:rPr>
        <w:t xml:space="preserve"> и, конечно, он перестал бы быть бесконечным, потому что часть, которая отделилась от него</w:t>
      </w:r>
      <w:ins w:id="1807" w:author="CPU" w:date="2007-09-30T12:50:00Z">
        <w:r>
          <w:rPr>
            <w:sz w:val="36"/>
          </w:rPr>
          <w:t>,</w:t>
        </w:r>
      </w:ins>
      <w:r>
        <w:rPr>
          <w:sz w:val="36"/>
        </w:rPr>
        <w:t xml:space="preserve"> стала его пределом, за границами которо</w:t>
      </w:r>
      <w:ins w:id="1808" w:author="CPU" w:date="2007-09-30T12:51:00Z">
        <w:r>
          <w:rPr>
            <w:sz w:val="36"/>
          </w:rPr>
          <w:t>го</w:t>
        </w:r>
      </w:ins>
      <w:del w:id="1809" w:author="CPU" w:date="2007-09-30T12:51:00Z">
        <w:r>
          <w:rPr>
            <w:sz w:val="36"/>
          </w:rPr>
          <w:delText>й</w:delText>
        </w:r>
      </w:del>
      <w:r>
        <w:rPr>
          <w:sz w:val="36"/>
        </w:rPr>
        <w:t xml:space="preserve"> Бога нет. Но тогда он не может отделить от себя Сатану и сбросить его в бездну, потому что в этом случае Его не будет там, где Сатана</w:t>
      </w:r>
      <w:ins w:id="1810" w:author="CPU" w:date="2007-09-30T12:49:00Z">
        <w:r>
          <w:rPr>
            <w:sz w:val="36"/>
          </w:rPr>
          <w:t>,</w:t>
        </w:r>
      </w:ins>
      <w:r>
        <w:rPr>
          <w:sz w:val="36"/>
        </w:rPr>
        <w:t xml:space="preserve"> и Он перестанет быть вездесущим.</w:t>
      </w:r>
    </w:p>
    <w:p>
      <w:pPr>
        <w:pStyle w:val="TextBody"/>
        <w:ind w:firstLine="709"/>
        <w:jc w:val="both"/>
        <w:rPr/>
      </w:pPr>
      <w:r>
        <w:rPr>
          <w:sz w:val="36"/>
        </w:rPr>
        <w:t xml:space="preserve"> </w:t>
      </w:r>
      <w:r>
        <w:rPr>
          <w:sz w:val="36"/>
        </w:rPr>
        <w:t xml:space="preserve">Вездесущность Бога состоит не в том, что он, как надзиратель, присутствует во всем, помогая одним и наказывая других. Все бесконечное множество проявленных и не проявленных объектов вселенной - это и есть Бог и, кроме того, Бог </w:t>
      </w:r>
      <w:ins w:id="1811" w:author="CPU" w:date="2007-09-30T12:52:00Z">
        <w:r>
          <w:rPr>
            <w:sz w:val="36"/>
          </w:rPr>
          <w:t xml:space="preserve">- </w:t>
        </w:r>
      </w:ins>
      <w:r>
        <w:rPr>
          <w:sz w:val="36"/>
        </w:rPr>
        <w:t>это бесконечно большее, чем сотворенные им объекты. И</w:t>
      </w:r>
      <w:ins w:id="1812" w:author="CPU" w:date="2007-09-30T12:52:00Z">
        <w:r>
          <w:rPr>
            <w:sz w:val="36"/>
          </w:rPr>
          <w:t>,</w:t>
        </w:r>
      </w:ins>
      <w:r>
        <w:rPr>
          <w:sz w:val="36"/>
        </w:rPr>
        <w:t xml:space="preserve"> конечно, все это Бог творил из самого себя, потому что нет Богу границ, за пределами которых, он мог бы брать строительные материалы для своих творений. </w:t>
      </w:r>
    </w:p>
    <w:p>
      <w:pPr>
        <w:pStyle w:val="TextBody"/>
        <w:ind w:firstLine="709"/>
        <w:jc w:val="both"/>
        <w:rPr/>
      </w:pPr>
      <w:r>
        <w:rPr>
          <w:sz w:val="36"/>
        </w:rPr>
        <w:t>Человек пытается со своих мелких позиций конечного ума понять Бога, который является воплощением любви и добра</w:t>
      </w:r>
      <w:ins w:id="1813" w:author="CPU" w:date="2007-09-30T12:52:00Z">
        <w:r>
          <w:rPr>
            <w:sz w:val="36"/>
          </w:rPr>
          <w:t>.</w:t>
        </w:r>
      </w:ins>
      <w:del w:id="1814" w:author="CPU" w:date="2007-09-30T12:52:00Z">
        <w:r>
          <w:rPr>
            <w:sz w:val="36"/>
          </w:rPr>
          <w:delText>,</w:delText>
        </w:r>
      </w:del>
      <w:r>
        <w:rPr>
          <w:sz w:val="36"/>
        </w:rPr>
        <w:t xml:space="preserve"> </w:t>
      </w:r>
      <w:del w:id="1815" w:author="CPU" w:date="2007-09-30T12:52:00Z">
        <w:r>
          <w:rPr>
            <w:sz w:val="36"/>
          </w:rPr>
          <w:delText>и</w:delText>
        </w:r>
      </w:del>
      <w:ins w:id="1816" w:author="CPU" w:date="2007-09-30T12:52:00Z">
        <w:r>
          <w:rPr>
            <w:sz w:val="36"/>
          </w:rPr>
          <w:t>И</w:t>
        </w:r>
      </w:ins>
      <w:r>
        <w:rPr>
          <w:sz w:val="36"/>
        </w:rPr>
        <w:t xml:space="preserve"> так как это человеку не удается, то он придумал Сатану, </w:t>
      </w:r>
      <w:del w:id="1817" w:author="CPU" w:date="2007-09-30T12:54:00Z">
        <w:r>
          <w:rPr>
            <w:sz w:val="36"/>
          </w:rPr>
          <w:delText>противостоящую Богу,</w:delText>
        </w:r>
      </w:del>
      <w:r>
        <w:rPr>
          <w:sz w:val="36"/>
        </w:rPr>
        <w:t xml:space="preserve"> как великую сущность,  </w:t>
      </w:r>
      <w:ins w:id="1818" w:author="CPU" w:date="2007-09-30T12:59:00Z">
        <w:r>
          <w:rPr>
            <w:sz w:val="36"/>
          </w:rPr>
          <w:t>противостоящую Богу,</w:t>
        </w:r>
      </w:ins>
      <w:r>
        <w:rPr>
          <w:sz w:val="36"/>
        </w:rPr>
        <w:t xml:space="preserve"> являющуюся воплощением зла и лжи. И этим самым человек своим ограниченным умом сделал Бога конечным, не вездесущим, не всезнающим</w:t>
      </w:r>
      <w:ins w:id="1819" w:author="CPU" w:date="2007-09-30T13:00:00Z">
        <w:r>
          <w:rPr>
            <w:sz w:val="36"/>
          </w:rPr>
          <w:t>,</w:t>
        </w:r>
      </w:ins>
      <w:r>
        <w:rPr>
          <w:sz w:val="36"/>
        </w:rPr>
        <w:t xml:space="preserve"> </w:t>
      </w:r>
      <w:del w:id="1820" w:author="CPU" w:date="2007-09-30T13:00:00Z">
        <w:r>
          <w:rPr>
            <w:sz w:val="36"/>
          </w:rPr>
          <w:delText>и</w:delText>
        </w:r>
      </w:del>
      <w:r>
        <w:rPr>
          <w:sz w:val="36"/>
        </w:rPr>
        <w:t xml:space="preserve"> не всемогущим</w:t>
      </w:r>
      <w:del w:id="1821" w:author="CPU" w:date="2007-09-30T13:00:00Z">
        <w:r>
          <w:rPr>
            <w:sz w:val="36"/>
          </w:rPr>
          <w:delText>,</w:delText>
        </w:r>
      </w:del>
      <w:r>
        <w:rPr>
          <w:sz w:val="36"/>
        </w:rPr>
        <w:t xml:space="preserve"> и ограниченным в своих проявлениях.</w:t>
      </w:r>
    </w:p>
    <w:p>
      <w:pPr>
        <w:pStyle w:val="TextBody"/>
        <w:ind w:firstLine="709"/>
        <w:jc w:val="both"/>
        <w:rPr/>
      </w:pPr>
      <w:r>
        <w:rPr>
          <w:sz w:val="36"/>
        </w:rPr>
        <w:t xml:space="preserve"> </w:t>
      </w:r>
      <w:r>
        <w:rPr>
          <w:sz w:val="36"/>
        </w:rPr>
        <w:t>Для человека любовь всегда имеет объект, на который она направлена, потому что человеческая любовь эгоистична. Человек может сказать: «</w:t>
      </w:r>
      <w:ins w:id="1822" w:author="CPU" w:date="2007-09-30T13:00:00Z">
        <w:r>
          <w:rPr>
            <w:sz w:val="36"/>
          </w:rPr>
          <w:t>Я</w:t>
        </w:r>
      </w:ins>
      <w:del w:id="1823" w:author="CPU" w:date="2007-09-30T13:00:00Z">
        <w:r>
          <w:rPr>
            <w:sz w:val="36"/>
          </w:rPr>
          <w:delText>я</w:delText>
        </w:r>
      </w:del>
      <w:r>
        <w:rPr>
          <w:sz w:val="36"/>
        </w:rPr>
        <w:t xml:space="preserve"> могу тебя любить, а могу и не любить». Или же: «за что тебя любить?». Т.е. человеческая любовь — это одна из его функций, связывающих его с внешним миром. В то же время Божественная любовь — это состояние, в котором пребывает Бог. Это его неотъемлемое свойство, лежащее в основе его вечно возрастающего совершенства, проявляющегося и в эволюции его творений. Это так же</w:t>
      </w:r>
      <w:ins w:id="1824" w:author="CPU" w:date="2007-09-30T13:01:00Z">
        <w:r>
          <w:rPr>
            <w:sz w:val="36"/>
          </w:rPr>
          <w:t>,</w:t>
        </w:r>
      </w:ins>
      <w:r>
        <w:rPr>
          <w:sz w:val="36"/>
        </w:rPr>
        <w:t xml:space="preserve"> как свет солнца, которое не может не светить</w:t>
      </w:r>
      <w:ins w:id="1825" w:author="CPU" w:date="2007-09-30T13:01:00Z">
        <w:r>
          <w:rPr>
            <w:sz w:val="36"/>
          </w:rPr>
          <w:t>,</w:t>
        </w:r>
      </w:ins>
      <w:r>
        <w:rPr>
          <w:sz w:val="36"/>
        </w:rPr>
        <w:t xml:space="preserve"> и</w:t>
      </w:r>
      <w:ins w:id="1826" w:author="CPU" w:date="2007-09-30T13:01:00Z">
        <w:r>
          <w:rPr>
            <w:sz w:val="36"/>
          </w:rPr>
          <w:t>,</w:t>
        </w:r>
      </w:ins>
      <w:r>
        <w:rPr>
          <w:sz w:val="36"/>
        </w:rPr>
        <w:t xml:space="preserve"> которое не выбирает, кому дать тепла и света больше, потому что он хороший, а кому-то дать его меньше, в наказание за его грехи. И</w:t>
      </w:r>
      <w:del w:id="1827" w:author="CPU" w:date="2007-09-30T13:01:00Z">
        <w:r>
          <w:rPr>
            <w:sz w:val="36"/>
          </w:rPr>
          <w:delText>,</w:delText>
        </w:r>
      </w:del>
      <w:r>
        <w:rPr>
          <w:sz w:val="36"/>
        </w:rPr>
        <w:t xml:space="preserve"> поэтому у Бога не может быть избранного народа, и он не может быть жестоким к одним и милостив</w:t>
      </w:r>
      <w:ins w:id="1828" w:author="CPU" w:date="2007-09-30T13:02:00Z">
        <w:r>
          <w:rPr>
            <w:sz w:val="36"/>
          </w:rPr>
          <w:t>ым</w:t>
        </w:r>
      </w:ins>
      <w:r>
        <w:rPr>
          <w:sz w:val="36"/>
        </w:rPr>
        <w:t xml:space="preserve"> к другим, так как его сутью является любовь. </w:t>
      </w:r>
    </w:p>
    <w:p>
      <w:pPr>
        <w:pStyle w:val="Normal"/>
        <w:ind w:firstLine="709"/>
        <w:jc w:val="both"/>
        <w:rPr/>
      </w:pPr>
      <w:r>
        <w:rPr>
          <w:sz w:val="36"/>
        </w:rPr>
        <w:t>В своем вечном восхождении к</w:t>
      </w:r>
      <w:ins w:id="1829" w:author="CPU" w:date="2007-09-30T13:02:00Z">
        <w:r>
          <w:rPr>
            <w:sz w:val="36"/>
          </w:rPr>
          <w:t>о</w:t>
        </w:r>
      </w:ins>
      <w:r>
        <w:rPr>
          <w:sz w:val="36"/>
        </w:rPr>
        <w:t xml:space="preserve"> все большему совершенству, Бог всегда совершенен, и это совершенство человек может понять в двух ипостасях: Бог совершенен, потому что нет ничего и никого, кто в это мгновение может быть более совершенным, чем Он. И есть другая сторона его совершенства — Бог содержит в себе все</w:t>
      </w:r>
      <w:ins w:id="1830" w:author="CPU" w:date="2007-09-30T13:03:00Z">
        <w:r>
          <w:rPr>
            <w:sz w:val="36"/>
          </w:rPr>
          <w:t>:</w:t>
        </w:r>
      </w:ins>
      <w:r>
        <w:rPr>
          <w:sz w:val="36"/>
        </w:rPr>
        <w:t xml:space="preserve"> одновременно и великое будущее Вселенной и совершенство её настоящего. Бог — это вечно распускающийся цветок, который уже содержит в себе все будущие свои лепестки, все бесконечное будущее всей бесконечной вселенной. Это можно, в какой-то мере, сравнить с содержанием будущего растения в его семени. Оно уже есть в нем</w:t>
      </w:r>
      <w:ins w:id="1831" w:author="CPU" w:date="2007-09-30T13:03:00Z">
        <w:r>
          <w:rPr>
            <w:sz w:val="36"/>
          </w:rPr>
          <w:t>:</w:t>
        </w:r>
      </w:ins>
      <w:r>
        <w:rPr>
          <w:sz w:val="36"/>
        </w:rPr>
        <w:t xml:space="preserve"> и с формой его, и со временем цветения, и плодоношения, и со вкусом плодов, и с потенциальными возможностями будущих растений. Но такого рода сравнения и аналогии</w:t>
      </w:r>
      <w:ins w:id="1832" w:author="CPU" w:date="2007-09-30T13:04:00Z">
        <w:r>
          <w:rPr>
            <w:sz w:val="36"/>
          </w:rPr>
          <w:t xml:space="preserve"> -</w:t>
        </w:r>
      </w:ins>
      <w:r>
        <w:rPr>
          <w:sz w:val="36"/>
        </w:rPr>
        <w:t xml:space="preserve"> это только попытка человеческого ума объяснить необъяснимое, потому что в вечности нет прошлого и будущего. Но продолжим рассуждения, используя для этого несовершенный человеческий ум. Бог имеет в себе проявленную и не проявленную части, но такого рода утверждения</w:t>
      </w:r>
      <w:ins w:id="1833" w:author="CPU" w:date="2007-09-30T13:04:00Z">
        <w:r>
          <w:rPr>
            <w:sz w:val="36"/>
          </w:rPr>
          <w:t>,</w:t>
        </w:r>
      </w:ins>
      <w:r>
        <w:rPr>
          <w:sz w:val="36"/>
        </w:rPr>
        <w:t xml:space="preserve"> в действительности</w:t>
      </w:r>
      <w:ins w:id="1834" w:author="CPU" w:date="2007-09-30T13:04:00Z">
        <w:r>
          <w:rPr>
            <w:sz w:val="36"/>
          </w:rPr>
          <w:t>,</w:t>
        </w:r>
      </w:ins>
      <w:r>
        <w:rPr>
          <w:sz w:val="36"/>
        </w:rPr>
        <w:t xml:space="preserve"> тоже не верны, так как в каждой своей точке он пребывает одновременно в этих двух состояниях. Но для человеческого ума более приемлемым и понятным является то, что можно разделить, ограничить и втиснуть в рамки шаблонов человеческого мышления. В своей проявленной части Бог пребывает</w:t>
      </w:r>
      <w:ins w:id="1835" w:author="CPU" w:date="2007-09-30T13:05:00Z">
        <w:r>
          <w:rPr>
            <w:sz w:val="36"/>
          </w:rPr>
          <w:t>,</w:t>
        </w:r>
      </w:ins>
      <w:r>
        <w:rPr>
          <w:sz w:val="36"/>
        </w:rPr>
        <w:t xml:space="preserve"> как множество уровней вибраций</w:t>
      </w:r>
      <w:ins w:id="1836" w:author="CPU" w:date="2007-09-30T13:05:00Z">
        <w:r>
          <w:rPr>
            <w:sz w:val="36"/>
          </w:rPr>
          <w:t>:</w:t>
        </w:r>
      </w:ins>
      <w:r>
        <w:rPr>
          <w:sz w:val="36"/>
        </w:rPr>
        <w:t xml:space="preserve"> от нуля до бесконечности. В своем бесконечном восхождении Он отделяет от себя</w:t>
      </w:r>
      <w:del w:id="1837" w:author="CPU" w:date="2007-09-30T13:05:00Z">
        <w:r>
          <w:rPr>
            <w:sz w:val="36"/>
          </w:rPr>
          <w:delText>,</w:delText>
        </w:r>
      </w:del>
      <w:r>
        <w:rPr>
          <w:sz w:val="36"/>
        </w:rPr>
        <w:t xml:space="preserve"> ту проявленную часть, которая имеет наиболее низкие вибрации, для того, чтобы в дальнейшем ее трансформировать. Все, что имеет низкие вибрации - менее совершенно</w:t>
      </w:r>
      <w:del w:id="1838" w:author="CPU" w:date="2007-09-30T13:05:00Z">
        <w:r>
          <w:rPr>
            <w:sz w:val="36"/>
          </w:rPr>
          <w:delText>,</w:delText>
        </w:r>
      </w:del>
      <w:r>
        <w:rPr>
          <w:sz w:val="36"/>
        </w:rPr>
        <w:t xml:space="preserve"> по сравнению с тем, что имеет высокие вибрации. Все проявленные Его части состоят из какого-то уровня вибраций, т.е. все сущее располагается на своеобразной лестнице совершенств, восходящей в бесконечность. Самые низшие ступени этой лестницы соприкасаются с проявлениями смерти и тьмы. Эту лестницу мы можем рассматривать</w:t>
      </w:r>
      <w:ins w:id="1839" w:author="CPU" w:date="2007-09-30T13:06:00Z">
        <w:r>
          <w:rPr>
            <w:sz w:val="36"/>
          </w:rPr>
          <w:t>,</w:t>
        </w:r>
      </w:ins>
      <w:r>
        <w:rPr>
          <w:sz w:val="36"/>
        </w:rPr>
        <w:t xml:space="preserve"> как уровни света или уровни сознания. Те сущности, которые обитают в сумрачных мирах, не могут себе представить миры света, потому что их сознание ограничено сумрачными вибрациями. Они могут хотеть</w:t>
      </w:r>
      <w:ins w:id="1840" w:author="CPU" w:date="2007-09-30T13:06:00Z">
        <w:r>
          <w:rPr>
            <w:sz w:val="36"/>
          </w:rPr>
          <w:t>,</w:t>
        </w:r>
      </w:ins>
      <w:r>
        <w:rPr>
          <w:sz w:val="36"/>
        </w:rPr>
        <w:t xml:space="preserve"> и они могут стремиться только к тому, что лежит в пределах их вибраций, так как все, что лежит за их пределами</w:t>
      </w:r>
      <w:ins w:id="1841" w:author="CPU" w:date="2007-09-30T13:07:00Z">
        <w:r>
          <w:rPr>
            <w:sz w:val="36"/>
          </w:rPr>
          <w:t>,</w:t>
        </w:r>
      </w:ins>
      <w:r>
        <w:rPr>
          <w:sz w:val="36"/>
        </w:rPr>
        <w:t xml:space="preserve"> не доступно их ограниченному сознанию. Люди могут стремиться к совершенству только потому, что они уже несут это совершенство в себе, которое пока еще находится в скрытом виде. Этим совершенством является Божественное истинное «Я», которое находится в нашем истинном сердце. Оно несет в себе все великое будущее человечества. Бог отделил от себя, точнее</w:t>
      </w:r>
      <w:ins w:id="1842" w:author="CPU" w:date="2007-09-30T13:07:00Z">
        <w:r>
          <w:rPr>
            <w:sz w:val="36"/>
          </w:rPr>
          <w:t>,</w:t>
        </w:r>
      </w:ins>
      <w:r>
        <w:rPr>
          <w:sz w:val="36"/>
        </w:rPr>
        <w:t xml:space="preserve"> выделил в себе</w:t>
      </w:r>
      <w:del w:id="1843" w:author="CPU" w:date="2007-09-30T13:07:00Z">
        <w:r>
          <w:rPr>
            <w:sz w:val="36"/>
          </w:rPr>
          <w:delText>,</w:delText>
        </w:r>
      </w:del>
      <w:r>
        <w:rPr>
          <w:sz w:val="36"/>
        </w:rPr>
        <w:t xml:space="preserve"> ту часть проявленного мира, или как мы говорили выше, ту часть своего сознания, которая была менее совершенной и подлежала трансформации в сознание</w:t>
      </w:r>
      <w:ins w:id="1844" w:author="CPU" w:date="2007-09-30T13:08:00Z">
        <w:r>
          <w:rPr>
            <w:sz w:val="36"/>
          </w:rPr>
          <w:t>,</w:t>
        </w:r>
      </w:ins>
      <w:r>
        <w:rPr>
          <w:sz w:val="36"/>
        </w:rPr>
        <w:t xml:space="preserve"> более совершенное. И вот эту часть Бога люди и назвали Сатаной. Но мы помним, что позади всего проявленного находится великое Божественное непроявленное. И все есть Бог. </w:t>
      </w:r>
    </w:p>
    <w:p>
      <w:pPr>
        <w:pStyle w:val="Normal"/>
        <w:ind w:firstLine="709"/>
        <w:jc w:val="both"/>
        <w:rPr/>
      </w:pPr>
      <w:r>
        <w:rPr>
          <w:sz w:val="36"/>
        </w:rPr>
        <w:t xml:space="preserve">Ту часть, которую выделил из себя Единый и Бесконечный, мы называем низшей сферой миров, а более совершенную Его часть - высшей сферой миров. Хотя это один из приемов, позволяющий человеческому уму понять ничтожно малую часть в Божественной эволюции сознания. В конечном счете, вся бесконечная вселенная </w:t>
      </w:r>
      <w:ins w:id="1845" w:author="CPU" w:date="2007-09-30T13:09:00Z">
        <w:r>
          <w:rPr>
            <w:sz w:val="36"/>
          </w:rPr>
          <w:t xml:space="preserve">- </w:t>
        </w:r>
      </w:ins>
      <w:r>
        <w:rPr>
          <w:sz w:val="36"/>
        </w:rPr>
        <w:t>это единый и вечный океан сознания, вечно обновляющийся и вечно восходящий к своему беспредельному совершенству.</w:t>
      </w:r>
    </w:p>
    <w:p>
      <w:pPr>
        <w:pStyle w:val="TextBodyIndent"/>
        <w:numPr>
          <w:ilvl w:val="0"/>
          <w:numId w:val="0"/>
        </w:numPr>
        <w:spacing w:lineRule="auto" w:line="240"/>
        <w:ind w:left="283" w:firstLine="709"/>
        <w:jc w:val="both"/>
        <w:outlineLvl w:val="0"/>
        <w:rPr/>
      </w:pPr>
      <w:r>
        <w:rPr>
          <w:sz w:val="36"/>
        </w:rPr>
        <w:t xml:space="preserve"> </w:t>
      </w:r>
      <w:r>
        <w:rPr>
          <w:sz w:val="36"/>
        </w:rPr>
        <w:t>Каждая из проявленных его частей содержит в себе частицу его сознания, пределы которого ограничены набором вибраций, свойственных этому существу или этой сущности. Эти пределы вибраций определяют и возможности</w:t>
      </w:r>
      <w:ins w:id="1846" w:author="CPU" w:date="2007-09-30T13:09:00Z">
        <w:r>
          <w:rPr>
            <w:sz w:val="36"/>
          </w:rPr>
          <w:t>,</w:t>
        </w:r>
      </w:ins>
      <w:r>
        <w:rPr>
          <w:sz w:val="36"/>
        </w:rPr>
        <w:t xml:space="preserve"> и пределы стремлений, созданных Богом существ и сущностей. Не может сущность или существо стремиться к тому, что за пределами его возможностей. Оно даже не сумеет понять то, что лежит за его пределами, потому что, чтобы что-то понять, надо подняться до его уровня</w:t>
      </w:r>
      <w:ins w:id="1847" w:author="CPU" w:date="2007-09-30T13:10:00Z">
        <w:r>
          <w:rPr>
            <w:sz w:val="36"/>
          </w:rPr>
          <w:t>.</w:t>
        </w:r>
      </w:ins>
      <w:del w:id="1848" w:author="CPU" w:date="2007-09-30T13:10:00Z">
        <w:r>
          <w:rPr>
            <w:sz w:val="36"/>
          </w:rPr>
          <w:delText>,</w:delText>
        </w:r>
      </w:del>
      <w:r>
        <w:rPr>
          <w:sz w:val="36"/>
        </w:rPr>
        <w:t xml:space="preserve"> </w:t>
      </w:r>
      <w:del w:id="1849" w:author="CPU" w:date="2007-09-30T13:10:00Z">
        <w:r>
          <w:rPr>
            <w:sz w:val="36"/>
          </w:rPr>
          <w:delText>а</w:delText>
        </w:r>
      </w:del>
      <w:ins w:id="1850" w:author="CPU" w:date="2007-09-30T13:10:00Z">
        <w:r>
          <w:rPr>
            <w:sz w:val="36"/>
          </w:rPr>
          <w:t>А</w:t>
        </w:r>
      </w:ins>
      <w:r>
        <w:rPr>
          <w:sz w:val="36"/>
        </w:rPr>
        <w:t xml:space="preserve"> для сущностей ограниченных миров это совершенно не</w:t>
      </w:r>
      <w:ins w:id="1851" w:author="CPU" w:date="2007-09-30T13:10:00Z">
        <w:r>
          <w:rPr>
            <w:sz w:val="36"/>
          </w:rPr>
          <w:t xml:space="preserve"> </w:t>
        </w:r>
      </w:ins>
      <w:r>
        <w:rPr>
          <w:sz w:val="36"/>
        </w:rPr>
        <w:t>возможно, так как их сознание ограничено набором их вибраций. Человек</w:t>
      </w:r>
      <w:ins w:id="1852" w:author="CPU" w:date="2007-09-30T13:10:00Z">
        <w:r>
          <w:rPr>
            <w:sz w:val="36"/>
          </w:rPr>
          <w:t>,</w:t>
        </w:r>
      </w:ins>
      <w:r>
        <w:rPr>
          <w:sz w:val="36"/>
        </w:rPr>
        <w:t xml:space="preserve"> в этом случае, является неограниченным существом, что позволяет ему познавать все, что находится не только в мирах низшей сферы, но и за ее пределами</w:t>
      </w:r>
      <w:ins w:id="1853" w:author="CPU" w:date="2007-09-30T13:11:00Z">
        <w:r>
          <w:rPr>
            <w:sz w:val="36"/>
          </w:rPr>
          <w:t>:</w:t>
        </w:r>
      </w:ins>
      <w:r>
        <w:rPr>
          <w:sz w:val="36"/>
        </w:rPr>
        <w:t xml:space="preserve"> в мирах супраментальных, в мирах истины. Следовательно, то, что мы называем низшей природой, а религиозные люди называют дьяволом или Сатаной, ограничено в своих возможностях познания всего, что лежит за е</w:t>
      </w:r>
      <w:ins w:id="1854" w:author="CPU" w:date="2007-09-30T13:11:00Z">
        <w:r>
          <w:rPr>
            <w:sz w:val="36"/>
          </w:rPr>
          <w:t>го</w:t>
        </w:r>
      </w:ins>
      <w:del w:id="1855" w:author="CPU" w:date="2007-09-30T13:11:00Z">
        <w:r>
          <w:rPr>
            <w:sz w:val="36"/>
          </w:rPr>
          <w:delText>е</w:delText>
        </w:r>
      </w:del>
      <w:r>
        <w:rPr>
          <w:sz w:val="36"/>
        </w:rPr>
        <w:t xml:space="preserve"> пределами</w:t>
      </w:r>
      <w:ins w:id="1856" w:author="CPU" w:date="2007-09-30T13:12:00Z">
        <w:r>
          <w:rPr>
            <w:sz w:val="36"/>
          </w:rPr>
          <w:t>.</w:t>
        </w:r>
      </w:ins>
      <w:del w:id="1857" w:author="CPU" w:date="2007-09-30T13:12:00Z">
        <w:r>
          <w:rPr>
            <w:sz w:val="36"/>
          </w:rPr>
          <w:delText>,</w:delText>
        </w:r>
      </w:del>
      <w:r>
        <w:rPr>
          <w:sz w:val="36"/>
        </w:rPr>
        <w:t xml:space="preserve"> </w:t>
      </w:r>
      <w:del w:id="1858" w:author="CPU" w:date="2007-09-30T13:12:00Z">
        <w:r>
          <w:rPr>
            <w:sz w:val="36"/>
          </w:rPr>
          <w:delText>п</w:delText>
        </w:r>
      </w:del>
      <w:ins w:id="1859" w:author="CPU" w:date="2007-09-30T13:12:00Z">
        <w:r>
          <w:rPr>
            <w:sz w:val="36"/>
          </w:rPr>
          <w:t>П</w:t>
        </w:r>
      </w:ins>
      <w:r>
        <w:rPr>
          <w:sz w:val="36"/>
        </w:rPr>
        <w:t>отому что для познания запредельных областей</w:t>
      </w:r>
      <w:del w:id="1860" w:author="CPU" w:date="2007-09-30T13:12:00Z">
        <w:r>
          <w:rPr>
            <w:sz w:val="36"/>
          </w:rPr>
          <w:delText>,</w:delText>
        </w:r>
      </w:del>
      <w:r>
        <w:rPr>
          <w:sz w:val="36"/>
        </w:rPr>
        <w:t xml:space="preserve"> необходимо иметь в себе или в своем сознании вибрации такой частоты, что позволило бы подняться до уровня миров истины</w:t>
      </w:r>
      <w:ins w:id="1861" w:author="CPU" w:date="2007-09-30T13:13:00Z">
        <w:r>
          <w:rPr>
            <w:sz w:val="36"/>
          </w:rPr>
          <w:t>.</w:t>
        </w:r>
      </w:ins>
      <w:del w:id="1862" w:author="CPU" w:date="2007-09-30T13:13:00Z">
        <w:r>
          <w:rPr>
            <w:sz w:val="36"/>
          </w:rPr>
          <w:delText>,</w:delText>
        </w:r>
      </w:del>
      <w:r>
        <w:rPr>
          <w:sz w:val="36"/>
        </w:rPr>
        <w:t xml:space="preserve"> </w:t>
      </w:r>
      <w:del w:id="1863" w:author="CPU" w:date="2007-09-30T13:13:00Z">
        <w:r>
          <w:rPr>
            <w:sz w:val="36"/>
          </w:rPr>
          <w:delText>н</w:delText>
        </w:r>
      </w:del>
      <w:ins w:id="1864" w:author="CPU" w:date="2007-09-30T13:13:00Z">
        <w:r>
          <w:rPr>
            <w:sz w:val="36"/>
          </w:rPr>
          <w:t>Н</w:t>
        </w:r>
      </w:ins>
      <w:r>
        <w:rPr>
          <w:sz w:val="36"/>
        </w:rPr>
        <w:t>о Сатана не имеет их</w:t>
      </w:r>
      <w:ins w:id="1865" w:author="CPU" w:date="2007-09-30T13:12:00Z">
        <w:r>
          <w:rPr>
            <w:sz w:val="36"/>
          </w:rPr>
          <w:t>,</w:t>
        </w:r>
      </w:ins>
      <w:r>
        <w:rPr>
          <w:sz w:val="36"/>
        </w:rPr>
        <w:t xml:space="preserve"> и поэтому он никогда не сможет познать высочайшую Божественную истину и сдаться ей</w:t>
      </w:r>
      <w:ins w:id="1866" w:author="CPU" w:date="2007-09-30T13:13:00Z">
        <w:r>
          <w:rPr>
            <w:sz w:val="36"/>
          </w:rPr>
          <w:t>.</w:t>
        </w:r>
      </w:ins>
      <w:del w:id="1867" w:author="CPU" w:date="2007-09-30T13:13:00Z">
        <w:r>
          <w:rPr>
            <w:sz w:val="36"/>
          </w:rPr>
          <w:delText>,</w:delText>
        </w:r>
      </w:del>
      <w:r>
        <w:rPr>
          <w:sz w:val="36"/>
        </w:rPr>
        <w:t xml:space="preserve"> </w:t>
      </w:r>
      <w:del w:id="1868" w:author="CPU" w:date="2007-09-30T13:13:00Z">
        <w:r>
          <w:rPr>
            <w:sz w:val="36"/>
          </w:rPr>
          <w:delText>о</w:delText>
        </w:r>
      </w:del>
      <w:ins w:id="1869" w:author="CPU" w:date="2007-09-30T13:13:00Z">
        <w:r>
          <w:rPr>
            <w:sz w:val="36"/>
          </w:rPr>
          <w:t>О</w:t>
        </w:r>
      </w:ins>
      <w:r>
        <w:rPr>
          <w:sz w:val="36"/>
        </w:rPr>
        <w:t>н никогда не захочет быть трансформированным, потому что желания так</w:t>
      </w:r>
      <w:del w:id="1870" w:author="CPU" w:date="2007-09-30T13:14:00Z">
        <w:r>
          <w:rPr>
            <w:sz w:val="36"/>
          </w:rPr>
          <w:delText xml:space="preserve"> </w:delText>
        </w:r>
      </w:del>
      <w:r>
        <w:rPr>
          <w:sz w:val="36"/>
        </w:rPr>
        <w:t>же ограничены пределами гаммы вибраций существа или какой-либо великой сущности. Но</w:t>
      </w:r>
      <w:del w:id="1871" w:author="CPU" w:date="2007-09-30T13:14:00Z">
        <w:r>
          <w:rPr>
            <w:sz w:val="36"/>
          </w:rPr>
          <w:delText>,</w:delText>
        </w:r>
      </w:del>
      <w:r>
        <w:rPr>
          <w:sz w:val="36"/>
        </w:rPr>
        <w:t xml:space="preserve"> даже высочайшие сущности низшей сферы, обитающие в мирах, близких к мирам истины, которых в языческие времена называли богами, должны</w:t>
      </w:r>
      <w:del w:id="1872" w:author="CPU" w:date="2007-09-30T13:14:00Z">
        <w:r>
          <w:rPr>
            <w:sz w:val="36"/>
          </w:rPr>
          <w:delText>,</w:delText>
        </w:r>
      </w:del>
      <w:r>
        <w:rPr>
          <w:sz w:val="36"/>
        </w:rPr>
        <w:t xml:space="preserve"> для преодоления своей ограниченности</w:t>
      </w:r>
      <w:del w:id="1873" w:author="CPU" w:date="2007-09-30T13:15:00Z">
        <w:r>
          <w:rPr>
            <w:sz w:val="36"/>
          </w:rPr>
          <w:delText>,</w:delText>
        </w:r>
      </w:del>
      <w:r>
        <w:rPr>
          <w:sz w:val="36"/>
        </w:rPr>
        <w:t xml:space="preserve"> входить в человеческую жизнь, чтобы получить его истинное Я, благодаря которому они приобретают возможность для своего бесконечного восхожд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УРОВНИ ВОСПРИЯТИЯ</w:t>
      </w:r>
      <w:ins w:id="1874" w:author="CPU" w:date="2007-10-02T14:22:00Z">
        <w:r>
          <w:rPr>
            <w:b/>
          </w:rPr>
          <w:t xml:space="preserve"> </w:t>
        </w:r>
      </w:ins>
    </w:p>
    <w:p>
      <w:pPr>
        <w:pStyle w:val="3"/>
        <w:ind w:firstLine="709"/>
        <w:rPr>
          <w:b/>
          <w:b/>
        </w:rPr>
      </w:pPr>
      <w:r>
        <w:rPr>
          <w:b/>
        </w:rPr>
      </w:r>
    </w:p>
    <w:p>
      <w:pPr>
        <w:pStyle w:val="Normal"/>
        <w:ind w:firstLine="709"/>
        <w:jc w:val="both"/>
        <w:rPr/>
      </w:pPr>
      <w:r>
        <w:rPr>
          <w:color w:val="000000"/>
          <w:sz w:val="36"/>
        </w:rPr>
        <w:t>Человек может воспринимать мир всеми своими телами. Я имею в виду не только физическое тело, воспринимающее мир при помощи органов чувств, но все остальные тонкие физические тела. Каждое из физических тел имеет свой предел восприятия, за который выйти не может, так как за ним следует его разрушение. Каждое из физических тел воспринимает</w:t>
      </w:r>
      <w:ins w:id="1875" w:author="CPU" w:date="2007-09-30T13:15:00Z">
        <w:r>
          <w:rPr>
            <w:color w:val="000000"/>
            <w:sz w:val="36"/>
          </w:rPr>
          <w:t>,</w:t>
        </w:r>
      </w:ins>
      <w:r>
        <w:rPr>
          <w:color w:val="000000"/>
          <w:sz w:val="36"/>
        </w:rPr>
        <w:t xml:space="preserve"> как реальный мир</w:t>
      </w:r>
      <w:ins w:id="1876" w:author="CPU" w:date="2007-09-30T13:15:00Z">
        <w:r>
          <w:rPr>
            <w:color w:val="000000"/>
            <w:sz w:val="36"/>
          </w:rPr>
          <w:t>,</w:t>
        </w:r>
      </w:ins>
      <w:r>
        <w:rPr>
          <w:color w:val="000000"/>
          <w:sz w:val="36"/>
        </w:rPr>
        <w:t xml:space="preserve"> все, что соответствует ему по уровню своих вибраций. Планы бытия, состоящие из более плотной материи</w:t>
      </w:r>
      <w:ins w:id="1877" w:author="CPU" w:date="2007-09-30T13:16:00Z">
        <w:r>
          <w:rPr>
            <w:color w:val="000000"/>
            <w:sz w:val="36"/>
          </w:rPr>
          <w:t>,</w:t>
        </w:r>
      </w:ins>
      <w:r>
        <w:rPr>
          <w:color w:val="000000"/>
          <w:sz w:val="36"/>
        </w:rPr>
        <w:t xml:space="preserve"> для них не доступны и разрушительны. Не доступными и так</w:t>
      </w:r>
      <w:del w:id="1878" w:author="CPU" w:date="2007-09-30T13:16:00Z">
        <w:r>
          <w:rPr>
            <w:color w:val="000000"/>
            <w:sz w:val="36"/>
          </w:rPr>
          <w:delText xml:space="preserve"> </w:delText>
        </w:r>
      </w:del>
      <w:r>
        <w:rPr>
          <w:color w:val="000000"/>
          <w:sz w:val="36"/>
        </w:rPr>
        <w:t>же разрушительными являются и те планы, которые значительно превосходят их по уровню своих вибраций. Сознание может подниматься к ним, только последовательно трансформируясь.</w:t>
      </w:r>
    </w:p>
    <w:p>
      <w:pPr>
        <w:pStyle w:val="Normal"/>
        <w:ind w:firstLine="709"/>
        <w:jc w:val="both"/>
        <w:rPr>
          <w:color w:val="000000"/>
          <w:sz w:val="36"/>
        </w:rPr>
      </w:pPr>
      <w:r>
        <w:rPr>
          <w:color w:val="000000"/>
          <w:sz w:val="36"/>
        </w:rPr>
      </w:r>
    </w:p>
    <w:p>
      <w:pPr>
        <w:pStyle w:val="Normal"/>
        <w:ind w:firstLine="709"/>
        <w:jc w:val="both"/>
        <w:rPr>
          <w:sz w:val="36"/>
        </w:rPr>
      </w:pPr>
      <w:r>
        <w:rPr>
          <w:sz w:val="36"/>
        </w:rPr>
      </w:r>
    </w:p>
    <w:p>
      <w:pPr>
        <w:pStyle w:val="Heading1"/>
        <w:ind w:firstLine="709"/>
        <w:rPr>
          <w:b/>
          <w:b/>
        </w:rPr>
      </w:pPr>
      <w:r>
        <w:rPr>
          <w:b/>
        </w:rPr>
        <w:t>ЕЩЕ О СУБЛИЧНОСТЯХ</w:t>
      </w:r>
    </w:p>
    <w:p>
      <w:pPr>
        <w:pStyle w:val="Normal"/>
        <w:ind w:firstLine="709"/>
        <w:jc w:val="both"/>
        <w:rPr>
          <w:b/>
          <w:b/>
          <w:color w:val="FF00FF"/>
          <w:sz w:val="36"/>
        </w:rPr>
      </w:pPr>
      <w:r>
        <w:rPr>
          <w:b/>
          <w:color w:val="FF00FF"/>
          <w:sz w:val="36"/>
        </w:rPr>
      </w:r>
    </w:p>
    <w:p>
      <w:pPr>
        <w:pStyle w:val="Normal"/>
        <w:ind w:firstLine="709"/>
        <w:jc w:val="both"/>
        <w:rPr/>
      </w:pPr>
      <w:r>
        <w:rPr>
          <w:color w:val="000000"/>
          <w:sz w:val="36"/>
        </w:rPr>
        <w:t>Нельзя считать, что все субличности равноценны. Те субличности, которые чаще всего бывают на переднем плане, имеют особо ценное положение среди других и, в связи с этим, имеют наибольшее на них влияние. Это приводит к тому, что первоначальные особенности субличностей несколько стираются, становятся менее острыми</w:t>
      </w:r>
      <w:ins w:id="1879" w:author="CPU" w:date="2007-09-30T13:17:00Z">
        <w:r>
          <w:rPr>
            <w:color w:val="000000"/>
            <w:sz w:val="36"/>
          </w:rPr>
          <w:t>,</w:t>
        </w:r>
      </w:ins>
      <w:r>
        <w:rPr>
          <w:color w:val="000000"/>
          <w:sz w:val="36"/>
        </w:rPr>
        <w:t xml:space="preserve"> и те противостояния, которые прежде были достаточно ярко выражены, становятся менее острыми. В конечном счете, все субличности приобретают особенности той субличности, которая была более значима. Между ними исчезают прежние противоречия</w:t>
      </w:r>
      <w:ins w:id="1880" w:author="CPU" w:date="2007-09-30T13:18:00Z">
        <w:r>
          <w:rPr>
            <w:color w:val="000000"/>
            <w:sz w:val="36"/>
          </w:rPr>
          <w:t>,</w:t>
        </w:r>
      </w:ins>
      <w:r>
        <w:rPr>
          <w:color w:val="000000"/>
          <w:sz w:val="36"/>
        </w:rPr>
        <w:t xml:space="preserve"> и в своих реакциях на различного рода ситуации</w:t>
      </w:r>
      <w:del w:id="1881" w:author="CPU" w:date="2007-09-30T13:18:00Z">
        <w:r>
          <w:rPr>
            <w:color w:val="000000"/>
            <w:sz w:val="36"/>
          </w:rPr>
          <w:delText>,</w:delText>
        </w:r>
      </w:del>
      <w:r>
        <w:rPr>
          <w:color w:val="000000"/>
          <w:sz w:val="36"/>
        </w:rPr>
        <w:t xml:space="preserve"> человеческая личность становится более монотонной и однообразной. В этом однообразии преобладают особенности той, особо значимой субличности, которая прежде имела преимущественное право быть на переднем плане. И это имеет особенное значение для духовного искателя. Будучи внимательным ко всему, что стремится проявиться через него</w:t>
      </w:r>
      <w:ins w:id="1882" w:author="CPU" w:date="2007-09-30T13:18:00Z">
        <w:r>
          <w:rPr>
            <w:color w:val="000000"/>
            <w:sz w:val="36"/>
          </w:rPr>
          <w:t>,</w:t>
        </w:r>
      </w:ins>
      <w:r>
        <w:rPr>
          <w:color w:val="000000"/>
          <w:sz w:val="36"/>
        </w:rPr>
        <w:t xml:space="preserve"> и</w:t>
      </w:r>
      <w:ins w:id="1883" w:author="CPU" w:date="2007-09-30T13:18:00Z">
        <w:r>
          <w:rPr>
            <w:color w:val="000000"/>
            <w:sz w:val="36"/>
          </w:rPr>
          <w:t>,</w:t>
        </w:r>
      </w:ins>
      <w:r>
        <w:rPr>
          <w:color w:val="000000"/>
          <w:sz w:val="36"/>
        </w:rPr>
        <w:t xml:space="preserve"> удерживая на переднем плане состояние отстраненности и уравновешенности, человек</w:t>
      </w:r>
      <w:ins w:id="1884" w:author="CPU" w:date="2007-09-30T13:18:00Z">
        <w:r>
          <w:rPr>
            <w:color w:val="000000"/>
            <w:sz w:val="36"/>
          </w:rPr>
          <w:t>,</w:t>
        </w:r>
      </w:ins>
      <w:r>
        <w:rPr>
          <w:color w:val="000000"/>
          <w:sz w:val="36"/>
        </w:rPr>
        <w:t xml:space="preserve"> этим самым</w:t>
      </w:r>
      <w:ins w:id="1885" w:author="CPU" w:date="2007-09-30T13:18:00Z">
        <w:r>
          <w:rPr>
            <w:color w:val="000000"/>
            <w:sz w:val="36"/>
          </w:rPr>
          <w:t>,</w:t>
        </w:r>
      </w:ins>
      <w:r>
        <w:rPr>
          <w:color w:val="000000"/>
          <w:sz w:val="36"/>
        </w:rPr>
        <w:t xml:space="preserve"> придает особое значение той субличности, которая приняла идею духовности. А это, в свою очередь</w:t>
      </w:r>
      <w:ins w:id="1886" w:author="CPU" w:date="2007-09-30T13:19:00Z">
        <w:r>
          <w:rPr>
            <w:color w:val="000000"/>
            <w:sz w:val="36"/>
          </w:rPr>
          <w:t>,</w:t>
        </w:r>
      </w:ins>
      <w:r>
        <w:rPr>
          <w:color w:val="000000"/>
          <w:sz w:val="36"/>
        </w:rPr>
        <w:t xml:space="preserve"> ведет к своеобразному "заражению" этой идеей и других субличностей. И когда идея духовности станет основой для каждой субличности, только тогда человек может сказать о себе, что духовная работа стала для него формой бытия, единственно возможной для него.</w:t>
      </w:r>
    </w:p>
    <w:p>
      <w:pPr>
        <w:pStyle w:val="Normal"/>
        <w:ind w:firstLine="709"/>
        <w:jc w:val="both"/>
        <w:rPr/>
      </w:pPr>
      <w:r>
        <w:rPr>
          <w:color w:val="000000"/>
          <w:sz w:val="36"/>
        </w:rPr>
        <w:t>Но этот принцип лежит в основе любых отношений человека с окружающей его реальностью. Если отношения между человеком и, например, его близким другом не всегда достаточно ровные, и периоды хороших отношений между ними иногда сменяются ссорами, то это говорит только об одном: не для всех субличностей дружественные отношения стали основой их функционирования</w:t>
      </w:r>
      <w:ins w:id="1887" w:author="CPU" w:date="2007-09-30T13:20:00Z">
        <w:r>
          <w:rPr>
            <w:color w:val="000000"/>
            <w:sz w:val="36"/>
          </w:rPr>
          <w:t>.</w:t>
        </w:r>
      </w:ins>
      <w:del w:id="1888" w:author="CPU" w:date="2007-09-30T13:20:00Z">
        <w:r>
          <w:rPr>
            <w:color w:val="000000"/>
            <w:sz w:val="36"/>
          </w:rPr>
          <w:delText>,</w:delText>
        </w:r>
      </w:del>
      <w:r>
        <w:rPr>
          <w:color w:val="000000"/>
          <w:sz w:val="36"/>
        </w:rPr>
        <w:t xml:space="preserve"> </w:t>
      </w:r>
      <w:del w:id="1889" w:author="CPU" w:date="2007-09-30T13:20:00Z">
        <w:r>
          <w:rPr>
            <w:color w:val="000000"/>
            <w:sz w:val="36"/>
          </w:rPr>
          <w:delText>и</w:delText>
        </w:r>
      </w:del>
      <w:ins w:id="1890" w:author="CPU" w:date="2007-09-30T13:20:00Z">
        <w:r>
          <w:rPr>
            <w:color w:val="000000"/>
            <w:sz w:val="36"/>
          </w:rPr>
          <w:t>И</w:t>
        </w:r>
      </w:ins>
      <w:r>
        <w:rPr>
          <w:color w:val="000000"/>
          <w:sz w:val="36"/>
        </w:rPr>
        <w:t xml:space="preserve"> они еще не чувствуют необходимости подчиняться влияниям той субличности, которая несет в себе идею дружбы. То же самое мы можем говорить о бдительности, о ценности чего бы то ни было, привычках и предпочтениях</w:t>
      </w:r>
      <w:ins w:id="1891" w:author="CPU" w:date="2007-09-30T13:20:00Z">
        <w:r>
          <w:rPr>
            <w:color w:val="000000"/>
            <w:sz w:val="36"/>
          </w:rPr>
          <w:t>,</w:t>
        </w:r>
      </w:ins>
      <w:r>
        <w:rPr>
          <w:color w:val="000000"/>
          <w:sz w:val="36"/>
        </w:rPr>
        <w:t xml:space="preserve"> и</w:t>
      </w:r>
      <w:ins w:id="1892" w:author="CPU" w:date="2007-09-30T13:21:00Z">
        <w:r>
          <w:rPr>
            <w:color w:val="000000"/>
            <w:sz w:val="36"/>
          </w:rPr>
          <w:t>,</w:t>
        </w:r>
      </w:ins>
      <w:r>
        <w:rPr>
          <w:color w:val="000000"/>
          <w:sz w:val="36"/>
        </w:rPr>
        <w:t xml:space="preserve"> даже</w:t>
      </w:r>
      <w:ins w:id="1893" w:author="CPU" w:date="2007-09-30T13:21:00Z">
        <w:r>
          <w:rPr>
            <w:color w:val="000000"/>
            <w:sz w:val="36"/>
          </w:rPr>
          <w:t>,</w:t>
        </w:r>
      </w:ins>
      <w:r>
        <w:rPr>
          <w:color w:val="000000"/>
          <w:sz w:val="36"/>
        </w:rPr>
        <w:t xml:space="preserve"> мнениях и убеждениях. Можно сказать, что любые вибрации, которые несут в себе многочисленные субличности, е</w:t>
      </w:r>
      <w:ins w:id="1894" w:author="CPU" w:date="2007-09-30T13:21:00Z">
        <w:r>
          <w:rPr>
            <w:color w:val="000000"/>
            <w:sz w:val="36"/>
          </w:rPr>
          <w:t>с</w:t>
        </w:r>
      </w:ins>
      <w:r>
        <w:rPr>
          <w:color w:val="000000"/>
          <w:sz w:val="36"/>
        </w:rPr>
        <w:t>ли им позволено звучать в полную силу, становятся заразными и постепенно "окрашивают в свой цвет" все остальные субличности.</w:t>
      </w:r>
    </w:p>
    <w:p>
      <w:pPr>
        <w:pStyle w:val="Normal"/>
        <w:ind w:firstLine="709"/>
        <w:jc w:val="both"/>
        <w:rPr/>
      </w:pPr>
      <w:r>
        <w:rPr>
          <w:color w:val="000000"/>
          <w:sz w:val="36"/>
        </w:rPr>
        <w:t>Если говорить о захваченности, то она возможна, когда на переднем плане человеком управляет какая-нибудь одна субличность</w:t>
      </w:r>
      <w:ins w:id="1895" w:author="CPU" w:date="2007-09-30T13:21:00Z">
        <w:r>
          <w:rPr>
            <w:color w:val="000000"/>
            <w:sz w:val="36"/>
          </w:rPr>
          <w:t>.</w:t>
        </w:r>
      </w:ins>
      <w:del w:id="1896" w:author="CPU" w:date="2007-09-30T13:21:00Z">
        <w:r>
          <w:rPr>
            <w:color w:val="000000"/>
            <w:sz w:val="36"/>
          </w:rPr>
          <w:delText>,</w:delText>
        </w:r>
      </w:del>
      <w:r>
        <w:rPr>
          <w:color w:val="000000"/>
          <w:sz w:val="36"/>
        </w:rPr>
        <w:t xml:space="preserve"> </w:t>
      </w:r>
      <w:del w:id="1897" w:author="CPU" w:date="2007-09-30T13:21:00Z">
        <w:r>
          <w:rPr>
            <w:color w:val="000000"/>
            <w:sz w:val="36"/>
          </w:rPr>
          <w:delText>и</w:delText>
        </w:r>
      </w:del>
      <w:ins w:id="1898" w:author="CPU" w:date="2007-09-30T13:21:00Z">
        <w:r>
          <w:rPr>
            <w:color w:val="000000"/>
            <w:sz w:val="36"/>
          </w:rPr>
          <w:t>И</w:t>
        </w:r>
      </w:ins>
      <w:r>
        <w:rPr>
          <w:color w:val="000000"/>
          <w:sz w:val="36"/>
        </w:rPr>
        <w:t xml:space="preserve"> если это продолжается достаточно долго</w:t>
      </w:r>
      <w:ins w:id="1899" w:author="CPU" w:date="2007-09-30T13:22:00Z">
        <w:r>
          <w:rPr>
            <w:color w:val="000000"/>
            <w:sz w:val="36"/>
          </w:rPr>
          <w:t>,</w:t>
        </w:r>
      </w:ins>
      <w:r>
        <w:rPr>
          <w:color w:val="000000"/>
          <w:sz w:val="36"/>
        </w:rPr>
        <w:t xml:space="preserve"> или же на переднем плане какая-либо субличность бывает довольно часто, то она становится особенно значимой и</w:t>
      </w:r>
      <w:ins w:id="1900" w:author="CPU" w:date="2007-09-30T13:22:00Z">
        <w:r>
          <w:rPr>
            <w:color w:val="000000"/>
            <w:sz w:val="36"/>
          </w:rPr>
          <w:t>,</w:t>
        </w:r>
      </w:ins>
      <w:r>
        <w:rPr>
          <w:color w:val="000000"/>
          <w:sz w:val="36"/>
        </w:rPr>
        <w:t xml:space="preserve"> соответственно</w:t>
      </w:r>
      <w:ins w:id="1901" w:author="CPU" w:date="2007-09-30T13:22:00Z">
        <w:r>
          <w:rPr>
            <w:color w:val="000000"/>
            <w:sz w:val="36"/>
          </w:rPr>
          <w:t>,</w:t>
        </w:r>
      </w:ins>
      <w:r>
        <w:rPr>
          <w:color w:val="000000"/>
          <w:sz w:val="36"/>
        </w:rPr>
        <w:t xml:space="preserve"> "заразной" для других субличностей. Тогда мы получаем хроническое влечение к чему-либо до фанатизма, или же носителя "неопровержимых" мнений, идей или догм.</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09"/>
        <w:rPr>
          <w:b/>
          <w:b/>
        </w:rPr>
      </w:pPr>
      <w:r>
        <w:rPr>
          <w:b/>
        </w:rPr>
        <w:t>ОДИН ИЗ ПРИНЦИПОВ ВЗАИМОДЕЙСТВИЯ СУЩНОСТЕЙ И СУЩЕСТВ.</w:t>
      </w:r>
      <w:ins w:id="1902" w:author="CPU" w:date="2007-10-02T14:23:00Z">
        <w:r>
          <w:rPr>
            <w:b/>
          </w:rPr>
          <w:t xml:space="preserve"> </w:t>
        </w:r>
      </w:ins>
    </w:p>
    <w:p>
      <w:pPr>
        <w:pStyle w:val="Normal"/>
        <w:rPr>
          <w:b/>
          <w:b/>
          <w:sz w:val="36"/>
        </w:rPr>
      </w:pPr>
      <w:r>
        <w:rPr>
          <w:b/>
          <w:sz w:val="36"/>
        </w:rPr>
      </w:r>
    </w:p>
    <w:p>
      <w:pPr>
        <w:pStyle w:val="Normal"/>
        <w:ind w:firstLine="709"/>
        <w:jc w:val="both"/>
        <w:rPr>
          <w:color w:val="FF00FF"/>
          <w:sz w:val="36"/>
        </w:rPr>
      </w:pPr>
      <w:r>
        <w:rPr>
          <w:color w:val="FF00FF"/>
          <w:sz w:val="36"/>
        </w:rPr>
      </w:r>
    </w:p>
    <w:p>
      <w:pPr>
        <w:pStyle w:val="Normal"/>
        <w:ind w:firstLine="709"/>
        <w:jc w:val="both"/>
        <w:rPr/>
      </w:pPr>
      <w:r>
        <w:rPr>
          <w:color w:val="000000"/>
          <w:sz w:val="36"/>
        </w:rPr>
        <w:t>Каждый из не</w:t>
      </w:r>
      <w:del w:id="1903" w:author="CPU" w:date="2007-09-30T13:23:00Z">
        <w:r>
          <w:rPr>
            <w:color w:val="000000"/>
            <w:sz w:val="36"/>
          </w:rPr>
          <w:delText xml:space="preserve"> </w:delText>
        </w:r>
      </w:del>
      <w:r>
        <w:rPr>
          <w:color w:val="000000"/>
          <w:sz w:val="36"/>
        </w:rPr>
        <w:t>проявленных планов низшей сферы миров, окружающих нашу планету</w:t>
      </w:r>
      <w:ins w:id="1904" w:author="CPU" w:date="2007-09-30T13:22:00Z">
        <w:r>
          <w:rPr>
            <w:color w:val="000000"/>
            <w:sz w:val="36"/>
          </w:rPr>
          <w:t>,</w:t>
        </w:r>
      </w:ins>
      <w:r>
        <w:rPr>
          <w:color w:val="000000"/>
          <w:sz w:val="36"/>
        </w:rPr>
        <w:t xml:space="preserve"> существует в узкой полосе вибраций, отведенной для него. Это можно сравнить со смесью различных газов, которые все вместе составляют атмосферу земли. И не существует разделения на слои</w:t>
      </w:r>
      <w:ins w:id="1905" w:author="CPU" w:date="2007-09-30T13:23:00Z">
        <w:r>
          <w:rPr>
            <w:color w:val="000000"/>
            <w:sz w:val="36"/>
          </w:rPr>
          <w:t>,</w:t>
        </w:r>
      </w:ins>
      <w:r>
        <w:rPr>
          <w:color w:val="000000"/>
          <w:sz w:val="36"/>
        </w:rPr>
        <w:t xml:space="preserve"> например</w:t>
      </w:r>
      <w:ins w:id="1906" w:author="CPU" w:date="2007-09-30T13:23:00Z">
        <w:r>
          <w:rPr>
            <w:color w:val="000000"/>
            <w:sz w:val="36"/>
          </w:rPr>
          <w:t>,</w:t>
        </w:r>
      </w:ins>
      <w:r>
        <w:rPr>
          <w:color w:val="000000"/>
          <w:sz w:val="36"/>
        </w:rPr>
        <w:t xml:space="preserve"> азота, кислорода и инертных газов. Все эти газы занимают одно и то же пространство. А теперь можно представить, что каждый из этих газов — это отдельный план бытия</w:t>
      </w:r>
      <w:del w:id="1907" w:author="CPU" w:date="2007-09-30T13:24:00Z">
        <w:r>
          <w:rPr>
            <w:color w:val="000000"/>
            <w:sz w:val="36"/>
          </w:rPr>
          <w:delText>,</w:delText>
        </w:r>
      </w:del>
      <w:r>
        <w:rPr>
          <w:color w:val="000000"/>
          <w:sz w:val="36"/>
        </w:rPr>
        <w:t xml:space="preserve"> со своей жизнью и своими законами существования. Но жизнь этих планов не воспринимается традиционными человеческими органами чувств</w:t>
      </w:r>
      <w:ins w:id="1908" w:author="CPU" w:date="2007-09-30T13:24:00Z">
        <w:r>
          <w:rPr>
            <w:color w:val="000000"/>
            <w:sz w:val="36"/>
          </w:rPr>
          <w:t>,</w:t>
        </w:r>
      </w:ins>
      <w:r>
        <w:rPr>
          <w:color w:val="000000"/>
          <w:sz w:val="36"/>
        </w:rPr>
        <w:t xml:space="preserve"> и поэтому воздействие сущностей этих планов человек воспринимает</w:t>
      </w:r>
      <w:ins w:id="1909" w:author="CPU" w:date="2007-09-30T13:24:00Z">
        <w:r>
          <w:rPr>
            <w:color w:val="000000"/>
            <w:sz w:val="36"/>
          </w:rPr>
          <w:t>,</w:t>
        </w:r>
      </w:ins>
      <w:r>
        <w:rPr>
          <w:color w:val="000000"/>
          <w:sz w:val="36"/>
        </w:rPr>
        <w:t xml:space="preserve"> как нечто</w:t>
      </w:r>
      <w:ins w:id="1910" w:author="CPU" w:date="2007-09-30T13:24:00Z">
        <w:r>
          <w:rPr>
            <w:color w:val="000000"/>
            <w:sz w:val="36"/>
          </w:rPr>
          <w:t>,</w:t>
        </w:r>
      </w:ins>
      <w:r>
        <w:rPr>
          <w:color w:val="000000"/>
          <w:sz w:val="36"/>
        </w:rPr>
        <w:t xml:space="preserve"> происходящее с ним самим. Это можно сравнить с одним из подвигов "храброго портного", в котором он должен был избавить лес от тех разбойников, которые там жили и, конечно же, грабили людей. Он сидел на дереве, когда под ним остановились разбойники. Ночью, когда все они уснули, он стал бросать в них камни, то в одного, то в другого. Спросонок они не знали, кто это делает и, обвиняя друг друга, передрались и поубивали один другого. Так вот, многие события, которые происходят между людьми, в действительности</w:t>
      </w:r>
      <w:ins w:id="1911" w:author="CPU" w:date="2007-09-30T13:25:00Z">
        <w:r>
          <w:rPr>
            <w:color w:val="000000"/>
            <w:sz w:val="36"/>
          </w:rPr>
          <w:t>,</w:t>
        </w:r>
      </w:ins>
      <w:r>
        <w:rPr>
          <w:color w:val="000000"/>
          <w:sz w:val="36"/>
        </w:rPr>
        <w:t xml:space="preserve"> спровоцированы этими сущностями. Оставаясь неосознанными для человека, они воздействуют на него, вызывая различные состояния, которые</w:t>
      </w:r>
      <w:ins w:id="1912" w:author="CPU" w:date="2007-09-30T13:26:00Z">
        <w:r>
          <w:rPr>
            <w:color w:val="000000"/>
            <w:sz w:val="36"/>
          </w:rPr>
          <w:t>,</w:t>
        </w:r>
      </w:ins>
      <w:r>
        <w:rPr>
          <w:color w:val="000000"/>
          <w:sz w:val="36"/>
        </w:rPr>
        <w:t xml:space="preserve"> в свою очередь</w:t>
      </w:r>
      <w:ins w:id="1913" w:author="CPU" w:date="2007-09-30T13:26:00Z">
        <w:r>
          <w:rPr>
            <w:color w:val="000000"/>
            <w:sz w:val="36"/>
          </w:rPr>
          <w:t>,</w:t>
        </w:r>
      </w:ins>
      <w:r>
        <w:rPr>
          <w:color w:val="000000"/>
          <w:sz w:val="36"/>
        </w:rPr>
        <w:t xml:space="preserve"> ведут к самым разнообразным действиям. Любые состояния, которые захватывают человека, сопровождаются выбросом человеком какого-то количества определенной энергии, что является лакомством для сущностей. Это очень похоже на взаимодействие муравьев и тлей. Пощекочет муравей тлю, и она выделит для него капельку сладкого нектара, муравей слизнет ее и побеж</w:t>
      </w:r>
      <w:ins w:id="1914" w:author="CPU" w:date="2007-09-30T13:26:00Z">
        <w:r>
          <w:rPr>
            <w:color w:val="000000"/>
            <w:sz w:val="36"/>
          </w:rPr>
          <w:t>ит</w:t>
        </w:r>
      </w:ins>
      <w:del w:id="1915" w:author="CPU" w:date="2007-09-30T13:26:00Z">
        <w:r>
          <w:rPr>
            <w:color w:val="000000"/>
            <w:sz w:val="36"/>
          </w:rPr>
          <w:delText>ал</w:delText>
        </w:r>
      </w:del>
      <w:r>
        <w:rPr>
          <w:color w:val="000000"/>
          <w:sz w:val="36"/>
        </w:rPr>
        <w:t xml:space="preserve"> дальше. Но человек </w:t>
      </w:r>
      <w:ins w:id="1916" w:author="CPU" w:date="2007-09-30T13:26:00Z">
        <w:r>
          <w:rPr>
            <w:color w:val="000000"/>
            <w:sz w:val="36"/>
          </w:rPr>
          <w:t xml:space="preserve">- </w:t>
        </w:r>
      </w:ins>
      <w:r>
        <w:rPr>
          <w:color w:val="000000"/>
          <w:sz w:val="36"/>
        </w:rPr>
        <w:t>значительно более сложное существо, чем тля, да и сущности миров, которые окружают землю, так</w:t>
      </w:r>
      <w:del w:id="1917" w:author="CPU" w:date="2007-09-30T13:27:00Z">
        <w:r>
          <w:rPr>
            <w:color w:val="000000"/>
            <w:sz w:val="36"/>
          </w:rPr>
          <w:delText xml:space="preserve"> </w:delText>
        </w:r>
      </w:del>
      <w:r>
        <w:rPr>
          <w:color w:val="000000"/>
          <w:sz w:val="36"/>
        </w:rPr>
        <w:t>же значительно более сознательны, чем муравьи</w:t>
      </w:r>
      <w:ins w:id="1918" w:author="CPU" w:date="2007-09-30T13:27:00Z">
        <w:r>
          <w:rPr>
            <w:color w:val="000000"/>
            <w:sz w:val="36"/>
          </w:rPr>
          <w:t>.</w:t>
        </w:r>
      </w:ins>
      <w:del w:id="1919" w:author="CPU" w:date="2007-09-30T13:27:00Z">
        <w:r>
          <w:rPr>
            <w:color w:val="000000"/>
            <w:sz w:val="36"/>
          </w:rPr>
          <w:delText>,</w:delText>
        </w:r>
      </w:del>
      <w:r>
        <w:rPr>
          <w:color w:val="000000"/>
          <w:sz w:val="36"/>
        </w:rPr>
        <w:t xml:space="preserve"> </w:t>
      </w:r>
      <w:del w:id="1920" w:author="CPU" w:date="2007-09-30T13:27:00Z">
        <w:r>
          <w:rPr>
            <w:color w:val="000000"/>
            <w:sz w:val="36"/>
          </w:rPr>
          <w:delText>п</w:delText>
        </w:r>
      </w:del>
      <w:ins w:id="1921" w:author="CPU" w:date="2007-09-30T13:27:00Z">
        <w:r>
          <w:rPr>
            <w:color w:val="000000"/>
            <w:sz w:val="36"/>
          </w:rPr>
          <w:t>П</w:t>
        </w:r>
      </w:ins>
      <w:r>
        <w:rPr>
          <w:color w:val="000000"/>
          <w:sz w:val="36"/>
        </w:rPr>
        <w:t>оэтому человек</w:t>
      </w:r>
      <w:del w:id="1922" w:author="CPU" w:date="2007-09-30T13:27:00Z">
        <w:r>
          <w:rPr>
            <w:color w:val="000000"/>
            <w:sz w:val="36"/>
          </w:rPr>
          <w:delText>,</w:delText>
        </w:r>
      </w:del>
      <w:r>
        <w:rPr>
          <w:color w:val="000000"/>
          <w:sz w:val="36"/>
        </w:rPr>
        <w:t xml:space="preserve"> при воздействии на него различных сущностей</w:t>
      </w:r>
      <w:del w:id="1923" w:author="CPU" w:date="2007-09-30T13:27:00Z">
        <w:r>
          <w:rPr>
            <w:color w:val="000000"/>
            <w:sz w:val="36"/>
          </w:rPr>
          <w:delText>,</w:delText>
        </w:r>
      </w:del>
      <w:r>
        <w:rPr>
          <w:color w:val="000000"/>
          <w:sz w:val="36"/>
        </w:rPr>
        <w:t xml:space="preserve"> переживает самые разнообразные эмоции, выбрасывая вместе с ними различного "вкуса" энергии. И</w:t>
      </w:r>
      <w:ins w:id="1924" w:author="CPU" w:date="2007-09-30T13:27:00Z">
        <w:r>
          <w:rPr>
            <w:color w:val="000000"/>
            <w:sz w:val="36"/>
          </w:rPr>
          <w:t>,</w:t>
        </w:r>
      </w:ins>
      <w:r>
        <w:rPr>
          <w:color w:val="000000"/>
          <w:sz w:val="36"/>
        </w:rPr>
        <w:t xml:space="preserve"> если для тли достаточно только того, что муравей пощекочет ее усиками, то у человека все обстоит значительно сложнее, хотя принцип остается одним и тем же. Сущности "пасут" человека, создавая в нем различного рода эмоциональные состояния, от самых приятных, до противоположных им</w:t>
      </w:r>
      <w:ins w:id="1925" w:author="CPU" w:date="2007-09-30T13:28:00Z">
        <w:r>
          <w:rPr>
            <w:color w:val="000000"/>
            <w:sz w:val="36"/>
          </w:rPr>
          <w:t>,</w:t>
        </w:r>
      </w:ins>
      <w:del w:id="1926" w:author="CPU" w:date="2007-09-30T13:28:00Z">
        <w:r>
          <w:rPr>
            <w:color w:val="000000"/>
            <w:sz w:val="36"/>
          </w:rPr>
          <w:delText>.</w:delText>
        </w:r>
      </w:del>
      <w:r>
        <w:rPr>
          <w:color w:val="000000"/>
          <w:sz w:val="36"/>
        </w:rPr>
        <w:t xml:space="preserve"> </w:t>
      </w:r>
      <w:del w:id="1927" w:author="CPU" w:date="2007-09-30T13:28:00Z">
        <w:r>
          <w:rPr>
            <w:color w:val="000000"/>
            <w:sz w:val="36"/>
          </w:rPr>
          <w:delText>П</w:delText>
        </w:r>
      </w:del>
      <w:ins w:id="1928" w:author="CPU" w:date="2007-09-30T13:28:00Z">
        <w:r>
          <w:rPr>
            <w:color w:val="000000"/>
            <w:sz w:val="36"/>
          </w:rPr>
          <w:t>п</w:t>
        </w:r>
      </w:ins>
      <w:r>
        <w:rPr>
          <w:color w:val="000000"/>
          <w:sz w:val="36"/>
        </w:rPr>
        <w:t>обуждая в нем различного рода влечения</w:t>
      </w:r>
      <w:ins w:id="1929" w:author="CPU" w:date="2007-09-30T13:28:00Z">
        <w:r>
          <w:rPr>
            <w:color w:val="000000"/>
            <w:sz w:val="36"/>
          </w:rPr>
          <w:t>,</w:t>
        </w:r>
      </w:ins>
      <w:r>
        <w:rPr>
          <w:color w:val="000000"/>
          <w:sz w:val="36"/>
        </w:rPr>
        <w:t xml:space="preserve"> и</w:t>
      </w:r>
      <w:ins w:id="1930" w:author="CPU" w:date="2007-09-30T13:28:00Z">
        <w:r>
          <w:rPr>
            <w:color w:val="000000"/>
            <w:sz w:val="36"/>
          </w:rPr>
          <w:t>,</w:t>
        </w:r>
      </w:ins>
      <w:r>
        <w:rPr>
          <w:color w:val="000000"/>
          <w:sz w:val="36"/>
        </w:rPr>
        <w:t xml:space="preserve"> удерживая его в состоянии захваченности.</w:t>
      </w:r>
    </w:p>
    <w:p>
      <w:pPr>
        <w:pStyle w:val="Normal"/>
        <w:ind w:firstLine="709"/>
        <w:jc w:val="both"/>
        <w:rPr/>
      </w:pPr>
      <w:r>
        <w:rPr>
          <w:color w:val="000000"/>
          <w:sz w:val="36"/>
        </w:rPr>
        <w:t>Все миры, окружающие землю, не взаимодействуют друг с другом, потому что они существуют в своих диапазонах вибраций. Так</w:t>
      </w:r>
      <w:del w:id="1931" w:author="CPU" w:date="2007-09-30T13:29:00Z">
        <w:r>
          <w:rPr>
            <w:color w:val="000000"/>
            <w:sz w:val="36"/>
          </w:rPr>
          <w:delText xml:space="preserve"> </w:delText>
        </w:r>
      </w:del>
      <w:r>
        <w:rPr>
          <w:color w:val="000000"/>
          <w:sz w:val="36"/>
        </w:rPr>
        <w:t>же и сущности этих миров</w:t>
      </w:r>
      <w:del w:id="1932" w:author="CPU" w:date="2007-09-30T13:29:00Z">
        <w:r>
          <w:rPr>
            <w:color w:val="000000"/>
            <w:sz w:val="36"/>
          </w:rPr>
          <w:delText>,</w:delText>
        </w:r>
      </w:del>
      <w:r>
        <w:rPr>
          <w:color w:val="000000"/>
          <w:sz w:val="36"/>
        </w:rPr>
        <w:t xml:space="preserve"> в связи с этой разделенностью</w:t>
      </w:r>
      <w:del w:id="1933" w:author="CPU" w:date="2007-09-30T13:29:00Z">
        <w:r>
          <w:rPr>
            <w:color w:val="000000"/>
            <w:sz w:val="36"/>
          </w:rPr>
          <w:delText>,</w:delText>
        </w:r>
      </w:del>
      <w:r>
        <w:rPr>
          <w:color w:val="000000"/>
          <w:sz w:val="36"/>
        </w:rPr>
        <w:t xml:space="preserve"> лишены возможности взаимодействовать. И только на Земле каждый их этих миров имеет своих реализованных представителей. Другими словами, Земля - это место, в котором пересекаются все миры, и на которой каждый из них имеет свои формы жизни. И все многочисленное многообразие флоры и фауны земли</w:t>
      </w:r>
      <w:del w:id="1934" w:author="CPU" w:date="2007-09-30T13:29:00Z">
        <w:r>
          <w:rPr>
            <w:color w:val="000000"/>
            <w:sz w:val="36"/>
          </w:rPr>
          <w:delText>,</w:delText>
        </w:r>
      </w:del>
      <w:r>
        <w:rPr>
          <w:color w:val="000000"/>
          <w:sz w:val="36"/>
        </w:rPr>
        <w:t xml:space="preserve"> нес</w:t>
      </w:r>
      <w:ins w:id="1935" w:author="CPU" w:date="2007-09-30T13:30:00Z">
        <w:r>
          <w:rPr>
            <w:color w:val="000000"/>
            <w:sz w:val="36"/>
          </w:rPr>
          <w:t>ё</w:t>
        </w:r>
      </w:ins>
      <w:del w:id="1936" w:author="CPU" w:date="2007-09-30T13:30:00Z">
        <w:r>
          <w:rPr>
            <w:color w:val="000000"/>
            <w:sz w:val="36"/>
          </w:rPr>
          <w:delText>у</w:delText>
        </w:r>
      </w:del>
      <w:r>
        <w:rPr>
          <w:color w:val="000000"/>
          <w:sz w:val="36"/>
        </w:rPr>
        <w:t>т в себе вибрации тех миров, которым они в действительности принадлежат. Человек в отличие от всех форм жизни принадлежит всем мирам и ни одному из них полностью. Можно даже сказать, что человек включает в себя особенности</w:t>
      </w:r>
      <w:del w:id="1937" w:author="CPU" w:date="2007-09-30T13:30:00Z">
        <w:r>
          <w:rPr>
            <w:color w:val="000000"/>
            <w:sz w:val="36"/>
          </w:rPr>
          <w:delText>,</w:delText>
        </w:r>
      </w:del>
      <w:r>
        <w:rPr>
          <w:color w:val="000000"/>
          <w:sz w:val="36"/>
        </w:rPr>
        <w:t xml:space="preserve"> всего, что материализовано на Земле</w:t>
      </w:r>
      <w:ins w:id="1938" w:author="CPU" w:date="2007-09-30T13:30:00Z">
        <w:r>
          <w:rPr>
            <w:color w:val="000000"/>
            <w:sz w:val="36"/>
          </w:rPr>
          <w:t>,</w:t>
        </w:r>
      </w:ins>
      <w:r>
        <w:rPr>
          <w:color w:val="000000"/>
          <w:sz w:val="36"/>
        </w:rPr>
        <w:t xml:space="preserve"> и поэтому с ним могут взаимодействовать все миры низшей сферы, окружающие землю</w:t>
      </w:r>
      <w:ins w:id="1939" w:author="CPU" w:date="2007-09-30T13:31:00Z">
        <w:r>
          <w:rPr>
            <w:color w:val="000000"/>
            <w:sz w:val="36"/>
          </w:rPr>
          <w:t>,</w:t>
        </w:r>
      </w:ins>
      <w:r>
        <w:rPr>
          <w:color w:val="000000"/>
          <w:sz w:val="36"/>
        </w:rPr>
        <w:t xml:space="preserve"> и каждая форма жизни</w:t>
      </w:r>
      <w:del w:id="1940" w:author="CPU" w:date="2007-09-30T13:31:00Z">
        <w:r>
          <w:rPr>
            <w:color w:val="000000"/>
            <w:sz w:val="36"/>
          </w:rPr>
          <w:delText>,</w:delText>
        </w:r>
      </w:del>
      <w:r>
        <w:rPr>
          <w:color w:val="000000"/>
          <w:sz w:val="36"/>
        </w:rPr>
        <w:t xml:space="preserve"> какой-то своей частью представлена в человеке. Поэтому мы можем сказать, что человек - это все, что существует на земле. И</w:t>
      </w:r>
      <w:ins w:id="1941" w:author="CPU" w:date="2007-09-30T13:32:00Z">
        <w:r>
          <w:rPr>
            <w:color w:val="000000"/>
            <w:sz w:val="36"/>
          </w:rPr>
          <w:t>,</w:t>
        </w:r>
      </w:ins>
      <w:r>
        <w:rPr>
          <w:color w:val="000000"/>
          <w:sz w:val="36"/>
        </w:rPr>
        <w:t xml:space="preserve"> глядя на материальный мир, который раскинулся на поверхности земного шара, мы можем сказать, что он соответствует нам в такой же мере, как мы соответствуем ему. Или, другими словам, мы изменяем мир в том направлении, в котором меняемся сами.</w:t>
      </w:r>
    </w:p>
    <w:p>
      <w:pPr>
        <w:pStyle w:val="Normal"/>
        <w:ind w:firstLine="709"/>
        <w:jc w:val="both"/>
        <w:rPr/>
      </w:pPr>
      <w:r>
        <w:rPr>
          <w:color w:val="000000"/>
          <w:sz w:val="36"/>
        </w:rPr>
        <w:t>Но у человека есть та часть, которая не принадлежит мирам земли, та часть, которую мы можем назвать и Божественным обещанием великого будущего человеку, и его надеждой</w:t>
      </w:r>
      <w:ins w:id="1942" w:author="CPU" w:date="2007-09-30T13:32:00Z">
        <w:r>
          <w:rPr>
            <w:color w:val="000000"/>
            <w:sz w:val="36"/>
          </w:rPr>
          <w:t>,</w:t>
        </w:r>
      </w:ins>
      <w:r>
        <w:rPr>
          <w:color w:val="000000"/>
          <w:sz w:val="36"/>
        </w:rPr>
        <w:t xml:space="preserve"> и его учителем</w:t>
      </w:r>
      <w:ins w:id="1943" w:author="CPU" w:date="2007-09-30T13:32:00Z">
        <w:r>
          <w:rPr>
            <w:color w:val="000000"/>
            <w:sz w:val="36"/>
          </w:rPr>
          <w:t>,</w:t>
        </w:r>
      </w:ins>
      <w:r>
        <w:rPr>
          <w:color w:val="000000"/>
          <w:sz w:val="36"/>
        </w:rPr>
        <w:t xml:space="preserve"> и проводником на пути к бесконечному совершенству — его истинное "Я". И так как эта часть не принадлежит ни одному из низших миров, то она не подвластна им. И в то же время истинное "Я" человека — это мост</w:t>
      </w:r>
      <w:ins w:id="1944" w:author="CPU" w:date="2007-09-30T13:33:00Z">
        <w:r>
          <w:rPr>
            <w:color w:val="000000"/>
            <w:sz w:val="36"/>
          </w:rPr>
          <w:t>,</w:t>
        </w:r>
      </w:ins>
      <w:r>
        <w:rPr>
          <w:color w:val="000000"/>
          <w:sz w:val="36"/>
        </w:rPr>
        <w:t xml:space="preserve"> ведущий к высочайшим супраментальным мирам истины.</w:t>
      </w:r>
    </w:p>
    <w:p>
      <w:pPr>
        <w:pStyle w:val="Normal"/>
        <w:numPr>
          <w:ilvl w:val="0"/>
          <w:numId w:val="0"/>
        </w:numPr>
        <w:ind w:firstLine="709"/>
        <w:jc w:val="both"/>
        <w:outlineLvl w:val="0"/>
        <w:rPr>
          <w:color w:val="000000"/>
          <w:sz w:val="36"/>
        </w:rPr>
      </w:pPr>
      <w:r>
        <w:rPr>
          <w:color w:val="000000"/>
          <w:sz w:val="36"/>
        </w:rPr>
      </w:r>
    </w:p>
    <w:p>
      <w:pPr>
        <w:pStyle w:val="Normal"/>
        <w:numPr>
          <w:ilvl w:val="0"/>
          <w:numId w:val="0"/>
        </w:numPr>
        <w:ind w:firstLine="709"/>
        <w:jc w:val="both"/>
        <w:outlineLvl w:val="0"/>
        <w:rPr>
          <w:sz w:val="36"/>
        </w:rPr>
      </w:pPr>
      <w:r>
        <w:rPr>
          <w:sz w:val="36"/>
        </w:rPr>
      </w:r>
    </w:p>
    <w:p>
      <w:pPr>
        <w:pStyle w:val="Heading1"/>
        <w:ind w:firstLine="709"/>
        <w:rPr>
          <w:b/>
          <w:b/>
        </w:rPr>
      </w:pPr>
      <w:r>
        <w:rPr>
          <w:b/>
        </w:rPr>
        <w:t>ОТЗЕРКАЛИВАНИЕ НАОБОРОТ</w:t>
      </w:r>
      <w:ins w:id="1945" w:author="CPU" w:date="2007-10-02T14:23:00Z">
        <w:r>
          <w:rPr>
            <w:b/>
          </w:rPr>
          <w:t xml:space="preserve"> </w:t>
        </w:r>
      </w:ins>
    </w:p>
    <w:p>
      <w:pPr>
        <w:pStyle w:val="Normal"/>
        <w:rPr>
          <w:b/>
          <w:b/>
          <w:sz w:val="36"/>
        </w:rPr>
      </w:pPr>
      <w:r>
        <w:rPr>
          <w:b/>
          <w:sz w:val="36"/>
        </w:rPr>
      </w:r>
    </w:p>
    <w:p>
      <w:pPr>
        <w:pStyle w:val="Normal"/>
        <w:ind w:firstLine="709"/>
        <w:jc w:val="both"/>
        <w:rPr>
          <w:rFonts w:ascii="Times New Roman CYR" w:hAnsi="Times New Roman CYR" w:cs="Times New Roman CYR"/>
          <w:color w:val="FF00FF"/>
          <w:sz w:val="36"/>
        </w:rPr>
      </w:pPr>
      <w:r>
        <w:rPr>
          <w:rFonts w:cs="Times New Roman CYR" w:ascii="Times New Roman CYR" w:hAnsi="Times New Roman CYR"/>
          <w:color w:val="FF00FF"/>
          <w:sz w:val="36"/>
        </w:rPr>
      </w:r>
    </w:p>
    <w:p>
      <w:pPr>
        <w:pStyle w:val="Normal"/>
        <w:ind w:firstLine="709"/>
        <w:jc w:val="both"/>
        <w:rPr/>
      </w:pPr>
      <w:r>
        <w:rPr>
          <w:rFonts w:cs="Times New Roman CYR" w:ascii="Times New Roman CYR" w:hAnsi="Times New Roman CYR"/>
          <w:color w:val="000000"/>
          <w:sz w:val="36"/>
        </w:rPr>
        <w:t>Говоря о болезни человечества, которая связана с ментальными сущностями, стремящимися отделить человеческое сознание от единства с миром, мы говорили о том, что это привело к тому, что, теряя единство с миром, человек стал захватывать этот мир любыми возможными для него способами. И в этом захватывании, присвоении</w:t>
      </w:r>
      <w:del w:id="1946" w:author="CPU" w:date="2007-09-30T13:34:00Z">
        <w:r>
          <w:rPr>
            <w:rFonts w:cs="Times New Roman CYR" w:ascii="Times New Roman CYR" w:hAnsi="Times New Roman CYR"/>
            <w:color w:val="000000"/>
            <w:sz w:val="36"/>
          </w:rPr>
          <w:delText>,</w:delText>
        </w:r>
      </w:del>
      <w:r>
        <w:rPr>
          <w:rFonts w:cs="Times New Roman CYR" w:ascii="Times New Roman CYR" w:hAnsi="Times New Roman CYR"/>
          <w:color w:val="000000"/>
          <w:sz w:val="36"/>
        </w:rPr>
        <w:t xml:space="preserve"> человек потерял меру. Но при этом у человека появилась и другая особенность, прежде существовавшая на более элементарном уровне. Человек стал более остро переживать возможные мнения других людей о нем. И это происходит на всех уровнях человеческого общения и социального положения. И</w:t>
      </w:r>
      <w:ins w:id="1947" w:author="CPU" w:date="2007-09-30T13:34:00Z">
        <w:r>
          <w:rPr>
            <w:rFonts w:cs="Times New Roman CYR" w:ascii="Times New Roman CYR" w:hAnsi="Times New Roman CYR"/>
            <w:color w:val="000000"/>
            <w:sz w:val="36"/>
          </w:rPr>
          <w:t>,</w:t>
        </w:r>
      </w:ins>
      <w:r>
        <w:rPr>
          <w:rFonts w:cs="Times New Roman CYR" w:ascii="Times New Roman CYR" w:hAnsi="Times New Roman CYR"/>
          <w:color w:val="000000"/>
          <w:sz w:val="36"/>
        </w:rPr>
        <w:t xml:space="preserve"> как следствие этого</w:t>
      </w:r>
      <w:ins w:id="1948" w:author="CPU" w:date="2007-09-30T13:35:00Z">
        <w:r>
          <w:rPr>
            <w:rFonts w:cs="Times New Roman CYR" w:ascii="Times New Roman CYR" w:hAnsi="Times New Roman CYR"/>
            <w:color w:val="000000"/>
            <w:sz w:val="36"/>
          </w:rPr>
          <w:t>,</w:t>
        </w:r>
      </w:ins>
      <w:r>
        <w:rPr>
          <w:rFonts w:cs="Times New Roman CYR" w:ascii="Times New Roman CYR" w:hAnsi="Times New Roman CYR"/>
          <w:color w:val="000000"/>
          <w:sz w:val="36"/>
        </w:rPr>
        <w:t xml:space="preserve"> человек защищается, уходя в глухую оборону</w:t>
      </w:r>
      <w:ins w:id="1949" w:author="CPU" w:date="2007-09-30T13:35:00Z">
        <w:r>
          <w:rPr>
            <w:rFonts w:cs="Times New Roman CYR" w:ascii="Times New Roman CYR" w:hAnsi="Times New Roman CYR"/>
            <w:color w:val="000000"/>
            <w:sz w:val="36"/>
          </w:rPr>
          <w:t>,</w:t>
        </w:r>
      </w:ins>
      <w:r>
        <w:rPr>
          <w:rFonts w:cs="Times New Roman CYR" w:ascii="Times New Roman CYR" w:hAnsi="Times New Roman CYR"/>
          <w:color w:val="000000"/>
          <w:sz w:val="36"/>
        </w:rPr>
        <w:t xml:space="preserve"> или же нападая. Хотя</w:t>
      </w:r>
      <w:ins w:id="1950" w:author="CPU" w:date="2007-09-30T13:35:00Z">
        <w:r>
          <w:rPr>
            <w:rFonts w:cs="Times New Roman CYR" w:ascii="Times New Roman CYR" w:hAnsi="Times New Roman CYR"/>
            <w:color w:val="000000"/>
            <w:sz w:val="36"/>
          </w:rPr>
          <w:t>,</w:t>
        </w:r>
      </w:ins>
      <w:r>
        <w:rPr>
          <w:rFonts w:cs="Times New Roman CYR" w:ascii="Times New Roman CYR" w:hAnsi="Times New Roman CYR"/>
          <w:color w:val="000000"/>
          <w:sz w:val="36"/>
        </w:rPr>
        <w:t xml:space="preserve"> в действительности</w:t>
      </w:r>
      <w:ins w:id="1951" w:author="CPU" w:date="2007-09-30T13:35:00Z">
        <w:r>
          <w:rPr>
            <w:rFonts w:cs="Times New Roman CYR" w:ascii="Times New Roman CYR" w:hAnsi="Times New Roman CYR"/>
            <w:color w:val="000000"/>
            <w:sz w:val="36"/>
          </w:rPr>
          <w:t>,</w:t>
        </w:r>
      </w:ins>
      <w:r>
        <w:rPr>
          <w:rFonts w:cs="Times New Roman CYR" w:ascii="Times New Roman CYR" w:hAnsi="Times New Roman CYR"/>
          <w:color w:val="000000"/>
          <w:sz w:val="36"/>
        </w:rPr>
        <w:t xml:space="preserve"> глухая оборона не менее агрессивна, чем нападение. </w:t>
      </w:r>
    </w:p>
    <w:p>
      <w:pPr>
        <w:pStyle w:val="Normal"/>
        <w:numPr>
          <w:ilvl w:val="0"/>
          <w:numId w:val="0"/>
        </w:numPr>
        <w:ind w:firstLine="709"/>
        <w:jc w:val="both"/>
        <w:outlineLvl w:val="0"/>
        <w:rPr/>
      </w:pPr>
      <w:r>
        <w:rPr>
          <w:rFonts w:cs="Times New Roman CYR" w:ascii="Times New Roman CYR" w:hAnsi="Times New Roman CYR"/>
          <w:color w:val="000000"/>
          <w:sz w:val="36"/>
        </w:rPr>
        <w:t>Общаясь друг с другом, мы озабочены, как мы выглядим. Мы не открыты нашему собеседнику, мы смотримся не в него, что могло бы позволить лучше понять, почувствовать того, с кем мы общаемся, мы смотрим на самих себя. Мы постоянно озабочены тем, что о нас могут думать хуже, чем мы есть на самом деле. И эти реакции эго могут переходить в крайние болезненные состояния. Заикающийся</w:t>
      </w:r>
      <w:del w:id="1952" w:author="CPU" w:date="2007-09-30T13:36:00Z">
        <w:r>
          <w:rPr>
            <w:rFonts w:cs="Times New Roman CYR" w:ascii="Times New Roman CYR" w:hAnsi="Times New Roman CYR"/>
            <w:color w:val="000000"/>
            <w:sz w:val="36"/>
          </w:rPr>
          <w:delText>,</w:delText>
        </w:r>
      </w:del>
      <w:r>
        <w:rPr>
          <w:rFonts w:cs="Times New Roman CYR" w:ascii="Times New Roman CYR" w:hAnsi="Times New Roman CYR"/>
          <w:color w:val="000000"/>
          <w:sz w:val="36"/>
        </w:rPr>
        <w:t xml:space="preserve"> наедине с самим собой может говорить не заикаясь. У человека может появиться навязчивое состояние, при котором он считает, что на него все смотрят и осуждают его (причин для осуждения он может найти сколько угодно)</w:t>
      </w:r>
      <w:ins w:id="1953" w:author="CPU" w:date="2007-09-30T13:36:00Z">
        <w:r>
          <w:rPr>
            <w:rFonts w:cs="Times New Roman CYR" w:ascii="Times New Roman CYR" w:hAnsi="Times New Roman CYR"/>
            <w:color w:val="000000"/>
            <w:sz w:val="36"/>
          </w:rPr>
          <w:t>.</w:t>
        </w:r>
      </w:ins>
      <w:del w:id="1954" w:author="CPU" w:date="2007-09-30T13:36:00Z">
        <w:r>
          <w:rPr>
            <w:rFonts w:cs="Times New Roman CYR" w:ascii="Times New Roman CYR" w:hAnsi="Times New Roman CYR"/>
            <w:color w:val="000000"/>
            <w:sz w:val="36"/>
          </w:rPr>
          <w:delText>,</w:delText>
        </w:r>
      </w:del>
      <w:r>
        <w:rPr>
          <w:rFonts w:cs="Times New Roman CYR" w:ascii="Times New Roman CYR" w:hAnsi="Times New Roman CYR"/>
          <w:color w:val="000000"/>
          <w:sz w:val="36"/>
        </w:rPr>
        <w:t xml:space="preserve"> Или же человек не может выступать перед аудиторией, так как боится оказаться не на высоте. "А как бы чего не вышло",</w:t>
      </w:r>
      <w:ins w:id="1955" w:author="CPU" w:date="2007-09-30T13:36:00Z">
        <w:r>
          <w:rPr>
            <w:rFonts w:cs="Times New Roman CYR" w:ascii="Times New Roman CYR" w:hAnsi="Times New Roman CYR"/>
            <w:color w:val="000000"/>
            <w:sz w:val="36"/>
          </w:rPr>
          <w:t>-</w:t>
        </w:r>
      </w:ins>
      <w:r>
        <w:rPr>
          <w:rFonts w:cs="Times New Roman CYR" w:ascii="Times New Roman CYR" w:hAnsi="Times New Roman CYR"/>
          <w:color w:val="000000"/>
          <w:sz w:val="36"/>
        </w:rPr>
        <w:t xml:space="preserve"> озабочены третьи. Человек перестает существовать</w:t>
      </w:r>
      <w:ins w:id="1956" w:author="CPU" w:date="2007-09-30T13:37:00Z">
        <w:r>
          <w:rPr>
            <w:rFonts w:cs="Times New Roman CYR" w:ascii="Times New Roman CYR" w:hAnsi="Times New Roman CYR"/>
            <w:color w:val="000000"/>
            <w:sz w:val="36"/>
          </w:rPr>
          <w:t>,</w:t>
        </w:r>
      </w:ins>
      <w:r>
        <w:rPr>
          <w:rFonts w:cs="Times New Roman CYR" w:ascii="Times New Roman CYR" w:hAnsi="Times New Roman CYR"/>
          <w:color w:val="000000"/>
          <w:sz w:val="36"/>
        </w:rPr>
        <w:t xml:space="preserve"> как индивидуальность, для самого себя он превращается в ноль. Он только тогда существует, когда его замечают, когда для других он есть</w:t>
      </w:r>
      <w:ins w:id="1957" w:author="CPU" w:date="2007-09-30T13:37:00Z">
        <w:r>
          <w:rPr>
            <w:rFonts w:cs="Times New Roman CYR" w:ascii="Times New Roman CYR" w:hAnsi="Times New Roman CYR"/>
            <w:color w:val="000000"/>
            <w:sz w:val="36"/>
          </w:rPr>
          <w:t>,</w:t>
        </w:r>
      </w:ins>
      <w:r>
        <w:rPr>
          <w:rFonts w:cs="Times New Roman CYR" w:ascii="Times New Roman CYR" w:hAnsi="Times New Roman CYR"/>
          <w:color w:val="000000"/>
          <w:sz w:val="36"/>
        </w:rPr>
        <w:t xml:space="preserve"> и тем лучше, если для других он значим, пусть даже со знаком минус, но значим. Когда однажды преподаватель в школе спросил своих учеников, кем бы они хотели быть в жизни</w:t>
      </w:r>
      <w:ins w:id="1958" w:author="CPU" w:date="2007-09-30T13:37:00Z">
        <w:r>
          <w:rPr>
            <w:rFonts w:cs="Times New Roman CYR" w:ascii="Times New Roman CYR" w:hAnsi="Times New Roman CYR"/>
            <w:color w:val="000000"/>
            <w:sz w:val="36"/>
          </w:rPr>
          <w:t>,</w:t>
        </w:r>
      </w:ins>
      <w:del w:id="1959" w:author="CPU" w:date="2007-09-30T13:37:00Z">
        <w:r>
          <w:rPr>
            <w:rFonts w:cs="Times New Roman CYR" w:ascii="Times New Roman CYR" w:hAnsi="Times New Roman CYR"/>
            <w:color w:val="000000"/>
            <w:sz w:val="36"/>
          </w:rPr>
          <w:delText>;</w:delText>
        </w:r>
      </w:del>
      <w:r>
        <w:rPr>
          <w:rFonts w:cs="Times New Roman CYR" w:ascii="Times New Roman CYR" w:hAnsi="Times New Roman CYR"/>
          <w:color w:val="000000"/>
          <w:sz w:val="36"/>
        </w:rPr>
        <w:t xml:space="preserve"> один из ребят ответил, что он хотел бы быть микробом, потому что его никто не видит, но все боятся. Любой ценой, но быть значимым. Мы стараемся быть хорошими, правильными, но не для себя. В действительности мы хотим, чтобы нас считали хорошими. Для этого нередко люди идут на все. Они агрессивны к тем, кто о них недостаточно хорошего мнения</w:t>
      </w:r>
      <w:ins w:id="1960" w:author="CPU" w:date="2007-09-30T13:38:00Z">
        <w:r>
          <w:rPr>
            <w:rFonts w:cs="Times New Roman CYR" w:ascii="Times New Roman CYR" w:hAnsi="Times New Roman CYR"/>
            <w:color w:val="000000"/>
            <w:sz w:val="36"/>
          </w:rPr>
          <w:t>.</w:t>
        </w:r>
      </w:ins>
      <w:del w:id="1961" w:author="CPU" w:date="2007-09-30T13:38:00Z">
        <w:r>
          <w:rPr>
            <w:rFonts w:cs="Times New Roman CYR" w:ascii="Times New Roman CYR" w:hAnsi="Times New Roman CYR"/>
            <w:color w:val="000000"/>
            <w:sz w:val="36"/>
          </w:rPr>
          <w:delText>;</w:delText>
        </w:r>
      </w:del>
      <w:r>
        <w:rPr>
          <w:rFonts w:cs="Times New Roman CYR" w:ascii="Times New Roman CYR" w:hAnsi="Times New Roman CYR"/>
          <w:color w:val="000000"/>
          <w:sz w:val="36"/>
        </w:rPr>
        <w:t xml:space="preserve"> </w:t>
      </w:r>
      <w:del w:id="1962" w:author="CPU" w:date="2007-09-30T13:38:00Z">
        <w:r>
          <w:rPr>
            <w:rFonts w:cs="Times New Roman CYR" w:ascii="Times New Roman CYR" w:hAnsi="Times New Roman CYR"/>
            <w:color w:val="000000"/>
            <w:sz w:val="36"/>
          </w:rPr>
          <w:delText>о</w:delText>
        </w:r>
      </w:del>
      <w:ins w:id="1963" w:author="CPU" w:date="2007-09-30T13:38:00Z">
        <w:r>
          <w:rPr>
            <w:rFonts w:cs="Times New Roman CYR" w:ascii="Times New Roman CYR" w:hAnsi="Times New Roman CYR"/>
            <w:color w:val="000000"/>
            <w:sz w:val="36"/>
          </w:rPr>
          <w:t>О</w:t>
        </w:r>
      </w:ins>
      <w:r>
        <w:rPr>
          <w:rFonts w:cs="Times New Roman CYR" w:ascii="Times New Roman CYR" w:hAnsi="Times New Roman CYR"/>
          <w:color w:val="000000"/>
          <w:sz w:val="36"/>
        </w:rPr>
        <w:t>ни стремятся занять в социальном мире</w:t>
      </w:r>
      <w:ins w:id="1964" w:author="CPU" w:date="2007-09-30T13:38:00Z">
        <w:r>
          <w:rPr>
            <w:rFonts w:cs="Times New Roman CYR" w:ascii="Times New Roman CYR" w:hAnsi="Times New Roman CYR"/>
            <w:color w:val="000000"/>
            <w:sz w:val="36"/>
          </w:rPr>
          <w:t>,</w:t>
        </w:r>
      </w:ins>
      <w:r>
        <w:rPr>
          <w:rFonts w:cs="Times New Roman CYR" w:ascii="Times New Roman CYR" w:hAnsi="Times New Roman CYR"/>
          <w:color w:val="000000"/>
          <w:sz w:val="36"/>
        </w:rPr>
        <w:t xml:space="preserve"> как можно более высокое положение, нередко любым способом. Одни будут разрушать страну, чтобы стать ее президентами, другие будут разрушать экономику, чтобы стать миллиардерами, третьи будут поливать грязью своих конкурентов, чтобы этим самым подчеркнуть, что мы не такие грязные, как другие. И все это делается для того, чтобы нас видели хорошими, значимыми, чистыми. К сожалению, мы чаще хотим выглядеть, а не быть. И это касается всех сфер нашей жизни.</w:t>
      </w:r>
    </w:p>
    <w:p>
      <w:pPr>
        <w:pStyle w:val="Normal"/>
        <w:ind w:firstLine="709"/>
        <w:jc w:val="both"/>
        <w:rPr>
          <w:rFonts w:ascii="Times New Roman CYR" w:hAnsi="Times New Roman CYR" w:cs="Times New Roman CYR"/>
          <w:color w:val="000000"/>
          <w:sz w:val="36"/>
        </w:rPr>
      </w:pPr>
      <w:r>
        <w:rPr>
          <w:rFonts w:cs="Times New Roman CYR" w:ascii="Times New Roman CYR" w:hAnsi="Times New Roman CYR"/>
          <w:color w:val="000000"/>
          <w:sz w:val="36"/>
        </w:rPr>
      </w:r>
    </w:p>
    <w:p>
      <w:pPr>
        <w:pStyle w:val="Normal"/>
        <w:ind w:firstLine="709"/>
        <w:jc w:val="both"/>
        <w:rPr>
          <w:sz w:val="36"/>
        </w:rPr>
      </w:pPr>
      <w:r>
        <w:rPr>
          <w:sz w:val="36"/>
        </w:rPr>
      </w:r>
    </w:p>
    <w:p>
      <w:pPr>
        <w:pStyle w:val="Heading1"/>
        <w:ind w:firstLine="709"/>
        <w:rPr>
          <w:b/>
          <w:b/>
        </w:rPr>
      </w:pPr>
      <w:r>
        <w:rPr>
          <w:b/>
        </w:rPr>
        <w:t>К ЦЕНТРУ ЦИКЛОНА</w:t>
      </w:r>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sz w:val="36"/>
        </w:rPr>
        <w:t>Нельзя думать, что миры отделены один от другого непроходимой китайской стеной. В любой точке пространства существуют каналы, через которые эти миры взаимодействуют друг с другом. И, кроме того, все миры в определенной степени реализуют себя друг в друге. Так, на земле мы имеем представителей всех миров, окружающих нашу землю. Разумеется, эти представители не имеют на земле той формы жизни, которая характерна для их миров, но они ведут тот способ существования, который лежит в  принципах их мира. Поэтому мы можем говорить о прекрасных цветах и безобразных зубастых пираньях, об умных и удивительно грациозных дельфинах</w:t>
      </w:r>
      <w:del w:id="1965" w:author="CPU" w:date="2007-09-30T13:40:00Z">
        <w:r>
          <w:rPr>
            <w:sz w:val="36"/>
          </w:rPr>
          <w:delText>,</w:delText>
        </w:r>
      </w:del>
      <w:r>
        <w:rPr>
          <w:sz w:val="36"/>
        </w:rPr>
        <w:t xml:space="preserve"> и яростных хищниках</w:t>
      </w:r>
      <w:ins w:id="1966" w:author="CPU" w:date="2007-09-30T13:40:00Z">
        <w:r>
          <w:rPr>
            <w:sz w:val="36"/>
          </w:rPr>
          <w:t>,</w:t>
        </w:r>
      </w:ins>
      <w:r>
        <w:rPr>
          <w:sz w:val="36"/>
        </w:rPr>
        <w:t xml:space="preserve"> как земного, так и водного миров. Каждый из видов животных содержит в себе</w:t>
      </w:r>
      <w:ins w:id="1967" w:author="CPU" w:date="2007-09-30T13:40:00Z">
        <w:r>
          <w:rPr>
            <w:sz w:val="36"/>
          </w:rPr>
          <w:t>,</w:t>
        </w:r>
      </w:ins>
      <w:r>
        <w:rPr>
          <w:sz w:val="36"/>
        </w:rPr>
        <w:t xml:space="preserve"> как основную вибрацию того мира, представителем которого он на земле является, так и земного мира. В том случае</w:t>
      </w:r>
      <w:ins w:id="1968" w:author="CPU" w:date="2007-09-30T13:41:00Z">
        <w:r>
          <w:rPr>
            <w:sz w:val="36"/>
          </w:rPr>
          <w:t>,</w:t>
        </w:r>
      </w:ins>
      <w:r>
        <w:rPr>
          <w:sz w:val="36"/>
        </w:rPr>
        <w:t xml:space="preserve"> если человеку удастся синхронизировать свои вибрации с вибрациями какого-либо животного или насекомого, он</w:t>
      </w:r>
      <w:ins w:id="1969" w:author="CPU" w:date="2007-09-30T13:41:00Z">
        <w:r>
          <w:rPr>
            <w:sz w:val="36"/>
          </w:rPr>
          <w:t>,</w:t>
        </w:r>
      </w:ins>
      <w:r>
        <w:rPr>
          <w:sz w:val="36"/>
        </w:rPr>
        <w:t xml:space="preserve"> этим самым</w:t>
      </w:r>
      <w:ins w:id="1970" w:author="CPU" w:date="2007-09-30T13:41:00Z">
        <w:r>
          <w:rPr>
            <w:sz w:val="36"/>
          </w:rPr>
          <w:t>,</w:t>
        </w:r>
      </w:ins>
      <w:r>
        <w:rPr>
          <w:sz w:val="36"/>
        </w:rPr>
        <w:t xml:space="preserve"> войдет в канал</w:t>
      </w:r>
      <w:ins w:id="1971" w:author="CPU" w:date="2007-09-30T13:41:00Z">
        <w:r>
          <w:rPr>
            <w:sz w:val="36"/>
          </w:rPr>
          <w:t>,</w:t>
        </w:r>
      </w:ins>
      <w:r>
        <w:rPr>
          <w:sz w:val="36"/>
        </w:rPr>
        <w:t xml:space="preserve"> связывающий земной мир с миром, представителем которого на земле является это животное. Но это опасный метод, так как он приводит к изменению структуры не только психики человека, но и его эмоциональной сферы и даже некоторых физических функций. У толтеков это рассматривается</w:t>
      </w:r>
      <w:ins w:id="1972" w:author="CPU" w:date="2007-09-30T13:42:00Z">
        <w:r>
          <w:rPr>
            <w:sz w:val="36"/>
          </w:rPr>
          <w:t>,</w:t>
        </w:r>
      </w:ins>
      <w:r>
        <w:rPr>
          <w:sz w:val="36"/>
        </w:rPr>
        <w:t xml:space="preserve"> как сдвиг точки сборки в звериное положение. Но человек сам является уникальным существом, потому что в нем представлены все миры, опорой которых служит земля</w:t>
      </w:r>
      <w:ins w:id="1973" w:author="CPU" w:date="2007-09-30T13:42:00Z">
        <w:r>
          <w:rPr>
            <w:sz w:val="36"/>
          </w:rPr>
          <w:t>.</w:t>
        </w:r>
      </w:ins>
      <w:r>
        <w:rPr>
          <w:sz w:val="36"/>
        </w:rPr>
        <w:t xml:space="preserve"> </w:t>
      </w:r>
      <w:del w:id="1974" w:author="CPU" w:date="2007-09-30T13:42:00Z">
        <w:r>
          <w:rPr>
            <w:sz w:val="36"/>
          </w:rPr>
          <w:delText>и</w:delText>
        </w:r>
      </w:del>
      <w:ins w:id="1975" w:author="CPU" w:date="2007-09-30T13:42:00Z">
        <w:r>
          <w:rPr>
            <w:sz w:val="36"/>
          </w:rPr>
          <w:t>И</w:t>
        </w:r>
      </w:ins>
      <w:r>
        <w:rPr>
          <w:sz w:val="36"/>
        </w:rPr>
        <w:t xml:space="preserve"> чтобы воспринимать другие планы бытия ему совсем не обязательно пытаться быть созвучным каким бы то ни было животным. И ему для духовного роста совсем не обязательно изучать все эти низшие миры, хотя их разнообразие неизмеримо превышает разнообразие мира земли. Можно посвятить их изучению множество жизней, и это будет путь, который Толтеки называют путем великого приключения</w:t>
      </w:r>
      <w:ins w:id="1976" w:author="CPU" w:date="2007-09-30T13:43:00Z">
        <w:r>
          <w:rPr>
            <w:sz w:val="36"/>
          </w:rPr>
          <w:t>.</w:t>
        </w:r>
      </w:ins>
      <w:del w:id="1977" w:author="CPU" w:date="2007-09-30T13:43:00Z">
        <w:r>
          <w:rPr>
            <w:sz w:val="36"/>
          </w:rPr>
          <w:delText>,</w:delText>
        </w:r>
      </w:del>
      <w:r>
        <w:rPr>
          <w:sz w:val="36"/>
        </w:rPr>
        <w:t xml:space="preserve"> </w:t>
      </w:r>
      <w:del w:id="1978" w:author="CPU" w:date="2007-09-30T13:43:00Z">
        <w:r>
          <w:rPr>
            <w:sz w:val="36"/>
          </w:rPr>
          <w:delText>н</w:delText>
        </w:r>
      </w:del>
      <w:ins w:id="1979" w:author="CPU" w:date="2007-09-30T13:43:00Z">
        <w:r>
          <w:rPr>
            <w:sz w:val="36"/>
          </w:rPr>
          <w:t>Н</w:t>
        </w:r>
      </w:ins>
      <w:r>
        <w:rPr>
          <w:sz w:val="36"/>
        </w:rPr>
        <w:t>о это не продвинет человека по пути свободы ни на йоту, потому что путь свободы ведет за пределы этих миров. Такая возможность дана только человеку, потому что он содержит в себе не только те части, которые принадлежат низшим околоземным мирам, но и те, которые созвучны запредельным мирам, частота вибраций которых превосходит все доступные обычному человеку возможности. Но это совсем не означает, что существует два типа людей, качественно отличных друг от друга</w:t>
      </w:r>
      <w:ins w:id="1980" w:author="CPU" w:date="2007-09-30T13:44:00Z">
        <w:r>
          <w:rPr>
            <w:sz w:val="36"/>
          </w:rPr>
          <w:t>.</w:t>
        </w:r>
      </w:ins>
      <w:del w:id="1981" w:author="CPU" w:date="2007-09-30T13:44:00Z">
        <w:r>
          <w:rPr>
            <w:sz w:val="36"/>
          </w:rPr>
          <w:delText>,</w:delText>
        </w:r>
      </w:del>
      <w:r>
        <w:rPr>
          <w:sz w:val="36"/>
        </w:rPr>
        <w:t xml:space="preserve"> </w:t>
      </w:r>
      <w:del w:id="1982" w:author="CPU" w:date="2007-09-30T13:44:00Z">
        <w:r>
          <w:rPr>
            <w:sz w:val="36"/>
          </w:rPr>
          <w:delText>в</w:delText>
        </w:r>
      </w:del>
      <w:ins w:id="1983" w:author="CPU" w:date="2007-09-30T13:44:00Z">
        <w:r>
          <w:rPr>
            <w:sz w:val="36"/>
          </w:rPr>
          <w:t>В</w:t>
        </w:r>
      </w:ins>
      <w:r>
        <w:rPr>
          <w:sz w:val="36"/>
        </w:rPr>
        <w:t xml:space="preserve"> действительности отличия состоят только в зрелости их психического существа. Для того</w:t>
      </w:r>
      <w:ins w:id="1984" w:author="CPU" w:date="2007-09-30T13:44:00Z">
        <w:r>
          <w:rPr>
            <w:sz w:val="36"/>
          </w:rPr>
          <w:t>,</w:t>
        </w:r>
      </w:ins>
      <w:r>
        <w:rPr>
          <w:sz w:val="36"/>
        </w:rPr>
        <w:t xml:space="preserve"> чтобы сознание человека могло подняться до уровня этих высших миров и низвести их вибрации на землю, необходимо научиться входить в «центр циклона», в состояние полного покоя. Именно в этой точке полного покоя есть проход в запредельное. Конечно, у каждого человека, прочитавшего эти слова, может возникнуть вопрос</w:t>
      </w:r>
      <w:ins w:id="1985" w:author="CPU" w:date="2007-09-30T13:45:00Z">
        <w:r>
          <w:rPr>
            <w:sz w:val="36"/>
          </w:rPr>
          <w:t>:</w:t>
        </w:r>
      </w:ins>
      <w:del w:id="1986" w:author="CPU" w:date="2007-09-30T13:45:00Z">
        <w:r>
          <w:rPr>
            <w:sz w:val="36"/>
          </w:rPr>
          <w:delText>,</w:delText>
        </w:r>
      </w:del>
      <w:r>
        <w:rPr>
          <w:sz w:val="36"/>
        </w:rPr>
        <w:t xml:space="preserve"> </w:t>
      </w:r>
      <w:ins w:id="1987" w:author="CPU" w:date="2007-09-30T13:45:00Z">
        <w:r>
          <w:rPr>
            <w:sz w:val="36"/>
          </w:rPr>
          <w:t>«А</w:t>
        </w:r>
      </w:ins>
      <w:r>
        <w:rPr>
          <w:sz w:val="36"/>
        </w:rPr>
        <w:t xml:space="preserve"> как достичь этой точки покоя</w:t>
      </w:r>
      <w:ins w:id="1988" w:author="CPU" w:date="2007-09-30T13:46:00Z">
        <w:r>
          <w:rPr>
            <w:sz w:val="36"/>
          </w:rPr>
          <w:t>»</w:t>
        </w:r>
      </w:ins>
      <w:r>
        <w:rPr>
          <w:sz w:val="36"/>
        </w:rPr>
        <w:t>? Существует только один способ – наблюдение. Для этого человек должен сосредоточить свое внимание в центре головы на уровне «Аджна чакры» и</w:t>
      </w:r>
      <w:ins w:id="1989" w:author="CPU" w:date="2007-09-30T13:47:00Z">
        <w:r>
          <w:rPr>
            <w:sz w:val="36"/>
          </w:rPr>
          <w:t>,</w:t>
        </w:r>
      </w:ins>
      <w:r>
        <w:rPr>
          <w:sz w:val="36"/>
        </w:rPr>
        <w:t xml:space="preserve"> оставаясь свидетелем, не позволять чему бы то ни было отвлекать его внимание от наблюдения за всем, что происходит в сфере ума. </w:t>
      </w:r>
      <w:del w:id="1990" w:author="CPU" w:date="2007-09-30T13:52:00Z">
        <w:r>
          <w:rPr>
            <w:sz w:val="36"/>
          </w:rPr>
          <w:delText>Некоторое время спустя такого устойчивого состояния наблюдателя,</w:delText>
        </w:r>
      </w:del>
      <w:ins w:id="1991" w:author="CPU" w:date="2007-09-30T13:51:00Z">
        <w:r>
          <w:rPr>
            <w:sz w:val="36"/>
          </w:rPr>
          <w:t xml:space="preserve"> Спустя некоторое время нахождения в состоянии устойчивого наблюдателя,</w:t>
        </w:r>
      </w:ins>
      <w:r>
        <w:rPr>
          <w:sz w:val="36"/>
        </w:rPr>
        <w:t xml:space="preserve"> человек может осознать, что степень окружающей его неподвижности зависит от неподвижности его</w:t>
      </w:r>
      <w:ins w:id="1992" w:author="CPU" w:date="2007-09-30T13:48:00Z">
        <w:r>
          <w:rPr>
            <w:sz w:val="36"/>
          </w:rPr>
          <w:t>,</w:t>
        </w:r>
      </w:ins>
      <w:r>
        <w:rPr>
          <w:sz w:val="36"/>
        </w:rPr>
        <w:t xml:space="preserve"> как наблюдателя. Мало того, когда это будет осознано, то человек одновременно осознает, что он способен стать более неподвижным наблюдателем, чем он был прежде. Этим самым он периодически все больше сдвигается к центру полной неподвижности и покоя. И однажды произойдет изменение его сознания. Он</w:t>
      </w:r>
      <w:ins w:id="1993" w:author="CPU" w:date="2007-09-30T13:53:00Z">
        <w:r>
          <w:rPr>
            <w:sz w:val="36"/>
          </w:rPr>
          <w:t>,</w:t>
        </w:r>
      </w:ins>
      <w:r>
        <w:rPr>
          <w:sz w:val="36"/>
        </w:rPr>
        <w:t xml:space="preserve"> как бы</w:t>
      </w:r>
      <w:ins w:id="1994" w:author="CPU" w:date="2007-09-30T13:53:00Z">
        <w:r>
          <w:rPr>
            <w:sz w:val="36"/>
          </w:rPr>
          <w:t>,</w:t>
        </w:r>
      </w:ins>
      <w:r>
        <w:rPr>
          <w:sz w:val="36"/>
        </w:rPr>
        <w:t xml:space="preserve"> поднимется над всем происходящим в этом мире и вокруг него самого. Все сущее примет другой смысл, прежде скрытый от него</w:t>
      </w:r>
      <w:ins w:id="1995" w:author="CPU" w:date="2007-09-30T13:53:00Z">
        <w:r>
          <w:rPr>
            <w:sz w:val="36"/>
          </w:rPr>
          <w:t>,</w:t>
        </w:r>
      </w:ins>
      <w:r>
        <w:rPr>
          <w:sz w:val="36"/>
        </w:rPr>
        <w:t xml:space="preserve"> и многие ценности материального мира получат для него другое значение. Необходимо, чтобы эта новая позиция утвердилась, чтобы состояние покоя вошло во все части его существа. Для этого он не должен потакать ни чему, что может вывести его из состояния равновесия. И когда это состояние равновесия станет для него естественным, у него появится возможность войти в очередной «центр циклона».</w:t>
      </w:r>
    </w:p>
    <w:p>
      <w:pPr>
        <w:pStyle w:val="TextBodyIndent"/>
        <w:spacing w:lineRule="auto" w:line="240"/>
        <w:ind w:left="283" w:firstLine="709"/>
        <w:jc w:val="both"/>
        <w:rPr>
          <w:sz w:val="36"/>
        </w:rPr>
      </w:pPr>
      <w:r>
        <w:rPr>
          <w:sz w:val="36"/>
        </w:rPr>
      </w:r>
    </w:p>
    <w:p>
      <w:pPr>
        <w:pStyle w:val="Heading1"/>
        <w:ind w:firstLine="709"/>
        <w:rPr>
          <w:b/>
          <w:b/>
        </w:rPr>
      </w:pPr>
      <w:r>
        <w:rPr>
          <w:b/>
        </w:rPr>
        <w:t>НЕВИДИМЫЕ СУЩЕСТВА НАШЕГО МИРА</w:t>
      </w:r>
    </w:p>
    <w:p>
      <w:pPr>
        <w:pStyle w:val="TextBodyIndent"/>
        <w:numPr>
          <w:ilvl w:val="0"/>
          <w:numId w:val="0"/>
        </w:numPr>
        <w:spacing w:lineRule="auto" w:line="240"/>
        <w:ind w:left="283" w:firstLine="709"/>
        <w:jc w:val="both"/>
        <w:outlineLvl w:val="0"/>
        <w:rPr>
          <w:b/>
          <w:b/>
          <w:sz w:val="36"/>
        </w:rPr>
      </w:pPr>
      <w:r>
        <w:rPr>
          <w:b/>
          <w:sz w:val="36"/>
        </w:rPr>
      </w:r>
    </w:p>
    <w:p>
      <w:pPr>
        <w:pStyle w:val="TextBodyIndent"/>
        <w:spacing w:lineRule="auto" w:line="240"/>
        <w:ind w:left="283" w:firstLine="709"/>
        <w:jc w:val="both"/>
        <w:rPr>
          <w:sz w:val="36"/>
        </w:rPr>
      </w:pPr>
      <w:r>
        <w:rPr>
          <w:sz w:val="36"/>
        </w:rPr>
      </w:r>
    </w:p>
    <w:p>
      <w:pPr>
        <w:pStyle w:val="TextBodyIndent"/>
        <w:spacing w:lineRule="auto" w:line="240"/>
        <w:ind w:left="283" w:firstLine="709"/>
        <w:jc w:val="both"/>
        <w:rPr/>
      </w:pPr>
      <w:r>
        <w:rPr>
          <w:sz w:val="36"/>
        </w:rPr>
        <w:t>Очень трудно ответить на этот вопрос кратко, так как тема эта невероятно обширна и едва ли может уложиться в отдельную книгу. Поэтому ответ будет содержать в себе только отдельные фрагменты реальности, связанной с невидимыми существами нашего мира. Практически, все формы жизни на земле управляются невидимыми, но вполне реальными существами, начиная от одноклеточных микроорганизмов, которых мы называем микробами</w:t>
      </w:r>
      <w:ins w:id="1996" w:author="CPU" w:date="2007-09-30T13:54:00Z">
        <w:r>
          <w:rPr>
            <w:sz w:val="36"/>
          </w:rPr>
          <w:t>,</w:t>
        </w:r>
      </w:ins>
      <w:r>
        <w:rPr>
          <w:sz w:val="36"/>
        </w:rPr>
        <w:t xml:space="preserve"> и даже теми организмами, которые стоят в ряду между минеральным и животным царством, здесь имеются в виду вирусы, несущие с собой всевозможные болезни. Если  мы примем эту идею. Я говорю «если», хотя она и бесспорна, то многое в проявленных формах жизни на земле</w:t>
      </w:r>
      <w:del w:id="1997" w:author="CPU" w:date="2007-09-30T13:55:00Z">
        <w:r>
          <w:rPr>
            <w:sz w:val="36"/>
          </w:rPr>
          <w:delText>,</w:delText>
        </w:r>
      </w:del>
      <w:r>
        <w:rPr>
          <w:sz w:val="36"/>
        </w:rPr>
        <w:t xml:space="preserve"> станет понятным. Мы знаем, что различные формы жизни на земле соответствуют различным мирам, основанием которых является земля. Всего существует сорок восемь миров (по количеству лепестков шести чакр, кроме сахасрара -чакры). И каждый из них имеет на земле те формы жизни, которые соответствуют вибрациям или принципам этих миров. Существует огромное число отличий между различными видами жизни, и все они курируются определенными невидимыми существами (или сущностями). К примеру, можем взять таких насекомых</w:t>
      </w:r>
      <w:ins w:id="1998" w:author="CPU" w:date="2007-09-30T13:57:00Z">
        <w:r>
          <w:rPr>
            <w:sz w:val="36"/>
          </w:rPr>
          <w:t>,</w:t>
        </w:r>
      </w:ins>
      <w:r>
        <w:rPr>
          <w:sz w:val="36"/>
        </w:rPr>
        <w:t xml:space="preserve"> как муравь</w:t>
      </w:r>
      <w:ins w:id="1999" w:author="CPU" w:date="2007-09-30T13:57:00Z">
        <w:r>
          <w:rPr>
            <w:sz w:val="36"/>
          </w:rPr>
          <w:t>и</w:t>
        </w:r>
      </w:ins>
      <w:del w:id="2000" w:author="CPU" w:date="2007-09-30T13:57:00Z">
        <w:r>
          <w:rPr>
            <w:sz w:val="36"/>
          </w:rPr>
          <w:delText>ев</w:delText>
        </w:r>
      </w:del>
      <w:r>
        <w:rPr>
          <w:sz w:val="36"/>
        </w:rPr>
        <w:t>, пчел</w:t>
      </w:r>
      <w:ins w:id="2001" w:author="CPU" w:date="2007-09-30T13:57:00Z">
        <w:r>
          <w:rPr>
            <w:sz w:val="36"/>
          </w:rPr>
          <w:t>ы</w:t>
        </w:r>
      </w:ins>
      <w:r>
        <w:rPr>
          <w:sz w:val="36"/>
        </w:rPr>
        <w:t>, термит</w:t>
      </w:r>
      <w:ins w:id="2002" w:author="CPU" w:date="2007-09-30T13:57:00Z">
        <w:r>
          <w:rPr>
            <w:sz w:val="36"/>
          </w:rPr>
          <w:t>ы</w:t>
        </w:r>
      </w:ins>
      <w:del w:id="2003" w:author="CPU" w:date="2007-09-30T13:57:00Z">
        <w:r>
          <w:rPr>
            <w:sz w:val="36"/>
          </w:rPr>
          <w:delText>ов</w:delText>
        </w:r>
      </w:del>
      <w:r>
        <w:rPr>
          <w:sz w:val="36"/>
        </w:rPr>
        <w:t xml:space="preserve"> и других, </w:t>
      </w:r>
      <w:del w:id="2004" w:author="CPU" w:date="2007-09-30T13:58:00Z">
        <w:r>
          <w:rPr>
            <w:sz w:val="36"/>
          </w:rPr>
          <w:delText>которые</w:delText>
        </w:r>
      </w:del>
      <w:r>
        <w:rPr>
          <w:sz w:val="36"/>
        </w:rPr>
        <w:t xml:space="preserve"> веду</w:t>
      </w:r>
      <w:del w:id="2005" w:author="CPU" w:date="2007-09-30T13:58:00Z">
        <w:r>
          <w:rPr>
            <w:sz w:val="36"/>
          </w:rPr>
          <w:delText>т</w:delText>
        </w:r>
      </w:del>
      <w:ins w:id="2006" w:author="CPU" w:date="2007-09-30T13:58:00Z">
        <w:r>
          <w:rPr>
            <w:sz w:val="36"/>
          </w:rPr>
          <w:t>щих</w:t>
        </w:r>
      </w:ins>
      <w:r>
        <w:rPr>
          <w:sz w:val="36"/>
        </w:rPr>
        <w:t xml:space="preserve"> общественный образ жизни. Каждое из этих насекомых является клеткой единого живого организма, управляющего всей жизнью муравейника, термитника или улья. То, что объединяет их в один организм и регулирует их отношения с миром</w:t>
      </w:r>
      <w:ins w:id="2007" w:author="CPU" w:date="2007-09-30T13:59:00Z">
        <w:r>
          <w:rPr>
            <w:sz w:val="36"/>
          </w:rPr>
          <w:t>,</w:t>
        </w:r>
      </w:ins>
      <w:r>
        <w:rPr>
          <w:sz w:val="36"/>
        </w:rPr>
        <w:t xml:space="preserve"> и есть та невидимая сущность, которая на материальном плане реализует себя</w:t>
      </w:r>
      <w:ins w:id="2008" w:author="CPU" w:date="2007-09-30T13:59:00Z">
        <w:r>
          <w:rPr>
            <w:sz w:val="36"/>
          </w:rPr>
          <w:t>,</w:t>
        </w:r>
      </w:ins>
      <w:r>
        <w:rPr>
          <w:sz w:val="36"/>
        </w:rPr>
        <w:t xml:space="preserve"> как муравейник или рой пчел. Отсюда, несмотря на их безмозглость, они настолько организованы и умны, что их интеллект по сравнению с некоторыми животными</w:t>
      </w:r>
      <w:del w:id="2009" w:author="CPU" w:date="2007-09-30T14:00:00Z">
        <w:r>
          <w:rPr>
            <w:sz w:val="36"/>
          </w:rPr>
          <w:delText>,</w:delText>
        </w:r>
      </w:del>
      <w:r>
        <w:rPr>
          <w:sz w:val="36"/>
        </w:rPr>
        <w:t xml:space="preserve"> выглядит значительно выше. То же самое мы можем сказать и о микроорганизмах, несущих человечеству всевозможные заболевания – они так</w:t>
      </w:r>
      <w:del w:id="2010" w:author="CPU" w:date="2007-09-30T14:00:00Z">
        <w:r>
          <w:rPr>
            <w:sz w:val="36"/>
          </w:rPr>
          <w:delText xml:space="preserve"> </w:delText>
        </w:r>
      </w:del>
      <w:r>
        <w:rPr>
          <w:sz w:val="36"/>
        </w:rPr>
        <w:t>же являются материальным проявлением сущностей</w:t>
      </w:r>
      <w:ins w:id="2011" w:author="CPU" w:date="2007-09-30T14:00:00Z">
        <w:r>
          <w:rPr>
            <w:sz w:val="36"/>
          </w:rPr>
          <w:t>.</w:t>
        </w:r>
      </w:ins>
      <w:r>
        <w:rPr>
          <w:sz w:val="36"/>
        </w:rPr>
        <w:t xml:space="preserve"> И этому же принципу подчиняются и высокоорганизованные формы жизни. Исследования, проведенные в Алма-Ате проф. Инюшиным</w:t>
      </w:r>
      <w:del w:id="2012" w:author="CPU" w:date="2007-09-30T14:01:00Z">
        <w:r>
          <w:rPr>
            <w:sz w:val="36"/>
          </w:rPr>
          <w:delText>,</w:delText>
        </w:r>
      </w:del>
      <w:r>
        <w:rPr>
          <w:sz w:val="36"/>
        </w:rPr>
        <w:t xml:space="preserve"> показали</w:t>
      </w:r>
      <w:ins w:id="2013" w:author="CPU" w:date="2007-09-30T14:01:00Z">
        <w:r>
          <w:rPr>
            <w:sz w:val="36"/>
          </w:rPr>
          <w:t>,</w:t>
        </w:r>
      </w:ins>
      <w:r>
        <w:rPr>
          <w:sz w:val="36"/>
        </w:rPr>
        <w:t xml:space="preserve"> что растения могут передавать на большие расстояния информацию о полчищах гусениц</w:t>
      </w:r>
      <w:ins w:id="2014" w:author="CPU" w:date="2007-09-30T14:01:00Z">
        <w:r>
          <w:rPr>
            <w:sz w:val="36"/>
          </w:rPr>
          <w:t>.</w:t>
        </w:r>
      </w:ins>
      <w:r>
        <w:rPr>
          <w:sz w:val="36"/>
        </w:rPr>
        <w:t xml:space="preserve"> </w:t>
      </w:r>
      <w:del w:id="2015" w:author="CPU" w:date="2007-09-30T14:01:00Z">
        <w:r>
          <w:rPr>
            <w:sz w:val="36"/>
          </w:rPr>
          <w:delText>и</w:delText>
        </w:r>
      </w:del>
      <w:ins w:id="2016" w:author="CPU" w:date="2007-09-30T14:01:00Z">
        <w:r>
          <w:rPr>
            <w:sz w:val="36"/>
          </w:rPr>
          <w:t>И</w:t>
        </w:r>
      </w:ins>
      <w:r>
        <w:rPr>
          <w:sz w:val="36"/>
        </w:rPr>
        <w:t xml:space="preserve"> когда те</w:t>
      </w:r>
      <w:ins w:id="2017" w:author="CPU" w:date="2007-09-30T14:01:00Z">
        <w:r>
          <w:rPr>
            <w:sz w:val="36"/>
          </w:rPr>
          <w:t>,</w:t>
        </w:r>
      </w:ins>
      <w:r>
        <w:rPr>
          <w:sz w:val="36"/>
        </w:rPr>
        <w:t xml:space="preserve"> очистив деревья от листвы</w:t>
      </w:r>
      <w:ins w:id="2018" w:author="CPU" w:date="2007-09-30T14:02:00Z">
        <w:r>
          <w:rPr>
            <w:sz w:val="36"/>
          </w:rPr>
          <w:t>,</w:t>
        </w:r>
      </w:ins>
      <w:r>
        <w:rPr>
          <w:sz w:val="36"/>
        </w:rPr>
        <w:t xml:space="preserve"> приближаются к определенному месту, то их этот вид лиственных деревьев встречает во всеоружии. Получив информацию о виде насекомых</w:t>
      </w:r>
      <w:ins w:id="2019" w:author="CPU" w:date="2007-09-30T14:02:00Z">
        <w:r>
          <w:rPr>
            <w:sz w:val="36"/>
          </w:rPr>
          <w:t>,</w:t>
        </w:r>
      </w:ins>
      <w:r>
        <w:rPr>
          <w:sz w:val="36"/>
        </w:rPr>
        <w:t xml:space="preserve"> и, по-видимому, об особенностях их обмена веществ, растения успевают выработать яд, который убивает этих обжор, и их нашествие на этом прекращается. Известно, что лемминги в связи со своей перенаселенностью заканчивают свою жизнь самоубийством. При этом остается только необходимая для дальнейшего выживания часть грызунов. Разумеется, все это кажется непонятным, если не предположить, что должна существовать некая сила или сознание вида, которая регулирует не только его поведение, но и при необходимости использует меры для оптимального выживания конкретного вида. Можно еще долго перечислять подобного рода эпизоды, свидетельствующие, что всем живым на земле управляют определенные силы, возможно, они преследуют свою цель, которую реализуют через материальные формы жизни.</w:t>
      </w:r>
    </w:p>
    <w:p>
      <w:pPr>
        <w:pStyle w:val="Normal"/>
        <w:ind w:firstLine="709"/>
        <w:jc w:val="both"/>
        <w:rPr/>
      </w:pPr>
      <w:r>
        <w:rPr>
          <w:sz w:val="36"/>
        </w:rPr>
        <w:t>Человечество так</w:t>
      </w:r>
      <w:del w:id="2020" w:author="CPU" w:date="2007-09-30T14:04:00Z">
        <w:r>
          <w:rPr>
            <w:sz w:val="36"/>
          </w:rPr>
          <w:delText xml:space="preserve"> </w:delText>
        </w:r>
      </w:del>
      <w:r>
        <w:rPr>
          <w:sz w:val="36"/>
        </w:rPr>
        <w:t>же не является исключением из правил, и то язычество, которое существовало на земле в прошлом, только подтверждает это положение. Более того, в прошлые времена возможны были сознательные контакты существ, управляющих людьми</w:t>
      </w:r>
      <w:ins w:id="2021" w:author="CPU" w:date="2007-09-30T14:04:00Z">
        <w:r>
          <w:rPr>
            <w:sz w:val="36"/>
          </w:rPr>
          <w:t>,</w:t>
        </w:r>
      </w:ins>
      <w:r>
        <w:rPr>
          <w:sz w:val="36"/>
        </w:rPr>
        <w:t xml:space="preserve"> с народами, которые их чтили. При этом вырабатывался даже специальный язык общения с ними жрецов или первосвященников, а в некоторых народах шаманов, знахарей, колдунов и др. Ярким примером этого может служить общение Моисея с Яхве – богом еврейского народа на горе Синай. Само название этой горы на древнееврейском языке очень символично – ненависть, т. е. «Гора ненависти». Но евреи не являются исключением из правил. Каждый народ имеет своего бога или духа народа, который придает этому народу специфические черты, характерные для самого духа или сущности. Отсюда становится возможным говорить о национальном характере и национальной культуре. Каждый из таких невидимых существ или богов, если говорить о человеческом обществе, стремит</w:t>
      </w:r>
      <w:del w:id="2022" w:author="CPU" w:date="2007-09-30T14:05:00Z">
        <w:r>
          <w:rPr>
            <w:sz w:val="36"/>
          </w:rPr>
          <w:delText>ь</w:delText>
        </w:r>
      </w:del>
      <w:r>
        <w:rPr>
          <w:sz w:val="36"/>
        </w:rPr>
        <w:t>ся своими способами к расширению своего влияния или, другими словами, своей значимости. И это характерно для всех богов, которые</w:t>
      </w:r>
      <w:ins w:id="2023" w:author="CPU" w:date="2007-09-30T14:06:00Z">
        <w:r>
          <w:rPr>
            <w:sz w:val="36"/>
          </w:rPr>
          <w:t>,</w:t>
        </w:r>
      </w:ins>
      <w:r>
        <w:rPr>
          <w:sz w:val="36"/>
        </w:rPr>
        <w:t xml:space="preserve"> в действительности</w:t>
      </w:r>
      <w:ins w:id="2024" w:author="CPU" w:date="2007-09-30T14:06:00Z">
        <w:r>
          <w:rPr>
            <w:sz w:val="36"/>
          </w:rPr>
          <w:t>,</w:t>
        </w:r>
      </w:ins>
      <w:r>
        <w:rPr>
          <w:sz w:val="36"/>
        </w:rPr>
        <w:t xml:space="preserve"> являются сущностями различных рангов околоземных миров. Все боги, какому бы плану бытия они не принадлежали</w:t>
      </w:r>
      <w:ins w:id="2025" w:author="CPU" w:date="2007-09-30T14:06:00Z">
        <w:r>
          <w:rPr>
            <w:sz w:val="36"/>
          </w:rPr>
          <w:t>,</w:t>
        </w:r>
      </w:ins>
      <w:r>
        <w:rPr>
          <w:sz w:val="36"/>
        </w:rPr>
        <w:t xml:space="preserve"> и</w:t>
      </w:r>
      <w:ins w:id="2026" w:author="CPU" w:date="2007-09-30T14:06:00Z">
        <w:r>
          <w:rPr>
            <w:sz w:val="36"/>
          </w:rPr>
          <w:t>,</w:t>
        </w:r>
      </w:ins>
      <w:r>
        <w:rPr>
          <w:sz w:val="36"/>
        </w:rPr>
        <w:t xml:space="preserve"> какого бы ранга они ни были</w:t>
      </w:r>
      <w:ins w:id="2027" w:author="CPU" w:date="2007-09-30T14:06:00Z">
        <w:r>
          <w:rPr>
            <w:sz w:val="36"/>
          </w:rPr>
          <w:t>,</w:t>
        </w:r>
      </w:ins>
      <w:r>
        <w:rPr>
          <w:sz w:val="36"/>
        </w:rPr>
        <w:t xml:space="preserve"> всегда эгоистичны и нуждаются  в поклонении людей. Язык общения человека с такими богами – это всевозможные обряды и другие внешние атрибуты. Любые взаимоотношения между нациями, народами и государствами, в своей основе имеют стремление</w:t>
      </w:r>
      <w:del w:id="2028" w:author="CPU" w:date="2007-09-30T14:07:00Z">
        <w:r>
          <w:rPr>
            <w:sz w:val="36"/>
          </w:rPr>
          <w:delText>м</w:delText>
        </w:r>
      </w:del>
      <w:r>
        <w:rPr>
          <w:sz w:val="36"/>
        </w:rPr>
        <w:t xml:space="preserve">  невидимых существ в какой-то форме проявить себя. Они глубоко заинтересованы в том, чтобы</w:t>
      </w:r>
      <w:ins w:id="2029" w:author="CPU" w:date="2007-09-30T14:07:00Z">
        <w:r>
          <w:rPr>
            <w:sz w:val="36"/>
          </w:rPr>
          <w:t>,</w:t>
        </w:r>
      </w:ins>
      <w:r>
        <w:rPr>
          <w:sz w:val="36"/>
        </w:rPr>
        <w:t xml:space="preserve"> как можно больше людей следовало их принципам, потому что, чем в большей мере им удается проявить себя на земле среди людей, тем больше пищи в виде энергии они получают и приобретают большую значимость не только среди человечества, но и на своем плане бытия. Позади войн, какой бы характер они не носили, всегда стояли великие сущности</w:t>
      </w:r>
      <w:ins w:id="2030" w:author="CPU" w:date="2007-09-30T14:08:00Z">
        <w:r>
          <w:rPr>
            <w:sz w:val="36"/>
          </w:rPr>
          <w:t>,</w:t>
        </w:r>
      </w:ins>
      <w:r>
        <w:rPr>
          <w:sz w:val="36"/>
        </w:rPr>
        <w:t xml:space="preserve"> и то, что происходит в настоящее время на земле, является последней битвой Яхве, стремящегося к всеземному владычеств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ЧЕЛОВЕК</w:t>
      </w:r>
    </w:p>
    <w:p>
      <w:pPr>
        <w:pStyle w:val="TextBodyIndent"/>
        <w:spacing w:lineRule="auto" w:line="240"/>
        <w:ind w:left="283" w:firstLine="709"/>
        <w:jc w:val="both"/>
        <w:rPr>
          <w:b/>
          <w:b/>
          <w:sz w:val="36"/>
        </w:rPr>
      </w:pPr>
      <w:r>
        <w:rPr>
          <w:b/>
          <w:sz w:val="36"/>
        </w:rPr>
      </w:r>
    </w:p>
    <w:p>
      <w:pPr>
        <w:pStyle w:val="TextBodyIndent"/>
        <w:spacing w:lineRule="auto" w:line="240"/>
        <w:ind w:left="283" w:firstLine="709"/>
        <w:jc w:val="both"/>
        <w:rPr/>
      </w:pPr>
      <w:r>
        <w:rPr>
          <w:sz w:val="36"/>
        </w:rPr>
        <w:t>Все живое на земле связано множеством нитей со многими планами бытия</w:t>
      </w:r>
      <w:ins w:id="2031" w:author="CPU" w:date="2007-09-30T14:09:00Z">
        <w:r>
          <w:rPr>
            <w:sz w:val="36"/>
          </w:rPr>
          <w:t>,</w:t>
        </w:r>
      </w:ins>
      <w:r>
        <w:rPr>
          <w:sz w:val="36"/>
        </w:rPr>
        <w:t xml:space="preserve"> и человек среди них занимает особое положение, потому что он находится под влиянием всех околоземных миров. Его можно сравнить с насекомым, попавшим в сети паука. Сущности каждого из миров стремятся захватить внимание человека, потому что внимание – это мост между человеком и его захватчиком, используя который можно в максимальной степени влиять на человека, а через него и на весь проявленный мир. Внимание человека </w:t>
      </w:r>
      <w:ins w:id="2032" w:author="CPU" w:date="2007-09-30T14:10:00Z">
        <w:r>
          <w:rPr>
            <w:sz w:val="36"/>
          </w:rPr>
          <w:t xml:space="preserve">- </w:t>
        </w:r>
      </w:ins>
      <w:r>
        <w:rPr>
          <w:sz w:val="36"/>
        </w:rPr>
        <w:t>это прикосновения его сознания к объекту восприятия. Обычно внимание имеет центр и периферию. Это хорошо определяется на внешних органах чувств и имеет те же свойства при восприятии других планов бытия, которые осознаются</w:t>
      </w:r>
      <w:ins w:id="2033" w:author="CPU" w:date="2007-09-30T14:10:00Z">
        <w:r>
          <w:rPr>
            <w:sz w:val="36"/>
          </w:rPr>
          <w:t>,</w:t>
        </w:r>
      </w:ins>
      <w:r>
        <w:rPr>
          <w:sz w:val="36"/>
        </w:rPr>
        <w:t xml:space="preserve"> как различного рода эмоциональные состояния, влечения и желания. Те поля восприятия, которые смутно осознаются человеком, мы называем подсознанием, те же, которые совсем не осознаются – несознанием. Но и даже на этих неосознаваемых уровнях происходит восприятие. Обычно человек ясно осознает только тот спектр частот, который принадлежит проявленному миру</w:t>
      </w:r>
      <w:ins w:id="2034" w:author="CPU" w:date="2007-09-30T14:11:00Z">
        <w:r>
          <w:rPr>
            <w:sz w:val="36"/>
          </w:rPr>
          <w:t>.</w:t>
        </w:r>
      </w:ins>
      <w:del w:id="2035" w:author="CPU" w:date="2007-09-30T14:11:00Z">
        <w:r>
          <w:rPr>
            <w:sz w:val="36"/>
          </w:rPr>
          <w:delText>,</w:delText>
        </w:r>
      </w:del>
      <w:r>
        <w:rPr>
          <w:sz w:val="36"/>
        </w:rPr>
        <w:t xml:space="preserve"> </w:t>
      </w:r>
      <w:del w:id="2036" w:author="CPU" w:date="2007-09-30T14:11:00Z">
        <w:r>
          <w:rPr>
            <w:sz w:val="36"/>
          </w:rPr>
          <w:delText>и</w:delText>
        </w:r>
      </w:del>
      <w:ins w:id="2037" w:author="CPU" w:date="2007-09-30T14:11:00Z">
        <w:r>
          <w:rPr>
            <w:sz w:val="36"/>
          </w:rPr>
          <w:t>И</w:t>
        </w:r>
      </w:ins>
      <w:r>
        <w:rPr>
          <w:sz w:val="36"/>
        </w:rPr>
        <w:t xml:space="preserve"> только то, что он воспринимает на этом уровне, он признает как объективную реальность</w:t>
      </w:r>
      <w:ins w:id="2038" w:author="CPU" w:date="2007-09-30T14:11:00Z">
        <w:r>
          <w:rPr>
            <w:sz w:val="36"/>
          </w:rPr>
          <w:t>.</w:t>
        </w:r>
      </w:ins>
      <w:del w:id="2039" w:author="CPU" w:date="2007-09-30T14:11:00Z">
        <w:r>
          <w:rPr>
            <w:sz w:val="36"/>
          </w:rPr>
          <w:delText>,</w:delText>
        </w:r>
      </w:del>
      <w:r>
        <w:rPr>
          <w:sz w:val="36"/>
        </w:rPr>
        <w:t xml:space="preserve"> </w:t>
      </w:r>
      <w:del w:id="2040" w:author="CPU" w:date="2007-09-30T14:11:00Z">
        <w:r>
          <w:rPr>
            <w:sz w:val="36"/>
          </w:rPr>
          <w:delText>в</w:delText>
        </w:r>
      </w:del>
      <w:ins w:id="2041" w:author="CPU" w:date="2007-09-30T14:11:00Z">
        <w:r>
          <w:rPr>
            <w:sz w:val="36"/>
          </w:rPr>
          <w:t>В</w:t>
        </w:r>
      </w:ins>
      <w:r>
        <w:rPr>
          <w:sz w:val="36"/>
        </w:rPr>
        <w:t>се остальные уровни восприятия он еще не научился отделять от себя и считает, что все эти проявления принадлежат ему самому, а не какому-то внешнему объекту. Практически вся вселенная находит свое отражение в человеке на различных уровнях его сознания, но только часть ее осознается им. Другими словами, между человеком и Вселенной на всех ее уровнях существуют связи или, что то же самое, мосты, поэтому, человек</w:t>
      </w:r>
      <w:ins w:id="2042" w:author="CPU" w:date="2007-09-30T14:12:00Z">
        <w:r>
          <w:rPr>
            <w:sz w:val="36"/>
          </w:rPr>
          <w:t>,</w:t>
        </w:r>
      </w:ins>
      <w:r>
        <w:rPr>
          <w:sz w:val="36"/>
        </w:rPr>
        <w:t xml:space="preserve"> изменяя самого себя, этим самым изменяет вселенную и</w:t>
      </w:r>
      <w:ins w:id="2043" w:author="CPU" w:date="2007-09-30T14:12:00Z">
        <w:r>
          <w:rPr>
            <w:sz w:val="36"/>
          </w:rPr>
          <w:t>,</w:t>
        </w:r>
      </w:ins>
      <w:r>
        <w:rPr>
          <w:sz w:val="36"/>
        </w:rPr>
        <w:t xml:space="preserve"> в большей мере</w:t>
      </w:r>
      <w:ins w:id="2044" w:author="CPU" w:date="2007-09-30T14:12:00Z">
        <w:r>
          <w:rPr>
            <w:sz w:val="36"/>
          </w:rPr>
          <w:t>,</w:t>
        </w:r>
      </w:ins>
      <w:r>
        <w:rPr>
          <w:sz w:val="36"/>
        </w:rPr>
        <w:t xml:space="preserve"> ту ее часть, которая ясно осознается им.</w:t>
      </w:r>
    </w:p>
    <w:p>
      <w:pPr>
        <w:pStyle w:val="Normal"/>
        <w:ind w:firstLine="709"/>
        <w:jc w:val="both"/>
        <w:rPr>
          <w:sz w:val="36"/>
        </w:rPr>
      </w:pPr>
      <w:r>
        <w:rPr>
          <w:sz w:val="36"/>
        </w:rPr>
      </w:r>
    </w:p>
    <w:p>
      <w:pPr>
        <w:pStyle w:val="Heading1"/>
        <w:ind w:firstLine="709"/>
        <w:rPr>
          <w:b/>
          <w:b/>
        </w:rPr>
      </w:pPr>
      <w:r>
        <w:rPr>
          <w:b/>
        </w:rPr>
        <w:t>ЧТО ТАКОЕ «ВНУТРЕННИЙ ПУТЬ»</w:t>
      </w:r>
    </w:p>
    <w:p>
      <w:pPr>
        <w:pStyle w:val="Normal"/>
        <w:ind w:firstLine="709"/>
        <w:jc w:val="both"/>
        <w:rPr>
          <w:b/>
          <w:b/>
          <w:sz w:val="36"/>
        </w:rPr>
      </w:pPr>
      <w:r>
        <w:rPr>
          <w:b/>
          <w:sz w:val="36"/>
        </w:rPr>
      </w:r>
    </w:p>
    <w:p>
      <w:pPr>
        <w:pStyle w:val="Normal"/>
        <w:ind w:firstLine="709"/>
        <w:jc w:val="both"/>
        <w:rPr>
          <w:sz w:val="36"/>
        </w:rPr>
      </w:pPr>
      <w:r>
        <w:rPr>
          <w:sz w:val="36"/>
        </w:rPr>
      </w:r>
    </w:p>
    <w:p>
      <w:pPr>
        <w:pStyle w:val="TextBodyIndent"/>
        <w:spacing w:lineRule="auto" w:line="240"/>
        <w:ind w:left="283" w:firstLine="709"/>
        <w:jc w:val="both"/>
        <w:rPr/>
      </w:pPr>
      <w:r>
        <w:rPr>
          <w:sz w:val="36"/>
        </w:rPr>
        <w:t>Есть две основных версии возникновения чело</w:t>
        <w:softHyphen/>
        <w:t>века, и ни одна из них не говорит о предназначении человека. По библейской версии</w:t>
      </w:r>
      <w:del w:id="2045" w:author="CPU" w:date="2007-09-30T14:13:00Z">
        <w:r>
          <w:rPr>
            <w:sz w:val="36"/>
          </w:rPr>
          <w:delText>,</w:delText>
        </w:r>
      </w:del>
      <w:r>
        <w:rPr>
          <w:sz w:val="36"/>
        </w:rPr>
        <w:t xml:space="preserve"> после сотворения человека он был поставлен царем природы. Правда, Бог потом изгнал его из рая, сказав: «</w:t>
      </w:r>
      <w:del w:id="2046" w:author="CPU" w:date="2007-09-30T14:13:00Z">
        <w:r>
          <w:rPr>
            <w:sz w:val="36"/>
          </w:rPr>
          <w:delText>п</w:delText>
        </w:r>
      </w:del>
      <w:ins w:id="2047" w:author="CPU" w:date="2007-09-30T14:13:00Z">
        <w:r>
          <w:rPr>
            <w:sz w:val="36"/>
          </w:rPr>
          <w:t>П</w:t>
        </w:r>
      </w:ins>
      <w:r>
        <w:rPr>
          <w:sz w:val="36"/>
        </w:rPr>
        <w:t>лодитесь и размножайтесь». Оставил ли он его царем всего сущего на земле или нет, об этом в Библии ничего не сказано. Но он сказал: «</w:t>
      </w:r>
      <w:del w:id="2048" w:author="CPU" w:date="2007-09-30T14:13:00Z">
        <w:r>
          <w:rPr>
            <w:sz w:val="36"/>
          </w:rPr>
          <w:delText>п</w:delText>
        </w:r>
      </w:del>
      <w:ins w:id="2049" w:author="CPU" w:date="2007-09-30T14:13:00Z">
        <w:r>
          <w:rPr>
            <w:sz w:val="36"/>
          </w:rPr>
          <w:t>П</w:t>
        </w:r>
      </w:ins>
      <w:r>
        <w:rPr>
          <w:sz w:val="36"/>
        </w:rPr>
        <w:t>лодитесь и размножайтесь». Возможно, это и есть предназначение человека? Правда, тараканы и клопы так</w:t>
      </w:r>
      <w:del w:id="2050" w:author="CPU" w:date="2007-09-30T14:14:00Z">
        <w:r>
          <w:rPr>
            <w:sz w:val="36"/>
          </w:rPr>
          <w:delText xml:space="preserve"> </w:delText>
        </w:r>
      </w:del>
      <w:r>
        <w:rPr>
          <w:sz w:val="36"/>
        </w:rPr>
        <w:t>же плодятся и раз</w:t>
        <w:softHyphen/>
        <w:t>множаются.</w:t>
      </w:r>
    </w:p>
    <w:p>
      <w:pPr>
        <w:pStyle w:val="Normal"/>
        <w:ind w:firstLine="709"/>
        <w:jc w:val="both"/>
        <w:rPr/>
      </w:pPr>
      <w:r>
        <w:rPr>
          <w:sz w:val="36"/>
        </w:rPr>
        <w:t>Есть и другая версия, которая утверждает, что жизнь на земле зародилась случайно. Случайно ока</w:t>
        <w:softHyphen/>
        <w:t xml:space="preserve">залось на земле место, где была собрана вся таблица </w:t>
      </w:r>
      <w:ins w:id="2051" w:author="CPU" w:date="2007-09-30T14:14:00Z">
        <w:r>
          <w:rPr>
            <w:sz w:val="36"/>
          </w:rPr>
          <w:t xml:space="preserve">элементов </w:t>
        </w:r>
      </w:ins>
      <w:r>
        <w:rPr>
          <w:sz w:val="36"/>
        </w:rPr>
        <w:t>Менделеева</w:t>
      </w:r>
      <w:ins w:id="2052" w:author="CPU" w:date="2007-09-30T14:14:00Z">
        <w:r>
          <w:rPr>
            <w:sz w:val="36"/>
          </w:rPr>
          <w:t>,</w:t>
        </w:r>
      </w:ins>
      <w:r>
        <w:rPr>
          <w:sz w:val="36"/>
        </w:rPr>
        <w:t xml:space="preserve"> </w:t>
      </w:r>
      <w:del w:id="2053" w:author="CPU" w:date="2007-09-30T14:14:00Z">
        <w:r>
          <w:rPr>
            <w:sz w:val="36"/>
          </w:rPr>
          <w:delText>элементов,</w:delText>
        </w:r>
      </w:del>
      <w:r>
        <w:rPr>
          <w:sz w:val="36"/>
        </w:rPr>
        <w:t xml:space="preserve"> без чего не</w:t>
      </w:r>
      <w:ins w:id="2054" w:author="CPU" w:date="2007-09-30T14:15:00Z">
        <w:r>
          <w:rPr>
            <w:sz w:val="36"/>
          </w:rPr>
          <w:t xml:space="preserve"> </w:t>
        </w:r>
      </w:ins>
      <w:r>
        <w:rPr>
          <w:sz w:val="36"/>
        </w:rPr>
        <w:t>возможно было образование живой клетки. И это была не просто живая клетка, но организм, способный к размноже</w:t>
        <w:softHyphen/>
        <w:t>нию. Без этой способности жизнь ничего бы не стоила. Потом</w:t>
      </w:r>
      <w:del w:id="2055" w:author="CPU" w:date="2007-09-30T14:15:00Z">
        <w:r>
          <w:rPr>
            <w:sz w:val="36"/>
          </w:rPr>
          <w:delText>,</w:delText>
        </w:r>
      </w:del>
      <w:r>
        <w:rPr>
          <w:sz w:val="36"/>
        </w:rPr>
        <w:t xml:space="preserve"> жизнь стала случайно усложняться. Появлялись все более сложные организмы с диффе</w:t>
        <w:softHyphen/>
        <w:t>ренцированными органами</w:t>
      </w:r>
      <w:ins w:id="2056" w:author="CPU" w:date="2007-09-30T14:15:00Z">
        <w:r>
          <w:rPr>
            <w:sz w:val="36"/>
          </w:rPr>
          <w:t>,</w:t>
        </w:r>
      </w:ins>
      <w:r>
        <w:rPr>
          <w:sz w:val="36"/>
        </w:rPr>
        <w:t xml:space="preserve"> и это, по-видимому, тоже происходило случайно. Затем Землю населили животные, которые питались растительной пищей</w:t>
      </w:r>
      <w:ins w:id="2057" w:author="CPU" w:date="2007-09-30T14:15:00Z">
        <w:r>
          <w:rPr>
            <w:sz w:val="36"/>
          </w:rPr>
          <w:t>,</w:t>
        </w:r>
      </w:ins>
      <w:r>
        <w:rPr>
          <w:sz w:val="36"/>
        </w:rPr>
        <w:t xml:space="preserve"> и тут же</w:t>
      </w:r>
      <w:ins w:id="2058" w:author="CPU" w:date="2007-09-30T14:15:00Z">
        <w:r>
          <w:rPr>
            <w:sz w:val="36"/>
          </w:rPr>
          <w:t>,</w:t>
        </w:r>
      </w:ins>
      <w:r>
        <w:rPr>
          <w:sz w:val="36"/>
        </w:rPr>
        <w:t xml:space="preserve"> откуда ни возьмись, возникли хищники, без которых эволюция жизни на земле была бы не возможной. Появились цветковые растения</w:t>
      </w:r>
      <w:ins w:id="2059" w:author="CPU" w:date="2007-09-30T14:16:00Z">
        <w:r>
          <w:rPr>
            <w:sz w:val="36"/>
          </w:rPr>
          <w:t>,</w:t>
        </w:r>
      </w:ins>
      <w:r>
        <w:rPr>
          <w:sz w:val="36"/>
        </w:rPr>
        <w:t xml:space="preserve"> и, наверное, опять</w:t>
      </w:r>
      <w:ins w:id="2060" w:author="CPU" w:date="2007-09-30T14:16:00Z">
        <w:r>
          <w:rPr>
            <w:sz w:val="36"/>
          </w:rPr>
          <w:t>-</w:t>
        </w:r>
      </w:ins>
      <w:del w:id="2061" w:author="CPU" w:date="2007-09-30T14:16:00Z">
        <w:r>
          <w:rPr>
            <w:sz w:val="36"/>
          </w:rPr>
          <w:delText xml:space="preserve"> </w:delText>
        </w:r>
      </w:del>
      <w:r>
        <w:rPr>
          <w:sz w:val="36"/>
        </w:rPr>
        <w:t>таки случайно</w:t>
      </w:r>
      <w:del w:id="2062" w:author="CPU" w:date="2007-09-30T14:16:00Z">
        <w:r>
          <w:rPr>
            <w:sz w:val="36"/>
          </w:rPr>
          <w:delText>,</w:delText>
        </w:r>
      </w:del>
      <w:r>
        <w:rPr>
          <w:sz w:val="36"/>
        </w:rPr>
        <w:t xml:space="preserve"> тут же появились насекомые, способные их опылять, без чего, конечно же, цветко</w:t>
        <w:softHyphen/>
        <w:t>вые растения не выжили бы, да и сами насекомые без цветковых растений не могли бы существовать. И все это совершенно случайно. На смену менее совершенным формам жизни приходили более совершенные</w:t>
      </w:r>
      <w:ins w:id="2063" w:author="CPU" w:date="2007-09-30T14:17:00Z">
        <w:r>
          <w:rPr>
            <w:sz w:val="36"/>
          </w:rPr>
          <w:t>:</w:t>
        </w:r>
      </w:ins>
      <w:del w:id="2064" w:author="CPU" w:date="2007-09-30T14:17:00Z">
        <w:r>
          <w:rPr>
            <w:sz w:val="36"/>
          </w:rPr>
          <w:delText>,</w:delText>
        </w:r>
      </w:del>
      <w:r>
        <w:rPr>
          <w:sz w:val="36"/>
        </w:rPr>
        <w:t xml:space="preserve"> холоднокров</w:t>
        <w:softHyphen/>
        <w:t>ных сменяли теплокровные, а затем появился и чело</w:t>
        <w:softHyphen/>
        <w:t>век. Случайность не может иметь строго направлен</w:t>
        <w:softHyphen/>
        <w:t>ную вероятность развития, она хаотична, но на земле случайности вели себя очень странно, потому что неизменно следовали путем все возрастающего со</w:t>
        <w:softHyphen/>
        <w:t>вершенства.</w:t>
      </w:r>
      <w:ins w:id="2065" w:author="CPU" w:date="2007-09-30T14:21:00Z">
        <w:r>
          <w:rPr>
            <w:sz w:val="36"/>
          </w:rPr>
          <w:tab/>
        </w:r>
      </w:ins>
      <w:r>
        <w:rPr>
          <w:sz w:val="36"/>
        </w:rPr>
        <w:t xml:space="preserve"> И вот, очередное творение случайностей – человек, который может осознавать самого себя.  Когда эволюция идет целенаправленно, то она не случайна, не хаотична и не бессмысленна – она имеет цель. И, конечно же, «плодитесь и размножайтесь» — не может быть целью, а только средством, позволяющим не только сохранить жизнь, но и сделать ее более совершенной. Мы сказали: «более совершенной». Действительно, вся эволюция жизни на земле шла не только от простого к сложному, но от менее совершенного — к более совершенному. Жизнь одевалась во все более совершенные формы, которые</w:t>
      </w:r>
      <w:ins w:id="2066" w:author="CPU" w:date="2007-09-30T14:24:00Z">
        <w:r>
          <w:rPr>
            <w:sz w:val="36"/>
          </w:rPr>
          <w:t>,</w:t>
        </w:r>
      </w:ins>
      <w:r>
        <w:rPr>
          <w:sz w:val="36"/>
        </w:rPr>
        <w:t xml:space="preserve"> в свою очередь</w:t>
      </w:r>
      <w:ins w:id="2067" w:author="CPU" w:date="2007-09-30T14:25:00Z">
        <w:r>
          <w:rPr>
            <w:sz w:val="36"/>
          </w:rPr>
          <w:t>,</w:t>
        </w:r>
      </w:ins>
      <w:r>
        <w:rPr>
          <w:sz w:val="36"/>
        </w:rPr>
        <w:t xml:space="preserve"> имели все более совершенный способ взаимодействия с окружающим их миром. Следовательно, изначальной целью жизни на земле было совершенство. Но и совершенство, само</w:t>
      </w:r>
      <w:del w:id="2068" w:author="CPU" w:date="2007-09-30T14:25:00Z">
        <w:r>
          <w:rPr>
            <w:sz w:val="36"/>
          </w:rPr>
          <w:delText>м</w:delText>
        </w:r>
      </w:del>
      <w:r>
        <w:rPr>
          <w:sz w:val="36"/>
        </w:rPr>
        <w:t xml:space="preserve"> по себе, не имеет никакого смысла, если оно существует ради самого себя. Любая форма жизни в отдельных своих особях достигает своего физического совершенства, которое, в конечном счете, становится препятствием для проявления других, более высоких совершенств. Но тогда и физическое совершенство не является целью жизни! Не может быть целью эволюции то, что препятствует самой эволюции. Следовательно, возникновение жизни на земле осуществлялось не ради самой жизни, по крайней мере</w:t>
      </w:r>
      <w:ins w:id="2069" w:author="CPU" w:date="2007-09-30T14:29:00Z">
        <w:r>
          <w:rPr>
            <w:sz w:val="36"/>
          </w:rPr>
          <w:t>,</w:t>
        </w:r>
      </w:ins>
      <w:r>
        <w:rPr>
          <w:sz w:val="36"/>
        </w:rPr>
        <w:t xml:space="preserve"> не ради формы жизни, какой бы совершенной она ни была. Обратите внимание, что жизнь на земле существует</w:t>
      </w:r>
      <w:ins w:id="2070" w:author="CPU" w:date="2007-09-30T14:29:00Z">
        <w:r>
          <w:rPr>
            <w:sz w:val="36"/>
          </w:rPr>
          <w:t>,</w:t>
        </w:r>
      </w:ins>
      <w:r>
        <w:rPr>
          <w:sz w:val="36"/>
        </w:rPr>
        <w:t xml:space="preserve"> как пища для других форм жизни. И на вершине этой пирамиды поедания друг друга</w:t>
      </w:r>
      <w:del w:id="2071" w:author="CPU" w:date="2007-09-30T14:30:00Z">
        <w:r>
          <w:rPr>
            <w:sz w:val="36"/>
          </w:rPr>
          <w:delText>,</w:delText>
        </w:r>
      </w:del>
      <w:r>
        <w:rPr>
          <w:sz w:val="36"/>
        </w:rPr>
        <w:t xml:space="preserve"> находится человек. Все должно быть съедено</w:t>
      </w:r>
      <w:ins w:id="2072" w:author="CPU" w:date="2007-09-30T14:30:00Z">
        <w:r>
          <w:rPr>
            <w:sz w:val="36"/>
          </w:rPr>
          <w:t>,</w:t>
        </w:r>
      </w:ins>
      <w:r>
        <w:rPr>
          <w:sz w:val="36"/>
        </w:rPr>
        <w:t xml:space="preserve"> и физическое совершенство при этом</w:t>
      </w:r>
      <w:del w:id="2073" w:author="CPU" w:date="2007-09-30T14:30:00Z">
        <w:r>
          <w:rPr>
            <w:sz w:val="36"/>
          </w:rPr>
          <w:delText>,</w:delText>
        </w:r>
      </w:del>
      <w:r>
        <w:rPr>
          <w:sz w:val="36"/>
        </w:rPr>
        <w:t xml:space="preserve"> не имеет ни какого значения. Если бы жизнь на земле возникла ради жизни, то наиболее жизнеустойчивыми являются вирусы и микробы, тогда на этой ступени эволюции жизнь должна бы остановиться. Если бы целью жизни было физическое совершенство, то она должна была бы остановиться, создав цветы. Следовательно, восхождение жизни имело другую цель. И эта цель проявилась в человеке. В нем материя осознала самую себя. Другими словами, человек – это первое сознательное существо на земле, способное осознавать самого себя. Вся многомиллионная история жизни на земле совершалась для того, чтобы создать не просто разумное существо, но чтобы оно могло осознать самого себя. И теперь можно было бы сказать, что эволюция жизни на земле – это эволюция сознания. И на человеке теперь можно поставить точку. Эволюция завершилась! Так можно было бы предполагать, если бы не появились еще некоторые вопросы, которые не укладывались в то, что человек завершил эволюцию жизни и сознания на земле. Эволюция прежде никогда не заканчивалась созданием какого-либо одного вида, даже если этот вид достигал своего совершенства, но каждый вид являлся трамплином к другому виду, более совершенному. В этом случае, почему она должна остановиться на человеке? Разве можем мы утверждать, что человек совершенен? Его отношения к окружающей его природе и к себе подобным свидетельствуют об обратном, и, по-видимому, ему предстоит еще очень далекий путь совершенствования. Способность к самоосознанию в человеке еще делает только первые шаги. Это можно сравнить с ребенком, который только что </w:t>
      </w:r>
      <w:ins w:id="2074" w:author="CPU" w:date="2007-09-30T14:39:00Z">
        <w:r>
          <w:rPr>
            <w:sz w:val="36"/>
          </w:rPr>
          <w:t>в</w:t>
        </w:r>
      </w:ins>
      <w:r>
        <w:rPr>
          <w:sz w:val="36"/>
        </w:rPr>
        <w:t>стал на свои ноги</w:t>
      </w:r>
      <w:ins w:id="2075" w:author="CPU" w:date="2007-09-30T14:40:00Z">
        <w:r>
          <w:rPr>
            <w:sz w:val="36"/>
          </w:rPr>
          <w:t>,</w:t>
        </w:r>
      </w:ins>
      <w:r>
        <w:rPr>
          <w:sz w:val="36"/>
        </w:rPr>
        <w:t xml:space="preserve"> и поэтому, то и дело</w:t>
      </w:r>
      <w:ins w:id="2076" w:author="CPU" w:date="2007-09-30T14:40:00Z">
        <w:r>
          <w:rPr>
            <w:sz w:val="36"/>
          </w:rPr>
          <w:t>,</w:t>
        </w:r>
      </w:ins>
      <w:r>
        <w:rPr>
          <w:sz w:val="36"/>
        </w:rPr>
        <w:t xml:space="preserve"> падает на четвереньки</w:t>
      </w:r>
      <w:ins w:id="2077" w:author="CPU" w:date="2007-09-30T14:40:00Z">
        <w:r>
          <w:rPr>
            <w:sz w:val="36"/>
          </w:rPr>
          <w:t>,</w:t>
        </w:r>
      </w:ins>
      <w:r>
        <w:rPr>
          <w:sz w:val="36"/>
        </w:rPr>
        <w:t xml:space="preserve"> и все еще предпочитает ходьбе этот способ передвижения</w:t>
      </w:r>
      <w:ins w:id="2078" w:author="CPU" w:date="2007-09-30T14:40:00Z">
        <w:r>
          <w:rPr>
            <w:sz w:val="36"/>
          </w:rPr>
          <w:t>.</w:t>
        </w:r>
      </w:ins>
      <w:del w:id="2079" w:author="CPU" w:date="2007-09-30T14:40:00Z">
        <w:r>
          <w:rPr>
            <w:sz w:val="36"/>
          </w:rPr>
          <w:delText>,</w:delText>
        </w:r>
      </w:del>
      <w:r>
        <w:rPr>
          <w:sz w:val="36"/>
        </w:rPr>
        <w:t xml:space="preserve"> </w:t>
      </w:r>
      <w:del w:id="2080" w:author="CPU" w:date="2007-09-30T14:40:00Z">
        <w:r>
          <w:rPr>
            <w:sz w:val="36"/>
          </w:rPr>
          <w:delText>и</w:delText>
        </w:r>
      </w:del>
      <w:ins w:id="2081" w:author="CPU" w:date="2007-09-30T14:40:00Z">
        <w:r>
          <w:rPr>
            <w:sz w:val="36"/>
          </w:rPr>
          <w:t>И</w:t>
        </w:r>
      </w:ins>
      <w:r>
        <w:rPr>
          <w:sz w:val="36"/>
        </w:rPr>
        <w:t xml:space="preserve"> тот хаос, который внес человек в жизнь на земле, является следствием несовершенства его сознания. Можно предположить</w:t>
      </w:r>
      <w:del w:id="2082" w:author="CPU" w:date="2007-09-30T14:42:00Z">
        <w:r>
          <w:rPr>
            <w:sz w:val="36"/>
          </w:rPr>
          <w:delText>,</w:delText>
        </w:r>
      </w:del>
      <w:r>
        <w:rPr>
          <w:sz w:val="36"/>
        </w:rPr>
        <w:t xml:space="preserve"> дальнейшее совершенствование сознание человека, которое, в конечном счете, станет всеобщим дирижером гармонии на земле. Но это только половина ответа на вопрос. Похоже, природа решила пожертвовать собой и даже всеобщей гармонией на земле</w:t>
      </w:r>
      <w:del w:id="2083" w:author="CPU" w:date="2007-09-30T14:45:00Z">
        <w:r>
          <w:rPr>
            <w:sz w:val="36"/>
          </w:rPr>
          <w:delText>,</w:delText>
        </w:r>
      </w:del>
      <w:r>
        <w:rPr>
          <w:sz w:val="36"/>
        </w:rPr>
        <w:t xml:space="preserve"> ради другой более высокой цели. «В человеке материя осознала самую себя». Вот направление, в котором шла эволюция жизни на земле. И человечество подошло к этой точке.… </w:t>
      </w:r>
    </w:p>
    <w:p>
      <w:pPr>
        <w:pStyle w:val="Normal"/>
        <w:ind w:firstLine="709"/>
        <w:jc w:val="both"/>
        <w:rPr/>
      </w:pPr>
      <w:r>
        <w:rPr>
          <w:sz w:val="36"/>
        </w:rPr>
        <w:t>Уже древние мудрецы знали о том, что существуют уровни сознания ниже человеческого, уходящие в инертную материю</w:t>
      </w:r>
      <w:ins w:id="2084" w:author="CPU" w:date="2007-09-30T14:45:00Z">
        <w:r>
          <w:rPr>
            <w:sz w:val="36"/>
          </w:rPr>
          <w:t>,</w:t>
        </w:r>
      </w:ins>
      <w:r>
        <w:rPr>
          <w:sz w:val="36"/>
        </w:rPr>
        <w:t xml:space="preserve"> и что материя является одной из форм проявления сознания. Они знали, что существуют и  более высокие уровни сознания, неизмеримо превосходящие человеческий уровень. И знали, что, достигнув высочайших уровней сознания, человек станет бессмертным существом. Они прилагали бесконечные усилия, чтобы достичь этого, но всему свое время. Слишком велик был разрыв между знанием и опытом древних мудрецов и сознанием остальных людей, живших в те времена, а эволюция не возможна для небольшой группы избранных. Необходимо какое-то оптимальное количество людей, готовых к эволюции сознания, чтобы эта эволюция стала возможной. В настоящее время на Земле живет шесть с половиной миллиардов человек, и вполне возможно, что это то число людей, среди которых уже есть то количество</w:t>
      </w:r>
      <w:ins w:id="2085" w:author="CPU" w:date="2007-09-30T14:46:00Z">
        <w:r>
          <w:rPr>
            <w:sz w:val="36"/>
          </w:rPr>
          <w:t>,</w:t>
        </w:r>
      </w:ins>
      <w:r>
        <w:rPr>
          <w:sz w:val="36"/>
        </w:rPr>
        <w:t xml:space="preserve"> отмеченное печатью духовности, которое необходимо для дальнейшей эволюции человека. </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ДИАПАЗОНЫ НЕВЕДЕНИЯ</w:t>
      </w:r>
    </w:p>
    <w:p>
      <w:pPr>
        <w:pStyle w:val="Normal"/>
        <w:rPr>
          <w:b/>
          <w:b/>
          <w:sz w:val="36"/>
        </w:rPr>
      </w:pPr>
      <w:r>
        <w:rPr>
          <w:b/>
          <w:sz w:val="36"/>
        </w:rPr>
      </w:r>
    </w:p>
    <w:p>
      <w:pPr>
        <w:pStyle w:val="TextBodyIndent"/>
        <w:spacing w:lineRule="auto" w:line="240"/>
        <w:ind w:left="283" w:firstLine="709"/>
        <w:jc w:val="both"/>
        <w:rPr>
          <w:sz w:val="36"/>
        </w:rPr>
      </w:pPr>
      <w:r>
        <w:rPr>
          <w:sz w:val="36"/>
        </w:rPr>
      </w:r>
    </w:p>
    <w:p>
      <w:pPr>
        <w:pStyle w:val="TextBodyIndent"/>
        <w:spacing w:lineRule="auto" w:line="240"/>
        <w:ind w:left="283" w:firstLine="709"/>
        <w:jc w:val="both"/>
        <w:rPr/>
      </w:pPr>
      <w:r>
        <w:rPr>
          <w:sz w:val="36"/>
        </w:rPr>
        <w:t>Неведение – это не только пределы восприятия, за которые отвечает наше сознание, это еще и пределы наших возможностей. Когда мы говорим о границах между мирами, то нередко думаем, что это какая-то переходная структура, которую человек в процессе духовной работы должен научиться преодолевать. В действительности, не существует каких бы то ни было границ между мирами, а есть только возможности нашего сознания. Можно это утверждение пояснить примером, взятым из возможностей нашего зрения. Человек не воспринимает инфракрасное излучение, и помещение, ярко освещенное инфракрасным светом, воспринимает</w:t>
      </w:r>
      <w:ins w:id="2086" w:author="CPU" w:date="2007-09-30T14:48:00Z">
        <w:r>
          <w:rPr>
            <w:sz w:val="36"/>
          </w:rPr>
          <w:t>,</w:t>
        </w:r>
      </w:ins>
      <w:r>
        <w:rPr>
          <w:sz w:val="36"/>
        </w:rPr>
        <w:t xml:space="preserve"> как заполненное мраком. Диапазон его зрительных возможностей позволяет ему воспринимать только определенный спектр цветов. То же самое мы можем говорить о других органах восприятия…. Тогда можно думать, что неведение заключено в диапазоне нашего восприятия, которое ограничено нашими возможностями. Но неведение идет дальше диапазона внешнего восприятия мира. Эго</w:t>
      </w:r>
      <w:ins w:id="2087" w:author="CPU" w:date="2007-09-30T14:49:00Z">
        <w:r>
          <w:rPr>
            <w:sz w:val="36"/>
          </w:rPr>
          <w:t xml:space="preserve"> -</w:t>
        </w:r>
      </w:ins>
      <w:del w:id="2088" w:author="CPU" w:date="2007-09-30T14:49:00Z">
        <w:r>
          <w:rPr>
            <w:sz w:val="36"/>
          </w:rPr>
          <w:delText>,</w:delText>
        </w:r>
      </w:del>
      <w:r>
        <w:rPr>
          <w:sz w:val="36"/>
        </w:rPr>
        <w:t xml:space="preserve"> это еще один покров неведения, благодаря которому человек воспринимает себя отдельной личностью, и без эго не могла быть сформирована индивидуальность. Эго отделило все сущее друг от друга. По-видимому, в земных условиях это был наилучший способ, чтобы человек мог осознать себя</w:t>
      </w:r>
      <w:ins w:id="2089" w:author="CPU" w:date="2007-09-30T14:49:00Z">
        <w:r>
          <w:rPr>
            <w:sz w:val="36"/>
          </w:rPr>
          <w:t>,</w:t>
        </w:r>
      </w:ins>
      <w:r>
        <w:rPr>
          <w:sz w:val="36"/>
        </w:rPr>
        <w:t xml:space="preserve"> как некую отдельность, которая имеет какую-то свободу воли и свободу выбора. И это очень важно, потому что без осознания своей индивидуальности</w:t>
      </w:r>
      <w:del w:id="2090" w:author="CPU" w:date="2007-09-30T14:49:00Z">
        <w:r>
          <w:rPr>
            <w:sz w:val="36"/>
          </w:rPr>
          <w:delText>,</w:delText>
        </w:r>
      </w:del>
      <w:r>
        <w:rPr>
          <w:sz w:val="36"/>
        </w:rPr>
        <w:t xml:space="preserve"> не</w:t>
      </w:r>
      <w:ins w:id="2091" w:author="CPU" w:date="2007-09-30T14:49:00Z">
        <w:r>
          <w:rPr>
            <w:sz w:val="36"/>
          </w:rPr>
          <w:t xml:space="preserve"> </w:t>
        </w:r>
      </w:ins>
      <w:r>
        <w:rPr>
          <w:sz w:val="36"/>
        </w:rPr>
        <w:t>возможна была бы духовная работа. Вся иерархия миров низшей сферы в своей основе имеет эго, которое не только формирует индивидуальность всего сущего и</w:t>
      </w:r>
      <w:ins w:id="2092" w:author="CPU" w:date="2007-09-30T14:50:00Z">
        <w:r>
          <w:rPr>
            <w:sz w:val="36"/>
          </w:rPr>
          <w:t>,</w:t>
        </w:r>
      </w:ins>
      <w:r>
        <w:rPr>
          <w:sz w:val="36"/>
        </w:rPr>
        <w:t xml:space="preserve"> в первую очередь</w:t>
      </w:r>
      <w:ins w:id="2093" w:author="CPU" w:date="2007-09-30T14:50:00Z">
        <w:r>
          <w:rPr>
            <w:sz w:val="36"/>
          </w:rPr>
          <w:t>,</w:t>
        </w:r>
      </w:ins>
      <w:r>
        <w:rPr>
          <w:sz w:val="36"/>
        </w:rPr>
        <w:t xml:space="preserve"> человека, но и определяет пути эволюции на земле. Там, где появляется индивидуальность, там появляется необходимость защиты и сохранения ее. Это одна из причин, почему наша земная вселенная — хищница, в которой все поедают друг друга. И когда библейский Яхве давал свои заветы Моисею на горе Синай, то в основе этих заветов было эго. «Око </w:t>
      </w:r>
      <w:ins w:id="2094" w:author="CPU" w:date="2007-09-30T14:50:00Z">
        <w:r>
          <w:rPr>
            <w:sz w:val="36"/>
          </w:rPr>
          <w:t xml:space="preserve">- </w:t>
        </w:r>
      </w:ins>
      <w:r>
        <w:rPr>
          <w:sz w:val="36"/>
        </w:rPr>
        <w:t xml:space="preserve">за око, зуб </w:t>
      </w:r>
      <w:ins w:id="2095" w:author="CPU" w:date="2007-09-30T14:51:00Z">
        <w:r>
          <w:rPr>
            <w:sz w:val="36"/>
          </w:rPr>
          <w:t xml:space="preserve">- </w:t>
        </w:r>
      </w:ins>
      <w:r>
        <w:rPr>
          <w:sz w:val="36"/>
        </w:rPr>
        <w:t xml:space="preserve">за зуб» и др. </w:t>
      </w:r>
      <w:ins w:id="2096" w:author="CPU" w:date="2007-09-30T14:51:00Z">
        <w:r>
          <w:rPr>
            <w:sz w:val="36"/>
          </w:rPr>
          <w:t>Э</w:t>
        </w:r>
      </w:ins>
      <w:del w:id="2097" w:author="CPU" w:date="2007-09-30T14:51:00Z">
        <w:r>
          <w:rPr>
            <w:sz w:val="36"/>
          </w:rPr>
          <w:delText>э</w:delText>
        </w:r>
      </w:del>
      <w:r>
        <w:rPr>
          <w:sz w:val="36"/>
        </w:rPr>
        <w:t>го является основой разделенности, которая в своих низших формах проявления</w:t>
      </w:r>
      <w:del w:id="2098" w:author="CPU" w:date="2007-09-30T14:51:00Z">
        <w:r>
          <w:rPr>
            <w:sz w:val="36"/>
          </w:rPr>
          <w:delText>,</w:delText>
        </w:r>
      </w:del>
      <w:r>
        <w:rPr>
          <w:sz w:val="36"/>
        </w:rPr>
        <w:t xml:space="preserve"> становится разрушительной. Путь духовности – это всегда путь к единству, которое превосходит любую разделенность. Для того</w:t>
      </w:r>
      <w:ins w:id="2099" w:author="CPU" w:date="2007-09-30T14:51:00Z">
        <w:r>
          <w:rPr>
            <w:sz w:val="36"/>
          </w:rPr>
          <w:t>,</w:t>
        </w:r>
      </w:ins>
      <w:r>
        <w:rPr>
          <w:sz w:val="36"/>
        </w:rPr>
        <w:t xml:space="preserve"> чтобы идея неведения получила свое полное развитие, в земном мире все разделилось на свои противоположности. Это можно сравнить с солнечным светом, который</w:t>
      </w:r>
      <w:ins w:id="2100" w:author="CPU" w:date="2007-09-30T14:52:00Z">
        <w:r>
          <w:rPr>
            <w:sz w:val="36"/>
          </w:rPr>
          <w:t>,</w:t>
        </w:r>
      </w:ins>
      <w:r>
        <w:rPr>
          <w:sz w:val="36"/>
        </w:rPr>
        <w:t xml:space="preserve"> преломляясь в трехгранной стеклянной призме, разделился на множество цветов, не похожих на исходный солнечный свет. Точно так же и Божественная идея единства, войдя в миры низшей сферы, которые окружают землю</w:t>
      </w:r>
      <w:del w:id="2101" w:author="CPU" w:date="2007-09-30T14:52:00Z">
        <w:r>
          <w:rPr>
            <w:sz w:val="36"/>
          </w:rPr>
          <w:delText>,</w:delText>
        </w:r>
      </w:del>
      <w:r>
        <w:rPr>
          <w:sz w:val="36"/>
        </w:rPr>
        <w:t xml:space="preserve"> и прилежат к ней, расщепилась на множество ветвей, давших начало земным мирам, населенным невидимыми человеком сущностями, сознание каждой из которых было ограничено диапазоном вибраций ее мира. Именно идеи добра и зла, разделенные вибрациями неведения, являются полюсами, определяющими направление эволюции жизни на земле, от зла </w:t>
      </w:r>
      <w:ins w:id="2102" w:author="CPU" w:date="2007-09-30T14:53:00Z">
        <w:r>
          <w:rPr>
            <w:sz w:val="36"/>
          </w:rPr>
          <w:t xml:space="preserve">- </w:t>
        </w:r>
      </w:ins>
      <w:r>
        <w:rPr>
          <w:sz w:val="36"/>
        </w:rPr>
        <w:t>к добру. Можно с уверенностью сказать, что зло</w:t>
      </w:r>
      <w:ins w:id="2103" w:author="CPU" w:date="2007-09-30T14:53:00Z">
        <w:r>
          <w:rPr>
            <w:sz w:val="36"/>
          </w:rPr>
          <w:t xml:space="preserve"> -</w:t>
        </w:r>
      </w:ins>
      <w:del w:id="2104" w:author="CPU" w:date="2007-09-30T14:53:00Z">
        <w:r>
          <w:rPr>
            <w:sz w:val="36"/>
          </w:rPr>
          <w:delText>,</w:delText>
        </w:r>
      </w:del>
      <w:r>
        <w:rPr>
          <w:sz w:val="36"/>
        </w:rPr>
        <w:t xml:space="preserve"> это то, что разделяет или стремится к асурическому разделению, а добро,</w:t>
      </w:r>
      <w:ins w:id="2105" w:author="CPU" w:date="2007-09-30T14:53:00Z">
        <w:r>
          <w:rPr>
            <w:sz w:val="36"/>
          </w:rPr>
          <w:t xml:space="preserve"> - </w:t>
        </w:r>
      </w:ins>
      <w:del w:id="2106" w:author="CPU" w:date="2007-09-30T14:53:00Z">
        <w:r>
          <w:rPr>
            <w:sz w:val="36"/>
          </w:rPr>
          <w:delText xml:space="preserve"> </w:delText>
        </w:r>
      </w:del>
      <w:r>
        <w:rPr>
          <w:sz w:val="36"/>
        </w:rPr>
        <w:t>это то, что несет в себе Божественную идею единства. Но не следует думать, что в земном мире существуют только полярности. Между добром и злом, идеями единства и разделения</w:t>
      </w:r>
      <w:del w:id="2107" w:author="CPU" w:date="2007-09-30T14:53:00Z">
        <w:r>
          <w:rPr>
            <w:sz w:val="36"/>
          </w:rPr>
          <w:delText>,</w:delText>
        </w:r>
      </w:del>
      <w:r>
        <w:rPr>
          <w:sz w:val="36"/>
        </w:rPr>
        <w:t xml:space="preserve"> существует много переходных вариантов. Если с этих позиций посмотреть на народы, населяющие землю, то мы найдем, что есть народы, стоящие на крайнем полюсе разделения или, другими словами, зла, и есть те, которые представляют собой пример единства народов, не зависимо ни от вероисповедания, ни от нации. Для народов, стоящих на полюсе разрушения, не</w:t>
      </w:r>
      <w:ins w:id="2108" w:author="CPU" w:date="2007-09-30T14:54:00Z">
        <w:r>
          <w:rPr>
            <w:sz w:val="36"/>
          </w:rPr>
          <w:t xml:space="preserve"> </w:t>
        </w:r>
      </w:ins>
      <w:r>
        <w:rPr>
          <w:sz w:val="36"/>
        </w:rPr>
        <w:t>выносимы те народы и те религии, которые несут в себе идею единства. И не последнюю роль во всем этом играют деньги, которые, оказавшись в руках сил разделения, стали инструментом, разрушающим идею единства. И только неведение людей, имеющих ограниченное сознание, не дает им возможность все это осознать. Одним из признаков народов, несущих в себе идеи разделения и разрушения</w:t>
      </w:r>
      <w:ins w:id="2109" w:author="CPU" w:date="2007-09-30T14:55:00Z">
        <w:r>
          <w:rPr>
            <w:sz w:val="36"/>
          </w:rPr>
          <w:t>,</w:t>
        </w:r>
      </w:ins>
      <w:r>
        <w:rPr>
          <w:sz w:val="36"/>
        </w:rPr>
        <w:t xml:space="preserve"> является то, что для выполнения своей миссии они вынуждены быть рассеяны среди человечества, в то же время</w:t>
      </w:r>
      <w:del w:id="2110" w:author="CPU" w:date="2007-09-30T14:56:00Z">
        <w:r>
          <w:rPr>
            <w:sz w:val="36"/>
          </w:rPr>
          <w:delText>,</w:delText>
        </w:r>
      </w:del>
      <w:r>
        <w:rPr>
          <w:sz w:val="36"/>
        </w:rPr>
        <w:t xml:space="preserve"> сохраняя в себе идею разрушения. Другим признаком является идея превосходства над теми, которых они разрушают.</w:t>
      </w:r>
    </w:p>
    <w:p>
      <w:pPr>
        <w:pStyle w:val="TextBodyIndent"/>
        <w:spacing w:lineRule="auto" w:line="240"/>
        <w:ind w:left="283" w:firstLine="709"/>
        <w:jc w:val="both"/>
        <w:rPr/>
      </w:pPr>
      <w:r>
        <w:rPr>
          <w:sz w:val="36"/>
        </w:rPr>
        <w:t>В настоящее время индивидуальность человеческого сознания на земле уже сформирована</w:t>
      </w:r>
      <w:ins w:id="2111" w:author="CPU" w:date="2007-09-30T14:56:00Z">
        <w:r>
          <w:rPr>
            <w:sz w:val="36"/>
          </w:rPr>
          <w:t>,</w:t>
        </w:r>
      </w:ins>
      <w:r>
        <w:rPr>
          <w:sz w:val="36"/>
        </w:rPr>
        <w:t xml:space="preserve"> и основные цели разделяющего неведения достигнуты. И теперь в человеческом мире идет разделение на тех, которые должны выйти за пределы оболочки неведения</w:t>
      </w:r>
      <w:ins w:id="2112" w:author="CPU" w:date="2007-09-30T14:57:00Z">
        <w:r>
          <w:rPr>
            <w:sz w:val="36"/>
          </w:rPr>
          <w:t>,</w:t>
        </w:r>
      </w:ins>
      <w:r>
        <w:rPr>
          <w:sz w:val="36"/>
        </w:rPr>
        <w:t xml:space="preserve"> и тех, у которых нет ни</w:t>
      </w:r>
      <w:del w:id="2113" w:author="CPU" w:date="2007-09-30T14:57:00Z">
        <w:r>
          <w:rPr>
            <w:sz w:val="36"/>
          </w:rPr>
          <w:delText xml:space="preserve"> </w:delText>
        </w:r>
      </w:del>
      <w:r>
        <w:rPr>
          <w:sz w:val="36"/>
        </w:rPr>
        <w:t>какой перспективы</w:t>
      </w:r>
      <w:del w:id="2114" w:author="CPU" w:date="2007-09-30T14:57:00Z">
        <w:r>
          <w:rPr>
            <w:sz w:val="36"/>
          </w:rPr>
          <w:delText>,</w:delText>
        </w:r>
      </w:del>
      <w:r>
        <w:rPr>
          <w:sz w:val="36"/>
        </w:rPr>
        <w:t xml:space="preserve"> перешагнуть за границы разделения. Многие из людей осознают свое двойственное положение, в котором они не могут найти в себе силы, чтобы пойти не традиционным для большинства людей</w:t>
      </w:r>
      <w:del w:id="2115" w:author="CPU" w:date="2007-09-30T14:57:00Z">
        <w:r>
          <w:rPr>
            <w:sz w:val="36"/>
          </w:rPr>
          <w:delText>,</w:delText>
        </w:r>
      </w:del>
      <w:r>
        <w:rPr>
          <w:sz w:val="36"/>
        </w:rPr>
        <w:t xml:space="preserve"> путем. И в это время разделяющие силы зла становятся особенно активны. Силы темных миров бросили все ресурсы</w:t>
      </w:r>
      <w:del w:id="2116" w:author="CPU" w:date="2007-09-30T14:58:00Z">
        <w:r>
          <w:rPr>
            <w:sz w:val="36"/>
          </w:rPr>
          <w:delText>,</w:delText>
        </w:r>
      </w:del>
      <w:r>
        <w:rPr>
          <w:sz w:val="36"/>
        </w:rPr>
        <w:t xml:space="preserve"> на развращение и разделение людей, и в этом особенно активно проявляют себя идеи Маргарет Зангер и идеи глобализации. Это свидетельствует о том, что человечество подошло к рубежу своей ментальной эволюции, к рубежу неопределенности, за пределами которой уже видна следующая более высокая ступень восхождения духа.</w:t>
      </w:r>
    </w:p>
    <w:p>
      <w:pPr>
        <w:pStyle w:val="TextBodyIndent"/>
        <w:numPr>
          <w:ilvl w:val="0"/>
          <w:numId w:val="0"/>
        </w:numPr>
        <w:spacing w:lineRule="auto" w:line="240"/>
        <w:ind w:left="283" w:firstLine="709"/>
        <w:jc w:val="both"/>
        <w:outlineLvl w:val="0"/>
        <w:rPr>
          <w:sz w:val="36"/>
        </w:rPr>
      </w:pPr>
      <w:r>
        <w:rPr>
          <w:sz w:val="36"/>
        </w:rPr>
      </w:r>
    </w:p>
    <w:p>
      <w:pPr>
        <w:pStyle w:val="Heading1"/>
        <w:ind w:firstLine="709"/>
        <w:rPr>
          <w:b/>
          <w:b/>
        </w:rPr>
      </w:pPr>
      <w:r>
        <w:rPr>
          <w:b/>
        </w:rPr>
        <w:t>ЗДЕСЬ УЖЕ ВСЕ ЕСТЬ</w:t>
      </w:r>
    </w:p>
    <w:p>
      <w:pPr>
        <w:pStyle w:val="TextBodyIndent"/>
        <w:numPr>
          <w:ilvl w:val="0"/>
          <w:numId w:val="0"/>
        </w:numPr>
        <w:spacing w:lineRule="auto" w:line="240"/>
        <w:ind w:left="283" w:firstLine="709"/>
        <w:jc w:val="both"/>
        <w:outlineLvl w:val="0"/>
        <w:rPr>
          <w:b/>
          <w:b/>
          <w:sz w:val="36"/>
        </w:rPr>
      </w:pPr>
      <w:r>
        <w:rPr>
          <w:b/>
          <w:sz w:val="36"/>
        </w:rPr>
      </w:r>
    </w:p>
    <w:p>
      <w:pPr>
        <w:pStyle w:val="TextBodyIndent"/>
        <w:spacing w:lineRule="auto" w:line="240"/>
        <w:ind w:left="283" w:firstLine="709"/>
        <w:jc w:val="both"/>
        <w:rPr/>
      </w:pPr>
      <w:r>
        <w:rPr>
          <w:sz w:val="36"/>
        </w:rPr>
        <w:t>Мы, люди, похожи на «плоскатиков» Льюиса Кэрролла, которые воспринимают вселенную только в двумерном варианте. Забрался в их вселенную человек, и они воспринимают его</w:t>
      </w:r>
      <w:ins w:id="2117" w:author="CPU" w:date="2007-09-30T15:07:00Z">
        <w:r>
          <w:rPr>
            <w:sz w:val="36"/>
          </w:rPr>
          <w:t>,</w:t>
        </w:r>
      </w:ins>
      <w:r>
        <w:rPr>
          <w:sz w:val="36"/>
        </w:rPr>
        <w:t xml:space="preserve"> как формы, оставляемые его ступнями. Они не могут увидеть его таким, каков он есть в действительности, потому что их восприятие так устроено. Человек — трехмерное существо</w:t>
      </w:r>
      <w:ins w:id="2118" w:author="CPU" w:date="2007-09-30T15:07:00Z">
        <w:r>
          <w:rPr>
            <w:sz w:val="36"/>
          </w:rPr>
          <w:t>,</w:t>
        </w:r>
      </w:ins>
      <w:r>
        <w:rPr>
          <w:sz w:val="36"/>
        </w:rPr>
        <w:t xml:space="preserve"> и диапазон его восприятия шире, чем у плоскатиков, но он так</w:t>
      </w:r>
      <w:del w:id="2119" w:author="CPU" w:date="2007-09-30T15:07:00Z">
        <w:r>
          <w:rPr>
            <w:sz w:val="36"/>
          </w:rPr>
          <w:delText xml:space="preserve"> </w:delText>
        </w:r>
      </w:del>
      <w:r>
        <w:rPr>
          <w:sz w:val="36"/>
        </w:rPr>
        <w:t>же ограничен, потому что существует много других измерений. Если для плоскатиков не существует ни солнца, ни других небесных тел, то перед человеком распахивается трехмерная бесконечная и прекрасная вселенная. Вокруг нашей планеты существует множество миров, каждый из которых существует в пределах своей гаммы вибраций. И, конечно же, все, что существует в любом из этих миров, будет воспринимать вселенную только в пределах этой гаммы вибраций. Такого рода ограничение можно сравнить с ограничением зрительного восприятия дальтоником. Он тоже видит мир, но его реальность окрашена не так, как для всех остальных людей с нормальным зрением. Еще лучшим примером может быть сравнение восприятия мира</w:t>
      </w:r>
      <w:del w:id="2120" w:author="CPU" w:date="2007-09-30T15:08:00Z">
        <w:r>
          <w:rPr>
            <w:sz w:val="36"/>
          </w:rPr>
          <w:delText>,</w:delText>
        </w:r>
      </w:del>
      <w:r>
        <w:rPr>
          <w:sz w:val="36"/>
        </w:rPr>
        <w:t xml:space="preserve"> слепым человеком и зрячим. Многие из материальных тел вселенной излучают те гаммы вибраций, которые не доступны для восприятия человеком</w:t>
      </w:r>
      <w:ins w:id="2121" w:author="CPU" w:date="2007-09-30T15:08:00Z">
        <w:r>
          <w:rPr>
            <w:sz w:val="36"/>
          </w:rPr>
          <w:t>,</w:t>
        </w:r>
      </w:ins>
      <w:r>
        <w:rPr>
          <w:sz w:val="36"/>
        </w:rPr>
        <w:t xml:space="preserve"> и</w:t>
      </w:r>
      <w:del w:id="2122" w:author="CPU" w:date="2007-09-30T15:09:00Z">
        <w:r>
          <w:rPr>
            <w:sz w:val="36"/>
          </w:rPr>
          <w:delText>,</w:delText>
        </w:r>
      </w:del>
      <w:r>
        <w:rPr>
          <w:sz w:val="36"/>
        </w:rPr>
        <w:t xml:space="preserve"> поэтому</w:t>
      </w:r>
      <w:del w:id="2123" w:author="CPU" w:date="2007-09-30T15:09:00Z">
        <w:r>
          <w:rPr>
            <w:sz w:val="36"/>
          </w:rPr>
          <w:delText>,</w:delText>
        </w:r>
      </w:del>
      <w:r>
        <w:rPr>
          <w:sz w:val="36"/>
        </w:rPr>
        <w:t xml:space="preserve"> человек может догадываться об их существовании только по каким-то косвенным признакам. Так, рядом с человеческой вселенной существует множество других вселенных, которые имею другой спектр вибраций, отличный от тех, которые способны воспринимать его органы чувств. Эти вселенные заселены всевозможными сущностями, имеющими интеллект различного уровня. И эти сущности способны воспринимать человека и даже воздействовать на него, оставаясь невидимыми. Но человек может воспринимать эти миры и их аборигенов, как некие эмоциональные состояния или вспышки эмоций, которые ошибочно принимает за принадлежащие ему самому. И тогда он говорит: «я сержусь», «я тоскую», «я счастлив». Можно представить, что было бы, если бы человек воспринимал все эти миры</w:t>
      </w:r>
      <w:del w:id="2124" w:author="CPU" w:date="2007-09-30T15:11:00Z">
        <w:r>
          <w:rPr>
            <w:sz w:val="36"/>
          </w:rPr>
          <w:delText>,</w:delText>
        </w:r>
      </w:del>
      <w:r>
        <w:rPr>
          <w:sz w:val="36"/>
        </w:rPr>
        <w:t xml:space="preserve"> при помощи своих внешних органов чувств. Попробуем это понять на примере всеволнового приемника, который </w:t>
      </w:r>
      <w:del w:id="2125" w:author="CPU" w:date="2007-09-30T15:11:00Z">
        <w:r>
          <w:rPr>
            <w:sz w:val="36"/>
          </w:rPr>
          <w:delText>бы</w:delText>
        </w:r>
      </w:del>
      <w:r>
        <w:rPr>
          <w:sz w:val="36"/>
        </w:rPr>
        <w:t xml:space="preserve"> неожиданно начал </w:t>
      </w:r>
      <w:ins w:id="2126" w:author="CPU" w:date="2007-09-30T15:11:00Z">
        <w:r>
          <w:rPr>
            <w:sz w:val="36"/>
          </w:rPr>
          <w:t xml:space="preserve">бы </w:t>
        </w:r>
      </w:ins>
      <w:r>
        <w:rPr>
          <w:sz w:val="36"/>
        </w:rPr>
        <w:t>принимать радиопередачи на всех возможных для него частотах. Что определенного мог бы услышать человек в возникшей какофонии? И если бы человек неожиданно стал воспринимать все миры, которые реально существуют вокруг него, то это бы кончилось для него полной дезориентацией и разрушением. В действительности, человек воспринимает ровно столько, сколько способно выдержать его сознание. Примерами нарушения этого правила могут служить люди, страдающие различного рода психопатологиями. На самом деле, они попали в ловушки сил</w:t>
      </w:r>
      <w:del w:id="2127" w:author="CPU" w:date="2007-09-30T15:13:00Z">
        <w:r>
          <w:rPr>
            <w:sz w:val="36"/>
          </w:rPr>
          <w:delText>,</w:delText>
        </w:r>
      </w:del>
      <w:r>
        <w:rPr>
          <w:sz w:val="36"/>
        </w:rPr>
        <w:t xml:space="preserve"> каких-то параллельных миров, их восприятие вышло за границы дозволенного человеку. Человека можно сравнить с птенцом, который еще не вышел за пределы яйца, потому что его существо еще не готово к этому и, в этом случае скорлупа, ограничивающая его еще не полностью раскрывшиеся возможности, для него – благо. Потом, когда он будет готов, он выйдет за пределы своей охраняющей его тюрьмы. Но он все еще будет рядом со своей матерью, которая должна еще многому научить его</w:t>
      </w:r>
      <w:ins w:id="2128" w:author="CPU" w:date="2007-09-30T15:14:00Z">
        <w:r>
          <w:rPr>
            <w:sz w:val="36"/>
          </w:rPr>
          <w:t>,</w:t>
        </w:r>
      </w:ins>
      <w:r>
        <w:rPr>
          <w:sz w:val="36"/>
        </w:rPr>
        <w:t xml:space="preserve"> и только после этого он взлетит в бесконечное небо большой белой птицей.</w:t>
      </w:r>
    </w:p>
    <w:p>
      <w:pPr>
        <w:pStyle w:val="TextBodyIndent"/>
        <w:spacing w:lineRule="auto" w:line="240"/>
        <w:ind w:left="283" w:firstLine="709"/>
        <w:jc w:val="both"/>
        <w:rPr/>
      </w:pPr>
      <w:r>
        <w:rPr>
          <w:sz w:val="36"/>
        </w:rPr>
        <w:t xml:space="preserve"> </w:t>
      </w:r>
      <w:r>
        <w:rPr>
          <w:sz w:val="36"/>
        </w:rPr>
        <w:t>Человек – уникальное существо среди миров земли. Он несет в себе части, принадлежащие не только всем этим мирам, но и содержит в себе свое бессмертное космическое будущее. Все миры, опорой которых является земля, подобны лестнице, на одной из ступеней которой стоит человек. Если посмотреть вниз, то можно увидеть непроглядный мрак, куда ведут эти ступени. Подняв свой взгляд вперед и вверх</w:t>
      </w:r>
      <w:ins w:id="2129" w:author="CPU" w:date="2007-09-30T15:14:00Z">
        <w:r>
          <w:rPr>
            <w:sz w:val="36"/>
          </w:rPr>
          <w:t>,</w:t>
        </w:r>
      </w:ins>
      <w:r>
        <w:rPr>
          <w:sz w:val="36"/>
        </w:rPr>
        <w:t xml:space="preserve"> можно увидеть ослепительный свет, непереносимый для глаз современного человека. Но это только метафора. По этой лестнице</w:t>
      </w:r>
      <w:del w:id="2130" w:author="CPU" w:date="2007-09-30T15:15:00Z">
        <w:r>
          <w:rPr>
            <w:sz w:val="36"/>
          </w:rPr>
          <w:delText>,</w:delText>
        </w:r>
      </w:del>
      <w:r>
        <w:rPr>
          <w:sz w:val="36"/>
        </w:rPr>
        <w:t xml:space="preserve"> человек может или подниматься вверх, или опускаться вниз, что значительно легче, чем делать усилия, чтобы совершить восхождение на следующую очередную ступень. Там, на нисходящих ступенях миров</w:t>
      </w:r>
      <w:ins w:id="2131" w:author="CPU" w:date="2007-09-30T15:15:00Z">
        <w:r>
          <w:rPr>
            <w:sz w:val="36"/>
          </w:rPr>
          <w:t>,</w:t>
        </w:r>
      </w:ins>
      <w:r>
        <w:rPr>
          <w:sz w:val="36"/>
        </w:rPr>
        <w:t xml:space="preserve"> располагаются все существующие на земле формы жизни. Некоторые из них находятся и на ближайших восходящих ступенях. Перед каждым человеком лежит бесконечный путь, восходящий к свету, но только немногие знают о нем. Дело в том, что ступени – это не только миры, прилежащие к земле, но и уровни сознания. И тот уровень сознания, на котором находится современный человек, в точности соответствует его возможностям. Человек узнает о существовании следующей ступени сознания и о возможности восхождения</w:t>
      </w:r>
      <w:del w:id="2132" w:author="CPU" w:date="2007-09-30T15:16:00Z">
        <w:r>
          <w:rPr>
            <w:sz w:val="36"/>
          </w:rPr>
          <w:delText>,</w:delText>
        </w:r>
      </w:del>
      <w:r>
        <w:rPr>
          <w:sz w:val="36"/>
        </w:rPr>
        <w:t xml:space="preserve"> только тогда, когда получил достаточный внутренний опыт</w:t>
      </w:r>
      <w:del w:id="2133" w:author="CPU" w:date="2007-09-30T15:16:00Z">
        <w:r>
          <w:rPr>
            <w:sz w:val="36"/>
          </w:rPr>
          <w:delText>,</w:delText>
        </w:r>
      </w:del>
      <w:r>
        <w:rPr>
          <w:sz w:val="36"/>
        </w:rPr>
        <w:t xml:space="preserve"> при взаимодействии с реальностью</w:t>
      </w:r>
      <w:del w:id="2134" w:author="CPU" w:date="2007-09-30T15:16:00Z">
        <w:r>
          <w:rPr>
            <w:sz w:val="36"/>
          </w:rPr>
          <w:delText>,</w:delText>
        </w:r>
      </w:del>
      <w:r>
        <w:rPr>
          <w:sz w:val="36"/>
        </w:rPr>
        <w:t xml:space="preserve"> окружающего его мира. Но лестница – это только метафора, потому что все миры, которые олицетворяют ступени лестницы, занимают одно и то же пространство. Они</w:t>
      </w:r>
      <w:ins w:id="2135" w:author="CPU" w:date="2007-09-30T15:16:00Z">
        <w:r>
          <w:rPr>
            <w:sz w:val="36"/>
          </w:rPr>
          <w:t>,</w:t>
        </w:r>
      </w:ins>
      <w:r>
        <w:rPr>
          <w:sz w:val="36"/>
        </w:rPr>
        <w:t xml:space="preserve"> как бы</w:t>
      </w:r>
      <w:ins w:id="2136" w:author="CPU" w:date="2007-09-30T15:16:00Z">
        <w:r>
          <w:rPr>
            <w:sz w:val="36"/>
          </w:rPr>
          <w:t>,</w:t>
        </w:r>
      </w:ins>
      <w:r>
        <w:rPr>
          <w:sz w:val="36"/>
        </w:rPr>
        <w:t xml:space="preserve"> вложены один в другой. И те, которые внизу, где зародилась жизнь, и те сияющие, которые еще ждут человека. Все прошлое и все будущее </w:t>
      </w:r>
      <w:ins w:id="2137" w:author="CPU" w:date="2007-09-30T15:17:00Z">
        <w:r>
          <w:rPr>
            <w:sz w:val="36"/>
          </w:rPr>
          <w:t xml:space="preserve"> - </w:t>
        </w:r>
      </w:ins>
      <w:r>
        <w:rPr>
          <w:sz w:val="36"/>
        </w:rPr>
        <w:t>здесь</w:t>
      </w:r>
      <w:ins w:id="2138" w:author="CPU" w:date="2007-09-30T15:17:00Z">
        <w:r>
          <w:rPr>
            <w:sz w:val="36"/>
          </w:rPr>
          <w:t>,</w:t>
        </w:r>
      </w:ins>
      <w:r>
        <w:rPr>
          <w:sz w:val="36"/>
        </w:rPr>
        <w:t xml:space="preserve"> и только человеческое сознание, будучи не достаточно восприимчивым, не осознает всего этого.</w:t>
      </w:r>
    </w:p>
    <w:p>
      <w:pPr>
        <w:pStyle w:val="TextBodyIndent"/>
        <w:spacing w:lineRule="auto" w:line="240"/>
        <w:ind w:left="283" w:firstLine="709"/>
        <w:jc w:val="both"/>
        <w:rPr/>
      </w:pPr>
      <w:r>
        <w:rPr>
          <w:sz w:val="36"/>
        </w:rPr>
        <w:t>Вселенная состоит из двух взаимодействующих друг с другом частей. Одна из них представлена тонкой материей, не воспринимаемой человеком при помощи его органов чувств, другая — плотной, которая представляет собой структуру всех небесных тел и всех форм проявленной материальной жизни на земле. Плотная материя – это основа эволюции жизни и сознания. Все формы жизни, обитающие в невидимых мирах</w:t>
      </w:r>
      <w:ins w:id="2139" w:author="CPU" w:date="2007-09-30T15:17:00Z">
        <w:r>
          <w:rPr>
            <w:sz w:val="36"/>
          </w:rPr>
          <w:t>, -</w:t>
        </w:r>
      </w:ins>
      <w:r>
        <w:rPr>
          <w:sz w:val="36"/>
        </w:rPr>
        <w:t xml:space="preserve"> производное плотной материи. В плотной материи находится в свернутом виде все будущее эволюции сознания и жизни на земле. Поэтому</w:t>
      </w:r>
      <w:del w:id="2140" w:author="CPU" w:date="2007-09-30T15:18:00Z">
        <w:r>
          <w:rPr>
            <w:sz w:val="36"/>
          </w:rPr>
          <w:delText>,</w:delText>
        </w:r>
      </w:del>
      <w:r>
        <w:rPr>
          <w:sz w:val="36"/>
        </w:rPr>
        <w:t xml:space="preserve"> нематериальные формы жизни не имеют своего будущего, и в то же время</w:t>
      </w:r>
      <w:del w:id="2141" w:author="CPU" w:date="2007-09-30T15:19:00Z">
        <w:r>
          <w:rPr>
            <w:sz w:val="36"/>
          </w:rPr>
          <w:delText>,</w:delText>
        </w:r>
      </w:del>
      <w:r>
        <w:rPr>
          <w:sz w:val="36"/>
        </w:rPr>
        <w:t xml:space="preserve"> человек</w:t>
      </w:r>
      <w:del w:id="2142" w:author="CPU" w:date="2007-09-30T15:19:00Z">
        <w:r>
          <w:rPr>
            <w:sz w:val="36"/>
          </w:rPr>
          <w:delText>,</w:delText>
        </w:r>
      </w:del>
      <w:r>
        <w:rPr>
          <w:sz w:val="36"/>
        </w:rPr>
        <w:t xml:space="preserve"> в отличие от них, имея физическое тело, содержит в себе все свое бесконечное будущее. В нем, в свернутом состоянии, находится и его супраментальный двойник</w:t>
      </w:r>
      <w:ins w:id="2143" w:author="CPU" w:date="2007-09-30T15:19:00Z">
        <w:r>
          <w:rPr>
            <w:sz w:val="36"/>
          </w:rPr>
          <w:t>,</w:t>
        </w:r>
      </w:ins>
      <w:r>
        <w:rPr>
          <w:sz w:val="36"/>
        </w:rPr>
        <w:t xml:space="preserve"> и его еще более высокие последующие космические проявления.</w:t>
      </w:r>
    </w:p>
    <w:p>
      <w:pPr>
        <w:pStyle w:val="TextBodyIndent"/>
        <w:spacing w:lineRule="auto" w:line="240"/>
        <w:ind w:left="283" w:firstLine="709"/>
        <w:jc w:val="both"/>
        <w:rPr>
          <w:sz w:val="36"/>
        </w:rPr>
      </w:pPr>
      <w:r>
        <w:rPr>
          <w:sz w:val="36"/>
        </w:rPr>
        <w:t xml:space="preserve"> </w:t>
      </w:r>
      <w:r>
        <w:rPr>
          <w:sz w:val="36"/>
        </w:rPr>
        <w:t>Когда мы говорим о начале творения вселенной, то имеем в виду начало раскрытия бесконечных возможностей, скрытых в материи. К этим возможностям следует отнести также пространство и время. В плотной материи они находятся в свернутом состоянии, и утверждения современных астрофизиков, что вселенная расширяется, только подтверждают это положение.</w:t>
      </w:r>
    </w:p>
    <w:p>
      <w:pPr>
        <w:pStyle w:val="TextBodyIndent"/>
        <w:spacing w:lineRule="auto" w:line="240"/>
        <w:ind w:left="283" w:firstLine="709"/>
        <w:jc w:val="both"/>
        <w:rPr>
          <w:sz w:val="36"/>
        </w:rPr>
      </w:pPr>
      <w:r>
        <w:rPr>
          <w:sz w:val="36"/>
        </w:rPr>
        <w:t xml:space="preserve">Исходя из этого, становится понятным утверждение Шри Ауробиндо, что сущности витальных и ментальных планов – не эволюционируют. Представляя собой только какую-то ничтожно малую часть эманаций материи, они не содержат в себе самой материи, следовательно, не содержат и какого-либо будущего. Поэтому, высочайшие сущности, которых люди называют богами, могут эволюционировать, если войдут в человеческое тело, которое станет частью их существа и в дальнейшем позволит им бесконечно эволюционировать. </w:t>
      </w:r>
    </w:p>
    <w:p>
      <w:pPr>
        <w:pStyle w:val="TextBodyIndent"/>
        <w:spacing w:lineRule="auto" w:line="240"/>
        <w:ind w:left="283" w:firstLine="709"/>
        <w:jc w:val="both"/>
        <w:rPr/>
      </w:pPr>
      <w:r>
        <w:rPr>
          <w:sz w:val="36"/>
        </w:rPr>
        <w:t>Бог – это вечно эволюционирующая Вселенная, но тогда сущности многих миров, окружающих землю</w:t>
      </w:r>
      <w:ins w:id="2144" w:author="CPU" w:date="2007-09-30T15:26:00Z">
        <w:r>
          <w:rPr>
            <w:sz w:val="36"/>
          </w:rPr>
          <w:t>,</w:t>
        </w:r>
      </w:ins>
      <w:r>
        <w:rPr>
          <w:sz w:val="36"/>
        </w:rPr>
        <w:t xml:space="preserve"> созданы</w:t>
      </w:r>
      <w:ins w:id="2145" w:author="CPU" w:date="2007-09-30T15:26:00Z">
        <w:r>
          <w:rPr>
            <w:sz w:val="36"/>
          </w:rPr>
          <w:t>,</w:t>
        </w:r>
      </w:ins>
      <w:r>
        <w:rPr>
          <w:sz w:val="36"/>
        </w:rPr>
        <w:t xml:space="preserve"> как нечто разовое</w:t>
      </w:r>
      <w:ins w:id="2146" w:author="CPU" w:date="2007-09-30T15:26:00Z">
        <w:r>
          <w:rPr>
            <w:sz w:val="36"/>
          </w:rPr>
          <w:t>.</w:t>
        </w:r>
      </w:ins>
      <w:del w:id="2147" w:author="CPU" w:date="2007-09-30T15:26:00Z">
        <w:r>
          <w:rPr>
            <w:sz w:val="36"/>
          </w:rPr>
          <w:delText>,</w:delText>
        </w:r>
      </w:del>
      <w:r>
        <w:rPr>
          <w:sz w:val="36"/>
        </w:rPr>
        <w:t xml:space="preserve"> </w:t>
      </w:r>
      <w:del w:id="2148" w:author="CPU" w:date="2007-09-30T15:26:00Z">
        <w:r>
          <w:rPr>
            <w:sz w:val="36"/>
          </w:rPr>
          <w:delText>п</w:delText>
        </w:r>
      </w:del>
      <w:ins w:id="2149" w:author="CPU" w:date="2007-09-30T15:26:00Z">
        <w:r>
          <w:rPr>
            <w:sz w:val="36"/>
          </w:rPr>
          <w:t>П</w:t>
        </w:r>
      </w:ins>
      <w:r>
        <w:rPr>
          <w:sz w:val="36"/>
        </w:rPr>
        <w:t>осле того, как они выполнят свою разовую задачу</w:t>
      </w:r>
      <w:ins w:id="2150" w:author="CPU" w:date="2007-09-30T15:26:00Z">
        <w:r>
          <w:rPr>
            <w:sz w:val="36"/>
          </w:rPr>
          <w:t>,</w:t>
        </w:r>
      </w:ins>
      <w:r>
        <w:rPr>
          <w:sz w:val="36"/>
        </w:rPr>
        <w:t xml:space="preserve"> они, как не эволюционирующие, потеряют надобность в своем существовании.</w:t>
      </w:r>
    </w:p>
    <w:p>
      <w:pPr>
        <w:pStyle w:val="TextBodyIndent"/>
        <w:spacing w:lineRule="auto" w:line="240"/>
        <w:ind w:left="283" w:firstLine="709"/>
        <w:jc w:val="both"/>
        <w:rPr/>
      </w:pPr>
      <w:r>
        <w:rPr>
          <w:sz w:val="36"/>
        </w:rPr>
        <w:t>И еще несколько слов о вселенной. Она действительно беспредельна. Но</w:t>
      </w:r>
      <w:ins w:id="2151" w:author="CPU" w:date="2007-09-30T15:27:00Z">
        <w:r>
          <w:rPr>
            <w:sz w:val="36"/>
          </w:rPr>
          <w:t>,</w:t>
        </w:r>
      </w:ins>
      <w:r>
        <w:rPr>
          <w:sz w:val="36"/>
        </w:rPr>
        <w:t xml:space="preserve"> чтобы понять ее беспредельность, следует понять смысл этого слова. Все проявления нашей вселенной – это раскрытие возможностей, которые изначально содержались в материи, в том числе</w:t>
      </w:r>
      <w:ins w:id="2152" w:author="CPU" w:date="2007-09-30T15:27:00Z">
        <w:r>
          <w:rPr>
            <w:sz w:val="36"/>
          </w:rPr>
          <w:t>,</w:t>
        </w:r>
      </w:ins>
      <w:r>
        <w:rPr>
          <w:sz w:val="36"/>
        </w:rPr>
        <w:t xml:space="preserve"> возможностей пространства и времени. В человеческом языке предел – это граница, конец чего-то, за пределами которого находится что-то еще. Но за пределами нашей вселенной ничего нет, ни пространства, ни времени. Это «ничто», не содержащее в себе что-либо, потому что в нем нет пространства.</w:t>
      </w:r>
    </w:p>
    <w:p>
      <w:pPr>
        <w:pStyle w:val="TextBodyIndent"/>
        <w:spacing w:lineRule="auto" w:line="240"/>
        <w:ind w:left="283" w:firstLine="709"/>
        <w:jc w:val="both"/>
        <w:rPr>
          <w:sz w:val="36"/>
        </w:rPr>
      </w:pPr>
      <w:r>
        <w:rPr>
          <w:sz w:val="36"/>
        </w:rPr>
      </w:r>
    </w:p>
    <w:p>
      <w:pPr>
        <w:pStyle w:val="Heading1"/>
        <w:ind w:firstLine="709"/>
        <w:rPr>
          <w:b/>
          <w:b/>
          <w:lang w:val="en-US"/>
        </w:rPr>
      </w:pPr>
      <w:r>
        <w:rPr>
          <w:b/>
        </w:rPr>
        <w:t>НАС ПРИВЛЕКАЮТ СОСТОЯНИЯ</w:t>
      </w:r>
    </w:p>
    <w:p>
      <w:pPr>
        <w:pStyle w:val="TextBodyIndent"/>
        <w:spacing w:lineRule="auto" w:line="240"/>
        <w:ind w:left="283" w:firstLine="709"/>
        <w:jc w:val="both"/>
        <w:rPr>
          <w:b/>
          <w:b/>
          <w:sz w:val="36"/>
          <w:lang w:val="en-US"/>
        </w:rPr>
      </w:pPr>
      <w:r>
        <w:rPr>
          <w:b/>
          <w:sz w:val="36"/>
          <w:lang w:val="en-US"/>
        </w:rPr>
      </w:r>
    </w:p>
    <w:p>
      <w:pPr>
        <w:pStyle w:val="Normal"/>
        <w:ind w:firstLine="709"/>
        <w:jc w:val="both"/>
        <w:rPr/>
      </w:pPr>
      <w:r>
        <w:rPr>
          <w:sz w:val="36"/>
        </w:rPr>
        <w:t>Обычно люди осознают только ярко выраженные состояния. Такого рода низкая восприимчивость состояний</w:t>
      </w:r>
      <w:del w:id="2153" w:author="CPU" w:date="2007-09-30T16:09:00Z">
        <w:r>
          <w:rPr>
            <w:sz w:val="36"/>
          </w:rPr>
          <w:delText>,</w:delText>
        </w:r>
      </w:del>
      <w:r>
        <w:rPr>
          <w:sz w:val="36"/>
        </w:rPr>
        <w:t xml:space="preserve"> связана с узостью сознания человека, когда он способен осознавать только то, что возникает на поверхности его эмоциональной сферы. В основе действий человека, его стремлений, побуждений, его приятия и неприятия чего-либо, его отношения к внешним и внутренним влияниям, отношени</w:t>
      </w:r>
      <w:ins w:id="2154" w:author="CPU" w:date="2007-09-30T16:10:00Z">
        <w:r>
          <w:rPr>
            <w:sz w:val="36"/>
          </w:rPr>
          <w:t>я</w:t>
        </w:r>
      </w:ins>
      <w:r>
        <w:rPr>
          <w:sz w:val="36"/>
        </w:rPr>
        <w:t xml:space="preserve"> к любым ценностям</w:t>
      </w:r>
      <w:ins w:id="2155" w:author="CPU" w:date="2007-09-30T16:10:00Z">
        <w:r>
          <w:rPr>
            <w:sz w:val="36"/>
          </w:rPr>
          <w:t>,</w:t>
        </w:r>
      </w:ins>
      <w:r>
        <w:rPr>
          <w:sz w:val="36"/>
        </w:rPr>
        <w:t xml:space="preserve"> духовным или материальным, находятся его состояния, которые определяют все. Помня слова, сказанные Шри Ауробиндо: «</w:t>
      </w:r>
      <w:del w:id="2156" w:author="CPU" w:date="2007-09-30T16:10:00Z">
        <w:r>
          <w:rPr>
            <w:sz w:val="36"/>
          </w:rPr>
          <w:delText>и</w:delText>
        </w:r>
      </w:del>
      <w:ins w:id="2157" w:author="CPU" w:date="2007-09-30T16:10:00Z">
        <w:r>
          <w:rPr>
            <w:sz w:val="36"/>
          </w:rPr>
          <w:t>И</w:t>
        </w:r>
      </w:ins>
      <w:r>
        <w:rPr>
          <w:sz w:val="36"/>
        </w:rPr>
        <w:t>сследуйте себя беспощадно», каждый человек, находящийся на духовном пути</w:t>
      </w:r>
      <w:ins w:id="2158" w:author="CPU" w:date="2007-09-30T16:10:00Z">
        <w:r>
          <w:rPr>
            <w:sz w:val="36"/>
          </w:rPr>
          <w:t>,</w:t>
        </w:r>
      </w:ins>
      <w:r>
        <w:rPr>
          <w:sz w:val="36"/>
        </w:rPr>
        <w:t xml:space="preserve"> должен изучить свои состояния, чтобы осознать, что не знания и не идеи управляют человеком, не стремления и не обстоятельства, а его состояния. И только после того, как человеку удастся изучить их, познать причину их возникновения, он подойдет к возможности управлять ими, а через них</w:t>
      </w:r>
      <w:ins w:id="2159" w:author="CPU" w:date="2007-09-30T16:11:00Z">
        <w:r>
          <w:rPr>
            <w:sz w:val="36"/>
          </w:rPr>
          <w:t xml:space="preserve"> -</w:t>
        </w:r>
      </w:ins>
      <w:r>
        <w:rPr>
          <w:sz w:val="36"/>
        </w:rPr>
        <w:t xml:space="preserve"> и самим собой. То, что человек должен делать вопреки своих состояний, он осознает</w:t>
      </w:r>
      <w:ins w:id="2160" w:author="CPU" w:date="2007-09-30T16:11:00Z">
        <w:r>
          <w:rPr>
            <w:sz w:val="36"/>
          </w:rPr>
          <w:t>,</w:t>
        </w:r>
      </w:ins>
      <w:r>
        <w:rPr>
          <w:sz w:val="36"/>
        </w:rPr>
        <w:t xml:space="preserve"> как насилие над собой. Пытаясь выполнять какую-либо работу, которая не соответствует его состоянию, он в ней наименее эффективен. Человеку важно не только научиться распознавать свои состояния, но и создавать их.</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НИЗШАЯ И ВЫСШАЯ СФЕРЫ МИРОВ</w:t>
      </w:r>
    </w:p>
    <w:p>
      <w:pPr>
        <w:pStyle w:val="TextBody"/>
        <w:ind w:firstLine="709"/>
        <w:jc w:val="both"/>
        <w:rPr>
          <w:b/>
          <w:b/>
          <w:sz w:val="36"/>
        </w:rPr>
      </w:pPr>
      <w:r>
        <w:rPr>
          <w:b/>
          <w:sz w:val="36"/>
        </w:rPr>
      </w:r>
    </w:p>
    <w:p>
      <w:pPr>
        <w:pStyle w:val="TextBody"/>
        <w:ind w:firstLine="709"/>
        <w:jc w:val="both"/>
        <w:rPr/>
      </w:pPr>
      <w:r>
        <w:rPr>
          <w:sz w:val="36"/>
        </w:rPr>
        <w:t>Когда мы говорим "сфера", то имеем в виду, что все миры располагаются вокруг земного шара, образуя своеобразную его оболочку. Можно было бы сказать, что эта оболочка многослойная, но это будет не правильно, так как все миры занимают одно и то же пространство вокруг земли, только каждый из них вибрирует на своей частоте времени. Мы говорим о спирали времени только потому, что между этими мирами нет резкого перехода одного в другой</w:t>
      </w:r>
      <w:ins w:id="2161" w:author="CPU" w:date="2007-09-30T16:12:00Z">
        <w:r>
          <w:rPr>
            <w:sz w:val="36"/>
          </w:rPr>
          <w:t>,</w:t>
        </w:r>
      </w:ins>
      <w:r>
        <w:rPr>
          <w:sz w:val="36"/>
        </w:rPr>
        <w:t xml:space="preserve"> и весь секрет их разделения заключается в витках спирали времени. Если идти вдоль витка спирали, то мы незаметно перейдем в другой мир</w:t>
      </w:r>
      <w:ins w:id="2162" w:author="CPU" w:date="2007-09-30T16:12:00Z">
        <w:r>
          <w:rPr>
            <w:sz w:val="36"/>
          </w:rPr>
          <w:t>.</w:t>
        </w:r>
      </w:ins>
      <w:del w:id="2163" w:author="CPU" w:date="2007-09-30T16:12:00Z">
        <w:r>
          <w:rPr>
            <w:sz w:val="36"/>
          </w:rPr>
          <w:delText>,</w:delText>
        </w:r>
      </w:del>
      <w:r>
        <w:rPr>
          <w:sz w:val="36"/>
        </w:rPr>
        <w:t xml:space="preserve"> </w:t>
      </w:r>
      <w:del w:id="2164" w:author="CPU" w:date="2007-09-30T16:12:00Z">
        <w:r>
          <w:rPr>
            <w:sz w:val="36"/>
          </w:rPr>
          <w:delText>н</w:delText>
        </w:r>
      </w:del>
      <w:ins w:id="2165" w:author="CPU" w:date="2007-09-30T16:13:00Z">
        <w:r>
          <w:rPr>
            <w:sz w:val="36"/>
          </w:rPr>
          <w:t>Н</w:t>
        </w:r>
      </w:ins>
      <w:r>
        <w:rPr>
          <w:sz w:val="36"/>
        </w:rPr>
        <w:t>о если мы решим идти поперек витка времени, то мы должны будем при этом преодолеть переходную зону, которая уже не является тем миром, в котором мы были прежде, но еще не является миром, в который мы хотим попасть. Скорость течения времени в витках спирали не одинакова</w:t>
      </w:r>
      <w:ins w:id="2166" w:author="CPU" w:date="2007-09-30T16:14:00Z">
        <w:r>
          <w:rPr>
            <w:sz w:val="36"/>
          </w:rPr>
          <w:t>,</w:t>
        </w:r>
      </w:ins>
      <w:r>
        <w:rPr>
          <w:sz w:val="36"/>
        </w:rPr>
        <w:t xml:space="preserve"> и чем ниже виток спирали, тем быстрее в нем течет время. И каждый виток спирали времени – это не только отдельная вселенная, но это и свои формы жизни.</w:t>
      </w:r>
    </w:p>
    <w:p>
      <w:pPr>
        <w:pStyle w:val="TextBody"/>
        <w:ind w:firstLine="709"/>
        <w:jc w:val="both"/>
        <w:rPr/>
      </w:pPr>
      <w:r>
        <w:rPr>
          <w:sz w:val="36"/>
        </w:rPr>
        <w:t>Скорость потока времени не одинакова для органической и не органической форм жизни. Первая – быстро эволюционирующая</w:t>
      </w:r>
      <w:ins w:id="2167" w:author="CPU" w:date="2007-09-30T16:14:00Z">
        <w:r>
          <w:rPr>
            <w:sz w:val="36"/>
          </w:rPr>
          <w:t>,</w:t>
        </w:r>
      </w:ins>
      <w:r>
        <w:rPr>
          <w:sz w:val="36"/>
        </w:rPr>
        <w:t xml:space="preserve"> и</w:t>
      </w:r>
      <w:del w:id="2168" w:author="CPU" w:date="2007-09-30T16:14:00Z">
        <w:r>
          <w:rPr>
            <w:sz w:val="36"/>
          </w:rPr>
          <w:delText>,</w:delText>
        </w:r>
      </w:del>
      <w:r>
        <w:rPr>
          <w:sz w:val="36"/>
        </w:rPr>
        <w:t xml:space="preserve"> поэтому</w:t>
      </w:r>
      <w:del w:id="2169" w:author="CPU" w:date="2007-09-30T16:14:00Z">
        <w:r>
          <w:rPr>
            <w:sz w:val="36"/>
          </w:rPr>
          <w:delText>,</w:delText>
        </w:r>
      </w:del>
      <w:r>
        <w:rPr>
          <w:sz w:val="36"/>
        </w:rPr>
        <w:t xml:space="preserve"> она</w:t>
      </w:r>
      <w:ins w:id="2170" w:author="CPU" w:date="2007-09-30T16:14:00Z">
        <w:r>
          <w:rPr>
            <w:sz w:val="36"/>
          </w:rPr>
          <w:t>,</w:t>
        </w:r>
      </w:ins>
      <w:r>
        <w:rPr>
          <w:sz w:val="36"/>
        </w:rPr>
        <w:t xml:space="preserve"> как бы</w:t>
      </w:r>
      <w:ins w:id="2171" w:author="CPU" w:date="2007-09-30T16:14:00Z">
        <w:r>
          <w:rPr>
            <w:sz w:val="36"/>
          </w:rPr>
          <w:t>,</w:t>
        </w:r>
      </w:ins>
      <w:r>
        <w:rPr>
          <w:sz w:val="36"/>
        </w:rPr>
        <w:t xml:space="preserve"> располагается в стремнине этого потока, где течение времени особенно быстрое</w:t>
      </w:r>
      <w:ins w:id="2172" w:author="CPU" w:date="2007-09-30T16:15:00Z">
        <w:r>
          <w:rPr>
            <w:sz w:val="36"/>
          </w:rPr>
          <w:t>.</w:t>
        </w:r>
      </w:ins>
      <w:del w:id="2173" w:author="CPU" w:date="2007-09-30T16:15:00Z">
        <w:r>
          <w:rPr>
            <w:sz w:val="36"/>
          </w:rPr>
          <w:delText>,</w:delText>
        </w:r>
      </w:del>
      <w:r>
        <w:rPr>
          <w:sz w:val="36"/>
        </w:rPr>
        <w:t xml:space="preserve"> </w:t>
      </w:r>
      <w:del w:id="2174" w:author="CPU" w:date="2007-09-30T16:15:00Z">
        <w:r>
          <w:rPr>
            <w:sz w:val="36"/>
          </w:rPr>
          <w:delText>а</w:delText>
        </w:r>
      </w:del>
      <w:ins w:id="2175" w:author="CPU" w:date="2007-09-30T16:15:00Z">
        <w:r>
          <w:rPr>
            <w:sz w:val="36"/>
          </w:rPr>
          <w:t>А</w:t>
        </w:r>
      </w:ins>
      <w:r>
        <w:rPr>
          <w:sz w:val="36"/>
        </w:rPr>
        <w:t xml:space="preserve"> не</w:t>
      </w:r>
      <w:del w:id="2176" w:author="CPU" w:date="2007-09-30T16:15:00Z">
        <w:r>
          <w:rPr>
            <w:sz w:val="36"/>
          </w:rPr>
          <w:delText xml:space="preserve"> </w:delText>
        </w:r>
      </w:del>
      <w:r>
        <w:rPr>
          <w:sz w:val="36"/>
        </w:rPr>
        <w:t>органические формы жизни располагаются ближе к берегам, состоящим из плотной материи, где скорость течения значительно меньшая, а отсюда и продолжительность жизни этих форм значительно более продолжительна. Но, конечно же, все это метафора</w:t>
      </w:r>
      <w:ins w:id="2177" w:author="CPU" w:date="2007-09-30T16:16:00Z">
        <w:r>
          <w:rPr>
            <w:sz w:val="36"/>
          </w:rPr>
          <w:t xml:space="preserve"> -</w:t>
        </w:r>
      </w:ins>
      <w:del w:id="2178" w:author="CPU" w:date="2007-09-30T16:16:00Z">
        <w:r>
          <w:rPr>
            <w:sz w:val="36"/>
          </w:rPr>
          <w:delText>,</w:delText>
        </w:r>
      </w:del>
      <w:r>
        <w:rPr>
          <w:sz w:val="36"/>
        </w:rPr>
        <w:t xml:space="preserve"> попытка графически изобразить взаимодействие времени с различными уровнями и формами жизни.</w:t>
      </w:r>
    </w:p>
    <w:p>
      <w:pPr>
        <w:pStyle w:val="TextBody"/>
        <w:ind w:firstLine="709"/>
        <w:jc w:val="both"/>
        <w:rPr/>
      </w:pPr>
      <w:r>
        <w:rPr>
          <w:sz w:val="36"/>
        </w:rPr>
        <w:t xml:space="preserve">Но если все было бы только так, то для эволюции сознания на земле все было бы фатально неизбежным, потому что сознание и формы жизни могут при такой схеме меняться только тогда, когда поток времени, спускающийся по спирали, принесет с собой следующие волны эволюции. Для животного мира это в настоящее время действительно так, но для человека </w:t>
      </w:r>
      <w:ins w:id="2179" w:author="CPU" w:date="2007-09-30T16:16:00Z">
        <w:r>
          <w:rPr>
            <w:sz w:val="36"/>
          </w:rPr>
          <w:t xml:space="preserve">- </w:t>
        </w:r>
      </w:ins>
      <w:r>
        <w:rPr>
          <w:sz w:val="36"/>
        </w:rPr>
        <w:t>все не так уж безнадежно. Можно даже сказать, что эволюционный интерес представляет только верхний виток спирали, на котором в настоящее время находится человек, потому что именно из него должна произойти жизнь, которая унаследует следующий, более высокий виток спирали. Все, что остается ниже человеческого витка жизни – не эволюционирует. Оно совершенствуется, но это происходит только в пределах своего витка спирали и не является процессом эволюции.</w:t>
      </w:r>
    </w:p>
    <w:p>
      <w:pPr>
        <w:pStyle w:val="TextBody"/>
        <w:ind w:firstLine="709"/>
        <w:jc w:val="both"/>
        <w:rPr/>
      </w:pPr>
      <w:r>
        <w:rPr>
          <w:sz w:val="36"/>
        </w:rPr>
        <w:t>Кроме внешней, если можно так сказать, видимой спирали времени</w:t>
      </w:r>
      <w:del w:id="2180" w:author="CPU" w:date="2007-09-30T16:17:00Z">
        <w:r>
          <w:rPr>
            <w:sz w:val="36"/>
          </w:rPr>
          <w:delText>,</w:delText>
        </w:r>
      </w:del>
      <w:r>
        <w:rPr>
          <w:sz w:val="36"/>
        </w:rPr>
        <w:t xml:space="preserve"> существует еще спираль времени внутренняя. Графически это можно представить, что внешний виток спирали имеет свое внутреннее продолжение, когда спираль закручивается в плоскости витка, устремляясь к его центру. Каждый следующий внутренний виток более светлый, чем предыдущий</w:t>
      </w:r>
      <w:ins w:id="2181" w:author="CPU" w:date="2007-09-30T16:17:00Z">
        <w:r>
          <w:rPr>
            <w:sz w:val="36"/>
          </w:rPr>
          <w:t>,</w:t>
        </w:r>
      </w:ins>
      <w:r>
        <w:rPr>
          <w:sz w:val="36"/>
        </w:rPr>
        <w:t xml:space="preserve"> и в самом центре – ослепительно белый – это наше психическое существо или истинное «Я». Ось спирали в нашей метафоре является своеобразным каналом, соединяющим каждую из спиралей времени с вечно сияющей и не достижимой вершиной</w:t>
      </w:r>
      <w:ins w:id="2182" w:author="CPU" w:date="2007-09-30T16:18:00Z">
        <w:r>
          <w:rPr>
            <w:sz w:val="36"/>
          </w:rPr>
          <w:t>.</w:t>
        </w:r>
      </w:ins>
      <w:del w:id="2183" w:author="CPU" w:date="2007-09-30T16:18:00Z">
        <w:r>
          <w:rPr>
            <w:sz w:val="36"/>
          </w:rPr>
          <w:delText>,</w:delText>
        </w:r>
      </w:del>
      <w:r>
        <w:rPr>
          <w:sz w:val="36"/>
        </w:rPr>
        <w:t xml:space="preserve"> </w:t>
      </w:r>
      <w:del w:id="2184" w:author="CPU" w:date="2007-09-30T16:18:00Z">
        <w:r>
          <w:rPr>
            <w:sz w:val="36"/>
          </w:rPr>
          <w:delText>и</w:delText>
        </w:r>
      </w:del>
      <w:ins w:id="2185" w:author="CPU" w:date="2007-09-30T16:18:00Z">
        <w:r>
          <w:rPr>
            <w:sz w:val="36"/>
          </w:rPr>
          <w:t>И</w:t>
        </w:r>
      </w:ins>
      <w:r>
        <w:rPr>
          <w:sz w:val="36"/>
        </w:rPr>
        <w:t xml:space="preserve"> если человек достиг своего внутреннего истинного «Я», то он достиг этого канала, который связывает его с Божественным</w:t>
      </w:r>
      <w:ins w:id="2186" w:author="CPU" w:date="2007-09-30T16:18:00Z">
        <w:r>
          <w:rPr>
            <w:sz w:val="36"/>
          </w:rPr>
          <w:t>.</w:t>
        </w:r>
      </w:ins>
      <w:r>
        <w:rPr>
          <w:sz w:val="36"/>
        </w:rPr>
        <w:t xml:space="preserve"> </w:t>
      </w:r>
      <w:del w:id="2187" w:author="CPU" w:date="2007-09-30T16:19:00Z">
        <w:r>
          <w:rPr>
            <w:sz w:val="36"/>
          </w:rPr>
          <w:delText>и</w:delText>
        </w:r>
      </w:del>
      <w:ins w:id="2188" w:author="CPU" w:date="2007-09-30T16:19:00Z">
        <w:r>
          <w:rPr>
            <w:sz w:val="36"/>
          </w:rPr>
          <w:t>И</w:t>
        </w:r>
      </w:ins>
      <w:r>
        <w:rPr>
          <w:sz w:val="36"/>
        </w:rPr>
        <w:t xml:space="preserve"> его эволюция в связи с этим</w:t>
      </w:r>
      <w:del w:id="2189" w:author="CPU" w:date="2007-09-30T16:19:00Z">
        <w:r>
          <w:rPr>
            <w:sz w:val="36"/>
          </w:rPr>
          <w:delText>,</w:delText>
        </w:r>
      </w:del>
      <w:r>
        <w:rPr>
          <w:sz w:val="36"/>
        </w:rPr>
        <w:t xml:space="preserve"> неизмеримо ускоряется. </w:t>
      </w:r>
    </w:p>
    <w:p>
      <w:pPr>
        <w:pStyle w:val="Normal"/>
        <w:ind w:firstLine="709"/>
        <w:jc w:val="both"/>
        <w:rPr/>
      </w:pPr>
      <w:r>
        <w:rPr>
          <w:sz w:val="36"/>
        </w:rPr>
        <w:t>Если человек устремляется к своему истинному "Я", то на предложенной схеме он устремляется к центру внутренней спирали. Если же он поднимает свое сознание над головой, то этим самым он стремится подняться до более высоких витков внешней спирали времени. Более высокое сознание можно считать установивш</w:t>
      </w:r>
      <w:ins w:id="2190" w:author="CPU" w:date="2007-09-30T16:20:00Z">
        <w:r>
          <w:rPr>
            <w:sz w:val="36"/>
          </w:rPr>
          <w:t>им</w:t>
        </w:r>
      </w:ins>
      <w:del w:id="2191" w:author="CPU" w:date="2007-09-30T16:19:00Z">
        <w:r>
          <w:rPr>
            <w:sz w:val="36"/>
          </w:rPr>
          <w:delText>ее</w:delText>
        </w:r>
      </w:del>
      <w:r>
        <w:rPr>
          <w:sz w:val="36"/>
        </w:rPr>
        <w:t>ся только тогда, когда движение вовнутрь, к истинному "Я"</w:t>
      </w:r>
      <w:ins w:id="2192" w:author="CPU" w:date="2007-09-30T16:20:00Z">
        <w:r>
          <w:rPr>
            <w:sz w:val="36"/>
          </w:rPr>
          <w:t>,</w:t>
        </w:r>
      </w:ins>
      <w:r>
        <w:rPr>
          <w:sz w:val="36"/>
        </w:rPr>
        <w:t xml:space="preserve"> и стремление поднять свое сознание над головой становятся адекватными одно другому. Разумеется, стремление подняться по ступеням сознания над головой, будет более эффективным, если человек уже стал единым со своим истинным "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ЫСШАЯ И НИЗШАЯ ПРИРОДА</w:t>
      </w:r>
    </w:p>
    <w:p>
      <w:pPr>
        <w:pStyle w:val="TextBodyIndent"/>
        <w:numPr>
          <w:ilvl w:val="0"/>
          <w:numId w:val="0"/>
        </w:numPr>
        <w:spacing w:lineRule="auto" w:line="240"/>
        <w:ind w:left="283" w:right="279" w:firstLine="709"/>
        <w:jc w:val="both"/>
        <w:outlineLvl w:val="0"/>
        <w:rPr>
          <w:b/>
          <w:b/>
          <w:sz w:val="36"/>
        </w:rPr>
      </w:pPr>
      <w:r>
        <w:rPr>
          <w:b/>
          <w:sz w:val="36"/>
        </w:rPr>
      </w:r>
    </w:p>
    <w:p>
      <w:pPr>
        <w:pStyle w:val="TextBody"/>
        <w:ind w:right="279" w:firstLine="709"/>
        <w:jc w:val="both"/>
        <w:rPr/>
      </w:pPr>
      <w:r>
        <w:rPr>
          <w:sz w:val="36"/>
        </w:rPr>
        <w:t>В действительности существует только одна Природа, выполняющая здесь</w:t>
      </w:r>
      <w:ins w:id="2193" w:author="CPU" w:date="2007-09-30T16:20:00Z">
        <w:r>
          <w:rPr>
            <w:sz w:val="36"/>
          </w:rPr>
          <w:t>,</w:t>
        </w:r>
      </w:ins>
      <w:r>
        <w:rPr>
          <w:sz w:val="36"/>
        </w:rPr>
        <w:t xml:space="preserve"> на земле</w:t>
      </w:r>
      <w:ins w:id="2194" w:author="CPU" w:date="2007-09-30T16:20:00Z">
        <w:r>
          <w:rPr>
            <w:sz w:val="36"/>
          </w:rPr>
          <w:t>,</w:t>
        </w:r>
      </w:ins>
      <w:r>
        <w:rPr>
          <w:sz w:val="36"/>
        </w:rPr>
        <w:t xml:space="preserve"> Божествен</w:t>
        <w:softHyphen/>
        <w:t>ную работу. Для того, чтобы работа была сделана, Она разделилась на высшую и низшую свои ипостаси, и бережно укутала неведением все, что под его по</w:t>
        <w:softHyphen/>
        <w:t>кровом должно созреть для своего следующего эво</w:t>
        <w:softHyphen/>
        <w:t>люционного шага. Все сущности и существа земных планов бытия, на какой бы ступени иерархии они не находились, заключены в оболочку неведения. И нет пределов в эволюции, которые бы не были ограни</w:t>
        <w:softHyphen/>
        <w:t xml:space="preserve">чены оболочками неведения, потому что неведение </w:t>
      </w:r>
      <w:ins w:id="2195" w:author="CPU" w:date="2007-09-30T16:21:00Z">
        <w:r>
          <w:rPr>
            <w:sz w:val="36"/>
          </w:rPr>
          <w:t xml:space="preserve">- </w:t>
        </w:r>
      </w:ins>
      <w:r>
        <w:rPr>
          <w:sz w:val="36"/>
        </w:rPr>
        <w:t>это всегда ограниченность сознания, любое раскры</w:t>
        <w:softHyphen/>
        <w:t>тие которого</w:t>
      </w:r>
      <w:del w:id="2196" w:author="CPU" w:date="2007-09-30T16:21:00Z">
        <w:r>
          <w:rPr>
            <w:sz w:val="36"/>
          </w:rPr>
          <w:delText>,</w:delText>
        </w:r>
      </w:del>
      <w:r>
        <w:rPr>
          <w:sz w:val="36"/>
        </w:rPr>
        <w:t xml:space="preserve"> обязательно имеет свои пределы. Пре</w:t>
        <w:softHyphen/>
        <w:t>делы, обусловленные неведением, являются необхо</w:t>
        <w:softHyphen/>
        <w:t>димым условием эволюции сознания, потому что они предохраняют от разрушения все, что еще не готово сделать свой следующий эволюционный шаг. По</w:t>
        <w:softHyphen/>
        <w:t>этому, неведение для одних людей – это благо, а для других – препятствие. Человек только тогда осознает ограниченность пределов неведения, когда он внут</w:t>
        <w:softHyphen/>
        <w:t>ренне готов выйти в сферу более высокого сознания.</w:t>
      </w:r>
    </w:p>
    <w:p>
      <w:pPr>
        <w:pStyle w:val="Normal"/>
        <w:ind w:firstLine="709"/>
        <w:jc w:val="both"/>
        <w:rPr/>
      </w:pPr>
      <w:r>
        <w:rPr>
          <w:sz w:val="36"/>
        </w:rPr>
        <w:t>Бог бесконечен</w:t>
      </w:r>
      <w:ins w:id="2197" w:author="CPU" w:date="2007-09-30T16:22:00Z">
        <w:r>
          <w:rPr>
            <w:sz w:val="36"/>
          </w:rPr>
          <w:t>,</w:t>
        </w:r>
      </w:ins>
      <w:r>
        <w:rPr>
          <w:sz w:val="36"/>
        </w:rPr>
        <w:t xml:space="preserve"> и существует бесконечная че</w:t>
        <w:softHyphen/>
        <w:t xml:space="preserve">реда пределов ограничения сознания, без чего </w:t>
      </w:r>
      <w:del w:id="2198" w:author="CPU" w:date="2007-09-30T16:22:00Z">
        <w:r>
          <w:rPr>
            <w:sz w:val="36"/>
          </w:rPr>
          <w:delText>е</w:delText>
        </w:r>
      </w:del>
      <w:ins w:id="2199" w:author="CPU" w:date="2007-09-30T16:22:00Z">
        <w:r>
          <w:rPr>
            <w:sz w:val="36"/>
          </w:rPr>
          <w:t>Е</w:t>
        </w:r>
      </w:ins>
      <w:r>
        <w:rPr>
          <w:sz w:val="36"/>
        </w:rPr>
        <w:t>го эволюция не возможна. И никто не знает, какие пре</w:t>
        <w:softHyphen/>
        <w:t>делы ждут человека в его бесконечном духовном восхождени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РЕАЛЬНОСТЬ ДЕЙСТВИТЕЛЬНАЯ И</w:t>
      </w:r>
    </w:p>
    <w:p>
      <w:pPr>
        <w:pStyle w:val="Heading1"/>
        <w:ind w:firstLine="709"/>
        <w:rPr>
          <w:b/>
          <w:b/>
        </w:rPr>
      </w:pPr>
      <w:r>
        <w:rPr>
          <w:b/>
        </w:rPr>
        <w:t>ВИРТУАЛЬНАЯ</w:t>
      </w:r>
    </w:p>
    <w:p>
      <w:pPr>
        <w:pStyle w:val="Normal"/>
        <w:ind w:right="279" w:firstLine="709"/>
        <w:jc w:val="both"/>
        <w:rPr>
          <w:b/>
          <w:b/>
          <w:sz w:val="36"/>
        </w:rPr>
      </w:pPr>
      <w:r>
        <w:rPr>
          <w:b/>
          <w:sz w:val="36"/>
        </w:rPr>
      </w:r>
    </w:p>
    <w:p>
      <w:pPr>
        <w:pStyle w:val="TextBody"/>
        <w:ind w:right="279" w:firstLine="709"/>
        <w:jc w:val="both"/>
        <w:rPr/>
      </w:pPr>
      <w:r>
        <w:rPr>
          <w:sz w:val="36"/>
        </w:rPr>
        <w:t>Личность каждого человека индивидуальна</w:t>
      </w:r>
      <w:ins w:id="2200" w:author="CPU" w:date="2007-09-30T16:22:00Z">
        <w:r>
          <w:rPr>
            <w:sz w:val="36"/>
          </w:rPr>
          <w:t>,</w:t>
        </w:r>
      </w:ins>
      <w:r>
        <w:rPr>
          <w:sz w:val="36"/>
        </w:rPr>
        <w:t xml:space="preserve"> и грани личности одного человека никогда не совпадают с гранями другого. Кроме того, человек должен соответствовать обычаям своего народа, он должен быть адекватным законам своего государства, и он должен быть гармоничен тем коллективам, в которых он вынужден находиться по долгу службы или в условиях своей семьи. Но реальная личность человека всему этому не может соответствовать.</w:t>
      </w:r>
    </w:p>
    <w:p>
      <w:pPr>
        <w:pStyle w:val="TextBody"/>
        <w:ind w:right="279" w:firstLine="709"/>
        <w:jc w:val="both"/>
        <w:rPr/>
      </w:pPr>
      <w:r>
        <w:rPr>
          <w:sz w:val="36"/>
        </w:rPr>
        <w:t>Каждая из граней личности человека нуждается в своей реализации в материальном мире, но это возможно только в том случае, когда они будут соответствовать конкретным условиям. И во всех этих случаях нетерпеливый человек должен проявлять терпение, трусливый – скрывать свою трусость, неуверенный в себе человек должен играть в уверенность</w:t>
      </w:r>
      <w:ins w:id="2201" w:author="CPU" w:date="2007-09-30T16:23:00Z">
        <w:r>
          <w:rPr>
            <w:sz w:val="36"/>
          </w:rPr>
          <w:t>,</w:t>
        </w:r>
      </w:ins>
      <w:r>
        <w:rPr>
          <w:sz w:val="36"/>
        </w:rPr>
        <w:t xml:space="preserve"> и должно быть еще множество других компенсаций и масок, которые необходимы при взаимодействии индивидуальных личностей друг с другом. Законы, правила, моды, условности создают невидимые виртуальные преграды, требующие от человека определенных отношений и конкретного поведения, а человек</w:t>
      </w:r>
      <w:ins w:id="2202" w:author="CPU" w:date="2007-09-30T16:24:00Z">
        <w:r>
          <w:rPr>
            <w:sz w:val="36"/>
          </w:rPr>
          <w:t>,</w:t>
        </w:r>
      </w:ins>
      <w:r>
        <w:rPr>
          <w:sz w:val="36"/>
        </w:rPr>
        <w:t xml:space="preserve"> встречаясь с подобными всевозможными ограничениями, строит свои ответные виртуальные соответствия. И для этой цели использует множество виртуальных объектов внешнего мира. Так, деньги – всеобщая виртуальная ценность</w:t>
      </w:r>
      <w:ins w:id="2203" w:author="CPU" w:date="2007-09-30T16:24:00Z">
        <w:r>
          <w:rPr>
            <w:sz w:val="36"/>
          </w:rPr>
          <w:t>,</w:t>
        </w:r>
      </w:ins>
      <w:r>
        <w:rPr>
          <w:sz w:val="36"/>
        </w:rPr>
        <w:t xml:space="preserve"> и даже то золото, которое лежит в подвалах банков, так</w:t>
      </w:r>
      <w:del w:id="2204" w:author="CPU" w:date="2007-09-30T16:24:00Z">
        <w:r>
          <w:rPr>
            <w:sz w:val="36"/>
          </w:rPr>
          <w:delText xml:space="preserve"> </w:delText>
        </w:r>
      </w:del>
      <w:r>
        <w:rPr>
          <w:sz w:val="36"/>
        </w:rPr>
        <w:t>же имеет виртуальную стоимость. Все</w:t>
      </w:r>
      <w:del w:id="2205" w:author="CPU" w:date="2007-09-30T16:24:00Z">
        <w:r>
          <w:rPr>
            <w:sz w:val="36"/>
          </w:rPr>
          <w:delText>,</w:delText>
        </w:r>
      </w:del>
      <w:r>
        <w:rPr>
          <w:sz w:val="36"/>
        </w:rPr>
        <w:t xml:space="preserve"> средства информации используют виртуальные ценности</w:t>
      </w:r>
      <w:ins w:id="2206" w:author="CPU" w:date="2007-09-30T16:24:00Z">
        <w:r>
          <w:rPr>
            <w:sz w:val="36"/>
          </w:rPr>
          <w:t>,</w:t>
        </w:r>
      </w:ins>
      <w:r>
        <w:rPr>
          <w:sz w:val="36"/>
        </w:rPr>
        <w:t xml:space="preserve"> и способы, при помощи которых люди общаются друг с другом, состоят из виртуальных символов. Восприятие мира таким, каков он есть, становится возможным только в том случае, если у человека в его сознании будет построен фантом окружающей его реальности, т. е. опять таки, виртуальная копия</w:t>
      </w:r>
      <w:ins w:id="2207" w:author="CPU" w:date="2007-09-30T16:25:00Z">
        <w:r>
          <w:rPr>
            <w:sz w:val="36"/>
          </w:rPr>
          <w:t>.</w:t>
        </w:r>
      </w:ins>
      <w:del w:id="2208" w:author="CPU" w:date="2007-09-30T16:25:00Z">
        <w:r>
          <w:rPr>
            <w:sz w:val="36"/>
          </w:rPr>
          <w:delText>,</w:delText>
        </w:r>
      </w:del>
      <w:r>
        <w:rPr>
          <w:sz w:val="36"/>
        </w:rPr>
        <w:t xml:space="preserve"> </w:t>
      </w:r>
      <w:del w:id="2209" w:author="CPU" w:date="2007-09-30T16:25:00Z">
        <w:r>
          <w:rPr>
            <w:sz w:val="36"/>
          </w:rPr>
          <w:delText>и</w:delText>
        </w:r>
      </w:del>
      <w:ins w:id="2210" w:author="CPU" w:date="2007-09-30T16:25:00Z">
        <w:r>
          <w:rPr>
            <w:sz w:val="36"/>
          </w:rPr>
          <w:t>И</w:t>
        </w:r>
      </w:ins>
      <w:r>
        <w:rPr>
          <w:sz w:val="36"/>
        </w:rPr>
        <w:t xml:space="preserve"> любое слово или какое-либо физическое движение возможно только после построения его виртуальной модели в голове человека. Человеческие планы на будущее и его воспоминания прошлого в основе своей полностью виртуальны. Всевозможные почести, слава, человеческие увлечения и стремления, в действительности так</w:t>
      </w:r>
      <w:del w:id="2211" w:author="CPU" w:date="2007-09-30T16:25:00Z">
        <w:r>
          <w:rPr>
            <w:sz w:val="36"/>
          </w:rPr>
          <w:delText xml:space="preserve"> </w:delText>
        </w:r>
      </w:del>
      <w:r>
        <w:rPr>
          <w:sz w:val="36"/>
        </w:rPr>
        <w:t>же не имеют того значения, которое придает им человек. Надежды, что богатства и высокое положение в обществе могут создать защищенность</w:t>
      </w:r>
      <w:del w:id="2212" w:author="CPU" w:date="2007-09-30T16:26:00Z">
        <w:r>
          <w:rPr>
            <w:sz w:val="36"/>
          </w:rPr>
          <w:delText>,</w:delText>
        </w:r>
      </w:del>
      <w:ins w:id="2213" w:author="CPU" w:date="2007-09-30T16:26:00Z">
        <w:r>
          <w:rPr>
            <w:sz w:val="36"/>
          </w:rPr>
          <w:t xml:space="preserve"> -</w:t>
        </w:r>
      </w:ins>
      <w:r>
        <w:rPr>
          <w:sz w:val="36"/>
        </w:rPr>
        <w:t xml:space="preserve"> не более как иллюзия и так</w:t>
      </w:r>
      <w:del w:id="2214" w:author="CPU" w:date="2007-09-30T16:26:00Z">
        <w:r>
          <w:rPr>
            <w:sz w:val="36"/>
          </w:rPr>
          <w:delText xml:space="preserve"> </w:delText>
        </w:r>
      </w:del>
      <w:r>
        <w:rPr>
          <w:sz w:val="36"/>
        </w:rPr>
        <w:t>же явля</w:t>
      </w:r>
      <w:ins w:id="2215" w:author="CPU" w:date="2007-09-30T16:26:00Z">
        <w:r>
          <w:rPr>
            <w:sz w:val="36"/>
          </w:rPr>
          <w:t>ю</w:t>
        </w:r>
      </w:ins>
      <w:del w:id="2216" w:author="CPU" w:date="2007-09-30T16:26:00Z">
        <w:r>
          <w:rPr>
            <w:sz w:val="36"/>
          </w:rPr>
          <w:delText>е</w:delText>
        </w:r>
      </w:del>
      <w:r>
        <w:rPr>
          <w:sz w:val="36"/>
        </w:rPr>
        <w:t>тся виртуальной ценностью. Последнее время в мире получили широкое распространение всевозможные азартные игры, основой которых так</w:t>
      </w:r>
      <w:del w:id="2217" w:author="CPU" w:date="2007-09-30T16:26:00Z">
        <w:r>
          <w:rPr>
            <w:sz w:val="36"/>
          </w:rPr>
          <w:delText xml:space="preserve"> </w:delText>
        </w:r>
      </w:del>
      <w:r>
        <w:rPr>
          <w:sz w:val="36"/>
        </w:rPr>
        <w:t>же является виртуальная реальность. Похоже, что виртуальный мир все глубже проникает в человеческую жизнь, подчиняя ее себе</w:t>
      </w:r>
      <w:ins w:id="2218" w:author="CPU" w:date="2007-09-30T16:27:00Z">
        <w:r>
          <w:rPr>
            <w:sz w:val="36"/>
          </w:rPr>
          <w:t>,</w:t>
        </w:r>
      </w:ins>
      <w:r>
        <w:rPr>
          <w:sz w:val="36"/>
        </w:rPr>
        <w:t xml:space="preserve"> и</w:t>
      </w:r>
      <w:ins w:id="2219" w:author="CPU" w:date="2007-09-30T16:27:00Z">
        <w:r>
          <w:rPr>
            <w:sz w:val="36"/>
          </w:rPr>
          <w:t>,</w:t>
        </w:r>
      </w:ins>
      <w:r>
        <w:rPr>
          <w:sz w:val="36"/>
        </w:rPr>
        <w:t xml:space="preserve"> подменяя реальные ценности ценностями иллюзорным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СПИРАЛЬ ВОСХОЖДЕНИЯ</w:t>
      </w:r>
    </w:p>
    <w:p>
      <w:pPr>
        <w:pStyle w:val="2"/>
        <w:ind w:right="279" w:firstLine="709"/>
        <w:jc w:val="both"/>
        <w:rPr>
          <w:b/>
          <w:b/>
        </w:rPr>
      </w:pPr>
      <w:r>
        <w:rPr>
          <w:b/>
        </w:rPr>
      </w:r>
    </w:p>
    <w:p>
      <w:pPr>
        <w:pStyle w:val="2"/>
        <w:ind w:right="279" w:firstLine="709"/>
        <w:jc w:val="both"/>
        <w:rPr/>
      </w:pPr>
      <w:r>
        <w:rPr/>
        <w:t>Существует множество книг и множество музыкальных произведений, которые достаточно прочитать и прослушать всего один раз. Повторное чтение и повторное слушание становится совершенно не интересным, и даже порой возникает мысль о том, что первичная захваченность этим произведением была ни на чем не основана. И в то же время, есть произведения, которые могут читаться или слушаться сколько угодно раз, и каждый раз в них будет находиться что-либо новое. Какое можно найти этому объяснение? Секрет этого феномена заключается в уровне сознания писателя или композитора и кого угодно еще. Так было всегда, что в зависимости от уровня своего сознания человек невольно выбирал способ выражения себя или как писателя</w:t>
      </w:r>
      <w:ins w:id="2220" w:author="CPU" w:date="2007-10-02T10:00:00Z">
        <w:r>
          <w:rPr/>
          <w:t>,</w:t>
        </w:r>
      </w:ins>
      <w:r>
        <w:rPr/>
        <w:t xml:space="preserve"> или</w:t>
      </w:r>
      <w:ins w:id="2221" w:author="CPU" w:date="2007-10-02T10:00:00Z">
        <w:r>
          <w:rPr/>
          <w:t xml:space="preserve"> как</w:t>
        </w:r>
      </w:ins>
      <w:r>
        <w:rPr/>
        <w:t xml:space="preserve"> композитора. Высокое состояние сознания или высокое состояние души, что то же самое, ведет к тому, что человек невольно находит высокие способы выражения тех образов или идей, которые рождаются в нем. Если говорить о писательском труде, то каждому состоянию соответствуют определенные слова или словосочетания, при помощи которых может быть выражен какой-либо образ или идея. Но это не является абсолютным, так как можно найти сколько угодно людей, которых у нас в России называют краснобаями, выражающихся высоким стилем, который в действительности не является выразителем высоты духа, но только внешним словесным макияжем, позади которого ничего высокого нет. </w:t>
      </w:r>
    </w:p>
    <w:p>
      <w:pPr>
        <w:pStyle w:val="2"/>
        <w:ind w:right="279" w:firstLine="709"/>
        <w:jc w:val="both"/>
        <w:rPr/>
      </w:pPr>
      <w:r>
        <w:rPr/>
        <w:t>Реальность, которую человек пытается выразить в словах или каким-то другим способом, имеет много уровней, от поверхностных, до глубочайших, и существует не</w:t>
      </w:r>
      <w:del w:id="2222" w:author="CPU" w:date="2007-10-02T10:02:00Z">
        <w:r>
          <w:rPr/>
          <w:delText xml:space="preserve"> </w:delText>
        </w:r>
      </w:del>
      <w:r>
        <w:rPr/>
        <w:t>мало людей, которые могут выразить только самый верхний слой этой реальности. Все, что они выражают – конкретно, в нем ничего не подразумевается, и нет ничего, о чем необходимо догадываться. При повторном прочтении такого произведения</w:t>
      </w:r>
      <w:del w:id="2223" w:author="CPU" w:date="2007-10-02T10:03:00Z">
        <w:r>
          <w:rPr/>
          <w:delText>,</w:delText>
        </w:r>
      </w:del>
      <w:r>
        <w:rPr/>
        <w:t xml:space="preserve"> читатель встретит те же самые образы и переживет те же самые состояния. Прочитанное не породит в нем каких-либо обобщений или аналогий и даже вопросов. Все ясно и просто, как дважды два. В нем может быть много соли или перца, или какой-то другой специи, но не будет аромата, который заставил бы задуматься, и не будет отзвука чего-то высокого, к чему должна стремиться человеческая душа.</w:t>
      </w:r>
    </w:p>
    <w:p>
      <w:pPr>
        <w:pStyle w:val="2"/>
        <w:ind w:right="279" w:firstLine="709"/>
        <w:jc w:val="both"/>
        <w:rPr/>
      </w:pPr>
      <w:r>
        <w:rPr/>
        <w:t>И только немногие люди имеют сознание, способное проникать в почти недоступные глубины реальности. И то, что они выражают в своих творениях, содержит в себе все уровни этой реальности. И когда человек читает произведение такого писателя или мыслителя, то в зависимости от уровня своего сознания, он соприкоснется с той глубиной мысли или идеи, которая будет в это время доступна для него. При повторном соприкосновении с такого рода произведением, в зависимости от состояния своего сознания, человек может соприкоснуться с другим уровнем</w:t>
      </w:r>
      <w:del w:id="2224" w:author="CPU" w:date="2007-10-02T10:05:00Z">
        <w:r>
          <w:rPr/>
          <w:delText>,</w:delText>
        </w:r>
      </w:del>
      <w:r>
        <w:rPr/>
        <w:t xml:space="preserve"> и найти в нем что-то новое, которое прежде было не замечено им. И так может продолжаться множество раз, и каждый раз такое произведение будет нести в себе новые открытия. Такого рода произведения способствуют росту человеческого сознания. Первы</w:t>
      </w:r>
      <w:ins w:id="2225" w:author="CPU" w:date="2007-10-02T10:05:00Z">
        <w:r>
          <w:rPr/>
          <w:t>е</w:t>
        </w:r>
      </w:ins>
      <w:del w:id="2226" w:author="CPU" w:date="2007-10-02T10:05:00Z">
        <w:r>
          <w:rPr/>
          <w:delText>ми</w:delText>
        </w:r>
      </w:del>
      <w:r>
        <w:rPr/>
        <w:t xml:space="preserve"> симптомы этого процесса появляются уже в тот период, когда человек знакомится с его поверхностным слоем</w:t>
      </w:r>
      <w:del w:id="2227" w:author="CPU" w:date="2007-10-02T10:06:00Z">
        <w:r>
          <w:rPr/>
          <w:delText>,</w:delText>
        </w:r>
      </w:del>
      <w:r>
        <w:rPr/>
        <w:t xml:space="preserve"> и начинает смутно осознавать его более глубокий смысл, который, возможно, раскроется ему при следующем прочтении или прослушивании. </w:t>
      </w:r>
    </w:p>
    <w:p>
      <w:pPr>
        <w:pStyle w:val="2"/>
        <w:ind w:right="279" w:firstLine="709"/>
        <w:jc w:val="both"/>
        <w:rPr/>
      </w:pPr>
      <w:r>
        <w:rPr/>
        <w:t>Здесь можно подумать, что речь идет о росте восприимчивости к различного рода влияниям внешнего мира, но это не так. Существует множество других живых существ, имеющих восприимчивость, значительно превосходящую человеческую, но это совсем не значит, что их сознание более совершенно, чем человеческое. Когда мы говорим о росте сознания, то имеем в виду восприимчивость к влияниям сознания более высокого уровня, что позволяет человеку глубже проникать в суть вещей, видеть общие закономерности в событиях, кажетс</w:t>
      </w:r>
      <w:del w:id="2228" w:author="CPU" w:date="2007-10-02T10:06:00Z">
        <w:r>
          <w:rPr/>
          <w:delText>я</w:delText>
        </w:r>
      </w:del>
      <w:r>
        <w:rPr/>
        <w:t xml:space="preserve"> ни</w:t>
      </w:r>
      <w:del w:id="2229" w:author="CPU" w:date="2007-10-02T10:06:00Z">
        <w:r>
          <w:rPr/>
          <w:delText xml:space="preserve"> </w:delText>
        </w:r>
      </w:del>
      <w:r>
        <w:rPr/>
        <w:t>как не связанных друг с другом</w:t>
      </w:r>
      <w:ins w:id="2230" w:author="CPU" w:date="2007-10-02T10:07:00Z">
        <w:r>
          <w:rPr/>
          <w:t>.</w:t>
        </w:r>
      </w:ins>
      <w:del w:id="2231" w:author="CPU" w:date="2007-10-02T10:07:00Z">
        <w:r>
          <w:rPr/>
          <w:delText>,</w:delText>
        </w:r>
      </w:del>
      <w:r>
        <w:rPr/>
        <w:t xml:space="preserve"> </w:t>
      </w:r>
      <w:del w:id="2232" w:author="CPU" w:date="2007-10-02T10:07:00Z">
        <w:r>
          <w:rPr/>
          <w:delText>э</w:delText>
        </w:r>
      </w:del>
      <w:ins w:id="2233" w:author="CPU" w:date="2007-10-02T10:07:00Z">
        <w:r>
          <w:rPr/>
          <w:t>Э</w:t>
        </w:r>
      </w:ins>
      <w:r>
        <w:rPr/>
        <w:t xml:space="preserve">то приводит, практически, к иному видению реальности мира. </w:t>
      </w:r>
    </w:p>
    <w:p>
      <w:pPr>
        <w:pStyle w:val="2"/>
        <w:ind w:right="279" w:firstLine="709"/>
        <w:jc w:val="both"/>
        <w:rPr/>
      </w:pPr>
      <w:r>
        <w:rPr/>
      </w:r>
    </w:p>
    <w:p>
      <w:pPr>
        <w:pStyle w:val="2"/>
        <w:ind w:right="279" w:firstLine="709"/>
        <w:jc w:val="both"/>
        <w:rPr/>
      </w:pPr>
      <w:r>
        <w:rPr/>
      </w:r>
    </w:p>
    <w:p>
      <w:pPr>
        <w:pStyle w:val="Heading1"/>
        <w:ind w:firstLine="709"/>
        <w:rPr>
          <w:b/>
          <w:b/>
        </w:rPr>
      </w:pPr>
      <w:r>
        <w:rPr>
          <w:b/>
        </w:rPr>
        <w:t>ИДЕИ И СТРУКТУРЫ</w:t>
      </w:r>
    </w:p>
    <w:p>
      <w:pPr>
        <w:pStyle w:val="Normal"/>
        <w:rPr>
          <w:b/>
          <w:b/>
          <w:sz w:val="36"/>
        </w:rPr>
      </w:pPr>
      <w:r>
        <w:rPr>
          <w:b/>
          <w:sz w:val="36"/>
        </w:rPr>
      </w:r>
    </w:p>
    <w:p>
      <w:pPr>
        <w:pStyle w:val="2"/>
        <w:ind w:right="279" w:firstLine="709"/>
        <w:jc w:val="both"/>
        <w:rPr>
          <w:sz w:val="36"/>
        </w:rPr>
      </w:pPr>
      <w:r>
        <w:rPr>
          <w:sz w:val="36"/>
        </w:rPr>
      </w:r>
    </w:p>
    <w:p>
      <w:pPr>
        <w:pStyle w:val="2"/>
        <w:ind w:right="279" w:firstLine="709"/>
        <w:jc w:val="both"/>
        <w:rPr/>
      </w:pPr>
      <w:r>
        <w:rPr/>
        <w:t>Однажды Шри Ауробиндо сказал: «</w:t>
      </w:r>
      <w:del w:id="2234" w:author="CPU" w:date="2007-10-02T10:07:00Z">
        <w:r>
          <w:rPr/>
          <w:delText>и</w:delText>
        </w:r>
      </w:del>
      <w:ins w:id="2235" w:author="CPU" w:date="2007-10-02T10:07:00Z">
        <w:r>
          <w:rPr/>
          <w:t>И</w:t>
        </w:r>
      </w:ins>
      <w:r>
        <w:rPr/>
        <w:t>сследуйте себя беспощадно». То же самое сказал когда-то Сократ: «</w:t>
      </w:r>
      <w:del w:id="2236" w:author="CPU" w:date="2007-10-02T10:07:00Z">
        <w:r>
          <w:rPr/>
          <w:delText>п</w:delText>
        </w:r>
      </w:del>
      <w:ins w:id="2237" w:author="CPU" w:date="2007-10-02T10:07:00Z">
        <w:r>
          <w:rPr/>
          <w:t>П</w:t>
        </w:r>
      </w:ins>
      <w:r>
        <w:rPr/>
        <w:t>ознай самого себя». На каком-то этапе познания самого себя у человека исчезает грань между познанием себя и вселенной. Тогда все, что бы он ни познавал</w:t>
      </w:r>
      <w:ins w:id="2238" w:author="CPU" w:date="2007-10-02T10:08:00Z">
        <w:r>
          <w:rPr/>
          <w:t>,</w:t>
        </w:r>
      </w:ins>
      <w:r>
        <w:rPr/>
        <w:t xml:space="preserve"> становится познанием самого себя. В такого рода исследованиях самого себя духовный искатель обнаруживает, что между его внутренней вселенной и внешним миром есть своеобразный слой, имеющий конкретную структуру, соответствующую его конкретной внешней деятельности. И еще, он обнаруживает, что позади этого структурного слоя есть соответствующая идея, поддерживающая внешнюю функциональную структуру. Существует и еще более глубокий слой, который определяет и идеи, и функциональные структуры. Этот слой выражает собой состояние человека. Над этими слоями есть Осознающий, имеющий знания и волю, чтобы управлять осознаваемым. Внешний структурный слой – это место взаимодействия личности с внешним миром, это своеобразный инструмент, без которого не возможны адекватные действия человека. Этот слой тесно связан с внутренними слоями, в связи с чем, внешний мир может в значительной степени влиять на состояние человека. Под идеей здесь понимается направленность на тот или другой вид деятельности. Каждый раз, когда человек переходит к иному виду деятельности, формируется новая идея, затем наступает ее устойчивая фаза. В дальнейшем, энергия, необходимая для поддержания идеи</w:t>
      </w:r>
      <w:ins w:id="2239" w:author="CPU" w:date="2007-10-02T10:09:00Z">
        <w:r>
          <w:rPr/>
          <w:t>,</w:t>
        </w:r>
      </w:ins>
      <w:r>
        <w:rPr/>
        <w:t xml:space="preserve"> истощается, что приводит к распаду этой идеи. В этом случае структурная внешняя часть так</w:t>
      </w:r>
      <w:del w:id="2240" w:author="CPU" w:date="2007-10-02T10:10:00Z">
        <w:r>
          <w:rPr/>
          <w:delText xml:space="preserve"> </w:delText>
        </w:r>
      </w:del>
      <w:r>
        <w:rPr/>
        <w:t>же рассыпается</w:t>
      </w:r>
      <w:ins w:id="2241" w:author="CPU" w:date="2007-10-02T10:10:00Z">
        <w:r>
          <w:rPr/>
          <w:t>,</w:t>
        </w:r>
      </w:ins>
      <w:r>
        <w:rPr/>
        <w:t xml:space="preserve"> и взаимодействие с внешним миром, становится не адекватным. Состояние, которое находится позади идеи, определяет характер идей. Можно представить, что состояния имеют цвет. Тогда мы можем увидеть розовые состояния и те, которые имеют серый и даже черный цвет. В первом случае, на этих состояниях могут появиться только светлые идеи, во втором и третьем – идеи уныния, неверия и разрушения. Имеют разрушительную силу и те состояния, которые окрашены в красный цвет. Направление и интенсивность разрушительных устремлений во многом зависит от оттенков красного цвета. Позади и выше всех этих уровней (или слоев) находится ослепительно белый спокойный свет, который не может быть изменен, какими бы то ни было внешними влияниями. Но проблема состоит в том, что три слоя, о которых здесь говорилось, повернуты во внешний мир</w:t>
      </w:r>
      <w:ins w:id="2242" w:author="CPU" w:date="2007-10-02T10:11:00Z">
        <w:r>
          <w:rPr/>
          <w:t>,</w:t>
        </w:r>
      </w:ins>
      <w:r>
        <w:rPr/>
        <w:t xml:space="preserve"> и чем сильнее они привязаны к нему, тем менее восприимчивы к внутреннему свету.</w:t>
      </w:r>
    </w:p>
    <w:p>
      <w:pPr>
        <w:pStyle w:val="2"/>
        <w:ind w:right="279" w:firstLine="709"/>
        <w:jc w:val="both"/>
        <w:rPr/>
      </w:pPr>
      <w:r>
        <w:rPr/>
        <w:t>Наблюдая за структурным слоем, вы можете осознать, что он очень легко приходит в соответствие с тем, с чем он взаимодействует, благодаря чему это взаимодействие становится эффективным. Результат такого взаимодействия будет не одинаков</w:t>
      </w:r>
      <w:del w:id="2243" w:author="CPU" w:date="2007-10-02T10:12:00Z">
        <w:r>
          <w:rPr/>
          <w:delText>,</w:delText>
        </w:r>
      </w:del>
      <w:r>
        <w:rPr/>
        <w:t xml:space="preserve"> в зависимости от силы внутренней идеи и силы внешних воздействий на человека. Внешние воздействия могут и разрушить структурный слой, вслед за чем начинает меняться идея, а затем и состояние человека. Зная это, духовный искатель должен избирательно относиться ко всему, с чем он взаимодействует, даже если это взаимодействие пассивно, например, в тех случаях, когда он смотрит передачи по телевидению, читает какую-либо литературу или слушает музыку. Он взаимодействует и с тем, что окружает его, например, дома, мимо которых он ходит, погода, температура воздуха на улице или дома и т.п. Внешняя функциональная структура, идея и состояние могут быть изменены и в том случае, когда внешние влияния, даже не имея большой интенсивности, воздействуют на человека с достаточной частотой и длительностью. Такого рода знания важны не только для духовных искателей, но для каждого человека, так как люди часто бывают не</w:t>
      </w:r>
      <w:ins w:id="2244" w:author="CPU" w:date="2007-10-02T10:13:00Z">
        <w:r>
          <w:rPr/>
          <w:t xml:space="preserve"> </w:t>
        </w:r>
      </w:ins>
      <w:r>
        <w:rPr/>
        <w:t>адекватны во взаимодействиях друг с другом и даже могут вызывать раздражение, если их внешние ментальные и витальные структуры не совпадают. Например, человек занят какой-либо работой – что-то пишет, смотрит телевизор, слушает музыку или делает что-либо другое, а у вас есть интересная новость, которой немедленно хочется поделиться. Вы пытаетесь это сделать, но встречаете неожиданную для вас реакцию. Вы обиделись на этого человека и напрасно это сделали, так как причина не в нем, а в вашей невнимательности. Разрушенная внешняя структура вашего ума или витала требует для своего восстановления длительного времени, иногда это много часов и даже дней. Предположим, у вас было высокое спокойное состояние, но вы, решив на время отвлечься от выполняемой вами работы, позволили увлечь себя какой-либо голливудской гадостью с разлагающимися трупами. Некоторое время спустя, вы осознали, что не можете вернуться к той работе, которой занимались до просмотра этого некрофильма. Каждая работа требует своего состояния, а оно у вас было разрушено содержанием этого фильма.</w:t>
      </w:r>
    </w:p>
    <w:p>
      <w:pPr>
        <w:pStyle w:val="2"/>
        <w:ind w:right="279" w:firstLine="709"/>
        <w:jc w:val="both"/>
        <w:rPr/>
      </w:pPr>
      <w:r>
        <w:rPr/>
      </w:r>
    </w:p>
    <w:p>
      <w:pPr>
        <w:pStyle w:val="2"/>
        <w:ind w:right="279" w:firstLine="709"/>
        <w:jc w:val="both"/>
        <w:rPr/>
      </w:pPr>
      <w:r>
        <w:rPr/>
      </w:r>
    </w:p>
    <w:p>
      <w:pPr>
        <w:pStyle w:val="Heading1"/>
        <w:ind w:firstLine="709"/>
        <w:rPr>
          <w:b/>
          <w:b/>
        </w:rPr>
      </w:pPr>
      <w:r>
        <w:rPr>
          <w:b/>
        </w:rPr>
        <w:t>ДВЕ ПАРЫ ОБУВИ</w:t>
      </w:r>
    </w:p>
    <w:p>
      <w:pPr>
        <w:pStyle w:val="2"/>
        <w:ind w:right="279" w:firstLine="709"/>
        <w:jc w:val="both"/>
        <w:rPr>
          <w:b/>
          <w:b/>
        </w:rPr>
      </w:pPr>
      <w:r>
        <w:rPr>
          <w:b/>
        </w:rPr>
      </w:r>
    </w:p>
    <w:p>
      <w:pPr>
        <w:pStyle w:val="2"/>
        <w:ind w:right="279" w:firstLine="709"/>
        <w:jc w:val="both"/>
        <w:rPr/>
      </w:pPr>
      <w:r>
        <w:rPr/>
        <w:t>Человеку приснился сон, в котором он находится на сухой и чистой дороге, возвышающейся над всеми остальными пересекающими ее дорогами. Дорога уходит куда-то вдаль. Этот человек осознает, что он оставил свою обувь на этой дороге и значительно отдалился от нее в пределах села, располагавшегося на одной стороне этой широкой трассы. Он увидел, что у него на ногах блестящие чистые туфли</w:t>
      </w:r>
      <w:ins w:id="2245" w:author="CPU" w:date="2007-10-02T10:15:00Z">
        <w:r>
          <w:rPr/>
          <w:t>.</w:t>
        </w:r>
      </w:ins>
      <w:del w:id="2246" w:author="CPU" w:date="2007-10-02T10:15:00Z">
        <w:r>
          <w:rPr/>
          <w:delText>,</w:delText>
        </w:r>
      </w:del>
      <w:r>
        <w:rPr/>
        <w:t xml:space="preserve"> </w:t>
      </w:r>
      <w:del w:id="2247" w:author="CPU" w:date="2007-10-02T10:15:00Z">
        <w:r>
          <w:rPr/>
          <w:delText>а</w:delText>
        </w:r>
      </w:del>
      <w:ins w:id="2248" w:author="CPU" w:date="2007-10-02T10:15:00Z">
        <w:r>
          <w:rPr/>
          <w:t>А</w:t>
        </w:r>
      </w:ins>
      <w:r>
        <w:rPr/>
        <w:t xml:space="preserve"> те, что были оставлены, были пыльными</w:t>
      </w:r>
      <w:ins w:id="2249" w:author="CPU" w:date="2007-10-02T10:15:00Z">
        <w:r>
          <w:rPr/>
          <w:t>,</w:t>
        </w:r>
      </w:ins>
      <w:r>
        <w:rPr/>
        <w:t xml:space="preserve"> и на их подошвах была налипшая комьями коричневая глина. На этой сельской улице земля была раскисшая</w:t>
      </w:r>
      <w:ins w:id="2250" w:author="CPU" w:date="2007-10-02T10:16:00Z">
        <w:r>
          <w:rPr/>
          <w:t>,</w:t>
        </w:r>
      </w:ins>
      <w:r>
        <w:rPr/>
        <w:t xml:space="preserve"> как после длительных дождей</w:t>
      </w:r>
      <w:ins w:id="2251" w:author="CPU" w:date="2007-10-02T10:16:00Z">
        <w:r>
          <w:rPr/>
          <w:t>,</w:t>
        </w:r>
      </w:ins>
      <w:r>
        <w:rPr/>
        <w:t xml:space="preserve"> и разбита колесами многочисленных телег, которые, по-видимому, недавно здесь были. Посмотрев на свою чистую обувь</w:t>
      </w:r>
      <w:ins w:id="2252" w:author="CPU" w:date="2007-10-02T10:16:00Z">
        <w:r>
          <w:rPr/>
          <w:t>,</w:t>
        </w:r>
      </w:ins>
      <w:r>
        <w:rPr/>
        <w:t xml:space="preserve"> он понял, что прежде он носил две пары обуви</w:t>
      </w:r>
      <w:ins w:id="2253" w:author="CPU" w:date="2007-10-02T10:16:00Z">
        <w:r>
          <w:rPr/>
          <w:t>,</w:t>
        </w:r>
      </w:ins>
      <w:r>
        <w:rPr/>
        <w:t xml:space="preserve"> и наружная была вместо галош. Он решил вернуться к оставленным на дороге туфлям, но сделать это, не запачкав свою обувь, он был не в состоянии, так как вокруг была непролазная грязь. Тогда он решил лететь над этой грязью. Оттолкнувшись от земли</w:t>
      </w:r>
      <w:ins w:id="2254" w:author="CPU" w:date="2007-10-02T10:16:00Z">
        <w:r>
          <w:rPr/>
          <w:t>,</w:t>
        </w:r>
      </w:ins>
      <w:r>
        <w:rPr/>
        <w:t xml:space="preserve"> он полетел, но высота полета была не</w:t>
      </w:r>
      <w:del w:id="2255" w:author="CPU" w:date="2007-10-02T10:17:00Z">
        <w:r>
          <w:rPr/>
          <w:delText xml:space="preserve"> </w:delText>
        </w:r>
      </w:del>
      <w:r>
        <w:rPr/>
        <w:t>большой</w:t>
      </w:r>
      <w:ins w:id="2256" w:author="CPU" w:date="2007-10-02T10:17:00Z">
        <w:r>
          <w:rPr/>
          <w:t>,</w:t>
        </w:r>
      </w:ins>
      <w:r>
        <w:rPr/>
        <w:t xml:space="preserve"> и он иногда наталкивался на ветви невысоких деревьев и кустов. Вскоре он был на сухой и чистой дороге, где стояли его пыльные</w:t>
      </w:r>
      <w:ins w:id="2257" w:author="CPU" w:date="2007-10-02T10:17:00Z">
        <w:r>
          <w:rPr/>
          <w:t>,</w:t>
        </w:r>
      </w:ins>
      <w:r>
        <w:rPr/>
        <w:t xml:space="preserve"> с налипшей на подошве грязью верхние туфли. Тогда этот человек решил помыть их в роднике, который пробегал недалеко справа от дороги, и, не откладывая это решение в долгий ящик, стал старательно смывать грязь. Он решил, что и верхняя </w:t>
      </w:r>
      <w:del w:id="2258" w:author="CPU" w:date="2007-10-02T10:18:00Z">
        <w:r>
          <w:rPr/>
          <w:delText>и</w:delText>
        </w:r>
      </w:del>
      <w:r>
        <w:rPr/>
        <w:t xml:space="preserve"> обувь</w:t>
      </w:r>
      <w:ins w:id="2259" w:author="CPU" w:date="2007-10-02T10:18:00Z">
        <w:r>
          <w:rPr/>
          <w:t>,</w:t>
        </w:r>
      </w:ins>
      <w:r>
        <w:rPr/>
        <w:t xml:space="preserve"> и та, что внутри нее, должны быть одинаково чистыми. </w:t>
      </w:r>
    </w:p>
    <w:p>
      <w:pPr>
        <w:pStyle w:val="2"/>
        <w:ind w:right="279" w:firstLine="709"/>
        <w:jc w:val="both"/>
        <w:rPr/>
      </w:pPr>
      <w:r>
        <w:rPr/>
        <w:t xml:space="preserve">Это интересное сновидение, которое подсказало, что не только в сердце своем человек должен быть идеально чистым, но эта чистота должна присутствовать и </w:t>
      </w:r>
      <w:ins w:id="2260" w:author="CPU" w:date="2007-10-02T10:18:00Z">
        <w:r>
          <w:rPr/>
          <w:t xml:space="preserve">в </w:t>
        </w:r>
      </w:ins>
      <w:r>
        <w:rPr/>
        <w:t>той его части, которая взаимодействует с внешним миром. И он правильно сделал, что поднялся над грязью разбитых улиц этого села и полете</w:t>
      </w:r>
      <w:ins w:id="2261" w:author="CPU" w:date="2007-10-02T10:18:00Z">
        <w:r>
          <w:rPr/>
          <w:t>л</w:t>
        </w:r>
      </w:ins>
      <w:del w:id="2262" w:author="CPU" w:date="2007-10-02T10:18:00Z">
        <w:r>
          <w:rPr/>
          <w:delText>ть</w:delText>
        </w:r>
      </w:del>
      <w:r>
        <w:rPr/>
        <w:t xml:space="preserve"> в нужную для него сторону. И он совершенно правильно решил, что ничто внешнее не должно прилипать к нему и захватывать его. И, конечно, это нелегко, так как пыль этого мира висит в его атмосфере и оседает на все чистое, делая его грязным.</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09"/>
        <w:rPr>
          <w:b/>
          <w:b/>
        </w:rPr>
      </w:pPr>
      <w:r>
        <w:rPr>
          <w:b/>
        </w:rPr>
        <w:t>ВОЗРАСТНЫЕ ИЗМЕНЕНИЯ ЛИЧНОСТИ</w:t>
      </w:r>
    </w:p>
    <w:p>
      <w:pPr>
        <w:pStyle w:val="2"/>
        <w:ind w:right="279" w:firstLine="709"/>
        <w:jc w:val="both"/>
        <w:rPr>
          <w:b/>
          <w:b/>
        </w:rPr>
      </w:pPr>
      <w:r>
        <w:rPr>
          <w:b/>
        </w:rPr>
      </w:r>
    </w:p>
    <w:p>
      <w:pPr>
        <w:pStyle w:val="2"/>
        <w:ind w:right="279" w:firstLine="709"/>
        <w:jc w:val="both"/>
        <w:rPr/>
      </w:pPr>
      <w:r>
        <w:rPr/>
      </w:r>
    </w:p>
    <w:p>
      <w:pPr>
        <w:pStyle w:val="2"/>
        <w:ind w:right="279" w:firstLine="709"/>
        <w:jc w:val="both"/>
        <w:rPr/>
      </w:pPr>
      <w:r>
        <w:rPr/>
        <w:t>От зачатия и до смерти у человека раскрываются заложенные в него возможности. Само развитие будущего человека в лоне матери – это раскрытие возможностей. Возможности продолжают раскрываться и в период взросления человека</w:t>
      </w:r>
      <w:ins w:id="2263" w:author="CPU" w:date="2007-10-02T10:19:00Z">
        <w:r>
          <w:rPr/>
          <w:t>,</w:t>
        </w:r>
      </w:ins>
      <w:r>
        <w:rPr/>
        <w:t xml:space="preserve"> и во времена его старости и дряхления. Поэтому человек в течени</w:t>
      </w:r>
      <w:ins w:id="2264" w:author="CPU" w:date="2007-10-02T10:19:00Z">
        <w:r>
          <w:rPr/>
          <w:t>е</w:t>
        </w:r>
      </w:ins>
      <w:del w:id="2265" w:author="CPU" w:date="2007-10-02T10:19:00Z">
        <w:r>
          <w:rPr/>
          <w:delText>и</w:delText>
        </w:r>
      </w:del>
      <w:r>
        <w:rPr/>
        <w:t xml:space="preserve"> всей своей жизни не может оставаться одним и тем же, потому что одни возможности после того</w:t>
      </w:r>
      <w:ins w:id="2266" w:author="CPU" w:date="2007-10-02T10:20:00Z">
        <w:r>
          <w:rPr/>
          <w:t>,</w:t>
        </w:r>
      </w:ins>
      <w:r>
        <w:rPr/>
        <w:t xml:space="preserve"> как они открылись, увядают и умирают, особенно в тех случаях, когда они остались невостребованными, другие возможности открываются. В репродукционный период человек украшен цветами привлекательных возможностей, которыми пахнет в направлении тех, перед которыми хочется быть значимым. И в то же время повернут своей неприглядной стороной к тем, которые или не значимы</w:t>
      </w:r>
      <w:ins w:id="2267" w:author="CPU" w:date="2007-10-02T10:20:00Z">
        <w:r>
          <w:rPr/>
          <w:t>,</w:t>
        </w:r>
      </w:ins>
      <w:r>
        <w:rPr/>
        <w:t xml:space="preserve"> или же имеют отрицательную значимость. С возрастом все цветы значимости вянут и опадают, и человек становится самим собой. И нас начинают удивлять мелочность и ничтожность прежде интересных людей, и это происходит не потому, что эти люди разочаровались в жизни или устали от нее, а потому что они прошли тот период своего существования, в котором им нужны были всевозможные украшения, и стали самими собой. Существует немало людей, у которых кроме внешней мишуры ничего нет, и тогда в преклонном возрасте такие люди проявляют интерес только к естественным надобностям, в центре которых находится еда и собственное здоровье. Они могут весь день сидеть у телевизора, потому что это дает им некоторую витальную пищу</w:t>
      </w:r>
      <w:ins w:id="2268" w:author="CPU" w:date="2007-10-02T10:22:00Z">
        <w:r>
          <w:rPr/>
          <w:t>,</w:t>
        </w:r>
      </w:ins>
      <w:r>
        <w:rPr/>
        <w:t xml:space="preserve"> и требовать, чтобы их уважали за то, что они существуют.</w:t>
      </w:r>
    </w:p>
    <w:p>
      <w:pPr>
        <w:pStyle w:val="2"/>
        <w:ind w:right="279" w:firstLine="709"/>
        <w:jc w:val="both"/>
        <w:rPr/>
      </w:pPr>
      <w:r>
        <w:rPr/>
        <w:t>Но есть категория людей, личность которых не стареет, а годы только добавляют мудрости, которая не нуждается во внешних украшениях. Эти люди с годами не теряют жажду знаний, а приближение предела жизни осознают с некоторой грустью не потому, что жизнь так коротка, а потому что они не успели утолить эту всепоглощающую жажду. Источником жажды знаний не может являться ум, и им не может быть витал, тем более, источником жажды знаний не может быть эго, потому что оно стремится только к значимости. Жажда знаний имеет свои корни в истинном «Я» человека, находящ</w:t>
      </w:r>
      <w:ins w:id="2269" w:author="CPU" w:date="2007-10-02T10:24:00Z">
        <w:r>
          <w:rPr/>
          <w:t>емся</w:t>
        </w:r>
      </w:ins>
      <w:r>
        <w:rPr/>
        <w:t xml:space="preserve"> позади его сердца. Нередко, эго использует эту жажду в своих целях, и тогда результаты ее становятся непредсказуемыми.</w:t>
      </w:r>
    </w:p>
    <w:p>
      <w:pPr>
        <w:pStyle w:val="2"/>
        <w:ind w:right="279" w:firstLine="709"/>
        <w:jc w:val="both"/>
        <w:rPr/>
      </w:pPr>
      <w:r>
        <w:rPr/>
      </w:r>
    </w:p>
    <w:p>
      <w:pPr>
        <w:pStyle w:val="2"/>
        <w:ind w:right="279" w:firstLine="709"/>
        <w:jc w:val="both"/>
        <w:rPr/>
      </w:pPr>
      <w:r>
        <w:rPr/>
        <w:t>Вся прошлая жизнь</w:t>
      </w:r>
      <w:del w:id="2270" w:author="CPU" w:date="2007-10-02T10:24:00Z">
        <w:r>
          <w:rPr/>
          <w:delText>,</w:delText>
        </w:r>
      </w:del>
      <w:r>
        <w:rPr/>
        <w:t xml:space="preserve"> человека</w:t>
      </w:r>
      <w:ins w:id="2271" w:author="CPU" w:date="2007-10-02T10:25:00Z">
        <w:r>
          <w:rPr/>
          <w:t>,</w:t>
        </w:r>
      </w:ins>
      <w:r>
        <w:rPr/>
        <w:t xml:space="preserve"> идущего духовным путем, была такой, какой она должна быть. Все взлеты и падения были необходимы, и без них человек не пришел бы на духовный путь. Судьба вела его, как поводырь ведет слепого</w:t>
      </w:r>
      <w:ins w:id="2272" w:author="CPU" w:date="2007-10-02T10:25:00Z">
        <w:r>
          <w:rPr/>
          <w:t>,</w:t>
        </w:r>
      </w:ins>
      <w:r>
        <w:rPr/>
        <w:t xml:space="preserve"> до тех пор, пока он не стал готов к самостоятельному движению.</w:t>
      </w:r>
    </w:p>
    <w:p>
      <w:pPr>
        <w:pStyle w:val="2"/>
        <w:ind w:right="279" w:firstLine="709"/>
        <w:jc w:val="both"/>
        <w:rPr/>
      </w:pPr>
      <w:r>
        <w:rPr/>
      </w:r>
    </w:p>
    <w:p>
      <w:pPr>
        <w:pStyle w:val="2"/>
        <w:ind w:right="279" w:firstLine="709"/>
        <w:jc w:val="both"/>
        <w:rPr/>
      </w:pPr>
      <w:r>
        <w:rPr/>
        <w:t>Жизнь человека может быть наполнена чем угодно, и он будет считать, что этот вариант его существования для него наиболее правилен. Но только в конце жизни человек иногда осознает, что что-то в своей жизни он не сделал. Он жил</w:t>
      </w:r>
      <w:ins w:id="2273" w:author="CPU" w:date="2007-10-02T10:25:00Z">
        <w:r>
          <w:rPr/>
          <w:t>,</w:t>
        </w:r>
      </w:ins>
      <w:r>
        <w:rPr/>
        <w:t xml:space="preserve"> как живут все, но все равно, жизнь оказалась пустой. Снаружи была заполнена до предела, но внутри – пустая.</w:t>
      </w:r>
    </w:p>
    <w:p>
      <w:pPr>
        <w:pStyle w:val="2"/>
        <w:ind w:right="279" w:firstLine="709"/>
        <w:jc w:val="both"/>
        <w:rPr/>
      </w:pPr>
      <w:r>
        <w:rPr/>
        <w:t>Возможна и такая жизнь, когда нет внутренней пустоты</w:t>
      </w:r>
      <w:ins w:id="2274" w:author="CPU" w:date="2007-10-02T10:26:00Z">
        <w:r>
          <w:rPr/>
          <w:t>.</w:t>
        </w:r>
      </w:ins>
      <w:r>
        <w:rPr/>
        <w:t xml:space="preserve"> </w:t>
      </w:r>
      <w:del w:id="2275" w:author="CPU" w:date="2007-10-02T10:26:00Z">
        <w:r>
          <w:rPr/>
          <w:delText>и</w:delText>
        </w:r>
      </w:del>
      <w:ins w:id="2276" w:author="CPU" w:date="2007-10-02T10:26:00Z">
        <w:r>
          <w:rPr/>
          <w:t>И</w:t>
        </w:r>
      </w:ins>
      <w:r>
        <w:rPr/>
        <w:t xml:space="preserve"> тогда в конце жизни нет сожаления о прожитом</w:t>
      </w:r>
      <w:ins w:id="2277" w:author="CPU" w:date="2007-10-02T10:26:00Z">
        <w:r>
          <w:rPr/>
          <w:t>.</w:t>
        </w:r>
      </w:ins>
      <w:del w:id="2278" w:author="CPU" w:date="2007-10-02T10:26:00Z">
        <w:r>
          <w:rPr/>
          <w:delText>,</w:delText>
        </w:r>
      </w:del>
      <w:r>
        <w:rPr/>
        <w:t xml:space="preserve"> </w:t>
      </w:r>
      <w:del w:id="2279" w:author="CPU" w:date="2007-10-02T10:26:00Z">
        <w:r>
          <w:rPr/>
          <w:delText>н</w:delText>
        </w:r>
      </w:del>
      <w:ins w:id="2280" w:author="CPU" w:date="2007-10-02T10:26:00Z">
        <w:r>
          <w:rPr/>
          <w:t>Н</w:t>
        </w:r>
      </w:ins>
      <w:r>
        <w:rPr/>
        <w:t>о это бывает только тогда, когда человек идет внутренним путем.</w:t>
      </w:r>
    </w:p>
    <w:p>
      <w:pPr>
        <w:pStyle w:val="2"/>
        <w:ind w:right="279" w:firstLine="709"/>
        <w:jc w:val="both"/>
        <w:rPr/>
      </w:pPr>
      <w:r>
        <w:rPr/>
        <w:t>Многие люди говорят, что человек рожден для счастья</w:t>
      </w:r>
      <w:ins w:id="2281" w:author="CPU" w:date="2007-10-02T10:27:00Z">
        <w:r>
          <w:rPr/>
          <w:t>,</w:t>
        </w:r>
      </w:ins>
      <w:r>
        <w:rPr/>
        <w:t xml:space="preserve"> и ищут это счастье во всех его формах</w:t>
      </w:r>
      <w:ins w:id="2282" w:author="CPU" w:date="2007-10-02T10:27:00Z">
        <w:r>
          <w:rPr/>
          <w:t>,</w:t>
        </w:r>
      </w:ins>
      <w:r>
        <w:rPr/>
        <w:t xml:space="preserve"> и пытаются в полной мере пережить его. Но некоторое время спустя, человек начинает осознавать, что пережитое им было ложным счастьем. И здесь мы можем услышать созвучия счастья, о котором на весь мир звучала Маргарет Зангер, и вкрадчиво и настойчиво предлагал Раджниш, которые разрушали человека.</w:t>
      </w:r>
    </w:p>
    <w:p>
      <w:pPr>
        <w:pStyle w:val="2"/>
        <w:ind w:right="279" w:firstLine="709"/>
        <w:jc w:val="both"/>
        <w:rPr/>
      </w:pPr>
      <w:r>
        <w:rPr/>
        <w:t xml:space="preserve">Почему люди пишут, сочиняют музыку, рисуют, ваяют, поют, пляшут и др. </w:t>
      </w:r>
      <w:del w:id="2283" w:author="CPU" w:date="2007-10-02T10:28:00Z">
        <w:r>
          <w:rPr/>
          <w:delText>и</w:delText>
        </w:r>
      </w:del>
      <w:ins w:id="2284" w:author="CPU" w:date="2007-10-02T10:28:00Z">
        <w:r>
          <w:rPr/>
          <w:t>И</w:t>
        </w:r>
      </w:ins>
      <w:r>
        <w:rPr/>
        <w:t xml:space="preserve"> все это называется народной культурой. Конечно, во всем этом, человек выражает самого себя, но почему тогда это народная культура? Все в жизни, что окружает человека, является его учителями, но все учителя выражают только самих себя. И прилежный ученик становится похожим на своего учителя. Возможно, позже он приобретет свой почерк, но в начале он пишет почерком учителя. Некоторые учителя требуют, чтобы ученики походили на них во всем и навсегда, и тогда ученик теряет свое лицо</w:t>
      </w:r>
      <w:del w:id="2285" w:author="CPU" w:date="2007-10-02T10:29:00Z">
        <w:r>
          <w:rPr/>
          <w:delText>,</w:delText>
        </w:r>
      </w:del>
      <w:r>
        <w:rPr/>
        <w:t xml:space="preserve"> и не приобретает лицо учителя. И если он оставит своего учителя, то это приведет его в состоянии полной дезориентации.</w:t>
      </w:r>
    </w:p>
    <w:p>
      <w:pPr>
        <w:pStyle w:val="2"/>
        <w:ind w:right="279" w:firstLine="709"/>
        <w:jc w:val="both"/>
        <w:rPr/>
      </w:pPr>
      <w:r>
        <w:rPr/>
        <w:t>Люди чувствуют себя естественно, если они чем-то захвачены. Они привязываются к чему-либо, что становится для них опорой и смыслом их жизни. Можно сказать, что они позволяют захватить себя</w:t>
      </w:r>
      <w:del w:id="2286" w:author="CPU" w:date="2007-10-02T10:29:00Z">
        <w:r>
          <w:rPr/>
          <w:delText>,</w:delText>
        </w:r>
      </w:del>
      <w:r>
        <w:rPr/>
        <w:t xml:space="preserve"> обстоятельствам, условиям жизни, влечениям, состояниям и т. п. Когда человек чем-либо захвачен, он теряет независимость суждения, и его действия во внешнем мире подчиняются силам, захватившим его. В это время он </w:t>
      </w:r>
      <w:ins w:id="2287" w:author="CPU" w:date="2007-10-02T10:30:00Z">
        <w:r>
          <w:rPr/>
          <w:t xml:space="preserve">- </w:t>
        </w:r>
      </w:ins>
      <w:r>
        <w:rPr/>
        <w:t>только инструмент этих сил и подобен человеку, действующему в сновидении. Такому состоянию человека есть только одно объяснение – он еще не родился. Он подобен аксолотлю – личинке тигровой амбистомы. Эта личинка ведет себя</w:t>
      </w:r>
      <w:ins w:id="2288" w:author="CPU" w:date="2007-10-02T10:30:00Z">
        <w:r>
          <w:rPr/>
          <w:t>,</w:t>
        </w:r>
      </w:ins>
      <w:r>
        <w:rPr/>
        <w:t xml:space="preserve"> как взрослое существо</w:t>
      </w:r>
      <w:ins w:id="2289" w:author="CPU" w:date="2007-10-02T10:31:00Z">
        <w:r>
          <w:rPr/>
          <w:t>,</w:t>
        </w:r>
      </w:ins>
      <w:r>
        <w:rPr/>
        <w:t xml:space="preserve"> и даже способна размножаться. Но она </w:t>
      </w:r>
      <w:ins w:id="2290" w:author="CPU" w:date="2007-10-02T10:31:00Z">
        <w:r>
          <w:rPr/>
          <w:t xml:space="preserve">- </w:t>
        </w:r>
      </w:ins>
      <w:r>
        <w:rPr/>
        <w:t>только личинка. Человека можно сравнить и с плодом в лоне матери, захваченном всевозможными влияниями, которые формируют его, подготавливая к независимой жизни после его рождения.</w:t>
      </w:r>
      <w:r>
        <w:rPr>
          <w:vertAlign w:val="subscript"/>
        </w:rPr>
        <w:t xml:space="preserve"> </w:t>
      </w:r>
    </w:p>
    <w:p>
      <w:pPr>
        <w:pStyle w:val="2"/>
        <w:ind w:right="279" w:firstLine="709"/>
        <w:jc w:val="both"/>
        <w:rPr>
          <w:vertAlign w:val="subscript"/>
        </w:rPr>
      </w:pPr>
      <w:r>
        <w:rPr>
          <w:vertAlign w:val="subscript"/>
        </w:rPr>
      </w:r>
    </w:p>
    <w:p>
      <w:pPr>
        <w:pStyle w:val="2"/>
        <w:ind w:right="279" w:firstLine="709"/>
        <w:jc w:val="both"/>
        <w:rPr>
          <w:vertAlign w:val="subscript"/>
        </w:rPr>
      </w:pPr>
      <w:r>
        <w:rPr>
          <w:vertAlign w:val="subscript"/>
        </w:rPr>
      </w:r>
    </w:p>
    <w:p>
      <w:pPr>
        <w:pStyle w:val="Heading1"/>
        <w:ind w:firstLine="709"/>
        <w:rPr>
          <w:b/>
          <w:b/>
          <w:del w:id="2292" w:author="CPU" w:date="2007-10-02T10:40:00Z"/>
        </w:rPr>
      </w:pPr>
      <w:del w:id="2291" w:author="CPU" w:date="2007-10-02T10:40:00Z">
        <w:r>
          <w:rPr>
            <w:b/>
          </w:rPr>
          <w:delText>ПРЕДНАЗНАЧЕНИЕ ПЛАНОВ БЫТИЯ</w:delText>
        </w:r>
      </w:del>
    </w:p>
    <w:p>
      <w:pPr>
        <w:pStyle w:val="Normal"/>
        <w:rPr>
          <w:b/>
          <w:b/>
          <w:sz w:val="36"/>
          <w:del w:id="2294" w:author="CPU" w:date="2007-10-02T10:40:00Z"/>
        </w:rPr>
      </w:pPr>
      <w:del w:id="2293" w:author="CPU" w:date="2007-10-02T10:40:00Z">
        <w:r>
          <w:rPr>
            <w:b/>
            <w:sz w:val="36"/>
          </w:rPr>
        </w:r>
      </w:del>
    </w:p>
    <w:p>
      <w:pPr>
        <w:pStyle w:val="1"/>
        <w:ind w:firstLine="709"/>
        <w:jc w:val="both"/>
        <w:rPr>
          <w:sz w:val="36"/>
          <w:del w:id="2296" w:author="CPU" w:date="2007-10-02T10:40:00Z"/>
        </w:rPr>
      </w:pPr>
      <w:del w:id="2295" w:author="CPU" w:date="2007-10-02T10:40:00Z">
        <w:r>
          <w:rPr>
            <w:sz w:val="36"/>
          </w:rPr>
        </w:r>
      </w:del>
    </w:p>
    <w:p>
      <w:pPr>
        <w:pStyle w:val="Heading1"/>
        <w:ind w:firstLine="709"/>
        <w:jc w:val="both"/>
        <w:rPr>
          <w:del w:id="2302" w:author="CPU" w:date="2007-10-02T10:40:00Z"/>
        </w:rPr>
      </w:pPr>
      <w:del w:id="2297" w:author="CPU" w:date="2007-10-02T10:40:00Z">
        <w:r>
          <w:rPr>
            <w:sz w:val="36"/>
          </w:rPr>
          <w:delText>Все планы бытия, в основе которых лежит Земля, имеют свое предназначение, в котором они должны определенным образом воздействовать на человека, чтобы привести его к более совершенному сознанию. Все это можно сравнить с мастерской, в которой создается человеческое существо. Для того, чтобы человек был окончательно завершен, в этой мастерской есть серия роботов, каждый из которых определенным образом и в определенных пределах может воздействовать на человека. Эти роботы наделены интеллектом и свободой воли в пределах отпущенных им возможностей. Все эти многочисленные роботы в «мастерской», которую мы называем Землей, существуют только для того, чтобы выполнить свое предназначение по формированию человека будущего. Но они не только формируют его, воздействуя на различные его части, принадлежащие низшей природе, но и отделяют тех, которые всецело принадлежат низшей природе и пока еще не пригодны для следующего эволюционного шага. Эту работу они выполняют совершенно несознательно, не понимая ее истинного предназначения. Их постоянные попытки воздействовать на различные витальные и ментальные части человека и в первую очередь на его эго, преследуют единственную для них цель – вызвать в человеке определенные реакции, что, в конечном счете, ведет к выбросу энергии, необходимой для них. И человек, живущий обычными материальными интересами, послушно и адекватно реагирует на такого рода влияния, не осознавая, что все эти реакции ему не принадлежат. Он считает, что это он сам сердится, чего-то хочет или наоборот, ничего не хочет, он обижается, гордится, испытывает удовольствия и т. п. И до тех пор, пока он будет осознавать подобные всевозможные реакции как свои собственные, старательные работники (сущности) низших миров будут удерживать его во власти низшей природы. Но на человека одновременно воздействуют и другого рода силы, которые стремятся пробудить в нем стремления, выходящие за пределы интересов низшей природы, стремятся пробудить в человеке те Божественные возможности, которые заложены в нем. И эти две силы растаскивают человека</w:delText>
        </w:r>
      </w:del>
      <w:del w:id="2298" w:author="CPU" w:date="2007-10-02T10:35:00Z">
        <w:r>
          <w:rPr>
            <w:sz w:val="36"/>
          </w:rPr>
          <w:delText>,</w:delText>
        </w:r>
      </w:del>
      <w:del w:id="2299" w:author="CPU" w:date="2007-10-02T10:40:00Z">
        <w:r>
          <w:rPr>
            <w:sz w:val="36"/>
          </w:rPr>
          <w:delText xml:space="preserve"> </w:delText>
        </w:r>
      </w:del>
      <w:del w:id="2300" w:author="CPU" w:date="2007-10-02T10:35:00Z">
        <w:r>
          <w:rPr>
            <w:sz w:val="36"/>
          </w:rPr>
          <w:delText>о</w:delText>
        </w:r>
      </w:del>
      <w:del w:id="2301" w:author="CPU" w:date="2007-10-02T10:40:00Z">
        <w:r>
          <w:rPr>
            <w:sz w:val="36"/>
          </w:rPr>
          <w:delText>дни из них тянут человека вниз, другие – вверх и победа будет за теми из них, на сторону которых станет человек. И большинство людей ловятся во всевозможные ловушки, которые им расставляют силы низшей природы и переходят на их сторону, что приводит к тому, что человек перестает духовно расти, а ходит по кругу предопределения. Но те же самые воздействия сил на человека могут стать для него средством его духовного роста, и это становится возможным только тогда, когда он становится на сторону сил света, которые действуют через его сердце, и отстранившись наблюдает за всевозможными реакциями, стремясь не быть захваченным ими. Отстранение, в этом случае, всегда происходит в сторону сил света, что приводит к тому, что человек начинает осознавать в себе «свидетеля», который способен отличить влияние сил низшей природы от сил света.</w:delText>
        </w:r>
      </w:del>
    </w:p>
    <w:p>
      <w:pPr>
        <w:pStyle w:val="Heading1"/>
        <w:ind w:firstLine="709"/>
        <w:jc w:val="both"/>
        <w:rPr>
          <w:sz w:val="36"/>
          <w:del w:id="2304" w:author="CPU" w:date="2007-10-14T15:32:00Z"/>
        </w:rPr>
      </w:pPr>
      <w:del w:id="2303" w:author="CPU" w:date="2007-10-14T15:32:00Z">
        <w:r>
          <w:rPr>
            <w:sz w:val="36"/>
          </w:rPr>
        </w:r>
      </w:del>
    </w:p>
    <w:p>
      <w:pPr>
        <w:pStyle w:val="1"/>
        <w:ind w:firstLine="709"/>
        <w:jc w:val="both"/>
        <w:rPr>
          <w:sz w:val="36"/>
          <w:del w:id="2306" w:author="CPU" w:date="2007-10-14T15:32:00Z"/>
        </w:rPr>
      </w:pPr>
      <w:del w:id="2305" w:author="CPU" w:date="2007-10-14T15:32:00Z">
        <w:r>
          <w:rPr>
            <w:sz w:val="36"/>
          </w:rPr>
        </w:r>
      </w:del>
    </w:p>
    <w:p>
      <w:pPr>
        <w:pStyle w:val="Heading1"/>
        <w:ind w:firstLine="709"/>
        <w:rPr>
          <w:b/>
          <w:b/>
        </w:rPr>
      </w:pPr>
      <w:r>
        <w:rPr>
          <w:b/>
        </w:rPr>
        <w:t>О БЕСКОНЕЧНОСТИ</w:t>
      </w:r>
    </w:p>
    <w:p>
      <w:pPr>
        <w:pStyle w:val="1"/>
        <w:ind w:firstLine="709"/>
        <w:jc w:val="both"/>
        <w:rPr>
          <w:b/>
          <w:b/>
          <w:sz w:val="36"/>
        </w:rPr>
      </w:pPr>
      <w:r>
        <w:rPr>
          <w:b/>
          <w:sz w:val="36"/>
        </w:rPr>
      </w:r>
    </w:p>
    <w:p>
      <w:pPr>
        <w:pStyle w:val="1"/>
        <w:ind w:firstLine="709"/>
        <w:jc w:val="both"/>
        <w:rPr/>
      </w:pPr>
      <w:r>
        <w:rPr>
          <w:sz w:val="36"/>
        </w:rPr>
        <w:t>Так же</w:t>
      </w:r>
      <w:ins w:id="2307" w:author="CPU" w:date="2007-10-02T10:41:00Z">
        <w:r>
          <w:rPr>
            <w:sz w:val="36"/>
          </w:rPr>
          <w:t>,</w:t>
        </w:r>
      </w:ins>
      <w:r>
        <w:rPr>
          <w:sz w:val="36"/>
        </w:rPr>
        <w:t xml:space="preserve"> как время и вечность</w:t>
      </w:r>
      <w:del w:id="2308" w:author="CPU" w:date="2007-10-02T10:41:00Z">
        <w:r>
          <w:rPr>
            <w:sz w:val="36"/>
          </w:rPr>
          <w:delText>,</w:delText>
        </w:r>
      </w:del>
      <w:r>
        <w:rPr>
          <w:sz w:val="36"/>
        </w:rPr>
        <w:t xml:space="preserve"> являются двумя сторонами одного целого, так и бесконечное и конечное</w:t>
      </w:r>
      <w:del w:id="2309" w:author="CPU" w:date="2007-10-02T10:41:00Z">
        <w:r>
          <w:rPr>
            <w:sz w:val="36"/>
          </w:rPr>
          <w:delText>,</w:delText>
        </w:r>
      </w:del>
      <w:r>
        <w:rPr>
          <w:sz w:val="36"/>
        </w:rPr>
        <w:t xml:space="preserve"> являются проявлением двух сторон Единого. Так же</w:t>
      </w:r>
      <w:ins w:id="2310" w:author="CPU" w:date="2007-10-02T10:42:00Z">
        <w:r>
          <w:rPr>
            <w:sz w:val="36"/>
          </w:rPr>
          <w:t>,</w:t>
        </w:r>
      </w:ins>
      <w:r>
        <w:rPr>
          <w:sz w:val="36"/>
        </w:rPr>
        <w:t xml:space="preserve"> как в вечности нет прошлого и будущего, так и в бесконечности нет «здесь» и «там». Все находится «здесь». И тогда о бесконечности мы можем говорить, как о бесконечной протяженности, разделенной на бесчисленное количество индивидуальностей. И в то же время между ними нет никакой пространственной разделенности, так как все они находятся «здесь». И тогда о бесконечности мы можем говорить как о точке, в которой заключена вся вселенная, и в то же время она имеет бесконечную протяженность. Человечество знает только одну ее сторону, и поэтому многие ее проявления не находят научного объяснения. Но это и не удивительно, так как опыт запредельного и опыт, который имеет под собой научную основу, похожи на две прямые, лежащие в двух не пересекающихся плоскостях</w:t>
      </w:r>
      <w:ins w:id="2311" w:author="CPU" w:date="2007-10-02T10:44:00Z">
        <w:r>
          <w:rPr>
            <w:sz w:val="36"/>
          </w:rPr>
          <w:t>,</w:t>
        </w:r>
      </w:ins>
      <w:r>
        <w:rPr>
          <w:sz w:val="36"/>
        </w:rPr>
        <w:t xml:space="preserve"> и поэтому им не суждено никогда встретиться. Наука идет к познанию мира внешним путем и поэтому способна познать только то, что проявлено от мега до микро</w:t>
      </w:r>
      <w:ins w:id="2312" w:author="CPU" w:date="2007-10-02T10:45:00Z">
        <w:r>
          <w:rPr>
            <w:sz w:val="36"/>
          </w:rPr>
          <w:t>=</w:t>
        </w:r>
      </w:ins>
      <w:del w:id="2313" w:author="CPU" w:date="2007-10-02T10:45:00Z">
        <w:r>
          <w:rPr>
            <w:sz w:val="36"/>
          </w:rPr>
          <w:delText xml:space="preserve"> </w:delText>
        </w:r>
      </w:del>
      <w:r>
        <w:rPr>
          <w:sz w:val="36"/>
        </w:rPr>
        <w:t>уровней. В то время</w:t>
      </w:r>
      <w:ins w:id="2314" w:author="CPU" w:date="2007-10-02T10:45:00Z">
        <w:r>
          <w:rPr>
            <w:sz w:val="36"/>
          </w:rPr>
          <w:t>,</w:t>
        </w:r>
      </w:ins>
      <w:r>
        <w:rPr>
          <w:sz w:val="36"/>
        </w:rPr>
        <w:t xml:space="preserve"> как духовный путь пролегает внутри нас и не может быть измерен или оценен какими-либо внешними средствами.</w:t>
      </w:r>
    </w:p>
    <w:p>
      <w:pPr>
        <w:pStyle w:val="1"/>
        <w:ind w:firstLine="709"/>
        <w:jc w:val="both"/>
        <w:rPr>
          <w:sz w:val="36"/>
        </w:rPr>
      </w:pPr>
      <w:r>
        <w:rPr>
          <w:sz w:val="36"/>
        </w:rPr>
      </w:r>
    </w:p>
    <w:p>
      <w:pPr>
        <w:pStyle w:val="1"/>
        <w:ind w:firstLine="709"/>
        <w:jc w:val="both"/>
        <w:rPr>
          <w:sz w:val="36"/>
        </w:rPr>
      </w:pPr>
      <w:r>
        <w:rPr>
          <w:sz w:val="36"/>
        </w:rPr>
      </w:r>
    </w:p>
    <w:p>
      <w:pPr>
        <w:pStyle w:val="Heading1"/>
        <w:ind w:firstLine="709"/>
        <w:rPr>
          <w:b/>
          <w:b/>
        </w:rPr>
      </w:pPr>
      <w:r>
        <w:rPr>
          <w:b/>
        </w:rPr>
        <w:t>О ПОДВИЖНИЧЕСТВЕ</w:t>
      </w:r>
    </w:p>
    <w:p>
      <w:pPr>
        <w:pStyle w:val="1"/>
        <w:ind w:firstLine="709"/>
        <w:jc w:val="both"/>
        <w:rPr>
          <w:b/>
          <w:b/>
          <w:sz w:val="36"/>
        </w:rPr>
      </w:pPr>
      <w:r>
        <w:rPr>
          <w:b/>
          <w:sz w:val="36"/>
        </w:rPr>
      </w:r>
    </w:p>
    <w:p>
      <w:pPr>
        <w:pStyle w:val="1"/>
        <w:ind w:firstLine="709"/>
        <w:jc w:val="both"/>
        <w:rPr/>
      </w:pPr>
      <w:r>
        <w:rPr>
          <w:sz w:val="36"/>
        </w:rPr>
        <w:t>Позади боли, страданий, ограничений – всегда стоит радость, власть и сила. Сознательное преодоление боли, страданий и ограничений дает возможность человеку достичь того, что находится позади них. Намеренное преодоление, как бы</w:t>
      </w:r>
      <w:ins w:id="2315" w:author="CPU" w:date="2007-10-02T10:46:00Z">
        <w:r>
          <w:rPr>
            <w:sz w:val="36"/>
          </w:rPr>
          <w:t>,</w:t>
        </w:r>
      </w:ins>
      <w:r>
        <w:rPr>
          <w:sz w:val="36"/>
        </w:rPr>
        <w:t xml:space="preserve"> разрушает стену и строит мост к тому, что позади нее.</w:t>
      </w:r>
    </w:p>
    <w:p>
      <w:pPr>
        <w:pStyle w:val="1"/>
        <w:ind w:firstLine="709"/>
        <w:jc w:val="both"/>
        <w:rPr/>
      </w:pPr>
      <w:r>
        <w:rPr>
          <w:sz w:val="36"/>
        </w:rPr>
        <w:t xml:space="preserve"> </w:t>
      </w:r>
      <w:r>
        <w:rPr>
          <w:sz w:val="36"/>
        </w:rPr>
        <w:t>Но не только негативные состояния являются препятствиями к достижению силы</w:t>
      </w:r>
      <w:ins w:id="2316" w:author="CPU" w:date="2007-10-02T10:46:00Z">
        <w:r>
          <w:rPr>
            <w:sz w:val="36"/>
          </w:rPr>
          <w:t>,</w:t>
        </w:r>
      </w:ins>
      <w:r>
        <w:rPr>
          <w:sz w:val="36"/>
        </w:rPr>
        <w:t xml:space="preserve"> и власти</w:t>
      </w:r>
      <w:ins w:id="2317" w:author="CPU" w:date="2007-10-02T10:46:00Z">
        <w:r>
          <w:rPr>
            <w:sz w:val="36"/>
          </w:rPr>
          <w:t>,</w:t>
        </w:r>
      </w:ins>
      <w:r>
        <w:rPr>
          <w:sz w:val="36"/>
        </w:rPr>
        <w:t xml:space="preserve"> и различного рода возможностей, которые называются сиддхами. Можно терпеливо отстраняться от всевозможного рода приятностей, и</w:t>
      </w:r>
      <w:ins w:id="2318" w:author="CPU" w:date="2007-10-02T10:46:00Z">
        <w:r>
          <w:rPr>
            <w:sz w:val="36"/>
          </w:rPr>
          <w:t>,</w:t>
        </w:r>
      </w:ins>
      <w:r>
        <w:rPr>
          <w:sz w:val="36"/>
        </w:rPr>
        <w:t xml:space="preserve"> этим самым</w:t>
      </w:r>
      <w:ins w:id="2319" w:author="CPU" w:date="2007-10-02T10:46:00Z">
        <w:r>
          <w:rPr>
            <w:sz w:val="36"/>
          </w:rPr>
          <w:t>,</w:t>
        </w:r>
      </w:ins>
      <w:r>
        <w:rPr>
          <w:sz w:val="36"/>
        </w:rPr>
        <w:t xml:space="preserve"> разрушить стену, отделяющую нас от потенциальных возможностей, которые заложены в каждого человека. Мост, который возникает между нашим сознанием и прежде скрытыми возможностями</w:t>
      </w:r>
      <w:ins w:id="2320" w:author="CPU" w:date="2007-10-02T10:47:00Z">
        <w:r>
          <w:rPr>
            <w:sz w:val="36"/>
          </w:rPr>
          <w:t>, -</w:t>
        </w:r>
      </w:ins>
      <w:r>
        <w:rPr>
          <w:sz w:val="36"/>
        </w:rPr>
        <w:t xml:space="preserve"> это и есть намерение, формирующее начало бесконечного пути духовного восхождения.</w:t>
      </w:r>
    </w:p>
    <w:p>
      <w:pPr>
        <w:pStyle w:val="1"/>
        <w:ind w:firstLine="709"/>
        <w:jc w:val="both"/>
        <w:rPr/>
      </w:pPr>
      <w:r>
        <w:rPr>
          <w:sz w:val="36"/>
        </w:rPr>
        <w:t xml:space="preserve"> </w:t>
      </w:r>
      <w:r>
        <w:rPr>
          <w:sz w:val="36"/>
        </w:rPr>
        <w:t>Могущественные сущности, которых люди называют асурами или титанами тьмы, являются темной стороной ментального уровня сознания. Их главной особенностью является ярко выраженный эгоизм и противоборство высшему закону, ограничивающе</w:t>
      </w:r>
      <w:ins w:id="2321" w:author="CPU" w:date="2007-10-02T10:47:00Z">
        <w:r>
          <w:rPr>
            <w:sz w:val="36"/>
          </w:rPr>
          <w:t>му</w:t>
        </w:r>
      </w:ins>
      <w:del w:id="2322" w:author="CPU" w:date="2007-10-02T10:47:00Z">
        <w:r>
          <w:rPr>
            <w:sz w:val="36"/>
          </w:rPr>
          <w:delText>го</w:delText>
        </w:r>
      </w:del>
      <w:r>
        <w:rPr>
          <w:sz w:val="36"/>
        </w:rPr>
        <w:t xml:space="preserve"> их стремление к власти. По своей природе они не стремятся к познанию Бога, так как, считая себя самодостаточными, стремятся только к удовлетворению своих эгоистических намерений, для достижения которых не брезгуют ничем. Они обладают высоким самоконтролем, интеллектом и внутренней устремленностью. В связи с этим для достижения сиддх нередко прибегают к жестокому аскетизму и подвижничеству. Именно асуры стоят позади религиозных подвижников, истязающих и умерщвляющих свою плоть. </w:t>
      </w:r>
    </w:p>
    <w:p>
      <w:pPr>
        <w:pStyle w:val="1"/>
        <w:ind w:firstLine="709"/>
        <w:jc w:val="both"/>
        <w:rPr>
          <w:sz w:val="36"/>
        </w:rPr>
      </w:pPr>
      <w:r>
        <w:rPr>
          <w:sz w:val="36"/>
        </w:rPr>
      </w:r>
    </w:p>
    <w:p>
      <w:pPr>
        <w:pStyle w:val="1"/>
        <w:ind w:firstLine="709"/>
        <w:jc w:val="both"/>
        <w:rPr>
          <w:sz w:val="36"/>
        </w:rPr>
      </w:pPr>
      <w:r>
        <w:rPr>
          <w:sz w:val="36"/>
        </w:rPr>
      </w:r>
    </w:p>
    <w:p>
      <w:pPr>
        <w:pStyle w:val="1"/>
        <w:ind w:firstLine="709"/>
        <w:jc w:val="both"/>
        <w:rPr>
          <w:b/>
          <w:b/>
          <w:sz w:val="36"/>
        </w:rPr>
      </w:pPr>
      <w:r>
        <w:rPr>
          <w:sz w:val="36"/>
        </w:rPr>
        <w:t xml:space="preserve"> </w:t>
      </w:r>
    </w:p>
    <w:p>
      <w:pPr>
        <w:pStyle w:val="1"/>
        <w:ind w:firstLine="709"/>
        <w:jc w:val="both"/>
        <w:rPr>
          <w:b/>
          <w:b/>
          <w:sz w:val="36"/>
        </w:rPr>
      </w:pPr>
      <w:r>
        <w:rPr>
          <w:b/>
          <w:sz w:val="36"/>
        </w:rPr>
      </w:r>
    </w:p>
    <w:p>
      <w:pPr>
        <w:pStyle w:val="1"/>
        <w:ind w:firstLine="709"/>
        <w:jc w:val="both"/>
        <w:rPr>
          <w:b/>
          <w:b/>
          <w:sz w:val="36"/>
          <w:del w:id="2324" w:author="CPU" w:date="2007-10-14T15:33:00Z"/>
        </w:rPr>
      </w:pPr>
      <w:del w:id="2323" w:author="CPU" w:date="2007-10-14T15:33:00Z">
        <w:r>
          <w:rPr>
            <w:b/>
            <w:sz w:val="36"/>
          </w:rPr>
        </w:r>
      </w:del>
    </w:p>
    <w:p>
      <w:pPr>
        <w:pStyle w:val="Heading1"/>
        <w:ind w:firstLine="709"/>
        <w:rPr>
          <w:b/>
          <w:b/>
          <w:color w:val="339966"/>
          <w:del w:id="2326" w:author="CPU" w:date="2007-10-14T15:33:00Z"/>
        </w:rPr>
      </w:pPr>
      <w:del w:id="2325" w:author="CPU" w:date="2007-10-14T15:33:00Z">
        <w:r>
          <w:rPr>
            <w:b/>
            <w:color w:val="339966"/>
          </w:rPr>
          <w:delText>ПОЧЕМУ СУЩНОСТИ НЕ ЭВОЛЮЦИОНИРУЮТ</w:delText>
        </w:r>
      </w:del>
    </w:p>
    <w:p>
      <w:pPr>
        <w:pStyle w:val="Normal"/>
        <w:rPr>
          <w:b/>
          <w:b/>
          <w:color w:val="339966"/>
          <w:sz w:val="36"/>
          <w:del w:id="2328" w:author="CPU" w:date="2007-10-14T15:33:00Z"/>
        </w:rPr>
      </w:pPr>
      <w:del w:id="2327" w:author="CPU" w:date="2007-10-14T15:33:00Z">
        <w:r>
          <w:rPr>
            <w:b/>
            <w:color w:val="339966"/>
            <w:sz w:val="36"/>
          </w:rPr>
        </w:r>
      </w:del>
    </w:p>
    <w:p>
      <w:pPr>
        <w:pStyle w:val="1"/>
        <w:ind w:firstLine="709"/>
        <w:jc w:val="both"/>
        <w:rPr>
          <w:color w:val="339966"/>
          <w:sz w:val="36"/>
          <w:del w:id="2330" w:author="CPU" w:date="2007-10-14T15:33:00Z"/>
        </w:rPr>
      </w:pPr>
      <w:del w:id="2329" w:author="CPU" w:date="2007-10-14T15:33:00Z">
        <w:r>
          <w:rPr>
            <w:color w:val="339966"/>
            <w:sz w:val="36"/>
          </w:rPr>
        </w:r>
      </w:del>
    </w:p>
    <w:p>
      <w:pPr>
        <w:pStyle w:val="1"/>
        <w:ind w:firstLine="709"/>
        <w:jc w:val="both"/>
        <w:rPr>
          <w:color w:val="339966"/>
          <w:sz w:val="36"/>
          <w:del w:id="2332" w:author="CPU" w:date="2007-10-14T15:33:00Z"/>
        </w:rPr>
      </w:pPr>
      <w:del w:id="2331" w:author="CPU" w:date="2007-10-14T15:33:00Z">
        <w:r>
          <w:rPr>
            <w:color w:val="339966"/>
            <w:sz w:val="36"/>
          </w:rPr>
          <w:delText>Планету Земля со всеми ее мирами можно сравнить с хорошо оборудованной мастерской по производству космического существа, который носит имя — Человек. В этой мастерской есть все для этого необходимые условия и есть все необходимые инструменты и приспособления. Земные условия еще можно сравнить со спортивным залом, в котором есть все необходимые для тренировки тренажеры. Каждый из тренажеров в этом зале идеально приспособлен к выполнению определенных упражнений. Но человек — это не только тело, но еще и его витал и ум, поэтому и тренажеры этого зала соответствуют той задаче, которая через их посредство выполняется. Наилучший и наиболее эффективный способ обучения — ситуационный, любые теории не могут сравниться с ним. И именно такого рода тренировки проходит из жизни в жизнь человеческий род. Тренажерам при этом совсем не обязательно меняться, достаточно только изменить их сочетания и интенсивность нагрузок. Так вот, всевозможные сущности витальных и ментальных планов - это не более как сознательные тренажерные устройства, которые могут оставаться вечно неизменными, создавая человеку те условия, которые необходимы для его духовного восхождения. Эти невидимые существа или, что то же самое, сущности, не осознавая своего истинного предназначения, аккуратны и последовательны в выполнении своей работы, которая к тому же для них привлекательна. Всячески терзая и тренируя человека, они не знают, для чего все это они делают, им просто все это очень нравится. Это способ их бытия. В этом они получают необходимую для них энергию и удовольствия, и, кроме того, свою реализацию в материальном мире.</w:delText>
        </w:r>
      </w:del>
    </w:p>
    <w:p>
      <w:pPr>
        <w:pStyle w:val="1"/>
        <w:ind w:firstLine="709"/>
        <w:jc w:val="both"/>
        <w:rPr>
          <w:color w:val="339966"/>
          <w:sz w:val="36"/>
        </w:rPr>
      </w:pPr>
      <w:r>
        <w:rPr>
          <w:color w:val="339966"/>
          <w:sz w:val="36"/>
        </w:rPr>
      </w:r>
    </w:p>
    <w:p>
      <w:pPr>
        <w:pStyle w:val="1"/>
        <w:ind w:firstLine="709"/>
        <w:jc w:val="both"/>
        <w:rPr>
          <w:sz w:val="36"/>
        </w:rPr>
      </w:pPr>
      <w:r>
        <w:rPr>
          <w:sz w:val="36"/>
        </w:rPr>
      </w:r>
    </w:p>
    <w:p>
      <w:pPr>
        <w:pStyle w:val="Heading1"/>
        <w:ind w:firstLine="709"/>
        <w:rPr>
          <w:b/>
          <w:b/>
        </w:rPr>
      </w:pPr>
      <w:r>
        <w:rPr>
          <w:b/>
        </w:rPr>
        <w:t>ОНИ ТЕРЯЮТ СИЛЫ</w:t>
      </w:r>
    </w:p>
    <w:p>
      <w:pPr>
        <w:pStyle w:val="Normal"/>
        <w:rPr>
          <w:b/>
          <w:b/>
          <w:sz w:val="36"/>
        </w:rPr>
      </w:pPr>
      <w:r>
        <w:rPr>
          <w:b/>
          <w:sz w:val="36"/>
        </w:rPr>
      </w:r>
    </w:p>
    <w:p>
      <w:pPr>
        <w:pStyle w:val="1"/>
        <w:ind w:firstLine="709"/>
        <w:jc w:val="both"/>
        <w:rPr>
          <w:sz w:val="36"/>
        </w:rPr>
      </w:pPr>
      <w:r>
        <w:rPr>
          <w:sz w:val="36"/>
        </w:rPr>
      </w:r>
    </w:p>
    <w:p>
      <w:pPr>
        <w:pStyle w:val="1"/>
        <w:ind w:firstLine="709"/>
        <w:jc w:val="both"/>
        <w:rPr/>
      </w:pPr>
      <w:r>
        <w:rPr>
          <w:sz w:val="36"/>
        </w:rPr>
        <w:t>Сущности многих миров, в которые погружен человек, только тогда могут воздействовать на него, когда в нем есть то, за что они могут зацепиться. Основное, через что они могут воздействовать на человека – это страх. Практически, основным двигателем эволюции на материальном плане</w:t>
      </w:r>
      <w:del w:id="2333" w:author="CPU" w:date="2007-10-02T10:53:00Z">
        <w:r>
          <w:rPr>
            <w:sz w:val="36"/>
          </w:rPr>
          <w:delText>,</w:delText>
        </w:r>
      </w:del>
      <w:r>
        <w:rPr>
          <w:sz w:val="36"/>
        </w:rPr>
        <w:t xml:space="preserve"> является страх</w:t>
      </w:r>
      <w:del w:id="2334" w:author="CPU" w:date="2007-10-02T10:53:00Z">
        <w:r>
          <w:rPr>
            <w:sz w:val="36"/>
          </w:rPr>
          <w:delText>,</w:delText>
        </w:r>
      </w:del>
      <w:r>
        <w:rPr>
          <w:sz w:val="36"/>
        </w:rPr>
        <w:t xml:space="preserve"> в самых разнообразных его проявлениях. Страх оставляет человеку узкую тропинку, по обе стороны которой</w:t>
      </w:r>
      <w:del w:id="2335" w:author="CPU" w:date="2007-10-02T10:53:00Z">
        <w:r>
          <w:rPr>
            <w:sz w:val="36"/>
          </w:rPr>
          <w:delText>,</w:delText>
        </w:r>
      </w:del>
      <w:r>
        <w:rPr>
          <w:sz w:val="36"/>
        </w:rPr>
        <w:t xml:space="preserve"> он навешивает всевозможной формы красные флажки – запреты. Человек может оглянуться назад только в своих воспоминаниях, которые</w:t>
      </w:r>
      <w:ins w:id="2336" w:author="CPU" w:date="2007-10-02T10:54:00Z">
        <w:r>
          <w:rPr>
            <w:sz w:val="36"/>
          </w:rPr>
          <w:t>,</w:t>
        </w:r>
      </w:ins>
      <w:r>
        <w:rPr>
          <w:sz w:val="36"/>
        </w:rPr>
        <w:t xml:space="preserve"> даже если они несут радость, содержат в себе звучание страха, что эта радость скоро окончит</w:t>
      </w:r>
      <w:del w:id="2337" w:author="CPU" w:date="2007-10-02T10:54:00Z">
        <w:r>
          <w:rPr>
            <w:sz w:val="36"/>
          </w:rPr>
          <w:delText>ь</w:delText>
        </w:r>
      </w:del>
      <w:r>
        <w:rPr>
          <w:sz w:val="36"/>
        </w:rPr>
        <w:t xml:space="preserve">ся или же, что она была иллюзорной. Страх по своей природе не присущ человеку, он навязывается ему всевозможными сущностями, как одно из самых эффективных состояний, при помощи которого они могут управлять им. </w:t>
      </w:r>
    </w:p>
    <w:p>
      <w:pPr>
        <w:pStyle w:val="1"/>
        <w:ind w:firstLine="709"/>
        <w:jc w:val="both"/>
        <w:rPr/>
      </w:pPr>
      <w:r>
        <w:rPr>
          <w:sz w:val="36"/>
        </w:rPr>
        <w:t>Одним из эффективных способов преодоления влияний всевозможных сил, которые могут вызывать у человека различные эмоциональные состояния, желания, стремления и отношения к окружающей реальности, может быть изменение точки фиксации нашего внимания. Обычно мы фиксируем свое внимание на тех состояниях или симптомах, которые наиболее ярко выражены</w:t>
      </w:r>
      <w:ins w:id="2338" w:author="CPU" w:date="2007-10-02T10:55:00Z">
        <w:r>
          <w:rPr>
            <w:sz w:val="36"/>
          </w:rPr>
          <w:t>,</w:t>
        </w:r>
      </w:ins>
      <w:r>
        <w:rPr>
          <w:sz w:val="36"/>
        </w:rPr>
        <w:t xml:space="preserve"> и это порождает порочный круг, при котором </w:t>
      </w:r>
      <w:del w:id="2339" w:author="CPU" w:date="2007-10-02T10:55:00Z">
        <w:r>
          <w:rPr>
            <w:sz w:val="36"/>
          </w:rPr>
          <w:delText>фиксированное</w:delText>
        </w:r>
      </w:del>
      <w:r>
        <w:rPr>
          <w:sz w:val="36"/>
        </w:rPr>
        <w:t xml:space="preserve"> внимание</w:t>
      </w:r>
      <w:ins w:id="2340" w:author="CPU" w:date="2007-10-02T10:55:00Z">
        <w:r>
          <w:rPr>
            <w:sz w:val="36"/>
          </w:rPr>
          <w:t>, фиксированное</w:t>
        </w:r>
      </w:ins>
      <w:r>
        <w:rPr>
          <w:sz w:val="36"/>
        </w:rPr>
        <w:t xml:space="preserve"> на каком-либо симптоме</w:t>
      </w:r>
      <w:ins w:id="2341" w:author="CPU" w:date="2007-10-02T10:55:00Z">
        <w:r>
          <w:rPr>
            <w:sz w:val="36"/>
          </w:rPr>
          <w:t>,</w:t>
        </w:r>
      </w:ins>
      <w:r>
        <w:rPr>
          <w:sz w:val="36"/>
        </w:rPr>
        <w:t xml:space="preserve"> усиливает его. Для того, чтобы этого не происходило, необходимо найти другую точку фиксации внимания</w:t>
      </w:r>
      <w:del w:id="2342" w:author="CPU" w:date="2007-10-02T10:56:00Z">
        <w:r>
          <w:rPr>
            <w:sz w:val="36"/>
          </w:rPr>
          <w:delText>,</w:delText>
        </w:r>
      </w:del>
      <w:r>
        <w:rPr>
          <w:sz w:val="36"/>
        </w:rPr>
        <w:t xml:space="preserve"> за пределами беспокоящих нас симптомов или за пределами тех состояний, которые являются препятствиями в духовной работе. Конечно, можно сказать, что любые состояния не случайны и необходимы для того, чтобы духовная работа была сделана. Но, практически, это не всегда может быть приемлемым. При некоторых, чрезвычайно мучительных состояниях человеку следует приложить все свои усилия, чтобы удерживать свое внимание ни на состоянии, а на чем-то важном, но не имеющем отношение к этому состоянию. Это приводит к тому, что силы, заинтересованные в таких состояниях, так как они дают им желанную для них пищу, не могут длительное время удерживать в человеке это состояние и отпускают его. Они становятся</w:t>
      </w:r>
      <w:ins w:id="2343" w:author="CPU" w:date="2007-10-02T10:57:00Z">
        <w:r>
          <w:rPr>
            <w:sz w:val="36"/>
          </w:rPr>
          <w:t>,</w:t>
        </w:r>
      </w:ins>
      <w:r>
        <w:rPr>
          <w:sz w:val="36"/>
        </w:rPr>
        <w:t xml:space="preserve"> как бы</w:t>
      </w:r>
      <w:ins w:id="2344" w:author="CPU" w:date="2007-10-02T10:57:00Z">
        <w:r>
          <w:rPr>
            <w:sz w:val="36"/>
          </w:rPr>
          <w:t>,</w:t>
        </w:r>
      </w:ins>
      <w:r>
        <w:rPr>
          <w:sz w:val="36"/>
        </w:rPr>
        <w:t xml:space="preserve"> прозрачными для человека, и он проходит сквозь них, не входя с ними в контакт. Но это всегда временно. Некоторое время спустя они возобновляют свои атаки и</w:t>
      </w:r>
      <w:ins w:id="2345" w:author="CPU" w:date="2007-10-02T10:57:00Z">
        <w:r>
          <w:rPr>
            <w:sz w:val="36"/>
          </w:rPr>
          <w:t>,</w:t>
        </w:r>
      </w:ins>
      <w:r>
        <w:rPr>
          <w:sz w:val="36"/>
        </w:rPr>
        <w:t xml:space="preserve"> очень часто, небезуспешно. В такого рода взаимодействии человека и низших сил, человек обязан выйти победителем, так как он является носителем божественной искры, и, следовательно, того могущества, которое способно преодолеть любые трудности.</w:t>
      </w:r>
    </w:p>
    <w:p>
      <w:pPr>
        <w:pStyle w:val="1"/>
        <w:ind w:firstLine="709"/>
        <w:jc w:val="both"/>
        <w:rPr>
          <w:sz w:val="36"/>
        </w:rPr>
      </w:pPr>
      <w:r>
        <w:rPr>
          <w:sz w:val="36"/>
        </w:rPr>
      </w:r>
    </w:p>
    <w:p>
      <w:pPr>
        <w:pStyle w:val="1"/>
        <w:ind w:firstLine="709"/>
        <w:jc w:val="both"/>
        <w:rPr>
          <w:sz w:val="36"/>
        </w:rPr>
      </w:pPr>
      <w:r>
        <w:rPr>
          <w:sz w:val="36"/>
        </w:rPr>
      </w:r>
    </w:p>
    <w:p>
      <w:pPr>
        <w:pStyle w:val="Heading1"/>
        <w:ind w:firstLine="709"/>
        <w:rPr>
          <w:b/>
          <w:b/>
        </w:rPr>
      </w:pPr>
      <w:r>
        <w:rPr>
          <w:b/>
        </w:rPr>
        <w:t>МЕСТО ВЗАИМОДЕЙСТВИЯ МИРОВ</w:t>
      </w:r>
    </w:p>
    <w:p>
      <w:pPr>
        <w:pStyle w:val="Normal"/>
        <w:rPr>
          <w:b/>
          <w:b/>
          <w:sz w:val="36"/>
        </w:rPr>
      </w:pPr>
      <w:r>
        <w:rPr>
          <w:b/>
          <w:sz w:val="36"/>
        </w:rPr>
      </w:r>
    </w:p>
    <w:p>
      <w:pPr>
        <w:pStyle w:val="1"/>
        <w:ind w:firstLine="709"/>
        <w:jc w:val="both"/>
        <w:rPr>
          <w:sz w:val="36"/>
        </w:rPr>
      </w:pPr>
      <w:r>
        <w:rPr>
          <w:sz w:val="36"/>
        </w:rPr>
      </w:r>
    </w:p>
    <w:p>
      <w:pPr>
        <w:pStyle w:val="1"/>
        <w:ind w:firstLine="709"/>
        <w:jc w:val="both"/>
        <w:rPr/>
      </w:pPr>
      <w:r>
        <w:rPr>
          <w:sz w:val="36"/>
        </w:rPr>
        <w:t>Всевозможные непроявленные сущности различных миров, основанием которых является земля, существуют только в диапазоне своего плана бытия. Все их возможности</w:t>
      </w:r>
      <w:ins w:id="2346" w:author="CPU" w:date="2007-10-02T10:58:00Z">
        <w:r>
          <w:rPr>
            <w:sz w:val="36"/>
          </w:rPr>
          <w:t>,</w:t>
        </w:r>
      </w:ins>
      <w:r>
        <w:rPr>
          <w:sz w:val="36"/>
        </w:rPr>
        <w:t xml:space="preserve"> раскрытые и не раскрытые</w:t>
      </w:r>
      <w:ins w:id="2347" w:author="CPU" w:date="2007-10-02T10:58:00Z">
        <w:r>
          <w:rPr>
            <w:sz w:val="36"/>
          </w:rPr>
          <w:t>,</w:t>
        </w:r>
      </w:ins>
      <w:r>
        <w:rPr>
          <w:sz w:val="36"/>
        </w:rPr>
        <w:t xml:space="preserve"> не выходят за пределы возможностей их плана. Можно сказать, что все планы бытия живут в пределах своего диапазона частот и поэтому не пересекаются с другими планами. Бесчисленное разнообразие жизни на земле является материальным проявлением этих планов. И если на своих планах всевозможные формы жизни, не воспринимаемые материальными органами чувств, обитают изолированно и не взаимодействуют с другими мирами</w:t>
      </w:r>
      <w:ins w:id="2348" w:author="CPU" w:date="2007-10-02T10:58:00Z">
        <w:r>
          <w:rPr>
            <w:sz w:val="36"/>
          </w:rPr>
          <w:t>,</w:t>
        </w:r>
      </w:ins>
      <w:r>
        <w:rPr>
          <w:sz w:val="36"/>
        </w:rPr>
        <w:t xml:space="preserve"> с их формами жизни, то на материальном плане Земли они совершенно реально воспринимают друг друга и</w:t>
      </w:r>
      <w:ins w:id="2349" w:author="CPU" w:date="2007-10-02T10:59:00Z">
        <w:r>
          <w:rPr>
            <w:sz w:val="36"/>
          </w:rPr>
          <w:t>,</w:t>
        </w:r>
      </w:ins>
      <w:r>
        <w:rPr>
          <w:sz w:val="36"/>
        </w:rPr>
        <w:t xml:space="preserve"> по мере необходимости</w:t>
      </w:r>
      <w:ins w:id="2350" w:author="CPU" w:date="2007-10-02T10:59:00Z">
        <w:r>
          <w:rPr>
            <w:sz w:val="36"/>
          </w:rPr>
          <w:t>,</w:t>
        </w:r>
      </w:ins>
      <w:r>
        <w:rPr>
          <w:sz w:val="36"/>
        </w:rPr>
        <w:t xml:space="preserve"> взаимодействуют друг с другом. В связи с этим</w:t>
      </w:r>
      <w:del w:id="2351" w:author="CPU" w:date="2007-10-02T10:59:00Z">
        <w:r>
          <w:rPr>
            <w:sz w:val="36"/>
          </w:rPr>
          <w:delText>,</w:delText>
        </w:r>
      </w:del>
      <w:r>
        <w:rPr>
          <w:sz w:val="36"/>
        </w:rPr>
        <w:t xml:space="preserve"> Земля является местом встреч всех миров, которые ее окружают. При взаимном восприятии всех форм жизни на земле, их сознание стало способным воспринимать вибрации других планов бытия</w:t>
      </w:r>
      <w:ins w:id="2352" w:author="CPU" w:date="2007-10-02T10:59:00Z">
        <w:r>
          <w:rPr>
            <w:sz w:val="36"/>
          </w:rPr>
          <w:t>,</w:t>
        </w:r>
      </w:ins>
      <w:r>
        <w:rPr>
          <w:sz w:val="36"/>
        </w:rPr>
        <w:t xml:space="preserve"> и это привело к тому, что земля стала местом не только</w:t>
      </w:r>
      <w:ins w:id="2353" w:author="CPU" w:date="2007-10-02T10:59:00Z">
        <w:r>
          <w:rPr>
            <w:sz w:val="36"/>
          </w:rPr>
          <w:t xml:space="preserve"> </w:t>
        </w:r>
      </w:ins>
      <w:del w:id="2354" w:author="CPU" w:date="2007-10-02T10:59:00Z">
        <w:r>
          <w:rPr>
            <w:sz w:val="36"/>
          </w:rPr>
          <w:delText xml:space="preserve"> местом</w:delText>
        </w:r>
      </w:del>
      <w:r>
        <w:rPr>
          <w:sz w:val="36"/>
        </w:rPr>
        <w:t xml:space="preserve"> пересечения этих планов, но и местом их возможного взаимодействия. И в этом отношении, человек стал универсальным приемником, так как он взаимодействует с максимальным количеством проявленных на Земле форм жизни. Такого рода идея может породить мысль, что те люди, которые имеют наименьшее количество контактов с другими формами жизни на земле, будут не только наименее восприимчивыми к вибрациям других планов бытия, но и менее достижимы для их воздействия. Но это не так, потому что все живое на земле находится в едином океане всевозможных вибраций</w:t>
      </w:r>
      <w:ins w:id="2355" w:author="CPU" w:date="2007-10-02T11:00:00Z">
        <w:r>
          <w:rPr>
            <w:sz w:val="36"/>
          </w:rPr>
          <w:t>,</w:t>
        </w:r>
      </w:ins>
      <w:r>
        <w:rPr>
          <w:sz w:val="36"/>
        </w:rPr>
        <w:t xml:space="preserve"> и никто не может быть свободным от его влияния. Если же говорить о человеке, то именно человеческое сознание является не только местом приложения сил различных миров, но и несет в себе способность восприятия различных планов бытия. Правда, все это в большинстве случаев</w:t>
      </w:r>
      <w:del w:id="2356" w:author="CPU" w:date="2007-10-02T11:01:00Z">
        <w:r>
          <w:rPr>
            <w:sz w:val="36"/>
          </w:rPr>
          <w:delText>,</w:delText>
        </w:r>
      </w:del>
      <w:r>
        <w:rPr>
          <w:sz w:val="36"/>
        </w:rPr>
        <w:t xml:space="preserve"> происходит на уровне подсознания</w:t>
      </w:r>
      <w:ins w:id="2357" w:author="CPU" w:date="2007-10-02T11:01:00Z">
        <w:r>
          <w:rPr>
            <w:sz w:val="36"/>
          </w:rPr>
          <w:t>,</w:t>
        </w:r>
      </w:ins>
      <w:r>
        <w:rPr>
          <w:sz w:val="36"/>
        </w:rPr>
        <w:t xml:space="preserve"> и только немногие люди способны сознательно воспринимать влияния этих миров.</w:t>
      </w:r>
    </w:p>
    <w:p>
      <w:pPr>
        <w:pStyle w:val="1"/>
        <w:ind w:firstLine="709"/>
        <w:jc w:val="both"/>
        <w:rPr>
          <w:sz w:val="36"/>
        </w:rPr>
      </w:pPr>
      <w:r>
        <w:rPr>
          <w:sz w:val="36"/>
        </w:rPr>
      </w:r>
    </w:p>
    <w:p>
      <w:pPr>
        <w:pStyle w:val="1"/>
        <w:ind w:firstLine="709"/>
        <w:jc w:val="both"/>
        <w:rPr>
          <w:sz w:val="36"/>
        </w:rPr>
      </w:pPr>
      <w:r>
        <w:rPr>
          <w:sz w:val="36"/>
        </w:rPr>
      </w:r>
    </w:p>
    <w:p>
      <w:pPr>
        <w:pStyle w:val="Heading1"/>
        <w:ind w:firstLine="709"/>
        <w:rPr>
          <w:b/>
          <w:b/>
        </w:rPr>
      </w:pPr>
      <w:r>
        <w:rPr>
          <w:b/>
        </w:rPr>
        <w:t>БИТВА БОГОВ И ТИТАНОВ</w:t>
      </w:r>
    </w:p>
    <w:p>
      <w:pPr>
        <w:pStyle w:val="1"/>
        <w:ind w:firstLine="709"/>
        <w:jc w:val="both"/>
        <w:rPr>
          <w:b/>
          <w:b/>
          <w:sz w:val="36"/>
        </w:rPr>
      </w:pPr>
      <w:r>
        <w:rPr>
          <w:b/>
          <w:sz w:val="36"/>
        </w:rPr>
      </w:r>
    </w:p>
    <w:p>
      <w:pPr>
        <w:pStyle w:val="1"/>
        <w:ind w:firstLine="709"/>
        <w:jc w:val="both"/>
        <w:rPr/>
      </w:pPr>
      <w:r>
        <w:rPr>
          <w:sz w:val="36"/>
        </w:rPr>
        <w:t>Сущности низших планов, которых в мифах называют титанами</w:t>
      </w:r>
      <w:ins w:id="2358" w:author="CPU" w:date="2007-10-02T11:01:00Z">
        <w:r>
          <w:rPr>
            <w:sz w:val="36"/>
          </w:rPr>
          <w:t>,</w:t>
        </w:r>
      </w:ins>
      <w:r>
        <w:rPr>
          <w:sz w:val="36"/>
        </w:rPr>
        <w:t xml:space="preserve"> и сущности высших миров, которых человек назвал богами, не могут противостоять друг другу, так как они существуют в различных гаммах вибраций. Их встреча возможна только в проявленных существах на земле, которые включают в себя вибрации</w:t>
      </w:r>
      <w:ins w:id="2359" w:author="CPU" w:date="2007-10-02T11:01:00Z">
        <w:r>
          <w:rPr>
            <w:sz w:val="36"/>
          </w:rPr>
          <w:t>,</w:t>
        </w:r>
      </w:ins>
      <w:r>
        <w:rPr>
          <w:sz w:val="36"/>
        </w:rPr>
        <w:t xml:space="preserve"> как высших, так и низших миров. И боги</w:t>
      </w:r>
      <w:ins w:id="2360" w:author="CPU" w:date="2007-10-02T11:02:00Z">
        <w:r>
          <w:rPr>
            <w:sz w:val="36"/>
          </w:rPr>
          <w:t>,</w:t>
        </w:r>
      </w:ins>
      <w:r>
        <w:rPr>
          <w:sz w:val="36"/>
        </w:rPr>
        <w:t xml:space="preserve"> и титаны встречаются в человеке, так как человек включает в себя все миры низшей сферы. Человека можно назвать полем битвы, на котором</w:t>
      </w:r>
      <w:ins w:id="2361" w:author="CPU" w:date="2007-10-02T11:02:00Z">
        <w:r>
          <w:rPr>
            <w:sz w:val="36"/>
          </w:rPr>
          <w:t>,</w:t>
        </w:r>
      </w:ins>
      <w:r>
        <w:rPr>
          <w:sz w:val="36"/>
        </w:rPr>
        <w:t xml:space="preserve"> с одной стороны</w:t>
      </w:r>
      <w:ins w:id="2362" w:author="CPU" w:date="2007-10-02T11:02:00Z">
        <w:r>
          <w:rPr>
            <w:sz w:val="36"/>
          </w:rPr>
          <w:t xml:space="preserve"> -</w:t>
        </w:r>
      </w:ins>
      <w:r>
        <w:rPr>
          <w:sz w:val="36"/>
        </w:rPr>
        <w:t xml:space="preserve"> бесчисленное воинство могущественных темных сил во главе с титанами</w:t>
      </w:r>
      <w:ins w:id="2363" w:author="CPU" w:date="2007-10-02T11:02:00Z">
        <w:r>
          <w:rPr>
            <w:sz w:val="36"/>
          </w:rPr>
          <w:t>,</w:t>
        </w:r>
      </w:ins>
      <w:r>
        <w:rPr>
          <w:sz w:val="36"/>
        </w:rPr>
        <w:t xml:space="preserve"> и с другой – силы богов, обитающих в высоких мирах света и гармонии. На этом поле их объединило эго. Оно является той нитью, которая сплетает все миры, основанием которых является земля, в одно целое. И боги</w:t>
      </w:r>
      <w:ins w:id="2364" w:author="CPU" w:date="2007-10-02T11:03:00Z">
        <w:r>
          <w:rPr>
            <w:sz w:val="36"/>
          </w:rPr>
          <w:t>,</w:t>
        </w:r>
      </w:ins>
      <w:r>
        <w:rPr>
          <w:sz w:val="36"/>
        </w:rPr>
        <w:t xml:space="preserve"> и титаны хотят безраздельно владеть Землей, но это для них возможно только в том случае, если они будут иметь власть над человеком. Только в этом случае они могут реализовать себя во всей полноте. Мы не можем сказать, что какая-то одна из этих сил преодолела другую - борьба происходит и в настоящее время. Поэтому в человеке мы можем обнаружить всю гамму эмоций</w:t>
      </w:r>
      <w:ins w:id="2365" w:author="CPU" w:date="2007-10-02T11:03:00Z">
        <w:r>
          <w:rPr>
            <w:sz w:val="36"/>
          </w:rPr>
          <w:t>:</w:t>
        </w:r>
      </w:ins>
      <w:r>
        <w:rPr>
          <w:sz w:val="36"/>
        </w:rPr>
        <w:t xml:space="preserve"> от самых темных и низких, до высоких и светлых.</w:t>
      </w:r>
    </w:p>
    <w:p>
      <w:pPr>
        <w:pStyle w:val="1"/>
        <w:ind w:firstLine="709"/>
        <w:jc w:val="both"/>
        <w:rPr>
          <w:sz w:val="36"/>
        </w:rPr>
      </w:pPr>
      <w:r>
        <w:rPr>
          <w:sz w:val="36"/>
        </w:rPr>
      </w:r>
    </w:p>
    <w:p>
      <w:pPr>
        <w:pStyle w:val="1"/>
        <w:ind w:firstLine="709"/>
        <w:jc w:val="both"/>
        <w:rPr>
          <w:sz w:val="36"/>
        </w:rPr>
      </w:pPr>
      <w:r>
        <w:rPr>
          <w:sz w:val="36"/>
        </w:rPr>
      </w:r>
    </w:p>
    <w:p>
      <w:pPr>
        <w:pStyle w:val="Heading1"/>
        <w:ind w:firstLine="709"/>
        <w:rPr>
          <w:b/>
          <w:b/>
        </w:rPr>
      </w:pPr>
      <w:r>
        <w:rPr>
          <w:b/>
        </w:rPr>
        <w:t>ВЗГЛЯД НА САМОГО СЕБЯ</w:t>
      </w:r>
    </w:p>
    <w:p>
      <w:pPr>
        <w:pStyle w:val="1"/>
        <w:ind w:firstLine="709"/>
        <w:jc w:val="both"/>
        <w:rPr>
          <w:b/>
          <w:b/>
          <w:sz w:val="36"/>
        </w:rPr>
      </w:pPr>
      <w:r>
        <w:rPr>
          <w:b/>
          <w:sz w:val="36"/>
        </w:rPr>
      </w:r>
    </w:p>
    <w:p>
      <w:pPr>
        <w:pStyle w:val="1"/>
        <w:ind w:firstLine="709"/>
        <w:jc w:val="both"/>
        <w:rPr/>
      </w:pPr>
      <w:r>
        <w:rPr>
          <w:sz w:val="36"/>
        </w:rPr>
        <w:t>Однажды Шри Ауробиндо сказал: «</w:t>
      </w:r>
      <w:del w:id="2366" w:author="CPU" w:date="2007-10-02T11:03:00Z">
        <w:r>
          <w:rPr>
            <w:sz w:val="36"/>
          </w:rPr>
          <w:delText>и</w:delText>
        </w:r>
      </w:del>
      <w:ins w:id="2367" w:author="CPU" w:date="2007-10-02T11:03:00Z">
        <w:r>
          <w:rPr>
            <w:sz w:val="36"/>
          </w:rPr>
          <w:t>И</w:t>
        </w:r>
      </w:ins>
      <w:r>
        <w:rPr>
          <w:sz w:val="36"/>
        </w:rPr>
        <w:t>сследуйте себя беспощадно…», а Сократ сказал: «</w:t>
      </w:r>
      <w:del w:id="2368" w:author="CPU" w:date="2007-10-02T11:04:00Z">
        <w:r>
          <w:rPr>
            <w:sz w:val="36"/>
          </w:rPr>
          <w:delText>п</w:delText>
        </w:r>
      </w:del>
      <w:ins w:id="2369" w:author="CPU" w:date="2007-10-02T11:04:00Z">
        <w:r>
          <w:rPr>
            <w:sz w:val="36"/>
          </w:rPr>
          <w:t>П</w:t>
        </w:r>
      </w:ins>
      <w:r>
        <w:rPr>
          <w:sz w:val="36"/>
        </w:rPr>
        <w:t>ознай самого себя…». И это всегда начало бесконечного пути, потому что человек – это проекция Бесконечного на земле. Исследуя себя, духовный искатель начинает осознавать, что его желания, эмоции, стремления, его мысли и идеи, ему не принадлежат, что все они относятся к внешним силам, заинтересованным в его неведении, благодаря которому он остается инструментом их реализации в материальном мире. В дальнейшем, идя путем познания самого себя, духовный искатель осознает, что вся его внешняя активность</w:t>
      </w:r>
      <w:del w:id="2370" w:author="CPU" w:date="2007-10-02T11:04:00Z">
        <w:r>
          <w:rPr>
            <w:sz w:val="36"/>
          </w:rPr>
          <w:delText>,</w:delText>
        </w:r>
      </w:del>
      <w:r>
        <w:rPr>
          <w:sz w:val="36"/>
        </w:rPr>
        <w:t xml:space="preserve"> обусловлена влиянием сил Низшей природы. Различного рода сущности, не воспринимаемые внешними органами чувств человека, постоянно воздействуют на человека, стремясь привязать его к материальному миру. Это они делают всевозможными способами, среди которых не последнее место занимает нарушение эмоционального равновесия в отношениях человека с внешним миром, что приводит к потере энергии и неадекватности внешних и внутренних реакций. Человек постоянно находится в состоянии неопределенности</w:t>
      </w:r>
      <w:ins w:id="2371" w:author="CPU" w:date="2007-10-02T11:05:00Z">
        <w:r>
          <w:rPr>
            <w:sz w:val="36"/>
          </w:rPr>
          <w:t>,</w:t>
        </w:r>
      </w:ins>
      <w:r>
        <w:rPr>
          <w:sz w:val="36"/>
        </w:rPr>
        <w:t xml:space="preserve"> и </w:t>
      </w:r>
      <w:ins w:id="2372" w:author="CPU" w:date="2007-10-02T11:05:00Z">
        <w:r>
          <w:rPr>
            <w:sz w:val="36"/>
          </w:rPr>
          <w:t xml:space="preserve">в </w:t>
        </w:r>
      </w:ins>
      <w:r>
        <w:rPr>
          <w:sz w:val="36"/>
        </w:rPr>
        <w:t>поисках выхода из нее</w:t>
      </w:r>
      <w:del w:id="2373" w:author="CPU" w:date="2007-10-02T11:05:00Z">
        <w:r>
          <w:rPr>
            <w:sz w:val="36"/>
          </w:rPr>
          <w:delText>,</w:delText>
        </w:r>
      </w:del>
      <w:r>
        <w:rPr>
          <w:sz w:val="36"/>
        </w:rPr>
        <w:t xml:space="preserve"> попадает в неопределенность другого рода. Он чего-то хочет, куда-то стремится, принимает решения и сомневается, он надеется и разочаровывается, радуется успехам и приходит в уныние. И</w:t>
      </w:r>
      <w:ins w:id="2374" w:author="CPU" w:date="2007-10-02T11:06:00Z">
        <w:r>
          <w:rPr>
            <w:sz w:val="36"/>
          </w:rPr>
          <w:t>,</w:t>
        </w:r>
      </w:ins>
      <w:r>
        <w:rPr>
          <w:sz w:val="36"/>
        </w:rPr>
        <w:t xml:space="preserve"> исследуя себя, однажды осознает, что все эти витальные и ментальные движения ему не принадлежат, что позади них находятся силы, которые реализуют себя через человека. И если он достигает состояния достаточной отстраненности, что позволяет ему быть не захваченным этими силами, то к нему приходит осознавание, что в глубине его сердца есть тот, кто знает смысл и цель всего происходящего в материальном мире, тот, кто знает предназначение человека на земле. Эти знания, пришедшие через опыт самопознания, могут ввергнуть духовного искателя в состояние подавленности, потому что значимость его эго оказывается ничтожной, а те цели, которые прежде казались единственно важными – пустыми. Духовный искатель, исследуя себя, начинает осознавать, что внешняя часть его, которую он прежде считал самим собой, и</w:t>
      </w:r>
      <w:ins w:id="2375" w:author="CPU" w:date="2007-10-02T11:07:00Z">
        <w:r>
          <w:rPr>
            <w:sz w:val="36"/>
          </w:rPr>
          <w:t>,</w:t>
        </w:r>
      </w:ins>
      <w:r>
        <w:rPr>
          <w:sz w:val="36"/>
        </w:rPr>
        <w:t xml:space="preserve"> которая была его единственным «я», оказалась только поверхностной его частью</w:t>
      </w:r>
      <w:ins w:id="2376" w:author="CPU" w:date="2007-10-02T11:07:00Z">
        <w:r>
          <w:rPr>
            <w:sz w:val="36"/>
          </w:rPr>
          <w:t>,</w:t>
        </w:r>
      </w:ins>
      <w:r>
        <w:rPr>
          <w:sz w:val="36"/>
        </w:rPr>
        <w:t xml:space="preserve"> и все ценности внешнего мира – иллюзорными. И тогда он начинает осознавать, что им сделан выбор в пользу духовного пути, который более важен, чем все ценности материального мира.</w:t>
      </w:r>
    </w:p>
    <w:p>
      <w:pPr>
        <w:pStyle w:val="1"/>
        <w:ind w:firstLine="709"/>
        <w:jc w:val="both"/>
        <w:rPr>
          <w:sz w:val="36"/>
        </w:rPr>
      </w:pPr>
      <w:r>
        <w:rPr>
          <w:sz w:val="36"/>
        </w:rPr>
      </w:r>
    </w:p>
    <w:p>
      <w:pPr>
        <w:pStyle w:val="1"/>
        <w:ind w:firstLine="709"/>
        <w:jc w:val="both"/>
        <w:rPr>
          <w:sz w:val="36"/>
        </w:rPr>
      </w:pPr>
      <w:r>
        <w:rPr>
          <w:sz w:val="36"/>
        </w:rPr>
      </w:r>
    </w:p>
    <w:p>
      <w:pPr>
        <w:pStyle w:val="Heading1"/>
        <w:ind w:firstLine="709"/>
        <w:rPr>
          <w:b/>
          <w:b/>
        </w:rPr>
      </w:pPr>
      <w:r>
        <w:rPr>
          <w:b/>
        </w:rPr>
        <w:t>О НАСИЛИИ</w:t>
      </w:r>
    </w:p>
    <w:p>
      <w:pPr>
        <w:pStyle w:val="Heading1"/>
        <w:ind w:firstLine="709"/>
        <w:rPr>
          <w:b/>
          <w:b/>
        </w:rPr>
      </w:pPr>
      <w:r>
        <w:rPr>
          <w:b/>
        </w:rPr>
      </w:r>
    </w:p>
    <w:p>
      <w:pPr>
        <w:pStyle w:val="1"/>
        <w:ind w:firstLine="709"/>
        <w:jc w:val="both"/>
        <w:rPr>
          <w:b/>
          <w:b/>
          <w:sz w:val="36"/>
        </w:rPr>
      </w:pPr>
      <w:r>
        <w:rPr>
          <w:b/>
          <w:sz w:val="36"/>
        </w:rPr>
      </w:r>
    </w:p>
    <w:p>
      <w:pPr>
        <w:pStyle w:val="1"/>
        <w:ind w:firstLine="709"/>
        <w:jc w:val="both"/>
        <w:rPr/>
      </w:pPr>
      <w:r>
        <w:rPr>
          <w:sz w:val="36"/>
        </w:rPr>
        <w:t xml:space="preserve">Миры низшей сферы – это те планы бытия, опорой которых служит земля. Все они объединены некоторыми общими принципами, основной из которых – принцип эго. Он лежит в основе не только миров мрака и смерти, но и миров богов, которые не знают страдания и страха смерти. Следующим по значимости принципом является – насилие, затем </w:t>
      </w:r>
      <w:ins w:id="2377" w:author="CPU" w:date="2007-10-02T11:08:00Z">
        <w:r>
          <w:rPr>
            <w:sz w:val="36"/>
          </w:rPr>
          <w:t xml:space="preserve">- </w:t>
        </w:r>
      </w:ins>
      <w:r>
        <w:rPr>
          <w:sz w:val="36"/>
        </w:rPr>
        <w:t>принцип сопротивления. И все это пронизывает принцип инерции. И все эти принципы находятся под влиянием высочайшего, запредельного для низшей сферы миров, принципа – стремления к знанию. Именно этот принцип лежит в основе эволюции всего живого, и он же является основой эволюции сознания Вселенной.</w:t>
      </w:r>
    </w:p>
    <w:p>
      <w:pPr>
        <w:pStyle w:val="1"/>
        <w:ind w:firstLine="709"/>
        <w:jc w:val="both"/>
        <w:rPr/>
      </w:pPr>
      <w:r>
        <w:rPr>
          <w:sz w:val="36"/>
        </w:rPr>
        <w:t>Существование всех форм жизни на Земле возможно только потому, что они осуществляют насилие друг над другом. Все плавающ</w:t>
      </w:r>
      <w:ins w:id="2378" w:author="CPU" w:date="2007-10-02T11:08:00Z">
        <w:r>
          <w:rPr>
            <w:sz w:val="36"/>
          </w:rPr>
          <w:t>и</w:t>
        </w:r>
      </w:ins>
      <w:del w:id="2379" w:author="CPU" w:date="2007-10-02T11:08:00Z">
        <w:r>
          <w:rPr>
            <w:sz w:val="36"/>
          </w:rPr>
          <w:delText>е</w:delText>
        </w:r>
      </w:del>
      <w:r>
        <w:rPr>
          <w:sz w:val="36"/>
        </w:rPr>
        <w:t>е, ползающ</w:t>
      </w:r>
      <w:ins w:id="2380" w:author="CPU" w:date="2007-10-02T11:08:00Z">
        <w:r>
          <w:rPr>
            <w:sz w:val="36"/>
          </w:rPr>
          <w:t>и</w:t>
        </w:r>
      </w:ins>
      <w:del w:id="2381" w:author="CPU" w:date="2007-10-02T11:08:00Z">
        <w:r>
          <w:rPr>
            <w:sz w:val="36"/>
          </w:rPr>
          <w:delText>е</w:delText>
        </w:r>
      </w:del>
      <w:r>
        <w:rPr>
          <w:sz w:val="36"/>
        </w:rPr>
        <w:t>е, бегающ</w:t>
      </w:r>
      <w:ins w:id="2382" w:author="CPU" w:date="2007-10-02T11:08:00Z">
        <w:r>
          <w:rPr>
            <w:sz w:val="36"/>
          </w:rPr>
          <w:t>и</w:t>
        </w:r>
      </w:ins>
      <w:del w:id="2383" w:author="CPU" w:date="2007-10-02T11:08:00Z">
        <w:r>
          <w:rPr>
            <w:sz w:val="36"/>
          </w:rPr>
          <w:delText>е</w:delText>
        </w:r>
      </w:del>
      <w:r>
        <w:rPr>
          <w:sz w:val="36"/>
        </w:rPr>
        <w:t>е и летающ</w:t>
      </w:r>
      <w:ins w:id="2384" w:author="CPU" w:date="2007-10-02T11:09:00Z">
        <w:r>
          <w:rPr>
            <w:sz w:val="36"/>
          </w:rPr>
          <w:t>и</w:t>
        </w:r>
      </w:ins>
      <w:del w:id="2385" w:author="CPU" w:date="2007-10-02T11:09:00Z">
        <w:r>
          <w:rPr>
            <w:sz w:val="36"/>
          </w:rPr>
          <w:delText>е</w:delText>
        </w:r>
      </w:del>
      <w:r>
        <w:rPr>
          <w:sz w:val="36"/>
        </w:rPr>
        <w:t>е существа, чтобы жить</w:t>
      </w:r>
      <w:ins w:id="2386" w:author="CPU" w:date="2007-10-02T11:09:00Z">
        <w:r>
          <w:rPr>
            <w:sz w:val="36"/>
          </w:rPr>
          <w:t>,</w:t>
        </w:r>
      </w:ins>
      <w:r>
        <w:rPr>
          <w:sz w:val="36"/>
        </w:rPr>
        <w:t xml:space="preserve"> должны пожирать друг друга, или противостоять насилию, чтобы сохранить свою жизнь.</w:t>
      </w:r>
    </w:p>
    <w:p>
      <w:pPr>
        <w:pStyle w:val="1"/>
        <w:ind w:firstLine="709"/>
        <w:jc w:val="both"/>
        <w:rPr/>
      </w:pPr>
      <w:r>
        <w:rPr>
          <w:sz w:val="36"/>
        </w:rPr>
        <w:t xml:space="preserve">Ни одно движение человеческого ума и чувств не совершается без насилия. И если мы будем внимательны к себе, то нам не трудно будет осознать, что мы насильственны даже по отношению к самим себе. Стремясь к удовольствиям и наслаждениям, мы жертвуем какой-то частью своей жизни. Иногда можно слышать, что человек рожден для радости, и поэтому его стремление к удовольствиям и наслаждениям оправдано. Все живое на Земле имеет свое предназначение, но ни одно живое существо не имеет целью своей жизни радость, потому что радость и удовольствие </w:t>
      </w:r>
      <w:ins w:id="2387" w:author="CPU" w:date="2007-10-02T11:10:00Z">
        <w:r>
          <w:rPr>
            <w:sz w:val="36"/>
          </w:rPr>
          <w:t xml:space="preserve">- </w:t>
        </w:r>
      </w:ins>
      <w:r>
        <w:rPr>
          <w:sz w:val="36"/>
        </w:rPr>
        <w:t>это только награда за преодоление каких-то трудностей на пути предназначения. Когда целью человека стали удовольствия, это было началом ухода человека от своего предназначения</w:t>
      </w:r>
      <w:ins w:id="2388" w:author="CPU" w:date="2007-10-02T11:10:00Z">
        <w:r>
          <w:rPr>
            <w:sz w:val="36"/>
          </w:rPr>
          <w:t>,</w:t>
        </w:r>
      </w:ins>
      <w:r>
        <w:rPr>
          <w:sz w:val="36"/>
        </w:rPr>
        <w:t xml:space="preserve"> и это было началом его конца.</w:t>
      </w:r>
    </w:p>
    <w:p>
      <w:pPr>
        <w:pStyle w:val="1"/>
        <w:ind w:firstLine="709"/>
        <w:jc w:val="both"/>
        <w:rPr/>
      </w:pPr>
      <w:r>
        <w:rPr>
          <w:sz w:val="36"/>
        </w:rPr>
        <w:t>Духовная работа человека так</w:t>
      </w:r>
      <w:del w:id="2389" w:author="CPU" w:date="2007-10-02T11:10:00Z">
        <w:r>
          <w:rPr>
            <w:sz w:val="36"/>
          </w:rPr>
          <w:delText xml:space="preserve"> </w:delText>
        </w:r>
      </w:del>
      <w:r>
        <w:rPr>
          <w:sz w:val="36"/>
        </w:rPr>
        <w:t>же связана с насилием, потому что низшая природа не хочет отпускать свою добычу</w:t>
      </w:r>
      <w:ins w:id="2390" w:author="CPU" w:date="2007-10-02T11:10:00Z">
        <w:r>
          <w:rPr>
            <w:sz w:val="36"/>
          </w:rPr>
          <w:t>,</w:t>
        </w:r>
      </w:ins>
      <w:r>
        <w:rPr>
          <w:sz w:val="36"/>
        </w:rPr>
        <w:t xml:space="preserve"> и человек вынужден прилагать усилия, чтобы отвергать ее настойчивые домогания. На духовном пути человек вынужден освобождаться от всего, что препятствует его восхождению. И такого рода насилие будет продолжаться до тех пор, пока человек не трансформирует все, что принадлежит низшей природе.</w:t>
      </w:r>
    </w:p>
    <w:p>
      <w:pPr>
        <w:pStyle w:val="1"/>
        <w:ind w:firstLine="709"/>
        <w:jc w:val="both"/>
        <w:rPr>
          <w:sz w:val="36"/>
        </w:rPr>
      </w:pPr>
      <w:r>
        <w:rPr>
          <w:sz w:val="36"/>
        </w:rPr>
      </w:r>
    </w:p>
    <w:p>
      <w:pPr>
        <w:pStyle w:val="1"/>
        <w:ind w:firstLine="709"/>
        <w:jc w:val="both"/>
        <w:rPr>
          <w:sz w:val="36"/>
        </w:rPr>
      </w:pPr>
      <w:r>
        <w:rPr>
          <w:sz w:val="36"/>
        </w:rPr>
      </w:r>
    </w:p>
    <w:p>
      <w:pPr>
        <w:pStyle w:val="Heading1"/>
        <w:ind w:firstLine="709"/>
        <w:rPr>
          <w:b/>
          <w:b/>
        </w:rPr>
      </w:pPr>
      <w:r>
        <w:rPr>
          <w:b/>
        </w:rPr>
        <w:t>ЛАМЕХУЗЫ</w:t>
      </w:r>
    </w:p>
    <w:p>
      <w:pPr>
        <w:pStyle w:val="1"/>
        <w:ind w:firstLine="709"/>
        <w:jc w:val="both"/>
        <w:rPr>
          <w:b/>
          <w:b/>
          <w:sz w:val="36"/>
        </w:rPr>
      </w:pPr>
      <w:r>
        <w:rPr>
          <w:b/>
          <w:sz w:val="36"/>
        </w:rPr>
      </w:r>
    </w:p>
    <w:p>
      <w:pPr>
        <w:pStyle w:val="1"/>
        <w:ind w:firstLine="709"/>
        <w:jc w:val="both"/>
        <w:rPr/>
      </w:pPr>
      <w:r>
        <w:rPr>
          <w:sz w:val="36"/>
        </w:rPr>
        <w:t xml:space="preserve">Это такие насекомые-паразиты, паразитирующие на муравьях. Известно, что муравьи доят тлю, пощекотав усиками брюшко которой, они получают капельку сладких выделений тли. Но в отличие от ламехузы, тля — чистый вегетарианец, и кроме пользы муравьям ничего не приносит. Ламехуза </w:t>
      </w:r>
      <w:ins w:id="2391" w:author="CPU" w:date="2007-10-02T11:54:00Z">
        <w:r>
          <w:rPr>
            <w:sz w:val="36"/>
          </w:rPr>
          <w:t xml:space="preserve">- </w:t>
        </w:r>
      </w:ins>
      <w:r>
        <w:rPr>
          <w:sz w:val="36"/>
        </w:rPr>
        <w:t>же паразит, и</w:t>
      </w:r>
      <w:ins w:id="2392" w:author="CPU" w:date="2007-10-02T11:54:00Z">
        <w:r>
          <w:rPr>
            <w:sz w:val="36"/>
          </w:rPr>
          <w:t>,</w:t>
        </w:r>
      </w:ins>
      <w:r>
        <w:rPr>
          <w:sz w:val="36"/>
        </w:rPr>
        <w:t xml:space="preserve"> однажды поймав муравья на свои сладкие речи (я имею в виду, капельку сладкой жидкости на заднем конце брюшка)</w:t>
      </w:r>
      <w:ins w:id="2393" w:author="CPU" w:date="2007-10-02T11:55:00Z">
        <w:r>
          <w:rPr>
            <w:sz w:val="36"/>
          </w:rPr>
          <w:t>,</w:t>
        </w:r>
      </w:ins>
      <w:r>
        <w:rPr>
          <w:sz w:val="36"/>
        </w:rPr>
        <w:t xml:space="preserve"> уже никогда не оставит его. Да и муравей навсегда становится рабом такого жучка. Жучок же, будучи ненасытным, требует от муравья все больше и больше пищи</w:t>
      </w:r>
      <w:ins w:id="2394" w:author="CPU" w:date="2007-10-02T11:55:00Z">
        <w:r>
          <w:rPr>
            <w:sz w:val="36"/>
          </w:rPr>
          <w:t>,</w:t>
        </w:r>
      </w:ins>
      <w:r>
        <w:rPr>
          <w:sz w:val="36"/>
        </w:rPr>
        <w:t xml:space="preserve"> и, в конце концов, одурманенный муравей начинает скармливать жучку свих куколок. </w:t>
      </w:r>
    </w:p>
    <w:p>
      <w:pPr>
        <w:pStyle w:val="1"/>
        <w:ind w:firstLine="709"/>
        <w:jc w:val="both"/>
        <w:rPr/>
      </w:pPr>
      <w:r>
        <w:rPr>
          <w:sz w:val="36"/>
        </w:rPr>
        <w:t>Прежде мы говорили о том, что позади всего живого на Земле стоят невидимые сознательные силы-сущности, которые управляют взаимоотношениями наций, народов и государств и определяют психологические особенности этих народов. Для того, чтобы это стало возможным, легионы более мелких сущностей, несущие в себе принципы своих планов бытия, атакуют людей со всех сторон. То, что мы называем соблазнами низшей природы, является результатом атак этих невидимых для людей существ. По сравнению с другими формами жизни на земле, человек – многогранное существо, что дает возможность многим разновидностям невидимых существ соблазнять его, а затем и питаться за его счет. Они</w:t>
      </w:r>
      <w:ins w:id="2395" w:author="CPU" w:date="2007-10-02T11:57:00Z">
        <w:r>
          <w:rPr>
            <w:sz w:val="36"/>
          </w:rPr>
          <w:t>,</w:t>
        </w:r>
      </w:ins>
      <w:r>
        <w:rPr>
          <w:sz w:val="36"/>
        </w:rPr>
        <w:t xml:space="preserve"> как ламехузы, однажды поймав человека в свою ловушку, стремятся не отпускать его.</w:t>
      </w:r>
    </w:p>
    <w:p>
      <w:pPr>
        <w:pStyle w:val="1"/>
        <w:ind w:firstLine="709"/>
        <w:jc w:val="both"/>
        <w:rPr>
          <w:sz w:val="36"/>
        </w:rPr>
      </w:pPr>
      <w:r>
        <w:rPr>
          <w:sz w:val="36"/>
        </w:rPr>
      </w:r>
    </w:p>
    <w:p>
      <w:pPr>
        <w:pStyle w:val="1"/>
        <w:ind w:firstLine="709"/>
        <w:jc w:val="both"/>
        <w:rPr>
          <w:sz w:val="36"/>
        </w:rPr>
      </w:pPr>
      <w:r>
        <w:rPr>
          <w:sz w:val="36"/>
        </w:rPr>
      </w:r>
    </w:p>
    <w:p>
      <w:pPr>
        <w:pStyle w:val="1"/>
        <w:numPr>
          <w:ilvl w:val="0"/>
          <w:numId w:val="0"/>
        </w:numPr>
        <w:ind w:firstLine="709"/>
        <w:jc w:val="center"/>
        <w:outlineLvl w:val="0"/>
        <w:rPr>
          <w:b/>
          <w:b/>
          <w:sz w:val="36"/>
        </w:rPr>
      </w:pPr>
      <w:r>
        <w:rPr>
          <w:b/>
          <w:sz w:val="36"/>
        </w:rPr>
        <w:t>О ЗНАЧИМОСТИ</w:t>
      </w:r>
    </w:p>
    <w:p>
      <w:pPr>
        <w:pStyle w:val="1"/>
        <w:ind w:firstLine="709"/>
        <w:jc w:val="both"/>
        <w:rPr>
          <w:b/>
          <w:b/>
          <w:sz w:val="36"/>
        </w:rPr>
      </w:pPr>
      <w:r>
        <w:rPr>
          <w:b/>
          <w:sz w:val="36"/>
        </w:rPr>
      </w:r>
    </w:p>
    <w:p>
      <w:pPr>
        <w:pStyle w:val="1"/>
        <w:ind w:firstLine="709"/>
        <w:jc w:val="both"/>
        <w:rPr/>
      </w:pPr>
      <w:r>
        <w:rPr>
          <w:sz w:val="36"/>
        </w:rPr>
        <w:t xml:space="preserve">Человеческое внимание </w:t>
      </w:r>
      <w:ins w:id="2396" w:author="CPU" w:date="2007-10-02T11:57:00Z">
        <w:r>
          <w:rPr>
            <w:sz w:val="36"/>
          </w:rPr>
          <w:t xml:space="preserve">- </w:t>
        </w:r>
      </w:ins>
      <w:r>
        <w:rPr>
          <w:sz w:val="36"/>
        </w:rPr>
        <w:t xml:space="preserve">это мост, соединяющий его с объектом внимания, и чем большее значение он придает чему-либо внешнему, тем шире становится этот мост. Возможно, более точным будет сказать, что внимание </w:t>
      </w:r>
      <w:ins w:id="2397" w:author="CPU" w:date="2007-10-02T11:57:00Z">
        <w:r>
          <w:rPr>
            <w:sz w:val="36"/>
          </w:rPr>
          <w:t xml:space="preserve">- </w:t>
        </w:r>
      </w:ins>
      <w:r>
        <w:rPr>
          <w:sz w:val="36"/>
        </w:rPr>
        <w:t xml:space="preserve">это канал, связывающий человеческое сознание с объектом внимания. По этому каналу всегда течет энергия в том направлении, в котором это внимание направлено, и тем будет ее больше, чем большее значение придает человек тому, на что обращено его сознание (внимание – это направленное сознание). </w:t>
      </w:r>
    </w:p>
    <w:p>
      <w:pPr>
        <w:pStyle w:val="1"/>
        <w:ind w:firstLine="709"/>
        <w:jc w:val="both"/>
        <w:rPr/>
      </w:pPr>
      <w:r>
        <w:rPr>
          <w:sz w:val="36"/>
        </w:rPr>
        <w:t>Сущности миров низшей природы не имеют своей энергии, чтобы реализовать себя в проявленном мире, но они имеют достаточно возможностей, чтобы отделить человеческое сознание от его Божественного источника. И</w:t>
      </w:r>
      <w:ins w:id="2398" w:author="CPU" w:date="2007-10-02T11:58:00Z">
        <w:r>
          <w:rPr>
            <w:sz w:val="36"/>
          </w:rPr>
          <w:t>,</w:t>
        </w:r>
      </w:ins>
      <w:r>
        <w:rPr>
          <w:sz w:val="36"/>
        </w:rPr>
        <w:t xml:space="preserve"> когда это было сделано ими, человек забыл о своем предназначении на земле, ум, приданный ему низшей природой, стал единственным путеводителем в его жизни. Лишившись знания о своем источнике, человек перестал жить сердцем, которое соединяло его с Божественным, и попал под влияние вибраций низших чакр, которые являются проводниками влияний низшей природы. Чтобы и в дальнейшем осуществлять свою власть над человеком</w:t>
      </w:r>
      <w:ins w:id="2399" w:author="CPU" w:date="2007-10-02T11:58:00Z">
        <w:r>
          <w:rPr>
            <w:sz w:val="36"/>
          </w:rPr>
          <w:t>,</w:t>
        </w:r>
      </w:ins>
      <w:r>
        <w:rPr>
          <w:sz w:val="36"/>
        </w:rPr>
        <w:t xml:space="preserve"> сущности низшей природы делают все, чтобы внимание человека было постоянно приковано к внешнему миру, чтобы все его интересы были направлены на реализации во внешнем мире. И для этого они подсовывают ему всевозможные проблемы, которые</w:t>
      </w:r>
      <w:ins w:id="2400" w:author="CPU" w:date="2007-10-02T11:59:00Z">
        <w:r>
          <w:rPr>
            <w:sz w:val="36"/>
          </w:rPr>
          <w:t>,</w:t>
        </w:r>
      </w:ins>
      <w:r>
        <w:rPr>
          <w:sz w:val="36"/>
        </w:rPr>
        <w:t xml:space="preserve"> в действительности</w:t>
      </w:r>
      <w:ins w:id="2401" w:author="CPU" w:date="2007-10-02T11:59:00Z">
        <w:r>
          <w:rPr>
            <w:sz w:val="36"/>
          </w:rPr>
          <w:t>,</w:t>
        </w:r>
      </w:ins>
      <w:r>
        <w:rPr>
          <w:sz w:val="36"/>
        </w:rPr>
        <w:t xml:space="preserve"> не имеют того значения, которое придает им человек. Это они раздувают значимость всевозможных событий, с которыми человек взаимодействует, и они же навязывают ему определенного рода действия. В действительности</w:t>
      </w:r>
      <w:ins w:id="2402" w:author="CPU" w:date="2007-10-02T11:59:00Z">
        <w:r>
          <w:rPr>
            <w:sz w:val="36"/>
          </w:rPr>
          <w:t>,</w:t>
        </w:r>
      </w:ins>
      <w:r>
        <w:rPr>
          <w:sz w:val="36"/>
        </w:rPr>
        <w:t xml:space="preserve"> все внешнее имеет только одну ценность, оно способствует появлению опыта, который всегда ориентирован в сторону человеческого истинного «Я».</w:t>
      </w:r>
    </w:p>
    <w:p>
      <w:pPr>
        <w:pStyle w:val="1"/>
        <w:ind w:firstLine="709"/>
        <w:jc w:val="both"/>
        <w:rPr>
          <w:sz w:val="36"/>
        </w:rPr>
      </w:pPr>
      <w:r>
        <w:rPr>
          <w:sz w:val="36"/>
        </w:rPr>
      </w:r>
    </w:p>
    <w:p>
      <w:pPr>
        <w:pStyle w:val="1"/>
        <w:ind w:firstLine="709"/>
        <w:jc w:val="both"/>
        <w:rPr>
          <w:sz w:val="36"/>
        </w:rPr>
      </w:pPr>
      <w:r>
        <w:rPr>
          <w:sz w:val="36"/>
        </w:rPr>
      </w:r>
    </w:p>
    <w:p>
      <w:pPr>
        <w:pStyle w:val="Heading1"/>
        <w:ind w:firstLine="709"/>
        <w:rPr/>
      </w:pPr>
      <w:r>
        <w:rPr>
          <w:b/>
        </w:rPr>
        <w:t>ПОКРОВ</w:t>
      </w:r>
      <w:ins w:id="2403" w:author="CPU" w:date="2007-10-02T11:59:00Z">
        <w:r>
          <w:rPr>
            <w:b/>
          </w:rPr>
          <w:t>,</w:t>
        </w:r>
      </w:ins>
      <w:r>
        <w:rPr>
          <w:b/>
        </w:rPr>
        <w:t xml:space="preserve"> НАБРОШЕННЫЙ НА ИСТИНУ</w:t>
      </w:r>
    </w:p>
    <w:p>
      <w:pPr>
        <w:pStyle w:val="1"/>
        <w:ind w:firstLine="709"/>
        <w:jc w:val="both"/>
        <w:rPr>
          <w:b/>
          <w:b/>
          <w:sz w:val="36"/>
        </w:rPr>
      </w:pPr>
      <w:r>
        <w:rPr>
          <w:b/>
          <w:sz w:val="36"/>
        </w:rPr>
      </w:r>
    </w:p>
    <w:p>
      <w:pPr>
        <w:pStyle w:val="1"/>
        <w:ind w:firstLine="709"/>
        <w:jc w:val="both"/>
        <w:rPr>
          <w:b/>
          <w:b/>
          <w:sz w:val="36"/>
        </w:rPr>
      </w:pPr>
      <w:r>
        <w:rPr>
          <w:sz w:val="36"/>
        </w:rPr>
        <w:t>Внешний мир - это покров, наброшенный на истину. Очень часто, то, что кажется нам наиболее близким к истине, в действительности является наиболее плотным покровом над ней. Ложь, как приманка для рыбы, всегда выглядит более привлекательно. И еще у лжи есть одна особенность: чтобы отвлечь внимание духовных искателей от путей истины, она стремится затмить сознание людей блеском своих храмов и заманчивостью ритуалов</w:t>
      </w:r>
      <w:del w:id="2404" w:author="CPU" w:date="2007-10-02T12:00:00Z">
        <w:r>
          <w:rPr>
            <w:sz w:val="36"/>
          </w:rPr>
          <w:delText>,</w:delText>
        </w:r>
      </w:del>
      <w:r>
        <w:rPr>
          <w:sz w:val="36"/>
        </w:rPr>
        <w:t xml:space="preserve"> и постоянно пытается заменить внутреннюю практическую работу</w:t>
      </w:r>
      <w:del w:id="2405" w:author="CPU" w:date="2007-10-02T12:00:00Z">
        <w:r>
          <w:rPr>
            <w:sz w:val="36"/>
          </w:rPr>
          <w:delText>,</w:delText>
        </w:r>
      </w:del>
      <w:r>
        <w:rPr>
          <w:sz w:val="36"/>
        </w:rPr>
        <w:t xml:space="preserve"> на рассуждения о ней. И все это она пытается втиснуть в узкие рамки ограничений, убеждая людей, что все, находящееся за пределами ее догм и традиций, является ложным и подлежит отвержению. Ложь всегда пытается ограничить информационное поле людей, потому что в противном случае она может быть однажды разоблачена. Чем уже поле сознания человека, чем примитивнее его интересы и увлечения, тем надежнее себя чувствует ложь. И если в настоящее время мы видим повсеместный рост примитивизма, то это говорит только об одном - ложь считает, что она окончательно победила в противостоянии истине. Но так было всегда, когда для предстоящего прогресса истины</w:t>
      </w:r>
      <w:del w:id="2406" w:author="CPU" w:date="2007-10-02T12:01:00Z">
        <w:r>
          <w:rPr>
            <w:sz w:val="36"/>
          </w:rPr>
          <w:delText>,</w:delText>
        </w:r>
      </w:del>
      <w:r>
        <w:rPr>
          <w:sz w:val="36"/>
        </w:rPr>
        <w:t xml:space="preserve"> лжи позволялось проявить ту свою сторону, которая в дальнейшем должна быть трансформирована. Подъемы и спуски, характерные для духовной работы отдельных людей, так</w:t>
      </w:r>
      <w:del w:id="2407" w:author="CPU" w:date="2007-10-02T12:01:00Z">
        <w:r>
          <w:rPr>
            <w:sz w:val="36"/>
          </w:rPr>
          <w:delText xml:space="preserve"> </w:delText>
        </w:r>
      </w:del>
      <w:r>
        <w:rPr>
          <w:sz w:val="36"/>
        </w:rPr>
        <w:t>же характерны и для целых народов и даже для всего человечества.</w:t>
      </w:r>
    </w:p>
    <w:p>
      <w:pPr>
        <w:pStyle w:val="1"/>
        <w:ind w:firstLine="709"/>
        <w:jc w:val="both"/>
        <w:rPr>
          <w:b/>
          <w:b/>
          <w:sz w:val="36"/>
        </w:rPr>
      </w:pPr>
      <w:r>
        <w:rPr>
          <w:b/>
          <w:sz w:val="36"/>
        </w:rPr>
      </w:r>
    </w:p>
    <w:p>
      <w:pPr>
        <w:pStyle w:val="Heading1"/>
        <w:ind w:firstLine="709"/>
        <w:rPr>
          <w:b/>
          <w:b/>
          <w:color w:val="FF00FF"/>
          <w:del w:id="2409" w:author="CPU" w:date="2007-10-14T15:34:00Z"/>
        </w:rPr>
      </w:pPr>
      <w:del w:id="2408" w:author="CPU" w:date="2007-10-14T15:34:00Z">
        <w:r>
          <w:rPr>
            <w:b/>
            <w:color w:val="FF00FF"/>
          </w:rPr>
          <w:delText>ЗНАНИЕ</w:delText>
        </w:r>
      </w:del>
    </w:p>
    <w:p>
      <w:pPr>
        <w:pStyle w:val="1"/>
        <w:ind w:firstLine="709"/>
        <w:jc w:val="both"/>
        <w:rPr>
          <w:b/>
          <w:b/>
          <w:color w:val="FF00FF"/>
          <w:sz w:val="36"/>
          <w:del w:id="2411" w:author="CPU" w:date="2007-10-14T15:34:00Z"/>
        </w:rPr>
      </w:pPr>
      <w:del w:id="2410" w:author="CPU" w:date="2007-10-14T15:34:00Z">
        <w:r>
          <w:rPr>
            <w:b/>
            <w:color w:val="FF00FF"/>
            <w:sz w:val="36"/>
          </w:rPr>
        </w:r>
      </w:del>
    </w:p>
    <w:p>
      <w:pPr>
        <w:pStyle w:val="Heading1"/>
        <w:ind w:firstLine="709"/>
        <w:jc w:val="both"/>
        <w:rPr>
          <w:del w:id="2419" w:author="CPU" w:date="2007-10-14T15:34:00Z"/>
        </w:rPr>
      </w:pPr>
      <w:del w:id="2412" w:author="CPU" w:date="2007-10-14T15:34:00Z">
        <w:r>
          <w:rPr>
            <w:color w:val="FF00FF"/>
            <w:sz w:val="36"/>
          </w:rPr>
          <w:delText>Любому знанию всегда предшествует смутное осознание его присутствия. И тогда появляются вопросы. Они всегда появляются на поверхности еще не проявленных знаний. Можно сказать, что позади любого вопроса есть соответствующие ему знания. Люди, далекие от непроявленных  знаний, не задают вопросов о непознанном или не известном для них</w:delText>
        </w:r>
      </w:del>
      <w:del w:id="2413" w:author="CPU" w:date="2007-10-02T12:02:00Z">
        <w:r>
          <w:rPr>
            <w:color w:val="FF00FF"/>
            <w:sz w:val="36"/>
          </w:rPr>
          <w:delText>,</w:delText>
        </w:r>
      </w:del>
      <w:del w:id="2414" w:author="CPU" w:date="2007-10-14T15:34:00Z">
        <w:r>
          <w:rPr>
            <w:color w:val="FF00FF"/>
            <w:sz w:val="36"/>
          </w:rPr>
          <w:delText xml:space="preserve"> </w:delText>
        </w:r>
      </w:del>
      <w:del w:id="2415" w:author="CPU" w:date="2007-10-02T12:02:00Z">
        <w:r>
          <w:rPr>
            <w:color w:val="FF00FF"/>
            <w:sz w:val="36"/>
          </w:rPr>
          <w:delText>о</w:delText>
        </w:r>
      </w:del>
      <w:del w:id="2416" w:author="CPU" w:date="2007-10-14T15:34:00Z">
        <w:r>
          <w:rPr>
            <w:color w:val="FF00FF"/>
            <w:sz w:val="36"/>
          </w:rPr>
          <w:delText>ни не открывают</w:delText>
        </w:r>
      </w:del>
      <w:del w:id="2417" w:author="CPU" w:date="2007-10-02T12:02:00Z">
        <w:r>
          <w:rPr>
            <w:color w:val="FF00FF"/>
            <w:sz w:val="36"/>
          </w:rPr>
          <w:delText>,</w:delText>
        </w:r>
      </w:del>
      <w:del w:id="2418" w:author="CPU" w:date="2007-10-14T15:34:00Z">
        <w:r>
          <w:rPr>
            <w:color w:val="FF00FF"/>
            <w:sz w:val="36"/>
          </w:rPr>
          <w:delText xml:space="preserve"> прежде не известные острова, они переваривают то, что прежде съели и уже переварили другие первооткрыватели. Они сортируют, распределяют, внедряют и они же все, что было открыто другими — присваивают. Так на Земле было всегда, пока ею  управляли «секретари» (термин взят из учения толтеков в пересказе Карлоса Кастанеды).</w:delText>
        </w:r>
      </w:del>
    </w:p>
    <w:p>
      <w:pPr>
        <w:pStyle w:val="1"/>
        <w:ind w:firstLine="709"/>
        <w:jc w:val="both"/>
        <w:rPr>
          <w:color w:val="FF00FF"/>
          <w:sz w:val="36"/>
          <w:del w:id="2422" w:author="CPU" w:date="2007-10-14T15:34:00Z"/>
        </w:rPr>
      </w:pPr>
      <w:del w:id="2420" w:author="CPU" w:date="2007-10-14T15:34:00Z">
        <w:r>
          <w:rPr>
            <w:color w:val="FF00FF"/>
            <w:sz w:val="36"/>
          </w:rPr>
          <w:delText xml:space="preserve"> </w:delText>
        </w:r>
      </w:del>
      <w:del w:id="2421" w:author="CPU" w:date="2007-10-14T15:34:00Z">
        <w:r>
          <w:rPr>
            <w:color w:val="FF00FF"/>
            <w:sz w:val="36"/>
          </w:rPr>
          <w:delText xml:space="preserve">Все бесконечные проявления на Земле, которые происходили многие миллионы лет тому назад и те, что будут происходить в бесконечном будущем, в скрытой форме существовали всегда. Видимая эволюция это бесконечное раскрытие цветка Вселенной, каждый лепесток которой обозначает новое ее проявление в самоосознании Бога. Не существует временных пределов раскрытию цветка Божественных проявлений, потому что он бесконечен не только в своей проявленной , но и в непроявленной ипостаси. Бесконечные знания, содержащиеся в непроявленном Божестве, осознаваемые Им, становятся проявленной вселенной. Здесь, на земле, все, что создается человеком, в действительности является все тем же Божественным процессом, но уже через человека - проявление непроявленного.  </w:delText>
        </w:r>
      </w:del>
    </w:p>
    <w:p>
      <w:pPr>
        <w:pStyle w:val="Heading1"/>
        <w:ind w:firstLine="709"/>
        <w:jc w:val="both"/>
        <w:rPr>
          <w:del w:id="2430" w:author="CPU" w:date="2007-10-14T15:34:00Z"/>
        </w:rPr>
      </w:pPr>
      <w:del w:id="2423" w:author="CPU" w:date="2007-10-14T15:34:00Z">
        <w:r>
          <w:rPr>
            <w:color w:val="FF00FF"/>
            <w:sz w:val="36"/>
          </w:rPr>
          <w:delText xml:space="preserve">Знания, которые приобретает человек, можно  рассматривать в двух аспектах. </w:delText>
        </w:r>
      </w:del>
      <w:del w:id="2424" w:author="CPU" w:date="2007-10-02T12:07:00Z">
        <w:r>
          <w:rPr>
            <w:color w:val="FF00FF"/>
            <w:sz w:val="36"/>
          </w:rPr>
          <w:delText>с</w:delText>
        </w:r>
      </w:del>
      <w:del w:id="2425" w:author="CPU" w:date="2007-10-14T15:34:00Z">
        <w:r>
          <w:rPr>
            <w:color w:val="FF00FF"/>
            <w:sz w:val="36"/>
          </w:rPr>
          <w:delText xml:space="preserve"> одной стороны, это можно рассматривать как часть Божественного стремления к совершенству. Движение от меньшего знания к большему возможно на многих уровнях, и это всегда является отражением потока</w:delText>
        </w:r>
      </w:del>
      <w:del w:id="2426" w:author="CPU" w:date="2007-10-02T12:08:00Z">
        <w:r>
          <w:rPr>
            <w:color w:val="FF00FF"/>
            <w:sz w:val="36"/>
          </w:rPr>
          <w:delText>,</w:delText>
        </w:r>
      </w:del>
      <w:del w:id="2427" w:author="CPU" w:date="2007-10-14T15:34:00Z">
        <w:r>
          <w:rPr>
            <w:color w:val="FF00FF"/>
            <w:sz w:val="36"/>
          </w:rPr>
          <w:delText xml:space="preserve"> возрастающего совершенства, который течет позади всех явлений нашего  мира. С другой стороны, ментальные знания</w:delText>
        </w:r>
      </w:del>
      <w:del w:id="2428" w:author="CPU" w:date="2007-10-02T12:08:00Z">
        <w:r>
          <w:rPr>
            <w:color w:val="FF00FF"/>
            <w:sz w:val="36"/>
          </w:rPr>
          <w:delText>,</w:delText>
        </w:r>
      </w:del>
      <w:del w:id="2429" w:author="CPU" w:date="2007-10-14T15:34:00Z">
        <w:r>
          <w:rPr>
            <w:color w:val="FF00FF"/>
            <w:sz w:val="36"/>
          </w:rPr>
          <w:delText xml:space="preserve"> в той части, в которой они осознаются человеком, могут служить как его прогрессу, так и его нисхождению и даже падению. Возрастание человеческих знаний свидетельствует  о том, что человеческому уму предоставляется возможность пользоваться бесконечными знаниями, имеющимися во Вселенной, и в то же время он остается свободным в выборе направлений, в которых он может применять эти знания. </w:delText>
        </w:r>
      </w:del>
    </w:p>
    <w:p>
      <w:pPr>
        <w:pStyle w:val="Heading1"/>
        <w:ind w:firstLine="709"/>
        <w:jc w:val="both"/>
        <w:rPr>
          <w:del w:id="2446" w:author="CPU" w:date="2007-10-14T15:34:00Z"/>
        </w:rPr>
      </w:pPr>
      <w:del w:id="2431" w:author="CPU" w:date="2007-10-14T15:34:00Z">
        <w:r>
          <w:rPr>
            <w:color w:val="FF00FF"/>
            <w:sz w:val="36"/>
          </w:rPr>
          <w:delText>В связи с тем, что человек живет в одном из миров низшей сферы и через свои чакры открыт всем мирам, то</w:delText>
        </w:r>
      </w:del>
      <w:del w:id="2432" w:author="CPU" w:date="2007-10-02T12:08:00Z">
        <w:r>
          <w:rPr>
            <w:color w:val="FF00FF"/>
            <w:sz w:val="36"/>
          </w:rPr>
          <w:delText>,</w:delText>
        </w:r>
      </w:del>
      <w:del w:id="2433" w:author="CPU" w:date="2007-10-14T15:34:00Z">
        <w:r>
          <w:rPr>
            <w:color w:val="FF00FF"/>
            <w:sz w:val="36"/>
          </w:rPr>
          <w:delText xml:space="preserve"> нередко</w:delText>
        </w:r>
      </w:del>
      <w:del w:id="2434" w:author="CPU" w:date="2007-10-02T12:09:00Z">
        <w:r>
          <w:rPr>
            <w:color w:val="FF00FF"/>
            <w:sz w:val="36"/>
          </w:rPr>
          <w:delText>,</w:delText>
        </w:r>
      </w:del>
      <w:del w:id="2435" w:author="CPU" w:date="2007-10-14T15:34:00Z">
        <w:r>
          <w:rPr>
            <w:color w:val="FF00FF"/>
            <w:sz w:val="36"/>
          </w:rPr>
          <w:delText xml:space="preserve"> он становится проводником не только знаний, но и каналом для сознательных сил многих миров низшей сферы</w:delText>
        </w:r>
      </w:del>
      <w:del w:id="2436" w:author="CPU" w:date="2007-10-02T12:09:00Z">
        <w:r>
          <w:rPr>
            <w:color w:val="FF00FF"/>
            <w:sz w:val="36"/>
          </w:rPr>
          <w:delText>,</w:delText>
        </w:r>
      </w:del>
      <w:del w:id="2437" w:author="CPU" w:date="2007-10-14T15:34:00Z">
        <w:r>
          <w:rPr>
            <w:color w:val="FF00FF"/>
            <w:sz w:val="36"/>
          </w:rPr>
          <w:delText xml:space="preserve"> </w:delText>
        </w:r>
      </w:del>
      <w:del w:id="2438" w:author="CPU" w:date="2007-10-02T12:09:00Z">
        <w:r>
          <w:rPr>
            <w:color w:val="FF00FF"/>
            <w:sz w:val="36"/>
          </w:rPr>
          <w:delText>которые</w:delText>
        </w:r>
      </w:del>
      <w:del w:id="2439" w:author="CPU" w:date="2007-10-14T15:34:00Z">
        <w:r>
          <w:rPr>
            <w:color w:val="FF00FF"/>
            <w:sz w:val="36"/>
          </w:rPr>
          <w:delText xml:space="preserve"> могут использовать человека как своеобразный мост для своей экспансии в человеческом мире, чтобы в нем реализовать свои эгоистические амбиции. Это может осуществляться ими через людей, которые являются источниками ментальной информации, например, писателей, поэтов, журналистов и тогда они пишут книги, заполненные всяким ужасом или насилием. А человек и не думает  о том, что то, что он читает, перестраивает его сознание, делая его лояльным к всякого рода поступкам и событиям, которые прежде были для него не приемлемы. И все это может проходить под флагом получения опыта. Сущности витальных и ментальных планов с успехом используют тех, которые взаимодействуют с большими человеческими сообществами, например,  всевозможных лидеров, через которых возможно одновременно влиять на большие массы людей. Обычно такого рода влияния имеют одновременно несколько целей, например, заставить людей страдать и тогда такого рода лидеры или организуют войны или социальную неразбериху, в которой одни устраивают свое благополучие за счет других. Или же изменить состояние сознания у людей, для этого они меняют отношение к ценностям — то, что прежде считалось высоким, духовным, показать как устаревшее и не соответствующее современной эпохе </w:delText>
        </w:r>
      </w:del>
      <w:del w:id="2440" w:author="CPU" w:date="2007-10-02T12:11:00Z">
        <w:r>
          <w:rPr>
            <w:color w:val="FF00FF"/>
            <w:sz w:val="36"/>
          </w:rPr>
          <w:delText>и</w:delText>
        </w:r>
      </w:del>
      <w:del w:id="2441" w:author="CPU" w:date="2007-10-14T15:34:00Z">
        <w:r>
          <w:rPr>
            <w:color w:val="FF00FF"/>
            <w:sz w:val="36"/>
          </w:rPr>
          <w:delText>, наоборот, то, что ведет к деградации сознания, считать ценным и необходимым в настоящее время. Наступление на человеческое сознание со стороны сознательных и могущественных сил низших миров велось и прежде, во все времена существования человека на земле, но в последние десятилетия конца двадцатого века</w:delText>
        </w:r>
      </w:del>
      <w:del w:id="2442" w:author="CPU" w:date="2007-10-02T12:12:00Z">
        <w:r>
          <w:rPr>
            <w:color w:val="FF00FF"/>
            <w:sz w:val="36"/>
          </w:rPr>
          <w:delText>,</w:delText>
        </w:r>
      </w:del>
      <w:del w:id="2443" w:author="CPU" w:date="2007-10-14T15:34:00Z">
        <w:r>
          <w:rPr>
            <w:color w:val="FF00FF"/>
            <w:sz w:val="36"/>
          </w:rPr>
          <w:delText xml:space="preserve"> такого рода наступления приняли неистовый характер. Не менее активное наступление на человеческое сознание идет и на ментальном плане. Величайшие асуры - сущности ментальных планов, открыли людям за короткое время</w:delText>
        </w:r>
      </w:del>
      <w:del w:id="2444" w:author="CPU" w:date="2007-10-02T12:12:00Z">
        <w:r>
          <w:rPr>
            <w:color w:val="FF00FF"/>
            <w:sz w:val="36"/>
          </w:rPr>
          <w:delText>,</w:delText>
        </w:r>
      </w:del>
      <w:del w:id="2445" w:author="CPU" w:date="2007-10-14T15:34:00Z">
        <w:r>
          <w:rPr>
            <w:color w:val="FF00FF"/>
            <w:sz w:val="36"/>
          </w:rPr>
          <w:delText xml:space="preserve"> необъятные знания, которые предельно захватили интересы людей, не оставив времени для неизмеримо более важной духовной работы.</w:delText>
        </w:r>
      </w:del>
    </w:p>
    <w:p>
      <w:pPr>
        <w:pStyle w:val="1"/>
        <w:ind w:firstLine="709"/>
        <w:jc w:val="both"/>
        <w:rPr>
          <w:color w:val="FF00FF"/>
          <w:sz w:val="36"/>
          <w:del w:id="2448" w:author="CPU" w:date="2007-10-14T15:34:00Z"/>
        </w:rPr>
      </w:pPr>
      <w:del w:id="2447" w:author="CPU" w:date="2007-10-14T15:34:00Z">
        <w:r>
          <w:rPr>
            <w:color w:val="FF00FF"/>
            <w:sz w:val="36"/>
          </w:rPr>
          <w:delText xml:space="preserve"> </w:delText>
        </w:r>
      </w:del>
    </w:p>
    <w:p>
      <w:pPr>
        <w:pStyle w:val="Heading1"/>
        <w:ind w:firstLine="709"/>
        <w:jc w:val="both"/>
        <w:rPr>
          <w:del w:id="2456" w:author="CPU" w:date="2007-10-14T15:34:00Z"/>
        </w:rPr>
      </w:pPr>
      <w:del w:id="2449" w:author="CPU" w:date="2007-10-14T15:34:00Z">
        <w:r>
          <w:rPr>
            <w:color w:val="FF00FF"/>
            <w:sz w:val="36"/>
          </w:rPr>
          <w:delText>Изначально, когда человеку открываются знания, то одновременно с этим подсказывается и направления, в которых эти знания могут быть использованы. И обычно первоначальное направление соответствует человеческому благу. Но затем человеку открывается и противоположное значение полученных знаний, которое имеет своей целью — разрушение. Это связано с тем, что в человеческом мире взаимодействуют две силы — Божественные и антибожественные. В соответствии с этим все человечество так</w:delText>
        </w:r>
      </w:del>
      <w:del w:id="2450" w:author="CPU" w:date="2007-10-02T12:13:00Z">
        <w:r>
          <w:rPr>
            <w:color w:val="FF00FF"/>
            <w:sz w:val="36"/>
          </w:rPr>
          <w:delText xml:space="preserve"> </w:delText>
        </w:r>
      </w:del>
      <w:del w:id="2451" w:author="CPU" w:date="2007-10-14T15:34:00Z">
        <w:r>
          <w:rPr>
            <w:color w:val="FF00FF"/>
            <w:sz w:val="36"/>
          </w:rPr>
          <w:delText>же разделилось на два лагеря. Одни стремятся к выражению истины, другие - лжи. Созидание и разрушение, добро и зло, свет и тьма — как две сестры-антипода, неотступно следуют друг за другом. В конце концов, открытые знания подхватываются антибожественными силами и люди, находящиеся под их влиянием, используют</w:delText>
        </w:r>
      </w:del>
      <w:del w:id="2452" w:author="CPU" w:date="2007-10-02T12:13:00Z">
        <w:r>
          <w:rPr>
            <w:color w:val="FF00FF"/>
            <w:sz w:val="36"/>
          </w:rPr>
          <w:delText>,</w:delText>
        </w:r>
      </w:del>
      <w:del w:id="2453" w:author="CPU" w:date="2007-10-14T15:34:00Z">
        <w:r>
          <w:rPr>
            <w:color w:val="FF00FF"/>
            <w:sz w:val="36"/>
          </w:rPr>
          <w:delText xml:space="preserve"> полученные знания для целей разрушения. Но если бы эволюция человеческого сознания соответствовала </w:delText>
        </w:r>
      </w:del>
      <w:del w:id="2454" w:author="CPU" w:date="2007-10-02T12:13:00Z">
        <w:r>
          <w:rPr>
            <w:color w:val="FF00FF"/>
            <w:sz w:val="36"/>
          </w:rPr>
          <w:delText>бы</w:delText>
        </w:r>
      </w:del>
      <w:del w:id="2455" w:author="CPU" w:date="2007-10-14T15:34:00Z">
        <w:r>
          <w:rPr>
            <w:color w:val="FF00FF"/>
            <w:sz w:val="36"/>
          </w:rPr>
          <w:delText xml:space="preserve"> кажущемуся превосходству темных сил, то ни о какой эволюции не могло бы быть и речи. Реальность в действительности выглядит иначе. Несмотря на кажущееся превосходство темного, ложного, разрушительного, поступательная эволюция неизменно продолжается. И, когда мы видим, что зло до предела заполнило всю атмосферу земли и, кажется, уже нет никакой надежды на возможность проявления истины, она скрыто за завесой тьмы и лжи, готовится к своему победоносному очередному проявлению. Складывается впечатление, что все силы низшей полусферы восстали против возможности человека выйти за пределы суженого сознания земного мира. Похоже, они торопятся предотвратить нечто неотвратимое, угрожающее самим принципам их существования.   </w:delText>
        </w:r>
      </w:del>
    </w:p>
    <w:p>
      <w:pPr>
        <w:pStyle w:val="1"/>
        <w:ind w:firstLine="709"/>
        <w:jc w:val="both"/>
        <w:rPr>
          <w:color w:val="FF00FF"/>
          <w:sz w:val="36"/>
          <w:del w:id="2458" w:author="CPU" w:date="2007-10-14T15:34:00Z"/>
        </w:rPr>
      </w:pPr>
      <w:del w:id="2457" w:author="CPU" w:date="2007-10-14T15:34:00Z">
        <w:r>
          <w:rPr>
            <w:color w:val="FF00FF"/>
            <w:sz w:val="36"/>
          </w:rPr>
          <w:delText xml:space="preserve">Знание и осознавание — несут в себе совершенно разный смысл. Знания — это сумма какой-то информации, содержащаяся в нашей памяти, но эта информация может оказаться бесполезной, если   никак не будет  связана с конкретной ситуацией, поэтому истинные знания приходят через опыт. Именно в период опыта может прийти осознавание связей. И это всегда открытие, пусть маленькое, но оно делает знание полезным, оно расширяет знание, показывая вам   его неожиданные грани. Знания это кирпичи, а осознавание это то, что соединяет их. Без осознавания не может быть истинных знаний. Низшая природа делает все, чтобы человек не имел истинных знаний, полученных через опыт. Подавляющее большинство людей получают только информацию. Это делает человеческое сознание еще более узким, а ум ленивым,  интересы не глубокими, а стремления мелкими. Такого рода люди, несмотря на технический взлет цивилизации, становятся все более примитивными, готовыми на то, чтобы за них думали и решали проблемы другие. У них есть телевизор, у которого они учатся жить и познавать мир по специально просеянной, рафинированной и заправленной острым соусом программой.  </w:delText>
        </w:r>
      </w:del>
    </w:p>
    <w:p>
      <w:pPr>
        <w:pStyle w:val="Heading1"/>
        <w:ind w:firstLine="709"/>
        <w:jc w:val="both"/>
        <w:rPr>
          <w:del w:id="2463" w:author="CPU" w:date="2007-10-14T15:34:00Z"/>
        </w:rPr>
      </w:pPr>
      <w:del w:id="2459" w:author="CPU" w:date="2007-10-14T15:34:00Z">
        <w:r>
          <w:rPr>
            <w:color w:val="FF00FF"/>
            <w:sz w:val="36"/>
          </w:rPr>
          <w:delText xml:space="preserve">  </w:delText>
        </w:r>
      </w:del>
      <w:del w:id="2460" w:author="CPU" w:date="2007-10-14T15:34:00Z">
        <w:r>
          <w:rPr>
            <w:color w:val="FF00FF"/>
            <w:sz w:val="36"/>
          </w:rPr>
          <w:delText>Более ценным для человеческой эволюции является не приобретение знаний (информации), а осознавание процессов, приносящих нам знания. Информация может содержаться в книгах, быть записана на магнитных носителях, может  поступать в нашу память через прослушивание доклада, лекции и т.п. Объем</w:delText>
        </w:r>
      </w:del>
      <w:del w:id="2461" w:author="CPU" w:date="2007-10-02T12:16:00Z">
        <w:r>
          <w:rPr>
            <w:color w:val="FF00FF"/>
            <w:sz w:val="36"/>
          </w:rPr>
          <w:delText>,</w:delText>
        </w:r>
      </w:del>
      <w:del w:id="2462" w:author="CPU" w:date="2007-10-14T15:34:00Z">
        <w:r>
          <w:rPr>
            <w:color w:val="FF00FF"/>
            <w:sz w:val="36"/>
          </w:rPr>
          <w:delText xml:space="preserve"> содержащейся в нашей памяти информации еще ничего не значит. Необходимо уметь адекватно пользоваться этой информацией, что без осознавания невозможно. Осознавание всегда несет в себе оценку осознаваемого и дает возможность видеть связи между частями целого. И арбитрами, оценивающими правильность осознания, могут  быть, как представитель внешней части человеческого существа - эго, так и представитель высшей истины - психическое существо. Если первый оценивает успешность внешней активности, то второй - истинность позиции в этой активности. В связи с чем, эти арбитры нередко вступают в противоречия друг с другом. Поэтому, у человека уже изначально, в период, когда только начинает просыпаться возможность осознавания, появляется необходимость выбора между горизонтальным и вертикальным путями, между ложью и истиной. Идя внешним путем, на котором путеводителем для нас является наше эго, в какой-то период мы начинаем осознавать, что бесконечные заботы, связанные с решением всевозможных проблем, подобны болоту, которое засасывает нас все глубже и глубже, а время, как в песочных часах, неумолимо уходит. И разумный человек однажды осознает это и останавливается в изумлении, понимая, что жизнь в чем-то обманывает его, что ему так и не удалось увидеть что-то очень важное. А песочные часы жизни неумолимы, и их невозможно перевернуть, чтобы начать все сначала. Низшая природа очень хитра. Она хочет остаться неизменной. Для этого она держит человека в неведении. С одной стороны она в своей неизменности стремится эволюционировать, но ментально, что совпадает с ее горизонтальными ожиданиями, с другой - она встречается со стремлением человеческого сознания осознать не только свою природу, но и свое предназначение. А это последнее нежелательно, так как может, в конце концов, привести к трансформации самой природы. И природа восстает против стремления человека осознать свое истинное призвание. И это она делает бесчисленными способами, увлекая человеческий ум и улавливая человеческое сознание в ловушки внешней привлекательности. Без осознавания мир рассыпался бы на отдельные островки знания, и  ориентироваться в таком мире было бы невозможно.</w:delText>
        </w:r>
      </w:del>
    </w:p>
    <w:p>
      <w:pPr>
        <w:pStyle w:val="Heading1"/>
        <w:ind w:firstLine="709"/>
        <w:jc w:val="both"/>
        <w:rPr>
          <w:color w:val="FF00FF"/>
          <w:sz w:val="36"/>
        </w:rPr>
      </w:pPr>
      <w:r>
        <w:rPr>
          <w:color w:val="FF00FF"/>
          <w:sz w:val="36"/>
        </w:rPr>
      </w:r>
    </w:p>
    <w:p>
      <w:pPr>
        <w:pStyle w:val="1"/>
        <w:ind w:firstLine="709"/>
        <w:jc w:val="both"/>
        <w:rPr>
          <w:sz w:val="36"/>
        </w:rPr>
      </w:pPr>
      <w:r>
        <w:rPr>
          <w:sz w:val="36"/>
        </w:rPr>
      </w:r>
    </w:p>
    <w:p>
      <w:pPr>
        <w:pStyle w:val="1"/>
        <w:ind w:firstLine="709"/>
        <w:jc w:val="both"/>
        <w:rPr>
          <w:sz w:val="36"/>
        </w:rPr>
      </w:pPr>
      <w:r>
        <w:rPr>
          <w:sz w:val="36"/>
        </w:rPr>
      </w:r>
    </w:p>
    <w:p>
      <w:pPr>
        <w:pStyle w:val="Heading1"/>
        <w:ind w:firstLine="709"/>
        <w:rPr>
          <w:b/>
          <w:b/>
          <w:color w:val="FF00FF"/>
          <w:del w:id="2465" w:author="CPU" w:date="2007-10-14T15:36:00Z"/>
        </w:rPr>
      </w:pPr>
      <w:del w:id="2464" w:author="CPU" w:date="2007-10-14T15:36:00Z">
        <w:r>
          <w:rPr>
            <w:b/>
            <w:color w:val="FF00FF"/>
          </w:rPr>
          <w:delText>О  РАЗДЕЛЕНИИ</w:delText>
        </w:r>
      </w:del>
    </w:p>
    <w:p>
      <w:pPr>
        <w:pStyle w:val="Heading1"/>
        <w:ind w:firstLine="709"/>
        <w:rPr>
          <w:b/>
          <w:b/>
          <w:color w:val="FF00FF"/>
          <w:del w:id="2467" w:author="CPU" w:date="2007-10-14T15:36:00Z"/>
        </w:rPr>
      </w:pPr>
      <w:del w:id="2466" w:author="CPU" w:date="2007-10-14T15:36:00Z">
        <w:r>
          <w:rPr>
            <w:b/>
            <w:color w:val="FF00FF"/>
          </w:rPr>
        </w:r>
      </w:del>
    </w:p>
    <w:p>
      <w:pPr>
        <w:pStyle w:val="1"/>
        <w:ind w:firstLine="709"/>
        <w:jc w:val="both"/>
        <w:rPr>
          <w:b/>
          <w:b/>
          <w:color w:val="FF00FF"/>
          <w:sz w:val="36"/>
          <w:del w:id="2469" w:author="CPU" w:date="2007-10-14T15:36:00Z"/>
        </w:rPr>
      </w:pPr>
      <w:del w:id="2468" w:author="CPU" w:date="2007-10-14T15:36:00Z">
        <w:r>
          <w:rPr>
            <w:b/>
            <w:color w:val="FF00FF"/>
            <w:sz w:val="36"/>
          </w:rPr>
        </w:r>
      </w:del>
    </w:p>
    <w:p>
      <w:pPr>
        <w:pStyle w:val="Heading1"/>
        <w:ind w:firstLine="709"/>
        <w:jc w:val="both"/>
        <w:rPr>
          <w:del w:id="2479" w:author="CPU" w:date="2007-10-14T15:36:00Z"/>
        </w:rPr>
      </w:pPr>
      <w:del w:id="2470" w:author="CPU" w:date="2007-10-14T15:36:00Z">
        <w:r>
          <w:rPr>
            <w:color w:val="FF00FF"/>
            <w:sz w:val="36"/>
          </w:rPr>
          <w:delText>Вся Вселенная разделена на две  части — проявленное и непроявленное. В свою очередь проявленные миры или величайшие сущности</w:delText>
        </w:r>
      </w:del>
      <w:del w:id="2471" w:author="CPU" w:date="2007-10-02T12:28:00Z">
        <w:r>
          <w:rPr>
            <w:color w:val="FF00FF"/>
            <w:sz w:val="36"/>
          </w:rPr>
          <w:delText>,</w:delText>
        </w:r>
      </w:del>
      <w:del w:id="2472" w:author="CPU" w:date="2007-10-14T15:36:00Z">
        <w:r>
          <w:rPr>
            <w:color w:val="FF00FF"/>
            <w:sz w:val="36"/>
          </w:rPr>
          <w:delText xml:space="preserve"> так</w:delText>
        </w:r>
      </w:del>
      <w:del w:id="2473" w:author="CPU" w:date="2007-10-02T12:28:00Z">
        <w:r>
          <w:rPr>
            <w:color w:val="FF00FF"/>
            <w:sz w:val="36"/>
          </w:rPr>
          <w:delText xml:space="preserve"> </w:delText>
        </w:r>
      </w:del>
      <w:del w:id="2474" w:author="CPU" w:date="2007-10-14T15:36:00Z">
        <w:r>
          <w:rPr>
            <w:color w:val="FF00FF"/>
            <w:sz w:val="36"/>
          </w:rPr>
          <w:delText>же</w:delText>
        </w:r>
      </w:del>
      <w:del w:id="2475" w:author="CPU" w:date="2007-10-02T12:28:00Z">
        <w:r>
          <w:rPr>
            <w:color w:val="FF00FF"/>
            <w:sz w:val="36"/>
          </w:rPr>
          <w:delText>,</w:delText>
        </w:r>
      </w:del>
      <w:del w:id="2476" w:author="CPU" w:date="2007-10-14T15:36:00Z">
        <w:r>
          <w:rPr>
            <w:color w:val="FF00FF"/>
            <w:sz w:val="36"/>
          </w:rPr>
          <w:delText xml:space="preserve"> не только отделены неведением от своего первоисточника, но и друг от друга. И если мы начнем рассматривать структуру проявленных миров, то увидим, что все сознательные их сущности и существа так</w:delText>
        </w:r>
      </w:del>
      <w:del w:id="2477" w:author="CPU" w:date="2007-10-02T12:29:00Z">
        <w:r>
          <w:rPr>
            <w:color w:val="FF00FF"/>
            <w:sz w:val="36"/>
          </w:rPr>
          <w:delText xml:space="preserve"> </w:delText>
        </w:r>
      </w:del>
      <w:del w:id="2478" w:author="CPU" w:date="2007-10-14T15:36:00Z">
        <w:r>
          <w:rPr>
            <w:color w:val="FF00FF"/>
            <w:sz w:val="36"/>
          </w:rPr>
          <w:delText>же отделены один от другого. Опускаясь ниже по ступеням творения, мы неизменно находим принцип разделения между формами жизни. И совсем не важно являются ли эти формы индивидуальными или же являются составной частью какой-нибудь коллективной формы. Особенно четко отделены друг от друга государства и основным принципом отделения является стремление сохранить сферы наибольшего влияния. Другими словами, в человеческом обществе основной причиной отделения является стремление к власти.</w:delText>
        </w:r>
      </w:del>
    </w:p>
    <w:p>
      <w:pPr>
        <w:pStyle w:val="Heading1"/>
        <w:ind w:firstLine="709"/>
        <w:jc w:val="both"/>
        <w:rPr>
          <w:del w:id="2485" w:author="CPU" w:date="2007-10-14T15:36:00Z"/>
        </w:rPr>
      </w:pPr>
      <w:del w:id="2480" w:author="CPU" w:date="2007-10-14T15:36:00Z">
        <w:r>
          <w:rPr>
            <w:color w:val="FF00FF"/>
            <w:sz w:val="36"/>
          </w:rPr>
          <w:delText>Деление человечеств</w:delText>
        </w:r>
      </w:del>
      <w:del w:id="2481" w:author="CPU" w:date="2007-10-02T12:31:00Z">
        <w:r>
          <w:rPr>
            <w:color w:val="FF00FF"/>
            <w:sz w:val="36"/>
          </w:rPr>
          <w:delText>о</w:delText>
        </w:r>
      </w:del>
      <w:del w:id="2482" w:author="CPU" w:date="2007-10-14T15:36:00Z">
        <w:r>
          <w:rPr>
            <w:color w:val="FF00FF"/>
            <w:sz w:val="36"/>
          </w:rPr>
          <w:delText xml:space="preserve"> на национальности это естественный процесс, так как национальности — это грани общечеловеческой личности. И если хотя бы одна грань будет разрушена, человечество в чем-то станет ущербным. К сожалению, сегодняшняя антропология, философия и теология еще не смогли подняться над этой проблемой и увидеть наднациональное единство человечества. Для  эволюции  сознания на Земле одинаково важны, как малые так и большие нации. Нации</w:delText>
        </w:r>
      </w:del>
      <w:del w:id="2483" w:author="CPU" w:date="2007-10-02T12:32:00Z">
        <w:r>
          <w:rPr>
            <w:color w:val="FF00FF"/>
            <w:sz w:val="36"/>
          </w:rPr>
          <w:delText>,</w:delText>
        </w:r>
      </w:del>
      <w:del w:id="2484" w:author="CPU" w:date="2007-10-14T15:36:00Z">
        <w:r>
          <w:rPr>
            <w:color w:val="FF00FF"/>
            <w:sz w:val="36"/>
          </w:rPr>
          <w:delText xml:space="preserve"> можно рассматривать как грани общечеловеческого сознания, которые одинаково важны в общем духовном прогрессе.</w:delText>
        </w:r>
      </w:del>
    </w:p>
    <w:p>
      <w:pPr>
        <w:pStyle w:val="1"/>
        <w:ind w:firstLine="709"/>
        <w:jc w:val="both"/>
        <w:rPr>
          <w:color w:val="FF00FF"/>
          <w:sz w:val="36"/>
          <w:del w:id="2487" w:author="CPU" w:date="2007-10-14T15:36:00Z"/>
        </w:rPr>
      </w:pPr>
      <w:del w:id="2486" w:author="CPU" w:date="2007-10-14T15:36:00Z">
        <w:r>
          <w:rPr>
            <w:color w:val="FF00FF"/>
            <w:sz w:val="36"/>
          </w:rPr>
          <w:delText>Национальная структура человечества удивительно похожа на структуру человеческой личности. Я имею в виду множество субличностей, каждая из который в определенных условиях претендует на свое лидирующее положение, а в целом составляют неповторимую индивидуальность каждого из людей.</w:delText>
        </w:r>
      </w:del>
    </w:p>
    <w:p>
      <w:pPr>
        <w:pStyle w:val="Heading1"/>
        <w:ind w:firstLine="709"/>
        <w:jc w:val="both"/>
        <w:rPr>
          <w:del w:id="2491" w:author="CPU" w:date="2007-10-14T15:36:00Z"/>
        </w:rPr>
      </w:pPr>
      <w:del w:id="2488" w:author="CPU" w:date="2007-10-14T15:36:00Z">
        <w:r>
          <w:rPr>
            <w:color w:val="FF00FF"/>
            <w:sz w:val="36"/>
          </w:rPr>
          <w:delText>Но человечество разделилось на нации и вместо стройного оркестра, в котором каждая из наций дополняет другую, мы получили какофонию, потому что каждая из наций стремится играть свою мелодию. Из этого не следует, что все нации должны играть одну и ту же партию, что все они должны говорить на одном и том же  языке и забыть о своем национальном происхождении. Снова сравним нации с инструментами в оркестре. Каждый инструмент должен иметь особенности, принадлежащие только ему. И чем полнее  эти особенности выражены, тем более прекрасными будут звучания  инструментов, и тем более стройным и прекрасным в своей полноте будет звучание оркестра. Но для того, чтобы это произошло, необходимо, чтобы каждый инструмент имел свои строго индивидуальные особенности, чтобы нация имела выраженн</w:delText>
        </w:r>
      </w:del>
      <w:del w:id="2489" w:author="CPU" w:date="2007-10-02T12:34:00Z">
        <w:r>
          <w:rPr>
            <w:color w:val="FF00FF"/>
            <w:sz w:val="36"/>
          </w:rPr>
          <w:delText>ы</w:delText>
        </w:r>
      </w:del>
      <w:del w:id="2490" w:author="CPU" w:date="2007-10-14T15:36:00Z">
        <w:r>
          <w:rPr>
            <w:color w:val="FF00FF"/>
            <w:sz w:val="36"/>
          </w:rPr>
          <w:delText xml:space="preserve">е во всей полноте свою национальную культуру и другие национальные особенности. Так же как букет цветов прекрасен стройностью своего многообразия, в котором каждый цветок совершенен в своей красоте и гармонии, так и каждая нация должна быть представлена в общечеловеческом букете в своей завершенной красоте. </w:delText>
        </w:r>
      </w:del>
    </w:p>
    <w:p>
      <w:pPr>
        <w:pStyle w:val="Heading1"/>
        <w:ind w:firstLine="709"/>
        <w:jc w:val="both"/>
        <w:rPr>
          <w:del w:id="2499" w:author="CPU" w:date="2007-10-14T15:36:00Z"/>
        </w:rPr>
      </w:pPr>
      <w:del w:id="2492" w:author="CPU" w:date="2007-10-14T15:36:00Z">
        <w:r>
          <w:rPr>
            <w:color w:val="FF00FF"/>
            <w:sz w:val="36"/>
          </w:rPr>
          <w:delText>Не может быть единой модели, по которой бы определялась структура национальной культуры отдельных наций. Каждая нация имеет право на формирование своей культуры, которая несет в себе национальные особенности своего народа. Каждая нация имеет право на свой язык, который как и культура, несет в себе особенности своей национальной души. Но</w:delText>
        </w:r>
      </w:del>
      <w:del w:id="2493" w:author="CPU" w:date="2007-10-02T12:35:00Z">
        <w:r>
          <w:rPr>
            <w:color w:val="FF00FF"/>
            <w:sz w:val="36"/>
          </w:rPr>
          <w:delText>,</w:delText>
        </w:r>
      </w:del>
      <w:del w:id="2494" w:author="CPU" w:date="2007-10-14T15:36:00Z">
        <w:r>
          <w:rPr>
            <w:color w:val="FF00FF"/>
            <w:sz w:val="36"/>
          </w:rPr>
          <w:delText xml:space="preserve"> тогда каждая нация имеет право на самоопределение</w:delText>
        </w:r>
      </w:del>
      <w:del w:id="2495" w:author="CPU" w:date="2007-10-02T12:35:00Z">
        <w:r>
          <w:rPr>
            <w:color w:val="FF00FF"/>
            <w:sz w:val="36"/>
          </w:rPr>
          <w:delText>,</w:delText>
        </w:r>
      </w:del>
      <w:del w:id="2496" w:author="CPU" w:date="2007-10-14T15:36:00Z">
        <w:r>
          <w:rPr>
            <w:color w:val="FF00FF"/>
            <w:sz w:val="36"/>
          </w:rPr>
          <w:delText xml:space="preserve"> для того, чтобы сохранить и приумножить свою культуру, свой язык и свои традиции. И очень важно в национальном самоопределении стремление национальной души не только к своей завершенности, но и к своему совершенствованию, когда каждый  цветок в букете наций</w:delText>
        </w:r>
      </w:del>
      <w:del w:id="2497" w:author="CPU" w:date="2007-10-02T12:35:00Z">
        <w:r>
          <w:rPr>
            <w:color w:val="FF00FF"/>
            <w:sz w:val="36"/>
          </w:rPr>
          <w:delText>,</w:delText>
        </w:r>
      </w:del>
      <w:del w:id="2498" w:author="CPU" w:date="2007-10-14T15:36:00Z">
        <w:r>
          <w:rPr>
            <w:color w:val="FF00FF"/>
            <w:sz w:val="36"/>
          </w:rPr>
          <w:delText xml:space="preserve"> становится все боле прекрасным и совершенным.</w:delText>
        </w:r>
      </w:del>
    </w:p>
    <w:p>
      <w:pPr>
        <w:pStyle w:val="1"/>
        <w:ind w:firstLine="709"/>
        <w:jc w:val="both"/>
        <w:rPr>
          <w:color w:val="FF00FF"/>
          <w:sz w:val="36"/>
          <w:del w:id="2501" w:author="CPU" w:date="2007-10-14T15:36:00Z"/>
        </w:rPr>
      </w:pPr>
      <w:del w:id="2500" w:author="CPU" w:date="2007-10-14T15:36:00Z">
        <w:r>
          <w:rPr>
            <w:color w:val="FF00FF"/>
            <w:sz w:val="36"/>
          </w:rPr>
          <w:delText>Нельзя говорить о совершенствовании, не  упоминая направления, в котором это должно происходить. Если мы для примера вспомним древние времена, когда предок человека жил в лесу и его домом были деревья, то о каком совершенствовании мы могли бы говорить, если бы наш предок совершенствовал свои способности лазать по деревьям. Если древние пещерные люди вели постоянные войны со своими соседями, чтобы не только сохранить, но и расширить свои охотничьи угодья, то можем ли мы говорить о совершенстве, если будем иметь в виду совершенствование агрессивных качеств наших пращуров? По-видимому,  совершенствование  национального духа или национальной души имеет в себе что-то другое, что может проявиться только при взаимодействии наций друг с другом. И то, что в древние времена было хорошо и правильно для отдельных народов и наций, сейчас будет для них разрушительным.</w:delText>
        </w:r>
      </w:del>
    </w:p>
    <w:p>
      <w:pPr>
        <w:pStyle w:val="1"/>
        <w:ind w:firstLine="709"/>
        <w:jc w:val="both"/>
        <w:rPr>
          <w:color w:val="FF00FF"/>
          <w:sz w:val="36"/>
          <w:del w:id="2503" w:author="CPU" w:date="2007-10-14T15:36:00Z"/>
        </w:rPr>
      </w:pPr>
      <w:del w:id="2502" w:author="CPU" w:date="2007-10-14T15:36:00Z">
        <w:r>
          <w:rPr>
            <w:color w:val="FF00FF"/>
            <w:sz w:val="36"/>
          </w:rPr>
          <w:delText>Но, к сожалению, нации продолжают строить барьеры, отделяющие их друг от друга, и продолжают быть агрессивными по отношению к своим человеческим собратьям. Там где существует отделенность, там всегда есть агрессия, потому что при отделенности невозможно мирное взаимодействие. Даже в тех случаях, когда народы и государства внешне миролюбивы по отношению друг к другу, они агрессивны в своем навязывании правил экономических и социальных взаимодействий, в своем стремлении любыми способами сделать другой народ или государство зависимыми от себя. Они агрессивны в утверждении своих мнений и своего способа существования.</w:delText>
        </w:r>
      </w:del>
    </w:p>
    <w:p>
      <w:pPr>
        <w:pStyle w:val="Heading1"/>
        <w:ind w:firstLine="709"/>
        <w:jc w:val="both"/>
        <w:rPr>
          <w:del w:id="2509" w:author="CPU" w:date="2007-10-14T15:36:00Z"/>
        </w:rPr>
      </w:pPr>
      <w:del w:id="2504" w:author="CPU" w:date="2007-10-14T15:36:00Z">
        <w:r>
          <w:rPr>
            <w:color w:val="FF00FF"/>
            <w:sz w:val="36"/>
          </w:rPr>
          <w:delText xml:space="preserve">То же самое мы можем говорить о религиях, которые неустанно строят заграждения, внутри которых они чувствуют себя в относительной безопасности. В этом смысле все люди разделились на тех, кто по ту сторону и тех, которые с нами </w:delText>
        </w:r>
      </w:del>
      <w:del w:id="2505" w:author="CPU" w:date="2007-10-02T12:37:00Z">
        <w:r>
          <w:rPr>
            <w:color w:val="FF00FF"/>
            <w:sz w:val="36"/>
          </w:rPr>
          <w:delText>и</w:delText>
        </w:r>
      </w:del>
      <w:del w:id="2506" w:author="CPU" w:date="2007-10-14T15:36:00Z">
        <w:r>
          <w:rPr>
            <w:color w:val="FF00FF"/>
            <w:sz w:val="36"/>
          </w:rPr>
          <w:delText xml:space="preserve"> это опять</w:delText>
        </w:r>
      </w:del>
      <w:del w:id="2507" w:author="CPU" w:date="2007-10-02T12:37:00Z">
        <w:r>
          <w:rPr>
            <w:color w:val="FF00FF"/>
            <w:sz w:val="36"/>
          </w:rPr>
          <w:delText xml:space="preserve"> </w:delText>
        </w:r>
      </w:del>
      <w:del w:id="2508" w:author="CPU" w:date="2007-10-14T15:36:00Z">
        <w:r>
          <w:rPr>
            <w:color w:val="FF00FF"/>
            <w:sz w:val="36"/>
          </w:rPr>
          <w:delText>таки порождает как в доисторические времена агрессию, чтобы защитить свои "охотничьи угодья". Если бы не было этих высоких "китайских стен", которые являются не местом встречи двух религий, двух систем, а местом их разделения, то религии могли бы служить тем мостом, который помогал бы обогащению и национальной культуры и его языка. Так можно думать, потому что религия в своей сути не является национальной, и в ее  поле могут быть многие нации одновременно. И если мы внимательно посмотрим на окружающий мир, то увидим, что принцип дробления на отдельности сохраняется вплоть до мельчайших форм жизни.</w:delText>
        </w:r>
      </w:del>
    </w:p>
    <w:p>
      <w:pPr>
        <w:pStyle w:val="1"/>
        <w:ind w:firstLine="709"/>
        <w:jc w:val="both"/>
        <w:rPr>
          <w:color w:val="FF00FF"/>
          <w:sz w:val="36"/>
          <w:del w:id="2511" w:author="CPU" w:date="2007-10-14T15:36:00Z"/>
        </w:rPr>
      </w:pPr>
      <w:del w:id="2510" w:author="CPU" w:date="2007-10-14T15:36:00Z">
        <w:r>
          <w:rPr>
            <w:color w:val="FF00FF"/>
            <w:sz w:val="36"/>
          </w:rPr>
          <w:delText>И тогда встает вопрос: для чего единому и непротиворечивому Богу в его эволюции потребовалась такая изоляция друг от друга его творений? Не мог же он не знать, что именно изоляция приводит к упадку, деградации и вырождению… Но, в действительности вырождения не происходит. То, что необходимо для единого и вечно недостижимого Творца, совершается с неукоснительной точностью за пределами внешних форм и событий. Тогда в чем же духовный смысл разделения проявленного мира?</w:delText>
        </w:r>
      </w:del>
    </w:p>
    <w:p>
      <w:pPr>
        <w:pStyle w:val="Heading1"/>
        <w:ind w:firstLine="709"/>
        <w:jc w:val="both"/>
        <w:rPr>
          <w:del w:id="2515" w:author="CPU" w:date="2007-10-14T15:36:00Z"/>
        </w:rPr>
      </w:pPr>
      <w:del w:id="2512" w:author="CPU" w:date="2007-10-14T15:36:00Z">
        <w:r>
          <w:rPr>
            <w:color w:val="FF00FF"/>
            <w:sz w:val="36"/>
          </w:rPr>
          <w:delText>Для того чтобы смысл разделенности был понят, необходимо признать, что первые шаги самопознания возможны только тогда, когда область самопознания ограничена определенными пределами. И только тогда, когда эти пределы возможного полностью осознаны, можно убрать разделяющие границы неведения. Следовательно, причиной, которая разделяет все сущее, является необходимость самоосознания, которое должно идти снизу вверх</w:delText>
        </w:r>
      </w:del>
      <w:del w:id="2513" w:author="CPU" w:date="2007-10-02T12:39:00Z">
        <w:r>
          <w:rPr>
            <w:color w:val="FF00FF"/>
            <w:sz w:val="36"/>
          </w:rPr>
          <w:delText>,</w:delText>
        </w:r>
      </w:del>
      <w:del w:id="2514" w:author="CPU" w:date="2007-10-14T15:36:00Z">
        <w:r>
          <w:rPr>
            <w:color w:val="FF00FF"/>
            <w:sz w:val="36"/>
          </w:rPr>
          <w:delText xml:space="preserve"> до тех пределов, которые приводят все существа вселенной к безличностному Богу. Тогда весь проявленный мир станет единым полем сознания, без  разделяющих его границ.</w:delText>
        </w:r>
      </w:del>
    </w:p>
    <w:p>
      <w:pPr>
        <w:pStyle w:val="Heading1"/>
        <w:ind w:firstLine="709"/>
        <w:jc w:val="both"/>
        <w:rPr>
          <w:del w:id="2527" w:author="CPU" w:date="2007-10-14T15:36:00Z"/>
        </w:rPr>
      </w:pPr>
      <w:del w:id="2516" w:author="CPU" w:date="2007-10-14T15:36:00Z">
        <w:r>
          <w:rPr>
            <w:color w:val="FF00FF"/>
            <w:sz w:val="36"/>
          </w:rPr>
          <w:delText>Но</w:delText>
        </w:r>
      </w:del>
      <w:del w:id="2517" w:author="CPU" w:date="2007-10-02T12:39:00Z">
        <w:r>
          <w:rPr>
            <w:color w:val="FF00FF"/>
            <w:sz w:val="36"/>
          </w:rPr>
          <w:delText>,</w:delText>
        </w:r>
      </w:del>
      <w:del w:id="2518" w:author="CPU" w:date="2007-10-14T15:36:00Z">
        <w:r>
          <w:rPr>
            <w:color w:val="FF00FF"/>
            <w:sz w:val="36"/>
          </w:rPr>
          <w:delText xml:space="preserve"> такого рода финал может породить у человека мысль, что этот период эволюционных циклов приведет к тому, что исчезнут</w:delText>
        </w:r>
      </w:del>
      <w:del w:id="2519" w:author="CPU" w:date="2007-10-02T12:39:00Z">
        <w:r>
          <w:rPr>
            <w:color w:val="FF00FF"/>
            <w:sz w:val="36"/>
          </w:rPr>
          <w:delText>ь</w:delText>
        </w:r>
      </w:del>
      <w:del w:id="2520" w:author="CPU" w:date="2007-10-14T15:36:00Z">
        <w:r>
          <w:rPr>
            <w:color w:val="FF00FF"/>
            <w:sz w:val="36"/>
          </w:rPr>
          <w:delText xml:space="preserve"> индивидуальности, растворившись в едином Боге. Но мы должны помнить, что непроявленный Бог осознает себя и через проявленные формы. Можно предположить, что следующей ступенью эволюции Божественного сознания</w:delText>
        </w:r>
      </w:del>
      <w:del w:id="2521" w:author="CPU" w:date="2007-10-02T12:40:00Z">
        <w:r>
          <w:rPr>
            <w:color w:val="FF00FF"/>
            <w:sz w:val="36"/>
          </w:rPr>
          <w:delText>,</w:delText>
        </w:r>
      </w:del>
      <w:del w:id="2522" w:author="CPU" w:date="2007-10-14T15:36:00Z">
        <w:r>
          <w:rPr>
            <w:color w:val="FF00FF"/>
            <w:sz w:val="36"/>
          </w:rPr>
          <w:delText xml:space="preserve"> будет проявление множественности сознания, не имеющ</w:delText>
        </w:r>
      </w:del>
      <w:del w:id="2523" w:author="CPU" w:date="2007-10-02T12:40:00Z">
        <w:r>
          <w:rPr>
            <w:color w:val="FF00FF"/>
            <w:sz w:val="36"/>
          </w:rPr>
          <w:delText>их</w:delText>
        </w:r>
      </w:del>
      <w:del w:id="2524" w:author="CPU" w:date="2007-10-14T15:36:00Z">
        <w:r>
          <w:rPr>
            <w:color w:val="FF00FF"/>
            <w:sz w:val="36"/>
          </w:rPr>
          <w:delText xml:space="preserve"> границ, и, следовательно, не нуждающ</w:delText>
        </w:r>
      </w:del>
      <w:del w:id="2525" w:author="CPU" w:date="2007-10-02T12:41:00Z">
        <w:r>
          <w:rPr>
            <w:color w:val="FF00FF"/>
            <w:sz w:val="36"/>
          </w:rPr>
          <w:delText>их</w:delText>
        </w:r>
      </w:del>
      <w:del w:id="2526" w:author="CPU" w:date="2007-10-14T15:36:00Z">
        <w:r>
          <w:rPr>
            <w:color w:val="FF00FF"/>
            <w:sz w:val="36"/>
          </w:rPr>
          <w:delText>ся в формах. Все существа Вселенной будут как  Боги, пронизанные все возрастающей вибрацией единого и бесконечного Бога, который будет не только определять место каждого существа во Вселенной, но и направление его работы. И каждое существо будет ведомо единым Бесконечным Богом, который будет постоянно рядом с каждым своим работником, чтобы определять направление его бытия.</w:delText>
        </w:r>
      </w:del>
    </w:p>
    <w:p>
      <w:pPr>
        <w:pStyle w:val="Heading1"/>
        <w:ind w:firstLine="709"/>
        <w:jc w:val="both"/>
        <w:rPr>
          <w:del w:id="2531" w:author="CPU" w:date="2007-10-14T15:36:00Z"/>
        </w:rPr>
      </w:pPr>
      <w:del w:id="2528" w:author="CPU" w:date="2007-10-14T15:36:00Z">
        <w:r>
          <w:rPr>
            <w:color w:val="FF00FF"/>
            <w:sz w:val="36"/>
          </w:rPr>
          <w:delText>И еще мы должны помнить, что человеческое существо является центральным существом вселенной, потому что только в нем находится искра Божественного сознания. Осознавая себя во всех наших проявленных и не проявленных гранях, мы этим самым достигаем Божественной искры, скрытой в нас. Достигнув ее, мы приходим к обожествлению всей человеческой природы.  А так как человек является частью более великой сущности, создавшей его внешнюю оболочку (физическое, витальное и ментальное тела) из самого себя, то следующей ступенью самопознания для человека</w:delText>
        </w:r>
      </w:del>
      <w:del w:id="2529" w:author="CPU" w:date="2007-10-02T12:42:00Z">
        <w:r>
          <w:rPr>
            <w:color w:val="FF00FF"/>
            <w:sz w:val="36"/>
          </w:rPr>
          <w:delText>,</w:delText>
        </w:r>
      </w:del>
      <w:del w:id="2530" w:author="CPU" w:date="2007-10-14T15:36:00Z">
        <w:r>
          <w:rPr>
            <w:color w:val="FF00FF"/>
            <w:sz w:val="36"/>
          </w:rPr>
          <w:delText xml:space="preserve"> будет познание своего  творца. Но это только начало Божественного восхождения человека, потому что его творец, осознанный и  этим самым обожествленный, является частью своего творца. </w:delText>
        </w:r>
      </w:del>
    </w:p>
    <w:p>
      <w:pPr>
        <w:pStyle w:val="1"/>
        <w:ind w:firstLine="709"/>
        <w:jc w:val="both"/>
        <w:rPr>
          <w:color w:val="FF00FF"/>
          <w:sz w:val="36"/>
          <w:del w:id="2533" w:author="CPU" w:date="2007-10-14T15:36:00Z"/>
        </w:rPr>
      </w:pPr>
      <w:del w:id="2532" w:author="CPU" w:date="2007-10-14T15:36:00Z">
        <w:r>
          <w:rPr>
            <w:color w:val="FF00FF"/>
            <w:sz w:val="36"/>
          </w:rPr>
          <w:delText>Мы, люди, существа, которые должны совершать бесконечное Божественное восхождение, одновременно являемся и той лестницей, по которой мы совершаем это восхождение. И не смотря на могущество всевозможных сущностей и даже величайших Богов, они при восхождении человеческого духа будут только вехами на его пути.</w:delText>
        </w:r>
      </w:del>
    </w:p>
    <w:p>
      <w:pPr>
        <w:pStyle w:val="1"/>
        <w:ind w:firstLine="709"/>
        <w:jc w:val="both"/>
        <w:rPr>
          <w:rFonts w:ascii="Times New Roman CYR" w:hAnsi="Times New Roman CYR" w:cs="Times New Roman CYR"/>
          <w:color w:val="FF00FF"/>
          <w:sz w:val="36"/>
          <w:del w:id="2535" w:author="CPU" w:date="2007-10-14T15:36:00Z"/>
        </w:rPr>
      </w:pPr>
      <w:del w:id="2534" w:author="CPU" w:date="2007-10-14T15:36:00Z">
        <w:r>
          <w:rPr>
            <w:rFonts w:cs="Times New Roman CYR" w:ascii="Times New Roman CYR" w:hAnsi="Times New Roman CYR"/>
            <w:color w:val="FF00FF"/>
            <w:sz w:val="36"/>
          </w:rPr>
        </w:r>
      </w:del>
    </w:p>
    <w:p>
      <w:pPr>
        <w:pStyle w:val="1"/>
        <w:ind w:firstLine="709"/>
        <w:jc w:val="both"/>
        <w:rPr>
          <w:rFonts w:ascii="Times New Roman CYR" w:hAnsi="Times New Roman CYR" w:cs="Times New Roman CYR"/>
          <w:color w:val="FF00FF"/>
          <w:sz w:val="36"/>
          <w:del w:id="2537" w:author="CPU" w:date="2007-10-14T15:36:00Z"/>
        </w:rPr>
      </w:pPr>
      <w:del w:id="2536" w:author="CPU" w:date="2007-10-14T15:36:00Z">
        <w:r>
          <w:rPr>
            <w:rFonts w:cs="Times New Roman CYR" w:ascii="Times New Roman CYR" w:hAnsi="Times New Roman CYR"/>
            <w:color w:val="FF00FF"/>
            <w:sz w:val="36"/>
          </w:rPr>
        </w:r>
      </w:del>
    </w:p>
    <w:p>
      <w:pPr>
        <w:pStyle w:val="1"/>
        <w:widowControl/>
        <w:bidi w:val="0"/>
        <w:ind w:firstLine="709"/>
        <w:jc w:val="both"/>
        <w:rPr>
          <w:del w:id="2539" w:author="CPU" w:date="2007-10-14T15:36:00Z"/>
        </w:rPr>
      </w:pPr>
      <w:del w:id="2538" w:author="CPU" w:date="2007-10-14T15:36:00Z">
        <w:r>
          <w:rPr/>
          <w:delText>О СОЗНАНИИ</w:delText>
        </w:r>
      </w:del>
    </w:p>
    <w:p>
      <w:pPr>
        <w:pStyle w:val="1"/>
        <w:ind w:firstLine="709"/>
        <w:jc w:val="both"/>
        <w:rPr>
          <w:b/>
          <w:b/>
          <w:color w:val="FF00FF"/>
          <w:sz w:val="36"/>
          <w:del w:id="2541" w:author="CPU" w:date="2007-10-14T15:36:00Z"/>
        </w:rPr>
      </w:pPr>
      <w:del w:id="2540" w:author="CPU" w:date="2007-10-14T15:36:00Z">
        <w:r>
          <w:rPr>
            <w:b/>
            <w:color w:val="FF00FF"/>
            <w:sz w:val="36"/>
          </w:rPr>
        </w:r>
      </w:del>
    </w:p>
    <w:p>
      <w:pPr>
        <w:pStyle w:val="Heading1"/>
        <w:ind w:firstLine="709"/>
        <w:jc w:val="both"/>
        <w:rPr>
          <w:del w:id="2551" w:author="CPU" w:date="2007-10-14T15:36:00Z"/>
        </w:rPr>
      </w:pPr>
      <w:del w:id="2542" w:author="CPU" w:date="2007-10-14T15:36:00Z">
        <w:r>
          <w:rPr>
            <w:color w:val="FF00FF"/>
            <w:sz w:val="36"/>
          </w:rPr>
          <w:delText>Вся проявленная и не проявленная Вселенная - есть ни что иное как сознание, творящее своей энергией проявленные миры из самого себя от микро до мега</w:delText>
        </w:r>
      </w:del>
      <w:del w:id="2543" w:author="CPU" w:date="2007-10-02T13:03:00Z">
        <w:r>
          <w:rPr>
            <w:color w:val="FF00FF"/>
            <w:sz w:val="36"/>
          </w:rPr>
          <w:delText xml:space="preserve"> </w:delText>
        </w:r>
      </w:del>
      <w:del w:id="2544" w:author="CPU" w:date="2007-10-14T15:36:00Z">
        <w:r>
          <w:rPr>
            <w:color w:val="FF00FF"/>
            <w:sz w:val="36"/>
          </w:rPr>
          <w:delText>миров. Люди обычно понимают под сознанием свое состояние бодрствования, при котором они могут осознавать и окружающий их мир и самих себя в этом мире. При этом человек выделяет себя из всех остальных видов жизни, считая, что уровень их сознания настолько низок, что можно говорить о них как о несознательных существах. В действительности все, что живет и дышит и то, что не является живым - сознательно. И если бы мы могли осознать восприятие и осознавание окружающего мира и самих себя другими живыми существами, то увидели бы, что они сознательны, но их сознание совершенно отлично от нашего. Не следует понимать различные уровни сознания и его рост</w:delText>
        </w:r>
      </w:del>
      <w:del w:id="2545" w:author="CPU" w:date="2007-10-02T13:05:00Z">
        <w:r>
          <w:rPr>
            <w:color w:val="FF00FF"/>
            <w:sz w:val="36"/>
          </w:rPr>
          <w:delText>,</w:delText>
        </w:r>
      </w:del>
      <w:del w:id="2546" w:author="CPU" w:date="2007-10-14T15:36:00Z">
        <w:r>
          <w:rPr>
            <w:color w:val="FF00FF"/>
            <w:sz w:val="36"/>
          </w:rPr>
          <w:delText xml:space="preserve"> имею</w:delText>
        </w:r>
      </w:del>
      <w:del w:id="2547" w:author="CPU" w:date="2007-10-02T13:05:00Z">
        <w:r>
          <w:rPr>
            <w:color w:val="FF00FF"/>
            <w:sz w:val="36"/>
          </w:rPr>
          <w:delText>щее</w:delText>
        </w:r>
      </w:del>
      <w:del w:id="2548" w:author="CPU" w:date="2007-10-14T15:36:00Z">
        <w:r>
          <w:rPr>
            <w:color w:val="FF00FF"/>
            <w:sz w:val="36"/>
          </w:rPr>
          <w:delText xml:space="preserve"> в себе только количественные различия. Если бы это было </w:delText>
        </w:r>
      </w:del>
      <w:del w:id="2549" w:author="CPU" w:date="2007-10-02T13:05:00Z">
        <w:r>
          <w:rPr>
            <w:color w:val="FF00FF"/>
            <w:sz w:val="36"/>
          </w:rPr>
          <w:delText>бы</w:delText>
        </w:r>
      </w:del>
      <w:del w:id="2550" w:author="CPU" w:date="2007-10-14T15:36:00Z">
        <w:r>
          <w:rPr>
            <w:color w:val="FF00FF"/>
            <w:sz w:val="36"/>
          </w:rPr>
          <w:delText xml:space="preserve"> только так, то любые формы эволюции были бы похожими на увеличение тех качеств и свойств, которые уже имеются у живых существ. Тогда бы первая живая клетка становилась бы все большей по объему и все более жизнеспособной, а рыбы в воде все более быстрыми и более могучими, а обезьяны имели бы все более цепкий и длинный хвост. И вообще многообразие жизни в этом случае не имело бы смысла, и тем более не имело бы смысла появление новых видов животной и растительной жизни на Земле. В действительности же эволюция - это раскрытие, проявление в определенной последовательности, скрытых в материи потенциальных возможностей жизни во всех ее бесконечных формах, и это бесконечное восхождение сознания от небытия к Высочайшему сознанию.</w:delText>
        </w:r>
      </w:del>
    </w:p>
    <w:p>
      <w:pPr>
        <w:pStyle w:val="Heading1"/>
        <w:ind w:firstLine="709"/>
        <w:jc w:val="both"/>
        <w:rPr>
          <w:del w:id="2555" w:author="CPU" w:date="2007-10-14T15:36:00Z"/>
        </w:rPr>
      </w:pPr>
      <w:del w:id="2552" w:author="CPU" w:date="2007-10-14T15:36:00Z">
        <w:r>
          <w:rPr>
            <w:color w:val="FF00FF"/>
            <w:sz w:val="36"/>
          </w:rPr>
          <w:delText>В каждом своем материальном проявлении сознание содержит в себе идею воплощенного существа и определенную степень свободы, в пределах которой возможно его изменение и приспособление к условиям существования организма. В связи с этим для человека имеет большое значение то окружение, в котором он находится. Внешняя среда на ментальном, витальном и физическом уровнях</w:delText>
        </w:r>
      </w:del>
      <w:del w:id="2553" w:author="CPU" w:date="2007-10-02T13:06:00Z">
        <w:r>
          <w:rPr>
            <w:color w:val="FF00FF"/>
            <w:sz w:val="36"/>
          </w:rPr>
          <w:delText>,</w:delText>
        </w:r>
      </w:del>
      <w:del w:id="2554" w:author="CPU" w:date="2007-10-14T15:36:00Z">
        <w:r>
          <w:rPr>
            <w:color w:val="FF00FF"/>
            <w:sz w:val="36"/>
          </w:rPr>
          <w:delText xml:space="preserve"> неизбежно влияет на уровень сознания человека, низводя его до его возможных нижних границ или же поднимая его до того уровня, выше которого оно переходит на следующую ступень своей эволюции.</w:delText>
        </w:r>
      </w:del>
    </w:p>
    <w:p>
      <w:pPr>
        <w:pStyle w:val="1"/>
        <w:ind w:firstLine="709"/>
        <w:jc w:val="both"/>
        <w:rPr>
          <w:color w:val="FF00FF"/>
          <w:sz w:val="36"/>
          <w:del w:id="2557" w:author="CPU" w:date="2007-10-14T15:36:00Z"/>
        </w:rPr>
      </w:pPr>
      <w:del w:id="2556" w:author="CPU" w:date="2007-10-14T15:36:00Z">
        <w:r>
          <w:rPr>
            <w:color w:val="FF00FF"/>
            <w:sz w:val="36"/>
          </w:rPr>
        </w:r>
      </w:del>
    </w:p>
    <w:p>
      <w:pPr>
        <w:pStyle w:val="1"/>
        <w:ind w:firstLine="709"/>
        <w:jc w:val="both"/>
        <w:rPr>
          <w:sz w:val="36"/>
          <w:del w:id="2559" w:author="CPU" w:date="2007-10-14T15:36:00Z"/>
        </w:rPr>
      </w:pPr>
      <w:del w:id="2558" w:author="CPU" w:date="2007-10-14T15:36:00Z">
        <w:r>
          <w:rPr>
            <w:sz w:val="36"/>
          </w:rPr>
        </w:r>
      </w:del>
    </w:p>
    <w:p>
      <w:pPr>
        <w:pStyle w:val="1"/>
        <w:ind w:firstLine="709"/>
        <w:jc w:val="both"/>
        <w:rPr>
          <w:sz w:val="36"/>
          <w:del w:id="2561" w:author="CPU" w:date="2007-10-14T15:36:00Z"/>
        </w:rPr>
      </w:pPr>
      <w:del w:id="2560" w:author="CPU" w:date="2007-10-14T15:36:00Z">
        <w:r>
          <w:rPr>
            <w:sz w:val="36"/>
          </w:rPr>
        </w:r>
      </w:del>
    </w:p>
    <w:p>
      <w:pPr>
        <w:pStyle w:val="1"/>
        <w:ind w:firstLine="709"/>
        <w:jc w:val="both"/>
        <w:rPr>
          <w:sz w:val="36"/>
          <w:del w:id="2563" w:author="CPU" w:date="2007-10-14T15:36:00Z"/>
        </w:rPr>
      </w:pPr>
      <w:del w:id="2562" w:author="CPU" w:date="2007-10-14T15:36:00Z">
        <w:r>
          <w:rPr>
            <w:sz w:val="36"/>
          </w:rPr>
        </w:r>
      </w:del>
    </w:p>
    <w:p>
      <w:pPr>
        <w:pStyle w:val="1"/>
        <w:widowControl/>
        <w:bidi w:val="0"/>
        <w:ind w:firstLine="709"/>
        <w:jc w:val="both"/>
        <w:rPr>
          <w:del w:id="2565" w:author="CPU" w:date="2007-10-14T15:36:00Z"/>
        </w:rPr>
      </w:pPr>
      <w:del w:id="2564" w:author="CPU" w:date="2007-10-14T15:36:00Z">
        <w:r>
          <w:rPr/>
          <w:delText>О ПОТУСТОРОННЕМ</w:delText>
        </w:r>
      </w:del>
    </w:p>
    <w:p>
      <w:pPr>
        <w:pStyle w:val="1"/>
        <w:widowControl/>
        <w:bidi w:val="0"/>
        <w:ind w:firstLine="709"/>
        <w:jc w:val="both"/>
        <w:rPr>
          <w:del w:id="2567" w:author="CPU" w:date="2007-10-14T15:36:00Z"/>
        </w:rPr>
      </w:pPr>
      <w:del w:id="2566" w:author="CPU" w:date="2007-10-14T15:36:00Z">
        <w:r>
          <w:rPr/>
        </w:r>
      </w:del>
    </w:p>
    <w:p>
      <w:pPr>
        <w:pStyle w:val="1"/>
        <w:ind w:firstLine="709"/>
        <w:jc w:val="both"/>
        <w:rPr>
          <w:color w:val="FF00FF"/>
          <w:sz w:val="36"/>
          <w:del w:id="2569" w:author="CPU" w:date="2007-10-14T15:36:00Z"/>
        </w:rPr>
      </w:pPr>
      <w:del w:id="2568" w:author="CPU" w:date="2007-10-14T15:36:00Z">
        <w:r>
          <w:rPr>
            <w:color w:val="FF00FF"/>
            <w:sz w:val="36"/>
          </w:rPr>
        </w:r>
      </w:del>
    </w:p>
    <w:p>
      <w:pPr>
        <w:pStyle w:val="Heading1"/>
        <w:ind w:firstLine="709"/>
        <w:jc w:val="both"/>
        <w:rPr>
          <w:del w:id="2587" w:author="CPU" w:date="2007-10-14T15:36:00Z"/>
        </w:rPr>
      </w:pPr>
      <w:del w:id="2570" w:author="CPU" w:date="2007-10-14T15:36:00Z">
        <w:r>
          <w:rPr>
            <w:color w:val="FF00FF"/>
            <w:sz w:val="36"/>
          </w:rPr>
          <w:delText>В потустороннем или непроявленном мире находится вечность с ее бесконечными возможностями, в проявленном же мире только одно мгновение этой вечности – "здесь и сейчас". И вся бесконечная Вселенная существует "здесь и сейчас" и ее нет ни в прошлом, ни в будущем, потому что время, которое мы измеряем различными способами — это иллюзия. Мы измеряем иллюзию нашего сознания. Наше сознание измеряет протяженность времени, а в действительности – это последовательность проявления того, что уже существует "здесь и сейчас". Расстояния между проявлениями мы называем временем. В одном из проявлений наше тело было молодым в другом - оно уже состарившееся. Но оно всегда есть "здесь и сейчас", только оно существует в непроявленном виде. Материальный мир</w:delText>
        </w:r>
      </w:del>
      <w:del w:id="2571" w:author="CPU" w:date="2007-10-02T13:09:00Z">
        <w:r>
          <w:rPr>
            <w:color w:val="FF00FF"/>
            <w:sz w:val="36"/>
          </w:rPr>
          <w:delText>,</w:delText>
        </w:r>
      </w:del>
      <w:del w:id="2572" w:author="CPU" w:date="2007-10-14T15:36:00Z">
        <w:r>
          <w:rPr>
            <w:color w:val="FF00FF"/>
            <w:sz w:val="36"/>
          </w:rPr>
          <w:delText xml:space="preserve"> и нас самих в нем</w:delText>
        </w:r>
      </w:del>
      <w:del w:id="2573" w:author="CPU" w:date="2007-10-02T13:09:00Z">
        <w:r>
          <w:rPr>
            <w:color w:val="FF00FF"/>
            <w:sz w:val="36"/>
          </w:rPr>
          <w:delText>,</w:delText>
        </w:r>
      </w:del>
      <w:del w:id="2574" w:author="CPU" w:date="2007-10-14T15:36:00Z">
        <w:r>
          <w:rPr>
            <w:color w:val="FF00FF"/>
            <w:sz w:val="36"/>
          </w:rPr>
          <w:delText xml:space="preserve"> наше собственное сознание</w:delText>
        </w:r>
      </w:del>
      <w:del w:id="2575" w:author="CPU" w:date="2007-10-02T13:10:00Z">
        <w:r>
          <w:rPr>
            <w:color w:val="FF00FF"/>
            <w:sz w:val="36"/>
          </w:rPr>
          <w:delText>,</w:delText>
        </w:r>
      </w:del>
      <w:del w:id="2576" w:author="CPU" w:date="2007-10-14T15:36:00Z">
        <w:r>
          <w:rPr>
            <w:color w:val="FF00FF"/>
            <w:sz w:val="36"/>
          </w:rPr>
          <w:delText xml:space="preserve"> проявляет в определенной последовательности. Все что мы определяем, как прошлое, продолжает существовать "здесь и сейчас". Все, что мы называем возможным будущим, так</w:delText>
        </w:r>
      </w:del>
      <w:del w:id="2577" w:author="CPU" w:date="2007-10-02T13:10:00Z">
        <w:r>
          <w:rPr>
            <w:color w:val="FF00FF"/>
            <w:sz w:val="36"/>
          </w:rPr>
          <w:delText xml:space="preserve"> </w:delText>
        </w:r>
      </w:del>
      <w:del w:id="2578" w:author="CPU" w:date="2007-10-14T15:36:00Z">
        <w:r>
          <w:rPr>
            <w:color w:val="FF00FF"/>
            <w:sz w:val="36"/>
          </w:rPr>
          <w:delText>же существует "здесь и сейчас". В "здесь и сейчас" — все наши встречи</w:delText>
        </w:r>
      </w:del>
      <w:del w:id="2579" w:author="CPU" w:date="2007-10-02T13:10:00Z">
        <w:r>
          <w:rPr>
            <w:color w:val="FF00FF"/>
            <w:sz w:val="36"/>
          </w:rPr>
          <w:delText>,</w:delText>
        </w:r>
      </w:del>
      <w:del w:id="2580" w:author="CPU" w:date="2007-10-14T15:36:00Z">
        <w:r>
          <w:rPr>
            <w:color w:val="FF00FF"/>
            <w:sz w:val="36"/>
          </w:rPr>
          <w:delText xml:space="preserve"> и наши расставания, наши надежды и наши разочарования, наши страдания и наши радости. В "здесь и сейчас" наше начало</w:delText>
        </w:r>
      </w:del>
      <w:del w:id="2581" w:author="CPU" w:date="2007-10-02T13:10:00Z">
        <w:r>
          <w:rPr>
            <w:color w:val="FF00FF"/>
            <w:sz w:val="36"/>
          </w:rPr>
          <w:delText>,</w:delText>
        </w:r>
      </w:del>
      <w:del w:id="2582" w:author="CPU" w:date="2007-10-14T15:36:00Z">
        <w:r>
          <w:rPr>
            <w:color w:val="FF00FF"/>
            <w:sz w:val="36"/>
          </w:rPr>
          <w:delText xml:space="preserve"> и наш конец. В "здесь и сейчас" – вся немыслимая уже проявившаяся и еще не проявившаяся Вселенная. Все уже не проявленное и еще не проявленное — находится по ту сторону проявления. Весь секрет той и этой стороны в нашем сознании. Но наше человеческое сознание — только ничтожно малая часть всеобщего вселенского сознания</w:delText>
        </w:r>
      </w:del>
      <w:del w:id="2583" w:author="CPU" w:date="2007-10-02T13:13:00Z">
        <w:r>
          <w:rPr>
            <w:color w:val="FF00FF"/>
            <w:sz w:val="36"/>
          </w:rPr>
          <w:delText>,</w:delText>
        </w:r>
      </w:del>
      <w:del w:id="2584" w:author="CPU" w:date="2007-10-14T15:36:00Z">
        <w:r>
          <w:rPr>
            <w:color w:val="FF00FF"/>
            <w:sz w:val="36"/>
          </w:rPr>
          <w:delText xml:space="preserve"> </w:delText>
        </w:r>
      </w:del>
      <w:del w:id="2585" w:author="CPU" w:date="2007-10-02T13:13:00Z">
        <w:r>
          <w:rPr>
            <w:color w:val="FF00FF"/>
            <w:sz w:val="36"/>
          </w:rPr>
          <w:delText>о</w:delText>
        </w:r>
      </w:del>
      <w:del w:id="2586" w:author="CPU" w:date="2007-10-14T15:36:00Z">
        <w:r>
          <w:rPr>
            <w:color w:val="FF00FF"/>
            <w:sz w:val="36"/>
          </w:rPr>
          <w:delText xml:space="preserve">но — отражение бесконечно более великого сознания и, конечно же, проявление прежде не проявленного и эволюция сознания — это одно и то же. Переход сознания от одного проявления к другому — это переход его от одного состояния сознания к другому. </w:delText>
        </w:r>
      </w:del>
    </w:p>
    <w:p>
      <w:pPr>
        <w:pStyle w:val="Heading1"/>
        <w:ind w:firstLine="709"/>
        <w:jc w:val="both"/>
        <w:rPr>
          <w:del w:id="2591" w:author="CPU" w:date="2007-10-14T15:36:00Z"/>
        </w:rPr>
      </w:pPr>
      <w:del w:id="2588" w:author="CPU" w:date="2007-10-14T15:36:00Z">
        <w:r>
          <w:rPr>
            <w:color w:val="FF00FF"/>
            <w:sz w:val="36"/>
          </w:rPr>
          <w:delText>Но тогда почему же у человека происходит снижение уровня сознания? Значит, оно может не только восходить, но и нисходить? Ответ на эти вопросы станет понятным, если мы примем во внимание, что существует в каждом человеке эволюционирующий центр сознания - это его истинное "Я" и обслуживающая часть сознания — это его внешнее "я". В любой фазе своего развития</w:delText>
        </w:r>
      </w:del>
      <w:del w:id="2589" w:author="CPU" w:date="2007-10-02T13:14:00Z">
        <w:r>
          <w:rPr>
            <w:color w:val="FF00FF"/>
            <w:sz w:val="36"/>
          </w:rPr>
          <w:delText>,</w:delText>
        </w:r>
      </w:del>
      <w:del w:id="2590" w:author="CPU" w:date="2007-10-14T15:36:00Z">
        <w:r>
          <w:rPr>
            <w:color w:val="FF00FF"/>
            <w:sz w:val="36"/>
          </w:rPr>
          <w:delText xml:space="preserve"> внешняя часть сознания является обслуживающей внутреннюю — основную, и является источником для получения необходимого для истинного "Я" опыта. Зная это, мы ни о каком распаде сознания говорить не можем. И все эти процессы восхождения сознания также происходят по ту сторону проявленного мира. </w:delText>
        </w:r>
      </w:del>
    </w:p>
    <w:p>
      <w:pPr>
        <w:pStyle w:val="1"/>
        <w:ind w:firstLine="709"/>
        <w:jc w:val="both"/>
        <w:rPr>
          <w:color w:val="FF00FF"/>
          <w:sz w:val="36"/>
          <w:del w:id="2593" w:author="CPU" w:date="2007-10-14T15:36:00Z"/>
        </w:rPr>
      </w:pPr>
      <w:del w:id="2592" w:author="CPU" w:date="2007-10-14T15:36:00Z">
        <w:r>
          <w:rPr>
            <w:color w:val="FF00FF"/>
            <w:sz w:val="36"/>
          </w:rPr>
        </w:r>
      </w:del>
    </w:p>
    <w:p>
      <w:pPr>
        <w:pStyle w:val="1"/>
        <w:ind w:firstLine="709"/>
        <w:jc w:val="both"/>
        <w:rPr>
          <w:sz w:val="36"/>
          <w:del w:id="2595" w:author="CPU" w:date="2007-10-14T15:36:00Z"/>
        </w:rPr>
      </w:pPr>
      <w:del w:id="2594" w:author="CPU" w:date="2007-10-14T15:36:00Z">
        <w:r>
          <w:rPr>
            <w:sz w:val="36"/>
          </w:rPr>
        </w:r>
      </w:del>
    </w:p>
    <w:p>
      <w:pPr>
        <w:pStyle w:val="1"/>
        <w:widowControl/>
        <w:bidi w:val="0"/>
        <w:ind w:firstLine="709"/>
        <w:jc w:val="both"/>
        <w:rPr>
          <w:b/>
          <w:b/>
          <w:color w:val="FF00FF"/>
          <w:del w:id="2597" w:author="CPU" w:date="2007-10-14T15:36:00Z"/>
        </w:rPr>
      </w:pPr>
      <w:del w:id="2596" w:author="CPU" w:date="2007-10-14T15:36:00Z">
        <w:r>
          <w:rPr/>
          <w:delText>СТРЕМЛЕНИЕ К ПРОЯВЛЕНИЮ</w:delText>
        </w:r>
      </w:del>
    </w:p>
    <w:p>
      <w:pPr>
        <w:pStyle w:val="1"/>
        <w:ind w:firstLine="709"/>
        <w:jc w:val="both"/>
        <w:rPr>
          <w:b/>
          <w:b/>
          <w:color w:val="FF00FF"/>
          <w:sz w:val="36"/>
          <w:del w:id="2599" w:author="CPU" w:date="2007-10-14T15:36:00Z"/>
        </w:rPr>
      </w:pPr>
      <w:del w:id="2598" w:author="CPU" w:date="2007-10-14T15:36:00Z">
        <w:r>
          <w:rPr>
            <w:b/>
            <w:color w:val="FF00FF"/>
            <w:sz w:val="36"/>
          </w:rPr>
        </w:r>
      </w:del>
    </w:p>
    <w:p>
      <w:pPr>
        <w:pStyle w:val="Heading1"/>
        <w:ind w:firstLine="709"/>
        <w:jc w:val="both"/>
        <w:rPr>
          <w:del w:id="2603" w:author="CPU" w:date="2007-10-14T15:36:00Z"/>
        </w:rPr>
      </w:pPr>
      <w:del w:id="2600" w:author="CPU" w:date="2007-10-14T15:36:00Z">
        <w:r>
          <w:rPr>
            <w:color w:val="FF00FF"/>
            <w:sz w:val="36"/>
          </w:rPr>
          <w:delText>Все непроявленное стремится к проявлению, или к своей реализации, и все проявленное, выполнив свое предназначение, вновь уходит в непроявленное состояние. Но это становится для него возможным только тогда, когда энергия заложенная в него для выполнения предназначения, приходит к концу. Непроявленное может быть чем угодно. Оно может быть эмоцией или желанием, оно может быть состоянием и отношением. Это может быть жизнью или смертью. Это может быть будущим, которое стремится стать настоящим. Все стремится к своему проявлению, даже полностью не реализованное прошлое</w:delText>
        </w:r>
      </w:del>
      <w:del w:id="2601" w:author="CPU" w:date="2007-10-02T13:21:00Z">
        <w:r>
          <w:rPr>
            <w:color w:val="FF00FF"/>
            <w:sz w:val="36"/>
          </w:rPr>
          <w:delText>,</w:delText>
        </w:r>
      </w:del>
      <w:del w:id="2602" w:author="CPU" w:date="2007-10-14T15:36:00Z">
        <w:r>
          <w:rPr>
            <w:color w:val="FF00FF"/>
            <w:sz w:val="36"/>
          </w:rPr>
          <w:delText xml:space="preserve"> продолжает цепляться за настоящее, чтобы проявить себя окончательно.</w:delText>
        </w:r>
      </w:del>
    </w:p>
    <w:p>
      <w:pPr>
        <w:pStyle w:val="Heading1"/>
        <w:ind w:firstLine="709"/>
        <w:jc w:val="both"/>
        <w:rPr>
          <w:del w:id="2617" w:author="CPU" w:date="2007-10-14T15:36:00Z"/>
        </w:rPr>
      </w:pPr>
      <w:del w:id="2604" w:author="CPU" w:date="2007-10-14T15:36:00Z">
        <w:r>
          <w:rPr>
            <w:color w:val="FF00FF"/>
            <w:sz w:val="36"/>
          </w:rPr>
          <w:delText>Проявление (или реализация) всегда активно, и в своем взаимодействии с внешней реальностью может идти в двух направлениях – оно может активно воздействовать на внешний мир и может насыщаться воздействием окружающей реальности. Другими словами, между проявлениями всегда существуют взаимодействия. Если вы с сожалением вспоминаете о чем-то оставшемся в прошлом, то это говорит, что это событие прошлого или объект этого прошлого не успел полностью насытить какое-то ваше желание или какую-то вашу привязанность. Но может быть и наоборот, когда вы с сожалением вспоминаете какое-либо событие, потому что не смогли реализовать себя</w:delText>
        </w:r>
      </w:del>
      <w:del w:id="2605" w:author="CPU" w:date="2007-10-02T13:22:00Z">
        <w:r>
          <w:rPr>
            <w:color w:val="FF00FF"/>
            <w:sz w:val="36"/>
          </w:rPr>
          <w:delText>,</w:delText>
        </w:r>
      </w:del>
      <w:del w:id="2606" w:author="CPU" w:date="2007-10-14T15:36:00Z">
        <w:r>
          <w:rPr>
            <w:color w:val="FF00FF"/>
            <w:sz w:val="36"/>
          </w:rPr>
          <w:delText xml:space="preserve"> при взаимодействии с ним</w:delText>
        </w:r>
      </w:del>
      <w:del w:id="2607" w:author="CPU" w:date="2007-10-02T13:22:00Z">
        <w:r>
          <w:rPr>
            <w:color w:val="FF00FF"/>
            <w:sz w:val="36"/>
          </w:rPr>
          <w:delText>,</w:delText>
        </w:r>
      </w:del>
      <w:del w:id="2608" w:author="CPU" w:date="2007-10-14T15:36:00Z">
        <w:r>
          <w:rPr>
            <w:color w:val="FF00FF"/>
            <w:sz w:val="36"/>
          </w:rPr>
          <w:delText xml:space="preserve"> в полной мере. Обычно полностью реализованные в прошлом какие-либо наши проявления, выпадают из нашей памяти, а если и вспоминаются, то только по какой-либо ассоциации с настоящим. Но мы уже говорили, что проявления могут активно взаимодействовать одно с другим</w:delText>
        </w:r>
      </w:del>
      <w:del w:id="2609" w:author="CPU" w:date="2007-10-02T13:23:00Z">
        <w:r>
          <w:rPr>
            <w:color w:val="FF00FF"/>
            <w:sz w:val="36"/>
          </w:rPr>
          <w:delText>,</w:delText>
        </w:r>
      </w:del>
      <w:del w:id="2610" w:author="CPU" w:date="2007-10-14T15:36:00Z">
        <w:r>
          <w:rPr>
            <w:color w:val="FF00FF"/>
            <w:sz w:val="36"/>
          </w:rPr>
          <w:delText xml:space="preserve"> </w:delText>
        </w:r>
      </w:del>
      <w:del w:id="2611" w:author="CPU" w:date="2007-10-02T13:23:00Z">
        <w:r>
          <w:rPr>
            <w:color w:val="FF00FF"/>
            <w:sz w:val="36"/>
          </w:rPr>
          <w:delText>п</w:delText>
        </w:r>
      </w:del>
      <w:del w:id="2612" w:author="CPU" w:date="2007-10-14T15:36:00Z">
        <w:r>
          <w:rPr>
            <w:color w:val="FF00FF"/>
            <w:sz w:val="36"/>
          </w:rPr>
          <w:delText>оэтому</w:delText>
        </w:r>
      </w:del>
      <w:del w:id="2613" w:author="CPU" w:date="2007-10-02T13:23:00Z">
        <w:r>
          <w:rPr>
            <w:color w:val="FF00FF"/>
            <w:sz w:val="36"/>
          </w:rPr>
          <w:delText>,</w:delText>
        </w:r>
      </w:del>
      <w:del w:id="2614" w:author="CPU" w:date="2007-10-14T15:36:00Z">
        <w:r>
          <w:rPr>
            <w:color w:val="FF00FF"/>
            <w:sz w:val="36"/>
          </w:rPr>
          <w:delText xml:space="preserve"> что-либо вспомнившееся из прошлых событий всегда взаимодействует с настоящим, при этом происходит насыщение пустых воспоминаний событий, которые остались в прошлом, энергией притекающей к ним из настоящего. Поэтому жить в воспоминаниях – это так</w:delText>
        </w:r>
      </w:del>
      <w:del w:id="2615" w:author="CPU" w:date="2007-10-02T13:23:00Z">
        <w:r>
          <w:rPr>
            <w:color w:val="FF00FF"/>
            <w:sz w:val="36"/>
          </w:rPr>
          <w:delText xml:space="preserve"> </w:delText>
        </w:r>
      </w:del>
      <w:del w:id="2616" w:author="CPU" w:date="2007-10-14T15:36:00Z">
        <w:r>
          <w:rPr>
            <w:color w:val="FF00FF"/>
            <w:sz w:val="36"/>
          </w:rPr>
          <w:delText xml:space="preserve">же тратить энергию, которая нужна для реализаций в настоящем времени. </w:delText>
        </w:r>
      </w:del>
    </w:p>
    <w:p>
      <w:pPr>
        <w:pStyle w:val="1"/>
        <w:ind w:firstLine="709"/>
        <w:jc w:val="both"/>
        <w:rPr>
          <w:color w:val="FF00FF"/>
          <w:sz w:val="36"/>
          <w:del w:id="2619" w:author="CPU" w:date="2007-10-14T15:36:00Z"/>
        </w:rPr>
      </w:pPr>
      <w:del w:id="2618" w:author="CPU" w:date="2007-10-14T15:36:00Z">
        <w:r>
          <w:rPr>
            <w:color w:val="FF00FF"/>
            <w:sz w:val="36"/>
          </w:rPr>
          <w:delText>Любое, прежде скрытое состояние, имея достаточный уровень энергии для своего проявления, рождает побуждение, которое может выражать себя разнообразными способами. Это может быть эмоция, желание или отношение, но все это обязательно предшествует проявлению. Благодаря этому, духовный искатель может использовать это промежуточное состояние для овладения им, чтобы не позволить ему реализоваться или же допустить дозированную реализацию. В том случае, когда реализация не произошла совершенно сознательно, та энергия, которая была заключена в ней, переходит в общий энергетический потенциал человека.</w:delText>
        </w:r>
      </w:del>
    </w:p>
    <w:p>
      <w:pPr>
        <w:pStyle w:val="Heading1"/>
        <w:ind w:firstLine="709"/>
        <w:jc w:val="both"/>
        <w:rPr>
          <w:del w:id="2623" w:author="CPU" w:date="2007-10-14T15:36:00Z"/>
        </w:rPr>
      </w:pPr>
      <w:del w:id="2620" w:author="CPU" w:date="2007-10-14T15:36:00Z">
        <w:r>
          <w:rPr>
            <w:color w:val="FF00FF"/>
            <w:sz w:val="36"/>
          </w:rPr>
          <w:delText>Иногда человек создает негативные образы в ожидаемых событиях, в которых он видит себя неудачником или участником драматических событий. Это может быть как для себя самого, так и для близких ему людей. Мы знаем, что скрытые проявления всегда стремятся к проявлению, и если они достаточно насыщены энергией, то их проявление может стать неизбежным. Если наши ожидания, носящие драматический характер, будут достаточно частыми, то настойчиво рождаемые в нашем воображении обстоятельства</w:delText>
        </w:r>
      </w:del>
      <w:del w:id="2621" w:author="CPU" w:date="2007-10-02T13:25:00Z">
        <w:r>
          <w:rPr>
            <w:color w:val="FF00FF"/>
            <w:sz w:val="36"/>
          </w:rPr>
          <w:delText>,</w:delText>
        </w:r>
      </w:del>
      <w:del w:id="2622" w:author="CPU" w:date="2007-10-14T15:36:00Z">
        <w:r>
          <w:rPr>
            <w:color w:val="FF00FF"/>
            <w:sz w:val="36"/>
          </w:rPr>
          <w:delText xml:space="preserve"> могут стать реальностью.</w:delText>
        </w:r>
      </w:del>
    </w:p>
    <w:p>
      <w:pPr>
        <w:pStyle w:val="Heading1"/>
        <w:ind w:firstLine="709"/>
        <w:jc w:val="both"/>
        <w:rPr>
          <w:del w:id="2629" w:author="CPU" w:date="2007-10-14T15:36:00Z"/>
        </w:rPr>
      </w:pPr>
      <w:del w:id="2624" w:author="CPU" w:date="2007-10-14T15:36:00Z">
        <w:r>
          <w:rPr>
            <w:color w:val="FF00FF"/>
            <w:sz w:val="36"/>
          </w:rPr>
          <w:delText>Для того чтобы эта последняя фраза стала более понятной, необходимо сказать несколько слов о возможностях. Каждый</w:delText>
        </w:r>
      </w:del>
      <w:del w:id="2625" w:author="CPU" w:date="2007-10-02T13:25:00Z">
        <w:r>
          <w:rPr>
            <w:color w:val="FF00FF"/>
            <w:sz w:val="36"/>
          </w:rPr>
          <w:delText>,</w:delText>
        </w:r>
      </w:del>
      <w:del w:id="2626" w:author="CPU" w:date="2007-10-14T15:36:00Z">
        <w:r>
          <w:rPr>
            <w:color w:val="FF00FF"/>
            <w:sz w:val="36"/>
          </w:rPr>
          <w:delText xml:space="preserve"> совершенный нами шаг</w:delText>
        </w:r>
      </w:del>
      <w:del w:id="2627" w:author="CPU" w:date="2007-10-02T13:25:00Z">
        <w:r>
          <w:rPr>
            <w:color w:val="FF00FF"/>
            <w:sz w:val="36"/>
          </w:rPr>
          <w:delText>,</w:delText>
        </w:r>
      </w:del>
      <w:del w:id="2628" w:author="CPU" w:date="2007-10-14T15:36:00Z">
        <w:r>
          <w:rPr>
            <w:color w:val="FF00FF"/>
            <w:sz w:val="36"/>
          </w:rPr>
          <w:delText xml:space="preserve"> открывает определенную возможность. Если мы воздержались от какого-либо поступка, к которому было настоятельное влечение, то этим самым мы в нашей жизни сворачиваем на путь другой возможности. Поддавшись какому-либо желанию, мы обязательно попадаем на ту тропу, в начале которой находится это желание. Совершив какой-либо поступок, мы обязательно будем понуждаемы совершать серию подобных же поступков. Это связано с тем, что каждая возможность несет в себе энергию, необходимую не только для ее реализации, но и включения других аналогичных возможностей. Этому совершенно точно соответствует пословица: «коготок увяз – всей птичке пропасть». Следовательно, если нашим ожиданиям будут соответствовать наши возможности и возможности окружающей нас реальности, то эти ожидания обязательно реализуются.</w:delText>
        </w:r>
      </w:del>
    </w:p>
    <w:p>
      <w:pPr>
        <w:pStyle w:val="1"/>
        <w:ind w:firstLine="709"/>
        <w:jc w:val="both"/>
        <w:rPr>
          <w:color w:val="FF00FF"/>
          <w:sz w:val="36"/>
          <w:del w:id="2631" w:author="CPU" w:date="2007-10-14T15:36:00Z"/>
        </w:rPr>
      </w:pPr>
      <w:del w:id="2630" w:author="CPU" w:date="2007-10-14T15:36:00Z">
        <w:r>
          <w:rPr>
            <w:color w:val="FF00FF"/>
            <w:sz w:val="36"/>
          </w:rPr>
        </w:r>
      </w:del>
    </w:p>
    <w:p>
      <w:pPr>
        <w:pStyle w:val="1"/>
        <w:ind w:firstLine="709"/>
        <w:jc w:val="both"/>
        <w:rPr>
          <w:color w:val="FF00FF"/>
          <w:sz w:val="36"/>
          <w:del w:id="2633" w:author="CPU" w:date="2007-10-14T15:36:00Z"/>
        </w:rPr>
      </w:pPr>
      <w:del w:id="2632" w:author="CPU" w:date="2007-10-14T15:36:00Z">
        <w:r>
          <w:rPr>
            <w:color w:val="FF00FF"/>
            <w:sz w:val="36"/>
          </w:rPr>
        </w:r>
      </w:del>
    </w:p>
    <w:p>
      <w:pPr>
        <w:pStyle w:val="1"/>
        <w:widowControl/>
        <w:bidi w:val="0"/>
        <w:ind w:firstLine="709"/>
        <w:jc w:val="both"/>
        <w:rPr>
          <w:del w:id="2635" w:author="CPU" w:date="2007-10-14T15:36:00Z"/>
        </w:rPr>
      </w:pPr>
      <w:del w:id="2634" w:author="CPU" w:date="2007-10-14T15:36:00Z">
        <w:r>
          <w:rPr/>
          <w:delText>ВСЕ – ЕСТЬ ФОРМИРОВАНИЕ НАМЕРЕНИЯ</w:delText>
        </w:r>
      </w:del>
    </w:p>
    <w:p>
      <w:pPr>
        <w:pStyle w:val="1"/>
        <w:ind w:firstLine="709"/>
        <w:jc w:val="both"/>
        <w:rPr>
          <w:b/>
          <w:b/>
          <w:color w:val="FF00FF"/>
          <w:sz w:val="36"/>
          <w:del w:id="2637" w:author="CPU" w:date="2007-10-14T15:36:00Z"/>
        </w:rPr>
      </w:pPr>
      <w:del w:id="2636" w:author="CPU" w:date="2007-10-14T15:36:00Z">
        <w:r>
          <w:rPr>
            <w:b/>
            <w:color w:val="FF00FF"/>
            <w:sz w:val="36"/>
          </w:rPr>
        </w:r>
      </w:del>
    </w:p>
    <w:p>
      <w:pPr>
        <w:pStyle w:val="Heading1"/>
        <w:ind w:firstLine="709"/>
        <w:jc w:val="both"/>
        <w:rPr>
          <w:del w:id="2643" w:author="CPU" w:date="2007-10-14T15:36:00Z"/>
        </w:rPr>
      </w:pPr>
      <w:del w:id="2638" w:author="CPU" w:date="2007-10-14T15:36:00Z">
        <w:r>
          <w:rPr>
            <w:color w:val="FF00FF"/>
            <w:sz w:val="36"/>
          </w:rPr>
          <w:delText>Если представить себе человека, связанным с окружающим его миром мириадами нитей, то мы увидим, как некоторые из них оделяются от каких-либо внешних объектов и присоединяются к объектам другим, которые для человека более предпочтительны, чем первые. Между объектами и человеком постоянно идет диалог, в котором каждый из окружающих человека объектов</w:delText>
        </w:r>
      </w:del>
      <w:del w:id="2639" w:author="CPU" w:date="2007-10-02T13:42:00Z">
        <w:r>
          <w:rPr>
            <w:color w:val="FF00FF"/>
            <w:sz w:val="36"/>
          </w:rPr>
          <w:delText>,</w:delText>
        </w:r>
      </w:del>
      <w:del w:id="2640" w:author="CPU" w:date="2007-10-14T15:36:00Z">
        <w:r>
          <w:rPr>
            <w:color w:val="FF00FF"/>
            <w:sz w:val="36"/>
          </w:rPr>
          <w:delText xml:space="preserve"> старается притянуть человека к себе</w:delText>
        </w:r>
      </w:del>
      <w:del w:id="2641" w:author="CPU" w:date="2007-10-02T13:42:00Z">
        <w:r>
          <w:rPr>
            <w:color w:val="FF00FF"/>
            <w:sz w:val="36"/>
          </w:rPr>
          <w:delText>,</w:delText>
        </w:r>
      </w:del>
      <w:del w:id="2642" w:author="CPU" w:date="2007-10-14T15:36:00Z">
        <w:r>
          <w:rPr>
            <w:color w:val="FF00FF"/>
            <w:sz w:val="36"/>
          </w:rPr>
          <w:delText xml:space="preserve"> для того, чтобы человек или использовал его по его назначению или же как-то взаимодействовал с ним, например, находился около него. Не существует изолированных объектов и не существует изолированных от окружающего мира людей, и если бы человек был способен воспринимать единство мира, он услыхал бы стройный хор взаимодействия всего живого и не живого в окружающем его мире. Правда, человек, не ведая общего единства, и постоянно стремясь к изолированности, создает в этом хоре свое разрушительное нестройное звучание. Оставаясь внутренне единым с миром и внешне отделенным от него, он этим самым создает дисгармонию не только в этом мире, но и в своем существе, которая отражается и на его психическом состоянии, и на его генофонде. </w:delText>
        </w:r>
      </w:del>
    </w:p>
    <w:p>
      <w:pPr>
        <w:pStyle w:val="Heading1"/>
        <w:ind w:firstLine="709"/>
        <w:jc w:val="both"/>
        <w:rPr>
          <w:del w:id="2647" w:author="CPU" w:date="2007-10-14T15:36:00Z"/>
        </w:rPr>
      </w:pPr>
      <w:del w:id="2644" w:author="CPU" w:date="2007-10-14T15:36:00Z">
        <w:r>
          <w:rPr>
            <w:color w:val="FF00FF"/>
            <w:sz w:val="36"/>
          </w:rPr>
          <w:delText xml:space="preserve">Материальный мир, окружающий человека, заполнен не только вещами, которые он для себя создал, не только множеством радиоволн всевозможной длины и частоты, он, одновременно, заполнен вибрациями многих миров низшей сферы, </w:delText>
        </w:r>
      </w:del>
      <w:del w:id="2645" w:author="CPU" w:date="2007-10-02T13:43:00Z">
        <w:r>
          <w:rPr>
            <w:color w:val="FF00FF"/>
            <w:sz w:val="36"/>
          </w:rPr>
          <w:delText>и</w:delText>
        </w:r>
      </w:del>
      <w:del w:id="2646" w:author="CPU" w:date="2007-10-14T15:36:00Z">
        <w:r>
          <w:rPr>
            <w:color w:val="FF00FF"/>
            <w:sz w:val="36"/>
          </w:rPr>
          <w:delText xml:space="preserve"> которые заселены не менее плотно, чем воспринимаемый нами проявленный мир. Правда, человек не воспринимает эти миры при помощи внешних органов чувств, но у него есть внутренние органы восприятия, благодаря которым он может осознавать вибрации этих миров, как конкретные эмоциональные состояния. Но, при известных условиях, они могут быть восприняты так же реально, как и окружающий человека материальный мир.</w:delText>
        </w:r>
      </w:del>
    </w:p>
    <w:p>
      <w:pPr>
        <w:pStyle w:val="1"/>
        <w:ind w:firstLine="709"/>
        <w:jc w:val="both"/>
        <w:rPr>
          <w:color w:val="FF00FF"/>
          <w:sz w:val="36"/>
          <w:del w:id="2649" w:author="CPU" w:date="2007-10-14T15:36:00Z"/>
        </w:rPr>
      </w:pPr>
      <w:del w:id="2648" w:author="CPU" w:date="2007-10-14T15:36:00Z">
        <w:r>
          <w:rPr>
            <w:color w:val="FF00FF"/>
            <w:sz w:val="36"/>
          </w:rPr>
          <w:delText>Человек во внешнем мире воспринимает только то, что позволяют ему его возможности. Так, дальтоник не может отличить зеленый цвет от красного, потому что его зрительное восприятие ограничено его недостаточными возможностями. При аносмии человек не воспринимает запахов, так как лишен соответствующей возможности. Можно сказать, что человек не может быть привязан к чему-либо, если у него нет соответствующих возможностей. Я не могу любить какой-то сорт духов, если лишен обоняния. Но у человека существуют не только чувственные возможности. Они могут быть и физическими и ментальными и, наконец, духовными. Поэтому, когда мы говорим о единстве мира и всеобщей взаимосвязи, то имеем в виду, что взаимосвязь всего проявленного и не проявленного мира осуществляется только благодаря существованию возможностей. Именно возможности являются источниками намерения, и они получают свое полное выражение только тогда, когда соединяются с соответствующими Божественными возможностями.</w:delText>
        </w:r>
      </w:del>
    </w:p>
    <w:p>
      <w:pPr>
        <w:pStyle w:val="Heading1"/>
        <w:ind w:firstLine="709"/>
        <w:jc w:val="both"/>
        <w:rPr>
          <w:del w:id="2665" w:author="CPU" w:date="2007-10-14T15:36:00Z"/>
        </w:rPr>
      </w:pPr>
      <w:del w:id="2650" w:author="CPU" w:date="2007-10-14T15:36:00Z">
        <w:r>
          <w:rPr>
            <w:color w:val="FF00FF"/>
            <w:sz w:val="36"/>
          </w:rPr>
          <w:delText>Божественные возможности беспредельны, следовательно, и связи Его намерения так</w:delText>
        </w:r>
      </w:del>
      <w:del w:id="2651" w:author="CPU" w:date="2007-10-02T13:45:00Z">
        <w:r>
          <w:rPr>
            <w:color w:val="FF00FF"/>
            <w:sz w:val="36"/>
          </w:rPr>
          <w:delText xml:space="preserve"> </w:delText>
        </w:r>
      </w:del>
      <w:del w:id="2652" w:author="CPU" w:date="2007-10-14T15:36:00Z">
        <w:r>
          <w:rPr>
            <w:color w:val="FF00FF"/>
            <w:sz w:val="36"/>
          </w:rPr>
          <w:delText>же беспредельны. Но каждое существо, обитающее в проявленных или не проявленных мирах, имеет ограниченные возможности, соответствующие диапазону вибраций их миров, поэтому связи их намерения с намерением Божественным, так</w:delText>
        </w:r>
      </w:del>
      <w:del w:id="2653" w:author="CPU" w:date="2007-10-02T13:46:00Z">
        <w:r>
          <w:rPr>
            <w:color w:val="FF00FF"/>
            <w:sz w:val="36"/>
          </w:rPr>
          <w:delText xml:space="preserve"> </w:delText>
        </w:r>
      </w:del>
      <w:del w:id="2654" w:author="CPU" w:date="2007-10-14T15:36:00Z">
        <w:r>
          <w:rPr>
            <w:color w:val="FF00FF"/>
            <w:sz w:val="36"/>
          </w:rPr>
          <w:delText>же ограничены. Человек</w:delText>
        </w:r>
      </w:del>
      <w:del w:id="2655" w:author="CPU" w:date="2007-10-02T13:46:00Z">
        <w:r>
          <w:rPr>
            <w:color w:val="FF00FF"/>
            <w:sz w:val="36"/>
          </w:rPr>
          <w:delText>,</w:delText>
        </w:r>
      </w:del>
      <w:del w:id="2656" w:author="CPU" w:date="2007-10-14T15:36:00Z">
        <w:r>
          <w:rPr>
            <w:color w:val="FF00FF"/>
            <w:sz w:val="36"/>
          </w:rPr>
          <w:delText xml:space="preserve"> в отличие от любых других форм жизни, содержит в себе неограниченные возможности, большая часть из которых</w:delText>
        </w:r>
      </w:del>
      <w:del w:id="2657" w:author="CPU" w:date="2007-10-02T13:46:00Z">
        <w:r>
          <w:rPr>
            <w:color w:val="FF00FF"/>
            <w:sz w:val="36"/>
          </w:rPr>
          <w:delText>,</w:delText>
        </w:r>
      </w:del>
      <w:del w:id="2658" w:author="CPU" w:date="2007-10-14T15:36:00Z">
        <w:r>
          <w:rPr>
            <w:color w:val="FF00FF"/>
            <w:sz w:val="36"/>
          </w:rPr>
          <w:delText xml:space="preserve"> пока еще находится в потенциальном состоянии. Но все эти возможности могут быть, при известных условиях, раскрыты. Поэтому, без всяких сомнений, можно сказать, что человек – это потенциальный Бог. Любой эволюционный процесс – это раскрытие имеющихся возможностей. Поэтому</w:delText>
        </w:r>
      </w:del>
      <w:del w:id="2659" w:author="CPU" w:date="2007-10-02T13:46:00Z">
        <w:r>
          <w:rPr>
            <w:color w:val="FF00FF"/>
            <w:sz w:val="36"/>
          </w:rPr>
          <w:delText>,</w:delText>
        </w:r>
      </w:del>
      <w:del w:id="2660" w:author="CPU" w:date="2007-10-14T15:36:00Z">
        <w:r>
          <w:rPr>
            <w:color w:val="FF00FF"/>
            <w:sz w:val="36"/>
          </w:rPr>
          <w:delText xml:space="preserve"> окончательное завершение формирования человеческого существа невозможно, благодаря чему перед человеком раскрывается бесконечная лестница раскрытия его возможностей, реализация которых будет означать для него бесконечный путь к все возрастающему совершенству. Раскрывающиеся, прежде потенциальные</w:delText>
        </w:r>
      </w:del>
      <w:del w:id="2661" w:author="CPU" w:date="2007-10-02T13:47:00Z">
        <w:r>
          <w:rPr>
            <w:color w:val="FF00FF"/>
            <w:sz w:val="36"/>
          </w:rPr>
          <w:delText>,</w:delText>
        </w:r>
      </w:del>
      <w:del w:id="2662" w:author="CPU" w:date="2007-10-14T15:36:00Z">
        <w:r>
          <w:rPr>
            <w:color w:val="FF00FF"/>
            <w:sz w:val="36"/>
          </w:rPr>
          <w:delText xml:space="preserve"> возможности человека</w:delText>
        </w:r>
      </w:del>
      <w:del w:id="2663" w:author="CPU" w:date="2007-10-02T13:47:00Z">
        <w:r>
          <w:rPr>
            <w:color w:val="FF00FF"/>
            <w:sz w:val="36"/>
          </w:rPr>
          <w:delText>,</w:delText>
        </w:r>
      </w:del>
      <w:del w:id="2664" w:author="CPU" w:date="2007-10-14T15:36:00Z">
        <w:r>
          <w:rPr>
            <w:color w:val="FF00FF"/>
            <w:sz w:val="36"/>
          </w:rPr>
          <w:delText xml:space="preserve"> связывают его с все более высокими Божественными возможностями, благодаря чему человек оказывается под влиянием соответствующих сил намерения.</w:delText>
        </w:r>
      </w:del>
    </w:p>
    <w:p>
      <w:pPr>
        <w:pStyle w:val="Heading1"/>
        <w:ind w:firstLine="709"/>
        <w:jc w:val="both"/>
        <w:rPr>
          <w:del w:id="2673" w:author="CPU" w:date="2007-10-14T15:36:00Z"/>
        </w:rPr>
      </w:pPr>
      <w:del w:id="2666" w:author="CPU" w:date="2007-10-14T15:36:00Z">
        <w:r>
          <w:rPr>
            <w:color w:val="FF00FF"/>
            <w:sz w:val="36"/>
          </w:rPr>
          <w:delText>Но</w:delText>
        </w:r>
      </w:del>
      <w:del w:id="2667" w:author="CPU" w:date="2007-10-02T13:47:00Z">
        <w:r>
          <w:rPr>
            <w:color w:val="FF00FF"/>
            <w:sz w:val="36"/>
          </w:rPr>
          <w:delText>,</w:delText>
        </w:r>
      </w:del>
      <w:del w:id="2668" w:author="CPU" w:date="2007-10-14T15:36:00Z">
        <w:r>
          <w:rPr>
            <w:color w:val="FF00FF"/>
            <w:sz w:val="36"/>
          </w:rPr>
          <w:delText xml:space="preserve"> что необходимо делать человеку, чтобы раскрыть свои возможности</w:delText>
        </w:r>
      </w:del>
      <w:del w:id="2669" w:author="CPU" w:date="2007-10-02T13:47:00Z">
        <w:r>
          <w:rPr>
            <w:color w:val="FF00FF"/>
            <w:sz w:val="36"/>
          </w:rPr>
          <w:delText>,</w:delText>
        </w:r>
      </w:del>
      <w:del w:id="2670" w:author="CPU" w:date="2007-10-14T15:36:00Z">
        <w:r>
          <w:rPr>
            <w:color w:val="FF00FF"/>
            <w:sz w:val="36"/>
          </w:rPr>
          <w:delText xml:space="preserve"> и этим самым присоединиться к более высокому Божественному намерению? В действительности, человеку необходимо быть только восприимчивым ко всему, что делает Божественное и не только быть свидетелем е, но и активно способствовать е</w:delText>
        </w:r>
      </w:del>
      <w:del w:id="2671" w:author="CPU" w:date="2007-10-02T13:48:00Z">
        <w:r>
          <w:rPr>
            <w:color w:val="FF00FF"/>
            <w:sz w:val="36"/>
          </w:rPr>
          <w:delText>е</w:delText>
        </w:r>
      </w:del>
      <w:del w:id="2672" w:author="CPU" w:date="2007-10-14T15:36:00Z">
        <w:r>
          <w:rPr>
            <w:color w:val="FF00FF"/>
            <w:sz w:val="36"/>
          </w:rPr>
          <w:delText xml:space="preserve"> реализации своей постоянной внутренней работой. Неустанная внутренняя работа – это непрерывный поиск новых нитей намерения, ведущий к все большему врастанию человеческого существа в Божественное.</w:delText>
        </w:r>
      </w:del>
    </w:p>
    <w:p>
      <w:pPr>
        <w:pStyle w:val="1"/>
        <w:ind w:firstLine="709"/>
        <w:jc w:val="both"/>
        <w:rPr>
          <w:color w:val="FF00FF"/>
          <w:sz w:val="36"/>
          <w:del w:id="2675" w:author="CPU" w:date="2007-10-14T15:36:00Z"/>
        </w:rPr>
      </w:pPr>
      <w:del w:id="2674" w:author="CPU" w:date="2007-10-14T15:36:00Z">
        <w:r>
          <w:rPr>
            <w:color w:val="FF00FF"/>
            <w:sz w:val="36"/>
          </w:rPr>
        </w:r>
      </w:del>
    </w:p>
    <w:p>
      <w:pPr>
        <w:pStyle w:val="1"/>
        <w:ind w:firstLine="709"/>
        <w:jc w:val="both"/>
        <w:rPr>
          <w:sz w:val="36"/>
          <w:del w:id="2677" w:author="CPU" w:date="2007-10-14T15:36:00Z"/>
        </w:rPr>
      </w:pPr>
      <w:del w:id="2676" w:author="CPU" w:date="2007-10-14T15:36:00Z">
        <w:r>
          <w:rPr>
            <w:sz w:val="36"/>
          </w:rPr>
        </w:r>
      </w:del>
    </w:p>
    <w:p>
      <w:pPr>
        <w:pStyle w:val="1"/>
        <w:widowControl/>
        <w:bidi w:val="0"/>
        <w:ind w:firstLine="709"/>
        <w:jc w:val="both"/>
        <w:rPr>
          <w:del w:id="2679" w:author="CPU" w:date="2007-10-14T15:36:00Z"/>
        </w:rPr>
      </w:pPr>
      <w:del w:id="2678" w:author="CPU" w:date="2007-10-14T15:36:00Z">
        <w:r>
          <w:rPr/>
          <w:delText>ЗНАНИЕ И ВСЕЗНАНИЕ</w:delText>
        </w:r>
      </w:del>
    </w:p>
    <w:p>
      <w:pPr>
        <w:pStyle w:val="1"/>
        <w:ind w:firstLine="709"/>
        <w:jc w:val="both"/>
        <w:rPr>
          <w:b/>
          <w:b/>
          <w:color w:val="FF00FF"/>
          <w:sz w:val="36"/>
          <w:del w:id="2681" w:author="CPU" w:date="2007-10-14T15:36:00Z"/>
        </w:rPr>
      </w:pPr>
      <w:del w:id="2680" w:author="CPU" w:date="2007-10-14T15:36:00Z">
        <w:r>
          <w:rPr>
            <w:b/>
            <w:color w:val="FF00FF"/>
            <w:sz w:val="36"/>
          </w:rPr>
        </w:r>
      </w:del>
    </w:p>
    <w:p>
      <w:pPr>
        <w:pStyle w:val="Heading1"/>
        <w:ind w:firstLine="709"/>
        <w:jc w:val="both"/>
        <w:rPr>
          <w:del w:id="2697" w:author="CPU" w:date="2007-10-14T15:36:00Z"/>
        </w:rPr>
      </w:pPr>
      <w:del w:id="2682" w:author="CPU" w:date="2007-10-14T15:36:00Z">
        <w:r>
          <w:rPr>
            <w:color w:val="FF00FF"/>
            <w:sz w:val="36"/>
          </w:rPr>
          <w:delText>Знания можно сравнить с океаном, в котором растворен</w:delText>
        </w:r>
      </w:del>
      <w:del w:id="2683" w:author="CPU" w:date="2007-10-02T13:49:00Z">
        <w:r>
          <w:rPr>
            <w:color w:val="FF00FF"/>
            <w:sz w:val="36"/>
          </w:rPr>
          <w:delText>ы</w:delText>
        </w:r>
      </w:del>
      <w:del w:id="2684" w:author="CPU" w:date="2007-10-14T15:36:00Z">
        <w:r>
          <w:rPr>
            <w:color w:val="FF00FF"/>
            <w:sz w:val="36"/>
          </w:rPr>
          <w:delText xml:space="preserve"> бесконечное количество различных солей. Погрузившись в этот океан, человек будет осознавать, что он находится в состоянии всезнания. Но это только состояние, которое не доступно для человеческого ума. Это не помешает человеку сказать: «я знаю, что ничего не знаю», потому что эти знания бесформенны. Все пути в запредельное начинаются в проявленном мире и человеку путешествие в непознанное легче всего начинать с того, что он уже знает. И даже проникнув в непознанное, он продолжает сопоставлять получаемый опыт с тем, что ему уже известно. Можно сказать, что путешествие</w:delText>
        </w:r>
      </w:del>
      <w:del w:id="2685" w:author="CPU" w:date="2007-10-02T13:50:00Z">
        <w:r>
          <w:rPr>
            <w:color w:val="FF00FF"/>
            <w:sz w:val="36"/>
          </w:rPr>
          <w:delText>,</w:delText>
        </w:r>
      </w:del>
      <w:del w:id="2686" w:author="CPU" w:date="2007-10-14T15:36:00Z">
        <w:r>
          <w:rPr>
            <w:color w:val="FF00FF"/>
            <w:sz w:val="36"/>
          </w:rPr>
          <w:delText xml:space="preserve"> в трансцендентное человек, идущи</w:delText>
        </w:r>
      </w:del>
      <w:del w:id="2687" w:author="CPU" w:date="2007-10-02T13:51:00Z">
        <w:r>
          <w:rPr>
            <w:color w:val="FF00FF"/>
            <w:sz w:val="36"/>
          </w:rPr>
          <w:delText>м</w:delText>
        </w:r>
      </w:del>
      <w:del w:id="2688" w:author="CPU" w:date="2007-10-14T15:36:00Z">
        <w:r>
          <w:rPr>
            <w:color w:val="FF00FF"/>
            <w:sz w:val="36"/>
          </w:rPr>
          <w:delText xml:space="preserve"> внутренним путем, совершает</w:delText>
        </w:r>
      </w:del>
      <w:del w:id="2689" w:author="CPU" w:date="2007-10-02T13:51:00Z">
        <w:r>
          <w:rPr>
            <w:color w:val="FF00FF"/>
            <w:sz w:val="36"/>
          </w:rPr>
          <w:delText>,</w:delText>
        </w:r>
      </w:del>
      <w:del w:id="2690" w:author="CPU" w:date="2007-10-14T15:36:00Z">
        <w:r>
          <w:rPr>
            <w:color w:val="FF00FF"/>
            <w:sz w:val="36"/>
          </w:rPr>
          <w:delText xml:space="preserve"> с одним из эталонов проявленного мира в руках. Это выглядит абсурдно, и в то же время – это необходимость, так как проявленный мир </w:delText>
        </w:r>
      </w:del>
      <w:del w:id="2691" w:author="CPU" w:date="2007-10-02T13:51:00Z">
        <w:r>
          <w:rPr>
            <w:color w:val="FF00FF"/>
            <w:sz w:val="36"/>
          </w:rPr>
          <w:delText>–</w:delText>
        </w:r>
      </w:del>
      <w:del w:id="2692" w:author="CPU" w:date="2007-10-14T15:36:00Z">
        <w:r>
          <w:rPr>
            <w:color w:val="FF00FF"/>
            <w:sz w:val="36"/>
          </w:rPr>
          <w:delText xml:space="preserve"> является отражением трансцендентного мира и каждая вещь, каждое явление этого мира имеет свое продолжение в трансцендентном. Следовательно, начало нити Ариадны находится в проявленном мире. И если человек хочет получить из бесконечного океана знаний</w:delText>
        </w:r>
      </w:del>
      <w:del w:id="2693" w:author="CPU" w:date="2007-10-02T13:52:00Z">
        <w:r>
          <w:rPr>
            <w:color w:val="FF00FF"/>
            <w:sz w:val="36"/>
          </w:rPr>
          <w:delText>,</w:delText>
        </w:r>
      </w:del>
      <w:del w:id="2694" w:author="CPU" w:date="2007-10-14T15:36:00Z">
        <w:r>
          <w:rPr>
            <w:color w:val="FF00FF"/>
            <w:sz w:val="36"/>
          </w:rPr>
          <w:delText xml:space="preserve"> что-либо конкретное, он должен начинать свое путешествие в известном ему мире. Таким способом Бутлеров нашел свое бензольное кольцо, а Менделеев – периодическую таблицу элементов. Таким способом начинались все открытия и изобретения, таким же способом были созданы прекрасные произведения искусств и люди могли совершать героические поступки. Для человека все берет начало в проявленном, и все заканчивается в непознанном. Поэтому тот мир, в котором мы живем, можно назвать проявленным непознанным, поэтому каждый предмет или явление этого мира является дверями в непознанное. Чтобы погрузиться в океан знаний и не раствориться в его всезнании, необходимо держаться за нить «Ариадны» и только тогда океан знаний допустит человека до какой-то части своих тайн. Зная проявленную часть непознанного, человек найдет необходимые формулы и слова для того, чтобы описать полученные знания, так как проявленное будет для него в период путешестви</w:delText>
        </w:r>
      </w:del>
      <w:del w:id="2695" w:author="CPU" w:date="2007-10-02T13:53:00Z">
        <w:r>
          <w:rPr>
            <w:color w:val="FF00FF"/>
            <w:sz w:val="36"/>
          </w:rPr>
          <w:delText>е</w:delText>
        </w:r>
      </w:del>
      <w:del w:id="2696" w:author="CPU" w:date="2007-10-14T15:36:00Z">
        <w:r>
          <w:rPr>
            <w:color w:val="FF00FF"/>
            <w:sz w:val="36"/>
          </w:rPr>
          <w:delText xml:space="preserve"> служить не только проводником, но и средством описания пути.</w:delText>
        </w:r>
      </w:del>
    </w:p>
    <w:p>
      <w:pPr>
        <w:pStyle w:val="1"/>
        <w:ind w:firstLine="709"/>
        <w:jc w:val="both"/>
        <w:rPr>
          <w:color w:val="FF00FF"/>
          <w:sz w:val="36"/>
          <w:del w:id="2699" w:author="CPU" w:date="2007-10-14T15:36:00Z"/>
        </w:rPr>
      </w:pPr>
      <w:del w:id="2698" w:author="CPU" w:date="2007-10-14T15:36:00Z">
        <w:r>
          <w:rPr>
            <w:color w:val="FF00FF"/>
            <w:sz w:val="36"/>
          </w:rPr>
          <w:delText>Человек, идущий духовным путем, погружаясь в океан знаний, не имеет специальной опоры во внешнем мире, его руки свободны и не держатся за нить «Ариадны», потому что он не собирается возвращаться к прежним привязанностям и значимостям. Но это совсем не значит, что его всезнание иллюзорно, потому что оно проявляет себя как радость познания явлений материального мира, как вдохновение поэта или композитора, как крылья света в сером, полном страданий материальном мире.</w:delText>
        </w:r>
      </w:del>
    </w:p>
    <w:p>
      <w:pPr>
        <w:pStyle w:val="1"/>
        <w:ind w:firstLine="709"/>
        <w:jc w:val="both"/>
        <w:rPr>
          <w:color w:val="FF00FF"/>
          <w:sz w:val="36"/>
          <w:del w:id="2701" w:author="CPU" w:date="2007-10-14T15:36:00Z"/>
        </w:rPr>
      </w:pPr>
      <w:del w:id="2700" w:author="CPU" w:date="2007-10-14T15:36:00Z">
        <w:r>
          <w:rPr>
            <w:color w:val="FF00FF"/>
            <w:sz w:val="36"/>
          </w:rPr>
        </w:r>
      </w:del>
    </w:p>
    <w:p>
      <w:pPr>
        <w:pStyle w:val="1"/>
        <w:ind w:firstLine="709"/>
        <w:jc w:val="both"/>
        <w:rPr>
          <w:sz w:val="36"/>
          <w:del w:id="2703" w:author="CPU" w:date="2007-10-14T15:36:00Z"/>
        </w:rPr>
      </w:pPr>
      <w:del w:id="2702" w:author="CPU" w:date="2007-10-14T15:36:00Z">
        <w:r>
          <w:rPr>
            <w:sz w:val="36"/>
          </w:rPr>
        </w:r>
      </w:del>
    </w:p>
    <w:p>
      <w:pPr>
        <w:pStyle w:val="1"/>
        <w:widowControl/>
        <w:bidi w:val="0"/>
        <w:ind w:firstLine="709"/>
        <w:jc w:val="both"/>
        <w:rPr>
          <w:b/>
          <w:b/>
          <w:del w:id="2705" w:author="CPU" w:date="2007-10-14T15:36:00Z"/>
        </w:rPr>
      </w:pPr>
      <w:del w:id="2704" w:author="CPU" w:date="2007-10-14T15:36:00Z">
        <w:r>
          <w:rPr/>
          <w:delText>О ТОНКИХ ПЛАНАХ И ПЛАНАХ МАТЕРИИ</w:delText>
        </w:r>
      </w:del>
    </w:p>
    <w:p>
      <w:pPr>
        <w:pStyle w:val="1"/>
        <w:widowControl/>
        <w:bidi w:val="0"/>
        <w:ind w:firstLine="709"/>
        <w:jc w:val="both"/>
        <w:rPr>
          <w:del w:id="2707" w:author="CPU" w:date="2007-10-14T15:36:00Z"/>
        </w:rPr>
      </w:pPr>
      <w:del w:id="2706" w:author="CPU" w:date="2007-10-14T15:36:00Z">
        <w:r>
          <w:rPr/>
        </w:r>
      </w:del>
    </w:p>
    <w:p>
      <w:pPr>
        <w:pStyle w:val="1"/>
        <w:widowControl/>
        <w:bidi w:val="0"/>
        <w:ind w:firstLine="709"/>
        <w:jc w:val="both"/>
        <w:rPr>
          <w:del w:id="2709" w:author="CPU" w:date="2007-10-14T15:36:00Z"/>
        </w:rPr>
      </w:pPr>
      <w:del w:id="2708" w:author="CPU" w:date="2007-10-14T15:36:00Z">
        <w:r>
          <w:rPr/>
        </w:r>
      </w:del>
    </w:p>
    <w:p>
      <w:pPr>
        <w:pStyle w:val="Heading1"/>
        <w:ind w:firstLine="709"/>
        <w:jc w:val="both"/>
        <w:rPr>
          <w:sz w:val="36"/>
        </w:rPr>
      </w:pPr>
      <w:r>
        <w:rPr>
          <w:sz w:val="36"/>
        </w:rPr>
      </w:r>
    </w:p>
    <w:p>
      <w:pPr>
        <w:pStyle w:val="1"/>
        <w:ind w:firstLine="709"/>
        <w:jc w:val="both"/>
        <w:rPr>
          <w:sz w:val="36"/>
          <w:del w:id="2711" w:author="CPU" w:date="2007-10-02T14:04:00Z"/>
        </w:rPr>
      </w:pPr>
      <w:del w:id="2710" w:author="CPU" w:date="2007-10-02T14:04:00Z">
        <w:r>
          <w:rPr>
            <w:sz w:val="36"/>
          </w:rPr>
          <w:delText>В плотной материи скрыты в свернутом виде все планы бытия от самых низких, до высочайших. Уже в глубокой древности, человек, идущий духовным путем, пытался открыть для себя более высокие планы бытия, которые располагаются над плотной материей, те планы, на которых существуют более совершенные формы жизни и большая гармония бытия. Но он тогда еще не был готов к осознаванию, что они не могут привести его к полноте духовной реализации, так как сравнимы только с сумеречным светом, по сравнению с той ослепительной яркостью и полнотой возможного проявления высочайших планов, заключенных в материи. Многие тысячи лет человечество стремилось к вершинам духовных реализаций, оставляя свое тело земле, как балласт, мешающий восхождению их сознания. И это всегда был путь одиночных реализаций, которые оставляли Землю неизменной, и не имели для ее будущего никакого значения. Такого рода духовность скорее похожа на бегство от тех проблем, которые должны быть разрешены в материи. Стремиться к личному спасению, оставляя мир Земли неизменным, по крайней мере безнравственно. Не является ли такого рода духовность своеобразным духовным эгоизмом, который и на человеческом уровне выглядит как нечто уродливое. Даже древние риши, открывшие супраментальную реальность в запредельных, для человеческого сознания высотах, стремились к личному спасению и бессмертию, но, возможно, это было связано с тем, что для трансформации сознания и жизни на Земле еще не пришло время, но в нашу эпоху, когда все человечество неудержимо катиться к своему тупику, за которым для всего живого не остается никаких надежд, идеи личного спасения не могут быть истинными. В настоящее время для каждого человека, стоящего на духовном пути, единственным смыслом и направлением его работы является путь, ведущий в материю тела, куда он должен внести высочайшее супраментальное сознание. Там истинная цель духовной работы, каждого духовного искателя. Только в этом случае человек может выполнить свое предназначение на Земле.</w:delText>
        </w:r>
      </w:del>
    </w:p>
    <w:p>
      <w:pPr>
        <w:pStyle w:val="1"/>
        <w:ind w:firstLine="709"/>
        <w:jc w:val="both"/>
        <w:rPr>
          <w:sz w:val="36"/>
          <w:del w:id="2713" w:author="CPU" w:date="2007-10-02T14:04:00Z"/>
        </w:rPr>
      </w:pPr>
      <w:del w:id="2712" w:author="CPU" w:date="2007-10-02T14:04:00Z">
        <w:r>
          <w:rPr>
            <w:sz w:val="36"/>
          </w:rPr>
        </w:r>
      </w:del>
    </w:p>
    <w:p>
      <w:pPr>
        <w:pStyle w:val="1"/>
        <w:ind w:firstLine="709"/>
        <w:rPr>
          <w:b/>
          <w:b/>
          <w:del w:id="2715" w:author="CPU" w:date="2007-10-14T15:38:00Z"/>
        </w:rPr>
      </w:pPr>
      <w:del w:id="2714" w:author="CPU" w:date="2007-10-14T15:38:00Z">
        <w:r>
          <w:rPr>
            <w:b/>
          </w:rPr>
          <w:delText>ВЫЗОВ И ОЗАРЕНИЕ</w:delText>
        </w:r>
      </w:del>
    </w:p>
    <w:p>
      <w:pPr>
        <w:pStyle w:val="1"/>
        <w:ind w:firstLine="709"/>
        <w:jc w:val="both"/>
        <w:rPr>
          <w:b/>
          <w:b/>
          <w:sz w:val="36"/>
          <w:del w:id="2717" w:author="CPU" w:date="2007-10-14T15:38:00Z"/>
        </w:rPr>
      </w:pPr>
      <w:del w:id="2716" w:author="CPU" w:date="2007-10-14T15:38:00Z">
        <w:r>
          <w:rPr>
            <w:b/>
            <w:sz w:val="36"/>
          </w:rPr>
        </w:r>
      </w:del>
    </w:p>
    <w:p>
      <w:pPr>
        <w:pStyle w:val="1"/>
        <w:ind w:firstLine="709"/>
        <w:jc w:val="both"/>
        <w:rPr>
          <w:del w:id="2721" w:author="CPU" w:date="2007-10-02T14:07:00Z"/>
        </w:rPr>
      </w:pPr>
      <w:del w:id="2718" w:author="CPU" w:date="2007-10-02T14:07:00Z">
        <w:r>
          <w:rPr>
            <w:sz w:val="36"/>
          </w:rPr>
          <w:delText>Любые внешние события и даже объекты, которые участвуют в этих событиях, являются только внешним проявлением сил, взаимодействующих друг с другом. Каждый из людей так же является средоточием таких сил, которые и определяют смысл нашего существования. Все проявленное – это только отражение непроявленного и проявленное существует для того, чтобы непроявленное могло эволюционировать. Поэтому, любое взаимодействие, происходящее в проявленном мире, имеет позади себя скрытую цель, которая на проявленном уровне может быть принята за нечто другое, иногда противоположное по смыслу. При внешнем взаимодействии всегда происходит взаимодействие и на непроявленном уровне, о котором человек иногда смутно догадывается. Неспособность человека осознать истинную цель происходящего, связано со стеной, разделяющей его сознание. Если до разделения сознания, человек воспринимал проявленный материальный мир, как тень непроявленного, то после разделения он стал воспринимать все, происходящее вокруг него только на материальном плане, как единственную реальность и все, что осталось за пределами этого плана, было им отвергнуто. Но внутренняя часть сознания, несмотря на произошедшее разделение, продолжает воспринимать непроявленное, осознавая истинный смысл происходящего. Иногда отголоски этого осознавания доходят до внешнего сознания и тогда человек начинает понимать, что происходящее имеет б</w:delText>
        </w:r>
      </w:del>
      <w:del w:id="2719" w:author="CPU" w:date="2007-10-02T14:07:00Z">
        <w:r>
          <w:rPr>
            <w:i/>
            <w:sz w:val="36"/>
          </w:rPr>
          <w:delText>о</w:delText>
        </w:r>
      </w:del>
      <w:del w:id="2720" w:author="CPU" w:date="2007-10-02T14:07:00Z">
        <w:r>
          <w:rPr>
            <w:sz w:val="36"/>
          </w:rPr>
          <w:delText>льшую ценность, чем это кажется на первый взгляд. И это приводит к тому, что человек начинает чувствовать в себе побуждение понять происходящее. Это состояние и есть тот вызов, который предъявляет Божественное человеку. Осознавая в себе вызов, человек делает первый шаг на пути разрушения стены. Ум во всем воспринимаемом ищет доказательства и логику и, поэтому, он оказывается бессильным, встретившись с непроявленным. В начале он делает попытку объяснить неожиданную для него новую реальность и, не сумев сделать это, отбрасывает ее. Было бы более правильно, если бы он сдался, признав, что есть нечто не подвластное его возможностям. Но ум не может этого позволить, так как ему совсем не хочется терять ту власть над человеком, которую он имеет. Однажды осознав в себе состояние вызова, человек может обратить внимание на многое происходящее вокруг него, но уже с новых позиций. И если он будет упорно пытаться проникнуть за пределы проявленного, то вскоре осознает, что все происходящее во внешнем мире, даже самое незначительное, является вызовом. И еще он поймет, что не бывает незначительных событий, так как позади них может быть начало чего-то значимого.</w:delText>
        </w:r>
      </w:del>
    </w:p>
    <w:p>
      <w:pPr>
        <w:pStyle w:val="1"/>
        <w:ind w:firstLine="709"/>
        <w:jc w:val="both"/>
        <w:rPr>
          <w:sz w:val="36"/>
          <w:del w:id="2724" w:author="CPU" w:date="2007-10-02T14:07:00Z"/>
        </w:rPr>
      </w:pPr>
      <w:del w:id="2722" w:author="CPU" w:date="2007-10-02T14:07:00Z">
        <w:r>
          <w:rPr>
            <w:sz w:val="36"/>
          </w:rPr>
          <w:delText xml:space="preserve"> </w:delText>
        </w:r>
      </w:del>
      <w:del w:id="2723" w:author="CPU" w:date="2007-10-02T14:07:00Z">
        <w:r>
          <w:rPr>
            <w:sz w:val="36"/>
          </w:rPr>
          <w:delText>Иногда всплески осознавания непроявленного, внутренней частью сознания, проникают через стену, делящую сознание на две части и тогда мы вдруг, неожиданно для себя начинаем осознавать прежде скрытое для нас. Это осознание приходит к нам как бесспорное знание, хотя и не подтверждаемое ничем внешним. И тогда мы называем это состояние озарением, которое может перевернуть наш взгляд на мир и на самих себя. Озарение – это не разрушение стены, это только прелюдия к этому процессу. Необходимо удержать в себе это состояние как можно дольше, что, возможно, поможет сделать хотя бы небольшой проход в этой каменной ментальной стене.</w:delText>
        </w:r>
      </w:del>
    </w:p>
    <w:p>
      <w:pPr>
        <w:pStyle w:val="1"/>
        <w:ind w:firstLine="709"/>
        <w:jc w:val="both"/>
        <w:rPr>
          <w:sz w:val="36"/>
          <w:del w:id="2726" w:author="CPU" w:date="2007-10-14T15:38:00Z"/>
        </w:rPr>
      </w:pPr>
      <w:del w:id="2725" w:author="CPU" w:date="2007-10-14T15:38:00Z">
        <w:r>
          <w:rPr>
            <w:sz w:val="36"/>
          </w:rPr>
        </w:r>
      </w:del>
    </w:p>
    <w:p>
      <w:pPr>
        <w:pStyle w:val="1"/>
        <w:ind w:firstLine="709"/>
        <w:jc w:val="both"/>
        <w:rPr>
          <w:sz w:val="36"/>
          <w:del w:id="2728" w:author="CPU" w:date="2007-10-14T15:38:00Z"/>
        </w:rPr>
      </w:pPr>
      <w:del w:id="2727" w:author="CPU" w:date="2007-10-14T15:38:00Z">
        <w:r>
          <w:rPr>
            <w:sz w:val="36"/>
          </w:rPr>
        </w:r>
      </w:del>
    </w:p>
    <w:p>
      <w:pPr>
        <w:pStyle w:val="Heading1"/>
        <w:ind w:firstLine="709"/>
        <w:rPr>
          <w:b/>
          <w:b/>
          <w:del w:id="2730" w:author="CPU" w:date="2007-10-14T15:38:00Z"/>
        </w:rPr>
      </w:pPr>
      <w:del w:id="2729" w:author="CPU" w:date="2007-10-14T15:38:00Z">
        <w:r>
          <w:rPr>
            <w:b/>
          </w:rPr>
          <w:delText>ВОСПРИИМЧИВОСТЬ</w:delText>
        </w:r>
      </w:del>
    </w:p>
    <w:p>
      <w:pPr>
        <w:pStyle w:val="1"/>
        <w:ind w:firstLine="709"/>
        <w:jc w:val="both"/>
        <w:rPr>
          <w:b/>
          <w:b/>
          <w:sz w:val="36"/>
          <w:del w:id="2732" w:author="CPU" w:date="2007-10-14T15:38:00Z"/>
        </w:rPr>
      </w:pPr>
      <w:del w:id="2731" w:author="CPU" w:date="2007-10-14T15:38:00Z">
        <w:r>
          <w:rPr>
            <w:b/>
            <w:sz w:val="36"/>
          </w:rPr>
        </w:r>
      </w:del>
    </w:p>
    <w:p>
      <w:pPr>
        <w:pStyle w:val="1"/>
        <w:ind w:firstLine="709"/>
        <w:jc w:val="both"/>
        <w:rPr>
          <w:sz w:val="36"/>
          <w:del w:id="2734" w:author="CPU" w:date="2007-10-02T14:11:00Z"/>
        </w:rPr>
      </w:pPr>
      <w:del w:id="2733" w:author="CPU" w:date="2007-10-02T14:11:00Z">
        <w:r>
          <w:rPr>
            <w:sz w:val="36"/>
          </w:rPr>
          <w:delText xml:space="preserve">Восприимчивость имеет два уровня. Один из них связан с порогами восприятия событий, происходящих в проявленном мире, второй – связан с возможностью восприятия непроявленной реальности. Проявленная реальность является только верхушкой непроявленного айсберга. Существует много уровней непроявленного, причем каждый из них не имеет возможности влиять на более высокий уровень и не знает своего предназначения. В то же время все уровни непроявленного имеют возможность влиять на более низкие планы бытия. Таким образом, материальный план, являясь наиболее низким, находится под влиянием всех более высоких уровней бытия (или сознания). Если говорить о человеке, то к материальному плану относится только его физическое тело. Само по себе тело способно только поглощать пищу и отправлять естественные надобности, но так как оно является проекцией не только низшего витального плана, но и более высоких планов бытия, то оно может быть их инструментом на материальном плане Земли. Поэтому оно включает в себя многие другие части непроявленной реальности, которые мы в человеке называем витальными и ментальными телами. И, кроме того, физическое тело находится в единстве со многими другими, более высокими тонкими физическими планами сознания, которые так же имеют в человеке свои непроявленные тела. И, конечно же, человек отличается от других живых существ на Земле тем, что он имеет сознание и психическое существо, несущее в себе высочайшие Божественные вибрации. Сознание человека можно сравнить с мостом, который объединяет сознания каждого из всех тонких тел, которые являются в человеке представителями непроявленных планов бытия. Таким образом, сознание это своеобразная лестница, по которой можно подниматься ко все более высоким планам непроявленных миров. </w:delText>
        </w:r>
      </w:del>
    </w:p>
    <w:p>
      <w:pPr>
        <w:pStyle w:val="1"/>
        <w:ind w:firstLine="709"/>
        <w:jc w:val="both"/>
        <w:rPr>
          <w:sz w:val="36"/>
          <w:del w:id="2736" w:author="CPU" w:date="2007-10-02T14:11:00Z"/>
        </w:rPr>
      </w:pPr>
      <w:del w:id="2735" w:author="CPU" w:date="2007-10-02T14:11:00Z">
        <w:r>
          <w:rPr>
            <w:sz w:val="36"/>
          </w:rPr>
          <w:delText>Есть две особенности такого восхождения. Первая – восхождение возможно только через повышение восприимчивости сознания. Второе – при искреннем стремлении к восхождению – эти планы бытия сами спускаются к духовному искателю. Это связано с тем, что все планы бытия существуют в –одном и том же пространстве и только над человеком они разделяются на слои, восходящие по уровню вибраций. Повысить восприимчивость человек может только в том случае, если он знает, что надо при этом воспринимать, и как это надо делать. И конечно же, он должен захотеть повысить свою восприимчивость.</w:delText>
        </w:r>
      </w:del>
    </w:p>
    <w:p>
      <w:pPr>
        <w:pStyle w:val="1"/>
        <w:ind w:firstLine="709"/>
        <w:jc w:val="both"/>
        <w:rPr>
          <w:sz w:val="36"/>
          <w:del w:id="2739" w:author="CPU" w:date="2007-10-02T14:11:00Z"/>
        </w:rPr>
      </w:pPr>
      <w:del w:id="2737" w:author="CPU" w:date="2007-10-02T14:11:00Z">
        <w:r>
          <w:rPr>
            <w:sz w:val="36"/>
          </w:rPr>
          <w:delText xml:space="preserve"> </w:delText>
        </w:r>
      </w:del>
      <w:del w:id="2738" w:author="CPU" w:date="2007-10-02T14:11:00Z">
        <w:r>
          <w:rPr>
            <w:sz w:val="36"/>
          </w:rPr>
          <w:delText xml:space="preserve">Мир настолько переполнен соблазнами, что мало кто из людей однажды почувствует влечение к чему-то еще, кроме того, что может предложить окружающая его реальность. И, возможно, слово «духовность» никогда бы и не существовало, если бы более высокое сознание не стремилось низойти в материю, чтобы поднять ее до своего уровня. Когда это происходит, человек осознает в себе потребность в том, что для него не является традиционным. Наблюдая за всевозможными влечениями, эмоциональными состояниями и побуждениями, человек одновременно соприкасается с их более тонкими структурами, что является для него указателями направления работы. Со временем, восприимчивость его сознания становится настолько высокой, что однажды он начинает воспринимать эманации психического существа и если он продолжает оставаться настойчивым в своей работе, то его истинное «Я» и его сознание, содержащее в себе его личность, становятся единым целым. Необходимо понять, что на духовном пути человек никуда не идет. Он только воспринимает и воспринимаемое приближается к нему и его сознание при этом, становится по частоте вибраций подобным тому, что он воспринимает. И то, что мы называем внутренним путем, в действительности им не является. И вообще духовная работа не является каким бы то ни было путем, потому что человек при этом никуда не идет. Можно сказать, что он растет и не только вверх, но и в ширь. </w:delText>
        </w:r>
      </w:del>
    </w:p>
    <w:p>
      <w:pPr>
        <w:pStyle w:val="1"/>
        <w:ind w:firstLine="709"/>
        <w:jc w:val="both"/>
        <w:rPr>
          <w:sz w:val="36"/>
          <w:del w:id="2741" w:author="CPU" w:date="2007-10-02T14:11:00Z"/>
        </w:rPr>
      </w:pPr>
      <w:del w:id="2740" w:author="CPU" w:date="2007-10-02T14:11:00Z">
        <w:r>
          <w:rPr>
            <w:sz w:val="36"/>
          </w:rPr>
          <w:delText>И однажды он начинает осознавать, что в его восхождении была не его воля, а воля Божественного и будучи искренним в духовной работе, он полностью отдает себя в руки Божественного. С этого времени духовная работа становится более интенсивной, и к нему приходит знание, каким должен быть каждый его следующий шаг.</w:delText>
        </w:r>
      </w:del>
    </w:p>
    <w:p>
      <w:pPr>
        <w:pStyle w:val="1"/>
        <w:ind w:firstLine="709"/>
        <w:jc w:val="both"/>
        <w:rPr>
          <w:sz w:val="36"/>
          <w:del w:id="2744" w:author="CPU" w:date="2007-10-02T14:11:00Z"/>
        </w:rPr>
      </w:pPr>
      <w:del w:id="2742" w:author="CPU" w:date="2007-10-02T14:11:00Z">
        <w:r>
          <w:rPr>
            <w:sz w:val="36"/>
          </w:rPr>
          <w:delText xml:space="preserve"> </w:delText>
        </w:r>
      </w:del>
      <w:del w:id="2743" w:author="CPU" w:date="2007-10-02T14:11:00Z">
        <w:r>
          <w:rPr>
            <w:sz w:val="36"/>
          </w:rPr>
          <w:delText xml:space="preserve">Однажды переживая опыт единства с Дживой, я осознал Его как нечто абсолютно неподвижное, невозмутимое, ничто на материальном плане не способно было вызвать в этом столбе голубого света, вертикально опускающегося из бесконечности, даже малейшее движение. Его неподвижное сознание, несло в себе абсолютную истину и даже малейшие вибрации лжи безусловно осознавались им. И тогда было осознавание, что он не только у меня над головой, но и в каждой клетке моего тела. Моя индивидуальность была полностью подчинена ему и мое восприятие самого себя, и мое отношение к миру так же было полностью подчинены Его сознанию. И, несмотря на то, что Его я воспринимал всем своим существом, сознание Его, уходящее в бесконечность, воспринимал у себя над головой. </w:delText>
        </w:r>
      </w:del>
    </w:p>
    <w:p>
      <w:pPr>
        <w:pStyle w:val="1"/>
        <w:ind w:firstLine="709"/>
        <w:jc w:val="both"/>
        <w:rPr>
          <w:sz w:val="36"/>
          <w:del w:id="2746" w:author="CPU" w:date="2007-10-02T14:11:00Z"/>
        </w:rPr>
      </w:pPr>
      <w:del w:id="2745" w:author="CPU" w:date="2007-10-02T14:11:00Z">
        <w:r>
          <w:rPr>
            <w:sz w:val="36"/>
          </w:rPr>
          <w:delText>После выхода психического существа на передний план, человеку необходимо соединить свое сознание с сознанием Дживы, без чего невозможна работа в физическом теле. И этому есть две причины. Во-первых, восприимчивость при этом значительно повышается, что необходимо для работы в теле, и, во-вторых, единство с сознанием Дживы создает почти непреодолимую преграду для воздействий всевозможных сил на человека. Это очень важно, так как работа в теле связана с темными витальными мирами, которые беспощадны ко всему, что может внести в их атмосферу даже незначительный свет. Если наблюдая за умом, мы входим в сферу ума и видим, как мысли проникают в нее различными способами извне, или же поднимаются из темных глубин подсознания, то, возможно, то же самое происходит и при работе с витальной сферой. Если человеку удастся достичь неподвижности сознания Дживы, то он может осознать свое витальное тело со всевозможными движениями в нем, которые воспринимаются как легкие волны, готовые в каждое мгновение превратиться в шторм.</w:delText>
        </w:r>
      </w:del>
    </w:p>
    <w:p>
      <w:pPr>
        <w:pStyle w:val="1"/>
        <w:ind w:firstLine="709"/>
        <w:jc w:val="both"/>
        <w:rPr>
          <w:sz w:val="36"/>
          <w:del w:id="2748" w:author="CPU" w:date="2007-10-02T14:11:00Z"/>
        </w:rPr>
      </w:pPr>
      <w:del w:id="2747" w:author="CPU" w:date="2007-10-02T14:11:00Z">
        <w:r>
          <w:rPr>
            <w:sz w:val="36"/>
          </w:rPr>
          <w:delText>Одновременно с этой работой у человека растет не только внутренняя, но и внешняя восприимчивость. Человек начинает осознавать цели, к которым стремятся всевозможные силы, используя человеческую форму. Он начинает воспринимать людей, как роботов, находящихся под полным влиянием низших сил. Сознание духовного искателя становится способным воспринимать на двух уровнях. Он одновременно видит внешнее проявление всевозможных сил, которые играют человеком, остающимся совершенно несознательным, как будто он находится в гипнотическом трансе, и цели, с которыми эти силы используют человека. И еще он осознает противоборство этих сил за право оказывать влияние на человека, вернее, пользоваться человеком. И в этом отношении все силы хороши и те, которые мы относим к силам зла и те, которые являются жителями высоких и светлых миров. И тогда мы начинаем понимать, что цепи из цветов могут быть прочнее стальных цепей. И те утешения, удовольствия и надежды на еще большее удовольствие, и те маленькие, но доступные почти каждому страждущему человеку радости, являются не менее прочными цепями, привязывающими человека к земле. Ни боги, живущие на высоких планах бытия, ни асуры, обитающие в более низких мирах, и никакие витальные сущности, даже могущественные ракшасы, никогда не хотели свободы для человека. Человек для всех этих иерархов был ослепленным, ими самими существом, для того чтобы они могли использовать его для утверждения своей власти на Земле. Используя человека, они создали на Земле цивилизацию, в которой в настоящее время все в большей мере берут власть витальные могущества, что приводит к ее падению и закату. Даже осознавая все это, человек не может сделать свой выбор. Так как слишком тесно привязан ко всевозможным удовольствиям и неудовольствиям этого мира. Материальная привязанность стала для него генетически необходимой, без которой он не видит смысла в своей жизни.</w:delText>
        </w:r>
      </w:del>
    </w:p>
    <w:p>
      <w:pPr>
        <w:pStyle w:val="1"/>
        <w:ind w:firstLine="709"/>
        <w:jc w:val="both"/>
        <w:rPr>
          <w:sz w:val="36"/>
        </w:rPr>
      </w:pPr>
      <w:r>
        <w:rPr>
          <w:sz w:val="36"/>
        </w:rPr>
      </w:r>
    </w:p>
    <w:p>
      <w:pPr>
        <w:pStyle w:val="1"/>
        <w:ind w:firstLine="709"/>
        <w:jc w:val="both"/>
        <w:rPr>
          <w:sz w:val="36"/>
          <w:del w:id="2750" w:author="CPU" w:date="2007-10-14T15:39:00Z"/>
        </w:rPr>
      </w:pPr>
      <w:del w:id="2749" w:author="CPU" w:date="2007-10-14T15:39:00Z">
        <w:r>
          <w:rPr>
            <w:sz w:val="36"/>
          </w:rPr>
        </w:r>
      </w:del>
    </w:p>
    <w:p>
      <w:pPr>
        <w:pStyle w:val="Heading1"/>
        <w:ind w:firstLine="709"/>
        <w:rPr>
          <w:b/>
          <w:b/>
          <w:del w:id="2752" w:author="CPU" w:date="2007-10-14T15:39:00Z"/>
        </w:rPr>
      </w:pPr>
      <w:del w:id="2751" w:author="CPU" w:date="2007-10-14T15:39:00Z">
        <w:r>
          <w:rPr>
            <w:b/>
          </w:rPr>
          <w:delText>ФОРМА И БЕСФОРМЕННОЕ</w:delText>
        </w:r>
      </w:del>
    </w:p>
    <w:p>
      <w:pPr>
        <w:pStyle w:val="Heading1"/>
        <w:ind w:firstLine="709"/>
        <w:jc w:val="both"/>
        <w:rPr>
          <w:b/>
          <w:b/>
          <w:del w:id="2754" w:author="CPU" w:date="2007-10-14T15:39:00Z"/>
        </w:rPr>
      </w:pPr>
      <w:del w:id="2753" w:author="CPU" w:date="2007-10-14T15:39:00Z">
        <w:r>
          <w:rPr>
            <w:b/>
          </w:rPr>
        </w:r>
      </w:del>
    </w:p>
    <w:p>
      <w:pPr>
        <w:pStyle w:val="1"/>
        <w:ind w:firstLine="709"/>
        <w:jc w:val="both"/>
        <w:rPr>
          <w:sz w:val="36"/>
        </w:rPr>
      </w:pPr>
      <w:r>
        <w:rPr>
          <w:sz w:val="36"/>
        </w:rPr>
      </w:r>
    </w:p>
    <w:p>
      <w:pPr>
        <w:pStyle w:val="1"/>
        <w:ind w:firstLine="709"/>
        <w:jc w:val="both"/>
        <w:rPr>
          <w:sz w:val="36"/>
          <w:del w:id="2756" w:author="CPU" w:date="2007-10-02T14:14:00Z"/>
        </w:rPr>
      </w:pPr>
      <w:del w:id="2755" w:author="CPU" w:date="2007-10-02T14:14:00Z">
        <w:r>
          <w:rPr>
            <w:sz w:val="36"/>
          </w:rPr>
          <w:delText xml:space="preserve">Обычно со словом «форма» мы связываем только физические тела, которые имеют, неизменные или изменяющиеся размеры. Например, мы можем говорить о форме облаков и формах геометрических линейных или объемных фигур. Общим для всех форм являются их пределы, поэтому, говоря о Беспредельном, мы должны одновременно знать, что он не имеет формы. То, что сказано здесь о формах и бесформенном, еще не объясняет загадки форм. Можем ли мы говорить, что радиосигнал, посланный к какой-либо планете, имеет форму? Конечно, можем, потому что он сохраняет в себе информацию, которую в него вложили люди. В бесформенном не может быть какой-либо упорядоченной структуры, поэтому в нем не может содержаться какая-либо информация. Информация – это всегда нечто упорядоченное, имеющее определенную структуру или форму. Примером информации могут служить символы, которыми пользуются люди для общения в устном или письменном виде. В этом случае инструментом, который манипулирует информацией, является человеческий ум. Когда мы говорили, что в бесформенном не содержится информации, то имели в виду, что бесформенное является носителем знания, которые в какой-то своей части могут быть переведены в информацию и тогда они станут проявленными знаниями, но доля проявленных знаний ничтожно мала по сравнению с непроявленными знаниями. Под проявленными знаниями следует понимать не только те, которые человек сумел выразить в словах или каких-либо других символах. Все формы жизни на Земле, все материальные тела бесконечной Вселенной являются проявленными знаниями. Без проявленных знаний невозможна индивидуальность и невозможна эволюция сознания. Состояние сознания Бесконечного и Бесформенного состоит из бесконечной градации уровней проявленного бытия. И каждый уровень имеет свою структуру, свои индивидуальные функциональные особенности, и свое предназначение. Существуют бесконечно тонкие градации проявленного на границах непроявленного океана сознания, не имеющего измерений и содержащего в себе абсолютные знания. </w:delText>
        </w:r>
      </w:del>
    </w:p>
    <w:p>
      <w:pPr>
        <w:pStyle w:val="1"/>
        <w:ind w:firstLine="709"/>
        <w:jc w:val="both"/>
        <w:rPr>
          <w:sz w:val="36"/>
        </w:rPr>
      </w:pPr>
      <w:del w:id="2757" w:author="CPU" w:date="2007-10-02T14:14:00Z">
        <w:r>
          <w:rPr>
            <w:sz w:val="36"/>
          </w:rPr>
          <w:delText>Каждое мгновение волна проявлений поднимается из непроявленного и переходя по ступеням от наиболее светлых и тонких миров, нисходит к мирам, которые могут быть восприняты человеком, воссоздавая их. И каждое мгновение, воспринимаемая нами реальность, уходит в более тонкие планы бытия, которые уже не доступны обычному восприятию человека, унося с собой опыт жизни.</w:delText>
        </w:r>
      </w:del>
    </w:p>
    <w:p>
      <w:pPr>
        <w:pStyle w:val="1"/>
        <w:ind w:firstLine="709"/>
        <w:jc w:val="both"/>
        <w:rPr>
          <w:sz w:val="36"/>
          <w:del w:id="2759" w:author="CPU" w:date="2007-10-14T15:39:00Z"/>
        </w:rPr>
      </w:pPr>
      <w:del w:id="2758" w:author="CPU" w:date="2007-10-14T15:39:00Z">
        <w:r>
          <w:rPr>
            <w:sz w:val="36"/>
          </w:rPr>
        </w:r>
      </w:del>
    </w:p>
    <w:p>
      <w:pPr>
        <w:pStyle w:val="Heading1"/>
        <w:ind w:firstLine="709"/>
        <w:rPr>
          <w:b/>
          <w:b/>
          <w:del w:id="2761" w:author="CPU" w:date="2007-10-14T15:39:00Z"/>
        </w:rPr>
      </w:pPr>
      <w:del w:id="2760" w:author="CPU" w:date="2007-10-14T15:39:00Z">
        <w:r>
          <w:rPr>
            <w:b/>
          </w:rPr>
          <w:delText>ОДНА ИЗ ТАЙН ВОСПРИЯТИЯ</w:delText>
        </w:r>
      </w:del>
    </w:p>
    <w:p>
      <w:pPr>
        <w:pStyle w:val="1"/>
        <w:ind w:firstLine="709"/>
        <w:jc w:val="both"/>
        <w:rPr>
          <w:b/>
          <w:b/>
          <w:sz w:val="36"/>
        </w:rPr>
      </w:pPr>
      <w:r>
        <w:rPr>
          <w:b/>
          <w:sz w:val="36"/>
        </w:rPr>
      </w:r>
    </w:p>
    <w:p>
      <w:pPr>
        <w:pStyle w:val="1"/>
        <w:ind w:firstLine="709"/>
        <w:jc w:val="both"/>
        <w:rPr>
          <w:sz w:val="36"/>
          <w:del w:id="2763" w:author="CPU" w:date="2007-10-02T14:17:00Z"/>
        </w:rPr>
      </w:pPr>
      <w:del w:id="2762" w:author="CPU" w:date="2007-10-02T14:17:00Z">
        <w:r>
          <w:rPr>
            <w:sz w:val="36"/>
          </w:rPr>
          <w:delText>Восприятие не только несет в себе знание о том, с чем оно соприкасается, и не важно, каким образом и с помощью каких органов чувств, но и всегда взаимодействует с тем, что оно воспринимает. Это происходит потому, что не только от человека в сторону воспринимаемого объекта течет энергия, несущая в себе информацию о воспринимающем человеке, но и от воспринимаемого объекта так же идут влияния к человеку. Время разделило Вселенную на множество миров, каждый из которых имеет свою скорость течения времени и, следовательно, свое поле восприятия. Но восприятие ограничивается не только органами чувств. Как уже говорилось – восприятие это одновременно и взаимодействие. Люди чувствуют себя принадлежащими к окружающему их миру только потому, что взаимодействуют с ним на энергетическом, неосознаваемом ими уровне, а не только потому, что воспринимают его при помощи органов чувств. И если бы человек мог бы не взаимодействовать с этим миром, то мир бы исчез для него. Это одна из причин, почему человек не осознает другие миры, он просто не взаимодействует с ними. Мы можем осознавать и взаимодействовать только с тем, что существует в одном с нами времени. Наши органы чувств вырезают из поля восприятия нашего мира только узкий его спектр, необходимый для нашей в нем ориентации.</w:delText>
        </w:r>
      </w:del>
    </w:p>
    <w:p>
      <w:pPr>
        <w:pStyle w:val="1"/>
        <w:ind w:firstLine="709"/>
        <w:jc w:val="both"/>
        <w:rPr>
          <w:sz w:val="36"/>
          <w:del w:id="2766" w:author="CPU" w:date="2007-10-02T14:17:00Z"/>
        </w:rPr>
      </w:pPr>
      <w:del w:id="2764" w:author="CPU" w:date="2007-10-02T14:17:00Z">
        <w:r>
          <w:rPr>
            <w:sz w:val="36"/>
          </w:rPr>
          <w:delText xml:space="preserve"> </w:delText>
        </w:r>
      </w:del>
      <w:del w:id="2765" w:author="CPU" w:date="2007-10-02T14:17:00Z">
        <w:r>
          <w:rPr>
            <w:sz w:val="36"/>
          </w:rPr>
          <w:delText xml:space="preserve">В действительности восприятие существует на всех уровнях бытия Вселенной. Оно существует и на атомном уровне, когда электрон воспринимает ядро и взаимодействует с ним и, в свою очередь, ядро воспринимает и взаимодействует с электроном. Одновременно с дальнейшим усложнением материи, усложняются и взаимодействия и восприятия в ней. Но все это происходит в том времени, которое имеет конкретную скорость для данного мира. То, что мы называем восприятием через отождествление – это всего лишь более глубокое осознавание реальности, с которой взаимодействует человек. </w:delText>
        </w:r>
      </w:del>
    </w:p>
    <w:p>
      <w:pPr>
        <w:pStyle w:val="1"/>
        <w:ind w:firstLine="709"/>
        <w:jc w:val="both"/>
        <w:rPr>
          <w:sz w:val="36"/>
          <w:del w:id="2768" w:author="CPU" w:date="2007-10-02T14:17:00Z"/>
        </w:rPr>
      </w:pPr>
      <w:del w:id="2767" w:author="CPU" w:date="2007-10-02T14:17:00Z">
        <w:r>
          <w:rPr>
            <w:sz w:val="36"/>
          </w:rPr>
          <w:delText>Поверхностное осознавание человеком своего мира, позволяет ему быть в какой-то мере более свободным от его влияний, потому что осознаваемые воздействия неизмеримо более эффективно преобразуют того, кто их воспринимает. В этом смысле остальной животный и растительный мир земли находится в более тесных клетках зависимостей от низшей природы, чем человек, потому что диапазон их чувственного восприятия превосходит человеческий.</w:delText>
        </w:r>
      </w:del>
    </w:p>
    <w:p>
      <w:pPr>
        <w:pStyle w:val="1"/>
        <w:ind w:firstLine="709"/>
        <w:jc w:val="both"/>
        <w:rPr>
          <w:sz w:val="36"/>
          <w:del w:id="2770" w:author="CPU" w:date="2007-10-02T14:17:00Z"/>
        </w:rPr>
      </w:pPr>
      <w:del w:id="2769" w:author="CPU" w:date="2007-10-02T14:17:00Z">
        <w:r>
          <w:rPr>
            <w:sz w:val="36"/>
          </w:rPr>
          <w:delText>Для человека, идущего внутренним путем, очень важно осознавать глубокие подсознательные влияния, правда, это должно происходить только тогда, когда сознание человека поднимется над влияниями низшей природы. Став проводником супраментального света и сознания, и воспринимая влияния клеток тела, что для обычных людей остается недоступным, человек может трансформировать их в соответствии с уровнем супраментальных планов бытия.</w:delText>
        </w:r>
      </w:del>
    </w:p>
    <w:p>
      <w:pPr>
        <w:pStyle w:val="1"/>
        <w:ind w:firstLine="709"/>
        <w:jc w:val="both"/>
        <w:rPr>
          <w:sz w:val="36"/>
        </w:rPr>
      </w:pPr>
      <w:r>
        <w:rPr>
          <w:sz w:val="36"/>
        </w:rPr>
      </w:r>
    </w:p>
    <w:p>
      <w:pPr>
        <w:pStyle w:val="1"/>
        <w:ind w:firstLine="709"/>
        <w:jc w:val="both"/>
        <w:rPr>
          <w:sz w:val="36"/>
          <w:del w:id="2772" w:author="CPU" w:date="2007-10-14T15:40:00Z"/>
        </w:rPr>
      </w:pPr>
      <w:del w:id="2771" w:author="CPU" w:date="2007-10-14T15:40:00Z">
        <w:r>
          <w:rPr>
            <w:sz w:val="36"/>
          </w:rPr>
        </w:r>
      </w:del>
    </w:p>
    <w:p>
      <w:pPr>
        <w:pStyle w:val="Heading1"/>
        <w:ind w:firstLine="709"/>
        <w:rPr>
          <w:b/>
          <w:b/>
          <w:del w:id="2774" w:author="CPU" w:date="2007-10-14T15:40:00Z"/>
        </w:rPr>
      </w:pPr>
      <w:del w:id="2773" w:author="CPU" w:date="2007-10-14T15:40:00Z">
        <w:r>
          <w:rPr>
            <w:b/>
          </w:rPr>
          <w:delText>НЕОБХОДИМОСТЬ РАЗДЕЛЕНИЯ</w:delText>
        </w:r>
      </w:del>
    </w:p>
    <w:p>
      <w:pPr>
        <w:pStyle w:val="1"/>
        <w:ind w:firstLine="709"/>
        <w:jc w:val="both"/>
        <w:rPr>
          <w:b/>
          <w:b/>
          <w:sz w:val="36"/>
        </w:rPr>
      </w:pPr>
      <w:r>
        <w:rPr>
          <w:b/>
          <w:sz w:val="36"/>
        </w:rPr>
      </w:r>
    </w:p>
    <w:p>
      <w:pPr>
        <w:pStyle w:val="1"/>
        <w:ind w:firstLine="709"/>
        <w:jc w:val="both"/>
        <w:rPr>
          <w:sz w:val="36"/>
          <w:del w:id="2776" w:author="CPU" w:date="2007-10-02T14:20:00Z"/>
        </w:rPr>
      </w:pPr>
      <w:del w:id="2775" w:author="CPU" w:date="2007-10-02T14:20:00Z">
        <w:r>
          <w:rPr>
            <w:sz w:val="36"/>
          </w:rPr>
          <w:delText>Любые внешние проявления человека, будь это его дела или какие-либо переживания, желания или побуждения, любые его стремления, в конечном счете, имеют свои корни в непроявленном. Все истинное, приходящее от Божественного, распадается в мирах низшей сферы на множество аккордов вибраций, каждый из которых стимулирует активность в определенном направлении для каждого из земных миров. Но каждый из этих миров, в мире проявленном, своими вибрациями вызывает у людей всевозможные состояния, влечения и побуждения. И так как это проявляется у многих людей взаимодействующих друг с другом, то почти фатально влияет на отношения между ними. Кроме того, влияния этих миров могут на Земле создавать различные события, которые могут выглядеть как разрушительными, так и созидательными. Практически все, что происходит на Земле, является производным изначального потока истины, содержащего в себе возможности, как высочайшие, так и самые низкие, приносящие страдания и разрушения.</w:delText>
        </w:r>
      </w:del>
    </w:p>
    <w:p>
      <w:pPr>
        <w:pStyle w:val="1"/>
        <w:ind w:firstLine="709"/>
        <w:jc w:val="both"/>
        <w:rPr>
          <w:sz w:val="36"/>
          <w:del w:id="2778" w:author="CPU" w:date="2007-10-02T14:20:00Z"/>
        </w:rPr>
      </w:pPr>
      <w:del w:id="2777" w:author="CPU" w:date="2007-10-02T14:20:00Z">
        <w:r>
          <w:rPr>
            <w:sz w:val="36"/>
          </w:rPr>
          <w:delText>Абсолютная Божественная истина, не имеющая каких-либо граней существует как единая, неизменная возможность. И только разделение единой истины на изолированные возможности, прежде составлявшие ее грани, позволяет им раскрыться в потоке эволюции. Зная это, мы можем осознать Бога, как некую единую, бесконечную потенциальную возможность, имеющую бесчисленное количество внутренних граней. Осознав эту ипостась единого Бога, мы можем ошибочно сделать заключение, что Бог – это пустота, так как реальность может быть хоть как-то воспринята, если она содержит в себе раскрытые возможности. Однажды Шри Ауробиндо сказал, что все божественные возможности должны быть раскрыты. Эта фраза может привести читателя к мысли, что все проявления и события, в которых эти проявления участвуют, существуют только ради раскрытия, имеющихся у Бога возможностей, хотя в действительности, они раскрываются не ради самого раскрытия, а ради взаимодействия одна с другой. И это возможно только на проявленном плане.</w:delText>
        </w:r>
      </w:del>
    </w:p>
    <w:p>
      <w:pPr>
        <w:pStyle w:val="1"/>
        <w:ind w:firstLine="709"/>
        <w:jc w:val="both"/>
        <w:rPr>
          <w:sz w:val="36"/>
          <w:del w:id="2781" w:author="CPU" w:date="2007-10-02T14:20:00Z"/>
        </w:rPr>
      </w:pPr>
      <w:del w:id="2779" w:author="CPU" w:date="2007-10-02T14:20:00Z">
        <w:r>
          <w:rPr>
            <w:sz w:val="36"/>
          </w:rPr>
          <w:delText xml:space="preserve"> </w:delText>
        </w:r>
      </w:del>
      <w:del w:id="2780" w:author="CPU" w:date="2007-10-02T14:20:00Z">
        <w:r>
          <w:rPr>
            <w:sz w:val="36"/>
          </w:rPr>
          <w:delText xml:space="preserve">проявленные планы или миры – это не только те, которые человек может воспринимать при помощи своих органов чувств. В действительности, человек воспринимают только узкий диапазон всей проявленности, и реальный мир бесконечно более разнообразен и удивителен, чем тот, который человек считает своим миром. </w:delText>
        </w:r>
      </w:del>
    </w:p>
    <w:p>
      <w:pPr>
        <w:pStyle w:val="1"/>
        <w:ind w:firstLine="709"/>
        <w:jc w:val="both"/>
        <w:rPr>
          <w:sz w:val="36"/>
          <w:del w:id="2783" w:author="CPU" w:date="2007-10-02T14:20:00Z"/>
        </w:rPr>
      </w:pPr>
      <w:del w:id="2782" w:author="CPU" w:date="2007-10-02T14:20:00Z">
        <w:r>
          <w:rPr>
            <w:sz w:val="36"/>
          </w:rPr>
          <w:delText>Каждая из возможностей имеет начало своего раскрытия, свой расцвет, увядание и свой конец. Так же и в проявленном человеческом мире есть бабочки однодневки, жизнь которых можно сравнить с кратковременными возможностями, есть формы жизни, которые живут десятки лет и есть живые существа, которые живут более сотни лет. И через всю эту пирамиду возможностей проходит та, имя которой вечность. Она всегда была раскрытой, и поэтому у нее нет будущего, в котором всегда существуют пределы всех возможностей. Эта возможность – вне времени и все времена являются ее производными, все, что во времени – это только ступени, ведущие в вечность. Но ступени в вечность реальны только тогда, когда раскрывающаяся возможность породит опыт. В духовной практике опыт, это не то, что происходит где-то во внешнем мире, опыт может быть только внутренним, поэтому опыт всегда индивидуален. Сама по себе вечность не имеет индивидуальности, потому что индивидуальность всегда ограничена и не может быть вечной. Но опыт – это тонкая составляющая раскрывающихся и раскрытых возможностей, которые в свою очередь не только порождают другие бесчисленные возможности, но и придают вечности индивидуальность. Человек, идущий внутренним путем, не единственное живое существо во Вселенной, способное осознавать опыт и постепенно трансформироваться в соответствии с этим опытом. Существует бесконечное множество других миров, проявленных в других диапазонах вибраций, запредельных современному человеку, в которых живые разумные существа получают опыт, и этим самым не только создают новые возможности, но и приближаются к вечности, в которой однажды произойдет встреча всего разумного во Вселенной.</w:delText>
        </w:r>
      </w:del>
    </w:p>
    <w:p>
      <w:pPr>
        <w:pStyle w:val="1"/>
        <w:ind w:firstLine="709"/>
        <w:jc w:val="both"/>
        <w:rPr>
          <w:sz w:val="36"/>
        </w:rPr>
      </w:pPr>
      <w:r>
        <w:rPr>
          <w:sz w:val="36"/>
        </w:rPr>
      </w:r>
    </w:p>
    <w:p>
      <w:pPr>
        <w:pStyle w:val="1"/>
        <w:ind w:firstLine="709"/>
        <w:jc w:val="both"/>
        <w:rPr>
          <w:sz w:val="36"/>
          <w:del w:id="2785" w:author="CPU" w:date="2007-10-14T15:40:00Z"/>
        </w:rPr>
      </w:pPr>
      <w:del w:id="2784" w:author="CPU" w:date="2007-10-14T15:40:00Z">
        <w:r>
          <w:rPr>
            <w:sz w:val="36"/>
          </w:rPr>
        </w:r>
      </w:del>
    </w:p>
    <w:p>
      <w:pPr>
        <w:pStyle w:val="Heading1"/>
        <w:ind w:firstLine="709"/>
        <w:rPr>
          <w:b/>
          <w:b/>
          <w:del w:id="2787" w:author="CPU" w:date="2007-10-14T15:40:00Z"/>
        </w:rPr>
      </w:pPr>
      <w:del w:id="2786" w:author="CPU" w:date="2007-10-14T15:40:00Z">
        <w:r>
          <w:rPr>
            <w:b/>
          </w:rPr>
          <w:delText>УРОВНИ ВОСПРИЯТИЯ</w:delText>
        </w:r>
      </w:del>
    </w:p>
    <w:p>
      <w:pPr>
        <w:pStyle w:val="1"/>
        <w:ind w:firstLine="709"/>
        <w:jc w:val="both"/>
        <w:rPr>
          <w:color w:val="FF00FF"/>
          <w:sz w:val="36"/>
          <w:ins w:id="2789" w:author="CPU" w:date="2007-10-02T14:28:00Z"/>
        </w:rPr>
      </w:pPr>
      <w:ins w:id="2788" w:author="CPU" w:date="2007-10-02T14:28:00Z">
        <w:r>
          <w:rPr>
            <w:color w:val="FF00FF"/>
            <w:sz w:val="36"/>
          </w:rPr>
          <w:t>.</w:t>
        </w:r>
      </w:ins>
    </w:p>
    <w:p>
      <w:pPr>
        <w:pStyle w:val="1"/>
        <w:ind w:firstLine="709"/>
        <w:jc w:val="both"/>
        <w:rPr>
          <w:color w:val="FF00FF"/>
          <w:sz w:val="36"/>
        </w:rPr>
      </w:pPr>
      <w:r>
        <w:rPr>
          <w:color w:val="FF00FF"/>
          <w:sz w:val="36"/>
        </w:rPr>
      </w:r>
    </w:p>
    <w:p>
      <w:pPr>
        <w:pStyle w:val="1"/>
        <w:ind w:firstLine="709"/>
        <w:jc w:val="both"/>
        <w:rPr>
          <w:sz w:val="36"/>
          <w:del w:id="2791" w:author="CPU" w:date="2007-10-02T14:28:00Z"/>
        </w:rPr>
      </w:pPr>
      <w:del w:id="2790" w:author="CPU" w:date="2007-10-02T14:28:00Z">
        <w:r>
          <w:rPr>
            <w:sz w:val="36"/>
          </w:rPr>
          <w:delText>Человек может воспринимать мир всеми своими телами. Я имею в виду не только физическое тело, воспринимающее мир при помощи органов чувств, но все остальные тонкие физические тела. Каждое из физических тел имеет свой предел восприятия, за который выйти не может, так как за ним следует его разрушение. Каждое из физических тел воспринимает как реальный мир все, что соответствует ему по уровню своих вибраций. Планы бытия, состоящие из более плотной материи для них не доступны и разрушительны. Не доступными и так же разрушительными являются и те планы, которые значительно превосходят их по уровню своих вибраций. Сознание может подниматься к ним только последовательно трансформируясь.</w:delText>
        </w:r>
      </w:del>
    </w:p>
    <w:p>
      <w:pPr>
        <w:pStyle w:val="1"/>
        <w:ind w:firstLine="709"/>
        <w:jc w:val="both"/>
        <w:rPr>
          <w:sz w:val="36"/>
        </w:rPr>
      </w:pPr>
      <w:r>
        <w:rPr>
          <w:sz w:val="36"/>
        </w:rPr>
      </w:r>
    </w:p>
    <w:p>
      <w:pPr>
        <w:pStyle w:val="1"/>
        <w:ind w:firstLine="709"/>
        <w:jc w:val="both"/>
        <w:rPr>
          <w:sz w:val="36"/>
          <w:del w:id="2793" w:author="CPU" w:date="2007-10-14T15:40:00Z"/>
        </w:rPr>
      </w:pPr>
      <w:del w:id="2792" w:author="CPU" w:date="2007-10-14T15:40:00Z">
        <w:r>
          <w:rPr>
            <w:sz w:val="36"/>
          </w:rPr>
        </w:r>
      </w:del>
    </w:p>
    <w:p>
      <w:pPr>
        <w:pStyle w:val="Heading1"/>
        <w:ind w:firstLine="709"/>
        <w:rPr>
          <w:b/>
          <w:b/>
          <w:del w:id="2795" w:author="CPU" w:date="2007-10-14T15:40:00Z"/>
        </w:rPr>
      </w:pPr>
      <w:del w:id="2794" w:author="CPU" w:date="2007-10-14T15:40:00Z">
        <w:r>
          <w:rPr>
            <w:b/>
          </w:rPr>
          <w:delText>ЕЩЕ О СУБЛИЧНОСТЯХ</w:delText>
        </w:r>
      </w:del>
    </w:p>
    <w:p>
      <w:pPr>
        <w:pStyle w:val="1"/>
        <w:ind w:firstLine="709"/>
        <w:jc w:val="both"/>
        <w:rPr>
          <w:b/>
          <w:b/>
          <w:color w:val="000000"/>
          <w:sz w:val="36"/>
          <w:del w:id="2797" w:author="CPU" w:date="2007-10-14T15:40:00Z"/>
        </w:rPr>
      </w:pPr>
      <w:del w:id="2796" w:author="CPU" w:date="2007-10-14T15:40:00Z">
        <w:r>
          <w:rPr>
            <w:b/>
            <w:color w:val="000000"/>
            <w:sz w:val="36"/>
          </w:rPr>
        </w:r>
      </w:del>
    </w:p>
    <w:p>
      <w:pPr>
        <w:pStyle w:val="1"/>
        <w:ind w:firstLine="709"/>
        <w:jc w:val="both"/>
        <w:rPr>
          <w:color w:val="000000"/>
          <w:sz w:val="36"/>
          <w:del w:id="2799" w:author="CPU" w:date="2007-10-02T14:30:00Z"/>
        </w:rPr>
      </w:pPr>
      <w:del w:id="2798" w:author="CPU" w:date="2007-10-02T14:30:00Z">
        <w:r>
          <w:rPr>
            <w:color w:val="000000"/>
            <w:sz w:val="36"/>
          </w:rPr>
          <w:delText>Нельзя считать, что все субличности равноценны. Те субличности, которые чаще всего бывают на переднем плане, имеют особо ценное положение среди других и, в связи с этим, имеют наибольшее на них влияние. Это приводит к тому, что первоначальные особенности субличностей несколько стираются, становятся менее выраженными, и те противостояния, которые прежде были достаточно ярко выражены так же становятся менее острыми. В конечном счете, все субличности приобретают характеристики той субличности, которая была наиболее значима. Между ними исчезают прежние противоречия и в своих реакциях на различного рода ситуации человеческая личность становится более монотонной и однообразной. В этом однообразии преобладают особенности той особо значимой субличности, которая прежде имела преимущественное право быть на переднем плане. И это имеет особенное значение для духовного искателя. Будучи внимательным ко всему, что стремится проявиться через него и удерживая на переднем плане состояние отстраненности и уравновешенности, человек этим самым придает особое значение той субличности, которая приняла идею духовности. А это, в свою очередь ведет к своеобразному "заражению" этой идеей и других субличностей. И когда идея духовности станет основой для каждой субличности, только тогда человек может сказать о себе, что духовная работа стала для него формой бытия, единственно возможной для него.</w:delText>
        </w:r>
      </w:del>
    </w:p>
    <w:p>
      <w:pPr>
        <w:pStyle w:val="1"/>
        <w:ind w:firstLine="709"/>
        <w:jc w:val="both"/>
        <w:rPr>
          <w:color w:val="000000"/>
          <w:sz w:val="36"/>
          <w:del w:id="2801" w:author="CPU" w:date="2007-10-02T14:30:00Z"/>
        </w:rPr>
      </w:pPr>
      <w:del w:id="2800" w:author="CPU" w:date="2007-10-02T14:30:00Z">
        <w:r>
          <w:rPr>
            <w:color w:val="000000"/>
            <w:sz w:val="36"/>
          </w:rPr>
          <w:delText>Но этот принцип лежит в основе любых отношений человека с окружающей его реальностью. Если отношения между человеком и, например, его близким другом, не всегда достаточно ровные и периоды хороших отношений между ними иногда сменяются ссорами, то это говорит только об одном: не для всех субличностей дружественные отношения стали основой их функционирования, и они еще не чувствуют необходимости подчиняться влияниям той субличности, которая несет в себе идею дружбы. То же самое мы можем говорить о бдительности, о ценности чего бы то ни было, привычках и предпочтениях и даже мнениях, и убеждениях. Можно сказать, что любые вибрации, которые несут в себе многочисленные субличности, если им позволено звучать в полную силу, становятся заразными и постепенно "окрашивают в свой цвет" все остальные грани человеческой личности.</w:delText>
        </w:r>
      </w:del>
    </w:p>
    <w:p>
      <w:pPr>
        <w:pStyle w:val="1"/>
        <w:ind w:firstLine="709"/>
        <w:jc w:val="both"/>
        <w:rPr>
          <w:color w:val="000000"/>
          <w:sz w:val="36"/>
          <w:del w:id="2803" w:author="CPU" w:date="2007-10-02T14:30:00Z"/>
        </w:rPr>
      </w:pPr>
      <w:del w:id="2802" w:author="CPU" w:date="2007-10-02T14:30:00Z">
        <w:r>
          <w:rPr>
            <w:color w:val="000000"/>
            <w:sz w:val="36"/>
          </w:rPr>
          <w:delText>Если говорить о захваченности, то она возможна, когда над переднем плане человеком управляет какая ни будь одна субличность, и если это продолжается достаточно долго, или же на переднем плане какая-либо субличность бывает довольно часто, то она становится особенно значимой и соответственно "заразной" для других субличностей. Тогда мы получаем хроническое влечение к чему-либо до фанатизма, или же носителя "неопровержимых" мнений, идей или догм.</w:delText>
        </w:r>
      </w:del>
    </w:p>
    <w:p>
      <w:pPr>
        <w:pStyle w:val="1"/>
        <w:ind w:firstLine="709"/>
        <w:jc w:val="both"/>
        <w:rPr>
          <w:color w:val="000000"/>
          <w:sz w:val="36"/>
        </w:rPr>
      </w:pPr>
      <w:r>
        <w:rPr>
          <w:color w:val="000000"/>
          <w:sz w:val="36"/>
        </w:rPr>
      </w:r>
    </w:p>
    <w:p>
      <w:pPr>
        <w:pStyle w:val="1"/>
        <w:ind w:firstLine="709"/>
        <w:jc w:val="both"/>
        <w:rPr>
          <w:color w:val="000000"/>
          <w:sz w:val="36"/>
          <w:del w:id="2805" w:author="CPU" w:date="2007-10-14T15:41:00Z"/>
        </w:rPr>
      </w:pPr>
      <w:del w:id="2804" w:author="CPU" w:date="2007-10-14T15:41:00Z">
        <w:r>
          <w:rPr>
            <w:color w:val="000000"/>
            <w:sz w:val="36"/>
          </w:rPr>
        </w:r>
      </w:del>
    </w:p>
    <w:p>
      <w:pPr>
        <w:pStyle w:val="Heading1"/>
        <w:ind w:firstLine="709"/>
        <w:rPr>
          <w:b/>
          <w:b/>
          <w:del w:id="2807" w:author="CPU" w:date="2007-10-14T15:41:00Z"/>
        </w:rPr>
      </w:pPr>
      <w:del w:id="2806" w:author="CPU" w:date="2007-10-14T15:41:00Z">
        <w:r>
          <w:rPr>
            <w:b/>
          </w:rPr>
          <w:delText>ОДИН ИЗ ПРИНЦИПОВ ВЗАИМОДЕЙСТВИЯ СУЩНОСТЕЙ И СУЩЕСТВ.</w:delText>
        </w:r>
      </w:del>
    </w:p>
    <w:p>
      <w:pPr>
        <w:pStyle w:val="1"/>
        <w:ind w:firstLine="709"/>
        <w:jc w:val="both"/>
        <w:rPr>
          <w:b/>
          <w:b/>
          <w:color w:val="000000"/>
          <w:sz w:val="36"/>
          <w:del w:id="2809" w:author="CPU" w:date="2007-10-14T15:41:00Z"/>
        </w:rPr>
      </w:pPr>
      <w:del w:id="2808" w:author="CPU" w:date="2007-10-14T15:41:00Z">
        <w:r>
          <w:rPr>
            <w:b/>
            <w:color w:val="000000"/>
            <w:sz w:val="36"/>
          </w:rPr>
        </w:r>
      </w:del>
    </w:p>
    <w:p>
      <w:pPr>
        <w:pStyle w:val="1"/>
        <w:ind w:firstLine="709"/>
        <w:jc w:val="both"/>
        <w:rPr>
          <w:color w:val="000000"/>
          <w:sz w:val="36"/>
          <w:del w:id="2811" w:author="CPU" w:date="2007-10-02T14:33:00Z"/>
        </w:rPr>
      </w:pPr>
      <w:del w:id="2810" w:author="CPU" w:date="2007-10-02T14:33:00Z">
        <w:r>
          <w:rPr>
            <w:color w:val="000000"/>
            <w:sz w:val="36"/>
          </w:rPr>
          <w:delText>Каждый из непроявленных планов низшей сферы миров, окружающих нашу планету существует в узкой полосе вибраций, отведенной для него. Это можно сравнить со смесью различных газов, которые все вместе составляют атмосферу земли. И не существует разделения на слои, например, азота, кислорода и инертных газов. Все эти газы занимают одно и то же пространство. А теперь можно представить что каждый из этих газов — это отдельный план бытия, со своей жизнью и своими законами существования. Но жизнь этих планов не воспринимается традиционными человеческими органами чувств и поэтому воздействие сущностей этих планов, человек воспринимает как нечто происходящее с ним самим. Это можно сравнить с одним из подвигов "храброго портного", в котором он должен был избавить лес от тех разбойников, которые там жили и, конечно же, грабили людей. Он сидел на дереве, когда под ним остановились разбойники. Ночью, когда все они уснули, он стал бросать в них камни, то в одного, то в другого. Спросонок они не знали, кто это делает и обвиняя друг друга, передрались и поубивали один другого. Так вот, многие события, которые происходят между людьми, в действительности спровоцированы этими сущностями. Оставаясь неосознанными для человека, они воздействуют на него, вызывая различные состояния, которые в свою очередь ведут к самым разнообразным действиям. Любые состояния, которые захватывают человека, сопровождаются выбросом человеком какого-то количества энергии, что является лакомством для сущностей. Это очень похоже на взаимодействие муравьев и тлей. Пощекочет муравей тлю и она выделит для него капельку сладкого нектара, муравей слизнет ее и побежал дальше. Но человек значительно более сложное существо, чем тля, да и сущности миров, которые окружают землю, так же значительно более сознательны, чем муравьи, поэтому человек, при воздействии на него различных сущностей, переживает самые разнообразные эмоции, выбрасывая вместе с ними различного "вкуса" энергии. И если для тли достаточно только того, что муравей пощекочет ее усиками, то у человека все обстоит значительно сложнее, хотя принцип остается одним и тем же. Сущности "пасут" человека, создавая в нем различного рода эмоциональные состояния от самых приятных, до противоположных им. Побуждая в нем различного рода влечения и удерживая его в состоянии захваченности.</w:delText>
        </w:r>
      </w:del>
    </w:p>
    <w:p>
      <w:pPr>
        <w:pStyle w:val="1"/>
        <w:ind w:firstLine="709"/>
        <w:jc w:val="both"/>
        <w:rPr>
          <w:color w:val="000000"/>
          <w:sz w:val="36"/>
          <w:del w:id="2813" w:author="CPU" w:date="2007-10-02T14:33:00Z"/>
        </w:rPr>
      </w:pPr>
      <w:del w:id="2812" w:author="CPU" w:date="2007-10-02T14:33:00Z">
        <w:r>
          <w:rPr>
            <w:color w:val="000000"/>
            <w:sz w:val="36"/>
          </w:rPr>
          <w:delText>Все миры, окружающие Землю, не взаимодействуют друг с другом, потому что они существуют в своих диапазонах вибраций. Так же и сущности этих миров, в связи с этой разделенностью, лишены возможности взаимодействовать. И только на Земле каждый из этих миров имеет своих реализованных представителей. Другими словами, Земля — это место в котором пересекаются все миры и на которой каждый из них имеет свои формы жизни. И все многочисленное многообразие флоры и фауны Земли, несут в себе вибрации тех миров, которым они в действительности принадлежат. Человек в отличие от всех форм жизни, принадлежит всем мирам и ни одному из них полностью. Можно даже сказать, что человек включает в себя особенности, всего, что материализовано на Земле и поэтому с ним могут взаимодействовать все миры низшей сферы, окружающие Землю и каждая форма жизни, какой-то своей частью представлена в человеке. Поэтому мы можем сказать, что человек — это все, что существует на Земле. И глядя на материальный мир, который раскинулся на поверхности земного шара, мы можем с казать, что он соответствует нам в такой же мере, как мы соответствуем ему. Или, другими словам, мы изменяем мир в том направлении, в котором меняемся сами.</w:delText>
        </w:r>
      </w:del>
    </w:p>
    <w:p>
      <w:pPr>
        <w:pStyle w:val="1"/>
        <w:ind w:firstLine="709"/>
        <w:jc w:val="both"/>
        <w:rPr>
          <w:color w:val="000000"/>
          <w:sz w:val="36"/>
          <w:del w:id="2815" w:author="CPU" w:date="2007-10-02T14:33:00Z"/>
        </w:rPr>
      </w:pPr>
      <w:del w:id="2814" w:author="CPU" w:date="2007-10-02T14:33:00Z">
        <w:r>
          <w:rPr>
            <w:color w:val="000000"/>
            <w:sz w:val="36"/>
          </w:rPr>
          <w:delText>Но у человека есть та часть, которая не принадлежит мирам Земли, та часть которую мы можем назвать и Божественным обещанием великого будущего человека, и его надеждой и его учителем и проводником на пути к бесконечному совершенству — его истинное "Я". И так как эта часть не принадлежит ни одному из низших миров, то она не подвластна им. И в то же время истинное "Я" человека — это мост, ведущий к высочайшим супраментальным мирам истины.</w:delText>
        </w:r>
      </w:del>
    </w:p>
    <w:p>
      <w:pPr>
        <w:pStyle w:val="1"/>
        <w:ind w:firstLine="709"/>
        <w:jc w:val="both"/>
        <w:rPr>
          <w:color w:val="000000"/>
          <w:sz w:val="36"/>
        </w:rPr>
      </w:pPr>
      <w:r>
        <w:rPr>
          <w:color w:val="000000"/>
          <w:sz w:val="36"/>
        </w:rPr>
      </w:r>
    </w:p>
    <w:p>
      <w:pPr>
        <w:pStyle w:val="1"/>
        <w:ind w:firstLine="709"/>
        <w:jc w:val="both"/>
        <w:rPr>
          <w:sz w:val="36"/>
          <w:del w:id="2817" w:author="CPU" w:date="2007-10-14T15:41:00Z"/>
        </w:rPr>
      </w:pPr>
      <w:del w:id="2816" w:author="CPU" w:date="2007-10-14T15:41:00Z">
        <w:r>
          <w:rPr>
            <w:sz w:val="36"/>
          </w:rPr>
        </w:r>
      </w:del>
    </w:p>
    <w:p>
      <w:pPr>
        <w:pStyle w:val="Heading1"/>
        <w:ind w:firstLine="709"/>
        <w:rPr>
          <w:b/>
          <w:b/>
          <w:del w:id="2819" w:author="CPU" w:date="2007-10-14T15:41:00Z"/>
        </w:rPr>
      </w:pPr>
      <w:del w:id="2818" w:author="CPU" w:date="2007-10-14T15:41:00Z">
        <w:r>
          <w:rPr>
            <w:b/>
          </w:rPr>
          <w:delText>ОТЗЕРКАЛИВАНИЕ НАОБОРОТ</w:delText>
        </w:r>
      </w:del>
    </w:p>
    <w:p>
      <w:pPr>
        <w:pStyle w:val="1"/>
        <w:ind w:firstLine="709"/>
        <w:jc w:val="both"/>
        <w:rPr>
          <w:rFonts w:ascii="Times New Roman CYR" w:hAnsi="Times New Roman CYR" w:cs="Times New Roman CYR"/>
          <w:b/>
          <w:b/>
          <w:sz w:val="36"/>
          <w:del w:id="2821" w:author="CPU" w:date="2007-10-14T15:41:00Z"/>
        </w:rPr>
      </w:pPr>
      <w:del w:id="2820" w:author="CPU" w:date="2007-10-14T15:41:00Z">
        <w:r>
          <w:rPr>
            <w:rFonts w:cs="Times New Roman CYR" w:ascii="Times New Roman CYR" w:hAnsi="Times New Roman CYR"/>
            <w:b/>
            <w:sz w:val="36"/>
          </w:rPr>
        </w:r>
      </w:del>
    </w:p>
    <w:p>
      <w:pPr>
        <w:pStyle w:val="1"/>
        <w:ind w:firstLine="709"/>
        <w:jc w:val="both"/>
        <w:rPr>
          <w:rFonts w:ascii="Times New Roman CYR" w:hAnsi="Times New Roman CYR" w:cs="Times New Roman CYR"/>
          <w:sz w:val="36"/>
          <w:del w:id="2823" w:author="CPU" w:date="2007-10-02T14:35:00Z"/>
        </w:rPr>
      </w:pPr>
      <w:del w:id="2822" w:author="CPU" w:date="2007-10-02T14:35:00Z">
        <w:r>
          <w:rPr>
            <w:rFonts w:cs="Times New Roman CYR" w:ascii="Times New Roman CYR" w:hAnsi="Times New Roman CYR"/>
            <w:sz w:val="36"/>
          </w:rPr>
          <w:delText xml:space="preserve">Говоря о болезни человечества, которая связана с ментальными сущностями, стремящимися отделить человеческое сознание от единства с миром, мы говорили о том, что это привело к тому, что теряя единство с миром, человек стал захватывать этот мир любыми возможными для него способами. И в этом захватывании, присвоении, человек потерял меру. Но при этом у человека появилась и другая особенность, прежде существовавшая на более элементарном уровне – человек стал более остро переживать возможные мнения других людей о нем. И это происходит на всех уровнях человеческого общения и социального положения. И как следствие этого человек защищается, уходя в глухую оборону или же нападая. Хотя, в действительности, глухая оборона не менее агрессивна, чем нападение. </w:delText>
        </w:r>
      </w:del>
    </w:p>
    <w:p>
      <w:pPr>
        <w:pStyle w:val="1"/>
        <w:ind w:firstLine="709"/>
        <w:jc w:val="both"/>
        <w:rPr>
          <w:rFonts w:ascii="Times New Roman CYR" w:hAnsi="Times New Roman CYR" w:cs="Times New Roman CYR"/>
          <w:sz w:val="36"/>
          <w:del w:id="2825" w:author="CPU" w:date="2007-10-02T14:35:00Z"/>
        </w:rPr>
      </w:pPr>
      <w:del w:id="2824" w:author="CPU" w:date="2007-10-02T14:35:00Z">
        <w:r>
          <w:rPr>
            <w:rFonts w:cs="Times New Roman CYR" w:ascii="Times New Roman CYR" w:hAnsi="Times New Roman CYR"/>
            <w:sz w:val="36"/>
          </w:rPr>
          <w:delText>Общаясь друг с другом мы озабочены, как мы выглядим. Мы не открыты нашему собеседнику, мы смотримся не в него, что могло бы позволить лучше понять, почувствовать того, с кем мы общаемся, мы смотрим на самих себя. Мы постоянно озабочены тем, что о нас могут думать хуже, чем мы есть на самом деле. И эти реакции эго могут переходить в крайние болезненные состояния. Заикающийся, наедине с самим собой может говорить не заикаясь. У человека может появиться навязчивое состояние, при котором он считает, что на него все смотрят и осуждают его (причин для осуждения он может найти сколько угодно), Или же человек не может выступать перед аудиторией, так как боится оказаться не на высоте. "А как бы чего не вышло", озабочены третьи. Человек перестает существовать как индивидуальность, для самого себя он превращается в ноль. Он только тогда существует, когда его замечают, когда для других он есть и тем лучше, если для других он значим, пусть даже со знаком минус, но значим. Когда однажды преподаватель в школе спросил своих учеников, кем бы они хотели быть в жизни; один из ребят ответил, что он хотел бы быть микробом, потому что его никто не видит, но все боятся. Любой ценой, но быть значимым. Мы стараемся быть хорошими, правильными, но не для себя. В действительности мы хотим, чтобы нас считали хорошими. Для этого нередко люди идут на все. Они агрессивны к тем, кто о них недостаточно хорошего мнения; они стремятся занять в социальном мире как можно более высокое положение, нередко любым способом. Одни будут разрушать страну, чтобы стать ее президентами, другие будут разрушать экономику, чтобы стать миллиардерами, третьи будут поливать грязью своих конкурентов, чтобы этим самым подчеркнуть, что мы не такие грязные, как другие. И все это делается для того, чтобы нас видели хорошими, значимыми, чистыми. К сожалению мы чаще хотим выглядеть, а не быть. И это касается всех сфер нашей жизни.</w:delText>
        </w:r>
      </w:del>
    </w:p>
    <w:p>
      <w:pPr>
        <w:pStyle w:val="1"/>
        <w:ind w:firstLine="709"/>
        <w:jc w:val="both"/>
        <w:rPr>
          <w:rFonts w:ascii="Times New Roman CYR" w:hAnsi="Times New Roman CYR" w:cs="Times New Roman CYR"/>
          <w:sz w:val="36"/>
        </w:rPr>
      </w:pPr>
      <w:r>
        <w:rPr>
          <w:rFonts w:cs="Times New Roman CYR" w:ascii="Times New Roman CYR" w:hAnsi="Times New Roman CYR"/>
          <w:sz w:val="36"/>
        </w:rPr>
      </w:r>
    </w:p>
    <w:p>
      <w:pPr>
        <w:pStyle w:val="1"/>
        <w:ind w:firstLine="709"/>
        <w:jc w:val="both"/>
        <w:rPr>
          <w:rFonts w:ascii="Times New Roman CYR" w:hAnsi="Times New Roman CYR" w:cs="Times New Roman CYR"/>
          <w:sz w:val="36"/>
        </w:rPr>
      </w:pPr>
      <w:r>
        <w:rPr>
          <w:rFonts w:cs="Times New Roman CYR" w:ascii="Times New Roman CYR" w:hAnsi="Times New Roman CYR"/>
          <w:sz w:val="36"/>
        </w:rPr>
      </w:r>
    </w:p>
    <w:p>
      <w:pPr>
        <w:pStyle w:val="TextBody"/>
        <w:numPr>
          <w:ilvl w:val="0"/>
          <w:numId w:val="0"/>
        </w:numPr>
        <w:ind w:right="-81" w:firstLine="709"/>
        <w:jc w:val="center"/>
        <w:outlineLvl w:val="0"/>
        <w:rPr>
          <w:b/>
          <w:b/>
          <w:sz w:val="36"/>
        </w:rPr>
      </w:pPr>
      <w:r>
        <w:rPr>
          <w:b/>
          <w:sz w:val="36"/>
        </w:rPr>
        <w:t>УНЫНИЕ</w:t>
      </w:r>
    </w:p>
    <w:p>
      <w:pPr>
        <w:pStyle w:val="TextBody"/>
        <w:ind w:right="-81" w:firstLine="709"/>
        <w:jc w:val="both"/>
        <w:rPr>
          <w:b/>
          <w:b/>
          <w:sz w:val="36"/>
        </w:rPr>
      </w:pPr>
      <w:r>
        <w:rPr>
          <w:b/>
          <w:sz w:val="36"/>
        </w:rPr>
      </w:r>
    </w:p>
    <w:p>
      <w:pPr>
        <w:pStyle w:val="TextBody"/>
        <w:ind w:right="-81" w:firstLine="709"/>
        <w:jc w:val="both"/>
        <w:rPr>
          <w:b/>
          <w:b/>
          <w:sz w:val="36"/>
        </w:rPr>
      </w:pPr>
      <w:r>
        <w:rPr>
          <w:b/>
          <w:sz w:val="36"/>
        </w:rPr>
      </w:r>
    </w:p>
    <w:p>
      <w:pPr>
        <w:pStyle w:val="TextBody"/>
        <w:ind w:right="-81" w:firstLine="709"/>
        <w:jc w:val="both"/>
        <w:rPr/>
      </w:pPr>
      <w:r>
        <w:rPr>
          <w:sz w:val="36"/>
        </w:rPr>
        <w:t>Не каждый человек знает, что такое уныние. Можно пережить это состояние, но рассказать о нем</w:t>
      </w:r>
      <w:del w:id="2826" w:author="CPU" w:date="2007-10-02T14:36:00Z">
        <w:r>
          <w:rPr>
            <w:sz w:val="36"/>
          </w:rPr>
          <w:delText>,</w:delText>
        </w:r>
      </w:del>
      <w:r>
        <w:rPr>
          <w:sz w:val="36"/>
        </w:rPr>
        <w:t xml:space="preserve"> так, чтобы это стало понятно слушателю – не</w:t>
      </w:r>
      <w:ins w:id="2827" w:author="CPU" w:date="2007-10-02T14:36:00Z">
        <w:r>
          <w:rPr>
            <w:sz w:val="36"/>
          </w:rPr>
          <w:t xml:space="preserve"> </w:t>
        </w:r>
      </w:ins>
      <w:r>
        <w:rPr>
          <w:sz w:val="36"/>
        </w:rPr>
        <w:t>возможно. При помощи ума можно определить уныние</w:t>
      </w:r>
      <w:ins w:id="2828" w:author="CPU" w:date="2007-10-02T14:36:00Z">
        <w:r>
          <w:rPr>
            <w:sz w:val="36"/>
          </w:rPr>
          <w:t>,</w:t>
        </w:r>
      </w:ins>
      <w:r>
        <w:rPr>
          <w:sz w:val="36"/>
        </w:rPr>
        <w:t xml:space="preserve"> как упадок духа, тоску, неверие в свои силы</w:t>
      </w:r>
      <w:del w:id="2829" w:author="CPU" w:date="2007-10-02T14:36:00Z">
        <w:r>
          <w:rPr>
            <w:sz w:val="36"/>
          </w:rPr>
          <w:delText>,</w:delText>
        </w:r>
      </w:del>
      <w:r>
        <w:rPr>
          <w:sz w:val="36"/>
        </w:rPr>
        <w:t xml:space="preserve"> или в свое будущее</w:t>
      </w:r>
      <w:ins w:id="2830" w:author="CPU" w:date="2007-10-02T14:36:00Z">
        <w:r>
          <w:rPr>
            <w:sz w:val="36"/>
          </w:rPr>
          <w:t>.</w:t>
        </w:r>
      </w:ins>
      <w:del w:id="2831" w:author="CPU" w:date="2007-10-02T14:36:00Z">
        <w:r>
          <w:rPr>
            <w:sz w:val="36"/>
          </w:rPr>
          <w:delText>;</w:delText>
        </w:r>
      </w:del>
      <w:r>
        <w:rPr>
          <w:sz w:val="36"/>
        </w:rPr>
        <w:t xml:space="preserve"> </w:t>
      </w:r>
      <w:del w:id="2832" w:author="CPU" w:date="2007-10-02T14:36:00Z">
        <w:r>
          <w:rPr>
            <w:sz w:val="36"/>
          </w:rPr>
          <w:delText>у</w:delText>
        </w:r>
      </w:del>
      <w:ins w:id="2833" w:author="CPU" w:date="2007-10-02T14:36:00Z">
        <w:r>
          <w:rPr>
            <w:sz w:val="36"/>
          </w:rPr>
          <w:t>У</w:t>
        </w:r>
      </w:ins>
      <w:r>
        <w:rPr>
          <w:sz w:val="36"/>
        </w:rPr>
        <w:t>ныние – это еще и депрессия, которая может не иметь никаких внешних причин. Между унынием и страхом трудно найти границу, нет четкой границы и между унынием</w:t>
      </w:r>
      <w:ins w:id="2834" w:author="CPU" w:date="2007-10-02T14:37:00Z">
        <w:r>
          <w:rPr>
            <w:sz w:val="36"/>
          </w:rPr>
          <w:t>,</w:t>
        </w:r>
      </w:ins>
      <w:r>
        <w:rPr>
          <w:sz w:val="36"/>
        </w:rPr>
        <w:t xml:space="preserve"> и любыми другими негативными состояниями, например, переживание</w:t>
      </w:r>
      <w:ins w:id="2835" w:author="CPU" w:date="2007-10-02T14:37:00Z">
        <w:r>
          <w:rPr>
            <w:sz w:val="36"/>
          </w:rPr>
          <w:t>м</w:t>
        </w:r>
      </w:ins>
      <w:r>
        <w:rPr>
          <w:sz w:val="36"/>
        </w:rPr>
        <w:t xml:space="preserve"> неудач, несбывшихся надежд, состояние</w:t>
      </w:r>
      <w:ins w:id="2836" w:author="CPU" w:date="2007-10-02T14:37:00Z">
        <w:r>
          <w:rPr>
            <w:sz w:val="36"/>
          </w:rPr>
          <w:t>м</w:t>
        </w:r>
      </w:ins>
      <w:r>
        <w:rPr>
          <w:sz w:val="36"/>
        </w:rPr>
        <w:t xml:space="preserve"> бессилия перед чем-либо. А разве в ревности нет депрессии – родной сестры уныния и неверия в свое будущее</w:t>
      </w:r>
      <w:ins w:id="2837" w:author="CPU" w:date="2007-10-02T14:38:00Z">
        <w:r>
          <w:rPr>
            <w:sz w:val="36"/>
          </w:rPr>
          <w:t>?</w:t>
        </w:r>
      </w:ins>
      <w:del w:id="2838" w:author="CPU" w:date="2007-10-02T14:38:00Z">
        <w:r>
          <w:rPr>
            <w:sz w:val="36"/>
          </w:rPr>
          <w:delText>,</w:delText>
        </w:r>
      </w:del>
      <w:r>
        <w:rPr>
          <w:sz w:val="36"/>
        </w:rPr>
        <w:t xml:space="preserve"> </w:t>
      </w:r>
      <w:del w:id="2839" w:author="CPU" w:date="2007-10-02T14:38:00Z">
        <w:r>
          <w:rPr>
            <w:sz w:val="36"/>
          </w:rPr>
          <w:delText>а</w:delText>
        </w:r>
      </w:del>
      <w:ins w:id="2840" w:author="CPU" w:date="2007-10-02T14:38:00Z">
        <w:r>
          <w:rPr>
            <w:sz w:val="36"/>
          </w:rPr>
          <w:t>А</w:t>
        </w:r>
      </w:ins>
      <w:r>
        <w:rPr>
          <w:sz w:val="36"/>
        </w:rPr>
        <w:t xml:space="preserve"> чувство мести, особенно неудовлетворенной, разве нет в нем депрессии и состояния неудовлетворения? Состояние уныния можно сравнить с мутным водоемом, в котором во множестве водятся всевозможные хищные, ненасытные существа с черными зубастыми пастями, и все они излучают атмосферу уныния и питаются ею.</w:t>
      </w:r>
    </w:p>
    <w:p>
      <w:pPr>
        <w:pStyle w:val="TextBody"/>
        <w:ind w:right="-81" w:firstLine="709"/>
        <w:jc w:val="both"/>
        <w:rPr/>
      </w:pPr>
      <w:r>
        <w:rPr>
          <w:sz w:val="36"/>
        </w:rPr>
        <w:t>Атмосфера уныния, в которой находится человек</w:t>
      </w:r>
      <w:ins w:id="2841" w:author="CPU" w:date="2007-10-02T14:38:00Z">
        <w:r>
          <w:rPr>
            <w:sz w:val="36"/>
          </w:rPr>
          <w:t>,</w:t>
        </w:r>
      </w:ins>
      <w:r>
        <w:rPr>
          <w:sz w:val="36"/>
        </w:rPr>
        <w:t xml:space="preserve"> делает его обессиленным и препятствует его возможному творчеству. В атмосфере уныния гаснет любое высокое состояние и любая положительная эмоция. Состояние уныния отнимает у человека энергию и рождает состояние поражения</w:t>
      </w:r>
      <w:del w:id="2842" w:author="CPU" w:date="2007-10-02T14:38:00Z">
        <w:r>
          <w:rPr>
            <w:sz w:val="36"/>
          </w:rPr>
          <w:delText>,</w:delText>
        </w:r>
      </w:del>
      <w:r>
        <w:rPr>
          <w:sz w:val="36"/>
        </w:rPr>
        <w:t xml:space="preserve"> и сдачи перед трудностями. Кроме того, состояние уныния снижает физиологические функции человеческого организма и способствует его деградации.</w:t>
      </w:r>
    </w:p>
    <w:p>
      <w:pPr>
        <w:pStyle w:val="TextBody"/>
        <w:ind w:right="-81" w:firstLine="709"/>
        <w:jc w:val="both"/>
        <w:rPr>
          <w:sz w:val="36"/>
        </w:rPr>
      </w:pPr>
      <w:r>
        <w:rPr>
          <w:sz w:val="36"/>
        </w:rPr>
        <w:t>Для человека, идущего духовным путем, состояние уныния не только препятствует его устремлению к истине, но и привязывает к худшей части низшей природы, основным мотивом которой является поражение.</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numPr>
          <w:ilvl w:val="0"/>
          <w:numId w:val="0"/>
        </w:numPr>
        <w:ind w:right="-81" w:firstLine="709"/>
        <w:jc w:val="center"/>
        <w:outlineLvl w:val="0"/>
        <w:rPr>
          <w:sz w:val="36"/>
        </w:rPr>
      </w:pPr>
      <w:r>
        <w:rPr>
          <w:b/>
          <w:sz w:val="36"/>
        </w:rPr>
        <w:t>КОГДА МЫ ЖЕРТВУЕМ</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ind w:right="-81" w:firstLine="709"/>
        <w:jc w:val="both"/>
        <w:rPr/>
      </w:pPr>
      <w:r>
        <w:rPr>
          <w:sz w:val="36"/>
        </w:rPr>
        <w:t>Только та жертва является истинной, которая порождает в человеке радость. Такая жертва не является следствием чувства долга</w:t>
      </w:r>
      <w:del w:id="2843" w:author="CPU" w:date="2007-10-02T14:39:00Z">
        <w:r>
          <w:rPr>
            <w:sz w:val="36"/>
          </w:rPr>
          <w:delText>,</w:delText>
        </w:r>
      </w:del>
      <w:r>
        <w:rPr>
          <w:sz w:val="36"/>
        </w:rPr>
        <w:t xml:space="preserve"> или необходимости</w:t>
      </w:r>
      <w:del w:id="2844" w:author="CPU" w:date="2007-10-02T14:39:00Z">
        <w:r>
          <w:rPr>
            <w:sz w:val="36"/>
          </w:rPr>
          <w:delText>,</w:delText>
        </w:r>
      </w:del>
      <w:r>
        <w:rPr>
          <w:sz w:val="36"/>
        </w:rPr>
        <w:t xml:space="preserve"> и</w:t>
      </w:r>
      <w:ins w:id="2845" w:author="CPU" w:date="2007-10-02T14:39:00Z">
        <w:r>
          <w:rPr>
            <w:sz w:val="36"/>
          </w:rPr>
          <w:t>,</w:t>
        </w:r>
      </w:ins>
      <w:r>
        <w:rPr>
          <w:sz w:val="36"/>
        </w:rPr>
        <w:t xml:space="preserve"> тем более</w:t>
      </w:r>
      <w:ins w:id="2846" w:author="CPU" w:date="2007-10-02T14:39:00Z">
        <w:r>
          <w:rPr>
            <w:sz w:val="36"/>
          </w:rPr>
          <w:t>,</w:t>
        </w:r>
      </w:ins>
      <w:r>
        <w:rPr>
          <w:sz w:val="36"/>
        </w:rPr>
        <w:t xml:space="preserve"> не преследует какие-либо корыстные цели. Она не делается ради жалости к кому бы то ни было, и не удовлетворяет тщеславие, и, </w:t>
      </w:r>
      <w:ins w:id="2847" w:author="CPU" w:date="2007-10-02T14:40:00Z">
        <w:r>
          <w:rPr>
            <w:sz w:val="36"/>
          </w:rPr>
          <w:t xml:space="preserve">совершается, </w:t>
        </w:r>
      </w:ins>
      <w:r>
        <w:rPr>
          <w:sz w:val="36"/>
        </w:rPr>
        <w:t>конечно же, не ради милости того, кому эта жертва приносится. Жертва не может быть индульгенцией, и на материальном плане она приносится не от излишеств. В истинной жертве не может быть ничего, что содержит в себе даже минимальную ложь. Но это все о материальных жертвах, даже если эта жертва приносится Богу.</w:t>
      </w:r>
    </w:p>
    <w:p>
      <w:pPr>
        <w:pStyle w:val="TextBody"/>
        <w:ind w:right="-81" w:firstLine="709"/>
        <w:jc w:val="both"/>
        <w:rPr/>
      </w:pPr>
      <w:r>
        <w:rPr>
          <w:sz w:val="36"/>
        </w:rPr>
        <w:t>Есть жертвы, которые приносит человек, идущий духовным путем. Особенностью этих жертв является то, что он жертвует своими привязанностями к ценностям материального мира и зависимостями от низшей природы. Для того, чтобы такая жертва стала возможной, он наблюдает за внутренними состояниями, возникающими, когда эти привязанности или зависимости проявляются. Например, отношение к деньгам и вообще к любой своей собственности: может ли он подарить какую-либо ценную вещь своему знакомому. Что он при решении этого вопроса будет чувствовать? Будет ли ему интересно знать, как его знакомый воспользуется подаренной вещью? Если для него это не безразлично, то, вероятно, у него привязанность к этой вещи все еще имеется. Человек может быть зависим и от влияний низшей природы. Например, кто-то отнесся к нему неуважительно, в этом случае необходимо осознать реакцию своего эго, которая отличается от каких-либо других эмоциональных состояний. Или по какому-либо поводу возникла приятная или неприятная эмоция, необходимо в этом случае осознать эту эмоцию, а не идентифицировать себя с ней. Каждая эмоция имеет много граней или качеств – при ее исследовании, которое возможно только в том случае, если человек отстранен от нее</w:t>
      </w:r>
      <w:ins w:id="2848" w:author="CPU" w:date="2007-10-02T14:42:00Z">
        <w:r>
          <w:rPr>
            <w:sz w:val="36"/>
          </w:rPr>
          <w:t>.</w:t>
        </w:r>
      </w:ins>
      <w:del w:id="2849" w:author="CPU" w:date="2007-10-02T14:42:00Z">
        <w:r>
          <w:rPr>
            <w:sz w:val="36"/>
          </w:rPr>
          <w:delText>,</w:delText>
        </w:r>
      </w:del>
      <w:r>
        <w:rPr>
          <w:sz w:val="36"/>
        </w:rPr>
        <w:t xml:space="preserve"> </w:t>
      </w:r>
      <w:del w:id="2850" w:author="CPU" w:date="2007-10-02T14:42:00Z">
        <w:r>
          <w:rPr>
            <w:sz w:val="36"/>
          </w:rPr>
          <w:delText>м</w:delText>
        </w:r>
      </w:del>
      <w:ins w:id="2851" w:author="CPU" w:date="2007-10-02T14:42:00Z">
        <w:r>
          <w:rPr>
            <w:sz w:val="36"/>
          </w:rPr>
          <w:t>М</w:t>
        </w:r>
      </w:ins>
      <w:r>
        <w:rPr>
          <w:sz w:val="36"/>
        </w:rPr>
        <w:t>ожно обнаружить, что различные эмоции</w:t>
      </w:r>
      <w:del w:id="2852" w:author="CPU" w:date="2007-10-02T14:42:00Z">
        <w:r>
          <w:rPr>
            <w:sz w:val="36"/>
          </w:rPr>
          <w:delText>,</w:delText>
        </w:r>
      </w:del>
      <w:r>
        <w:rPr>
          <w:sz w:val="36"/>
        </w:rPr>
        <w:t xml:space="preserve"> в проекции на физическое тело</w:t>
      </w:r>
      <w:del w:id="2853" w:author="CPU" w:date="2007-10-02T14:42:00Z">
        <w:r>
          <w:rPr>
            <w:sz w:val="36"/>
          </w:rPr>
          <w:delText>,</w:delText>
        </w:r>
      </w:del>
      <w:r>
        <w:rPr>
          <w:sz w:val="36"/>
        </w:rPr>
        <w:t xml:space="preserve"> возникают в различных местах. Например, гнев может подниматься с уровня свадхистана</w:t>
      </w:r>
      <w:ins w:id="2854" w:author="CPU" w:date="2007-10-02T14:43:00Z">
        <w:r>
          <w:rPr>
            <w:sz w:val="36"/>
          </w:rPr>
          <w:t>-</w:t>
        </w:r>
      </w:ins>
      <w:del w:id="2855" w:author="CPU" w:date="2007-10-02T14:43:00Z">
        <w:r>
          <w:rPr>
            <w:sz w:val="36"/>
          </w:rPr>
          <w:delText xml:space="preserve"> </w:delText>
        </w:r>
      </w:del>
      <w:r>
        <w:rPr>
          <w:sz w:val="36"/>
        </w:rPr>
        <w:t>чакры, а страх – от уровня колен и даже стоп ног. Та часть сознания в человеке, которая наблюдает, во-первых, не доступна влияниям того, что она наблюдает; во-вторых, этот внутренний свидетель всегда отстраняется в сторону психического существа (или истинного «Я»). Чем более тонкие особенности человек пытается осознать в реакциях своего эго</w:t>
      </w:r>
      <w:del w:id="2856" w:author="CPU" w:date="2007-10-02T14:43:00Z">
        <w:r>
          <w:rPr>
            <w:sz w:val="36"/>
          </w:rPr>
          <w:delText>,</w:delText>
        </w:r>
      </w:del>
      <w:r>
        <w:rPr>
          <w:sz w:val="36"/>
        </w:rPr>
        <w:t xml:space="preserve"> или же в эмоциональных состояниях, тем в большей степени его сознание приближается к его истинному «Я». Человек, выполняющий такого рода внутреннюю работу, должен знать, что между эгоистической или эмоциональной реакций и его истинным «Я» нет непроходимой пропасти, но есть постепенный переход от внутреннего света и покоя Божественной истины до искаженного ее внешнего выражения. Начиная исследовать свои различные внутренние состояния, человек может обнаружить, что чем более неподвижным является он</w:t>
      </w:r>
      <w:ins w:id="2857" w:author="CPU" w:date="2007-10-02T14:44:00Z">
        <w:r>
          <w:rPr>
            <w:sz w:val="36"/>
          </w:rPr>
          <w:t>,</w:t>
        </w:r>
      </w:ins>
      <w:r>
        <w:rPr>
          <w:sz w:val="36"/>
        </w:rPr>
        <w:t xml:space="preserve"> как наблюдатель, тем более отстраненным он становится от объекта наблюдения. И однажды он обнаружит, что между внешней частью его эмоционального состояния и его истинным «Я» есть разделительная черта, «перешагнув» которую он оказывается во внутреннем пространстве, а его физическое тело, различного рода эмоциональные состояния</w:t>
      </w:r>
      <w:del w:id="2858" w:author="CPU" w:date="2007-10-02T14:44:00Z">
        <w:r>
          <w:rPr>
            <w:sz w:val="36"/>
          </w:rPr>
          <w:delText>,</w:delText>
        </w:r>
      </w:del>
      <w:r>
        <w:rPr>
          <w:sz w:val="36"/>
        </w:rPr>
        <w:t xml:space="preserve"> и всевозможные мысли оказываются чем-то внешним. В этот период для него не существует каких-либо более важных внешних дел, чем пребывание во внутреннем пространстве, полном покоя и света. О том, что сознание человека проникло в это внутреннее пространство</w:t>
      </w:r>
      <w:ins w:id="2859" w:author="CPU" w:date="2007-10-02T14:45:00Z">
        <w:r>
          <w:rPr>
            <w:sz w:val="36"/>
          </w:rPr>
          <w:t>,</w:t>
        </w:r>
      </w:ins>
      <w:r>
        <w:rPr>
          <w:sz w:val="36"/>
        </w:rPr>
        <w:t xml:space="preserve"> свидетельствует еще один симптом: человека в этот период перестает отвлекать что-либо внешнее. Можно сказать, что на это время он полностью пожертвовал ценностями внешнего мира ради внутреннего покоя и света. Чтобы эта жертва стала постоянной, необходимо осознать свое истинное «Я». Это становится возможным, если мы отбросим идею концентрации на каком-либо объекте при помощи ума, который всегда стремится быть на чем-то сфокусированным. В действительности, концентрация – это не фокусирование внимания, а удерживание направленности сознания на восприятии кого-либо или чего-либо. Например, можно удерживать свое внимание на музыкальных звуках, на речи человека, на каком-либо эмоциональном состоянии, но это совсем не значит, что надо на этом фокусировать свое внимание</w:t>
      </w:r>
      <w:ins w:id="2860" w:author="CPU" w:date="2007-10-02T14:46:00Z">
        <w:r>
          <w:rPr>
            <w:sz w:val="36"/>
          </w:rPr>
          <w:t>.</w:t>
        </w:r>
      </w:ins>
      <w:del w:id="2861" w:author="CPU" w:date="2007-10-02T14:46:00Z">
        <w:r>
          <w:rPr>
            <w:sz w:val="36"/>
          </w:rPr>
          <w:delText>,</w:delText>
        </w:r>
      </w:del>
      <w:r>
        <w:rPr>
          <w:sz w:val="36"/>
        </w:rPr>
        <w:t xml:space="preserve"> </w:t>
      </w:r>
      <w:del w:id="2862" w:author="CPU" w:date="2007-10-02T14:46:00Z">
        <w:r>
          <w:rPr>
            <w:sz w:val="36"/>
          </w:rPr>
          <w:delText>н</w:delText>
        </w:r>
      </w:del>
      <w:ins w:id="2863" w:author="CPU" w:date="2007-10-02T14:46:00Z">
        <w:r>
          <w:rPr>
            <w:sz w:val="36"/>
          </w:rPr>
          <w:t>Н</w:t>
        </w:r>
      </w:ins>
      <w:r>
        <w:rPr>
          <w:sz w:val="36"/>
        </w:rPr>
        <w:t>апротив, оно остается расфокусированным</w:t>
      </w:r>
      <w:ins w:id="2864" w:author="CPU" w:date="2007-10-02T14:46:00Z">
        <w:r>
          <w:rPr>
            <w:sz w:val="36"/>
          </w:rPr>
          <w:t>,</w:t>
        </w:r>
      </w:ins>
      <w:r>
        <w:rPr>
          <w:sz w:val="36"/>
        </w:rPr>
        <w:t xml:space="preserve"> как во внешнем пространстве, так и во внутреннем. Мы просто осознаем то, чт</w:t>
      </w:r>
      <w:r>
        <w:rPr>
          <w:b/>
          <w:sz w:val="36"/>
        </w:rPr>
        <w:t>о</w:t>
      </w:r>
      <w:r>
        <w:rPr>
          <w:sz w:val="36"/>
        </w:rPr>
        <w:t xml:space="preserve"> есть в этом пространстве</w:t>
      </w:r>
      <w:ins w:id="2865" w:author="CPU" w:date="2007-10-02T14:46:00Z">
        <w:r>
          <w:rPr>
            <w:sz w:val="36"/>
          </w:rPr>
          <w:t>:</w:t>
        </w:r>
      </w:ins>
      <w:r>
        <w:rPr>
          <w:sz w:val="36"/>
        </w:rPr>
        <w:t xml:space="preserve"> или мелодию, или речь, или же какое-то свое состояние. В таком случае такого рода концентрация не мешает нам заниматься какими-то внешними делами</w:t>
      </w:r>
      <w:del w:id="2866" w:author="CPU" w:date="2007-10-02T14:46:00Z">
        <w:r>
          <w:rPr>
            <w:sz w:val="36"/>
          </w:rPr>
          <w:delText>,</w:delText>
        </w:r>
      </w:del>
      <w:r>
        <w:rPr>
          <w:sz w:val="36"/>
        </w:rPr>
        <w:t xml:space="preserve"> и быть сфокусированным на них.</w:t>
      </w:r>
    </w:p>
    <w:p>
      <w:pPr>
        <w:pStyle w:val="TextBody"/>
        <w:ind w:right="-81" w:firstLine="709"/>
        <w:jc w:val="both"/>
        <w:rPr/>
      </w:pPr>
      <w:r>
        <w:rPr>
          <w:sz w:val="36"/>
        </w:rPr>
        <w:t>Сознание человека и его ум так устроены, что не способны к концентрации на объектах, не имеющих каких-либо отличий или качеств. Поэтому</w:t>
      </w:r>
      <w:del w:id="2867" w:author="CPU" w:date="2007-10-02T14:51:00Z">
        <w:r>
          <w:rPr>
            <w:sz w:val="36"/>
          </w:rPr>
          <w:delText>,</w:delText>
        </w:r>
      </w:del>
      <w:r>
        <w:rPr>
          <w:sz w:val="36"/>
        </w:rPr>
        <w:t xml:space="preserve"> человек может осознавать внутри себя различные состояния, но не способен быть сосредоточенным внутри, если там пусто. Но все меняется, когда человек переступает пограничную линию</w:t>
      </w:r>
      <w:ins w:id="2868" w:author="CPU" w:date="2007-10-02T14:51:00Z">
        <w:r>
          <w:rPr>
            <w:sz w:val="36"/>
          </w:rPr>
          <w:t>,</w:t>
        </w:r>
      </w:ins>
      <w:r>
        <w:rPr>
          <w:sz w:val="36"/>
        </w:rPr>
        <w:t xml:space="preserve"> отделяющую внешнюю часть внутреннего пространства от внутренней, имеющей отношение к человеческому истинному «Я». Сознание человека, проникнув в эту светлую и спокойную часть пространства, может находиться там неопределенно долго. Возможно, это связано с тем, что в сознании человека есть созвучная внутреннему истинному «Я» часть, благодаря которой</w:t>
      </w:r>
      <w:del w:id="2869" w:author="CPU" w:date="2007-10-02T14:52:00Z">
        <w:r>
          <w:rPr>
            <w:sz w:val="36"/>
          </w:rPr>
          <w:delText>,</w:delText>
        </w:r>
      </w:del>
      <w:r>
        <w:rPr>
          <w:sz w:val="36"/>
        </w:rPr>
        <w:t xml:space="preserve"> человек испытывает при такого рода погружении</w:t>
      </w:r>
      <w:del w:id="2870" w:author="CPU" w:date="2007-10-02T14:52:00Z">
        <w:r>
          <w:rPr>
            <w:sz w:val="36"/>
          </w:rPr>
          <w:delText>,</w:delText>
        </w:r>
      </w:del>
      <w:r>
        <w:rPr>
          <w:sz w:val="36"/>
        </w:rPr>
        <w:t xml:space="preserve"> состояние покоя, безмятежности</w:t>
      </w:r>
      <w:ins w:id="2871" w:author="CPU" w:date="2007-10-02T14:52:00Z">
        <w:r>
          <w:rPr>
            <w:sz w:val="36"/>
          </w:rPr>
          <w:t>,</w:t>
        </w:r>
      </w:ins>
      <w:r>
        <w:rPr>
          <w:sz w:val="36"/>
        </w:rPr>
        <w:t xml:space="preserve"> и мягкой</w:t>
      </w:r>
      <w:ins w:id="2872" w:author="CPU" w:date="2007-10-02T14:52:00Z">
        <w:r>
          <w:rPr>
            <w:sz w:val="36"/>
          </w:rPr>
          <w:t>,</w:t>
        </w:r>
      </w:ins>
      <w:r>
        <w:rPr>
          <w:sz w:val="36"/>
        </w:rPr>
        <w:t xml:space="preserve"> и прозрачной ананды. Каждый человек, идущий духовным путем, который не потакает своим реакциям эго и различным эмоциональным состояниям, в конечном счете, обязательно попадает в эту область внутреннего пространства, и это начало, когда он начинает жить изнутри. Жить изнутри – это значит опираться в своем восприятии мира и самого себя на истину, идущую из глубины своего сердца. При этом материальные ценности теряют свое значение, поэтому исчезают привязанности к чему бы то ни было в этом материальном мире и зависимости от низшей природы. Такой человек не испытывает никакого сожаления, теряя эти привязанности, напротив, он получает свободу от всего материального, которое делало его зависимым от этого мира. Он смеётся над реакциями своего эго, потому что становится недосягаемым для него</w:t>
      </w:r>
      <w:ins w:id="2873" w:author="CPU" w:date="2007-10-02T14:53:00Z">
        <w:r>
          <w:rPr>
            <w:sz w:val="36"/>
          </w:rPr>
          <w:t>.</w:t>
        </w:r>
      </w:ins>
      <w:del w:id="2874" w:author="CPU" w:date="2007-10-02T14:53:00Z">
        <w:r>
          <w:rPr>
            <w:sz w:val="36"/>
          </w:rPr>
          <w:delText>,</w:delText>
        </w:r>
      </w:del>
      <w:r>
        <w:rPr>
          <w:sz w:val="36"/>
        </w:rPr>
        <w:t xml:space="preserve"> </w:t>
      </w:r>
      <w:del w:id="2875" w:author="CPU" w:date="2007-10-02T14:53:00Z">
        <w:r>
          <w:rPr>
            <w:sz w:val="36"/>
          </w:rPr>
          <w:delText>и</w:delText>
        </w:r>
      </w:del>
      <w:ins w:id="2876" w:author="CPU" w:date="2007-10-02T14:53:00Z">
        <w:r>
          <w:rPr>
            <w:sz w:val="36"/>
          </w:rPr>
          <w:t>И</w:t>
        </w:r>
      </w:ins>
      <w:r>
        <w:rPr>
          <w:sz w:val="36"/>
        </w:rPr>
        <w:t xml:space="preserve"> он спокойно смотрит на волны эмоций, которые по всякому поводу готовы подниматься</w:t>
      </w:r>
      <w:ins w:id="2877" w:author="CPU" w:date="2007-10-02T14:54:00Z">
        <w:r>
          <w:rPr>
            <w:sz w:val="36"/>
          </w:rPr>
          <w:t>,</w:t>
        </w:r>
      </w:ins>
      <w:r>
        <w:rPr>
          <w:sz w:val="36"/>
        </w:rPr>
        <w:t xml:space="preserve"> точно волны, чтобы захватить его сознание. Но уже на этом этапе духовного пути человек становится недосягаемым для такого рода эмоциональных состояний. И тогда человек с радостью жертвует всеми привязанностями к проявленному миру</w:t>
      </w:r>
      <w:del w:id="2878" w:author="CPU" w:date="2007-10-02T14:54:00Z">
        <w:r>
          <w:rPr>
            <w:sz w:val="36"/>
          </w:rPr>
          <w:delText>,</w:delText>
        </w:r>
      </w:del>
      <w:r>
        <w:rPr>
          <w:sz w:val="36"/>
        </w:rPr>
        <w:t xml:space="preserve"> ради Божественной Истины, стремление к которой становится смыслом его жизни.</w:t>
      </w:r>
    </w:p>
    <w:p>
      <w:pPr>
        <w:pStyle w:val="TextBody"/>
        <w:ind w:right="-81" w:firstLine="709"/>
        <w:jc w:val="both"/>
        <w:rPr/>
      </w:pPr>
      <w:r>
        <w:rPr>
          <w:sz w:val="36"/>
        </w:rPr>
        <w:t>Но люди могут жертвовать ценностями этого мира не только ради Божественной Истины, они могут ценностям</w:t>
      </w:r>
      <w:ins w:id="2879" w:author="CPU" w:date="2007-10-02T14:54:00Z">
        <w:r>
          <w:rPr>
            <w:sz w:val="36"/>
          </w:rPr>
          <w:t>,</w:t>
        </w:r>
      </w:ins>
      <w:r>
        <w:rPr>
          <w:sz w:val="36"/>
        </w:rPr>
        <w:t xml:space="preserve"> более высоким</w:t>
      </w:r>
      <w:ins w:id="2880" w:author="CPU" w:date="2007-10-02T14:54:00Z">
        <w:r>
          <w:rPr>
            <w:sz w:val="36"/>
          </w:rPr>
          <w:t>,</w:t>
        </w:r>
      </w:ins>
      <w:r>
        <w:rPr>
          <w:sz w:val="36"/>
        </w:rPr>
        <w:t xml:space="preserve"> предпочесть низкие ценности. Например, верности </w:t>
      </w:r>
      <w:ins w:id="2881" w:author="CPU" w:date="2007-10-02T14:55:00Z">
        <w:r>
          <w:rPr>
            <w:sz w:val="36"/>
          </w:rPr>
          <w:t xml:space="preserve">- </w:t>
        </w:r>
      </w:ins>
      <w:r>
        <w:rPr>
          <w:sz w:val="36"/>
        </w:rPr>
        <w:t xml:space="preserve">предпочесть предательство, единству со своим народом </w:t>
      </w:r>
      <w:ins w:id="2882" w:author="CPU" w:date="2007-10-02T14:55:00Z">
        <w:r>
          <w:rPr>
            <w:sz w:val="36"/>
          </w:rPr>
          <w:t xml:space="preserve">- </w:t>
        </w:r>
      </w:ins>
      <w:r>
        <w:rPr>
          <w:sz w:val="36"/>
        </w:rPr>
        <w:t xml:space="preserve">предпочесть индивидуализм, пожертвовать достоинством и честью </w:t>
      </w:r>
      <w:ins w:id="2883" w:author="CPU" w:date="2007-10-02T14:55:00Z">
        <w:r>
          <w:rPr>
            <w:sz w:val="36"/>
          </w:rPr>
          <w:t xml:space="preserve">- </w:t>
        </w:r>
      </w:ins>
      <w:r>
        <w:rPr>
          <w:sz w:val="36"/>
        </w:rPr>
        <w:t>ради материальных благ, пожертвовать своими не рожденными детьми и убить их</w:t>
      </w:r>
      <w:ins w:id="2884" w:author="CPU" w:date="2007-10-02T14:56:00Z">
        <w:r>
          <w:rPr>
            <w:sz w:val="36"/>
          </w:rPr>
          <w:t xml:space="preserve"> -</w:t>
        </w:r>
      </w:ins>
      <w:del w:id="2885" w:author="CPU" w:date="2007-10-02T14:55:00Z">
        <w:r>
          <w:rPr>
            <w:sz w:val="36"/>
          </w:rPr>
          <w:delText>,</w:delText>
        </w:r>
      </w:del>
      <w:r>
        <w:rPr>
          <w:sz w:val="36"/>
        </w:rPr>
        <w:t xml:space="preserve"> ради получения сексуальных удовольствий, и т. д. И, наконец, человек может пожертвовать своей душой ради богатства и власти. </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numPr>
          <w:ilvl w:val="0"/>
          <w:numId w:val="0"/>
        </w:numPr>
        <w:ind w:right="-81" w:firstLine="709"/>
        <w:jc w:val="center"/>
        <w:outlineLvl w:val="0"/>
        <w:rPr>
          <w:b/>
          <w:b/>
          <w:sz w:val="36"/>
        </w:rPr>
      </w:pPr>
      <w:r>
        <w:rPr>
          <w:b/>
          <w:sz w:val="36"/>
        </w:rPr>
        <w:t>ЛОВУШКИ БЛАГОПОЛУЧИЯ</w:t>
      </w:r>
    </w:p>
    <w:p>
      <w:pPr>
        <w:pStyle w:val="TextBody"/>
        <w:ind w:right="-81" w:firstLine="709"/>
        <w:jc w:val="both"/>
        <w:rPr>
          <w:b/>
          <w:b/>
          <w:sz w:val="36"/>
        </w:rPr>
      </w:pPr>
      <w:r>
        <w:rPr>
          <w:b/>
          <w:sz w:val="36"/>
        </w:rPr>
      </w:r>
    </w:p>
    <w:p>
      <w:pPr>
        <w:pStyle w:val="TextBody"/>
        <w:ind w:right="-81" w:firstLine="709"/>
        <w:jc w:val="both"/>
        <w:rPr/>
      </w:pPr>
      <w:r>
        <w:rPr>
          <w:sz w:val="36"/>
        </w:rPr>
        <w:t>Ощущение благополучия возникает каждый раз, когда человек оказывается в обстоятельствах, созвучных своему положительному эмоциональному состоянию. Но оно может возникнуть и тогда, когда обстоятельства содержат в себе атмосферу безопасности</w:t>
      </w:r>
      <w:del w:id="2886" w:author="CPU" w:date="2007-10-02T14:56:00Z">
        <w:r>
          <w:rPr>
            <w:sz w:val="36"/>
          </w:rPr>
          <w:delText>,</w:delText>
        </w:r>
      </w:del>
      <w:r>
        <w:rPr>
          <w:sz w:val="36"/>
        </w:rPr>
        <w:t xml:space="preserve"> или соответствуют желаниям и стремлениям человека. </w:t>
      </w:r>
    </w:p>
    <w:p>
      <w:pPr>
        <w:pStyle w:val="TextBody"/>
        <w:ind w:right="-81" w:firstLine="709"/>
        <w:jc w:val="both"/>
        <w:rPr/>
      </w:pPr>
      <w:r>
        <w:rPr>
          <w:sz w:val="36"/>
        </w:rPr>
        <w:t>Осознание собственного благополучия может отражать истину</w:t>
      </w:r>
      <w:del w:id="2887" w:author="CPU" w:date="2007-10-02T14:56:00Z">
        <w:r>
          <w:rPr>
            <w:sz w:val="36"/>
          </w:rPr>
          <w:delText>,</w:delText>
        </w:r>
      </w:del>
      <w:r>
        <w:rPr>
          <w:sz w:val="36"/>
        </w:rPr>
        <w:t xml:space="preserve"> и может быть ловушкой, увлекающей человека к его деградации. Это связано с тем, что у большинства людей есть ложное представление о благополучии, с которым они связывают материальную обеспеченность, богатство и власть. Чтобы идея благополучия стала более понятной, необходимо о ней сказать еще несколько слов</w:t>
      </w:r>
      <w:ins w:id="2888" w:author="CPU" w:date="2007-10-02T14:57:00Z">
        <w:r>
          <w:rPr>
            <w:sz w:val="36"/>
          </w:rPr>
          <w:t>.</w:t>
        </w:r>
      </w:ins>
      <w:del w:id="2889" w:author="CPU" w:date="2007-10-02T14:57:00Z">
        <w:r>
          <w:rPr>
            <w:sz w:val="36"/>
          </w:rPr>
          <w:delText>:</w:delText>
        </w:r>
      </w:del>
      <w:r>
        <w:rPr>
          <w:sz w:val="36"/>
        </w:rPr>
        <w:t xml:space="preserve"> </w:t>
      </w:r>
      <w:del w:id="2890" w:author="CPU" w:date="2007-10-02T14:57:00Z">
        <w:r>
          <w:rPr>
            <w:sz w:val="36"/>
          </w:rPr>
          <w:delText>с</w:delText>
        </w:r>
      </w:del>
      <w:ins w:id="2891" w:author="CPU" w:date="2007-10-02T14:57:00Z">
        <w:r>
          <w:rPr>
            <w:sz w:val="36"/>
          </w:rPr>
          <w:t>С</w:t>
        </w:r>
      </w:ins>
      <w:r>
        <w:rPr>
          <w:sz w:val="36"/>
        </w:rPr>
        <w:t>остояние благополучия имеет много граней</w:t>
      </w:r>
      <w:ins w:id="2892" w:author="CPU" w:date="2007-10-02T14:57:00Z">
        <w:r>
          <w:rPr>
            <w:sz w:val="36"/>
          </w:rPr>
          <w:t>:</w:t>
        </w:r>
      </w:ins>
      <w:del w:id="2893" w:author="CPU" w:date="2007-10-02T14:57:00Z">
        <w:r>
          <w:rPr>
            <w:sz w:val="36"/>
          </w:rPr>
          <w:delText>,</w:delText>
        </w:r>
      </w:del>
      <w:r>
        <w:rPr>
          <w:sz w:val="36"/>
        </w:rPr>
        <w:t xml:space="preserve"> например, удовлетворение тем, что уже имеешь, уверенность в том, что выбор сделан правильно, удовлетворение достигнутым</w:t>
      </w:r>
      <w:del w:id="2894" w:author="CPU" w:date="2007-10-02T14:57:00Z">
        <w:r>
          <w:rPr>
            <w:sz w:val="36"/>
          </w:rPr>
          <w:delText>,</w:delText>
        </w:r>
      </w:del>
      <w:r>
        <w:rPr>
          <w:sz w:val="36"/>
        </w:rPr>
        <w:t xml:space="preserve"> и уверенность в своей защищенности. Это состояние может возникать и во многих других случаях, хотя оно всегда будет неполным, так как в этом материальном мире все имеет свои противоположности – люди всегда будут бояться, что это благополучие однажды закончится.</w:t>
      </w:r>
    </w:p>
    <w:p>
      <w:pPr>
        <w:pStyle w:val="TextBody"/>
        <w:ind w:right="-81" w:firstLine="709"/>
        <w:jc w:val="both"/>
        <w:rPr/>
      </w:pPr>
      <w:r>
        <w:rPr>
          <w:sz w:val="36"/>
        </w:rPr>
        <w:t xml:space="preserve">Для духовного искателя также известны состояния благополучия, потому </w:t>
      </w:r>
      <w:ins w:id="2895" w:author="CPU" w:date="2007-10-02T14:58:00Z">
        <w:r>
          <w:rPr>
            <w:sz w:val="36"/>
          </w:rPr>
          <w:t>ч</w:t>
        </w:r>
      </w:ins>
      <w:del w:id="2896" w:author="CPU" w:date="2007-10-02T14:58:00Z">
        <w:r>
          <w:rPr>
            <w:sz w:val="36"/>
          </w:rPr>
          <w:delText>с</w:delText>
        </w:r>
      </w:del>
      <w:r>
        <w:rPr>
          <w:sz w:val="36"/>
        </w:rPr>
        <w:t>то он знает, что все события</w:t>
      </w:r>
      <w:ins w:id="2897" w:author="CPU" w:date="2007-10-02T14:58:00Z">
        <w:r>
          <w:rPr>
            <w:sz w:val="36"/>
          </w:rPr>
          <w:t>,</w:t>
        </w:r>
      </w:ins>
      <w:r>
        <w:rPr>
          <w:sz w:val="36"/>
        </w:rPr>
        <w:t xml:space="preserve"> происходящие во внешнем мире</w:t>
      </w:r>
      <w:ins w:id="2898" w:author="CPU" w:date="2007-10-02T14:58:00Z">
        <w:r>
          <w:rPr>
            <w:sz w:val="36"/>
          </w:rPr>
          <w:t>,</w:t>
        </w:r>
      </w:ins>
      <w:r>
        <w:rPr>
          <w:sz w:val="36"/>
        </w:rPr>
        <w:t xml:space="preserve"> предназначены только для получения человеком внутреннего опыта, и все, с чем бы он ни соприкасался во внешнем мире, Божественный предназначил именно для его внутреннего опыта. И еще он знает, что нет ни плохих, ни хороших событий, в которых он принужден обстоятельствами участвовать, потому что все они предназначены для получения необходимого для него духовного опыта. И ни одно из этих событий не является случайным, потому что все они необходимы для получения им конкретного опыта в нужное для этого время. И тогда</w:t>
      </w:r>
      <w:del w:id="2899" w:author="CPU" w:date="2007-10-02T14:59:00Z">
        <w:r>
          <w:rPr>
            <w:sz w:val="36"/>
          </w:rPr>
          <w:delText>,</w:delText>
        </w:r>
      </w:del>
      <w:r>
        <w:rPr>
          <w:sz w:val="36"/>
        </w:rPr>
        <w:t xml:space="preserve"> знание всего этого создает у духовного искателя уверенность, что Божественный ведет его тем единственным для него путем, который соответствует его предназначению на Земле. И, конечно же, это так</w:t>
      </w:r>
      <w:del w:id="2900" w:author="CPU" w:date="2007-10-02T14:59:00Z">
        <w:r>
          <w:rPr>
            <w:sz w:val="36"/>
          </w:rPr>
          <w:delText xml:space="preserve"> </w:delText>
        </w:r>
      </w:del>
      <w:r>
        <w:rPr>
          <w:sz w:val="36"/>
        </w:rPr>
        <w:t>же создает у человека состояние благополучия, но в отличие от путей материального мира</w:t>
      </w:r>
      <w:del w:id="2901" w:author="CPU" w:date="2007-10-02T14:59:00Z">
        <w:r>
          <w:rPr>
            <w:sz w:val="36"/>
          </w:rPr>
          <w:delText>,</w:delText>
        </w:r>
      </w:del>
      <w:r>
        <w:rPr>
          <w:sz w:val="36"/>
        </w:rPr>
        <w:t xml:space="preserve"> во внутренней работе нет опасений, что однажды это благополучие придет к концу.</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numPr>
          <w:ilvl w:val="0"/>
          <w:numId w:val="0"/>
        </w:numPr>
        <w:ind w:right="-81" w:firstLine="709"/>
        <w:jc w:val="both"/>
        <w:outlineLvl w:val="0"/>
        <w:rPr>
          <w:b/>
          <w:b/>
          <w:sz w:val="36"/>
        </w:rPr>
      </w:pPr>
      <w:r>
        <w:rPr>
          <w:b/>
          <w:sz w:val="36"/>
        </w:rPr>
        <w:t xml:space="preserve">ЧТО ТАКОЕ СДАЧА БОЖЕСТВЕННОМУ? </w:t>
      </w:r>
    </w:p>
    <w:p>
      <w:pPr>
        <w:pStyle w:val="TextBody"/>
        <w:ind w:right="-81" w:firstLine="709"/>
        <w:jc w:val="both"/>
        <w:rPr>
          <w:b/>
          <w:b/>
          <w:sz w:val="36"/>
        </w:rPr>
      </w:pPr>
      <w:r>
        <w:rPr>
          <w:b/>
          <w:sz w:val="36"/>
        </w:rPr>
      </w:r>
    </w:p>
    <w:p>
      <w:pPr>
        <w:pStyle w:val="TextBody"/>
        <w:ind w:right="-81" w:firstLine="709"/>
        <w:jc w:val="both"/>
        <w:rPr>
          <w:sz w:val="36"/>
        </w:rPr>
      </w:pPr>
      <w:r>
        <w:rPr>
          <w:sz w:val="36"/>
        </w:rPr>
      </w:r>
    </w:p>
    <w:p>
      <w:pPr>
        <w:pStyle w:val="TextBody"/>
        <w:ind w:right="-81" w:firstLine="709"/>
        <w:jc w:val="both"/>
        <w:rPr/>
      </w:pPr>
      <w:r>
        <w:rPr>
          <w:sz w:val="36"/>
        </w:rPr>
        <w:t>Не</w:t>
      </w:r>
      <w:ins w:id="2902" w:author="CPU" w:date="2007-10-02T14:59:00Z">
        <w:r>
          <w:rPr>
            <w:sz w:val="36"/>
          </w:rPr>
          <w:t xml:space="preserve"> </w:t>
        </w:r>
      </w:ins>
      <w:r>
        <w:rPr>
          <w:sz w:val="36"/>
        </w:rPr>
        <w:t>возможно быть просто открытым Божествен</w:t>
        <w:softHyphen/>
        <w:t>ному, потому что низшая природа активно развора</w:t>
        <w:softHyphen/>
        <w:t>чивает сознание человека во внешний мир. И это она делает многими способами, – она притягивает внимание человека к себе удовольствиями и страданиями. Создавая в человеке чувство неуверенности в себе, заставляет человека быть «таким</w:t>
      </w:r>
      <w:ins w:id="2903" w:author="CPU" w:date="2007-10-02T15:00:00Z">
        <w:r>
          <w:rPr>
            <w:sz w:val="36"/>
          </w:rPr>
          <w:t>,</w:t>
        </w:r>
      </w:ins>
      <w:r>
        <w:rPr>
          <w:sz w:val="36"/>
        </w:rPr>
        <w:t xml:space="preserve"> как все», или же искать во внешнем мире в ком-то или в чем-то опору. Она может погрузить человека в состояние уныния, или же</w:t>
      </w:r>
      <w:ins w:id="2904" w:author="CPU" w:date="2007-10-02T15:00:00Z">
        <w:r>
          <w:rPr>
            <w:sz w:val="36"/>
          </w:rPr>
          <w:t>,</w:t>
        </w:r>
      </w:ins>
      <w:r>
        <w:rPr>
          <w:sz w:val="36"/>
        </w:rPr>
        <w:t xml:space="preserve"> наоборот, заманивать его в свои ловушки успешностью внешней деятельности. Она может открыть перед человеком горизонты власти и богатства</w:t>
      </w:r>
      <w:ins w:id="2905" w:author="CPU" w:date="2007-10-02T15:01:00Z">
        <w:r>
          <w:rPr>
            <w:sz w:val="36"/>
          </w:rPr>
          <w:t>,</w:t>
        </w:r>
      </w:ins>
      <w:r>
        <w:rPr>
          <w:sz w:val="36"/>
        </w:rPr>
        <w:t xml:space="preserve"> и она же может опустить его на самое дно человеческого общества. И все это она делает для того, чтобы человек, привязанный к своим удовольствиям и страданиям, не имел возможности подумать о своем духовном предназначении на Земле. </w:t>
      </w:r>
    </w:p>
    <w:p>
      <w:pPr>
        <w:pStyle w:val="TextBody"/>
        <w:ind w:right="-81" w:firstLine="709"/>
        <w:jc w:val="both"/>
        <w:rPr/>
      </w:pPr>
      <w:r>
        <w:rPr>
          <w:sz w:val="36"/>
        </w:rPr>
        <w:t>Человек не может одновременно служить Богу и Мамоне – быть привязанным и к ценностям материального мира, и следовать путем своего истинного предназначения на Земле. Но однажды</w:t>
      </w:r>
      <w:del w:id="2906" w:author="CPU" w:date="2007-10-02T15:01:00Z">
        <w:r>
          <w:rPr>
            <w:sz w:val="36"/>
          </w:rPr>
          <w:delText>,</w:delText>
        </w:r>
      </w:del>
      <w:r>
        <w:rPr>
          <w:sz w:val="36"/>
        </w:rPr>
        <w:t xml:space="preserve"> избрав для себя путь, ведущий к Божественной истине, он должен приложить всю свою волю, чтобы удержать свое сознание повернутым в сторону избранного пути. </w:t>
      </w:r>
    </w:p>
    <w:p>
      <w:pPr>
        <w:pStyle w:val="TextBody"/>
        <w:ind w:right="-81" w:firstLine="709"/>
        <w:jc w:val="both"/>
        <w:rPr/>
      </w:pPr>
      <w:r>
        <w:rPr>
          <w:sz w:val="36"/>
        </w:rPr>
        <w:t>Мы однажды говорили о том, что внутреннее пространство содержит в себе поверхностную и глубокую части. Поверхностная часть этого пространства подвержена влияниям преимущественно внешнего мира и низшей природы, внутренняя же часть – тяготеет к психическому существу. Поэтому</w:t>
      </w:r>
      <w:del w:id="2907" w:author="CPU" w:date="2007-10-02T15:02:00Z">
        <w:r>
          <w:rPr>
            <w:sz w:val="36"/>
          </w:rPr>
          <w:delText>,</w:delText>
        </w:r>
      </w:del>
      <w:r>
        <w:rPr>
          <w:sz w:val="36"/>
        </w:rPr>
        <w:t xml:space="preserve"> на начальных этапах духовного пути, низшая природа имеет значительную власть над человеком, так как он еще не освободился от привязанностей к материальным ценностям этого мира и внутренних эгоистических и эмоциональных реакций, обусловленных низшей природой. Но по мере того, как он продолжает отстраняться от привязанностей ко всему, что не соответствует его духовному пути, он все дальше и дальше продвигается в глубину своего внутреннего пространства. Одновременно с этим его привязанности к ценностям материального мира становятся все слабее и слабее, а эгоистические и эмоциональные реакции постепенно теряют свою власть над ним. И однажды</w:t>
      </w:r>
      <w:del w:id="2908" w:author="CPU" w:date="2007-10-02T15:02:00Z">
        <w:r>
          <w:rPr>
            <w:sz w:val="36"/>
          </w:rPr>
          <w:delText>,</w:delText>
        </w:r>
      </w:del>
      <w:r>
        <w:rPr>
          <w:sz w:val="36"/>
        </w:rPr>
        <w:t xml:space="preserve"> он перешагнет границу внутреннего пространства и попадет в сферу притяжения внутреннего истинного «Я». И только тогда его сдача Божественному может быть полной, т. е. исчезнут все привязанности к ценностям внешнего мира</w:t>
      </w:r>
      <w:del w:id="2909" w:author="CPU" w:date="2007-10-02T15:03:00Z">
        <w:r>
          <w:rPr>
            <w:sz w:val="36"/>
          </w:rPr>
          <w:delText>,</w:delText>
        </w:r>
      </w:del>
      <w:r>
        <w:rPr>
          <w:sz w:val="36"/>
        </w:rPr>
        <w:t xml:space="preserve"> и зависимости от влияний низшей природы. Но это совсем не значит, что она оставит человека в покое, так как ей продолжает принадлежать тело человека, да и витал</w:t>
      </w:r>
      <w:ins w:id="2910" w:author="CPU" w:date="2007-10-02T15:03:00Z">
        <w:r>
          <w:rPr>
            <w:sz w:val="36"/>
          </w:rPr>
          <w:t>,</w:t>
        </w:r>
      </w:ins>
      <w:r>
        <w:rPr>
          <w:sz w:val="36"/>
        </w:rPr>
        <w:t xml:space="preserve"> и ментал его все еще являются ее инструментами. И тогда перед духовным искателем встает еще одна задача – низвести более высокое сознание во внешнюю часть своего существа, чтобы трансформировать его и сделать независимым от влияний низшей природы.</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numPr>
          <w:ilvl w:val="0"/>
          <w:numId w:val="0"/>
        </w:numPr>
        <w:ind w:right="-79" w:firstLine="709"/>
        <w:jc w:val="center"/>
        <w:outlineLvl w:val="0"/>
        <w:rPr>
          <w:b/>
          <w:b/>
          <w:sz w:val="36"/>
        </w:rPr>
      </w:pPr>
      <w:r>
        <w:rPr>
          <w:b/>
          <w:sz w:val="36"/>
        </w:rPr>
        <w:t>СТАТИКА И ДИНАМИКА РЕАЛЬНОСТИ</w:t>
      </w:r>
    </w:p>
    <w:p>
      <w:pPr>
        <w:pStyle w:val="TextBody"/>
        <w:numPr>
          <w:ilvl w:val="0"/>
          <w:numId w:val="0"/>
        </w:numPr>
        <w:ind w:right="-79" w:firstLine="709"/>
        <w:jc w:val="both"/>
        <w:outlineLvl w:val="0"/>
        <w:rPr>
          <w:b/>
          <w:b/>
          <w:sz w:val="36"/>
        </w:rPr>
      </w:pPr>
      <w:r>
        <w:rPr>
          <w:b/>
          <w:sz w:val="36"/>
        </w:rPr>
      </w:r>
    </w:p>
    <w:p>
      <w:pPr>
        <w:pStyle w:val="TextBody"/>
        <w:numPr>
          <w:ilvl w:val="0"/>
          <w:numId w:val="0"/>
        </w:numPr>
        <w:ind w:right="-79" w:firstLine="709"/>
        <w:jc w:val="both"/>
        <w:outlineLvl w:val="0"/>
        <w:rPr>
          <w:b/>
          <w:b/>
          <w:sz w:val="36"/>
        </w:rPr>
      </w:pPr>
      <w:r>
        <w:rPr>
          <w:b/>
          <w:sz w:val="36"/>
        </w:rPr>
      </w:r>
    </w:p>
    <w:p>
      <w:pPr>
        <w:pStyle w:val="TextBody"/>
        <w:numPr>
          <w:ilvl w:val="0"/>
          <w:numId w:val="0"/>
        </w:numPr>
        <w:ind w:right="-79" w:firstLine="709"/>
        <w:jc w:val="both"/>
        <w:outlineLvl w:val="0"/>
        <w:rPr/>
      </w:pPr>
      <w:r>
        <w:rPr>
          <w:sz w:val="36"/>
        </w:rPr>
        <w:t>Это очень важная часть духовной работы – осознать безличное состояние</w:t>
      </w:r>
      <w:del w:id="2911" w:author="CPU" w:date="2007-10-02T15:04:00Z">
        <w:r>
          <w:rPr>
            <w:sz w:val="36"/>
          </w:rPr>
          <w:delText>,</w:delText>
        </w:r>
      </w:del>
      <w:r>
        <w:rPr>
          <w:sz w:val="36"/>
        </w:rPr>
        <w:t xml:space="preserve"> или статику миров от  низших до высочайших. Влияния миров можно осознать только по их основной вибрации, которая выражает их статическую ипостась. Человек обычно осознает статику миров по состоянию, которое он переживает. Это состояние можно назвать эмоциональным фоном, но</w:t>
      </w:r>
      <w:ins w:id="2912" w:author="CPU" w:date="2007-10-02T15:04:00Z">
        <w:r>
          <w:rPr>
            <w:sz w:val="36"/>
          </w:rPr>
          <w:t>,</w:t>
        </w:r>
      </w:ins>
      <w:r>
        <w:rPr>
          <w:sz w:val="36"/>
        </w:rPr>
        <w:t xml:space="preserve"> в действительности, это не только эмоциональный фон, потому что такого рода состояния меняют отношение человека к реальности, в которой он живет. Поэтому</w:t>
      </w:r>
      <w:del w:id="2913" w:author="CPU" w:date="2007-10-02T15:04:00Z">
        <w:r>
          <w:rPr>
            <w:sz w:val="36"/>
          </w:rPr>
          <w:delText>,</w:delText>
        </w:r>
      </w:del>
      <w:r>
        <w:rPr>
          <w:sz w:val="36"/>
        </w:rPr>
        <w:t xml:space="preserve"> статика – это не пассивное и не аморфное состояние</w:t>
      </w:r>
      <w:del w:id="2914" w:author="CPU" w:date="2007-10-02T15:04:00Z">
        <w:r>
          <w:rPr>
            <w:sz w:val="36"/>
          </w:rPr>
          <w:delText>,</w:delText>
        </w:r>
      </w:del>
      <w:r>
        <w:rPr>
          <w:sz w:val="36"/>
        </w:rPr>
        <w:t xml:space="preserve"> каких бы то ни было планов бытия, потому что оно содержит в себе те возможности, которые в дальнейшем</w:t>
      </w:r>
      <w:ins w:id="2915" w:author="CPU" w:date="2007-10-02T15:05:00Z">
        <w:r>
          <w:rPr>
            <w:sz w:val="36"/>
          </w:rPr>
          <w:t>,</w:t>
        </w:r>
      </w:ins>
      <w:r>
        <w:rPr>
          <w:sz w:val="36"/>
        </w:rPr>
        <w:t xml:space="preserve"> раскрываясь, могут проявиться в динамике. Любые возможности, которые еще не раскрылись, находятся в статическом состоянии и могут восприниматься человеком</w:t>
      </w:r>
      <w:ins w:id="2916" w:author="CPU" w:date="2007-10-02T15:05:00Z">
        <w:r>
          <w:rPr>
            <w:sz w:val="36"/>
          </w:rPr>
          <w:t>,</w:t>
        </w:r>
      </w:ins>
      <w:r>
        <w:rPr>
          <w:sz w:val="36"/>
        </w:rPr>
        <w:t xml:space="preserve"> как некое переживание, имеющее оттенки приятного или неприятного. Но это слишком неопределенная характеристика, потому что восприятие статики имеет обширный спектр переживаний</w:t>
      </w:r>
      <w:ins w:id="2917" w:author="CPU" w:date="2007-10-02T15:05:00Z">
        <w:r>
          <w:rPr>
            <w:sz w:val="36"/>
          </w:rPr>
          <w:t>:</w:t>
        </w:r>
      </w:ins>
      <w:del w:id="2918" w:author="CPU" w:date="2007-10-02T15:05:00Z">
        <w:r>
          <w:rPr>
            <w:sz w:val="36"/>
          </w:rPr>
          <w:delText>,</w:delText>
        </w:r>
      </w:del>
      <w:r>
        <w:rPr>
          <w:sz w:val="36"/>
        </w:rPr>
        <w:t xml:space="preserve"> от беспредельного ужаса до бесконечного блаженства. Этот спектр переживаний соответствует атмосфере определенных планов бытия</w:t>
      </w:r>
      <w:ins w:id="2919" w:author="CPU" w:date="2007-10-02T15:06:00Z">
        <w:r>
          <w:rPr>
            <w:sz w:val="36"/>
          </w:rPr>
          <w:t>,</w:t>
        </w:r>
      </w:ins>
      <w:r>
        <w:rPr>
          <w:sz w:val="36"/>
        </w:rPr>
        <w:t xml:space="preserve"> и состояния, в которых может находиться при этом человек, являются прелюдией встречи с динамической реальностью этих планов. Обо всем этом можно сказать еще иначе: статическая реальность планов бытия содержит в себе более тонкую субстанцию, чем динамическая, в которой прежде закрытые возможности уже открыты в реализованных на этих планах различных формах жизни. Причем, различные формы жизни на этих планах бытия</w:t>
      </w:r>
      <w:del w:id="2920" w:author="CPU" w:date="2007-10-02T15:06:00Z">
        <w:r>
          <w:rPr>
            <w:sz w:val="36"/>
          </w:rPr>
          <w:delText>,</w:delText>
        </w:r>
      </w:del>
      <w:r>
        <w:rPr>
          <w:sz w:val="36"/>
        </w:rPr>
        <w:t xml:space="preserve"> совершенно точно соответствуют по частоте вибраций статической ипостаси этих планов. </w:t>
      </w:r>
    </w:p>
    <w:p>
      <w:pPr>
        <w:pStyle w:val="TextBody"/>
        <w:numPr>
          <w:ilvl w:val="0"/>
          <w:numId w:val="0"/>
        </w:numPr>
        <w:ind w:right="-79" w:firstLine="709"/>
        <w:jc w:val="both"/>
        <w:outlineLvl w:val="0"/>
        <w:rPr/>
      </w:pPr>
      <w:r>
        <w:rPr>
          <w:sz w:val="36"/>
        </w:rPr>
        <w:t>Восприятие реальности – это всегда взаимодействие с ней, поэтому, когда человек осознает в себе какие-либо состояния, соответствующие определенным планам бытия, то это является признаком проникновения в его существо атмосферы этих планов и, следовательно, прелюдией встречи с их аборигенами. Если при этом человек отвлечется на что-либо внешнее, чтобы изменить свое внутреннее состояние, то этим самым закроет в себе каналы, по которым атмосфера этих планов проникла в него и, следовательно, избежит контакта с сущностями этих планов. Но, если у человека, идущего духовным путем, уже сформирован «свидетель», то встреча с какими бы то ни было сущностями</w:t>
      </w:r>
      <w:del w:id="2921" w:author="CPU" w:date="2007-10-02T15:07:00Z">
        <w:r>
          <w:rPr>
            <w:sz w:val="36"/>
          </w:rPr>
          <w:delText>,</w:delText>
        </w:r>
      </w:del>
      <w:r>
        <w:rPr>
          <w:sz w:val="36"/>
        </w:rPr>
        <w:t xml:space="preserve"> не представляется опасной. Это утверждение требует некоторого пояснения. Любые силы, пытающиеся использовать человека в своих целях, проникнув в человеческое существо, стремятся</w:t>
      </w:r>
      <w:ins w:id="2922" w:author="CPU" w:date="2007-10-02T15:15:00Z">
        <w:r>
          <w:rPr>
            <w:sz w:val="36"/>
          </w:rPr>
          <w:t>,</w:t>
        </w:r>
      </w:ins>
      <w:r>
        <w:rPr>
          <w:sz w:val="36"/>
        </w:rPr>
        <w:t xml:space="preserve"> в первую очередь</w:t>
      </w:r>
      <w:ins w:id="2923" w:author="CPU" w:date="2007-10-02T15:15:00Z">
        <w:r>
          <w:rPr>
            <w:sz w:val="36"/>
          </w:rPr>
          <w:t>,</w:t>
        </w:r>
      </w:ins>
      <w:r>
        <w:rPr>
          <w:sz w:val="36"/>
        </w:rPr>
        <w:t xml:space="preserve"> овладеть его сознанием. Но это становится возможным только тогда, когда сознание человека созвучно вибрациям этих сил. Например, мучительное состояние ревности возможно только потому, что сознание с готовностью принимает это инородное состояние, которое вызывается атмосферой определенных планов бытия. А</w:t>
      </w:r>
      <w:ins w:id="2924" w:author="CPU" w:date="2007-10-02T15:15:00Z">
        <w:r>
          <w:rPr>
            <w:sz w:val="36"/>
          </w:rPr>
          <w:t>,</w:t>
        </w:r>
      </w:ins>
      <w:r>
        <w:rPr>
          <w:sz w:val="36"/>
        </w:rPr>
        <w:t xml:space="preserve"> как мы уже говорили, состояние человека определяет видение и оценку реальности. </w:t>
      </w:r>
    </w:p>
    <w:p>
      <w:pPr>
        <w:pStyle w:val="TextBody"/>
        <w:numPr>
          <w:ilvl w:val="0"/>
          <w:numId w:val="0"/>
        </w:numPr>
        <w:ind w:right="-79" w:firstLine="709"/>
        <w:jc w:val="both"/>
        <w:outlineLvl w:val="0"/>
        <w:rPr/>
      </w:pPr>
      <w:r>
        <w:rPr>
          <w:sz w:val="36"/>
        </w:rPr>
        <w:t>Одной из особенностей сознания человека является его способность настраиваться на вибрации всевозможных внешних и внутренних влияний. Это очень важная и нужная его особенность, так как без нее не</w:t>
      </w:r>
      <w:ins w:id="2925" w:author="CPU" w:date="2007-10-02T15:16:00Z">
        <w:r>
          <w:rPr>
            <w:sz w:val="36"/>
          </w:rPr>
          <w:t xml:space="preserve"> </w:t>
        </w:r>
      </w:ins>
      <w:r>
        <w:rPr>
          <w:sz w:val="36"/>
        </w:rPr>
        <w:t>возможно осознание реальности, так как восприятие каких бы то ни было объектов возможно только по созвучию, и не</w:t>
      </w:r>
      <w:ins w:id="2926" w:author="CPU" w:date="2007-10-02T15:16:00Z">
        <w:r>
          <w:rPr>
            <w:sz w:val="36"/>
          </w:rPr>
          <w:t xml:space="preserve"> </w:t>
        </w:r>
      </w:ins>
      <w:r>
        <w:rPr>
          <w:sz w:val="36"/>
        </w:rPr>
        <w:t>возможна эволюция сознания. Чтобы эмоциональное состояние стало определяющим в жизни человека, необходимо, чтобы вибрации этого состояния полностью захватили все сознание, а не только его часть. Способность сознания настраиваться на вибрации всевозможных внешних или внутренних влияний</w:t>
      </w:r>
      <w:del w:id="2927" w:author="CPU" w:date="2007-10-02T15:16:00Z">
        <w:r>
          <w:rPr>
            <w:sz w:val="36"/>
          </w:rPr>
          <w:delText>,</w:delText>
        </w:r>
      </w:del>
      <w:r>
        <w:rPr>
          <w:sz w:val="36"/>
        </w:rPr>
        <w:t xml:space="preserve"> чаще всего проявляется непроизвольно. Когда человек на что-либо обращает свое внимание, то только незначительная часть сознания вступает в контакт с этим объектом. Этот контакт совсем не обязательно должен быть физическим. Он может быть и визуальным, и аудиальным или каким-то еще. Но если такого рода контакты происходят довольно часто</w:t>
      </w:r>
      <w:ins w:id="2928" w:author="CPU" w:date="2007-10-02T15:17:00Z">
        <w:r>
          <w:rPr>
            <w:sz w:val="36"/>
          </w:rPr>
          <w:t>,</w:t>
        </w:r>
      </w:ins>
      <w:r>
        <w:rPr>
          <w:sz w:val="36"/>
        </w:rPr>
        <w:t xml:space="preserve"> и достаточно интенсивны, и продолжительны, то постепенно на них начинает резонировать все сознание</w:t>
      </w:r>
      <w:ins w:id="2929" w:author="CPU" w:date="2007-10-02T15:18:00Z">
        <w:r>
          <w:rPr>
            <w:sz w:val="36"/>
          </w:rPr>
          <w:t>.</w:t>
        </w:r>
      </w:ins>
      <w:del w:id="2930" w:author="CPU" w:date="2007-10-02T15:18:00Z">
        <w:r>
          <w:rPr>
            <w:sz w:val="36"/>
          </w:rPr>
          <w:delText>,</w:delText>
        </w:r>
      </w:del>
      <w:r>
        <w:rPr>
          <w:sz w:val="36"/>
        </w:rPr>
        <w:t xml:space="preserve"> </w:t>
      </w:r>
      <w:del w:id="2931" w:author="CPU" w:date="2007-10-02T15:18:00Z">
        <w:r>
          <w:rPr>
            <w:sz w:val="36"/>
          </w:rPr>
          <w:delText>и</w:delText>
        </w:r>
      </w:del>
      <w:ins w:id="2932" w:author="CPU" w:date="2007-10-02T15:18:00Z">
        <w:r>
          <w:rPr>
            <w:sz w:val="36"/>
          </w:rPr>
          <w:t>И</w:t>
        </w:r>
      </w:ins>
      <w:r>
        <w:rPr>
          <w:sz w:val="36"/>
        </w:rPr>
        <w:t xml:space="preserve"> тогда мы можем говорить о захваченности  человека и его зависимости от объекта, который захватил его. Но здесь следует еще раз сказать, что любой захваченности всегда предшествует состояние, порожденное атмосферой какого-либо из планов бытия, и только после этого человек попадает под влияние динамической ипостаси или сил этого плана. Когда в человека только начинает входить атмосфера</w:t>
      </w:r>
      <w:del w:id="2933" w:author="CPU" w:date="2007-10-02T15:18:00Z">
        <w:r>
          <w:rPr>
            <w:sz w:val="36"/>
          </w:rPr>
          <w:delText>,</w:delText>
        </w:r>
      </w:del>
      <w:r>
        <w:rPr>
          <w:sz w:val="36"/>
        </w:rPr>
        <w:t xml:space="preserve"> или статическая ипостась</w:t>
      </w:r>
      <w:del w:id="2934" w:author="CPU" w:date="2007-10-02T15:18:00Z">
        <w:r>
          <w:rPr>
            <w:sz w:val="36"/>
          </w:rPr>
          <w:delText>,</w:delText>
        </w:r>
      </w:del>
      <w:r>
        <w:rPr>
          <w:sz w:val="36"/>
        </w:rPr>
        <w:t xml:space="preserve"> какого-либо из планов бытия, то у него вначале возникает неосознанное, а затем и осознанное влечение к тем обстоятельствам, которые соответствуют по частоте вибраций какому-либо плану бытия. Осознание влечений зависит от их силы или продолжительности. Когда человек осознает, что он захвачен каким-либо состоянием или влечением и в то же время не способен противостоять ему, то это потому, что в это время большая часть его сознания уже созвучна объекту, захватившему его. Но и такому интенсивному влечению человек все-таки способен противостоять, но это становится возможным только тогда, когда человек энергично и решительно откажется следовать этому влечению. Он</w:t>
      </w:r>
      <w:ins w:id="2935" w:author="CPU" w:date="2007-10-02T15:19:00Z">
        <w:r>
          <w:rPr>
            <w:sz w:val="36"/>
          </w:rPr>
          <w:t>,</w:t>
        </w:r>
      </w:ins>
      <w:r>
        <w:rPr>
          <w:sz w:val="36"/>
        </w:rPr>
        <w:t xml:space="preserve"> как бы</w:t>
      </w:r>
      <w:ins w:id="2936" w:author="CPU" w:date="2007-10-02T15:19:00Z">
        <w:r>
          <w:rPr>
            <w:sz w:val="36"/>
          </w:rPr>
          <w:t>,</w:t>
        </w:r>
      </w:ins>
      <w:r>
        <w:rPr>
          <w:sz w:val="36"/>
        </w:rPr>
        <w:t xml:space="preserve"> отворачивается от него, испытывая при этом сожаление, что не последовал ему. Этот решительный шаг, сделанный духовным искателем, в значительной мере укрепит его волю, и следующий раз, оказавшись в таком же положении, человек уже легче справится с влияниями, идущими из других планов реальности.</w:t>
      </w:r>
    </w:p>
    <w:p>
      <w:pPr>
        <w:pStyle w:val="TextBody"/>
        <w:numPr>
          <w:ilvl w:val="0"/>
          <w:numId w:val="0"/>
        </w:numPr>
        <w:ind w:right="-79" w:firstLine="709"/>
        <w:jc w:val="both"/>
        <w:outlineLvl w:val="0"/>
        <w:rPr/>
      </w:pPr>
      <w:r>
        <w:rPr>
          <w:sz w:val="36"/>
        </w:rPr>
        <w:t>Будучи отстраненным от влияний атмосферы различных планов бытия (от статической ипостаси этих планов), человек может оставаться свободным и не зависимым от них, но для этого необходимо, чтобы «свидетель» был достаточно хорошо сформированным. Одним из признаков того, что «свидетель», осознающий различные состояния, является устойчивым и достаточно восприимчивым, является его способность воспринимать различные качественные проявления этих состояний или влечений. В действительности, каждый план бытия существует в своем аккорде вибраций</w:t>
      </w:r>
      <w:ins w:id="2937" w:author="CPU" w:date="2007-10-02T15:20:00Z">
        <w:r>
          <w:rPr>
            <w:sz w:val="36"/>
          </w:rPr>
          <w:t>,</w:t>
        </w:r>
      </w:ins>
      <w:r>
        <w:rPr>
          <w:sz w:val="36"/>
        </w:rPr>
        <w:t xml:space="preserve"> и при высокой восприимчивости человек в этом аккорде может различать отдельные «звуки», которые он осознает</w:t>
      </w:r>
      <w:ins w:id="2938" w:author="CPU" w:date="2007-10-02T15:21:00Z">
        <w:r>
          <w:rPr>
            <w:sz w:val="36"/>
          </w:rPr>
          <w:t>,</w:t>
        </w:r>
      </w:ins>
      <w:r>
        <w:rPr>
          <w:sz w:val="36"/>
        </w:rPr>
        <w:t xml:space="preserve"> как определенные качества. Особенностью «свидетеля» является то, что степень его восприимчивости зависит от того</w:t>
      </w:r>
      <w:ins w:id="2939" w:author="CPU" w:date="2007-10-02T15:21:00Z">
        <w:r>
          <w:rPr>
            <w:sz w:val="36"/>
          </w:rPr>
          <w:t>,</w:t>
        </w:r>
      </w:ins>
      <w:r>
        <w:rPr>
          <w:sz w:val="36"/>
        </w:rPr>
        <w:t xml:space="preserve"> насколько он близко располагается к истинному «Я» человека. Дело в том, что отстраненность «свидетеля» имеет только одно направление – в сторону более высоких вибраций. Чем они выше, тем менее доступны для тех, которые имеют более низкую частоту. Доступность «свидетеля» зависит от его возможности резонировать на вибрации других частот. Исходя из этого</w:t>
      </w:r>
      <w:ins w:id="2940" w:author="CPU" w:date="2007-10-02T15:21:00Z">
        <w:r>
          <w:rPr>
            <w:sz w:val="36"/>
          </w:rPr>
          <w:t>,</w:t>
        </w:r>
      </w:ins>
      <w:r>
        <w:rPr>
          <w:sz w:val="36"/>
        </w:rPr>
        <w:t xml:space="preserve"> становится понятным, что внутренняя работа духовного искателя не может быть форсирована</w:t>
      </w:r>
      <w:ins w:id="2941" w:author="CPU" w:date="2007-10-02T15:22:00Z">
        <w:r>
          <w:rPr>
            <w:sz w:val="36"/>
          </w:rPr>
          <w:t>,</w:t>
        </w:r>
      </w:ins>
      <w:r>
        <w:rPr>
          <w:sz w:val="36"/>
        </w:rPr>
        <w:t xml:space="preserve"> и он не должен «через ступеньку» устремляться по направлению к Божественной истине. Только тщательная работа по освобождению от всевозможных привязанностей к материальному миру и влияний низшей природы</w:t>
      </w:r>
      <w:del w:id="2942" w:author="CPU" w:date="2007-10-02T15:22:00Z">
        <w:r>
          <w:rPr>
            <w:sz w:val="36"/>
          </w:rPr>
          <w:delText>,</w:delText>
        </w:r>
      </w:del>
      <w:r>
        <w:rPr>
          <w:sz w:val="36"/>
        </w:rPr>
        <w:t xml:space="preserve"> может сделать его сознание восприимчивым к более высоким вибрациям. Первую часть своего внутреннего пути духовный искатель идет на встречу со своим истинным «Я» или Психическим существом</w:t>
      </w:r>
      <w:ins w:id="2943" w:author="CPU" w:date="2007-10-02T15:23:00Z">
        <w:r>
          <w:rPr>
            <w:sz w:val="36"/>
          </w:rPr>
          <w:t>.</w:t>
        </w:r>
      </w:ins>
      <w:r>
        <w:rPr>
          <w:sz w:val="36"/>
        </w:rPr>
        <w:t xml:space="preserve"> </w:t>
      </w:r>
      <w:del w:id="2944" w:author="CPU" w:date="2007-10-02T15:23:00Z">
        <w:r>
          <w:rPr>
            <w:sz w:val="36"/>
          </w:rPr>
          <w:delText>и</w:delText>
        </w:r>
      </w:del>
      <w:ins w:id="2945" w:author="CPU" w:date="2007-10-02T15:23:00Z">
        <w:r>
          <w:rPr>
            <w:sz w:val="36"/>
          </w:rPr>
          <w:t>И</w:t>
        </w:r>
      </w:ins>
      <w:r>
        <w:rPr>
          <w:sz w:val="36"/>
        </w:rPr>
        <w:t xml:space="preserve"> это возможно только в одном случае, когда человек идет путем отстраненности от всего, чем пытается его привлечь низшая природа. У человека</w:t>
      </w:r>
      <w:ins w:id="2946" w:author="CPU" w:date="2007-10-02T15:23:00Z">
        <w:r>
          <w:rPr>
            <w:sz w:val="36"/>
          </w:rPr>
          <w:t>,</w:t>
        </w:r>
      </w:ins>
      <w:r>
        <w:rPr>
          <w:sz w:val="36"/>
        </w:rPr>
        <w:t xml:space="preserve"> читающего этот материал</w:t>
      </w:r>
      <w:ins w:id="2947" w:author="CPU" w:date="2007-10-02T15:23:00Z">
        <w:r>
          <w:rPr>
            <w:sz w:val="36"/>
          </w:rPr>
          <w:t>,</w:t>
        </w:r>
      </w:ins>
      <w:r>
        <w:rPr>
          <w:sz w:val="36"/>
        </w:rPr>
        <w:t xml:space="preserve"> может возникнуть вопрос: </w:t>
      </w:r>
      <w:ins w:id="2948" w:author="CPU" w:date="2007-10-02T15:24:00Z">
        <w:r>
          <w:rPr>
            <w:sz w:val="36"/>
          </w:rPr>
          <w:t>«А</w:t>
        </w:r>
      </w:ins>
      <w:del w:id="2949" w:author="CPU" w:date="2007-10-02T15:24:00Z">
        <w:r>
          <w:rPr>
            <w:sz w:val="36"/>
          </w:rPr>
          <w:delText>а</w:delText>
        </w:r>
      </w:del>
      <w:r>
        <w:rPr>
          <w:sz w:val="36"/>
        </w:rPr>
        <w:t xml:space="preserve"> не может ли отстраненность привести к чему-либо другому, потому что отстраняться, чтобы быть свидетелем своих внутренних состояний можно в любую сторону</w:t>
      </w:r>
      <w:ins w:id="2950" w:author="CPU" w:date="2007-10-02T15:24:00Z">
        <w:r>
          <w:rPr>
            <w:sz w:val="36"/>
          </w:rPr>
          <w:t>»</w:t>
        </w:r>
      </w:ins>
      <w:r>
        <w:rPr>
          <w:sz w:val="36"/>
        </w:rPr>
        <w:t xml:space="preserve">? К счастью, это не так, отстраненность «свидетеля» не имеет каких бы то ни было направлений. Другими словами, он никуда не отстраняется, но только повышает уровень вибраций своего сознания. Это происходит всегда, когда человек пытается осознавать какие-либо состояния, которые он переживает.  В любом случае такого рода осознание возможно, когда уровень вибраций </w:t>
      </w:r>
      <w:ins w:id="2951" w:author="CPU" w:date="2007-10-02T15:24:00Z">
        <w:r>
          <w:rPr>
            <w:sz w:val="36"/>
          </w:rPr>
          <w:t>«</w:t>
        </w:r>
      </w:ins>
      <w:r>
        <w:rPr>
          <w:sz w:val="36"/>
        </w:rPr>
        <w:t>свидетеля</w:t>
      </w:r>
      <w:ins w:id="2952" w:author="CPU" w:date="2007-10-02T15:25:00Z">
        <w:r>
          <w:rPr>
            <w:sz w:val="36"/>
          </w:rPr>
          <w:t>»</w:t>
        </w:r>
      </w:ins>
      <w:r>
        <w:rPr>
          <w:sz w:val="36"/>
        </w:rPr>
        <w:t xml:space="preserve"> становится выше, чем то, что он осознает.</w:t>
      </w:r>
    </w:p>
    <w:p>
      <w:pPr>
        <w:pStyle w:val="TextBody"/>
        <w:numPr>
          <w:ilvl w:val="0"/>
          <w:numId w:val="0"/>
        </w:numPr>
        <w:ind w:right="-79" w:firstLine="709"/>
        <w:jc w:val="both"/>
        <w:outlineLvl w:val="0"/>
        <w:rPr/>
      </w:pPr>
      <w:r>
        <w:rPr>
          <w:sz w:val="36"/>
        </w:rPr>
        <w:t>Осознавая в себе всевозможные влияния, которые воспринимаются</w:t>
      </w:r>
      <w:ins w:id="2953" w:author="CPU" w:date="2007-10-02T15:25:00Z">
        <w:r>
          <w:rPr>
            <w:sz w:val="36"/>
          </w:rPr>
          <w:t>,</w:t>
        </w:r>
      </w:ins>
      <w:r>
        <w:rPr>
          <w:sz w:val="36"/>
        </w:rPr>
        <w:t xml:space="preserve"> как желания, стремления, побуждения или какие-либо статические состояния, которые могут и не вызывать у человека стремления действовать в каком-либо направлении, а только меняют его отношение к реальности мира, человек может осознать, что эффективность осознания зависит от степени неподвижности «свидетеля». Это очень важная часть работы – осознать неподвижность «свидетеля», потому что она дает человеку возможность не только осознавать тонкую ауру влияний различных состояний, но и осознать более высокие вибрации, которые воспринимаются</w:t>
      </w:r>
      <w:ins w:id="2954" w:author="CPU" w:date="2007-10-02T15:25:00Z">
        <w:r>
          <w:rPr>
            <w:sz w:val="36"/>
          </w:rPr>
          <w:t>,</w:t>
        </w:r>
      </w:ins>
      <w:r>
        <w:rPr>
          <w:sz w:val="36"/>
        </w:rPr>
        <w:t xml:space="preserve"> как глубокий покой и нежная мягкая ананда. Духовный искатель должен приложить все усилия для того, чтобы осознавая все эти состояния, и высокие, и низкие, становиться все более неподвижным «свидетелем».</w:t>
      </w:r>
    </w:p>
    <w:p>
      <w:pPr>
        <w:pStyle w:val="TextBody"/>
        <w:numPr>
          <w:ilvl w:val="0"/>
          <w:numId w:val="0"/>
        </w:numPr>
        <w:ind w:right="-79" w:firstLine="709"/>
        <w:jc w:val="both"/>
        <w:outlineLvl w:val="0"/>
        <w:rPr/>
      </w:pPr>
      <w:r>
        <w:rPr>
          <w:sz w:val="36"/>
        </w:rPr>
        <w:t>Такого рода внутренняя работа однажды настолько изменит внутреннюю восприимчивость человека, что даст ему возможность осознавать вибрации ауры тех людей, с которыми он общается. И даже вибрации помещений, в которой были эти люди прежде. Правда, воспитывая своего «свидетеля»</w:t>
      </w:r>
      <w:ins w:id="2955" w:author="CPU" w:date="2007-10-02T15:26:00Z">
        <w:r>
          <w:rPr>
            <w:sz w:val="36"/>
          </w:rPr>
          <w:t>,</w:t>
        </w:r>
      </w:ins>
      <w:r>
        <w:rPr>
          <w:sz w:val="36"/>
        </w:rPr>
        <w:t xml:space="preserve"> человек должен иметь цель, ради которой он это делает. Например, чтобы быть независимым от всевозможных эмоциональных состояний и встретиться со своим истинным «Я», или осознать над головой более высокий уровень сознания</w:t>
      </w:r>
      <w:del w:id="2956" w:author="CPU" w:date="2007-10-02T15:27:00Z">
        <w:r>
          <w:rPr>
            <w:sz w:val="36"/>
          </w:rPr>
          <w:delText>,</w:delText>
        </w:r>
      </w:del>
      <w:r>
        <w:rPr>
          <w:sz w:val="36"/>
        </w:rPr>
        <w:t xml:space="preserve"> и дать ему возможность низойти в свое сознание, а потому и во все свое существо.</w:t>
      </w:r>
    </w:p>
    <w:p>
      <w:pPr>
        <w:pStyle w:val="TextBody"/>
        <w:numPr>
          <w:ilvl w:val="0"/>
          <w:numId w:val="0"/>
        </w:numPr>
        <w:ind w:right="-79" w:firstLine="709"/>
        <w:jc w:val="both"/>
        <w:outlineLvl w:val="0"/>
        <w:rPr/>
      </w:pPr>
      <w:r>
        <w:rPr>
          <w:sz w:val="36"/>
        </w:rPr>
        <w:t>А теперь остановимся на динамике планов бытия</w:t>
      </w:r>
      <w:ins w:id="2957" w:author="CPU" w:date="2007-10-02T15:27:00Z">
        <w:r>
          <w:rPr>
            <w:sz w:val="36"/>
          </w:rPr>
          <w:t>,</w:t>
        </w:r>
      </w:ins>
      <w:r>
        <w:rPr>
          <w:sz w:val="36"/>
        </w:rPr>
        <w:t xml:space="preserve"> и их влияни</w:t>
      </w:r>
      <w:ins w:id="2958" w:author="CPU" w:date="2007-10-02T15:27:00Z">
        <w:r>
          <w:rPr>
            <w:sz w:val="36"/>
          </w:rPr>
          <w:t>и</w:t>
        </w:r>
      </w:ins>
      <w:del w:id="2959" w:author="CPU" w:date="2007-10-02T15:27:00Z">
        <w:r>
          <w:rPr>
            <w:sz w:val="36"/>
          </w:rPr>
          <w:delText>е</w:delText>
        </w:r>
      </w:del>
      <w:r>
        <w:rPr>
          <w:sz w:val="36"/>
        </w:rPr>
        <w:t xml:space="preserve"> не только на сознание человека, но и на все его существо. Это очень важная часть работы, так как именно динамические влияния способны трансформировать сознание человека и даже физическое тело. </w:t>
      </w:r>
    </w:p>
    <w:p>
      <w:pPr>
        <w:pStyle w:val="TextBody"/>
        <w:numPr>
          <w:ilvl w:val="0"/>
          <w:numId w:val="0"/>
        </w:numPr>
        <w:ind w:right="-79" w:firstLine="709"/>
        <w:jc w:val="both"/>
        <w:outlineLvl w:val="0"/>
        <w:rPr/>
      </w:pPr>
      <w:r>
        <w:rPr>
          <w:sz w:val="36"/>
        </w:rPr>
        <w:t>Все планы бытия, в том числе и земной проявленный, – являются планами сознания. И когда человек осознает в себе какое-либо состояние, то он в это время</w:t>
      </w:r>
      <w:ins w:id="2960" w:author="CPU" w:date="2007-10-02T15:28:00Z">
        <w:r>
          <w:rPr>
            <w:sz w:val="36"/>
          </w:rPr>
          <w:t>,</w:t>
        </w:r>
      </w:ins>
      <w:r>
        <w:rPr>
          <w:sz w:val="36"/>
        </w:rPr>
        <w:t xml:space="preserve"> в действительности</w:t>
      </w:r>
      <w:ins w:id="2961" w:author="CPU" w:date="2007-10-02T15:28:00Z">
        <w:r>
          <w:rPr>
            <w:sz w:val="36"/>
          </w:rPr>
          <w:t>,</w:t>
        </w:r>
      </w:ins>
      <w:r>
        <w:rPr>
          <w:sz w:val="36"/>
        </w:rPr>
        <w:t xml:space="preserve"> воспринимает иное сознание, отличающееся от сознания земного. Состояние, переживаемое человеком, фактически является одним из качеств сознания какого-либо плана бытия и одновременно его атмосферой, сутью, определяющей не только восприятие мира человеком</w:t>
      </w:r>
      <w:del w:id="2962" w:author="CPU" w:date="2007-10-02T15:29:00Z">
        <w:r>
          <w:rPr>
            <w:sz w:val="36"/>
          </w:rPr>
          <w:delText>,</w:delText>
        </w:r>
      </w:del>
      <w:r>
        <w:rPr>
          <w:sz w:val="36"/>
        </w:rPr>
        <w:t xml:space="preserve"> и его самоосознание, но и направление его активности в окружающем мире. Если человек в это время способен ясно осознавать зависимость своих взаимоотношений с окружающим его миром</w:t>
      </w:r>
      <w:del w:id="2963" w:author="CPU" w:date="2007-10-02T15:29:00Z">
        <w:r>
          <w:rPr>
            <w:sz w:val="36"/>
          </w:rPr>
          <w:delText>,</w:delText>
        </w:r>
      </w:del>
      <w:r>
        <w:rPr>
          <w:sz w:val="36"/>
        </w:rPr>
        <w:t xml:space="preserve"> от своего внутреннего состояния, то он обязательно почувствует легкое влечение к определенным поступкам и оценкам реальности, которые будут связаны с этими состояниями. Он даже может осознать, что при общении с людьми несколько меняется его словарный лексикон и темы для разговоров, меняется все, даже осанка, телодвижения и жесты.</w:t>
      </w:r>
    </w:p>
    <w:p>
      <w:pPr>
        <w:pStyle w:val="TextBody"/>
        <w:numPr>
          <w:ilvl w:val="0"/>
          <w:numId w:val="0"/>
        </w:numPr>
        <w:ind w:right="-79" w:firstLine="709"/>
        <w:jc w:val="both"/>
        <w:outlineLvl w:val="0"/>
        <w:rPr/>
      </w:pPr>
      <w:r>
        <w:rPr>
          <w:sz w:val="36"/>
        </w:rPr>
        <w:t>У каждого человека существует свой стандартный набор физических, витальных и ментальных элементов, которые можно сравнить с конструкторским набором для детей</w:t>
      </w:r>
      <w:del w:id="2964" w:author="CPU" w:date="2007-10-02T15:29:00Z">
        <w:r>
          <w:rPr>
            <w:sz w:val="36"/>
          </w:rPr>
          <w:delText>,</w:delText>
        </w:r>
      </w:del>
      <w:r>
        <w:rPr>
          <w:sz w:val="36"/>
        </w:rPr>
        <w:t xml:space="preserve"> или с набором цветной керамики для мозаичной картины. Из этих элементов человек конструирует всевозможные способы общения с внешним миром. Изменилось состояние сознания, и человек уже другим способом соединяет эти стандартные элементы и</w:t>
      </w:r>
      <w:ins w:id="2965" w:author="CPU" w:date="2007-10-02T15:30:00Z">
        <w:r>
          <w:rPr>
            <w:sz w:val="36"/>
          </w:rPr>
          <w:t>,</w:t>
        </w:r>
      </w:ins>
      <w:r>
        <w:rPr>
          <w:sz w:val="36"/>
        </w:rPr>
        <w:t xml:space="preserve"> этим самым</w:t>
      </w:r>
      <w:ins w:id="2966" w:author="CPU" w:date="2007-10-02T15:30:00Z">
        <w:r>
          <w:rPr>
            <w:sz w:val="36"/>
          </w:rPr>
          <w:t>,</w:t>
        </w:r>
      </w:ins>
      <w:r>
        <w:rPr>
          <w:sz w:val="36"/>
        </w:rPr>
        <w:t xml:space="preserve"> проявляет новую грань своей личности. Со временем</w:t>
      </w:r>
      <w:del w:id="2967" w:author="CPU" w:date="2007-10-02T15:30:00Z">
        <w:r>
          <w:rPr>
            <w:sz w:val="36"/>
          </w:rPr>
          <w:delText>,</w:delText>
        </w:r>
      </w:del>
      <w:r>
        <w:rPr>
          <w:sz w:val="36"/>
        </w:rPr>
        <w:t xml:space="preserve"> часто повторяющиеся соединения элементов этого набора</w:t>
      </w:r>
      <w:del w:id="2968" w:author="CPU" w:date="2007-10-02T15:30:00Z">
        <w:r>
          <w:rPr>
            <w:sz w:val="36"/>
          </w:rPr>
          <w:delText>,</w:delText>
        </w:r>
      </w:del>
      <w:r>
        <w:rPr>
          <w:sz w:val="36"/>
        </w:rPr>
        <w:t xml:space="preserve"> становятся монолитом, что ведет к стандартным реакциям, стандартному мышлению, стандартному поведению</w:t>
      </w:r>
      <w:ins w:id="2969" w:author="CPU" w:date="2007-10-02T15:30:00Z">
        <w:r>
          <w:rPr>
            <w:sz w:val="36"/>
          </w:rPr>
          <w:t>,</w:t>
        </w:r>
      </w:ins>
      <w:r>
        <w:rPr>
          <w:sz w:val="36"/>
        </w:rPr>
        <w:t xml:space="preserve"> и в окружающем человека мире принимается только то, что соответствует этим стандартам. С этого времени человек становится автоматом, роботом, иногда даже манкуртом, и в то же время мнит, что он «человек разумный». У такого человека свои неизменные внутренние семейные, социальные и духовные ценности, а иногда он сам – единственная ценность, которой должен служить весь мир. Инструментом же, утверждающим эту единственную ценность, являются деньги. Разумеется, такого рода внутренние комплексы, со временем ставшие неизменными, формируются под влиянием определенных состояний</w:t>
      </w:r>
      <w:ins w:id="2970" w:author="CPU" w:date="2007-10-02T15:32:00Z">
        <w:r>
          <w:rPr>
            <w:sz w:val="36"/>
          </w:rPr>
          <w:t>.</w:t>
        </w:r>
      </w:ins>
      <w:del w:id="2971" w:author="CPU" w:date="2007-10-02T15:32:00Z">
        <w:r>
          <w:rPr>
            <w:sz w:val="36"/>
          </w:rPr>
          <w:delText>,</w:delText>
        </w:r>
      </w:del>
      <w:r>
        <w:rPr>
          <w:sz w:val="36"/>
        </w:rPr>
        <w:t xml:space="preserve"> </w:t>
      </w:r>
      <w:del w:id="2972" w:author="CPU" w:date="2007-10-02T15:32:00Z">
        <w:r>
          <w:rPr>
            <w:sz w:val="36"/>
          </w:rPr>
          <w:delText>и</w:delText>
        </w:r>
      </w:del>
      <w:ins w:id="2973" w:author="CPU" w:date="2007-10-02T15:32:00Z">
        <w:r>
          <w:rPr>
            <w:sz w:val="36"/>
          </w:rPr>
          <w:t>И</w:t>
        </w:r>
      </w:ins>
      <w:r>
        <w:rPr>
          <w:sz w:val="36"/>
        </w:rPr>
        <w:t xml:space="preserve"> это приводит к мысли, что то, что мы считаем личностью человека, в действительности формируется нечеловеческими силами</w:t>
      </w:r>
      <w:ins w:id="2974" w:author="CPU" w:date="2007-10-02T15:32:00Z">
        <w:r>
          <w:rPr>
            <w:sz w:val="36"/>
          </w:rPr>
          <w:t>,</w:t>
        </w:r>
      </w:ins>
      <w:r>
        <w:rPr>
          <w:sz w:val="36"/>
        </w:rPr>
        <w:t xml:space="preserve"> и, следовательно, поведение человека, его цели и взаимоотношения с миром также определяются не людьми, а силами планов бытия низшей сферы миров. Это странно</w:t>
      </w:r>
      <w:ins w:id="2975" w:author="CPU" w:date="2007-10-02T15:32:00Z">
        <w:r>
          <w:rPr>
            <w:sz w:val="36"/>
          </w:rPr>
          <w:t>:</w:t>
        </w:r>
      </w:ins>
      <w:del w:id="2976" w:author="CPU" w:date="2007-10-02T15:32:00Z">
        <w:r>
          <w:rPr>
            <w:sz w:val="36"/>
          </w:rPr>
          <w:delText>, но</w:delText>
        </w:r>
      </w:del>
      <w:r>
        <w:rPr>
          <w:sz w:val="36"/>
        </w:rPr>
        <w:t xml:space="preserve"> физическое тело, витал и ментал должны принадлежать человеку, но ими пользуются силы других планов бытия, и это происходит совершенно незаметно для человека, потому что он все проявления чуждого для Земли сознания присваивает, не замечая этого. Когда человек говорит, что он чего-то хочет</w:t>
      </w:r>
      <w:del w:id="2977" w:author="CPU" w:date="2007-10-02T15:33:00Z">
        <w:r>
          <w:rPr>
            <w:sz w:val="36"/>
          </w:rPr>
          <w:delText>,</w:delText>
        </w:r>
      </w:del>
      <w:r>
        <w:rPr>
          <w:sz w:val="36"/>
        </w:rPr>
        <w:t xml:space="preserve"> или</w:t>
      </w:r>
      <w:ins w:id="2978" w:author="CPU" w:date="2007-10-02T15:33:00Z">
        <w:r>
          <w:rPr>
            <w:sz w:val="36"/>
          </w:rPr>
          <w:t>,</w:t>
        </w:r>
      </w:ins>
      <w:r>
        <w:rPr>
          <w:sz w:val="36"/>
        </w:rPr>
        <w:t xml:space="preserve"> наоборот, не хочет</w:t>
      </w:r>
      <w:ins w:id="2979" w:author="CPU" w:date="2007-10-02T15:33:00Z">
        <w:r>
          <w:rPr>
            <w:sz w:val="36"/>
          </w:rPr>
          <w:t>,</w:t>
        </w:r>
      </w:ins>
      <w:r>
        <w:rPr>
          <w:sz w:val="36"/>
        </w:rPr>
        <w:t xml:space="preserve"> – ему ли принадлежат желания или нежелания? Человеку необходимо осознать того, кто стоит за ним</w:t>
      </w:r>
      <w:del w:id="2980" w:author="CPU" w:date="2007-10-02T15:34:00Z">
        <w:r>
          <w:rPr>
            <w:sz w:val="36"/>
          </w:rPr>
          <w:delText>,</w:delText>
        </w:r>
      </w:del>
      <w:r>
        <w:rPr>
          <w:sz w:val="36"/>
        </w:rPr>
        <w:t xml:space="preserve"> и управляет им. В физическом теле происходят определенные физиологические и биохимические процессы, которые человек ассоциирует с самим собой. В действительности же</w:t>
      </w:r>
      <w:ins w:id="2981" w:author="CPU" w:date="2007-10-02T15:34:00Z">
        <w:r>
          <w:rPr>
            <w:sz w:val="36"/>
          </w:rPr>
          <w:t>,</w:t>
        </w:r>
      </w:ins>
      <w:r>
        <w:rPr>
          <w:sz w:val="36"/>
        </w:rPr>
        <w:t xml:space="preserve"> тело – это только носитель человека, его инструмент, необходимый для взаимодействия с материальным миром. Ум – это биокомпьютер, который во многом автономен, и это тоже инструмент, необходимый для взаимодействия с окружающим человека миром. Человеческий витал – это энергетическая система с её эмоциями, желаниями и отвержениями, но это тоже не человек. </w:t>
      </w:r>
      <w:del w:id="2982" w:author="CPU" w:date="2007-10-02T15:35:00Z">
        <w:r>
          <w:rPr>
            <w:sz w:val="36"/>
          </w:rPr>
          <w:delText>с</w:delText>
        </w:r>
      </w:del>
      <w:ins w:id="2983" w:author="CPU" w:date="2007-10-02T15:35:00Z">
        <w:r>
          <w:rPr>
            <w:sz w:val="36"/>
          </w:rPr>
          <w:t>С</w:t>
        </w:r>
      </w:ins>
      <w:r>
        <w:rPr>
          <w:sz w:val="36"/>
        </w:rPr>
        <w:t>ама по себе витальная система будет оставаться инертной и неподвижной, если позади нее не будет силы, которая пользуется ею. Человек – это Центральное существо, Дживатман, безличностный и вечный, и сформированное в процессе эволюции Психическое существо или истинное «Я». Это для них существует внешняя оболочка, состоящая из физического тела, витала и ментала. И до тех пор, пока власть над этой внешней оболочкой не будет принадлежать истинному человеку, ею будут пользоваться силы других миров.</w:t>
      </w:r>
    </w:p>
    <w:p>
      <w:pPr>
        <w:pStyle w:val="TextBody"/>
        <w:numPr>
          <w:ilvl w:val="0"/>
          <w:numId w:val="0"/>
        </w:numPr>
        <w:ind w:right="-79" w:firstLine="709"/>
        <w:jc w:val="both"/>
        <w:outlineLvl w:val="0"/>
        <w:rPr/>
      </w:pPr>
      <w:r>
        <w:rPr>
          <w:sz w:val="36"/>
        </w:rPr>
        <w:t xml:space="preserve">Тогда возникает еще один вопрос, который кажется на первый взгляд совершенно естественным: </w:t>
      </w:r>
      <w:ins w:id="2984" w:author="CPU" w:date="2007-10-02T15:35:00Z">
        <w:r>
          <w:rPr>
            <w:sz w:val="36"/>
          </w:rPr>
          <w:t>«А</w:t>
        </w:r>
      </w:ins>
      <w:del w:id="2985" w:author="CPU" w:date="2007-10-02T15:35:00Z">
        <w:r>
          <w:rPr>
            <w:sz w:val="36"/>
          </w:rPr>
          <w:delText>а</w:delText>
        </w:r>
      </w:del>
      <w:r>
        <w:rPr>
          <w:sz w:val="36"/>
        </w:rPr>
        <w:t xml:space="preserve"> почему центральное существо и истинное «Я» не берут власть над этой внешней частью человеческого существа</w:t>
      </w:r>
      <w:ins w:id="2986" w:author="CPU" w:date="2007-10-02T15:36:00Z">
        <w:r>
          <w:rPr>
            <w:sz w:val="36"/>
          </w:rPr>
          <w:t>»</w:t>
        </w:r>
      </w:ins>
      <w:r>
        <w:rPr>
          <w:sz w:val="36"/>
        </w:rPr>
        <w:t>? Дело в том, что человек во всей его полноте еще не создан, но создание его уже движется к завершению</w:t>
      </w:r>
      <w:ins w:id="2987" w:author="CPU" w:date="2007-10-02T15:36:00Z">
        <w:r>
          <w:rPr>
            <w:sz w:val="36"/>
          </w:rPr>
          <w:t>,</w:t>
        </w:r>
      </w:ins>
      <w:r>
        <w:rPr>
          <w:sz w:val="36"/>
        </w:rPr>
        <w:t xml:space="preserve"> и залогом в этом является человеческое сознание, которое является промежуточным звеном между внутренней истинной частью и внешней, принадлежащей этому миру. </w:t>
      </w:r>
      <w:del w:id="2988" w:author="CPU" w:date="2007-10-02T15:36:00Z">
        <w:r>
          <w:rPr>
            <w:sz w:val="36"/>
          </w:rPr>
          <w:delText>и</w:delText>
        </w:r>
      </w:del>
      <w:ins w:id="2989" w:author="CPU" w:date="2007-10-02T15:36:00Z">
        <w:r>
          <w:rPr>
            <w:sz w:val="36"/>
          </w:rPr>
          <w:t>И</w:t>
        </w:r>
      </w:ins>
      <w:r>
        <w:rPr>
          <w:sz w:val="36"/>
        </w:rPr>
        <w:t>менно сознание является посредником между всеми планами бытия</w:t>
      </w:r>
      <w:ins w:id="2990" w:author="CPU" w:date="2007-10-02T15:36:00Z">
        <w:r>
          <w:rPr>
            <w:sz w:val="36"/>
          </w:rPr>
          <w:t>,</w:t>
        </w:r>
      </w:ins>
      <w:r>
        <w:rPr>
          <w:sz w:val="36"/>
        </w:rPr>
        <w:t xml:space="preserve"> как низшей сферы миров, так и миров супраментальных. Правда, здесь следует оговориться, что сознание человека также находится в процессе эволюции, благодаря чему возрастает не только его восприимчивость, но и воля. Внутренняя истинная часть человеческого существа, которая и является истинным человеком, постепенно трансформирует сознание человека, благодаря чему человек (по крайней мере, мы себя так называем) все больше осознает, что все его состояния, влечения и желания привязывают его к низшей природе, что не является его истинным предназначением. Он начинает осознавать, что стал инструментом потусторонних сил, а это уже начало освобождения от их засилья. Но самое важное – человек осознал существование более высоких уровней сознания, что открывает перед ним путь к формированию истинного Человека, в котором внутренняя истинная часть и внешняя, инструментальная – станут единым целым. </w:t>
      </w:r>
    </w:p>
    <w:p>
      <w:pPr>
        <w:pStyle w:val="TextBody"/>
        <w:numPr>
          <w:ilvl w:val="0"/>
          <w:numId w:val="0"/>
        </w:numPr>
        <w:ind w:right="-79" w:firstLine="709"/>
        <w:jc w:val="both"/>
        <w:outlineLvl w:val="0"/>
        <w:rPr/>
      </w:pPr>
      <w:r>
        <w:rPr>
          <w:sz w:val="36"/>
        </w:rPr>
        <w:t>На пути сознательного участия в своей собственной эволюции для духовного искател</w:t>
      </w:r>
      <w:ins w:id="2991" w:author="CPU" w:date="2007-10-02T15:38:00Z">
        <w:r>
          <w:rPr>
            <w:sz w:val="36"/>
          </w:rPr>
          <w:t>я</w:t>
        </w:r>
      </w:ins>
      <w:del w:id="2992" w:author="CPU" w:date="2007-10-02T15:38:00Z">
        <w:r>
          <w:rPr>
            <w:sz w:val="36"/>
          </w:rPr>
          <w:delText>ь</w:delText>
        </w:r>
      </w:del>
      <w:r>
        <w:rPr>
          <w:sz w:val="36"/>
        </w:rPr>
        <w:t xml:space="preserve"> очень важно осознание статической части многоплановой реальности. Без осознания статики не</w:t>
      </w:r>
      <w:ins w:id="2993" w:author="CPU" w:date="2007-10-02T15:38:00Z">
        <w:r>
          <w:rPr>
            <w:sz w:val="36"/>
          </w:rPr>
          <w:t xml:space="preserve"> </w:t>
        </w:r>
      </w:ins>
      <w:r>
        <w:rPr>
          <w:sz w:val="36"/>
        </w:rPr>
        <w:t>возможна реализация динамической ипостаси высочайшего плана бытия – супраментального.</w:t>
      </w:r>
    </w:p>
    <w:p>
      <w:pPr>
        <w:pStyle w:val="TextBody"/>
        <w:numPr>
          <w:ilvl w:val="0"/>
          <w:numId w:val="0"/>
        </w:numPr>
        <w:ind w:right="-79" w:firstLine="709"/>
        <w:jc w:val="both"/>
        <w:outlineLvl w:val="0"/>
        <w:rPr/>
      </w:pPr>
      <w:r>
        <w:rPr>
          <w:sz w:val="36"/>
        </w:rPr>
        <w:t xml:space="preserve">Для реализации динамической части супраментального плана бытия, необходимо, чтобы сознание человека было максимально текучим. В нем не должно быть блоков догм, застывших взглядов, ограничивающих идей и не должно быть тамаса. Сознание человека должно быть максимально восприимчивым, а воля его </w:t>
      </w:r>
      <w:ins w:id="2994" w:author="CPU" w:date="2007-10-02T15:39:00Z">
        <w:r>
          <w:rPr>
            <w:sz w:val="36"/>
          </w:rPr>
          <w:t xml:space="preserve">- </w:t>
        </w:r>
      </w:ins>
      <w:r>
        <w:rPr>
          <w:sz w:val="36"/>
        </w:rPr>
        <w:t>устойчивой, чтобы он мог не только отбрасывать все, что препятствует его духовному восхождению, но и быть постоянно повернутым к Божественной истине. Каждое его действие, чувства и мысли должны находит</w:t>
      </w:r>
      <w:ins w:id="2995" w:author="CPU" w:date="2007-10-02T15:39:00Z">
        <w:r>
          <w:rPr>
            <w:sz w:val="36"/>
          </w:rPr>
          <w:t>ь</w:t>
        </w:r>
      </w:ins>
      <w:r>
        <w:rPr>
          <w:sz w:val="36"/>
        </w:rPr>
        <w:t>ся под постоянным влиянием супраментального сознания. Если намерени</w:t>
      </w:r>
      <w:ins w:id="2996" w:author="CPU" w:date="2007-10-02T15:39:00Z">
        <w:r>
          <w:rPr>
            <w:sz w:val="36"/>
          </w:rPr>
          <w:t>я</w:t>
        </w:r>
      </w:ins>
      <w:del w:id="2997" w:author="CPU" w:date="2007-10-02T15:39:00Z">
        <w:r>
          <w:rPr>
            <w:sz w:val="36"/>
          </w:rPr>
          <w:delText>е</w:delText>
        </w:r>
      </w:del>
      <w:r>
        <w:rPr>
          <w:sz w:val="36"/>
        </w:rPr>
        <w:t xml:space="preserve"> человека остаются непреклонными</w:t>
      </w:r>
      <w:ins w:id="2998" w:author="CPU" w:date="2007-10-02T15:40:00Z">
        <w:r>
          <w:rPr>
            <w:sz w:val="36"/>
          </w:rPr>
          <w:t>,</w:t>
        </w:r>
      </w:ins>
      <w:r>
        <w:rPr>
          <w:sz w:val="36"/>
        </w:rPr>
        <w:t xml:space="preserve"> и каждое свое дыхание и движение всего своего существа он подчиняет высочайшей Божественной истине, то недалеко то время, когда он осознает, что супраментальная воля берет в свои руки власть над всей его жизнью. Но и в этом случае он должен быть достаточно бдительным, чтобы не допускать любые внешние и внутренние влияния, которые могут нарушить его равновесие на этом узком пути. </w:t>
      </w:r>
    </w:p>
    <w:p>
      <w:pPr>
        <w:pStyle w:val="TextBody"/>
        <w:numPr>
          <w:ilvl w:val="0"/>
          <w:numId w:val="0"/>
        </w:numPr>
        <w:ind w:right="-79" w:firstLine="709"/>
        <w:jc w:val="both"/>
        <w:outlineLvl w:val="0"/>
        <w:rPr>
          <w:sz w:val="36"/>
        </w:rPr>
      </w:pPr>
      <w:r>
        <w:rPr>
          <w:sz w:val="36"/>
        </w:rPr>
      </w:r>
    </w:p>
    <w:p>
      <w:pPr>
        <w:pStyle w:val="TextBody"/>
        <w:numPr>
          <w:ilvl w:val="0"/>
          <w:numId w:val="0"/>
        </w:numPr>
        <w:ind w:right="-79" w:firstLine="709"/>
        <w:jc w:val="both"/>
        <w:outlineLvl w:val="0"/>
        <w:rPr>
          <w:sz w:val="36"/>
        </w:rPr>
      </w:pPr>
      <w:r>
        <w:rPr>
          <w:sz w:val="36"/>
        </w:rPr>
      </w:r>
    </w:p>
    <w:p>
      <w:pPr>
        <w:pStyle w:val="TextBody"/>
        <w:numPr>
          <w:ilvl w:val="0"/>
          <w:numId w:val="0"/>
        </w:numPr>
        <w:ind w:right="-79" w:firstLine="709"/>
        <w:jc w:val="both"/>
        <w:outlineLvl w:val="0"/>
        <w:rPr>
          <w:b/>
          <w:b/>
          <w:sz w:val="36"/>
        </w:rPr>
      </w:pPr>
      <w:r>
        <w:rPr>
          <w:b/>
          <w:sz w:val="36"/>
        </w:rPr>
        <w:t>СИМВОЛ ВОСКРЕСЕНИЯ ХРИСТА</w:t>
      </w:r>
    </w:p>
    <w:p>
      <w:pPr>
        <w:pStyle w:val="TextBody"/>
        <w:numPr>
          <w:ilvl w:val="0"/>
          <w:numId w:val="0"/>
        </w:numPr>
        <w:ind w:right="-79" w:firstLine="709"/>
        <w:jc w:val="both"/>
        <w:outlineLvl w:val="0"/>
        <w:rPr>
          <w:b/>
          <w:b/>
          <w:sz w:val="36"/>
        </w:rPr>
      </w:pPr>
      <w:r>
        <w:rPr>
          <w:b/>
          <w:sz w:val="36"/>
        </w:rPr>
      </w:r>
    </w:p>
    <w:p>
      <w:pPr>
        <w:pStyle w:val="TextBody"/>
        <w:numPr>
          <w:ilvl w:val="0"/>
          <w:numId w:val="0"/>
        </w:numPr>
        <w:ind w:right="-79" w:firstLine="709"/>
        <w:jc w:val="both"/>
        <w:outlineLvl w:val="0"/>
        <w:rPr>
          <w:b/>
          <w:b/>
          <w:sz w:val="36"/>
        </w:rPr>
      </w:pPr>
      <w:r>
        <w:rPr>
          <w:b/>
          <w:sz w:val="36"/>
        </w:rPr>
      </w:r>
    </w:p>
    <w:p>
      <w:pPr>
        <w:pStyle w:val="TextBody"/>
        <w:numPr>
          <w:ilvl w:val="0"/>
          <w:numId w:val="0"/>
        </w:numPr>
        <w:ind w:right="-79" w:firstLine="709"/>
        <w:jc w:val="both"/>
        <w:outlineLvl w:val="0"/>
        <w:rPr/>
      </w:pPr>
      <w:r>
        <w:rPr>
          <w:sz w:val="36"/>
        </w:rPr>
        <w:t xml:space="preserve">В России в 15 веке возникла христианская секта хлыстов, которые считали, что человек может непосредственно воспринимать Бога, и для этого они на молитвенных собраниях доводили себя до состояния экстаза. Члены секты хлыстов стремились к тому, чтобы стать Христами, а женщины </w:t>
      </w:r>
      <w:ins w:id="2999" w:author="CPU" w:date="2007-10-02T16:24:00Z">
        <w:r>
          <w:rPr>
            <w:sz w:val="36"/>
          </w:rPr>
          <w:t xml:space="preserve">- </w:t>
        </w:r>
      </w:ins>
      <w:r>
        <w:rPr>
          <w:sz w:val="36"/>
        </w:rPr>
        <w:t>Богородицами. Другими словами, основной целью их веры и ритуалов являлось объединение с Богом, о котором Иисус Христос сказал, что царство Божие внутри вас. И когда это объединение происходило, то такой человек становился Христом или Богородицей</w:t>
      </w:r>
      <w:del w:id="3000" w:author="CPU" w:date="2007-10-02T16:24:00Z">
        <w:r>
          <w:rPr>
            <w:sz w:val="36"/>
          </w:rPr>
          <w:delText>,</w:delText>
        </w:r>
      </w:del>
      <w:r>
        <w:rPr>
          <w:sz w:val="36"/>
        </w:rPr>
        <w:t xml:space="preserve"> в зависимости от того, был ли этот человек мужчиной или женщиной. Практически, в этом случае идет речь о выходе Психического существа на передний план, и когда человек в результате этого получал просветление, то становился Христом или Богородицей.</w:t>
      </w:r>
    </w:p>
    <w:p>
      <w:pPr>
        <w:pStyle w:val="TextBody"/>
        <w:numPr>
          <w:ilvl w:val="0"/>
          <w:numId w:val="0"/>
        </w:numPr>
        <w:ind w:right="-79" w:firstLine="709"/>
        <w:jc w:val="both"/>
        <w:outlineLvl w:val="0"/>
        <w:rPr/>
      </w:pPr>
      <w:r>
        <w:rPr>
          <w:sz w:val="36"/>
        </w:rPr>
        <w:t>И если в индийских традициях выход Психического существа на передний план приравнивался к пробуждению или же рождению в духе (отсюда – дважды рожденный), то в эзотерическом христианстве – это воскрешение Христа. Есть еще один аспект мистерии воскрешения Христа, который сливается с его распятием – психическое существо, нисходя в материальный мир, чтобы получить духовный опыт</w:t>
      </w:r>
      <w:del w:id="3001" w:author="CPU" w:date="2007-10-02T16:25:00Z">
        <w:r>
          <w:rPr>
            <w:sz w:val="36"/>
          </w:rPr>
          <w:delText>,</w:delText>
        </w:r>
      </w:del>
      <w:r>
        <w:rPr>
          <w:sz w:val="36"/>
        </w:rPr>
        <w:t xml:space="preserve"> и участвовать в эволюции сознания этого мира, в течение всей человеческой жизни остается распятым в материи. В то же время оно</w:t>
      </w:r>
      <w:del w:id="3002" w:author="CPU" w:date="2007-10-02T16:25:00Z">
        <w:r>
          <w:rPr>
            <w:sz w:val="36"/>
          </w:rPr>
          <w:delText>,</w:delText>
        </w:r>
      </w:del>
      <w:r>
        <w:rPr>
          <w:sz w:val="36"/>
        </w:rPr>
        <w:t xml:space="preserve"> каждый раз после смерти человека</w:t>
      </w:r>
      <w:del w:id="3003" w:author="CPU" w:date="2007-10-02T16:26:00Z">
        <w:r>
          <w:rPr>
            <w:sz w:val="36"/>
          </w:rPr>
          <w:delText>,</w:delText>
        </w:r>
      </w:del>
      <w:r>
        <w:rPr>
          <w:sz w:val="36"/>
        </w:rPr>
        <w:t xml:space="preserve"> рождается в новом теле, как бы</w:t>
      </w:r>
      <w:ins w:id="3004" w:author="CPU" w:date="2007-10-02T16:26:00Z">
        <w:r>
          <w:rPr>
            <w:sz w:val="36"/>
          </w:rPr>
          <w:t>,</w:t>
        </w:r>
      </w:ins>
      <w:r>
        <w:rPr>
          <w:sz w:val="36"/>
        </w:rPr>
        <w:t xml:space="preserve"> воскресая к новой жизни.  </w:t>
      </w:r>
    </w:p>
    <w:p>
      <w:pPr>
        <w:pStyle w:val="TextBody"/>
        <w:numPr>
          <w:ilvl w:val="0"/>
          <w:numId w:val="0"/>
        </w:numPr>
        <w:ind w:right="-79" w:firstLine="709"/>
        <w:jc w:val="both"/>
        <w:outlineLvl w:val="0"/>
        <w:rPr>
          <w:sz w:val="36"/>
        </w:rPr>
      </w:pPr>
      <w:r>
        <w:rPr>
          <w:sz w:val="36"/>
        </w:rPr>
      </w:r>
    </w:p>
    <w:p>
      <w:pPr>
        <w:pStyle w:val="TextBody"/>
        <w:numPr>
          <w:ilvl w:val="0"/>
          <w:numId w:val="0"/>
        </w:numPr>
        <w:ind w:right="279" w:firstLine="709"/>
        <w:jc w:val="center"/>
        <w:outlineLvl w:val="0"/>
        <w:rPr>
          <w:b/>
          <w:b/>
          <w:sz w:val="36"/>
        </w:rPr>
      </w:pPr>
      <w:r>
        <w:rPr>
          <w:b/>
          <w:sz w:val="36"/>
        </w:rPr>
        <w:t>ОНИ НЕ ИМЕЮТ СОБСТВЕННОЙ СИЛЫ</w:t>
      </w:r>
    </w:p>
    <w:p>
      <w:pPr>
        <w:pStyle w:val="TextBody"/>
        <w:ind w:right="279" w:firstLine="709"/>
        <w:jc w:val="both"/>
        <w:rPr>
          <w:b/>
          <w:b/>
          <w:sz w:val="36"/>
        </w:rPr>
      </w:pPr>
      <w:r>
        <w:rPr>
          <w:b/>
          <w:sz w:val="36"/>
        </w:rPr>
      </w:r>
    </w:p>
    <w:p>
      <w:pPr>
        <w:pStyle w:val="TextBody"/>
        <w:ind w:right="279" w:firstLine="709"/>
        <w:jc w:val="both"/>
        <w:rPr>
          <w:sz w:val="36"/>
        </w:rPr>
      </w:pPr>
      <w:r>
        <w:rPr>
          <w:sz w:val="36"/>
        </w:rPr>
      </w:r>
    </w:p>
    <w:p>
      <w:pPr>
        <w:pStyle w:val="TextBody"/>
        <w:ind w:right="279" w:firstLine="709"/>
        <w:jc w:val="both"/>
        <w:rPr/>
      </w:pPr>
      <w:r>
        <w:rPr>
          <w:sz w:val="36"/>
        </w:rPr>
        <w:t>Сущности любых планов бытия не имеют своих собственных сил, чтобы заставить человека быть их инструментом или же их жертвой. Но они могут вызывать различные эмоциональные состоя</w:t>
        <w:softHyphen/>
        <w:t>ния, которые человек принимает за свои</w:t>
      </w:r>
      <w:del w:id="3005" w:author="CPU" w:date="2007-10-02T16:27:00Z">
        <w:r>
          <w:rPr>
            <w:sz w:val="36"/>
          </w:rPr>
          <w:delText>,</w:delText>
        </w:r>
      </w:del>
      <w:r>
        <w:rPr>
          <w:sz w:val="36"/>
        </w:rPr>
        <w:t xml:space="preserve"> и начинает действовать в соответствии с ними. Если человеку удастся стать прозрачным для их воздействий, то это сделает его для них недоступным. Быть прозрачным – это значит не «звучать» с ними в унисон, что зависит от внутреннего состояния человека. Если оно обычное, на бытовом уровне, то в этом случае он легко становится мишенью всевозможных сущностей – обитателей других планов бытия. Если же внутреннее состояние высокое, то между человеком и аборигенами всевозможных миров созвучие не</w:t>
      </w:r>
      <w:ins w:id="3006" w:author="CPU" w:date="2007-10-02T16:28:00Z">
        <w:r>
          <w:rPr>
            <w:sz w:val="36"/>
          </w:rPr>
          <w:t xml:space="preserve"> </w:t>
        </w:r>
      </w:ins>
      <w:r>
        <w:rPr>
          <w:sz w:val="36"/>
        </w:rPr>
        <w:t>возможно. Но обычно в этих случаях они попытаются воздействовать на кого-либо из близких этому человеку</w:t>
      </w:r>
      <w:del w:id="3007" w:author="CPU" w:date="2007-10-02T16:28:00Z">
        <w:r>
          <w:rPr>
            <w:sz w:val="36"/>
          </w:rPr>
          <w:delText>,</w:delText>
        </w:r>
      </w:del>
      <w:r>
        <w:rPr>
          <w:sz w:val="36"/>
        </w:rPr>
        <w:t xml:space="preserve"> </w:t>
      </w:r>
      <w:ins w:id="3008" w:author="CPU" w:date="2007-10-02T16:29:00Z">
        <w:r>
          <w:rPr>
            <w:sz w:val="36"/>
          </w:rPr>
          <w:t>для того,</w:t>
        </w:r>
      </w:ins>
      <w:del w:id="3009" w:author="CPU" w:date="2007-10-02T16:29:00Z">
        <w:r>
          <w:rPr>
            <w:sz w:val="36"/>
          </w:rPr>
          <w:delText>с тем</w:delText>
        </w:r>
      </w:del>
      <w:r>
        <w:rPr>
          <w:sz w:val="36"/>
        </w:rPr>
        <w:t xml:space="preserve"> чтобы вызвать у него определенное эмоцио</w:t>
        <w:softHyphen/>
        <w:t>нальное состояние и подтолкнуть в направлении того человека, который стал недоступным их прямым воздейст</w:t>
        <w:softHyphen/>
        <w:t>виям. Чтобы вызвать  реакцию человека</w:t>
      </w:r>
      <w:ins w:id="3010" w:author="CPU" w:date="2007-10-02T16:30:00Z">
        <w:r>
          <w:rPr>
            <w:sz w:val="36"/>
          </w:rPr>
          <w:t>,</w:t>
        </w:r>
      </w:ins>
      <w:r>
        <w:rPr>
          <w:sz w:val="36"/>
        </w:rPr>
        <w:t xml:space="preserve"> они воздействуют на </w:t>
      </w:r>
      <w:ins w:id="3011" w:author="CPU" w:date="2007-10-02T16:31:00Z">
        <w:r>
          <w:rPr>
            <w:sz w:val="36"/>
          </w:rPr>
          <w:t>н</w:t>
        </w:r>
      </w:ins>
      <w:r>
        <w:rPr>
          <w:sz w:val="36"/>
        </w:rPr>
        <w:t>его своими вибрациями, и когда возникает ответный резонанс, то это означает, что ворота для них открыты</w:t>
      </w:r>
      <w:ins w:id="3012" w:author="CPU" w:date="2007-10-02T16:31:00Z">
        <w:r>
          <w:rPr>
            <w:sz w:val="36"/>
          </w:rPr>
          <w:t>.</w:t>
        </w:r>
      </w:ins>
      <w:del w:id="3013" w:author="CPU" w:date="2007-10-02T16:31:00Z">
        <w:r>
          <w:rPr>
            <w:sz w:val="36"/>
          </w:rPr>
          <w:delText>,</w:delText>
        </w:r>
      </w:del>
      <w:r>
        <w:rPr>
          <w:sz w:val="36"/>
        </w:rPr>
        <w:t xml:space="preserve"> </w:t>
      </w:r>
      <w:del w:id="3014" w:author="CPU" w:date="2007-10-02T16:31:00Z">
        <w:r>
          <w:rPr>
            <w:sz w:val="36"/>
          </w:rPr>
          <w:delText>и</w:delText>
        </w:r>
      </w:del>
      <w:ins w:id="3015" w:author="CPU" w:date="2007-10-02T16:31:00Z">
        <w:r>
          <w:rPr>
            <w:sz w:val="36"/>
          </w:rPr>
          <w:t>И</w:t>
        </w:r>
      </w:ins>
      <w:r>
        <w:rPr>
          <w:sz w:val="36"/>
        </w:rPr>
        <w:t xml:space="preserve"> они входят во внешнюю часть человеческого существа, чтобы управлять его энергиями и его сознанием. Это можно сравнить с водителем машины, который, не имея ее мощности, управляет ею</w:t>
      </w:r>
      <w:ins w:id="3016" w:author="CPU" w:date="2007-10-02T16:31:00Z">
        <w:r>
          <w:rPr>
            <w:sz w:val="36"/>
          </w:rPr>
          <w:t>,</w:t>
        </w:r>
      </w:ins>
      <w:r>
        <w:rPr>
          <w:sz w:val="36"/>
        </w:rPr>
        <w:t xml:space="preserve"> и она, послушная воле человека, движется в нужном направлении.</w:t>
      </w:r>
    </w:p>
    <w:p>
      <w:pPr>
        <w:pStyle w:val="TextBody"/>
        <w:ind w:right="279" w:firstLine="709"/>
        <w:jc w:val="both"/>
        <w:rPr/>
      </w:pPr>
      <w:r>
        <w:rPr>
          <w:sz w:val="36"/>
        </w:rPr>
        <w:t>Человек состоит из многих частей, каждая из которых соответствует какому-либо из планов бытия</w:t>
      </w:r>
      <w:ins w:id="3017" w:author="CPU" w:date="2007-10-02T16:32:00Z">
        <w:r>
          <w:rPr>
            <w:sz w:val="36"/>
          </w:rPr>
          <w:t>.</w:t>
        </w:r>
      </w:ins>
      <w:del w:id="3018" w:author="CPU" w:date="2007-10-02T16:32:00Z">
        <w:r>
          <w:rPr>
            <w:sz w:val="36"/>
          </w:rPr>
          <w:delText>,</w:delText>
        </w:r>
      </w:del>
      <w:r>
        <w:rPr>
          <w:sz w:val="36"/>
        </w:rPr>
        <w:t xml:space="preserve"> </w:t>
      </w:r>
      <w:del w:id="3019" w:author="CPU" w:date="2007-10-02T16:32:00Z">
        <w:r>
          <w:rPr>
            <w:sz w:val="36"/>
          </w:rPr>
          <w:delText>б</w:delText>
        </w:r>
      </w:del>
      <w:ins w:id="3020" w:author="CPU" w:date="2007-10-02T16:32:00Z">
        <w:r>
          <w:rPr>
            <w:sz w:val="36"/>
          </w:rPr>
          <w:t>Б</w:t>
        </w:r>
      </w:ins>
      <w:r>
        <w:rPr>
          <w:sz w:val="36"/>
        </w:rPr>
        <w:t>лагодаря этому</w:t>
      </w:r>
      <w:ins w:id="3021" w:author="CPU" w:date="2007-10-02T16:32:00Z">
        <w:r>
          <w:rPr>
            <w:sz w:val="36"/>
          </w:rPr>
          <w:t>,</w:t>
        </w:r>
      </w:ins>
      <w:r>
        <w:rPr>
          <w:sz w:val="36"/>
        </w:rPr>
        <w:t xml:space="preserve"> он способен воспринимать эти планы и даже взаимодействовать с ними. Но в действительности</w:t>
      </w:r>
      <w:del w:id="3022" w:author="CPU" w:date="2007-10-02T16:32:00Z">
        <w:r>
          <w:rPr>
            <w:sz w:val="36"/>
          </w:rPr>
          <w:delText>,</w:delText>
        </w:r>
      </w:del>
      <w:r>
        <w:rPr>
          <w:sz w:val="36"/>
        </w:rPr>
        <w:t xml:space="preserve"> этого не происходит, вернее, происходит, но не так, как это могло бы происходить в этом случае. Человек, имея возможность воспринимать все миры низшей сферы</w:t>
      </w:r>
      <w:del w:id="3023" w:author="CPU" w:date="2007-10-02T16:33:00Z">
        <w:r>
          <w:rPr>
            <w:sz w:val="36"/>
          </w:rPr>
          <w:delText>,</w:delText>
        </w:r>
      </w:del>
      <w:r>
        <w:rPr>
          <w:sz w:val="36"/>
        </w:rPr>
        <w:t xml:space="preserve"> и даже высшие миры, воспринимает только внешний проявленный мир, да и то, через покрывало иллюзии</w:t>
      </w:r>
      <w:ins w:id="3024" w:author="CPU" w:date="2007-10-02T16:33:00Z">
        <w:r>
          <w:rPr>
            <w:sz w:val="36"/>
          </w:rPr>
          <w:t>.</w:t>
        </w:r>
      </w:ins>
      <w:del w:id="3025" w:author="CPU" w:date="2007-10-02T16:33:00Z">
        <w:r>
          <w:rPr>
            <w:sz w:val="36"/>
          </w:rPr>
          <w:delText>, т</w:delText>
        </w:r>
      </w:del>
      <w:ins w:id="3026" w:author="CPU" w:date="2007-10-02T16:33:00Z">
        <w:r>
          <w:rPr>
            <w:sz w:val="36"/>
          </w:rPr>
          <w:t>Т</w:t>
        </w:r>
      </w:ins>
      <w:r>
        <w:rPr>
          <w:sz w:val="36"/>
        </w:rPr>
        <w:t>. е. те качества проявленного мира, которые он воспринимает в реальности, у этого мира отсутствуют. Он не тёплый и не холодный, в нем нет ни цвета, ни запаха, вибрации воздуха воспринимаются человеком</w:t>
      </w:r>
      <w:ins w:id="3027" w:author="CPU" w:date="2007-10-02T16:34:00Z">
        <w:r>
          <w:rPr>
            <w:sz w:val="36"/>
          </w:rPr>
          <w:t>,</w:t>
        </w:r>
      </w:ins>
      <w:r>
        <w:rPr>
          <w:sz w:val="36"/>
        </w:rPr>
        <w:t xml:space="preserve"> как звук, а волны фотонов – как свет</w:t>
      </w:r>
      <w:ins w:id="3028" w:author="CPU" w:date="2007-10-02T16:34:00Z">
        <w:r>
          <w:rPr>
            <w:sz w:val="36"/>
          </w:rPr>
          <w:t>,</w:t>
        </w:r>
      </w:ins>
      <w:r>
        <w:rPr>
          <w:sz w:val="36"/>
        </w:rPr>
        <w:t xml:space="preserve"> и т. д. С иными планами бытия низшей сферы миров все обстоит еще сложнее, так как человек, имея возможность воспринимать их непосредственно, воспринимает эту непроявленную реальность опосредовано. Но даже такое восприятие он проецирует на самого себя, и это связано с тем, что все события, происходящие в непроявленных планах, отражаются внутри его существа, а он пока способен воспринимать только эти отражения. Но так как они внутри </w:t>
      </w:r>
      <w:ins w:id="3029" w:author="CPU" w:date="2007-10-02T16:36:00Z">
        <w:r>
          <w:rPr>
            <w:sz w:val="36"/>
          </w:rPr>
          <w:t>н</w:t>
        </w:r>
      </w:ins>
      <w:r>
        <w:rPr>
          <w:sz w:val="36"/>
        </w:rPr>
        <w:t>его, то он осознает их</w:t>
      </w:r>
      <w:ins w:id="3030" w:author="CPU" w:date="2007-10-02T16:36:00Z">
        <w:r>
          <w:rPr>
            <w:sz w:val="36"/>
          </w:rPr>
          <w:t>,</w:t>
        </w:r>
      </w:ins>
      <w:r>
        <w:rPr>
          <w:sz w:val="36"/>
        </w:rPr>
        <w:t xml:space="preserve"> как возникающие в нем самом, говоря: </w:t>
      </w:r>
      <w:ins w:id="3031" w:author="CPU" w:date="2007-10-02T16:36:00Z">
        <w:r>
          <w:rPr>
            <w:sz w:val="36"/>
          </w:rPr>
          <w:t>«</w:t>
        </w:r>
      </w:ins>
      <w:r>
        <w:rPr>
          <w:sz w:val="36"/>
        </w:rPr>
        <w:t>я страдаю</w:t>
      </w:r>
      <w:ins w:id="3032" w:author="CPU" w:date="2007-10-02T16:37:00Z">
        <w:r>
          <w:rPr>
            <w:sz w:val="36"/>
          </w:rPr>
          <w:t>»</w:t>
        </w:r>
      </w:ins>
      <w:r>
        <w:rPr>
          <w:sz w:val="36"/>
        </w:rPr>
        <w:t xml:space="preserve">, или </w:t>
      </w:r>
      <w:ins w:id="3033" w:author="CPU" w:date="2007-10-02T16:37:00Z">
        <w:r>
          <w:rPr>
            <w:sz w:val="36"/>
          </w:rPr>
          <w:t>«</w:t>
        </w:r>
      </w:ins>
      <w:r>
        <w:rPr>
          <w:sz w:val="36"/>
        </w:rPr>
        <w:t>я радуюсь</w:t>
      </w:r>
      <w:ins w:id="3034" w:author="CPU" w:date="2007-10-02T16:37:00Z">
        <w:r>
          <w:rPr>
            <w:sz w:val="36"/>
          </w:rPr>
          <w:t>»</w:t>
        </w:r>
      </w:ins>
      <w:r>
        <w:rPr>
          <w:sz w:val="36"/>
        </w:rPr>
        <w:t xml:space="preserve"> и т. п.  В действительности же происходит следующее: сущности каких-либо планов низшей сферы миров, являясь порождением своих планов бытия, несут в себе вибрации той атмосферы, в которой они обитают. Эти вибрации они излучают и в окружающее их пространство, создавая этим самым вокруг себя своеобразную ауру, которую</w:t>
      </w:r>
      <w:del w:id="3035" w:author="CPU" w:date="2007-10-02T16:37:00Z">
        <w:r>
          <w:rPr>
            <w:sz w:val="36"/>
          </w:rPr>
          <w:delText>,</w:delText>
        </w:r>
      </w:del>
      <w:r>
        <w:rPr>
          <w:sz w:val="36"/>
        </w:rPr>
        <w:t xml:space="preserve"> при их приближении</w:t>
      </w:r>
      <w:del w:id="3036" w:author="CPU" w:date="2007-10-02T16:38:00Z">
        <w:r>
          <w:rPr>
            <w:sz w:val="36"/>
          </w:rPr>
          <w:delText>,</w:delText>
        </w:r>
      </w:del>
      <w:r>
        <w:rPr>
          <w:sz w:val="36"/>
        </w:rPr>
        <w:t xml:space="preserve"> человек осознает, как свои собственные определенные эмоциональные состояния. Это связано с тем, что в человеке в этот период начинает резонировать та часть, которая соответствует плану бытия, к которому принадлежат приближающиеся сущности. Но это резонансное звучание происходит внутри человеческого существа</w:t>
      </w:r>
      <w:ins w:id="3037" w:author="CPU" w:date="2007-10-02T16:38:00Z">
        <w:r>
          <w:rPr>
            <w:sz w:val="36"/>
          </w:rPr>
          <w:t>,</w:t>
        </w:r>
      </w:ins>
      <w:r>
        <w:rPr>
          <w:sz w:val="36"/>
        </w:rPr>
        <w:t xml:space="preserve"> и поэтому он не осознает истинного источника своих состояний.</w:t>
      </w:r>
    </w:p>
    <w:p>
      <w:pPr>
        <w:pStyle w:val="TextBody"/>
        <w:ind w:right="279" w:firstLine="709"/>
        <w:jc w:val="both"/>
        <w:rPr/>
      </w:pPr>
      <w:r>
        <w:rPr>
          <w:sz w:val="36"/>
        </w:rPr>
        <w:t>Наиболее текучей частью человеческого существа является его сознание. Благодаря этому свойству, оно способно отзываться и звучать в резонанс с любой частотой вибраций низшей сферы миров, и это дает возможность человеку осознавать влияния всевозможных сущностей различных планов бытия. Но, еще раз повторяю, что человек осознает их</w:t>
      </w:r>
      <w:ins w:id="3038" w:author="CPU" w:date="2007-10-02T16:38:00Z">
        <w:r>
          <w:rPr>
            <w:sz w:val="36"/>
          </w:rPr>
          <w:t>,</w:t>
        </w:r>
      </w:ins>
      <w:r>
        <w:rPr>
          <w:sz w:val="36"/>
        </w:rPr>
        <w:t xml:space="preserve"> как свои собственные эмоциональные состояния, поэтому взаимодействия между ним и сущностями этих планов – односторонни, т. е. они воспринимают человека, а он их </w:t>
      </w:r>
      <w:ins w:id="3039" w:author="CPU" w:date="2007-10-02T16:39:00Z">
        <w:r>
          <w:rPr>
            <w:sz w:val="36"/>
          </w:rPr>
          <w:t xml:space="preserve">- </w:t>
        </w:r>
      </w:ins>
      <w:r>
        <w:rPr>
          <w:sz w:val="36"/>
        </w:rPr>
        <w:t>нет.</w:t>
      </w:r>
    </w:p>
    <w:p>
      <w:pPr>
        <w:pStyle w:val="TextBody"/>
        <w:ind w:right="279" w:firstLine="709"/>
        <w:jc w:val="both"/>
        <w:rPr/>
      </w:pPr>
      <w:r>
        <w:rPr>
          <w:sz w:val="36"/>
        </w:rPr>
        <w:t xml:space="preserve">Что же в действительности происходит? </w:t>
      </w:r>
      <w:del w:id="3040" w:author="CPU" w:date="2007-10-02T16:39:00Z">
        <w:r>
          <w:rPr>
            <w:sz w:val="36"/>
          </w:rPr>
          <w:delText>н</w:delText>
        </w:r>
      </w:del>
      <w:ins w:id="3041" w:author="CPU" w:date="2007-10-02T16:39:00Z">
        <w:r>
          <w:rPr>
            <w:sz w:val="36"/>
          </w:rPr>
          <w:t>Н</w:t>
        </w:r>
      </w:ins>
      <w:r>
        <w:rPr>
          <w:sz w:val="36"/>
        </w:rPr>
        <w:t xml:space="preserve">епроявленные миры – это те планы бытия, которые человек не воспринимает, т. е. они для него прозрачны. В действительности, они так же реальны, как и наш проявленный мир. Когда здесь говориться, что человек не воспринимает эти планы, то имеется в виду, что он не воспринимает их не только традиционными органами чувств, но и клетками своего тела. Другими словами, для грубой материи нашего проявленного мира эти планы прозрачны. И если на этих планах будут какие-либо препятствия, например, горы, то человек их просто не заметит, и свободно пройдет сквозь такие «Гималаи». Но человек </w:t>
      </w:r>
      <w:ins w:id="3042" w:author="CPU" w:date="2007-10-02T16:40:00Z">
        <w:r>
          <w:rPr>
            <w:sz w:val="36"/>
          </w:rPr>
          <w:t xml:space="preserve">- </w:t>
        </w:r>
      </w:ins>
      <w:r>
        <w:rPr>
          <w:sz w:val="36"/>
        </w:rPr>
        <w:t>универсальное существо, потому что в нем есть части</w:t>
      </w:r>
      <w:ins w:id="3043" w:author="CPU" w:date="2007-10-02T16:40:00Z">
        <w:r>
          <w:rPr>
            <w:sz w:val="36"/>
          </w:rPr>
          <w:t>,</w:t>
        </w:r>
      </w:ins>
      <w:r>
        <w:rPr>
          <w:sz w:val="36"/>
        </w:rPr>
        <w:t xml:space="preserve"> созвучные всем этим планам бытия, т. е. не</w:t>
      </w:r>
      <w:ins w:id="3044" w:author="CPU" w:date="2007-10-02T16:40:00Z">
        <w:r>
          <w:rPr>
            <w:sz w:val="36"/>
          </w:rPr>
          <w:t xml:space="preserve"> </w:t>
        </w:r>
      </w:ins>
      <w:r>
        <w:rPr>
          <w:sz w:val="36"/>
        </w:rPr>
        <w:t>прозрачные для них, благодаря чему он доступен для их восприятия. Тогда почему же человек не воспринимает их? Потому что они, сущности этих планов, повысили пороги его восприятия. В связи с этим он</w:t>
      </w:r>
      <w:ins w:id="3045" w:author="CPU" w:date="2007-10-02T16:41:00Z">
        <w:r>
          <w:rPr>
            <w:sz w:val="36"/>
          </w:rPr>
          <w:t>,</w:t>
        </w:r>
      </w:ins>
      <w:r>
        <w:rPr>
          <w:sz w:val="36"/>
        </w:rPr>
        <w:t xml:space="preserve"> как бы</w:t>
      </w:r>
      <w:ins w:id="3046" w:author="CPU" w:date="2007-10-02T16:41:00Z">
        <w:r>
          <w:rPr>
            <w:sz w:val="36"/>
          </w:rPr>
          <w:t>,</w:t>
        </w:r>
      </w:ins>
      <w:r>
        <w:rPr>
          <w:sz w:val="36"/>
        </w:rPr>
        <w:t xml:space="preserve"> ослеп и стал марионеткой этих сил.</w:t>
      </w:r>
    </w:p>
    <w:p>
      <w:pPr>
        <w:pStyle w:val="TextBody"/>
        <w:ind w:right="279" w:firstLine="709"/>
        <w:jc w:val="both"/>
        <w:rPr/>
      </w:pPr>
      <w:r>
        <w:rPr>
          <w:sz w:val="36"/>
        </w:rPr>
        <w:t>Если бы человек мог бы воспринимать этих существ, то он увидел бы странные картины. Вокруг некоторых людей они устраивают своеобразные хороводы, заключая их в кольца своих вибраций, что приводит к тому, что человек начинает испытывать определенные эмоциональные состояния, и в нем возникает побуждение реализовать эти состояния в своих взаимоотношениях с окружающей его реальностью. Направление и способ реализации возникающих побуждений также формируются этими сущностями, что может осознать человек, имеющий достаточную восприимчивость. Обычно это осознается</w:t>
      </w:r>
      <w:ins w:id="3047" w:author="CPU" w:date="2007-10-02T16:42:00Z">
        <w:r>
          <w:rPr>
            <w:sz w:val="36"/>
          </w:rPr>
          <w:t>,</w:t>
        </w:r>
      </w:ins>
      <w:r>
        <w:rPr>
          <w:sz w:val="36"/>
        </w:rPr>
        <w:t xml:space="preserve"> как определенные действия энергетического двойника, который принуждает человека следовать ему. Иногда такого рода принуждения бывают настолько интенсивны, что человек не может им противостоять. Так совершаются самоубийства и многие немотивированные поступки, так реализуются всевозможные влечения и желания. Кроме того, можно наблюдать целые сцены, которые устраивают эти сущности</w:t>
      </w:r>
      <w:del w:id="3048" w:author="CPU" w:date="2007-10-02T16:42:00Z">
        <w:r>
          <w:rPr>
            <w:sz w:val="36"/>
          </w:rPr>
          <w:delText>,</w:delText>
        </w:r>
      </w:del>
      <w:r>
        <w:rPr>
          <w:sz w:val="36"/>
        </w:rPr>
        <w:t xml:space="preserve"> для того, чтобы создать определенные ситуации между людьми, и уже в этих ситуациях они формируют взаимные побуждения между ними, заканчивающиеся сексом, а, возможно, ссорой или агрессией. </w:t>
      </w:r>
    </w:p>
    <w:p>
      <w:pPr>
        <w:pStyle w:val="TextBody"/>
        <w:ind w:right="279" w:firstLine="709"/>
        <w:jc w:val="both"/>
        <w:rPr/>
      </w:pPr>
      <w:r>
        <w:rPr>
          <w:sz w:val="36"/>
        </w:rPr>
        <w:t>Каждый человек имеет вокруг себя защитную энергетическую оболочку. Сущности, не имея возможности проникнуть сквозь нее, стремятся создать в человеке порочный круг, когда внимание человека приковано к какому-либо состоянию или влечению. При этом нарушается целостность защитного барьера</w:t>
      </w:r>
      <w:ins w:id="3049" w:author="CPU" w:date="2007-10-02T16:43:00Z">
        <w:r>
          <w:rPr>
            <w:sz w:val="36"/>
          </w:rPr>
          <w:t>,</w:t>
        </w:r>
      </w:ins>
      <w:r>
        <w:rPr>
          <w:sz w:val="36"/>
        </w:rPr>
        <w:t xml:space="preserve"> и возникает своеобразный мост между сущностью и внутренней витальной структурой, которая созвучна этой сущности. Благодаря этому мосту сущность может пустить в человеческое существо нечто</w:t>
      </w:r>
      <w:ins w:id="3050" w:author="CPU" w:date="2007-10-02T16:43:00Z">
        <w:r>
          <w:rPr>
            <w:sz w:val="36"/>
          </w:rPr>
          <w:t>,</w:t>
        </w:r>
      </w:ins>
      <w:r>
        <w:rPr>
          <w:sz w:val="36"/>
        </w:rPr>
        <w:t xml:space="preserve"> похожее на корни</w:t>
      </w:r>
      <w:ins w:id="3051" w:author="CPU" w:date="2007-10-02T16:43:00Z">
        <w:r>
          <w:rPr>
            <w:sz w:val="36"/>
          </w:rPr>
          <w:t>,</w:t>
        </w:r>
      </w:ins>
      <w:r>
        <w:rPr>
          <w:sz w:val="36"/>
        </w:rPr>
        <w:t xml:space="preserve"> и стать одним целым с ним. Психологически такой человек выглядит одержимым</w:t>
      </w:r>
      <w:ins w:id="3052" w:author="CPU" w:date="2007-10-02T16:43:00Z">
        <w:r>
          <w:rPr>
            <w:sz w:val="36"/>
          </w:rPr>
          <w:t>,</w:t>
        </w:r>
      </w:ins>
      <w:r>
        <w:rPr>
          <w:sz w:val="36"/>
        </w:rPr>
        <w:t xml:space="preserve"> и часто любые способы бессильны, чтобы вывести его из этого состояния. Это связано с тем, что при одержимости, как и при любой наркомании, у человека резко сужено сознание на объекте одержимости, и все, что относится к этому объекту</w:t>
      </w:r>
      <w:ins w:id="3053" w:author="CPU" w:date="2007-10-02T16:43:00Z">
        <w:r>
          <w:rPr>
            <w:sz w:val="36"/>
          </w:rPr>
          <w:t>,</w:t>
        </w:r>
      </w:ins>
      <w:r>
        <w:rPr>
          <w:sz w:val="36"/>
        </w:rPr>
        <w:t xml:space="preserve"> имеет очень низкие пороги восприятия. Поэтому все, что хоть в малейшей степени напоминает объект одержимости, создает иногда непреодолимое влечение к нему. На периферии узкого круга одержимости обычно очень высокие пороги восприятия, и человек слушает, но не слышит, знает, что одержимость губительна, но не борется с ней. И носит такой человек на своем защитном коконе такую сущность, которая питается его энергией и периодически вызывает у него побуждение выполнять какие-то действия, которые могут быть и ритуальными, или же создает в нем желание, которое порождает необходимость его удовлетворения. Нередки случаи, когда сущность настолько порабощает человека, что удовлетворение ее прихотей становится жизненной необходимостью для человека. Немало людей, защитный кокон которых потерял свою форму, так как покрыт множеством присосавшихся к ним сущностей, принуждающи</w:t>
      </w:r>
      <w:ins w:id="3054" w:author="CPU" w:date="2007-10-02T16:45:00Z">
        <w:r>
          <w:rPr>
            <w:sz w:val="36"/>
          </w:rPr>
          <w:t>х</w:t>
        </w:r>
      </w:ins>
      <w:del w:id="3055" w:author="CPU" w:date="2007-10-02T16:45:00Z">
        <w:r>
          <w:rPr>
            <w:sz w:val="36"/>
          </w:rPr>
          <w:delText>м</w:delText>
        </w:r>
      </w:del>
      <w:r>
        <w:rPr>
          <w:sz w:val="36"/>
        </w:rPr>
        <w:t xml:space="preserve"> людей следовать многим, далеко не самым безобидным, привычкам. </w:t>
      </w:r>
    </w:p>
    <w:p>
      <w:pPr>
        <w:pStyle w:val="TextBody"/>
        <w:ind w:right="279" w:firstLine="709"/>
        <w:jc w:val="both"/>
        <w:rPr/>
      </w:pPr>
      <w:r>
        <w:rPr>
          <w:sz w:val="36"/>
        </w:rPr>
        <w:t xml:space="preserve">Те части человеческого существа, которым человек наиболее часто потакает, разрастаются в своих размерах за счет «золушек», от которых постепенно отнимается энергия и отдается туда, где она больше востребована. Поэтому, постоянное удовлетворение каких-либо витальных желаний, делает сознание человека узким, а его личность </w:t>
      </w:r>
      <w:ins w:id="3056" w:author="CPU" w:date="2007-10-02T16:45:00Z">
        <w:r>
          <w:rPr>
            <w:sz w:val="36"/>
          </w:rPr>
          <w:t xml:space="preserve">- </w:t>
        </w:r>
      </w:ins>
      <w:r>
        <w:rPr>
          <w:sz w:val="36"/>
        </w:rPr>
        <w:t xml:space="preserve">однобокой и зависимой от удовлетворяемых желаний. </w:t>
      </w:r>
    </w:p>
    <w:p>
      <w:pPr>
        <w:pStyle w:val="TextBody"/>
        <w:ind w:right="279" w:firstLine="709"/>
        <w:jc w:val="both"/>
        <w:rPr/>
      </w:pPr>
      <w:r>
        <w:rPr>
          <w:sz w:val="36"/>
        </w:rPr>
        <w:t xml:space="preserve">Человек </w:t>
      </w:r>
      <w:ins w:id="3057" w:author="CPU" w:date="2007-10-02T16:46:00Z">
        <w:r>
          <w:rPr>
            <w:sz w:val="36"/>
          </w:rPr>
          <w:t xml:space="preserve">- </w:t>
        </w:r>
      </w:ins>
      <w:r>
        <w:rPr>
          <w:sz w:val="36"/>
        </w:rPr>
        <w:t>социальное существо и в своей практической жизни далеко не всегда следует своим желаниям, потому что социальный статус накладывает на него  определенные обязанности. Кроме того, у людей могут быть ментальные интересы, влекущие его к познанию мира, и есть люди, которые осознают, что не может быть предназначением человека</w:t>
      </w:r>
      <w:del w:id="3058" w:author="CPU" w:date="2007-10-02T16:46:00Z">
        <w:r>
          <w:rPr>
            <w:sz w:val="36"/>
          </w:rPr>
          <w:delText>,</w:delText>
        </w:r>
      </w:del>
      <w:r>
        <w:rPr>
          <w:sz w:val="36"/>
        </w:rPr>
        <w:t xml:space="preserve"> овладение материальными ценностями этого мира. Эти люди, осознающие зов, идущий из глубин их сердец, и ищущие путь истины – духовные искатели, становятся полем битвы, исходом которой может быть или полное подчинение человеческой природы силам низших миров, или же полная свобода на пути истинного предназначения человека. </w:t>
      </w:r>
    </w:p>
    <w:p>
      <w:pPr>
        <w:pStyle w:val="Normal"/>
        <w:ind w:firstLine="709"/>
        <w:jc w:val="both"/>
        <w:rPr/>
      </w:pPr>
      <w:r>
        <w:rPr>
          <w:sz w:val="36"/>
        </w:rPr>
        <w:t>Здесь мы снова должны вернуться к функции сознания человека, которое содержит в себе сознания всех его частей. Оно представляет собой яйцевидный кокон, светимость которого в верхней его части максимальна и постепенно снижается к нижнему его полюсу. Соответственно</w:t>
      </w:r>
      <w:ins w:id="3059" w:author="CPU" w:date="2007-10-02T16:47:00Z">
        <w:r>
          <w:rPr>
            <w:sz w:val="36"/>
          </w:rPr>
          <w:t>,</w:t>
        </w:r>
      </w:ins>
      <w:r>
        <w:rPr>
          <w:sz w:val="36"/>
        </w:rPr>
        <w:t xml:space="preserve"> мы можем говорить о сознании, подсознании и несознании. В действительности же, такое деление связано с частотой вибраций различных частей этого кокона и возможностью восприятия высшей частью сознания других, более низких его частей. Что происходит с коконом сознания, когда сущности пытаются вызвать ответную созвучную вибрацию определенных частей человеческого существа? При этом начинает вибрировать и соответствующая часть сознания. </w:t>
      </w:r>
      <w:del w:id="3060" w:author="CPU" w:date="2007-10-02T16:48:00Z">
        <w:r>
          <w:rPr>
            <w:sz w:val="36"/>
          </w:rPr>
          <w:delText>э</w:delText>
        </w:r>
      </w:del>
      <w:ins w:id="3061" w:author="CPU" w:date="2007-10-02T16:48:00Z">
        <w:r>
          <w:rPr>
            <w:sz w:val="36"/>
          </w:rPr>
          <w:t>Э</w:t>
        </w:r>
      </w:ins>
      <w:r>
        <w:rPr>
          <w:sz w:val="36"/>
        </w:rPr>
        <w:t>то может происходить на уровне подсознания или несознания, но волны вибраций могут достигать и ясного осознания, которое располагается на вершине кокона. Правда, эти волны осознаются</w:t>
      </w:r>
      <w:ins w:id="3062" w:author="CPU" w:date="2007-10-02T16:48:00Z">
        <w:r>
          <w:rPr>
            <w:sz w:val="36"/>
          </w:rPr>
          <w:t>,</w:t>
        </w:r>
      </w:ins>
      <w:r>
        <w:rPr>
          <w:sz w:val="36"/>
        </w:rPr>
        <w:t xml:space="preserve"> как нечто неопределенное, и по ним трудно определить их происхождение. Но в тех случаях, когда человек направляет свое сознание в сторону источника этих волн, то по поверхности кокона сознания в этом направлении протягивается полоса света, которая</w:t>
      </w:r>
      <w:ins w:id="3063" w:author="CPU" w:date="2007-10-02T16:49:00Z">
        <w:r>
          <w:rPr>
            <w:sz w:val="36"/>
          </w:rPr>
          <w:t>,</w:t>
        </w:r>
      </w:ins>
      <w:r>
        <w:rPr>
          <w:sz w:val="36"/>
        </w:rPr>
        <w:t xml:space="preserve"> точно мостом</w:t>
      </w:r>
      <w:ins w:id="3064" w:author="CPU" w:date="2007-10-02T16:49:00Z">
        <w:r>
          <w:rPr>
            <w:sz w:val="36"/>
          </w:rPr>
          <w:t>,</w:t>
        </w:r>
      </w:ins>
      <w:r>
        <w:rPr>
          <w:sz w:val="36"/>
        </w:rPr>
        <w:t xml:space="preserve"> соединяет подсознательную сумрачную область кокона</w:t>
      </w:r>
      <w:del w:id="3065" w:author="CPU" w:date="2007-10-02T16:49:00Z">
        <w:r>
          <w:rPr>
            <w:sz w:val="36"/>
          </w:rPr>
          <w:delText>,</w:delText>
        </w:r>
      </w:del>
      <w:r>
        <w:rPr>
          <w:sz w:val="36"/>
        </w:rPr>
        <w:t xml:space="preserve"> со светлым его полюсом. И если человек регулярно пытается осознавать состояния, зарождающиеся на уровне подсознания, то это приводит к тому, что светлая часть кокона на его верхнем полюсе</w:t>
      </w:r>
      <w:del w:id="3066" w:author="CPU" w:date="2007-10-02T16:49:00Z">
        <w:r>
          <w:rPr>
            <w:sz w:val="36"/>
          </w:rPr>
          <w:delText>,</w:delText>
        </w:r>
      </w:del>
      <w:r>
        <w:rPr>
          <w:sz w:val="36"/>
        </w:rPr>
        <w:t xml:space="preserve"> расширяется за счет более темных подсознательных областей. В связи с этим, прежние области несознания становятся подсознательными</w:t>
      </w:r>
      <w:ins w:id="3067" w:author="CPU" w:date="2007-10-02T16:49:00Z">
        <w:r>
          <w:rPr>
            <w:sz w:val="36"/>
          </w:rPr>
          <w:t>,</w:t>
        </w:r>
      </w:ins>
      <w:r>
        <w:rPr>
          <w:sz w:val="36"/>
        </w:rPr>
        <w:t xml:space="preserve"> и прежде неосознаваемые вибрации становятся доступными для восприятия. Очень важно, чтобы кокон сознания не имел темных мест, не</w:t>
      </w:r>
      <w:ins w:id="3068" w:author="CPU" w:date="2007-10-02T16:50:00Z">
        <w:r>
          <w:rPr>
            <w:sz w:val="36"/>
          </w:rPr>
          <w:t xml:space="preserve"> </w:t>
        </w:r>
      </w:ins>
      <w:r>
        <w:rPr>
          <w:sz w:val="36"/>
        </w:rPr>
        <w:t>доступных для ясного осознания. В конечном счете, это приведет к тому, что человек будет способен осознавать не только сущностей различных планов бытия, которые прежде управляли им, но и сами миры, в которых эти сущности обитают. Правда, такого рода работа всегда приводит к определенным осложнениям. Сущности различных планов бытия низшей сферы миров отлично осознают, воспринимает их человек или не воспринимает. И в тех случаях, когда они видят, что обнаружены, сила их атак удесятеряется. При этом они организуют вокруг человека такие внешние обстоятельства, которые</w:t>
      </w:r>
      <w:del w:id="3069" w:author="CPU" w:date="2007-10-02T16:50:00Z">
        <w:r>
          <w:rPr>
            <w:sz w:val="36"/>
          </w:rPr>
          <w:delText>,</w:delText>
        </w:r>
      </w:del>
      <w:r>
        <w:rPr>
          <w:sz w:val="36"/>
        </w:rPr>
        <w:t xml:space="preserve"> должны развернуть сознание человека к проблемам внешнего мира. Обратите внимание, на материальном плане человеческого мира также существует определенная категория людей, которая стремится остаться за кулисами событий, которые они же сами и организуют с целью собственной выгоды. И они также приходят в состояние возбуждения, когда узнают, что они обнаружены, и делают все, чтобы создать такие проблемы, за которыми, как они предполагают, они вновь могут стать невидимыми. Это обычная тактика сущностей низших темных миров, которых мы называем ракшасами и асурами. Но, когда человек в своей духовной работе приходит к рубежу, за которым прежде неосознаваемые влияния</w:t>
      </w:r>
      <w:del w:id="3070" w:author="CPU" w:date="2007-10-02T16:51:00Z">
        <w:r>
          <w:rPr>
            <w:sz w:val="36"/>
          </w:rPr>
          <w:delText>,</w:delText>
        </w:r>
      </w:del>
      <w:r>
        <w:rPr>
          <w:sz w:val="36"/>
        </w:rPr>
        <w:t xml:space="preserve"> становятся осознанными, его истинное «Я» выходит на передний план</w:t>
      </w:r>
      <w:ins w:id="3071" w:author="CPU" w:date="2007-10-02T16:52:00Z">
        <w:r>
          <w:rPr>
            <w:sz w:val="36"/>
          </w:rPr>
          <w:t>,</w:t>
        </w:r>
      </w:ins>
      <w:r>
        <w:rPr>
          <w:sz w:val="36"/>
        </w:rPr>
        <w:t xml:space="preserve"> и это приводит к тому, что он становится недоступным их влияниям. Здесь можно привести параллель из обычной человеческой жизни: предположим, в каком-то населенном пункте открыли пивное заведение. Была массированная реклама</w:t>
      </w:r>
      <w:ins w:id="3072" w:author="CPU" w:date="2007-10-02T16:52:00Z">
        <w:r>
          <w:rPr>
            <w:sz w:val="36"/>
          </w:rPr>
          <w:t>,</w:t>
        </w:r>
      </w:ins>
      <w:r>
        <w:rPr>
          <w:sz w:val="36"/>
        </w:rPr>
        <w:t xml:space="preserve"> и, наконец, распахнулись двери этого злачного места, но никто из людей не заходит. Продавцы за стойкой и официанты в зале весь день оставались без работы. На следующий день повторилось то же самое</w:t>
      </w:r>
      <w:ins w:id="3073" w:author="CPU" w:date="2007-10-02T16:52:00Z">
        <w:r>
          <w:rPr>
            <w:sz w:val="36"/>
          </w:rPr>
          <w:t>,</w:t>
        </w:r>
      </w:ins>
      <w:r>
        <w:rPr>
          <w:sz w:val="36"/>
        </w:rPr>
        <w:t xml:space="preserve"> и через неделю ничего не изменилось. И, конечно же, хозяину этого бара пришлось закрыть свое заведение из-за абсолютной его нерентабельности. Но для того, чтобы такое случилось</w:t>
      </w:r>
      <w:ins w:id="3074" w:author="CPU" w:date="2007-10-02T16:52:00Z">
        <w:r>
          <w:rPr>
            <w:sz w:val="36"/>
          </w:rPr>
          <w:t>,</w:t>
        </w:r>
      </w:ins>
      <w:r>
        <w:rPr>
          <w:sz w:val="36"/>
        </w:rPr>
        <w:t xml:space="preserve"> не должно быть предателей и слабых среди местного населения. То же самое можно наблюдать и в духовной практике, которая может быть успешной только в том случае, если человек найдет в себе силу воли, чтобы соблюдать внутреннюю отстраненность. При этом его внутренний свидетель должен быть максимально отстраненным от любых соблазнов, предлагаемых низшей природой. При этом человек должен помнить, чем глубже покой «свидетеля», тем доступнее для него будут области подсознания и несознания, потому что те области сознания, которые находятся в состоянии глубокого покоя, особенно текучи и способны проникать в самые сокровенные части человеческого существа и даже за его пределы. </w:t>
      </w:r>
    </w:p>
    <w:p>
      <w:pPr>
        <w:pStyle w:val="Contents1"/>
        <w:ind w:firstLine="709"/>
        <w:jc w:val="both"/>
        <w:rPr>
          <w:sz w:val="36"/>
        </w:rPr>
      </w:pPr>
      <w:r>
        <w:rPr>
          <w:sz w:val="36"/>
        </w:rPr>
      </w:r>
    </w:p>
    <w:p>
      <w:pPr>
        <w:pStyle w:val="1"/>
        <w:ind w:firstLine="709"/>
        <w:jc w:val="both"/>
        <w:rPr>
          <w:sz w:val="36"/>
        </w:rPr>
      </w:pPr>
      <w:r>
        <w:rPr>
          <w:sz w:val="36"/>
        </w:rPr>
      </w:r>
    </w:p>
    <w:p>
      <w:pPr>
        <w:pStyle w:val="TextBody"/>
        <w:numPr>
          <w:ilvl w:val="0"/>
          <w:numId w:val="0"/>
        </w:numPr>
        <w:ind w:firstLine="709"/>
        <w:jc w:val="center"/>
        <w:outlineLvl w:val="0"/>
        <w:rPr>
          <w:sz w:val="36"/>
        </w:rPr>
      </w:pPr>
      <w:r>
        <w:rPr>
          <w:b/>
          <w:sz w:val="36"/>
        </w:rPr>
        <w:t>ДВОЕ НА ОДНОМ ПОЛЕ</w:t>
      </w:r>
    </w:p>
    <w:p>
      <w:pPr>
        <w:pStyle w:val="TextBody"/>
        <w:ind w:firstLine="709"/>
        <w:jc w:val="both"/>
        <w:rPr>
          <w:sz w:val="36"/>
        </w:rPr>
      </w:pPr>
      <w:r>
        <w:rPr>
          <w:sz w:val="36"/>
        </w:rPr>
      </w:r>
    </w:p>
    <w:p>
      <w:pPr>
        <w:pStyle w:val="TextBody"/>
        <w:ind w:firstLine="709"/>
        <w:jc w:val="both"/>
        <w:rPr/>
      </w:pPr>
      <w:r>
        <w:rPr>
          <w:sz w:val="36"/>
        </w:rPr>
        <w:t>Для мужчин и женщин существует на двоих всего одно человеческое поле, на котором природа разделила их обязанности так, что все это поле, будучи разделенным на две части, всегда оказывается полностью обработанным. Причем, мужчины обрабатывают свою часть поля, а женщины – свою. Человеческое поле можно представить в виде двух окружностей, вставленных одна в другую. Причем, меньшая, расположенная в центре – ограничивает женское поле, а мужская, внешняя, – мужское поле. В идеале, по площади они должны быть равны друг другу. Каждое из этих полей требует определенных способностей обработки, которые соответствуют особенностям мужчин и женщин. Мужчина предназначен для внешней деятельности, но опорой его является внутреннее поле, которое обрабатывает женщина. Женщина и ее поле окружены мужским полем и находятся под защитой мужчины. Все</w:t>
      </w:r>
      <w:ins w:id="3075" w:author="CPU" w:date="2007-10-02T16:55:00Z">
        <w:r>
          <w:rPr>
            <w:sz w:val="36"/>
          </w:rPr>
          <w:t>,</w:t>
        </w:r>
      </w:ins>
      <w:r>
        <w:rPr>
          <w:sz w:val="36"/>
        </w:rPr>
        <w:t xml:space="preserve"> необходимое для содержания своего поля в порядке, женщина получает от мужчины</w:t>
      </w:r>
      <w:del w:id="3076" w:author="CPU" w:date="2007-10-02T16:55:00Z">
        <w:r>
          <w:rPr>
            <w:sz w:val="36"/>
          </w:rPr>
          <w:delText>,</w:delText>
        </w:r>
      </w:del>
      <w:r>
        <w:rPr>
          <w:sz w:val="36"/>
        </w:rPr>
        <w:t xml:space="preserve"> с поля, которое он обрабатывает. Между мужчиной и женщиной происходят постоянные взаимодействия, потому что человеческое поле в действительности едино</w:t>
      </w:r>
    </w:p>
    <w:p>
      <w:pPr>
        <w:pStyle w:val="Normal"/>
        <w:ind w:firstLine="709"/>
        <w:jc w:val="both"/>
        <w:rPr/>
      </w:pPr>
      <w:r>
        <w:rPr>
          <w:sz w:val="36"/>
        </w:rPr>
        <w:t xml:space="preserve"> </w:t>
      </w:r>
      <w:r>
        <w:rPr>
          <w:sz w:val="36"/>
        </w:rPr>
        <w:t>Последние несколько десятилетий это неписаное правило в значительной мере изменилось</w:t>
      </w:r>
      <w:ins w:id="3077" w:author="CPU" w:date="2007-10-02T16:56:00Z">
        <w:r>
          <w:rPr>
            <w:sz w:val="36"/>
          </w:rPr>
          <w:t>,</w:t>
        </w:r>
      </w:ins>
      <w:r>
        <w:rPr>
          <w:sz w:val="36"/>
        </w:rPr>
        <w:t xml:space="preserve"> и эти изменения связаны не только с эмансипацией женщин, но и некоторой феминизацией мужчин. В результате женщины потеснили мужчин на их мужской части поля, а мужчины заняли некоторые женские позиции. И все было бы хорошо и правильно</w:t>
      </w:r>
      <w:ins w:id="3078" w:author="CPU" w:date="2007-10-02T16:57:00Z">
        <w:r>
          <w:rPr>
            <w:sz w:val="36"/>
          </w:rPr>
          <w:t>,</w:t>
        </w:r>
      </w:ins>
      <w:r>
        <w:rPr>
          <w:sz w:val="36"/>
        </w:rPr>
        <w:t xml:space="preserve"> если бы при этом не пострадали некоторые психологические особенности</w:t>
      </w:r>
      <w:ins w:id="3079" w:author="CPU" w:date="2007-10-02T16:57:00Z">
        <w:r>
          <w:rPr>
            <w:sz w:val="36"/>
          </w:rPr>
          <w:t>,</w:t>
        </w:r>
      </w:ins>
      <w:r>
        <w:rPr>
          <w:sz w:val="36"/>
        </w:rPr>
        <w:t xml:space="preserve"> как мужчин, так и женщин. Женщины потеряли некоторые свои, присущие только женщинам</w:t>
      </w:r>
      <w:ins w:id="3080" w:author="CPU" w:date="2007-10-02T16:57:00Z">
        <w:r>
          <w:rPr>
            <w:sz w:val="36"/>
          </w:rPr>
          <w:t>,</w:t>
        </w:r>
      </w:ins>
      <w:r>
        <w:rPr>
          <w:sz w:val="36"/>
        </w:rPr>
        <w:t xml:space="preserve"> психологические особенности, а мужчины – свои. В результате</w:t>
      </w:r>
      <w:ins w:id="3081" w:author="CPU" w:date="2007-10-02T16:57:00Z">
        <w:r>
          <w:rPr>
            <w:sz w:val="36"/>
          </w:rPr>
          <w:t>,</w:t>
        </w:r>
      </w:ins>
      <w:r>
        <w:rPr>
          <w:sz w:val="36"/>
        </w:rPr>
        <w:t xml:space="preserve"> как женщины, так и мужчины стали менее привлекательны друг другу. Появилось много мужчин, в психике которых стали преобладать женские склонности, и женщин, для которых стали более привлекательны не только мужские профессии, но и мужские пороки. Все это явилось одной из причин появления большого количества, как женщин, так и мужчин нетрадиционной половой ориентации. Но и это еще не все. В связи с тем, что мужская часть поля занимает его внешние границы, мужчины в большей степени склонны к полигамным отношениям, чем женщины</w:t>
      </w:r>
      <w:ins w:id="3082" w:author="CPU" w:date="2007-10-02T17:00:00Z">
        <w:r>
          <w:rPr>
            <w:sz w:val="36"/>
          </w:rPr>
          <w:t>.</w:t>
        </w:r>
      </w:ins>
      <w:del w:id="3083" w:author="CPU" w:date="2007-10-02T17:00:00Z">
        <w:r>
          <w:rPr>
            <w:sz w:val="36"/>
          </w:rPr>
          <w:delText>,</w:delText>
        </w:r>
      </w:del>
      <w:r>
        <w:rPr>
          <w:sz w:val="36"/>
        </w:rPr>
        <w:t xml:space="preserve"> </w:t>
      </w:r>
      <w:del w:id="3084" w:author="CPU" w:date="2007-10-02T17:00:00Z">
        <w:r>
          <w:rPr>
            <w:sz w:val="36"/>
          </w:rPr>
          <w:delText>н</w:delText>
        </w:r>
      </w:del>
      <w:ins w:id="3085" w:author="CPU" w:date="2007-10-02T17:00:00Z">
        <w:r>
          <w:rPr>
            <w:sz w:val="36"/>
          </w:rPr>
          <w:t>Н</w:t>
        </w:r>
      </w:ins>
      <w:r>
        <w:rPr>
          <w:sz w:val="36"/>
        </w:rPr>
        <w:t>о изменились обстоятельства</w:t>
      </w:r>
      <w:ins w:id="3086" w:author="CPU" w:date="2007-10-02T17:00:00Z">
        <w:r>
          <w:rPr>
            <w:sz w:val="36"/>
          </w:rPr>
          <w:t>,</w:t>
        </w:r>
      </w:ins>
      <w:r>
        <w:rPr>
          <w:sz w:val="36"/>
        </w:rPr>
        <w:t xml:space="preserve"> и эмансипированные женщины прорвались во внешний круг человеческого поля</w:t>
      </w:r>
      <w:ins w:id="3087" w:author="CPU" w:date="2007-10-02T17:00:00Z">
        <w:r>
          <w:rPr>
            <w:sz w:val="36"/>
          </w:rPr>
          <w:t>,</w:t>
        </w:r>
      </w:ins>
      <w:r>
        <w:rPr>
          <w:sz w:val="36"/>
        </w:rPr>
        <w:t xml:space="preserve"> и это привело к тому, что они также стали полигамными. Но такого рода завоевания эмансипации сделали женщин убийцами своих</w:t>
      </w:r>
      <w:ins w:id="3088" w:author="CPU" w:date="2007-10-02T17:01:00Z">
        <w:r>
          <w:rPr>
            <w:sz w:val="36"/>
          </w:rPr>
          <w:t>,</w:t>
        </w:r>
      </w:ins>
      <w:r>
        <w:rPr>
          <w:sz w:val="36"/>
        </w:rPr>
        <w:t xml:space="preserve"> еще не родившихся детей, что часто они делают ради секса. При этом они пытаются обманывать себя, что плод не чувствует боли</w:t>
      </w:r>
      <w:ins w:id="3089" w:author="CPU" w:date="2007-10-02T17:01:00Z">
        <w:r>
          <w:rPr>
            <w:sz w:val="36"/>
          </w:rPr>
          <w:t>,</w:t>
        </w:r>
      </w:ins>
      <w:r>
        <w:rPr>
          <w:sz w:val="36"/>
        </w:rPr>
        <w:t xml:space="preserve"> и его еще нельзя назвать человеком. Хотя боль чувствует любое живой организм, и, конечно же, еще не родившийся ребенок, которого мать собирается убить или уже убивает. Им овладевает страх, когда она принимает такое решение. Современные исследования показывают, что дети еще до рождения разумны, причем задолго до развития мозга, и это подтверждается множеством фактов, показывающих, что человек мыслит не мозгом, потому что мозг </w:t>
      </w:r>
      <w:ins w:id="3090" w:author="CPU" w:date="2007-10-02T17:02:00Z">
        <w:r>
          <w:rPr>
            <w:sz w:val="36"/>
          </w:rPr>
          <w:t xml:space="preserve">- </w:t>
        </w:r>
      </w:ins>
      <w:r>
        <w:rPr>
          <w:sz w:val="36"/>
        </w:rPr>
        <w:t>только акцептор мысли. Маскулинизация женщин ведет еще к одной опасной для расы и нации патологии: первый мужчина у женщины трансформирует ее наследственный генетический аппарат, как бы</w:t>
      </w:r>
      <w:ins w:id="3091" w:author="CPU" w:date="2007-10-02T17:02:00Z">
        <w:r>
          <w:rPr>
            <w:sz w:val="36"/>
          </w:rPr>
          <w:t>,</w:t>
        </w:r>
      </w:ins>
      <w:r>
        <w:rPr>
          <w:sz w:val="36"/>
        </w:rPr>
        <w:t xml:space="preserve"> накладывая на нее свою печать. В том случае, если у женщины до замужества было много мужчин, то каждый из них наложил свою печать на ее генетический аппарат. Очень интересный материал собрал и опубликовал</w:t>
      </w:r>
      <w:del w:id="3092" w:author="CPU" w:date="2007-10-02T17:02:00Z">
        <w:r>
          <w:rPr>
            <w:sz w:val="36"/>
          </w:rPr>
          <w:delText>,</w:delText>
        </w:r>
      </w:del>
      <w:r>
        <w:rPr>
          <w:sz w:val="36"/>
        </w:rPr>
        <w:t xml:space="preserve"> издатель немецкой газеты «Дер Штюрмер» Юлиус Штрейхер (Адам Гольдберг)</w:t>
      </w:r>
      <w:ins w:id="3093" w:author="CPU" w:date="2007-10-02T17:03:00Z">
        <w:r>
          <w:rPr>
            <w:sz w:val="36"/>
          </w:rPr>
          <w:t>.</w:t>
        </w:r>
      </w:ins>
      <w:del w:id="3094" w:author="CPU" w:date="2007-10-02T17:03:00Z">
        <w:r>
          <w:rPr>
            <w:sz w:val="36"/>
          </w:rPr>
          <w:delText>,</w:delText>
        </w:r>
      </w:del>
      <w:r>
        <w:rPr>
          <w:sz w:val="36"/>
        </w:rPr>
        <w:t xml:space="preserve"> </w:t>
      </w:r>
      <w:del w:id="3095" w:author="CPU" w:date="2007-10-02T17:03:00Z">
        <w:r>
          <w:rPr>
            <w:sz w:val="36"/>
          </w:rPr>
          <w:delText>в</w:delText>
        </w:r>
      </w:del>
      <w:ins w:id="3096" w:author="CPU" w:date="2007-10-02T17:03:00Z">
        <w:r>
          <w:rPr>
            <w:sz w:val="36"/>
          </w:rPr>
          <w:t>В</w:t>
        </w:r>
      </w:ins>
      <w:r>
        <w:rPr>
          <w:sz w:val="36"/>
        </w:rPr>
        <w:t xml:space="preserve"> этой газете были представлены исследования немецких психологов, результаты которых показали, что даже однократные интимные отношения немецкой женщины с человеком другой расы, например, семитской, ведет к значительной потере изначально присущих ей морально психологических черт. Такая женщина и ее дети, в последствии зачатые от чистокровного немца, потеряны для рода, как утратившие генетическую чистоту, а </w:t>
      </w:r>
      <w:ins w:id="3097" w:author="CPU" w:date="2007-10-02T17:03:00Z">
        <w:r>
          <w:rPr>
            <w:sz w:val="36"/>
          </w:rPr>
          <w:t xml:space="preserve">вместе </w:t>
        </w:r>
      </w:ins>
      <w:r>
        <w:rPr>
          <w:sz w:val="36"/>
        </w:rPr>
        <w:t>с ней и дух нации. Практически</w:t>
      </w:r>
      <w:ins w:id="3098" w:author="CPU" w:date="2007-10-02T17:04:00Z">
        <w:r>
          <w:rPr>
            <w:sz w:val="36"/>
          </w:rPr>
          <w:t>,</w:t>
        </w:r>
      </w:ins>
      <w:r>
        <w:rPr>
          <w:sz w:val="36"/>
        </w:rPr>
        <w:t xml:space="preserve"> каждый ребенок, родившийся у женщины, имевшей прежде много добрачных контактов, может с полным правом утверждать, что у него много отцов, из которых последний дал ему физическое тело, а все остальные участвовали в формировании психологических особенностей его личности.    </w:t>
      </w:r>
    </w:p>
    <w:p>
      <w:pPr>
        <w:pStyle w:val="2"/>
        <w:ind w:right="279" w:firstLine="709"/>
        <w:jc w:val="both"/>
        <w:rPr>
          <w:sz w:val="36"/>
        </w:rPr>
      </w:pPr>
      <w:r>
        <w:rPr>
          <w:sz w:val="36"/>
        </w:rPr>
      </w:r>
    </w:p>
    <w:p>
      <w:pPr>
        <w:pStyle w:val="Normal"/>
        <w:ind w:firstLine="709"/>
        <w:jc w:val="both"/>
        <w:rPr>
          <w:sz w:val="36"/>
        </w:rPr>
      </w:pPr>
      <w:r>
        <w:rPr>
          <w:sz w:val="36"/>
        </w:rPr>
      </w:r>
    </w:p>
    <w:p>
      <w:pPr>
        <w:pStyle w:val="TextBody"/>
        <w:numPr>
          <w:ilvl w:val="0"/>
          <w:numId w:val="0"/>
        </w:numPr>
        <w:ind w:right="-81" w:firstLine="709"/>
        <w:jc w:val="both"/>
        <w:outlineLvl w:val="0"/>
        <w:rPr>
          <w:b/>
          <w:b/>
          <w:sz w:val="36"/>
        </w:rPr>
      </w:pPr>
      <w:r>
        <w:rPr>
          <w:b/>
          <w:sz w:val="36"/>
        </w:rPr>
        <w:t>ДЛЯ ЧЕЛОВЕКА ВАЖНА ОПРЕДЕЛЕННОСТЬ</w:t>
      </w:r>
    </w:p>
    <w:p>
      <w:pPr>
        <w:pStyle w:val="TextBody"/>
        <w:ind w:right="-81" w:firstLine="709"/>
        <w:jc w:val="both"/>
        <w:rPr>
          <w:b/>
          <w:b/>
          <w:sz w:val="36"/>
        </w:rPr>
      </w:pPr>
      <w:r>
        <w:rPr>
          <w:b/>
          <w:sz w:val="36"/>
        </w:rPr>
      </w:r>
    </w:p>
    <w:p>
      <w:pPr>
        <w:pStyle w:val="TextBody"/>
        <w:ind w:right="-81" w:firstLine="709"/>
        <w:jc w:val="both"/>
        <w:rPr>
          <w:b/>
          <w:b/>
          <w:sz w:val="36"/>
        </w:rPr>
      </w:pPr>
      <w:r>
        <w:rPr>
          <w:b/>
          <w:sz w:val="36"/>
        </w:rPr>
      </w:r>
    </w:p>
    <w:p>
      <w:pPr>
        <w:pStyle w:val="TextBody"/>
        <w:ind w:right="-81" w:firstLine="709"/>
        <w:jc w:val="both"/>
        <w:rPr/>
      </w:pPr>
      <w:r>
        <w:rPr>
          <w:sz w:val="36"/>
        </w:rPr>
        <w:t>Люди не могут жить в мире, в котором нет определенности</w:t>
      </w:r>
      <w:ins w:id="3099" w:author="CPU" w:date="2007-10-02T17:04:00Z">
        <w:r>
          <w:rPr>
            <w:sz w:val="36"/>
          </w:rPr>
          <w:t>.</w:t>
        </w:r>
      </w:ins>
      <w:del w:id="3100" w:author="CPU" w:date="2007-10-02T17:04:00Z">
        <w:r>
          <w:rPr>
            <w:sz w:val="36"/>
          </w:rPr>
          <w:delText>,</w:delText>
        </w:r>
      </w:del>
      <w:r>
        <w:rPr>
          <w:sz w:val="36"/>
        </w:rPr>
        <w:t xml:space="preserve"> Поэтому они хотят жить в сильном государстве, хотят принадлежать </w:t>
      </w:r>
      <w:del w:id="3101" w:author="CPU" w:date="2007-10-02T17:05:00Z">
        <w:r>
          <w:rPr>
            <w:sz w:val="36"/>
          </w:rPr>
          <w:delText>к</w:delText>
        </w:r>
      </w:del>
      <w:r>
        <w:rPr>
          <w:sz w:val="36"/>
        </w:rPr>
        <w:t xml:space="preserve"> своей нации, стремятся быть частью какого-либо сообщества, создают клубы, следуют каким-либо идеям, обычаям, придерживаются определенных условностей, предпочитают одеваться в соответствии с современной модой. Людям нужна определенность, в которой они могли бы ориентироваться. Стремясь к определенности, которая могла бы быть их опорой в жизни, люди прилагают усилия, чтобы вылезти из нищеты, другие пытаются, и не без успеха, стать богатыми, третьи стремятся к власти</w:t>
      </w:r>
      <w:ins w:id="3102" w:author="CPU" w:date="2007-10-02T17:05:00Z">
        <w:r>
          <w:rPr>
            <w:sz w:val="36"/>
          </w:rPr>
          <w:t>.</w:t>
        </w:r>
      </w:ins>
      <w:del w:id="3103" w:author="CPU" w:date="2007-10-02T17:05:00Z">
        <w:r>
          <w:rPr>
            <w:sz w:val="36"/>
          </w:rPr>
          <w:delText xml:space="preserve"> </w:delText>
        </w:r>
      </w:del>
      <w:ins w:id="3104" w:author="CPU" w:date="2007-10-02T17:06:00Z">
        <w:r>
          <w:rPr>
            <w:sz w:val="36"/>
          </w:rPr>
          <w:t xml:space="preserve"> </w:t>
        </w:r>
      </w:ins>
      <w:del w:id="3105" w:author="CPU" w:date="2007-10-02T17:06:00Z">
        <w:r>
          <w:rPr>
            <w:sz w:val="36"/>
          </w:rPr>
          <w:delText>и</w:delText>
        </w:r>
      </w:del>
      <w:ins w:id="3106" w:author="CPU" w:date="2007-10-02T17:06:00Z">
        <w:r>
          <w:rPr>
            <w:sz w:val="36"/>
          </w:rPr>
          <w:t>И,</w:t>
        </w:r>
      </w:ins>
      <w:r>
        <w:rPr>
          <w:sz w:val="36"/>
        </w:rPr>
        <w:t xml:space="preserve"> вообще, каждый человек ищет способы, при помощи которых он мог бы приобрести определенность в своей жизни, пусть даже если эта определенность иллюзорна, потому что неопределенность – смерти подобна. Определенность может быть полной только тогда, когда включает в себя</w:t>
      </w:r>
      <w:ins w:id="3107" w:author="CPU" w:date="2007-10-02T17:06:00Z">
        <w:r>
          <w:rPr>
            <w:sz w:val="36"/>
          </w:rPr>
          <w:t>,</w:t>
        </w:r>
      </w:ins>
      <w:r>
        <w:rPr>
          <w:sz w:val="36"/>
        </w:rPr>
        <w:t xml:space="preserve"> как стратегическую, так и тактическую части. Для человека важно иметь полную определенность, в которой он знает, что ему делать сейчас</w:t>
      </w:r>
      <w:ins w:id="3108" w:author="CPU" w:date="2007-10-02T17:06:00Z">
        <w:r>
          <w:rPr>
            <w:sz w:val="36"/>
          </w:rPr>
          <w:t>,</w:t>
        </w:r>
      </w:ins>
      <w:r>
        <w:rPr>
          <w:sz w:val="36"/>
        </w:rPr>
        <w:t xml:space="preserve"> и с какой целью он все это должен делать, т. е. у определенности должно быть настоящее и будущее. И это касается не только отдельного человека, но и целых народов. Определенность в настоящем времени не имеет направления, и поэтому она легко поддается соблазнам, которые увлекают человека и целые народы на пути удовольствий и потребительства, которые сливаются в единое по смыслу поле существования. Определенность, направленная в будущее, не имеющая опоры в настоящем, всегда связана с жертвой, на которую далеко не каждый человек может согласиться. В конечном счете</w:t>
      </w:r>
      <w:ins w:id="3109" w:author="CPU" w:date="2007-10-02T17:07:00Z">
        <w:r>
          <w:rPr>
            <w:sz w:val="36"/>
          </w:rPr>
          <w:t>,</w:t>
        </w:r>
      </w:ins>
      <w:r>
        <w:rPr>
          <w:sz w:val="36"/>
        </w:rPr>
        <w:t xml:space="preserve"> такого рода жертва легко трансформируется из жертв материальных в жертвы человеческие. </w:t>
      </w:r>
      <w:ins w:id="3110" w:author="CPU" w:date="2007-10-02T17:08:00Z">
        <w:r>
          <w:rPr>
            <w:sz w:val="36"/>
          </w:rPr>
          <w:t xml:space="preserve">Много </w:t>
        </w:r>
      </w:ins>
      <w:del w:id="3111" w:author="CPU" w:date="2007-10-02T17:08:00Z">
        <w:r>
          <w:rPr>
            <w:sz w:val="36"/>
          </w:rPr>
          <w:delText>П</w:delText>
        </w:r>
      </w:del>
      <w:ins w:id="3112" w:author="CPU" w:date="2007-10-02T17:08:00Z">
        <w:r>
          <w:rPr>
            <w:sz w:val="36"/>
          </w:rPr>
          <w:t>п</w:t>
        </w:r>
      </w:ins>
      <w:r>
        <w:rPr>
          <w:sz w:val="36"/>
        </w:rPr>
        <w:t>римеро</w:t>
      </w:r>
      <w:ins w:id="3113" w:author="CPU" w:date="2007-10-02T17:08:00Z">
        <w:r>
          <w:rPr>
            <w:sz w:val="36"/>
          </w:rPr>
          <w:t>в</w:t>
        </w:r>
      </w:ins>
      <w:del w:id="3114" w:author="CPU" w:date="2007-10-02T17:08:00Z">
        <w:r>
          <w:rPr>
            <w:sz w:val="36"/>
          </w:rPr>
          <w:delText>м</w:delText>
        </w:r>
      </w:del>
      <w:r>
        <w:rPr>
          <w:sz w:val="36"/>
        </w:rPr>
        <w:t xml:space="preserve"> этому мы видим в Петровские и Сталинские времена. Это может быть опасным для страны или же нации, так как в народ, принесенный в жертву ради реализации каких-то идей, могут внедриться разрушительные влияния, которые</w:t>
      </w:r>
      <w:ins w:id="3115" w:author="CPU" w:date="2007-10-02T17:08:00Z">
        <w:r>
          <w:rPr>
            <w:sz w:val="36"/>
          </w:rPr>
          <w:t>,</w:t>
        </w:r>
      </w:ins>
      <w:r>
        <w:rPr>
          <w:sz w:val="36"/>
        </w:rPr>
        <w:t xml:space="preserve"> подобно ржавчине</w:t>
      </w:r>
      <w:ins w:id="3116" w:author="CPU" w:date="2007-10-02T17:08:00Z">
        <w:r>
          <w:rPr>
            <w:sz w:val="36"/>
          </w:rPr>
          <w:t>,</w:t>
        </w:r>
      </w:ins>
      <w:r>
        <w:rPr>
          <w:sz w:val="36"/>
        </w:rPr>
        <w:t xml:space="preserve"> будут постепенно разрушать этот народ (или даже целую страну). Фашистская Германия не могла быть разрушена изнутри</w:t>
      </w:r>
      <w:del w:id="3117" w:author="CPU" w:date="2007-10-02T17:09:00Z">
        <w:r>
          <w:rPr>
            <w:sz w:val="36"/>
          </w:rPr>
          <w:delText>,</w:delText>
        </w:r>
      </w:del>
      <w:r>
        <w:rPr>
          <w:sz w:val="36"/>
        </w:rPr>
        <w:t xml:space="preserve"> какими бы то ни было влияниями</w:t>
      </w:r>
      <w:del w:id="3118" w:author="CPU" w:date="2007-10-02T17:09:00Z">
        <w:r>
          <w:rPr>
            <w:sz w:val="36"/>
          </w:rPr>
          <w:delText>,</w:delText>
        </w:r>
      </w:del>
      <w:r>
        <w:rPr>
          <w:sz w:val="36"/>
        </w:rPr>
        <w:t xml:space="preserve"> только потому, что в ней сочетались</w:t>
      </w:r>
      <w:ins w:id="3119" w:author="CPU" w:date="2007-10-02T17:09:00Z">
        <w:r>
          <w:rPr>
            <w:sz w:val="36"/>
          </w:rPr>
          <w:t>,</w:t>
        </w:r>
      </w:ins>
      <w:r>
        <w:rPr>
          <w:sz w:val="36"/>
        </w:rPr>
        <w:t xml:space="preserve"> как тактическая, так и стратегическая определенность. Советский Союз выстоял в войне с Германией только потому, что в период ВОВ в нем объединились</w:t>
      </w:r>
      <w:ins w:id="3120" w:author="CPU" w:date="2007-10-02T17:09:00Z">
        <w:r>
          <w:rPr>
            <w:sz w:val="36"/>
          </w:rPr>
          <w:t>,</w:t>
        </w:r>
      </w:ins>
      <w:r>
        <w:rPr>
          <w:sz w:val="36"/>
        </w:rPr>
        <w:t xml:space="preserve"> как стратегическая, так и тактическая определенность в одно целое. В те времена был лозунг: «Все </w:t>
      </w:r>
      <w:ins w:id="3121" w:author="CPU" w:date="2007-10-02T17:09:00Z">
        <w:r>
          <w:rPr>
            <w:sz w:val="36"/>
          </w:rPr>
          <w:t xml:space="preserve">- </w:t>
        </w:r>
      </w:ins>
      <w:r>
        <w:rPr>
          <w:sz w:val="36"/>
        </w:rPr>
        <w:t xml:space="preserve">для фронта, все </w:t>
      </w:r>
      <w:ins w:id="3122" w:author="CPU" w:date="2007-10-02T17:10:00Z">
        <w:r>
          <w:rPr>
            <w:sz w:val="36"/>
          </w:rPr>
          <w:t xml:space="preserve">- </w:t>
        </w:r>
      </w:ins>
      <w:r>
        <w:rPr>
          <w:sz w:val="36"/>
        </w:rPr>
        <w:t xml:space="preserve">для победы»! </w:t>
      </w:r>
    </w:p>
    <w:p>
      <w:pPr>
        <w:pStyle w:val="TextBody"/>
        <w:ind w:right="-81" w:firstLine="709"/>
        <w:jc w:val="both"/>
        <w:rPr/>
      </w:pPr>
      <w:r>
        <w:rPr>
          <w:sz w:val="36"/>
        </w:rPr>
        <w:t>Наиболее неблагоприятный прогноз для человека или даже для целого народа может быть в том случае, когда нет у них никакой определенности</w:t>
      </w:r>
      <w:ins w:id="3123" w:author="CPU" w:date="2007-10-02T17:10:00Z">
        <w:r>
          <w:rPr>
            <w:sz w:val="36"/>
          </w:rPr>
          <w:t>.</w:t>
        </w:r>
      </w:ins>
      <w:del w:id="3124" w:author="CPU" w:date="2007-10-02T17:10:00Z">
        <w:r>
          <w:rPr>
            <w:sz w:val="36"/>
          </w:rPr>
          <w:delText>,</w:delText>
        </w:r>
      </w:del>
      <w:r>
        <w:rPr>
          <w:sz w:val="36"/>
        </w:rPr>
        <w:t xml:space="preserve"> </w:t>
      </w:r>
      <w:del w:id="3125" w:author="CPU" w:date="2007-10-02T17:10:00Z">
        <w:r>
          <w:rPr>
            <w:sz w:val="36"/>
          </w:rPr>
          <w:delText>т</w:delText>
        </w:r>
      </w:del>
      <w:ins w:id="3126" w:author="CPU" w:date="2007-10-02T17:10:00Z">
        <w:r>
          <w:rPr>
            <w:sz w:val="36"/>
          </w:rPr>
          <w:t>Т</w:t>
        </w:r>
      </w:ins>
      <w:r>
        <w:rPr>
          <w:sz w:val="36"/>
        </w:rPr>
        <w:t>огда этими людьми будут управлять те, которые имеют</w:t>
      </w:r>
      <w:ins w:id="3127" w:author="CPU" w:date="2007-10-02T17:10:00Z">
        <w:r>
          <w:rPr>
            <w:sz w:val="36"/>
          </w:rPr>
          <w:t>,</w:t>
        </w:r>
      </w:ins>
      <w:r>
        <w:rPr>
          <w:sz w:val="36"/>
        </w:rPr>
        <w:t xml:space="preserve"> как тактическую, так и стратегическую определенности. Говоря о России, мы можем сказать, что в те периоды, когда в ней возникала сила, или появлялась идея, объединяющая ее для достижения жизненно важной для нее цели, </w:t>
      </w:r>
      <w:del w:id="3128" w:author="CPU" w:date="2007-10-02T17:11:00Z">
        <w:r>
          <w:rPr>
            <w:sz w:val="36"/>
            <w:u w:val="single"/>
          </w:rPr>
          <w:delText>то</w:delText>
        </w:r>
      </w:del>
      <w:r>
        <w:rPr>
          <w:sz w:val="36"/>
        </w:rPr>
        <w:t xml:space="preserve"> в эти периоды </w:t>
      </w:r>
      <w:del w:id="3129" w:author="CPU" w:date="2007-10-02T17:11:00Z">
        <w:r>
          <w:rPr>
            <w:sz w:val="36"/>
          </w:rPr>
          <w:delText>ее</w:delText>
        </w:r>
      </w:del>
      <w:r>
        <w:rPr>
          <w:sz w:val="36"/>
        </w:rPr>
        <w:t xml:space="preserve"> существования</w:t>
      </w:r>
      <w:del w:id="3130" w:author="CPU" w:date="2007-10-02T17:11:00Z">
        <w:r>
          <w:rPr>
            <w:sz w:val="36"/>
          </w:rPr>
          <w:delText>,</w:delText>
        </w:r>
      </w:del>
      <w:r>
        <w:rPr>
          <w:sz w:val="36"/>
        </w:rPr>
        <w:t xml:space="preserve"> страна поднималась на высочайшую ступень человеческой цивилизации. Это говорит только об одном, что в русском народе, говоря о России, мы можем говорить преимущественно о русском народе, так как он является государство-образующей нацией России, есть скрытая сила, способная поднять свою страну на вершину человеческой славы. Но это произойдет только тогда, когда в России появится стратегическая определенность, великая цель, без которой даже самый могущественный народ не может долго существовать</w:t>
      </w:r>
      <w:ins w:id="3131" w:author="CPU" w:date="2007-10-02T17:12:00Z">
        <w:r>
          <w:rPr>
            <w:sz w:val="36"/>
          </w:rPr>
          <w:t>,</w:t>
        </w:r>
      </w:ins>
      <w:r>
        <w:rPr>
          <w:sz w:val="36"/>
        </w:rPr>
        <w:t xml:space="preserve"> как единое государство. Должна быть цель, единая для всех наций, живущих на территории России, цель, которая должна быть смыслом существования основных народов России. Не будет такой цели – не будет у России будущего. В советские времена в институтах и даже в школах утверждалась идея, что первична материя</w:t>
      </w:r>
      <w:ins w:id="3132" w:author="CPU" w:date="2007-10-02T17:12:00Z">
        <w:r>
          <w:rPr>
            <w:sz w:val="36"/>
          </w:rPr>
          <w:t>,</w:t>
        </w:r>
      </w:ins>
      <w:r>
        <w:rPr>
          <w:sz w:val="36"/>
        </w:rPr>
        <w:t xml:space="preserve"> и вторично сознание</w:t>
      </w:r>
      <w:ins w:id="3133" w:author="CPU" w:date="2007-10-02T17:12:00Z">
        <w:r>
          <w:rPr>
            <w:sz w:val="36"/>
          </w:rPr>
          <w:t>.</w:t>
        </w:r>
      </w:ins>
      <w:r>
        <w:rPr>
          <w:sz w:val="36"/>
        </w:rPr>
        <w:t xml:space="preserve"> </w:t>
      </w:r>
      <w:del w:id="3134" w:author="CPU" w:date="2007-10-02T17:13:00Z">
        <w:r>
          <w:rPr>
            <w:sz w:val="36"/>
          </w:rPr>
          <w:delText>и</w:delText>
        </w:r>
      </w:del>
      <w:ins w:id="3135" w:author="CPU" w:date="2007-10-02T17:13:00Z">
        <w:r>
          <w:rPr>
            <w:sz w:val="36"/>
          </w:rPr>
          <w:t>И,</w:t>
        </w:r>
      </w:ins>
      <w:r>
        <w:rPr>
          <w:sz w:val="36"/>
        </w:rPr>
        <w:t xml:space="preserve"> как производное этой идеи</w:t>
      </w:r>
      <w:ins w:id="3136" w:author="CPU" w:date="2007-10-02T17:13:00Z">
        <w:r>
          <w:rPr>
            <w:sz w:val="36"/>
          </w:rPr>
          <w:t>,</w:t>
        </w:r>
      </w:ins>
      <w:r>
        <w:rPr>
          <w:sz w:val="36"/>
        </w:rPr>
        <w:t xml:space="preserve"> был сделан вывод, что материальное благосостояние первично, а духовное </w:t>
      </w:r>
      <w:ins w:id="3137" w:author="CPU" w:date="2007-10-02T17:13:00Z">
        <w:r>
          <w:rPr>
            <w:sz w:val="36"/>
          </w:rPr>
          <w:t xml:space="preserve">- </w:t>
        </w:r>
      </w:ins>
      <w:r>
        <w:rPr>
          <w:sz w:val="36"/>
        </w:rPr>
        <w:t>вторично. Другими словами, если человек или даже целый народ достиг определенного материального благополучия, то ему остается сделать еще совсем небольшой шаг</w:t>
      </w:r>
      <w:ins w:id="3138" w:author="CPU" w:date="2007-10-02T17:13:00Z">
        <w:r>
          <w:rPr>
            <w:sz w:val="36"/>
          </w:rPr>
          <w:t>,</w:t>
        </w:r>
      </w:ins>
      <w:r>
        <w:rPr>
          <w:sz w:val="36"/>
        </w:rPr>
        <w:t xml:space="preserve"> и этот человек, или этот народ, и даже целая страна станут духовными.  В современном мире есть немало стран, достаточно благополучных материально, народы этих стран нам известны</w:t>
      </w:r>
      <w:ins w:id="3139" w:author="CPU" w:date="2007-10-02T17:13:00Z">
        <w:r>
          <w:rPr>
            <w:sz w:val="36"/>
          </w:rPr>
          <w:t>,</w:t>
        </w:r>
      </w:ins>
      <w:r>
        <w:rPr>
          <w:sz w:val="36"/>
        </w:rPr>
        <w:t xml:space="preserve"> как потребители. Именно народ</w:t>
      </w:r>
      <w:ins w:id="3140" w:author="CPU" w:date="2007-10-02T17:15:00Z">
        <w:r>
          <w:rPr>
            <w:sz w:val="36"/>
          </w:rPr>
          <w:t>-</w:t>
        </w:r>
      </w:ins>
      <w:del w:id="3141" w:author="CPU" w:date="2007-10-02T17:15:00Z">
        <w:r>
          <w:rPr>
            <w:sz w:val="36"/>
          </w:rPr>
          <w:delText xml:space="preserve"> </w:delText>
        </w:r>
      </w:del>
      <w:r>
        <w:rPr>
          <w:sz w:val="36"/>
        </w:rPr>
        <w:t>потребитель выражает собой верх достижения современной демократии. Но у этих народов не может быть будущего, потому что их цели сосредоточены на сегодняшнем дне. Они даже более безнадежны, чем нищие, у которых хотя бы есть надежда, обращенная в будущее, что однажды они будут жить лучше. Общество потребителей – это начало деградации человечества, потому что в таком обществе легко расцветают всевозможные пороки. И этому примером могут быть не только многие страны современного мира, но и многие цивилизации прошлого. Деградация всегда ведет к потере единства, потому что потребитель никому не является другом, товарищем и братом, и свою порцию благополучия он ни с кем делить не будет. О людях такого рода очень метко однажды сказал астрофизик академик Виктор Амазаспович Амбарцумян</w:t>
      </w:r>
      <w:ins w:id="3142" w:author="CPU" w:date="2007-10-02T17:16:00Z">
        <w:r>
          <w:rPr>
            <w:sz w:val="36"/>
          </w:rPr>
          <w:t>:</w:t>
        </w:r>
      </w:ins>
      <w:del w:id="3143" w:author="CPU" w:date="2007-10-02T17:16:00Z">
        <w:r>
          <w:rPr>
            <w:sz w:val="36"/>
          </w:rPr>
          <w:delText>,</w:delText>
        </w:r>
      </w:del>
      <w:r>
        <w:rPr>
          <w:sz w:val="36"/>
        </w:rPr>
        <w:t xml:space="preserve"> </w:t>
      </w:r>
      <w:del w:id="3144" w:author="CPU" w:date="2007-10-02T17:16:00Z">
        <w:r>
          <w:rPr>
            <w:sz w:val="36"/>
          </w:rPr>
          <w:delText xml:space="preserve">что </w:delText>
        </w:r>
      </w:del>
      <w:ins w:id="3145" w:author="CPU" w:date="2007-10-02T17:16:00Z">
        <w:r>
          <w:rPr>
            <w:sz w:val="36"/>
          </w:rPr>
          <w:t>«Л</w:t>
        </w:r>
      </w:ins>
      <w:del w:id="3146" w:author="CPU" w:date="2007-10-02T17:16:00Z">
        <w:r>
          <w:rPr>
            <w:sz w:val="36"/>
          </w:rPr>
          <w:delText>л</w:delText>
        </w:r>
      </w:del>
      <w:r>
        <w:rPr>
          <w:sz w:val="36"/>
        </w:rPr>
        <w:t>юди отличаются от свиней тем, что они иногда смотрят в небо</w:t>
      </w:r>
      <w:ins w:id="3147" w:author="CPU" w:date="2007-10-02T17:17:00Z">
        <w:r>
          <w:rPr>
            <w:sz w:val="36"/>
          </w:rPr>
          <w:t>»</w:t>
        </w:r>
      </w:ins>
      <w:r>
        <w:rPr>
          <w:sz w:val="36"/>
        </w:rPr>
        <w:t xml:space="preserve">. </w:t>
      </w:r>
    </w:p>
    <w:p>
      <w:pPr>
        <w:pStyle w:val="TextBody"/>
        <w:ind w:right="-81" w:firstLine="709"/>
        <w:jc w:val="both"/>
        <w:rPr/>
      </w:pPr>
      <w:r>
        <w:rPr>
          <w:sz w:val="36"/>
        </w:rPr>
        <w:t>Человеческое материальное благополучие имеет две грани, за пределы которых оно никогда не должно переходить. Есть грань выживания</w:t>
      </w:r>
      <w:del w:id="3148" w:author="CPU" w:date="2007-10-02T17:18:00Z">
        <w:r>
          <w:rPr>
            <w:sz w:val="36"/>
          </w:rPr>
          <w:delText>,</w:delText>
        </w:r>
      </w:del>
      <w:r>
        <w:rPr>
          <w:sz w:val="36"/>
        </w:rPr>
        <w:t xml:space="preserve"> и грань материального благополучия, когда человек выходит за пределы этих граней, то все его интересы будут сосредоточены только на самом себе, потому что эти грани пролегают через человеческое сознание. Людям, обреченным на выживание, некогда думать о духовном или о чем-то великом, потому что надо выжить</w:t>
      </w:r>
      <w:ins w:id="3149" w:author="CPU" w:date="2007-10-02T17:19:00Z">
        <w:r>
          <w:rPr>
            <w:sz w:val="36"/>
          </w:rPr>
          <w:t>.</w:t>
        </w:r>
      </w:ins>
      <w:del w:id="3150" w:author="CPU" w:date="2007-10-02T17:19:00Z">
        <w:r>
          <w:rPr>
            <w:sz w:val="36"/>
          </w:rPr>
          <w:delText>,</w:delText>
        </w:r>
      </w:del>
      <w:r>
        <w:rPr>
          <w:sz w:val="36"/>
        </w:rPr>
        <w:t xml:space="preserve"> </w:t>
      </w:r>
      <w:del w:id="3151" w:author="CPU" w:date="2007-10-02T17:20:00Z">
        <w:r>
          <w:rPr>
            <w:sz w:val="36"/>
          </w:rPr>
          <w:delText>в</w:delText>
        </w:r>
      </w:del>
      <w:ins w:id="3152" w:author="CPU" w:date="2007-10-02T17:20:00Z">
        <w:r>
          <w:rPr>
            <w:sz w:val="36"/>
          </w:rPr>
          <w:t>В</w:t>
        </w:r>
      </w:ins>
      <w:r>
        <w:rPr>
          <w:sz w:val="36"/>
        </w:rPr>
        <w:t xml:space="preserve"> то же время  тем, которые сосредоточены на потребительстве, незачем думать о какой-то там духовности, у них об этом голова никогда болеть не будет, им надо потреблять.  Таким людям некогда, и, часто, не интересно смотреть в небо.</w:t>
      </w:r>
    </w:p>
    <w:p>
      <w:pPr>
        <w:pStyle w:val="Normal"/>
        <w:ind w:firstLine="709"/>
        <w:jc w:val="both"/>
        <w:rPr/>
      </w:pPr>
      <w:r>
        <w:rPr>
          <w:sz w:val="36"/>
        </w:rPr>
        <w:t>Для любой страны и даже для любой нации очень важно иметь</w:t>
      </w:r>
      <w:ins w:id="3153" w:author="CPU" w:date="2007-10-02T17:21:00Z">
        <w:r>
          <w:rPr>
            <w:sz w:val="36"/>
          </w:rPr>
          <w:t>:</w:t>
        </w:r>
      </w:ins>
      <w:r>
        <w:rPr>
          <w:sz w:val="36"/>
        </w:rPr>
        <w:t xml:space="preserve"> значимость</w:t>
      </w:r>
      <w:ins w:id="3154" w:author="CPU" w:date="2007-10-02T17:20:00Z">
        <w:r>
          <w:rPr>
            <w:sz w:val="36"/>
          </w:rPr>
          <w:t xml:space="preserve"> -</w:t>
        </w:r>
      </w:ins>
      <w:r>
        <w:rPr>
          <w:sz w:val="36"/>
        </w:rPr>
        <w:t xml:space="preserve"> сегодня и великое будущее</w:t>
      </w:r>
      <w:ins w:id="3155" w:author="CPU" w:date="2007-10-02T17:21:00Z">
        <w:r>
          <w:rPr>
            <w:sz w:val="36"/>
          </w:rPr>
          <w:t xml:space="preserve"> -</w:t>
        </w:r>
      </w:ins>
      <w:r>
        <w:rPr>
          <w:sz w:val="36"/>
        </w:rPr>
        <w:t xml:space="preserve"> завтра. Если посмотреть на расположение сил в мире сегодня, то можно</w:t>
      </w:r>
      <w:ins w:id="3156" w:author="CPU" w:date="2007-10-02T17:21:00Z">
        <w:r>
          <w:rPr>
            <w:sz w:val="36"/>
          </w:rPr>
          <w:t>,</w:t>
        </w:r>
      </w:ins>
      <w:r>
        <w:rPr>
          <w:sz w:val="36"/>
        </w:rPr>
        <w:t xml:space="preserve"> даже не будучи дальнозорким</w:t>
      </w:r>
      <w:ins w:id="3157" w:author="CPU" w:date="2007-10-02T17:21:00Z">
        <w:r>
          <w:rPr>
            <w:sz w:val="36"/>
          </w:rPr>
          <w:t>,</w:t>
        </w:r>
      </w:ins>
      <w:r>
        <w:rPr>
          <w:sz w:val="36"/>
        </w:rPr>
        <w:t xml:space="preserve"> увидеть, что все страны хотят быть причастными к великому будущему. Этого хотят европейцы, стремясь к интеграции, этого хочет Китай, к этому стремятся южно-азиатские страны. Правда, не</w:t>
      </w:r>
      <w:ins w:id="3158" w:author="CPU" w:date="2007-10-02T17:22:00Z">
        <w:r>
          <w:rPr>
            <w:sz w:val="36"/>
          </w:rPr>
          <w:t xml:space="preserve"> </w:t>
        </w:r>
      </w:ins>
      <w:r>
        <w:rPr>
          <w:sz w:val="36"/>
        </w:rPr>
        <w:t>понятно чего хочет некогда великая Россия.</w:t>
      </w:r>
    </w:p>
    <w:p>
      <w:pPr>
        <w:pStyle w:val="Normal"/>
        <w:ind w:firstLine="709"/>
        <w:jc w:val="both"/>
        <w:rPr>
          <w:sz w:val="36"/>
        </w:rPr>
      </w:pPr>
      <w:r>
        <w:rPr>
          <w:sz w:val="36"/>
        </w:rPr>
      </w:r>
    </w:p>
    <w:p>
      <w:pPr>
        <w:pStyle w:val="Normal"/>
        <w:ind w:firstLine="709"/>
        <w:jc w:val="both"/>
        <w:rPr>
          <w:sz w:val="36"/>
        </w:rPr>
      </w:pPr>
      <w:r>
        <w:rPr>
          <w:sz w:val="36"/>
        </w:rPr>
      </w:r>
    </w:p>
    <w:p>
      <w:pPr>
        <w:pStyle w:val="TextBody"/>
        <w:numPr>
          <w:ilvl w:val="0"/>
          <w:numId w:val="0"/>
        </w:numPr>
        <w:ind w:right="-81" w:firstLine="709"/>
        <w:jc w:val="center"/>
        <w:outlineLvl w:val="0"/>
        <w:rPr>
          <w:sz w:val="36"/>
        </w:rPr>
      </w:pPr>
      <w:r>
        <w:rPr>
          <w:b/>
          <w:sz w:val="36"/>
        </w:rPr>
        <w:t>САТПРЕМ УШЕЛ</w:t>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sz w:val="36"/>
        </w:rPr>
      </w:pPr>
      <w:r>
        <w:rPr>
          <w:sz w:val="36"/>
        </w:rPr>
        <w:t>«Безумству храбрых</w:t>
      </w:r>
    </w:p>
    <w:p>
      <w:pPr>
        <w:pStyle w:val="TextBody"/>
        <w:numPr>
          <w:ilvl w:val="0"/>
          <w:numId w:val="0"/>
        </w:numPr>
        <w:ind w:right="-81" w:firstLine="709"/>
        <w:jc w:val="both"/>
        <w:outlineLvl w:val="0"/>
        <w:rPr>
          <w:sz w:val="36"/>
        </w:rPr>
      </w:pPr>
      <w:r>
        <w:rPr>
          <w:sz w:val="36"/>
        </w:rPr>
        <w:t xml:space="preserve"> </w:t>
      </w:r>
      <w:r>
        <w:rPr>
          <w:sz w:val="36"/>
        </w:rPr>
        <w:t>поем мы песню…»</w:t>
      </w:r>
    </w:p>
    <w:p>
      <w:pPr>
        <w:pStyle w:val="TextBody"/>
        <w:numPr>
          <w:ilvl w:val="0"/>
          <w:numId w:val="0"/>
        </w:numPr>
        <w:ind w:right="-81" w:firstLine="709"/>
        <w:jc w:val="both"/>
        <w:outlineLvl w:val="0"/>
        <w:rPr>
          <w:sz w:val="36"/>
        </w:rPr>
      </w:pPr>
      <w:r>
        <w:rPr>
          <w:sz w:val="36"/>
        </w:rPr>
        <w:t xml:space="preserve">Максим Горький: </w:t>
      </w:r>
    </w:p>
    <w:p>
      <w:pPr>
        <w:pStyle w:val="TextBody"/>
        <w:numPr>
          <w:ilvl w:val="0"/>
          <w:numId w:val="0"/>
        </w:numPr>
        <w:ind w:right="-81" w:firstLine="709"/>
        <w:jc w:val="both"/>
        <w:outlineLvl w:val="0"/>
        <w:rPr>
          <w:sz w:val="36"/>
        </w:rPr>
      </w:pPr>
      <w:r>
        <w:rPr>
          <w:sz w:val="36"/>
        </w:rPr>
        <w:t>«Песня о соколе»</w:t>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pPr>
      <w:r>
        <w:rPr>
          <w:sz w:val="36"/>
        </w:rPr>
        <w:t>Несколько тысяч лет тому назад древние пророки Индии – Ангирасы</w:t>
      </w:r>
      <w:del w:id="3159" w:author="CPU" w:date="2007-10-02T17:22:00Z">
        <w:r>
          <w:rPr>
            <w:sz w:val="36"/>
          </w:rPr>
          <w:delText>,</w:delText>
        </w:r>
      </w:del>
      <w:r>
        <w:rPr>
          <w:sz w:val="36"/>
        </w:rPr>
        <w:t xml:space="preserve"> открыли для себя «великий переход» к  мирам бессмертия и «неугасимого света» внутри скалы бессознательного. Но с уходом из жизни мудрецов – Ангирасов</w:t>
      </w:r>
      <w:del w:id="3160" w:author="CPU" w:date="2007-10-02T17:23:00Z">
        <w:r>
          <w:rPr>
            <w:sz w:val="36"/>
          </w:rPr>
          <w:delText>,</w:delText>
        </w:r>
      </w:del>
      <w:r>
        <w:rPr>
          <w:sz w:val="36"/>
        </w:rPr>
        <w:t xml:space="preserve"> ушла и тайна их внутренней работы, оставившая в символической форме след в древних Ведах. Шри Ауробиндо заново открыл утраченную тайну и вместе с ней надежду человечества, которую в свое время выразили в молитвах древние Риши: «Да будут Земля и Небеса едины».</w:t>
      </w:r>
    </w:p>
    <w:p>
      <w:pPr>
        <w:pStyle w:val="TextBody"/>
        <w:numPr>
          <w:ilvl w:val="0"/>
          <w:numId w:val="0"/>
        </w:numPr>
        <w:ind w:right="-81" w:firstLine="709"/>
        <w:jc w:val="both"/>
        <w:outlineLvl w:val="0"/>
        <w:rPr>
          <w:sz w:val="36"/>
        </w:rPr>
      </w:pPr>
      <w:r>
        <w:rPr>
          <w:sz w:val="36"/>
        </w:rPr>
        <w:t xml:space="preserve">Работа Шри Ауробиндо - в глубинах несознательного, о которой он говорит: </w:t>
      </w:r>
    </w:p>
    <w:p>
      <w:pPr>
        <w:pStyle w:val="TextBody"/>
        <w:numPr>
          <w:ilvl w:val="0"/>
          <w:numId w:val="0"/>
        </w:numPr>
        <w:ind w:right="-81" w:firstLine="709"/>
        <w:jc w:val="both"/>
        <w:outlineLvl w:val="0"/>
        <w:rPr>
          <w:sz w:val="36"/>
        </w:rPr>
      </w:pPr>
      <w:r>
        <w:rPr>
          <w:sz w:val="36"/>
        </w:rPr>
        <w:t>«Глубоко и долго копаю</w:t>
      </w:r>
    </w:p>
    <w:p>
      <w:pPr>
        <w:pStyle w:val="TextBody"/>
        <w:numPr>
          <w:ilvl w:val="0"/>
          <w:numId w:val="0"/>
        </w:numPr>
        <w:ind w:right="-81" w:firstLine="709"/>
        <w:jc w:val="both"/>
        <w:outlineLvl w:val="0"/>
        <w:rPr>
          <w:sz w:val="36"/>
        </w:rPr>
      </w:pPr>
      <w:r>
        <w:rPr>
          <w:sz w:val="36"/>
        </w:rPr>
        <w:t>Среди ужасов трясины и грязи…</w:t>
      </w:r>
    </w:p>
    <w:p>
      <w:pPr>
        <w:pStyle w:val="TextBody"/>
        <w:numPr>
          <w:ilvl w:val="0"/>
          <w:numId w:val="0"/>
        </w:numPr>
        <w:ind w:right="-81" w:firstLine="709"/>
        <w:jc w:val="both"/>
        <w:outlineLvl w:val="0"/>
        <w:rPr>
          <w:sz w:val="36"/>
        </w:rPr>
      </w:pPr>
      <w:r>
        <w:rPr>
          <w:sz w:val="36"/>
        </w:rPr>
        <w:t xml:space="preserve">Некий голос воззвал: </w:t>
      </w:r>
    </w:p>
    <w:p>
      <w:pPr>
        <w:pStyle w:val="TextBody"/>
        <w:numPr>
          <w:ilvl w:val="0"/>
          <w:numId w:val="0"/>
        </w:numPr>
        <w:ind w:right="-81" w:firstLine="709"/>
        <w:jc w:val="both"/>
        <w:outlineLvl w:val="0"/>
        <w:rPr>
          <w:sz w:val="36"/>
        </w:rPr>
      </w:pPr>
      <w:r>
        <w:rPr>
          <w:sz w:val="36"/>
        </w:rPr>
        <w:t>«Иди дальше – куда раньше никто не ступал!</w:t>
      </w:r>
    </w:p>
    <w:p>
      <w:pPr>
        <w:pStyle w:val="TextBody"/>
        <w:numPr>
          <w:ilvl w:val="0"/>
          <w:numId w:val="0"/>
        </w:numPr>
        <w:ind w:right="-81" w:firstLine="709"/>
        <w:jc w:val="both"/>
        <w:outlineLvl w:val="0"/>
        <w:rPr>
          <w:sz w:val="36"/>
        </w:rPr>
      </w:pPr>
      <w:r>
        <w:rPr>
          <w:sz w:val="36"/>
        </w:rPr>
        <w:t>Копай глубже и глубже, пока не достигнешь</w:t>
      </w:r>
    </w:p>
    <w:p>
      <w:pPr>
        <w:pStyle w:val="TextBody"/>
        <w:numPr>
          <w:ilvl w:val="0"/>
          <w:numId w:val="0"/>
        </w:numPr>
        <w:ind w:right="-81" w:firstLine="709"/>
        <w:jc w:val="both"/>
        <w:outlineLvl w:val="0"/>
        <w:rPr>
          <w:sz w:val="36"/>
        </w:rPr>
      </w:pPr>
      <w:r>
        <w:rPr>
          <w:sz w:val="36"/>
        </w:rPr>
        <w:t>Зловещего камня в самом основании,</w:t>
      </w:r>
    </w:p>
    <w:p>
      <w:pPr>
        <w:pStyle w:val="TextBody"/>
        <w:numPr>
          <w:ilvl w:val="0"/>
          <w:numId w:val="0"/>
        </w:numPr>
        <w:ind w:right="-81" w:firstLine="709"/>
        <w:jc w:val="both"/>
        <w:outlineLvl w:val="0"/>
        <w:rPr>
          <w:sz w:val="36"/>
        </w:rPr>
      </w:pPr>
      <w:r>
        <w:rPr>
          <w:sz w:val="36"/>
        </w:rPr>
        <w:t xml:space="preserve">И не постучишь в ворота, </w:t>
      </w:r>
    </w:p>
    <w:p>
      <w:pPr>
        <w:pStyle w:val="TextBody"/>
        <w:numPr>
          <w:ilvl w:val="0"/>
          <w:numId w:val="0"/>
        </w:numPr>
        <w:ind w:right="-81" w:firstLine="709"/>
        <w:jc w:val="both"/>
        <w:outlineLvl w:val="0"/>
        <w:rPr>
          <w:sz w:val="36"/>
        </w:rPr>
      </w:pPr>
      <w:r>
        <w:rPr>
          <w:sz w:val="36"/>
        </w:rPr>
        <w:t>К которым нет ключа».</w:t>
      </w:r>
    </w:p>
    <w:p>
      <w:pPr>
        <w:pStyle w:val="TextBody"/>
        <w:numPr>
          <w:ilvl w:val="0"/>
          <w:numId w:val="0"/>
        </w:numPr>
        <w:ind w:right="-81" w:firstLine="709"/>
        <w:jc w:val="both"/>
        <w:outlineLvl w:val="0"/>
        <w:rPr/>
      </w:pPr>
      <w:r>
        <w:rPr>
          <w:sz w:val="36"/>
        </w:rPr>
        <w:t>И в 1910 году</w:t>
      </w:r>
      <w:del w:id="3161" w:author="CPU" w:date="2007-10-02T17:24:00Z">
        <w:r>
          <w:rPr>
            <w:sz w:val="36"/>
          </w:rPr>
          <w:delText>,</w:delText>
        </w:r>
      </w:del>
      <w:r>
        <w:rPr>
          <w:sz w:val="36"/>
        </w:rPr>
        <w:t xml:space="preserve"> в Шандернагоре Шри Ауробиндо достиг дна и неожиданно был резко выброшен наверх</w:t>
      </w:r>
      <w:ins w:id="3162" w:author="CPU" w:date="2007-10-02T17:24:00Z">
        <w:r>
          <w:rPr>
            <w:sz w:val="36"/>
          </w:rPr>
          <w:t>,</w:t>
        </w:r>
      </w:ins>
      <w:r>
        <w:rPr>
          <w:sz w:val="36"/>
        </w:rPr>
        <w:t xml:space="preserve"> в высший Свет. И тогда он осознал, что солнечный супраментальный мир находится в самом центре Материи</w:t>
      </w:r>
      <w:ins w:id="3163" w:author="CPU" w:date="2007-10-02T17:25:00Z">
        <w:r>
          <w:rPr>
            <w:sz w:val="36"/>
          </w:rPr>
          <w:t>,</w:t>
        </w:r>
      </w:ins>
      <w:r>
        <w:rPr>
          <w:sz w:val="36"/>
        </w:rPr>
        <w:t xml:space="preserve"> и</w:t>
      </w:r>
      <w:del w:id="3164" w:author="CPU" w:date="2007-10-02T17:25:00Z">
        <w:r>
          <w:rPr>
            <w:sz w:val="36"/>
          </w:rPr>
          <w:delText>,</w:delText>
        </w:r>
      </w:del>
      <w:r>
        <w:rPr>
          <w:sz w:val="36"/>
        </w:rPr>
        <w:t xml:space="preserve"> поэтому, дверь ведущая вниз, открывает дверь, ведущую наверх. Сат-Чит-Ананда наверху – это Сат-Чит-Ананда в сердце материи, а далекое будущее соприкасается с далеким прошлым. </w:t>
      </w:r>
    </w:p>
    <w:p>
      <w:pPr>
        <w:pStyle w:val="TextBody"/>
        <w:numPr>
          <w:ilvl w:val="0"/>
          <w:numId w:val="0"/>
        </w:numPr>
        <w:ind w:right="-81" w:firstLine="709"/>
        <w:jc w:val="both"/>
        <w:outlineLvl w:val="0"/>
        <w:rPr/>
      </w:pPr>
      <w:r>
        <w:rPr>
          <w:sz w:val="36"/>
        </w:rPr>
        <w:t>Но Шри Ауробиндо ушел в 1950 году, оставив свое тело, потому что миры Богов препятствовали прохождению супраментального света в материю. То, что вверху</w:t>
      </w:r>
      <w:ins w:id="3165" w:author="CPU" w:date="2007-10-02T17:25:00Z">
        <w:r>
          <w:rPr>
            <w:sz w:val="36"/>
          </w:rPr>
          <w:t>,</w:t>
        </w:r>
      </w:ins>
      <w:r>
        <w:rPr>
          <w:sz w:val="36"/>
        </w:rPr>
        <w:t xml:space="preserve"> должно объединиться с тем, что внизу, в глубинах материи, и он, опустившись в мрачные её глубины, поднялся на высочайшие планы бытия, чтобы преодолеть сопротивление Богов.</w:t>
      </w:r>
    </w:p>
    <w:p>
      <w:pPr>
        <w:pStyle w:val="TextBody"/>
        <w:numPr>
          <w:ilvl w:val="0"/>
          <w:numId w:val="0"/>
        </w:numPr>
        <w:ind w:right="-81" w:firstLine="709"/>
        <w:jc w:val="both"/>
        <w:outlineLvl w:val="0"/>
        <w:rPr/>
      </w:pPr>
      <w:r>
        <w:rPr>
          <w:sz w:val="36"/>
        </w:rPr>
        <w:t>Мать осталась одна</w:t>
      </w:r>
      <w:del w:id="3166" w:author="CPU" w:date="2007-10-02T17:26:00Z">
        <w:r>
          <w:rPr>
            <w:sz w:val="36"/>
          </w:rPr>
          <w:delText>,</w:delText>
        </w:r>
      </w:del>
      <w:r>
        <w:rPr>
          <w:sz w:val="36"/>
        </w:rPr>
        <w:t xml:space="preserve"> в центре незавершенного решения проблемы по низведению супраментального света-сознания в тело. Правда, Шри Ауробиндо указал ей путь в тело, но не сказал, как он делал эту работу. И вот 23 года упорной работы в глубинах несознания материи своего тела, годы надежд и сомнений в возможности выполнить эту работу</w:t>
      </w:r>
      <w:del w:id="3167" w:author="CPU" w:date="2007-10-02T17:26:00Z">
        <w:r>
          <w:rPr>
            <w:sz w:val="36"/>
          </w:rPr>
          <w:delText>,</w:delText>
        </w:r>
      </w:del>
      <w:r>
        <w:rPr>
          <w:sz w:val="36"/>
        </w:rPr>
        <w:t xml:space="preserve"> закончились в 1973 году. Ее положили в гроб уже через семь часов после того, как она ушла из тела, и внесли в зал для прощания. После чего гроб с телом поставили рядом с гробом Шри Ауробиндо и сверху закрыли мраморной плитой.</w:t>
      </w:r>
    </w:p>
    <w:p>
      <w:pPr>
        <w:pStyle w:val="TextBody"/>
        <w:numPr>
          <w:ilvl w:val="0"/>
          <w:numId w:val="0"/>
        </w:numPr>
        <w:ind w:right="-81" w:firstLine="709"/>
        <w:jc w:val="both"/>
        <w:outlineLvl w:val="0"/>
        <w:rPr/>
      </w:pPr>
      <w:r>
        <w:rPr>
          <w:sz w:val="36"/>
        </w:rPr>
        <w:t>Здесь можно подумать, что Шри Ауробиндо и Мать и сейчас продолжают работу по трансформации материи Земли. Да, это так, они делают эту титаническую работу, потому что для Земли пришло время</w:t>
      </w:r>
      <w:ins w:id="3168" w:author="CPU" w:date="2007-10-02T17:28:00Z">
        <w:r>
          <w:rPr>
            <w:sz w:val="36"/>
          </w:rPr>
          <w:t>.</w:t>
        </w:r>
      </w:ins>
      <w:del w:id="3169" w:author="CPU" w:date="2007-10-02T17:28:00Z">
        <w:r>
          <w:rPr>
            <w:sz w:val="36"/>
          </w:rPr>
          <w:delText>,</w:delText>
        </w:r>
      </w:del>
      <w:r>
        <w:rPr>
          <w:sz w:val="36"/>
        </w:rPr>
        <w:t xml:space="preserve"> </w:t>
      </w:r>
      <w:del w:id="3170" w:author="CPU" w:date="2007-10-02T17:28:00Z">
        <w:r>
          <w:rPr>
            <w:sz w:val="36"/>
          </w:rPr>
          <w:delText>н</w:delText>
        </w:r>
      </w:del>
      <w:ins w:id="3171" w:author="CPU" w:date="2007-10-02T17:28:00Z">
        <w:r>
          <w:rPr>
            <w:sz w:val="36"/>
          </w:rPr>
          <w:t>Н</w:t>
        </w:r>
      </w:ins>
      <w:r>
        <w:rPr>
          <w:sz w:val="36"/>
        </w:rPr>
        <w:t>о трансформация человеческого тела возможна только в теле</w:t>
      </w:r>
      <w:ins w:id="3172" w:author="CPU" w:date="2007-10-02T17:28:00Z">
        <w:r>
          <w:rPr>
            <w:sz w:val="36"/>
          </w:rPr>
          <w:t>,</w:t>
        </w:r>
      </w:ins>
      <w:r>
        <w:rPr>
          <w:sz w:val="36"/>
        </w:rPr>
        <w:t xml:space="preserve"> и Сатпрем поднял это знамя, чтобы нести его дальше. И когда автор книги «За пределы человека» – Джордж Ван Фрекем говорит, что «Создается впечатление, что он (Сатпрем) считает себя единственным преемником Шри Ауробиндо и Матери», то, мягко выражаясь</w:t>
      </w:r>
      <w:ins w:id="3173" w:author="CPU" w:date="2007-10-02T17:28:00Z">
        <w:r>
          <w:rPr>
            <w:sz w:val="36"/>
          </w:rPr>
          <w:t>,</w:t>
        </w:r>
      </w:ins>
      <w:r>
        <w:rPr>
          <w:sz w:val="36"/>
        </w:rPr>
        <w:t xml:space="preserve"> можно сказать, что позади этих слов стоит дремучее неведение этого автора, и, конечно же, его личное отношение к Сатпрему. Тридцать четыре года напряженной внутренней работы  завершились введением мантры жизни в физическое тело…. Остался еще один шаг, последний шаг.… Но, 9 апреля 2007 года он также оставляет свое тело, не сделав этого последнего шага. Почему? Возможно потому, что еще не пришло время для Земли? А</w:t>
      </w:r>
      <w:ins w:id="3174" w:author="CPU" w:date="2007-10-02T17:29:00Z">
        <w:r>
          <w:rPr>
            <w:sz w:val="36"/>
          </w:rPr>
          <w:t>,</w:t>
        </w:r>
      </w:ins>
      <w:r>
        <w:rPr>
          <w:sz w:val="36"/>
        </w:rPr>
        <w:t xml:space="preserve"> может быть</w:t>
      </w:r>
      <w:ins w:id="3175" w:author="CPU" w:date="2007-10-02T17:29:00Z">
        <w:r>
          <w:rPr>
            <w:sz w:val="36"/>
          </w:rPr>
          <w:t>,</w:t>
        </w:r>
      </w:ins>
      <w:r>
        <w:rPr>
          <w:sz w:val="36"/>
        </w:rPr>
        <w:t xml:space="preserve"> это великое сострадание супраментального сознания к людям, которые еще не готовы принять его?… Пока нам ничего не известно о последних днях и часах </w:t>
      </w:r>
      <w:del w:id="3176" w:author="CPU" w:date="2007-10-02T17:29:00Z">
        <w:r>
          <w:rPr>
            <w:sz w:val="36"/>
          </w:rPr>
          <w:delText>его</w:delText>
        </w:r>
      </w:del>
      <w:r>
        <w:rPr>
          <w:sz w:val="36"/>
        </w:rPr>
        <w:t xml:space="preserve"> жизни Сатпрема, нам даже не известно где и когда похоронили его тело. Но, возможно, со временем, обо всем этом мы будем знать больше. </w:t>
      </w:r>
    </w:p>
    <w:p>
      <w:pPr>
        <w:pStyle w:val="TextBody"/>
        <w:numPr>
          <w:ilvl w:val="0"/>
          <w:numId w:val="0"/>
        </w:numPr>
        <w:ind w:right="-81" w:firstLine="709"/>
        <w:jc w:val="both"/>
        <w:outlineLvl w:val="0"/>
        <w:rPr/>
      </w:pPr>
      <w:r>
        <w:rPr>
          <w:sz w:val="36"/>
        </w:rPr>
        <w:t>Однажды Сатпрем сказал, что весь процесс внутренней работы он фиксирует в своих дневниках, которые, возможно, будут полезны будущим духовным искателям. Это свидетельствует о том, что он не считал усилия, необходимые для проведения внутренней работы, принадлежащими ему. Все делает Божественный</w:t>
      </w:r>
      <w:ins w:id="3177" w:author="CPU" w:date="2007-10-02T17:30:00Z">
        <w:r>
          <w:rPr>
            <w:sz w:val="36"/>
          </w:rPr>
          <w:t>,</w:t>
        </w:r>
      </w:ins>
      <w:r>
        <w:rPr>
          <w:sz w:val="36"/>
        </w:rPr>
        <w:t xml:space="preserve"> и только Он может знать, когда эта работа может быть сделана. А человек может вести дневник этой работы и быть восприимчивым к любым указаниям Божественного, идущим из его сердца. И, конечно же, он не считал, что именно он завершит эту внутреннюю работу, он уже думал о тех, которые пойдут за ним, чтобы однажды, когда Божественный посчитает это своевременным, эта работа могла быть сделана.</w:t>
      </w:r>
    </w:p>
    <w:p>
      <w:pPr>
        <w:pStyle w:val="TextBody"/>
        <w:numPr>
          <w:ilvl w:val="0"/>
          <w:numId w:val="0"/>
        </w:numPr>
        <w:ind w:right="-81" w:firstLine="709"/>
        <w:jc w:val="both"/>
        <w:outlineLvl w:val="0"/>
        <w:rPr/>
      </w:pPr>
      <w:r>
        <w:rPr>
          <w:sz w:val="36"/>
        </w:rPr>
        <w:t>Как это ни парадоксально, но для русского человека уход Сатпрема кажется большей трагедией, чем уход Шри Ауробиндо и Матери, потому что при жизни этих великих учителей человечества</w:t>
      </w:r>
      <w:del w:id="3178" w:author="CPU" w:date="2007-10-02T17:31:00Z">
        <w:r>
          <w:rPr>
            <w:sz w:val="36"/>
          </w:rPr>
          <w:delText>,</w:delText>
        </w:r>
      </w:del>
      <w:r>
        <w:rPr>
          <w:sz w:val="36"/>
        </w:rPr>
        <w:t xml:space="preserve"> у нас в Советском Союзе о них знали очень немногие. Затем появилась книга Сатпрема в самиздатовском варианте: «Шри Ауробиндо или блуждание разума», а в дальнейшем </w:t>
      </w:r>
      <w:ins w:id="3179" w:author="CPU" w:date="2007-10-02T17:31:00Z">
        <w:r>
          <w:rPr>
            <w:sz w:val="36"/>
          </w:rPr>
          <w:t xml:space="preserve">- </w:t>
        </w:r>
      </w:ins>
      <w:r>
        <w:rPr>
          <w:sz w:val="36"/>
        </w:rPr>
        <w:t>ее хороший перевод под названием: «Шри Ауробиндо или путешествие сознания». Эта книга была открытием для Советского читателя, потому что она открывала двери, приглашающие человечество к его предназначению. Эта первая книга Сатпрема, за которой в дальнейшем последовали и другие его книги, была введением в духовную практику Интегральной йоги. И эта книга пробудила у ее читателей интерес к учению Шри Ауробиндо и Матери, что привело к появлению многочисленных переводов их работ у нас в России.</w:t>
      </w:r>
    </w:p>
    <w:p>
      <w:pPr>
        <w:pStyle w:val="TextBody"/>
        <w:numPr>
          <w:ilvl w:val="0"/>
          <w:numId w:val="0"/>
        </w:numPr>
        <w:ind w:right="-81" w:firstLine="709"/>
        <w:jc w:val="both"/>
        <w:outlineLvl w:val="0"/>
        <w:rPr>
          <w:sz w:val="36"/>
        </w:rPr>
      </w:pPr>
      <w:r>
        <w:rPr>
          <w:sz w:val="36"/>
        </w:rPr>
        <w:t xml:space="preserve">Сатпрем был надеждой всех людей Земли, избравших для себя путь, проложенный Шри Ауробиндо и Матерью, потому  что он был для нас живым современником, несущим знамя победы над смертью. Мы все были позади него, и это для нас он пролагал тропу среди непроходимых топей и джунглей к мирам света и Божественной истины… </w:t>
      </w:r>
    </w:p>
    <w:p>
      <w:pPr>
        <w:pStyle w:val="TextBody"/>
        <w:numPr>
          <w:ilvl w:val="0"/>
          <w:numId w:val="0"/>
        </w:numPr>
        <w:ind w:right="-81" w:firstLine="709"/>
        <w:jc w:val="both"/>
        <w:outlineLvl w:val="0"/>
        <w:rPr/>
      </w:pPr>
      <w:r>
        <w:rPr>
          <w:sz w:val="36"/>
        </w:rPr>
        <w:t>Но он ушел, не успев сделать всего один, последний шаг, не успев вдохнуть в себя глоток золотого света бессмертия. В действительности</w:t>
      </w:r>
      <w:ins w:id="3180" w:author="CPU" w:date="2007-10-02T17:33:00Z">
        <w:r>
          <w:rPr>
            <w:sz w:val="36"/>
          </w:rPr>
          <w:t>,</w:t>
        </w:r>
      </w:ins>
      <w:r>
        <w:rPr>
          <w:sz w:val="36"/>
        </w:rPr>
        <w:t xml:space="preserve"> это не он не успел сделать последнего шага к тысячелетней мечте человечества, это человечество, вцепившись в пустые ценности своего иллюзорного мира, склонившись до земли перед владычеством золотого тельца, не пустило его. И теперь каждый из нас, идущих путем, проложенным Шри Ауробиндо, Матерью и Сатпремом</w:t>
      </w:r>
      <w:ins w:id="3181" w:author="CPU" w:date="2007-10-02T17:33:00Z">
        <w:r>
          <w:rPr>
            <w:sz w:val="36"/>
          </w:rPr>
          <w:t>,</w:t>
        </w:r>
      </w:ins>
      <w:r>
        <w:rPr>
          <w:sz w:val="36"/>
        </w:rPr>
        <w:t xml:space="preserve"> несет в своем сердце знамя, которое только что отпустили руки Сатпрема. Пусть оно неугасимым пламенем горит в каждом, кто стремится познать истину, кто посвятил свою жизнь пути, ведущему к Великому Предназначению Человека. </w:t>
      </w:r>
    </w:p>
    <w:p>
      <w:pPr>
        <w:pStyle w:val="TextBody"/>
        <w:numPr>
          <w:ilvl w:val="0"/>
          <w:numId w:val="0"/>
        </w:numPr>
        <w:ind w:right="-81" w:firstLine="709"/>
        <w:jc w:val="both"/>
        <w:outlineLvl w:val="0"/>
        <w:rPr/>
      </w:pPr>
      <w:r>
        <w:rPr>
          <w:sz w:val="36"/>
        </w:rPr>
        <w:t>Уход Сатпрема оставил в каждом человеке, идущ</w:t>
      </w:r>
      <w:ins w:id="3182" w:author="CPU" w:date="2007-10-02T17:33:00Z">
        <w:r>
          <w:rPr>
            <w:sz w:val="36"/>
          </w:rPr>
          <w:t>е</w:t>
        </w:r>
      </w:ins>
      <w:del w:id="3183" w:author="CPU" w:date="2007-10-02T17:33:00Z">
        <w:r>
          <w:rPr>
            <w:sz w:val="36"/>
          </w:rPr>
          <w:delText>и</w:delText>
        </w:r>
      </w:del>
      <w:r>
        <w:rPr>
          <w:sz w:val="36"/>
        </w:rPr>
        <w:t>м духовным путем, состояние утраты и даже незащищенности перед неизвестным во внутренней работе, потому что он был частью нашего духовного пути, возможно, самой важной его частью</w:t>
      </w:r>
      <w:ins w:id="3184" w:author="CPU" w:date="2007-10-02T17:34:00Z">
        <w:r>
          <w:rPr>
            <w:sz w:val="36"/>
          </w:rPr>
          <w:t>.</w:t>
        </w:r>
      </w:ins>
      <w:del w:id="3185" w:author="CPU" w:date="2007-10-02T17:34:00Z">
        <w:r>
          <w:rPr>
            <w:sz w:val="36"/>
          </w:rPr>
          <w:delText>,</w:delText>
        </w:r>
      </w:del>
      <w:r>
        <w:rPr>
          <w:sz w:val="36"/>
        </w:rPr>
        <w:t xml:space="preserve"> </w:t>
      </w:r>
      <w:del w:id="3186" w:author="CPU" w:date="2007-10-02T17:34:00Z">
        <w:r>
          <w:rPr>
            <w:sz w:val="36"/>
          </w:rPr>
          <w:delText>т</w:delText>
        </w:r>
      </w:del>
      <w:ins w:id="3187" w:author="CPU" w:date="2007-10-02T17:34:00Z">
        <w:r>
          <w:rPr>
            <w:sz w:val="36"/>
          </w:rPr>
          <w:t>Т</w:t>
        </w:r>
      </w:ins>
      <w:r>
        <w:rPr>
          <w:sz w:val="36"/>
        </w:rPr>
        <w:t>ак как мы считали, что он знает то, что нам пока еще не известно, но с чем мы обязательно встретимся в будущем. Возможно, состояние незащищенности и утраты перед этим будущим</w:t>
      </w:r>
      <w:del w:id="3188" w:author="CPU" w:date="2007-10-02T17:34:00Z">
        <w:r>
          <w:rPr>
            <w:sz w:val="36"/>
          </w:rPr>
          <w:delText>,</w:delText>
        </w:r>
      </w:del>
      <w:r>
        <w:rPr>
          <w:sz w:val="36"/>
        </w:rPr>
        <w:t xml:space="preserve"> возникло именно по этой причине, – мы боимся неизвестного даже тогда, когда не осознаем этого. Мы хотим, чтобы у нас был учитель во плоти, потому что он знает, и мы нуждаемся в нем, потому что нам пока еще нужна опора в этом внешнем мире, которому принадлежит большая часть нашего существа. </w:t>
      </w:r>
    </w:p>
    <w:p>
      <w:pPr>
        <w:pStyle w:val="TextBody"/>
        <w:numPr>
          <w:ilvl w:val="0"/>
          <w:numId w:val="0"/>
        </w:numPr>
        <w:ind w:right="-81" w:firstLine="709"/>
        <w:jc w:val="both"/>
        <w:outlineLvl w:val="0"/>
        <w:rPr>
          <w:b/>
          <w:b/>
          <w:sz w:val="36"/>
        </w:rPr>
      </w:pPr>
      <w:r>
        <w:rPr>
          <w:sz w:val="36"/>
        </w:rPr>
        <w:t>Уход Сатпрема совсем не предполагает появление на смену ему кого-то еще. Было бы более правильным и эффективным для внутренней работы, чтобы каждый, идущий духовным путем</w:t>
      </w:r>
      <w:ins w:id="3189" w:author="CPU" w:date="2007-10-02T17:35:00Z">
        <w:r>
          <w:rPr>
            <w:sz w:val="36"/>
          </w:rPr>
          <w:t>,</w:t>
        </w:r>
      </w:ins>
      <w:r>
        <w:rPr>
          <w:sz w:val="36"/>
        </w:rPr>
        <w:t xml:space="preserve"> сказал себе: «</w:t>
      </w:r>
      <w:del w:id="3190" w:author="CPU" w:date="2007-10-02T17:35:00Z">
        <w:r>
          <w:rPr>
            <w:sz w:val="36"/>
          </w:rPr>
          <w:delText>е</w:delText>
        </w:r>
      </w:del>
      <w:ins w:id="3191" w:author="CPU" w:date="2007-10-02T17:35:00Z">
        <w:r>
          <w:rPr>
            <w:sz w:val="36"/>
          </w:rPr>
          <w:t>Е</w:t>
        </w:r>
      </w:ins>
      <w:r>
        <w:rPr>
          <w:sz w:val="36"/>
        </w:rPr>
        <w:t>сли не я, то кто другой может сделать эту работу за меня!» Когда нас ведут</w:t>
      </w:r>
      <w:ins w:id="3192" w:author="CPU" w:date="2007-10-02T17:36:00Z">
        <w:r>
          <w:rPr>
            <w:sz w:val="36"/>
          </w:rPr>
          <w:t>,</w:t>
        </w:r>
      </w:ins>
      <w:r>
        <w:rPr>
          <w:sz w:val="36"/>
        </w:rPr>
        <w:t xml:space="preserve"> или мы сами ориентируемся на кого-то, идущего впереди, то мы менее эффективны и хуже ориентируемся в обстоятельствах. То же самое происходит и с теми, которые идут за своим Гуру-учителем. Они в какой-то мере расслаблены, недостаточно собраны и ответственны в своей работе. </w:t>
      </w:r>
      <w:del w:id="3193" w:author="CPU" w:date="2007-10-02T17:36:00Z">
        <w:r>
          <w:rPr>
            <w:sz w:val="36"/>
          </w:rPr>
          <w:delText>з</w:delText>
        </w:r>
      </w:del>
      <w:ins w:id="3194" w:author="CPU" w:date="2007-10-02T17:36:00Z">
        <w:r>
          <w:rPr>
            <w:sz w:val="36"/>
          </w:rPr>
          <w:t>З</w:t>
        </w:r>
      </w:ins>
      <w:r>
        <w:rPr>
          <w:sz w:val="36"/>
        </w:rPr>
        <w:t>десь имеется в виду ответственность не перед учителем, а перед самой работой. Очень большая разница в том, какую даст оценку работы учитель</w:t>
      </w:r>
      <w:ins w:id="3195" w:author="CPU" w:date="2007-10-02T17:37:00Z">
        <w:r>
          <w:rPr>
            <w:sz w:val="36"/>
          </w:rPr>
          <w:t>,</w:t>
        </w:r>
      </w:ins>
      <w:r>
        <w:rPr>
          <w:sz w:val="36"/>
        </w:rPr>
        <w:t xml:space="preserve"> и какую оценку своей работе даст сам работающий. В духовной работе самооценка дисциплинирует человека и развивает его волю. Она делает его все более честным и ответственным перед самим собой и перед Божественным. Поэтому, уход Сатпрема может привести к растерянности только тех, которые возлагали все свои надежды только на него, что он сделает для них всю необходимую работу здесь</w:t>
      </w:r>
      <w:ins w:id="3196" w:author="CPU" w:date="2007-10-02T17:37:00Z">
        <w:r>
          <w:rPr>
            <w:sz w:val="36"/>
          </w:rPr>
          <w:t>,</w:t>
        </w:r>
      </w:ins>
      <w:r>
        <w:rPr>
          <w:sz w:val="36"/>
        </w:rPr>
        <w:t xml:space="preserve"> на Земле, и им останется только воспользоваться  тем, что сделают за них. Даже самый духовно высокий учитель не может за кого-либо сделать самую незначительную работу. Уход Сатпрема стал своеобразной проверкой искренности тех, которые избрали для себя путь Интегральной Йоги и, возможно, пробудил некоторых из полусна.</w:t>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center"/>
        <w:outlineLvl w:val="0"/>
        <w:rPr>
          <w:b/>
          <w:b/>
          <w:sz w:val="36"/>
        </w:rPr>
      </w:pPr>
      <w:r>
        <w:rPr>
          <w:b/>
          <w:sz w:val="36"/>
        </w:rPr>
        <w:t>МЕЖДУ СТАТИКОЙ И ДИНИМИКОЙ</w:t>
      </w:r>
    </w:p>
    <w:p>
      <w:pPr>
        <w:pStyle w:val="TextBody"/>
        <w:numPr>
          <w:ilvl w:val="0"/>
          <w:numId w:val="0"/>
        </w:numPr>
        <w:ind w:right="-81" w:firstLine="709"/>
        <w:jc w:val="center"/>
        <w:outlineLvl w:val="0"/>
        <w:rPr>
          <w:b/>
          <w:b/>
          <w:sz w:val="36"/>
        </w:rPr>
      </w:pPr>
      <w:r>
        <w:rPr>
          <w:b/>
          <w:sz w:val="36"/>
        </w:rPr>
        <w:t>МИРОВ</w:t>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pPr>
      <w:r>
        <w:rPr>
          <w:sz w:val="36"/>
        </w:rPr>
        <w:t>Знания подобны непрерывному потоку, из которого человеческий ментал способен брать только отдельные пробы. Затем, манипулируя ими, он пытается воссоздать на своем ментальном уровне весь этот поток. Можно привести еще одну метафору, показывающую отличие знаний от информации: знание подобно прекрасной картине, сложенной из многоцветных элементов. Ментал же способен воспринимать только те ее элементы, которые окрашены или в черные, или в белые цвета. На основании такого</w:t>
      </w:r>
      <w:ins w:id="3197" w:author="CPU" w:date="2007-10-02T17:40:00Z">
        <w:r>
          <w:rPr>
            <w:sz w:val="36"/>
          </w:rPr>
          <w:t>,</w:t>
        </w:r>
      </w:ins>
      <w:r>
        <w:rPr>
          <w:sz w:val="36"/>
        </w:rPr>
        <w:t xml:space="preserve"> чрезвычайно бедного восприятия реальности</w:t>
      </w:r>
      <w:del w:id="3198" w:author="CPU" w:date="2007-10-02T17:40:00Z">
        <w:r>
          <w:rPr>
            <w:sz w:val="36"/>
          </w:rPr>
          <w:delText>,</w:delText>
        </w:r>
      </w:del>
      <w:r>
        <w:rPr>
          <w:sz w:val="36"/>
        </w:rPr>
        <w:t xml:space="preserve">  человек не может понять всеобщую картину знаний.</w:t>
      </w:r>
    </w:p>
    <w:p>
      <w:pPr>
        <w:pStyle w:val="TextBody"/>
        <w:numPr>
          <w:ilvl w:val="0"/>
          <w:numId w:val="0"/>
        </w:numPr>
        <w:ind w:right="-81" w:firstLine="709"/>
        <w:jc w:val="both"/>
        <w:outlineLvl w:val="0"/>
        <w:rPr/>
      </w:pPr>
      <w:r>
        <w:rPr>
          <w:sz w:val="36"/>
        </w:rPr>
        <w:t>А теперь представим себе человека, который имеет полноценное зрение</w:t>
      </w:r>
      <w:del w:id="3199" w:author="CPU" w:date="2007-10-02T17:41:00Z">
        <w:r>
          <w:rPr>
            <w:sz w:val="36"/>
          </w:rPr>
          <w:delText>,</w:delText>
        </w:r>
      </w:del>
      <w:r>
        <w:rPr>
          <w:sz w:val="36"/>
        </w:rPr>
        <w:t xml:space="preserve"> и видит всю красоту и гармонию реальности, несущей в себе знания. Он пытается описать то, что видит, словами, понятными для людей с черно-белым восприятием реальности. Этот человек вырос среди всех остальных людей, освоил их язык, отражающий смысл той реальности, которую они способны воспринимать</w:t>
      </w:r>
      <w:ins w:id="3200" w:author="CPU" w:date="2007-10-02T17:41:00Z">
        <w:r>
          <w:rPr>
            <w:sz w:val="36"/>
          </w:rPr>
          <w:t>.</w:t>
        </w:r>
      </w:ins>
      <w:del w:id="3201" w:author="CPU" w:date="2007-10-02T17:41:00Z">
        <w:r>
          <w:rPr>
            <w:sz w:val="36"/>
          </w:rPr>
          <w:delText>,</w:delText>
        </w:r>
      </w:del>
      <w:r>
        <w:rPr>
          <w:sz w:val="36"/>
        </w:rPr>
        <w:t xml:space="preserve"> </w:t>
      </w:r>
      <w:del w:id="3202" w:author="CPU" w:date="2007-10-02T17:41:00Z">
        <w:r>
          <w:rPr>
            <w:sz w:val="36"/>
          </w:rPr>
          <w:delText>н</w:delText>
        </w:r>
      </w:del>
      <w:ins w:id="3203" w:author="CPU" w:date="2007-10-02T17:41:00Z">
        <w:r>
          <w:rPr>
            <w:sz w:val="36"/>
          </w:rPr>
          <w:t>Н</w:t>
        </w:r>
      </w:ins>
      <w:r>
        <w:rPr>
          <w:sz w:val="36"/>
        </w:rPr>
        <w:t xml:space="preserve">о его попытки описать реальность такой, какая она есть, оказались тщетными. Причина этому в том, что их язык приспособлен только для описания черно-белой реальности, и, кроме того, сами люди могут представить какой-то образ только в черно-белом цвете. </w:t>
      </w:r>
    </w:p>
    <w:p>
      <w:pPr>
        <w:pStyle w:val="TextBody"/>
        <w:numPr>
          <w:ilvl w:val="0"/>
          <w:numId w:val="0"/>
        </w:numPr>
        <w:ind w:right="-81" w:firstLine="709"/>
        <w:jc w:val="both"/>
        <w:outlineLvl w:val="0"/>
        <w:rPr/>
      </w:pPr>
      <w:r>
        <w:rPr>
          <w:sz w:val="36"/>
        </w:rPr>
        <w:t>Это объясняет слова Матери, когда она сетовала, что Шри Ауробиндо написал много книг, но не сказал, как делал эту работу. Он не мог передать людям знания, которые получил сам, потому что язык человеческий не адекватен по своей полноте этим знаниям, а</w:t>
      </w:r>
      <w:ins w:id="3204" w:author="CPU" w:date="2007-10-02T17:42:00Z">
        <w:r>
          <w:rPr>
            <w:sz w:val="36"/>
          </w:rPr>
          <w:t>,</w:t>
        </w:r>
      </w:ins>
      <w:r>
        <w:rPr>
          <w:sz w:val="36"/>
        </w:rPr>
        <w:t xml:space="preserve"> с другой стороны, люди еще не готовы принять такого рода знания. Но он своими книгами указал направление, в котором они, если захотят, могут получить эти знания. Такого рода введением я хотел показать трудности, которые возникают при попытках в письменном виде передать знания</w:t>
      </w:r>
      <w:del w:id="3205" w:author="CPU" w:date="2007-10-02T17:43:00Z">
        <w:r>
          <w:rPr>
            <w:sz w:val="36"/>
          </w:rPr>
          <w:delText>,</w:delText>
        </w:r>
      </w:del>
      <w:r>
        <w:rPr>
          <w:sz w:val="36"/>
        </w:rPr>
        <w:t xml:space="preserve"> так</w:t>
      </w:r>
      <w:ins w:id="3206" w:author="CPU" w:date="2007-10-02T17:43:00Z">
        <w:r>
          <w:rPr>
            <w:sz w:val="36"/>
          </w:rPr>
          <w:t>,</w:t>
        </w:r>
      </w:ins>
      <w:r>
        <w:rPr>
          <w:sz w:val="36"/>
        </w:rPr>
        <w:t xml:space="preserve"> чтобы они были приняты хотя бы на веру, а</w:t>
      </w:r>
      <w:ins w:id="3207" w:author="CPU" w:date="2007-10-02T17:43:00Z">
        <w:r>
          <w:rPr>
            <w:sz w:val="36"/>
          </w:rPr>
          <w:t>,</w:t>
        </w:r>
      </w:ins>
      <w:r>
        <w:rPr>
          <w:sz w:val="36"/>
        </w:rPr>
        <w:t xml:space="preserve"> еще лучше, если после прочтения человек попытается отправиться на поиски этих знаний. Важно, чтобы он поверил, что эти знания являются отражением реальности, чтобы он согласился, что кроме той реальности, среди которой он живет и которая содержит в себе его смысл жизни, есть еще и другая, необъятная реальность, включающая в себя все остальные человеческие реальности. </w:t>
      </w:r>
    </w:p>
    <w:p>
      <w:pPr>
        <w:pStyle w:val="TextBody"/>
        <w:numPr>
          <w:ilvl w:val="0"/>
          <w:numId w:val="0"/>
        </w:numPr>
        <w:ind w:right="-81" w:firstLine="709"/>
        <w:jc w:val="both"/>
        <w:outlineLvl w:val="0"/>
        <w:rPr/>
      </w:pPr>
      <w:r>
        <w:rPr>
          <w:sz w:val="36"/>
        </w:rPr>
        <w:t>Миры низшей сферы созданы супраментальным разумом для того, чтобы в этой части Вселенной восторжествовала истина. В этой фразе расположен путь, заполненный всевозможными трудностями и ловушками. Когда мы говорим о мирах низшей сферы, то, конечно же, имеем в виду, что есть миры и высшей сферы. И если миры низшей сферы относятся к земной группе миров, то миры высшей сферы – к солнечной, супраментальной. Миры низшей сферы расположены в ауре солнечных миров и однажды должны будут войти в их Великую семью. С поверхностной точки зрения, наш материальный мир представляет собой набор всевозможных химических элементов</w:t>
      </w:r>
      <w:ins w:id="3208" w:author="CPU" w:date="2007-10-02T17:45:00Z">
        <w:r>
          <w:rPr>
            <w:sz w:val="36"/>
          </w:rPr>
          <w:t>.</w:t>
        </w:r>
      </w:ins>
      <w:del w:id="3209" w:author="CPU" w:date="2007-10-02T17:45:00Z">
        <w:r>
          <w:rPr>
            <w:sz w:val="36"/>
          </w:rPr>
          <w:delText>,</w:delText>
        </w:r>
      </w:del>
      <w:r>
        <w:rPr>
          <w:sz w:val="36"/>
        </w:rPr>
        <w:t xml:space="preserve"> </w:t>
      </w:r>
      <w:del w:id="3210" w:author="CPU" w:date="2007-10-02T17:45:00Z">
        <w:r>
          <w:rPr>
            <w:sz w:val="36"/>
          </w:rPr>
          <w:delText>и</w:delText>
        </w:r>
      </w:del>
      <w:ins w:id="3211" w:author="CPU" w:date="2007-10-02T17:45:00Z">
        <w:r>
          <w:rPr>
            <w:sz w:val="36"/>
          </w:rPr>
          <w:t>И</w:t>
        </w:r>
      </w:ins>
      <w:r>
        <w:rPr>
          <w:sz w:val="36"/>
        </w:rPr>
        <w:t xml:space="preserve"> в этом нет никаких противоречий с той реальностью, в который мы живем. Но если смотреть на материю</w:t>
      </w:r>
      <w:ins w:id="3212" w:author="CPU" w:date="2007-10-02T17:45:00Z">
        <w:r>
          <w:rPr>
            <w:sz w:val="36"/>
          </w:rPr>
          <w:t>,</w:t>
        </w:r>
      </w:ins>
      <w:r>
        <w:rPr>
          <w:sz w:val="36"/>
        </w:rPr>
        <w:t xml:space="preserve"> как на волновой феномен, то она распадется на множество октав вибраций, и каждая из этих октав будет представлять свой мир</w:t>
      </w:r>
      <w:del w:id="3213" w:author="CPU" w:date="2007-10-02T17:46:00Z">
        <w:r>
          <w:rPr>
            <w:sz w:val="36"/>
          </w:rPr>
          <w:delText>,</w:delText>
        </w:r>
      </w:del>
      <w:r>
        <w:rPr>
          <w:sz w:val="36"/>
        </w:rPr>
        <w:t xml:space="preserve"> с его природой и его сознанием. Причем все формы жизни, обитающ</w:t>
      </w:r>
      <w:ins w:id="3214" w:author="CPU" w:date="2007-10-02T17:46:00Z">
        <w:r>
          <w:rPr>
            <w:sz w:val="36"/>
          </w:rPr>
          <w:t>ие</w:t>
        </w:r>
      </w:ins>
      <w:del w:id="3215" w:author="CPU" w:date="2007-10-02T17:46:00Z">
        <w:r>
          <w:rPr>
            <w:sz w:val="36"/>
          </w:rPr>
          <w:delText>ей</w:delText>
        </w:r>
      </w:del>
      <w:r>
        <w:rPr>
          <w:sz w:val="36"/>
        </w:rPr>
        <w:t xml:space="preserve"> в этих мирах, имеют свои особенности, характерные только для этих миров</w:t>
      </w:r>
      <w:del w:id="3216" w:author="CPU" w:date="2007-10-02T17:46:00Z">
        <w:r>
          <w:rPr>
            <w:sz w:val="36"/>
          </w:rPr>
          <w:delText>,</w:delText>
        </w:r>
      </w:del>
      <w:r>
        <w:rPr>
          <w:sz w:val="36"/>
        </w:rPr>
        <w:t xml:space="preserve"> в пределах звучания октавы их вибраций.</w:t>
      </w:r>
    </w:p>
    <w:p>
      <w:pPr>
        <w:pStyle w:val="TextBody"/>
        <w:numPr>
          <w:ilvl w:val="0"/>
          <w:numId w:val="0"/>
        </w:numPr>
        <w:ind w:right="-81" w:firstLine="709"/>
        <w:jc w:val="both"/>
        <w:outlineLvl w:val="0"/>
        <w:rPr/>
      </w:pPr>
      <w:r>
        <w:rPr>
          <w:sz w:val="36"/>
        </w:rPr>
        <w:t>Человек</w:t>
      </w:r>
      <w:del w:id="3217" w:author="CPU" w:date="2007-10-02T17:46:00Z">
        <w:r>
          <w:rPr>
            <w:sz w:val="36"/>
          </w:rPr>
          <w:delText>,</w:delText>
        </w:r>
      </w:del>
      <w:r>
        <w:rPr>
          <w:sz w:val="36"/>
        </w:rPr>
        <w:t xml:space="preserve"> в связи со своей универсальностью</w:t>
      </w:r>
      <w:del w:id="3218" w:author="CPU" w:date="2007-10-02T17:46:00Z">
        <w:r>
          <w:rPr>
            <w:sz w:val="36"/>
          </w:rPr>
          <w:delText>,</w:delText>
        </w:r>
      </w:del>
      <w:r>
        <w:rPr>
          <w:sz w:val="36"/>
        </w:rPr>
        <w:t xml:space="preserve"> одновременно существует на всех планах бытия низшей сферы миров, но очень редко он что-либо знает о других частях своего существа, обитающих в других мирах, в других октавах вибраций, потому что они для него чаще всего находятся на уровнях несознания. Во время сна, когда сознание человека опускается на эти низкие уровни, он может осознавать себя в других мирах, в чем-то похожих на наш человеческий мир, но в то же время отличающи</w:t>
      </w:r>
      <w:ins w:id="3219" w:author="CPU" w:date="2007-10-02T17:47:00Z">
        <w:r>
          <w:rPr>
            <w:sz w:val="36"/>
          </w:rPr>
          <w:t>х</w:t>
        </w:r>
      </w:ins>
      <w:del w:id="3220" w:author="CPU" w:date="2007-10-02T17:47:00Z">
        <w:r>
          <w:rPr>
            <w:sz w:val="36"/>
          </w:rPr>
          <w:delText>й</w:delText>
        </w:r>
      </w:del>
      <w:r>
        <w:rPr>
          <w:sz w:val="36"/>
        </w:rPr>
        <w:t>ся от него. Одним из признаков того, что человек находится на другом плане бытия, является его стремление во сне вернуться домой. Это стремление порождено тем, что он осознает чуждость той атмосферы, в которой он находится, но не знает, что он на другом плане бытия. Для всех миров низшей сферы характерен единый принцип форм жизни. Правда, могут быть и всевозможные их комбинации, например, на низших планах можно встретить «людей» с хвостами, копытами, рогами, в то же время на высоких планах обитают прекрасные человекоподобные существа</w:t>
      </w:r>
      <w:del w:id="3221" w:author="CPU" w:date="2007-10-02T17:48:00Z">
        <w:r>
          <w:rPr>
            <w:sz w:val="36"/>
          </w:rPr>
          <w:delText>,</w:delText>
        </w:r>
      </w:del>
      <w:r>
        <w:rPr>
          <w:sz w:val="36"/>
        </w:rPr>
        <w:t xml:space="preserve"> с белоснежными крыльями. И если первых мы называем бесами, злыми духами, монстрами, то вторых – ангелами, существами света, богами. И для существ всех миров низшей сферы характерен единый принцип эго, вокруг которого строится вся их личность. Поэтому они жаждут поклонения им</w:t>
      </w:r>
      <w:del w:id="3222" w:author="CPU" w:date="2007-10-02T17:48:00Z">
        <w:r>
          <w:rPr>
            <w:sz w:val="36"/>
          </w:rPr>
          <w:delText>,</w:delText>
        </w:r>
      </w:del>
      <w:r>
        <w:rPr>
          <w:sz w:val="36"/>
        </w:rPr>
        <w:t xml:space="preserve"> и стремятся показать человеку свое могущество, постоянно враждуют друг с другом за овладение человеком. Полем битвы между богами и существами низших планов, которых иногда называют титанами, является человек, и целью, ради которой они восстают друг против друга также является человек</w:t>
      </w:r>
      <w:ins w:id="3223" w:author="CPU" w:date="2007-10-02T17:49:00Z">
        <w:r>
          <w:rPr>
            <w:sz w:val="36"/>
          </w:rPr>
          <w:t>.</w:t>
        </w:r>
      </w:ins>
      <w:del w:id="3224" w:author="CPU" w:date="2007-10-02T17:49:00Z">
        <w:r>
          <w:rPr>
            <w:sz w:val="36"/>
          </w:rPr>
          <w:delText>,</w:delText>
        </w:r>
      </w:del>
      <w:r>
        <w:rPr>
          <w:sz w:val="36"/>
        </w:rPr>
        <w:t xml:space="preserve"> </w:t>
      </w:r>
      <w:del w:id="3225" w:author="CPU" w:date="2007-10-02T17:49:00Z">
        <w:r>
          <w:rPr>
            <w:sz w:val="36"/>
          </w:rPr>
          <w:delText>н</w:delText>
        </w:r>
      </w:del>
      <w:ins w:id="3226" w:author="CPU" w:date="2007-10-02T17:49:00Z">
        <w:r>
          <w:rPr>
            <w:sz w:val="36"/>
          </w:rPr>
          <w:t>Н</w:t>
        </w:r>
      </w:ins>
      <w:r>
        <w:rPr>
          <w:sz w:val="36"/>
        </w:rPr>
        <w:t>о</w:t>
      </w:r>
      <w:ins w:id="3227" w:author="CPU" w:date="2007-10-02T17:49:00Z">
        <w:r>
          <w:rPr>
            <w:sz w:val="36"/>
          </w:rPr>
          <w:t>,</w:t>
        </w:r>
      </w:ins>
      <w:r>
        <w:rPr>
          <w:sz w:val="36"/>
        </w:rPr>
        <w:t xml:space="preserve"> как боги, так и титаны являются препятствием для человека на его духовном пути.</w:t>
      </w:r>
    </w:p>
    <w:p>
      <w:pPr>
        <w:pStyle w:val="TextBody"/>
        <w:numPr>
          <w:ilvl w:val="0"/>
          <w:numId w:val="0"/>
        </w:numPr>
        <w:ind w:right="-81" w:firstLine="709"/>
        <w:jc w:val="both"/>
        <w:outlineLvl w:val="0"/>
        <w:rPr/>
      </w:pPr>
      <w:r>
        <w:rPr>
          <w:sz w:val="36"/>
        </w:rPr>
        <w:t>Мы говорили о том, что существа различных планов бытия, принадлежащих октаве вибраций своего плана, не могут взаимодействовать с существами других планов реальности, так как те принадлежат другой октаве вибраций, и</w:t>
      </w:r>
      <w:ins w:id="3228" w:author="CPU" w:date="2007-10-02T17:50:00Z">
        <w:r>
          <w:rPr>
            <w:sz w:val="36"/>
          </w:rPr>
          <w:t>,</w:t>
        </w:r>
      </w:ins>
      <w:r>
        <w:rPr>
          <w:sz w:val="36"/>
        </w:rPr>
        <w:t xml:space="preserve"> в связи с этим, они прозрачны друг для друга, и, кажется, им нечего делит</w:t>
      </w:r>
      <w:ins w:id="3229" w:author="CPU" w:date="2007-10-02T17:50:00Z">
        <w:r>
          <w:rPr>
            <w:sz w:val="36"/>
          </w:rPr>
          <w:t>ь</w:t>
        </w:r>
      </w:ins>
      <w:r>
        <w:rPr>
          <w:sz w:val="36"/>
        </w:rPr>
        <w:t xml:space="preserve"> между собой. Но общий для всех этих планов бытия принцип эго заставляет всех этих существ – и богов, и титанов, стремиться к власти. Владея человеком, они получают власть над всеми мирами низшей сферы. Разница между ними только в средствах, которые они используют для получения власти и использовани</w:t>
      </w:r>
      <w:ins w:id="3230" w:author="CPU" w:date="2007-10-02T17:50:00Z">
        <w:r>
          <w:rPr>
            <w:sz w:val="36"/>
          </w:rPr>
          <w:t>я</w:t>
        </w:r>
      </w:ins>
      <w:del w:id="3231" w:author="CPU" w:date="2007-10-02T17:50:00Z">
        <w:r>
          <w:rPr>
            <w:sz w:val="36"/>
          </w:rPr>
          <w:delText>е</w:delText>
        </w:r>
      </w:del>
      <w:r>
        <w:rPr>
          <w:sz w:val="36"/>
        </w:rPr>
        <w:t xml:space="preserve"> ее. Если титаны в стремлении к власти</w:t>
      </w:r>
      <w:del w:id="3232" w:author="CPU" w:date="2007-10-02T17:50:00Z">
        <w:r>
          <w:rPr>
            <w:sz w:val="36"/>
          </w:rPr>
          <w:delText>,</w:delText>
        </w:r>
      </w:del>
      <w:r>
        <w:rPr>
          <w:sz w:val="36"/>
        </w:rPr>
        <w:t xml:space="preserve"> используют насилие, то боги – альтруизм, гармонию взаимоотношений, чувство дружбы, взаимопомощи, высокие национальные чувства и чувство патриотизма. Оглядываясь на современный мир, мы можем без всяких сомнений считать, что в настоящее время на Земле преобладает принцип, устанавливаемый титанами</w:t>
      </w:r>
      <w:ins w:id="3233" w:author="CPU" w:date="2007-10-02T17:51:00Z">
        <w:r>
          <w:rPr>
            <w:sz w:val="36"/>
          </w:rPr>
          <w:t>,</w:t>
        </w:r>
      </w:ins>
      <w:r>
        <w:rPr>
          <w:sz w:val="36"/>
        </w:rPr>
        <w:t xml:space="preserve"> или, что то же самое, принцип Люцифера.</w:t>
      </w:r>
    </w:p>
    <w:p>
      <w:pPr>
        <w:pStyle w:val="TextBody"/>
        <w:numPr>
          <w:ilvl w:val="0"/>
          <w:numId w:val="0"/>
        </w:numPr>
        <w:ind w:right="-81" w:firstLine="709"/>
        <w:jc w:val="both"/>
        <w:outlineLvl w:val="0"/>
        <w:rPr/>
      </w:pPr>
      <w:r>
        <w:rPr>
          <w:sz w:val="36"/>
        </w:rPr>
        <w:t>Если каждый из планов бытия содержит в себе узкий диапазон вибраций</w:t>
      </w:r>
      <w:ins w:id="3234" w:author="CPU" w:date="2007-10-02T17:51:00Z">
        <w:r>
          <w:rPr>
            <w:sz w:val="36"/>
          </w:rPr>
          <w:t>,</w:t>
        </w:r>
      </w:ins>
      <w:r>
        <w:rPr>
          <w:sz w:val="36"/>
        </w:rPr>
        <w:t xml:space="preserve"> и все</w:t>
      </w:r>
      <w:ins w:id="3235" w:author="CPU" w:date="2007-10-02T17:51:00Z">
        <w:r>
          <w:rPr>
            <w:sz w:val="36"/>
          </w:rPr>
          <w:t>,</w:t>
        </w:r>
      </w:ins>
      <w:r>
        <w:rPr>
          <w:sz w:val="36"/>
        </w:rPr>
        <w:t xml:space="preserve"> сущее в нем</w:t>
      </w:r>
      <w:ins w:id="3236" w:author="CPU" w:date="2007-10-02T17:51:00Z">
        <w:r>
          <w:rPr>
            <w:sz w:val="36"/>
          </w:rPr>
          <w:t>,</w:t>
        </w:r>
      </w:ins>
      <w:r>
        <w:rPr>
          <w:sz w:val="36"/>
        </w:rPr>
        <w:t xml:space="preserve"> имеет тот же самый диапазон вибраций, то каким образом они могут взаимодействовать с человеком, который живет на своем плане бытия? Мы уже говорили о том, что человек имеет много тел, каждое из которых пребывает на каком-либо из планов бытия. Все эти тела относительно самостоятельны, относительно </w:t>
      </w:r>
      <w:ins w:id="3237" w:author="CPU" w:date="2007-10-02T17:52:00Z">
        <w:r>
          <w:rPr>
            <w:sz w:val="36"/>
          </w:rPr>
          <w:t xml:space="preserve">- </w:t>
        </w:r>
      </w:ins>
      <w:r>
        <w:rPr>
          <w:sz w:val="36"/>
        </w:rPr>
        <w:t>потому, что они связаны с соответствующими частями человека, живущего на проявленном плане бытия. Если все миры низшей сферы занимают одно и то же пространство и отличаются друг от друга только частотой вибраций, то в человеке они обосабливаются друг от друга</w:t>
      </w:r>
      <w:ins w:id="3238" w:author="CPU" w:date="2007-10-02T17:53:00Z">
        <w:r>
          <w:rPr>
            <w:sz w:val="36"/>
          </w:rPr>
          <w:t>.</w:t>
        </w:r>
      </w:ins>
      <w:r>
        <w:rPr>
          <w:sz w:val="36"/>
        </w:rPr>
        <w:t xml:space="preserve"> </w:t>
      </w:r>
      <w:del w:id="3239" w:author="CPU" w:date="2007-10-02T17:53:00Z">
        <w:r>
          <w:rPr>
            <w:sz w:val="36"/>
          </w:rPr>
          <w:delText>и с</w:delText>
        </w:r>
      </w:del>
      <w:ins w:id="3240" w:author="CPU" w:date="2007-10-02T17:53:00Z">
        <w:r>
          <w:rPr>
            <w:sz w:val="36"/>
          </w:rPr>
          <w:t>С</w:t>
        </w:r>
      </w:ins>
      <w:r>
        <w:rPr>
          <w:sz w:val="36"/>
        </w:rPr>
        <w:t xml:space="preserve">амые низшие миры мрака относительно человеческого тела находятся у самых ног и даже еще ниже, а самые верхние, миры богов, </w:t>
      </w:r>
      <w:ins w:id="3241" w:author="CPU" w:date="2007-10-02T17:53:00Z">
        <w:r>
          <w:rPr>
            <w:sz w:val="36"/>
          </w:rPr>
          <w:t xml:space="preserve">- </w:t>
        </w:r>
      </w:ins>
      <w:r>
        <w:rPr>
          <w:sz w:val="36"/>
        </w:rPr>
        <w:t>над головой. И</w:t>
      </w:r>
      <w:del w:id="3242" w:author="CPU" w:date="2007-10-02T17:54:00Z">
        <w:r>
          <w:rPr>
            <w:sz w:val="36"/>
          </w:rPr>
          <w:delText>,</w:delText>
        </w:r>
      </w:del>
      <w:r>
        <w:rPr>
          <w:sz w:val="36"/>
        </w:rPr>
        <w:t xml:space="preserve"> кажется парадоксальным, но если опуститься еще ниже миров мрака, то войдешь в сияющий супраментальный мир. И все это заключено в материи человеческого тела. Здесь говорит</w:t>
      </w:r>
      <w:del w:id="3243" w:author="CPU" w:date="2007-10-02T17:54:00Z">
        <w:r>
          <w:rPr>
            <w:sz w:val="36"/>
          </w:rPr>
          <w:delText>ь</w:delText>
        </w:r>
      </w:del>
      <w:r>
        <w:rPr>
          <w:sz w:val="36"/>
        </w:rPr>
        <w:t>ся «в материи», потому что Вселенная, проявленная и непроявленная – материальна. Там, за пределами низшей сферы миров – находятся супраментальные солнечные миры</w:t>
      </w:r>
      <w:ins w:id="3244" w:author="CPU" w:date="2007-10-02T17:54:00Z">
        <w:r>
          <w:rPr>
            <w:sz w:val="36"/>
          </w:rPr>
          <w:t>,</w:t>
        </w:r>
      </w:ins>
      <w:r>
        <w:rPr>
          <w:sz w:val="36"/>
        </w:rPr>
        <w:t xml:space="preserve"> и</w:t>
      </w:r>
      <w:ins w:id="3245" w:author="CPU" w:date="2007-10-02T17:55:00Z">
        <w:r>
          <w:rPr>
            <w:sz w:val="36"/>
          </w:rPr>
          <w:t>,</w:t>
        </w:r>
      </w:ins>
      <w:r>
        <w:rPr>
          <w:sz w:val="36"/>
        </w:rPr>
        <w:t xml:space="preserve"> когда человек прикоснется к супраментальному свету сознания в материи своего тела</w:t>
      </w:r>
      <w:ins w:id="3246" w:author="CPU" w:date="2007-10-02T17:55:00Z">
        <w:r>
          <w:rPr>
            <w:sz w:val="36"/>
          </w:rPr>
          <w:t>,</w:t>
        </w:r>
      </w:ins>
      <w:r>
        <w:rPr>
          <w:sz w:val="36"/>
        </w:rPr>
        <w:t xml:space="preserve"> возникнет мост между супраменталом в теле и той его частью, которая за пределами низшей сферы миров.</w:t>
      </w:r>
    </w:p>
    <w:p>
      <w:pPr>
        <w:pStyle w:val="TextBody"/>
        <w:numPr>
          <w:ilvl w:val="0"/>
          <w:numId w:val="0"/>
        </w:numPr>
        <w:ind w:right="-81" w:firstLine="709"/>
        <w:jc w:val="both"/>
        <w:outlineLvl w:val="0"/>
        <w:rPr/>
      </w:pPr>
      <w:r>
        <w:rPr>
          <w:sz w:val="36"/>
        </w:rPr>
        <w:t xml:space="preserve">Рассмотрим модель возникновения моста между супраментальными планами бытия и супраментальной частью физической материи нашего тела. Эту модель следует рассматривать с условной ее середины. Середина определяется способностью человека осознавать различные эмоциональные и эгоистические реакции не задним числом, а в тот период, когда они возникают, Она представляет собой лестницу, каждая из ступеней которой,  является символом одного из миров плана бытия. Самая нижняя ступень окрашена в абсолютно черный цвет, самая верхняя </w:t>
      </w:r>
      <w:ins w:id="3247" w:author="CPU" w:date="2007-10-02T17:56:00Z">
        <w:r>
          <w:rPr>
            <w:sz w:val="36"/>
          </w:rPr>
          <w:t xml:space="preserve">- </w:t>
        </w:r>
      </w:ins>
      <w:r>
        <w:rPr>
          <w:sz w:val="36"/>
        </w:rPr>
        <w:t>в белый. За пределами обоих концов этой лестницы, вверху и внизу располагаются солнечные полудиски, являющиеся символом супраментальных планов бытия. На ступенях лестницы располагаются люди, что является символом уровня человеческого сознания. Чем выше на этой лестнице находится человек, тем выше уровень его сознания. Те люди, которые находятся на ступенях лестницы ниже ее середины, более интенсивно притягиваются нижним ее полюсом, те же, которые располагаются выше ее середины, имеют притяжение в направлении верхнего полюса лестницы. Подавляющее большинство людей наход</w:t>
      </w:r>
      <w:ins w:id="3248" w:author="CPU" w:date="2007-10-02T17:57:00Z">
        <w:r>
          <w:rPr>
            <w:sz w:val="36"/>
          </w:rPr>
          <w:t>и</w:t>
        </w:r>
      </w:ins>
      <w:del w:id="3249" w:author="CPU" w:date="2007-10-02T17:57:00Z">
        <w:r>
          <w:rPr>
            <w:sz w:val="36"/>
          </w:rPr>
          <w:delText>я</w:delText>
        </w:r>
      </w:del>
      <w:r>
        <w:rPr>
          <w:sz w:val="36"/>
        </w:rPr>
        <w:t>тся ниже середины лестницы</w:t>
      </w:r>
      <w:ins w:id="3250" w:author="CPU" w:date="2007-10-02T17:57:00Z">
        <w:r>
          <w:rPr>
            <w:sz w:val="36"/>
          </w:rPr>
          <w:t>,</w:t>
        </w:r>
      </w:ins>
      <w:r>
        <w:rPr>
          <w:sz w:val="36"/>
        </w:rPr>
        <w:t xml:space="preserve"> и одни </w:t>
      </w:r>
      <w:ins w:id="3251" w:author="CPU" w:date="2007-10-02T17:57:00Z">
        <w:r>
          <w:rPr>
            <w:sz w:val="36"/>
          </w:rPr>
          <w:t xml:space="preserve">- </w:t>
        </w:r>
      </w:ins>
      <w:r>
        <w:rPr>
          <w:sz w:val="36"/>
        </w:rPr>
        <w:t xml:space="preserve">медленно, другие </w:t>
      </w:r>
      <w:ins w:id="3252" w:author="CPU" w:date="2007-10-02T17:58:00Z">
        <w:r>
          <w:rPr>
            <w:sz w:val="36"/>
          </w:rPr>
          <w:t xml:space="preserve">- </w:t>
        </w:r>
      </w:ins>
      <w:r>
        <w:rPr>
          <w:sz w:val="36"/>
        </w:rPr>
        <w:t>более быстро</w:t>
      </w:r>
      <w:del w:id="3253" w:author="CPU" w:date="2007-10-02T17:58:00Z">
        <w:r>
          <w:rPr>
            <w:sz w:val="36"/>
          </w:rPr>
          <w:delText>,</w:delText>
        </w:r>
      </w:del>
      <w:r>
        <w:rPr>
          <w:sz w:val="36"/>
        </w:rPr>
        <w:t xml:space="preserve"> сходят вниз в направлении все более темных планов бытия. При этом люди приобретают цвет в соответствии с цветом этих планов. </w:t>
      </w:r>
    </w:p>
    <w:p>
      <w:pPr>
        <w:pStyle w:val="TextBody"/>
        <w:numPr>
          <w:ilvl w:val="0"/>
          <w:numId w:val="0"/>
        </w:numPr>
        <w:ind w:right="-81" w:firstLine="709"/>
        <w:jc w:val="both"/>
        <w:outlineLvl w:val="0"/>
        <w:rPr/>
      </w:pPr>
      <w:r>
        <w:rPr>
          <w:sz w:val="36"/>
        </w:rPr>
        <w:t>Незначительное количество людей</w:t>
      </w:r>
      <w:del w:id="3254" w:author="CPU" w:date="2007-10-02T17:58:00Z">
        <w:r>
          <w:rPr>
            <w:sz w:val="36"/>
          </w:rPr>
          <w:delText>,</w:delText>
        </w:r>
      </w:del>
      <w:r>
        <w:rPr>
          <w:sz w:val="36"/>
        </w:rPr>
        <w:t xml:space="preserve"> на ступенях лестницы миров, находящихся выше ее середины, ведут себя не одинаково. Одни из них</w:t>
      </w:r>
      <w:ins w:id="3255" w:author="CPU" w:date="2007-10-02T17:59:00Z">
        <w:r>
          <w:rPr>
            <w:sz w:val="36"/>
          </w:rPr>
          <w:t>,</w:t>
        </w:r>
      </w:ins>
      <w:r>
        <w:rPr>
          <w:sz w:val="36"/>
        </w:rPr>
        <w:t xml:space="preserve"> очищаясь от всего темного, что есть в их существе, стремятся подняться на более высокую и светлую ступень бытия</w:t>
      </w:r>
      <w:ins w:id="3256" w:author="CPU" w:date="2007-10-02T17:59:00Z">
        <w:r>
          <w:rPr>
            <w:sz w:val="36"/>
          </w:rPr>
          <w:t>.</w:t>
        </w:r>
      </w:ins>
      <w:del w:id="3257" w:author="CPU" w:date="2007-10-02T17:59:00Z">
        <w:r>
          <w:rPr>
            <w:sz w:val="36"/>
          </w:rPr>
          <w:delText>,</w:delText>
        </w:r>
      </w:del>
      <w:r>
        <w:rPr>
          <w:sz w:val="36"/>
        </w:rPr>
        <w:t xml:space="preserve"> </w:t>
      </w:r>
      <w:del w:id="3258" w:author="CPU" w:date="2007-10-02T17:59:00Z">
        <w:r>
          <w:rPr>
            <w:sz w:val="36"/>
          </w:rPr>
          <w:delText>и</w:delText>
        </w:r>
      </w:del>
      <w:ins w:id="3259" w:author="CPU" w:date="2007-10-02T17:59:00Z">
        <w:r>
          <w:rPr>
            <w:sz w:val="36"/>
          </w:rPr>
          <w:t>И</w:t>
        </w:r>
      </w:ins>
      <w:r>
        <w:rPr>
          <w:sz w:val="36"/>
        </w:rPr>
        <w:t xml:space="preserve"> это им удается, если они достаточно очистят себя и сравняются по цвету с этой, более высокой ступенью – это люди религиозные, занятые спасением собственной души. Другие ведут себя несколько странно. Они в своих движениях в чем-то похожи на водяного паука-серебрянку, который живет в пресноводных водоемах. (Особенностью этого паука является то, что он строит себе гнездо под водой, запасая воздух под паутинным колоколом. </w:t>
      </w:r>
      <w:ins w:id="3260" w:author="CPU" w:date="2007-10-02T18:00:00Z">
        <w:r>
          <w:rPr>
            <w:sz w:val="36"/>
          </w:rPr>
          <w:t xml:space="preserve"> </w:t>
        </w:r>
      </w:ins>
      <w:r>
        <w:rPr>
          <w:sz w:val="36"/>
        </w:rPr>
        <w:t>Его тело, покрытое ворсинками, не смачивается водой</w:t>
      </w:r>
      <w:ins w:id="3261" w:author="CPU" w:date="2007-10-02T18:00:00Z">
        <w:r>
          <w:rPr>
            <w:sz w:val="36"/>
          </w:rPr>
          <w:t>,</w:t>
        </w:r>
      </w:ins>
      <w:r>
        <w:rPr>
          <w:sz w:val="36"/>
        </w:rPr>
        <w:t xml:space="preserve"> и, окруженное со всех сторон воздухом, под водой выглядит серебряным, так же</w:t>
      </w:r>
      <w:ins w:id="3262" w:author="CPU" w:date="2007-10-02T18:00:00Z">
        <w:r>
          <w:rPr>
            <w:sz w:val="36"/>
          </w:rPr>
          <w:t>,</w:t>
        </w:r>
      </w:ins>
      <w:r>
        <w:rPr>
          <w:sz w:val="36"/>
        </w:rPr>
        <w:t xml:space="preserve"> как и его гнездо-колокол, заполненное воздухом). Эти люди, очищаясь от того, что есть в них темного, соответствующего более низкому плану бытия, поднимаются вверх</w:t>
      </w:r>
      <w:del w:id="3263" w:author="CPU" w:date="2007-10-02T18:01:00Z">
        <w:r>
          <w:rPr>
            <w:sz w:val="36"/>
          </w:rPr>
          <w:delText>,</w:delText>
        </w:r>
      </w:del>
      <w:r>
        <w:rPr>
          <w:sz w:val="36"/>
        </w:rPr>
        <w:t xml:space="preserve"> и затем опускаются вниз на ту ступень миров, которая находится ниже середины этой лестницы. Поднявшись на одну ступень вверх, они приобретают более светлую окраску, как бы</w:t>
      </w:r>
      <w:ins w:id="3264" w:author="CPU" w:date="2007-10-02T18:01:00Z">
        <w:r>
          <w:rPr>
            <w:sz w:val="36"/>
          </w:rPr>
          <w:t>,</w:t>
        </w:r>
      </w:ins>
      <w:r>
        <w:rPr>
          <w:sz w:val="36"/>
        </w:rPr>
        <w:t xml:space="preserve"> пропитываясь цветом более высокой ступени, это дает им возможность опуститься на одну ступень вниз и внести туда свет, который они получили на более высокой ступени сознания. Поднявшись на вторую от середины лестницы, более высокую ступень плана реальности или плана сознания, что одно и то же, эти люди получают возможность опуститься на вторую ступень ниже середины этой лестницы миров и внести туда свой свет. И однажды они поднимутся на самую высокую ступень лестницы миров низшей сферы, план Сверхразума, откуда уже возможно рассмотреть солнце супраментальных планов бытия</w:t>
      </w:r>
      <w:ins w:id="3265" w:author="CPU" w:date="2007-10-02T18:02:00Z">
        <w:r>
          <w:rPr>
            <w:sz w:val="36"/>
          </w:rPr>
          <w:t>.</w:t>
        </w:r>
      </w:ins>
      <w:del w:id="3266" w:author="CPU" w:date="2007-10-02T18:02:00Z">
        <w:r>
          <w:rPr>
            <w:sz w:val="36"/>
          </w:rPr>
          <w:delText>,</w:delText>
        </w:r>
      </w:del>
      <w:r>
        <w:rPr>
          <w:sz w:val="36"/>
        </w:rPr>
        <w:t xml:space="preserve"> </w:t>
      </w:r>
      <w:del w:id="3267" w:author="CPU" w:date="2007-10-02T18:02:00Z">
        <w:r>
          <w:rPr>
            <w:sz w:val="36"/>
          </w:rPr>
          <w:delText>и</w:delText>
        </w:r>
      </w:del>
      <w:ins w:id="3268" w:author="CPU" w:date="2007-10-02T18:02:00Z">
        <w:r>
          <w:rPr>
            <w:sz w:val="36"/>
          </w:rPr>
          <w:t>И</w:t>
        </w:r>
      </w:ins>
      <w:r>
        <w:rPr>
          <w:sz w:val="36"/>
        </w:rPr>
        <w:t xml:space="preserve"> тогда они получают возможность опуститься до самого нижнего плана бытия, полного мрака, чтобы внести в него свет Сверхразума. И вся эта работа по очищению планов сознания, расположенных в пределах нижней части лестницы, о которой здесь шла речь, совершается внутри человеческого существа</w:t>
      </w:r>
      <w:ins w:id="3269" w:author="CPU" w:date="2007-10-02T18:03:00Z">
        <w:r>
          <w:rPr>
            <w:sz w:val="36"/>
          </w:rPr>
          <w:t>:</w:t>
        </w:r>
      </w:ins>
      <w:r>
        <w:rPr>
          <w:sz w:val="36"/>
        </w:rPr>
        <w:t xml:space="preserve"> в его ментальных, витальных частях, в физическом теле и в клетках его тела.</w:t>
      </w:r>
    </w:p>
    <w:p>
      <w:pPr>
        <w:pStyle w:val="TextBody"/>
        <w:numPr>
          <w:ilvl w:val="0"/>
          <w:numId w:val="0"/>
        </w:numPr>
        <w:ind w:right="-81" w:firstLine="709"/>
        <w:jc w:val="both"/>
        <w:outlineLvl w:val="0"/>
        <w:rPr/>
      </w:pPr>
      <w:r>
        <w:rPr>
          <w:sz w:val="36"/>
        </w:rPr>
        <w:t>При работе на планах сознания более низких, чем уровень обыкновенного разума, духовный искатель не должен переступать границ, за пределами которых возможна захваченность его сознания. Для этого он должен сразу же прекращать внутреннюю работу, как только какое-либо состояние начинает затягивать его. Обычно такого рода затягивание осознается человеком</w:t>
      </w:r>
      <w:ins w:id="3270" w:author="CPU" w:date="2007-10-02T18:03:00Z">
        <w:r>
          <w:rPr>
            <w:sz w:val="36"/>
          </w:rPr>
          <w:t>,</w:t>
        </w:r>
      </w:ins>
      <w:r>
        <w:rPr>
          <w:sz w:val="36"/>
        </w:rPr>
        <w:t xml:space="preserve"> как своеобразное прилипание внимания к какому-то состоянию или же образу. «Свидетель» не должен быть участником того, что он свидетельствует. И еще, духовный искатель должен помнить, что длительное и непрерывное наблюдение какого-либо состояния, связанное с более низкими планами бытия, или же какие-либо образы, возможно, воспоминания витального уровня, могут незаметно трансформировать его сознание. В связи с этим он должен периодически возвращаться  в состояние внутреннего равновесия и покоя, чтобы восстановить в себе прежнее состояние недоступности для низших витальный влияний.</w:t>
      </w:r>
    </w:p>
    <w:p>
      <w:pPr>
        <w:pStyle w:val="TextBody"/>
        <w:numPr>
          <w:ilvl w:val="0"/>
          <w:numId w:val="0"/>
        </w:numPr>
        <w:ind w:right="-81" w:firstLine="709"/>
        <w:jc w:val="both"/>
        <w:outlineLvl w:val="0"/>
        <w:rPr/>
      </w:pPr>
      <w:r>
        <w:rPr>
          <w:sz w:val="36"/>
        </w:rPr>
        <w:t xml:space="preserve"> </w:t>
      </w:r>
      <w:r>
        <w:rPr>
          <w:sz w:val="36"/>
        </w:rPr>
        <w:t>Когда же человек опускается в план бытия абсолютной ночи, ужаса и смерти, будучи окруженным светом плана Сверхразума и защищен</w:t>
      </w:r>
      <w:ins w:id="3271" w:author="CPU" w:date="2007-10-02T18:05:00Z">
        <w:r>
          <w:rPr>
            <w:sz w:val="36"/>
          </w:rPr>
          <w:t>ным</w:t>
        </w:r>
      </w:ins>
      <w:r>
        <w:rPr>
          <w:sz w:val="36"/>
        </w:rPr>
        <w:t xml:space="preserve"> своим истинным «Я», он переходит через нижнюю грань эволюционной лестницы, за пределы низшей сферы миров</w:t>
      </w:r>
      <w:ins w:id="3272" w:author="CPU" w:date="2007-10-02T18:05:00Z">
        <w:r>
          <w:rPr>
            <w:sz w:val="36"/>
          </w:rPr>
          <w:t>,</w:t>
        </w:r>
      </w:ins>
      <w:r>
        <w:rPr>
          <w:sz w:val="36"/>
        </w:rPr>
        <w:t xml:space="preserve"> и оказывается в золотом супраментальном свете. В это мгновение возникает мост между материей человеческого тела, которая является частью материи Земли, и супраментальными солнечными планами бытия. Этот мост проходит сквозь все планы низшей сферы, представленные в человеке, предвещая им начало трансформации. Но все сущее на этих планах</w:t>
      </w:r>
      <w:ins w:id="3273" w:author="CPU" w:date="2007-10-02T18:06:00Z">
        <w:r>
          <w:rPr>
            <w:sz w:val="36"/>
          </w:rPr>
          <w:t>:</w:t>
        </w:r>
      </w:ins>
      <w:del w:id="3274" w:author="CPU" w:date="2007-10-02T18:06:00Z">
        <w:r>
          <w:rPr>
            <w:sz w:val="36"/>
          </w:rPr>
          <w:delText>,</w:delText>
        </w:r>
      </w:del>
      <w:r>
        <w:rPr>
          <w:sz w:val="36"/>
        </w:rPr>
        <w:t xml:space="preserve"> от миров богов до миров смерти</w:t>
      </w:r>
      <w:ins w:id="3275" w:author="CPU" w:date="2007-10-02T18:06:00Z">
        <w:r>
          <w:rPr>
            <w:sz w:val="36"/>
          </w:rPr>
          <w:t>,</w:t>
        </w:r>
      </w:ins>
      <w:r>
        <w:rPr>
          <w:sz w:val="36"/>
        </w:rPr>
        <w:t xml:space="preserve"> не хочет быть трансформированным, и прилагает усилия, чтобы перекрыть возникший, гибельный для них</w:t>
      </w:r>
      <w:del w:id="3276" w:author="CPU" w:date="2007-10-02T18:07:00Z">
        <w:r>
          <w:rPr>
            <w:sz w:val="36"/>
          </w:rPr>
          <w:delText>,</w:delText>
        </w:r>
      </w:del>
      <w:r>
        <w:rPr>
          <w:sz w:val="36"/>
        </w:rPr>
        <w:t xml:space="preserve"> поток супраментального света, и стремится развернуть сознание людей в сторону, противоположную духовному восхождению. Для этого сущности низших витальных планов прорываются на план Земли и своим влиянием пытаются навязать человеку животные потребности</w:t>
      </w:r>
      <w:ins w:id="3277" w:author="CPU" w:date="2007-10-02T18:07:00Z">
        <w:r>
          <w:rPr>
            <w:sz w:val="36"/>
          </w:rPr>
          <w:t>,</w:t>
        </w:r>
      </w:ins>
      <w:r>
        <w:rPr>
          <w:sz w:val="36"/>
        </w:rPr>
        <w:t xml:space="preserve"> как единственно реальные. При этом обесценивается не только все духовное, но и то, что имеет прямое отношение к высшему виталу: восприимчивость ко всему возвышенному, пылкость стремлений, безграничная любовь, сострадание, преданность. В то же время существа плана богов перекрывают поток супраментального света на уровне материи. И это привело к тому, что Шри Ауробиндо оставил свое тело, чтобы войти во мрак основания материи, который древние риши называли скалой</w:t>
      </w:r>
      <w:del w:id="3278" w:author="CPU" w:date="2007-10-02T18:08:00Z">
        <w:r>
          <w:rPr>
            <w:sz w:val="36"/>
          </w:rPr>
          <w:delText>,</w:delText>
        </w:r>
      </w:del>
      <w:r>
        <w:rPr>
          <w:sz w:val="36"/>
        </w:rPr>
        <w:t xml:space="preserve"> с заключенн</w:t>
      </w:r>
      <w:ins w:id="3279" w:author="CPU" w:date="2007-10-02T18:08:00Z">
        <w:r>
          <w:rPr>
            <w:sz w:val="36"/>
          </w:rPr>
          <w:t>ы</w:t>
        </w:r>
      </w:ins>
      <w:del w:id="3280" w:author="CPU" w:date="2007-10-02T18:08:00Z">
        <w:r>
          <w:rPr>
            <w:sz w:val="36"/>
          </w:rPr>
          <w:delText>о</w:delText>
        </w:r>
      </w:del>
      <w:r>
        <w:rPr>
          <w:sz w:val="36"/>
        </w:rPr>
        <w:t>м внутри светом. Это решение</w:t>
      </w:r>
      <w:ins w:id="3281" w:author="CPU" w:date="2007-10-02T18:09:00Z">
        <w:r>
          <w:rPr>
            <w:sz w:val="36"/>
          </w:rPr>
          <w:t xml:space="preserve"> -</w:t>
        </w:r>
      </w:ins>
      <w:del w:id="3282" w:author="CPU" w:date="2007-10-02T18:09:00Z">
        <w:r>
          <w:rPr>
            <w:sz w:val="36"/>
          </w:rPr>
          <w:delText>,</w:delText>
        </w:r>
      </w:del>
      <w:r>
        <w:rPr>
          <w:sz w:val="36"/>
        </w:rPr>
        <w:t xml:space="preserve"> низойти на планы мрака и смерти, был</w:t>
      </w:r>
      <w:ins w:id="3283" w:author="CPU" w:date="2007-10-02T18:09:00Z">
        <w:r>
          <w:rPr>
            <w:sz w:val="36"/>
          </w:rPr>
          <w:t>о</w:t>
        </w:r>
      </w:ins>
      <w:del w:id="3284" w:author="CPU" w:date="2007-10-02T18:09:00Z">
        <w:r>
          <w:rPr>
            <w:sz w:val="36"/>
          </w:rPr>
          <w:delText>а</w:delText>
        </w:r>
      </w:del>
      <w:r>
        <w:rPr>
          <w:sz w:val="36"/>
        </w:rPr>
        <w:t xml:space="preserve"> вызван</w:t>
      </w:r>
      <w:ins w:id="3285" w:author="CPU" w:date="2007-10-02T18:09:00Z">
        <w:r>
          <w:rPr>
            <w:sz w:val="36"/>
          </w:rPr>
          <w:t>о</w:t>
        </w:r>
      </w:ins>
      <w:del w:id="3286" w:author="CPU" w:date="2007-10-02T18:09:00Z">
        <w:r>
          <w:rPr>
            <w:sz w:val="36"/>
          </w:rPr>
          <w:delText>а</w:delText>
        </w:r>
      </w:del>
      <w:r>
        <w:rPr>
          <w:sz w:val="36"/>
        </w:rPr>
        <w:t xml:space="preserve"> необходимостью восстановления моста между материей и супраментальным планом бытия, и для этого Шри Ауробиндо </w:t>
      </w:r>
      <w:ins w:id="3287" w:author="CPU" w:date="2007-10-02T18:09:00Z">
        <w:r>
          <w:rPr>
            <w:sz w:val="36"/>
          </w:rPr>
          <w:t xml:space="preserve">в </w:t>
        </w:r>
      </w:ins>
      <w:r>
        <w:rPr>
          <w:sz w:val="36"/>
        </w:rPr>
        <w:t xml:space="preserve">последний раз использовал свое тело, чтобы войти в миры мрака и смерти, пограничные с супраментальными мирами. </w:t>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center"/>
        <w:outlineLvl w:val="0"/>
        <w:rPr>
          <w:b/>
          <w:b/>
          <w:sz w:val="36"/>
        </w:rPr>
      </w:pPr>
      <w:r>
        <w:rPr>
          <w:b/>
          <w:sz w:val="36"/>
        </w:rPr>
        <w:t>СТРЕМЛЕНИЕ К БОЖЕСТВЕННОМУ НЕ ИМЕЕТ ВЕКТОРА</w:t>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pPr>
      <w:r>
        <w:rPr>
          <w:sz w:val="36"/>
        </w:rPr>
        <w:t>Стремление – это состояние души, когда она стремится соединиться со своим источником, с которым была разлучена. Оно подобно огню, горящему в сердце, который ни на минуту не дает забыть о том, к кому стремится душа. Этому состоянию души подчиняются все отношения человека не только с людьми, но и со всем, что окружает его, оно определяет и отношение человека к самому себе. Все интересы его и все желания, любой вид его деятельности – созвучны состоянию души, устремленной к Божественному. Стремление к Божественному подобно раскрывающемуся навстречу солнцу цветку, который разворачивает свой бутон в направлении солнца даже тогда, когда оно скрыто от него облаками. Так и человек, устремленный к Божественному, постоянно повернут к нему лицом</w:t>
      </w:r>
      <w:ins w:id="3288" w:author="CPU" w:date="2007-10-02T18:11:00Z">
        <w:r>
          <w:rPr>
            <w:sz w:val="36"/>
          </w:rPr>
          <w:t>,</w:t>
        </w:r>
      </w:ins>
      <w:r>
        <w:rPr>
          <w:sz w:val="36"/>
        </w:rPr>
        <w:t xml:space="preserve"> и ничто во внешнем мире не может закрыть от него Божественного.</w:t>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center"/>
        <w:outlineLvl w:val="0"/>
        <w:rPr>
          <w:b/>
          <w:b/>
          <w:sz w:val="36"/>
        </w:rPr>
      </w:pPr>
      <w:r>
        <w:rPr>
          <w:b/>
          <w:sz w:val="36"/>
        </w:rPr>
        <w:t>КОГДА НАС ВЕДУТ</w:t>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pPr>
      <w:r>
        <w:rPr>
          <w:sz w:val="36"/>
        </w:rPr>
        <w:t>Когда нас ведут, то сознание наше при этом суживается в том направлении, в котором находится наш ведущий. Постепенно мы, ведомые, теряем критику к тому, кто впереди нас</w:t>
      </w:r>
      <w:ins w:id="3289" w:author="CPU" w:date="2007-10-02T18:11:00Z">
        <w:r>
          <w:rPr>
            <w:sz w:val="36"/>
          </w:rPr>
          <w:t>,</w:t>
        </w:r>
      </w:ins>
      <w:r>
        <w:rPr>
          <w:sz w:val="36"/>
        </w:rPr>
        <w:t xml:space="preserve"> и перестаем осознавать, что меняемся в соответствии с тем направлением, в котором нас ведут. А потом мы привыкаем быть ведомыми и теряем всякую ориентацию, когда нас перестают вести. </w:t>
      </w:r>
    </w:p>
    <w:p>
      <w:pPr>
        <w:pStyle w:val="TextBody"/>
        <w:numPr>
          <w:ilvl w:val="0"/>
          <w:numId w:val="0"/>
        </w:numPr>
        <w:ind w:right="-81" w:firstLine="709"/>
        <w:jc w:val="both"/>
        <w:outlineLvl w:val="0"/>
        <w:rPr/>
      </w:pPr>
      <w:r>
        <w:rPr>
          <w:sz w:val="36"/>
        </w:rPr>
        <w:t>Мы идем в том направлении, в котором приковано наше внимание. Если оно приковано к удовольствиям, то мы считаем самым значимым в нашей жизни удовольствия</w:t>
      </w:r>
      <w:ins w:id="3290" w:author="CPU" w:date="2007-10-02T18:12:00Z">
        <w:r>
          <w:rPr>
            <w:sz w:val="36"/>
          </w:rPr>
          <w:t>,</w:t>
        </w:r>
      </w:ins>
      <w:r>
        <w:rPr>
          <w:sz w:val="36"/>
        </w:rPr>
        <w:t xml:space="preserve"> и все, что мы делаем, делается ради того, чтобы получить удовольствие. Существует целый букет удовольствий, ради которых некоторые люди жертвуют всю свою жизнь. Оно может быть приковано к богатству, и определенная категория людей главной целью своей жизни ставит богатство. Способов приобретения его</w:t>
      </w:r>
      <w:del w:id="3291" w:author="CPU" w:date="2007-10-02T18:12:00Z">
        <w:r>
          <w:rPr>
            <w:sz w:val="36"/>
          </w:rPr>
          <w:delText>,</w:delText>
        </w:r>
      </w:del>
      <w:r>
        <w:rPr>
          <w:sz w:val="36"/>
        </w:rPr>
        <w:t xml:space="preserve"> также существует целый букет. Внимание человека может быть приковано к власти и славе, и тогда человек смыслом и целью своей жизни считает власть и славу, ради которой все остальные ценности могут быть попраны и разрушены. В определенных условиях внимание человека может быть приковано к выживанию. Существует множество способов выживания, которые, как и все перечисленные здесь пути, подчиняются единому принципу, характерному для каждого из них в отдельности.</w:t>
      </w:r>
    </w:p>
    <w:p>
      <w:pPr>
        <w:pStyle w:val="TextBody"/>
        <w:numPr>
          <w:ilvl w:val="0"/>
          <w:numId w:val="0"/>
        </w:numPr>
        <w:ind w:right="-81" w:firstLine="709"/>
        <w:jc w:val="both"/>
        <w:outlineLvl w:val="0"/>
        <w:rPr/>
      </w:pPr>
      <w:r>
        <w:rPr>
          <w:sz w:val="36"/>
        </w:rPr>
        <w:t>Когда люди следуют какому-либо пути, который может стать смыслом их жизни, впереди них всегда есть то, что ведет их. И этим ведущим не обязательно может быть человек или же конкретный какой-то объект</w:t>
      </w:r>
      <w:ins w:id="3292" w:author="CPU" w:date="2007-10-02T18:13:00Z">
        <w:r>
          <w:rPr>
            <w:sz w:val="36"/>
          </w:rPr>
          <w:t>.</w:t>
        </w:r>
      </w:ins>
      <w:del w:id="3293" w:author="CPU" w:date="2007-10-02T18:13:00Z">
        <w:r>
          <w:rPr>
            <w:sz w:val="36"/>
          </w:rPr>
          <w:delText>,</w:delText>
        </w:r>
      </w:del>
      <w:r>
        <w:rPr>
          <w:sz w:val="36"/>
        </w:rPr>
        <w:t xml:space="preserve"> </w:t>
      </w:r>
      <w:del w:id="3294" w:author="CPU" w:date="2007-10-02T18:13:00Z">
        <w:r>
          <w:rPr>
            <w:sz w:val="36"/>
          </w:rPr>
          <w:delText>э</w:delText>
        </w:r>
      </w:del>
      <w:ins w:id="3295" w:author="CPU" w:date="2007-10-02T18:13:00Z">
        <w:r>
          <w:rPr>
            <w:sz w:val="36"/>
          </w:rPr>
          <w:t>Э</w:t>
        </w:r>
      </w:ins>
      <w:r>
        <w:rPr>
          <w:sz w:val="36"/>
        </w:rPr>
        <w:t>тим ведущим может быть идея</w:t>
      </w:r>
      <w:ins w:id="3296" w:author="CPU" w:date="2007-10-02T18:13:00Z">
        <w:r>
          <w:rPr>
            <w:sz w:val="36"/>
          </w:rPr>
          <w:t>,</w:t>
        </w:r>
      </w:ins>
      <w:r>
        <w:rPr>
          <w:sz w:val="36"/>
        </w:rPr>
        <w:t xml:space="preserve"> и им может быть какое-либо чувство, влечение, этим ведущим может быть толпа, потому что человек стадное существо. Но любой путь, какой бы ни избрал человек, подчиняется определенным принципам или правилам, которые адекватны только для этого пути и ни для какого другого. Это можно сравнить с правилами игры, которые уместны только для конкретной игры. Но люди </w:t>
      </w:r>
      <w:ins w:id="3297" w:author="CPU" w:date="2007-10-02T18:14:00Z">
        <w:r>
          <w:rPr>
            <w:sz w:val="36"/>
          </w:rPr>
          <w:t xml:space="preserve">- </w:t>
        </w:r>
      </w:ins>
      <w:r>
        <w:rPr>
          <w:sz w:val="36"/>
        </w:rPr>
        <w:t>не стандартные существа</w:t>
      </w:r>
      <w:ins w:id="3298" w:author="CPU" w:date="2007-10-02T18:14:00Z">
        <w:r>
          <w:rPr>
            <w:sz w:val="36"/>
          </w:rPr>
          <w:t>,</w:t>
        </w:r>
      </w:ins>
      <w:r>
        <w:rPr>
          <w:sz w:val="36"/>
        </w:rPr>
        <w:t xml:space="preserve"> </w:t>
      </w:r>
      <w:del w:id="3299" w:author="CPU" w:date="2007-10-02T18:14:00Z">
        <w:r>
          <w:rPr>
            <w:sz w:val="36"/>
          </w:rPr>
          <w:delText>–</w:delText>
        </w:r>
      </w:del>
      <w:r>
        <w:rPr>
          <w:sz w:val="36"/>
        </w:rPr>
        <w:t xml:space="preserve"> часто они идут не за тем, кто адекватен их раскрывающимся или же еще нераскрытым, но готовы</w:t>
      </w:r>
      <w:ins w:id="3300" w:author="CPU" w:date="2007-10-02T18:15:00Z">
        <w:r>
          <w:rPr>
            <w:sz w:val="36"/>
          </w:rPr>
          <w:t>м</w:t>
        </w:r>
      </w:ins>
      <w:del w:id="3301" w:author="CPU" w:date="2007-10-02T18:14:00Z">
        <w:r>
          <w:rPr>
            <w:sz w:val="36"/>
          </w:rPr>
          <w:delText>х</w:delText>
        </w:r>
      </w:del>
      <w:r>
        <w:rPr>
          <w:sz w:val="36"/>
        </w:rPr>
        <w:t xml:space="preserve"> раскрыться возможностям, а за тем, за которым идут другие, или же за тем, который в большей мере тешит их честолюбие. И у человека есть еще одна особенность – он, иногда, не может остановиться, даже если его путь и его возможности уже исчерпали себя</w:t>
      </w:r>
      <w:ins w:id="3302" w:author="CPU" w:date="2007-10-02T18:15:00Z">
        <w:r>
          <w:rPr>
            <w:sz w:val="36"/>
          </w:rPr>
          <w:t>,</w:t>
        </w:r>
      </w:ins>
      <w:r>
        <w:rPr>
          <w:sz w:val="36"/>
        </w:rPr>
        <w:t xml:space="preserve"> и тогда он тратит большие усилия, чтобы быть адекватным прежде избранному им пути</w:t>
      </w:r>
      <w:ins w:id="3303" w:author="CPU" w:date="2007-10-02T18:15:00Z">
        <w:r>
          <w:rPr>
            <w:sz w:val="36"/>
          </w:rPr>
          <w:t>,</w:t>
        </w:r>
      </w:ins>
      <w:r>
        <w:rPr>
          <w:sz w:val="36"/>
        </w:rPr>
        <w:t xml:space="preserve"> и ему</w:t>
      </w:r>
      <w:del w:id="3304" w:author="CPU" w:date="2007-10-02T18:15:00Z">
        <w:r>
          <w:rPr>
            <w:sz w:val="36"/>
          </w:rPr>
          <w:delText>,</w:delText>
        </w:r>
      </w:del>
      <w:r>
        <w:rPr>
          <w:sz w:val="36"/>
        </w:rPr>
        <w:t xml:space="preserve"> нередко</w:t>
      </w:r>
      <w:del w:id="3305" w:author="CPU" w:date="2007-10-02T18:15:00Z">
        <w:r>
          <w:rPr>
            <w:sz w:val="36"/>
          </w:rPr>
          <w:delText>,</w:delText>
        </w:r>
      </w:del>
      <w:r>
        <w:rPr>
          <w:sz w:val="36"/>
        </w:rPr>
        <w:t xml:space="preserve"> удается сохранить форму, но очень редко удается сохранить содержание.</w:t>
      </w:r>
    </w:p>
    <w:p>
      <w:pPr>
        <w:pStyle w:val="TextBody"/>
        <w:numPr>
          <w:ilvl w:val="0"/>
          <w:numId w:val="0"/>
        </w:numPr>
        <w:ind w:right="-81" w:firstLine="709"/>
        <w:jc w:val="both"/>
        <w:outlineLvl w:val="0"/>
        <w:rPr/>
      </w:pPr>
      <w:r>
        <w:rPr>
          <w:sz w:val="36"/>
        </w:rPr>
        <w:t>Когда человек идет избранным им путем, то постепенно принципы этого пути перестраивают его по образу и подобию своему, потому что идея этого пути становится для человека не только его опорой, но и смыслом жизни. Сознание его становится узким, вмещающим в себя только интересы его пути. В этом случае внимание человека становится избирательным и</w:t>
      </w:r>
      <w:ins w:id="3306" w:author="CPU" w:date="2007-10-02T18:16:00Z">
        <w:r>
          <w:rPr>
            <w:sz w:val="36"/>
          </w:rPr>
          <w:t>,</w:t>
        </w:r>
      </w:ins>
      <w:r>
        <w:rPr>
          <w:sz w:val="36"/>
        </w:rPr>
        <w:t xml:space="preserve"> точно мост</w:t>
      </w:r>
      <w:ins w:id="3307" w:author="CPU" w:date="2007-10-02T18:16:00Z">
        <w:r>
          <w:rPr>
            <w:sz w:val="36"/>
          </w:rPr>
          <w:t>,</w:t>
        </w:r>
      </w:ins>
      <w:r>
        <w:rPr>
          <w:sz w:val="36"/>
        </w:rPr>
        <w:t xml:space="preserve"> соединяет его с определенной категорией объектов, содержащих в себе принцип пути, которым этот человек следует. Внимание всегда связано с восприятием, а восприятие содержит в себе взаимодействие. Люди всегда находятся в «тени» того, с чем они взаимодействуют. И если это происходит длительное время</w:t>
      </w:r>
      <w:ins w:id="3308" w:author="CPU" w:date="2007-10-02T18:17:00Z">
        <w:r>
          <w:rPr>
            <w:sz w:val="36"/>
          </w:rPr>
          <w:t>,</w:t>
        </w:r>
      </w:ins>
      <w:r>
        <w:rPr>
          <w:sz w:val="36"/>
        </w:rPr>
        <w:t xml:space="preserve"> или же взаимодействие было интенсивным, то может привести к значительным изменениям личности человека. Это связано с тем, что при таком взаимодействии раскрываются одни возможности, а другие могут закрыться за ненадобностью. </w:t>
      </w:r>
    </w:p>
    <w:p>
      <w:pPr>
        <w:pStyle w:val="TextBody"/>
        <w:numPr>
          <w:ilvl w:val="0"/>
          <w:numId w:val="0"/>
        </w:numPr>
        <w:ind w:right="-81" w:firstLine="709"/>
        <w:jc w:val="both"/>
        <w:outlineLvl w:val="0"/>
        <w:rPr/>
      </w:pPr>
      <w:r>
        <w:rPr>
          <w:sz w:val="36"/>
        </w:rPr>
        <w:t>Конечно, это не может не породить вопрос о духовной работе, при которой сознание человека должно быть максимально сфокусировано на стремлении к Божественному. Не приведет ли это к деградации человека? Напротив, это сделает сознание человека безграничным, так как при настойчивых попытках познать Божественную истину</w:t>
      </w:r>
      <w:del w:id="3309" w:author="CPU" w:date="2007-10-02T18:17:00Z">
        <w:r>
          <w:rPr>
            <w:sz w:val="36"/>
          </w:rPr>
          <w:delText>,</w:delText>
        </w:r>
      </w:del>
      <w:r>
        <w:rPr>
          <w:sz w:val="36"/>
        </w:rPr>
        <w:t xml:space="preserve"> человек стремится заглянуть за пределы событий проявленного мира, позади которых находится истинная причина всего, происходящего на Земле. Все материальное привязывает человека, его внимание точно прилипает к вещам, идеям, людям и даже к самому себе. А там, позади всего этого</w:t>
      </w:r>
      <w:ins w:id="3310" w:author="CPU" w:date="2007-10-02T18:18:00Z">
        <w:r>
          <w:rPr>
            <w:sz w:val="36"/>
          </w:rPr>
          <w:t>,</w:t>
        </w:r>
      </w:ins>
      <w:r>
        <w:rPr>
          <w:sz w:val="36"/>
        </w:rPr>
        <w:t xml:space="preserve"> нет ничего, что бы привязывало человека к чему-то одному, потому что Бог безграничен, и человек, стремящийся познать Божественную истину, открывается всей Вселенной, вмещает в себя всю Вселенную. Когда человек долго находится в тени Бога, это так</w:t>
      </w:r>
      <w:del w:id="3311" w:author="CPU" w:date="2007-10-02T18:18:00Z">
        <w:r>
          <w:rPr>
            <w:sz w:val="36"/>
          </w:rPr>
          <w:delText xml:space="preserve"> </w:delText>
        </w:r>
      </w:del>
      <w:r>
        <w:rPr>
          <w:sz w:val="36"/>
        </w:rPr>
        <w:t>же ведет к изменению личности, которая становится Божественной</w:t>
      </w:r>
      <w:ins w:id="3312" w:author="CPU" w:date="2007-10-02T18:18:00Z">
        <w:r>
          <w:rPr>
            <w:sz w:val="36"/>
          </w:rPr>
          <w:t>,</w:t>
        </w:r>
      </w:ins>
      <w:r>
        <w:rPr>
          <w:sz w:val="36"/>
        </w:rPr>
        <w:t xml:space="preserve"> и тогда человек и Бог становятся одним целым, и об этом человеке можно сказать, что он вернулся туда, откуда он однажды пришел на Землю. Он вернулся к своему отцу, чтобы стать исполнителем его воли здесь на Земле.</w:t>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t xml:space="preserve">КОГДА ЛЮДЬМИ ВЛАДЕЮТ ВЕЩИ </w:t>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pPr>
      <w:r>
        <w:rPr>
          <w:sz w:val="36"/>
        </w:rPr>
        <w:t>Все во вселенной имеет свою душу, потому что позади всего проявленного и того, что для нас, людей, кажется непроявленным, есть тот, кто создал все это из самого себя. Можно сказать еще точнее</w:t>
      </w:r>
      <w:ins w:id="3313" w:author="CPU" w:date="2007-10-02T18:40:00Z">
        <w:r>
          <w:rPr>
            <w:sz w:val="36"/>
          </w:rPr>
          <w:t>:</w:t>
        </w:r>
      </w:ins>
      <w:del w:id="3314" w:author="CPU" w:date="2007-10-02T18:40:00Z">
        <w:r>
          <w:rPr>
            <w:sz w:val="36"/>
          </w:rPr>
          <w:delText>,</w:delText>
        </w:r>
      </w:del>
      <w:r>
        <w:rPr>
          <w:sz w:val="36"/>
        </w:rPr>
        <w:t xml:space="preserve"> все, что мы воспринимаем и даже то, что еще не можем воспринимать – это все проявления Бога, и то, что нам очень нравится и то, что совсем не нравится – это все проявления Бога. Похоже, что Бог, создав этот мир, который мы можем назвать своим домом, решил ввести человека в заблуждение, иначе мы не разделили бы его на добро и зло, на прекрасное и безобразное. И если мир предстает для нас в таком виде, то</w:t>
      </w:r>
      <w:ins w:id="3315" w:author="CPU" w:date="2007-10-02T18:41:00Z">
        <w:r>
          <w:rPr>
            <w:sz w:val="36"/>
          </w:rPr>
          <w:t>,</w:t>
        </w:r>
      </w:ins>
      <w:r>
        <w:rPr>
          <w:sz w:val="36"/>
        </w:rPr>
        <w:t xml:space="preserve"> наверное</w:t>
      </w:r>
      <w:ins w:id="3316" w:author="CPU" w:date="2007-10-02T18:42:00Z">
        <w:r>
          <w:rPr>
            <w:sz w:val="36"/>
          </w:rPr>
          <w:t>,</w:t>
        </w:r>
      </w:ins>
      <w:r>
        <w:rPr>
          <w:sz w:val="36"/>
        </w:rPr>
        <w:t xml:space="preserve"> это Богу для чего-то нужно. Ведь Бог ничего не делает просто так. Но нужны ли Богу человеческие заблуждения, его растерянность или же</w:t>
      </w:r>
      <w:ins w:id="3317" w:author="CPU" w:date="2007-10-02T18:42:00Z">
        <w:r>
          <w:rPr>
            <w:sz w:val="36"/>
          </w:rPr>
          <w:t>,</w:t>
        </w:r>
      </w:ins>
      <w:r>
        <w:rPr>
          <w:sz w:val="36"/>
        </w:rPr>
        <w:t xml:space="preserve"> напротив, самоуверенность. Создав науку, человек при помощи ее открыл для себя, что жизнь на Земле началась с одноклеточного организма и, эволюционируя, поднялась до человека. Осознав эту истину, человек успокоился, так как решил, что познал предназначение жизни. Давайте рассмотрим это на примере какой-либо картины. Трудно не согласиться с тем, что любую картину можно рассматривать с самых различных сторон. </w:t>
      </w:r>
      <w:del w:id="3318" w:author="CPU" w:date="2007-10-02T18:43:00Z">
        <w:r>
          <w:rPr>
            <w:sz w:val="36"/>
          </w:rPr>
          <w:delText>о</w:delText>
        </w:r>
      </w:del>
      <w:ins w:id="3319" w:author="CPU" w:date="2007-10-02T18:43:00Z">
        <w:r>
          <w:rPr>
            <w:sz w:val="36"/>
          </w:rPr>
          <w:t>О</w:t>
        </w:r>
      </w:ins>
      <w:r>
        <w:rPr>
          <w:sz w:val="36"/>
        </w:rPr>
        <w:t>на может быть написана акварелью или маслом. На ней изображены или какие-либо события, или же пейзаж, а</w:t>
      </w:r>
      <w:ins w:id="3320" w:author="CPU" w:date="2007-10-02T18:43:00Z">
        <w:r>
          <w:rPr>
            <w:sz w:val="36"/>
          </w:rPr>
          <w:t>,</w:t>
        </w:r>
      </w:ins>
      <w:r>
        <w:rPr>
          <w:sz w:val="36"/>
        </w:rPr>
        <w:t xml:space="preserve"> может быть</w:t>
      </w:r>
      <w:ins w:id="3321" w:author="CPU" w:date="2007-10-02T18:43:00Z">
        <w:r>
          <w:rPr>
            <w:sz w:val="36"/>
          </w:rPr>
          <w:t>,</w:t>
        </w:r>
      </w:ins>
      <w:r>
        <w:rPr>
          <w:sz w:val="36"/>
        </w:rPr>
        <w:t xml:space="preserve"> на ней написан чей-то портрет и т. д. </w:t>
      </w:r>
      <w:del w:id="3322" w:author="CPU" w:date="2007-10-02T18:43:00Z">
        <w:r>
          <w:rPr>
            <w:sz w:val="36"/>
          </w:rPr>
          <w:delText>э</w:delText>
        </w:r>
      </w:del>
      <w:ins w:id="3323" w:author="CPU" w:date="2007-10-02T18:43:00Z">
        <w:r>
          <w:rPr>
            <w:sz w:val="36"/>
          </w:rPr>
          <w:t>Э</w:t>
        </w:r>
      </w:ins>
      <w:r>
        <w:rPr>
          <w:sz w:val="36"/>
        </w:rPr>
        <w:t xml:space="preserve">то все относится к материальной стороне этой картины. Но живописец вложил в эту картину часть своей души, в ней есть какая-то идея, которая может быть высокой, как, например, в картине Иванова </w:t>
      </w:r>
      <w:del w:id="3324" w:author="CPU" w:date="2007-10-02T18:44:00Z">
        <w:r>
          <w:rPr>
            <w:sz w:val="36"/>
          </w:rPr>
          <w:delText>–</w:delText>
        </w:r>
      </w:del>
      <w:r>
        <w:rPr>
          <w:sz w:val="36"/>
        </w:rPr>
        <w:t xml:space="preserve"> </w:t>
      </w:r>
      <w:ins w:id="3325" w:author="CPU" w:date="2007-10-02T18:44:00Z">
        <w:r>
          <w:rPr>
            <w:sz w:val="36"/>
          </w:rPr>
          <w:t>«</w:t>
        </w:r>
      </w:ins>
      <w:del w:id="3326" w:author="CPU" w:date="2007-10-02T18:44:00Z">
        <w:r>
          <w:rPr>
            <w:sz w:val="36"/>
          </w:rPr>
          <w:delText>я</w:delText>
        </w:r>
      </w:del>
      <w:ins w:id="3327" w:author="CPU" w:date="2007-10-02T18:44:00Z">
        <w:r>
          <w:rPr>
            <w:sz w:val="36"/>
          </w:rPr>
          <w:t>Я</w:t>
        </w:r>
      </w:ins>
      <w:r>
        <w:rPr>
          <w:sz w:val="36"/>
        </w:rPr>
        <w:t>вление Христа народу</w:t>
      </w:r>
      <w:ins w:id="3328" w:author="CPU" w:date="2007-10-02T18:44:00Z">
        <w:r>
          <w:rPr>
            <w:sz w:val="36"/>
          </w:rPr>
          <w:t>»</w:t>
        </w:r>
      </w:ins>
      <w:r>
        <w:rPr>
          <w:sz w:val="36"/>
        </w:rPr>
        <w:t>. И она может не нести никакой идеи, не иметь своей души, а идею и душу в нее будут вставлять зрители. Примером этому могут быть картины, написанные ослиным хвостом, к которому привязали кисть с краской, или же музыка</w:t>
      </w:r>
      <w:ins w:id="3329" w:author="CPU" w:date="2007-10-02T18:44:00Z">
        <w:r>
          <w:rPr>
            <w:sz w:val="36"/>
          </w:rPr>
          <w:t>,</w:t>
        </w:r>
      </w:ins>
      <w:r>
        <w:rPr>
          <w:sz w:val="36"/>
        </w:rPr>
        <w:t xml:space="preserve"> написанная компьютером. Все изделия человеческих рук содержат в себе душу потребления, вложенную в них человеком, и каждый предмет имеет свое предназначение и свою душу. </w:t>
      </w:r>
    </w:p>
    <w:p>
      <w:pPr>
        <w:pStyle w:val="TextBody"/>
        <w:numPr>
          <w:ilvl w:val="0"/>
          <w:numId w:val="0"/>
        </w:numPr>
        <w:ind w:right="-81" w:firstLine="709"/>
        <w:jc w:val="both"/>
        <w:outlineLvl w:val="0"/>
        <w:rPr/>
      </w:pPr>
      <w:r>
        <w:rPr>
          <w:sz w:val="36"/>
        </w:rPr>
        <w:t>А</w:t>
      </w:r>
      <w:ins w:id="3330" w:author="CPU" w:date="2007-10-02T18:45:00Z">
        <w:r>
          <w:rPr>
            <w:sz w:val="36"/>
          </w:rPr>
          <w:t>,</w:t>
        </w:r>
      </w:ins>
      <w:r>
        <w:rPr>
          <w:sz w:val="36"/>
        </w:rPr>
        <w:t xml:space="preserve"> может быть</w:t>
      </w:r>
      <w:ins w:id="3331" w:author="CPU" w:date="2007-10-02T18:45:00Z">
        <w:r>
          <w:rPr>
            <w:sz w:val="36"/>
          </w:rPr>
          <w:t>,</w:t>
        </w:r>
      </w:ins>
      <w:r>
        <w:rPr>
          <w:sz w:val="36"/>
        </w:rPr>
        <w:t xml:space="preserve"> душу предмета с его предназначением и ценностью человек носит в самом себе, а когда встречается с ним, то накладывает эту душу на предмет, этим самым устанавливает не только связь с душой этого предмета, но и сливается с ним в одно целое. В этом случае человек предназначение этого предмета осознает, как совершенно определенное побуждение. Нож заставляет человек</w:t>
      </w:r>
      <w:ins w:id="3332" w:author="CPU" w:date="2007-10-02T18:46:00Z">
        <w:r>
          <w:rPr>
            <w:sz w:val="36"/>
          </w:rPr>
          <w:t>а</w:t>
        </w:r>
      </w:ins>
      <w:r>
        <w:rPr>
          <w:sz w:val="36"/>
        </w:rPr>
        <w:t xml:space="preserve"> пользоваться им так же</w:t>
      </w:r>
      <w:ins w:id="3333" w:author="CPU" w:date="2007-10-02T18:46:00Z">
        <w:r>
          <w:rPr>
            <w:sz w:val="36"/>
          </w:rPr>
          <w:t>,</w:t>
        </w:r>
      </w:ins>
      <w:r>
        <w:rPr>
          <w:sz w:val="36"/>
        </w:rPr>
        <w:t xml:space="preserve"> как кровать или спички. А если человек не знает предназначение предмета, хотя создавшие его, это хорошо знают, то, будет ли душа такого предмета воздействовать на человека? </w:t>
      </w:r>
      <w:del w:id="3334" w:author="CPU" w:date="2007-10-02T18:47:00Z">
        <w:r>
          <w:rPr>
            <w:sz w:val="36"/>
          </w:rPr>
          <w:delText>в</w:delText>
        </w:r>
      </w:del>
      <w:ins w:id="3335" w:author="CPU" w:date="2007-10-02T18:47:00Z">
        <w:r>
          <w:rPr>
            <w:sz w:val="36"/>
          </w:rPr>
          <w:t>В</w:t>
        </w:r>
      </w:ins>
      <w:r>
        <w:rPr>
          <w:sz w:val="36"/>
        </w:rPr>
        <w:t>озьмем другой пример: в комнате стоит шкаф с книгами амурного содержания. Человек, находящийся в этой комнате, о содержании этих книг ничего не знает. Изменится ли эмоциональное состояние этого человека в присутствии библиотеки</w:t>
      </w:r>
      <w:del w:id="3336" w:author="CPU" w:date="2007-10-02T18:47:00Z">
        <w:r>
          <w:rPr>
            <w:sz w:val="36"/>
          </w:rPr>
          <w:delText>,</w:delText>
        </w:r>
      </w:del>
      <w:r>
        <w:rPr>
          <w:sz w:val="36"/>
        </w:rPr>
        <w:t xml:space="preserve"> такого содержания? Вероятно, изменится, потому что каждый объект, точно радиопередатчик, излучает в окружающее его пространство вибрации, соответствующие сути этого объекта. Но эффект в значительной мере возрастет, если человек знает о предназначении этого объекта. В этом случае между человеком и этим объектом возникает своеобразный дуэт, что приводит к тому, что у человека появляется побуждение воспользоваться этим объектом.</w:t>
      </w:r>
    </w:p>
    <w:p>
      <w:pPr>
        <w:pStyle w:val="TextBody"/>
        <w:numPr>
          <w:ilvl w:val="0"/>
          <w:numId w:val="0"/>
        </w:numPr>
        <w:ind w:right="-81" w:firstLine="709"/>
        <w:jc w:val="both"/>
        <w:outlineLvl w:val="0"/>
        <w:rPr/>
      </w:pPr>
      <w:r>
        <w:rPr>
          <w:sz w:val="36"/>
        </w:rPr>
        <w:t>Люди не замечают, что  предметы и товары, которыми они пользуются, становятся частью их самих. И есть критическая величина, когда в такого рода составном человеке (состоит из самого себя и товаров) товаров становится больше, чем самого человека. И тогда человек занимает уже подчиненное положение по отношению к товарам. У любых товаров есть свойство притягивать к себе другие товары. В тех случаях, когда в человеке товарной массы становится больше</w:t>
      </w:r>
      <w:ins w:id="3337" w:author="CPU" w:date="2007-10-02T18:49:00Z">
        <w:r>
          <w:rPr>
            <w:sz w:val="36"/>
          </w:rPr>
          <w:t>,</w:t>
        </w:r>
      </w:ins>
      <w:r>
        <w:rPr>
          <w:sz w:val="36"/>
        </w:rPr>
        <w:t xml:space="preserve"> чем его самого, он попадает в кабалу товаров и вынужден приобретать, как потом выясняется, не только нужные ему товары, которые</w:t>
      </w:r>
      <w:ins w:id="3338" w:author="CPU" w:date="2007-10-02T18:49:00Z">
        <w:r>
          <w:rPr>
            <w:sz w:val="36"/>
          </w:rPr>
          <w:t>,</w:t>
        </w:r>
      </w:ins>
      <w:r>
        <w:rPr>
          <w:sz w:val="36"/>
        </w:rPr>
        <w:t xml:space="preserve"> точно снежный ком</w:t>
      </w:r>
      <w:ins w:id="3339" w:author="CPU" w:date="2007-10-02T18:49:00Z">
        <w:r>
          <w:rPr>
            <w:sz w:val="36"/>
          </w:rPr>
          <w:t>,</w:t>
        </w:r>
      </w:ins>
      <w:r>
        <w:rPr>
          <w:sz w:val="36"/>
        </w:rPr>
        <w:t xml:space="preserve"> будут наращивать его желания покупать и потреблять. Там, где все превращается в товар, ни</w:t>
      </w:r>
      <w:del w:id="3340" w:author="CPU" w:date="2007-10-02T18:49:00Z">
        <w:r>
          <w:rPr>
            <w:sz w:val="36"/>
          </w:rPr>
          <w:delText xml:space="preserve"> </w:delText>
        </w:r>
      </w:del>
      <w:r>
        <w:rPr>
          <w:sz w:val="36"/>
        </w:rPr>
        <w:t>какой речи о духовности быть не может, потому что товар не может быть духовным. Это имеет отношение и к такому виду товаров, как духовная литература, потому что в этом случае приобретают литературу не для того, чтобы читать ее. Этим отличается библиомания от библиофилии.</w:t>
      </w:r>
    </w:p>
    <w:p>
      <w:pPr>
        <w:pStyle w:val="TextBody"/>
        <w:numPr>
          <w:ilvl w:val="0"/>
          <w:numId w:val="0"/>
        </w:numPr>
        <w:ind w:right="-81" w:firstLine="709"/>
        <w:jc w:val="both"/>
        <w:outlineLvl w:val="0"/>
        <w:rPr/>
      </w:pPr>
      <w:r>
        <w:rPr>
          <w:sz w:val="36"/>
        </w:rPr>
        <w:t xml:space="preserve">А теперь остановимся на идее денег, которые в современном мире также стали товаром. Мы уже знаем, что любой фактор, если он представляет большую часть человеческого существа, то начинает руководить поведением человека и, конечно же, определяет его мировоззрение. Отсюда, можно предполагать, что товар сам по себе обладает некими психологическими свойствами и даже какой-то волей, так как может менять личность человека. </w:t>
      </w:r>
      <w:del w:id="3341" w:author="CPU" w:date="2007-10-02T18:51:00Z">
        <w:r>
          <w:rPr>
            <w:sz w:val="36"/>
          </w:rPr>
          <w:delText>н</w:delText>
        </w:r>
      </w:del>
      <w:ins w:id="3342" w:author="CPU" w:date="2007-10-02T18:51:00Z">
        <w:r>
          <w:rPr>
            <w:sz w:val="36"/>
          </w:rPr>
          <w:t>Н</w:t>
        </w:r>
      </w:ins>
      <w:r>
        <w:rPr>
          <w:sz w:val="36"/>
        </w:rPr>
        <w:t>о вспомним произведение Марка Твена «Принц и нищий». Почему на нищего королевская печать никак не влияла? Потому что он не знал ее предназначение. Если бы какому-то дикарю сегодня дали бы множество денег, но не сказали бы ему</w:t>
      </w:r>
      <w:ins w:id="3343" w:author="CPU" w:date="2007-10-02T18:51:00Z">
        <w:r>
          <w:rPr>
            <w:sz w:val="36"/>
          </w:rPr>
          <w:t>,</w:t>
        </w:r>
      </w:ins>
      <w:r>
        <w:rPr>
          <w:sz w:val="36"/>
        </w:rPr>
        <w:t xml:space="preserve"> что это такое, и что на них можно купить то, что ему нужно, то повлияли бы эти деньги на его личность или нет? Конечно, нет. Они для него были бы просто бумажками, но ни</w:t>
      </w:r>
      <w:del w:id="3344" w:author="CPU" w:date="2007-10-02T18:51:00Z">
        <w:r>
          <w:rPr>
            <w:sz w:val="36"/>
          </w:rPr>
          <w:delText xml:space="preserve"> </w:delText>
        </w:r>
      </w:del>
      <w:r>
        <w:rPr>
          <w:sz w:val="36"/>
        </w:rPr>
        <w:t>как не символами, определяющими ценность чего бы то ни было. Возможно, он обклеил бы ими свою пещеру, или раздал бы детям</w:t>
      </w:r>
      <w:ins w:id="3345" w:author="CPU" w:date="2007-10-02T18:51:00Z">
        <w:r>
          <w:rPr>
            <w:sz w:val="36"/>
          </w:rPr>
          <w:t>,</w:t>
        </w:r>
      </w:ins>
      <w:r>
        <w:rPr>
          <w:sz w:val="36"/>
        </w:rPr>
        <w:t xml:space="preserve"> как интересные картинки.</w:t>
      </w:r>
    </w:p>
    <w:p>
      <w:pPr>
        <w:pStyle w:val="TextBody"/>
        <w:numPr>
          <w:ilvl w:val="0"/>
          <w:numId w:val="0"/>
        </w:numPr>
        <w:ind w:right="-81" w:firstLine="709"/>
        <w:jc w:val="both"/>
        <w:outlineLvl w:val="0"/>
        <w:rPr/>
      </w:pPr>
      <w:r>
        <w:rPr>
          <w:sz w:val="36"/>
        </w:rPr>
        <w:t>И</w:t>
      </w:r>
      <w:del w:id="3346" w:author="CPU" w:date="2007-10-02T19:00:00Z">
        <w:r>
          <w:rPr>
            <w:sz w:val="36"/>
          </w:rPr>
          <w:delText xml:space="preserve"> </w:delText>
        </w:r>
      </w:del>
      <w:r>
        <w:rPr>
          <w:sz w:val="36"/>
        </w:rPr>
        <w:t>так, привязанность человека к вещам лежит не в них, а в нем самом, в его низшем витале. Это он движет стремлением человека приобретать вещи, которые ему не очень-то и нужны, и это он находится позади стремления человека к вершинам богатства и власти. В действительности, неистребимое стремление к потребительству, стремление быть лучше, сильнее и даже умнее других, или</w:t>
      </w:r>
      <w:ins w:id="3347" w:author="CPU" w:date="2007-10-02T19:01:00Z">
        <w:r>
          <w:rPr>
            <w:sz w:val="36"/>
          </w:rPr>
          <w:t>,</w:t>
        </w:r>
      </w:ins>
      <w:r>
        <w:rPr>
          <w:sz w:val="36"/>
        </w:rPr>
        <w:t xml:space="preserve"> вообще, превосходить других, заложено в природе жизни. Все</w:t>
      </w:r>
      <w:ins w:id="3348" w:author="CPU" w:date="2007-10-02T19:02:00Z">
        <w:r>
          <w:rPr>
            <w:sz w:val="36"/>
          </w:rPr>
          <w:t>,</w:t>
        </w:r>
      </w:ins>
      <w:r>
        <w:rPr>
          <w:sz w:val="36"/>
        </w:rPr>
        <w:t xml:space="preserve"> способное к движению</w:t>
      </w:r>
      <w:ins w:id="3349" w:author="CPU" w:date="2007-10-02T19:02:00Z">
        <w:r>
          <w:rPr>
            <w:sz w:val="36"/>
          </w:rPr>
          <w:t>,</w:t>
        </w:r>
      </w:ins>
      <w:r>
        <w:rPr>
          <w:sz w:val="36"/>
        </w:rPr>
        <w:t xml:space="preserve"> претендует на свою значимость. Но</w:t>
      </w:r>
      <w:del w:id="3350" w:author="CPU" w:date="2007-10-02T19:02:00Z">
        <w:r>
          <w:rPr>
            <w:sz w:val="36"/>
          </w:rPr>
          <w:delText>,</w:delText>
        </w:r>
      </w:del>
      <w:r>
        <w:rPr>
          <w:sz w:val="36"/>
        </w:rPr>
        <w:t xml:space="preserve"> позади всех подобных стремлений есть единое стремление жизни к совершенству. Правда, в человеке это приобрело особенно извращенный характер. Часто, не осознавая этого, он пытается казаться более совершенным за счет своей значимости, а значимость свою перед другими</w:t>
      </w:r>
      <w:del w:id="3351" w:author="CPU" w:date="2007-10-02T19:03:00Z">
        <w:r>
          <w:rPr>
            <w:sz w:val="36"/>
          </w:rPr>
          <w:delText>,</w:delText>
        </w:r>
      </w:del>
      <w:r>
        <w:rPr>
          <w:sz w:val="36"/>
        </w:rPr>
        <w:t xml:space="preserve"> нередко</w:t>
      </w:r>
      <w:del w:id="3352" w:author="CPU" w:date="2007-10-02T19:03:00Z">
        <w:r>
          <w:rPr>
            <w:sz w:val="36"/>
          </w:rPr>
          <w:delText>,</w:delText>
        </w:r>
      </w:del>
      <w:r>
        <w:rPr>
          <w:sz w:val="36"/>
        </w:rPr>
        <w:t xml:space="preserve"> утверждает при помощи насилия. Он вещами может заполнить свою внутреннюю пустоту, оправдывая свой вещизм необходимостью. Защищенностью оправдывает свое стяжательство, а насилием </w:t>
      </w:r>
      <w:ins w:id="3353" w:author="CPU" w:date="2007-10-02T19:03:00Z">
        <w:r>
          <w:rPr>
            <w:sz w:val="36"/>
          </w:rPr>
          <w:t xml:space="preserve">- </w:t>
        </w:r>
      </w:ins>
      <w:r>
        <w:rPr>
          <w:sz w:val="36"/>
        </w:rPr>
        <w:t>свое иллюзорное превосходство. Вещи и деньги владеют людьми, потому что стремление к совершенству было подменено стремлением к значимости. И</w:t>
      </w:r>
      <w:ins w:id="3354" w:author="CPU" w:date="2007-10-02T19:04:00Z">
        <w:r>
          <w:rPr>
            <w:sz w:val="36"/>
          </w:rPr>
          <w:t>,</w:t>
        </w:r>
      </w:ins>
      <w:r>
        <w:rPr>
          <w:sz w:val="36"/>
        </w:rPr>
        <w:t xml:space="preserve"> если в живой природе побеждает тот, кто более совершенен, что необходимо для эволюции жизни, то в человеческой природе побеждает тот, кто более ловко пользуется ложью. Похоже, что эволюция человеческого сознания подошла к своему пределу. По крайней мере, большинство людей, живущих на Земле, не дойдя до вершины своего восхождения, не осознавая причин этого, повернули обратно. И только очень немногие в одиночестве прокладывают к вершине свой путь.</w:t>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center"/>
        <w:outlineLvl w:val="0"/>
        <w:rPr>
          <w:sz w:val="36"/>
        </w:rPr>
      </w:pPr>
      <w:r>
        <w:rPr>
          <w:b/>
          <w:sz w:val="36"/>
        </w:rPr>
        <w:t>ПРЕДАННОСТЬ</w:t>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pPr>
      <w:r>
        <w:rPr>
          <w:sz w:val="36"/>
        </w:rPr>
        <w:t>Быть преданным на духовном пути – это</w:t>
      </w:r>
      <w:del w:id="3355" w:author="CPU" w:date="2007-10-02T19:04:00Z">
        <w:r>
          <w:rPr>
            <w:sz w:val="36"/>
          </w:rPr>
          <w:delText>,</w:delText>
        </w:r>
      </w:del>
      <w:r>
        <w:rPr>
          <w:sz w:val="36"/>
        </w:rPr>
        <w:t xml:space="preserve"> значит</w:t>
      </w:r>
      <w:del w:id="3356" w:author="CPU" w:date="2007-10-02T19:04:00Z">
        <w:r>
          <w:rPr>
            <w:sz w:val="36"/>
          </w:rPr>
          <w:delText>,</w:delText>
        </w:r>
      </w:del>
      <w:r>
        <w:rPr>
          <w:sz w:val="36"/>
        </w:rPr>
        <w:t xml:space="preserve"> быть постоянно обращенным лицом к Божественному. При этом необходимо постоянно помнить, что все твое существо принадлежит Божественному и является его инструментом в этом мире. Духовный искатель должен помнить, что все его дела должны выполняться с санкции Божественного, все его стремления и его отношения с окружающим его миром также должны совершаться для Божественного. Ничего не должно быть для себя. Я </w:t>
      </w:r>
      <w:ins w:id="3357" w:author="CPU" w:date="2007-10-02T19:05:00Z">
        <w:r>
          <w:rPr>
            <w:sz w:val="36"/>
          </w:rPr>
          <w:t xml:space="preserve">- </w:t>
        </w:r>
      </w:ins>
      <w:r>
        <w:rPr>
          <w:sz w:val="36"/>
        </w:rPr>
        <w:t>инструмент Божественного</w:t>
      </w:r>
      <w:ins w:id="3358" w:author="CPU" w:date="2007-10-02T19:05:00Z">
        <w:r>
          <w:rPr>
            <w:sz w:val="36"/>
          </w:rPr>
          <w:t>,</w:t>
        </w:r>
      </w:ins>
      <w:r>
        <w:rPr>
          <w:sz w:val="36"/>
        </w:rPr>
        <w:t xml:space="preserve"> и все мои действия</w:t>
      </w:r>
      <w:ins w:id="3359" w:author="CPU" w:date="2007-10-02T19:05:00Z">
        <w:r>
          <w:rPr>
            <w:sz w:val="36"/>
          </w:rPr>
          <w:t>,</w:t>
        </w:r>
      </w:ins>
      <w:r>
        <w:rPr>
          <w:sz w:val="36"/>
        </w:rPr>
        <w:t xml:space="preserve"> и даже мое дыхание совершается только ради Божественного. Преданность Божественному можно сравнить, например, с Луной, которая постоянно повернута «лицом» к Земле, можно сравнить с ручьем, который, несмотря на любые препятствия, стремится к своей реке или к своему озеру, и можно сравнить с рекой, которая, прорезая горы</w:t>
      </w:r>
      <w:ins w:id="3360" w:author="CPU" w:date="2007-10-02T19:06:00Z">
        <w:r>
          <w:rPr>
            <w:sz w:val="36"/>
          </w:rPr>
          <w:t>,</w:t>
        </w:r>
      </w:ins>
      <w:r>
        <w:rPr>
          <w:sz w:val="36"/>
        </w:rPr>
        <w:t xml:space="preserve"> и, преодолевая тысячи километров, стремится к своему океану.</w:t>
      </w:r>
    </w:p>
    <w:p>
      <w:pPr>
        <w:pStyle w:val="TextBody"/>
        <w:numPr>
          <w:ilvl w:val="0"/>
          <w:numId w:val="0"/>
        </w:numPr>
        <w:ind w:right="-81" w:firstLine="709"/>
        <w:jc w:val="both"/>
        <w:outlineLvl w:val="0"/>
        <w:rPr/>
      </w:pPr>
      <w:r>
        <w:rPr>
          <w:sz w:val="36"/>
        </w:rPr>
        <w:t>Быть постоянно обращенным лицом к Божественному – это</w:t>
      </w:r>
      <w:del w:id="3361" w:author="CPU" w:date="2007-10-02T19:06:00Z">
        <w:r>
          <w:rPr>
            <w:sz w:val="36"/>
          </w:rPr>
          <w:delText>,</w:delText>
        </w:r>
      </w:del>
      <w:r>
        <w:rPr>
          <w:sz w:val="36"/>
        </w:rPr>
        <w:t xml:space="preserve"> значит</w:t>
      </w:r>
      <w:del w:id="3362" w:author="CPU" w:date="2007-10-02T19:06:00Z">
        <w:r>
          <w:rPr>
            <w:sz w:val="36"/>
          </w:rPr>
          <w:delText>,</w:delText>
        </w:r>
      </w:del>
      <w:r>
        <w:rPr>
          <w:sz w:val="36"/>
        </w:rPr>
        <w:t xml:space="preserve"> быть открытым своим сердцем навстречу Божественной любви</w:t>
      </w:r>
      <w:del w:id="3363" w:author="CPU" w:date="2007-10-02T19:06:00Z">
        <w:r>
          <w:rPr>
            <w:sz w:val="36"/>
          </w:rPr>
          <w:delText>,</w:delText>
        </w:r>
      </w:del>
      <w:r>
        <w:rPr>
          <w:sz w:val="36"/>
        </w:rPr>
        <w:t xml:space="preserve"> и постоянно гореть стремлением к нему. Стремление к Божественному подобно неутолимой жажде, неугасимому пламени, не позволяющему отвлечься или забыться даже на мгновение.</w:t>
      </w:r>
    </w:p>
    <w:p>
      <w:pPr>
        <w:pStyle w:val="TextBody"/>
        <w:numPr>
          <w:ilvl w:val="0"/>
          <w:numId w:val="0"/>
        </w:numPr>
        <w:ind w:right="-81" w:firstLine="709"/>
        <w:jc w:val="both"/>
        <w:outlineLvl w:val="0"/>
        <w:rPr>
          <w:sz w:val="36"/>
        </w:rPr>
      </w:pPr>
      <w:r>
        <w:rPr>
          <w:sz w:val="36"/>
        </w:rPr>
        <w:t xml:space="preserve">Многим людям, считающим себя духовными искателями, кажется невозможной такая преданность Божественному, потому что приходится на каждом шагу отвлекаться на решение всевозможных проблем, которые навязывает нам этот материальный мир. На начальном этапе духовной работы такого рода суждения определяются тем, что человек еще не полностью отдал себя в руги Божественной воле, и основанием его мировоззрения являются ценности этого проявленного мира, которые могут быть не только материальными, но и идейными, культурными и др. </w:t>
      </w:r>
    </w:p>
    <w:p>
      <w:pPr>
        <w:pStyle w:val="TextBody"/>
        <w:numPr>
          <w:ilvl w:val="0"/>
          <w:numId w:val="0"/>
        </w:numPr>
        <w:ind w:right="-81" w:firstLine="709"/>
        <w:jc w:val="both"/>
        <w:outlineLvl w:val="0"/>
        <w:rPr/>
      </w:pPr>
      <w:r>
        <w:rPr>
          <w:sz w:val="36"/>
        </w:rPr>
        <w:t>Все без исключения в этом материальном мире имеет две стороны</w:t>
      </w:r>
      <w:ins w:id="3364" w:author="CPU" w:date="2007-10-02T19:07:00Z">
        <w:r>
          <w:rPr>
            <w:sz w:val="36"/>
          </w:rPr>
          <w:t>,</w:t>
        </w:r>
      </w:ins>
      <w:r>
        <w:rPr>
          <w:sz w:val="36"/>
        </w:rPr>
        <w:t xml:space="preserve"> и позади внешней – материальной находится идея или смысл всего происходящего, необходимо</w:t>
      </w:r>
      <w:ins w:id="3365" w:author="CPU" w:date="2007-10-02T19:08:00Z">
        <w:r>
          <w:rPr>
            <w:sz w:val="36"/>
          </w:rPr>
          <w:t>го</w:t>
        </w:r>
      </w:ins>
      <w:del w:id="3366" w:author="CPU" w:date="2007-10-02T19:08:00Z">
        <w:r>
          <w:rPr>
            <w:sz w:val="36"/>
          </w:rPr>
          <w:delText>е</w:delText>
        </w:r>
      </w:del>
      <w:r>
        <w:rPr>
          <w:sz w:val="36"/>
        </w:rPr>
        <w:t xml:space="preserve"> для выполнения Божественного предназначения на Земле. Со временем</w:t>
      </w:r>
      <w:del w:id="3367" w:author="CPU" w:date="2007-10-02T19:09:00Z">
        <w:r>
          <w:rPr>
            <w:sz w:val="36"/>
          </w:rPr>
          <w:delText>,</w:delText>
        </w:r>
      </w:del>
      <w:r>
        <w:rPr>
          <w:sz w:val="36"/>
        </w:rPr>
        <w:t xml:space="preserve"> человек полностью переходит в эту, прежде для него скрытую часть Божественного предназначения, и тогда между Божественной волей и человеком уже нет ничего</w:t>
      </w:r>
      <w:ins w:id="3368" w:author="CPU" w:date="2007-10-02T19:09:00Z">
        <w:r>
          <w:rPr>
            <w:sz w:val="36"/>
          </w:rPr>
          <w:t>,</w:t>
        </w:r>
      </w:ins>
      <w:r>
        <w:rPr>
          <w:sz w:val="36"/>
        </w:rPr>
        <w:t xml:space="preserve"> препятствующего их единству.</w:t>
      </w:r>
    </w:p>
    <w:p>
      <w:pPr>
        <w:pStyle w:val="TextBody"/>
        <w:numPr>
          <w:ilvl w:val="0"/>
          <w:numId w:val="0"/>
        </w:numPr>
        <w:ind w:right="-81" w:firstLine="709"/>
        <w:jc w:val="both"/>
        <w:outlineLvl w:val="0"/>
        <w:rPr/>
      </w:pPr>
      <w:r>
        <w:rPr>
          <w:sz w:val="36"/>
        </w:rPr>
        <w:t>Преданность Божественному – это неустанное врастание в Божественного, и</w:t>
      </w:r>
      <w:ins w:id="3369" w:author="CPU" w:date="2007-10-02T19:09:00Z">
        <w:r>
          <w:rPr>
            <w:sz w:val="36"/>
          </w:rPr>
          <w:t>,</w:t>
        </w:r>
      </w:ins>
      <w:r>
        <w:rPr>
          <w:sz w:val="36"/>
        </w:rPr>
        <w:t xml:space="preserve"> по мере врастания, растворение в нем, при этом духовный искатель осознает, что Божественный также растворяется в нем. Постепенно Человек и Бог становятся одним целым,  И тогда преданность замещается единством.</w:t>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center"/>
        <w:outlineLvl w:val="0"/>
        <w:rPr>
          <w:b/>
          <w:b/>
          <w:sz w:val="36"/>
        </w:rPr>
      </w:pPr>
      <w:r>
        <w:rPr>
          <w:b/>
          <w:sz w:val="36"/>
        </w:rPr>
        <w:t>САМООТДАЧА – ЭТО СОГЛАСИЕ</w:t>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pPr>
      <w:r>
        <w:rPr>
          <w:sz w:val="36"/>
        </w:rPr>
        <w:t xml:space="preserve">Человек живет в иллюзиях, которые позволяют ему присваивать то, что ему не принадлежит. Он </w:t>
      </w:r>
      <w:ins w:id="3370" w:author="CPU" w:date="2007-10-02T19:10:00Z">
        <w:r>
          <w:rPr>
            <w:sz w:val="36"/>
          </w:rPr>
          <w:t xml:space="preserve">- </w:t>
        </w:r>
      </w:ins>
      <w:r>
        <w:rPr>
          <w:sz w:val="36"/>
        </w:rPr>
        <w:t xml:space="preserve">только косвенный участник событий этого проявленного мира и даже миров непроявленных. И в то же время уверен, что это он переживает какие-либо состояния, что он чего-то хочет или же не хочет, он уверен, что волен выбирать из двух зол меньшее или делать еще какой-то выбор. При этом он совершенно не осознает, что стоит позади его взаимоотношений с внешним миром, его </w:t>
      </w:r>
      <w:ins w:id="3371" w:author="CPU" w:date="2007-10-02T19:10:00Z">
        <w:r>
          <w:rPr>
            <w:sz w:val="36"/>
          </w:rPr>
          <w:t>«</w:t>
        </w:r>
      </w:ins>
      <w:r>
        <w:rPr>
          <w:sz w:val="36"/>
        </w:rPr>
        <w:t>хочу</w:t>
      </w:r>
      <w:ins w:id="3372" w:author="CPU" w:date="2007-10-02T19:10:00Z">
        <w:r>
          <w:rPr>
            <w:sz w:val="36"/>
          </w:rPr>
          <w:t>»</w:t>
        </w:r>
      </w:ins>
      <w:r>
        <w:rPr>
          <w:sz w:val="36"/>
        </w:rPr>
        <w:t xml:space="preserve"> или </w:t>
      </w:r>
      <w:ins w:id="3373" w:author="CPU" w:date="2007-10-02T19:11:00Z">
        <w:r>
          <w:rPr>
            <w:sz w:val="36"/>
          </w:rPr>
          <w:t>«</w:t>
        </w:r>
      </w:ins>
      <w:r>
        <w:rPr>
          <w:sz w:val="36"/>
        </w:rPr>
        <w:t>не хочу</w:t>
      </w:r>
      <w:ins w:id="3374" w:author="CPU" w:date="2007-10-02T19:11:00Z">
        <w:r>
          <w:rPr>
            <w:sz w:val="36"/>
          </w:rPr>
          <w:t>»</w:t>
        </w:r>
      </w:ins>
      <w:r>
        <w:rPr>
          <w:sz w:val="36"/>
        </w:rPr>
        <w:t>, позади его различных эмоциональных состояний и, конечно же, его предпочтений. Человек состоит из многих частей, каждая из которых, овладевая его сознанием, этим самым становится его личностью, в действительности</w:t>
      </w:r>
      <w:ins w:id="3375" w:author="CPU" w:date="2007-10-02T19:11:00Z">
        <w:r>
          <w:rPr>
            <w:sz w:val="36"/>
          </w:rPr>
          <w:t>,</w:t>
        </w:r>
      </w:ins>
      <w:r>
        <w:rPr>
          <w:sz w:val="36"/>
        </w:rPr>
        <w:t xml:space="preserve"> не являясь ею. Будучи не достаточно восприимчивым, человек не способен осознать, что в нем есть истинная часть, которая и должна быть хозяином всего его существа</w:t>
      </w:r>
      <w:ins w:id="3376" w:author="CPU" w:date="2007-10-02T19:11:00Z">
        <w:r>
          <w:rPr>
            <w:sz w:val="36"/>
          </w:rPr>
          <w:t>,</w:t>
        </w:r>
      </w:ins>
      <w:r>
        <w:rPr>
          <w:sz w:val="36"/>
        </w:rPr>
        <w:t xml:space="preserve"> и есть всевозможные силы, которые пользуются им со своей целью. </w:t>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b/>
          <w:b/>
          <w:sz w:val="36"/>
        </w:rPr>
      </w:pPr>
      <w:r>
        <w:rPr>
          <w:b/>
          <w:sz w:val="36"/>
        </w:rPr>
        <w:t>ЗАКОНЫ ДРОБЛЕНИЯ И СДЕРЖИВАНИЯ</w:t>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pPr>
      <w:r>
        <w:rPr>
          <w:sz w:val="36"/>
        </w:rPr>
        <w:t>Эти законы можно рассматривать с позиций анализа и синтеза, но это в науке, которая не может охватить одним взглядом все явление в целом</w:t>
      </w:r>
      <w:del w:id="3377" w:author="CPU" w:date="2007-10-02T19:12:00Z">
        <w:r>
          <w:rPr>
            <w:sz w:val="36"/>
          </w:rPr>
          <w:delText>,</w:delText>
        </w:r>
      </w:del>
      <w:r>
        <w:rPr>
          <w:sz w:val="36"/>
        </w:rPr>
        <w:t xml:space="preserve"> и вынуждена рассматривать его по частям, чтобы потом вновь все эти части объединить в одно целое. В человеческой жизни все это выглядит иначе, потому что дробление</w:t>
      </w:r>
      <w:ins w:id="3378" w:author="CPU" w:date="2007-10-02T19:13:00Z">
        <w:r>
          <w:rPr>
            <w:sz w:val="36"/>
          </w:rPr>
          <w:t>,</w:t>
        </w:r>
      </w:ins>
      <w:r>
        <w:rPr>
          <w:sz w:val="36"/>
        </w:rPr>
        <w:t xml:space="preserve"> и способность осознавать все меньшие части реальности</w:t>
      </w:r>
      <w:ins w:id="3379" w:author="CPU" w:date="2007-10-02T19:13:00Z">
        <w:r>
          <w:rPr>
            <w:sz w:val="36"/>
          </w:rPr>
          <w:t>,</w:t>
        </w:r>
      </w:ins>
      <w:r>
        <w:rPr>
          <w:sz w:val="36"/>
        </w:rPr>
        <w:t xml:space="preserve"> и невозможность осознавать прилежащие к ней соседние части</w:t>
      </w:r>
      <w:ins w:id="3380" w:author="CPU" w:date="2007-10-02T19:14:00Z">
        <w:r>
          <w:rPr>
            <w:sz w:val="36"/>
          </w:rPr>
          <w:t xml:space="preserve"> </w:t>
        </w:r>
      </w:ins>
      <w:del w:id="3381" w:author="CPU" w:date="2007-10-02T19:14:00Z">
        <w:r>
          <w:rPr>
            <w:sz w:val="36"/>
          </w:rPr>
          <w:delText>,</w:delText>
        </w:r>
      </w:del>
      <w:ins w:id="3382" w:author="CPU" w:date="2007-10-02T19:13:00Z">
        <w:r>
          <w:rPr>
            <w:sz w:val="36"/>
          </w:rPr>
          <w:t>-</w:t>
        </w:r>
      </w:ins>
      <w:r>
        <w:rPr>
          <w:sz w:val="36"/>
        </w:rPr>
        <w:t xml:space="preserve"> характерн</w:t>
      </w:r>
      <w:ins w:id="3383" w:author="CPU" w:date="2007-10-02T19:14:00Z">
        <w:r>
          <w:rPr>
            <w:sz w:val="36"/>
          </w:rPr>
          <w:t>ы</w:t>
        </w:r>
      </w:ins>
      <w:del w:id="3384" w:author="CPU" w:date="2007-10-02T19:14:00Z">
        <w:r>
          <w:rPr>
            <w:sz w:val="36"/>
          </w:rPr>
          <w:delText>о</w:delText>
        </w:r>
      </w:del>
      <w:r>
        <w:rPr>
          <w:sz w:val="36"/>
        </w:rPr>
        <w:t xml:space="preserve"> для людей, которые находятся на более низких ступенях сознания. Это происходит</w:t>
      </w:r>
      <w:ins w:id="3385" w:author="CPU" w:date="2007-10-02T19:14:00Z">
        <w:r>
          <w:rPr>
            <w:sz w:val="36"/>
          </w:rPr>
          <w:t>,</w:t>
        </w:r>
      </w:ins>
      <w:r>
        <w:rPr>
          <w:sz w:val="36"/>
        </w:rPr>
        <w:t xml:space="preserve"> как во времени, так и в пространстве. </w:t>
      </w:r>
    </w:p>
    <w:p>
      <w:pPr>
        <w:pStyle w:val="TextBody"/>
        <w:numPr>
          <w:ilvl w:val="0"/>
          <w:numId w:val="0"/>
        </w:numPr>
        <w:ind w:right="-81" w:firstLine="709"/>
        <w:jc w:val="both"/>
        <w:outlineLvl w:val="0"/>
        <w:rPr/>
      </w:pPr>
      <w:r>
        <w:rPr>
          <w:sz w:val="36"/>
        </w:rPr>
        <w:t>Это можно сравнить с нарастающей близорукостью, при которой, в начале этого заболевания, человек еще может видеть целые фразы и понимать смысл написанного</w:t>
      </w:r>
      <w:ins w:id="3386" w:author="CPU" w:date="2007-10-02T19:16:00Z">
        <w:r>
          <w:rPr>
            <w:sz w:val="36"/>
          </w:rPr>
          <w:t>.</w:t>
        </w:r>
      </w:ins>
      <w:del w:id="3387" w:author="CPU" w:date="2007-10-02T19:16:00Z">
        <w:r>
          <w:rPr>
            <w:sz w:val="36"/>
          </w:rPr>
          <w:delText>,</w:delText>
        </w:r>
      </w:del>
      <w:r>
        <w:rPr>
          <w:sz w:val="36"/>
        </w:rPr>
        <w:t xml:space="preserve"> </w:t>
      </w:r>
      <w:del w:id="3388" w:author="CPU" w:date="2007-10-02T19:16:00Z">
        <w:r>
          <w:rPr>
            <w:sz w:val="36"/>
          </w:rPr>
          <w:delText>н</w:delText>
        </w:r>
      </w:del>
      <w:ins w:id="3389" w:author="CPU" w:date="2007-10-02T19:16:00Z">
        <w:r>
          <w:rPr>
            <w:sz w:val="36"/>
          </w:rPr>
          <w:t>Н</w:t>
        </w:r>
      </w:ins>
      <w:r>
        <w:rPr>
          <w:sz w:val="36"/>
        </w:rPr>
        <w:t>о потом становится способен видеть только отдельные слова и не видеть связи между ними</w:t>
      </w:r>
      <w:ins w:id="3390" w:author="CPU" w:date="2007-10-02T19:15:00Z">
        <w:r>
          <w:rPr>
            <w:sz w:val="36"/>
          </w:rPr>
          <w:t>.</w:t>
        </w:r>
      </w:ins>
      <w:del w:id="3391" w:author="CPU" w:date="2007-10-02T19:15:00Z">
        <w:r>
          <w:rPr>
            <w:sz w:val="36"/>
          </w:rPr>
          <w:delText>,</w:delText>
        </w:r>
      </w:del>
      <w:r>
        <w:rPr>
          <w:sz w:val="36"/>
        </w:rPr>
        <w:t xml:space="preserve"> </w:t>
      </w:r>
      <w:del w:id="3392" w:author="CPU" w:date="2007-10-02T19:15:00Z">
        <w:r>
          <w:rPr>
            <w:sz w:val="36"/>
          </w:rPr>
          <w:delText>в</w:delText>
        </w:r>
      </w:del>
      <w:ins w:id="3393" w:author="CPU" w:date="2007-10-02T19:15:00Z">
        <w:r>
          <w:rPr>
            <w:sz w:val="36"/>
          </w:rPr>
          <w:t>В</w:t>
        </w:r>
      </w:ins>
      <w:r>
        <w:rPr>
          <w:sz w:val="36"/>
        </w:rPr>
        <w:t xml:space="preserve"> дальнейшем</w:t>
      </w:r>
      <w:ins w:id="3394" w:author="CPU" w:date="2007-10-02T19:15:00Z">
        <w:r>
          <w:rPr>
            <w:sz w:val="36"/>
          </w:rPr>
          <w:t>,</w:t>
        </w:r>
      </w:ins>
      <w:r>
        <w:rPr>
          <w:sz w:val="36"/>
        </w:rPr>
        <w:t xml:space="preserve"> его возможности различать становятся еще меньше, и  он может читать только отдельные буквы, из которых ему никак не удается составить слова. При этом происходит и дробление внешнего мира, в связи с чем, он перестает помнить прошлое</w:t>
      </w:r>
      <w:ins w:id="3395" w:author="CPU" w:date="2007-10-02T19:16:00Z">
        <w:r>
          <w:rPr>
            <w:sz w:val="36"/>
          </w:rPr>
          <w:t>,</w:t>
        </w:r>
      </w:ins>
      <w:r>
        <w:rPr>
          <w:sz w:val="36"/>
        </w:rPr>
        <w:t xml:space="preserve"> и ему трудно, а иногда и невозможно, предвидеть будущее. Он перестает осознавать связь между событиями. Еще одна его особенность проявляется в том, что он цепляется за вещи, которые он имеет сейчас</w:t>
      </w:r>
      <w:ins w:id="3396" w:author="CPU" w:date="2007-10-02T19:16:00Z">
        <w:r>
          <w:rPr>
            <w:sz w:val="36"/>
          </w:rPr>
          <w:t>,</w:t>
        </w:r>
      </w:ins>
      <w:r>
        <w:rPr>
          <w:sz w:val="36"/>
        </w:rPr>
        <w:t xml:space="preserve"> и те, которые можно купить, потому что его опорой в жизни становятся материальные объекты, и чем больше такого рода объектов, тем, как ему кажется, у него надежнее опора. Имея близорукое сознание, человек</w:t>
      </w:r>
      <w:ins w:id="3397" w:author="CPU" w:date="2007-10-02T19:17:00Z">
        <w:r>
          <w:rPr>
            <w:sz w:val="36"/>
          </w:rPr>
          <w:t>,</w:t>
        </w:r>
      </w:ins>
      <w:r>
        <w:rPr>
          <w:sz w:val="36"/>
        </w:rPr>
        <w:t xml:space="preserve"> в основном</w:t>
      </w:r>
      <w:ins w:id="3398" w:author="CPU" w:date="2007-10-02T19:17:00Z">
        <w:r>
          <w:rPr>
            <w:sz w:val="36"/>
          </w:rPr>
          <w:t>,</w:t>
        </w:r>
      </w:ins>
      <w:r>
        <w:rPr>
          <w:sz w:val="36"/>
        </w:rPr>
        <w:t xml:space="preserve"> живет на витальном уровне потребителя. </w:t>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both"/>
        <w:outlineLvl w:val="0"/>
        <w:rPr>
          <w:sz w:val="36"/>
        </w:rPr>
      </w:pPr>
      <w:r>
        <w:rPr>
          <w:sz w:val="36"/>
        </w:rPr>
      </w:r>
    </w:p>
    <w:p>
      <w:pPr>
        <w:pStyle w:val="TextBody"/>
        <w:numPr>
          <w:ilvl w:val="0"/>
          <w:numId w:val="0"/>
        </w:numPr>
        <w:ind w:right="-81" w:firstLine="709"/>
        <w:jc w:val="center"/>
        <w:outlineLvl w:val="0"/>
        <w:rPr>
          <w:b/>
          <w:b/>
          <w:sz w:val="36"/>
        </w:rPr>
      </w:pPr>
      <w:r>
        <w:rPr>
          <w:b/>
          <w:sz w:val="36"/>
        </w:rPr>
        <w:t>ЖЕЛАНИЕ – ЭТО ПРЕПЯТСТВИЕ</w:t>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b/>
          <w:b/>
          <w:sz w:val="36"/>
        </w:rPr>
      </w:pPr>
      <w:r>
        <w:rPr>
          <w:b/>
          <w:sz w:val="36"/>
        </w:rPr>
      </w:r>
    </w:p>
    <w:p>
      <w:pPr>
        <w:pStyle w:val="TextBody"/>
        <w:numPr>
          <w:ilvl w:val="0"/>
          <w:numId w:val="0"/>
        </w:numPr>
        <w:ind w:right="-81" w:firstLine="709"/>
        <w:jc w:val="both"/>
        <w:outlineLvl w:val="0"/>
        <w:rPr/>
      </w:pPr>
      <w:r>
        <w:rPr>
          <w:sz w:val="36"/>
        </w:rPr>
        <w:t>Желания не имеют ничего общего со стремлениями к Божественной истине. Их можно сравнить с затянувшимся хроническим побуждением, которое содержит в себе не только образ конечного результата, но и динамику его реализации. Кроме того, желание всегда несет с собой необходимую энергию, без которой</w:t>
      </w:r>
      <w:del w:id="3399" w:author="CPU" w:date="2007-10-02T19:17:00Z">
        <w:r>
          <w:rPr>
            <w:sz w:val="36"/>
          </w:rPr>
          <w:delText>,</w:delText>
        </w:r>
      </w:del>
      <w:r>
        <w:rPr>
          <w:sz w:val="36"/>
        </w:rPr>
        <w:t xml:space="preserve"> результат желания не может быть достигнут. Желание имеет еще одну очень важную особенность, – оно суживает человеческое сознание, делает человека некритичным ни к тому, что он воспринимает, ни к тому, что он делает. Поэтому</w:t>
      </w:r>
      <w:del w:id="3400" w:author="CPU" w:date="2007-10-02T19:18:00Z">
        <w:r>
          <w:rPr>
            <w:sz w:val="36"/>
          </w:rPr>
          <w:delText>,</w:delText>
        </w:r>
      </w:del>
      <w:r>
        <w:rPr>
          <w:sz w:val="36"/>
        </w:rPr>
        <w:t xml:space="preserve"> человек, потакающий своим желаниям</w:t>
      </w:r>
      <w:ins w:id="3401" w:author="CPU" w:date="2007-10-02T19:18:00Z">
        <w:r>
          <w:rPr>
            <w:sz w:val="36"/>
          </w:rPr>
          <w:t>,</w:t>
        </w:r>
      </w:ins>
      <w:r>
        <w:rPr>
          <w:sz w:val="36"/>
        </w:rPr>
        <w:t xml:space="preserve"> и</w:t>
      </w:r>
      <w:ins w:id="3402" w:author="CPU" w:date="2007-10-02T19:18:00Z">
        <w:r>
          <w:rPr>
            <w:sz w:val="36"/>
          </w:rPr>
          <w:t>,</w:t>
        </w:r>
      </w:ins>
      <w:r>
        <w:rPr>
          <w:sz w:val="36"/>
        </w:rPr>
        <w:t xml:space="preserve"> тем более, живущий ради удовлетворения своих желаний, всегда примитивен. В окружающем мире его будет интересовать только то, что соответствует его желаниям. Обычно, с возрастом, когда желания уже не могут удовлетворяться в той мере, в которой хотелось бы человеку, у такого рода людей начинается деградация интеллекта. То же самое мы наблюдаем и у тех, которые всю свою жизнь посвятили самим себе</w:t>
      </w:r>
      <w:ins w:id="3403" w:author="CPU" w:date="2007-10-02T19:18:00Z">
        <w:r>
          <w:rPr>
            <w:sz w:val="36"/>
          </w:rPr>
          <w:t>,</w:t>
        </w:r>
      </w:ins>
      <w:r>
        <w:rPr>
          <w:sz w:val="36"/>
        </w:rPr>
        <w:t xml:space="preserve"> и для которых никто и ничто не может представлять больший интерес, чем они сами. Этот нарциссизм является одной из главных болезней современной цивилизации.</w:t>
      </w:r>
    </w:p>
    <w:p>
      <w:pPr>
        <w:pStyle w:val="Normal"/>
        <w:ind w:firstLine="709"/>
        <w:jc w:val="both"/>
        <w:rPr/>
      </w:pPr>
      <w:r>
        <w:rPr>
          <w:sz w:val="36"/>
        </w:rPr>
        <w:t>В отличие от тех людей, которые идут на</w:t>
      </w:r>
      <w:ins w:id="3404" w:author="CPU" w:date="2007-10-02T19:19:00Z">
        <w:r>
          <w:rPr>
            <w:sz w:val="36"/>
          </w:rPr>
          <w:t xml:space="preserve"> </w:t>
        </w:r>
      </w:ins>
      <w:r>
        <w:rPr>
          <w:sz w:val="36"/>
        </w:rPr>
        <w:t>поводу своих желаний, стремление к поиску Божественной истины, которое проявляется во всем – в каждой мысли, желании, эмоциональном состоянии, в каждом действии, ведет к расширению сознания, росту интеллекта и обогащает личность человека, делая его с возрастом все более мудрым. В стремлении к Божественной истине нет образа результата, к которому человек стремит</w:t>
      </w:r>
      <w:del w:id="3405" w:author="CPU" w:date="2007-10-02T19:19:00Z">
        <w:r>
          <w:rPr>
            <w:sz w:val="36"/>
          </w:rPr>
          <w:delText>ь</w:delText>
        </w:r>
      </w:del>
      <w:r>
        <w:rPr>
          <w:sz w:val="36"/>
        </w:rPr>
        <w:t>ся, идя на поводу своих желаний. Напротив, человек открыт всему миру, так как божественное проявляет себя во всех проявлениях этого мира, и человек, затаив дыхание, всматривается в динамику жизни, стремясь не пропустить даже мельчайших проявлений Божественной истины.</w:t>
      </w:r>
    </w:p>
    <w:p>
      <w:pPr>
        <w:pStyle w:val="Normal"/>
        <w:ind w:firstLine="709"/>
        <w:jc w:val="both"/>
        <w:rPr>
          <w:sz w:val="36"/>
        </w:rPr>
      </w:pPr>
      <w:r>
        <w:rPr>
          <w:sz w:val="36"/>
        </w:rPr>
      </w:r>
    </w:p>
    <w:p>
      <w:pPr>
        <w:pStyle w:val="Normal"/>
        <w:ind w:firstLine="709"/>
        <w:jc w:val="both"/>
        <w:rPr>
          <w:sz w:val="36"/>
        </w:rPr>
      </w:pPr>
      <w:r>
        <w:rPr>
          <w:sz w:val="36"/>
        </w:rPr>
      </w:r>
    </w:p>
    <w:p>
      <w:pPr>
        <w:pStyle w:val="Style13"/>
        <w:numPr>
          <w:ilvl w:val="0"/>
          <w:numId w:val="0"/>
        </w:numPr>
        <w:ind w:firstLine="709"/>
        <w:jc w:val="center"/>
        <w:outlineLvl w:val="0"/>
        <w:rPr>
          <w:rFonts w:ascii="Times New Roman" w:hAnsi="Times New Roman" w:cs="Times New Roman"/>
          <w:b/>
          <w:b/>
          <w:sz w:val="36"/>
        </w:rPr>
      </w:pPr>
      <w:r>
        <w:rPr>
          <w:rFonts w:cs="Times New Roman" w:ascii="Times New Roman" w:hAnsi="Times New Roman"/>
          <w:b/>
          <w:sz w:val="36"/>
        </w:rPr>
        <w:t>ПО ТУ СТОРОНУ ИЛЛЮЗИИ И</w:t>
      </w:r>
    </w:p>
    <w:p>
      <w:pPr>
        <w:pStyle w:val="Style13"/>
        <w:numPr>
          <w:ilvl w:val="0"/>
          <w:numId w:val="0"/>
        </w:numPr>
        <w:ind w:firstLine="709"/>
        <w:jc w:val="center"/>
        <w:outlineLvl w:val="0"/>
        <w:rPr>
          <w:rFonts w:ascii="Times New Roman" w:hAnsi="Times New Roman" w:cs="Times New Roman"/>
          <w:b/>
          <w:b/>
          <w:sz w:val="36"/>
        </w:rPr>
      </w:pPr>
      <w:r>
        <w:rPr>
          <w:rFonts w:cs="Times New Roman" w:ascii="Times New Roman" w:hAnsi="Times New Roman"/>
          <w:b/>
          <w:sz w:val="36"/>
        </w:rPr>
        <w:t>НЕВЕДЕНИЯ</w:t>
      </w:r>
    </w:p>
    <w:p>
      <w:pPr>
        <w:pStyle w:val="Style13"/>
        <w:ind w:firstLine="709"/>
        <w:jc w:val="both"/>
        <w:rPr>
          <w:rFonts w:ascii="Times New Roman" w:hAnsi="Times New Roman" w:cs="Times New Roman"/>
          <w:b/>
          <w:b/>
          <w:sz w:val="36"/>
        </w:rPr>
      </w:pPr>
      <w:r>
        <w:rPr>
          <w:rFonts w:cs="Times New Roman" w:ascii="Times New Roman" w:hAnsi="Times New Roman"/>
          <w:b/>
          <w:sz w:val="36"/>
        </w:rPr>
      </w:r>
    </w:p>
    <w:p>
      <w:pPr>
        <w:pStyle w:val="Style13"/>
        <w:ind w:firstLine="709"/>
        <w:jc w:val="both"/>
        <w:rPr>
          <w:rFonts w:ascii="Times New Roman" w:hAnsi="Times New Roman" w:cs="Times New Roman"/>
          <w:b/>
          <w:b/>
          <w:sz w:val="36"/>
        </w:rPr>
      </w:pPr>
      <w:r>
        <w:rPr>
          <w:rFonts w:cs="Times New Roman" w:ascii="Times New Roman" w:hAnsi="Times New Roman"/>
          <w:b/>
          <w:sz w:val="36"/>
        </w:rPr>
      </w:r>
    </w:p>
    <w:p>
      <w:pPr>
        <w:pStyle w:val="Style13"/>
        <w:ind w:firstLine="709"/>
        <w:jc w:val="both"/>
        <w:rPr/>
      </w:pPr>
      <w:r>
        <w:rPr>
          <w:rFonts w:cs="Times New Roman" w:ascii="Times New Roman" w:hAnsi="Times New Roman"/>
          <w:sz w:val="36"/>
        </w:rPr>
        <w:t>Восприятие реальности – это всегда взаимодействие с ней, и не имеет значения, на каком расстоянии от нас находится эта реальность, и какая она. Если мы говорим о том, что видим Полярную звезду, то это значит, что мы взаимодействуем с ней. Если, глядя в телескоп, мы можем обнаружить какую-либо галактику, находящуюся от нас на расстоянии миллиардов световых лет, то это значит, мы взаимодействуем и с ней также. То же самое мы можем говорить и о микромире. Кажется невероятным, чтобы человек, ничтожно малое существо</w:t>
      </w:r>
      <w:del w:id="3406" w:author="CPU" w:date="2007-10-02T19:20:00Z">
        <w:r>
          <w:rPr>
            <w:rFonts w:cs="Times New Roman" w:ascii="Times New Roman" w:hAnsi="Times New Roman"/>
            <w:sz w:val="36"/>
          </w:rPr>
          <w:delText>,</w:delText>
        </w:r>
      </w:del>
      <w:r>
        <w:rPr>
          <w:rFonts w:cs="Times New Roman" w:ascii="Times New Roman" w:hAnsi="Times New Roman"/>
          <w:sz w:val="36"/>
        </w:rPr>
        <w:t xml:space="preserve"> по сравнению с</w:t>
      </w:r>
      <w:ins w:id="3407" w:author="CPU" w:date="2007-10-02T19:21:00Z">
        <w:r>
          <w:rPr>
            <w:rFonts w:cs="Times New Roman" w:ascii="Times New Roman" w:hAnsi="Times New Roman"/>
            <w:sz w:val="36"/>
          </w:rPr>
          <w:t>о</w:t>
        </w:r>
      </w:ins>
      <w:r>
        <w:rPr>
          <w:rFonts w:cs="Times New Roman" w:ascii="Times New Roman" w:hAnsi="Times New Roman"/>
          <w:sz w:val="36"/>
        </w:rPr>
        <w:t xml:space="preserve"> Вселенной, в которой он живет, воспринимая ее, взаимодействовал с ней. Это кажется непостижимым, если мы принимаем за человека только его физическое тело, ползающее по планете Земля. Но в действительности, каким бы фантастическим ни казалось это утверждение, человек способен воспринимать только то, что находится внутри его существа. На тонком энергетическом уровне человеческим телом является вся Вселенная, правда, чтобы осознать все эти свои запредельные владения, ему иногда приходится пользоваться усилителями восприятия – телескопами и микроскопами</w:t>
      </w:r>
    </w:p>
    <w:p>
      <w:pPr>
        <w:pStyle w:val="Style13"/>
        <w:ind w:firstLine="709"/>
        <w:jc w:val="both"/>
        <w:rPr/>
      </w:pPr>
      <w:r>
        <w:rPr>
          <w:rFonts w:cs="Times New Roman" w:ascii="Times New Roman" w:hAnsi="Times New Roman"/>
          <w:sz w:val="36"/>
        </w:rPr>
        <w:t>Взаимодействуют друг с другом и атомы</w:t>
      </w:r>
      <w:ins w:id="3408" w:author="CPU" w:date="2007-10-02T19:21:00Z">
        <w:r>
          <w:rPr>
            <w:rFonts w:cs="Times New Roman" w:ascii="Times New Roman" w:hAnsi="Times New Roman"/>
            <w:sz w:val="36"/>
          </w:rPr>
          <w:t>,</w:t>
        </w:r>
      </w:ins>
      <w:r>
        <w:rPr>
          <w:rFonts w:cs="Times New Roman" w:ascii="Times New Roman" w:hAnsi="Times New Roman"/>
          <w:sz w:val="36"/>
        </w:rPr>
        <w:t xml:space="preserve"> и все элементы структуры атома, взаимодействуют поля, электромагнитные</w:t>
      </w:r>
      <w:ins w:id="3409" w:author="CPU" w:date="2007-10-02T19:22:00Z">
        <w:r>
          <w:rPr>
            <w:rFonts w:cs="Times New Roman" w:ascii="Times New Roman" w:hAnsi="Times New Roman"/>
            <w:sz w:val="36"/>
          </w:rPr>
          <w:t>,</w:t>
        </w:r>
      </w:ins>
      <w:r>
        <w:rPr>
          <w:rFonts w:cs="Times New Roman" w:ascii="Times New Roman" w:hAnsi="Times New Roman"/>
          <w:sz w:val="36"/>
        </w:rPr>
        <w:t xml:space="preserve"> и гравитационные</w:t>
      </w:r>
      <w:ins w:id="3410" w:author="CPU" w:date="2007-10-02T19:22:00Z">
        <w:r>
          <w:rPr>
            <w:rFonts w:cs="Times New Roman" w:ascii="Times New Roman" w:hAnsi="Times New Roman"/>
            <w:sz w:val="36"/>
          </w:rPr>
          <w:t>,</w:t>
        </w:r>
      </w:ins>
      <w:r>
        <w:rPr>
          <w:rFonts w:cs="Times New Roman" w:ascii="Times New Roman" w:hAnsi="Times New Roman"/>
          <w:sz w:val="36"/>
        </w:rPr>
        <w:t xml:space="preserve"> и еще какие угодно, следовательно, они воспринимают друг друга, хотя вполне возможно, что они не осознают этого. Если бы микро и макро элементы Вселенной не взаимодействовали друг с другом, то невозможным было бы образование каких угодно форм. Вселенная распалась бы на свои мельчайшие составные части, превратившись в аморфный, безжизненный и безбрежный океан. А так как любые проявления материи – это, в конечном счете, – энергия, то на месте современной Вселенной существовал бы мертвый неподвижный океан энергии. Некоторые из существующих теорий, предполагающих возможность тепловой смерти Вселенной, не состоятельны даже в своих предположениях, потому что энергия во Вселенной не может куда бы то ни было исчезнуть, она может только переходить из одной формы в другую. </w:t>
      </w:r>
    </w:p>
    <w:p>
      <w:pPr>
        <w:pStyle w:val="Style13"/>
        <w:ind w:firstLine="709"/>
        <w:jc w:val="both"/>
        <w:rPr/>
      </w:pPr>
      <w:r>
        <w:rPr>
          <w:rFonts w:cs="Times New Roman" w:ascii="Times New Roman" w:hAnsi="Times New Roman"/>
          <w:sz w:val="36"/>
        </w:rPr>
        <w:t>Одной из особенност</w:t>
      </w:r>
      <w:ins w:id="3411" w:author="CPU" w:date="2007-10-02T19:23:00Z">
        <w:r>
          <w:rPr>
            <w:rFonts w:cs="Times New Roman" w:ascii="Times New Roman" w:hAnsi="Times New Roman"/>
            <w:sz w:val="36"/>
          </w:rPr>
          <w:t>ей</w:t>
        </w:r>
      </w:ins>
      <w:del w:id="3412" w:author="CPU" w:date="2007-10-02T19:23:00Z">
        <w:r>
          <w:rPr>
            <w:rFonts w:cs="Times New Roman" w:ascii="Times New Roman" w:hAnsi="Times New Roman"/>
            <w:sz w:val="36"/>
          </w:rPr>
          <w:delText>ью</w:delText>
        </w:r>
      </w:del>
      <w:r>
        <w:rPr>
          <w:rFonts w:cs="Times New Roman" w:ascii="Times New Roman" w:hAnsi="Times New Roman"/>
          <w:sz w:val="36"/>
        </w:rPr>
        <w:t xml:space="preserve"> Вселенной является то, что материя, из которой состоят все ее объекты, состоит из элементов, которые вращаются друг возле друга. В этом вращении есть одна очень важная особенность – вращение происходит относительно друг друга только в тех случаях, когда их заряды противоположны. При этом скорость вращения такова, что центробежные силы уравновешивают силу притяжения между этими объектами. Без вращения они упали бы друг на друга, так как имеют противоположные заряды, которые притягиваются друг к другу. Следовательно, электрон в атоме водорода и электроны в атоме урана вращаются на определенных устойчивых орбитах, при изменении которых</w:t>
      </w:r>
      <w:del w:id="3413" w:author="CPU" w:date="2007-10-02T19:24:00Z">
        <w:r>
          <w:rPr>
            <w:rFonts w:cs="Times New Roman" w:ascii="Times New Roman" w:hAnsi="Times New Roman"/>
            <w:sz w:val="36"/>
          </w:rPr>
          <w:delText>,</w:delText>
        </w:r>
      </w:del>
      <w:r>
        <w:rPr>
          <w:rFonts w:cs="Times New Roman" w:ascii="Times New Roman" w:hAnsi="Times New Roman"/>
          <w:sz w:val="36"/>
        </w:rPr>
        <w:t xml:space="preserve"> должна измениться и скорость вращения, хотя при этом линейная скорость останется той же самой. Но в действительности вращение электрона вокруг ядра – иллюзия, так же</w:t>
      </w:r>
      <w:ins w:id="3414" w:author="CPU" w:date="2007-10-02T19:25:00Z">
        <w:r>
          <w:rPr>
            <w:rFonts w:cs="Times New Roman" w:ascii="Times New Roman" w:hAnsi="Times New Roman"/>
            <w:sz w:val="36"/>
          </w:rPr>
          <w:t>,</w:t>
        </w:r>
      </w:ins>
      <w:r>
        <w:rPr>
          <w:rFonts w:cs="Times New Roman" w:ascii="Times New Roman" w:hAnsi="Times New Roman"/>
          <w:sz w:val="36"/>
        </w:rPr>
        <w:t xml:space="preserve"> как движение волны при падении косточек домино не является движением этих косточек в пространстве, а только иллюзией – косточки только падают. Движение волны в океане создает иллюзию движения воды, хотя океан при этом никуда не течет. </w:t>
      </w:r>
    </w:p>
    <w:p>
      <w:pPr>
        <w:pStyle w:val="Style13"/>
        <w:ind w:firstLine="709"/>
        <w:jc w:val="both"/>
        <w:rPr/>
      </w:pPr>
      <w:r>
        <w:rPr>
          <w:rFonts w:cs="Times New Roman" w:ascii="Times New Roman" w:hAnsi="Times New Roman"/>
          <w:sz w:val="36"/>
        </w:rPr>
        <w:t>Вся бесконечная Вселенная – это единый океан энергии, которая никуда не течет</w:t>
      </w:r>
      <w:ins w:id="3415" w:author="CPU" w:date="2007-10-02T19:25:00Z">
        <w:r>
          <w:rPr>
            <w:rFonts w:cs="Times New Roman" w:ascii="Times New Roman" w:hAnsi="Times New Roman"/>
            <w:sz w:val="36"/>
          </w:rPr>
          <w:t>,</w:t>
        </w:r>
      </w:ins>
      <w:r>
        <w:rPr>
          <w:rFonts w:cs="Times New Roman" w:ascii="Times New Roman" w:hAnsi="Times New Roman"/>
          <w:sz w:val="36"/>
        </w:rPr>
        <w:t xml:space="preserve"> и каждая его частица, будет ли это атом или субатомная структура</w:t>
      </w:r>
      <w:ins w:id="3416" w:author="CPU" w:date="2007-10-02T19:25:00Z">
        <w:r>
          <w:rPr>
            <w:rFonts w:cs="Times New Roman" w:ascii="Times New Roman" w:hAnsi="Times New Roman"/>
            <w:sz w:val="36"/>
          </w:rPr>
          <w:t>,</w:t>
        </w:r>
      </w:ins>
      <w:r>
        <w:rPr>
          <w:rFonts w:cs="Times New Roman" w:ascii="Times New Roman" w:hAnsi="Times New Roman"/>
          <w:sz w:val="36"/>
        </w:rPr>
        <w:t xml:space="preserve"> остается на своем первоначальном месте. Все процессы, которые способен наблюдать человек, </w:t>
      </w:r>
      <w:ins w:id="3417" w:author="CPU" w:date="2007-10-02T19:26:00Z">
        <w:r>
          <w:rPr>
            <w:rFonts w:cs="Times New Roman" w:ascii="Times New Roman" w:hAnsi="Times New Roman"/>
            <w:sz w:val="36"/>
          </w:rPr>
          <w:t xml:space="preserve">- </w:t>
        </w:r>
      </w:ins>
      <w:r>
        <w:rPr>
          <w:rFonts w:cs="Times New Roman" w:ascii="Times New Roman" w:hAnsi="Times New Roman"/>
          <w:sz w:val="36"/>
        </w:rPr>
        <w:t>это не более</w:t>
      </w:r>
      <w:ins w:id="3418" w:author="CPU" w:date="2007-10-02T19:26:00Z">
        <w:r>
          <w:rPr>
            <w:rFonts w:cs="Times New Roman" w:ascii="Times New Roman" w:hAnsi="Times New Roman"/>
            <w:sz w:val="36"/>
          </w:rPr>
          <w:t>,</w:t>
        </w:r>
      </w:ins>
      <w:r>
        <w:rPr>
          <w:rFonts w:cs="Times New Roman" w:ascii="Times New Roman" w:hAnsi="Times New Roman"/>
          <w:sz w:val="36"/>
        </w:rPr>
        <w:t xml:space="preserve"> как волны, подобные волне падающих косточек домино, последовательно расположенных друг за другом, или же звуковые волны, распространяющиеся в воздухе или в другой материальной среде. Когда мы слышим звучание оркестра, то это сложный комплекс волн, одновременно присутствующих в одном и том же пространстве. Когда мы видим какой-либо предмет, то это тоже сложный комплекс волн различной частоты, которые присутствуют в одном и том же пространстве одновременно. И если мы видим, что этот предмет перемещается, то в действительности перемещается только комплекс волн, при этом каждая частичка этого вселенского океана остается на своем месте. Сложный комплекс волн, который мы воспринимаем</w:t>
      </w:r>
      <w:ins w:id="3419" w:author="CPU" w:date="2007-10-02T19:27:00Z">
        <w:r>
          <w:rPr>
            <w:rFonts w:cs="Times New Roman" w:ascii="Times New Roman" w:hAnsi="Times New Roman"/>
            <w:sz w:val="36"/>
          </w:rPr>
          <w:t>,</w:t>
        </w:r>
      </w:ins>
      <w:r>
        <w:rPr>
          <w:rFonts w:cs="Times New Roman" w:ascii="Times New Roman" w:hAnsi="Times New Roman"/>
          <w:sz w:val="36"/>
        </w:rPr>
        <w:t xml:space="preserve"> как планету Земля, перемещается вокруг солнца по характерной для нее орбите, и все остальные планеты и другие небесные тела – это только сложные комплексы волн или вибраций, перемещающихся по своим орбитам. При этом вакуум мы должны осознать</w:t>
      </w:r>
      <w:ins w:id="3420" w:author="CPU" w:date="2007-10-02T19:27:00Z">
        <w:r>
          <w:rPr>
            <w:rFonts w:cs="Times New Roman" w:ascii="Times New Roman" w:hAnsi="Times New Roman"/>
            <w:sz w:val="36"/>
          </w:rPr>
          <w:t>,</w:t>
        </w:r>
      </w:ins>
      <w:r>
        <w:rPr>
          <w:rFonts w:cs="Times New Roman" w:ascii="Times New Roman" w:hAnsi="Times New Roman"/>
          <w:sz w:val="36"/>
        </w:rPr>
        <w:t xml:space="preserve"> как бесконечную текучую субстанцию энергии, в которой в различных направлениях перемещаются или отдельные волны, или же целые их комплексы. Зная это, мы можем с полным правом говорить, что Вселенная неизменна, или же Бог неизменен</w:t>
      </w:r>
    </w:p>
    <w:p>
      <w:pPr>
        <w:pStyle w:val="Style13"/>
        <w:ind w:firstLine="709"/>
        <w:jc w:val="both"/>
        <w:rPr/>
      </w:pPr>
      <w:r>
        <w:rPr>
          <w:rFonts w:cs="Times New Roman" w:ascii="Times New Roman" w:hAnsi="Times New Roman"/>
          <w:sz w:val="36"/>
        </w:rPr>
        <w:t xml:space="preserve"> </w:t>
      </w:r>
      <w:r>
        <w:rPr>
          <w:rFonts w:cs="Times New Roman" w:ascii="Times New Roman" w:hAnsi="Times New Roman"/>
          <w:sz w:val="36"/>
        </w:rPr>
        <w:t xml:space="preserve">Представим себе фантастическую картину, в которой мы получили </w:t>
      </w:r>
      <w:ins w:id="3421" w:author="CPU" w:date="2007-10-02T19:28:00Z">
        <w:r>
          <w:rPr>
            <w:rFonts w:cs="Times New Roman" w:ascii="Times New Roman" w:hAnsi="Times New Roman"/>
            <w:sz w:val="36"/>
          </w:rPr>
          <w:t xml:space="preserve">бы </w:t>
        </w:r>
      </w:ins>
      <w:r>
        <w:rPr>
          <w:rFonts w:cs="Times New Roman" w:ascii="Times New Roman" w:hAnsi="Times New Roman"/>
          <w:sz w:val="36"/>
        </w:rPr>
        <w:t xml:space="preserve">способность видеть звуки. Оркестр или хор голосов превратились бы </w:t>
      </w:r>
      <w:del w:id="3422" w:author="CPU" w:date="2007-10-02T19:28:00Z">
        <w:r>
          <w:rPr>
            <w:rFonts w:cs="Times New Roman" w:ascii="Times New Roman" w:hAnsi="Times New Roman"/>
            <w:sz w:val="36"/>
          </w:rPr>
          <w:delText>или</w:delText>
        </w:r>
      </w:del>
      <w:r>
        <w:rPr>
          <w:rFonts w:cs="Times New Roman" w:ascii="Times New Roman" w:hAnsi="Times New Roman"/>
          <w:sz w:val="36"/>
        </w:rPr>
        <w:t xml:space="preserve"> в разноцветные потоки, в струях которых оказалось бы все окружение. Эти потоки ударялись бы о стены домов и</w:t>
      </w:r>
      <w:ins w:id="3423" w:author="CPU" w:date="2007-10-02T19:29:00Z">
        <w:r>
          <w:rPr>
            <w:rFonts w:cs="Times New Roman" w:ascii="Times New Roman" w:hAnsi="Times New Roman"/>
            <w:sz w:val="36"/>
          </w:rPr>
          <w:t>,</w:t>
        </w:r>
      </w:ins>
      <w:r>
        <w:rPr>
          <w:rFonts w:cs="Times New Roman" w:ascii="Times New Roman" w:hAnsi="Times New Roman"/>
          <w:sz w:val="36"/>
        </w:rPr>
        <w:t xml:space="preserve"> как волны</w:t>
      </w:r>
      <w:ins w:id="3424" w:author="CPU" w:date="2007-10-02T19:29:00Z">
        <w:r>
          <w:rPr>
            <w:rFonts w:cs="Times New Roman" w:ascii="Times New Roman" w:hAnsi="Times New Roman"/>
            <w:sz w:val="36"/>
          </w:rPr>
          <w:t>,</w:t>
        </w:r>
      </w:ins>
      <w:r>
        <w:rPr>
          <w:rFonts w:cs="Times New Roman" w:ascii="Times New Roman" w:hAnsi="Times New Roman"/>
          <w:sz w:val="36"/>
        </w:rPr>
        <w:t xml:space="preserve"> расходились бы в различные стороны. В этих потоках и их отраженных волнах оказались бы и мы, свидетели всего этого, и от нас они отражались бы так</w:t>
      </w:r>
      <w:ins w:id="3425" w:author="CPU" w:date="2007-10-02T19:29:00Z">
        <w:r>
          <w:rPr>
            <w:rFonts w:cs="Times New Roman" w:ascii="Times New Roman" w:hAnsi="Times New Roman"/>
            <w:sz w:val="36"/>
          </w:rPr>
          <w:t xml:space="preserve"> </w:t>
        </w:r>
      </w:ins>
      <w:r>
        <w:rPr>
          <w:rFonts w:cs="Times New Roman" w:ascii="Times New Roman" w:hAnsi="Times New Roman"/>
          <w:sz w:val="36"/>
        </w:rPr>
        <w:t xml:space="preserve">же, как и от домов, скал и еще от чего угодно. Если бы в это время посмотреть на беседующих людей со стороны, то изо рта каждого из них вылетали бы разноцветные прерывистые потоки по направлению </w:t>
      </w:r>
      <w:ins w:id="3426" w:author="CPU" w:date="2007-10-02T19:29:00Z">
        <w:r>
          <w:rPr>
            <w:rFonts w:cs="Times New Roman" w:ascii="Times New Roman" w:hAnsi="Times New Roman"/>
            <w:sz w:val="36"/>
          </w:rPr>
          <w:t xml:space="preserve">к </w:t>
        </w:r>
      </w:ins>
      <w:r>
        <w:rPr>
          <w:rFonts w:cs="Times New Roman" w:ascii="Times New Roman" w:hAnsi="Times New Roman"/>
          <w:sz w:val="36"/>
        </w:rPr>
        <w:t>собеседник</w:t>
      </w:r>
      <w:ins w:id="3427" w:author="CPU" w:date="2007-10-02T19:30:00Z">
        <w:r>
          <w:rPr>
            <w:rFonts w:cs="Times New Roman" w:ascii="Times New Roman" w:hAnsi="Times New Roman"/>
            <w:sz w:val="36"/>
          </w:rPr>
          <w:t>у</w:t>
        </w:r>
      </w:ins>
      <w:del w:id="3428" w:author="CPU" w:date="2007-10-02T19:30:00Z">
        <w:r>
          <w:rPr>
            <w:rFonts w:cs="Times New Roman" w:ascii="Times New Roman" w:hAnsi="Times New Roman"/>
            <w:sz w:val="36"/>
          </w:rPr>
          <w:delText>а</w:delText>
        </w:r>
      </w:del>
      <w:r>
        <w:rPr>
          <w:rFonts w:cs="Times New Roman" w:ascii="Times New Roman" w:hAnsi="Times New Roman"/>
          <w:sz w:val="36"/>
        </w:rPr>
        <w:t>. Но сам воздух при этом оставался бы неподвижным, т. е. потоки цветных звуков не вызывали бы потоков воздуха, все происходило бы на уровне вибраций. Следовательно, когда мы говорим о звуках, которые могут заполнить все окружающее нас пространство, то это</w:t>
      </w:r>
      <w:ins w:id="3429" w:author="CPU" w:date="2007-10-02T19:30:00Z">
        <w:r>
          <w:rPr>
            <w:rFonts w:cs="Times New Roman" w:ascii="Times New Roman" w:hAnsi="Times New Roman"/>
            <w:sz w:val="36"/>
          </w:rPr>
          <w:t>,</w:t>
        </w:r>
      </w:ins>
      <w:r>
        <w:rPr>
          <w:rFonts w:cs="Times New Roman" w:ascii="Times New Roman" w:hAnsi="Times New Roman"/>
          <w:sz w:val="36"/>
        </w:rPr>
        <w:t xml:space="preserve"> в действительности</w:t>
      </w:r>
      <w:ins w:id="3430" w:author="CPU" w:date="2007-10-02T19:30:00Z">
        <w:r>
          <w:rPr>
            <w:rFonts w:cs="Times New Roman" w:ascii="Times New Roman" w:hAnsi="Times New Roman"/>
            <w:sz w:val="36"/>
          </w:rPr>
          <w:t>,</w:t>
        </w:r>
      </w:ins>
      <w:r>
        <w:rPr>
          <w:rFonts w:cs="Times New Roman" w:ascii="Times New Roman" w:hAnsi="Times New Roman"/>
          <w:sz w:val="36"/>
        </w:rPr>
        <w:t xml:space="preserve"> иллюзия, так как звуков, как таковых</w:t>
      </w:r>
      <w:ins w:id="3431" w:author="CPU" w:date="2007-10-02T19:30:00Z">
        <w:r>
          <w:rPr>
            <w:rFonts w:cs="Times New Roman" w:ascii="Times New Roman" w:hAnsi="Times New Roman"/>
            <w:sz w:val="36"/>
          </w:rPr>
          <w:t>,</w:t>
        </w:r>
      </w:ins>
      <w:r>
        <w:rPr>
          <w:rFonts w:cs="Times New Roman" w:ascii="Times New Roman" w:hAnsi="Times New Roman"/>
          <w:sz w:val="36"/>
        </w:rPr>
        <w:t xml:space="preserve"> не существует, есть только волны, распространяющиеся в атмосфере или какой-либо другой среде.</w:t>
      </w:r>
    </w:p>
    <w:p>
      <w:pPr>
        <w:pStyle w:val="Style13"/>
        <w:ind w:firstLine="709"/>
        <w:jc w:val="both"/>
        <w:rPr/>
      </w:pPr>
      <w:r>
        <w:rPr>
          <w:rFonts w:cs="Times New Roman" w:ascii="Times New Roman" w:hAnsi="Times New Roman"/>
          <w:sz w:val="36"/>
        </w:rPr>
        <w:t>Сходную картину мы увидим, если нам будет дана возможность воспринимать материальные объекты на волновом уровне. При этом каждый предмет будет восприниматься</w:t>
      </w:r>
      <w:ins w:id="3432" w:author="CPU" w:date="2007-10-02T19:31:00Z">
        <w:r>
          <w:rPr>
            <w:rFonts w:cs="Times New Roman" w:ascii="Times New Roman" w:hAnsi="Times New Roman"/>
            <w:sz w:val="36"/>
          </w:rPr>
          <w:t>,</w:t>
        </w:r>
      </w:ins>
      <w:r>
        <w:rPr>
          <w:rFonts w:cs="Times New Roman" w:ascii="Times New Roman" w:hAnsi="Times New Roman"/>
          <w:sz w:val="36"/>
        </w:rPr>
        <w:t xml:space="preserve"> как комплекс стоячих волн различной частоты, занимающий одно и то же пространство. При передвижении этого объекта будут передвигаться волны в океане энергии, причем те части океана, которые только что существовали</w:t>
      </w:r>
      <w:ins w:id="3433" w:author="CPU" w:date="2007-10-02T19:31:00Z">
        <w:r>
          <w:rPr>
            <w:rFonts w:cs="Times New Roman" w:ascii="Times New Roman" w:hAnsi="Times New Roman"/>
            <w:sz w:val="36"/>
          </w:rPr>
          <w:t>,</w:t>
        </w:r>
      </w:ins>
      <w:r>
        <w:rPr>
          <w:rFonts w:cs="Times New Roman" w:ascii="Times New Roman" w:hAnsi="Times New Roman"/>
          <w:sz w:val="36"/>
        </w:rPr>
        <w:t xml:space="preserve"> как часть комплекса стоячих волн, успокаиваются и перестают вибрировать позади перемещающегося комплекса волн, которым и является этот материальный объект. Перемещаясь в каком-либо направлении этот объект вызывает вибрации прежде неподвижных частей той среды, в которой он передвигается</w:t>
      </w:r>
      <w:ins w:id="3434" w:author="CPU" w:date="2007-10-02T19:31:00Z">
        <w:r>
          <w:rPr>
            <w:rFonts w:cs="Times New Roman" w:ascii="Times New Roman" w:hAnsi="Times New Roman"/>
            <w:sz w:val="36"/>
          </w:rPr>
          <w:t>.</w:t>
        </w:r>
      </w:ins>
      <w:r>
        <w:rPr>
          <w:rFonts w:cs="Times New Roman" w:ascii="Times New Roman" w:hAnsi="Times New Roman"/>
          <w:sz w:val="36"/>
        </w:rPr>
        <w:t xml:space="preserve"> И тогда мы видим, как перемещается не какое-то пространственное тело, но только комплексы волн внутри этого пространства. Поэтому мы можем говорить, что в каждом мгновении объекты Вселенной меняют свой энергетический состав. Земной шар и все, что на нем перемещается в пространстве по определенной орбите, </w:t>
      </w:r>
      <w:ins w:id="3435" w:author="CPU" w:date="2007-10-02T19:33:00Z">
        <w:r>
          <w:rPr>
            <w:rFonts w:cs="Times New Roman" w:ascii="Times New Roman" w:hAnsi="Times New Roman"/>
            <w:sz w:val="36"/>
          </w:rPr>
          <w:t>- всё</w:t>
        </w:r>
      </w:ins>
      <w:r>
        <w:rPr>
          <w:rFonts w:cs="Times New Roman" w:ascii="Times New Roman" w:hAnsi="Times New Roman"/>
          <w:sz w:val="36"/>
        </w:rPr>
        <w:t xml:space="preserve"> это только очень сложный комплекс вибраций, который мы воспринимаем</w:t>
      </w:r>
      <w:ins w:id="3436" w:author="CPU" w:date="2007-10-02T19:33:00Z">
        <w:r>
          <w:rPr>
            <w:rFonts w:cs="Times New Roman" w:ascii="Times New Roman" w:hAnsi="Times New Roman"/>
            <w:sz w:val="36"/>
          </w:rPr>
          <w:t>,</w:t>
        </w:r>
      </w:ins>
      <w:r>
        <w:rPr>
          <w:rFonts w:cs="Times New Roman" w:ascii="Times New Roman" w:hAnsi="Times New Roman"/>
          <w:sz w:val="36"/>
        </w:rPr>
        <w:t xml:space="preserve"> как планета Земля. Люди и все живое, обитающее на ее поверхности – это только мелкие волны на поверхности гигантского комплекса волн, перемещающегося по своей орбите вокруг еще большего комплекса волн, который мы называем Солнцем. Не следует думать, что все небесные тела от мельчайшей пылинки и до Квазаров, и галактик</w:t>
      </w:r>
      <w:ins w:id="3437" w:author="CPU" w:date="2007-10-02T19:34:00Z">
        <w:r>
          <w:rPr>
            <w:rFonts w:cs="Times New Roman" w:ascii="Times New Roman" w:hAnsi="Times New Roman"/>
            <w:sz w:val="36"/>
          </w:rPr>
          <w:t>,</w:t>
        </w:r>
      </w:ins>
      <w:r>
        <w:rPr>
          <w:rFonts w:cs="Times New Roman" w:ascii="Times New Roman" w:hAnsi="Times New Roman"/>
          <w:sz w:val="36"/>
        </w:rPr>
        <w:t xml:space="preserve"> перемещают свои гигантские массы в бесконечных просторах космического океана энергий – нет, это только комплексы волн, движущиеся по своим космическим путям уже многие миллиарды лет. Энергия приобретает массу с присущими ей свойствами, когда она становится волной.</w:t>
      </w:r>
    </w:p>
    <w:p>
      <w:pPr>
        <w:pStyle w:val="Style13"/>
        <w:ind w:firstLine="709"/>
        <w:jc w:val="both"/>
        <w:rPr/>
      </w:pPr>
      <w:r>
        <w:rPr>
          <w:rFonts w:cs="Times New Roman" w:ascii="Times New Roman" w:hAnsi="Times New Roman"/>
          <w:sz w:val="36"/>
        </w:rPr>
        <w:t>В дальнейшем</w:t>
      </w:r>
      <w:ins w:id="3438" w:author="CPU" w:date="2007-10-02T19:34:00Z">
        <w:r>
          <w:rPr>
            <w:rFonts w:cs="Times New Roman" w:ascii="Times New Roman" w:hAnsi="Times New Roman"/>
            <w:sz w:val="36"/>
          </w:rPr>
          <w:t>,</w:t>
        </w:r>
      </w:ins>
      <w:r>
        <w:rPr>
          <w:rFonts w:cs="Times New Roman" w:ascii="Times New Roman" w:hAnsi="Times New Roman"/>
          <w:sz w:val="36"/>
        </w:rPr>
        <w:t xml:space="preserve"> будем называть эти комплексы</w:t>
      </w:r>
      <w:del w:id="3439" w:author="CPU" w:date="2007-10-02T19:34:00Z">
        <w:r>
          <w:rPr>
            <w:rFonts w:cs="Times New Roman" w:ascii="Times New Roman" w:hAnsi="Times New Roman"/>
            <w:sz w:val="36"/>
          </w:rPr>
          <w:delText>,</w:delText>
        </w:r>
      </w:del>
      <w:r>
        <w:rPr>
          <w:rFonts w:cs="Times New Roman" w:ascii="Times New Roman" w:hAnsi="Times New Roman"/>
          <w:sz w:val="36"/>
        </w:rPr>
        <w:t xml:space="preserve"> взаимодействующих друг с другом волн</w:t>
      </w:r>
      <w:del w:id="3440" w:author="CPU" w:date="2007-10-02T19:35:00Z">
        <w:r>
          <w:rPr>
            <w:rFonts w:cs="Times New Roman" w:ascii="Times New Roman" w:hAnsi="Times New Roman"/>
            <w:sz w:val="36"/>
          </w:rPr>
          <w:delText>,</w:delText>
        </w:r>
      </w:del>
      <w:r>
        <w:rPr>
          <w:rFonts w:cs="Times New Roman" w:ascii="Times New Roman" w:hAnsi="Times New Roman"/>
          <w:sz w:val="36"/>
        </w:rPr>
        <w:t xml:space="preserve"> объектами, которые могут быть</w:t>
      </w:r>
      <w:ins w:id="3441" w:author="CPU" w:date="2007-10-02T19:35:00Z">
        <w:r>
          <w:rPr>
            <w:rFonts w:cs="Times New Roman" w:ascii="Times New Roman" w:hAnsi="Times New Roman"/>
            <w:sz w:val="36"/>
          </w:rPr>
          <w:t>,</w:t>
        </w:r>
      </w:ins>
      <w:r>
        <w:rPr>
          <w:rFonts w:cs="Times New Roman" w:ascii="Times New Roman" w:hAnsi="Times New Roman"/>
          <w:sz w:val="36"/>
        </w:rPr>
        <w:t xml:space="preserve"> как на поверхности Земли, так и в бесконечных космических просторах, но все это пока выглядит</w:t>
      </w:r>
      <w:ins w:id="3442" w:author="CPU" w:date="2007-10-02T19:35:00Z">
        <w:r>
          <w:rPr>
            <w:rFonts w:cs="Times New Roman" w:ascii="Times New Roman" w:hAnsi="Times New Roman"/>
            <w:sz w:val="36"/>
          </w:rPr>
          <w:t>,</w:t>
        </w:r>
      </w:ins>
      <w:r>
        <w:rPr>
          <w:rFonts w:cs="Times New Roman" w:ascii="Times New Roman" w:hAnsi="Times New Roman"/>
          <w:sz w:val="36"/>
        </w:rPr>
        <w:t xml:space="preserve"> как некая неживая система, функционирующая по какой-то, одному Богу известной, программе.</w:t>
      </w:r>
    </w:p>
    <w:p>
      <w:pPr>
        <w:pStyle w:val="Style13"/>
        <w:ind w:firstLine="709"/>
        <w:jc w:val="both"/>
        <w:rPr/>
      </w:pPr>
      <w:r>
        <w:rPr>
          <w:rFonts w:cs="Times New Roman" w:ascii="Times New Roman" w:hAnsi="Times New Roman"/>
          <w:sz w:val="36"/>
        </w:rPr>
        <w:t>Очень важной особенностью всех объектов Вселенной является их единство друг с другом, в связи с этим Вселенную можно рассматривать</w:t>
      </w:r>
      <w:ins w:id="3443" w:author="CPU" w:date="2007-10-02T19:35:00Z">
        <w:r>
          <w:rPr>
            <w:rFonts w:cs="Times New Roman" w:ascii="Times New Roman" w:hAnsi="Times New Roman"/>
            <w:sz w:val="36"/>
          </w:rPr>
          <w:t>,</w:t>
        </w:r>
      </w:ins>
      <w:r>
        <w:rPr>
          <w:rFonts w:cs="Times New Roman" w:ascii="Times New Roman" w:hAnsi="Times New Roman"/>
          <w:sz w:val="36"/>
        </w:rPr>
        <w:t xml:space="preserve"> как единый живой организм, состоящий из бесчисленного множества объектов. Это единство реально не только потому, что все эти объекты погружены в единый бесконечный океан энергии, который и объединяет их, но и потому, что каждый объект излучает или испускает во всё пространство Вселенной волны вибраций, соответствующие его структуре и предназначению. Можно сказать, что каждый объект Вселенной заполняет собой всю Вселенную. Все объекты Вселенной этими волнами или излучениями</w:t>
      </w:r>
      <w:ins w:id="3444" w:author="CPU" w:date="2007-10-02T19:36:00Z">
        <w:r>
          <w:rPr>
            <w:rFonts w:cs="Times New Roman" w:ascii="Times New Roman" w:hAnsi="Times New Roman"/>
            <w:sz w:val="36"/>
          </w:rPr>
          <w:t>,</w:t>
        </w:r>
      </w:ins>
      <w:r>
        <w:rPr>
          <w:rFonts w:cs="Times New Roman" w:ascii="Times New Roman" w:hAnsi="Times New Roman"/>
          <w:sz w:val="36"/>
        </w:rPr>
        <w:t xml:space="preserve"> как бы</w:t>
      </w:r>
      <w:ins w:id="3445" w:author="CPU" w:date="2007-10-02T19:36:00Z">
        <w:r>
          <w:rPr>
            <w:rFonts w:cs="Times New Roman" w:ascii="Times New Roman" w:hAnsi="Times New Roman"/>
            <w:sz w:val="36"/>
          </w:rPr>
          <w:t>,</w:t>
        </w:r>
      </w:ins>
      <w:r>
        <w:rPr>
          <w:rFonts w:cs="Times New Roman" w:ascii="Times New Roman" w:hAnsi="Times New Roman"/>
          <w:sz w:val="36"/>
        </w:rPr>
        <w:t xml:space="preserve"> прикасаются друг к другу и, конечно же, взаимодействуют между собой. Можно сказать, что все объекты Вселенной находятся внутри друг друга</w:t>
      </w:r>
      <w:ins w:id="3446" w:author="CPU" w:date="2007-10-02T19:36:00Z">
        <w:r>
          <w:rPr>
            <w:rFonts w:cs="Times New Roman" w:ascii="Times New Roman" w:hAnsi="Times New Roman"/>
            <w:sz w:val="36"/>
          </w:rPr>
          <w:t>,</w:t>
        </w:r>
      </w:ins>
      <w:r>
        <w:rPr>
          <w:rFonts w:cs="Times New Roman" w:ascii="Times New Roman" w:hAnsi="Times New Roman"/>
          <w:sz w:val="36"/>
        </w:rPr>
        <w:t xml:space="preserve"> и это делает Вселенную не только единой в статическом смысле, но и в ее эволюционной динамике. Особенностью живых объектов Вселенной является то, что их восприятие может быть направленным, что в значительной степени повышает не только восприимчивость, но и способность влиять на то, что воспринимается. По крайней мере, внимание следует рассматривать не только</w:t>
      </w:r>
      <w:ins w:id="3447" w:author="CPU" w:date="2007-10-02T19:37:00Z">
        <w:r>
          <w:rPr>
            <w:rFonts w:cs="Times New Roman" w:ascii="Times New Roman" w:hAnsi="Times New Roman"/>
            <w:sz w:val="36"/>
          </w:rPr>
          <w:t>,</w:t>
        </w:r>
      </w:ins>
      <w:r>
        <w:rPr>
          <w:rFonts w:cs="Times New Roman" w:ascii="Times New Roman" w:hAnsi="Times New Roman"/>
          <w:sz w:val="36"/>
        </w:rPr>
        <w:t xml:space="preserve"> как канал восприятия, но и как средство наиболее эффективного взаимодействия объектов между собой. </w:t>
      </w:r>
    </w:p>
    <w:p>
      <w:pPr>
        <w:pStyle w:val="Style13"/>
        <w:ind w:firstLine="709"/>
        <w:jc w:val="both"/>
        <w:rPr/>
      </w:pPr>
      <w:r>
        <w:rPr>
          <w:rFonts w:cs="Times New Roman" w:ascii="Times New Roman" w:hAnsi="Times New Roman"/>
          <w:sz w:val="36"/>
        </w:rPr>
        <w:t>Другой, не менее важной особенностью бесконечного океана энергии Вселенной является то, что этот океан имеет свои собственные вибрации, диапазон частот которых практически беспределен. Люди воспринимают этот океан энергии</w:t>
      </w:r>
      <w:ins w:id="3448" w:author="CPU" w:date="2007-10-02T19:37:00Z">
        <w:r>
          <w:rPr>
            <w:rFonts w:cs="Times New Roman" w:ascii="Times New Roman" w:hAnsi="Times New Roman"/>
            <w:sz w:val="36"/>
          </w:rPr>
          <w:t>,</w:t>
        </w:r>
      </w:ins>
      <w:r>
        <w:rPr>
          <w:rFonts w:cs="Times New Roman" w:ascii="Times New Roman" w:hAnsi="Times New Roman"/>
          <w:sz w:val="36"/>
        </w:rPr>
        <w:t xml:space="preserve"> как вакуум, только потому, что он обладает свойством бесконечной текучести и не имеет массы. Одновременные вибрации океана энергии похожи на хаотическое кипение, но в этом кажущемся хаосе существуют октавы вибраций, каждая из которых соответствует определенному плану бытия. Особенностью каждого плана бытия является то, что вибрации объектов какого-либо из план</w:t>
      </w:r>
      <w:ins w:id="3449" w:author="CPU" w:date="2007-10-02T19:38:00Z">
        <w:r>
          <w:rPr>
            <w:rFonts w:cs="Times New Roman" w:ascii="Times New Roman" w:hAnsi="Times New Roman"/>
            <w:sz w:val="36"/>
          </w:rPr>
          <w:t>ов</w:t>
        </w:r>
      </w:ins>
      <w:del w:id="3450" w:author="CPU" w:date="2007-10-02T19:38:00Z">
        <w:r>
          <w:rPr>
            <w:rFonts w:cs="Times New Roman" w:ascii="Times New Roman" w:hAnsi="Times New Roman"/>
            <w:sz w:val="36"/>
          </w:rPr>
          <w:delText>а</w:delText>
        </w:r>
      </w:del>
      <w:r>
        <w:rPr>
          <w:rFonts w:cs="Times New Roman" w:ascii="Times New Roman" w:hAnsi="Times New Roman"/>
          <w:sz w:val="36"/>
        </w:rPr>
        <w:t xml:space="preserve"> соответствуют вибрациям определенной октавы бесконечного океана энергии Вселенной, что делает возможным взаимодействие между этими объектами. Другая октава вибраций океана энергии Вселенной соответствует другому плану бытия, который имеет свои объекты в этой же самой Вселенной и т. д. Таким образом, в одном и том же пространстве Вселенной существует множество планов бытия, не взаимодействующих друг с другом, потому что октавы вибраций, в которых они существуют, не совпадают по частоте одна с другой, и поэтому они совершенно прозрачны друг для друга. Но если все это только так, то, следовательно, в одном и том же бесконечном пространстве миры вложены друг в друга, независимы друг от друга и, разумеется, между собой не взаимодействуют. Тогда ни о каком внутреннем единстве Божественного говорить нет ни какого смысла, так как</w:t>
      </w:r>
      <w:ins w:id="3451" w:author="CPU" w:date="2007-10-02T19:40:00Z">
        <w:r>
          <w:rPr>
            <w:rFonts w:cs="Times New Roman" w:ascii="Times New Roman" w:hAnsi="Times New Roman"/>
            <w:sz w:val="36"/>
          </w:rPr>
          <w:t>,</w:t>
        </w:r>
      </w:ins>
      <w:r>
        <w:rPr>
          <w:rFonts w:cs="Times New Roman" w:ascii="Times New Roman" w:hAnsi="Times New Roman"/>
          <w:sz w:val="36"/>
        </w:rPr>
        <w:t xml:space="preserve"> сколько планов бытия, столько и Богов, которые совершенно независимы один от другого. Но есть еще одна очень важная причина, не позволяющая соглашаться с такого рода разделением Вселенной – полная изоляция планов бытия друг от друга делает невозможной эволюцию сознания вообще</w:t>
      </w:r>
      <w:del w:id="3452" w:author="CPU" w:date="2007-10-02T19:40:00Z">
        <w:r>
          <w:rPr>
            <w:rFonts w:cs="Times New Roman" w:ascii="Times New Roman" w:hAnsi="Times New Roman"/>
            <w:sz w:val="36"/>
          </w:rPr>
          <w:delText>,</w:delText>
        </w:r>
      </w:del>
      <w:r>
        <w:rPr>
          <w:rFonts w:cs="Times New Roman" w:ascii="Times New Roman" w:hAnsi="Times New Roman"/>
          <w:sz w:val="36"/>
        </w:rPr>
        <w:t xml:space="preserve"> и эволюцию видов в частности! Каждый план бытия при этом должен вечно «звучать» только в одной</w:t>
      </w:r>
      <w:ins w:id="3453" w:author="CPU" w:date="2007-10-02T19:41:00Z">
        <w:r>
          <w:rPr>
            <w:rFonts w:cs="Times New Roman" w:ascii="Times New Roman" w:hAnsi="Times New Roman"/>
            <w:sz w:val="36"/>
          </w:rPr>
          <w:t>,</w:t>
        </w:r>
      </w:ins>
      <w:r>
        <w:rPr>
          <w:rFonts w:cs="Times New Roman" w:ascii="Times New Roman" w:hAnsi="Times New Roman"/>
          <w:sz w:val="36"/>
        </w:rPr>
        <w:t xml:space="preserve"> привычной для него октаве ограниченных возможностей. </w:t>
      </w:r>
    </w:p>
    <w:p>
      <w:pPr>
        <w:pStyle w:val="Style13"/>
        <w:ind w:firstLine="709"/>
        <w:jc w:val="both"/>
        <w:rPr/>
      </w:pPr>
      <w:r>
        <w:rPr>
          <w:rFonts w:cs="Times New Roman" w:ascii="Times New Roman" w:hAnsi="Times New Roman"/>
          <w:sz w:val="36"/>
        </w:rPr>
        <w:t>К счастью</w:t>
      </w:r>
      <w:ins w:id="3454" w:author="CPU" w:date="2007-10-02T19:41:00Z">
        <w:r>
          <w:rPr>
            <w:rFonts w:cs="Times New Roman" w:ascii="Times New Roman" w:hAnsi="Times New Roman"/>
            <w:sz w:val="36"/>
          </w:rPr>
          <w:t>,</w:t>
        </w:r>
      </w:ins>
      <w:r>
        <w:rPr>
          <w:rFonts w:cs="Times New Roman" w:ascii="Times New Roman" w:hAnsi="Times New Roman"/>
          <w:sz w:val="36"/>
        </w:rPr>
        <w:t xml:space="preserve"> это не так, потому что существует в самом высшем звучании каждой октавы переход в следующий план бытия. Этот высший уровень вибраций каждого плана бытия можно рассматривать</w:t>
      </w:r>
      <w:ins w:id="3455" w:author="CPU" w:date="2007-10-02T19:41:00Z">
        <w:r>
          <w:rPr>
            <w:rFonts w:cs="Times New Roman" w:ascii="Times New Roman" w:hAnsi="Times New Roman"/>
            <w:sz w:val="36"/>
          </w:rPr>
          <w:t>,</w:t>
        </w:r>
      </w:ins>
      <w:r>
        <w:rPr>
          <w:rFonts w:cs="Times New Roman" w:ascii="Times New Roman" w:hAnsi="Times New Roman"/>
          <w:sz w:val="36"/>
        </w:rPr>
        <w:t xml:space="preserve"> как некую щель, через которую можно проскользнуть на более высокую ступень сознания, наиболее низкая часть которого созвучна с высшей вибрацией предыдущего плана. Но для этого необходимо подняться на уровень наивысшего «звучания» в своей октаве бытия, освободиться от всего, что привязывает к ценностям привычного мира, и только тогда, когда человек становится свободным от привязанностей к ценностям этого мира, он может подняться на более высокий план сознания, проскользнув через узкую щель между смежными планами. Это может произойти спонтанно, но для этого, возможно, потребуются десятки тысяч лет, и это же может быть сделано в течение одной человеческой жизни, если человек осознанно прилагает усилия, направленные на восхождение своего сознания.</w:t>
      </w:r>
    </w:p>
    <w:p>
      <w:pPr>
        <w:pStyle w:val="Style13"/>
        <w:ind w:firstLine="709"/>
        <w:jc w:val="both"/>
        <w:rPr/>
      </w:pPr>
      <w:r>
        <w:rPr>
          <w:rFonts w:cs="Times New Roman" w:ascii="Times New Roman" w:hAnsi="Times New Roman"/>
          <w:sz w:val="36"/>
        </w:rPr>
        <w:t>Все, сказанное здесь, теряет всякий смысл, если Вселенная не имеет своего сознания, потому что без него не</w:t>
      </w:r>
      <w:ins w:id="3456" w:author="CPU" w:date="2007-10-02T19:42:00Z">
        <w:r>
          <w:rPr>
            <w:rFonts w:cs="Times New Roman" w:ascii="Times New Roman" w:hAnsi="Times New Roman"/>
            <w:sz w:val="36"/>
          </w:rPr>
          <w:t xml:space="preserve"> </w:t>
        </w:r>
      </w:ins>
      <w:r>
        <w:rPr>
          <w:rFonts w:cs="Times New Roman" w:ascii="Times New Roman" w:hAnsi="Times New Roman"/>
          <w:sz w:val="36"/>
        </w:rPr>
        <w:t>возможна ее направленная эволюция. Безусловно, эволюция сознания и эволюция видов жизни происходит не только на Земле, так как Земля только часть Вселенной, и все, что на ней происходит – лишь только малая часть всеобщего эволюционного процесса во Вселенной. Обратите внимание на восходящую кривую эволюции жизни на Земле</w:t>
      </w:r>
      <w:ins w:id="3457" w:author="CPU" w:date="2007-10-02T19:43:00Z">
        <w:r>
          <w:rPr>
            <w:rFonts w:cs="Times New Roman" w:ascii="Times New Roman" w:hAnsi="Times New Roman"/>
            <w:sz w:val="36"/>
          </w:rPr>
          <w:t>:</w:t>
        </w:r>
      </w:ins>
      <w:del w:id="3458" w:author="CPU" w:date="2007-10-02T19:43:00Z">
        <w:r>
          <w:rPr>
            <w:rFonts w:cs="Times New Roman" w:ascii="Times New Roman" w:hAnsi="Times New Roman"/>
            <w:sz w:val="36"/>
          </w:rPr>
          <w:delText>,</w:delText>
        </w:r>
      </w:del>
      <w:r>
        <w:rPr>
          <w:rFonts w:cs="Times New Roman" w:ascii="Times New Roman" w:hAnsi="Times New Roman"/>
          <w:sz w:val="36"/>
        </w:rPr>
        <w:t xml:space="preserve"> от простого к сложному, от несознания к сознанию. И становится очевидным, что направленная эволюция жизни, ведущая к</w:t>
      </w:r>
      <w:ins w:id="3459" w:author="CPU" w:date="2007-10-02T19:43:00Z">
        <w:r>
          <w:rPr>
            <w:rFonts w:cs="Times New Roman" w:ascii="Times New Roman" w:hAnsi="Times New Roman"/>
            <w:sz w:val="36"/>
          </w:rPr>
          <w:t>о</w:t>
        </w:r>
      </w:ins>
      <w:r>
        <w:rPr>
          <w:rFonts w:cs="Times New Roman" w:ascii="Times New Roman" w:hAnsi="Times New Roman"/>
          <w:sz w:val="36"/>
        </w:rPr>
        <w:t xml:space="preserve"> все более совершенным ее видам, не может быть неосознанной.</w:t>
      </w:r>
    </w:p>
    <w:p>
      <w:pPr>
        <w:pStyle w:val="Normal"/>
        <w:ind w:firstLine="709"/>
        <w:jc w:val="both"/>
        <w:rPr/>
      </w:pPr>
      <w:r>
        <w:rPr>
          <w:sz w:val="36"/>
        </w:rPr>
        <w:t>Есть еще один вопрос, который необходимо рассмотреть, без чего информация о сознании будет не достаточно полной – этим вопросом является неведение. Это что, противоположность сознания или знания? Возможно, оно существует</w:t>
      </w:r>
      <w:ins w:id="3460" w:author="CPU" w:date="2007-10-02T19:44:00Z">
        <w:r>
          <w:rPr>
            <w:sz w:val="36"/>
          </w:rPr>
          <w:t>,</w:t>
        </w:r>
      </w:ins>
      <w:r>
        <w:rPr>
          <w:sz w:val="36"/>
        </w:rPr>
        <w:t xml:space="preserve"> как некие пограничные области, за пределы которых человеку не позволено выходить.  Или же оно присуще всему живому во Вселенной. О том, что оно существует реально – это бесспорно, но для чего оно необходимо? Представим себе, что однажды человек стал бы</w:t>
      </w:r>
      <w:ins w:id="3461" w:author="CPU" w:date="2007-10-02T19:44:00Z">
        <w:r>
          <w:rPr>
            <w:sz w:val="36"/>
          </w:rPr>
          <w:t>,</w:t>
        </w:r>
      </w:ins>
      <w:r>
        <w:rPr>
          <w:sz w:val="36"/>
        </w:rPr>
        <w:t xml:space="preserve"> как Бог – всеведущим. Стал ли бы в этом случае он проявлять какую бы то ни было активность</w:t>
      </w:r>
      <w:del w:id="3462" w:author="CPU" w:date="2007-10-02T19:45:00Z">
        <w:r>
          <w:rPr>
            <w:sz w:val="36"/>
          </w:rPr>
          <w:delText>,</w:delText>
        </w:r>
      </w:del>
      <w:r>
        <w:rPr>
          <w:sz w:val="36"/>
        </w:rPr>
        <w:t xml:space="preserve"> или нет? При этом мы должны помнить, что стремление к знаниям на духовном уровне равноценно стремлению к обогащению и власти на материальном уровне, что является противоположностью относительно познания истины. Это можно сравнить с человеком, который достиг абсолютной власти на земле, и все земные богатства, и вся Земля </w:t>
      </w:r>
      <w:del w:id="3463" w:author="CPU" w:date="2007-10-02T19:45:00Z">
        <w:r>
          <w:rPr>
            <w:sz w:val="36"/>
          </w:rPr>
          <w:delText>в</w:delText>
        </w:r>
      </w:del>
      <w:r>
        <w:rPr>
          <w:sz w:val="36"/>
        </w:rPr>
        <w:t xml:space="preserve"> к ним в придачу, принадлежат ему одному. Богатства и власть ценны для человека только до тех пор, пока они относительны, и когда их можно сравнить с богатством и властью других людей; когда они временно не</w:t>
      </w:r>
      <w:ins w:id="3464" w:author="CPU" w:date="2007-10-02T19:46:00Z">
        <w:r>
          <w:rPr>
            <w:sz w:val="36"/>
          </w:rPr>
          <w:t xml:space="preserve"> </w:t>
        </w:r>
      </w:ins>
      <w:r>
        <w:rPr>
          <w:sz w:val="36"/>
        </w:rPr>
        <w:t>достижимы, но могут быть достигнуты при известных усилиях; или же когда их требуется защищать от кого-то</w:t>
      </w:r>
      <w:ins w:id="3465" w:author="CPU" w:date="2007-10-02T19:46:00Z">
        <w:r>
          <w:rPr>
            <w:sz w:val="36"/>
          </w:rPr>
          <w:t>,</w:t>
        </w:r>
      </w:ins>
      <w:r>
        <w:rPr>
          <w:sz w:val="36"/>
        </w:rPr>
        <w:t xml:space="preserve"> претендующего на них. А если они абсолютны? Тогда они теряют всякий смысл. То же самое можно сказать о всезнании, – если существует неведение, то всезнания не может быть. И если человек переступает некую грань необходимости, то перед ним открываются горизонты познания, которые однажды будут превзойдены, и тогда человек осознает, что пути познания беспредельной Вселенной</w:t>
      </w:r>
      <w:del w:id="3466" w:author="CPU" w:date="2007-10-02T19:47:00Z">
        <w:r>
          <w:rPr>
            <w:sz w:val="36"/>
          </w:rPr>
          <w:delText>,</w:delText>
        </w:r>
      </w:del>
      <w:r>
        <w:rPr>
          <w:sz w:val="36"/>
        </w:rPr>
        <w:t xml:space="preserve"> будут открывать перед ним все новые и новые горизонты. Материальный же мир ограничен</w:t>
      </w:r>
      <w:ins w:id="3467" w:author="CPU" w:date="2007-10-02T19:47:00Z">
        <w:r>
          <w:rPr>
            <w:sz w:val="36"/>
          </w:rPr>
          <w:t>,</w:t>
        </w:r>
      </w:ins>
      <w:r>
        <w:rPr>
          <w:sz w:val="36"/>
        </w:rPr>
        <w:t xml:space="preserve"> и познание его через приобретение богатств и власти имеют свои пределы, за гранью которых человек начинает осознавать бессмысленность своей материальной жажды. Тогда неведение – это только зов к познанию непознанного, к достижению не достигнутого. Но это только одно из предназначений неведения, есть и другая сторона неведения, которая ограждает человека, который не готов к этому, от разрушительных шагов при встрече с неизвестным. В этом случае неведение можно сравнить со скорлупой яйца, которая предохраняет птенца от разрушения до тех пор, пока он не будет готов выйти за пределы своей тесной камеры. Птицеводам хорошо известно, что птенец</w:t>
      </w:r>
      <w:del w:id="3468" w:author="CPU" w:date="2007-10-02T19:48:00Z">
        <w:r>
          <w:rPr>
            <w:sz w:val="36"/>
          </w:rPr>
          <w:delText>,</w:delText>
        </w:r>
      </w:del>
      <w:r>
        <w:rPr>
          <w:sz w:val="36"/>
        </w:rPr>
        <w:t xml:space="preserve"> прежде</w:t>
      </w:r>
      <w:ins w:id="3469" w:author="CPU" w:date="2007-10-02T19:48:00Z">
        <w:r>
          <w:rPr>
            <w:sz w:val="36"/>
          </w:rPr>
          <w:t>,</w:t>
        </w:r>
      </w:ins>
      <w:r>
        <w:rPr>
          <w:sz w:val="36"/>
        </w:rPr>
        <w:t xml:space="preserve"> чем покинуть яйцо</w:t>
      </w:r>
      <w:ins w:id="3470" w:author="CPU" w:date="2007-10-02T19:48:00Z">
        <w:r>
          <w:rPr>
            <w:sz w:val="36"/>
          </w:rPr>
          <w:t>,</w:t>
        </w:r>
      </w:ins>
      <w:r>
        <w:rPr>
          <w:sz w:val="36"/>
        </w:rPr>
        <w:t xml:space="preserve"> общается с матерью, т. е. он уже знает, что за пределом пелены или скорлупы неведения есть тот, кто его ждет. И прежде</w:t>
      </w:r>
      <w:ins w:id="3471" w:author="CPU" w:date="2007-10-02T19:49:00Z">
        <w:r>
          <w:rPr>
            <w:sz w:val="36"/>
          </w:rPr>
          <w:t>,</w:t>
        </w:r>
      </w:ins>
      <w:r>
        <w:rPr>
          <w:sz w:val="36"/>
        </w:rPr>
        <w:t xml:space="preserve"> чем он выйдет в большой мир, он уже кое-что узнаёт о нем. И еще, границы неведения порождают в живом существе желание преодолеть их</w:t>
      </w:r>
      <w:ins w:id="3472" w:author="CPU" w:date="2007-10-02T19:49:00Z">
        <w:r>
          <w:rPr>
            <w:sz w:val="36"/>
          </w:rPr>
          <w:t>,</w:t>
        </w:r>
      </w:ins>
      <w:r>
        <w:rPr>
          <w:sz w:val="36"/>
        </w:rPr>
        <w:t xml:space="preserve"> и вместе с желанием поднимается сила, способная преодолеть это неведение. </w:t>
      </w:r>
    </w:p>
    <w:p>
      <w:pPr>
        <w:pStyle w:val="Normal"/>
        <w:ind w:firstLine="709"/>
        <w:jc w:val="both"/>
        <w:rPr>
          <w:sz w:val="36"/>
        </w:rPr>
      </w:pPr>
      <w:r>
        <w:rPr>
          <w:sz w:val="36"/>
        </w:rPr>
      </w:r>
    </w:p>
    <w:p>
      <w:pPr>
        <w:pStyle w:val="Normal"/>
        <w:ind w:firstLine="709"/>
        <w:jc w:val="both"/>
        <w:rPr>
          <w:sz w:val="36"/>
        </w:rPr>
      </w:pPr>
      <w:r>
        <w:rPr>
          <w:sz w:val="36"/>
        </w:rPr>
      </w:r>
    </w:p>
    <w:p>
      <w:pPr>
        <w:pStyle w:val="TextBody"/>
        <w:numPr>
          <w:ilvl w:val="0"/>
          <w:numId w:val="0"/>
        </w:numPr>
        <w:ind w:right="-81" w:firstLine="709"/>
        <w:jc w:val="center"/>
        <w:outlineLvl w:val="0"/>
        <w:rPr>
          <w:b/>
          <w:b/>
          <w:sz w:val="36"/>
        </w:rPr>
      </w:pPr>
      <w:r>
        <w:rPr>
          <w:b/>
          <w:sz w:val="36"/>
        </w:rPr>
        <w:t>БЛИЗКИЕ И ДАЛЕКИЕ ЦЕЛИ</w:t>
      </w:r>
    </w:p>
    <w:p>
      <w:pPr>
        <w:pStyle w:val="TextBody"/>
        <w:ind w:right="-81" w:firstLine="709"/>
        <w:jc w:val="both"/>
        <w:rPr>
          <w:b/>
          <w:b/>
          <w:sz w:val="36"/>
        </w:rPr>
      </w:pPr>
      <w:r>
        <w:rPr>
          <w:b/>
          <w:sz w:val="36"/>
        </w:rPr>
      </w:r>
    </w:p>
    <w:p>
      <w:pPr>
        <w:pStyle w:val="TextBody"/>
        <w:ind w:right="-81" w:firstLine="709"/>
        <w:jc w:val="both"/>
        <w:rPr>
          <w:b/>
          <w:b/>
          <w:sz w:val="36"/>
        </w:rPr>
      </w:pPr>
      <w:r>
        <w:rPr>
          <w:b/>
          <w:sz w:val="36"/>
        </w:rPr>
      </w:r>
    </w:p>
    <w:p>
      <w:pPr>
        <w:pStyle w:val="Normal"/>
        <w:ind w:firstLine="709"/>
        <w:jc w:val="both"/>
        <w:rPr/>
      </w:pPr>
      <w:r>
        <w:rPr>
          <w:sz w:val="36"/>
        </w:rPr>
        <w:t>Существует два вида форм: формы в пространстве и формы во времени. Пространственные формы всегда соответствуют временным. Пространственная форма – это то, что есть сейчас, временная – это то, что должно быть в будущем. Например, человек, со всеми его физиологическими и личностными особенностями – это пространственная форма, которая существует сейчас. Супраментальное существо – это человек будущего, и чтобы стать им необходимо значительное количество усилий и времени – это временная форма. Зная свою далекую цель, ради которой он живет, человек должен постоянно прилагать усилия, чтобы в каждый период своей жизни соответствовать этой цели. Таким образом, цель не только дисциплинирует человека, не позволяет ему расслабляться и даже сдаваться перед трудностями, но и трансформирует его. Каждый народ должен иметь свою цель, пусть даже недостижимую</w:t>
      </w:r>
      <w:ins w:id="3473" w:author="CPU" w:date="2007-10-02T20:09:00Z">
        <w:r>
          <w:rPr>
            <w:sz w:val="36"/>
          </w:rPr>
          <w:t>,</w:t>
        </w:r>
      </w:ins>
      <w:r>
        <w:rPr>
          <w:sz w:val="36"/>
        </w:rPr>
        <w:t xml:space="preserve"> и в этой цели должен быть заложен принцип максимальности. Никаких половинок, эта цель не может быть направлена на выживание, потому что она соответствовала бы в этом случае цели животного, которое тоже хочет выжить. Эта цель должна быть человеческая, ради которой народ может пожертвовать многим. Между человеком и его будущим</w:t>
      </w:r>
      <w:del w:id="3474" w:author="CPU" w:date="2007-10-02T20:10:00Z">
        <w:r>
          <w:rPr>
            <w:sz w:val="36"/>
          </w:rPr>
          <w:delText>,</w:delText>
        </w:r>
      </w:del>
      <w:r>
        <w:rPr>
          <w:sz w:val="36"/>
        </w:rPr>
        <w:t xml:space="preserve"> или же между народом и его будущим должна быть некая идея, которая должна определять в каждый момент тактику жизни этого человека или народа. Но для того, чтобы движение к далекой цели было успешным</w:t>
      </w:r>
      <w:ins w:id="3475" w:author="CPU" w:date="2007-10-02T20:10:00Z">
        <w:r>
          <w:rPr>
            <w:sz w:val="36"/>
          </w:rPr>
          <w:t>,</w:t>
        </w:r>
      </w:ins>
      <w:r>
        <w:rPr>
          <w:sz w:val="36"/>
        </w:rPr>
        <w:t xml:space="preserve"> необходимо, чтобы цель опиралась не на сегодняшний день, а на возможно более глубокое прошлое. Например, если все мои предки принадлежали к благородным фамилиям, то и мои поступки сегодня должны соответствовать им, кроме того, двигаясь к своей цели</w:t>
      </w:r>
      <w:ins w:id="3476" w:author="CPU" w:date="2007-10-02T20:10:00Z">
        <w:r>
          <w:rPr>
            <w:sz w:val="36"/>
          </w:rPr>
          <w:t>,</w:t>
        </w:r>
      </w:ins>
      <w:r>
        <w:rPr>
          <w:sz w:val="36"/>
        </w:rPr>
        <w:t xml:space="preserve"> я невольно буду сопоставлять свои намерения и действия с прошлым моей фамилии. То</w:t>
      </w:r>
      <w:ins w:id="3477" w:author="CPU" w:date="2007-10-02T20:11:00Z">
        <w:r>
          <w:rPr>
            <w:sz w:val="36"/>
          </w:rPr>
          <w:t xml:space="preserve"> </w:t>
        </w:r>
      </w:ins>
      <w:r>
        <w:rPr>
          <w:sz w:val="36"/>
        </w:rPr>
        <w:t>же самое можно сказать и о народе – движение его к своему великому будущему возможно только тогда, когда у него есть великое прошлое. Это можно сравнить со струной</w:t>
      </w:r>
      <w:ins w:id="3478" w:author="CPU" w:date="2007-10-02T20:11:00Z">
        <w:r>
          <w:rPr>
            <w:sz w:val="36"/>
          </w:rPr>
          <w:t>,</w:t>
        </w:r>
      </w:ins>
      <w:r>
        <w:rPr>
          <w:sz w:val="36"/>
        </w:rPr>
        <w:t xml:space="preserve"> натянутой между двумя полюсами – прошлым и будущим. Без такой  «нити Ариадны» не выживет ни один народ. Примером может быть еврейский народ, который искусственно создал свое великое прошлое и претендует на великое будущее, в котором он собирается править всем миром.</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p>
      <w:pPr>
        <w:pStyle w:val="TextBody"/>
        <w:numPr>
          <w:ilvl w:val="0"/>
          <w:numId w:val="0"/>
        </w:numPr>
        <w:ind w:right="-81" w:firstLine="709"/>
        <w:jc w:val="center"/>
        <w:outlineLvl w:val="0"/>
        <w:rPr>
          <w:b/>
          <w:b/>
          <w:sz w:val="36"/>
        </w:rPr>
      </w:pPr>
      <w:r>
        <w:rPr>
          <w:b/>
          <w:sz w:val="36"/>
        </w:rPr>
        <w:t>ДРЕВО ПОЗНАНИЯ ДОБРА И ЗЛА</w:t>
      </w:r>
    </w:p>
    <w:p>
      <w:pPr>
        <w:pStyle w:val="TextBody"/>
        <w:numPr>
          <w:ilvl w:val="0"/>
          <w:numId w:val="0"/>
        </w:numPr>
        <w:ind w:right="-81" w:firstLine="709"/>
        <w:jc w:val="center"/>
        <w:outlineLvl w:val="0"/>
        <w:rPr>
          <w:sz w:val="36"/>
        </w:rPr>
      </w:pPr>
      <w:r>
        <w:rPr>
          <w:b/>
          <w:sz w:val="36"/>
        </w:rPr>
        <w:t>И ДРЕВО ЖИЗНИ</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ind w:right="-81" w:firstLine="709"/>
        <w:jc w:val="both"/>
        <w:rPr/>
      </w:pPr>
      <w:r>
        <w:rPr>
          <w:sz w:val="36"/>
        </w:rPr>
        <w:t>Древо познания добра и зла и древо жизни – это два полюса, или два направления, одно из которых должен выбрать человек. Древо познания добра и зла – это пути материального мира с его ценностями и его тупиками, которые никуда не ведут, но только создают иллюзию эволюционного движения. Древо жизни – это путь, ведущий к бесконечному восхождению сознания</w:t>
      </w:r>
      <w:del w:id="3479" w:author="CPU" w:date="2007-10-02T20:12:00Z">
        <w:r>
          <w:rPr>
            <w:sz w:val="36"/>
          </w:rPr>
          <w:delText>,</w:delText>
        </w:r>
      </w:del>
      <w:r>
        <w:rPr>
          <w:sz w:val="36"/>
        </w:rPr>
        <w:t xml:space="preserve"> и единству с Божественной истиной. Можно сказать, что человек уже давно выбрал направление, в каком он предпочи</w:t>
        <w:softHyphen/>
        <w:t>тает идти, хотя такого рода утверждения правильны только для всего человечеств</w:t>
      </w:r>
      <w:ins w:id="3480" w:author="CPU" w:date="2007-10-02T20:12:00Z">
        <w:r>
          <w:rPr>
            <w:sz w:val="36"/>
          </w:rPr>
          <w:t>а</w:t>
        </w:r>
      </w:ins>
      <w:del w:id="3481" w:author="CPU" w:date="2007-10-02T20:12:00Z">
        <w:r>
          <w:rPr>
            <w:sz w:val="36"/>
          </w:rPr>
          <w:delText>о</w:delText>
        </w:r>
      </w:del>
      <w:r>
        <w:rPr>
          <w:sz w:val="36"/>
        </w:rPr>
        <w:t xml:space="preserve"> в целом, но не </w:t>
      </w:r>
      <w:ins w:id="3482" w:author="CPU" w:date="2007-10-02T20:12:00Z">
        <w:r>
          <w:rPr>
            <w:sz w:val="36"/>
          </w:rPr>
          <w:t xml:space="preserve">для </w:t>
        </w:r>
      </w:ins>
      <w:r>
        <w:rPr>
          <w:sz w:val="36"/>
        </w:rPr>
        <w:t>отдельных лю</w:t>
        <w:softHyphen/>
        <w:t>дей или общин, живущих среди этого человечества. Некоторые люди, осознав, что кроме древа познания добра и зла существует еще и древо жизни, могут за</w:t>
        <w:softHyphen/>
        <w:t>хотеть избрать для себя другой путь. Но всему свое время, и одна из причин, почему в древние времена человек (за редким исключением)</w:t>
      </w:r>
      <w:del w:id="3483" w:author="CPU" w:date="2007-10-02T20:13:00Z">
        <w:r>
          <w:rPr>
            <w:sz w:val="36"/>
          </w:rPr>
          <w:delText>,</w:delText>
        </w:r>
      </w:del>
      <w:r>
        <w:rPr>
          <w:sz w:val="36"/>
        </w:rPr>
        <w:t xml:space="preserve"> еще не го</w:t>
        <w:softHyphen/>
        <w:t>тов был идти путем жизни, была связана с тем, что его сознание еще не было достаточно зрелым. Потребовались тысячи лет, чтобы человек подошел к той грани развития сознания, за пределом которой он мог бы принять сознательное участие в своей собственной эволюции.</w:t>
      </w:r>
    </w:p>
    <w:p>
      <w:pPr>
        <w:pStyle w:val="TextBody"/>
        <w:ind w:right="-81" w:firstLine="709"/>
        <w:jc w:val="both"/>
        <w:rPr>
          <w:sz w:val="36"/>
        </w:rPr>
      </w:pPr>
      <w:r>
        <w:rPr>
          <w:sz w:val="36"/>
        </w:rPr>
        <w:t xml:space="preserve">Жизнь, как отдельного человека, так и всего человечества, имеет две грани, одна из них очевидная, которую мы называем проявленной, другая – неочевидная, мистическая, определяющая смысл жизни человека и целых народов на Земле. </w:t>
      </w:r>
    </w:p>
    <w:p>
      <w:pPr>
        <w:pStyle w:val="TextBody"/>
        <w:ind w:right="-81" w:firstLine="709"/>
        <w:jc w:val="both"/>
        <w:rPr/>
      </w:pPr>
      <w:r>
        <w:rPr>
          <w:sz w:val="36"/>
        </w:rPr>
        <w:t>Во Вселенной нич</w:t>
      </w:r>
      <w:ins w:id="3484" w:author="CPU" w:date="2007-10-02T20:14:00Z">
        <w:r>
          <w:rPr>
            <w:sz w:val="36"/>
          </w:rPr>
          <w:t>то</w:t>
        </w:r>
      </w:ins>
      <w:del w:id="3485" w:author="CPU" w:date="2007-10-02T20:14:00Z">
        <w:r>
          <w:rPr>
            <w:sz w:val="36"/>
          </w:rPr>
          <w:delText>его</w:delText>
        </w:r>
      </w:del>
      <w:r>
        <w:rPr>
          <w:sz w:val="36"/>
        </w:rPr>
        <w:t xml:space="preserve"> не происходит случайно, – появление человека также имеет свой смысл и предназначение. Современная археология, обращаясь в глубь тысячелетий истории Земли, находит многочисленные артефакты, свидетельствующие о том, что человек был создан Аннунаками – пришельцами с планеты Нибиру, которая делает один оборот вокруг Солнца по вытянутой орбите за 3600 лет. Шумерские записи утверждают, что человек был создан аннунаками с целью облегчения их собственной жизни на Земле, но это только внешняя сторона процесса эволюции. Сами Аннунаки на своей планете Нибиру тоже были кем-то созданы, возможно, за многие миллионы лет до того, как они посетили Землю. Да и первичный взрыв, породивший нашу Вселенную, тоже был порожден определенными силами с целью реализации Божественного предназначения Вселенной.</w:t>
      </w:r>
    </w:p>
    <w:p>
      <w:pPr>
        <w:pStyle w:val="TextBody"/>
        <w:ind w:right="-81" w:firstLine="709"/>
        <w:jc w:val="both"/>
        <w:rPr/>
      </w:pPr>
      <w:r>
        <w:rPr>
          <w:sz w:val="36"/>
        </w:rPr>
        <w:t>Особенностью мистической стороны реальности является то, что она многопланова, и каждый из планов независим и прозрачен для других планов бытия</w:t>
      </w:r>
      <w:ins w:id="3486" w:author="CPU" w:date="2007-10-02T20:15:00Z">
        <w:r>
          <w:rPr>
            <w:sz w:val="36"/>
          </w:rPr>
          <w:t>.</w:t>
        </w:r>
      </w:ins>
      <w:del w:id="3487" w:author="CPU" w:date="2007-10-02T20:15:00Z">
        <w:r>
          <w:rPr>
            <w:sz w:val="36"/>
          </w:rPr>
          <w:delText>,</w:delText>
        </w:r>
      </w:del>
      <w:r>
        <w:rPr>
          <w:sz w:val="36"/>
        </w:rPr>
        <w:t xml:space="preserve"> </w:t>
      </w:r>
      <w:del w:id="3488" w:author="CPU" w:date="2007-10-02T20:15:00Z">
        <w:r>
          <w:rPr>
            <w:sz w:val="36"/>
          </w:rPr>
          <w:delText>м</w:delText>
        </w:r>
      </w:del>
      <w:ins w:id="3489" w:author="CPU" w:date="2007-10-02T20:15:00Z">
        <w:r>
          <w:rPr>
            <w:sz w:val="36"/>
          </w:rPr>
          <w:t>М</w:t>
        </w:r>
      </w:ins>
      <w:r>
        <w:rPr>
          <w:sz w:val="36"/>
        </w:rPr>
        <w:t>ожно сказать, что каждый план бытия звучит в своем аккорде, поэтому силы этих планов не могут взаимодействовать друг с другом. В связи с этим, силы мистической стороны реальности стремятся взаимодействовать с проявленной реальностью материального мира, который сам по себе универсален, так как материя содержит в себе всю бесконечную гамму вибраций. Человеческое тело материально, поэтому</w:t>
      </w:r>
      <w:del w:id="3490" w:author="CPU" w:date="2007-10-02T20:16:00Z">
        <w:r>
          <w:rPr>
            <w:sz w:val="36"/>
          </w:rPr>
          <w:delText>,</w:delText>
        </w:r>
      </w:del>
      <w:r>
        <w:rPr>
          <w:sz w:val="36"/>
        </w:rPr>
        <w:t xml:space="preserve"> оно способно воспринимать влияния всех планов бытия, в связи с этим, человек является идеальным местом встречи обитателей других миров, прилежащих Земле. Наиболее активной и многогранной частью земной жизни является человек, и поэтому, кто будет владеть человеком, тот будет владеть всеми планами бытия, по крайней мере теми, которые прилежат Земле. Конечно, здесь можно спросить о побудительных причинах, определяющих направленную активность всего сущего на этих планах. Для чего им необходима такого рода экспансия, в которой они стремятся расширить свое влияние, не только внутри своего плана, но и за пределы его, в частности на земной план? Это хороший вопрос, так как он касается сути движущей силы эволюции не только жизни на Земле, но и всего сущего во Вселенной, и даже самой Вселенной. Эта суть заключена в самой материи, в любых формах ее существования, будет ли она проявленной или непроявленной – ею является побуждение к активности, к расширению. На витальном уровне это будет стремление</w:t>
      </w:r>
      <w:ins w:id="3491" w:author="CPU" w:date="2007-10-02T20:21:00Z">
        <w:r>
          <w:rPr>
            <w:sz w:val="36"/>
          </w:rPr>
          <w:t>м</w:t>
        </w:r>
      </w:ins>
      <w:r>
        <w:rPr>
          <w:sz w:val="36"/>
        </w:rPr>
        <w:t xml:space="preserve"> к богатству, власти, удовольствиям, на ментальном – стремление</w:t>
      </w:r>
      <w:ins w:id="3492" w:author="CPU" w:date="2007-10-02T20:21:00Z">
        <w:r>
          <w:rPr>
            <w:sz w:val="36"/>
          </w:rPr>
          <w:t>м</w:t>
        </w:r>
      </w:ins>
      <w:r>
        <w:rPr>
          <w:sz w:val="36"/>
        </w:rPr>
        <w:t xml:space="preserve"> к открытию источников информации и накоплению ее, на духовном – стремление</w:t>
      </w:r>
      <w:ins w:id="3493" w:author="CPU" w:date="2007-10-02T20:21:00Z">
        <w:r>
          <w:rPr>
            <w:sz w:val="36"/>
          </w:rPr>
          <w:t>м</w:t>
        </w:r>
      </w:ins>
      <w:r>
        <w:rPr>
          <w:sz w:val="36"/>
        </w:rPr>
        <w:t xml:space="preserve"> к истинным знаниям, что может быть осознанно</w:t>
      </w:r>
      <w:ins w:id="3494" w:author="CPU" w:date="2007-10-02T20:19:00Z">
        <w:r>
          <w:rPr>
            <w:sz w:val="36"/>
          </w:rPr>
          <w:t>,</w:t>
        </w:r>
      </w:ins>
      <w:r>
        <w:rPr>
          <w:sz w:val="36"/>
        </w:rPr>
        <w:t xml:space="preserve"> как стремление к источнику знаний – к Божественной истине.</w:t>
      </w:r>
    </w:p>
    <w:p>
      <w:pPr>
        <w:pStyle w:val="TextBody"/>
        <w:ind w:right="-81" w:firstLine="709"/>
        <w:jc w:val="both"/>
        <w:rPr/>
      </w:pPr>
      <w:r>
        <w:rPr>
          <w:sz w:val="36"/>
        </w:rPr>
        <w:t>Мистическая, не проявленная сторона реальности также содержит в себе две грани, одна из которых имеет низкие вибрации и, поэтому, тяготеет к витальным реализациям, другая – более высокая, проявляется</w:t>
      </w:r>
      <w:ins w:id="3495" w:author="CPU" w:date="2007-10-02T20:22:00Z">
        <w:r>
          <w:rPr>
            <w:sz w:val="36"/>
          </w:rPr>
          <w:t>,</w:t>
        </w:r>
      </w:ins>
      <w:r>
        <w:rPr>
          <w:sz w:val="36"/>
        </w:rPr>
        <w:t xml:space="preserve"> как стремление к знаниям и духовным реализациям на пути к Божественной истине. Поэтому</w:t>
      </w:r>
      <w:del w:id="3496" w:author="CPU" w:date="2007-10-02T20:22:00Z">
        <w:r>
          <w:rPr>
            <w:sz w:val="36"/>
          </w:rPr>
          <w:delText>,</w:delText>
        </w:r>
      </w:del>
      <w:r>
        <w:rPr>
          <w:sz w:val="36"/>
        </w:rPr>
        <w:t xml:space="preserve"> все события, происходящие на проявленном материальном плане, являются реализацией мистического проекта. Можно сказать, что на уровне запредельного находится законодательная власть, а на уровне проявленных миров – исполнительная, но это только метафора, потому что непроявленные планы реальности могут существовать, только взаимодействуя на уровне земного плана. Это утверждение кажется голословным, но нельзя не согласиться с тем, что жизнь возможна только в том случае, когда в ней существуют процессы, имеющие определенное направление. </w:t>
      </w:r>
    </w:p>
    <w:p>
      <w:pPr>
        <w:pStyle w:val="TextBody"/>
        <w:ind w:right="-81" w:firstLine="709"/>
        <w:jc w:val="both"/>
        <w:rPr/>
      </w:pPr>
      <w:r>
        <w:rPr>
          <w:sz w:val="36"/>
        </w:rPr>
        <w:t>В отличие от неживой природы, которая замкнута на самую себя, живая природа в своей основе содержит принцип экспансии. Ее существование возможно только тогда, когда она имеет возможность постоянно поглощать все, что необходимо для ее жизни</w:t>
      </w:r>
      <w:del w:id="3497" w:author="CPU" w:date="2007-10-02T20:23:00Z">
        <w:r>
          <w:rPr>
            <w:sz w:val="36"/>
          </w:rPr>
          <w:delText>,</w:delText>
        </w:r>
      </w:del>
      <w:r>
        <w:rPr>
          <w:sz w:val="36"/>
        </w:rPr>
        <w:t xml:space="preserve"> и роста. Если рост в какой-либо ее части прекращается, то это начало отмирания этой части, если останавливается рост какого-либо организма, то это начало умирания всего организма. Но</w:t>
      </w:r>
      <w:ins w:id="3498" w:author="CPU" w:date="2007-10-02T20:23:00Z">
        <w:r>
          <w:rPr>
            <w:sz w:val="36"/>
          </w:rPr>
          <w:t>,</w:t>
        </w:r>
      </w:ins>
      <w:r>
        <w:rPr>
          <w:sz w:val="36"/>
        </w:rPr>
        <w:t xml:space="preserve"> в конечном счете</w:t>
      </w:r>
      <w:ins w:id="3499" w:author="CPU" w:date="2007-10-02T20:24:00Z">
        <w:r>
          <w:rPr>
            <w:sz w:val="36"/>
          </w:rPr>
          <w:t>,</w:t>
        </w:r>
      </w:ins>
      <w:r>
        <w:rPr>
          <w:sz w:val="36"/>
        </w:rPr>
        <w:t xml:space="preserve"> жизнь и смерть любого организма зависит от его  мистической непроявленной части. Она определяет</w:t>
      </w:r>
      <w:ins w:id="3500" w:author="CPU" w:date="2007-10-02T20:24:00Z">
        <w:r>
          <w:rPr>
            <w:sz w:val="36"/>
          </w:rPr>
          <w:t>,</w:t>
        </w:r>
      </w:ins>
      <w:r>
        <w:rPr>
          <w:sz w:val="36"/>
        </w:rPr>
        <w:t xml:space="preserve"> насколько та или другая форма жизни ей необходима. Живая природа</w:t>
      </w:r>
      <w:del w:id="3501" w:author="CPU" w:date="2007-10-02T20:24:00Z">
        <w:r>
          <w:rPr>
            <w:sz w:val="36"/>
          </w:rPr>
          <w:delText>,</w:delText>
        </w:r>
      </w:del>
      <w:r>
        <w:rPr>
          <w:sz w:val="36"/>
        </w:rPr>
        <w:t xml:space="preserve"> так же</w:t>
      </w:r>
      <w:ins w:id="3502" w:author="CPU" w:date="2007-10-02T20:24:00Z">
        <w:r>
          <w:rPr>
            <w:sz w:val="36"/>
          </w:rPr>
          <w:t>,</w:t>
        </w:r>
      </w:ins>
      <w:r>
        <w:rPr>
          <w:sz w:val="36"/>
        </w:rPr>
        <w:t xml:space="preserve"> как и мистическая непроявленная часть реальности, проявляет себя в двух ипостасях. В одной из них она развивается и эволюционирует, а в другой – деградирует и разрушается. Все, что имеет в себе  высокие вибрации жизни – эволюционирует, а то, что содержит в себе низкие вибрации смерти – следует путями деградации и разрушения.</w:t>
      </w:r>
    </w:p>
    <w:p>
      <w:pPr>
        <w:pStyle w:val="TextBody"/>
        <w:ind w:right="-81" w:firstLine="709"/>
        <w:jc w:val="both"/>
        <w:rPr>
          <w:sz w:val="36"/>
        </w:rPr>
      </w:pPr>
      <w:r>
        <w:rPr>
          <w:sz w:val="36"/>
        </w:rPr>
        <w:t>Позади этих частей живой природы стоят конкретные мистические силы, каждая из которых стремится к реализации своих целей.</w:t>
      </w:r>
    </w:p>
    <w:p>
      <w:pPr>
        <w:pStyle w:val="TextBody"/>
        <w:ind w:right="-81" w:firstLine="709"/>
        <w:jc w:val="both"/>
        <w:rPr/>
      </w:pPr>
      <w:r>
        <w:rPr>
          <w:sz w:val="36"/>
        </w:rPr>
        <w:t>Любые раскрывающиеся возможности требуют для себя определенной «пищи», и поэтому они, раскрываясь, начинают искать адекватное для себя удовлетворение, и внутреннее побуждение каждой из возможностей активно способствуют этому движению. Интересно, что возможности только живой природы способны раскрываться, и</w:t>
      </w:r>
      <w:ins w:id="3503" w:author="CPU" w:date="2007-10-02T20:25:00Z">
        <w:r>
          <w:rPr>
            <w:sz w:val="36"/>
          </w:rPr>
          <w:t>,</w:t>
        </w:r>
      </w:ins>
      <w:r>
        <w:rPr>
          <w:sz w:val="36"/>
        </w:rPr>
        <w:t xml:space="preserve"> чтобы возможности материи приобрели эту способность, они должны войти в состав живого организма, состоящего из проявленной материи. Из всего сказанного становится понятным, почему Шри Ауробиндо придавал такое большое значение введению вибраций Высшего разума в физическое тело. Во-первых, только физическое тело содержит в себе весь мыслимый диапазон вибраций реального мира. Во-вторых, только в живом материальном теле могут раскрываться возможности, соответствующие супраментальным вибрациям. </w:t>
      </w:r>
    </w:p>
    <w:p>
      <w:pPr>
        <w:pStyle w:val="TextBody"/>
        <w:ind w:right="-81" w:firstLine="709"/>
        <w:jc w:val="both"/>
        <w:rPr/>
      </w:pPr>
      <w:r>
        <w:rPr>
          <w:sz w:val="36"/>
        </w:rPr>
        <w:t>И</w:t>
      </w:r>
      <w:del w:id="3504" w:author="CPU" w:date="2007-10-02T20:26:00Z">
        <w:r>
          <w:rPr>
            <w:sz w:val="36"/>
          </w:rPr>
          <w:delText xml:space="preserve"> </w:delText>
        </w:r>
      </w:del>
      <w:r>
        <w:rPr>
          <w:sz w:val="36"/>
        </w:rPr>
        <w:t>так, человек является средним звеном между мистической и проявленной реальностями, и тот, кто владеет человеком, получает ключ ко всем мирам низшей сферы. И</w:t>
      </w:r>
      <w:del w:id="3505" w:author="CPU" w:date="2007-10-02T20:26:00Z">
        <w:r>
          <w:rPr>
            <w:sz w:val="36"/>
          </w:rPr>
          <w:delText>,</w:delText>
        </w:r>
      </w:del>
      <w:r>
        <w:rPr>
          <w:sz w:val="36"/>
        </w:rPr>
        <w:t xml:space="preserve"> поэтому</w:t>
      </w:r>
      <w:del w:id="3506" w:author="CPU" w:date="2007-10-02T20:26:00Z">
        <w:r>
          <w:rPr>
            <w:sz w:val="36"/>
          </w:rPr>
          <w:delText>,</w:delText>
        </w:r>
      </w:del>
      <w:r>
        <w:rPr>
          <w:sz w:val="36"/>
        </w:rPr>
        <w:t xml:space="preserve"> силы каждого из планов бытия стремятся овладеть человеком, а, овладев им, не только кардинально меняют его мировоззрение, но и его способ взаимодействия с внешним миром. И, кроме того, человек является переходным звеном между высшей и низшей сферой миров, между супраментальными мирами Божественной истины и мирами, стержнем которых является эго. Именно эго с его значимостями привязывает человека к материальному миру, и это оно делает через те части человеческого существа, которые принадлежат этому миру – через его ум, витал и физическое тело. </w:t>
      </w:r>
    </w:p>
    <w:p>
      <w:pPr>
        <w:pStyle w:val="TextBody"/>
        <w:ind w:right="-81" w:firstLine="709"/>
        <w:jc w:val="both"/>
        <w:rPr/>
      </w:pPr>
      <w:r>
        <w:rPr>
          <w:sz w:val="36"/>
        </w:rPr>
        <w:t>И</w:t>
      </w:r>
      <w:del w:id="3507" w:author="CPU" w:date="2007-10-02T20:27:00Z">
        <w:r>
          <w:rPr>
            <w:sz w:val="36"/>
          </w:rPr>
          <w:delText>,</w:delText>
        </w:r>
      </w:del>
      <w:r>
        <w:rPr>
          <w:sz w:val="36"/>
        </w:rPr>
        <w:t xml:space="preserve"> кажется, что может сделать человек при выборе своих путей, если он является только инструментом мистических сил, которые не</w:t>
      </w:r>
      <w:ins w:id="3508" w:author="CPU" w:date="2007-10-02T20:27:00Z">
        <w:r>
          <w:rPr>
            <w:sz w:val="36"/>
          </w:rPr>
          <w:t xml:space="preserve"> </w:t>
        </w:r>
      </w:ins>
      <w:r>
        <w:rPr>
          <w:sz w:val="36"/>
        </w:rPr>
        <w:t>доступны его восприятию. Правда, при этом человек почти всегда забывает, что ему дана воля соглашаться или не соглашаться с теми влияниями, которые пытаются определить направление его жизни. Но для того, чтобы эта воля могла проявиться</w:t>
      </w:r>
      <w:ins w:id="3509" w:author="CPU" w:date="2007-10-02T20:28:00Z">
        <w:r>
          <w:rPr>
            <w:sz w:val="36"/>
          </w:rPr>
          <w:t>,</w:t>
        </w:r>
      </w:ins>
      <w:r>
        <w:rPr>
          <w:sz w:val="36"/>
        </w:rPr>
        <w:t xml:space="preserve"> необходимы условия, которые бы позволили этот выбор сделать. Рассмотрим проблему выбора на таком примере: человек, родившийся в условиях рабства и не знающий ничего</w:t>
      </w:r>
      <w:ins w:id="3510" w:author="CPU" w:date="2007-10-02T20:28:00Z">
        <w:r>
          <w:rPr>
            <w:sz w:val="36"/>
          </w:rPr>
          <w:t>,</w:t>
        </w:r>
      </w:ins>
      <w:r>
        <w:rPr>
          <w:sz w:val="36"/>
        </w:rPr>
        <w:t xml:space="preserve"> кроме рабства, не может предпочесть этому рабству что-либо другое, так как этого другого он просто не знает. То же самое происходит с человеком, который находится под влиянием каких-то одних сил, он не может не соглашаться с их влиянием, так как не знает какого-либо другого влияния. Поэтому, говоря о свободе выбора, мы не можем осуждать кого-то за то, что он не сделал правильного выбора. Возможно, у него этого выбора просто не было. Человек может осознать необходимость выбора и сделать его, если однажды он воспримет</w:t>
      </w:r>
      <w:ins w:id="3511" w:author="CPU" w:date="2007-10-02T20:29:00Z">
        <w:r>
          <w:rPr>
            <w:sz w:val="36"/>
          </w:rPr>
          <w:t>,</w:t>
        </w:r>
      </w:ins>
      <w:r>
        <w:rPr>
          <w:sz w:val="36"/>
        </w:rPr>
        <w:t xml:space="preserve"> кроме низких</w:t>
      </w:r>
      <w:ins w:id="3512" w:author="CPU" w:date="2007-10-02T20:29:00Z">
        <w:r>
          <w:rPr>
            <w:sz w:val="36"/>
          </w:rPr>
          <w:t>,</w:t>
        </w:r>
      </w:ins>
      <w:r>
        <w:rPr>
          <w:sz w:val="36"/>
        </w:rPr>
        <w:t xml:space="preserve"> привычных для него вибраций, вибрации высокие. И если его согласие после этого окажется на стороне высоких вибраций, то это изменит всю его жизнь, так как со временем ценности материального мира для него померкнут и он изберет для себя более высокий путь. Но, чтобы это произошло, необходимо</w:t>
      </w:r>
      <w:ins w:id="3513" w:author="CPU" w:date="2007-10-02T20:30:00Z">
        <w:r>
          <w:rPr>
            <w:sz w:val="36"/>
          </w:rPr>
          <w:t>,</w:t>
        </w:r>
      </w:ins>
      <w:r>
        <w:rPr>
          <w:sz w:val="36"/>
        </w:rPr>
        <w:t xml:space="preserve"> чтобы он пережил и осознал влияния высоких вибраций.</w:t>
      </w:r>
    </w:p>
    <w:p>
      <w:pPr>
        <w:pStyle w:val="TextBody"/>
        <w:ind w:right="-81" w:firstLine="709"/>
        <w:jc w:val="both"/>
        <w:rPr/>
      </w:pPr>
      <w:r>
        <w:rPr>
          <w:sz w:val="36"/>
        </w:rPr>
        <w:t>Мы с вами уже знаем, что материальный мир</w:t>
      </w:r>
      <w:del w:id="3514" w:author="CPU" w:date="2007-10-02T20:30:00Z">
        <w:r>
          <w:rPr>
            <w:sz w:val="36"/>
          </w:rPr>
          <w:delText>,</w:delText>
        </w:r>
      </w:del>
      <w:r>
        <w:rPr>
          <w:sz w:val="36"/>
        </w:rPr>
        <w:t xml:space="preserve"> и каждый человек в отдельности имеют две стороны, одна из которых непосредственно связана с материальным миром и даже является частью его, другая принадлежит мистической стороне реальности, которая управляет материальным миром, что обычно человеком не осознается. Но, возможно, будет необычным утверждение, что объединяющим принципом этих двух частей в одно целое являются религии. Религий и религиозных сект существует множество, к ним следует отнести и всевозможные идеи, на которые опираются люди в своей практической жизни. Например, идея золотого тельца, которому в современном мире поклоня</w:t>
      </w:r>
      <w:ins w:id="3515" w:author="CPU" w:date="2007-10-02T20:31:00Z">
        <w:r>
          <w:rPr>
            <w:sz w:val="36"/>
          </w:rPr>
          <w:t>е</w:t>
        </w:r>
      </w:ins>
      <w:del w:id="3516" w:author="CPU" w:date="2007-10-02T20:31:00Z">
        <w:r>
          <w:rPr>
            <w:sz w:val="36"/>
          </w:rPr>
          <w:delText>ю</w:delText>
        </w:r>
      </w:del>
      <w:r>
        <w:rPr>
          <w:sz w:val="36"/>
        </w:rPr>
        <w:t>тся большинство людей, или идея либеральной демократии с ее вседозволенностью, ведущей к моральному разложению человеческого общества. Хотя, в действительности, демократию нельзя отделить от золотого тельца, так как это две грани одного и того же явления.</w:t>
      </w:r>
    </w:p>
    <w:p>
      <w:pPr>
        <w:pStyle w:val="TextBody"/>
        <w:ind w:right="-81" w:firstLine="709"/>
        <w:jc w:val="both"/>
        <w:rPr/>
      </w:pPr>
      <w:r>
        <w:rPr>
          <w:sz w:val="36"/>
        </w:rPr>
        <w:t>Таким образом, религии – это своеобразные посредники между мистической и проявленной частями реальности. Религии создали не люди, а те силы, которые управляют людьми. Это они сделали через своих пророков и прорицателей. Основной целью любой религии является не только объединение в одно целое мистическ</w:t>
      </w:r>
      <w:ins w:id="3517" w:author="CPU" w:date="2007-10-02T20:33:00Z">
        <w:r>
          <w:rPr>
            <w:sz w:val="36"/>
          </w:rPr>
          <w:t>ой</w:t>
        </w:r>
      </w:ins>
      <w:del w:id="3518" w:author="CPU" w:date="2007-10-02T20:32:00Z">
        <w:r>
          <w:rPr>
            <w:sz w:val="36"/>
          </w:rPr>
          <w:delText>ую</w:delText>
        </w:r>
      </w:del>
      <w:r>
        <w:rPr>
          <w:sz w:val="36"/>
        </w:rPr>
        <w:t xml:space="preserve"> и проявленн</w:t>
      </w:r>
      <w:ins w:id="3519" w:author="CPU" w:date="2007-10-02T20:33:00Z">
        <w:r>
          <w:rPr>
            <w:sz w:val="36"/>
          </w:rPr>
          <w:t>ой</w:t>
        </w:r>
      </w:ins>
      <w:del w:id="3520" w:author="CPU" w:date="2007-10-02T20:33:00Z">
        <w:r>
          <w:rPr>
            <w:sz w:val="36"/>
          </w:rPr>
          <w:delText>ую</w:delText>
        </w:r>
      </w:del>
      <w:r>
        <w:rPr>
          <w:sz w:val="36"/>
        </w:rPr>
        <w:t xml:space="preserve"> стороны реальности, но и подчинение или привязывание людей к определенным мистическим идеям, которые соответствующие силы стремятся реализовать на земном плане. Такого рода экспансия мистических сил (мы можем назвать их сущностями или еще как-либо) для них жизненно необходима, так как замкнутость системы их обитания для них смерти подобна.</w:t>
      </w:r>
    </w:p>
    <w:p>
      <w:pPr>
        <w:pStyle w:val="TextBody"/>
        <w:ind w:right="-81" w:firstLine="709"/>
        <w:jc w:val="both"/>
        <w:rPr/>
      </w:pPr>
      <w:r>
        <w:rPr>
          <w:sz w:val="36"/>
        </w:rPr>
        <w:t>Жрецы или священники должны выполнять определенные религиозные ритуалы для связи проявленной и непроявленной реальностей, они должны наставлять народ в его отношениях с запредельными силами, которые для людей выступают</w:t>
      </w:r>
      <w:ins w:id="3521" w:author="CPU" w:date="2007-10-02T20:34:00Z">
        <w:r>
          <w:rPr>
            <w:sz w:val="36"/>
          </w:rPr>
          <w:t>,</w:t>
        </w:r>
      </w:ins>
      <w:r>
        <w:rPr>
          <w:sz w:val="36"/>
        </w:rPr>
        <w:t xml:space="preserve"> как Боги или Бог, и определяют их судьбу, как при их жизни, так и посмертно. Свою жизнь люди должны строить в соответствии с волей Бога, которую им сообщают его жрецы или священники, исполняя все его указания. В религию</w:t>
      </w:r>
      <w:ins w:id="3522" w:author="CPU" w:date="2007-10-02T20:34:00Z">
        <w:r>
          <w:rPr>
            <w:sz w:val="36"/>
          </w:rPr>
          <w:t>,</w:t>
        </w:r>
      </w:ins>
      <w:r>
        <w:rPr>
          <w:sz w:val="36"/>
        </w:rPr>
        <w:t xml:space="preserve"> как составная ее часть</w:t>
      </w:r>
      <w:ins w:id="3523" w:author="CPU" w:date="2007-10-02T20:34:00Z">
        <w:r>
          <w:rPr>
            <w:sz w:val="36"/>
          </w:rPr>
          <w:t>,</w:t>
        </w:r>
      </w:ins>
      <w:r>
        <w:rPr>
          <w:sz w:val="36"/>
        </w:rPr>
        <w:t xml:space="preserve"> входит история этого народа, так как она рассматривается</w:t>
      </w:r>
      <w:ins w:id="3524" w:author="CPU" w:date="2007-10-02T20:34:00Z">
        <w:r>
          <w:rPr>
            <w:sz w:val="36"/>
          </w:rPr>
          <w:t>,</w:t>
        </w:r>
      </w:ins>
      <w:r>
        <w:rPr>
          <w:sz w:val="36"/>
        </w:rPr>
        <w:t xml:space="preserve"> как последовательное, в историческом масштабе, выполнение воли Бога. История народа, отделенная от его религии, уязвима, так как не имеет своих корней в запредельной мистической реальности</w:t>
      </w:r>
      <w:del w:id="3525" w:author="CPU" w:date="2007-10-02T20:35:00Z">
        <w:r>
          <w:rPr>
            <w:sz w:val="36"/>
          </w:rPr>
          <w:delText>,</w:delText>
        </w:r>
      </w:del>
      <w:r>
        <w:rPr>
          <w:sz w:val="36"/>
        </w:rPr>
        <w:t xml:space="preserve"> и может быть</w:t>
      </w:r>
      <w:ins w:id="3526" w:author="CPU" w:date="2007-10-02T20:35:00Z">
        <w:r>
          <w:rPr>
            <w:sz w:val="36"/>
          </w:rPr>
          <w:t>,</w:t>
        </w:r>
      </w:ins>
      <w:r>
        <w:rPr>
          <w:sz w:val="36"/>
        </w:rPr>
        <w:t xml:space="preserve"> как угодно</w:t>
      </w:r>
      <w:ins w:id="3527" w:author="CPU" w:date="2007-10-02T20:35:00Z">
        <w:r>
          <w:rPr>
            <w:sz w:val="36"/>
          </w:rPr>
          <w:t>,</w:t>
        </w:r>
      </w:ins>
      <w:r>
        <w:rPr>
          <w:sz w:val="36"/>
        </w:rPr>
        <w:t xml:space="preserve"> извращена или даже подменена на ту, которая не соответствует действительности. И в то же время религия, отделенная от истории народа, теряет свою опору на материальном плане и может распасться на множество ветвей, враждующих между собой. Это мы наблюдаем в настоящее время, как среди христиан, так и среди исповедующих ислам. Сама по себе история народа может быть выдумана, позаимствована у других народов, главное, чтобы она соответствовала духу мистической части своей религии. В христианстве и исламе это соответствие выражено недостаточно, и поэтому эти религии не защищены от влияний извне. В этом смысле наиболее защищенным является иудаизм, так как его мистическая часть и его история, пусть даже выдуманная</w:t>
      </w:r>
      <w:ins w:id="3528" w:author="CPU" w:date="2007-10-02T20:36:00Z">
        <w:r>
          <w:rPr>
            <w:sz w:val="36"/>
          </w:rPr>
          <w:t>,</w:t>
        </w:r>
      </w:ins>
      <w:r>
        <w:rPr>
          <w:sz w:val="36"/>
        </w:rPr>
        <w:t xml:space="preserve"> составляют единое целое.</w:t>
      </w:r>
    </w:p>
    <w:p>
      <w:pPr>
        <w:pStyle w:val="TextBody"/>
        <w:ind w:right="-81" w:firstLine="709"/>
        <w:jc w:val="both"/>
        <w:rPr/>
      </w:pPr>
      <w:r>
        <w:rPr>
          <w:sz w:val="36"/>
        </w:rPr>
        <w:t>Мифы о древе познания добра и зла и древе жизни – это древнейшие символы, которые дошли до нас из шумерского эпоса задолго до написания Вет</w:t>
        <w:softHyphen/>
        <w:t>хого завета, который является всего лишь перерабо</w:t>
        <w:softHyphen/>
        <w:t>танной в определенном духе компиляцией из мифов многих народов. Каждый народ имеет свои мифы о начале Вселенной и появлении человека на Земле, и только евреи не имели такого мифа, потому что они прежде не существовали, как определенная нация – это были Хабиру, которых Моисей сделал единым народом. Для того, чтобы стать единым народом, не</w:t>
        <w:softHyphen/>
        <w:t>обходимо создать единый религиозный миф, в кото</w:t>
        <w:softHyphen/>
        <w:t>рый обязательно должна быть вплетена история на</w:t>
        <w:softHyphen/>
        <w:t>рода, который должен быть объединен этим мифом. Это хорошо было понятно Моисею, когда он собрал разрозненные племена, поклоняющиеся многим богам и говорящи</w:t>
      </w:r>
      <w:ins w:id="3529" w:author="CPU" w:date="2007-10-02T20:37:00Z">
        <w:r>
          <w:rPr>
            <w:sz w:val="36"/>
          </w:rPr>
          <w:t>е</w:t>
        </w:r>
      </w:ins>
      <w:del w:id="3530" w:author="CPU" w:date="2007-10-02T20:37:00Z">
        <w:r>
          <w:rPr>
            <w:sz w:val="36"/>
          </w:rPr>
          <w:delText>м</w:delText>
        </w:r>
      </w:del>
      <w:r>
        <w:rPr>
          <w:sz w:val="36"/>
        </w:rPr>
        <w:t xml:space="preserve"> на разных языках, но едины</w:t>
      </w:r>
      <w:ins w:id="3531" w:author="CPU" w:date="2007-10-02T20:38:00Z">
        <w:r>
          <w:rPr>
            <w:sz w:val="36"/>
          </w:rPr>
          <w:t>е</w:t>
        </w:r>
      </w:ins>
      <w:del w:id="3532" w:author="CPU" w:date="2007-10-02T20:38:00Z">
        <w:r>
          <w:rPr>
            <w:sz w:val="36"/>
          </w:rPr>
          <w:delText>х</w:delText>
        </w:r>
      </w:del>
      <w:r>
        <w:rPr>
          <w:sz w:val="36"/>
        </w:rPr>
        <w:t xml:space="preserve"> по своим глубинным психологическим особенностям. Он дал им единый язык и единую религию, которую соединил с историей этого народа, внушив им исключительность их миссии на Земле в их будущей истории. Этот народ стал левитами, из глубин которого должны произойти учителя человечества, ведущие его к свету истины. Правда, в дальнейшем</w:t>
      </w:r>
      <w:ins w:id="3533" w:author="CPU" w:date="2007-10-02T20:38:00Z">
        <w:r>
          <w:rPr>
            <w:sz w:val="36"/>
          </w:rPr>
          <w:t>,</w:t>
        </w:r>
      </w:ins>
      <w:r>
        <w:rPr>
          <w:sz w:val="36"/>
        </w:rPr>
        <w:t xml:space="preserve"> многое получилось не так, как хотел Моисей, но здесь это не важно, так как мы рассматриваем только пример, показывающий значение религии в сплочении народа, когда его история, и его дух, отраженные в этой религии, являются единым целым. К сожалению, такого рода единство слабо выражено в исламе и практически отсутствует в христианстве.</w:t>
      </w:r>
    </w:p>
    <w:p>
      <w:pPr>
        <w:pStyle w:val="Normal"/>
        <w:ind w:firstLine="709"/>
        <w:jc w:val="both"/>
        <w:rPr/>
      </w:pPr>
      <w:r>
        <w:rPr>
          <w:sz w:val="36"/>
        </w:rPr>
        <w:t xml:space="preserve">Каждый народ выбирает для себя религию, которая соответствует его национальному духу. Можно сказать и наоборот – каждая религия выбирает для себя тот народ, который соответствует ее духу, и это тоже будет верно. И так как мистическая реальность имеет свою полярность, в которой одни из сил стремятся к свету, а другие </w:t>
      </w:r>
      <w:ins w:id="3534" w:author="CPU" w:date="2007-10-02T20:39:00Z">
        <w:r>
          <w:rPr>
            <w:sz w:val="36"/>
          </w:rPr>
          <w:t xml:space="preserve">- </w:t>
        </w:r>
      </w:ins>
      <w:r>
        <w:rPr>
          <w:sz w:val="36"/>
        </w:rPr>
        <w:t>к овладению материальным миром ради самого мира, то и религии, в которые погружено человечество</w:t>
      </w:r>
      <w:ins w:id="3535" w:author="CPU" w:date="2007-10-02T20:40:00Z">
        <w:r>
          <w:rPr>
            <w:sz w:val="36"/>
          </w:rPr>
          <w:t>,</w:t>
        </w:r>
      </w:ins>
      <w:r>
        <w:rPr>
          <w:sz w:val="36"/>
        </w:rPr>
        <w:t xml:space="preserve"> так</w:t>
      </w:r>
      <w:del w:id="3536" w:author="CPU" w:date="2007-10-02T20:40:00Z">
        <w:r>
          <w:rPr>
            <w:sz w:val="36"/>
          </w:rPr>
          <w:delText xml:space="preserve"> </w:delText>
        </w:r>
      </w:del>
      <w:r>
        <w:rPr>
          <w:sz w:val="36"/>
        </w:rPr>
        <w:t>же имеют аналогичные направленности. Одни из них ведут человека к овладению ценностями этого материального мира, другие стремятся показать человеку ценности не материальные, а духовные</w:t>
      </w:r>
      <w:ins w:id="3537" w:author="CPU" w:date="2007-10-02T20:40:00Z">
        <w:r>
          <w:rPr>
            <w:sz w:val="36"/>
          </w:rPr>
          <w:t>.</w:t>
        </w:r>
      </w:ins>
      <w:del w:id="3538" w:author="CPU" w:date="2007-10-02T20:40:00Z">
        <w:r>
          <w:rPr>
            <w:sz w:val="36"/>
          </w:rPr>
          <w:delText>,</w:delText>
        </w:r>
      </w:del>
      <w:r>
        <w:rPr>
          <w:sz w:val="36"/>
        </w:rPr>
        <w:t xml:space="preserve"> </w:t>
      </w:r>
      <w:del w:id="3539" w:author="CPU" w:date="2007-10-02T20:40:00Z">
        <w:r>
          <w:rPr>
            <w:sz w:val="36"/>
          </w:rPr>
          <w:delText>и</w:delText>
        </w:r>
      </w:del>
      <w:ins w:id="3540" w:author="CPU" w:date="2007-10-02T20:40:00Z">
        <w:r>
          <w:rPr>
            <w:sz w:val="36"/>
          </w:rPr>
          <w:t>И</w:t>
        </w:r>
      </w:ins>
      <w:r>
        <w:rPr>
          <w:sz w:val="36"/>
        </w:rPr>
        <w:t>, наконец, существуют направления, которые трудно назвать религиозными, которые ведут человечество за пределы его сегодняшних человеческих несовершенств</w:t>
      </w:r>
      <w:del w:id="3541" w:author="CPU" w:date="2007-10-02T20:41:00Z">
        <w:r>
          <w:rPr>
            <w:sz w:val="36"/>
          </w:rPr>
          <w:delText>,</w:delText>
        </w:r>
      </w:del>
      <w:r>
        <w:rPr>
          <w:sz w:val="36"/>
        </w:rPr>
        <w:t xml:space="preserve"> к извечной Божественной истине, которая является основой существования всей бесконечной Вселенной. </w:t>
      </w:r>
    </w:p>
    <w:p>
      <w:pPr>
        <w:pStyle w:val="Normal"/>
        <w:ind w:firstLine="709"/>
        <w:jc w:val="both"/>
        <w:rPr>
          <w:sz w:val="36"/>
        </w:rPr>
      </w:pPr>
      <w:r>
        <w:rPr>
          <w:sz w:val="36"/>
        </w:rPr>
      </w:r>
    </w:p>
    <w:p>
      <w:pPr>
        <w:pStyle w:val="Normal"/>
        <w:ind w:firstLine="709"/>
        <w:jc w:val="both"/>
        <w:rPr>
          <w:sz w:val="36"/>
        </w:rPr>
      </w:pPr>
      <w:r>
        <w:rPr>
          <w:sz w:val="36"/>
        </w:rPr>
      </w:r>
    </w:p>
    <w:p>
      <w:pPr>
        <w:pStyle w:val="TextBody"/>
        <w:numPr>
          <w:ilvl w:val="0"/>
          <w:numId w:val="0"/>
        </w:numPr>
        <w:ind w:right="-81" w:firstLine="709"/>
        <w:jc w:val="center"/>
        <w:outlineLvl w:val="0"/>
        <w:rPr>
          <w:b/>
          <w:b/>
          <w:sz w:val="36"/>
        </w:rPr>
      </w:pPr>
      <w:r>
        <w:rPr>
          <w:b/>
          <w:sz w:val="36"/>
        </w:rPr>
        <w:t>О НЕДОСТАТКАХ</w:t>
      </w:r>
    </w:p>
    <w:p>
      <w:pPr>
        <w:pStyle w:val="TextBody"/>
        <w:ind w:right="-81" w:firstLine="709"/>
        <w:jc w:val="both"/>
        <w:rPr>
          <w:b/>
          <w:b/>
          <w:sz w:val="36"/>
        </w:rPr>
      </w:pPr>
      <w:r>
        <w:rPr>
          <w:b/>
          <w:sz w:val="36"/>
        </w:rPr>
      </w:r>
    </w:p>
    <w:p>
      <w:pPr>
        <w:pStyle w:val="TextBody"/>
        <w:ind w:right="-81" w:firstLine="709"/>
        <w:jc w:val="both"/>
        <w:rPr/>
      </w:pPr>
      <w:r>
        <w:rPr>
          <w:sz w:val="36"/>
        </w:rPr>
        <w:t>Недостатками могут быть только проявления в человеке низшей природы, и не только животной, ниже которой идут уже ее проявления</w:t>
      </w:r>
      <w:ins w:id="3542" w:author="CPU" w:date="2007-10-02T20:42:00Z">
        <w:r>
          <w:rPr>
            <w:sz w:val="36"/>
          </w:rPr>
          <w:t>,</w:t>
        </w:r>
      </w:ins>
      <w:r>
        <w:rPr>
          <w:sz w:val="36"/>
        </w:rPr>
        <w:t xml:space="preserve"> выраженные чрезмерно</w:t>
      </w:r>
      <w:ins w:id="3543" w:author="CPU" w:date="2007-10-02T20:42:00Z">
        <w:r>
          <w:rPr>
            <w:sz w:val="36"/>
          </w:rPr>
          <w:t>,</w:t>
        </w:r>
      </w:ins>
      <w:r>
        <w:rPr>
          <w:sz w:val="36"/>
        </w:rPr>
        <w:t xml:space="preserve"> и различного рода извращения. Человек по сравнению с животными в значительной мере расширил все, что принадлежит животному миру и, кроме того, изобрел множество других способов, при помощи которых получает удовольствия. Фантазия человека неистощима, особенно</w:t>
      </w:r>
      <w:ins w:id="3544" w:author="CPU" w:date="2007-10-02T20:42:00Z">
        <w:r>
          <w:rPr>
            <w:sz w:val="36"/>
          </w:rPr>
          <w:t>,</w:t>
        </w:r>
      </w:ins>
      <w:r>
        <w:rPr>
          <w:sz w:val="36"/>
        </w:rPr>
        <w:t xml:space="preserve"> когда это касается удовольствий.  </w:t>
      </w:r>
    </w:p>
    <w:p>
      <w:pPr>
        <w:pStyle w:val="TextBody"/>
        <w:ind w:right="-81" w:firstLine="709"/>
        <w:jc w:val="both"/>
        <w:rPr>
          <w:sz w:val="36"/>
        </w:rPr>
      </w:pPr>
      <w:r>
        <w:rPr>
          <w:sz w:val="36"/>
        </w:rPr>
        <w:t xml:space="preserve">Почему мы видим недостатки у других людей? Потому что они есть у нас самих, но прикрыты пеленой эго, которое всегда защищает свою более высокую значимость, не брезгуя при этом ни сокрытием недостатков, ни ложью. При отождествлении есть прямая и обратная связи.  Если человек пытается что-либо оценить в себе с более высоких позиций, то при этом не происходит отождествления, а, следовательно, заражения. </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numPr>
          <w:ilvl w:val="0"/>
          <w:numId w:val="0"/>
        </w:numPr>
        <w:ind w:right="-81" w:firstLine="709"/>
        <w:jc w:val="center"/>
        <w:outlineLvl w:val="0"/>
        <w:rPr>
          <w:sz w:val="36"/>
        </w:rPr>
      </w:pPr>
      <w:r>
        <w:rPr>
          <w:b/>
          <w:sz w:val="36"/>
        </w:rPr>
        <w:t>СМЫСЛ ДУХОВНОЙ РАБОТЫ</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ind w:right="-81" w:firstLine="709"/>
        <w:jc w:val="both"/>
        <w:rPr>
          <w:sz w:val="36"/>
        </w:rPr>
      </w:pPr>
      <w:r>
        <w:rPr>
          <w:sz w:val="36"/>
        </w:rPr>
        <w:t xml:space="preserve">Человек должен объединить в себе высшие и низшие вибрации – это финальная часть его работы, после которой станет возможной трансформация его тела. Для чего необходимо объединять в себе высшие и низшие вибрации, не лучше ли совсем освободиться от низших вибраций, что и делают духовные искатели, освобождаясь от привязанностей к низшей природе материального мира? </w:t>
      </w:r>
    </w:p>
    <w:p>
      <w:pPr>
        <w:pStyle w:val="TextBody"/>
        <w:ind w:right="-81" w:firstLine="709"/>
        <w:jc w:val="both"/>
        <w:rPr/>
      </w:pPr>
      <w:r>
        <w:rPr>
          <w:sz w:val="36"/>
        </w:rPr>
        <w:t>Солнечный свет, разлагаясь в трехгранной стеклянной призме, дает спектр основных семи цветов, хотя при этом существует и множество переходных цветов. Если бы удалось зафиксировать на стеклянной фотопластинке без всяких искажений всю радугу солнечного света, а затем вращать ее со скоростью 24 оборота в секунду, то мы снова получили бы белый цвет. Супраментальный свет, чтобы создать миры низшей сферы</w:t>
      </w:r>
      <w:ins w:id="3545" w:author="CPU" w:date="2007-10-02T20:44:00Z">
        <w:r>
          <w:rPr>
            <w:sz w:val="36"/>
          </w:rPr>
          <w:t>,</w:t>
        </w:r>
      </w:ins>
      <w:r>
        <w:rPr>
          <w:sz w:val="36"/>
        </w:rPr>
        <w:t xml:space="preserve"> распался на множество цветов (уровней сознания, планов бытия, каждый из которых имеет свою частоту вибраций). Если бы человеку удалось в себе объединить все уровни вибраций миров низшей сферы, то этим самым его сознание поднялось бы на высочайший уровень миров, пограничный с супраментальными мирами</w:t>
      </w:r>
      <w:ins w:id="3546" w:author="CPU" w:date="2007-10-02T20:44:00Z">
        <w:r>
          <w:rPr>
            <w:sz w:val="36"/>
          </w:rPr>
          <w:t>,</w:t>
        </w:r>
      </w:ins>
      <w:r>
        <w:rPr>
          <w:sz w:val="36"/>
        </w:rPr>
        <w:t xml:space="preserve"> и тогда бы ему осталось сделать всего один шаг в солнечные супраментальные миры. Означает ли это, что в процессе духовной работы можно идти любым путем, главное – </w:t>
      </w:r>
      <w:del w:id="3547" w:author="CPU" w:date="2007-10-02T20:45:00Z">
        <w:r>
          <w:rPr>
            <w:sz w:val="36"/>
          </w:rPr>
          <w:delText>чтобы</w:delText>
        </w:r>
      </w:del>
      <w:r>
        <w:rPr>
          <w:sz w:val="36"/>
        </w:rPr>
        <w:t xml:space="preserve"> объединить все части своего существа в одно целое? Нет, не означает, потому что объединение всего спектра вибраций миров низшей сферы – это не механический процесс. Такого рода объединение происходит для того, чтобы были трансформированы все низкие вибрации в ту частоту, которая соответствует супраментальному свету. Человек в миниатюре повторяет структуру низшей сферы миров. На нем сосредоточены все планы бытия или, точнее, он связан со всеми мирами низшей сферы</w:t>
      </w:r>
      <w:del w:id="3548" w:author="CPU" w:date="2007-10-02T20:46:00Z">
        <w:r>
          <w:rPr>
            <w:sz w:val="36"/>
          </w:rPr>
          <w:delText>,</w:delText>
        </w:r>
      </w:del>
      <w:r>
        <w:rPr>
          <w:sz w:val="36"/>
        </w:rPr>
        <w:t xml:space="preserve"> своеобразными энергетическими нитями, которые можно сравнить с пуповинами. Эти связи можно сравнить еще с мостами, один конец которых находится в различных мирах низшей сферы, а другой входит в человека и уже через человека в наш земной мир. Полем битвы за овладение человеком является сам человек, в нем сосредоточены все чаяния сил миров низшей сферы. Силам темных миров важно сделать человека своим сторонником, который бы мог быть проводником их низких животных влияний и тех, которые содержат в себе крайний эгоизм, ведут к</w:t>
      </w:r>
      <w:ins w:id="3549" w:author="CPU" w:date="2007-10-02T20:46:00Z">
        <w:r>
          <w:rPr>
            <w:sz w:val="36"/>
          </w:rPr>
          <w:t>о</w:t>
        </w:r>
      </w:ins>
      <w:r>
        <w:rPr>
          <w:sz w:val="36"/>
        </w:rPr>
        <w:t xml:space="preserve"> всевозможным извращениям, насилию. Они стремятся к тому, чтобы все интересы человека были поглощены страстью к неограниченному потреблению, власти, удовольствиям. В настоящее время много говорят и пишут об инопланетянах, которые могут  поглотить человеческую цивилизацию и создать свою. Я думаю, что человечеству нет необходимости беспокоиться за свою жизнь, так как оно является энергетическим донором для этих сущностей (или инопланетян). Скорее можно беспокоит</w:t>
      </w:r>
      <w:ins w:id="3550" w:author="CPU" w:date="2007-10-02T20:47:00Z">
        <w:r>
          <w:rPr>
            <w:sz w:val="36"/>
          </w:rPr>
          <w:t>ь</w:t>
        </w:r>
      </w:ins>
      <w:r>
        <w:rPr>
          <w:sz w:val="36"/>
        </w:rPr>
        <w:t>ся о своей деградации, которая практически уже началась на Земле. Сущности высших миров стремятся возвысить человека до своего уровня</w:t>
      </w:r>
      <w:ins w:id="3551" w:author="CPU" w:date="2007-10-02T20:47:00Z">
        <w:r>
          <w:rPr>
            <w:sz w:val="36"/>
          </w:rPr>
          <w:t>,</w:t>
        </w:r>
      </w:ins>
      <w:r>
        <w:rPr>
          <w:sz w:val="36"/>
        </w:rPr>
        <w:t xml:space="preserve"> и</w:t>
      </w:r>
      <w:del w:id="3552" w:author="CPU" w:date="2007-10-02T20:48:00Z">
        <w:r>
          <w:rPr>
            <w:sz w:val="36"/>
          </w:rPr>
          <w:delText>,</w:delText>
        </w:r>
      </w:del>
      <w:r>
        <w:rPr>
          <w:sz w:val="36"/>
        </w:rPr>
        <w:t xml:space="preserve"> поэтому все прекрасное и возвышенное в нем – это результат воздействия на человека сущностей, обитающих в мирах света, которые мы иногда называем небесами. Для этих сущностей человек также является энергетическим донором, но взамен он получает неизмеримо больше, чем отдает.</w:t>
      </w:r>
    </w:p>
    <w:p>
      <w:pPr>
        <w:pStyle w:val="TextBody"/>
        <w:ind w:right="-81" w:firstLine="709"/>
        <w:jc w:val="both"/>
        <w:rPr/>
      </w:pPr>
      <w:r>
        <w:rPr>
          <w:sz w:val="36"/>
        </w:rPr>
        <w:t>Эволюция человеческого сознания возможна только в том случае, если он будет ограничивать в себе все, что относится к его животной природе, не будет позволять себе ни насилия, ни всевозможные извращения. Это станет понятным</w:t>
      </w:r>
      <w:ins w:id="3553" w:author="CPU" w:date="2007-10-02T20:49:00Z">
        <w:r>
          <w:rPr>
            <w:sz w:val="36"/>
          </w:rPr>
          <w:t>,</w:t>
        </w:r>
      </w:ins>
      <w:r>
        <w:rPr>
          <w:sz w:val="36"/>
        </w:rPr>
        <w:t xml:space="preserve"> если привести такую метафору: некто имел определенную сумму денег, которую он мог потратить</w:t>
      </w:r>
      <w:ins w:id="3554" w:author="CPU" w:date="2007-10-02T20:49:00Z">
        <w:r>
          <w:rPr>
            <w:sz w:val="36"/>
          </w:rPr>
          <w:t>,</w:t>
        </w:r>
      </w:ins>
      <w:r>
        <w:rPr>
          <w:sz w:val="36"/>
        </w:rPr>
        <w:t xml:space="preserve"> как ему заблагорассудится. Но у него был выбор, он мог потратить их на удовольствия</w:t>
      </w:r>
      <w:ins w:id="3555" w:author="CPU" w:date="2007-10-02T20:49:00Z">
        <w:r>
          <w:rPr>
            <w:sz w:val="36"/>
          </w:rPr>
          <w:t>,</w:t>
        </w:r>
      </w:ins>
      <w:r>
        <w:rPr>
          <w:sz w:val="36"/>
        </w:rPr>
        <w:t xml:space="preserve"> и он мог пойти в магазин и купить себе книгу, которая могла бы быть для него путеводителем по его жизни. У него не было возможности получить только половину удовольствия или купить себе полкниги. Он знал, что каждому человеку дается только определенная сумма денег</w:t>
      </w:r>
      <w:ins w:id="3556" w:author="CPU" w:date="2007-10-02T20:50:00Z">
        <w:r>
          <w:rPr>
            <w:sz w:val="36"/>
          </w:rPr>
          <w:t>,</w:t>
        </w:r>
      </w:ins>
      <w:r>
        <w:rPr>
          <w:sz w:val="36"/>
        </w:rPr>
        <w:t xml:space="preserve"> и получить одновременно удовольствие и купить книгу – невозможно. Здесь деньги – это энергия. На что человек потратит ее, зависит от его выбора. Когда мы сетуем на свое будущее, которое приходит к нам</w:t>
      </w:r>
      <w:ins w:id="3557" w:author="CPU" w:date="2007-10-02T20:50:00Z">
        <w:r>
          <w:rPr>
            <w:sz w:val="36"/>
          </w:rPr>
          <w:t>,</w:t>
        </w:r>
      </w:ins>
      <w:r>
        <w:rPr>
          <w:sz w:val="36"/>
        </w:rPr>
        <w:t xml:space="preserve"> как незваный и нежелательный гость, то напрасно это делаем, так как свое будущее мы в значительной мере выбираем сами. Все зависит от того, какой гранью своей личности мы повернуты к будущему. Если это самая низкая развратная грань, то и будущее наше будет соответственным. В том случае, если человек стремится к истине в своих взаимоотношениях с реальностью этого мира, он обязательно будет встречать на пути, ведущем в будущее</w:t>
      </w:r>
      <w:ins w:id="3558" w:author="CPU" w:date="2007-10-02T20:51:00Z">
        <w:r>
          <w:rPr>
            <w:sz w:val="36"/>
          </w:rPr>
          <w:t>,</w:t>
        </w:r>
      </w:ins>
      <w:r>
        <w:rPr>
          <w:sz w:val="36"/>
        </w:rPr>
        <w:t xml:space="preserve"> те условия, которые будут помогать ему в этом. </w:t>
      </w:r>
    </w:p>
    <w:p>
      <w:pPr>
        <w:pStyle w:val="TextBody"/>
        <w:ind w:right="-81" w:firstLine="709"/>
        <w:jc w:val="both"/>
        <w:rPr/>
      </w:pPr>
      <w:r>
        <w:rPr>
          <w:sz w:val="36"/>
        </w:rPr>
        <w:t>Как человек может объединить в себе высшие и низшие вибрации? Это что, объединить в себе Бога и дьявола? Не об этом ли мы только что говорили, когда приводили в пример метафору с солнечным светом? У людей существует религиозный взгляд на дьявола, что дьявол – это зло, которое должно быть уничтожено. Все правильно, с человеческих позиций дьявол – это зло. Эта дьявольская химера за все годы существования человечества на Земле принесла людям неисчислимые бедствия. И, возможно, все было бы иначе, если бы человек знал, для чего этот дьявол существует. Во Вселенной нич</w:t>
      </w:r>
      <w:ins w:id="3559" w:author="CPU" w:date="2007-10-02T20:52:00Z">
        <w:r>
          <w:rPr>
            <w:sz w:val="36"/>
          </w:rPr>
          <w:t>то</w:t>
        </w:r>
      </w:ins>
      <w:del w:id="3560" w:author="CPU" w:date="2007-10-02T20:52:00Z">
        <w:r>
          <w:rPr>
            <w:sz w:val="36"/>
          </w:rPr>
          <w:delText>его</w:delText>
        </w:r>
      </w:del>
      <w:r>
        <w:rPr>
          <w:sz w:val="36"/>
        </w:rPr>
        <w:t xml:space="preserve"> не бывает случайным, и</w:t>
      </w:r>
      <w:ins w:id="3561" w:author="CPU" w:date="2007-10-02T20:53:00Z">
        <w:r>
          <w:rPr>
            <w:sz w:val="36"/>
          </w:rPr>
          <w:t>,</w:t>
        </w:r>
      </w:ins>
      <w:r>
        <w:rPr>
          <w:sz w:val="36"/>
        </w:rPr>
        <w:t xml:space="preserve"> если есть дьявол, то он для чего-то нужен. Бог и Дьявол, свет и тьма, истина и ложь, созидание и разрушение – это два полюса, без которых не</w:t>
      </w:r>
      <w:ins w:id="3562" w:author="CPU" w:date="2007-10-02T20:53:00Z">
        <w:r>
          <w:rPr>
            <w:sz w:val="36"/>
          </w:rPr>
          <w:t xml:space="preserve"> </w:t>
        </w:r>
      </w:ins>
      <w:r>
        <w:rPr>
          <w:sz w:val="36"/>
        </w:rPr>
        <w:t xml:space="preserve">возможна эволюция. И если мы считаем, что основным в идее Бога является стремление к совершенству, а в идее дьявола – то, что должно быть отброшено, трансформировано на пути к совершенству, то из этого мы должны сделать для себя определенные выводы. Во-первых, не должно быть равновесия между силами лжи и мрака и силами истины и света, должно быть преобладание сил, стремящихся к совершенству. Во-вторых, все, </w:t>
      </w:r>
      <w:del w:id="3563" w:author="CPU" w:date="2007-10-02T20:54:00Z">
        <w:r>
          <w:rPr>
            <w:sz w:val="36"/>
          </w:rPr>
          <w:delText>с</w:delText>
        </w:r>
      </w:del>
      <w:ins w:id="3564" w:author="CPU" w:date="2007-10-02T20:54:00Z">
        <w:r>
          <w:rPr>
            <w:sz w:val="36"/>
          </w:rPr>
          <w:t>ч</w:t>
        </w:r>
      </w:ins>
      <w:r>
        <w:rPr>
          <w:sz w:val="36"/>
        </w:rPr>
        <w:t>то было прогрессивным вчера, может стать ложью сегодня. Другими словами, то, что принадлежало Богу вчера, сегодня может принадлежать дьяволу. Это совсем не значит, что дьявол захватил божественные позиции. Сравним это с лестницей, по которой мы поднимаемся. Та ступень</w:t>
      </w:r>
      <w:ins w:id="3565" w:author="CPU" w:date="2007-10-02T20:54:00Z">
        <w:r>
          <w:rPr>
            <w:sz w:val="36"/>
          </w:rPr>
          <w:t>,</w:t>
        </w:r>
      </w:ins>
      <w:r>
        <w:rPr>
          <w:sz w:val="36"/>
        </w:rPr>
        <w:t xml:space="preserve"> на которой мы находимся сейчас, через секунду останется внизу</w:t>
      </w:r>
      <w:ins w:id="3566" w:author="CPU" w:date="2007-10-02T20:54:00Z">
        <w:r>
          <w:rPr>
            <w:sz w:val="36"/>
          </w:rPr>
          <w:t>,</w:t>
        </w:r>
      </w:ins>
      <w:r>
        <w:rPr>
          <w:sz w:val="36"/>
        </w:rPr>
        <w:t xml:space="preserve"> и мы поднимемся на более высокую ступень. Если мы будем привязаны к предыдущей ступени, то не сможем подняться вверх. И</w:t>
      </w:r>
      <w:ins w:id="3567" w:author="CPU" w:date="2007-10-02T20:54:00Z">
        <w:r>
          <w:rPr>
            <w:sz w:val="36"/>
          </w:rPr>
          <w:t>,</w:t>
        </w:r>
      </w:ins>
      <w:r>
        <w:rPr>
          <w:sz w:val="36"/>
        </w:rPr>
        <w:t xml:space="preserve"> если предыдущая ступень была когда-то целью нашего движения вверх, маяком на нашем пути, то, поднявшись на следующую, мы должны оставить ее позади. На пути к своему предназначению человек поднимается по «лестнице сознания», которая пролегает в нем самом, и</w:t>
      </w:r>
      <w:ins w:id="3568" w:author="CPU" w:date="2007-10-02T20:55:00Z">
        <w:r>
          <w:rPr>
            <w:sz w:val="36"/>
          </w:rPr>
          <w:t>,</w:t>
        </w:r>
      </w:ins>
      <w:r>
        <w:rPr>
          <w:sz w:val="36"/>
        </w:rPr>
        <w:t xml:space="preserve"> если он предпочтет быть привязанным к своей животной части, которая когда-то была прогрессивной, то его эволюция остановится. Когда человек привязан к чему-либо, то он не свободен. Привязанности диктуют ему</w:t>
      </w:r>
      <w:ins w:id="3569" w:author="CPU" w:date="2007-10-02T20:55:00Z">
        <w:r>
          <w:rPr>
            <w:sz w:val="36"/>
          </w:rPr>
          <w:t>,</w:t>
        </w:r>
      </w:ins>
      <w:r>
        <w:rPr>
          <w:sz w:val="36"/>
        </w:rPr>
        <w:t xml:space="preserve"> каким должно быть его отношение к реальности мира и к самому себе. Они определяют направление его стремлений и, в связи с этим, определенный тип поведения. Может ли человек объединить в себе все вибрации</w:t>
      </w:r>
      <w:ins w:id="3570" w:author="CPU" w:date="2007-10-02T20:56:00Z">
        <w:r>
          <w:rPr>
            <w:sz w:val="36"/>
          </w:rPr>
          <w:t>:</w:t>
        </w:r>
      </w:ins>
      <w:r>
        <w:rPr>
          <w:sz w:val="36"/>
        </w:rPr>
        <w:t xml:space="preserve"> от самых низких до высочайших? Если он будет привязан к чему-либо, то такое объединение будет невозможным. Такого рода объединение станет возможным только тогда, когда человек будет свободен от каких-либо привязанностей. Будучи свободным от любых влияний, идущих со стороны сил низшей сферы миров, имея опору только в Божественном, человек остается незатронутым этими влияниями</w:t>
      </w:r>
      <w:ins w:id="3571" w:author="CPU" w:date="2007-10-02T20:56:00Z">
        <w:r>
          <w:rPr>
            <w:sz w:val="36"/>
          </w:rPr>
          <w:t>,</w:t>
        </w:r>
      </w:ins>
      <w:r>
        <w:rPr>
          <w:sz w:val="36"/>
        </w:rPr>
        <w:t xml:space="preserve"> будучи господином над ними. </w:t>
      </w:r>
    </w:p>
    <w:p>
      <w:pPr>
        <w:pStyle w:val="TextBody"/>
        <w:ind w:right="-81" w:firstLine="709"/>
        <w:jc w:val="both"/>
        <w:rPr>
          <w:sz w:val="36"/>
        </w:rPr>
      </w:pPr>
      <w:r>
        <w:rPr>
          <w:sz w:val="36"/>
        </w:rPr>
        <w:t>При этом все части витала, ментала и физического существа человека все еще остаются нетрансформированными, хотя и лишенными своей значимости и доступности для всевозможных сущностей низшей сферы миров. Такого рода изоляция является необходимым условием для будущей трансформации всего человеческого существа.</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numPr>
          <w:ilvl w:val="0"/>
          <w:numId w:val="0"/>
        </w:numPr>
        <w:ind w:right="-81" w:firstLine="709"/>
        <w:jc w:val="center"/>
        <w:outlineLvl w:val="0"/>
        <w:rPr>
          <w:b/>
          <w:b/>
          <w:sz w:val="36"/>
        </w:rPr>
      </w:pPr>
      <w:r>
        <w:rPr>
          <w:b/>
          <w:sz w:val="36"/>
        </w:rPr>
        <w:t>СМЫСЛ ТРУДА</w:t>
      </w:r>
    </w:p>
    <w:p>
      <w:pPr>
        <w:pStyle w:val="TextBody"/>
        <w:ind w:right="-81" w:firstLine="709"/>
        <w:jc w:val="both"/>
        <w:rPr>
          <w:b/>
          <w:b/>
          <w:sz w:val="36"/>
        </w:rPr>
      </w:pPr>
      <w:r>
        <w:rPr>
          <w:b/>
          <w:sz w:val="36"/>
        </w:rPr>
      </w:r>
    </w:p>
    <w:p>
      <w:pPr>
        <w:pStyle w:val="TextBody"/>
        <w:ind w:right="-81" w:firstLine="709"/>
        <w:jc w:val="both"/>
        <w:rPr>
          <w:b/>
          <w:b/>
          <w:sz w:val="36"/>
        </w:rPr>
      </w:pPr>
      <w:r>
        <w:rPr>
          <w:b/>
          <w:sz w:val="36"/>
        </w:rPr>
      </w:r>
    </w:p>
    <w:p>
      <w:pPr>
        <w:pStyle w:val="TextBody"/>
        <w:ind w:right="-81" w:firstLine="709"/>
        <w:jc w:val="both"/>
        <w:rPr/>
      </w:pPr>
      <w:r>
        <w:rPr>
          <w:sz w:val="36"/>
        </w:rPr>
        <w:t>Смысл труда - это активная составляющая, без которой невозможна жизнь. Чтобы эволюционировать, необходимо прилагать усилия. Этому способствует в человеке чувство голода, незащищенности и страх смерти. Это то</w:t>
      </w:r>
      <w:ins w:id="3572" w:author="CPU" w:date="2007-10-02T21:06:00Z">
        <w:r>
          <w:rPr>
            <w:sz w:val="36"/>
          </w:rPr>
          <w:t>,</w:t>
        </w:r>
      </w:ins>
      <w:r>
        <w:rPr>
          <w:sz w:val="36"/>
        </w:rPr>
        <w:t xml:space="preserve"> что постоянно подгоняет человека сзади. И в то же время у человека есть то, что постоянно притягивает его - это удовольствия, которые он получает, надежда на будущее. Без того, что его привлекает</w:t>
      </w:r>
      <w:ins w:id="3573" w:author="CPU" w:date="2007-10-02T21:34:00Z">
        <w:r>
          <w:rPr>
            <w:sz w:val="36"/>
          </w:rPr>
          <w:t>,</w:t>
        </w:r>
      </w:ins>
      <w:r>
        <w:rPr>
          <w:sz w:val="36"/>
        </w:rPr>
        <w:t xml:space="preserve"> и того, что подгоняет</w:t>
      </w:r>
      <w:ins w:id="3574" w:author="CPU" w:date="2007-10-02T21:34:00Z">
        <w:r>
          <w:rPr>
            <w:sz w:val="36"/>
          </w:rPr>
          <w:t>,</w:t>
        </w:r>
      </w:ins>
      <w:r>
        <w:rPr>
          <w:sz w:val="36"/>
        </w:rPr>
        <w:t xml:space="preserve"> эволюция была бы невозможной. Но человек в значительной своей части уже перешагнул животную стадию</w:t>
      </w:r>
      <w:ins w:id="3575" w:author="CPU" w:date="2007-10-02T21:35:00Z">
        <w:r>
          <w:rPr>
            <w:sz w:val="36"/>
          </w:rPr>
          <w:t>,</w:t>
        </w:r>
      </w:ins>
      <w:r>
        <w:rPr>
          <w:sz w:val="36"/>
        </w:rPr>
        <w:t xml:space="preserve"> и у него появились те разновидности труда, которые возможны только для человека. Вместе с этим ему стали доступны те источники радости, которые неведомы животным. Возможно, для некоторых людей утверждение, что труд является источником радости, будет непонятным, но это</w:t>
      </w:r>
      <w:ins w:id="3576" w:author="CPU" w:date="2007-10-02T21:35:00Z">
        <w:r>
          <w:rPr>
            <w:sz w:val="36"/>
          </w:rPr>
          <w:t>,</w:t>
        </w:r>
      </w:ins>
      <w:r>
        <w:rPr>
          <w:sz w:val="36"/>
        </w:rPr>
        <w:t xml:space="preserve"> действительно</w:t>
      </w:r>
      <w:ins w:id="3577" w:author="CPU" w:date="2007-10-02T21:35:00Z">
        <w:r>
          <w:rPr>
            <w:sz w:val="36"/>
          </w:rPr>
          <w:t>,</w:t>
        </w:r>
      </w:ins>
      <w:r>
        <w:rPr>
          <w:sz w:val="36"/>
        </w:rPr>
        <w:t xml:space="preserve"> так. Если сознание человека достигло определенной степени развития, то он способен будет осознать, что любая разновидность труда содержит в себе радость. Для человека, избравшего для себя духовный путь, эти знания очень важны.</w:t>
      </w:r>
    </w:p>
    <w:p>
      <w:pPr>
        <w:pStyle w:val="TextBody"/>
        <w:ind w:right="-81" w:firstLine="709"/>
        <w:jc w:val="both"/>
        <w:rPr/>
      </w:pPr>
      <w:r>
        <w:rPr>
          <w:sz w:val="36"/>
        </w:rPr>
        <w:t xml:space="preserve"> </w:t>
      </w:r>
      <w:r>
        <w:rPr>
          <w:sz w:val="36"/>
        </w:rPr>
        <w:t>Человек состоит из многих частей, каждая из которых имеет свой рай и ад, поэтому удовольствия и неудовольствия могут быть</w:t>
      </w:r>
      <w:ins w:id="3578" w:author="CPU" w:date="2007-10-02T21:36:00Z">
        <w:r>
          <w:rPr>
            <w:sz w:val="36"/>
          </w:rPr>
          <w:t>,</w:t>
        </w:r>
      </w:ins>
      <w:r>
        <w:rPr>
          <w:sz w:val="36"/>
        </w:rPr>
        <w:t xml:space="preserve"> как на высших, так и на низших уровнях. Получить удовольствия на низших уровнях намного проще, чем, возможно, получить его на более высоких уровнях. Разница в этом объясняется тем, что низшие уровни или низшие части нашего существа – это давно пройденный этап человеческой эволюции, возможности которого уже полностью раскрыты</w:t>
      </w:r>
      <w:ins w:id="3579" w:author="CPU" w:date="2007-10-02T21:36:00Z">
        <w:r>
          <w:rPr>
            <w:sz w:val="36"/>
          </w:rPr>
          <w:t>,</w:t>
        </w:r>
      </w:ins>
      <w:r>
        <w:rPr>
          <w:sz w:val="36"/>
        </w:rPr>
        <w:t xml:space="preserve"> и человеку уже не требуется каких-либо усилий</w:t>
      </w:r>
      <w:ins w:id="3580" w:author="CPU" w:date="2007-10-02T21:36:00Z">
        <w:r>
          <w:rPr>
            <w:sz w:val="36"/>
          </w:rPr>
          <w:t>,</w:t>
        </w:r>
      </w:ins>
      <w:r>
        <w:rPr>
          <w:sz w:val="36"/>
        </w:rPr>
        <w:t xml:space="preserve"> чтобы открывать</w:t>
      </w:r>
      <w:del w:id="3581" w:author="CPU" w:date="2007-10-02T21:36:00Z">
        <w:r>
          <w:rPr>
            <w:sz w:val="36"/>
          </w:rPr>
          <w:delText>,</w:delText>
        </w:r>
      </w:del>
      <w:r>
        <w:rPr>
          <w:sz w:val="36"/>
        </w:rPr>
        <w:t xml:space="preserve"> то</w:t>
      </w:r>
      <w:ins w:id="3582" w:author="CPU" w:date="2007-10-02T21:36:00Z">
        <w:r>
          <w:rPr>
            <w:sz w:val="36"/>
          </w:rPr>
          <w:t>,</w:t>
        </w:r>
      </w:ins>
      <w:r>
        <w:rPr>
          <w:sz w:val="36"/>
        </w:rPr>
        <w:t xml:space="preserve"> что было открыто в древности. Поэтому получать удовольствия на более низком уровне намного доступнее и дается с меньшим усилием, чем получать удовольствие и радость на высоком</w:t>
      </w:r>
      <w:ins w:id="3583" w:author="CPU" w:date="2007-10-02T21:37:00Z">
        <w:r>
          <w:rPr>
            <w:sz w:val="36"/>
          </w:rPr>
          <w:t>,</w:t>
        </w:r>
      </w:ins>
      <w:r>
        <w:rPr>
          <w:sz w:val="36"/>
        </w:rPr>
        <w:t xml:space="preserve"> уже не животном, а человеческом уровне.</w:t>
      </w:r>
    </w:p>
    <w:p>
      <w:pPr>
        <w:pStyle w:val="TextBody"/>
        <w:ind w:right="-81" w:firstLine="709"/>
        <w:jc w:val="both"/>
        <w:rPr>
          <w:sz w:val="36"/>
        </w:rPr>
      </w:pPr>
      <w:r>
        <w:rPr>
          <w:sz w:val="36"/>
        </w:rPr>
        <w:t xml:space="preserve">Падение человека началось тогда, когда человек отделил удовольствия от труда, тогда труд, потеряв свою составляющую – удовольствие, стал подневольным занятием, формирующим в человеке психологию раба. Теперь человек стал трудиться для того, чтобы выжить, он перестал быть заинтересованным в своем труде, он заинтересован в хлебе, который получит за свой труд. Удовольствия же можно купить, а можно и не покупать, если есть обоюдное согласие. </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numPr>
          <w:ilvl w:val="0"/>
          <w:numId w:val="0"/>
        </w:numPr>
        <w:ind w:right="-81" w:firstLine="709"/>
        <w:jc w:val="center"/>
        <w:outlineLvl w:val="0"/>
        <w:rPr>
          <w:b/>
          <w:b/>
          <w:sz w:val="36"/>
        </w:rPr>
      </w:pPr>
      <w:r>
        <w:rPr>
          <w:b/>
          <w:sz w:val="36"/>
        </w:rPr>
        <w:t xml:space="preserve">МАНКУРТЫ ИЛИ ЛОБНЫЙ СИНДРОМ </w:t>
      </w:r>
    </w:p>
    <w:p>
      <w:pPr>
        <w:pStyle w:val="TextBody"/>
        <w:ind w:right="-81" w:firstLine="709"/>
        <w:jc w:val="both"/>
        <w:rPr>
          <w:b/>
          <w:b/>
          <w:sz w:val="36"/>
        </w:rPr>
      </w:pPr>
      <w:r>
        <w:rPr>
          <w:b/>
          <w:sz w:val="36"/>
        </w:rPr>
      </w:r>
    </w:p>
    <w:p>
      <w:pPr>
        <w:pStyle w:val="TextBody"/>
        <w:ind w:right="-81" w:firstLine="709"/>
        <w:jc w:val="both"/>
        <w:rPr>
          <w:b/>
          <w:b/>
          <w:sz w:val="36"/>
        </w:rPr>
      </w:pPr>
      <w:r>
        <w:rPr>
          <w:b/>
          <w:sz w:val="36"/>
        </w:rPr>
      </w:r>
    </w:p>
    <w:p>
      <w:pPr>
        <w:pStyle w:val="TextBody"/>
        <w:ind w:right="-81" w:firstLine="709"/>
        <w:jc w:val="both"/>
        <w:rPr/>
      </w:pPr>
      <w:r>
        <w:rPr>
          <w:sz w:val="36"/>
        </w:rPr>
        <w:t>До середины прошлого столетия многим душевным больным, страдающим шизофренией, поведение которых представляло опасность для окружающих его людей, делали лоботомию. Эт</w:t>
      </w:r>
      <w:ins w:id="3584" w:author="CPU" w:date="2007-10-02T21:38:00Z">
        <w:r>
          <w:rPr>
            <w:sz w:val="36"/>
          </w:rPr>
          <w:t>о</w:t>
        </w:r>
      </w:ins>
      <w:del w:id="3585" w:author="CPU" w:date="2007-10-02T21:38:00Z">
        <w:r>
          <w:rPr>
            <w:sz w:val="36"/>
          </w:rPr>
          <w:delText>а</w:delText>
        </w:r>
      </w:del>
      <w:r>
        <w:rPr>
          <w:sz w:val="36"/>
        </w:rPr>
        <w:t xml:space="preserve"> операция по отсечению</w:t>
      </w:r>
      <w:ins w:id="3586" w:author="CPU" w:date="2007-10-02T21:38:00Z">
        <w:r>
          <w:rPr>
            <w:sz w:val="36"/>
          </w:rPr>
          <w:t>,</w:t>
        </w:r>
      </w:ins>
      <w:r>
        <w:rPr>
          <w:sz w:val="36"/>
        </w:rPr>
        <w:t xml:space="preserve"> полному или частичному</w:t>
      </w:r>
      <w:ins w:id="3587" w:author="CPU" w:date="2007-10-02T21:38:00Z">
        <w:r>
          <w:rPr>
            <w:sz w:val="36"/>
          </w:rPr>
          <w:t>,</w:t>
        </w:r>
      </w:ins>
      <w:r>
        <w:rPr>
          <w:sz w:val="36"/>
        </w:rPr>
        <w:t xml:space="preserve"> лобных долей головного мозга от остальной его части. Это приводило к тому, что у больного исчезала агрессивность, тревожность, он становился благодушным и… терял всякую инициативу</w:t>
      </w:r>
      <w:ins w:id="3588" w:author="CPU" w:date="2007-10-02T21:38:00Z">
        <w:r>
          <w:rPr>
            <w:sz w:val="36"/>
          </w:rPr>
          <w:t>,</w:t>
        </w:r>
      </w:ins>
      <w:r>
        <w:rPr>
          <w:sz w:val="36"/>
        </w:rPr>
        <w:t xml:space="preserve"> даже в мелочах. Если прежде он был творческой личностью, то после такой операции лишался этой способности навсегда. И, кроме того, он лишался воли и самостоятельно не мог заставить себя что-либо делать. Он терял способность планировать свою деятельность, даже в мелочах. Приведу один пример из клинической практики. Мужчина 35 лет, инженер по образованию</w:t>
      </w:r>
      <w:ins w:id="3589" w:author="CPU" w:date="2007-10-02T21:39:00Z">
        <w:r>
          <w:rPr>
            <w:sz w:val="36"/>
          </w:rPr>
          <w:t>,</w:t>
        </w:r>
      </w:ins>
      <w:r>
        <w:rPr>
          <w:sz w:val="36"/>
        </w:rPr>
        <w:t xml:space="preserve"> лечился в психиатрической клинике с диагнозом: шизофрения</w:t>
      </w:r>
      <w:ins w:id="3590" w:author="CPU" w:date="2007-10-02T21:39:00Z">
        <w:r>
          <w:rPr>
            <w:sz w:val="36"/>
          </w:rPr>
          <w:t>,</w:t>
        </w:r>
      </w:ins>
      <w:r>
        <w:rPr>
          <w:sz w:val="36"/>
        </w:rPr>
        <w:t xml:space="preserve"> параноидная форма. В клинике лечится пятый раз. Последнее время рецидивы заболевания участились. Агрессивен, злобен, опасен для окружающих его людей. В связи с нарастающей симптоматикой ему была проведена двухсторонняя лоботомия. После операции – спокоен, молчалив, необщителен, неряшлив, исполнителен, не проявляет даже малейшей инициативы в обслуживании самого себя. Выписан домой с улучшением. Здесь под улучшением понималось, что он перестал быть агрессивным и опасным для окружающих его людей. В дальнейшем, со слов жены, дома спокоен, выполняет простые работы, если ему сказать, что он должен сделать. Может принести дров, воды, дать корму скоту и выполнять другие несложные работы. Но при этом совершенно пассивен. Например, принесет дрова, положит их перед печью и будет стоять до тех пор, пока она не подскажет, что он должен делать дальше. По ее мнению</w:t>
      </w:r>
      <w:ins w:id="3591" w:author="CPU" w:date="2007-10-02T21:40:00Z">
        <w:r>
          <w:rPr>
            <w:sz w:val="36"/>
          </w:rPr>
          <w:t>,</w:t>
        </w:r>
      </w:ins>
      <w:r>
        <w:rPr>
          <w:sz w:val="36"/>
        </w:rPr>
        <w:t xml:space="preserve"> муж стал лучше, чем был прежде, так как спокоен и не агрессивен. Отмечает, что стал более активен сексуально. При слабости лобных отделов головного мозга или их заторможенност</w:t>
      </w:r>
      <w:ins w:id="3592" w:author="CPU" w:date="2007-10-02T21:41:00Z">
        <w:r>
          <w:rPr>
            <w:sz w:val="36"/>
          </w:rPr>
          <w:t>и</w:t>
        </w:r>
      </w:ins>
      <w:del w:id="3593" w:author="CPU" w:date="2007-10-02T21:41:00Z">
        <w:r>
          <w:rPr>
            <w:sz w:val="36"/>
          </w:rPr>
          <w:delText>ью</w:delText>
        </w:r>
      </w:del>
      <w:r>
        <w:rPr>
          <w:sz w:val="36"/>
        </w:rPr>
        <w:t>, чему могут способствовать различные внешние обстоятельства, у человека снижается волевой потенциал</w:t>
      </w:r>
      <w:ins w:id="3594" w:author="CPU" w:date="2007-10-02T21:41:00Z">
        <w:r>
          <w:rPr>
            <w:sz w:val="36"/>
          </w:rPr>
          <w:t>.</w:t>
        </w:r>
      </w:ins>
      <w:del w:id="3595" w:author="CPU" w:date="2007-10-02T21:41:00Z">
        <w:r>
          <w:rPr>
            <w:sz w:val="36"/>
          </w:rPr>
          <w:delText>,</w:delText>
        </w:r>
      </w:del>
      <w:r>
        <w:rPr>
          <w:sz w:val="36"/>
        </w:rPr>
        <w:t xml:space="preserve"> </w:t>
      </w:r>
      <w:del w:id="3596" w:author="CPU" w:date="2007-10-02T21:41:00Z">
        <w:r>
          <w:rPr>
            <w:sz w:val="36"/>
          </w:rPr>
          <w:delText>в</w:delText>
        </w:r>
      </w:del>
      <w:ins w:id="3597" w:author="CPU" w:date="2007-10-02T21:41:00Z">
        <w:r>
          <w:rPr>
            <w:sz w:val="36"/>
          </w:rPr>
          <w:t>В</w:t>
        </w:r>
      </w:ins>
      <w:r>
        <w:rPr>
          <w:sz w:val="36"/>
        </w:rPr>
        <w:t>се, что связано с инициативностью или творчеством</w:t>
      </w:r>
      <w:ins w:id="3598" w:author="CPU" w:date="2007-10-02T21:41:00Z">
        <w:r>
          <w:rPr>
            <w:sz w:val="36"/>
          </w:rPr>
          <w:t>,</w:t>
        </w:r>
      </w:ins>
      <w:r>
        <w:rPr>
          <w:sz w:val="36"/>
        </w:rPr>
        <w:t xml:space="preserve"> слабеет, его раздражает все, что диктует необходимость быть активным или прилагать какие-либо усилия. Такой человек предпочитает удовольствия</w:t>
      </w:r>
      <w:del w:id="3599" w:author="CPU" w:date="2007-10-02T22:00:00Z">
        <w:r>
          <w:rPr>
            <w:sz w:val="36"/>
          </w:rPr>
          <w:delText>,</w:delText>
        </w:r>
      </w:del>
      <w:r>
        <w:rPr>
          <w:sz w:val="36"/>
        </w:rPr>
        <w:t xml:space="preserve"> какой</w:t>
      </w:r>
      <w:ins w:id="3600" w:author="CPU" w:date="2007-10-02T22:00:00Z">
        <w:r>
          <w:rPr>
            <w:sz w:val="36"/>
          </w:rPr>
          <w:t>-</w:t>
        </w:r>
      </w:ins>
      <w:del w:id="3601" w:author="CPU" w:date="2007-10-02T22:00:00Z">
        <w:r>
          <w:rPr>
            <w:sz w:val="36"/>
          </w:rPr>
          <w:delText xml:space="preserve"> </w:delText>
        </w:r>
      </w:del>
      <w:r>
        <w:rPr>
          <w:sz w:val="36"/>
        </w:rPr>
        <w:t>либо продуктивной деятельности. Любое занятие, которое требует сосредоточени</w:t>
      </w:r>
      <w:ins w:id="3602" w:author="CPU" w:date="2007-10-02T22:01:00Z">
        <w:r>
          <w:rPr>
            <w:sz w:val="36"/>
          </w:rPr>
          <w:t>я</w:t>
        </w:r>
      </w:ins>
      <w:del w:id="3603" w:author="CPU" w:date="2007-10-02T22:00:00Z">
        <w:r>
          <w:rPr>
            <w:sz w:val="36"/>
          </w:rPr>
          <w:delText>е</w:delText>
        </w:r>
      </w:del>
      <w:r>
        <w:rPr>
          <w:sz w:val="36"/>
        </w:rPr>
        <w:t xml:space="preserve"> внимания</w:t>
      </w:r>
      <w:del w:id="3604" w:author="CPU" w:date="2007-10-02T22:00:00Z">
        <w:r>
          <w:rPr>
            <w:sz w:val="36"/>
          </w:rPr>
          <w:delText>,</w:delText>
        </w:r>
      </w:del>
      <w:r>
        <w:rPr>
          <w:sz w:val="36"/>
        </w:rPr>
        <w:t xml:space="preserve"> или же преодолени</w:t>
      </w:r>
      <w:ins w:id="3605" w:author="CPU" w:date="2007-10-02T22:01:00Z">
        <w:r>
          <w:rPr>
            <w:sz w:val="36"/>
          </w:rPr>
          <w:t>я</w:t>
        </w:r>
      </w:ins>
      <w:del w:id="3606" w:author="CPU" w:date="2007-10-02T22:01:00Z">
        <w:r>
          <w:rPr>
            <w:sz w:val="36"/>
          </w:rPr>
          <w:delText>е</w:delText>
        </w:r>
      </w:del>
      <w:r>
        <w:rPr>
          <w:sz w:val="36"/>
        </w:rPr>
        <w:t xml:space="preserve"> самого себя, вызывает активное противодействие. Вариантов слабости лобных отделов головного мозга может быть очень много</w:t>
      </w:r>
      <w:ins w:id="3607" w:author="CPU" w:date="2007-10-02T22:01:00Z">
        <w:r>
          <w:rPr>
            <w:sz w:val="36"/>
          </w:rPr>
          <w:t>:</w:t>
        </w:r>
      </w:ins>
      <w:r>
        <w:rPr>
          <w:sz w:val="36"/>
        </w:rPr>
        <w:t xml:space="preserve"> от слабо выраженных до полного отсутствия интересов к чему-либо</w:t>
      </w:r>
      <w:ins w:id="3608" w:author="CPU" w:date="2007-10-02T22:01:00Z">
        <w:r>
          <w:rPr>
            <w:sz w:val="36"/>
          </w:rPr>
          <w:t>,</w:t>
        </w:r>
      </w:ins>
      <w:r>
        <w:rPr>
          <w:sz w:val="36"/>
        </w:rPr>
        <w:t xml:space="preserve"> даже к самому себе.</w:t>
      </w:r>
    </w:p>
    <w:p>
      <w:pPr>
        <w:pStyle w:val="TextBody"/>
        <w:ind w:right="-81" w:firstLine="709"/>
        <w:jc w:val="both"/>
        <w:rPr/>
      </w:pPr>
      <w:r>
        <w:rPr>
          <w:sz w:val="36"/>
        </w:rPr>
        <w:t>Современное поколение людей поражено слабостью лобных долей мозга</w:t>
      </w:r>
      <w:ins w:id="3609" w:author="CPU" w:date="2007-10-02T22:02:00Z">
        <w:r>
          <w:rPr>
            <w:sz w:val="36"/>
          </w:rPr>
          <w:t>,</w:t>
        </w:r>
      </w:ins>
      <w:r>
        <w:rPr>
          <w:sz w:val="36"/>
        </w:rPr>
        <w:t xml:space="preserve"> и причиной этому является психическая лоботомия. Совсем не обязательно отсекать лобные отделы мозга от остальной его части</w:t>
      </w:r>
      <w:ins w:id="3610" w:author="CPU" w:date="2007-10-02T22:03:00Z">
        <w:r>
          <w:rPr>
            <w:sz w:val="36"/>
          </w:rPr>
          <w:t>.</w:t>
        </w:r>
      </w:ins>
      <w:del w:id="3611" w:author="CPU" w:date="2007-10-02T22:03:00Z">
        <w:r>
          <w:rPr>
            <w:sz w:val="36"/>
          </w:rPr>
          <w:delText>,</w:delText>
        </w:r>
      </w:del>
      <w:r>
        <w:rPr>
          <w:sz w:val="36"/>
        </w:rPr>
        <w:t xml:space="preserve"> </w:t>
      </w:r>
      <w:del w:id="3612" w:author="CPU" w:date="2007-10-02T22:03:00Z">
        <w:r>
          <w:rPr>
            <w:sz w:val="36"/>
          </w:rPr>
          <w:delText>м</w:delText>
        </w:r>
      </w:del>
      <w:ins w:id="3613" w:author="CPU" w:date="2007-10-02T22:03:00Z">
        <w:r>
          <w:rPr>
            <w:sz w:val="36"/>
          </w:rPr>
          <w:t>М</w:t>
        </w:r>
      </w:ins>
      <w:r>
        <w:rPr>
          <w:sz w:val="36"/>
        </w:rPr>
        <w:t>ожно создать такие условия, когда творческие способности человека не востребованы, когда ему нет необходимости перерабатывать в своем уме какую-то информацию, а наши СМИ будут преподносить людям</w:t>
      </w:r>
      <w:del w:id="3614" w:author="CPU" w:date="2007-10-02T22:03:00Z">
        <w:r>
          <w:rPr>
            <w:sz w:val="36"/>
          </w:rPr>
          <w:delText>,</w:delText>
        </w:r>
      </w:del>
      <w:r>
        <w:rPr>
          <w:sz w:val="36"/>
        </w:rPr>
        <w:t xml:space="preserve"> все</w:t>
      </w:r>
      <w:ins w:id="3615" w:author="CPU" w:date="2007-10-02T22:03:00Z">
        <w:r>
          <w:rPr>
            <w:sz w:val="36"/>
          </w:rPr>
          <w:t>,</w:t>
        </w:r>
      </w:ins>
      <w:r>
        <w:rPr>
          <w:sz w:val="36"/>
        </w:rPr>
        <w:t xml:space="preserve"> что нужно кукловодам. В то же время кукловоды будут делать все, чтобы у людей нарастало состояние беспомощности и безысходности, чтобы они думали, что плетью обуха не перешибешь. Состояние глухой безысходности затормаживает в человеке не только стремление жить и размножаться, но и вообще проявлять какую-либо активность. И если к этому добавить единственно открытый путь для народа - это потребление и удовольствия - «Хлеба и зрелищ»</w:t>
      </w:r>
      <w:ins w:id="3616" w:author="CPU" w:date="2007-10-02T22:04:00Z">
        <w:r>
          <w:rPr>
            <w:sz w:val="36"/>
          </w:rPr>
          <w:t>,</w:t>
        </w:r>
      </w:ins>
      <w:r>
        <w:rPr>
          <w:sz w:val="36"/>
        </w:rPr>
        <w:t xml:space="preserve"> как говорили во времена римского императора Нерона, и в то же время поставить его на край выживания, то путь для формирования психологии раба народам России обеспечен.</w:t>
      </w:r>
    </w:p>
    <w:p>
      <w:pPr>
        <w:pStyle w:val="TextBody"/>
        <w:ind w:right="-81" w:firstLine="709"/>
        <w:jc w:val="both"/>
        <w:rPr>
          <w:sz w:val="36"/>
        </w:rPr>
      </w:pPr>
      <w:r>
        <w:rPr>
          <w:sz w:val="36"/>
        </w:rPr>
      </w:r>
    </w:p>
    <w:p>
      <w:pPr>
        <w:pStyle w:val="TextBody"/>
        <w:ind w:right="-81" w:firstLine="709"/>
        <w:jc w:val="both"/>
        <w:rPr>
          <w:sz w:val="36"/>
        </w:rPr>
      </w:pPr>
      <w:r>
        <w:rPr>
          <w:sz w:val="36"/>
        </w:rPr>
      </w:r>
    </w:p>
    <w:p>
      <w:pPr>
        <w:pStyle w:val="TextBody"/>
        <w:numPr>
          <w:ilvl w:val="0"/>
          <w:numId w:val="0"/>
        </w:numPr>
        <w:ind w:right="-81" w:firstLine="709"/>
        <w:jc w:val="center"/>
        <w:outlineLvl w:val="0"/>
        <w:rPr>
          <w:b/>
          <w:b/>
          <w:sz w:val="36"/>
        </w:rPr>
      </w:pPr>
      <w:r>
        <w:rPr>
          <w:b/>
          <w:sz w:val="36"/>
        </w:rPr>
        <w:t>ТЫ ДОЛЖЕН СЧИТАТЬ СЕБЯ ВИНОВАТЫМ</w:t>
      </w:r>
    </w:p>
    <w:p>
      <w:pPr>
        <w:pStyle w:val="TextBody"/>
        <w:ind w:right="-81" w:firstLine="709"/>
        <w:jc w:val="both"/>
        <w:rPr>
          <w:b/>
          <w:b/>
          <w:sz w:val="36"/>
        </w:rPr>
      </w:pPr>
      <w:r>
        <w:rPr>
          <w:b/>
          <w:sz w:val="36"/>
        </w:rPr>
      </w:r>
    </w:p>
    <w:p>
      <w:pPr>
        <w:pStyle w:val="TextBody"/>
        <w:ind w:right="-81" w:firstLine="709"/>
        <w:jc w:val="both"/>
        <w:rPr/>
      </w:pPr>
      <w:r>
        <w:rPr>
          <w:sz w:val="36"/>
        </w:rPr>
        <w:t xml:space="preserve">Человеком легче всего манипулировать, если мы сделаем его виноватым. Следующий фактор — страх и чувство незащищенности перед ним и, наконец, – голод. Манипуляторы </w:t>
      </w:r>
      <w:ins w:id="3617" w:author="CPU" w:date="2007-10-02T22:05:00Z">
        <w:r>
          <w:rPr>
            <w:sz w:val="36"/>
          </w:rPr>
          <w:t xml:space="preserve">- </w:t>
        </w:r>
      </w:ins>
      <w:r>
        <w:rPr>
          <w:sz w:val="36"/>
        </w:rPr>
        <w:t>всегда в выигрыше, потому что они получают не только материальные блага от тех, кем манипулируют, но и энергию. В этом случае энергия эгрегора того народа</w:t>
      </w:r>
      <w:ins w:id="3618" w:author="CPU" w:date="2007-10-02T22:05:00Z">
        <w:r>
          <w:rPr>
            <w:sz w:val="36"/>
          </w:rPr>
          <w:t>,</w:t>
        </w:r>
      </w:ins>
      <w:r>
        <w:rPr>
          <w:sz w:val="36"/>
        </w:rPr>
        <w:t xml:space="preserve"> кем манипулируют</w:t>
      </w:r>
      <w:ins w:id="3619" w:author="CPU" w:date="2007-10-02T22:05:00Z">
        <w:r>
          <w:rPr>
            <w:sz w:val="36"/>
          </w:rPr>
          <w:t>,</w:t>
        </w:r>
      </w:ins>
      <w:r>
        <w:rPr>
          <w:sz w:val="36"/>
        </w:rPr>
        <w:t xml:space="preserve"> уменьшается, а манипуляторы получают ее</w:t>
      </w:r>
      <w:ins w:id="3620" w:author="CPU" w:date="2007-10-02T22:05:00Z">
        <w:r>
          <w:rPr>
            <w:sz w:val="36"/>
          </w:rPr>
          <w:t>,</w:t>
        </w:r>
      </w:ins>
      <w:r>
        <w:rPr>
          <w:sz w:val="36"/>
        </w:rPr>
        <w:t xml:space="preserve"> становясь еще более энергичными.</w:t>
      </w:r>
    </w:p>
    <w:p>
      <w:pPr>
        <w:pStyle w:val="TextBody"/>
        <w:ind w:right="-81" w:firstLine="709"/>
        <w:jc w:val="both"/>
        <w:rPr>
          <w:sz w:val="36"/>
        </w:rPr>
      </w:pPr>
      <w:r>
        <w:rPr>
          <w:sz w:val="36"/>
        </w:rPr>
        <w:t>Для человека, идущего духовным путем, внешняя мораль не имеет значения. Может ли аморальный человек быть моральным? Мораль в заповедях адресована людям, которые далеки от духовного пути, так как оно носит внешний характер. Все в мире пронизано моралью, так как несет в себе сдерживающее начало.</w:t>
      </w:r>
    </w:p>
    <w:p>
      <w:pPr>
        <w:pStyle w:val="TextBody"/>
        <w:ind w:right="-81" w:firstLine="709"/>
        <w:jc w:val="both"/>
        <w:rPr/>
      </w:pPr>
      <w:r>
        <w:rPr>
          <w:sz w:val="36"/>
        </w:rPr>
        <w:t>Мораль может быть разной. Для преступника она своя, для законопослушного человека она своя. Мораль господина и мораль раба не могут быть одинаковыми. Любые правила поведения содержат в себе мораль. Любые законы, обычаи, условности, правила – содержат в себе мораль. Не придерживаются морали только политики и люди, идущие духовным путем. Но между ними есть большая разница. Мораль духовного человека не зависит ни от каких внешних условностей и правил, потому что её основой является его истинное «Я», которое не позволит человеку поступить бесчестно</w:t>
      </w:r>
      <w:del w:id="3621" w:author="CPU" w:date="2007-10-02T22:07:00Z">
        <w:r>
          <w:rPr>
            <w:sz w:val="36"/>
          </w:rPr>
          <w:delText>,</w:delText>
        </w:r>
      </w:del>
      <w:r>
        <w:rPr>
          <w:sz w:val="36"/>
        </w:rPr>
        <w:t xml:space="preserve"> или совершить поступок, который может привести сознание человека к деградации и не только свое</w:t>
      </w:r>
      <w:ins w:id="3622" w:author="CPU" w:date="2007-10-02T22:08:00Z">
        <w:r>
          <w:rPr>
            <w:sz w:val="36"/>
          </w:rPr>
          <w:t>й</w:t>
        </w:r>
      </w:ins>
      <w:del w:id="3623" w:author="CPU" w:date="2007-10-02T22:08:00Z">
        <w:r>
          <w:rPr>
            <w:sz w:val="36"/>
          </w:rPr>
          <w:delText>го</w:delText>
        </w:r>
      </w:del>
      <w:r>
        <w:rPr>
          <w:sz w:val="36"/>
        </w:rPr>
        <w:t>, но и любого другого человека</w:t>
      </w:r>
      <w:ins w:id="3624" w:author="CPU" w:date="2007-10-02T22:07:00Z">
        <w:r>
          <w:rPr>
            <w:sz w:val="36"/>
          </w:rPr>
          <w:t>.</w:t>
        </w:r>
      </w:ins>
      <w:del w:id="3625" w:author="CPU" w:date="2007-10-02T22:07:00Z">
        <w:r>
          <w:rPr>
            <w:sz w:val="36"/>
          </w:rPr>
          <w:delText>,</w:delText>
        </w:r>
      </w:del>
      <w:r>
        <w:rPr>
          <w:sz w:val="36"/>
        </w:rPr>
        <w:t xml:space="preserve"> </w:t>
      </w:r>
      <w:del w:id="3626" w:author="CPU" w:date="2007-10-02T22:07:00Z">
        <w:r>
          <w:rPr>
            <w:sz w:val="36"/>
          </w:rPr>
          <w:delText>п</w:delText>
        </w:r>
      </w:del>
      <w:ins w:id="3627" w:author="CPU" w:date="2007-10-02T22:07:00Z">
        <w:r>
          <w:rPr>
            <w:sz w:val="36"/>
          </w:rPr>
          <w:t>П</w:t>
        </w:r>
      </w:ins>
      <w:r>
        <w:rPr>
          <w:sz w:val="36"/>
        </w:rPr>
        <w:t>отому что, человек, идущий духовным путем</w:t>
      </w:r>
      <w:ins w:id="3628" w:author="CPU" w:date="2007-10-02T22:08:00Z">
        <w:r>
          <w:rPr>
            <w:sz w:val="36"/>
          </w:rPr>
          <w:t>,</w:t>
        </w:r>
      </w:ins>
      <w:r>
        <w:rPr>
          <w:sz w:val="36"/>
        </w:rPr>
        <w:t xml:space="preserve"> в своем взаимоотношении с внешним миром опирается на сострадание и любовь, целью которых всегда является совершенство. </w:t>
      </w:r>
    </w:p>
    <w:p>
      <w:pPr>
        <w:pStyle w:val="Normal"/>
        <w:ind w:firstLine="709"/>
        <w:jc w:val="both"/>
        <w:rPr>
          <w:sz w:val="36"/>
        </w:rPr>
      </w:pPr>
      <w:r>
        <w:rPr>
          <w:sz w:val="36"/>
        </w:rPr>
      </w:r>
    </w:p>
    <w:p>
      <w:pPr>
        <w:pStyle w:val="TextBody"/>
        <w:numPr>
          <w:ilvl w:val="0"/>
          <w:numId w:val="0"/>
        </w:numPr>
        <w:ind w:right="279" w:firstLine="720"/>
        <w:jc w:val="center"/>
        <w:outlineLvl w:val="0"/>
        <w:rPr>
          <w:sz w:val="36"/>
        </w:rPr>
      </w:pPr>
      <w:r>
        <w:rPr>
          <w:b/>
          <w:sz w:val="36"/>
        </w:rPr>
        <w:t>ЖЕРТВА И ЦЕЛЬ</w:t>
      </w:r>
    </w:p>
    <w:p>
      <w:pPr>
        <w:pStyle w:val="TextBody"/>
        <w:ind w:right="279" w:firstLine="720"/>
        <w:rPr>
          <w:sz w:val="36"/>
        </w:rPr>
      </w:pPr>
      <w:r>
        <w:rPr>
          <w:sz w:val="36"/>
        </w:rPr>
      </w:r>
    </w:p>
    <w:p>
      <w:pPr>
        <w:pStyle w:val="TextBody"/>
        <w:ind w:right="279" w:firstLine="720"/>
        <w:jc w:val="both"/>
        <w:rPr/>
      </w:pPr>
      <w:r>
        <w:rPr>
          <w:sz w:val="36"/>
        </w:rPr>
        <w:t>Есть два вида жертвы</w:t>
      </w:r>
      <w:ins w:id="3629" w:author="CPU" w:date="2007-10-03T13:57:00Z">
        <w:r>
          <w:rPr>
            <w:sz w:val="36"/>
          </w:rPr>
          <w:t>:</w:t>
        </w:r>
      </w:ins>
      <w:r>
        <w:rPr>
          <w:sz w:val="36"/>
        </w:rPr>
        <w:t xml:space="preserve"> </w:t>
      </w:r>
      <w:del w:id="3630" w:author="CPU" w:date="2007-10-03T13:57:00Z">
        <w:r>
          <w:rPr>
            <w:sz w:val="36"/>
          </w:rPr>
          <w:delText>–</w:delText>
        </w:r>
      </w:del>
      <w:r>
        <w:rPr>
          <w:sz w:val="36"/>
        </w:rPr>
        <w:t xml:space="preserve"> одна из них</w:t>
      </w:r>
      <w:ins w:id="3631" w:author="CPU" w:date="2007-10-03T13:57:00Z">
        <w:r>
          <w:rPr>
            <w:sz w:val="36"/>
          </w:rPr>
          <w:t xml:space="preserve"> -</w:t>
        </w:r>
      </w:ins>
      <w:r>
        <w:rPr>
          <w:sz w:val="36"/>
        </w:rPr>
        <w:t xml:space="preserve"> ради стремления к абсолютной истине</w:t>
      </w:r>
      <w:ins w:id="3632" w:author="CPU" w:date="2007-10-03T13:57:00Z">
        <w:r>
          <w:rPr>
            <w:sz w:val="36"/>
          </w:rPr>
          <w:t>,</w:t>
        </w:r>
      </w:ins>
      <w:r>
        <w:rPr>
          <w:sz w:val="36"/>
        </w:rPr>
        <w:t xml:space="preserve"> и другая – ради абсолютного обладания. Жертва ради истины – это всегда стремление к совершенству. При этом в жертву приносится то, что препятствует этому стремлению, что не хочет совершенства</w:t>
      </w:r>
      <w:del w:id="3633" w:author="CPU" w:date="2007-10-03T13:57:00Z">
        <w:r>
          <w:rPr>
            <w:sz w:val="36"/>
          </w:rPr>
          <w:delText>,</w:delText>
        </w:r>
      </w:del>
      <w:r>
        <w:rPr>
          <w:sz w:val="36"/>
        </w:rPr>
        <w:t xml:space="preserve"> и стремится остаться на прежнем уровне.</w:t>
      </w:r>
    </w:p>
    <w:p>
      <w:pPr>
        <w:pStyle w:val="TextBody"/>
        <w:ind w:right="279" w:firstLine="720"/>
        <w:jc w:val="both"/>
        <w:rPr>
          <w:sz w:val="36"/>
        </w:rPr>
      </w:pPr>
      <w:r>
        <w:rPr>
          <w:sz w:val="36"/>
        </w:rPr>
        <w:t xml:space="preserve"> </w:t>
      </w:r>
      <w:r>
        <w:rPr>
          <w:sz w:val="36"/>
        </w:rPr>
        <w:t>Жертва ради обладания в основе своей содержит принцип купли-продажи. Отношения людей почти всегда основаны на жертве, в основе которой лежит этот меркантильный принцип. Люди хотят, чтобы о них хорошо думали, чтобы Бог был благосклонен и милостив к ним, и приносят ему жертву деньгами, поклонами или какими-либо епитимьями, которые накладывают на себя. Чтобы доставить удовольствие своему богу, люди могут приносить ему в жертву часть своего урожая, животных и даже людей. Жертвенными могут быть поступки, которые совершает человек, чтобы угодить богу, например, «зуб за зуб», «кровь за кровь».</w:t>
      </w:r>
    </w:p>
    <w:p>
      <w:pPr>
        <w:pStyle w:val="TextBody"/>
        <w:ind w:right="279" w:firstLine="720"/>
        <w:jc w:val="both"/>
        <w:rPr/>
      </w:pPr>
      <w:r>
        <w:rPr>
          <w:sz w:val="36"/>
        </w:rPr>
        <w:t>Чтобы создать благоприятные условия для своей жизни, люди жертвуют частью самих себя, – они трудятся, чтобы взамен получить средства для своей жизни. Определенная категория людей может присваивать большую часть этих жертв, этим самым паразитируя на приносящих жертву. Они даже способствуют развитию производительных сил, чтобы увеличить для себя долю присваиваемой ими жертвы. И не следует думать, что</w:t>
      </w:r>
      <w:ins w:id="3634" w:author="CPU" w:date="2007-10-03T14:00:00Z">
        <w:r>
          <w:rPr>
            <w:sz w:val="36"/>
          </w:rPr>
          <w:t>,</w:t>
        </w:r>
      </w:ins>
      <w:r>
        <w:rPr>
          <w:sz w:val="36"/>
        </w:rPr>
        <w:t xml:space="preserve"> развивая производительные силы и производственные отношения</w:t>
      </w:r>
      <w:ins w:id="3635" w:author="CPU" w:date="2007-10-03T14:00:00Z">
        <w:r>
          <w:rPr>
            <w:sz w:val="36"/>
          </w:rPr>
          <w:t>,</w:t>
        </w:r>
      </w:ins>
      <w:r>
        <w:rPr>
          <w:sz w:val="36"/>
        </w:rPr>
        <w:t xml:space="preserve"> они следуют чувству альтруизма или патриотизма. Ничего подобного! Принцип купли-продажи имеет единственную цель – выгоду. Идея жертвенности, позади которой стоит принцип купли-продажи, принцип выгоды – это асурический путь жертвенности. И не</w:t>
      </w:r>
      <w:ins w:id="3636" w:author="CPU" w:date="2007-10-03T14:00:00Z">
        <w:r>
          <w:rPr>
            <w:sz w:val="36"/>
          </w:rPr>
          <w:t xml:space="preserve"> </w:t>
        </w:r>
      </w:ins>
      <w:r>
        <w:rPr>
          <w:sz w:val="36"/>
        </w:rPr>
        <w:t>важно, в каких условиях проявляется этот принцип</w:t>
      </w:r>
      <w:ins w:id="3637" w:author="CPU" w:date="2007-10-03T14:00:00Z">
        <w:r>
          <w:rPr>
            <w:sz w:val="36"/>
          </w:rPr>
          <w:t>:</w:t>
        </w:r>
      </w:ins>
      <w:r>
        <w:rPr>
          <w:sz w:val="36"/>
        </w:rPr>
        <w:t xml:space="preserve"> в молитвенных храмах или же в общечеловеческих отношениях. Капитализм нашего времени – это воплощение асурического или люциферианского принципа, что одно и то же, на Земле. Свести любые человеческие отношения к денежным – является мечтой Люцифера и его последователей, так как это окончательно утвердит асурический принцип на Земле. Тогда все человечество должно будет приносить жертвы слугам Люцифера и в ответ получать крохи милости, позволяющие жертвователю выжить. Обратите внимание, что этот принцип «купли-продажи» или «ты мне, я тебе» стал фундаментом человеческих отношений даже между близким</w:t>
      </w:r>
      <w:ins w:id="3638" w:author="CPU" w:date="2007-10-03T14:01:00Z">
        <w:r>
          <w:rPr>
            <w:sz w:val="36"/>
          </w:rPr>
          <w:t>и</w:t>
        </w:r>
      </w:ins>
      <w:r>
        <w:rPr>
          <w:sz w:val="36"/>
        </w:rPr>
        <w:t xml:space="preserve"> друг другу людьми. Но до тех пор, пока существует бескорыстная жертва, полной победы асурического принципа на Земле не может быть.</w:t>
      </w:r>
    </w:p>
    <w:p>
      <w:pPr>
        <w:pStyle w:val="TextBody"/>
        <w:ind w:right="279" w:firstLine="720"/>
        <w:jc w:val="both"/>
        <w:rPr/>
      </w:pPr>
      <w:r>
        <w:rPr>
          <w:sz w:val="36"/>
        </w:rPr>
        <w:t>Принцип Божественной жертвы на пути к абсолютной, и поэтому недостижимой, истине</w:t>
      </w:r>
      <w:del w:id="3639" w:author="CPU" w:date="2007-10-03T14:03:00Z">
        <w:r>
          <w:rPr>
            <w:sz w:val="36"/>
          </w:rPr>
          <w:delText>,</w:delText>
        </w:r>
      </w:del>
      <w:r>
        <w:rPr>
          <w:sz w:val="36"/>
        </w:rPr>
        <w:t xml:space="preserve"> заключается в отделении от себя всего, что не соответствует стремлению к истине. Бог ничего не может отбросить, как нечто</w:t>
      </w:r>
      <w:ins w:id="3640" w:author="CPU" w:date="2007-10-03T14:03:00Z">
        <w:r>
          <w:rPr>
            <w:sz w:val="36"/>
          </w:rPr>
          <w:t>,</w:t>
        </w:r>
      </w:ins>
      <w:r>
        <w:rPr>
          <w:sz w:val="36"/>
        </w:rPr>
        <w:t xml:space="preserve"> мешающее его устремлениям к абсолютной истине, потому что вся Вселенная – это и есть Он сам, и нет места за Его пределами, где могло бы находиться то, что не пригодно для Его эволюции, потому что Он – бесконечен. Поэтому Он отделяет от себя те части своего бесконечного тела, которые должны быть трансформированы. И в этом состоит его жертва. Современная астрофизика утверждает, что наша Вселенная возникла около пятнадцати миллиардов лет тому назад. Человек, имеющий духовное видение реальности, на это может сказать, что пятнадцать миллиардов лет тому назад Бог отделил от себя ту часть, которую мы сейчас называем проявленным миром, чтобы трансформировать ее в большее совершенство. Те события (или процессы), которые происходили в солнечной системе</w:t>
      </w:r>
      <w:ins w:id="3641" w:author="CPU" w:date="2007-10-03T14:06:00Z">
        <w:r>
          <w:rPr>
            <w:sz w:val="36"/>
          </w:rPr>
          <w:t>:</w:t>
        </w:r>
      </w:ins>
      <w:del w:id="3642" w:author="CPU" w:date="2007-10-03T14:06:00Z">
        <w:r>
          <w:rPr>
            <w:sz w:val="36"/>
          </w:rPr>
          <w:delText>,</w:delText>
        </w:r>
      </w:del>
      <w:r>
        <w:rPr>
          <w:sz w:val="36"/>
        </w:rPr>
        <w:t xml:space="preserve"> </w:t>
      </w:r>
      <w:del w:id="3643" w:author="CPU" w:date="2007-10-03T14:07:00Z">
        <w:r>
          <w:rPr>
            <w:sz w:val="36"/>
          </w:rPr>
          <w:delText>приведшие к</w:delText>
        </w:r>
      </w:del>
      <w:r>
        <w:rPr>
          <w:sz w:val="36"/>
        </w:rPr>
        <w:t xml:space="preserve"> образовани</w:t>
      </w:r>
      <w:ins w:id="3644" w:author="CPU" w:date="2007-10-03T14:07:00Z">
        <w:r>
          <w:rPr>
            <w:sz w:val="36"/>
          </w:rPr>
          <w:t>е</w:t>
        </w:r>
      </w:ins>
      <w:del w:id="3645" w:author="CPU" w:date="2007-10-03T14:07:00Z">
        <w:r>
          <w:rPr>
            <w:sz w:val="36"/>
          </w:rPr>
          <w:delText>ю</w:delText>
        </w:r>
      </w:del>
      <w:r>
        <w:rPr>
          <w:sz w:val="36"/>
        </w:rPr>
        <w:t xml:space="preserve"> планет и</w:t>
      </w:r>
      <w:ins w:id="3646" w:author="CPU" w:date="2007-10-03T14:04:00Z">
        <w:r>
          <w:rPr>
            <w:sz w:val="36"/>
          </w:rPr>
          <w:t>,</w:t>
        </w:r>
      </w:ins>
      <w:r>
        <w:rPr>
          <w:sz w:val="36"/>
        </w:rPr>
        <w:t xml:space="preserve"> в первую очередь</w:t>
      </w:r>
      <w:ins w:id="3647" w:author="CPU" w:date="2007-10-03T14:04:00Z">
        <w:r>
          <w:rPr>
            <w:sz w:val="36"/>
          </w:rPr>
          <w:t>,</w:t>
        </w:r>
      </w:ins>
      <w:r>
        <w:rPr>
          <w:sz w:val="36"/>
        </w:rPr>
        <w:t xml:space="preserve"> благоустроенной планеты, которую мы называем Землей, а затем возникновение жизни на Земле и появление человека – являлись необходимым движением Божественной воли, ведущей к трансформации проявленного мира в более совершенное его состояние. Уже в человеке наиболее совершенная часть косной материи приобрела способность осознавать самую себя, а материя супраментального существа будет во всей своей полноте сознательна. И это только начало обожествления проявленной части Вселенной. Таким образом, Бог принес себя в жертву, создав этот проявленный мир. Особенностью Божественной Вселенной является то, что она состоит из бесконечного числа индивидуальностей, которыми могут быть</w:t>
      </w:r>
      <w:ins w:id="3648" w:author="CPU" w:date="2007-10-03T14:09:00Z">
        <w:r>
          <w:rPr>
            <w:sz w:val="36"/>
          </w:rPr>
          <w:t>,</w:t>
        </w:r>
      </w:ins>
      <w:r>
        <w:rPr>
          <w:sz w:val="36"/>
        </w:rPr>
        <w:t xml:space="preserve"> как целые миры, так и сущности, обитающие в этих мирах. От необходимости трансформации эти индивидуальности не приходят в восторг и всеми силами стремятся препятствовать этому. Если мы вернемся из бесконечных просторов Вселенной к нашей маленькой и пока еще уютной Земле, то встретим на ней человека, являющегося универсальным существом, которое используют в своих интересах</w:t>
      </w:r>
      <w:ins w:id="3649" w:author="CPU" w:date="2007-10-03T14:09:00Z">
        <w:r>
          <w:rPr>
            <w:sz w:val="36"/>
          </w:rPr>
          <w:t>,</w:t>
        </w:r>
      </w:ins>
      <w:r>
        <w:rPr>
          <w:sz w:val="36"/>
        </w:rPr>
        <w:t xml:space="preserve"> как высшие Божественные, так и низшие силы, сопротивляющиеся эволюции сознания на Земле. Человек не должен быть игрушкой в руках этих сил, но сознательным посредником между высшими Божественными силами и низшими – небожественными. Для этого в своей внутренней работе, которая соответствует его предназначению, он должен принести Божественную жертву – отделить от себя то, что не хочет эволюционировать и трансформировать эту свою часть в большее совершенство. Это возможно только в одном случае, который мы называем «жить изнутри». </w:t>
      </w:r>
    </w:p>
    <w:p>
      <w:pPr>
        <w:pStyle w:val="TextBody"/>
        <w:ind w:right="279" w:firstLine="720"/>
        <w:jc w:val="both"/>
        <w:rPr/>
      </w:pPr>
      <w:r>
        <w:rPr>
          <w:sz w:val="36"/>
        </w:rPr>
        <w:t>Для человека</w:t>
      </w:r>
      <w:ins w:id="3650" w:author="CPU" w:date="2007-10-03T14:10:00Z">
        <w:r>
          <w:rPr>
            <w:sz w:val="36"/>
          </w:rPr>
          <w:t>,</w:t>
        </w:r>
      </w:ins>
      <w:r>
        <w:rPr>
          <w:sz w:val="36"/>
        </w:rPr>
        <w:t xml:space="preserve"> идущего внутренним путем, такая жертва должна нести в себе радость, так как в ней он жертвует тем, что не соответствует большему совершенству, к которому он стремится. При этом он не совершает никакой материальной жертвы ради какой бы то ни было выгоды. Можем ли мы сказать, что Богу приятна наша жертва, которую мы совершаем ради стремления к абсолютной истине? Конечно</w:t>
      </w:r>
      <w:ins w:id="3651" w:author="CPU" w:date="2007-10-03T14:11:00Z">
        <w:r>
          <w:rPr>
            <w:sz w:val="36"/>
          </w:rPr>
          <w:t>,</w:t>
        </w:r>
      </w:ins>
      <w:r>
        <w:rPr>
          <w:sz w:val="36"/>
        </w:rPr>
        <w:t xml:space="preserve"> нет, потому что такого рода жертва является нашим предназначением на Земле. Эта работа должна быть принята нами</w:t>
      </w:r>
      <w:ins w:id="3652" w:author="CPU" w:date="2007-10-03T14:11:00Z">
        <w:r>
          <w:rPr>
            <w:sz w:val="36"/>
          </w:rPr>
          <w:t>,</w:t>
        </w:r>
      </w:ins>
      <w:r>
        <w:rPr>
          <w:sz w:val="36"/>
        </w:rPr>
        <w:t xml:space="preserve"> как наше естественное дыхание, правда, каждый вдох и выдох при этом должен совершаться сознательно. Ну</w:t>
      </w:r>
      <w:ins w:id="3653" w:author="CPU" w:date="2007-10-03T14:11:00Z">
        <w:r>
          <w:rPr>
            <w:sz w:val="36"/>
          </w:rPr>
          <w:t>,</w:t>
        </w:r>
      </w:ins>
      <w:r>
        <w:rPr>
          <w:sz w:val="36"/>
        </w:rPr>
        <w:t xml:space="preserve"> а если человек откажется приносить Божественную жертву, то природа Земли так и останется неизменной? Конечно</w:t>
      </w:r>
      <w:ins w:id="3654" w:author="CPU" w:date="2007-10-03T14:11:00Z">
        <w:r>
          <w:rPr>
            <w:sz w:val="36"/>
          </w:rPr>
          <w:t>,</w:t>
        </w:r>
      </w:ins>
      <w:r>
        <w:rPr>
          <w:sz w:val="36"/>
        </w:rPr>
        <w:t xml:space="preserve"> нет! Потому что эту работу делает Бог, а человек </w:t>
      </w:r>
      <w:ins w:id="3655" w:author="CPU" w:date="2007-10-03T14:11:00Z">
        <w:r>
          <w:rPr>
            <w:sz w:val="36"/>
          </w:rPr>
          <w:t xml:space="preserve">- </w:t>
        </w:r>
      </w:ins>
      <w:r>
        <w:rPr>
          <w:sz w:val="36"/>
        </w:rPr>
        <w:t>только проводник Божественной воли. Эта работа в любом случае будет сделана, правда, возможно для этого потребуется несколько больше времени. Когда людям кажется, что силы тьмы, разрушения и инерции непреодолимо преобладают над человечеством, то они забывают, что Бог всегда позволяет тому, что должно быть трансформировано, проявиться в полной мере, чтобы ничто не осталось скрытым</w:t>
      </w:r>
      <w:ins w:id="3656" w:author="CPU" w:date="2007-10-03T14:12:00Z">
        <w:r>
          <w:rPr>
            <w:sz w:val="36"/>
          </w:rPr>
          <w:t>.</w:t>
        </w:r>
      </w:ins>
      <w:r>
        <w:rPr>
          <w:sz w:val="36"/>
        </w:rPr>
        <w:t xml:space="preserve"> </w:t>
      </w:r>
      <w:del w:id="3657" w:author="CPU" w:date="2007-10-03T14:12:00Z">
        <w:r>
          <w:rPr>
            <w:sz w:val="36"/>
          </w:rPr>
          <w:delText>и</w:delText>
        </w:r>
      </w:del>
      <w:ins w:id="3658" w:author="CPU" w:date="2007-10-03T14:12:00Z">
        <w:r>
          <w:rPr>
            <w:sz w:val="36"/>
          </w:rPr>
          <w:t>И</w:t>
        </w:r>
      </w:ins>
      <w:r>
        <w:rPr>
          <w:sz w:val="36"/>
        </w:rPr>
        <w:t xml:space="preserve"> тогда наступает время трансформации того, что должно быть изменено. Несмотря на то, что в настоящее время асурическая тьма покрыла Землю, в ней не угасли огни Божественного света, и недалеко то время, когда на призыв к Божественному, восходящий снизу</w:t>
      </w:r>
      <w:ins w:id="3659" w:author="CPU" w:date="2007-10-03T14:12:00Z">
        <w:r>
          <w:rPr>
            <w:sz w:val="36"/>
          </w:rPr>
          <w:t>,</w:t>
        </w:r>
      </w:ins>
      <w:r>
        <w:rPr>
          <w:sz w:val="36"/>
        </w:rPr>
        <w:t xml:space="preserve"> придет ответ</w:t>
      </w:r>
      <w:ins w:id="3660" w:author="CPU" w:date="2007-10-03T14:13:00Z">
        <w:r>
          <w:rPr>
            <w:sz w:val="36"/>
          </w:rPr>
          <w:t>.</w:t>
        </w:r>
      </w:ins>
      <w:r>
        <w:rPr>
          <w:sz w:val="36"/>
        </w:rPr>
        <w:t xml:space="preserve"> </w:t>
      </w:r>
      <w:del w:id="3661" w:author="CPU" w:date="2007-10-03T14:13:00Z">
        <w:r>
          <w:rPr>
            <w:sz w:val="36"/>
          </w:rPr>
          <w:delText>и</w:delText>
        </w:r>
      </w:del>
      <w:ins w:id="3662" w:author="CPU" w:date="2007-10-03T14:13:00Z">
        <w:r>
          <w:rPr>
            <w:sz w:val="36"/>
          </w:rPr>
          <w:t>И,</w:t>
        </w:r>
      </w:ins>
      <w:r>
        <w:rPr>
          <w:sz w:val="36"/>
        </w:rPr>
        <w:t xml:space="preserve"> как неизбежно на смену мраку ночи приходит день, так и на смену власти сил Люцифера придет Божественная истина.</w:t>
      </w:r>
    </w:p>
    <w:p>
      <w:pPr>
        <w:pStyle w:val="TextBody"/>
        <w:ind w:right="279" w:firstLine="720"/>
        <w:rPr>
          <w:sz w:val="36"/>
        </w:rPr>
      </w:pPr>
      <w:r>
        <w:rPr>
          <w:sz w:val="36"/>
        </w:rPr>
      </w:r>
    </w:p>
    <w:p>
      <w:pPr>
        <w:pStyle w:val="TextBody"/>
        <w:ind w:right="279" w:firstLine="720"/>
        <w:rPr>
          <w:sz w:val="36"/>
        </w:rPr>
      </w:pPr>
      <w:r>
        <w:rPr>
          <w:sz w:val="36"/>
        </w:rPr>
      </w:r>
    </w:p>
    <w:p>
      <w:pPr>
        <w:pStyle w:val="TextBody"/>
        <w:ind w:right="279" w:firstLine="720"/>
        <w:jc w:val="center"/>
        <w:rPr>
          <w:b/>
          <w:b/>
          <w:sz w:val="36"/>
        </w:rPr>
      </w:pPr>
      <w:r>
        <w:rPr>
          <w:b/>
          <w:sz w:val="36"/>
        </w:rPr>
        <w:t>ИДЕЯ АБСОЛЮТНОГО</w:t>
      </w:r>
    </w:p>
    <w:p>
      <w:pPr>
        <w:pStyle w:val="TextBody"/>
        <w:ind w:right="279" w:firstLine="720"/>
        <w:rPr>
          <w:b/>
          <w:b/>
          <w:sz w:val="36"/>
        </w:rPr>
      </w:pPr>
      <w:r>
        <w:rPr>
          <w:b/>
          <w:sz w:val="36"/>
        </w:rPr>
      </w:r>
    </w:p>
    <w:p>
      <w:pPr>
        <w:pStyle w:val="TextBody"/>
        <w:ind w:right="279" w:firstLine="720"/>
        <w:rPr>
          <w:sz w:val="36"/>
        </w:rPr>
      </w:pPr>
      <w:r>
        <w:rPr>
          <w:sz w:val="36"/>
        </w:rPr>
      </w:r>
    </w:p>
    <w:p>
      <w:pPr>
        <w:pStyle w:val="TextBody"/>
        <w:ind w:right="279" w:firstLine="720"/>
        <w:jc w:val="both"/>
        <w:rPr/>
      </w:pPr>
      <w:r>
        <w:rPr>
          <w:sz w:val="36"/>
        </w:rPr>
        <w:t>Абсолютное не имеет предела</w:t>
      </w:r>
      <w:ins w:id="3663" w:author="CPU" w:date="2007-10-03T14:13:00Z">
        <w:r>
          <w:rPr>
            <w:sz w:val="36"/>
          </w:rPr>
          <w:t>,</w:t>
        </w:r>
      </w:ins>
      <w:r>
        <w:rPr>
          <w:sz w:val="36"/>
        </w:rPr>
        <w:t xml:space="preserve"> и поэтому Бог – абсолютен. Правда, могут быть и частные случаи абсолютного. Какая-либо сила может быть непреодолимой для человека</w:t>
      </w:r>
      <w:ins w:id="3664" w:author="CPU" w:date="2007-10-03T14:14:00Z">
        <w:r>
          <w:rPr>
            <w:sz w:val="36"/>
          </w:rPr>
          <w:t>,</w:t>
        </w:r>
      </w:ins>
      <w:r>
        <w:rPr>
          <w:sz w:val="36"/>
        </w:rPr>
        <w:t xml:space="preserve"> и она для него будет абсолютной. Но Абсолют Божественного имеет те качества, которые не могут присутствовать в любых частных случаях. Одним из его качеств, если это можно назвать качеством, является то, что ему никто не противостоит, и он также никому не противостоит. Конечно, кто-нибудь может спросить: </w:t>
      </w:r>
    </w:p>
    <w:p>
      <w:pPr>
        <w:pStyle w:val="TextBody"/>
        <w:numPr>
          <w:ilvl w:val="0"/>
          <w:numId w:val="2"/>
        </w:numPr>
        <w:ind w:left="1080" w:right="279" w:hanging="360"/>
        <w:jc w:val="both"/>
        <w:rPr>
          <w:sz w:val="36"/>
        </w:rPr>
      </w:pPr>
      <w:r>
        <w:rPr>
          <w:sz w:val="36"/>
        </w:rPr>
        <w:t>А дьявол?</w:t>
      </w:r>
    </w:p>
    <w:p>
      <w:pPr>
        <w:pStyle w:val="TextBody"/>
        <w:numPr>
          <w:ilvl w:val="0"/>
          <w:numId w:val="2"/>
        </w:numPr>
        <w:ind w:left="1080" w:right="278" w:hanging="360"/>
        <w:jc w:val="both"/>
        <w:rPr/>
      </w:pPr>
      <w:r>
        <w:rPr>
          <w:sz w:val="36"/>
        </w:rPr>
        <w:t>Дьявол не противостоит Богу, хотя и предполагает, что он на это способен. Он послушно выполняет Божественную волю, будучи уверенным, что это его собственная воля. Но, рассматривая только результаты взаимодействия этих сил</w:t>
      </w:r>
      <w:ins w:id="3665" w:author="CPU" w:date="2007-10-03T14:15:00Z">
        <w:r>
          <w:rPr>
            <w:sz w:val="36"/>
          </w:rPr>
          <w:t>,</w:t>
        </w:r>
      </w:ins>
      <w:r>
        <w:rPr>
          <w:sz w:val="36"/>
        </w:rPr>
        <w:t xml:space="preserve"> можно думать, что дьявол вечно борется с Богом, а иногда даже начинает побеждать Бога. В связи с неведением и невозможностью воспринять реальность мироздания такой, какова она ест</w:t>
      </w:r>
      <w:ins w:id="3666" w:author="CPU" w:date="2007-10-03T14:15:00Z">
        <w:r>
          <w:rPr>
            <w:sz w:val="36"/>
          </w:rPr>
          <w:t>ь</w:t>
        </w:r>
      </w:ins>
      <w:r>
        <w:rPr>
          <w:sz w:val="36"/>
        </w:rPr>
        <w:t>, дьявол не ведает о реальных путях Божественной абсолютной воли. Это можно сравнить со сложным часовым механизмом</w:t>
      </w:r>
      <w:ins w:id="3667" w:author="CPU" w:date="2007-10-03T14:16:00Z">
        <w:r>
          <w:rPr>
            <w:sz w:val="36"/>
          </w:rPr>
          <w:t>, имеющим</w:t>
        </w:r>
      </w:ins>
      <w:r>
        <w:rPr>
          <w:sz w:val="36"/>
        </w:rPr>
        <w:t xml:space="preserve"> </w:t>
      </w:r>
      <w:del w:id="3668" w:author="CPU" w:date="2007-10-03T14:16:00Z">
        <w:r>
          <w:rPr>
            <w:sz w:val="36"/>
          </w:rPr>
          <w:delText>со</w:delText>
        </w:r>
      </w:del>
      <w:r>
        <w:rPr>
          <w:sz w:val="36"/>
        </w:rPr>
        <w:t xml:space="preserve"> множество</w:t>
      </w:r>
      <w:del w:id="3669" w:author="CPU" w:date="2007-10-03T14:16:00Z">
        <w:r>
          <w:rPr>
            <w:sz w:val="36"/>
          </w:rPr>
          <w:delText>м</w:delText>
        </w:r>
      </w:del>
      <w:r>
        <w:rPr>
          <w:sz w:val="36"/>
        </w:rPr>
        <w:t xml:space="preserve"> шестеренок, которые могут вращаться в противоположные стороны, что может создать видимость, что они противостоят друг другу. Но они делают одно общее дело. И однажды одна из шестеренок решила стать всем механизмом часов, и самой определять их работу. Но она могла вращаться только в ту сторону, которая необходима для того, чтобы часы шли, и поэтому у нее ничего из этого не вышло. То, что является абсолютным, не может быть преодолено чем или кем бы то ни было. </w:t>
      </w:r>
    </w:p>
    <w:p>
      <w:pPr>
        <w:pStyle w:val="TextBody"/>
        <w:ind w:right="278" w:firstLine="720"/>
        <w:jc w:val="both"/>
        <w:rPr/>
      </w:pPr>
      <w:r>
        <w:rPr>
          <w:sz w:val="36"/>
        </w:rPr>
        <w:t>Абсолютное не может быть познано, потому что процесс познания имеет свои ограничения. И оно не может иметь тех, которые противостоят ему, потому что абсолют может быть только в единственном числе. Его могущество, знания и возможности также не имеют предела. Абсолютное не может иметь пределов своего восхождения к бесконечному совершенству, поэтому тот проявленный мир, в котором существуют люди, будет со временем сменяться другими более высокими и совершенными проявлениям</w:t>
      </w:r>
      <w:ins w:id="3670" w:author="CPU" w:date="2007-10-03T14:18:00Z">
        <w:r>
          <w:rPr>
            <w:sz w:val="36"/>
          </w:rPr>
          <w:t>и,</w:t>
        </w:r>
      </w:ins>
      <w:r>
        <w:rPr>
          <w:sz w:val="36"/>
        </w:rPr>
        <w:t xml:space="preserve"> и этой восходящей череде проявлений не будет конца. </w:t>
      </w:r>
    </w:p>
    <w:p>
      <w:pPr>
        <w:pStyle w:val="TextBody"/>
        <w:ind w:right="278" w:firstLine="720"/>
        <w:rPr>
          <w:sz w:val="36"/>
        </w:rPr>
      </w:pPr>
      <w:r>
        <w:rPr>
          <w:sz w:val="36"/>
        </w:rPr>
      </w:r>
    </w:p>
    <w:p>
      <w:pPr>
        <w:pStyle w:val="TextBody"/>
        <w:ind w:right="278" w:firstLine="720"/>
        <w:rPr>
          <w:sz w:val="36"/>
        </w:rPr>
      </w:pPr>
      <w:r>
        <w:rPr>
          <w:sz w:val="36"/>
        </w:rPr>
      </w:r>
    </w:p>
    <w:p>
      <w:pPr>
        <w:pStyle w:val="TextBody"/>
        <w:numPr>
          <w:ilvl w:val="0"/>
          <w:numId w:val="0"/>
        </w:numPr>
        <w:ind w:right="278" w:firstLine="720"/>
        <w:jc w:val="center"/>
        <w:outlineLvl w:val="0"/>
        <w:rPr>
          <w:b/>
          <w:b/>
          <w:sz w:val="36"/>
        </w:rPr>
      </w:pPr>
      <w:r>
        <w:rPr>
          <w:b/>
          <w:sz w:val="36"/>
        </w:rPr>
        <w:t>ПРИНЦИП СЛУЖЕНИЯ И ЭГО</w:t>
      </w:r>
    </w:p>
    <w:p>
      <w:pPr>
        <w:pStyle w:val="TextBody"/>
        <w:ind w:right="278" w:firstLine="720"/>
        <w:jc w:val="center"/>
        <w:rPr>
          <w:b/>
          <w:b/>
          <w:sz w:val="36"/>
        </w:rPr>
      </w:pPr>
      <w:r>
        <w:rPr>
          <w:b/>
          <w:sz w:val="36"/>
        </w:rPr>
      </w:r>
    </w:p>
    <w:p>
      <w:pPr>
        <w:pStyle w:val="TextBody"/>
        <w:ind w:right="278" w:firstLine="720"/>
        <w:jc w:val="center"/>
        <w:rPr>
          <w:sz w:val="36"/>
        </w:rPr>
      </w:pPr>
      <w:r>
        <w:rPr>
          <w:sz w:val="36"/>
        </w:rPr>
      </w:r>
    </w:p>
    <w:p>
      <w:pPr>
        <w:pStyle w:val="TextBody"/>
        <w:ind w:right="278" w:firstLine="720"/>
        <w:jc w:val="both"/>
        <w:rPr/>
      </w:pPr>
      <w:r>
        <w:rPr>
          <w:sz w:val="36"/>
        </w:rPr>
        <w:t>Существует несколько уровней служения.  Любая работа, выполняемая человеком, является служением, и любое служение имеет цель. В одном случае</w:t>
      </w:r>
      <w:ins w:id="3671" w:author="CPU" w:date="2007-10-03T14:18:00Z">
        <w:r>
          <w:rPr>
            <w:sz w:val="36"/>
          </w:rPr>
          <w:t>,</w:t>
        </w:r>
      </w:ins>
      <w:r>
        <w:rPr>
          <w:sz w:val="36"/>
        </w:rPr>
        <w:t xml:space="preserve"> это будет корысть, в другом, человек служит своему стремлению к власти или богатству. Возможно служение удовольствиям и всевозможным прихотям, человек может служить витальным влечениям и жажде славы. Раб может служить господину, постоянно находясь под угрозой наказания. Он даже может служить своим страданиям. Но во всех этих случаях целью служения является какая-либо осознанная или неосознанная корысть, которая часто является намеренной.</w:t>
      </w:r>
    </w:p>
    <w:p>
      <w:pPr>
        <w:pStyle w:val="TextBody"/>
        <w:ind w:right="278" w:firstLine="720"/>
        <w:jc w:val="both"/>
        <w:rPr/>
      </w:pPr>
      <w:r>
        <w:rPr>
          <w:sz w:val="36"/>
        </w:rPr>
        <w:t>Но служение может и не иметь выраженной корысти, когда его целью становятся знания, и оно может быть бескорыстным, когда им движет патриотизм, любовь или сострадание. Для сил, жаждущих власти, бескорыстие является очень серьезным препятствием в их стремлении к обладанию этой властью. И не имеют значения ее масштабы, будет ли это власть над одним человеком или же над целым миром. Для них очень важно сделать человека корыстным, чтобы он постоянно в чем-либо нуждался или же постоянно стремился чего-то избегать. Через нужду и страх можно управлять кем угодно. Это одна из очень важных причин монетизации льгот. Дело в том, что управлять людьми через посредство денег намного проще, так как деньги являются мерой стоимости всех вещей и труда для производства этих вещей. Для того, чтобы управление человеком стало еще более эффективным</w:t>
      </w:r>
      <w:ins w:id="3672" w:author="CPU" w:date="2007-10-03T14:20:00Z">
        <w:r>
          <w:rPr>
            <w:sz w:val="36"/>
          </w:rPr>
          <w:t>,</w:t>
        </w:r>
      </w:ins>
      <w:r>
        <w:rPr>
          <w:sz w:val="36"/>
        </w:rPr>
        <w:t xml:space="preserve"> те, которые стремятся к власти над всем миром</w:t>
      </w:r>
      <w:ins w:id="3673" w:author="CPU" w:date="2007-10-03T14:20:00Z">
        <w:r>
          <w:rPr>
            <w:sz w:val="36"/>
          </w:rPr>
          <w:t>,</w:t>
        </w:r>
      </w:ins>
      <w:r>
        <w:rPr>
          <w:sz w:val="36"/>
        </w:rPr>
        <w:t xml:space="preserve"> сосредоточили в своих руках не только деньги, но и все средства, необходимые для жизни человека. Они ни в коем случае не допустят каких-то альтернативных ситуаций, при которых петля на шее народов будет менее туго затянута. Ситуация</w:t>
      </w:r>
      <w:ins w:id="3674" w:author="CPU" w:date="2007-10-03T14:21:00Z">
        <w:r>
          <w:rPr>
            <w:sz w:val="36"/>
          </w:rPr>
          <w:t>,</w:t>
        </w:r>
      </w:ins>
      <w:r>
        <w:rPr>
          <w:sz w:val="36"/>
        </w:rPr>
        <w:t xml:space="preserve"> в которой находится современное человечество, является очень ярким примером результатов служения жажде власти. Жажда власти </w:t>
      </w:r>
      <w:del w:id="3675" w:author="CPU" w:date="2007-10-03T14:23:00Z">
        <w:r>
          <w:rPr>
            <w:sz w:val="36"/>
          </w:rPr>
          <w:delText>также как</w:delText>
        </w:r>
      </w:del>
      <w:r>
        <w:rPr>
          <w:sz w:val="36"/>
        </w:rPr>
        <w:t xml:space="preserve"> и жажда богатства не могут быть насыщены, они похожи на бездонную пропасть, которую невозможно чем бы то ни было заполнить. Их стремления беспредельны, поэтому такого рода жажду можно сравнить с муками Тантала. Примером этому может быть народ Израиля, который уже с древнейших времен обречен муками стремления к власти над миром. Для того, чтобы удовлетворить эту не удовлетворяемую жажду власти</w:t>
      </w:r>
      <w:ins w:id="3676" w:author="CPU" w:date="2007-10-03T14:24:00Z">
        <w:r>
          <w:rPr>
            <w:sz w:val="36"/>
          </w:rPr>
          <w:t>,</w:t>
        </w:r>
      </w:ins>
      <w:r>
        <w:rPr>
          <w:sz w:val="36"/>
        </w:rPr>
        <w:t xml:space="preserve"> они согласились на отторжение себя всеми народами Земли. Но они еще пока не знают, что жажда власти не имеет предела. Отдавшись во власть Люцифера, они обрекли себя на вечный</w:t>
      </w:r>
      <w:ins w:id="3677" w:author="CPU" w:date="2007-10-03T14:24:00Z">
        <w:r>
          <w:rPr>
            <w:sz w:val="36"/>
          </w:rPr>
          <w:t>,</w:t>
        </w:r>
      </w:ins>
      <w:r>
        <w:rPr>
          <w:sz w:val="36"/>
        </w:rPr>
        <w:t xml:space="preserve"> не утоляемый огонь жажды власти. Жажда власти всегда раскрывается на вершине волны гордыни, которая так</w:t>
      </w:r>
      <w:del w:id="3678" w:author="CPU" w:date="2007-10-03T14:24:00Z">
        <w:r>
          <w:rPr>
            <w:sz w:val="36"/>
          </w:rPr>
          <w:delText xml:space="preserve"> </w:delText>
        </w:r>
      </w:del>
      <w:r>
        <w:rPr>
          <w:sz w:val="36"/>
        </w:rPr>
        <w:t>же нуждается в удовлетворении, но придет время</w:t>
      </w:r>
      <w:ins w:id="3679" w:author="CPU" w:date="2007-10-03T14:25:00Z">
        <w:r>
          <w:rPr>
            <w:sz w:val="36"/>
          </w:rPr>
          <w:t>,</w:t>
        </w:r>
      </w:ins>
      <w:r>
        <w:rPr>
          <w:sz w:val="36"/>
        </w:rPr>
        <w:t xml:space="preserve"> когда чувства превосходства, основанного на лжи, будет уже не</w:t>
      </w:r>
      <w:ins w:id="3680" w:author="CPU" w:date="2007-10-03T14:25:00Z">
        <w:r>
          <w:rPr>
            <w:sz w:val="36"/>
          </w:rPr>
          <w:t xml:space="preserve"> </w:t>
        </w:r>
      </w:ins>
      <w:r>
        <w:rPr>
          <w:sz w:val="36"/>
        </w:rPr>
        <w:t>достаточно</w:t>
      </w:r>
      <w:ins w:id="3681" w:author="CPU" w:date="2007-10-03T14:25:00Z">
        <w:r>
          <w:rPr>
            <w:sz w:val="36"/>
          </w:rPr>
          <w:t>,</w:t>
        </w:r>
      </w:ins>
      <w:r>
        <w:rPr>
          <w:sz w:val="36"/>
        </w:rPr>
        <w:t xml:space="preserve"> и народ Израиля осознает, что избрал для себя путь, ведущий к деградации и разрушению. Но путь, избранный им, не имеет обратного направления. И</w:t>
      </w:r>
      <w:ins w:id="3682" w:author="CPU" w:date="2007-10-03T14:25:00Z">
        <w:r>
          <w:rPr>
            <w:sz w:val="36"/>
          </w:rPr>
          <w:t>,</w:t>
        </w:r>
      </w:ins>
      <w:r>
        <w:rPr>
          <w:sz w:val="36"/>
        </w:rPr>
        <w:t xml:space="preserve"> будучи бессильным</w:t>
      </w:r>
      <w:del w:id="3683" w:author="CPU" w:date="2007-10-03T14:25:00Z">
        <w:r>
          <w:rPr>
            <w:sz w:val="36"/>
          </w:rPr>
          <w:delText>и</w:delText>
        </w:r>
      </w:del>
      <w:r>
        <w:rPr>
          <w:sz w:val="36"/>
        </w:rPr>
        <w:t xml:space="preserve"> что-либо изменить</w:t>
      </w:r>
      <w:ins w:id="3684" w:author="CPU" w:date="2007-10-03T14:25:00Z">
        <w:r>
          <w:rPr>
            <w:sz w:val="36"/>
          </w:rPr>
          <w:t>,</w:t>
        </w:r>
      </w:ins>
      <w:r>
        <w:rPr>
          <w:sz w:val="36"/>
        </w:rPr>
        <w:t xml:space="preserve"> он попытается уничтожить все живое на Земле и</w:t>
      </w:r>
      <w:ins w:id="3685" w:author="CPU" w:date="2007-10-03T14:26:00Z">
        <w:r>
          <w:rPr>
            <w:sz w:val="36"/>
          </w:rPr>
          <w:t>,</w:t>
        </w:r>
      </w:ins>
      <w:r>
        <w:rPr>
          <w:sz w:val="36"/>
        </w:rPr>
        <w:t xml:space="preserve"> в первую очередь</w:t>
      </w:r>
      <w:ins w:id="3686" w:author="CPU" w:date="2007-10-03T14:26:00Z">
        <w:r>
          <w:rPr>
            <w:sz w:val="36"/>
          </w:rPr>
          <w:t>,</w:t>
        </w:r>
      </w:ins>
      <w:r>
        <w:rPr>
          <w:sz w:val="36"/>
        </w:rPr>
        <w:t xml:space="preserve"> человечество, в том числе и самих себя, в надежде, что эта беспримерная жертва будет их последним служением своему богу, которая определит их судьбу в мирах Люцифера.</w:t>
      </w:r>
      <w:r>
        <w:rPr>
          <w:color w:val="FF0000"/>
          <w:sz w:val="36"/>
        </w:rPr>
        <w:t xml:space="preserve"> </w:t>
      </w:r>
    </w:p>
    <w:p>
      <w:pPr>
        <w:pStyle w:val="TextBody"/>
        <w:ind w:right="278" w:firstLine="720"/>
        <w:jc w:val="both"/>
        <w:rPr>
          <w:color w:val="FF0000"/>
          <w:sz w:val="36"/>
        </w:rPr>
      </w:pPr>
      <w:r>
        <w:rPr>
          <w:sz w:val="36"/>
        </w:rPr>
        <w:t>Но не только народ Израиля идет путями, приготовленными для них Люцифером, но и многие из тех, которые посвящают свою жизнь служению богатству, власти, славе, удовольствиям. Все, которые стремятся к власти, делают это не ради служения народу или своей стране, но ради служения своему внутреннему стремлению к власти, не осознавая того, что эта жажда является тенью неугасимой жажды абсолютной власти древнего бога лжи..</w:t>
      </w:r>
    </w:p>
    <w:p>
      <w:pPr>
        <w:pStyle w:val="TextBody"/>
        <w:ind w:right="278" w:firstLine="720"/>
        <w:jc w:val="both"/>
        <w:rPr/>
      </w:pPr>
      <w:r>
        <w:rPr>
          <w:sz w:val="36"/>
        </w:rPr>
        <w:t xml:space="preserve"> </w:t>
      </w:r>
      <w:r>
        <w:rPr>
          <w:sz w:val="36"/>
        </w:rPr>
        <w:t>Безусловно, жажда власти в материальном мире не является естественной потребностью человека, эт</w:t>
      </w:r>
      <w:ins w:id="3687" w:author="CPU" w:date="2007-10-03T14:27:00Z">
        <w:r>
          <w:rPr>
            <w:sz w:val="36"/>
          </w:rPr>
          <w:t>а</w:t>
        </w:r>
      </w:ins>
      <w:del w:id="3688" w:author="CPU" w:date="2007-10-03T14:27:00Z">
        <w:r>
          <w:rPr>
            <w:sz w:val="36"/>
          </w:rPr>
          <w:delText>о</w:delText>
        </w:r>
      </w:del>
      <w:r>
        <w:rPr>
          <w:sz w:val="36"/>
        </w:rPr>
        <w:t xml:space="preserve"> потребность является выражением бесконечной гордыни Люцифера, презирающего всех, кто не следует его путями и не служит ему. Его непомерная гордыня может быть удовлетворена только беспредельной властью. </w:t>
      </w:r>
    </w:p>
    <w:p>
      <w:pPr>
        <w:pStyle w:val="TextBody"/>
        <w:ind w:right="278" w:firstLine="720"/>
        <w:jc w:val="both"/>
        <w:rPr/>
      </w:pPr>
      <w:r>
        <w:rPr>
          <w:sz w:val="36"/>
        </w:rPr>
        <w:t>Мостом между тем, кто служит</w:t>
      </w:r>
      <w:ins w:id="3689" w:author="CPU" w:date="2007-10-03T14:28:00Z">
        <w:r>
          <w:rPr>
            <w:sz w:val="36"/>
          </w:rPr>
          <w:t>,</w:t>
        </w:r>
      </w:ins>
      <w:r>
        <w:rPr>
          <w:sz w:val="36"/>
        </w:rPr>
        <w:t xml:space="preserve"> и тем, кому служат, является отношение. Именно оно определяет характер служения. Основой отношения является позиция человека, зависящая от его мировоззрения. Что находится в центре внутренней вселенной человека, тому он и будет служить. Все, что окружает человека в этом мире</w:t>
      </w:r>
      <w:ins w:id="3690" w:author="CPU" w:date="2007-10-03T14:28:00Z">
        <w:r>
          <w:rPr>
            <w:sz w:val="36"/>
          </w:rPr>
          <w:t>,</w:t>
        </w:r>
      </w:ins>
      <w:r>
        <w:rPr>
          <w:sz w:val="36"/>
        </w:rPr>
        <w:t xml:space="preserve"> принадлежит одновременно и Богу</w:t>
      </w:r>
      <w:ins w:id="3691" w:author="CPU" w:date="2007-10-03T14:28:00Z">
        <w:r>
          <w:rPr>
            <w:sz w:val="36"/>
          </w:rPr>
          <w:t>,</w:t>
        </w:r>
      </w:ins>
      <w:r>
        <w:rPr>
          <w:sz w:val="36"/>
        </w:rPr>
        <w:t xml:space="preserve"> и дьяволу. И когда дьявол, искушавший Иисуса Христа</w:t>
      </w:r>
      <w:ins w:id="3692" w:author="CPU" w:date="2007-10-03T14:28:00Z">
        <w:r>
          <w:rPr>
            <w:sz w:val="36"/>
          </w:rPr>
          <w:t>,</w:t>
        </w:r>
      </w:ins>
      <w:r>
        <w:rPr>
          <w:sz w:val="36"/>
        </w:rPr>
        <w:t xml:space="preserve"> сказал, что ему принадлежит власть в этом мире, то это он сказал в силу своей ограниченности, своего неведения. Ему не дано познать другую сторону реальности материального мира. Такого рода знания привели бы к разрушению сил низших миров, так как они потеряли бы ориентиры в своей активности. </w:t>
      </w:r>
    </w:p>
    <w:p>
      <w:pPr>
        <w:pStyle w:val="TextBody"/>
        <w:ind w:right="278" w:firstLine="720"/>
        <w:jc w:val="both"/>
        <w:rPr/>
      </w:pPr>
      <w:r>
        <w:rPr>
          <w:sz w:val="36"/>
        </w:rPr>
        <w:t>Каждому плану бытия и каждому существу этих планов</w:t>
      </w:r>
      <w:del w:id="3693" w:author="CPU" w:date="2007-10-03T14:29:00Z">
        <w:r>
          <w:rPr>
            <w:sz w:val="36"/>
          </w:rPr>
          <w:delText>,</w:delText>
        </w:r>
      </w:del>
      <w:r>
        <w:rPr>
          <w:sz w:val="36"/>
        </w:rPr>
        <w:t xml:space="preserve"> неведение определяет границы его возможностей. Именно границы возможностей определяют и форму существа</w:t>
      </w:r>
      <w:ins w:id="3694" w:author="CPU" w:date="2007-10-03T14:29:00Z">
        <w:r>
          <w:rPr>
            <w:sz w:val="36"/>
          </w:rPr>
          <w:t>,</w:t>
        </w:r>
      </w:ins>
      <w:r>
        <w:rPr>
          <w:sz w:val="36"/>
        </w:rPr>
        <w:t xml:space="preserve"> и его предназначение. И обязательно</w:t>
      </w:r>
      <w:del w:id="3695" w:author="CPU" w:date="2007-10-03T14:29:00Z">
        <w:r>
          <w:rPr>
            <w:sz w:val="36"/>
          </w:rPr>
          <w:delText>,</w:delText>
        </w:r>
      </w:del>
      <w:r>
        <w:rPr>
          <w:sz w:val="36"/>
        </w:rPr>
        <w:t xml:space="preserve"> в этих границах есть степень свободы, которая позволяет делать выбор на пути эволюции. Без выбора не</w:t>
      </w:r>
      <w:ins w:id="3696" w:author="CPU" w:date="2007-10-03T14:29:00Z">
        <w:r>
          <w:rPr>
            <w:sz w:val="36"/>
          </w:rPr>
          <w:t xml:space="preserve"> </w:t>
        </w:r>
      </w:ins>
      <w:r>
        <w:rPr>
          <w:sz w:val="36"/>
        </w:rPr>
        <w:t>возможна никакая эволюция. Но</w:t>
      </w:r>
      <w:ins w:id="3697" w:author="CPU" w:date="2007-10-03T14:29:00Z">
        <w:r>
          <w:rPr>
            <w:sz w:val="36"/>
          </w:rPr>
          <w:t>,</w:t>
        </w:r>
      </w:ins>
      <w:r>
        <w:rPr>
          <w:sz w:val="36"/>
        </w:rPr>
        <w:t xml:space="preserve"> в любом случае</w:t>
      </w:r>
      <w:ins w:id="3698" w:author="CPU" w:date="2007-10-03T14:30:00Z">
        <w:r>
          <w:rPr>
            <w:sz w:val="36"/>
          </w:rPr>
          <w:t>,</w:t>
        </w:r>
      </w:ins>
      <w:r>
        <w:rPr>
          <w:sz w:val="36"/>
        </w:rPr>
        <w:t xml:space="preserve"> истинный выбор может происходить только «здесь и сейчас», то есть</w:t>
      </w:r>
      <w:del w:id="3699" w:author="CPU" w:date="2007-10-03T14:30:00Z">
        <w:r>
          <w:rPr>
            <w:sz w:val="36"/>
          </w:rPr>
          <w:delText>,</w:delText>
        </w:r>
      </w:del>
      <w:r>
        <w:rPr>
          <w:sz w:val="36"/>
        </w:rPr>
        <w:t xml:space="preserve"> такого рода выбор может совершать та часть в человеке, которая постоянно находится в мгновении настоящего времени. Этой частью является истинное «Я» человека. В любых других случаях выбор не может быть истинным. </w:t>
      </w:r>
    </w:p>
    <w:p>
      <w:pPr>
        <w:pStyle w:val="TextBody"/>
        <w:ind w:right="278" w:firstLine="720"/>
        <w:jc w:val="both"/>
        <w:rPr/>
      </w:pPr>
      <w:r>
        <w:rPr>
          <w:sz w:val="36"/>
        </w:rPr>
        <w:t>Первый шаг, который может быть сделан на пути выбора, определяет направление устремлений. Он может быть направлен в проявленный мир</w:t>
      </w:r>
      <w:ins w:id="3700" w:author="CPU" w:date="2007-10-03T14:30:00Z">
        <w:r>
          <w:rPr>
            <w:sz w:val="36"/>
          </w:rPr>
          <w:t>,</w:t>
        </w:r>
      </w:ins>
      <w:r>
        <w:rPr>
          <w:sz w:val="36"/>
        </w:rPr>
        <w:t xml:space="preserve"> и тогда жизнь человека будет посвящена решению забот и проблем материального мира, но первый шаг может быть сделан и в направлении божественной работы. Но в любом случае Божественная работа в начале духовного пути не может быть сделана без использования внешних условий, в которых живет человек. При таком выборе взаимодействие с внешним миром для человека буд</w:t>
      </w:r>
      <w:ins w:id="3701" w:author="CPU" w:date="2007-10-03T14:31:00Z">
        <w:r>
          <w:rPr>
            <w:sz w:val="36"/>
          </w:rPr>
          <w:t>е</w:t>
        </w:r>
      </w:ins>
      <w:del w:id="3702" w:author="CPU" w:date="2007-10-03T14:31:00Z">
        <w:r>
          <w:rPr>
            <w:sz w:val="36"/>
          </w:rPr>
          <w:delText>у</w:delText>
        </w:r>
      </w:del>
      <w:r>
        <w:rPr>
          <w:sz w:val="36"/>
        </w:rPr>
        <w:t>т являться непрерывным полем духовного опыта. На любое событие, свидетелем которого может быть человек</w:t>
      </w:r>
      <w:ins w:id="3703" w:author="CPU" w:date="2007-10-03T14:31:00Z">
        <w:r>
          <w:rPr>
            <w:sz w:val="36"/>
          </w:rPr>
          <w:t>,</w:t>
        </w:r>
      </w:ins>
      <w:r>
        <w:rPr>
          <w:sz w:val="36"/>
        </w:rPr>
        <w:t xml:space="preserve"> или участником которого он является, возникает внутренний отклик, который почти всегда является реакцией человеческого эго. Осознавать этот отклик и делать то, что не поддерживает реакций эго. И это может быть на каждом шагу. Правда, в такого рода внутреннюю работу почти всегда вмешивается ум, который может прекрасно обосновать справедливость требования эго. Эго в каждом из нас – это частичка Сатаны (Люцифера), которая может проявляться в бесчисленном количестве лиц и состояний в зависимости от конкретной ситуации. Тогда служением истине для человека, избравшего духовный путь, будет постоянное различение влияний внешних обстоятельств и осознание в себе отклика своей низшей природы, чтобы не потворствовать ей, и этим самым подняться над нею, устремляясь к Божественной истине.</w:t>
      </w:r>
    </w:p>
    <w:p>
      <w:pPr>
        <w:pStyle w:val="TextBody"/>
        <w:ind w:right="278" w:firstLine="720"/>
        <w:rPr>
          <w:sz w:val="36"/>
        </w:rPr>
      </w:pPr>
      <w:r>
        <w:rPr>
          <w:sz w:val="36"/>
        </w:rPr>
      </w:r>
    </w:p>
    <w:p>
      <w:pPr>
        <w:pStyle w:val="TextBody"/>
        <w:ind w:right="278" w:firstLine="720"/>
        <w:rPr>
          <w:sz w:val="36"/>
        </w:rPr>
      </w:pPr>
      <w:r>
        <w:rPr>
          <w:sz w:val="36"/>
        </w:rPr>
      </w:r>
    </w:p>
    <w:p>
      <w:pPr>
        <w:pStyle w:val="TextBody"/>
        <w:ind w:right="278" w:firstLine="720"/>
        <w:jc w:val="center"/>
        <w:rPr>
          <w:b/>
          <w:b/>
          <w:sz w:val="36"/>
        </w:rPr>
      </w:pPr>
      <w:r>
        <w:rPr>
          <w:b/>
          <w:sz w:val="36"/>
        </w:rPr>
        <w:t>ГЕРОИЗМ – ПРОЯВЛЕНИЕ БОЖЕСТВЕННОГО ОГНЯ</w:t>
      </w:r>
    </w:p>
    <w:p>
      <w:pPr>
        <w:pStyle w:val="TextBody"/>
        <w:ind w:right="278" w:firstLine="720"/>
        <w:rPr>
          <w:b/>
          <w:b/>
          <w:sz w:val="36"/>
        </w:rPr>
      </w:pPr>
      <w:r>
        <w:rPr>
          <w:b/>
          <w:sz w:val="36"/>
        </w:rPr>
      </w:r>
    </w:p>
    <w:p>
      <w:pPr>
        <w:pStyle w:val="TextBody"/>
        <w:ind w:right="278" w:firstLine="720"/>
        <w:jc w:val="both"/>
        <w:rPr/>
      </w:pPr>
      <w:r>
        <w:rPr>
          <w:sz w:val="36"/>
        </w:rPr>
        <w:t xml:space="preserve">Мужество проявляется в человеке тогда, когда у </w:t>
      </w:r>
      <w:ins w:id="3704" w:author="CPU" w:date="2007-10-03T14:33:00Z">
        <w:r>
          <w:rPr>
            <w:sz w:val="36"/>
          </w:rPr>
          <w:t xml:space="preserve">него </w:t>
        </w:r>
      </w:ins>
      <w:r>
        <w:rPr>
          <w:sz w:val="36"/>
        </w:rPr>
        <w:t>нет никакого выхода. Но одни при подобных ситуациях спасаются бегством, другие же поднимаются на вершины духа. Но даже и в тех случаях, когда у человека нет выхода</w:t>
      </w:r>
      <w:ins w:id="3705" w:author="CPU" w:date="2007-10-03T14:34:00Z">
        <w:r>
          <w:rPr>
            <w:sz w:val="36"/>
          </w:rPr>
          <w:t>,</w:t>
        </w:r>
      </w:ins>
      <w:r>
        <w:rPr>
          <w:sz w:val="36"/>
        </w:rPr>
        <w:t xml:space="preserve"> у него есть выбор, который определяет сила духа. Но человеку не</w:t>
      </w:r>
      <w:del w:id="3706" w:author="CPU" w:date="2007-10-03T14:34:00Z">
        <w:r>
          <w:rPr>
            <w:sz w:val="36"/>
          </w:rPr>
          <w:delText xml:space="preserve"> </w:delText>
        </w:r>
      </w:del>
      <w:r>
        <w:rPr>
          <w:sz w:val="36"/>
        </w:rPr>
        <w:t>часто выпадает возможность проявить героизм в полной мере, хотя для проявления его в событиях, казалось бы</w:t>
      </w:r>
      <w:ins w:id="3707" w:author="CPU" w:date="2007-10-03T14:34:00Z">
        <w:r>
          <w:rPr>
            <w:sz w:val="36"/>
          </w:rPr>
          <w:t>,</w:t>
        </w:r>
      </w:ins>
      <w:r>
        <w:rPr>
          <w:sz w:val="36"/>
        </w:rPr>
        <w:t xml:space="preserve"> незначительных, у него предостаточно возможностей. Практически, любая трудность или даже ожидание трудности нередко порождают в человеке состояния отвержения. Ему хочется эту трудность переложить на плечи другого человека под различными предлогами, возможно, упростить ее, уменьшить ее объем или еще как-то обмануть себя или кого-либо еще. Избрать для себя то направление действия, которое разрешает эту трудность безо всякой лжи, даже такой незначительной, которую человек, возможно, не осознает даже сам. При этом у человека должно быть достаточно различения, чтобы намеренно не усложнить ситуацию, сделав ее более трудной, чем она была на самом деле. И это будет маленький героизм, позади которого могущественная рука духа. Но можно преодолевать не только нежелания, но и побуждения удовлетворять свои витальные желания. Но в такой работе следует руководствоваться различением, которое содержит в себе наше истинное «Я». На пути воспитания в себе состояния героизма, которое лишено безрассудства и в то же время не опирается на рассудительность ума, существует множество ловушек, которые различить ограниченный человеческий ум не может. На этом пути у человека есть только один проводник – его сердце. Только оно знает пути Божественного духа.</w:t>
      </w:r>
    </w:p>
    <w:p>
      <w:pPr>
        <w:pStyle w:val="TextBody"/>
        <w:ind w:right="278" w:firstLine="720"/>
        <w:rPr>
          <w:sz w:val="36"/>
        </w:rPr>
      </w:pPr>
      <w:r>
        <w:rPr>
          <w:sz w:val="36"/>
        </w:rPr>
      </w:r>
    </w:p>
    <w:p>
      <w:pPr>
        <w:pStyle w:val="TextBody"/>
        <w:ind w:right="278" w:firstLine="720"/>
        <w:rPr>
          <w:sz w:val="36"/>
        </w:rPr>
      </w:pPr>
      <w:r>
        <w:rPr>
          <w:sz w:val="36"/>
        </w:rPr>
      </w:r>
    </w:p>
    <w:p>
      <w:pPr>
        <w:pStyle w:val="TextBody"/>
        <w:numPr>
          <w:ilvl w:val="0"/>
          <w:numId w:val="0"/>
        </w:numPr>
        <w:ind w:right="279" w:firstLine="720"/>
        <w:jc w:val="center"/>
        <w:outlineLvl w:val="0"/>
        <w:rPr>
          <w:b/>
          <w:b/>
          <w:sz w:val="36"/>
        </w:rPr>
      </w:pPr>
      <w:r>
        <w:rPr>
          <w:b/>
          <w:sz w:val="36"/>
        </w:rPr>
        <w:t>КОГДА МЫ НАПАДАЕМ И ЗАЩИЩАЕМСЯ</w:t>
      </w:r>
    </w:p>
    <w:p>
      <w:pPr>
        <w:pStyle w:val="TextBody"/>
        <w:ind w:right="279" w:firstLine="720"/>
        <w:jc w:val="center"/>
        <w:rPr>
          <w:b/>
          <w:b/>
          <w:sz w:val="36"/>
        </w:rPr>
      </w:pPr>
      <w:r>
        <w:rPr>
          <w:b/>
          <w:sz w:val="36"/>
        </w:rPr>
      </w:r>
    </w:p>
    <w:p>
      <w:pPr>
        <w:pStyle w:val="TextBody"/>
        <w:ind w:right="279" w:firstLine="720"/>
        <w:jc w:val="center"/>
        <w:rPr>
          <w:sz w:val="36"/>
        </w:rPr>
      </w:pPr>
      <w:r>
        <w:rPr>
          <w:sz w:val="36"/>
        </w:rPr>
      </w:r>
    </w:p>
    <w:p>
      <w:pPr>
        <w:pStyle w:val="TextBody"/>
        <w:ind w:right="279" w:firstLine="720"/>
        <w:jc w:val="both"/>
        <w:rPr/>
      </w:pPr>
      <w:r>
        <w:rPr>
          <w:sz w:val="36"/>
        </w:rPr>
        <w:t>Когда хотим утвердиться. Когда хотим выразить свое эмоциональное состояние, когда не хотим меняться.  Находим всевозможные обоснования. В действительности</w:t>
      </w:r>
      <w:ins w:id="3708" w:author="CPU" w:date="2007-10-03T14:36:00Z">
        <w:r>
          <w:rPr>
            <w:sz w:val="36"/>
          </w:rPr>
          <w:t>,</w:t>
        </w:r>
      </w:ins>
      <w:r>
        <w:rPr>
          <w:sz w:val="36"/>
        </w:rPr>
        <w:t xml:space="preserve"> все эти проблемы можно решать очень спокойно и значительно более эффективно. Практически всегда позади этих состояний стоят сущности, которые стремятся опустить человека в его устремленности к истине, разрушить уже достигнутое им, посеять в его душе неверие в его возможности идти духовным путем. В то же время эти силы пытаются захватить внимание другого человека и втянуть его в конфликт</w:t>
      </w:r>
      <w:del w:id="3709" w:author="CPU" w:date="2007-10-03T14:37:00Z">
        <w:r>
          <w:rPr>
            <w:sz w:val="36"/>
          </w:rPr>
          <w:delText>,</w:delText>
        </w:r>
      </w:del>
      <w:r>
        <w:rPr>
          <w:sz w:val="36"/>
        </w:rPr>
        <w:t xml:space="preserve"> с той же самой целью</w:t>
      </w:r>
    </w:p>
    <w:p>
      <w:pPr>
        <w:pStyle w:val="TextBody"/>
        <w:ind w:right="279" w:firstLine="720"/>
        <w:rPr>
          <w:sz w:val="36"/>
        </w:rPr>
      </w:pPr>
      <w:r>
        <w:rPr>
          <w:sz w:val="36"/>
        </w:rPr>
      </w:r>
    </w:p>
    <w:p>
      <w:pPr>
        <w:pStyle w:val="TextBody"/>
        <w:ind w:right="279" w:firstLine="720"/>
        <w:rPr>
          <w:sz w:val="36"/>
        </w:rPr>
      </w:pPr>
      <w:r>
        <w:rPr>
          <w:sz w:val="36"/>
        </w:rPr>
      </w:r>
    </w:p>
    <w:p>
      <w:pPr>
        <w:pStyle w:val="TextBody"/>
        <w:numPr>
          <w:ilvl w:val="0"/>
          <w:numId w:val="0"/>
        </w:numPr>
        <w:ind w:right="279" w:firstLine="720"/>
        <w:jc w:val="center"/>
        <w:outlineLvl w:val="0"/>
        <w:rPr>
          <w:sz w:val="36"/>
        </w:rPr>
      </w:pPr>
      <w:r>
        <w:rPr>
          <w:b/>
          <w:sz w:val="36"/>
        </w:rPr>
        <w:t>РАВНОЕ ОТНОШЕНИЕ КО ВСЕМ</w:t>
      </w:r>
    </w:p>
    <w:p>
      <w:pPr>
        <w:pStyle w:val="TextBody"/>
        <w:ind w:right="279" w:firstLine="720"/>
        <w:jc w:val="center"/>
        <w:rPr>
          <w:sz w:val="36"/>
        </w:rPr>
      </w:pPr>
      <w:r>
        <w:rPr>
          <w:sz w:val="36"/>
        </w:rPr>
      </w:r>
    </w:p>
    <w:p>
      <w:pPr>
        <w:pStyle w:val="TextBody"/>
        <w:ind w:right="279" w:firstLine="720"/>
        <w:jc w:val="both"/>
        <w:rPr/>
      </w:pPr>
      <w:r>
        <w:rPr>
          <w:sz w:val="36"/>
        </w:rPr>
        <w:t>Для человека, идущего духовным путем, не должно быть кастового отношения к другим людям. Для него нет шудр и браминов. Каждый человек выражает какую-то ипостась Божественного на Земле</w:t>
      </w:r>
      <w:ins w:id="3710" w:author="CPU" w:date="2007-10-03T14:37:00Z">
        <w:r>
          <w:rPr>
            <w:sz w:val="36"/>
          </w:rPr>
          <w:t>,</w:t>
        </w:r>
      </w:ins>
      <w:r>
        <w:rPr>
          <w:sz w:val="36"/>
        </w:rPr>
        <w:t xml:space="preserve"> и поэтому каждый человек при взаимоотношении с ним может дать духовному искателю какой-либо опыт. Позиция превосходства над одними и уничижения перед другими – это позиция асурическая. Вы можете говорить, что один умнее другого, но у этого другого может быть большим сердце. Поэтому у каждого свой путь к Богу. Но это касается только самого человека, но не его народа и не его страны, которые могут быть порабощены. В этих случаях человек становится воином, для которого свобода его народа и его страны становятся дороже его собственной жизни.</w:t>
      </w:r>
    </w:p>
    <w:p>
      <w:pPr>
        <w:pStyle w:val="TextBody"/>
        <w:ind w:right="279" w:firstLine="720"/>
        <w:rPr>
          <w:sz w:val="36"/>
        </w:rPr>
      </w:pPr>
      <w:r>
        <w:rPr>
          <w:sz w:val="36"/>
        </w:rPr>
      </w:r>
    </w:p>
    <w:p>
      <w:pPr>
        <w:pStyle w:val="TextBody"/>
        <w:ind w:right="279" w:firstLine="720"/>
        <w:jc w:val="center"/>
        <w:rPr>
          <w:sz w:val="36"/>
        </w:rPr>
      </w:pPr>
      <w:r>
        <w:rPr>
          <w:b/>
          <w:sz w:val="36"/>
        </w:rPr>
        <w:t>ЗНАНИЯ ПРОЯВЛЕННЫЕ И НЕПРОЯВЛЕННЫЕ</w:t>
      </w:r>
    </w:p>
    <w:p>
      <w:pPr>
        <w:pStyle w:val="TextBody"/>
        <w:ind w:right="279" w:firstLine="720"/>
        <w:jc w:val="center"/>
        <w:rPr>
          <w:sz w:val="36"/>
        </w:rPr>
      </w:pPr>
      <w:r>
        <w:rPr>
          <w:sz w:val="36"/>
        </w:rPr>
      </w:r>
    </w:p>
    <w:p>
      <w:pPr>
        <w:pStyle w:val="TextBody"/>
        <w:ind w:right="279" w:firstLine="720"/>
        <w:jc w:val="both"/>
        <w:rPr>
          <w:sz w:val="36"/>
        </w:rPr>
      </w:pPr>
      <w:r>
        <w:rPr>
          <w:sz w:val="36"/>
        </w:rPr>
        <w:t xml:space="preserve">Любые проявленные знания являются только  информационной пленкой на поверхности бесконечных знаний. В наш век научно-технического прогресса любая информация может быть оцифрована, что является одним из ее существенных признаков, знания же не могут быть подвержены такой математической обработке. </w:t>
      </w:r>
    </w:p>
    <w:p>
      <w:pPr>
        <w:pStyle w:val="TextBody"/>
        <w:ind w:right="279" w:firstLine="720"/>
        <w:jc w:val="both"/>
        <w:rPr/>
      </w:pPr>
      <w:r>
        <w:rPr>
          <w:sz w:val="36"/>
        </w:rPr>
        <w:t>Между знаниями и информацией существуют постоянные взаимодействия, благодаря которым информационное поле непрерывно пополняется новыми элементами, в свою очередь</w:t>
      </w:r>
      <w:ins w:id="3711" w:author="CPU" w:date="2007-10-03T14:39:00Z">
        <w:r>
          <w:rPr>
            <w:sz w:val="36"/>
          </w:rPr>
          <w:t>,</w:t>
        </w:r>
      </w:ins>
      <w:r>
        <w:rPr>
          <w:sz w:val="36"/>
        </w:rPr>
        <w:t xml:space="preserve"> информация, имеющая определенное направление, привлекает из бесконечного океана знаний те из них, которые дополняют и уточняют уже имеющуюся информацию. Но не любые знания могут быть превращены в информацию, потому что элементы информационного поля ограничены в своих возможностях, а знания – бесконечны.</w:t>
      </w:r>
    </w:p>
    <w:p>
      <w:pPr>
        <w:pStyle w:val="TextBody"/>
        <w:ind w:right="279" w:firstLine="720"/>
        <w:jc w:val="center"/>
        <w:rPr>
          <w:sz w:val="36"/>
        </w:rPr>
      </w:pPr>
      <w:r>
        <w:rPr>
          <w:sz w:val="36"/>
        </w:rPr>
      </w:r>
    </w:p>
    <w:p>
      <w:pPr>
        <w:pStyle w:val="TextBody"/>
        <w:numPr>
          <w:ilvl w:val="0"/>
          <w:numId w:val="0"/>
        </w:numPr>
        <w:ind w:right="279" w:firstLine="720"/>
        <w:jc w:val="center"/>
        <w:outlineLvl w:val="0"/>
        <w:rPr>
          <w:b/>
          <w:b/>
          <w:sz w:val="36"/>
        </w:rPr>
      </w:pPr>
      <w:r>
        <w:rPr>
          <w:b/>
          <w:sz w:val="36"/>
        </w:rPr>
        <w:t>О ДУХЕ ЕДИНСТВА</w:t>
      </w:r>
    </w:p>
    <w:p>
      <w:pPr>
        <w:pStyle w:val="TextBody"/>
        <w:ind w:right="279" w:firstLine="720"/>
        <w:jc w:val="center"/>
        <w:rPr>
          <w:b/>
          <w:b/>
          <w:sz w:val="36"/>
        </w:rPr>
      </w:pPr>
      <w:r>
        <w:rPr>
          <w:b/>
          <w:sz w:val="36"/>
        </w:rPr>
      </w:r>
    </w:p>
    <w:p>
      <w:pPr>
        <w:pStyle w:val="TextBody"/>
        <w:ind w:right="279" w:firstLine="720"/>
        <w:jc w:val="both"/>
        <w:rPr/>
      </w:pPr>
      <w:r>
        <w:rPr>
          <w:sz w:val="36"/>
        </w:rPr>
        <w:t>Очень большое значение имеет духовное тело единомышленников. Оно эффективно для достижения цели, ради которой оно возникло, если достигает высокой степени чистоты и однородности своих вибраций. Под чистотой здесь понима</w:t>
      </w:r>
      <w:ins w:id="3712" w:author="CPU" w:date="2007-10-03T14:40:00Z">
        <w:r>
          <w:rPr>
            <w:sz w:val="36"/>
          </w:rPr>
          <w:t>ю</w:t>
        </w:r>
      </w:ins>
      <w:del w:id="3713" w:author="CPU" w:date="2007-10-03T14:40:00Z">
        <w:r>
          <w:rPr>
            <w:sz w:val="36"/>
          </w:rPr>
          <w:delText>е</w:delText>
        </w:r>
      </w:del>
      <w:r>
        <w:rPr>
          <w:sz w:val="36"/>
        </w:rPr>
        <w:t>тся не обязательно высокие духовные замыслы, а созвучие в своих стремлениях. В этом созвучии не должно быть ни одной фальшивой ноты, что возможно только тогда, когда члены этого духовного тела равны друг для друга</w:t>
      </w:r>
      <w:ins w:id="3714" w:author="CPU" w:date="2007-10-03T14:40:00Z">
        <w:r>
          <w:rPr>
            <w:sz w:val="36"/>
          </w:rPr>
          <w:t>,</w:t>
        </w:r>
      </w:ins>
      <w:r>
        <w:rPr>
          <w:sz w:val="36"/>
        </w:rPr>
        <w:t xml:space="preserve"> и в этом равном отношении одинаково искренни</w:t>
      </w:r>
      <w:ins w:id="3715" w:author="CPU" w:date="2007-10-03T14:41:00Z">
        <w:r>
          <w:rPr>
            <w:sz w:val="36"/>
          </w:rPr>
          <w:t>,</w:t>
        </w:r>
      </w:ins>
      <w:r>
        <w:rPr>
          <w:sz w:val="36"/>
        </w:rPr>
        <w:t xml:space="preserve"> и доброжелательны друг к другу. Устремленность единомышленников должна иметь, безусловно, одно и то же направление</w:t>
      </w:r>
      <w:ins w:id="3716" w:author="CPU" w:date="2007-10-03T14:41:00Z">
        <w:r>
          <w:rPr>
            <w:sz w:val="36"/>
          </w:rPr>
          <w:t>,</w:t>
        </w:r>
      </w:ins>
      <w:r>
        <w:rPr>
          <w:sz w:val="36"/>
        </w:rPr>
        <w:t xml:space="preserve"> и не должно быть каких бы то ни было колебаний или сомнений в правильности избранного ими пути. </w:t>
      </w:r>
    </w:p>
    <w:p>
      <w:pPr>
        <w:pStyle w:val="TextBody"/>
        <w:ind w:right="279" w:firstLine="720"/>
        <w:jc w:val="both"/>
        <w:rPr/>
      </w:pPr>
      <w:r>
        <w:rPr>
          <w:sz w:val="36"/>
        </w:rPr>
        <w:t>Здесь речь не идет о подчинении единомышленников какой-либо определенной идее или преклонени</w:t>
      </w:r>
      <w:ins w:id="3717" w:author="CPU" w:date="2007-10-03T14:41:00Z">
        <w:r>
          <w:rPr>
            <w:sz w:val="36"/>
          </w:rPr>
          <w:t>и</w:t>
        </w:r>
      </w:ins>
      <w:del w:id="3718" w:author="CPU" w:date="2007-10-03T14:41:00Z">
        <w:r>
          <w:rPr>
            <w:sz w:val="36"/>
          </w:rPr>
          <w:delText>е</w:delText>
        </w:r>
      </w:del>
      <w:r>
        <w:rPr>
          <w:sz w:val="36"/>
        </w:rPr>
        <w:t xml:space="preserve"> перед носителем этой идеи. Так как эти люди имеют одинаковое мировоззрение, то их взаимоотношения друг с другом и с внешней реальностью будут естественными и не будут содержать в себе каких-либо элементов насилия и даже добровольного подчинения.</w:t>
      </w:r>
    </w:p>
    <w:p>
      <w:pPr>
        <w:pStyle w:val="TextBody"/>
        <w:ind w:right="279" w:firstLine="720"/>
        <w:jc w:val="both"/>
        <w:rPr/>
      </w:pPr>
      <w:r>
        <w:rPr>
          <w:sz w:val="36"/>
        </w:rPr>
        <w:t>Может быть только одно исключение для единомышленников, когда они находятся в неодинаковых обстоятельствах, в связи с чем их взаимодействия с внешней реальностью будут не</w:t>
      </w:r>
      <w:ins w:id="3719" w:author="CPU" w:date="2007-10-03T14:42:00Z">
        <w:r>
          <w:rPr>
            <w:sz w:val="36"/>
          </w:rPr>
          <w:t xml:space="preserve"> </w:t>
        </w:r>
      </w:ins>
      <w:r>
        <w:rPr>
          <w:sz w:val="36"/>
        </w:rPr>
        <w:t>одинаковы. В этом случае</w:t>
      </w:r>
      <w:ins w:id="3720" w:author="CPU" w:date="2007-10-03T14:42:00Z">
        <w:r>
          <w:rPr>
            <w:sz w:val="36"/>
          </w:rPr>
          <w:t>,</w:t>
        </w:r>
      </w:ins>
      <w:r>
        <w:rPr>
          <w:sz w:val="36"/>
        </w:rPr>
        <w:t xml:space="preserve"> они должны подчиняться общей идее, которая не содержит в себе деталей, как должны строиться отношения с миром, но определяет общее направление. </w:t>
      </w:r>
    </w:p>
    <w:p>
      <w:pPr>
        <w:pStyle w:val="TextBody"/>
        <w:ind w:right="279" w:firstLine="720"/>
        <w:rPr>
          <w:sz w:val="36"/>
        </w:rPr>
      </w:pPr>
      <w:r>
        <w:rPr>
          <w:sz w:val="36"/>
        </w:rPr>
      </w:r>
    </w:p>
    <w:p>
      <w:pPr>
        <w:pStyle w:val="TextBody"/>
        <w:numPr>
          <w:ilvl w:val="0"/>
          <w:numId w:val="0"/>
        </w:numPr>
        <w:ind w:right="279" w:firstLine="720"/>
        <w:jc w:val="center"/>
        <w:outlineLvl w:val="0"/>
        <w:rPr>
          <w:sz w:val="36"/>
        </w:rPr>
      </w:pPr>
      <w:r>
        <w:rPr>
          <w:b/>
          <w:sz w:val="36"/>
        </w:rPr>
        <w:t>ГОСПОДИН АБСОЛЮТА</w:t>
      </w:r>
    </w:p>
    <w:p>
      <w:pPr>
        <w:pStyle w:val="TextBody"/>
        <w:ind w:right="279" w:firstLine="720"/>
        <w:jc w:val="center"/>
        <w:rPr>
          <w:sz w:val="36"/>
        </w:rPr>
      </w:pPr>
      <w:r>
        <w:rPr>
          <w:sz w:val="36"/>
        </w:rPr>
      </w:r>
    </w:p>
    <w:p>
      <w:pPr>
        <w:pStyle w:val="TextBody"/>
        <w:ind w:right="279" w:firstLine="720"/>
        <w:jc w:val="both"/>
        <w:rPr/>
      </w:pPr>
      <w:r>
        <w:rPr>
          <w:sz w:val="36"/>
        </w:rPr>
        <w:t>У человека нет надежды познать во всей полноте истинное значение времени, но он может прикоснуться к нему, Великому вершителю судеб Вселенной. Время раскрывает семена возможностей, определяет их интенсивность и длительность существования</w:t>
      </w:r>
      <w:ins w:id="3721" w:author="CPU" w:date="2007-10-03T14:43:00Z">
        <w:r>
          <w:rPr>
            <w:sz w:val="36"/>
          </w:rPr>
          <w:t>.</w:t>
        </w:r>
      </w:ins>
      <w:r>
        <w:rPr>
          <w:sz w:val="36"/>
        </w:rPr>
        <w:t xml:space="preserve"> </w:t>
      </w:r>
      <w:del w:id="3722" w:author="CPU" w:date="2007-10-03T14:43:00Z">
        <w:r>
          <w:rPr>
            <w:sz w:val="36"/>
          </w:rPr>
          <w:delText>и</w:delText>
        </w:r>
      </w:del>
      <w:ins w:id="3723" w:author="CPU" w:date="2007-10-03T14:43:00Z">
        <w:r>
          <w:rPr>
            <w:sz w:val="36"/>
          </w:rPr>
          <w:t>И</w:t>
        </w:r>
      </w:ins>
      <w:r>
        <w:rPr>
          <w:sz w:val="36"/>
        </w:rPr>
        <w:t xml:space="preserve"> оно же определяет возможность их взаимодействия друг с другом, иерархию их отношений и последовательность их раскрытия относительно друг друга. Оно является источником жизни и смерти, потоки которых, встречаясь, порождают новую жизнь и новую смерть. Без смерти не</w:t>
      </w:r>
      <w:ins w:id="3724" w:author="CPU" w:date="2007-10-03T14:43:00Z">
        <w:r>
          <w:rPr>
            <w:sz w:val="36"/>
          </w:rPr>
          <w:t xml:space="preserve"> </w:t>
        </w:r>
      </w:ins>
      <w:r>
        <w:rPr>
          <w:sz w:val="36"/>
        </w:rPr>
        <w:t>возможна какая бы то ни было жизнь, потому что смерть ведает тем, что не</w:t>
      </w:r>
      <w:ins w:id="3725" w:author="CPU" w:date="2007-10-03T14:43:00Z">
        <w:r>
          <w:rPr>
            <w:sz w:val="36"/>
          </w:rPr>
          <w:t xml:space="preserve"> </w:t>
        </w:r>
      </w:ins>
      <w:r>
        <w:rPr>
          <w:sz w:val="36"/>
        </w:rPr>
        <w:t>пригодно для жизни</w:t>
      </w:r>
      <w:ins w:id="3726" w:author="CPU" w:date="2007-10-03T14:44:00Z">
        <w:r>
          <w:rPr>
            <w:sz w:val="36"/>
          </w:rPr>
          <w:t>.</w:t>
        </w:r>
      </w:ins>
      <w:del w:id="3727" w:author="CPU" w:date="2007-10-03T14:44:00Z">
        <w:r>
          <w:rPr>
            <w:sz w:val="36"/>
          </w:rPr>
          <w:delText>,</w:delText>
        </w:r>
      </w:del>
      <w:r>
        <w:rPr>
          <w:sz w:val="36"/>
        </w:rPr>
        <w:t xml:space="preserve"> </w:t>
      </w:r>
      <w:del w:id="3728" w:author="CPU" w:date="2007-10-03T14:44:00Z">
        <w:r>
          <w:rPr>
            <w:sz w:val="36"/>
          </w:rPr>
          <w:delText>о</w:delText>
        </w:r>
      </w:del>
      <w:ins w:id="3729" w:author="CPU" w:date="2007-10-03T14:44:00Z">
        <w:r>
          <w:rPr>
            <w:sz w:val="36"/>
          </w:rPr>
          <w:t>О</w:t>
        </w:r>
      </w:ins>
      <w:r>
        <w:rPr>
          <w:sz w:val="36"/>
        </w:rPr>
        <w:t>тнимая от инертного минерала то, что принадлежит ей, она позволяет жизни раскрыть себя в камне. Конечно, можно сказать, что не смерть создает жизнь, а жизнь, отвергая смерть, приобретает право на свое существование. Но это не меняет сути дела. Важно то, что жизнь без участия в ее творении смерти – не</w:t>
      </w:r>
      <w:ins w:id="3730" w:author="CPU" w:date="2007-10-03T14:45:00Z">
        <w:r>
          <w:rPr>
            <w:sz w:val="36"/>
          </w:rPr>
          <w:t xml:space="preserve"> </w:t>
        </w:r>
      </w:ins>
      <w:r>
        <w:rPr>
          <w:sz w:val="36"/>
        </w:rPr>
        <w:t xml:space="preserve">возможна. В действительности, жизнь и смерть – это одна и та же творческая энергия, но их вектор имеет противоположное направление. </w:t>
      </w:r>
    </w:p>
    <w:p>
      <w:pPr>
        <w:pStyle w:val="TextBody"/>
        <w:ind w:right="279" w:firstLine="720"/>
        <w:jc w:val="both"/>
        <w:rPr/>
      </w:pPr>
      <w:r>
        <w:rPr>
          <w:sz w:val="36"/>
        </w:rPr>
        <w:t>Время – это поток энергии, который не только раскрывает возможности и удерживает их открытыми, но и закрывает их. Поэтому о времени мы можем говорить</w:t>
      </w:r>
      <w:ins w:id="3731" w:author="CPU" w:date="2007-10-03T14:45:00Z">
        <w:r>
          <w:rPr>
            <w:sz w:val="36"/>
          </w:rPr>
          <w:t>,</w:t>
        </w:r>
      </w:ins>
      <w:r>
        <w:rPr>
          <w:sz w:val="36"/>
        </w:rPr>
        <w:t xml:space="preserve"> как о потоке сознания, которое знает свою цель, без чего не</w:t>
      </w:r>
      <w:ins w:id="3732" w:author="CPU" w:date="2007-10-03T14:45:00Z">
        <w:r>
          <w:rPr>
            <w:sz w:val="36"/>
          </w:rPr>
          <w:t xml:space="preserve"> </w:t>
        </w:r>
      </w:ins>
      <w:r>
        <w:rPr>
          <w:sz w:val="36"/>
        </w:rPr>
        <w:t>возможна последовательность процессов бытия или событий</w:t>
      </w:r>
      <w:ins w:id="3733" w:author="CPU" w:date="2007-10-03T14:45:00Z">
        <w:r>
          <w:rPr>
            <w:sz w:val="36"/>
          </w:rPr>
          <w:t>,</w:t>
        </w:r>
      </w:ins>
      <w:r>
        <w:rPr>
          <w:sz w:val="36"/>
        </w:rPr>
        <w:t xml:space="preserve"> и она знает меру, необходимую для сохранения жизни. Но целью может быть</w:t>
      </w:r>
      <w:ins w:id="3734" w:author="CPU" w:date="2007-10-03T14:46:00Z">
        <w:r>
          <w:rPr>
            <w:sz w:val="36"/>
          </w:rPr>
          <w:t>,</w:t>
        </w:r>
      </w:ins>
      <w:r>
        <w:rPr>
          <w:sz w:val="36"/>
        </w:rPr>
        <w:t xml:space="preserve"> как конечный результат, так и направленный процесс. Например, у реки не может быть цели, в которой она стремится к какому-нибудь водоему, но у нее есть направление, процесс, законам которого она неуклонно подчиняется. Так же и для времени, в потоке жизни которого целью является сам процесс бесконечного восхождения</w:t>
      </w:r>
      <w:ins w:id="3735" w:author="CPU" w:date="2007-10-03T14:46:00Z">
        <w:r>
          <w:rPr>
            <w:sz w:val="36"/>
          </w:rPr>
          <w:t>.</w:t>
        </w:r>
      </w:ins>
      <w:del w:id="3736" w:author="CPU" w:date="2007-10-03T14:46:00Z">
        <w:r>
          <w:rPr>
            <w:sz w:val="36"/>
          </w:rPr>
          <w:delText>,</w:delText>
        </w:r>
      </w:del>
      <w:r>
        <w:rPr>
          <w:sz w:val="36"/>
        </w:rPr>
        <w:t xml:space="preserve"> </w:t>
      </w:r>
      <w:del w:id="3737" w:author="CPU" w:date="2007-10-03T14:46:00Z">
        <w:r>
          <w:rPr>
            <w:sz w:val="36"/>
          </w:rPr>
          <w:delText>и</w:delText>
        </w:r>
      </w:del>
      <w:ins w:id="3738" w:author="CPU" w:date="2007-10-03T14:46:00Z">
        <w:r>
          <w:rPr>
            <w:sz w:val="36"/>
          </w:rPr>
          <w:t>И</w:t>
        </w:r>
      </w:ins>
      <w:r>
        <w:rPr>
          <w:sz w:val="36"/>
        </w:rPr>
        <w:t xml:space="preserve"> в то же время для части этого потока, который несет в себе идею смерти, целью является конкретный результат, смерть, небытие, при котором все возможности закрываются. У всего, что выполнило свое предназначение, смерть отбирает энергию, чтобы потом отдать ее жизни. </w:t>
      </w:r>
    </w:p>
    <w:p>
      <w:pPr>
        <w:pStyle w:val="TextBody"/>
        <w:ind w:right="279" w:firstLine="720"/>
        <w:jc w:val="both"/>
        <w:rPr>
          <w:sz w:val="36"/>
        </w:rPr>
      </w:pPr>
      <w:r>
        <w:rPr>
          <w:sz w:val="36"/>
        </w:rPr>
        <w:t xml:space="preserve">Время – это динамический аспект Вселенной, породивший все мироздание с его проявленной и непроявленной частями. Существует Абсолютное Время – Сознание, которое не имеет направления, и поэтому в нем нет прошлого и будущего, но вечное «здесь и сейчас». Оно является основой и опорой проявленных и непроявленных миров. Время, определяемое людьми, является производным от Абсолютного Времени – Сознания, которое не имеет протяженности, т. е. прошлого и будущего. </w:t>
      </w:r>
    </w:p>
    <w:p>
      <w:pPr>
        <w:pStyle w:val="TextBody"/>
        <w:ind w:right="279" w:firstLine="720"/>
        <w:jc w:val="both"/>
        <w:rPr>
          <w:sz w:val="36"/>
        </w:rPr>
      </w:pPr>
      <w:r>
        <w:rPr>
          <w:sz w:val="36"/>
        </w:rPr>
        <w:t>Не следует считать, что время появилось с момента первичного взрыва, когда возникла проявленная Вселенная. Это космическое событие могло быть только в потоке Времени, которое, имея бесконечную энергию, и явилось причиной возникновения всего проявленного мироздания.</w:t>
      </w:r>
    </w:p>
    <w:p>
      <w:pPr>
        <w:pStyle w:val="TextBody"/>
        <w:ind w:right="279" w:firstLine="720"/>
        <w:jc w:val="both"/>
        <w:rPr/>
      </w:pPr>
      <w:r>
        <w:rPr>
          <w:sz w:val="36"/>
        </w:rPr>
        <w:t>Абсолютное Время – Сознание существует</w:t>
      </w:r>
      <w:ins w:id="3739" w:author="CPU" w:date="2007-10-03T14:48:00Z">
        <w:r>
          <w:rPr>
            <w:sz w:val="36"/>
          </w:rPr>
          <w:t>,</w:t>
        </w:r>
      </w:ins>
      <w:r>
        <w:rPr>
          <w:sz w:val="36"/>
        </w:rPr>
        <w:t xml:space="preserve"> как одно из состояний бесконечной Вселенной, и является одной из ее опор, определяющей динамику всего мироздания. Это Абсолютное Время – Сознание дает начало множеству потоков времен, которые можно сравнить с солнечным спектром</w:t>
      </w:r>
      <w:del w:id="3740" w:author="CPU" w:date="2007-10-03T14:48:00Z">
        <w:r>
          <w:rPr>
            <w:sz w:val="36"/>
          </w:rPr>
          <w:delText>,</w:delText>
        </w:r>
      </w:del>
      <w:r>
        <w:rPr>
          <w:sz w:val="36"/>
        </w:rPr>
        <w:t xml:space="preserve"> с той разницей, что эти потоки отличаются один от другого не только направлением, но и скоростью. Есть еще одна особенность потоков времени, рожденных Абсолютным Временем – Сознанием: они существуют в проявленном и непроявленном состояниях. В непроявленном состоянии – они скрыты и никак себя не проявляют. Но зато проявляют себя во всем бесконечном множестве объектов Вселенной. Этот феномен времени можно сравнить с эффектом камеры Вильсона, проходя через которую заряженные частицы оставляют за собой след ионизированных частиц пара. За пределами камеры движение заряженных частиц не видно, но зато в камере они проявляют себя в полной мере. Так и потоки времени</w:t>
      </w:r>
      <w:del w:id="3741" w:author="CPU" w:date="2007-10-03T14:50:00Z">
        <w:r>
          <w:rPr>
            <w:sz w:val="36"/>
          </w:rPr>
          <w:delText>,</w:delText>
        </w:r>
      </w:del>
      <w:r>
        <w:rPr>
          <w:sz w:val="36"/>
        </w:rPr>
        <w:t xml:space="preserve"> проявляют себя только в объектах мироздания, но не в пространстве, в котором эти объекты находятся.</w:t>
      </w:r>
    </w:p>
    <w:p>
      <w:pPr>
        <w:pStyle w:val="TextBody"/>
        <w:ind w:right="279" w:firstLine="720"/>
        <w:jc w:val="both"/>
        <w:rPr/>
      </w:pPr>
      <w:r>
        <w:rPr>
          <w:sz w:val="36"/>
        </w:rPr>
        <w:t>В человеке, да и во всем живом, потоки времени присутствуют не в полной мере. Так, в бабочке</w:t>
      </w:r>
      <w:del w:id="3742" w:author="CPU" w:date="2007-10-03T14:50:00Z">
        <w:r>
          <w:rPr>
            <w:sz w:val="36"/>
          </w:rPr>
          <w:delText xml:space="preserve"> </w:delText>
        </w:r>
      </w:del>
      <w:ins w:id="3743" w:author="CPU" w:date="2007-10-03T14:50:00Z">
        <w:r>
          <w:rPr>
            <w:sz w:val="36"/>
          </w:rPr>
          <w:t>-</w:t>
        </w:r>
      </w:ins>
      <w:r>
        <w:rPr>
          <w:sz w:val="36"/>
        </w:rPr>
        <w:t>однодневке проявляют себя более быстрые потоки времени, и это делает продолжительность ее жизни внешне краткой, но субъективно не меньшей, чем человеческая жизнь или же продолжительность существования какой-либо черепахи или попугая, которые способны прожить более ста лет. Чем более быстрым является поток времени, тем более быстрым становится восприятие реальности этим существом и значимости того, что им воспринято. В человеке одновременно присутствует вся гамма потоков времени, поэтому некоторые его части имеют краткую продолжительность жизни, другие – более продолжительную, а третьи могут существовать неопределенно долго. Поэтому мы говорим о бессмертной душе и о сравнительно краткой продолжительности жизни клетки его тела. Есть одна особенность времени</w:t>
      </w:r>
      <w:ins w:id="3744" w:author="CPU" w:date="2007-10-03T14:52:00Z">
        <w:r>
          <w:rPr>
            <w:sz w:val="36"/>
          </w:rPr>
          <w:t>:</w:t>
        </w:r>
      </w:ins>
      <w:del w:id="3745" w:author="CPU" w:date="2007-10-03T14:52:00Z">
        <w:r>
          <w:rPr>
            <w:sz w:val="36"/>
          </w:rPr>
          <w:delText>,</w:delText>
        </w:r>
      </w:del>
      <w:r>
        <w:rPr>
          <w:sz w:val="36"/>
        </w:rPr>
        <w:t xml:space="preserve"> говорим ли мы о его потоках или же об Абсолютном Времени – Сознании – все это существует в каждой точке пространства, поэтому каждое мгновение времени в любом из его потоков может открыться в Абсолютное Время – Сознание, которое содержит в себе бесконечную энергию. Именно время является той сознательной энергией, которая заводит и поддерживает существование всей многогранной реальности Вселенной.</w:t>
      </w:r>
    </w:p>
    <w:p>
      <w:pPr>
        <w:pStyle w:val="TextBody"/>
        <w:ind w:right="279" w:firstLine="720"/>
        <w:jc w:val="both"/>
        <w:rPr>
          <w:sz w:val="36"/>
        </w:rPr>
      </w:pPr>
      <w:r>
        <w:rPr>
          <w:sz w:val="36"/>
        </w:rPr>
        <w:t xml:space="preserve">Все проявления Вселенной существуют в виде вибраций. Чем более высокая частота вибраций, тем в большей мере сознание приближается к Абсолютному Божественному. Здесь под Абсолютным Божественным понимается Абсолютное Время – Сознание, Бесконечность пространства Вселенной, Бесконечность могущества и Всезнание. </w:t>
      </w:r>
    </w:p>
    <w:p>
      <w:pPr>
        <w:pStyle w:val="TextBody"/>
        <w:ind w:right="279" w:firstLine="720"/>
        <w:jc w:val="both"/>
        <w:rPr/>
      </w:pPr>
      <w:r>
        <w:rPr>
          <w:sz w:val="36"/>
        </w:rPr>
        <w:t>Вечным и неизменным может быть только тот, кто обладает абсолютным могуществом, всезнанием и бесконечностью. Этот вечный и неизменный должен быть один во всей своей бесконечности. Потому что</w:t>
      </w:r>
      <w:ins w:id="3746" w:author="CPU" w:date="2007-10-03T14:53:00Z">
        <w:r>
          <w:rPr>
            <w:sz w:val="36"/>
          </w:rPr>
          <w:t>,</w:t>
        </w:r>
      </w:ins>
      <w:r>
        <w:rPr>
          <w:sz w:val="36"/>
        </w:rPr>
        <w:t xml:space="preserve"> если бы был еще кто-то, то этому всемогущему существу, назовем его так, необходимо было бы взаимодействовать с ним. А, как известно, при взаимодействии остаться неизменным не</w:t>
      </w:r>
      <w:ins w:id="3747" w:author="CPU" w:date="2007-10-03T14:54:00Z">
        <w:r>
          <w:rPr>
            <w:sz w:val="36"/>
          </w:rPr>
          <w:t xml:space="preserve"> </w:t>
        </w:r>
      </w:ins>
      <w:r>
        <w:rPr>
          <w:sz w:val="36"/>
        </w:rPr>
        <w:t>возможно. Бог, который вечен, неизменен, всезнающ или всеведущ, имеет бесконечное могущество, никогда не скажет людям, которые являются частями его великого тела, не поклоняйтесь другим Богам, потому что</w:t>
      </w:r>
      <w:ins w:id="3748" w:author="CPU" w:date="2007-10-03T14:54:00Z">
        <w:r>
          <w:rPr>
            <w:sz w:val="36"/>
          </w:rPr>
          <w:t>,</w:t>
        </w:r>
      </w:ins>
      <w:r>
        <w:rPr>
          <w:sz w:val="36"/>
        </w:rPr>
        <w:t xml:space="preserve"> кому бы ни поклонялись люди</w:t>
      </w:r>
      <w:ins w:id="3749" w:author="CPU" w:date="2007-10-03T14:54:00Z">
        <w:r>
          <w:rPr>
            <w:sz w:val="36"/>
          </w:rPr>
          <w:t>,</w:t>
        </w:r>
      </w:ins>
      <w:r>
        <w:rPr>
          <w:sz w:val="36"/>
        </w:rPr>
        <w:t xml:space="preserve"> в конечном счете</w:t>
      </w:r>
      <w:ins w:id="3750" w:author="CPU" w:date="2007-10-03T14:54:00Z">
        <w:r>
          <w:rPr>
            <w:sz w:val="36"/>
          </w:rPr>
          <w:t>,</w:t>
        </w:r>
      </w:ins>
      <w:r>
        <w:rPr>
          <w:sz w:val="36"/>
        </w:rPr>
        <w:t xml:space="preserve"> они поклоняются Ему. Поэтому библейского бога мы можем назвать только князем мира сего, которым является наша Земля, и не более того. Но наша Земля – это ничтожно малая пылинка в бесконечности Вселенной</w:t>
      </w:r>
      <w:ins w:id="3751" w:author="CPU" w:date="2007-10-03T14:55:00Z">
        <w:r>
          <w:rPr>
            <w:sz w:val="36"/>
          </w:rPr>
          <w:t>,</w:t>
        </w:r>
      </w:ins>
      <w:r>
        <w:rPr>
          <w:sz w:val="36"/>
        </w:rPr>
        <w:t xml:space="preserve"> и гордыня Люцифера, обратно пропорциональная его ничтожеству, является одной из форм проявления лжи. Подтверждением этому является его ложь о творении Вселенной, которую он якобы создал всего за шесть дней. </w:t>
      </w:r>
    </w:p>
    <w:p>
      <w:pPr>
        <w:pStyle w:val="TextBody"/>
        <w:ind w:right="279" w:firstLine="720"/>
        <w:jc w:val="both"/>
        <w:rPr/>
      </w:pPr>
      <w:r>
        <w:rPr>
          <w:sz w:val="36"/>
        </w:rPr>
        <w:t>Но оставим князя мира сего с его ложью и вернемся к Богу, которым является наша бесконечная Вселенная. Существуют изначальные недифференцированные состояния материи, в которой нет каких бы то ни было форм и структурных отличий одной части Материи – Пространства от другой. Это бесконечный океан скрытых возможностей, потенциально содержащий в себе бесчисленные реальности Вселенной, которые могут быть когда-либо проявлены. Это недифференцированное состояние материальной вселенной распадается на множество уровней, которы</w:t>
      </w:r>
      <w:ins w:id="3752" w:author="CPU" w:date="2007-10-03T14:56:00Z">
        <w:r>
          <w:rPr>
            <w:sz w:val="36"/>
          </w:rPr>
          <w:t>е</w:t>
        </w:r>
      </w:ins>
      <w:del w:id="3753" w:author="CPU" w:date="2007-10-03T14:56:00Z">
        <w:r>
          <w:rPr>
            <w:sz w:val="36"/>
          </w:rPr>
          <w:delText>ми</w:delText>
        </w:r>
      </w:del>
      <w:r>
        <w:rPr>
          <w:sz w:val="36"/>
        </w:rPr>
        <w:t xml:space="preserve"> мы называем Планами бытия или Вселенными. И этот спектр Вселенных</w:t>
      </w:r>
      <w:del w:id="3754" w:author="CPU" w:date="2007-10-03T14:56:00Z">
        <w:r>
          <w:rPr>
            <w:sz w:val="36"/>
          </w:rPr>
          <w:delText>,</w:delText>
        </w:r>
      </w:del>
      <w:r>
        <w:rPr>
          <w:sz w:val="36"/>
        </w:rPr>
        <w:t xml:space="preserve"> заселен бесконечным количеством форм существ и сущностей, которые при исключительных условиях могут взаимодействовать между собой, обычно же они остаются не воспринимаемыми друг для друга. Без энергии Абсолютного Времени – Сознания материальная Вселенная не может ни проявиться, ни эволюционировать. Таким образом, Материальная Вселенная существует в двух состояниях, одно из которых существует в виде скрытых возможностей, другое </w:t>
      </w:r>
      <w:ins w:id="3755" w:author="CPU" w:date="2007-10-03T14:57:00Z">
        <w:r>
          <w:rPr>
            <w:sz w:val="36"/>
          </w:rPr>
          <w:t xml:space="preserve">- </w:t>
        </w:r>
      </w:ins>
      <w:r>
        <w:rPr>
          <w:sz w:val="36"/>
        </w:rPr>
        <w:t>в возможностях проявляющихся или проявленных. Скрытые возможности Вселенной – беспредельны</w:t>
      </w:r>
      <w:ins w:id="3756" w:author="CPU" w:date="2007-10-03T14:57:00Z">
        <w:r>
          <w:rPr>
            <w:sz w:val="36"/>
          </w:rPr>
          <w:t>,</w:t>
        </w:r>
      </w:ins>
      <w:r>
        <w:rPr>
          <w:sz w:val="36"/>
        </w:rPr>
        <w:t xml:space="preserve"> и каждая точка пространства</w:t>
      </w:r>
      <w:ins w:id="3757" w:author="CPU" w:date="2007-10-03T14:58:00Z">
        <w:r>
          <w:rPr>
            <w:sz w:val="36"/>
          </w:rPr>
          <w:t>,</w:t>
        </w:r>
      </w:ins>
      <w:r>
        <w:rPr>
          <w:sz w:val="36"/>
        </w:rPr>
        <w:t xml:space="preserve"> и каждое материальное тело могут быть вратами в эту беспредельность. Самой загадочной ипостасью беспредельной Вселенной являются знания. Несмотря на то, что знания являются одним из проявлений времени, в действительности</w:t>
      </w:r>
      <w:ins w:id="3758" w:author="CPU" w:date="2007-10-03T14:58:00Z">
        <w:r>
          <w:rPr>
            <w:sz w:val="36"/>
          </w:rPr>
          <w:t>,</w:t>
        </w:r>
      </w:ins>
      <w:r>
        <w:rPr>
          <w:sz w:val="36"/>
        </w:rPr>
        <w:t xml:space="preserve"> они ему не принадлежат. Время является только каналом, по которому знания передаются всему сущему во Вселенной.</w:t>
      </w:r>
    </w:p>
    <w:p>
      <w:pPr>
        <w:pStyle w:val="TextBody"/>
        <w:ind w:right="279" w:firstLine="720"/>
        <w:jc w:val="both"/>
        <w:rPr/>
      </w:pPr>
      <w:r>
        <w:rPr>
          <w:sz w:val="36"/>
        </w:rPr>
        <w:t>Следуя потоками времени и спектрами пространства</w:t>
      </w:r>
      <w:ins w:id="3759" w:author="CPU" w:date="2007-10-03T14:58:00Z">
        <w:r>
          <w:rPr>
            <w:sz w:val="36"/>
          </w:rPr>
          <w:t>,</w:t>
        </w:r>
      </w:ins>
      <w:r>
        <w:rPr>
          <w:sz w:val="36"/>
        </w:rPr>
        <w:t xml:space="preserve"> Сознание человека способно достичь источника времени и пространства, который в то же время не является ими, и</w:t>
      </w:r>
      <w:ins w:id="3760" w:author="CPU" w:date="2007-10-03T14:59:00Z">
        <w:r>
          <w:rPr>
            <w:sz w:val="36"/>
          </w:rPr>
          <w:t>,</w:t>
        </w:r>
      </w:ins>
      <w:r>
        <w:rPr>
          <w:sz w:val="36"/>
        </w:rPr>
        <w:t xml:space="preserve"> который содержит в себе мудрость вечности. Перед ним, непостижимым, человеческий ум и человеческое слово бессильны</w:t>
      </w:r>
      <w:ins w:id="3761" w:author="CPU" w:date="2007-10-03T14:59:00Z">
        <w:r>
          <w:rPr>
            <w:sz w:val="36"/>
          </w:rPr>
          <w:t>,</w:t>
        </w:r>
      </w:ins>
      <w:r>
        <w:rPr>
          <w:sz w:val="36"/>
        </w:rPr>
        <w:t xml:space="preserve"> и даже самые возвышенные человеческие состояния и чувства бессильны пережить хотя бы ничтожно малую часть Его реальности.</w:t>
      </w:r>
    </w:p>
    <w:p>
      <w:pPr>
        <w:pStyle w:val="TextBody"/>
        <w:ind w:right="279" w:firstLine="720"/>
        <w:rPr>
          <w:sz w:val="36"/>
        </w:rPr>
      </w:pPr>
      <w:r>
        <w:rPr>
          <w:sz w:val="36"/>
        </w:rPr>
      </w:r>
    </w:p>
    <w:p>
      <w:pPr>
        <w:pStyle w:val="TextBody"/>
        <w:ind w:right="279" w:firstLine="720"/>
        <w:rPr>
          <w:sz w:val="36"/>
        </w:rPr>
      </w:pPr>
      <w:r>
        <w:rPr>
          <w:sz w:val="36"/>
        </w:rPr>
      </w:r>
    </w:p>
    <w:p>
      <w:pPr>
        <w:pStyle w:val="TextBody"/>
        <w:numPr>
          <w:ilvl w:val="0"/>
          <w:numId w:val="0"/>
        </w:numPr>
        <w:ind w:right="279" w:firstLine="720"/>
        <w:jc w:val="center"/>
        <w:outlineLvl w:val="0"/>
        <w:rPr>
          <w:sz w:val="36"/>
        </w:rPr>
      </w:pPr>
      <w:r>
        <w:rPr>
          <w:b/>
          <w:sz w:val="36"/>
        </w:rPr>
        <w:t>ОДИН ИЗ АСПЕКТОВ ЭВОЛЮЦИИ</w:t>
      </w:r>
    </w:p>
    <w:p>
      <w:pPr>
        <w:pStyle w:val="TextBody"/>
        <w:ind w:right="279" w:firstLine="720"/>
        <w:jc w:val="center"/>
        <w:rPr>
          <w:sz w:val="36"/>
        </w:rPr>
      </w:pPr>
      <w:r>
        <w:rPr>
          <w:sz w:val="36"/>
        </w:rPr>
      </w:r>
    </w:p>
    <w:p>
      <w:pPr>
        <w:pStyle w:val="TextBody"/>
        <w:ind w:right="279" w:firstLine="720"/>
        <w:jc w:val="both"/>
        <w:rPr/>
      </w:pPr>
      <w:r>
        <w:rPr>
          <w:sz w:val="36"/>
        </w:rPr>
        <w:t>Бог и дьявол, силы света и тьмы – подобны двум рукам</w:t>
      </w:r>
      <w:ins w:id="3762" w:author="CPU" w:date="2007-10-03T14:59:00Z">
        <w:r>
          <w:rPr>
            <w:sz w:val="36"/>
          </w:rPr>
          <w:t>:</w:t>
        </w:r>
      </w:ins>
      <w:del w:id="3763" w:author="CPU" w:date="2007-10-03T14:59:00Z">
        <w:r>
          <w:rPr>
            <w:sz w:val="36"/>
          </w:rPr>
          <w:delText>,</w:delText>
        </w:r>
      </w:del>
      <w:r>
        <w:rPr>
          <w:sz w:val="36"/>
        </w:rPr>
        <w:t xml:space="preserve"> белой и черной, растягивают человека в противоположные стороны. Бог удерживает человека за все светлое в нем и пытается поднять его из болота низшей природы. Дьявол удерживает человека за все низкое, антибожественное, пытаясь опустить его ниже, чем он был прежде. И от человека зависит</w:t>
      </w:r>
      <w:ins w:id="3764" w:author="CPU" w:date="2007-10-03T15:00:00Z">
        <w:r>
          <w:rPr>
            <w:sz w:val="36"/>
          </w:rPr>
          <w:t>,</w:t>
        </w:r>
      </w:ins>
      <w:r>
        <w:rPr>
          <w:sz w:val="36"/>
        </w:rPr>
        <w:t xml:space="preserve"> какая из этих сил будет преобладать. Безусловно, Бог бесконечно более могуществен, чем дьявол, но человеку дана возможность выбора, так как он </w:t>
      </w:r>
      <w:ins w:id="3765" w:author="CPU" w:date="2007-10-03T15:00:00Z">
        <w:r>
          <w:rPr>
            <w:sz w:val="36"/>
          </w:rPr>
          <w:t xml:space="preserve">- </w:t>
        </w:r>
      </w:ins>
      <w:r>
        <w:rPr>
          <w:sz w:val="36"/>
        </w:rPr>
        <w:t>сознательное существо</w:t>
      </w:r>
      <w:ins w:id="3766" w:author="CPU" w:date="2007-10-03T15:00:00Z">
        <w:r>
          <w:rPr>
            <w:sz w:val="36"/>
          </w:rPr>
          <w:t>,</w:t>
        </w:r>
      </w:ins>
      <w:r>
        <w:rPr>
          <w:sz w:val="36"/>
        </w:rPr>
        <w:t xml:space="preserve"> и должен осознанно участвовать в своей собственной эволюции. Но дьявол не теряет надежд, он пытается воспитать в человеке все низменное, в наше время это делается при помощи общественного мнения, через средства массовой информации и</w:t>
      </w:r>
      <w:ins w:id="3767" w:author="CPU" w:date="2007-10-03T15:01:00Z">
        <w:r>
          <w:rPr>
            <w:sz w:val="36"/>
          </w:rPr>
          <w:t>,</w:t>
        </w:r>
      </w:ins>
      <w:r>
        <w:rPr>
          <w:sz w:val="36"/>
        </w:rPr>
        <w:t xml:space="preserve"> в первую очередь</w:t>
      </w:r>
      <w:ins w:id="3768" w:author="CPU" w:date="2007-10-03T15:01:00Z">
        <w:r>
          <w:rPr>
            <w:sz w:val="36"/>
          </w:rPr>
          <w:t>,</w:t>
        </w:r>
      </w:ins>
      <w:r>
        <w:rPr>
          <w:sz w:val="36"/>
        </w:rPr>
        <w:t xml:space="preserve"> телевидения. Таким образом, влияние темных сил на человека идет одновременно</w:t>
      </w:r>
      <w:ins w:id="3769" w:author="CPU" w:date="2007-10-03T15:01:00Z">
        <w:r>
          <w:rPr>
            <w:sz w:val="36"/>
          </w:rPr>
          <w:t>,</w:t>
        </w:r>
      </w:ins>
      <w:r>
        <w:rPr>
          <w:sz w:val="36"/>
        </w:rPr>
        <w:t xml:space="preserve"> как изнутри, так и из внешнего мира. В человеке поддерживаются всевозможные отрицательные состояния, влечения, интересы, а во внешнем мире создаются условия, в которых все это может быть реализовано. В то же время светлые Божественные силы пытаются воздействовать на человека через его совесть, любовь, сострадание, пытаются пробудить в нем стремление к прекрасному, высокому. Но в противостоянии этих сил есть особенности: все</w:t>
      </w:r>
      <w:ins w:id="3770" w:author="CPU" w:date="2007-10-03T15:01:00Z">
        <w:r>
          <w:rPr>
            <w:sz w:val="36"/>
          </w:rPr>
          <w:t>,</w:t>
        </w:r>
      </w:ins>
      <w:r>
        <w:rPr>
          <w:sz w:val="36"/>
        </w:rPr>
        <w:t xml:space="preserve"> что предлагают силы низшей природы</w:t>
      </w:r>
      <w:ins w:id="3771" w:author="CPU" w:date="2007-10-03T15:02:00Z">
        <w:r>
          <w:rPr>
            <w:sz w:val="36"/>
          </w:rPr>
          <w:t>,</w:t>
        </w:r>
      </w:ins>
      <w:r>
        <w:rPr>
          <w:sz w:val="36"/>
        </w:rPr>
        <w:t xml:space="preserve"> выглядит привлекательно и соответствует всевозможным инстинктам, которые в человеке выражены не в меньшей степени, чем у животных. Человеку не нужно прилагать какие бы то ни было усилия, чтобы опускаться в болото низшей природы, потому что влечение к ней осознается человеком</w:t>
      </w:r>
      <w:ins w:id="3772" w:author="CPU" w:date="2007-10-03T15:02:00Z">
        <w:r>
          <w:rPr>
            <w:sz w:val="36"/>
          </w:rPr>
          <w:t>,</w:t>
        </w:r>
      </w:ins>
      <w:r>
        <w:rPr>
          <w:sz w:val="36"/>
        </w:rPr>
        <w:t xml:space="preserve"> как нечто естественное, как –элемент его свободы и</w:t>
      </w:r>
      <w:ins w:id="3773" w:author="CPU" w:date="2007-10-03T15:02:00Z">
        <w:r>
          <w:rPr>
            <w:sz w:val="36"/>
          </w:rPr>
          <w:t>,</w:t>
        </w:r>
      </w:ins>
      <w:r>
        <w:rPr>
          <w:sz w:val="36"/>
        </w:rPr>
        <w:t xml:space="preserve"> даже</w:t>
      </w:r>
      <w:ins w:id="3774" w:author="CPU" w:date="2007-10-03T15:03:00Z">
        <w:r>
          <w:rPr>
            <w:sz w:val="36"/>
          </w:rPr>
          <w:t>,</w:t>
        </w:r>
      </w:ins>
      <w:r>
        <w:rPr>
          <w:sz w:val="36"/>
        </w:rPr>
        <w:t xml:space="preserve"> предназначения на Земле. «Человек рожден для счастья», </w:t>
      </w:r>
      <w:ins w:id="3775" w:author="CPU" w:date="2007-10-03T15:03:00Z">
        <w:r>
          <w:rPr>
            <w:sz w:val="36"/>
          </w:rPr>
          <w:t xml:space="preserve">- </w:t>
        </w:r>
      </w:ins>
      <w:r>
        <w:rPr>
          <w:sz w:val="36"/>
        </w:rPr>
        <w:t>заявляет он, следуя подсказке Люцифера, и погружается еще глубже в свою животную природу</w:t>
      </w:r>
      <w:ins w:id="3776" w:author="CPU" w:date="2007-10-03T15:05:00Z">
        <w:r>
          <w:rPr>
            <w:sz w:val="36"/>
          </w:rPr>
          <w:t>.</w:t>
        </w:r>
      </w:ins>
      <w:del w:id="3777" w:author="CPU" w:date="2007-10-03T15:05:00Z">
        <w:r>
          <w:rPr>
            <w:sz w:val="36"/>
          </w:rPr>
          <w:delText>,</w:delText>
        </w:r>
      </w:del>
      <w:r>
        <w:rPr>
          <w:sz w:val="36"/>
        </w:rPr>
        <w:t xml:space="preserve"> </w:t>
      </w:r>
      <w:ins w:id="3778" w:author="CPU" w:date="2007-10-03T15:04:00Z">
        <w:r>
          <w:rPr>
            <w:sz w:val="36"/>
          </w:rPr>
          <w:t>«</w:t>
        </w:r>
      </w:ins>
      <w:del w:id="3779" w:author="CPU" w:date="2007-10-03T15:04:00Z">
        <w:r>
          <w:rPr>
            <w:sz w:val="36"/>
          </w:rPr>
          <w:delText>п</w:delText>
        </w:r>
      </w:del>
      <w:ins w:id="3780" w:author="CPU" w:date="2007-10-03T15:04:00Z">
        <w:r>
          <w:rPr>
            <w:sz w:val="36"/>
          </w:rPr>
          <w:t>П</w:t>
        </w:r>
      </w:ins>
      <w:r>
        <w:rPr>
          <w:sz w:val="36"/>
        </w:rPr>
        <w:t>отому что счастьем</w:t>
      </w:r>
      <w:ins w:id="3781" w:author="CPU" w:date="2007-10-03T15:05:00Z">
        <w:r>
          <w:rPr>
            <w:sz w:val="36"/>
          </w:rPr>
          <w:t>»</w:t>
        </w:r>
      </w:ins>
      <w:r>
        <w:rPr>
          <w:sz w:val="36"/>
        </w:rPr>
        <w:t xml:space="preserve">, </w:t>
      </w:r>
      <w:ins w:id="3782" w:author="CPU" w:date="2007-10-03T15:04:00Z">
        <w:r>
          <w:rPr>
            <w:sz w:val="36"/>
          </w:rPr>
          <w:t xml:space="preserve">- </w:t>
        </w:r>
      </w:ins>
      <w:r>
        <w:rPr>
          <w:sz w:val="36"/>
        </w:rPr>
        <w:t>думает он</w:t>
      </w:r>
      <w:ins w:id="3783" w:author="CPU" w:date="2007-10-03T15:04:00Z">
        <w:r>
          <w:rPr>
            <w:sz w:val="36"/>
          </w:rPr>
          <w:t>:</w:t>
        </w:r>
      </w:ins>
      <w:del w:id="3784" w:author="CPU" w:date="2007-10-03T15:04:00Z">
        <w:r>
          <w:rPr>
            <w:sz w:val="36"/>
          </w:rPr>
          <w:delText>,</w:delText>
        </w:r>
      </w:del>
      <w:r>
        <w:rPr>
          <w:sz w:val="36"/>
        </w:rPr>
        <w:t xml:space="preserve"> </w:t>
      </w:r>
      <w:ins w:id="3785" w:author="CPU" w:date="2007-10-03T15:05:00Z">
        <w:r>
          <w:rPr>
            <w:sz w:val="36"/>
          </w:rPr>
          <w:t>«</w:t>
        </w:r>
      </w:ins>
      <w:del w:id="3786" w:author="CPU" w:date="2007-10-03T15:05:00Z">
        <w:r>
          <w:rPr>
            <w:sz w:val="36"/>
          </w:rPr>
          <w:delText>я</w:delText>
        </w:r>
      </w:del>
      <w:ins w:id="3787" w:author="CPU" w:date="2007-10-03T15:05:00Z">
        <w:r>
          <w:rPr>
            <w:sz w:val="36"/>
          </w:rPr>
          <w:t>Я</w:t>
        </w:r>
      </w:ins>
      <w:r>
        <w:rPr>
          <w:sz w:val="36"/>
        </w:rPr>
        <w:t>вляется удовлетворение эго и животных потребностей</w:t>
      </w:r>
      <w:ins w:id="3788" w:author="CPU" w:date="2007-10-03T15:05:00Z">
        <w:r>
          <w:rPr>
            <w:sz w:val="36"/>
          </w:rPr>
          <w:t>»</w:t>
        </w:r>
      </w:ins>
      <w:r>
        <w:rPr>
          <w:sz w:val="36"/>
        </w:rPr>
        <w:t>.</w:t>
      </w:r>
    </w:p>
    <w:p>
      <w:pPr>
        <w:pStyle w:val="TextBody"/>
        <w:ind w:right="279" w:firstLine="720"/>
        <w:jc w:val="both"/>
        <w:rPr/>
      </w:pPr>
      <w:r>
        <w:rPr>
          <w:sz w:val="36"/>
        </w:rPr>
        <w:t xml:space="preserve">Влияние божественных сил не кажется таким очевидным и требует сознательных усилий, чтобы противостоять влечениям низшей природы и отказываться от ее соблазнов. Мало того, при этом необходимо противостоять еще и общественному мнению, которое может быть достаточно эффективным, так как человек </w:t>
      </w:r>
      <w:ins w:id="3789" w:author="CPU" w:date="2007-10-03T15:06:00Z">
        <w:r>
          <w:rPr>
            <w:sz w:val="36"/>
          </w:rPr>
          <w:t xml:space="preserve">- </w:t>
        </w:r>
      </w:ins>
      <w:r>
        <w:rPr>
          <w:sz w:val="36"/>
        </w:rPr>
        <w:t>социальное существо. И есть еще одна особенность: человек, выбирающий для себя путь Божественной истины, должен следовать ей, не ожидая в ответ никакого вознаграждения, потому что взаимоотношения с Богом не содерж</w:t>
      </w:r>
      <w:ins w:id="3790" w:author="CPU" w:date="2007-10-03T15:06:00Z">
        <w:r>
          <w:rPr>
            <w:sz w:val="36"/>
          </w:rPr>
          <w:t>а</w:t>
        </w:r>
      </w:ins>
      <w:del w:id="3791" w:author="CPU" w:date="2007-10-03T15:06:00Z">
        <w:r>
          <w:rPr>
            <w:sz w:val="36"/>
          </w:rPr>
          <w:delText>и</w:delText>
        </w:r>
      </w:del>
      <w:r>
        <w:rPr>
          <w:sz w:val="36"/>
        </w:rPr>
        <w:t>т в себе торгового принципа. Истинный Бог не станет заключать завет с человеком, в котором он будет что-либо обещать ему за верность в служении ему, потому что ему нужны бескорыстные человеческие сердца. И</w:t>
      </w:r>
      <w:ins w:id="3792" w:author="CPU" w:date="2007-10-03T15:07:00Z">
        <w:r>
          <w:rPr>
            <w:sz w:val="36"/>
          </w:rPr>
          <w:t>,</w:t>
        </w:r>
      </w:ins>
      <w:r>
        <w:rPr>
          <w:sz w:val="36"/>
        </w:rPr>
        <w:t xml:space="preserve"> кроме того, все сущее во Вселенной Бог создал из самого себя</w:t>
      </w:r>
      <w:ins w:id="3793" w:author="CPU" w:date="2007-10-03T15:07:00Z">
        <w:r>
          <w:rPr>
            <w:sz w:val="36"/>
          </w:rPr>
          <w:t>,</w:t>
        </w:r>
      </w:ins>
      <w:r>
        <w:rPr>
          <w:sz w:val="36"/>
        </w:rPr>
        <w:t xml:space="preserve"> и нет у него надобности заключать с кем-либо договор или завет, потому что, в конечном счете</w:t>
      </w:r>
      <w:ins w:id="3794" w:author="CPU" w:date="2007-10-03T15:07:00Z">
        <w:r>
          <w:rPr>
            <w:sz w:val="36"/>
          </w:rPr>
          <w:t>,</w:t>
        </w:r>
      </w:ins>
      <w:r>
        <w:rPr>
          <w:sz w:val="36"/>
        </w:rPr>
        <w:t xml:space="preserve"> все – есть Он.</w:t>
      </w:r>
    </w:p>
    <w:p>
      <w:pPr>
        <w:pStyle w:val="TextBody"/>
        <w:ind w:right="279" w:firstLine="720"/>
        <w:jc w:val="both"/>
        <w:rPr/>
      </w:pPr>
      <w:r>
        <w:rPr>
          <w:sz w:val="36"/>
        </w:rPr>
        <w:t>Интересно, что силы Люцифера, которые ассоциируются с темными силами</w:t>
      </w:r>
      <w:del w:id="3795" w:author="CPU" w:date="2007-10-03T15:07:00Z">
        <w:r>
          <w:rPr>
            <w:sz w:val="36"/>
          </w:rPr>
          <w:delText>,</w:delText>
        </w:r>
      </w:del>
      <w:r>
        <w:rPr>
          <w:sz w:val="36"/>
        </w:rPr>
        <w:t xml:space="preserve"> или с силами низшей природы, используют одни и те же принципы воздействия</w:t>
      </w:r>
      <w:ins w:id="3796" w:author="CPU" w:date="2007-10-03T15:07:00Z">
        <w:r>
          <w:rPr>
            <w:sz w:val="36"/>
          </w:rPr>
          <w:t>,</w:t>
        </w:r>
      </w:ins>
      <w:r>
        <w:rPr>
          <w:sz w:val="36"/>
        </w:rPr>
        <w:t xml:space="preserve"> как на отдельного человека, так и на целые народы. Это подчеркивают и слова Аллена Даллеса в его доктрине относительно России, сказанные им в 1945 году: «Мы бросим все, что имеем, все золото, всю материальную мощь и ресурсы на оболванивание, и одурачивание людей.  Человеческий мозг, сознание людей способны к изменению. Посеяв в России хаос, мы незаметно подменим их ценности на  фальшивые и заставим их в эти фальшивые ценности поверить... Мы найдем своих единомышленников, своих помощников и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мы, например, постепенно вытравим их социальную сущность, отобьем у художников охоту заниматься изображением, исследованием</w:t>
      </w:r>
      <w:del w:id="3797" w:author="CPU" w:date="2007-10-03T15:09:00Z">
        <w:r>
          <w:rPr>
            <w:sz w:val="36"/>
          </w:rPr>
          <w:delText>,</w:delText>
        </w:r>
      </w:del>
      <w:r>
        <w:rPr>
          <w:sz w:val="36"/>
        </w:rPr>
        <w:t xml:space="preserve"> тех процессов, которые происходят в глубинах народных  масс.  Литература, театры, кино, пресса – все будет изображать и прославля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действительности эт</w:t>
      </w:r>
      <w:ins w:id="3798" w:author="CPU" w:date="2007-10-03T15:09:00Z">
        <w:r>
          <w:rPr>
            <w:sz w:val="36"/>
          </w:rPr>
          <w:t>а</w:t>
        </w:r>
      </w:ins>
      <w:del w:id="3799" w:author="CPU" w:date="2007-10-03T15:09:00Z">
        <w:r>
          <w:rPr>
            <w:sz w:val="36"/>
          </w:rPr>
          <w:delText>о</w:delText>
        </w:r>
      </w:del>
      <w:r>
        <w:rPr>
          <w:sz w:val="36"/>
        </w:rPr>
        <w:t xml:space="preserve"> доктрина Люцифера</w:t>
      </w:r>
      <w:del w:id="3800" w:author="CPU" w:date="2007-10-03T15:10:00Z">
        <w:r>
          <w:rPr>
            <w:sz w:val="36"/>
          </w:rPr>
          <w:delText>,</w:delText>
        </w:r>
      </w:del>
      <w:r>
        <w:rPr>
          <w:sz w:val="36"/>
        </w:rPr>
        <w:t xml:space="preserve"> и те способы, которые ведут к моральной деградации современного человечества</w:t>
      </w:r>
      <w:ins w:id="3801" w:author="CPU" w:date="2007-10-03T15:10:00Z">
        <w:r>
          <w:rPr>
            <w:sz w:val="36"/>
          </w:rPr>
          <w:t>,</w:t>
        </w:r>
      </w:ins>
      <w:r>
        <w:rPr>
          <w:sz w:val="36"/>
        </w:rPr>
        <w:t xml:space="preserve"> теперь открыто провозглашаются им через избранный им народ. Они всегда служили проводниками антидуховности и распада человеческого сознания, а затем и целых империй. Примером этому может служить Римская и Российская империи (СССР – это в действительности была Российская империя).</w:t>
      </w:r>
    </w:p>
    <w:p>
      <w:pPr>
        <w:pStyle w:val="TextBody"/>
        <w:ind w:right="279" w:firstLine="720"/>
        <w:jc w:val="both"/>
        <w:rPr/>
      </w:pPr>
      <w:r>
        <w:rPr>
          <w:sz w:val="36"/>
        </w:rPr>
        <w:t>Конечно, такого рода масштабы влияния темных сил очень трудно преодолеть. А то, что бог Израиля не принадлежит силам светлым – это очевидно, хотя бы</w:t>
      </w:r>
      <w:ins w:id="3802" w:author="CPU" w:date="2007-10-03T15:11:00Z">
        <w:r>
          <w:rPr>
            <w:sz w:val="36"/>
          </w:rPr>
          <w:t>,</w:t>
        </w:r>
      </w:ins>
      <w:r>
        <w:rPr>
          <w:sz w:val="36"/>
        </w:rPr>
        <w:t xml:space="preserve"> из эпизода встречи Моисея со своим богом: … «и стоял (весь) народ вдали, а Моисей вступил во мрак, где Бог» Исход, 20 гл. 21 стих. Бог, несущий в себе свет, не будет являться человеку во мраке, не будет потворствовать лжи, жестокости, коварств</w:t>
      </w:r>
      <w:ins w:id="3803" w:author="CPU" w:date="2007-10-03T15:12:00Z">
        <w:r>
          <w:rPr>
            <w:sz w:val="36"/>
          </w:rPr>
          <w:t>у</w:t>
        </w:r>
      </w:ins>
      <w:del w:id="3804" w:author="CPU" w:date="2007-10-03T15:12:00Z">
        <w:r>
          <w:rPr>
            <w:sz w:val="36"/>
          </w:rPr>
          <w:delText>а</w:delText>
        </w:r>
      </w:del>
      <w:r>
        <w:rPr>
          <w:sz w:val="36"/>
        </w:rPr>
        <w:t>, примеров которым в Ветхом завете и в доктрине Аллена Даллеса предостаточно. И</w:t>
      </w:r>
      <w:ins w:id="3805" w:author="CPU" w:date="2007-10-03T15:12:00Z">
        <w:r>
          <w:rPr>
            <w:sz w:val="36"/>
          </w:rPr>
          <w:t>,</w:t>
        </w:r>
      </w:ins>
      <w:r>
        <w:rPr>
          <w:sz w:val="36"/>
        </w:rPr>
        <w:t xml:space="preserve"> без сомнения, это Люцифера воля вложила в речь будущего директора ЦРУ</w:t>
      </w:r>
      <w:del w:id="3806" w:author="CPU" w:date="2007-10-03T15:12:00Z">
        <w:r>
          <w:rPr>
            <w:sz w:val="36"/>
          </w:rPr>
          <w:delText>,</w:delText>
        </w:r>
      </w:del>
      <w:r>
        <w:rPr>
          <w:sz w:val="36"/>
        </w:rPr>
        <w:t xml:space="preserve"> высказанную им доктрину. В этом случае</w:t>
      </w:r>
      <w:ins w:id="3807" w:author="CPU" w:date="2007-10-03T15:13:00Z">
        <w:r>
          <w:rPr>
            <w:sz w:val="36"/>
          </w:rPr>
          <w:t>,</w:t>
        </w:r>
      </w:ins>
      <w:r>
        <w:rPr>
          <w:sz w:val="36"/>
        </w:rPr>
        <w:t xml:space="preserve"> ситуация, в которой оказывается народ, разлагаемый изнутри и извне, более сложная и опасная, чем в тех случаях, когда под влияние темных сил попадает отдельный человек. В народе всегда найдутся те, которые могут быть легко совращены и с удовольствием опустятся на дно болота низшей природы, подавая этим самым пример колеблющимся, и</w:t>
      </w:r>
      <w:ins w:id="3808" w:author="CPU" w:date="2007-10-03T15:13:00Z">
        <w:r>
          <w:rPr>
            <w:sz w:val="36"/>
          </w:rPr>
          <w:t>,</w:t>
        </w:r>
      </w:ins>
      <w:r>
        <w:rPr>
          <w:sz w:val="36"/>
        </w:rPr>
        <w:t xml:space="preserve"> определяя психологическую и моральную атмосферу всего народа. Но Бог всегда позволял проявиться в полной мере тому, что в дальнейшем должно быть трансформировано, поэтому у нас есть надежда, что подобного рода попущение Бога для России необходимо для ее очищения.</w:t>
      </w:r>
    </w:p>
    <w:p>
      <w:pPr>
        <w:pStyle w:val="TextBody"/>
        <w:ind w:right="279" w:firstLine="720"/>
        <w:jc w:val="center"/>
        <w:rPr>
          <w:sz w:val="36"/>
        </w:rPr>
      </w:pPr>
      <w:r>
        <w:rPr>
          <w:sz w:val="36"/>
        </w:rPr>
      </w:r>
    </w:p>
    <w:p>
      <w:pPr>
        <w:pStyle w:val="TextBody"/>
        <w:numPr>
          <w:ilvl w:val="0"/>
          <w:numId w:val="0"/>
        </w:numPr>
        <w:ind w:right="279" w:firstLine="720"/>
        <w:jc w:val="center"/>
        <w:outlineLvl w:val="0"/>
        <w:rPr>
          <w:sz w:val="36"/>
        </w:rPr>
      </w:pPr>
      <w:r>
        <w:rPr>
          <w:b/>
          <w:sz w:val="36"/>
        </w:rPr>
        <w:t>КОНЕЦ ЭВОЛЮЦИИ ЧЕЛОВЕКА</w:t>
      </w:r>
    </w:p>
    <w:p>
      <w:pPr>
        <w:pStyle w:val="TextBody"/>
        <w:ind w:right="279" w:firstLine="720"/>
        <w:jc w:val="center"/>
        <w:rPr>
          <w:sz w:val="36"/>
        </w:rPr>
      </w:pPr>
      <w:r>
        <w:rPr>
          <w:sz w:val="36"/>
        </w:rPr>
      </w:r>
    </w:p>
    <w:p>
      <w:pPr>
        <w:pStyle w:val="TextBody"/>
        <w:ind w:right="279" w:firstLine="720"/>
        <w:jc w:val="both"/>
        <w:rPr/>
      </w:pPr>
      <w:r>
        <w:rPr>
          <w:sz w:val="36"/>
        </w:rPr>
        <w:t>Человек – не венец природы и не царь над ней. Время его существования на Земле приходит к концу, и на смену ему идет новая</w:t>
      </w:r>
      <w:ins w:id="3809" w:author="CPU" w:date="2007-10-03T15:15:00Z">
        <w:r>
          <w:rPr>
            <w:sz w:val="36"/>
          </w:rPr>
          <w:t>,</w:t>
        </w:r>
      </w:ins>
      <w:r>
        <w:rPr>
          <w:sz w:val="36"/>
        </w:rPr>
        <w:t xml:space="preserve"> более совершенная форма жизни, которую жизнью в человеческом понимании назвать нельзя. Все формы жизни, существовавшие до человека, которые мы можем назвать историей жизни на Земле, а, следовательно, и человеческой жизни, несут в себе единый принцип существования. На человеке этот принцип заканчивается, уступая место существу, которое будет выразителем космического принципа бытия. Здесь говорится о существе, а не о супраментальном человеке потому, что в нем ничего человеческого не останется. Во-первых, это будет бессмертное существо, поэтому у него не может быть физического тела, нуждающегося в пище и питье. Во-вторых, никакие физические способы воздействия на него не будут для него разрушительными. Следовательно, его тело не может состоять из известных нам элементов или даже полей. Если звездные температуры или космический холод будут для него смертельными, то</w:t>
      </w:r>
      <w:ins w:id="3810" w:author="CPU" w:date="2007-10-03T15:16:00Z">
        <w:r>
          <w:rPr>
            <w:sz w:val="36"/>
          </w:rPr>
          <w:t>,</w:t>
        </w:r>
      </w:ins>
      <w:r>
        <w:rPr>
          <w:sz w:val="36"/>
        </w:rPr>
        <w:t xml:space="preserve"> как мы можем говорить о бессмертном супраментальном существе. И почему это должно быть существо? Можно ли считать, что его тело подходит по классификации к какому-либо организму? Можем ли мы Бога назвать существом? </w:t>
      </w:r>
    </w:p>
    <w:p>
      <w:pPr>
        <w:pStyle w:val="TextBody"/>
        <w:ind w:right="279" w:firstLine="720"/>
        <w:jc w:val="both"/>
        <w:rPr/>
      </w:pPr>
      <w:r>
        <w:rPr>
          <w:sz w:val="36"/>
        </w:rPr>
        <w:t>Возникновение супраментального разума или</w:t>
      </w:r>
      <w:ins w:id="3811" w:author="CPU" w:date="2007-10-03T15:16:00Z">
        <w:r>
          <w:rPr>
            <w:sz w:val="36"/>
          </w:rPr>
          <w:t>,</w:t>
        </w:r>
      </w:ins>
      <w:r>
        <w:rPr>
          <w:sz w:val="36"/>
        </w:rPr>
        <w:t xml:space="preserve"> как его назвал Шри Ауробиндо: </w:t>
      </w:r>
      <w:ins w:id="3812" w:author="CPU" w:date="2007-10-03T15:17:00Z">
        <w:r>
          <w:rPr>
            <w:sz w:val="36"/>
          </w:rPr>
          <w:t>«</w:t>
        </w:r>
      </w:ins>
      <w:r>
        <w:rPr>
          <w:sz w:val="36"/>
        </w:rPr>
        <w:t>Гностического существа, которое придет на смену человеку</w:t>
      </w:r>
      <w:ins w:id="3813" w:author="CPU" w:date="2007-10-03T15:17:00Z">
        <w:r>
          <w:rPr>
            <w:sz w:val="36"/>
          </w:rPr>
          <w:t>»,</w:t>
        </w:r>
      </w:ins>
      <w:r>
        <w:rPr>
          <w:sz w:val="36"/>
        </w:rPr>
        <w:t xml:space="preserve"> – это очередной шаг не только в эволюции жизни и сознания на Земле, но и в эволюции Вселенной. Та задача, которую выполняли миры низшей сферы</w:t>
      </w:r>
      <w:ins w:id="3814" w:author="CPU" w:date="2007-10-03T15:17:00Z">
        <w:r>
          <w:rPr>
            <w:sz w:val="36"/>
          </w:rPr>
          <w:t>,</w:t>
        </w:r>
      </w:ins>
      <w:r>
        <w:rPr>
          <w:sz w:val="36"/>
        </w:rPr>
        <w:t xml:space="preserve"> на этом будет завершена</w:t>
      </w:r>
      <w:ins w:id="3815" w:author="CPU" w:date="2007-10-03T15:17:00Z">
        <w:r>
          <w:rPr>
            <w:sz w:val="36"/>
          </w:rPr>
          <w:t>,</w:t>
        </w:r>
      </w:ins>
      <w:r>
        <w:rPr>
          <w:sz w:val="36"/>
        </w:rPr>
        <w:t xml:space="preserve"> и все сущности, как не эволюционирующие формы жизни, будут трансформированы во что-то еще. Также исчезнет надобность в Низшей сфере миров. Вместо людей, имеющих ограниченное сознание, появит</w:t>
      </w:r>
      <w:del w:id="3816" w:author="CPU" w:date="2007-10-03T15:18:00Z">
        <w:r>
          <w:rPr>
            <w:sz w:val="36"/>
          </w:rPr>
          <w:delText>ь</w:delText>
        </w:r>
      </w:del>
      <w:r>
        <w:rPr>
          <w:sz w:val="36"/>
        </w:rPr>
        <w:t xml:space="preserve">ся гностическое существо, домом для которого будет вся Вселенная. Идеальной формой для такого существа будет шарообразная, подобно всем великим космическим телам – звездам и планетам. С той разницей, что звезды привязаны к галактикам, а планеты </w:t>
      </w:r>
      <w:ins w:id="3817" w:author="CPU" w:date="2007-10-03T15:18:00Z">
        <w:r>
          <w:rPr>
            <w:sz w:val="36"/>
          </w:rPr>
          <w:t xml:space="preserve">- </w:t>
        </w:r>
      </w:ins>
      <w:r>
        <w:rPr>
          <w:sz w:val="36"/>
        </w:rPr>
        <w:t>к звездам, в то же время супраментальное гностическое существо не будет привязанным к каким-либо звездным и другим системам и не будет как-то зависеть от гравитационных полей и звездных температур. Это существо не будет зависеть ни от расстояний</w:t>
      </w:r>
      <w:ins w:id="3818" w:author="CPU" w:date="2007-10-03T15:19:00Z">
        <w:r>
          <w:rPr>
            <w:sz w:val="36"/>
          </w:rPr>
          <w:t>,</w:t>
        </w:r>
      </w:ins>
      <w:r>
        <w:rPr>
          <w:sz w:val="36"/>
        </w:rPr>
        <w:t xml:space="preserve"> ни от каких бы то ни было физических воздействий. Это существо по своему могуществу будет превосходить всех существ и сущностей Вселенной на путях Божественной эволюции проявленной и непроявленной Вселенной.</w:t>
      </w:r>
    </w:p>
    <w:p>
      <w:pPr>
        <w:pStyle w:val="TextBody"/>
        <w:ind w:right="279" w:firstLine="720"/>
        <w:rPr>
          <w:sz w:val="36"/>
        </w:rPr>
      </w:pPr>
      <w:r>
        <w:rPr>
          <w:sz w:val="36"/>
        </w:rPr>
      </w:r>
    </w:p>
    <w:p>
      <w:pPr>
        <w:pStyle w:val="TextBody"/>
        <w:numPr>
          <w:ilvl w:val="0"/>
          <w:numId w:val="0"/>
        </w:numPr>
        <w:ind w:right="279" w:firstLine="720"/>
        <w:jc w:val="center"/>
        <w:outlineLvl w:val="0"/>
        <w:rPr>
          <w:sz w:val="36"/>
        </w:rPr>
      </w:pPr>
      <w:r>
        <w:rPr>
          <w:b/>
          <w:sz w:val="36"/>
        </w:rPr>
        <w:t>ВНИМАНИЕ И ВНУТРЕННЯЯ ВСЕЛЕННАЯ</w:t>
      </w:r>
    </w:p>
    <w:p>
      <w:pPr>
        <w:pStyle w:val="TextBody"/>
        <w:ind w:right="279" w:firstLine="720"/>
        <w:jc w:val="center"/>
        <w:rPr>
          <w:sz w:val="36"/>
        </w:rPr>
      </w:pPr>
      <w:r>
        <w:rPr>
          <w:sz w:val="36"/>
        </w:rPr>
      </w:r>
    </w:p>
    <w:p>
      <w:pPr>
        <w:pStyle w:val="TextBody"/>
        <w:ind w:right="279" w:firstLine="720"/>
        <w:jc w:val="both"/>
        <w:rPr/>
      </w:pPr>
      <w:r>
        <w:rPr>
          <w:sz w:val="36"/>
        </w:rPr>
        <w:t xml:space="preserve">Бесконечная внутренняя вселенная родившегося человека еще пуста, но она уже заполнена светом, цвет которого во многом зависит от света, который несла в себе мать в период от его зачатия до рождения. Но человек родился, и в нем начинают действовать две силы, которые заполняют пустоту его внутренней вселенной всевозможными объектами, благодаря которым он в своей жизни будет иметь определенные ориентиры, определяющие его отношение к реальности. Эти две силы – </w:t>
      </w:r>
      <w:del w:id="3819" w:author="CPU" w:date="2007-10-03T15:24:00Z">
        <w:r>
          <w:rPr>
            <w:sz w:val="36"/>
          </w:rPr>
          <w:delText>это</w:delText>
        </w:r>
      </w:del>
      <w:r>
        <w:rPr>
          <w:sz w:val="36"/>
        </w:rPr>
        <w:t xml:space="preserve"> Бог и дьявол, которые в дальнейшем, в течение жизни человека, множество раз будут переделывать его внутреннюю вселенную, внося в нее что-либо новое или же убирая то, что стало непригодным. Одна из этих сил будет строить пути, ведущие к реализации в материальном мире, другая – в мире духовном. В центре внутренней вселенной ребенка может быть он сам или же его родители, но</w:t>
      </w:r>
      <w:ins w:id="3820" w:author="CPU" w:date="2007-10-03T15:25:00Z">
        <w:r>
          <w:rPr>
            <w:sz w:val="36"/>
          </w:rPr>
          <w:t>,</w:t>
        </w:r>
      </w:ins>
      <w:r>
        <w:rPr>
          <w:sz w:val="36"/>
        </w:rPr>
        <w:t xml:space="preserve"> в дальнейшем</w:t>
      </w:r>
      <w:ins w:id="3821" w:author="CPU" w:date="2007-10-03T15:25:00Z">
        <w:r>
          <w:rPr>
            <w:sz w:val="36"/>
          </w:rPr>
          <w:t>,</w:t>
        </w:r>
      </w:ins>
      <w:r>
        <w:rPr>
          <w:sz w:val="36"/>
        </w:rPr>
        <w:t xml:space="preserve"> все может поменяться в зависимости от обстоятельств, в которых окажется подрастающий человек. Взаимоотношение человека с окружающей его реальностью всегда зависит от того, на каких элементах или ценностях внутренней вселенной фиксировано его внимание. Особенностью внутренней вселенной человека является то, что</w:t>
      </w:r>
      <w:ins w:id="3822" w:author="CPU" w:date="2007-10-03T15:26:00Z">
        <w:r>
          <w:rPr>
            <w:sz w:val="36"/>
          </w:rPr>
          <w:t>,</w:t>
        </w:r>
      </w:ins>
      <w:r>
        <w:rPr>
          <w:sz w:val="36"/>
        </w:rPr>
        <w:t xml:space="preserve"> если человек достаточно долго или часто останавливает свое внимание на каком-либо объекте во внешнем мире, то отражение этого объекта во внутренней его вселенной перемещается в ее центр. И тогда он становится центром интересов человека и определяет направление его жизни. Но со временем все может измениться.</w:t>
      </w:r>
    </w:p>
    <w:p>
      <w:pPr>
        <w:pStyle w:val="TextBody"/>
        <w:ind w:right="279" w:firstLine="720"/>
        <w:jc w:val="both"/>
        <w:rPr>
          <w:sz w:val="36"/>
        </w:rPr>
      </w:pPr>
      <w:r>
        <w:rPr>
          <w:sz w:val="36"/>
        </w:rPr>
        <w:t xml:space="preserve">Обычно во внутренней вселенной человека преобладают объекты, которыми управляет низшая природа. К таким объектам относятся не только материальные предметы или ценности, но и всевозможные идеи, интересы, увлечения, желания, чувства, животные инстинкты и многое другое, на что опирается низшая природа в своем стремлении удержать человека в своей власти. В этой вселенной есть и такие объекты, которые даны от Бога, но обычно их не так много, чтобы определять направление жизни человека. Одной из особенностей объектов внутренней вселенной является то, что они активно притягивают внимание человека, который, оказавшись между ними, вынужден оказывать предпочтение, навязываемое ему этими объектами.  </w:t>
      </w:r>
    </w:p>
    <w:p>
      <w:pPr>
        <w:pStyle w:val="TextBody"/>
        <w:ind w:right="279" w:firstLine="720"/>
        <w:jc w:val="both"/>
        <w:rPr/>
      </w:pPr>
      <w:r>
        <w:rPr>
          <w:sz w:val="36"/>
        </w:rPr>
        <w:t xml:space="preserve">Поэтому внимание человека без всяких усилий скользит, привлекаемое соответствующими объектами внешнего мира, и требуется определенное усилие, чтобы удержать его в том направлении, которое ведет к Божественной истине. Внутренняя вселенная </w:t>
      </w:r>
      <w:ins w:id="3823" w:author="CPU" w:date="2007-10-03T15:27:00Z">
        <w:r>
          <w:rPr>
            <w:sz w:val="36"/>
          </w:rPr>
          <w:t xml:space="preserve">- </w:t>
        </w:r>
      </w:ins>
      <w:r>
        <w:rPr>
          <w:sz w:val="36"/>
        </w:rPr>
        <w:t>это виртуальный мир человека, который является отражением мира внешнего, но в самом человеке эти объекты расположены по степени их значимости. И эти два мира постоянно взаимодействуют и дополняют значимости друг друга.</w:t>
      </w:r>
    </w:p>
    <w:p>
      <w:pPr>
        <w:pStyle w:val="TextBody"/>
        <w:ind w:right="278" w:firstLine="720"/>
        <w:jc w:val="both"/>
        <w:rPr/>
      </w:pPr>
      <w:r>
        <w:rPr>
          <w:sz w:val="36"/>
        </w:rPr>
        <w:t>А теперь необходимо сказать о формировании интересов. То, что находится в центре внутренней вселенной, создает ей атмосферу</w:t>
      </w:r>
      <w:ins w:id="3824" w:author="CPU" w:date="2007-10-03T15:28:00Z">
        <w:r>
          <w:rPr>
            <w:sz w:val="36"/>
          </w:rPr>
          <w:t>,</w:t>
        </w:r>
      </w:ins>
      <w:r>
        <w:rPr>
          <w:sz w:val="36"/>
        </w:rPr>
        <w:t xml:space="preserve"> и все, что «созвучно» этой атмосфере</w:t>
      </w:r>
      <w:ins w:id="3825" w:author="CPU" w:date="2007-10-03T15:28:00Z">
        <w:r>
          <w:rPr>
            <w:sz w:val="36"/>
          </w:rPr>
          <w:t>,</w:t>
        </w:r>
      </w:ins>
      <w:r>
        <w:rPr>
          <w:sz w:val="36"/>
        </w:rPr>
        <w:t xml:space="preserve"> притягивается к центру внутренней вселенной, рождая этим самым у человека определенные предпочтения во внешнем мире, реализация которых, в свою очередь, усиливает эти предпочтения. В конечном счете, образуется порочный круг, из которого человеку иногда трудно вырваться. Все виртуальные объекты внутренней вселенной нуждаются в «пище». Во внешнем мире это выражается в определенных интересах, которые требуют своего удовлетворения. Но</w:t>
      </w:r>
      <w:ins w:id="3826" w:author="CPU" w:date="2007-10-03T15:29:00Z">
        <w:r>
          <w:rPr>
            <w:sz w:val="36"/>
          </w:rPr>
          <w:t>,</w:t>
        </w:r>
      </w:ins>
      <w:r>
        <w:rPr>
          <w:sz w:val="36"/>
        </w:rPr>
        <w:t xml:space="preserve"> если человек удовлетворяет интересы только своей доминирующей центральной идеи, то все остальные его интересы оказываются на голодном пайке и могут даже «умереть» или «уснуть», и тогда их место займут другие доминирующие идеи. В конечном счете</w:t>
      </w:r>
      <w:ins w:id="3827" w:author="CPU" w:date="2007-10-03T15:29:00Z">
        <w:r>
          <w:rPr>
            <w:sz w:val="36"/>
          </w:rPr>
          <w:t>,</w:t>
        </w:r>
      </w:ins>
      <w:r>
        <w:rPr>
          <w:sz w:val="36"/>
        </w:rPr>
        <w:t xml:space="preserve"> от многогранной человеческой личности может остаться только одна патологическая часть, которой будут подчинены все жизненные интересы этого человека. Это рождает у человека состояние зависимости такой же, как это бывает при физической зависимости наркомана от наркотика.</w:t>
      </w:r>
    </w:p>
    <w:p>
      <w:pPr>
        <w:pStyle w:val="TextBody"/>
        <w:ind w:right="278" w:firstLine="720"/>
        <w:jc w:val="both"/>
        <w:rPr/>
      </w:pPr>
      <w:r>
        <w:rPr>
          <w:sz w:val="36"/>
        </w:rPr>
        <w:t>Каким образом какая-либо идея или объект внутренней вселенной оказывается в ее центре? Этому есть две причины</w:t>
      </w:r>
      <w:ins w:id="3828" w:author="CPU" w:date="2007-10-07T09:41:00Z">
        <w:r>
          <w:rPr>
            <w:sz w:val="36"/>
          </w:rPr>
          <w:t>:</w:t>
        </w:r>
      </w:ins>
      <w:r>
        <w:rPr>
          <w:sz w:val="36"/>
        </w:rPr>
        <w:t xml:space="preserve"> одна – внешняя, другая – внутренняя. Из внешних причин может быть настойчивая, чаще всего намеренная повторяемость каких-либо событий. Это могут быть дискотеки, телефильмы витального содержания, компьютерные игры опять-таки с витальным компонентом, мелодии с напряженными ритмами и т. п. Внутренними причинами могут быть влечения, в основе которых лежит гормональная система</w:t>
      </w:r>
      <w:del w:id="3829" w:author="CPU" w:date="2007-10-07T09:44:00Z">
        <w:r>
          <w:rPr>
            <w:sz w:val="36"/>
          </w:rPr>
          <w:delText>,</w:delText>
        </w:r>
      </w:del>
      <w:r>
        <w:rPr>
          <w:sz w:val="36"/>
        </w:rPr>
        <w:t xml:space="preserve"> или же влечения, причиной которых является ненасытное эго, которое может заставить человека стремиться к власти, богатству, славе, к оригинальности и даже ничтожеству, чтобы быть не таким как все, или</w:t>
      </w:r>
      <w:ins w:id="3830" w:author="CPU" w:date="2007-10-07T09:43:00Z">
        <w:r>
          <w:rPr>
            <w:sz w:val="36"/>
          </w:rPr>
          <w:t>,</w:t>
        </w:r>
      </w:ins>
      <w:r>
        <w:rPr>
          <w:sz w:val="36"/>
        </w:rPr>
        <w:t xml:space="preserve"> в лучшем случае</w:t>
      </w:r>
      <w:ins w:id="3831" w:author="CPU" w:date="2007-10-07T09:43:00Z">
        <w:r>
          <w:rPr>
            <w:sz w:val="36"/>
          </w:rPr>
          <w:t>,</w:t>
        </w:r>
      </w:ins>
      <w:r>
        <w:rPr>
          <w:sz w:val="36"/>
        </w:rPr>
        <w:t xml:space="preserve"> быть не хуже других. И человек будет курить, пить пиво, употреблять наркотики, делать пирсинг или татуировки и т. д. Обычно внешние и внутренние причины влияют практически одновременно и поэтому почти всегда непреодолимы.</w:t>
      </w:r>
    </w:p>
    <w:p>
      <w:pPr>
        <w:pStyle w:val="TextBody"/>
        <w:ind w:right="278" w:firstLine="720"/>
        <w:jc w:val="both"/>
        <w:rPr/>
      </w:pPr>
      <w:r>
        <w:rPr>
          <w:sz w:val="36"/>
        </w:rPr>
        <w:t>Для человека наиболее значимым является не то, что жизненно необходимо, а то, что находится в центре внутренней вселенной</w:t>
      </w:r>
      <w:ins w:id="3832" w:author="CPU" w:date="2007-10-07T09:47:00Z">
        <w:r>
          <w:rPr>
            <w:sz w:val="36"/>
          </w:rPr>
          <w:t>,</w:t>
        </w:r>
      </w:ins>
      <w:r>
        <w:rPr>
          <w:sz w:val="36"/>
        </w:rPr>
        <w:t xml:space="preserve"> и поэтому, используя ложь</w:t>
      </w:r>
      <w:ins w:id="3833" w:author="CPU" w:date="2007-10-07T09:47:00Z">
        <w:r>
          <w:rPr>
            <w:sz w:val="36"/>
          </w:rPr>
          <w:t>,</w:t>
        </w:r>
      </w:ins>
      <w:r>
        <w:rPr>
          <w:sz w:val="36"/>
        </w:rPr>
        <w:t xml:space="preserve"> можно воспитать в человеке ложные ценности, которые доверчивый человек примет за истину и будет руководствоваться ими. </w:t>
      </w:r>
    </w:p>
    <w:p>
      <w:pPr>
        <w:pStyle w:val="TextBody"/>
        <w:ind w:right="279" w:firstLine="720"/>
        <w:jc w:val="center"/>
        <w:rPr>
          <w:sz w:val="36"/>
        </w:rPr>
      </w:pPr>
      <w:r>
        <w:rPr>
          <w:sz w:val="36"/>
        </w:rPr>
      </w:r>
    </w:p>
    <w:p>
      <w:pPr>
        <w:pStyle w:val="TextBody"/>
        <w:numPr>
          <w:ilvl w:val="0"/>
          <w:numId w:val="0"/>
        </w:numPr>
        <w:ind w:right="279" w:firstLine="720"/>
        <w:jc w:val="center"/>
        <w:outlineLvl w:val="0"/>
        <w:rPr>
          <w:sz w:val="36"/>
        </w:rPr>
      </w:pPr>
      <w:r>
        <w:rPr>
          <w:b/>
          <w:sz w:val="36"/>
        </w:rPr>
        <w:t>ЧЕЛОВЕК СТРЕМИТСЯ К ПОЛНОТЕ</w:t>
      </w:r>
    </w:p>
    <w:p>
      <w:pPr>
        <w:pStyle w:val="TextBody"/>
        <w:ind w:right="279" w:firstLine="720"/>
        <w:jc w:val="center"/>
        <w:rPr>
          <w:sz w:val="36"/>
        </w:rPr>
      </w:pPr>
      <w:r>
        <w:rPr>
          <w:sz w:val="36"/>
        </w:rPr>
      </w:r>
    </w:p>
    <w:p>
      <w:pPr>
        <w:pStyle w:val="TextBody"/>
        <w:ind w:right="279" w:firstLine="720"/>
        <w:jc w:val="both"/>
        <w:rPr/>
      </w:pPr>
      <w:r>
        <w:rPr>
          <w:sz w:val="36"/>
        </w:rPr>
        <w:t>Человек – многогранное существо</w:t>
      </w:r>
      <w:ins w:id="3834" w:author="CPU" w:date="2007-10-07T09:47:00Z">
        <w:r>
          <w:rPr>
            <w:sz w:val="36"/>
          </w:rPr>
          <w:t>,</w:t>
        </w:r>
      </w:ins>
      <w:r>
        <w:rPr>
          <w:sz w:val="36"/>
        </w:rPr>
        <w:t xml:space="preserve"> и каждая из его граней стремится реализовать себя в максимально возможной степени. Позади одних граней стоит эго, позади других – стремление к истине. Одни из граней обращены во внешний мир, другие стремятся найти свою реализацию в истинном сердце. Особенностью такого рода реализаций является стремление к безграничному расширению. При этом многие интересы человека могут постепенно замещаться каким-то одним интересом, который становится для него всепоглощающей страстью</w:t>
      </w:r>
      <w:del w:id="3835" w:author="CPU" w:date="2007-10-07T09:48:00Z">
        <w:r>
          <w:rPr>
            <w:sz w:val="36"/>
          </w:rPr>
          <w:delText>,</w:delText>
        </w:r>
      </w:del>
      <w:r>
        <w:rPr>
          <w:sz w:val="36"/>
        </w:rPr>
        <w:t xml:space="preserve"> и в дальнейшем может определять всю его судьбу. Поглощенные доминирующим интересом другие грани личности могут полностью деградировать, и тогда восстановление полноценной многогранной личности может стать невозможным.</w:t>
      </w:r>
    </w:p>
    <w:p>
      <w:pPr>
        <w:pStyle w:val="TextBody"/>
        <w:ind w:right="279" w:firstLine="720"/>
        <w:jc w:val="both"/>
        <w:rPr/>
      </w:pPr>
      <w:r>
        <w:rPr>
          <w:sz w:val="36"/>
        </w:rPr>
        <w:t>Доминирующей гранью в такого рода одностороннем развитии личности может стать и что-либо ничтожное, -</w:t>
      </w:r>
      <w:ins w:id="3836" w:author="CPU" w:date="2007-10-07T09:49:00Z">
        <w:r>
          <w:rPr>
            <w:sz w:val="36"/>
          </w:rPr>
          <w:t xml:space="preserve"> </w:t>
        </w:r>
      </w:ins>
      <w:r>
        <w:rPr>
          <w:sz w:val="36"/>
        </w:rPr>
        <w:t xml:space="preserve"> например, собирание спичечных этикеток</w:t>
      </w:r>
      <w:ins w:id="3837" w:author="CPU" w:date="2007-10-07T09:48:00Z">
        <w:r>
          <w:rPr>
            <w:sz w:val="36"/>
          </w:rPr>
          <w:t>,</w:t>
        </w:r>
      </w:ins>
      <w:r>
        <w:rPr>
          <w:sz w:val="36"/>
        </w:rPr>
        <w:t xml:space="preserve"> и что-либо великое, - так, человек может посвятить всю свою жизнь поиску Божественной истины. Поэтому, поглощающая устремленность человека может быть для него не только возвышающей его сознание, но и разрушительной.</w:t>
      </w:r>
    </w:p>
    <w:p>
      <w:pPr>
        <w:pStyle w:val="TextBody"/>
        <w:ind w:right="279" w:firstLine="720"/>
        <w:jc w:val="both"/>
        <w:rPr>
          <w:sz w:val="36"/>
        </w:rPr>
      </w:pPr>
      <w:r>
        <w:rPr>
          <w:sz w:val="36"/>
        </w:rPr>
        <w:t>Внимательный человек может осознать в себе то пограничное состояние, за пределами которого его страсть может стать неуправляемой и необратимой. Первыми признаками начала доминирования какого-либо интереса над другими интересами является настойчивое возвращение внимания человека к определенной активности, идее, отношениям с реальностью мира. При этом доминирующее влечение будет активно защищаться, доказывая право на свое существование.</w:t>
      </w:r>
    </w:p>
    <w:p>
      <w:pPr>
        <w:pStyle w:val="TextBody"/>
        <w:ind w:right="279" w:firstLine="720"/>
        <w:rPr>
          <w:sz w:val="36"/>
        </w:rPr>
      </w:pPr>
      <w:r>
        <w:rPr>
          <w:sz w:val="36"/>
        </w:rPr>
      </w:r>
    </w:p>
    <w:p>
      <w:pPr>
        <w:pStyle w:val="TextBody"/>
        <w:numPr>
          <w:ilvl w:val="0"/>
          <w:numId w:val="0"/>
        </w:numPr>
        <w:ind w:right="279" w:firstLine="720"/>
        <w:jc w:val="center"/>
        <w:outlineLvl w:val="0"/>
        <w:rPr>
          <w:sz w:val="36"/>
        </w:rPr>
      </w:pPr>
      <w:r>
        <w:rPr>
          <w:b/>
          <w:sz w:val="36"/>
        </w:rPr>
        <w:t>ВСЯ ЖИЗНЬ – МЕДИТАЦИЯ</w:t>
      </w:r>
    </w:p>
    <w:p>
      <w:pPr>
        <w:pStyle w:val="TextBody"/>
        <w:ind w:right="279" w:firstLine="720"/>
        <w:jc w:val="center"/>
        <w:rPr>
          <w:sz w:val="36"/>
        </w:rPr>
      </w:pPr>
      <w:r>
        <w:rPr>
          <w:sz w:val="36"/>
        </w:rPr>
      </w:r>
    </w:p>
    <w:p>
      <w:pPr>
        <w:pStyle w:val="TextBody"/>
        <w:ind w:right="279" w:firstLine="720"/>
        <w:jc w:val="both"/>
        <w:rPr/>
      </w:pPr>
      <w:r>
        <w:rPr>
          <w:sz w:val="36"/>
        </w:rPr>
        <w:t>Человек должен осознать многозначность проявленного мира, но это совершенно не возможно без овладения медитацией. Позади любых событий, происходящих в реальном мире, имеется не один смысловой уровень, так как каждый из миров низшей сферы вкладывает в свою реализацию на Земле свои цели, наполненны</w:t>
      </w:r>
      <w:ins w:id="3838" w:author="CPU" w:date="2007-10-07T09:52:00Z">
        <w:r>
          <w:rPr>
            <w:sz w:val="36"/>
          </w:rPr>
          <w:t>е</w:t>
        </w:r>
      </w:ins>
      <w:r>
        <w:rPr>
          <w:sz w:val="36"/>
        </w:rPr>
        <w:t xml:space="preserve"> своим смыслом. Все миры низшей сферы должны стать домом человека, но для этого ему необходимо научиться воспринимать их, что без медитации не</w:t>
      </w:r>
      <w:ins w:id="3839" w:author="CPU" w:date="2007-10-07T09:52:00Z">
        <w:r>
          <w:rPr>
            <w:sz w:val="36"/>
          </w:rPr>
          <w:t xml:space="preserve"> </w:t>
        </w:r>
      </w:ins>
      <w:r>
        <w:rPr>
          <w:sz w:val="36"/>
        </w:rPr>
        <w:t>возможно, и, кроме того, человеку необходимо научиться быть защищенным от влияния сил, обитающих в мирах низшей сферы, а это также не</w:t>
      </w:r>
      <w:ins w:id="3840" w:author="CPU" w:date="2007-10-07T09:52:00Z">
        <w:r>
          <w:rPr>
            <w:sz w:val="36"/>
          </w:rPr>
          <w:t xml:space="preserve"> </w:t>
        </w:r>
      </w:ins>
      <w:r>
        <w:rPr>
          <w:sz w:val="36"/>
        </w:rPr>
        <w:t>возможно без медитации.</w:t>
      </w:r>
    </w:p>
    <w:p>
      <w:pPr>
        <w:pStyle w:val="TextBody"/>
        <w:ind w:right="279" w:firstLine="720"/>
        <w:jc w:val="both"/>
        <w:rPr/>
      </w:pPr>
      <w:r>
        <w:rPr>
          <w:sz w:val="36"/>
        </w:rPr>
        <w:t>И</w:t>
      </w:r>
      <w:del w:id="3841" w:author="CPU" w:date="2007-10-07T09:52:00Z">
        <w:r>
          <w:rPr>
            <w:sz w:val="36"/>
          </w:rPr>
          <w:delText xml:space="preserve"> </w:delText>
        </w:r>
      </w:del>
      <w:r>
        <w:rPr>
          <w:sz w:val="36"/>
        </w:rPr>
        <w:t>так, что такое медитация? Обычно большинство людей счита</w:t>
      </w:r>
      <w:ins w:id="3842" w:author="CPU" w:date="2007-10-07T09:53:00Z">
        <w:r>
          <w:rPr>
            <w:sz w:val="36"/>
          </w:rPr>
          <w:t>е</w:t>
        </w:r>
      </w:ins>
      <w:del w:id="3843" w:author="CPU" w:date="2007-10-07T09:53:00Z">
        <w:r>
          <w:rPr>
            <w:sz w:val="36"/>
          </w:rPr>
          <w:delText>ю</w:delText>
        </w:r>
      </w:del>
      <w:r>
        <w:rPr>
          <w:sz w:val="36"/>
        </w:rPr>
        <w:t>т, что медитация – это состояние, которое имеет отношение к</w:t>
      </w:r>
      <w:ins w:id="3844" w:author="CPU" w:date="2007-10-07T09:53:00Z">
        <w:r>
          <w:rPr>
            <w:sz w:val="36"/>
          </w:rPr>
          <w:t>о</w:t>
        </w:r>
      </w:ins>
      <w:r>
        <w:rPr>
          <w:sz w:val="36"/>
        </w:rPr>
        <w:t xml:space="preserve"> всевозможным эзотерическим направлениям</w:t>
      </w:r>
      <w:ins w:id="3845" w:author="CPU" w:date="2007-10-07T09:53:00Z">
        <w:r>
          <w:rPr>
            <w:sz w:val="36"/>
          </w:rPr>
          <w:t>.</w:t>
        </w:r>
      </w:ins>
      <w:del w:id="3846" w:author="CPU" w:date="2007-10-07T09:53:00Z">
        <w:r>
          <w:rPr>
            <w:sz w:val="36"/>
          </w:rPr>
          <w:delText>,</w:delText>
        </w:r>
      </w:del>
      <w:r>
        <w:rPr>
          <w:sz w:val="36"/>
        </w:rPr>
        <w:t xml:space="preserve"> </w:t>
      </w:r>
      <w:del w:id="3847" w:author="CPU" w:date="2007-10-07T09:53:00Z">
        <w:r>
          <w:rPr>
            <w:sz w:val="36"/>
          </w:rPr>
          <w:delText>и</w:delText>
        </w:r>
      </w:del>
      <w:ins w:id="3848" w:author="CPU" w:date="2007-10-07T09:53:00Z">
        <w:r>
          <w:rPr>
            <w:sz w:val="36"/>
          </w:rPr>
          <w:t>И они</w:t>
        </w:r>
      </w:ins>
      <w:r>
        <w:rPr>
          <w:sz w:val="36"/>
        </w:rPr>
        <w:t xml:space="preserve"> глубоко заблуждаются, потому что каждый человек в</w:t>
      </w:r>
      <w:del w:id="3849" w:author="CPU" w:date="2007-10-07T09:54:00Z">
        <w:r>
          <w:rPr>
            <w:sz w:val="36"/>
          </w:rPr>
          <w:delText xml:space="preserve"> </w:delText>
        </w:r>
      </w:del>
      <w:r>
        <w:rPr>
          <w:sz w:val="36"/>
        </w:rPr>
        <w:t>течение своей жизни многократно бывал в состоянии непроизвольной медитации. В состоянии медитации у людей возникают гениальные догадки, люди делают открытия и становятся пророками. В состоянии медитации люди могут осознать истинные намерения других людей</w:t>
      </w:r>
      <w:del w:id="3850" w:author="CPU" w:date="2007-10-07T09:54:00Z">
        <w:r>
          <w:rPr>
            <w:sz w:val="36"/>
          </w:rPr>
          <w:delText>,</w:delText>
        </w:r>
      </w:del>
      <w:r>
        <w:rPr>
          <w:sz w:val="36"/>
        </w:rPr>
        <w:t xml:space="preserve"> и найти выход из</w:t>
      </w:r>
      <w:ins w:id="3851" w:author="CPU" w:date="2007-10-07T09:54:00Z">
        <w:r>
          <w:rPr>
            <w:sz w:val="36"/>
          </w:rPr>
          <w:t>,</w:t>
        </w:r>
      </w:ins>
      <w:r>
        <w:rPr>
          <w:sz w:val="36"/>
        </w:rPr>
        <w:t xml:space="preserve"> казалось бы</w:t>
      </w:r>
      <w:ins w:id="3852" w:author="CPU" w:date="2007-10-07T09:54:00Z">
        <w:r>
          <w:rPr>
            <w:sz w:val="36"/>
          </w:rPr>
          <w:t>,</w:t>
        </w:r>
      </w:ins>
      <w:r>
        <w:rPr>
          <w:sz w:val="36"/>
        </w:rPr>
        <w:t xml:space="preserve"> безвыходного положения. В состоянии медитации ум человека останавливается</w:t>
      </w:r>
      <w:ins w:id="3853" w:author="CPU" w:date="2007-10-07T09:54:00Z">
        <w:r>
          <w:rPr>
            <w:sz w:val="36"/>
          </w:rPr>
          <w:t>,</w:t>
        </w:r>
      </w:ins>
      <w:r>
        <w:rPr>
          <w:sz w:val="36"/>
        </w:rPr>
        <w:t xml:space="preserve"> и тогда при выполнении любой работы</w:t>
      </w:r>
      <w:del w:id="3854" w:author="CPU" w:date="2007-10-07T09:55:00Z">
        <w:r>
          <w:rPr>
            <w:sz w:val="36"/>
          </w:rPr>
          <w:delText>,</w:delText>
        </w:r>
      </w:del>
      <w:r>
        <w:rPr>
          <w:sz w:val="36"/>
        </w:rPr>
        <w:t xml:space="preserve"> человека ничто не отвлекает, и он чувствует себя единым с объектом своей работы. В состоянии медитации</w:t>
      </w:r>
      <w:del w:id="3855" w:author="CPU" w:date="2007-10-07T09:55:00Z">
        <w:r>
          <w:rPr>
            <w:sz w:val="36"/>
          </w:rPr>
          <w:delText>,</w:delText>
        </w:r>
      </w:del>
      <w:r>
        <w:rPr>
          <w:sz w:val="36"/>
        </w:rPr>
        <w:t xml:space="preserve"> люди</w:t>
      </w:r>
      <w:ins w:id="3856" w:author="CPU" w:date="2007-10-07T09:55:00Z">
        <w:r>
          <w:rPr>
            <w:sz w:val="36"/>
          </w:rPr>
          <w:t>,</w:t>
        </w:r>
      </w:ins>
      <w:r>
        <w:rPr>
          <w:sz w:val="36"/>
        </w:rPr>
        <w:t xml:space="preserve"> общающиеся друг с другом, не нуждаются в словах, их общение становится потоком, идущим от сердца к сердцу. </w:t>
      </w:r>
    </w:p>
    <w:p>
      <w:pPr>
        <w:pStyle w:val="TextBody"/>
        <w:ind w:right="279" w:firstLine="720"/>
        <w:jc w:val="both"/>
        <w:rPr/>
      </w:pPr>
      <w:r>
        <w:rPr>
          <w:sz w:val="36"/>
        </w:rPr>
        <w:t>Состояние медитации может возникать непроизвольно, и мы об этом только что говорили, но возможно войти в состояние медитации сознательно. В реальности наше сознание должно быть одновременно и в состоянии концентрации на объектах внешнего мира</w:t>
      </w:r>
      <w:ins w:id="3857" w:author="CPU" w:date="2007-10-07T09:55:00Z">
        <w:r>
          <w:rPr>
            <w:sz w:val="36"/>
          </w:rPr>
          <w:t>,</w:t>
        </w:r>
      </w:ins>
      <w:r>
        <w:rPr>
          <w:sz w:val="36"/>
        </w:rPr>
        <w:t xml:space="preserve"> и в состоянии медитации, которое позволяло бы нам осознавать дополнительный смысл происходящего в материальном мире. Но внешний мир настолько поглотил поверхностную часть сознания человека, что возможность осознания истинного смысла происходящего была им в значительной мере утрачена. </w:t>
      </w:r>
    </w:p>
    <w:p>
      <w:pPr>
        <w:pStyle w:val="TextBody"/>
        <w:ind w:right="279" w:firstLine="720"/>
        <w:rPr>
          <w:sz w:val="36"/>
        </w:rPr>
      </w:pPr>
      <w:r>
        <w:rPr>
          <w:sz w:val="36"/>
        </w:rPr>
      </w:r>
    </w:p>
    <w:p>
      <w:pPr>
        <w:pStyle w:val="TextBody"/>
        <w:ind w:right="279" w:firstLine="720"/>
        <w:rPr>
          <w:sz w:val="36"/>
        </w:rPr>
      </w:pPr>
      <w:r>
        <w:rPr>
          <w:sz w:val="36"/>
        </w:rPr>
      </w:r>
    </w:p>
    <w:p>
      <w:pPr>
        <w:pStyle w:val="TextBody"/>
        <w:numPr>
          <w:ilvl w:val="0"/>
          <w:numId w:val="0"/>
        </w:numPr>
        <w:ind w:right="-81" w:firstLine="720"/>
        <w:jc w:val="center"/>
        <w:outlineLvl w:val="0"/>
        <w:rPr>
          <w:sz w:val="36"/>
        </w:rPr>
      </w:pPr>
      <w:r>
        <w:rPr>
          <w:b/>
          <w:sz w:val="36"/>
        </w:rPr>
        <w:t>О ЛЖИ И ИСТИНЕ</w:t>
      </w:r>
    </w:p>
    <w:p>
      <w:pPr>
        <w:pStyle w:val="TextBody"/>
        <w:ind w:right="-81" w:firstLine="720"/>
        <w:jc w:val="center"/>
        <w:rPr>
          <w:sz w:val="36"/>
        </w:rPr>
      </w:pPr>
      <w:r>
        <w:rPr>
          <w:sz w:val="36"/>
        </w:rPr>
      </w:r>
    </w:p>
    <w:p>
      <w:pPr>
        <w:pStyle w:val="TextBody"/>
        <w:ind w:right="-81" w:firstLine="720"/>
        <w:jc w:val="both"/>
        <w:rPr/>
      </w:pPr>
      <w:r>
        <w:rPr>
          <w:sz w:val="36"/>
        </w:rPr>
        <w:t>Для истины существует только один путь, да и тот настолько узкий, что по нему может пройти только один человек. В то время</w:t>
      </w:r>
      <w:ins w:id="3858" w:author="CPU" w:date="2007-10-07T09:57:00Z">
        <w:r>
          <w:rPr>
            <w:sz w:val="36"/>
          </w:rPr>
          <w:t>,</w:t>
        </w:r>
      </w:ins>
      <w:r>
        <w:rPr>
          <w:sz w:val="36"/>
        </w:rPr>
        <w:t xml:space="preserve"> как у лжи </w:t>
      </w:r>
      <w:ins w:id="3859" w:author="CPU" w:date="2007-10-07T09:57:00Z">
        <w:r>
          <w:rPr>
            <w:sz w:val="36"/>
          </w:rPr>
          <w:t xml:space="preserve">- </w:t>
        </w:r>
      </w:ins>
      <w:r>
        <w:rPr>
          <w:sz w:val="36"/>
        </w:rPr>
        <w:t>бесчисленное количество путей, которыми могут идти толпы людей</w:t>
      </w:r>
      <w:del w:id="3860" w:author="CPU" w:date="2007-10-07T09:57:00Z">
        <w:r>
          <w:rPr>
            <w:sz w:val="36"/>
          </w:rPr>
          <w:delText>,</w:delText>
        </w:r>
      </w:del>
      <w:r>
        <w:rPr>
          <w:sz w:val="36"/>
        </w:rPr>
        <w:t xml:space="preserve"> и даже целые народы.</w:t>
      </w:r>
    </w:p>
    <w:p>
      <w:pPr>
        <w:pStyle w:val="TextBody"/>
        <w:ind w:right="-81" w:firstLine="720"/>
        <w:jc w:val="both"/>
        <w:rPr/>
      </w:pPr>
      <w:r>
        <w:rPr>
          <w:sz w:val="36"/>
        </w:rPr>
        <w:t>Ложь может быть обращена во внешний мир</w:t>
      </w:r>
      <w:del w:id="3861" w:author="CPU" w:date="2007-10-07T09:57:00Z">
        <w:r>
          <w:rPr>
            <w:sz w:val="36"/>
          </w:rPr>
          <w:delText>,</w:delText>
        </w:r>
      </w:del>
      <w:r>
        <w:rPr>
          <w:sz w:val="36"/>
        </w:rPr>
        <w:t xml:space="preserve"> с целью скрыть истинные намерения или причины своего отношения к чему-либо. Ложь может быть обращена к самому себе</w:t>
      </w:r>
      <w:ins w:id="3862" w:author="CPU" w:date="2007-10-07T09:58:00Z">
        <w:r>
          <w:rPr>
            <w:sz w:val="36"/>
          </w:rPr>
          <w:t>,</w:t>
        </w:r>
      </w:ins>
      <w:r>
        <w:rPr>
          <w:sz w:val="36"/>
        </w:rPr>
        <w:t xml:space="preserve"> и при этом она может быть не только намеренной, но и не намеренной. Ложь может быть в самой структуре сознания человека</w:t>
      </w:r>
      <w:ins w:id="3863" w:author="CPU" w:date="2007-10-07T09:58:00Z">
        <w:r>
          <w:rPr>
            <w:sz w:val="36"/>
          </w:rPr>
          <w:t>,</w:t>
        </w:r>
      </w:ins>
      <w:r>
        <w:rPr>
          <w:sz w:val="36"/>
        </w:rPr>
        <w:t xml:space="preserve"> и тогда человек считает себя непогрешимым, так как его отношения с реальностью адекватны лжи его сознания. И ложь может быть перед Божественным, и в этом случае она так</w:t>
      </w:r>
      <w:del w:id="3864" w:author="CPU" w:date="2007-10-07T09:58:00Z">
        <w:r>
          <w:rPr>
            <w:sz w:val="36"/>
          </w:rPr>
          <w:delText xml:space="preserve"> </w:delText>
        </w:r>
      </w:del>
      <w:r>
        <w:rPr>
          <w:sz w:val="36"/>
        </w:rPr>
        <w:t>же может быть осознанной и несознательной.</w:t>
      </w:r>
    </w:p>
    <w:p>
      <w:pPr>
        <w:pStyle w:val="TextBody"/>
        <w:ind w:right="-81" w:firstLine="720"/>
        <w:jc w:val="both"/>
        <w:rPr/>
      </w:pPr>
      <w:r>
        <w:rPr>
          <w:sz w:val="36"/>
        </w:rPr>
        <w:t>Обычно ложь, обращенная во внешний мир</w:t>
      </w:r>
      <w:ins w:id="3865" w:author="CPU" w:date="2007-10-07T09:58:00Z">
        <w:r>
          <w:rPr>
            <w:sz w:val="36"/>
          </w:rPr>
          <w:t>,</w:t>
        </w:r>
      </w:ins>
      <w:r>
        <w:rPr>
          <w:sz w:val="36"/>
        </w:rPr>
        <w:t xml:space="preserve"> имеет своей целью манипулирование окружающими людьми. Способов манипулирования существует бесконечное множество</w:t>
      </w:r>
      <w:ins w:id="3866" w:author="CPU" w:date="2007-10-07T10:00:00Z">
        <w:r>
          <w:rPr>
            <w:sz w:val="36"/>
          </w:rPr>
          <w:t>.</w:t>
        </w:r>
      </w:ins>
      <w:del w:id="3867" w:author="CPU" w:date="2007-10-07T10:00:00Z">
        <w:r>
          <w:rPr>
            <w:sz w:val="36"/>
          </w:rPr>
          <w:delText>,</w:delText>
        </w:r>
      </w:del>
      <w:r>
        <w:rPr>
          <w:sz w:val="36"/>
        </w:rPr>
        <w:t xml:space="preserve"> </w:t>
      </w:r>
      <w:del w:id="3868" w:author="CPU" w:date="2007-10-07T10:00:00Z">
        <w:r>
          <w:rPr>
            <w:sz w:val="36"/>
          </w:rPr>
          <w:delText>н</w:delText>
        </w:r>
      </w:del>
      <w:ins w:id="3869" w:author="CPU" w:date="2007-10-07T10:00:00Z">
        <w:r>
          <w:rPr>
            <w:sz w:val="36"/>
          </w:rPr>
          <w:t>Н</w:t>
        </w:r>
      </w:ins>
      <w:r>
        <w:rPr>
          <w:sz w:val="36"/>
        </w:rPr>
        <w:t>о все они направлены на то, чтобы вызвать жалость к себе, чтобы окружающие люди или хотя бы некоторые из них</w:t>
      </w:r>
      <w:del w:id="3870" w:author="CPU" w:date="2007-10-07T10:00:00Z">
        <w:r>
          <w:rPr>
            <w:sz w:val="36"/>
          </w:rPr>
          <w:delText>,</w:delText>
        </w:r>
      </w:del>
      <w:r>
        <w:rPr>
          <w:sz w:val="36"/>
        </w:rPr>
        <w:t xml:space="preserve"> почувствовали свою никчемность, виноватость, зависимость, чтобы они осознали значимость манипуляторов, их всесилие, что без них никакое дело сделано быть не может. В своем манипулировании людьми манипуляторы почти всегда используется ложь, при помощи которой скрывают свое истинное намерение, потому что и оно является ложью. Манипулирование людьми – это средство, при помощи которого манипулятор одевает выгодную для себя маску и на того, кем он манипулирует</w:t>
      </w:r>
      <w:ins w:id="3871" w:author="CPU" w:date="2007-10-07T10:01:00Z">
        <w:r>
          <w:rPr>
            <w:sz w:val="36"/>
          </w:rPr>
          <w:t>,</w:t>
        </w:r>
      </w:ins>
      <w:r>
        <w:rPr>
          <w:sz w:val="36"/>
        </w:rPr>
        <w:t xml:space="preserve"> и на самого себя. У манипуляторов нет другой цели</w:t>
      </w:r>
      <w:ins w:id="3872" w:author="CPU" w:date="2007-10-07T10:01:00Z">
        <w:r>
          <w:rPr>
            <w:sz w:val="36"/>
          </w:rPr>
          <w:t>,</w:t>
        </w:r>
      </w:ins>
      <w:r>
        <w:rPr>
          <w:sz w:val="36"/>
        </w:rPr>
        <w:t xml:space="preserve"> кроме выгоды для себя. Но некоторые люди могут на это возразить, говоря, что самым главным манипулятором является Бог, потому что он манипулирует сознанием людей, для того, чтобы его работа была сделана. На это можно ответить, что Бог есть – все и пользуется частями своего бесконечного тела</w:t>
      </w:r>
      <w:ins w:id="3873" w:author="CPU" w:date="2007-10-07T10:01:00Z">
        <w:r>
          <w:rPr>
            <w:sz w:val="36"/>
          </w:rPr>
          <w:t>,</w:t>
        </w:r>
      </w:ins>
      <w:r>
        <w:rPr>
          <w:sz w:val="36"/>
        </w:rPr>
        <w:t xml:space="preserve"> так как это необходимо для его эволюции. Примером этому могут служить люди, которые пользуются частями своего тела, так как им это нужно. И можно ли при этом говорить, что люди манипулируют своим телом с целью какой-то выгоды? Принцип выгоды – это принцип Люцифера. То же самое следует говорить о стремлении к власти, богатству, славе – все это выгодно определенным силам и людям, являющимся проводниками этих сил. Мы знаем, что во Вселенной все взаимосвязано</w:t>
      </w:r>
      <w:ins w:id="3874" w:author="CPU" w:date="2007-10-07T10:04:00Z">
        <w:r>
          <w:rPr>
            <w:sz w:val="36"/>
          </w:rPr>
          <w:t>,</w:t>
        </w:r>
      </w:ins>
      <w:r>
        <w:rPr>
          <w:sz w:val="36"/>
        </w:rPr>
        <w:t xml:space="preserve"> и эта взаимосвязь необходима для эволюции. В ней нет главного и второстепенного, но есть последовательность восходящих и нисходящих связей, которую мы иногда называем иерархией отношений. Но это не иерархия значимостей, потому что во Вселенной все одинаково значимо. Принцип значимости – это также принцип Люцифера. Божественный не стремится к власти и богатству, потому что все – есть он. Все эти стремления, которыми захвачено современное человечество, также принадлежат силам Люцифера. Но эти темные силы все еще не имеют безграничной власти над человеком, к которой они стремятся, так как для них все еще недоступной остается божественная душа в человеке, которая проявляет себя во всем прекрасном</w:t>
      </w:r>
      <w:ins w:id="3875" w:author="CPU" w:date="2007-10-07T10:05:00Z">
        <w:r>
          <w:rPr>
            <w:sz w:val="36"/>
          </w:rPr>
          <w:t>:</w:t>
        </w:r>
      </w:ins>
      <w:r>
        <w:rPr>
          <w:sz w:val="36"/>
        </w:rPr>
        <w:t xml:space="preserve"> и в его стремлении к истине</w:t>
      </w:r>
      <w:ins w:id="3876" w:author="CPU" w:date="2007-10-07T10:05:00Z">
        <w:r>
          <w:rPr>
            <w:sz w:val="36"/>
          </w:rPr>
          <w:t>,</w:t>
        </w:r>
      </w:ins>
      <w:r>
        <w:rPr>
          <w:sz w:val="36"/>
        </w:rPr>
        <w:t xml:space="preserve"> и</w:t>
      </w:r>
      <w:ins w:id="3877" w:author="CPU" w:date="2007-10-07T10:06:00Z">
        <w:r>
          <w:rPr>
            <w:sz w:val="36"/>
          </w:rPr>
          <w:t xml:space="preserve"> в </w:t>
        </w:r>
      </w:ins>
      <w:r>
        <w:rPr>
          <w:sz w:val="36"/>
        </w:rPr>
        <w:t xml:space="preserve"> рожденно</w:t>
      </w:r>
      <w:ins w:id="3878" w:author="CPU" w:date="2007-10-07T10:06:00Z">
        <w:r>
          <w:rPr>
            <w:sz w:val="36"/>
          </w:rPr>
          <w:t>м</w:t>
        </w:r>
      </w:ins>
      <w:del w:id="3879" w:author="CPU" w:date="2007-10-07T10:06:00Z">
        <w:r>
          <w:rPr>
            <w:sz w:val="36"/>
          </w:rPr>
          <w:delText>е</w:delText>
        </w:r>
      </w:del>
      <w:r>
        <w:rPr>
          <w:sz w:val="36"/>
        </w:rPr>
        <w:t xml:space="preserve"> этим стремлением желани</w:t>
      </w:r>
      <w:ins w:id="3880" w:author="CPU" w:date="2007-10-07T10:06:00Z">
        <w:r>
          <w:rPr>
            <w:sz w:val="36"/>
          </w:rPr>
          <w:t>и</w:t>
        </w:r>
      </w:ins>
      <w:del w:id="3881" w:author="CPU" w:date="2007-10-07T10:06:00Z">
        <w:r>
          <w:rPr>
            <w:sz w:val="36"/>
          </w:rPr>
          <w:delText>е</w:delText>
        </w:r>
      </w:del>
      <w:r>
        <w:rPr>
          <w:sz w:val="36"/>
        </w:rPr>
        <w:t xml:space="preserve"> «жить по совести». </w:t>
      </w:r>
      <w:ins w:id="3882" w:author="CPU" w:date="2007-10-07T10:07:00Z">
        <w:r>
          <w:rPr>
            <w:sz w:val="36"/>
          </w:rPr>
          <w:t>«</w:t>
        </w:r>
      </w:ins>
      <w:r>
        <w:rPr>
          <w:sz w:val="36"/>
        </w:rPr>
        <w:t>Отношения между людьми должны строиться не на принципах совести, а на рыночных принципах</w:t>
      </w:r>
      <w:ins w:id="3883" w:author="CPU" w:date="2007-10-07T10:08:00Z">
        <w:r>
          <w:rPr>
            <w:sz w:val="36"/>
          </w:rPr>
          <w:t>»</w:t>
        </w:r>
      </w:ins>
      <w:r>
        <w:rPr>
          <w:sz w:val="36"/>
        </w:rPr>
        <w:t>,</w:t>
      </w:r>
      <w:ins w:id="3884" w:author="CPU" w:date="2007-10-07T10:08:00Z">
        <w:r>
          <w:rPr>
            <w:sz w:val="36"/>
          </w:rPr>
          <w:t>-</w:t>
        </w:r>
      </w:ins>
      <w:r>
        <w:rPr>
          <w:sz w:val="36"/>
        </w:rPr>
        <w:t xml:space="preserve"> настойчиво внушают людям те, которые являются проводниками идей Люцифера, - тогда любые взаимоотношения между людьми станут предсказуемыми</w:t>
      </w:r>
      <w:ins w:id="3885" w:author="CPU" w:date="2007-10-07T10:09:00Z">
        <w:r>
          <w:rPr>
            <w:sz w:val="36"/>
          </w:rPr>
          <w:t>,</w:t>
        </w:r>
      </w:ins>
      <w:r>
        <w:rPr>
          <w:sz w:val="36"/>
        </w:rPr>
        <w:t xml:space="preserve"> и человечество станет легко управляемым. И, кажется</w:t>
      </w:r>
      <w:ins w:id="3886" w:author="CPU" w:date="2007-10-07T10:10:00Z">
        <w:r>
          <w:rPr>
            <w:sz w:val="36"/>
          </w:rPr>
          <w:t>,</w:t>
        </w:r>
      </w:ins>
      <w:r>
        <w:rPr>
          <w:sz w:val="36"/>
        </w:rPr>
        <w:t xml:space="preserve"> все понятно: человечество должно быть управляемым, иначе на Земле наступит хаос. Возможно, это и правильно, но принципы управления могут </w:t>
      </w:r>
      <w:ins w:id="3887" w:author="CPU" w:date="2007-10-07T10:10:00Z">
        <w:r>
          <w:rPr>
            <w:sz w:val="36"/>
          </w:rPr>
          <w:t xml:space="preserve">быть </w:t>
        </w:r>
      </w:ins>
      <w:r>
        <w:rPr>
          <w:sz w:val="36"/>
        </w:rPr>
        <w:t>Божественными и дьявольским</w:t>
      </w:r>
      <w:ins w:id="3888" w:author="CPU" w:date="2007-10-07T10:10:00Z">
        <w:r>
          <w:rPr>
            <w:sz w:val="36"/>
          </w:rPr>
          <w:t>и</w:t>
        </w:r>
      </w:ins>
      <w:r>
        <w:rPr>
          <w:sz w:val="36"/>
        </w:rPr>
        <w:t xml:space="preserve">, </w:t>
      </w:r>
      <w:ins w:id="3889" w:author="CPU" w:date="2007-10-07T10:10:00Z">
        <w:r>
          <w:rPr>
            <w:sz w:val="36"/>
          </w:rPr>
          <w:t>и</w:t>
        </w:r>
      </w:ins>
      <w:del w:id="3890" w:author="CPU" w:date="2007-10-07T10:10:00Z">
        <w:r>
          <w:rPr>
            <w:sz w:val="36"/>
          </w:rPr>
          <w:delText>а</w:delText>
        </w:r>
      </w:del>
      <w:r>
        <w:rPr>
          <w:sz w:val="36"/>
        </w:rPr>
        <w:t xml:space="preserve"> людям предлагают дьявольские. Правда, современное человечество не готово к Божественной гармонии, хотя ее принципы уже звучат в тонкой атмосфере Земли. Их можно даже описать в словах, но очень немногие захотят следовать им, потому что источником и опорой этих принципов является человеческое сердце.</w:t>
      </w:r>
    </w:p>
    <w:p>
      <w:pPr>
        <w:pStyle w:val="TextBody"/>
        <w:ind w:right="-81" w:firstLine="720"/>
        <w:rPr>
          <w:sz w:val="36"/>
        </w:rPr>
      </w:pPr>
      <w:r>
        <w:rPr>
          <w:sz w:val="36"/>
        </w:rPr>
      </w:r>
    </w:p>
    <w:p>
      <w:pPr>
        <w:pStyle w:val="TextBody"/>
        <w:ind w:right="-81" w:firstLine="720"/>
        <w:jc w:val="center"/>
        <w:rPr>
          <w:sz w:val="36"/>
        </w:rPr>
      </w:pPr>
      <w:r>
        <w:rPr>
          <w:b/>
          <w:sz w:val="36"/>
        </w:rPr>
        <w:t>«ИССЛЕДУЙТЕ СЕБЯ БЕСПОЩАДНО»</w:t>
      </w:r>
    </w:p>
    <w:p>
      <w:pPr>
        <w:pStyle w:val="TextBody"/>
        <w:ind w:right="-81" w:firstLine="720"/>
        <w:rPr>
          <w:sz w:val="36"/>
        </w:rPr>
      </w:pPr>
      <w:r>
        <w:rPr>
          <w:sz w:val="36"/>
        </w:rPr>
      </w:r>
    </w:p>
    <w:p>
      <w:pPr>
        <w:pStyle w:val="TextBody"/>
        <w:ind w:right="-81" w:firstLine="720"/>
        <w:jc w:val="both"/>
        <w:rPr>
          <w:sz w:val="36"/>
        </w:rPr>
      </w:pPr>
      <w:r>
        <w:rPr>
          <w:sz w:val="36"/>
        </w:rPr>
        <w:t xml:space="preserve">Для современного человека любая деятельность начинается с цели. Он хочет знать, для чего он должен это делать? Почему он должен предпочесть одну деятельность другой или одно направление другому? Окружающий мир полон соблазнов, которые привлекают внимание человека, формируют его интересы и заставляют его следовать им. </w:t>
      </w:r>
    </w:p>
    <w:p>
      <w:pPr>
        <w:pStyle w:val="TextBody"/>
        <w:ind w:right="-81" w:firstLine="720"/>
        <w:jc w:val="both"/>
        <w:rPr>
          <w:sz w:val="36"/>
        </w:rPr>
      </w:pPr>
      <w:r>
        <w:rPr>
          <w:sz w:val="36"/>
        </w:rPr>
        <w:t>Говоря о направлениях, которыми может идти человек, необходимо обратить внимание на две очень важные причины, которые определяют выбор человека – это «хочу» и «неохота». «Хочу» – это пологая тропинка, ведущая вниз, «неохота» – это забор по обе стороны тропинки. Если смотреть вниз вдоль тропинки, то можно увидеть множество самых разнообразных привлекательных миражей. К ним человек стремится, но когда достигает их, они</w:t>
      </w:r>
      <w:ins w:id="3891" w:author="CPU" w:date="2007-10-07T10:12:00Z">
        <w:r>
          <w:rPr>
            <w:sz w:val="36"/>
          </w:rPr>
          <w:t>,</w:t>
        </w:r>
      </w:ins>
      <w:r>
        <w:rPr>
          <w:sz w:val="36"/>
        </w:rPr>
        <w:t xml:space="preserve"> точно вода сквозь пальцы рук</w:t>
      </w:r>
      <w:ins w:id="3892" w:author="CPU" w:date="2007-10-07T10:12:00Z">
        <w:r>
          <w:rPr>
            <w:sz w:val="36"/>
          </w:rPr>
          <w:t>,</w:t>
        </w:r>
      </w:ins>
      <w:r>
        <w:rPr>
          <w:sz w:val="36"/>
        </w:rPr>
        <w:t xml:space="preserve"> исчезают. И человек остается с пустыми руками. Его жажда обретения остается ненасыщенной</w:t>
      </w:r>
      <w:ins w:id="3893" w:author="CPU" w:date="2007-10-07T10:12:00Z">
        <w:r>
          <w:rPr>
            <w:sz w:val="36"/>
          </w:rPr>
          <w:t>,</w:t>
        </w:r>
      </w:ins>
      <w:r>
        <w:rPr>
          <w:sz w:val="36"/>
        </w:rPr>
        <w:t xml:space="preserve"> и он стремится к следующему миражу, который ждет его внизу, куда убегает тропинка. И большинство людей опыт миражей ничему не учит. Человек продолжает гоняться за ними, как за солнечными зайчиками, и каждый раз оказывается с пустыми руками. Самым важным на этом нисходящем пути является не «хочу», а «неохота»,  потому что именно она отнимает у человека энергию. Возможно, кто-либо из людей повернул бы назад, но</w:t>
      </w:r>
      <w:ins w:id="3894" w:author="CPU" w:date="2007-10-07T10:13:00Z">
        <w:r>
          <w:rPr>
            <w:sz w:val="36"/>
          </w:rPr>
          <w:t>,</w:t>
        </w:r>
      </w:ins>
      <w:r>
        <w:rPr>
          <w:sz w:val="36"/>
        </w:rPr>
        <w:t xml:space="preserve"> оглянувшись</w:t>
      </w:r>
      <w:ins w:id="3895" w:author="CPU" w:date="2007-10-07T10:13:00Z">
        <w:r>
          <w:rPr>
            <w:sz w:val="36"/>
          </w:rPr>
          <w:t>,</w:t>
        </w:r>
      </w:ins>
      <w:r>
        <w:rPr>
          <w:sz w:val="36"/>
        </w:rPr>
        <w:t xml:space="preserve"> видит, что восходящая тропинка перегорожена забором «неохота». И остается для человека только один путь</w:t>
      </w:r>
      <w:ins w:id="3896" w:author="CPU" w:date="2007-10-07T10:14:00Z">
        <w:r>
          <w:rPr>
            <w:sz w:val="36"/>
          </w:rPr>
          <w:t xml:space="preserve"> - </w:t>
        </w:r>
      </w:ins>
      <w:del w:id="3897" w:author="CPU" w:date="2007-10-07T10:14:00Z">
        <w:r>
          <w:rPr>
            <w:sz w:val="36"/>
          </w:rPr>
          <w:delText>,</w:delText>
        </w:r>
      </w:del>
      <w:r>
        <w:rPr>
          <w:sz w:val="36"/>
        </w:rPr>
        <w:t xml:space="preserve"> вниз, к миражам, которые не способны утолить жажду материальных и даже ментальных приобретений. Это</w:t>
      </w:r>
      <w:ins w:id="3898" w:author="CPU" w:date="2007-10-07T10:14:00Z">
        <w:r>
          <w:rPr>
            <w:sz w:val="36"/>
          </w:rPr>
          <w:t>,</w:t>
        </w:r>
      </w:ins>
      <w:del w:id="3899" w:author="CPU" w:date="2007-10-07T10:14:00Z">
        <w:r>
          <w:rPr>
            <w:sz w:val="36"/>
          </w:rPr>
          <w:delText>?</w:delText>
        </w:r>
      </w:del>
      <w:r>
        <w:rPr>
          <w:sz w:val="36"/>
        </w:rPr>
        <w:t xml:space="preserve"> пожалуй, хуже, чем муки Тантала, потому что тот не мог дотянуться до воды и пищи, а в нашем случае человек пьет, но от этого жажда становится еще сильнее. Он ест, но это ведет к еще большим мукам голода.</w:t>
      </w:r>
    </w:p>
    <w:p>
      <w:pPr>
        <w:pStyle w:val="TextBody"/>
        <w:ind w:right="-81" w:firstLine="720"/>
        <w:jc w:val="both"/>
        <w:rPr/>
      </w:pPr>
      <w:r>
        <w:rPr>
          <w:sz w:val="36"/>
        </w:rPr>
        <w:t>Исследуя самого себя, человек может обнаружить сопротивление всему, что требует усилий, которое он осознает в себе</w:t>
      </w:r>
      <w:ins w:id="3900" w:author="CPU" w:date="2007-10-07T10:14:00Z">
        <w:r>
          <w:rPr>
            <w:sz w:val="36"/>
          </w:rPr>
          <w:t>,</w:t>
        </w:r>
      </w:ins>
      <w:r>
        <w:rPr>
          <w:sz w:val="36"/>
        </w:rPr>
        <w:t xml:space="preserve"> как «неохота». Похоже, что «неохота» – это некое препятствие, отталкивающее человека. И</w:t>
      </w:r>
      <w:ins w:id="3901" w:author="CPU" w:date="2007-10-07T10:15:00Z">
        <w:r>
          <w:rPr>
            <w:sz w:val="36"/>
          </w:rPr>
          <w:t>,</w:t>
        </w:r>
      </w:ins>
      <w:r>
        <w:rPr>
          <w:sz w:val="36"/>
        </w:rPr>
        <w:t xml:space="preserve"> наоборот, то, что «хочу»</w:t>
      </w:r>
      <w:ins w:id="3902" w:author="CPU" w:date="2007-10-07T10:15:00Z">
        <w:r>
          <w:rPr>
            <w:sz w:val="36"/>
          </w:rPr>
          <w:t>,</w:t>
        </w:r>
      </w:ins>
      <w:r>
        <w:rPr>
          <w:sz w:val="36"/>
        </w:rPr>
        <w:t xml:space="preserve"> не просто выглядит привлекательным, но содержит в себе силу, притягивающую человека. Продолжая исследовать себя</w:t>
      </w:r>
      <w:ins w:id="3903" w:author="CPU" w:date="2007-10-07T10:15:00Z">
        <w:r>
          <w:rPr>
            <w:sz w:val="36"/>
          </w:rPr>
          <w:t>,</w:t>
        </w:r>
      </w:ins>
      <w:r>
        <w:rPr>
          <w:sz w:val="36"/>
        </w:rPr>
        <w:t xml:space="preserve"> человек может неожиданно обнаружить, что его путь предопределен некими силами, которые очень тонко управляют его жизнью при помощи притяжения и отталкивания. И это происходит на всех уровнях человеческой жизни. Кроме того, будучи достаточно восприимчивым, он обнаруживает, что отталкивающие силы отбирают его энергию воли. И это происходит тогда, когда он соглашается с ними. Поэтому, потакая своему «неохота», он постепенно теряет энергию</w:t>
      </w:r>
      <w:ins w:id="3904" w:author="CPU" w:date="2007-10-07T10:16:00Z">
        <w:r>
          <w:rPr>
            <w:sz w:val="36"/>
          </w:rPr>
          <w:t>,</w:t>
        </w:r>
      </w:ins>
      <w:r>
        <w:rPr>
          <w:sz w:val="36"/>
        </w:rPr>
        <w:t xml:space="preserve"> и в дальнейшем его воля становится настолько слабой, что он перестает сопротивляться даже малейшим проявлениям своего «неохота». Исследуя феномен потери своей энергии, он обнаруживает, что она может быть открытой и закрытой. В том случае, если он захвачен влиянием сил отталкивания, которые он воспринимает</w:t>
      </w:r>
      <w:ins w:id="3905" w:author="CPU" w:date="2007-10-07T10:16:00Z">
        <w:r>
          <w:rPr>
            <w:sz w:val="36"/>
          </w:rPr>
          <w:t>,</w:t>
        </w:r>
      </w:ins>
      <w:r>
        <w:rPr>
          <w:sz w:val="36"/>
        </w:rPr>
        <w:t xml:space="preserve"> как «неохота», и потакает им, он теряет наибольшее количество энергии своей воли. Если же человек осознает этого состояние в «здесь и сейчас», но</w:t>
      </w:r>
      <w:ins w:id="3906" w:author="CPU" w:date="2007-10-07T10:16:00Z">
        <w:r>
          <w:rPr>
            <w:sz w:val="36"/>
          </w:rPr>
          <w:t>,</w:t>
        </w:r>
      </w:ins>
      <w:r>
        <w:rPr>
          <w:sz w:val="36"/>
        </w:rPr>
        <w:t xml:space="preserve"> тем не менее</w:t>
      </w:r>
      <w:ins w:id="3907" w:author="CPU" w:date="2007-10-07T10:16:00Z">
        <w:r>
          <w:rPr>
            <w:sz w:val="36"/>
          </w:rPr>
          <w:t>,</w:t>
        </w:r>
      </w:ins>
      <w:r>
        <w:rPr>
          <w:sz w:val="36"/>
        </w:rPr>
        <w:t xml:space="preserve"> позволяет ему преобладать над своей волей, то он тоже теряет энергию, но уже в меньшем размере. Если же он осознает силы отталкивания и противостоит им, чтобы реализовать свои намерения, то в этот период его энергия воли подобна тарану, собрана в луч и не только преодолевает отталкивающую силу, но и захватывает из нее часть энергии, этим самым, усиливая свою волю. Поэтому, путь низшей природы, ограниченный силами влечения и отталкивания, ведущий вниз к деградации – это не просто путь наименьшего сопротивления, но он сопровождается потерей энергии воли, которая является основой человеческой личности и опорой для восхождения сознания. </w:t>
      </w:r>
    </w:p>
    <w:p>
      <w:pPr>
        <w:pStyle w:val="TextBody"/>
        <w:ind w:right="-81" w:firstLine="720"/>
        <w:jc w:val="both"/>
        <w:rPr/>
      </w:pPr>
      <w:r>
        <w:rPr>
          <w:sz w:val="36"/>
        </w:rPr>
        <w:t>Но низшая природа достаточно изобретательна, улавливая человека в свои ловушки. Она ловит его не только на приятные наживки, проглотив которые</w:t>
      </w:r>
      <w:ins w:id="3908" w:author="CPU" w:date="2007-10-07T10:18:00Z">
        <w:r>
          <w:rPr>
            <w:sz w:val="36"/>
          </w:rPr>
          <w:t>,</w:t>
        </w:r>
      </w:ins>
      <w:r>
        <w:rPr>
          <w:sz w:val="36"/>
        </w:rPr>
        <w:t xml:space="preserve"> он думает получить удовольствие. Она ловит его, используя для этой цели и его любопытство, и его страх, и его желание витальных удовольствий. </w:t>
      </w:r>
    </w:p>
    <w:p>
      <w:pPr>
        <w:pStyle w:val="TextBody"/>
        <w:ind w:right="-81" w:firstLine="720"/>
        <w:jc w:val="both"/>
        <w:rPr/>
      </w:pPr>
      <w:r>
        <w:rPr>
          <w:sz w:val="36"/>
        </w:rPr>
        <w:t>Но целью исследований самого себя не является познание своей земной структуры, потому что само по себе познание еще ничего не меняет. Познающего можно сравнить с человеком, страдающим дальнозоркостью. Чтобы рассмотреть что-либо</w:t>
      </w:r>
      <w:ins w:id="3909" w:author="CPU" w:date="2007-10-07T10:20:00Z">
        <w:r>
          <w:rPr>
            <w:sz w:val="36"/>
          </w:rPr>
          <w:t>,</w:t>
        </w:r>
      </w:ins>
      <w:r>
        <w:rPr>
          <w:sz w:val="36"/>
        </w:rPr>
        <w:t xml:space="preserve"> он должен отстраниться от познаваемого объекта. И это самое главное</w:t>
      </w:r>
      <w:ins w:id="3910" w:author="CPU" w:date="2007-10-07T10:20:00Z">
        <w:r>
          <w:rPr>
            <w:sz w:val="36"/>
          </w:rPr>
          <w:t xml:space="preserve"> -</w:t>
        </w:r>
      </w:ins>
      <w:del w:id="3911" w:author="CPU" w:date="2007-10-07T10:20:00Z">
        <w:r>
          <w:rPr>
            <w:sz w:val="36"/>
          </w:rPr>
          <w:delText>,</w:delText>
        </w:r>
      </w:del>
      <w:r>
        <w:rPr>
          <w:sz w:val="36"/>
        </w:rPr>
        <w:t xml:space="preserve"> отстраниться. Это дает возможность человеку быть независимым от того, что он познает в себе. Он отстранился и</w:t>
      </w:r>
      <w:ins w:id="3912" w:author="CPU" w:date="2007-10-07T10:21:00Z">
        <w:r>
          <w:rPr>
            <w:sz w:val="36"/>
          </w:rPr>
          <w:t>,</w:t>
        </w:r>
      </w:ins>
      <w:r>
        <w:rPr>
          <w:sz w:val="36"/>
        </w:rPr>
        <w:t xml:space="preserve"> этим самым</w:t>
      </w:r>
      <w:ins w:id="3913" w:author="CPU" w:date="2007-10-07T10:21:00Z">
        <w:r>
          <w:rPr>
            <w:sz w:val="36"/>
          </w:rPr>
          <w:t>,</w:t>
        </w:r>
      </w:ins>
      <w:r>
        <w:rPr>
          <w:sz w:val="36"/>
        </w:rPr>
        <w:t xml:space="preserve"> стал недоступным для сил, которые он осознает. И парадоксально</w:t>
      </w:r>
      <w:ins w:id="3914" w:author="CPU" w:date="2007-10-07T10:21:00Z">
        <w:r>
          <w:rPr>
            <w:sz w:val="36"/>
          </w:rPr>
          <w:t xml:space="preserve"> то, что</w:t>
        </w:r>
      </w:ins>
      <w:r>
        <w:rPr>
          <w:sz w:val="36"/>
        </w:rPr>
        <w:t>, чем в большей мере он отстраняется, тем глубже он погружается в то, от чего он отстраняется. Это происходит потому, что он, отстраняясь</w:t>
      </w:r>
      <w:ins w:id="3915" w:author="CPU" w:date="2007-10-07T10:22:00Z">
        <w:r>
          <w:rPr>
            <w:sz w:val="36"/>
          </w:rPr>
          <w:t>,</w:t>
        </w:r>
      </w:ins>
      <w:r>
        <w:rPr>
          <w:sz w:val="36"/>
        </w:rPr>
        <w:t xml:space="preserve"> все более ясно видит стратегию и тактику сущностей, управляющих им. Между отстраненной частью человеческого сознания и объектом познания возникают каналы связи, благодаря которым</w:t>
      </w:r>
      <w:ins w:id="3916" w:author="CPU" w:date="2007-10-07T10:22:00Z">
        <w:r>
          <w:rPr>
            <w:sz w:val="36"/>
          </w:rPr>
          <w:t>,</w:t>
        </w:r>
      </w:ins>
      <w:r>
        <w:rPr>
          <w:sz w:val="36"/>
        </w:rPr>
        <w:t xml:space="preserve"> для человека становятся доступными восприятия всевозможных сил, пытающихся управлять им, и невозможность этих сил воздействовать на его сознание. Такое одностороннее влияние происходит потому, что канал связи способен пропускать только высокие вибрации, частота которых соответствует сознанию человека, в то же время низкие вибрации осознаваемых объектов</w:t>
      </w:r>
      <w:del w:id="3917" w:author="CPU" w:date="2007-10-07T10:23:00Z">
        <w:r>
          <w:rPr>
            <w:sz w:val="36"/>
          </w:rPr>
          <w:delText>,</w:delText>
        </w:r>
      </w:del>
      <w:r>
        <w:rPr>
          <w:sz w:val="36"/>
        </w:rPr>
        <w:t xml:space="preserve"> не могут влиять на сознание человека. Даже тогда, когда человек, следующий духовным путем, отвергает какие-либо влияния низших сил, то такого рода отвержение так</w:t>
      </w:r>
      <w:del w:id="3918" w:author="CPU" w:date="2007-10-07T10:23:00Z">
        <w:r>
          <w:rPr>
            <w:sz w:val="36"/>
          </w:rPr>
          <w:delText xml:space="preserve"> </w:delText>
        </w:r>
      </w:del>
      <w:r>
        <w:rPr>
          <w:sz w:val="36"/>
        </w:rPr>
        <w:t>же является средством восхождения на духовном пути. Отвергать – это значит не дать захватить себя влияниям сил низшей природы, которые</w:t>
      </w:r>
      <w:ins w:id="3919" w:author="CPU" w:date="2007-10-07T10:23:00Z">
        <w:r>
          <w:rPr>
            <w:sz w:val="36"/>
          </w:rPr>
          <w:t>,</w:t>
        </w:r>
      </w:ins>
      <w:r>
        <w:rPr>
          <w:sz w:val="36"/>
        </w:rPr>
        <w:t xml:space="preserve"> как балласт</w:t>
      </w:r>
      <w:ins w:id="3920" w:author="CPU" w:date="2007-10-07T10:23:00Z">
        <w:r>
          <w:rPr>
            <w:sz w:val="36"/>
          </w:rPr>
          <w:t>,</w:t>
        </w:r>
      </w:ins>
      <w:r>
        <w:rPr>
          <w:sz w:val="36"/>
        </w:rPr>
        <w:t xml:space="preserve"> будут удерживать сознание человека приземленным. Другими словами, отвергать – это не позволить каким бы то ни было силам низшей природы поймать человека в свои сети, которые стремятся навесить на него балласт, чтобы он не мог взлететь. </w:t>
      </w:r>
    </w:p>
    <w:p>
      <w:pPr>
        <w:pStyle w:val="TextBody"/>
        <w:ind w:right="-81" w:firstLine="720"/>
        <w:rPr>
          <w:sz w:val="36"/>
        </w:rPr>
      </w:pPr>
      <w:r>
        <w:rPr>
          <w:sz w:val="36"/>
        </w:rPr>
      </w:r>
    </w:p>
    <w:p>
      <w:pPr>
        <w:pStyle w:val="TextBody"/>
        <w:numPr>
          <w:ilvl w:val="0"/>
          <w:numId w:val="0"/>
        </w:numPr>
        <w:ind w:right="-81" w:firstLine="720"/>
        <w:jc w:val="center"/>
        <w:outlineLvl w:val="0"/>
        <w:rPr>
          <w:sz w:val="36"/>
        </w:rPr>
      </w:pPr>
      <w:r>
        <w:rPr>
          <w:b/>
          <w:sz w:val="36"/>
        </w:rPr>
        <w:t>ЦЕЛИ НАРОДОВ</w:t>
      </w:r>
    </w:p>
    <w:p>
      <w:pPr>
        <w:pStyle w:val="TextBody"/>
        <w:ind w:right="-81" w:firstLine="720"/>
        <w:jc w:val="center"/>
        <w:rPr>
          <w:sz w:val="36"/>
        </w:rPr>
      </w:pPr>
      <w:r>
        <w:rPr>
          <w:sz w:val="36"/>
        </w:rPr>
      </w:r>
    </w:p>
    <w:p>
      <w:pPr>
        <w:pStyle w:val="TextBody"/>
        <w:ind w:right="-81" w:firstLine="720"/>
        <w:jc w:val="both"/>
        <w:rPr/>
      </w:pPr>
      <w:r>
        <w:rPr>
          <w:sz w:val="36"/>
        </w:rPr>
        <w:t>У каждого народа есть своя цель. Он может ее не осознавать, но она всегда есть. Многие народы осознают ее смутно и поэтому заняты ее поиском. Они еще точно не знают</w:t>
      </w:r>
      <w:ins w:id="3921" w:author="CPU" w:date="2007-10-07T10:24:00Z">
        <w:r>
          <w:rPr>
            <w:sz w:val="36"/>
          </w:rPr>
          <w:t>,</w:t>
        </w:r>
      </w:ins>
      <w:r>
        <w:rPr>
          <w:sz w:val="36"/>
        </w:rPr>
        <w:t xml:space="preserve"> какова их цель, но уже не могут быть удовлетворенными тем, что у них есть. Цели одних народов могут быть препятствием для целей других народов</w:t>
      </w:r>
      <w:ins w:id="3922" w:author="CPU" w:date="2007-10-07T10:25:00Z">
        <w:r>
          <w:rPr>
            <w:sz w:val="36"/>
          </w:rPr>
          <w:t>,</w:t>
        </w:r>
      </w:ins>
      <w:r>
        <w:rPr>
          <w:sz w:val="36"/>
        </w:rPr>
        <w:t xml:space="preserve"> и тогда начинается их противостояния друг другу на самых разных уровнях. Но нас интересуют цели России</w:t>
      </w:r>
      <w:ins w:id="3923" w:author="CPU" w:date="2007-10-07T10:26:00Z">
        <w:r>
          <w:rPr>
            <w:sz w:val="36"/>
          </w:rPr>
          <w:t>,</w:t>
        </w:r>
      </w:ins>
      <w:r>
        <w:rPr>
          <w:sz w:val="36"/>
        </w:rPr>
        <w:t xml:space="preserve"> и что в ней должно соответствовать этим целям, а что в ней разрушительно для них. В чем проявляются эти цели</w:t>
      </w:r>
      <w:ins w:id="3924" w:author="CPU" w:date="2007-10-07T10:26:00Z">
        <w:r>
          <w:rPr>
            <w:sz w:val="36"/>
          </w:rPr>
          <w:t>,</w:t>
        </w:r>
      </w:ins>
      <w:r>
        <w:rPr>
          <w:sz w:val="36"/>
        </w:rPr>
        <w:t xml:space="preserve"> и что необходимо, чтобы эти цели стали понятными для каждого человека.</w:t>
      </w:r>
    </w:p>
    <w:p>
      <w:pPr>
        <w:pStyle w:val="TextBody"/>
        <w:ind w:right="-81" w:firstLine="720"/>
        <w:jc w:val="both"/>
        <w:rPr/>
      </w:pPr>
      <w:r>
        <w:rPr>
          <w:sz w:val="36"/>
        </w:rPr>
        <w:t>Читая Евангели</w:t>
      </w:r>
      <w:ins w:id="3925" w:author="CPU" w:date="2007-10-07T10:27:00Z">
        <w:r>
          <w:rPr>
            <w:sz w:val="36"/>
          </w:rPr>
          <w:t>я</w:t>
        </w:r>
      </w:ins>
      <w:del w:id="3926" w:author="CPU" w:date="2007-10-07T10:27:00Z">
        <w:r>
          <w:rPr>
            <w:sz w:val="36"/>
          </w:rPr>
          <w:delText>и</w:delText>
        </w:r>
      </w:del>
      <w:ins w:id="3927" w:author="CPU" w:date="2007-10-07T10:26:00Z">
        <w:r>
          <w:rPr>
            <w:sz w:val="36"/>
          </w:rPr>
          <w:t>,</w:t>
        </w:r>
      </w:ins>
      <w:r>
        <w:rPr>
          <w:sz w:val="36"/>
        </w:rPr>
        <w:t xml:space="preserve"> мы встречаем поверхностную их часть, которая принимается поверхностными людьми</w:t>
      </w:r>
      <w:ins w:id="3928" w:author="CPU" w:date="2007-10-07T10:27:00Z">
        <w:r>
          <w:rPr>
            <w:sz w:val="36"/>
          </w:rPr>
          <w:t>,</w:t>
        </w:r>
      </w:ins>
      <w:r>
        <w:rPr>
          <w:sz w:val="36"/>
        </w:rPr>
        <w:t xml:space="preserve"> как непреложный закон</w:t>
      </w:r>
      <w:ins w:id="3929" w:author="CPU" w:date="2007-10-07T10:27:00Z">
        <w:r>
          <w:rPr>
            <w:sz w:val="36"/>
          </w:rPr>
          <w:t>,</w:t>
        </w:r>
      </w:ins>
      <w:r>
        <w:rPr>
          <w:sz w:val="36"/>
        </w:rPr>
        <w:t xml:space="preserve"> и глубокую, скрытую за поверхностными словами и понятную только для посвященных часть. Когда человеку говорят, что слова: «любите врагов ваших» – имеют сакральное значение, то это могут понять только немногие, которые погоду в христианской религии не делают. Но Он же сказал, что «всякая власть дана от Бога</w:t>
      </w:r>
      <w:ins w:id="3930" w:author="CPU" w:date="2007-10-07T10:28:00Z">
        <w:r>
          <w:rPr>
            <w:sz w:val="36"/>
          </w:rPr>
          <w:t>,</w:t>
        </w:r>
      </w:ins>
      <w:r>
        <w:rPr>
          <w:sz w:val="36"/>
        </w:rPr>
        <w:t xml:space="preserve"> и неповинующийся власти – не повинуется Богу». И находятся толкователи, которые говорят, что человек должен принимать все, потому что это необходимо для его духовного пути. Все хорошее и плохое дает Бог человеку для того, чтобы он мог познать себя во всей полноте. Поэтому: «кого люблю, того наказываю».</w:t>
      </w:r>
    </w:p>
    <w:p>
      <w:pPr>
        <w:pStyle w:val="TextBody"/>
        <w:ind w:right="-81" w:firstLine="720"/>
        <w:rPr>
          <w:sz w:val="36"/>
        </w:rPr>
      </w:pPr>
      <w:r>
        <w:rPr>
          <w:sz w:val="36"/>
        </w:rPr>
      </w:r>
    </w:p>
    <w:p>
      <w:pPr>
        <w:pStyle w:val="TextBody"/>
        <w:ind w:right="-81" w:firstLine="720"/>
        <w:rPr>
          <w:sz w:val="36"/>
        </w:rPr>
      </w:pPr>
      <w:r>
        <w:rPr>
          <w:sz w:val="36"/>
        </w:rPr>
      </w:r>
    </w:p>
    <w:p>
      <w:pPr>
        <w:pStyle w:val="TextBody"/>
        <w:ind w:right="-81" w:firstLine="720"/>
        <w:jc w:val="center"/>
        <w:rPr>
          <w:b/>
          <w:b/>
          <w:sz w:val="36"/>
        </w:rPr>
      </w:pPr>
      <w:r>
        <w:rPr>
          <w:b/>
          <w:sz w:val="36"/>
        </w:rPr>
        <w:t>ПОЧЕМУ ТРУДНОСТИ КАЖУТСЯ НЕПРЕОДОЛИМЫМИ</w:t>
      </w:r>
    </w:p>
    <w:p>
      <w:pPr>
        <w:pStyle w:val="TextBody"/>
        <w:ind w:right="-81" w:firstLine="720"/>
        <w:jc w:val="center"/>
        <w:rPr>
          <w:b/>
          <w:b/>
          <w:sz w:val="36"/>
        </w:rPr>
      </w:pPr>
      <w:r>
        <w:rPr>
          <w:b/>
          <w:sz w:val="36"/>
        </w:rPr>
      </w:r>
    </w:p>
    <w:p>
      <w:pPr>
        <w:pStyle w:val="TextBody"/>
        <w:ind w:right="-81" w:firstLine="720"/>
        <w:jc w:val="center"/>
        <w:rPr>
          <w:sz w:val="36"/>
        </w:rPr>
      </w:pPr>
      <w:r>
        <w:rPr>
          <w:sz w:val="36"/>
        </w:rPr>
      </w:r>
    </w:p>
    <w:p>
      <w:pPr>
        <w:pStyle w:val="TextBody"/>
        <w:ind w:right="-81" w:firstLine="720"/>
        <w:jc w:val="both"/>
        <w:rPr/>
      </w:pPr>
      <w:r>
        <w:rPr>
          <w:sz w:val="36"/>
        </w:rPr>
        <w:t>Для кого не</w:t>
      </w:r>
      <w:ins w:id="3931" w:author="CPU" w:date="2007-10-07T10:28:00Z">
        <w:r>
          <w:rPr>
            <w:sz w:val="36"/>
          </w:rPr>
          <w:t xml:space="preserve"> </w:t>
        </w:r>
      </w:ins>
      <w:r>
        <w:rPr>
          <w:sz w:val="36"/>
        </w:rPr>
        <w:t>выносимы? В нас есть кто-то, который оценивает обстоятельства, как трудности</w:t>
      </w:r>
      <w:ins w:id="3932" w:author="CPU" w:date="2007-10-07T10:28:00Z">
        <w:r>
          <w:rPr>
            <w:sz w:val="36"/>
          </w:rPr>
          <w:t>,</w:t>
        </w:r>
      </w:ins>
      <w:r>
        <w:rPr>
          <w:sz w:val="36"/>
        </w:rPr>
        <w:t xml:space="preserve"> и есть что-то, которое не хочет их преодолевать. А</w:t>
      </w:r>
      <w:ins w:id="3933" w:author="CPU" w:date="2007-10-07T10:29:00Z">
        <w:r>
          <w:rPr>
            <w:sz w:val="36"/>
          </w:rPr>
          <w:t>,</w:t>
        </w:r>
      </w:ins>
      <w:r>
        <w:rPr>
          <w:sz w:val="36"/>
        </w:rPr>
        <w:t xml:space="preserve"> может быть</w:t>
      </w:r>
      <w:ins w:id="3934" w:author="CPU" w:date="2007-10-07T10:29:00Z">
        <w:r>
          <w:rPr>
            <w:sz w:val="36"/>
          </w:rPr>
          <w:t>,</w:t>
        </w:r>
      </w:ins>
      <w:r>
        <w:rPr>
          <w:sz w:val="36"/>
        </w:rPr>
        <w:t xml:space="preserve"> трудности – это иллюзия? Может быть</w:t>
      </w:r>
      <w:ins w:id="3935" w:author="CPU" w:date="2007-10-07T10:29:00Z">
        <w:r>
          <w:rPr>
            <w:sz w:val="36"/>
          </w:rPr>
          <w:t>,</w:t>
        </w:r>
      </w:ins>
      <w:r>
        <w:rPr>
          <w:sz w:val="36"/>
        </w:rPr>
        <w:t xml:space="preserve"> тот, кто оценивает степень возможных усилий для выполнения какой-либо работы, имеет какой-то эталон</w:t>
      </w:r>
      <w:ins w:id="3936" w:author="CPU" w:date="2007-10-07T10:29:00Z">
        <w:r>
          <w:rPr>
            <w:sz w:val="36"/>
          </w:rPr>
          <w:t>,</w:t>
        </w:r>
      </w:ins>
      <w:r>
        <w:rPr>
          <w:sz w:val="36"/>
        </w:rPr>
        <w:t xml:space="preserve"> и все, что выходит за пределы эталона</w:t>
      </w:r>
      <w:ins w:id="3937" w:author="CPU" w:date="2007-10-07T10:29:00Z">
        <w:r>
          <w:rPr>
            <w:sz w:val="36"/>
          </w:rPr>
          <w:t>,</w:t>
        </w:r>
      </w:ins>
      <w:r>
        <w:rPr>
          <w:sz w:val="36"/>
        </w:rPr>
        <w:t xml:space="preserve"> для него считается трудным? Возможно, у различных людей эти эталоны не</w:t>
      </w:r>
      <w:ins w:id="3938" w:author="CPU" w:date="2007-10-07T10:29:00Z">
        <w:r>
          <w:rPr>
            <w:sz w:val="36"/>
          </w:rPr>
          <w:t xml:space="preserve"> </w:t>
        </w:r>
      </w:ins>
      <w:r>
        <w:rPr>
          <w:sz w:val="36"/>
        </w:rPr>
        <w:t xml:space="preserve">одинаковы, и что трудно для одного, является легким для другого? Но тогда оценка степени трудности – субъективна. </w:t>
      </w:r>
    </w:p>
    <w:p>
      <w:pPr>
        <w:pStyle w:val="TextBody"/>
        <w:ind w:right="-81" w:firstLine="720"/>
        <w:jc w:val="both"/>
        <w:rPr/>
      </w:pPr>
      <w:r>
        <w:rPr>
          <w:sz w:val="36"/>
        </w:rPr>
        <w:t>Когда человек оказывается перед какой-либо трудностью, в нем возникает внутреннее сопротивление. Будучи отстраненным, человек легко может осознать, что трудность принадлежит не ему, наблюдающему, а витальной его части, которая должна прикладывать энергию для того, чтобы работа была сделана. Внимательно исследуя себя</w:t>
      </w:r>
      <w:ins w:id="3939" w:author="CPU" w:date="2007-10-07T10:30:00Z">
        <w:r>
          <w:rPr>
            <w:sz w:val="36"/>
          </w:rPr>
          <w:t>,</w:t>
        </w:r>
      </w:ins>
      <w:r>
        <w:rPr>
          <w:sz w:val="36"/>
        </w:rPr>
        <w:t xml:space="preserve"> человек может осознать</w:t>
      </w:r>
      <w:ins w:id="3940" w:author="CPU" w:date="2007-10-07T10:30:00Z">
        <w:r>
          <w:rPr>
            <w:sz w:val="36"/>
          </w:rPr>
          <w:t>,</w:t>
        </w:r>
      </w:ins>
      <w:r>
        <w:rPr>
          <w:sz w:val="36"/>
        </w:rPr>
        <w:t xml:space="preserve"> что та его часть, которая боится трудности</w:t>
      </w:r>
      <w:ins w:id="3941" w:author="CPU" w:date="2007-10-07T10:30:00Z">
        <w:r>
          <w:rPr>
            <w:sz w:val="36"/>
          </w:rPr>
          <w:t>,</w:t>
        </w:r>
      </w:ins>
      <w:r>
        <w:rPr>
          <w:sz w:val="36"/>
        </w:rPr>
        <w:t xml:space="preserve"> сопоставляет количество своей энергии на момент встречи с трудностью с той энергией, которая содержится в</w:t>
      </w:r>
      <w:ins w:id="3942" w:author="CPU" w:date="2007-10-07T10:30:00Z">
        <w:r>
          <w:rPr>
            <w:sz w:val="36"/>
          </w:rPr>
          <w:t xml:space="preserve"> самой </w:t>
        </w:r>
      </w:ins>
      <w:r>
        <w:rPr>
          <w:sz w:val="36"/>
        </w:rPr>
        <w:t xml:space="preserve"> трудности. И такого рода сопоставление обычно заканчивается не в пользу человека. Трудности, которые приходится преодолевать человеку, и которые порой кажутся непреодолимыми, можно сравнить с подъемом человека на невысокую гору. Неразумный человек, остановившись перед горой</w:t>
      </w:r>
      <w:ins w:id="3943" w:author="CPU" w:date="2007-10-07T10:31:00Z">
        <w:r>
          <w:rPr>
            <w:sz w:val="36"/>
          </w:rPr>
          <w:t>,</w:t>
        </w:r>
      </w:ins>
      <w:r>
        <w:rPr>
          <w:sz w:val="36"/>
        </w:rPr>
        <w:t xml:space="preserve"> скажет, что она выше его, а</w:t>
      </w:r>
      <w:ins w:id="3944" w:author="CPU" w:date="2007-10-07T10:31:00Z">
        <w:r>
          <w:rPr>
            <w:sz w:val="36"/>
          </w:rPr>
          <w:t>,</w:t>
        </w:r>
      </w:ins>
      <w:r>
        <w:rPr>
          <w:sz w:val="36"/>
        </w:rPr>
        <w:t xml:space="preserve"> как известно</w:t>
      </w:r>
      <w:ins w:id="3945" w:author="CPU" w:date="2007-10-07T10:31:00Z">
        <w:r>
          <w:rPr>
            <w:sz w:val="36"/>
          </w:rPr>
          <w:t>,</w:t>
        </w:r>
      </w:ins>
      <w:r>
        <w:rPr>
          <w:sz w:val="36"/>
        </w:rPr>
        <w:t xml:space="preserve"> «выше головы не прыгнешь»</w:t>
      </w:r>
      <w:ins w:id="3946" w:author="CPU" w:date="2007-10-07T10:31:00Z">
        <w:r>
          <w:rPr>
            <w:sz w:val="36"/>
          </w:rPr>
          <w:t>.</w:t>
        </w:r>
      </w:ins>
      <w:del w:id="3947" w:author="CPU" w:date="2007-10-07T10:31:00Z">
        <w:r>
          <w:rPr>
            <w:sz w:val="36"/>
          </w:rPr>
          <w:delText>,</w:delText>
        </w:r>
      </w:del>
      <w:r>
        <w:rPr>
          <w:sz w:val="36"/>
        </w:rPr>
        <w:t xml:space="preserve"> </w:t>
      </w:r>
      <w:del w:id="3948" w:author="CPU" w:date="2007-10-07T10:31:00Z">
        <w:r>
          <w:rPr>
            <w:sz w:val="36"/>
          </w:rPr>
          <w:delText>я</w:delText>
        </w:r>
      </w:del>
      <w:ins w:id="3949" w:author="CPU" w:date="2007-10-07T10:32:00Z">
        <w:r>
          <w:rPr>
            <w:sz w:val="36"/>
          </w:rPr>
          <w:t>»Я</w:t>
        </w:r>
      </w:ins>
      <w:r>
        <w:rPr>
          <w:sz w:val="36"/>
        </w:rPr>
        <w:t xml:space="preserve"> не смогу подняться на нее</w:t>
      </w:r>
      <w:ins w:id="3950" w:author="CPU" w:date="2007-10-07T10:32:00Z">
        <w:r>
          <w:rPr>
            <w:sz w:val="36"/>
          </w:rPr>
          <w:t>»</w:t>
        </w:r>
      </w:ins>
      <w:r>
        <w:rPr>
          <w:sz w:val="36"/>
        </w:rPr>
        <w:t>,</w:t>
      </w:r>
      <w:ins w:id="3951" w:author="CPU" w:date="2007-10-07T10:32:00Z">
        <w:r>
          <w:rPr>
            <w:sz w:val="36"/>
          </w:rPr>
          <w:t>-</w:t>
        </w:r>
      </w:ins>
      <w:r>
        <w:rPr>
          <w:sz w:val="36"/>
        </w:rPr>
        <w:t xml:space="preserve"> сделает он заключение. Но это скажет неразумный человек. Точнее, так может утверждать та часть его, которая не</w:t>
      </w:r>
      <w:ins w:id="3952" w:author="CPU" w:date="2007-10-07T10:32:00Z">
        <w:r>
          <w:rPr>
            <w:sz w:val="36"/>
          </w:rPr>
          <w:t xml:space="preserve"> </w:t>
        </w:r>
      </w:ins>
      <w:r>
        <w:rPr>
          <w:sz w:val="36"/>
        </w:rPr>
        <w:t>разумна. В действительности</w:t>
      </w:r>
      <w:ins w:id="3953" w:author="CPU" w:date="2007-10-07T10:32:00Z">
        <w:r>
          <w:rPr>
            <w:sz w:val="36"/>
          </w:rPr>
          <w:t>,</w:t>
        </w:r>
      </w:ins>
      <w:r>
        <w:rPr>
          <w:sz w:val="36"/>
        </w:rPr>
        <w:t xml:space="preserve"> любая трудность преодолевается постепенно</w:t>
      </w:r>
      <w:ins w:id="3954" w:author="CPU" w:date="2007-10-07T10:32:00Z">
        <w:r>
          <w:rPr>
            <w:sz w:val="36"/>
          </w:rPr>
          <w:t>,</w:t>
        </w:r>
      </w:ins>
      <w:r>
        <w:rPr>
          <w:sz w:val="36"/>
        </w:rPr>
        <w:t xml:space="preserve"> и на каждый этап работы по преодолению трудностей у витальной части человека энергии вполне хватит, потому что энергия человека, точно вода в роднике</w:t>
      </w:r>
      <w:ins w:id="3955" w:author="CPU" w:date="2007-10-07T10:33:00Z">
        <w:r>
          <w:rPr>
            <w:sz w:val="36"/>
          </w:rPr>
          <w:t>:</w:t>
        </w:r>
      </w:ins>
      <w:del w:id="3956" w:author="CPU" w:date="2007-10-07T10:33:00Z">
        <w:r>
          <w:rPr>
            <w:sz w:val="36"/>
          </w:rPr>
          <w:delText>,</w:delText>
        </w:r>
      </w:del>
      <w:r>
        <w:rPr>
          <w:sz w:val="36"/>
        </w:rPr>
        <w:t xml:space="preserve"> сколько ни черпай из него, никогда полностью не вычерпаешь.</w:t>
      </w:r>
    </w:p>
    <w:p>
      <w:pPr>
        <w:pStyle w:val="TextBody"/>
        <w:ind w:right="-81" w:firstLine="720"/>
        <w:jc w:val="both"/>
        <w:rPr/>
      </w:pPr>
      <w:r>
        <w:rPr>
          <w:sz w:val="36"/>
        </w:rPr>
        <w:t>Кроме того, в человеке всегда присутствуют две силы, – одна из них стремится к активности, другая же, похоже, препятствует ей. В действительности, назначение этой препятствующей силы другое – она должна утверждать, закреплять достигнутое, а не препятствовать усилиям. Но в человеке все силы не знают меры</w:t>
      </w:r>
      <w:ins w:id="3957" w:author="CPU" w:date="2007-10-07T10:34:00Z">
        <w:r>
          <w:rPr>
            <w:sz w:val="36"/>
          </w:rPr>
          <w:t>.</w:t>
        </w:r>
      </w:ins>
      <w:r>
        <w:rPr>
          <w:sz w:val="36"/>
        </w:rPr>
        <w:t xml:space="preserve"> </w:t>
      </w:r>
      <w:del w:id="3958" w:author="CPU" w:date="2007-10-07T10:34:00Z">
        <w:r>
          <w:rPr>
            <w:sz w:val="36"/>
          </w:rPr>
          <w:delText>и</w:delText>
        </w:r>
      </w:del>
      <w:ins w:id="3959" w:author="CPU" w:date="2007-10-07T10:34:00Z">
        <w:r>
          <w:rPr>
            <w:sz w:val="36"/>
          </w:rPr>
          <w:t>И</w:t>
        </w:r>
      </w:ins>
      <w:r>
        <w:rPr>
          <w:sz w:val="36"/>
        </w:rPr>
        <w:t xml:space="preserve"> одной из причин трудностей, которые встают перед человеком – это влияние сил тамаса, которые всегда предпочита</w:t>
      </w:r>
      <w:ins w:id="3960" w:author="CPU" w:date="2007-10-07T10:34:00Z">
        <w:r>
          <w:rPr>
            <w:sz w:val="36"/>
          </w:rPr>
          <w:t>ю</w:t>
        </w:r>
      </w:ins>
      <w:del w:id="3961" w:author="CPU" w:date="2007-10-07T10:34:00Z">
        <w:r>
          <w:rPr>
            <w:sz w:val="36"/>
          </w:rPr>
          <w:delText>е</w:delText>
        </w:r>
      </w:del>
      <w:r>
        <w:rPr>
          <w:sz w:val="36"/>
        </w:rPr>
        <w:t>т инерцию покоя или движения любого рода деятельности. Но эти силы еще не являются человеком, и</w:t>
      </w:r>
      <w:ins w:id="3962" w:author="CPU" w:date="2007-10-07T10:35:00Z">
        <w:r>
          <w:rPr>
            <w:sz w:val="36"/>
          </w:rPr>
          <w:t>,</w:t>
        </w:r>
      </w:ins>
      <w:r>
        <w:rPr>
          <w:sz w:val="36"/>
        </w:rPr>
        <w:t xml:space="preserve"> глубоко пустив корни в его сознание, они получили возможность управлять им, оставаясь неосознанными. Подобный принцип управления мы находим и в современном мире, когда определенный круг людей (а может быть нелюдей), оставаясь за кулисами реальности, управля</w:t>
      </w:r>
      <w:ins w:id="3963" w:author="CPU" w:date="2007-10-07T10:35:00Z">
        <w:r>
          <w:rPr>
            <w:sz w:val="36"/>
          </w:rPr>
          <w:t>е</w:t>
        </w:r>
      </w:ins>
      <w:del w:id="3964" w:author="CPU" w:date="2007-10-07T10:35:00Z">
        <w:r>
          <w:rPr>
            <w:sz w:val="36"/>
          </w:rPr>
          <w:delText>ю</w:delText>
        </w:r>
      </w:del>
      <w:r>
        <w:rPr>
          <w:sz w:val="36"/>
        </w:rPr>
        <w:t>т миром, но так, что мир</w:t>
      </w:r>
      <w:ins w:id="3965" w:author="CPU" w:date="2007-10-07T10:35:00Z">
        <w:r>
          <w:rPr>
            <w:sz w:val="36"/>
          </w:rPr>
          <w:t>,</w:t>
        </w:r>
      </w:ins>
      <w:r>
        <w:rPr>
          <w:sz w:val="36"/>
        </w:rPr>
        <w:t xml:space="preserve"> в основном</w:t>
      </w:r>
      <w:ins w:id="3966" w:author="CPU" w:date="2007-10-07T10:35:00Z">
        <w:r>
          <w:rPr>
            <w:sz w:val="36"/>
          </w:rPr>
          <w:t>,</w:t>
        </w:r>
      </w:ins>
      <w:r>
        <w:rPr>
          <w:sz w:val="36"/>
        </w:rPr>
        <w:t xml:space="preserve"> не осознает этого</w:t>
      </w:r>
      <w:del w:id="3967" w:author="CPU" w:date="2007-10-07T10:35:00Z">
        <w:r>
          <w:rPr>
            <w:sz w:val="36"/>
          </w:rPr>
          <w:delText>,</w:delText>
        </w:r>
      </w:del>
      <w:r>
        <w:rPr>
          <w:sz w:val="36"/>
        </w:rPr>
        <w:t xml:space="preserve"> и считает, что все</w:t>
      </w:r>
      <w:ins w:id="3968" w:author="CPU" w:date="2007-10-07T10:36:00Z">
        <w:r>
          <w:rPr>
            <w:sz w:val="36"/>
          </w:rPr>
          <w:t>,</w:t>
        </w:r>
      </w:ins>
      <w:r>
        <w:rPr>
          <w:sz w:val="36"/>
        </w:rPr>
        <w:t xml:space="preserve"> происходящее в реальности</w:t>
      </w:r>
      <w:ins w:id="3969" w:author="CPU" w:date="2007-10-07T10:36:00Z">
        <w:r>
          <w:rPr>
            <w:sz w:val="36"/>
          </w:rPr>
          <w:t>,</w:t>
        </w:r>
      </w:ins>
      <w:r>
        <w:rPr>
          <w:sz w:val="36"/>
        </w:rPr>
        <w:t xml:space="preserve"> является результатом его собственной воли. Очень хорошим примером такого тайного правления является иллюзия народовластия в Советском Союзе. </w:t>
      </w:r>
    </w:p>
    <w:p>
      <w:pPr>
        <w:pStyle w:val="TextBody"/>
        <w:ind w:right="-81" w:firstLine="720"/>
        <w:jc w:val="both"/>
        <w:rPr/>
      </w:pPr>
      <w:r>
        <w:rPr>
          <w:sz w:val="36"/>
        </w:rPr>
        <w:t>Все сказанное станет более понятным, если мы приведем соответствующую этому аналогию: человек – это существо, которым владеют всевозможные сущности. Причем одни из них</w:t>
      </w:r>
      <w:ins w:id="3970" w:author="CPU" w:date="2007-10-07T10:37:00Z">
        <w:r>
          <w:rPr>
            <w:sz w:val="36"/>
          </w:rPr>
          <w:t xml:space="preserve"> -</w:t>
        </w:r>
      </w:ins>
      <w:r>
        <w:rPr>
          <w:sz w:val="36"/>
        </w:rPr>
        <w:t xml:space="preserve"> хищники, а другие – их жертвы. Основой этого существа, которого мы называем человеком, является его физическое тело. Управляющим внешними делами – является его сознание, а хозяином – внутреннее истинное существо, возглавляемое истинным «Я». Эти сущности растягивают человека в разные стороны, что он осознает</w:t>
      </w:r>
      <w:ins w:id="3971" w:author="CPU" w:date="2007-10-07T10:41:00Z">
        <w:r>
          <w:rPr>
            <w:sz w:val="36"/>
          </w:rPr>
          <w:t>,</w:t>
        </w:r>
      </w:ins>
      <w:r>
        <w:rPr>
          <w:sz w:val="36"/>
        </w:rPr>
        <w:t xml:space="preserve"> как желания, стремления, побуждения и</w:t>
      </w:r>
      <w:ins w:id="3972" w:author="CPU" w:date="2007-10-07T10:41:00Z">
        <w:r>
          <w:rPr>
            <w:sz w:val="36"/>
          </w:rPr>
          <w:t>,</w:t>
        </w:r>
      </w:ins>
      <w:r>
        <w:rPr>
          <w:sz w:val="36"/>
        </w:rPr>
        <w:t xml:space="preserve"> различного рода</w:t>
      </w:r>
      <w:ins w:id="3973" w:author="CPU" w:date="2007-10-07T10:41:00Z">
        <w:r>
          <w:rPr>
            <w:sz w:val="36"/>
          </w:rPr>
          <w:t>,</w:t>
        </w:r>
      </w:ins>
      <w:r>
        <w:rPr>
          <w:sz w:val="36"/>
        </w:rPr>
        <w:t xml:space="preserve"> эмоции, каждое из которых, используя человека</w:t>
      </w:r>
      <w:ins w:id="3974" w:author="CPU" w:date="2007-10-07T10:41:00Z">
        <w:r>
          <w:rPr>
            <w:sz w:val="36"/>
          </w:rPr>
          <w:t>,</w:t>
        </w:r>
      </w:ins>
      <w:r>
        <w:rPr>
          <w:sz w:val="36"/>
        </w:rPr>
        <w:t xml:space="preserve"> пытается реализовать себя. Эти сущности даже конкурируют друг с другом, и эту конкуренцию человек переживает и</w:t>
      </w:r>
      <w:ins w:id="3975" w:author="CPU" w:date="2007-10-07T10:42:00Z">
        <w:r>
          <w:rPr>
            <w:sz w:val="36"/>
          </w:rPr>
          <w:t>,</w:t>
        </w:r>
      </w:ins>
      <w:r>
        <w:rPr>
          <w:sz w:val="36"/>
        </w:rPr>
        <w:t xml:space="preserve"> как желание действовать в определенном направлении</w:t>
      </w:r>
      <w:ins w:id="3976" w:author="CPU" w:date="2007-10-07T10:42:00Z">
        <w:r>
          <w:rPr>
            <w:sz w:val="36"/>
          </w:rPr>
          <w:t>,</w:t>
        </w:r>
      </w:ins>
      <w:r>
        <w:rPr>
          <w:sz w:val="36"/>
        </w:rPr>
        <w:t xml:space="preserve"> и</w:t>
      </w:r>
      <w:ins w:id="3977" w:author="CPU" w:date="2007-10-07T10:42:00Z">
        <w:r>
          <w:rPr>
            <w:sz w:val="36"/>
          </w:rPr>
          <w:t>,</w:t>
        </w:r>
      </w:ins>
      <w:r>
        <w:rPr>
          <w:sz w:val="36"/>
        </w:rPr>
        <w:t xml:space="preserve"> как отвержение, когда что-либо делать совершенно не хочется. Если бы мог человек подняться над всей этой суетящейся толпой сущностей, то увидел бы, что сам он ни на что не претендует и ничего не отвергает</w:t>
      </w:r>
      <w:ins w:id="3978" w:author="CPU" w:date="2007-10-07T10:42:00Z">
        <w:r>
          <w:rPr>
            <w:sz w:val="36"/>
          </w:rPr>
          <w:t>.</w:t>
        </w:r>
      </w:ins>
      <w:del w:id="3979" w:author="CPU" w:date="2007-10-07T10:42:00Z">
        <w:r>
          <w:rPr>
            <w:sz w:val="36"/>
          </w:rPr>
          <w:delText>,</w:delText>
        </w:r>
      </w:del>
      <w:r>
        <w:rPr>
          <w:sz w:val="36"/>
        </w:rPr>
        <w:t xml:space="preserve"> </w:t>
      </w:r>
      <w:del w:id="3980" w:author="CPU" w:date="2007-10-07T10:42:00Z">
        <w:r>
          <w:rPr>
            <w:sz w:val="36"/>
          </w:rPr>
          <w:delText>в</w:delText>
        </w:r>
      </w:del>
      <w:ins w:id="3981" w:author="CPU" w:date="2007-10-07T10:42:00Z">
        <w:r>
          <w:rPr>
            <w:sz w:val="36"/>
          </w:rPr>
          <w:t>В</w:t>
        </w:r>
      </w:ins>
      <w:r>
        <w:rPr>
          <w:sz w:val="36"/>
        </w:rPr>
        <w:t>се это делают они – сущности с крысиными повадками, которым мало того, что человек является для них и столом</w:t>
      </w:r>
      <w:ins w:id="3982" w:author="CPU" w:date="2007-10-07T10:43:00Z">
        <w:r>
          <w:rPr>
            <w:sz w:val="36"/>
          </w:rPr>
          <w:t>,</w:t>
        </w:r>
      </w:ins>
      <w:r>
        <w:rPr>
          <w:sz w:val="36"/>
        </w:rPr>
        <w:t xml:space="preserve"> и домом, но еще и средством реализации их амбиций.</w:t>
      </w:r>
    </w:p>
    <w:p>
      <w:pPr>
        <w:pStyle w:val="TextBody"/>
        <w:ind w:right="-81" w:firstLine="720"/>
        <w:rPr>
          <w:sz w:val="36"/>
        </w:rPr>
      </w:pPr>
      <w:r>
        <w:rPr>
          <w:sz w:val="36"/>
        </w:rPr>
      </w:r>
    </w:p>
    <w:p>
      <w:pPr>
        <w:pStyle w:val="TextBody"/>
        <w:ind w:right="-81" w:firstLine="720"/>
        <w:rPr>
          <w:sz w:val="36"/>
        </w:rPr>
      </w:pPr>
      <w:r>
        <w:rPr>
          <w:sz w:val="36"/>
        </w:rPr>
      </w:r>
    </w:p>
    <w:p>
      <w:pPr>
        <w:pStyle w:val="TextBody"/>
        <w:numPr>
          <w:ilvl w:val="0"/>
          <w:numId w:val="0"/>
        </w:numPr>
        <w:ind w:right="-81" w:firstLine="720"/>
        <w:jc w:val="center"/>
        <w:outlineLvl w:val="0"/>
        <w:rPr>
          <w:b/>
          <w:b/>
          <w:sz w:val="36"/>
        </w:rPr>
      </w:pPr>
      <w:r>
        <w:rPr>
          <w:b/>
          <w:sz w:val="36"/>
        </w:rPr>
        <w:t>ПОЧЕМУ ЛЮДИ ЧАСТО АСОЦИАЛЬНЫ</w:t>
      </w:r>
    </w:p>
    <w:p>
      <w:pPr>
        <w:pStyle w:val="TextBody"/>
        <w:numPr>
          <w:ilvl w:val="0"/>
          <w:numId w:val="0"/>
        </w:numPr>
        <w:ind w:right="-81" w:firstLine="720"/>
        <w:jc w:val="center"/>
        <w:outlineLvl w:val="0"/>
        <w:rPr>
          <w:b/>
          <w:b/>
          <w:sz w:val="36"/>
        </w:rPr>
      </w:pPr>
      <w:r>
        <w:rPr>
          <w:b/>
          <w:sz w:val="36"/>
        </w:rPr>
      </w:r>
    </w:p>
    <w:p>
      <w:pPr>
        <w:pStyle w:val="TextBody"/>
        <w:ind w:right="-81" w:firstLine="720"/>
        <w:jc w:val="center"/>
        <w:rPr>
          <w:b/>
          <w:b/>
          <w:sz w:val="36"/>
        </w:rPr>
      </w:pPr>
      <w:r>
        <w:rPr>
          <w:b/>
          <w:sz w:val="36"/>
        </w:rPr>
      </w:r>
    </w:p>
    <w:p>
      <w:pPr>
        <w:pStyle w:val="TextBody"/>
        <w:ind w:right="-81" w:firstLine="720"/>
        <w:jc w:val="both"/>
        <w:rPr/>
      </w:pPr>
      <w:r>
        <w:rPr>
          <w:sz w:val="36"/>
        </w:rPr>
        <w:t>Когда человек куда-либо идет, то при этом, если он не больной, он никогда не наступает сам себе на ноги. Его правая рука не препятствует левой выполнять какое-либо действие, напротив, помогает ей. Каждое движение человека гармонично, потому что из центральной нервной системы, которая и определяет необходимое движение, поступают сигналы к определенным группам мышц</w:t>
      </w:r>
      <w:ins w:id="3983" w:author="CPU" w:date="2007-10-07T10:44:00Z">
        <w:r>
          <w:rPr>
            <w:sz w:val="36"/>
          </w:rPr>
          <w:t>:</w:t>
        </w:r>
      </w:ins>
      <w:del w:id="3984" w:author="CPU" w:date="2007-10-07T10:44:00Z">
        <w:r>
          <w:rPr>
            <w:sz w:val="36"/>
          </w:rPr>
          <w:delText>,</w:delText>
        </w:r>
      </w:del>
      <w:r>
        <w:rPr>
          <w:sz w:val="36"/>
        </w:rPr>
        <w:t xml:space="preserve"> одни при этом должны  расслабиться, а другие – повысить свое напряжение. И человек не наступает себе на ноги и не бьет себя по лицу, когда требуется сделать какое-либо другое движение. </w:t>
      </w:r>
    </w:p>
    <w:p>
      <w:pPr>
        <w:pStyle w:val="TextBody"/>
        <w:ind w:right="-81" w:firstLine="720"/>
        <w:jc w:val="both"/>
        <w:rPr/>
      </w:pPr>
      <w:r>
        <w:rPr>
          <w:sz w:val="36"/>
        </w:rPr>
        <w:t xml:space="preserve">А если бы каждой части нашего тела объявили свободу, так как они </w:t>
      </w:r>
      <w:ins w:id="3985" w:author="CPU" w:date="2007-10-07T10:47:00Z">
        <w:r>
          <w:rPr>
            <w:sz w:val="36"/>
          </w:rPr>
          <w:t xml:space="preserve">- </w:t>
        </w:r>
      </w:ins>
      <w:r>
        <w:rPr>
          <w:sz w:val="36"/>
        </w:rPr>
        <w:t>самоценные сами по себе и имеют право сами принимать решение, что и когда им делать</w:t>
      </w:r>
      <w:ins w:id="3986" w:author="CPU" w:date="2007-10-07T10:47:00Z">
        <w:r>
          <w:rPr>
            <w:sz w:val="36"/>
          </w:rPr>
          <w:t>?</w:t>
        </w:r>
      </w:ins>
      <w:del w:id="3987" w:author="CPU" w:date="2007-10-07T10:47:00Z">
        <w:r>
          <w:rPr>
            <w:sz w:val="36"/>
          </w:rPr>
          <w:delText>.</w:delText>
        </w:r>
      </w:del>
      <w:r>
        <w:rPr>
          <w:sz w:val="36"/>
        </w:rPr>
        <w:t xml:space="preserve"> Такой человек не мог бы ходить, потому что желания одной ноги не совпадали бы с желаниями другой</w:t>
      </w:r>
      <w:ins w:id="3988" w:author="CPU" w:date="2007-10-07T10:48:00Z">
        <w:r>
          <w:rPr>
            <w:sz w:val="36"/>
          </w:rPr>
          <w:t>.</w:t>
        </w:r>
      </w:ins>
      <w:del w:id="3989" w:author="CPU" w:date="2007-10-07T10:48:00Z">
        <w:r>
          <w:rPr>
            <w:sz w:val="36"/>
          </w:rPr>
          <w:delText>,</w:delText>
        </w:r>
      </w:del>
      <w:r>
        <w:rPr>
          <w:sz w:val="36"/>
        </w:rPr>
        <w:t xml:space="preserve"> </w:t>
      </w:r>
      <w:del w:id="3990" w:author="CPU" w:date="2007-10-07T10:48:00Z">
        <w:r>
          <w:rPr>
            <w:sz w:val="36"/>
          </w:rPr>
          <w:delText>р</w:delText>
        </w:r>
      </w:del>
      <w:ins w:id="3991" w:author="CPU" w:date="2007-10-07T10:48:00Z">
        <w:r>
          <w:rPr>
            <w:sz w:val="36"/>
          </w:rPr>
          <w:t>Р</w:t>
        </w:r>
      </w:ins>
      <w:r>
        <w:rPr>
          <w:sz w:val="36"/>
        </w:rPr>
        <w:t>уки никогда не были бы согласованы в своих движениях, глаза моргали бы не зависимо друг от друга и смотрели бы</w:t>
      </w:r>
      <w:ins w:id="3992" w:author="CPU" w:date="2007-10-07T10:48:00Z">
        <w:r>
          <w:rPr>
            <w:sz w:val="36"/>
          </w:rPr>
          <w:t>,</w:t>
        </w:r>
      </w:ins>
      <w:r>
        <w:rPr>
          <w:sz w:val="36"/>
        </w:rPr>
        <w:t xml:space="preserve"> каждый</w:t>
      </w:r>
      <w:ins w:id="3993" w:author="CPU" w:date="2007-10-07T10:48:00Z">
        <w:r>
          <w:rPr>
            <w:sz w:val="36"/>
          </w:rPr>
          <w:t>,</w:t>
        </w:r>
      </w:ins>
      <w:r>
        <w:rPr>
          <w:sz w:val="36"/>
        </w:rPr>
        <w:t xml:space="preserve"> куда ему вздумается, а мимика на лице никогда бы не соответствовала речи, которую произносил человек. Еще хуже обстояли бы дела с внутренними органами, которым не захотелось бы в темноте и сырости вечно заниматься одной и той же неприятной работой. Им всем захотелось бы на свежий воздух, на солнышко, на Канары, выполнять чистую работу и отдыхать по потребности. И тогда тело бы умерло. Но удивительно! Государство, которое можно сравнить с разбалансированным человеческим телом, в котором каждый орган сам по себе ценен и даже гордится этим, почему-то не умирает. Мало того, в каждом государстве есть вирусы-пришельцы, которые стремятся разрушить все связи между клетками его тела, и даже между органами, а государство</w:t>
      </w:r>
      <w:del w:id="3994" w:author="CPU" w:date="2007-10-07T10:50:00Z">
        <w:r>
          <w:rPr>
            <w:sz w:val="36"/>
          </w:rPr>
          <w:delText>,</w:delText>
        </w:r>
      </w:del>
      <w:r>
        <w:rPr>
          <w:sz w:val="36"/>
        </w:rPr>
        <w:t xml:space="preserve"> почему-то остается единым организмом и не погибает. Может быть потому, что аналогия с человеческим организмом здесь не уместна? Нет, не поэтому. Дело в том, что в государстве есть карающие органы, которые поддерживают внутреннее единство государства, а в организме живого существа таких карающих органов не может быть. Любое государство держится на насилии, в чем не нуждается живой организм. А всевозможные тренировки, которые могут изнурять человека, или аскетизм и всякого рода режимы, </w:t>
      </w:r>
      <w:ins w:id="3995" w:author="CPU" w:date="2007-10-07T10:51:00Z">
        <w:r>
          <w:rPr>
            <w:sz w:val="36"/>
          </w:rPr>
          <w:t xml:space="preserve">- </w:t>
        </w:r>
      </w:ins>
      <w:r>
        <w:rPr>
          <w:sz w:val="36"/>
        </w:rPr>
        <w:t xml:space="preserve">разве это не насилие? Нет, потому что это не имеет отношения к автономному внутреннему состоянию организма, – это насилие внешнее. </w:t>
      </w:r>
    </w:p>
    <w:p>
      <w:pPr>
        <w:pStyle w:val="TextBody"/>
        <w:ind w:right="-81" w:firstLine="720"/>
        <w:jc w:val="both"/>
        <w:rPr/>
      </w:pPr>
      <w:r>
        <w:rPr>
          <w:sz w:val="36"/>
        </w:rPr>
        <w:t>Но почему бы ни построить государство по типу организма, например, человеческого? Это возможно, но очень трудно, так как у человека есть эго, которое всегда переоценивает себя. В действительности, человек не знает своего места в организме, котор</w:t>
      </w:r>
      <w:ins w:id="3996" w:author="CPU" w:date="2007-10-07T10:52:00Z">
        <w:r>
          <w:rPr>
            <w:sz w:val="36"/>
          </w:rPr>
          <w:t>ый</w:t>
        </w:r>
      </w:ins>
      <w:del w:id="3997" w:author="CPU" w:date="2007-10-07T10:52:00Z">
        <w:r>
          <w:rPr>
            <w:sz w:val="36"/>
          </w:rPr>
          <w:delText>ое</w:delText>
        </w:r>
      </w:del>
      <w:r>
        <w:rPr>
          <w:sz w:val="36"/>
        </w:rPr>
        <w:t xml:space="preserve"> называется государством. Да и государство не знает такого места, которому бы человек был адекватен. Это можно иллюстрировать такой аналогией: вместо печеночной ткани, в которой должны быть только адекватные ей клетки, множество других клеток, которые на самом деле принадлежат другим органам, но</w:t>
      </w:r>
      <w:ins w:id="3998" w:author="CPU" w:date="2007-10-07T10:52:00Z">
        <w:r>
          <w:rPr>
            <w:sz w:val="36"/>
          </w:rPr>
          <w:t>,</w:t>
        </w:r>
      </w:ins>
      <w:r>
        <w:rPr>
          <w:sz w:val="36"/>
        </w:rPr>
        <w:t xml:space="preserve"> волею случая</w:t>
      </w:r>
      <w:ins w:id="3999" w:author="CPU" w:date="2007-10-07T10:52:00Z">
        <w:r>
          <w:rPr>
            <w:sz w:val="36"/>
          </w:rPr>
          <w:t>,</w:t>
        </w:r>
      </w:ins>
      <w:r>
        <w:rPr>
          <w:sz w:val="36"/>
        </w:rPr>
        <w:t xml:space="preserve"> оказались на этом месте и должны теперь выполнять неадекватную для них функцию. Конечно, необходимую работу они будут делать хуже, чем этого требуют обстоятельства, потому что возможности у них не те, которые нужны в этом случае. На такое сравнение можно возразить, говоря, что человек </w:t>
      </w:r>
      <w:ins w:id="4000" w:author="CPU" w:date="2007-10-07T10:53:00Z">
        <w:r>
          <w:rPr>
            <w:sz w:val="36"/>
          </w:rPr>
          <w:t xml:space="preserve">- </w:t>
        </w:r>
      </w:ins>
      <w:r>
        <w:rPr>
          <w:sz w:val="36"/>
        </w:rPr>
        <w:t xml:space="preserve">универсальное существо, и он может выполнять ту работу, на которую его поставят. Если бы это действительно было так, то никаких проблем бы не было. </w:t>
      </w:r>
      <w:del w:id="4001" w:author="CPU" w:date="2007-10-07T10:53:00Z">
        <w:r>
          <w:rPr>
            <w:sz w:val="36"/>
          </w:rPr>
          <w:delText>к</w:delText>
        </w:r>
      </w:del>
      <w:ins w:id="4002" w:author="CPU" w:date="2007-10-07T10:53:00Z">
        <w:r>
          <w:rPr>
            <w:sz w:val="36"/>
          </w:rPr>
          <w:t>К</w:t>
        </w:r>
      </w:ins>
      <w:r>
        <w:rPr>
          <w:sz w:val="36"/>
        </w:rPr>
        <w:t>аждый мог бы стать композитором, поэтом, архитектором, математиком или физиком и т. д., но этого не происходит потому, что способности и склонности у людей разные. Универсальность человека состоит в том, что он может развивать свои способности, но до определенного индивидуального предела</w:t>
      </w:r>
      <w:ins w:id="4003" w:author="CPU" w:date="2007-10-07T10:54:00Z">
        <w:r>
          <w:rPr>
            <w:sz w:val="36"/>
          </w:rPr>
          <w:t>.</w:t>
        </w:r>
      </w:ins>
      <w:del w:id="4004" w:author="CPU" w:date="2007-10-07T10:54:00Z">
        <w:r>
          <w:rPr>
            <w:sz w:val="36"/>
          </w:rPr>
          <w:delText>,</w:delText>
        </w:r>
      </w:del>
      <w:r>
        <w:rPr>
          <w:sz w:val="36"/>
        </w:rPr>
        <w:t xml:space="preserve"> </w:t>
      </w:r>
      <w:del w:id="4005" w:author="CPU" w:date="2007-10-07T10:54:00Z">
        <w:r>
          <w:rPr>
            <w:sz w:val="36"/>
          </w:rPr>
          <w:delText>п</w:delText>
        </w:r>
      </w:del>
      <w:ins w:id="4006" w:author="CPU" w:date="2007-10-07T10:54:00Z">
        <w:r>
          <w:rPr>
            <w:sz w:val="36"/>
          </w:rPr>
          <w:t>П</w:t>
        </w:r>
      </w:ins>
      <w:r>
        <w:rPr>
          <w:sz w:val="36"/>
        </w:rPr>
        <w:t>оэтому без музыкального слуха человек не сможет стать не только Моцартом, но даже Сальери, а без физических данных, при всем старании не сумеет стать таким</w:t>
      </w:r>
      <w:ins w:id="4007" w:author="CPU" w:date="2007-10-07T10:54:00Z">
        <w:r>
          <w:rPr>
            <w:sz w:val="36"/>
          </w:rPr>
          <w:t>,</w:t>
        </w:r>
      </w:ins>
      <w:r>
        <w:rPr>
          <w:sz w:val="36"/>
        </w:rPr>
        <w:t xml:space="preserve"> как Юрий Власов</w:t>
      </w:r>
      <w:ins w:id="4008" w:author="CPU" w:date="2007-10-07T10:54:00Z">
        <w:r>
          <w:rPr>
            <w:sz w:val="36"/>
          </w:rPr>
          <w:t>.</w:t>
        </w:r>
      </w:ins>
      <w:r>
        <w:rPr>
          <w:sz w:val="36"/>
        </w:rPr>
        <w:t xml:space="preserve"> </w:t>
      </w:r>
      <w:del w:id="4009" w:author="CPU" w:date="2007-10-07T10:55:00Z">
        <w:r>
          <w:rPr>
            <w:sz w:val="36"/>
          </w:rPr>
          <w:delText>и</w:delText>
        </w:r>
      </w:del>
      <w:ins w:id="4010" w:author="CPU" w:date="2007-10-07T10:55:00Z">
        <w:r>
          <w:rPr>
            <w:sz w:val="36"/>
          </w:rPr>
          <w:t>И,</w:t>
        </w:r>
      </w:ins>
      <w:r>
        <w:rPr>
          <w:sz w:val="36"/>
        </w:rPr>
        <w:t xml:space="preserve"> вообще</w:t>
      </w:r>
      <w:ins w:id="4011" w:author="CPU" w:date="2007-10-07T10:55:00Z">
        <w:r>
          <w:rPr>
            <w:sz w:val="36"/>
          </w:rPr>
          <w:t>,</w:t>
        </w:r>
      </w:ins>
      <w:r>
        <w:rPr>
          <w:sz w:val="36"/>
        </w:rPr>
        <w:t xml:space="preserve"> среди людей не так много тех, которые имеют универсальные способности. Но человеческое эго не хочет знать всего этого, его стремление быть значимым настолько велико, что оно всегда претендует на то место в человеческом обществе, которое наверняка превышает его возможности. </w:t>
      </w:r>
    </w:p>
    <w:p>
      <w:pPr>
        <w:pStyle w:val="TextBody"/>
        <w:ind w:right="-81" w:firstLine="720"/>
        <w:jc w:val="both"/>
        <w:rPr/>
      </w:pPr>
      <w:r>
        <w:rPr>
          <w:sz w:val="36"/>
        </w:rPr>
        <w:t>Но если бы однажды некто рассортировал человеческое общество по его возможностям и способностям, то одни из людей соответствовали бы клеткам почек, другие</w:t>
      </w:r>
      <w:ins w:id="4012" w:author="CPU" w:date="2007-10-07T10:55:00Z">
        <w:r>
          <w:rPr>
            <w:sz w:val="36"/>
          </w:rPr>
          <w:t xml:space="preserve"> -</w:t>
        </w:r>
      </w:ins>
      <w:r>
        <w:rPr>
          <w:sz w:val="36"/>
        </w:rPr>
        <w:t xml:space="preserve"> печени, третьи</w:t>
      </w:r>
      <w:ins w:id="4013" w:author="CPU" w:date="2007-10-07T10:56:00Z">
        <w:r>
          <w:rPr>
            <w:sz w:val="36"/>
          </w:rPr>
          <w:t>,</w:t>
        </w:r>
      </w:ins>
      <w:r>
        <w:rPr>
          <w:sz w:val="36"/>
        </w:rPr>
        <w:t xml:space="preserve"> возможно</w:t>
      </w:r>
      <w:ins w:id="4014" w:author="CPU" w:date="2007-10-07T10:56:00Z">
        <w:r>
          <w:rPr>
            <w:sz w:val="36"/>
          </w:rPr>
          <w:t>, -</w:t>
        </w:r>
      </w:ins>
      <w:r>
        <w:rPr>
          <w:sz w:val="36"/>
        </w:rPr>
        <w:t xml:space="preserve"> клеткам прямой кишки. Некоторые имели бы наибольшие возможности, соответствующие рукам и ногам</w:t>
      </w:r>
      <w:ins w:id="4015" w:author="CPU" w:date="2007-10-07T10:56:00Z">
        <w:r>
          <w:rPr>
            <w:sz w:val="36"/>
          </w:rPr>
          <w:t>,</w:t>
        </w:r>
      </w:ins>
      <w:r>
        <w:rPr>
          <w:sz w:val="36"/>
        </w:rPr>
        <w:t xml:space="preserve"> и сравнительное небольшое количество людей могли бы соответствовать сердцу и центральной нервной системе. Если бы люди согласились занять места в государстве в соответствии со своими возможностями, то мы получили бы идеальное государство, которое бы не требовало ни законов, которые подавляют активность его граждан, ни карательных органов. Это было бы могущественное государство, а народ его </w:t>
      </w:r>
      <w:ins w:id="4016" w:author="CPU" w:date="2007-10-07T10:57:00Z">
        <w:r>
          <w:rPr>
            <w:sz w:val="36"/>
          </w:rPr>
          <w:t xml:space="preserve">был бы </w:t>
        </w:r>
      </w:ins>
      <w:r>
        <w:rPr>
          <w:sz w:val="36"/>
        </w:rPr>
        <w:t>непобедимым. Но это не</w:t>
      </w:r>
      <w:ins w:id="4017" w:author="CPU" w:date="2007-10-07T10:57:00Z">
        <w:r>
          <w:rPr>
            <w:sz w:val="36"/>
          </w:rPr>
          <w:t xml:space="preserve"> </w:t>
        </w:r>
      </w:ins>
      <w:r>
        <w:rPr>
          <w:sz w:val="36"/>
        </w:rPr>
        <w:t>возможно! Люди слишком эгоистичны.</w:t>
      </w:r>
    </w:p>
    <w:p>
      <w:pPr>
        <w:pStyle w:val="TextBody"/>
        <w:ind w:right="-81" w:firstLine="720"/>
        <w:jc w:val="both"/>
        <w:rPr/>
      </w:pPr>
      <w:r>
        <w:rPr>
          <w:sz w:val="36"/>
        </w:rPr>
        <w:t>Но этих же самых людей можно разделить на всевозможных хищников и их жертв. Почему всевозможных? Потому что поведение хищников и способы</w:t>
      </w:r>
      <w:ins w:id="4018" w:author="CPU" w:date="2007-10-07T10:57:00Z">
        <w:r>
          <w:rPr>
            <w:sz w:val="36"/>
          </w:rPr>
          <w:t>,</w:t>
        </w:r>
      </w:ins>
      <w:r>
        <w:rPr>
          <w:sz w:val="36"/>
        </w:rPr>
        <w:t xml:space="preserve"> которые они используют для того, чтобы настичь жертву</w:t>
      </w:r>
      <w:ins w:id="4019" w:author="CPU" w:date="2007-10-07T10:57:00Z">
        <w:r>
          <w:rPr>
            <w:sz w:val="36"/>
          </w:rPr>
          <w:t>,</w:t>
        </w:r>
      </w:ins>
      <w:r>
        <w:rPr>
          <w:sz w:val="36"/>
        </w:rPr>
        <w:t xml:space="preserve"> не одинаковы. Да и жертвы ведут себя по-разному. У хищников есть одна общая особенность – они всегда организованы и помогают друг другу в охоте за своими жертвами. Посмотрите на людей</w:t>
      </w:r>
      <w:ins w:id="4020" w:author="CPU" w:date="2007-10-07T10:58:00Z">
        <w:r>
          <w:rPr>
            <w:sz w:val="36"/>
          </w:rPr>
          <w:t>,</w:t>
        </w:r>
      </w:ins>
      <w:r>
        <w:rPr>
          <w:sz w:val="36"/>
        </w:rPr>
        <w:t xml:space="preserve"> и вы найдете среди них хищников, и это могут быть не только отдельные группы преступников, но и целые нации. Для них характерны не только организованность, но</w:t>
      </w:r>
      <w:ins w:id="4021" w:author="CPU" w:date="2007-10-07T10:58:00Z">
        <w:r>
          <w:rPr>
            <w:sz w:val="36"/>
          </w:rPr>
          <w:t>,</w:t>
        </w:r>
      </w:ins>
      <w:r>
        <w:rPr>
          <w:sz w:val="36"/>
        </w:rPr>
        <w:t xml:space="preserve"> чтобы оправдать свой хищнический образ жизни, они имеют свою философию, в которой они доказывают свое превосходство над другими людьми и даже целыми народами. Они презирают свои жертвы, возможно потому, что они не организованы и не могут дать им отпор. Хищникам очень важно считать свои жертвы не людьми, а скотом, потому что это дает им право охотиться на этот скот, и это они делают по-разному. Одним из примеров этому могут послужить бушмены, прежде многочисленный народ, заселявший западные и восточные границы южной Африки. Белые колонисты уничтожали их нещадно. Например, за одну убитую корову они уничтожали до тридцати человек бушменов. Белым нужна была земля</w:t>
      </w:r>
      <w:ins w:id="4022" w:author="CPU" w:date="2007-10-07T10:59:00Z">
        <w:r>
          <w:rPr>
            <w:sz w:val="36"/>
          </w:rPr>
          <w:t>,</w:t>
        </w:r>
      </w:ins>
      <w:r>
        <w:rPr>
          <w:sz w:val="36"/>
        </w:rPr>
        <w:t xml:space="preserve"> и они вытесняли это уникальный древний народ в пустыню Калахари. То же самое сделали европейцы с целой цивилизацией индейцев на американском континенте, при этом попутно уничтожив уникальную культуру и знания</w:t>
      </w:r>
      <w:del w:id="4023" w:author="CPU" w:date="2007-10-07T11:00:00Z">
        <w:r>
          <w:rPr>
            <w:sz w:val="36"/>
          </w:rPr>
          <w:delText>,</w:delText>
        </w:r>
      </w:del>
      <w:r>
        <w:rPr>
          <w:sz w:val="36"/>
        </w:rPr>
        <w:t xml:space="preserve"> этого народа. </w:t>
      </w:r>
    </w:p>
    <w:p>
      <w:pPr>
        <w:pStyle w:val="TextBody"/>
        <w:ind w:right="-81" w:firstLine="720"/>
        <w:jc w:val="both"/>
        <w:rPr>
          <w:sz w:val="36"/>
        </w:rPr>
      </w:pPr>
      <w:r>
        <w:rPr>
          <w:sz w:val="36"/>
        </w:rPr>
        <w:t>Человеческое эго не знает пощады на пути своей реализации. Для него единственной ценностью является то, что может сделать его значимым, а в перспективе – самым значимым.</w:t>
      </w:r>
    </w:p>
    <w:p>
      <w:pPr>
        <w:pStyle w:val="TextBody"/>
        <w:ind w:right="-81" w:firstLine="720"/>
        <w:jc w:val="both"/>
        <w:rPr/>
      </w:pPr>
      <w:r>
        <w:rPr>
          <w:sz w:val="36"/>
        </w:rPr>
        <w:t>Социальность человеческого общества иллюзорна, потому что истинной гармонии между людьми не может быть. Это связано с тем, что миром правят идеи эго, которым не нужна гармония отношений, но более приемлема идея насилия, строящая свою иерархию значимостей, не зависящую от индивидуальных особенностей каждого человека. Идея насилия не обходит стороной ни физическую часть человека, ни его витал, ни его ум, оно стремится поработить и сознание человека, и даже его душу. При таком проникновении идей эго человек</w:t>
      </w:r>
      <w:ins w:id="4024" w:author="CPU" w:date="2007-10-07T11:01:00Z">
        <w:r>
          <w:rPr>
            <w:sz w:val="36"/>
          </w:rPr>
          <w:t>,</w:t>
        </w:r>
      </w:ins>
      <w:r>
        <w:rPr>
          <w:sz w:val="36"/>
        </w:rPr>
        <w:t xml:space="preserve"> чтобы выжить</w:t>
      </w:r>
      <w:ins w:id="4025" w:author="CPU" w:date="2007-10-07T11:01:00Z">
        <w:r>
          <w:rPr>
            <w:sz w:val="36"/>
          </w:rPr>
          <w:t>,</w:t>
        </w:r>
      </w:ins>
      <w:r>
        <w:rPr>
          <w:sz w:val="36"/>
        </w:rPr>
        <w:t xml:space="preserve"> вынужден соответствовать им. И это замыкает его в порочный круг, из которого выйти удается очень немногим. Со временем это стало наследственной особенностью людей, которые не мыслят других отношений</w:t>
      </w:r>
      <w:ins w:id="4026" w:author="CPU" w:date="2007-10-07T11:01:00Z">
        <w:r>
          <w:rPr>
            <w:sz w:val="36"/>
          </w:rPr>
          <w:t>,</w:t>
        </w:r>
      </w:ins>
      <w:r>
        <w:rPr>
          <w:sz w:val="36"/>
        </w:rPr>
        <w:t xml:space="preserve"> как между собой, так и между отдельным человеком и обществом. Это стало естественным для всех людей, и все</w:t>
      </w:r>
      <w:ins w:id="4027" w:author="CPU" w:date="2007-10-07T11:01:00Z">
        <w:r>
          <w:rPr>
            <w:sz w:val="36"/>
          </w:rPr>
          <w:t>,</w:t>
        </w:r>
      </w:ins>
      <w:r>
        <w:rPr>
          <w:sz w:val="36"/>
        </w:rPr>
        <w:t xml:space="preserve"> что выходит за круг влияний эго, стало выглядеть</w:t>
      </w:r>
      <w:ins w:id="4028" w:author="CPU" w:date="2007-10-07T11:01:00Z">
        <w:r>
          <w:rPr>
            <w:sz w:val="36"/>
          </w:rPr>
          <w:t>,</w:t>
        </w:r>
      </w:ins>
      <w:r>
        <w:rPr>
          <w:sz w:val="36"/>
        </w:rPr>
        <w:t xml:space="preserve"> как нечто предосудительное.</w:t>
      </w:r>
    </w:p>
    <w:p>
      <w:pPr>
        <w:pStyle w:val="TextBody"/>
        <w:ind w:right="-81" w:firstLine="720"/>
        <w:jc w:val="both"/>
        <w:rPr/>
      </w:pPr>
      <w:r>
        <w:rPr>
          <w:sz w:val="36"/>
        </w:rPr>
        <w:t>Идеи эго имеют одну абсолютно разрушительную особенность, которая состоит в том, что для достижения цели могут быть хороши все средства. В настоящее время общим эквивалентом значимости являются деньги, которые дают человеку и власть, и славу, и благосостояние, и удовольствия. Правда, законы любого государства пытаются как-то ограничить средства, к которым прибегают люди для приобретения своей значимости. Без насильственных ограничений идей эго</w:t>
      </w:r>
      <w:del w:id="4029" w:author="CPU" w:date="2007-10-07T11:02:00Z">
        <w:r>
          <w:rPr>
            <w:sz w:val="36"/>
          </w:rPr>
          <w:delText>,</w:delText>
        </w:r>
      </w:del>
      <w:r>
        <w:rPr>
          <w:sz w:val="36"/>
        </w:rPr>
        <w:t xml:space="preserve"> в любом государстве, в любом народе незамедлительно начался бы процесс распада. Это можно сравнить с раковой опухолью, рост которой медицинскими средствами удается как-то сдержать. Исходя из всего сказанного, можно предположить, что любого рода преступления, совершаемые людьми, связаны с особенностями человеческого эго, идеи которого правят миром.</w:t>
      </w:r>
    </w:p>
    <w:p>
      <w:pPr>
        <w:pStyle w:val="TextBody"/>
        <w:ind w:right="-81" w:firstLine="720"/>
        <w:jc w:val="both"/>
        <w:rPr/>
      </w:pPr>
      <w:r>
        <w:rPr>
          <w:sz w:val="36"/>
        </w:rPr>
        <w:t>На финальной стадии своего раскрытия идеи эго стремятся к абсолютной власти, абсолютному подавлению воли людей</w:t>
      </w:r>
      <w:ins w:id="4030" w:author="CPU" w:date="2007-10-07T11:03:00Z">
        <w:r>
          <w:rPr>
            <w:sz w:val="36"/>
          </w:rPr>
          <w:t>,</w:t>
        </w:r>
      </w:ins>
      <w:r>
        <w:rPr>
          <w:sz w:val="36"/>
        </w:rPr>
        <w:t xml:space="preserve"> к свободе, пусть даже иллюзорной. Для этого необходимо носителям абсолютного выражения идеи эго сделать из человечества манкуртов, не знающих ни своей нации, ни своей культуры. Очень важно, чтобы ничто не объединяло людей</w:t>
      </w:r>
      <w:ins w:id="4031" w:author="CPU" w:date="2007-10-07T11:03:00Z">
        <w:r>
          <w:rPr>
            <w:sz w:val="36"/>
          </w:rPr>
          <w:t>,</w:t>
        </w:r>
      </w:ins>
      <w:r>
        <w:rPr>
          <w:sz w:val="36"/>
        </w:rPr>
        <w:t xml:space="preserve"> и</w:t>
      </w:r>
      <w:ins w:id="4032" w:author="CPU" w:date="2007-10-07T11:03:00Z">
        <w:r>
          <w:rPr>
            <w:sz w:val="36"/>
          </w:rPr>
          <w:t>,</w:t>
        </w:r>
      </w:ins>
      <w:r>
        <w:rPr>
          <w:sz w:val="36"/>
        </w:rPr>
        <w:t xml:space="preserve"> чтобы люди забыли, что существуют какие-то духовные ценности. Проводники идей эго хотели бы видеть обезличенное человечество, над которым они могли бы проявлять свою неограниченную власть. Они хорошо понимают, что только хищники имеют право объединяться, и если позволить это же самое делать их жертвам, то это приведет не только к ограничению их власти, но и, возможно, крушению идей эго. Тогда это будет последним аккордом их могущества на Земле. Но в том случае если идеи эго окончательно задушат все, что сегодня еще остается недосягаемым для них, то это будет пределом, за которым эволюция жизни и эволюция сознания станут невозможными. И это будет последняя стадия торжества идей эго на Земле. Это время можно будет назвать временем Антихриста, так как он будет абсолютным воплощением этих идей, и если ничто не будет противостоять торжеству идей эго, то современная цивилизация, как и многие другие прежние, будет стерта с лица Земли.</w:t>
      </w:r>
    </w:p>
    <w:p>
      <w:pPr>
        <w:pStyle w:val="TextBody"/>
        <w:ind w:right="-81" w:firstLine="720"/>
        <w:rPr>
          <w:sz w:val="36"/>
        </w:rPr>
      </w:pPr>
      <w:r>
        <w:rPr>
          <w:sz w:val="36"/>
        </w:rPr>
      </w:r>
    </w:p>
    <w:p>
      <w:pPr>
        <w:pStyle w:val="TextBody"/>
        <w:numPr>
          <w:ilvl w:val="0"/>
          <w:numId w:val="0"/>
        </w:numPr>
        <w:ind w:right="-81" w:firstLine="720"/>
        <w:jc w:val="center"/>
        <w:outlineLvl w:val="0"/>
        <w:rPr>
          <w:sz w:val="36"/>
        </w:rPr>
      </w:pPr>
      <w:r>
        <w:rPr>
          <w:b/>
          <w:sz w:val="36"/>
        </w:rPr>
        <w:t>ПОЧЕМУ ЛЮДИ НЕ ВСТРЕЧАЮТСЯ</w:t>
      </w:r>
    </w:p>
    <w:p>
      <w:pPr>
        <w:pStyle w:val="TextBody"/>
        <w:ind w:right="-81" w:firstLine="720"/>
        <w:jc w:val="center"/>
        <w:rPr>
          <w:sz w:val="36"/>
        </w:rPr>
      </w:pPr>
      <w:r>
        <w:rPr>
          <w:sz w:val="36"/>
        </w:rPr>
      </w:r>
    </w:p>
    <w:p>
      <w:pPr>
        <w:pStyle w:val="TextBody"/>
        <w:ind w:right="-81" w:firstLine="720"/>
        <w:jc w:val="both"/>
        <w:rPr/>
      </w:pPr>
      <w:r>
        <w:rPr>
          <w:sz w:val="36"/>
        </w:rPr>
        <w:t>Местом встречи может быть только их общее «созвучие», которое</w:t>
      </w:r>
      <w:ins w:id="4033" w:author="CPU" w:date="2007-10-07T11:05:00Z">
        <w:r>
          <w:rPr>
            <w:sz w:val="36"/>
          </w:rPr>
          <w:t>,</w:t>
        </w:r>
      </w:ins>
      <w:r>
        <w:rPr>
          <w:sz w:val="36"/>
        </w:rPr>
        <w:t xml:space="preserve"> в действительности</w:t>
      </w:r>
      <w:ins w:id="4034" w:author="CPU" w:date="2007-10-07T11:05:00Z">
        <w:r>
          <w:rPr>
            <w:sz w:val="36"/>
          </w:rPr>
          <w:t>,</w:t>
        </w:r>
      </w:ins>
      <w:r>
        <w:rPr>
          <w:sz w:val="36"/>
        </w:rPr>
        <w:t xml:space="preserve"> бывает очень редко. Чаще всего люди не встречаются. То, что их тела находятся в одном вместе, еще не говорит, что они встретились. Они могут говорить при этом каждый о своем, хотя на одну и ту же тему, потому что у человека обо всем есть свое мнение. Если судить об отношениях, то они основываются не на словах, а на созвучии сердца. Правда, отношения могут быть и на уровне ума и даже на уровне физического тела, но их можно назвать подделкой, грубой имитацией истинных отношений. Большинство людей довольствуются такой формой отношений не потому</w:t>
      </w:r>
      <w:ins w:id="4035" w:author="CPU" w:date="2007-10-07T11:06:00Z">
        <w:r>
          <w:rPr>
            <w:sz w:val="36"/>
          </w:rPr>
          <w:t>,</w:t>
        </w:r>
      </w:ins>
      <w:r>
        <w:rPr>
          <w:sz w:val="36"/>
        </w:rPr>
        <w:t xml:space="preserve"> что она им больше нравится, а потому</w:t>
      </w:r>
      <w:ins w:id="4036" w:author="CPU" w:date="2007-10-07T11:06:00Z">
        <w:r>
          <w:rPr>
            <w:sz w:val="36"/>
          </w:rPr>
          <w:t>,</w:t>
        </w:r>
      </w:ins>
      <w:r>
        <w:rPr>
          <w:sz w:val="36"/>
        </w:rPr>
        <w:t xml:space="preserve"> что они не способны к истинному общению. В истинном общении не может быть лжи. Ложь появляется тогда, когда люди общаются на витальном</w:t>
      </w:r>
      <w:ins w:id="4037" w:author="CPU" w:date="2007-10-07T11:07:00Z">
        <w:r>
          <w:rPr>
            <w:sz w:val="36"/>
          </w:rPr>
          <w:t>,</w:t>
        </w:r>
      </w:ins>
      <w:r>
        <w:rPr>
          <w:sz w:val="36"/>
        </w:rPr>
        <w:t xml:space="preserve"> ментальном или физическом уровне.  Внутри каждого человека есть свой камертон, звучание которого можно сравнить с дирижером, управляющим оркестром, которым в данном случае являются все части человеческого существа. Истинное общение возможно только тогда, когда оба оркестра исполняют одну и ту же мелодию или же играют эту мелодию последовательно, друг за другом, чтобы не было диссонанса между их игрой. При</w:t>
      </w:r>
      <w:ins w:id="4038" w:author="CPU" w:date="2007-10-07T11:09:00Z">
        <w:r>
          <w:rPr>
            <w:sz w:val="36"/>
          </w:rPr>
          <w:t>,</w:t>
        </w:r>
      </w:ins>
      <w:r>
        <w:rPr>
          <w:sz w:val="36"/>
        </w:rPr>
        <w:t xml:space="preserve"> такого рода</w:t>
      </w:r>
      <w:ins w:id="4039" w:author="CPU" w:date="2007-10-07T11:09:00Z">
        <w:r>
          <w:rPr>
            <w:sz w:val="36"/>
          </w:rPr>
          <w:t>,</w:t>
        </w:r>
      </w:ins>
      <w:r>
        <w:rPr>
          <w:sz w:val="36"/>
        </w:rPr>
        <w:t xml:space="preserve"> общении люди предельно внимательны друг к другу, и когда один из них говорит, то другой – открыт ему навстречу, ум его молчалив и не</w:t>
      </w:r>
      <w:ins w:id="4040" w:author="CPU" w:date="2007-10-07T11:09:00Z">
        <w:r>
          <w:rPr>
            <w:sz w:val="36"/>
          </w:rPr>
          <w:t xml:space="preserve"> </w:t>
        </w:r>
      </w:ins>
      <w:r>
        <w:rPr>
          <w:sz w:val="36"/>
        </w:rPr>
        <w:t>подвижен</w:t>
      </w:r>
      <w:ins w:id="4041" w:author="CPU" w:date="2007-10-07T11:09:00Z">
        <w:r>
          <w:rPr>
            <w:sz w:val="36"/>
          </w:rPr>
          <w:t>,</w:t>
        </w:r>
      </w:ins>
      <w:r>
        <w:rPr>
          <w:sz w:val="36"/>
        </w:rPr>
        <w:t xml:space="preserve"> и при этом у него нет нетерпения и ожидания, когда его собеседник закончит говорить. Это становится возможным только потому, что он воспринимает его не только внешними органами чувств, но и своим сердцем. Такого рода восприятие бесконечно более ценно, чем информация, потому что сердце воспринимает знания, которые соответствуют намерениям этого человека. В период истинного общения двое становятся одним, и поэтому каждый из них становится вдвое богаче, чем был прежде. Это может понять тот, который знает, что истинным богатством для человека являются знания, которые человек может получить только при общении сердец. </w:t>
      </w:r>
    </w:p>
    <w:p>
      <w:pPr>
        <w:pStyle w:val="TextBody"/>
        <w:ind w:right="-81" w:firstLine="720"/>
        <w:jc w:val="both"/>
        <w:rPr/>
      </w:pPr>
      <w:r>
        <w:rPr>
          <w:sz w:val="36"/>
        </w:rPr>
        <w:t>Многие люди умышленно не хотят общения, потому что в общении необходимо быть искренним, а это возможно только тогда, когда человек не позволяет своему эго быть в этом общении первым. И</w:t>
      </w:r>
      <w:ins w:id="4042" w:author="CPU" w:date="2007-10-07T11:10:00Z">
        <w:r>
          <w:rPr>
            <w:sz w:val="36"/>
          </w:rPr>
          <w:t>,</w:t>
        </w:r>
      </w:ins>
      <w:r>
        <w:rPr>
          <w:sz w:val="36"/>
        </w:rPr>
        <w:t xml:space="preserve"> кроме того, слова при общении не должны расходиться с намерением</w:t>
      </w:r>
      <w:ins w:id="4043" w:author="CPU" w:date="2007-10-07T11:10:00Z">
        <w:r>
          <w:rPr>
            <w:sz w:val="36"/>
          </w:rPr>
          <w:t>,</w:t>
        </w:r>
      </w:ins>
      <w:r>
        <w:rPr>
          <w:sz w:val="36"/>
        </w:rPr>
        <w:t xml:space="preserve"> и</w:t>
      </w:r>
      <w:del w:id="4044" w:author="CPU" w:date="2007-10-07T11:10:00Z">
        <w:r>
          <w:rPr>
            <w:sz w:val="36"/>
          </w:rPr>
          <w:delText>,</w:delText>
        </w:r>
      </w:del>
      <w:r>
        <w:rPr>
          <w:sz w:val="36"/>
        </w:rPr>
        <w:t xml:space="preserve"> в нем не должно быть корысти, оно должно обогащать тех, кто общается, но не обязывать, делая их зависимыми. Но на это</w:t>
      </w:r>
      <w:ins w:id="4045" w:author="CPU" w:date="2007-10-07T11:11:00Z">
        <w:r>
          <w:rPr>
            <w:sz w:val="36"/>
          </w:rPr>
          <w:t>,</w:t>
        </w:r>
      </w:ins>
      <w:r>
        <w:rPr>
          <w:sz w:val="36"/>
        </w:rPr>
        <w:t xml:space="preserve"> к сожалению</w:t>
      </w:r>
      <w:ins w:id="4046" w:author="CPU" w:date="2007-10-07T11:11:00Z">
        <w:r>
          <w:rPr>
            <w:sz w:val="36"/>
          </w:rPr>
          <w:t>,</w:t>
        </w:r>
      </w:ins>
      <w:r>
        <w:rPr>
          <w:sz w:val="36"/>
        </w:rPr>
        <w:t xml:space="preserve"> способны немногие.</w:t>
      </w:r>
    </w:p>
    <w:p>
      <w:pPr>
        <w:pStyle w:val="TextBody"/>
        <w:ind w:right="-81" w:firstLine="720"/>
        <w:rPr>
          <w:sz w:val="36"/>
        </w:rPr>
      </w:pPr>
      <w:r>
        <w:rPr>
          <w:sz w:val="36"/>
        </w:rPr>
      </w:r>
    </w:p>
    <w:p>
      <w:pPr>
        <w:pStyle w:val="TextBody"/>
        <w:numPr>
          <w:ilvl w:val="0"/>
          <w:numId w:val="0"/>
        </w:numPr>
        <w:ind w:right="-79" w:firstLine="720"/>
        <w:jc w:val="center"/>
        <w:outlineLvl w:val="0"/>
        <w:rPr>
          <w:sz w:val="36"/>
        </w:rPr>
      </w:pPr>
      <w:r>
        <w:rPr>
          <w:b/>
          <w:sz w:val="36"/>
        </w:rPr>
        <w:t>ЧТО НЕ ДОЛЖЕН ДЕЛАТЬ УЧИТЕЛЬ</w:t>
      </w:r>
    </w:p>
    <w:p>
      <w:pPr>
        <w:pStyle w:val="TextBody"/>
        <w:ind w:right="-79" w:firstLine="720"/>
        <w:jc w:val="center"/>
        <w:rPr>
          <w:sz w:val="36"/>
        </w:rPr>
      </w:pPr>
      <w:r>
        <w:rPr>
          <w:sz w:val="36"/>
        </w:rPr>
      </w:r>
    </w:p>
    <w:p>
      <w:pPr>
        <w:pStyle w:val="TextBody"/>
        <w:ind w:right="-79" w:firstLine="720"/>
        <w:jc w:val="both"/>
        <w:rPr/>
      </w:pPr>
      <w:r>
        <w:rPr>
          <w:sz w:val="36"/>
        </w:rPr>
        <w:t>Учитель не должен делать за ученика ту работу, которую тот должен сделать сам, потому что только через собственный опыт человек может расти в своем сознании. Для ученика каждый его шаг на духовном пути должен быть открытием прежде ему неизвестного</w:t>
      </w:r>
      <w:ins w:id="4047" w:author="CPU" w:date="2007-10-07T11:45:00Z">
        <w:r>
          <w:rPr>
            <w:sz w:val="36"/>
          </w:rPr>
          <w:t>,</w:t>
        </w:r>
      </w:ins>
      <w:r>
        <w:rPr>
          <w:sz w:val="36"/>
        </w:rPr>
        <w:t xml:space="preserve"> и</w:t>
      </w:r>
      <w:ins w:id="4048" w:author="CPU" w:date="2007-10-07T11:45:00Z">
        <w:r>
          <w:rPr>
            <w:sz w:val="36"/>
          </w:rPr>
          <w:t>,</w:t>
        </w:r>
      </w:ins>
      <w:r>
        <w:rPr>
          <w:sz w:val="36"/>
        </w:rPr>
        <w:t xml:space="preserve"> если учитель будет настаивать на знаках того, что должен переживать ученик, то, скорее всего, он создаст для ученика препятствие. У каждого человека свой духовный путь, на котором он должен получить свой опыт, свои знаки, которые для учителя были так</w:t>
      </w:r>
      <w:del w:id="4049" w:author="CPU" w:date="2007-10-07T11:46:00Z">
        <w:r>
          <w:rPr>
            <w:sz w:val="36"/>
          </w:rPr>
          <w:delText xml:space="preserve"> </w:delText>
        </w:r>
      </w:del>
      <w:r>
        <w:rPr>
          <w:sz w:val="36"/>
        </w:rPr>
        <w:t>же своими. И</w:t>
      </w:r>
      <w:ins w:id="4050" w:author="CPU" w:date="2007-10-07T11:46:00Z">
        <w:r>
          <w:rPr>
            <w:sz w:val="36"/>
          </w:rPr>
          <w:t>,</w:t>
        </w:r>
      </w:ins>
      <w:r>
        <w:rPr>
          <w:sz w:val="36"/>
        </w:rPr>
        <w:t xml:space="preserve"> если ученик будет пытаться пережить опыт учителя во всех его подробностях, то</w:t>
      </w:r>
      <w:ins w:id="4051" w:author="CPU" w:date="2007-10-07T11:46:00Z">
        <w:r>
          <w:rPr>
            <w:sz w:val="36"/>
          </w:rPr>
          <w:t>,</w:t>
        </w:r>
      </w:ins>
      <w:r>
        <w:rPr>
          <w:sz w:val="36"/>
        </w:rPr>
        <w:t xml:space="preserve"> этим самым</w:t>
      </w:r>
      <w:ins w:id="4052" w:author="CPU" w:date="2007-10-07T11:46:00Z">
        <w:r>
          <w:rPr>
            <w:sz w:val="36"/>
          </w:rPr>
          <w:t>,</w:t>
        </w:r>
      </w:ins>
      <w:r>
        <w:rPr>
          <w:sz w:val="36"/>
        </w:rPr>
        <w:t xml:space="preserve"> он будет создавать искусственную форму, которая не будет соответствовать его собственному духовному пути. Поэтому</w:t>
      </w:r>
      <w:del w:id="4053" w:author="CPU" w:date="2007-10-07T11:46:00Z">
        <w:r>
          <w:rPr>
            <w:sz w:val="36"/>
          </w:rPr>
          <w:delText>,</w:delText>
        </w:r>
      </w:del>
      <w:r>
        <w:rPr>
          <w:sz w:val="36"/>
        </w:rPr>
        <w:t xml:space="preserve"> учитель может только показывать направление своему ученику, но не настаивать на деталях этого пути. Другими словами, он должен рассказать ученику о его следующем шаге на внутреннем пути, подсказать технику работы, предупредить о возможных препятствиях, которые могут ему встретиться</w:t>
      </w:r>
      <w:ins w:id="4054" w:author="CPU" w:date="2007-10-07T11:47:00Z">
        <w:r>
          <w:rPr>
            <w:sz w:val="36"/>
          </w:rPr>
          <w:t>,</w:t>
        </w:r>
      </w:ins>
      <w:r>
        <w:rPr>
          <w:sz w:val="36"/>
        </w:rPr>
        <w:t xml:space="preserve"> и о принципах их преодоления.</w:t>
      </w:r>
    </w:p>
    <w:p>
      <w:pPr>
        <w:pStyle w:val="TextBody"/>
        <w:ind w:right="-79" w:firstLine="720"/>
        <w:jc w:val="both"/>
        <w:rPr/>
      </w:pPr>
      <w:r>
        <w:rPr>
          <w:sz w:val="36"/>
        </w:rPr>
        <w:t>Работу учителя и ученика можно представить следующим образом: ученик и учитель находятся рядом перед границей, которая отделяет мир, воспринимаемый органами чувств, от мира непроявленного, в котором ученик должен получить свой опыт. Учитель посылает ученика на ту сторону границы и рассказывает, как к ней можно дойти</w:t>
      </w:r>
      <w:ins w:id="4055" w:author="CPU" w:date="2007-10-07T11:47:00Z">
        <w:r>
          <w:rPr>
            <w:sz w:val="36"/>
          </w:rPr>
          <w:t>,</w:t>
        </w:r>
      </w:ins>
      <w:r>
        <w:rPr>
          <w:sz w:val="36"/>
        </w:rPr>
        <w:t xml:space="preserve"> и</w:t>
      </w:r>
      <w:ins w:id="4056" w:author="CPU" w:date="2007-10-07T11:48:00Z">
        <w:r>
          <w:rPr>
            <w:sz w:val="36"/>
          </w:rPr>
          <w:t>,</w:t>
        </w:r>
      </w:ins>
      <w:r>
        <w:rPr>
          <w:sz w:val="36"/>
        </w:rPr>
        <w:t xml:space="preserve"> что надо делать, чтобы перебраться на другую сторону. Особенностью этой работы является то, что у ученика должно быть конкретное намерение, определяющее цель перехода через границу. Это намерение определяет не только направление работы ученика, но и притягивает к нему необходимый опыт, без которого работа не может быть сделана.</w:t>
      </w:r>
    </w:p>
    <w:p>
      <w:pPr>
        <w:pStyle w:val="TextBody"/>
        <w:ind w:right="-81" w:firstLine="720"/>
        <w:jc w:val="both"/>
        <w:rPr/>
      </w:pPr>
      <w:del w:id="4057" w:author="CPU" w:date="2007-10-07T11:48:00Z">
        <w:r>
          <w:rPr>
            <w:sz w:val="36"/>
          </w:rPr>
          <w:delText>у</w:delText>
        </w:r>
      </w:del>
      <w:ins w:id="4058" w:author="CPU" w:date="2007-10-07T11:48:00Z">
        <w:r>
          <w:rPr>
            <w:sz w:val="36"/>
          </w:rPr>
          <w:t>У</w:t>
        </w:r>
      </w:ins>
      <w:r>
        <w:rPr>
          <w:sz w:val="36"/>
        </w:rPr>
        <w:t>ченик должен сам осознать свой следующий шаг, потому что духовная работа требует очень внимательного движения вперед. Если учитель расскажет ученику все мельчайшие детали этого шага, то ученик упустит много важного, что находилось между его предыдущим и последующим шагами. Дело в том, что следующий шаг, который может предложить учитель своему ученику – это новая позиция, возможно более высокая, чем та, что была прежде. И ученик</w:t>
      </w:r>
      <w:ins w:id="4059" w:author="CPU" w:date="2007-10-07T11:48:00Z">
        <w:r>
          <w:rPr>
            <w:sz w:val="36"/>
          </w:rPr>
          <w:t>,</w:t>
        </w:r>
      </w:ins>
      <w:r>
        <w:rPr>
          <w:sz w:val="36"/>
        </w:rPr>
        <w:t xml:space="preserve"> фиксируя вниманием эту новую позицию, подсказанную учителем</w:t>
      </w:r>
      <w:ins w:id="4060" w:author="CPU" w:date="2007-10-07T11:49:00Z">
        <w:r>
          <w:rPr>
            <w:sz w:val="36"/>
          </w:rPr>
          <w:t>,</w:t>
        </w:r>
      </w:ins>
      <w:r>
        <w:rPr>
          <w:sz w:val="36"/>
        </w:rPr>
        <w:t xml:space="preserve"> должен изменить пространство между прежней и новой позицией. В духовной практике важна последовательность и непрерывность. Человек не может намеренно, внезапно оказаться в следующей позиции, минуя все переходные состояния, поэтому подсказки учителя ученику, каким должен быть у него опыт на той стороне границы, помешают ученику получить свой собственный опыт, потому что будут отражать опыт учителя, который не может быть идентичным его собственному опыту. </w:t>
      </w:r>
    </w:p>
    <w:p>
      <w:pPr>
        <w:pStyle w:val="TextBody"/>
        <w:ind w:right="-81" w:firstLine="720"/>
        <w:jc w:val="both"/>
        <w:rPr>
          <w:sz w:val="36"/>
        </w:rPr>
      </w:pPr>
      <w:r>
        <w:rPr>
          <w:sz w:val="36"/>
        </w:rPr>
        <w:t xml:space="preserve"> </w:t>
      </w:r>
      <w:r>
        <w:rPr>
          <w:sz w:val="36"/>
        </w:rPr>
        <w:t xml:space="preserve">Духовный путь подобен книге, которую должен прочесть читатель. Если человек, начав читать ее, заглянет на последнюю страницу, чтобы узнать, чем закончатся события, начинающиеся в начале книги, то ему уже не будет интересно читать ее. </w:t>
      </w:r>
    </w:p>
    <w:p>
      <w:pPr>
        <w:pStyle w:val="TextBody"/>
        <w:ind w:right="-81" w:firstLine="720"/>
        <w:jc w:val="both"/>
        <w:rPr/>
      </w:pPr>
      <w:r>
        <w:rPr>
          <w:sz w:val="36"/>
        </w:rPr>
        <w:t>Современные люди живут именно по этому принципу, – они постоянно пытаются предугадать конец каждого из рассказов книги жизни</w:t>
      </w:r>
      <w:del w:id="4061" w:author="CPU" w:date="2007-10-07T11:50:00Z">
        <w:r>
          <w:rPr>
            <w:sz w:val="36"/>
          </w:rPr>
          <w:delText>,</w:delText>
        </w:r>
      </w:del>
      <w:r>
        <w:rPr>
          <w:sz w:val="36"/>
        </w:rPr>
        <w:t xml:space="preserve"> и действуют в соответствии со своими предположениями, и поэтому почти всегда бывают в какой-то мере неадекватными реальности. Они не переживают последовательно весь сюжет в целом, чтобы извлечь из него необходимый для себя опыт. Ум подсказывает человеку возможный исход событий</w:t>
      </w:r>
      <w:ins w:id="4062" w:author="CPU" w:date="2007-10-07T11:50:00Z">
        <w:r>
          <w:rPr>
            <w:sz w:val="36"/>
          </w:rPr>
          <w:t>,</w:t>
        </w:r>
      </w:ins>
      <w:r>
        <w:rPr>
          <w:sz w:val="36"/>
        </w:rPr>
        <w:t xml:space="preserve"> и человек предпринимает активность не в естественном направлении, в котором они будут развертываться, а в том, в конце которого находится предполагаемый результат. Таким образом, человек постоянно пытается подогнать свою жизнь под ожидаемый результат и, соответственно, не может получить необходимый для себя опыт.</w:t>
      </w:r>
    </w:p>
    <w:p>
      <w:pPr>
        <w:pStyle w:val="TextBody"/>
        <w:ind w:right="-81" w:firstLine="720"/>
        <w:rPr>
          <w:sz w:val="36"/>
        </w:rPr>
      </w:pPr>
      <w:r>
        <w:rPr>
          <w:sz w:val="36"/>
        </w:rPr>
      </w:r>
    </w:p>
    <w:p>
      <w:pPr>
        <w:pStyle w:val="TextBody"/>
        <w:numPr>
          <w:ilvl w:val="0"/>
          <w:numId w:val="0"/>
        </w:numPr>
        <w:ind w:right="-81" w:firstLine="720"/>
        <w:jc w:val="center"/>
        <w:outlineLvl w:val="0"/>
        <w:rPr>
          <w:sz w:val="36"/>
        </w:rPr>
      </w:pPr>
      <w:r>
        <w:rPr>
          <w:b/>
          <w:sz w:val="36"/>
        </w:rPr>
        <w:t>ГДЕ ТВОИ КОРНИ, ЧЕЛОВЕК?</w:t>
      </w:r>
    </w:p>
    <w:p>
      <w:pPr>
        <w:pStyle w:val="TextBody"/>
        <w:ind w:right="-81" w:firstLine="720"/>
        <w:jc w:val="center"/>
        <w:rPr>
          <w:sz w:val="36"/>
        </w:rPr>
      </w:pPr>
      <w:r>
        <w:rPr>
          <w:sz w:val="36"/>
        </w:rPr>
      </w:r>
    </w:p>
    <w:p>
      <w:pPr>
        <w:pStyle w:val="TextBody"/>
        <w:ind w:right="-81" w:firstLine="720"/>
        <w:jc w:val="both"/>
        <w:rPr/>
      </w:pPr>
      <w:r>
        <w:rPr>
          <w:sz w:val="36"/>
        </w:rPr>
        <w:t>Корни человека – это его религия и это его опора. Прошлое человека – это его сегодняшняя личность. И если человек живет только своим прошлым, то его личность становится</w:t>
      </w:r>
      <w:ins w:id="4063" w:author="CPU" w:date="2007-10-07T11:51:00Z">
        <w:r>
          <w:rPr>
            <w:sz w:val="36"/>
          </w:rPr>
          <w:t>,</w:t>
        </w:r>
      </w:ins>
      <w:r>
        <w:rPr>
          <w:sz w:val="36"/>
        </w:rPr>
        <w:t xml:space="preserve"> подобно камню, неизменной. И</w:t>
      </w:r>
      <w:ins w:id="4064" w:author="CPU" w:date="2007-10-07T11:51:00Z">
        <w:r>
          <w:rPr>
            <w:sz w:val="36"/>
          </w:rPr>
          <w:t>,</w:t>
        </w:r>
      </w:ins>
      <w:r>
        <w:rPr>
          <w:sz w:val="36"/>
        </w:rPr>
        <w:t xml:space="preserve"> кроме того, он теряет способность усваивать что-либо новое, так как любой опыт, который переживается человеком, меняет его личность. Убрать у такого человека его прошлое – это все равно</w:t>
      </w:r>
      <w:ins w:id="4065" w:author="CPU" w:date="2007-10-07T11:51:00Z">
        <w:r>
          <w:rPr>
            <w:sz w:val="36"/>
          </w:rPr>
          <w:t>,</w:t>
        </w:r>
      </w:ins>
      <w:r>
        <w:rPr>
          <w:sz w:val="36"/>
        </w:rPr>
        <w:t xml:space="preserve"> что подрезать его корни</w:t>
      </w:r>
      <w:ins w:id="4066" w:author="CPU" w:date="2007-10-07T11:52:00Z">
        <w:r>
          <w:rPr>
            <w:sz w:val="36"/>
          </w:rPr>
          <w:t>,</w:t>
        </w:r>
      </w:ins>
      <w:r>
        <w:rPr>
          <w:sz w:val="36"/>
        </w:rPr>
        <w:t xml:space="preserve"> и он будет страдать, так как в его настоящем не будет того, что было для него близким. Такой человек будет чувствовать себя незащищенным, неуверенным, неустойчивым, подобно перекати-полю.</w:t>
      </w:r>
    </w:p>
    <w:p>
      <w:pPr>
        <w:pStyle w:val="TextBody"/>
        <w:ind w:right="-81" w:firstLine="720"/>
        <w:jc w:val="both"/>
        <w:rPr>
          <w:sz w:val="36"/>
        </w:rPr>
      </w:pPr>
      <w:r>
        <w:rPr>
          <w:sz w:val="36"/>
        </w:rPr>
        <w:t xml:space="preserve"> </w:t>
      </w:r>
      <w:r>
        <w:rPr>
          <w:sz w:val="36"/>
        </w:rPr>
        <w:t xml:space="preserve">Прошлое человека – это не только события и люди, близкие или далекие, с которыми он общался прежде, это еще и идеи, которыми он жил когда-то, уже реализованные или еще не реализованные стремления, которые все еще поддерживают человека сегодняшнего, и это еще атмосфера тех мест, среди которых прошла его жизнь. Если отнять это прошлое, то это будет началом разрушения сегодняшней личности, особенно в тех случаях, когда в сегодняшней жизни уже нет никакого смысла. </w:t>
      </w:r>
    </w:p>
    <w:p>
      <w:pPr>
        <w:pStyle w:val="TextBody"/>
        <w:ind w:right="-81" w:firstLine="720"/>
        <w:jc w:val="both"/>
        <w:rPr/>
      </w:pPr>
      <w:r>
        <w:rPr>
          <w:sz w:val="36"/>
        </w:rPr>
        <w:t>Как можно отнять прошлое? Очень просто. Надо всячески испохабить его и тех людей, которые были близкими для человека, развенчать идеи, которыми он жил, а его стремления признать ничтожными, да и то место, где он жил</w:t>
      </w:r>
      <w:ins w:id="4067" w:author="CPU" w:date="2007-10-07T11:53:00Z">
        <w:r>
          <w:rPr>
            <w:sz w:val="36"/>
          </w:rPr>
          <w:t>,</w:t>
        </w:r>
      </w:ins>
      <w:r>
        <w:rPr>
          <w:sz w:val="36"/>
        </w:rPr>
        <w:t xml:space="preserve"> окрасить в самые неприглядные тона. И тогда человек будет чувствовать себя ничтожеством и жить будет только потому, что умирать страшно.</w:t>
      </w:r>
    </w:p>
    <w:p>
      <w:pPr>
        <w:pStyle w:val="TextBody"/>
        <w:ind w:right="-81" w:firstLine="720"/>
        <w:jc w:val="both"/>
        <w:rPr/>
      </w:pPr>
      <w:r>
        <w:rPr>
          <w:sz w:val="36"/>
        </w:rPr>
        <w:t xml:space="preserve"> </w:t>
      </w:r>
      <w:r>
        <w:rPr>
          <w:sz w:val="36"/>
        </w:rPr>
        <w:t>Когда человек живет только для самого себя, считает себя самоценным и гордится своей собственной индивидуальностью, то в таком человеке не может быть благородства, истинного достоинства. В нем не может быть сострадания к тем, которые нуждаются в помощи, его будут интересовать только собственная значимость и собственное благополучие. Такой человек, какое бы место ни занимал он на социальной лестнице, не может быть героем в трудное для его страны время, потому что</w:t>
      </w:r>
      <w:ins w:id="4068" w:author="CPU" w:date="2007-10-07T11:55:00Z">
        <w:r>
          <w:rPr>
            <w:sz w:val="36"/>
          </w:rPr>
          <w:t>,</w:t>
        </w:r>
      </w:ins>
      <w:r>
        <w:rPr>
          <w:sz w:val="36"/>
        </w:rPr>
        <w:t xml:space="preserve"> в первую очередь</w:t>
      </w:r>
      <w:ins w:id="4069" w:author="CPU" w:date="2007-10-07T11:55:00Z">
        <w:r>
          <w:rPr>
            <w:sz w:val="36"/>
          </w:rPr>
          <w:t>,</w:t>
        </w:r>
      </w:ins>
      <w:r>
        <w:rPr>
          <w:sz w:val="36"/>
        </w:rPr>
        <w:t xml:space="preserve"> будет спасать свою шкуру и поэтому, даже, несмотря на кажущуюся свою значимость</w:t>
      </w:r>
      <w:del w:id="4070" w:author="CPU" w:date="2007-10-07T11:55:00Z">
        <w:r>
          <w:rPr>
            <w:sz w:val="36"/>
          </w:rPr>
          <w:delText>,</w:delText>
        </w:r>
      </w:del>
      <w:r>
        <w:rPr>
          <w:sz w:val="36"/>
        </w:rPr>
        <w:t xml:space="preserve"> или даже величие</w:t>
      </w:r>
      <w:ins w:id="4071" w:author="CPU" w:date="2007-10-07T11:55:00Z">
        <w:r>
          <w:rPr>
            <w:sz w:val="36"/>
          </w:rPr>
          <w:t>,</w:t>
        </w:r>
      </w:ins>
      <w:r>
        <w:rPr>
          <w:sz w:val="36"/>
        </w:rPr>
        <w:t xml:space="preserve"> является ничтожеством.</w:t>
      </w:r>
    </w:p>
    <w:p>
      <w:pPr>
        <w:pStyle w:val="TextBody"/>
        <w:ind w:right="-81" w:firstLine="720"/>
        <w:jc w:val="both"/>
        <w:rPr/>
      </w:pPr>
      <w:r>
        <w:rPr>
          <w:sz w:val="36"/>
        </w:rPr>
        <w:t xml:space="preserve">Но корни человека могут быть и в его народе, правда, это бывает у тех людей, которые свое личное ставят на второе, а иногда и на последнее место, а на первое место </w:t>
      </w:r>
      <w:ins w:id="4072" w:author="CPU" w:date="2007-10-07T11:56:00Z">
        <w:r>
          <w:rPr>
            <w:sz w:val="36"/>
          </w:rPr>
          <w:t xml:space="preserve">- </w:t>
        </w:r>
      </w:ins>
      <w:r>
        <w:rPr>
          <w:sz w:val="36"/>
        </w:rPr>
        <w:t>свой народ или свою страну. В этом случае разрушение своей собственной истории</w:t>
      </w:r>
      <w:del w:id="4073" w:author="CPU" w:date="2007-10-07T11:56:00Z">
        <w:r>
          <w:rPr>
            <w:sz w:val="36"/>
          </w:rPr>
          <w:delText>,</w:delText>
        </w:r>
      </w:del>
      <w:r>
        <w:rPr>
          <w:sz w:val="36"/>
        </w:rPr>
        <w:t xml:space="preserve"> человек уже не воспринимает так драматично. Он полон патриотизма, если хотите назвать его националистом, то не ошибетесь, потому что он любит свой народ больше, чем самого себя. </w:t>
      </w:r>
    </w:p>
    <w:p>
      <w:pPr>
        <w:pStyle w:val="TextBody"/>
        <w:ind w:right="-81" w:firstLine="720"/>
        <w:jc w:val="both"/>
        <w:rPr/>
      </w:pPr>
      <w:r>
        <w:rPr>
          <w:sz w:val="36"/>
        </w:rPr>
        <w:t>Когда человек живет для своего народа и гордится принадлежностью к нему, то он не может не быть националистом, не может не страдать за свой народ, когда тот попадает в беду</w:t>
      </w:r>
      <w:ins w:id="4074" w:author="CPU" w:date="2007-10-07T11:57:00Z">
        <w:r>
          <w:rPr>
            <w:sz w:val="36"/>
          </w:rPr>
          <w:t>.</w:t>
        </w:r>
      </w:ins>
      <w:r>
        <w:rPr>
          <w:sz w:val="36"/>
        </w:rPr>
        <w:t xml:space="preserve"> </w:t>
      </w:r>
      <w:del w:id="4075" w:author="CPU" w:date="2007-10-07T11:57:00Z">
        <w:r>
          <w:rPr>
            <w:sz w:val="36"/>
          </w:rPr>
          <w:delText>и</w:delText>
        </w:r>
      </w:del>
      <w:ins w:id="4076" w:author="CPU" w:date="2007-10-07T11:57:00Z">
        <w:r>
          <w:rPr>
            <w:sz w:val="36"/>
          </w:rPr>
          <w:t>И</w:t>
        </w:r>
      </w:ins>
      <w:r>
        <w:rPr>
          <w:sz w:val="36"/>
        </w:rPr>
        <w:t xml:space="preserve"> только такой человек может сохранить достоинство там, где его жизни угрожает смерть или насилие, и только такой человек может быть героем и отдать жизнь за свой народ. </w:t>
      </w:r>
    </w:p>
    <w:p>
      <w:pPr>
        <w:pStyle w:val="TextBody"/>
        <w:ind w:right="-81" w:firstLine="720"/>
        <w:jc w:val="both"/>
        <w:rPr/>
      </w:pPr>
      <w:r>
        <w:rPr>
          <w:sz w:val="36"/>
        </w:rPr>
        <w:t>Разрушение истории своего народа такой человек воспринимает</w:t>
      </w:r>
      <w:ins w:id="4077" w:author="CPU" w:date="2007-10-07T11:58:00Z">
        <w:r>
          <w:rPr>
            <w:sz w:val="36"/>
          </w:rPr>
          <w:t>,</w:t>
        </w:r>
      </w:ins>
      <w:r>
        <w:rPr>
          <w:sz w:val="36"/>
        </w:rPr>
        <w:t xml:space="preserve"> как трагедию. Жизнь его становится потерянной и лишенной всякого смысла</w:t>
      </w:r>
      <w:ins w:id="4078" w:author="CPU" w:date="2007-10-07T11:58:00Z">
        <w:r>
          <w:rPr>
            <w:sz w:val="36"/>
          </w:rPr>
          <w:t>.</w:t>
        </w:r>
      </w:ins>
      <w:del w:id="4079" w:author="CPU" w:date="2007-10-07T11:58:00Z">
        <w:r>
          <w:rPr>
            <w:sz w:val="36"/>
          </w:rPr>
          <w:delText>,</w:delText>
        </w:r>
      </w:del>
      <w:r>
        <w:rPr>
          <w:sz w:val="36"/>
        </w:rPr>
        <w:t xml:space="preserve"> </w:t>
      </w:r>
      <w:del w:id="4080" w:author="CPU" w:date="2007-10-07T11:58:00Z">
        <w:r>
          <w:rPr>
            <w:sz w:val="36"/>
          </w:rPr>
          <w:delText>т</w:delText>
        </w:r>
      </w:del>
      <w:ins w:id="4081" w:author="CPU" w:date="2007-10-07T11:58:00Z">
        <w:r>
          <w:rPr>
            <w:sz w:val="36"/>
          </w:rPr>
          <w:t>Т</w:t>
        </w:r>
      </w:ins>
      <w:r>
        <w:rPr>
          <w:sz w:val="36"/>
        </w:rPr>
        <w:t>еряя свое будущее, которое он не мыслит вне своего народа, он не стремится к продлению своего рода. Труд становится для него в тягость, потому что в нем он не видит смысла: для себя трудиться, – мне много не надо, а для своего народа,</w:t>
      </w:r>
      <w:ins w:id="4082" w:author="CPU" w:date="2007-10-07T11:58:00Z">
        <w:r>
          <w:rPr>
            <w:sz w:val="36"/>
          </w:rPr>
          <w:t xml:space="preserve"> -</w:t>
        </w:r>
      </w:ins>
      <w:r>
        <w:rPr>
          <w:sz w:val="36"/>
        </w:rPr>
        <w:t xml:space="preserve"> а где он? Конечно, можно трудиться для своих собственных детей или внуков, но они и без меня выживут. Дети для таких людей перестают быть их будущим, потому что будущее разрушено.</w:t>
      </w:r>
    </w:p>
    <w:p>
      <w:pPr>
        <w:pStyle w:val="TextBody"/>
        <w:ind w:right="-81" w:firstLine="720"/>
        <w:jc w:val="both"/>
        <w:rPr/>
      </w:pPr>
      <w:r>
        <w:rPr>
          <w:sz w:val="36"/>
        </w:rPr>
        <w:t>Как можно разрушить дух и историю народа, без которой не могут жить такие люди? В первую очередь</w:t>
      </w:r>
      <w:ins w:id="4083" w:author="CPU" w:date="2007-10-07T11:59:00Z">
        <w:r>
          <w:rPr>
            <w:sz w:val="36"/>
          </w:rPr>
          <w:t>,</w:t>
        </w:r>
      </w:ins>
      <w:r>
        <w:rPr>
          <w:sz w:val="36"/>
        </w:rPr>
        <w:t xml:space="preserve"> фальсифицировать ее, сделать ее короткой, а ее героев ничтожными. Чтобы окончательно уничтожить дух народа</w:t>
      </w:r>
      <w:ins w:id="4084" w:author="CPU" w:date="2007-10-07T11:59:00Z">
        <w:r>
          <w:rPr>
            <w:sz w:val="36"/>
          </w:rPr>
          <w:t>,</w:t>
        </w:r>
      </w:ins>
      <w:r>
        <w:rPr>
          <w:sz w:val="36"/>
        </w:rPr>
        <w:t xml:space="preserve"> необходимо замалчивать о его героях, ученых, великих поэтах, писателях, и</w:t>
      </w:r>
      <w:ins w:id="4085" w:author="CPU" w:date="2007-10-07T11:59:00Z">
        <w:r>
          <w:rPr>
            <w:sz w:val="36"/>
          </w:rPr>
          <w:t>,</w:t>
        </w:r>
      </w:ins>
      <w:r>
        <w:rPr>
          <w:sz w:val="36"/>
        </w:rPr>
        <w:t xml:space="preserve"> вообще</w:t>
      </w:r>
      <w:ins w:id="4086" w:author="CPU" w:date="2007-10-07T11:59:00Z">
        <w:r>
          <w:rPr>
            <w:sz w:val="36"/>
          </w:rPr>
          <w:t>,</w:t>
        </w:r>
      </w:ins>
      <w:r>
        <w:rPr>
          <w:sz w:val="36"/>
        </w:rPr>
        <w:t xml:space="preserve"> о людях искусства и науки. Необходимо предать презренью его культуру, религию и</w:t>
      </w:r>
      <w:ins w:id="4087" w:author="CPU" w:date="2007-10-07T11:59:00Z">
        <w:r>
          <w:rPr>
            <w:sz w:val="36"/>
          </w:rPr>
          <w:t>,</w:t>
        </w:r>
      </w:ins>
      <w:r>
        <w:rPr>
          <w:sz w:val="36"/>
        </w:rPr>
        <w:t xml:space="preserve"> вообще</w:t>
      </w:r>
      <w:ins w:id="4088" w:author="CPU" w:date="2007-10-07T12:00:00Z">
        <w:r>
          <w:rPr>
            <w:sz w:val="36"/>
          </w:rPr>
          <w:t>,</w:t>
        </w:r>
      </w:ins>
      <w:r>
        <w:rPr>
          <w:sz w:val="36"/>
        </w:rPr>
        <w:t xml:space="preserve"> национальный характер этого народа, потому что все в нем низко, пошло, ничтожно и ничего великого и даже значимого в нем нет. Подвергнуть остракизму всех носителей идей возрождения народа</w:t>
      </w:r>
      <w:ins w:id="4089" w:author="CPU" w:date="2007-10-07T12:00:00Z">
        <w:r>
          <w:rPr>
            <w:sz w:val="36"/>
          </w:rPr>
          <w:t>,</w:t>
        </w:r>
      </w:ins>
      <w:r>
        <w:rPr>
          <w:sz w:val="36"/>
        </w:rPr>
        <w:t xml:space="preserve"> его науки и культуры. Упростить до предела образование</w:t>
      </w:r>
      <w:ins w:id="4090" w:author="CPU" w:date="2007-10-07T12:00:00Z">
        <w:r>
          <w:rPr>
            <w:sz w:val="36"/>
          </w:rPr>
          <w:t xml:space="preserve"> -</w:t>
        </w:r>
      </w:ins>
      <w:r>
        <w:rPr>
          <w:sz w:val="36"/>
        </w:rPr>
        <w:t xml:space="preserve"> и это сделает примитивным ум его молодежи, направить энергию молодежи на удовлетворение животных потребностей и вместо патриотизма подсунуть этому народу другие ценности, определяемые количеством денег на счету в банке или в кармане. И тогда от этого народа, прежде великого, гордого и могущественного вскоре ничего не останется. Нет, кое-что останется, но это «кое-что» будет ничтожеством, которое даже манкуртами будет назвать нельзя. </w:t>
      </w:r>
    </w:p>
    <w:p>
      <w:pPr>
        <w:pStyle w:val="TextBody"/>
        <w:ind w:right="-81" w:firstLine="720"/>
        <w:jc w:val="both"/>
        <w:rPr/>
      </w:pPr>
      <w:r>
        <w:rPr>
          <w:sz w:val="36"/>
        </w:rPr>
        <w:t>Но человек может жить и для реализации на Земле божественной воли. Он может участвовать в тех социальных бурях, которые проносятся над ним и его народом, будет делать все возможное для сохранения своего народа, но во всем этом он будет видеть только Божественную волю и б</w:t>
      </w:r>
      <w:ins w:id="4091" w:author="CPU" w:date="2007-10-07T12:03:00Z">
        <w:r>
          <w:rPr>
            <w:sz w:val="36"/>
          </w:rPr>
          <w:t>удет</w:t>
        </w:r>
      </w:ins>
      <w:del w:id="4092" w:author="CPU" w:date="2007-10-07T12:03:00Z">
        <w:r>
          <w:rPr>
            <w:sz w:val="36"/>
          </w:rPr>
          <w:delText>ыть</w:delText>
        </w:r>
      </w:del>
      <w:r>
        <w:rPr>
          <w:sz w:val="36"/>
        </w:rPr>
        <w:t xml:space="preserve"> ее исполнителем. Он не будет покорно повторять, что всякая власть дана от Бога</w:t>
      </w:r>
      <w:ins w:id="4093" w:author="CPU" w:date="2007-10-07T12:03:00Z">
        <w:r>
          <w:rPr>
            <w:sz w:val="36"/>
          </w:rPr>
          <w:t>,</w:t>
        </w:r>
      </w:ins>
      <w:r>
        <w:rPr>
          <w:sz w:val="36"/>
        </w:rPr>
        <w:t xml:space="preserve"> и</w:t>
      </w:r>
      <w:ins w:id="4094" w:author="CPU" w:date="2007-10-07T12:04:00Z">
        <w:r>
          <w:rPr>
            <w:sz w:val="36"/>
          </w:rPr>
          <w:t>,</w:t>
        </w:r>
      </w:ins>
      <w:r>
        <w:rPr>
          <w:sz w:val="36"/>
        </w:rPr>
        <w:t xml:space="preserve"> не</w:t>
      </w:r>
      <w:ins w:id="4095" w:author="CPU" w:date="2007-10-07T12:03:00Z">
        <w:r>
          <w:rPr>
            <w:sz w:val="36"/>
          </w:rPr>
          <w:t xml:space="preserve"> </w:t>
        </w:r>
      </w:ins>
      <w:r>
        <w:rPr>
          <w:sz w:val="36"/>
        </w:rPr>
        <w:t>повинующийся власти, не повинуется Богу</w:t>
      </w:r>
      <w:ins w:id="4096" w:author="CPU" w:date="2007-10-07T12:04:00Z">
        <w:r>
          <w:rPr>
            <w:sz w:val="36"/>
          </w:rPr>
          <w:t>.</w:t>
        </w:r>
      </w:ins>
      <w:del w:id="4097" w:author="CPU" w:date="2007-10-07T12:04:00Z">
        <w:r>
          <w:rPr>
            <w:sz w:val="36"/>
          </w:rPr>
          <w:delText>,</w:delText>
        </w:r>
      </w:del>
      <w:r>
        <w:rPr>
          <w:sz w:val="36"/>
        </w:rPr>
        <w:t xml:space="preserve"> </w:t>
      </w:r>
      <w:del w:id="4098" w:author="CPU" w:date="2007-10-07T12:04:00Z">
        <w:r>
          <w:rPr>
            <w:sz w:val="36"/>
          </w:rPr>
          <w:delText>о</w:delText>
        </w:r>
      </w:del>
      <w:ins w:id="4099" w:author="CPU" w:date="2007-10-07T12:04:00Z">
        <w:r>
          <w:rPr>
            <w:sz w:val="36"/>
          </w:rPr>
          <w:t>О</w:t>
        </w:r>
      </w:ins>
      <w:r>
        <w:rPr>
          <w:sz w:val="36"/>
        </w:rPr>
        <w:t>н не будет шептать, опустив глаза в землю, что должен любить врагов своих и молит</w:t>
      </w:r>
      <w:ins w:id="4100" w:author="CPU" w:date="2007-10-07T12:05:00Z">
        <w:r>
          <w:rPr>
            <w:sz w:val="36"/>
          </w:rPr>
          <w:t>ь</w:t>
        </w:r>
      </w:ins>
      <w:r>
        <w:rPr>
          <w:sz w:val="36"/>
        </w:rPr>
        <w:t>ся за обижающих его</w:t>
      </w:r>
      <w:ins w:id="4101" w:author="CPU" w:date="2007-10-07T12:05:00Z">
        <w:r>
          <w:rPr>
            <w:sz w:val="36"/>
          </w:rPr>
          <w:t>.</w:t>
        </w:r>
      </w:ins>
      <w:del w:id="4102" w:author="CPU" w:date="2007-10-07T12:05:00Z">
        <w:r>
          <w:rPr>
            <w:sz w:val="36"/>
          </w:rPr>
          <w:delText>,</w:delText>
        </w:r>
      </w:del>
      <w:r>
        <w:rPr>
          <w:sz w:val="36"/>
        </w:rPr>
        <w:t xml:space="preserve"> </w:t>
      </w:r>
      <w:del w:id="4103" w:author="CPU" w:date="2007-10-07T12:05:00Z">
        <w:r>
          <w:rPr>
            <w:sz w:val="36"/>
          </w:rPr>
          <w:delText>п</w:delText>
        </w:r>
      </w:del>
      <w:ins w:id="4104" w:author="CPU" w:date="2007-10-07T12:05:00Z">
        <w:r>
          <w:rPr>
            <w:sz w:val="36"/>
          </w:rPr>
          <w:t>П</w:t>
        </w:r>
      </w:ins>
      <w:r>
        <w:rPr>
          <w:sz w:val="36"/>
        </w:rPr>
        <w:t>отому что речь идет не о нем</w:t>
      </w:r>
      <w:ins w:id="4105" w:author="CPU" w:date="2007-10-07T12:06:00Z">
        <w:r>
          <w:rPr>
            <w:sz w:val="36"/>
          </w:rPr>
          <w:t>,</w:t>
        </w:r>
      </w:ins>
      <w:r>
        <w:rPr>
          <w:sz w:val="36"/>
        </w:rPr>
        <w:t xml:space="preserve"> блаженном, а о его народе, который является гранью Божественного проявления на Земле, одним из путей Божественного духа в своем восхождении</w:t>
      </w:r>
      <w:del w:id="4106" w:author="CPU" w:date="2007-10-07T12:06:00Z">
        <w:r>
          <w:rPr>
            <w:sz w:val="36"/>
          </w:rPr>
          <w:delText>,</w:delText>
        </w:r>
      </w:del>
      <w:r>
        <w:rPr>
          <w:sz w:val="36"/>
        </w:rPr>
        <w:t xml:space="preserve"> и одним из способов реализации Божественной истины. Человек может смирить свою гордыню, заставить замолчать свое эго, он может даже рабски склонить свою шею перед поработившими его, но он не имеет никакого права предать Божественное в реализации его воли на Земле. Для людей, сердца которых покрыты чадрой покорности, которые опускают глаза и руки при встрече с силами, стремящимися разрушить Божественное предназначение людей на Земле, не может быть места среди тех, которые устремлены к Божественной истине. «Лучше быть камнем преткновения на путях Божественного, чем слякотью под его ногами»</w:t>
      </w:r>
      <w:ins w:id="4107" w:author="CPU" w:date="2007-10-07T12:07:00Z">
        <w:r>
          <w:rPr>
            <w:sz w:val="36"/>
          </w:rPr>
          <w:t>,</w:t>
        </w:r>
      </w:ins>
      <w:r>
        <w:rPr>
          <w:sz w:val="36"/>
        </w:rPr>
        <w:t xml:space="preserve"> – однажды сказал Шри Ауробиндо, который был не только великим духовным провидцем, но и великим патриотом своей родины. </w:t>
      </w:r>
    </w:p>
    <w:p>
      <w:pPr>
        <w:pStyle w:val="TextBody"/>
        <w:ind w:right="-81" w:firstLine="720"/>
        <w:jc w:val="both"/>
        <w:rPr/>
      </w:pPr>
      <w:r>
        <w:rPr>
          <w:sz w:val="36"/>
        </w:rPr>
        <w:t>Конечно, найдутся люди, которые будут авторитетно утверждать, что все на Земле совершается по воле Бога</w:t>
      </w:r>
      <w:ins w:id="4108" w:author="CPU" w:date="2007-10-07T12:08:00Z">
        <w:r>
          <w:rPr>
            <w:sz w:val="36"/>
          </w:rPr>
          <w:t>,</w:t>
        </w:r>
      </w:ins>
      <w:r>
        <w:rPr>
          <w:sz w:val="36"/>
        </w:rPr>
        <w:t xml:space="preserve"> и что «даже волос с головы твоей не упадет без воли Его». Подадут голос и другие, которые робко скажут, что «плетью обуха не перешибешь». Первым можно ответить, что, возможно, противостояние силам Люцифера, через кого бы они не действовали на Земле, тоже может совершаться по воле Бога, а вторым – «у страха глаза велики». Почему вы уверены, что силы Люцифера – это обух, а</w:t>
      </w:r>
      <w:ins w:id="4109" w:author="CPU" w:date="2007-10-07T12:09:00Z">
        <w:r>
          <w:rPr>
            <w:sz w:val="36"/>
          </w:rPr>
          <w:t>,</w:t>
        </w:r>
      </w:ins>
      <w:r>
        <w:rPr>
          <w:sz w:val="36"/>
        </w:rPr>
        <w:t xml:space="preserve"> может быть</w:t>
      </w:r>
      <w:ins w:id="4110" w:author="CPU" w:date="2007-10-07T12:09:00Z">
        <w:r>
          <w:rPr>
            <w:sz w:val="36"/>
          </w:rPr>
          <w:t>,</w:t>
        </w:r>
      </w:ins>
      <w:r>
        <w:rPr>
          <w:sz w:val="36"/>
        </w:rPr>
        <w:t xml:space="preserve"> «глаза боятся, </w:t>
      </w:r>
      <w:ins w:id="4111" w:author="CPU" w:date="2007-10-07T12:09:00Z">
        <w:r>
          <w:rPr>
            <w:sz w:val="36"/>
          </w:rPr>
          <w:t xml:space="preserve">а </w:t>
        </w:r>
      </w:ins>
      <w:r>
        <w:rPr>
          <w:sz w:val="36"/>
        </w:rPr>
        <w:t>руки делают», или же «капля камень точит». В духовной работе важен не результат, а непреклонное намерение, которое порождает высокое состояние духа. Конечно же, это намерение должно быть искренним, а не ради высокого состояния духа. Это осознается человеком, как непреклонное намерение сопротивляться силам зла, и не</w:t>
      </w:r>
      <w:ins w:id="4112" w:author="CPU" w:date="2007-10-07T12:10:00Z">
        <w:r>
          <w:rPr>
            <w:sz w:val="36"/>
          </w:rPr>
          <w:t xml:space="preserve"> </w:t>
        </w:r>
      </w:ins>
      <w:r>
        <w:rPr>
          <w:sz w:val="36"/>
        </w:rPr>
        <w:t>важно</w:t>
      </w:r>
      <w:ins w:id="4113" w:author="CPU" w:date="2007-10-07T12:10:00Z">
        <w:r>
          <w:rPr>
            <w:sz w:val="36"/>
          </w:rPr>
          <w:t>,</w:t>
        </w:r>
      </w:ins>
      <w:r>
        <w:rPr>
          <w:sz w:val="36"/>
        </w:rPr>
        <w:t xml:space="preserve"> к чему это сопротивление приведет, важна ваша позиция.</w:t>
      </w:r>
    </w:p>
    <w:p>
      <w:pPr>
        <w:pStyle w:val="TextBody"/>
        <w:ind w:right="-81" w:firstLine="720"/>
        <w:rPr>
          <w:sz w:val="36"/>
        </w:rPr>
      </w:pPr>
      <w:r>
        <w:rPr>
          <w:sz w:val="36"/>
        </w:rPr>
      </w:r>
    </w:p>
    <w:p>
      <w:pPr>
        <w:pStyle w:val="TextBody"/>
        <w:ind w:right="-81" w:firstLine="720"/>
        <w:rPr>
          <w:sz w:val="36"/>
        </w:rPr>
      </w:pPr>
      <w:r>
        <w:rPr>
          <w:sz w:val="36"/>
        </w:rPr>
      </w:r>
    </w:p>
    <w:p>
      <w:pPr>
        <w:pStyle w:val="TextBody"/>
        <w:numPr>
          <w:ilvl w:val="0"/>
          <w:numId w:val="0"/>
        </w:numPr>
        <w:ind w:right="-81" w:firstLine="720"/>
        <w:jc w:val="center"/>
        <w:outlineLvl w:val="0"/>
        <w:rPr>
          <w:b/>
          <w:b/>
          <w:sz w:val="36"/>
        </w:rPr>
      </w:pPr>
      <w:r>
        <w:rPr>
          <w:b/>
          <w:sz w:val="36"/>
        </w:rPr>
        <w:t>ОНИ НАМ НЕ ПРИНАДЛЕЖАТ</w:t>
      </w:r>
    </w:p>
    <w:p>
      <w:pPr>
        <w:pStyle w:val="TextBody"/>
        <w:ind w:right="-81" w:firstLine="720"/>
        <w:jc w:val="center"/>
        <w:rPr>
          <w:b/>
          <w:b/>
          <w:sz w:val="36"/>
        </w:rPr>
      </w:pPr>
      <w:r>
        <w:rPr>
          <w:b/>
          <w:sz w:val="36"/>
        </w:rPr>
      </w:r>
    </w:p>
    <w:p>
      <w:pPr>
        <w:pStyle w:val="TextBody"/>
        <w:ind w:right="-81" w:firstLine="720"/>
        <w:jc w:val="center"/>
        <w:rPr>
          <w:sz w:val="36"/>
        </w:rPr>
      </w:pPr>
      <w:r>
        <w:rPr>
          <w:sz w:val="36"/>
        </w:rPr>
      </w:r>
    </w:p>
    <w:p>
      <w:pPr>
        <w:pStyle w:val="TextBody"/>
        <w:ind w:right="-79" w:firstLine="720"/>
        <w:jc w:val="both"/>
        <w:rPr>
          <w:sz w:val="36"/>
        </w:rPr>
      </w:pPr>
      <w:r>
        <w:rPr>
          <w:sz w:val="36"/>
        </w:rPr>
        <w:t xml:space="preserve">– </w:t>
      </w:r>
      <w:r>
        <w:rPr>
          <w:sz w:val="36"/>
        </w:rPr>
        <w:t>Мне пришла в голову интересная мысль, – говорит человек.</w:t>
      </w:r>
    </w:p>
    <w:p>
      <w:pPr>
        <w:pStyle w:val="TextBody"/>
        <w:ind w:right="-79" w:firstLine="720"/>
        <w:jc w:val="both"/>
        <w:rPr>
          <w:sz w:val="36"/>
        </w:rPr>
      </w:pPr>
      <w:r>
        <w:rPr>
          <w:sz w:val="36"/>
        </w:rPr>
        <w:t xml:space="preserve">– </w:t>
      </w:r>
      <w:r>
        <w:rPr>
          <w:sz w:val="36"/>
        </w:rPr>
        <w:t xml:space="preserve">Я хочу купить себе такой же джип, как у моего друга, – говорит другой. </w:t>
      </w:r>
    </w:p>
    <w:p>
      <w:pPr>
        <w:pStyle w:val="TextBody"/>
        <w:ind w:right="-79" w:firstLine="720"/>
        <w:jc w:val="both"/>
        <w:rPr>
          <w:sz w:val="36"/>
        </w:rPr>
      </w:pPr>
      <w:r>
        <w:rPr>
          <w:sz w:val="36"/>
        </w:rPr>
        <w:t>Набокову пришла в голову мысль написать «Лолиту».</w:t>
      </w:r>
    </w:p>
    <w:p>
      <w:pPr>
        <w:pStyle w:val="TextBody"/>
        <w:ind w:right="-79" w:firstLine="720"/>
        <w:jc w:val="both"/>
        <w:rPr/>
      </w:pPr>
      <w:r>
        <w:rPr>
          <w:sz w:val="36"/>
        </w:rPr>
        <w:t>Откуда пришли мысли, желания? Разве не сам человек подумал об этом или захотел этого? Если человек будет внимателен к приходящим ему на ум мыслям</w:t>
      </w:r>
      <w:del w:id="4114" w:author="CPU" w:date="2007-10-07T12:11:00Z">
        <w:r>
          <w:rPr>
            <w:sz w:val="36"/>
          </w:rPr>
          <w:delText>,</w:delText>
        </w:r>
      </w:del>
      <w:r>
        <w:rPr>
          <w:sz w:val="36"/>
        </w:rPr>
        <w:t xml:space="preserve"> или поднимающимся в нем желаниям, если он будет достаточно восприимчив, то легко осознает, что мысли и желания приходят откуда-то извне, из пространства, за пределами человека. Мыслей не было, и вдруг они появились, всю жизнь жил без джипа и вдруг захотел его иметь. Конечно, были для этого внешние причины, но почему-то не у всех в связи с этими причинами появляются аналогичные мысли и желания. Можно найти этому множество объяснений, но можно и не искать, а быть внимательней к источнику своих мыслей и желаний. </w:t>
      </w:r>
    </w:p>
    <w:p>
      <w:pPr>
        <w:pStyle w:val="TextBody"/>
        <w:ind w:right="-79" w:firstLine="720"/>
        <w:jc w:val="both"/>
        <w:rPr>
          <w:sz w:val="36"/>
        </w:rPr>
      </w:pPr>
      <w:r>
        <w:rPr>
          <w:sz w:val="36"/>
        </w:rPr>
        <w:t>Состояние человеческого сознания можно разделить на различные уровни, которые можно сравнить со звучанием нот октавы. В зависимости от того, какая нота звучит в сознании человека, такие мысли и желания приходят к нему.</w:t>
      </w:r>
    </w:p>
    <w:p>
      <w:pPr>
        <w:pStyle w:val="TextBody"/>
        <w:ind w:right="-79" w:firstLine="720"/>
        <w:rPr>
          <w:sz w:val="36"/>
        </w:rPr>
      </w:pPr>
      <w:r>
        <w:rPr>
          <w:sz w:val="36"/>
        </w:rPr>
      </w:r>
    </w:p>
    <w:p>
      <w:pPr>
        <w:pStyle w:val="TextBody"/>
        <w:numPr>
          <w:ilvl w:val="0"/>
          <w:numId w:val="0"/>
        </w:numPr>
        <w:ind w:right="-81" w:firstLine="720"/>
        <w:jc w:val="center"/>
        <w:outlineLvl w:val="0"/>
        <w:rPr>
          <w:b/>
          <w:b/>
          <w:sz w:val="36"/>
        </w:rPr>
      </w:pPr>
      <w:r>
        <w:rPr>
          <w:b/>
          <w:sz w:val="36"/>
        </w:rPr>
        <w:t>ПРЕДЕЛЫ ТЕНИ СМЕРТИ</w:t>
      </w:r>
    </w:p>
    <w:p>
      <w:pPr>
        <w:pStyle w:val="TextBody"/>
        <w:ind w:right="-81" w:firstLine="720"/>
        <w:rPr>
          <w:b/>
          <w:b/>
          <w:sz w:val="36"/>
        </w:rPr>
      </w:pPr>
      <w:r>
        <w:rPr>
          <w:b/>
          <w:sz w:val="36"/>
        </w:rPr>
      </w:r>
    </w:p>
    <w:p>
      <w:pPr>
        <w:pStyle w:val="TextBody"/>
        <w:ind w:right="-81" w:firstLine="720"/>
        <w:jc w:val="both"/>
        <w:rPr/>
      </w:pPr>
      <w:r>
        <w:rPr>
          <w:sz w:val="36"/>
        </w:rPr>
        <w:t>Земля – это место, на которое падает тень всех миров низшей сферы. К ним следует отнести и те, которые являются воплощением смерти и мрака, и те, которые полны света, где обитают боги. Здесь следует сделать некоторое уточнение, без которого многое останется непонятным. Принято считать, что боги бессмертны, а сущности всех остальных миров, которых мы называем титанами? Они так же</w:t>
      </w:r>
      <w:ins w:id="4115" w:author="CPU" w:date="2007-10-07T12:18:00Z">
        <w:r>
          <w:rPr>
            <w:sz w:val="36"/>
          </w:rPr>
          <w:t>,</w:t>
        </w:r>
      </w:ins>
      <w:r>
        <w:rPr>
          <w:sz w:val="36"/>
        </w:rPr>
        <w:t xml:space="preserve"> как и боги</w:t>
      </w:r>
      <w:ins w:id="4116" w:author="CPU" w:date="2007-10-07T12:18:00Z">
        <w:r>
          <w:rPr>
            <w:sz w:val="36"/>
          </w:rPr>
          <w:t>,</w:t>
        </w:r>
      </w:ins>
      <w:r>
        <w:rPr>
          <w:sz w:val="36"/>
        </w:rPr>
        <w:t xml:space="preserve"> относительно бессмертны. Почему «относительно»? Потому что они существуют до тех пор, пока задача</w:t>
      </w:r>
      <w:del w:id="4117" w:author="CPU" w:date="2007-10-07T12:18:00Z">
        <w:r>
          <w:rPr>
            <w:sz w:val="36"/>
          </w:rPr>
          <w:delText>,</w:delText>
        </w:r>
      </w:del>
      <w:r>
        <w:rPr>
          <w:sz w:val="36"/>
        </w:rPr>
        <w:t xml:space="preserve"> по формированию человека гностического</w:t>
      </w:r>
      <w:del w:id="4118" w:author="CPU" w:date="2007-10-07T12:19:00Z">
        <w:r>
          <w:rPr>
            <w:sz w:val="36"/>
          </w:rPr>
          <w:delText>,</w:delText>
        </w:r>
      </w:del>
      <w:r>
        <w:rPr>
          <w:sz w:val="36"/>
        </w:rPr>
        <w:t xml:space="preserve"> не будет выполнена. </w:t>
      </w:r>
    </w:p>
    <w:p>
      <w:pPr>
        <w:pStyle w:val="TextBody"/>
        <w:ind w:right="-81" w:firstLine="720"/>
        <w:jc w:val="both"/>
        <w:rPr/>
      </w:pPr>
      <w:r>
        <w:rPr>
          <w:sz w:val="36"/>
        </w:rPr>
        <w:t>Все формы жизни, обитающие на земле, возникли преимущественно в «тени» какого-либо из миров. И только человек был создан в тени всех миров одновременно. И поэтому, если мы находим в природе прекрасные и удивительные растения</w:t>
      </w:r>
      <w:del w:id="4119" w:author="CPU" w:date="2007-10-07T12:20:00Z">
        <w:r>
          <w:rPr>
            <w:sz w:val="36"/>
          </w:rPr>
          <w:delText>,</w:delText>
        </w:r>
      </w:del>
      <w:r>
        <w:rPr>
          <w:sz w:val="36"/>
        </w:rPr>
        <w:t xml:space="preserve"> или живых существ, которые притягивают наше внимание своей жертвенностью и красотой, и если мы встречаем растения и животных – хищников</w:t>
      </w:r>
      <w:del w:id="4120" w:author="CPU" w:date="2007-10-07T12:19:00Z">
        <w:r>
          <w:rPr>
            <w:sz w:val="36"/>
          </w:rPr>
          <w:delText>,</w:delText>
        </w:r>
      </w:del>
      <w:r>
        <w:rPr>
          <w:sz w:val="36"/>
        </w:rPr>
        <w:t xml:space="preserve"> или же существ, имеющих безобразную внешность</w:t>
      </w:r>
      <w:del w:id="4121" w:author="CPU" w:date="2007-10-07T12:21:00Z">
        <w:r>
          <w:rPr>
            <w:sz w:val="36"/>
          </w:rPr>
          <w:delText>,</w:delText>
        </w:r>
      </w:del>
      <w:r>
        <w:rPr>
          <w:sz w:val="36"/>
        </w:rPr>
        <w:t xml:space="preserve"> и ведущих отталкивающий образ жизни, который для них является естественным, то все это</w:t>
      </w:r>
      <w:ins w:id="4122" w:author="CPU" w:date="2007-10-07T12:20:00Z">
        <w:r>
          <w:rPr>
            <w:sz w:val="36"/>
          </w:rPr>
          <w:t xml:space="preserve"> -</w:t>
        </w:r>
      </w:ins>
      <w:del w:id="4123" w:author="CPU" w:date="2007-10-07T12:20:00Z">
        <w:r>
          <w:rPr>
            <w:sz w:val="36"/>
          </w:rPr>
          <w:delText>,</w:delText>
        </w:r>
      </w:del>
      <w:r>
        <w:rPr>
          <w:sz w:val="36"/>
        </w:rPr>
        <w:t xml:space="preserve"> только отражение реальности миров низшей сферы. </w:t>
      </w:r>
    </w:p>
    <w:p>
      <w:pPr>
        <w:pStyle w:val="TextBody"/>
        <w:ind w:right="-81" w:firstLine="720"/>
        <w:jc w:val="both"/>
        <w:rPr/>
      </w:pPr>
      <w:r>
        <w:rPr>
          <w:sz w:val="36"/>
        </w:rPr>
        <w:t>Жизнь зародилась не на Земле, а в том мире, в котором полновластной хозяйкой является смерть. Парадокс? Ничуть, потому что жизнь могла возникнуть только на грани между двумя потоками, один из которых является потоком жизни, а другой – смерти. В точке, где смерть еще не является абсолютной, а поток жизни еще только начинает набирать свою силу. Только здесь возможно появление первой живой структуры. Но в этой точке смерть уже достаточно активна</w:t>
      </w:r>
      <w:ins w:id="4124" w:author="CPU" w:date="2007-10-07T12:23:00Z">
        <w:r>
          <w:rPr>
            <w:sz w:val="36"/>
          </w:rPr>
          <w:t>,</w:t>
        </w:r>
      </w:ins>
      <w:r>
        <w:rPr>
          <w:sz w:val="36"/>
        </w:rPr>
        <w:t xml:space="preserve"> и поэтому первые живые клетки интенсивно размножаются, без чего не</w:t>
      </w:r>
      <w:ins w:id="4125" w:author="CPU" w:date="2007-10-07T12:33:00Z">
        <w:r>
          <w:rPr>
            <w:sz w:val="36"/>
          </w:rPr>
          <w:t xml:space="preserve"> </w:t>
        </w:r>
      </w:ins>
      <w:r>
        <w:rPr>
          <w:sz w:val="36"/>
        </w:rPr>
        <w:t>возможно сохранение жизни. Жизнь возникла на грани хаоса, как возможность противостояния ему, и ею являются не только живые белковые клетки, но и высоко организованные существа</w:t>
      </w:r>
      <w:ins w:id="4126" w:author="CPU" w:date="2007-10-07T12:25:00Z">
        <w:r>
          <w:rPr>
            <w:sz w:val="36"/>
          </w:rPr>
          <w:t>.</w:t>
        </w:r>
      </w:ins>
      <w:del w:id="4127" w:author="CPU" w:date="2007-10-07T12:25:00Z">
        <w:r>
          <w:rPr>
            <w:sz w:val="36"/>
          </w:rPr>
          <w:delText>,</w:delText>
        </w:r>
      </w:del>
      <w:r>
        <w:rPr>
          <w:sz w:val="36"/>
        </w:rPr>
        <w:t xml:space="preserve"> </w:t>
      </w:r>
      <w:del w:id="4128" w:author="CPU" w:date="2007-10-07T12:25:00Z">
        <w:r>
          <w:rPr>
            <w:sz w:val="36"/>
          </w:rPr>
          <w:delText>н</w:delText>
        </w:r>
      </w:del>
      <w:ins w:id="4129" w:author="CPU" w:date="2007-10-07T12:25:00Z">
        <w:r>
          <w:rPr>
            <w:sz w:val="36"/>
          </w:rPr>
          <w:t>Н</w:t>
        </w:r>
      </w:ins>
      <w:r>
        <w:rPr>
          <w:sz w:val="36"/>
        </w:rPr>
        <w:t>о</w:t>
      </w:r>
      <w:ins w:id="4130" w:author="CPU" w:date="2007-10-07T12:25:00Z">
        <w:r>
          <w:rPr>
            <w:sz w:val="36"/>
          </w:rPr>
          <w:t>,</w:t>
        </w:r>
      </w:ins>
      <w:r>
        <w:rPr>
          <w:sz w:val="36"/>
        </w:rPr>
        <w:t xml:space="preserve"> в первую очередь</w:t>
      </w:r>
      <w:ins w:id="4131" w:author="CPU" w:date="2007-10-07T12:25:00Z">
        <w:r>
          <w:rPr>
            <w:sz w:val="36"/>
          </w:rPr>
          <w:t>,</w:t>
        </w:r>
      </w:ins>
      <w:r>
        <w:rPr>
          <w:sz w:val="36"/>
        </w:rPr>
        <w:t xml:space="preserve"> были созданы сложноорганизованные энергетические структуры, часть из которых в дальнейшем приобрел</w:t>
      </w:r>
      <w:ins w:id="4132" w:author="CPU" w:date="2007-10-07T12:26:00Z">
        <w:r>
          <w:rPr>
            <w:sz w:val="36"/>
          </w:rPr>
          <w:t>а</w:t>
        </w:r>
      </w:ins>
      <w:del w:id="4133" w:author="CPU" w:date="2007-10-07T12:26:00Z">
        <w:r>
          <w:rPr>
            <w:sz w:val="36"/>
          </w:rPr>
          <w:delText>и</w:delText>
        </w:r>
      </w:del>
      <w:r>
        <w:rPr>
          <w:sz w:val="36"/>
        </w:rPr>
        <w:t xml:space="preserve"> материальные тела. </w:t>
      </w:r>
    </w:p>
    <w:p>
      <w:pPr>
        <w:pStyle w:val="TextBody"/>
        <w:ind w:right="-81" w:firstLine="720"/>
        <w:jc w:val="both"/>
        <w:rPr>
          <w:sz w:val="36"/>
        </w:rPr>
      </w:pPr>
      <w:r>
        <w:rPr>
          <w:sz w:val="36"/>
        </w:rPr>
        <w:t>Все миры низшей сферы находятся под влиянием двух потоков, один из которых исходит из центра мира тьмы и смерти</w:t>
      </w:r>
      <w:del w:id="4134" w:author="CPU" w:date="2007-10-07T12:26:00Z">
        <w:r>
          <w:rPr>
            <w:sz w:val="36"/>
          </w:rPr>
          <w:delText>,</w:delText>
        </w:r>
      </w:del>
      <w:r>
        <w:rPr>
          <w:sz w:val="36"/>
        </w:rPr>
        <w:t xml:space="preserve"> и притягивает к себе все, что не</w:t>
      </w:r>
      <w:ins w:id="4135" w:author="CPU" w:date="2007-10-07T12:26:00Z">
        <w:r>
          <w:rPr>
            <w:sz w:val="36"/>
          </w:rPr>
          <w:t xml:space="preserve"> </w:t>
        </w:r>
      </w:ins>
      <w:r>
        <w:rPr>
          <w:sz w:val="36"/>
        </w:rPr>
        <w:t>способно удержаться в потоке жизни – это поток смерти. Другой находится в центре мира света и вечности – это поток, идущий из центрального  солнечного мира, несущий с собой вибрации любви, истины и вечности. Внешние миры низшей сферы, которые являются местом обитания богов, испытывают наибольшее влияние вибраций света и гармонии, а внутренние – миры мрака и смерти – наименьшее.</w:t>
      </w:r>
    </w:p>
    <w:p>
      <w:pPr>
        <w:pStyle w:val="TextBody"/>
        <w:ind w:right="-81" w:firstLine="720"/>
        <w:jc w:val="both"/>
        <w:rPr/>
      </w:pPr>
      <w:r>
        <w:rPr>
          <w:sz w:val="36"/>
        </w:rPr>
        <w:t>В каждом из миров низшей сферы есть грани соприкосновения потоков жизни и смерти</w:t>
      </w:r>
      <w:ins w:id="4136" w:author="CPU" w:date="2007-10-07T12:35:00Z">
        <w:r>
          <w:rPr>
            <w:sz w:val="36"/>
          </w:rPr>
          <w:t>,</w:t>
        </w:r>
      </w:ins>
      <w:r>
        <w:rPr>
          <w:sz w:val="36"/>
        </w:rPr>
        <w:t xml:space="preserve"> и по мере восхождения от миров тьмы к мирам света силы смерти убывают</w:t>
      </w:r>
      <w:ins w:id="4137" w:author="CPU" w:date="2007-10-07T12:35:00Z">
        <w:r>
          <w:rPr>
            <w:sz w:val="36"/>
          </w:rPr>
          <w:t>,</w:t>
        </w:r>
      </w:ins>
      <w:r>
        <w:rPr>
          <w:sz w:val="36"/>
        </w:rPr>
        <w:t xml:space="preserve"> и возрастают истина и Божественная гармония. На Земле встречаются потоки жизни и смерти всех планов бытия</w:t>
      </w:r>
      <w:ins w:id="4138" w:author="CPU" w:date="2007-10-07T12:35:00Z">
        <w:r>
          <w:rPr>
            <w:sz w:val="36"/>
          </w:rPr>
          <w:t>:</w:t>
        </w:r>
      </w:ins>
      <w:r>
        <w:rPr>
          <w:sz w:val="36"/>
        </w:rPr>
        <w:t xml:space="preserve"> от самых низших до высочайших</w:t>
      </w:r>
      <w:ins w:id="4139" w:author="CPU" w:date="2007-10-07T12:36:00Z">
        <w:r>
          <w:rPr>
            <w:sz w:val="36"/>
          </w:rPr>
          <w:t>.</w:t>
        </w:r>
      </w:ins>
      <w:del w:id="4140" w:author="CPU" w:date="2007-10-07T12:36:00Z">
        <w:r>
          <w:rPr>
            <w:sz w:val="36"/>
          </w:rPr>
          <w:delText>,</w:delText>
        </w:r>
      </w:del>
      <w:r>
        <w:rPr>
          <w:sz w:val="36"/>
        </w:rPr>
        <w:t xml:space="preserve"> </w:t>
      </w:r>
      <w:del w:id="4141" w:author="CPU" w:date="2007-10-07T12:36:00Z">
        <w:r>
          <w:rPr>
            <w:sz w:val="36"/>
          </w:rPr>
          <w:delText>и</w:delText>
        </w:r>
      </w:del>
      <w:ins w:id="4142" w:author="CPU" w:date="2007-10-07T12:36:00Z">
        <w:r>
          <w:rPr>
            <w:sz w:val="36"/>
          </w:rPr>
          <w:t>И</w:t>
        </w:r>
      </w:ins>
      <w:r>
        <w:rPr>
          <w:sz w:val="36"/>
        </w:rPr>
        <w:t xml:space="preserve"> поэтому эволюцию жизни и сознания можно рассматривать, как восхождение по ступеням земных миров к мирам солнечным. Если человеку удастся перейти от планов низшей сферы к мирам солнечным, то он станет бессмертным существом, потому что вибрации миров смерти бессильны проникнуть в сферу солнечных супраментальных планов бытия.</w:t>
      </w:r>
    </w:p>
    <w:p>
      <w:pPr>
        <w:pStyle w:val="TextBody"/>
        <w:ind w:right="-81" w:firstLine="720"/>
        <w:jc w:val="both"/>
        <w:rPr/>
      </w:pPr>
      <w:r>
        <w:rPr>
          <w:sz w:val="36"/>
        </w:rPr>
        <w:t>Есть еще одна важная особенность миров низшей сферы – все они функционально очень тесно связаны друг с другом. Эта связь похожа на мириады нитей, которые радиально пронизывают все миры низшей сферы. Поэтому влияния низших миров мрака можно представить</w:t>
      </w:r>
      <w:ins w:id="4143" w:author="CPU" w:date="2007-10-07T12:37:00Z">
        <w:r>
          <w:rPr>
            <w:sz w:val="36"/>
          </w:rPr>
          <w:t>,</w:t>
        </w:r>
      </w:ins>
      <w:r>
        <w:rPr>
          <w:sz w:val="36"/>
        </w:rPr>
        <w:t xml:space="preserve"> как черное солнце, испускающее во все стороны лучи мрака и смерти. Каждый следующий более высокий и более светлый мир испускает лучи своего цвета. Поэтому любое событие, происходящее в более низких мирах, как эхо</w:t>
      </w:r>
      <w:ins w:id="4144" w:author="CPU" w:date="2007-10-07T12:39:00Z">
        <w:r>
          <w:rPr>
            <w:sz w:val="36"/>
          </w:rPr>
          <w:t>,</w:t>
        </w:r>
      </w:ins>
      <w:r>
        <w:rPr>
          <w:sz w:val="36"/>
        </w:rPr>
        <w:t xml:space="preserve"> отзывается во всех вышестоящих мирах, но в каждом из них </w:t>
      </w:r>
      <w:ins w:id="4145" w:author="CPU" w:date="2007-10-07T12:40:00Z">
        <w:r>
          <w:rPr>
            <w:sz w:val="36"/>
          </w:rPr>
          <w:t xml:space="preserve"> - </w:t>
        </w:r>
      </w:ins>
      <w:r>
        <w:rPr>
          <w:sz w:val="36"/>
        </w:rPr>
        <w:t>согласно с его особенностями. И тогда, видя этот образ, можно подумать, что всеми мирами управляют миры мрака, потому что они находятся в центре всех миров. Если бы все было действительно только так, то жизнь и сознание на Земле попали бы в безнадежную западню, из которой нет возврата. Такой сценарий на Земле повторялся уже множество раз прежде, но в последующие времена вновь возникали человеческие цивилизации</w:t>
      </w:r>
      <w:ins w:id="4146" w:author="CPU" w:date="2007-10-07T12:40:00Z">
        <w:r>
          <w:rPr>
            <w:sz w:val="36"/>
          </w:rPr>
          <w:t>.</w:t>
        </w:r>
      </w:ins>
      <w:r>
        <w:rPr>
          <w:sz w:val="36"/>
        </w:rPr>
        <w:t xml:space="preserve"> </w:t>
      </w:r>
      <w:ins w:id="4147" w:author="CPU" w:date="2007-10-07T12:40:00Z">
        <w:r>
          <w:rPr>
            <w:sz w:val="36"/>
          </w:rPr>
          <w:t>И</w:t>
        </w:r>
      </w:ins>
      <w:del w:id="4148" w:author="CPU" w:date="2007-10-07T12:40:00Z">
        <w:r>
          <w:rPr>
            <w:sz w:val="36"/>
          </w:rPr>
          <w:delText>и</w:delText>
        </w:r>
      </w:del>
      <w:r>
        <w:rPr>
          <w:sz w:val="36"/>
        </w:rPr>
        <w:t xml:space="preserve"> в настоящее время человечество вновь стоит перед решающим поворотом истории, когда человек сможет преодолеть притяжение земли и шагнет в миры солнечные, или же через тысячи лет история человечества начнет свой новый виток с очередного младенческого возраста. Такой вариант развития истории эволюции сознания на Земле</w:t>
      </w:r>
      <w:del w:id="4149" w:author="CPU" w:date="2007-10-07T12:41:00Z">
        <w:r>
          <w:rPr>
            <w:sz w:val="36"/>
          </w:rPr>
          <w:delText>,</w:delText>
        </w:r>
      </w:del>
      <w:r>
        <w:rPr>
          <w:sz w:val="36"/>
        </w:rPr>
        <w:t xml:space="preserve"> наиболее привлекателен для сущностей низшей сферы миров, потому что отодвигает для них время, когда они после выполнения своего предназначения</w:t>
      </w:r>
      <w:del w:id="4150" w:author="CPU" w:date="2007-10-07T12:41:00Z">
        <w:r>
          <w:rPr>
            <w:sz w:val="36"/>
          </w:rPr>
          <w:delText>,</w:delText>
        </w:r>
      </w:del>
      <w:r>
        <w:rPr>
          <w:sz w:val="36"/>
        </w:rPr>
        <w:t xml:space="preserve"> должны быть трансформированы. В настоящее время они делают все, чтобы будущее человечества стало безнадежным, но они слабо осведомлены о намерениях супраментальных сил. Все планы низшей сферы пронизаны лучами влияний солнечных миров, которые для человеческой цивилизации в последний момент станут решающими. Люди современной цивилизации перешагнут черту, отделяющую их от миров солнечных</w:t>
      </w:r>
      <w:ins w:id="4151" w:author="CPU" w:date="2007-10-07T12:42:00Z">
        <w:r>
          <w:rPr>
            <w:sz w:val="36"/>
          </w:rPr>
          <w:t>,</w:t>
        </w:r>
      </w:ins>
      <w:r>
        <w:rPr>
          <w:sz w:val="36"/>
        </w:rPr>
        <w:t xml:space="preserve"> и это они сделают</w:t>
      </w:r>
      <w:ins w:id="4152" w:author="CPU" w:date="2007-10-07T12:42:00Z">
        <w:r>
          <w:rPr>
            <w:sz w:val="36"/>
          </w:rPr>
          <w:t>,</w:t>
        </w:r>
      </w:ins>
      <w:r>
        <w:rPr>
          <w:sz w:val="36"/>
        </w:rPr>
        <w:t xml:space="preserve"> не выходя из своего земного дома. Дело в том, что внешний солнечный или супраментальный мир уже входит в пределы миров низшей сферы, и это для антибожественных сил – непреодолимо. </w:t>
      </w:r>
    </w:p>
    <w:p>
      <w:pPr>
        <w:pStyle w:val="TextBody"/>
        <w:ind w:right="-81" w:firstLine="720"/>
        <w:rPr>
          <w:sz w:val="36"/>
        </w:rPr>
      </w:pPr>
      <w:r>
        <w:rPr>
          <w:sz w:val="36"/>
        </w:rPr>
      </w:r>
    </w:p>
    <w:p>
      <w:pPr>
        <w:pStyle w:val="TextBody"/>
        <w:numPr>
          <w:ilvl w:val="0"/>
          <w:numId w:val="0"/>
        </w:numPr>
        <w:ind w:right="-81" w:firstLine="720"/>
        <w:jc w:val="center"/>
        <w:outlineLvl w:val="0"/>
        <w:rPr>
          <w:sz w:val="36"/>
        </w:rPr>
      </w:pPr>
      <w:r>
        <w:rPr>
          <w:b/>
          <w:sz w:val="36"/>
        </w:rPr>
        <w:t>ЕСЛИ БЫ БОГИ И ТИТАНЫ ЗНАЛИ…</w:t>
      </w:r>
    </w:p>
    <w:p>
      <w:pPr>
        <w:pStyle w:val="TextBody"/>
        <w:ind w:right="-81" w:firstLine="720"/>
        <w:jc w:val="center"/>
        <w:rPr>
          <w:sz w:val="36"/>
        </w:rPr>
      </w:pPr>
      <w:r>
        <w:rPr>
          <w:sz w:val="36"/>
        </w:rPr>
      </w:r>
    </w:p>
    <w:p>
      <w:pPr>
        <w:pStyle w:val="TextBody"/>
        <w:ind w:right="-81" w:firstLine="720"/>
        <w:jc w:val="both"/>
        <w:rPr/>
      </w:pPr>
      <w:r>
        <w:rPr>
          <w:sz w:val="36"/>
        </w:rPr>
        <w:t>Если бы они знали о своем предназначении, то они делали бы все, чтобы разрушить на Земле все формы жизни и</w:t>
      </w:r>
      <w:ins w:id="4153" w:author="CPU" w:date="2007-10-07T12:42:00Z">
        <w:r>
          <w:rPr>
            <w:sz w:val="36"/>
          </w:rPr>
          <w:t>,</w:t>
        </w:r>
      </w:ins>
      <w:r>
        <w:rPr>
          <w:sz w:val="36"/>
        </w:rPr>
        <w:t xml:space="preserve"> в первую очередь</w:t>
      </w:r>
      <w:ins w:id="4154" w:author="CPU" w:date="2007-10-07T12:42:00Z">
        <w:r>
          <w:rPr>
            <w:sz w:val="36"/>
          </w:rPr>
          <w:t>,</w:t>
        </w:r>
      </w:ins>
      <w:r>
        <w:rPr>
          <w:sz w:val="36"/>
        </w:rPr>
        <w:t xml:space="preserve"> – человека. Потому что, когда человек станет гностическим существом, время их существования придет к концу. Но они в любом случае обречены, потому что все, что не эволюционирует – скатывается в небытие, откуда нет возврата. Следовательно, если бы темные силы сумели разрушить все живое на Земле, не оставив никакой надежды на возникновение новых ростков жизни, то в этом случае для Божественного отпала бы необходимость в этих силах. В настоящее время силы Люцифера пытаются поставить духовность на грань выживания, чтобы огонь стремления к Божественной истине едва тлел в душах немногих людей. </w:t>
      </w:r>
    </w:p>
    <w:p>
      <w:pPr>
        <w:pStyle w:val="TextBody"/>
        <w:ind w:right="-81" w:firstLine="720"/>
        <w:rPr>
          <w:sz w:val="36"/>
        </w:rPr>
      </w:pPr>
      <w:r>
        <w:rPr>
          <w:sz w:val="36"/>
        </w:rPr>
      </w:r>
    </w:p>
    <w:p>
      <w:pPr>
        <w:pStyle w:val="TextBody"/>
        <w:numPr>
          <w:ilvl w:val="0"/>
          <w:numId w:val="0"/>
        </w:numPr>
        <w:ind w:right="-81" w:firstLine="720"/>
        <w:jc w:val="center"/>
        <w:outlineLvl w:val="0"/>
        <w:rPr>
          <w:sz w:val="36"/>
        </w:rPr>
      </w:pPr>
      <w:r>
        <w:rPr>
          <w:b/>
          <w:sz w:val="36"/>
        </w:rPr>
        <w:t>СОБЛАЗНЯЕТ ЛИ БОГ</w:t>
      </w:r>
    </w:p>
    <w:p>
      <w:pPr>
        <w:pStyle w:val="TextBody"/>
        <w:ind w:right="-81" w:firstLine="720"/>
        <w:jc w:val="center"/>
        <w:rPr>
          <w:sz w:val="36"/>
        </w:rPr>
      </w:pPr>
      <w:r>
        <w:rPr>
          <w:sz w:val="36"/>
        </w:rPr>
      </w:r>
    </w:p>
    <w:p>
      <w:pPr>
        <w:pStyle w:val="TextBody"/>
        <w:ind w:right="-81" w:firstLine="720"/>
        <w:jc w:val="both"/>
        <w:rPr/>
      </w:pPr>
      <w:r>
        <w:rPr>
          <w:sz w:val="36"/>
        </w:rPr>
        <w:t>Соблазн – это не только то, что вызывает удовольствие, но и отвращение, страх, боль, нежелание что-либо делать или где-либо находиться. Все, что может захватить человека и подчинить его волю себе</w:t>
      </w:r>
      <w:ins w:id="4155" w:author="CPU" w:date="2007-10-07T12:43:00Z">
        <w:r>
          <w:rPr>
            <w:sz w:val="36"/>
          </w:rPr>
          <w:t>,</w:t>
        </w:r>
      </w:ins>
      <w:r>
        <w:rPr>
          <w:sz w:val="36"/>
        </w:rPr>
        <w:t xml:space="preserve"> следует считать соблазном. Поэтому, можем ли мы говорить, что Бог соблазняет человека? </w:t>
      </w:r>
      <w:del w:id="4156" w:author="CPU" w:date="2007-10-07T12:43:00Z">
        <w:r>
          <w:rPr>
            <w:sz w:val="36"/>
          </w:rPr>
          <w:delText>о</w:delText>
        </w:r>
      </w:del>
      <w:ins w:id="4157" w:author="CPU" w:date="2007-10-07T12:43:00Z">
        <w:r>
          <w:rPr>
            <w:sz w:val="36"/>
          </w:rPr>
          <w:t>О</w:t>
        </w:r>
      </w:ins>
      <w:r>
        <w:rPr>
          <w:sz w:val="36"/>
        </w:rPr>
        <w:t>н не сулит ему никаких удовольствий, не пугает его и не вызывает в нем отвращение к чему-либо. Но тогда остался вопрос: для чего же существует рай и ад? Разве это не место</w:t>
      </w:r>
      <w:ins w:id="4158" w:author="CPU" w:date="2007-10-07T12:44:00Z">
        <w:r>
          <w:rPr>
            <w:sz w:val="36"/>
          </w:rPr>
          <w:t>,</w:t>
        </w:r>
      </w:ins>
      <w:r>
        <w:rPr>
          <w:sz w:val="36"/>
        </w:rPr>
        <w:t xml:space="preserve"> которым привлекает Бог к себе</w:t>
      </w:r>
      <w:ins w:id="4159" w:author="CPU" w:date="2007-10-07T12:44:00Z">
        <w:r>
          <w:rPr>
            <w:sz w:val="36"/>
          </w:rPr>
          <w:t>,</w:t>
        </w:r>
      </w:ins>
      <w:r>
        <w:rPr>
          <w:sz w:val="36"/>
        </w:rPr>
        <w:t xml:space="preserve"> и</w:t>
      </w:r>
      <w:ins w:id="4160" w:author="CPU" w:date="2007-10-07T12:44:00Z">
        <w:r>
          <w:rPr>
            <w:sz w:val="36"/>
          </w:rPr>
          <w:t>,</w:t>
        </w:r>
      </w:ins>
      <w:r>
        <w:rPr>
          <w:sz w:val="36"/>
        </w:rPr>
        <w:t xml:space="preserve"> чтобы этот соблазн было более эффективным, он создал еще и ад. И теперь люди вынуждены идти к Богу, так как их пугает ад. Но Бог не создавал ни рая, ни ада, в его руках нет ни пряника, ни кнута. Человек должен добровольно дать согласие идти путем истины. Конечно, он помогает ему в выборе пути, но эта помощь не насильственна. Он никогда не захватывает сознание человека и не пытается удерживать его около себя. В любое время человек может отвернуться от Бога и жить интересами материального мира.</w:t>
      </w:r>
    </w:p>
    <w:p>
      <w:pPr>
        <w:pStyle w:val="TextBody"/>
        <w:ind w:right="-81" w:firstLine="720"/>
        <w:jc w:val="center"/>
        <w:rPr>
          <w:sz w:val="36"/>
        </w:rPr>
      </w:pPr>
      <w:r>
        <w:rPr>
          <w:sz w:val="36"/>
        </w:rPr>
      </w:r>
    </w:p>
    <w:p>
      <w:pPr>
        <w:pStyle w:val="TextBody"/>
        <w:numPr>
          <w:ilvl w:val="0"/>
          <w:numId w:val="0"/>
        </w:numPr>
        <w:ind w:right="-81" w:hanging="0"/>
        <w:jc w:val="center"/>
        <w:outlineLvl w:val="0"/>
        <w:rPr>
          <w:sz w:val="36"/>
        </w:rPr>
      </w:pPr>
      <w:r>
        <w:rPr>
          <w:b/>
          <w:sz w:val="36"/>
        </w:rPr>
        <w:t>ПОЧЕМУ ЛЮДИ НЕ</w:t>
      </w:r>
      <w:ins w:id="4161" w:author="CPU" w:date="2007-10-07T12:45:00Z">
        <w:r>
          <w:rPr>
            <w:b/>
            <w:sz w:val="36"/>
          </w:rPr>
          <w:t xml:space="preserve"> </w:t>
        </w:r>
      </w:ins>
      <w:r>
        <w:rPr>
          <w:b/>
          <w:sz w:val="36"/>
        </w:rPr>
        <w:t>АДЕКВАТНЫ ДРУГ ДРУГУ</w:t>
      </w:r>
    </w:p>
    <w:p>
      <w:pPr>
        <w:pStyle w:val="TextBody"/>
        <w:ind w:right="-81" w:hanging="0"/>
        <w:jc w:val="center"/>
        <w:rPr>
          <w:sz w:val="36"/>
        </w:rPr>
      </w:pPr>
      <w:r>
        <w:rPr>
          <w:sz w:val="36"/>
        </w:rPr>
      </w:r>
    </w:p>
    <w:p>
      <w:pPr>
        <w:pStyle w:val="TextBody"/>
        <w:ind w:right="-79" w:firstLine="709"/>
        <w:jc w:val="both"/>
        <w:rPr/>
      </w:pPr>
      <w:r>
        <w:rPr>
          <w:sz w:val="36"/>
        </w:rPr>
        <w:t xml:space="preserve">Этому есть множество причин. Здесь только некоторые из них. </w:t>
      </w:r>
      <w:del w:id="4162" w:author="CPU" w:date="2007-10-07T12:46:00Z">
        <w:r>
          <w:rPr>
            <w:sz w:val="36"/>
          </w:rPr>
          <w:delText>о</w:delText>
        </w:r>
      </w:del>
      <w:ins w:id="4163" w:author="CPU" w:date="2007-10-07T12:46:00Z">
        <w:r>
          <w:rPr>
            <w:sz w:val="36"/>
          </w:rPr>
          <w:t>О</w:t>
        </w:r>
      </w:ins>
      <w:r>
        <w:rPr>
          <w:sz w:val="36"/>
        </w:rPr>
        <w:t>дни из ни</w:t>
      </w:r>
      <w:ins w:id="4164" w:author="CPU" w:date="2007-10-07T12:47:00Z">
        <w:r>
          <w:rPr>
            <w:sz w:val="36"/>
          </w:rPr>
          <w:t>-</w:t>
        </w:r>
      </w:ins>
      <w:del w:id="4165" w:author="CPU" w:date="2007-10-07T12:47:00Z">
        <w:r>
          <w:rPr>
            <w:sz w:val="36"/>
          </w:rPr>
          <w:delText>х</w:delText>
        </w:r>
      </w:del>
      <w:r>
        <w:rPr>
          <w:sz w:val="36"/>
        </w:rPr>
        <w:t xml:space="preserve"> хищники, другие – жертвы, одни стремятся к материальному, другие – к духовности, одни живут умом, другие – сердцем. Стремлени</w:t>
      </w:r>
      <w:ins w:id="4166" w:author="CPU" w:date="2007-10-07T12:47:00Z">
        <w:r>
          <w:rPr>
            <w:sz w:val="36"/>
          </w:rPr>
          <w:t>я</w:t>
        </w:r>
      </w:ins>
      <w:del w:id="4167" w:author="CPU" w:date="2007-10-07T12:47:00Z">
        <w:r>
          <w:rPr>
            <w:sz w:val="36"/>
          </w:rPr>
          <w:delText>е</w:delText>
        </w:r>
      </w:del>
      <w:r>
        <w:rPr>
          <w:sz w:val="36"/>
        </w:rPr>
        <w:t xml:space="preserve"> преобладать над другими людьми так</w:t>
      </w:r>
      <w:del w:id="4168" w:author="CPU" w:date="2007-10-07T12:47:00Z">
        <w:r>
          <w:rPr>
            <w:sz w:val="36"/>
          </w:rPr>
          <w:delText xml:space="preserve"> </w:delText>
        </w:r>
      </w:del>
      <w:r>
        <w:rPr>
          <w:sz w:val="36"/>
        </w:rPr>
        <w:t>же не одинаковы, выраженность эго и инструменты, которыми эго пользуется, чтобы утвердить себя, так</w:t>
      </w:r>
      <w:del w:id="4169" w:author="CPU" w:date="2007-10-07T12:48:00Z">
        <w:r>
          <w:rPr>
            <w:sz w:val="36"/>
          </w:rPr>
          <w:delText xml:space="preserve"> </w:delText>
        </w:r>
      </w:del>
      <w:r>
        <w:rPr>
          <w:sz w:val="36"/>
        </w:rPr>
        <w:t>же не одинаковы, и каждый человек имеет свой жизненный опыт.</w:t>
      </w:r>
    </w:p>
    <w:p>
      <w:pPr>
        <w:pStyle w:val="TextBody"/>
        <w:ind w:right="-81" w:firstLine="720"/>
        <w:jc w:val="both"/>
        <w:rPr/>
      </w:pPr>
      <w:r>
        <w:rPr>
          <w:sz w:val="36"/>
        </w:rPr>
        <w:t>Те люди, через которых происходит демонстрация этой темной части соседней грани, не смелые, потому что смелость – это высокое благородное состояние, а грязные. Свобода вседозволенности – это создание условий, когда всех людей можно сделать грязными. Те же, которые все это делают – являются источниками грязи и</w:t>
      </w:r>
      <w:ins w:id="4170" w:author="CPU" w:date="2007-10-07T12:48:00Z">
        <w:r>
          <w:rPr>
            <w:sz w:val="36"/>
          </w:rPr>
          <w:t>,</w:t>
        </w:r>
      </w:ins>
      <w:r>
        <w:rPr>
          <w:sz w:val="36"/>
        </w:rPr>
        <w:t xml:space="preserve"> выглядя внешне благопристойными – этим самым глумятся над людьми, глядя на них сверху вниз, показывают: смотрите, какие вы свиньи, какие вы ничтожества!</w:t>
      </w:r>
    </w:p>
    <w:p>
      <w:pPr>
        <w:pStyle w:val="TextBody"/>
        <w:ind w:right="-81" w:firstLine="720"/>
        <w:rPr>
          <w:sz w:val="36"/>
        </w:rPr>
      </w:pPr>
      <w:r>
        <w:rPr>
          <w:sz w:val="36"/>
        </w:rPr>
      </w:r>
    </w:p>
    <w:p>
      <w:pPr>
        <w:pStyle w:val="TextBody"/>
        <w:numPr>
          <w:ilvl w:val="0"/>
          <w:numId w:val="0"/>
        </w:numPr>
        <w:ind w:right="-81" w:firstLine="720"/>
        <w:jc w:val="center"/>
        <w:outlineLvl w:val="0"/>
        <w:rPr>
          <w:sz w:val="36"/>
        </w:rPr>
      </w:pPr>
      <w:r>
        <w:rPr>
          <w:b/>
          <w:sz w:val="36"/>
        </w:rPr>
        <w:t>ЖИТЬ ПО ПРАВИЛАМ</w:t>
      </w:r>
    </w:p>
    <w:p>
      <w:pPr>
        <w:pStyle w:val="TextBody"/>
        <w:ind w:right="-81" w:firstLine="720"/>
        <w:rPr>
          <w:sz w:val="36"/>
        </w:rPr>
      </w:pPr>
      <w:r>
        <w:rPr>
          <w:sz w:val="36"/>
        </w:rPr>
      </w:r>
    </w:p>
    <w:p>
      <w:pPr>
        <w:pStyle w:val="TextBody"/>
        <w:ind w:right="-81" w:firstLine="720"/>
        <w:jc w:val="both"/>
        <w:rPr/>
      </w:pPr>
      <w:r>
        <w:rPr>
          <w:sz w:val="36"/>
        </w:rPr>
        <w:t xml:space="preserve">Жить по определенным правилам – это тоже путь познания. Когда человек пытается что-то изменить вокруг себя – это его стремление к изменению. Нельзя отделять то, что делает человек, от самого человека. </w:t>
      </w:r>
      <w:del w:id="4171" w:author="CPU" w:date="2007-10-07T12:49:00Z">
        <w:r>
          <w:rPr>
            <w:sz w:val="36"/>
          </w:rPr>
          <w:delText>и</w:delText>
        </w:r>
      </w:del>
      <w:ins w:id="4172" w:author="CPU" w:date="2007-10-07T12:49:00Z">
        <w:r>
          <w:rPr>
            <w:sz w:val="36"/>
          </w:rPr>
          <w:t>И</w:t>
        </w:r>
      </w:ins>
      <w:r>
        <w:rPr>
          <w:sz w:val="36"/>
        </w:rPr>
        <w:t>ногда человек стремится что-то новое внести в свою жизнь, куда-то пойти, что-то переставить. Это</w:t>
      </w:r>
      <w:ins w:id="4173" w:author="CPU" w:date="2007-10-07T12:50:00Z">
        <w:r>
          <w:rPr>
            <w:sz w:val="36"/>
          </w:rPr>
          <w:t>,</w:t>
        </w:r>
      </w:ins>
      <w:r>
        <w:rPr>
          <w:sz w:val="36"/>
        </w:rPr>
        <w:t xml:space="preserve"> в действительности</w:t>
      </w:r>
      <w:ins w:id="4174" w:author="CPU" w:date="2007-10-07T12:50:00Z">
        <w:r>
          <w:rPr>
            <w:sz w:val="36"/>
          </w:rPr>
          <w:t>,</w:t>
        </w:r>
      </w:ins>
      <w:r>
        <w:rPr>
          <w:sz w:val="36"/>
        </w:rPr>
        <w:t xml:space="preserve"> стремление к внутренним изменениям. Но человек может это внутреннее стремление заменить внешними действиями и, потратив на них энергию, успокоиться. И тогда ничего не произойдет, потому что внешние изменения в устоявшейся жизни могут быть только незначительными. Они, конечно, вызовут какие-то незначительные внутренние изменения, но жажда останется.</w:t>
      </w:r>
    </w:p>
    <w:p>
      <w:pPr>
        <w:pStyle w:val="TextBody"/>
        <w:ind w:right="-81" w:firstLine="720"/>
        <w:rPr>
          <w:sz w:val="36"/>
        </w:rPr>
      </w:pPr>
      <w:r>
        <w:rPr>
          <w:sz w:val="36"/>
        </w:rPr>
      </w:r>
    </w:p>
    <w:p>
      <w:pPr>
        <w:pStyle w:val="TextBody"/>
        <w:ind w:right="-81" w:firstLine="720"/>
        <w:rPr>
          <w:sz w:val="36"/>
        </w:rPr>
      </w:pPr>
      <w:r>
        <w:rPr>
          <w:sz w:val="36"/>
        </w:rPr>
      </w:r>
    </w:p>
    <w:p>
      <w:pPr>
        <w:pStyle w:val="TextBody"/>
        <w:ind w:right="-81" w:firstLine="720"/>
        <w:rPr>
          <w:sz w:val="36"/>
        </w:rPr>
      </w:pPr>
      <w:r>
        <w:rPr>
          <w:sz w:val="36"/>
        </w:rPr>
      </w:r>
    </w:p>
    <w:p>
      <w:pPr>
        <w:pStyle w:val="TextBody"/>
        <w:ind w:right="-81" w:firstLine="720"/>
        <w:rPr>
          <w:sz w:val="36"/>
        </w:rPr>
      </w:pPr>
      <w:r>
        <w:rPr>
          <w:sz w:val="36"/>
        </w:rPr>
      </w:r>
    </w:p>
    <w:p>
      <w:pPr>
        <w:pStyle w:val="TextBodyIndent"/>
        <w:spacing w:lineRule="auto" w:line="240"/>
        <w:ind w:left="283" w:firstLine="720"/>
        <w:jc w:val="center"/>
        <w:rPr>
          <w:b/>
          <w:b/>
          <w:sz w:val="36"/>
        </w:rPr>
      </w:pPr>
      <w:r>
        <w:rPr>
          <w:b/>
          <w:sz w:val="36"/>
        </w:rPr>
        <w:t>ЧЕЛОВЕК ПОПАДАЕТ В ТУ СИТУАЦИЮ, КОТОРАЯ АДЕКВАТНА ЕМУ</w:t>
      </w:r>
    </w:p>
    <w:p>
      <w:pPr>
        <w:pStyle w:val="TextBodyIndent"/>
        <w:spacing w:lineRule="auto" w:line="240"/>
        <w:ind w:left="283" w:firstLine="720"/>
        <w:rPr>
          <w:b/>
          <w:b/>
          <w:sz w:val="36"/>
        </w:rPr>
      </w:pPr>
      <w:r>
        <w:rPr>
          <w:b/>
          <w:sz w:val="36"/>
        </w:rPr>
      </w:r>
    </w:p>
    <w:p>
      <w:pPr>
        <w:pStyle w:val="TextBodyIndent"/>
        <w:spacing w:lineRule="auto" w:line="240"/>
        <w:ind w:left="283" w:firstLine="720"/>
        <w:rPr>
          <w:sz w:val="36"/>
        </w:rPr>
      </w:pPr>
      <w:r>
        <w:rPr>
          <w:sz w:val="36"/>
        </w:rPr>
      </w:r>
    </w:p>
    <w:p>
      <w:pPr>
        <w:pStyle w:val="TextBodyIndent"/>
        <w:spacing w:lineRule="auto" w:line="240"/>
        <w:ind w:left="283" w:firstLine="720"/>
        <w:jc w:val="both"/>
        <w:rPr/>
      </w:pPr>
      <w:r>
        <w:rPr>
          <w:sz w:val="36"/>
        </w:rPr>
        <w:t>Человек – одномерное существо, если смотреть с позиции времени. Он живет, проходя через время, идущее из прошлого через настоящее в будущее. И будущее, которое приходит к нему, всегда соответствует ему в настоящем времени. Другими словами, каждый его последующий шаг определяется шагом предыдущим. Можно сказать, будет ли будущее для человека удачным или неудачным, зависит от того, в каком состоянии этот человек встретит свое будущее. Будущее для человека имеет множество вариантов</w:t>
      </w:r>
      <w:ins w:id="4175" w:author="CPU" w:date="2007-10-07T12:51:00Z">
        <w:r>
          <w:rPr>
            <w:sz w:val="36"/>
          </w:rPr>
          <w:t>,</w:t>
        </w:r>
      </w:ins>
      <w:r>
        <w:rPr>
          <w:sz w:val="36"/>
        </w:rPr>
        <w:t xml:space="preserve"> и реализуется только тот из них, которому человек будет созвучен. Созвучие человека далеко не всегда совпадает с желаниями человека</w:t>
      </w:r>
      <w:del w:id="4176" w:author="CPU" w:date="2007-10-07T12:51:00Z">
        <w:r>
          <w:rPr>
            <w:sz w:val="36"/>
          </w:rPr>
          <w:delText>,</w:delText>
        </w:r>
      </w:del>
      <w:r>
        <w:rPr>
          <w:sz w:val="36"/>
        </w:rPr>
        <w:t xml:space="preserve"> и происходит на подсознательных уровнях, поэтому человек часто бывает разочарован в своих ожиданиях. У человека в настоящем времени существует выбор, каким будет его будущее. Но этот выбор требует от человека, чтобы он сам изменился, потому что человек выбирает не своим умом, а</w:t>
      </w:r>
      <w:del w:id="4177" w:author="CPU" w:date="2007-10-07T12:52:00Z">
        <w:r>
          <w:rPr>
            <w:sz w:val="36"/>
          </w:rPr>
          <w:delText>,</w:delText>
        </w:r>
      </w:del>
      <w:r>
        <w:rPr>
          <w:sz w:val="36"/>
        </w:rPr>
        <w:t xml:space="preserve"> тем мировоззрением, тем состоянием, в котором он в настоящее время находится.</w:t>
      </w:r>
    </w:p>
    <w:p>
      <w:pPr>
        <w:pStyle w:val="TextBodyIndent"/>
        <w:spacing w:lineRule="auto" w:line="240"/>
        <w:ind w:left="283" w:firstLine="720"/>
        <w:rPr>
          <w:sz w:val="36"/>
        </w:rPr>
      </w:pPr>
      <w:r>
        <w:rPr>
          <w:sz w:val="36"/>
        </w:rPr>
      </w:r>
    </w:p>
    <w:p>
      <w:pPr>
        <w:pStyle w:val="TextBody"/>
        <w:numPr>
          <w:ilvl w:val="0"/>
          <w:numId w:val="0"/>
        </w:numPr>
        <w:ind w:firstLine="720"/>
        <w:jc w:val="center"/>
        <w:outlineLvl w:val="0"/>
        <w:rPr>
          <w:b/>
          <w:b/>
          <w:sz w:val="36"/>
        </w:rPr>
      </w:pPr>
      <w:r>
        <w:rPr>
          <w:b/>
          <w:sz w:val="36"/>
        </w:rPr>
        <w:t>ОБ ОПОРЕ</w:t>
      </w:r>
    </w:p>
    <w:p>
      <w:pPr>
        <w:pStyle w:val="TextBody"/>
        <w:ind w:firstLine="720"/>
        <w:rPr>
          <w:b/>
          <w:b/>
          <w:sz w:val="36"/>
        </w:rPr>
      </w:pPr>
      <w:r>
        <w:rPr>
          <w:b/>
          <w:sz w:val="36"/>
        </w:rPr>
      </w:r>
    </w:p>
    <w:p>
      <w:pPr>
        <w:pStyle w:val="TextBody"/>
        <w:ind w:firstLine="720"/>
        <w:rPr/>
      </w:pPr>
      <w:r>
        <w:rPr>
          <w:sz w:val="36"/>
        </w:rPr>
        <w:t>Любая деятельность должна иметь опору или во внешнем мире</w:t>
      </w:r>
      <w:ins w:id="4178" w:author="CPU" w:date="2007-10-07T12:52:00Z">
        <w:r>
          <w:rPr>
            <w:sz w:val="36"/>
          </w:rPr>
          <w:t>,</w:t>
        </w:r>
      </w:ins>
      <w:r>
        <w:rPr>
          <w:sz w:val="36"/>
        </w:rPr>
        <w:t xml:space="preserve"> или во внутреннем. Во внешнем мире опорой для человека являются возможности его внешней части – ума, витала и физического, которыми пользуется его эго. В духовной работе</w:t>
      </w:r>
      <w:del w:id="4179" w:author="CPU" w:date="2007-10-07T12:52:00Z">
        <w:r>
          <w:rPr>
            <w:sz w:val="36"/>
          </w:rPr>
          <w:delText>,</w:delText>
        </w:r>
      </w:del>
      <w:r>
        <w:rPr>
          <w:sz w:val="36"/>
        </w:rPr>
        <w:t xml:space="preserve"> опорой и проводником человека является его истинное «Я». И</w:t>
      </w:r>
      <w:ins w:id="4180" w:author="CPU" w:date="2007-10-07T12:52:00Z">
        <w:r>
          <w:rPr>
            <w:sz w:val="36"/>
          </w:rPr>
          <w:t>,</w:t>
        </w:r>
      </w:ins>
      <w:r>
        <w:rPr>
          <w:sz w:val="36"/>
        </w:rPr>
        <w:t xml:space="preserve"> как будто бы</w:t>
      </w:r>
      <w:ins w:id="4181" w:author="CPU" w:date="2007-10-07T12:53:00Z">
        <w:r>
          <w:rPr>
            <w:sz w:val="36"/>
          </w:rPr>
          <w:t>,</w:t>
        </w:r>
      </w:ins>
      <w:r>
        <w:rPr>
          <w:sz w:val="36"/>
        </w:rPr>
        <w:t xml:space="preserve"> все понятно, и никто возражать такому утверждению не будет. Но для прочитавшего эти строки останется не понятным, что же нужно делать, чтобы эту опору сформировать? Что такое опора в уме, витале и физическом, и что такое опора в истинном «Я»? В каком случае человек будет чувствовать эту опору, а в каком нет? И вообще, для чего она нужна? </w:t>
      </w:r>
    </w:p>
    <w:p>
      <w:pPr>
        <w:pStyle w:val="TextBody"/>
        <w:ind w:firstLine="720"/>
        <w:rPr/>
      </w:pPr>
      <w:r>
        <w:rPr>
          <w:sz w:val="36"/>
        </w:rPr>
        <w:t>Во внешнем мире человек осознает опору, когда у него есть определенность не только в настоящем, но и в предполагаемом будущем. Дополнительной поддержкой этой опоры может быть его прошлое. Если его прежде постоянно преследовали неудачи, то будущее воспринимается им</w:t>
      </w:r>
      <w:ins w:id="4182" w:author="CPU" w:date="2007-10-07T12:54:00Z">
        <w:r>
          <w:rPr>
            <w:sz w:val="36"/>
          </w:rPr>
          <w:t>,</w:t>
        </w:r>
      </w:ins>
      <w:r>
        <w:rPr>
          <w:sz w:val="36"/>
        </w:rPr>
        <w:t xml:space="preserve"> как нечто ненадежное. Человек очень часто не осознает, что его собственная судьба тесно связана с судьбой его народа, его страны. Человек будет гордиться своей страной</w:t>
      </w:r>
      <w:ins w:id="4183" w:author="CPU" w:date="2007-10-07T12:54:00Z">
        <w:r>
          <w:rPr>
            <w:sz w:val="36"/>
          </w:rPr>
          <w:t>,</w:t>
        </w:r>
      </w:ins>
      <w:r>
        <w:rPr>
          <w:sz w:val="36"/>
        </w:rPr>
        <w:t xml:space="preserve"> если она сильная и богатая, и это дает ему опору в его жизни. Правда, такого рода отношение к своей стране чисто потребительское, в котором присутствует львиная доля эгоизма. Но если Бог обделил человека и не дал ему возможности пережить истинную любовь к своему народу и своей стране, то уж тут ничего не поделаешь. Но своим народом и своей страной могут гордиться и те, которые искренно любят их и не только тогда</w:t>
      </w:r>
      <w:ins w:id="4184" w:author="CPU" w:date="2007-10-07T12:55:00Z">
        <w:r>
          <w:rPr>
            <w:sz w:val="36"/>
          </w:rPr>
          <w:t>,</w:t>
        </w:r>
      </w:ins>
      <w:r>
        <w:rPr>
          <w:sz w:val="36"/>
        </w:rPr>
        <w:t xml:space="preserve"> когда народ и страна сильные и богатые, но и тогда, когда они слабые и полуразрушенные. И каждый человек, и каждый народ, даже если это не осознается ими, гордятся историей своего народа, и это возвышает их дух и дает им уверенность в будущем.</w:t>
      </w:r>
    </w:p>
    <w:p>
      <w:pPr>
        <w:pStyle w:val="TextBody"/>
        <w:ind w:firstLine="720"/>
        <w:rPr>
          <w:sz w:val="36"/>
        </w:rPr>
      </w:pPr>
      <w:r>
        <w:rPr>
          <w:sz w:val="36"/>
        </w:rPr>
      </w:r>
    </w:p>
    <w:p>
      <w:pPr>
        <w:pStyle w:val="TextBody"/>
        <w:numPr>
          <w:ilvl w:val="0"/>
          <w:numId w:val="0"/>
        </w:numPr>
        <w:ind w:right="-81" w:firstLine="720"/>
        <w:jc w:val="center"/>
        <w:outlineLvl w:val="0"/>
        <w:rPr>
          <w:sz w:val="36"/>
        </w:rPr>
      </w:pPr>
      <w:r>
        <w:rPr>
          <w:b/>
          <w:sz w:val="36"/>
        </w:rPr>
        <w:t>ЧТО ЗА ГРАНЬЮ ПОЗНАННОГО?</w:t>
      </w:r>
    </w:p>
    <w:p>
      <w:pPr>
        <w:pStyle w:val="TextBody"/>
        <w:numPr>
          <w:ilvl w:val="0"/>
          <w:numId w:val="0"/>
        </w:numPr>
        <w:ind w:right="-81" w:firstLine="720"/>
        <w:jc w:val="center"/>
        <w:outlineLvl w:val="0"/>
        <w:rPr>
          <w:sz w:val="36"/>
        </w:rPr>
      </w:pPr>
      <w:r>
        <w:rPr>
          <w:sz w:val="36"/>
        </w:rPr>
      </w:r>
    </w:p>
    <w:p>
      <w:pPr>
        <w:pStyle w:val="TextBody"/>
        <w:numPr>
          <w:ilvl w:val="0"/>
          <w:numId w:val="0"/>
        </w:numPr>
        <w:ind w:right="-81" w:firstLine="720"/>
        <w:jc w:val="both"/>
        <w:outlineLvl w:val="0"/>
        <w:rPr/>
      </w:pPr>
      <w:r>
        <w:rPr>
          <w:sz w:val="36"/>
        </w:rPr>
        <w:t>Стремление к знаниям не является прерогативой человека. В действительности, человек только отражает в себе огонь познания, поддерживающий эволюцию во всей Вселенной. Непознанное содержит в себе энергию, которая при познании становится пищей для познающего. Но</w:t>
      </w:r>
      <w:ins w:id="4185" w:author="CPU" w:date="2007-10-07T12:56:00Z">
        <w:r>
          <w:rPr>
            <w:sz w:val="36"/>
          </w:rPr>
          <w:t>,</w:t>
        </w:r>
      </w:ins>
      <w:r>
        <w:rPr>
          <w:sz w:val="36"/>
        </w:rPr>
        <w:t xml:space="preserve"> в свою очередь</w:t>
      </w:r>
      <w:ins w:id="4186" w:author="CPU" w:date="2007-10-07T12:56:00Z">
        <w:r>
          <w:rPr>
            <w:sz w:val="36"/>
          </w:rPr>
          <w:t>,</w:t>
        </w:r>
      </w:ins>
      <w:r>
        <w:rPr>
          <w:sz w:val="36"/>
        </w:rPr>
        <w:t xml:space="preserve"> познанное влияет на познающего</w:t>
      </w:r>
      <w:del w:id="4187" w:author="CPU" w:date="2007-10-07T12:56:00Z">
        <w:r>
          <w:rPr>
            <w:sz w:val="36"/>
          </w:rPr>
          <w:delText>,</w:delText>
        </w:r>
      </w:del>
      <w:r>
        <w:rPr>
          <w:sz w:val="36"/>
        </w:rPr>
        <w:t xml:space="preserve"> и вносит в него часть самого себя. Если бы Бог создал человека</w:t>
      </w:r>
      <w:del w:id="4188" w:author="CPU" w:date="2007-10-07T12:56:00Z">
        <w:r>
          <w:rPr>
            <w:sz w:val="36"/>
          </w:rPr>
          <w:delText>,</w:delText>
        </w:r>
      </w:del>
      <w:r>
        <w:rPr>
          <w:sz w:val="36"/>
        </w:rPr>
        <w:t xml:space="preserve"> с полным набором знаний, необходимых для его существования, и поэтому не способн</w:t>
      </w:r>
      <w:ins w:id="4189" w:author="CPU" w:date="2007-10-07T12:57:00Z">
        <w:r>
          <w:rPr>
            <w:sz w:val="36"/>
          </w:rPr>
          <w:t>ым</w:t>
        </w:r>
      </w:ins>
      <w:del w:id="4190" w:author="CPU" w:date="2007-10-07T12:57:00Z">
        <w:r>
          <w:rPr>
            <w:sz w:val="36"/>
          </w:rPr>
          <w:delText>ого</w:delText>
        </w:r>
      </w:del>
      <w:r>
        <w:rPr>
          <w:sz w:val="36"/>
        </w:rPr>
        <w:t xml:space="preserve"> познавать</w:t>
      </w:r>
      <w:del w:id="4191" w:author="CPU" w:date="2007-10-07T12:57:00Z">
        <w:r>
          <w:rPr>
            <w:sz w:val="36"/>
          </w:rPr>
          <w:delText>,</w:delText>
        </w:r>
      </w:del>
      <w:r>
        <w:rPr>
          <w:sz w:val="36"/>
        </w:rPr>
        <w:t xml:space="preserve"> или же способн</w:t>
      </w:r>
      <w:ins w:id="4192" w:author="CPU" w:date="2007-10-07T12:57:00Z">
        <w:r>
          <w:rPr>
            <w:sz w:val="36"/>
          </w:rPr>
          <w:t>ым</w:t>
        </w:r>
      </w:ins>
      <w:del w:id="4193" w:author="CPU" w:date="2007-10-07T12:57:00Z">
        <w:r>
          <w:rPr>
            <w:sz w:val="36"/>
          </w:rPr>
          <w:delText>ого</w:delText>
        </w:r>
      </w:del>
      <w:r>
        <w:rPr>
          <w:sz w:val="36"/>
        </w:rPr>
        <w:t xml:space="preserve"> только к ограниченному познанию реальности, то это был бы смертный приговор человеку. Но Бог зажег в человеке искру бесконечной жажды знаний, которая является обещанием человеку бессмертия. Жажда знаний никогда не может быть удовлетворена, и пределы возможности познания растут одновременно с процессом познания. Но познаваемое вносит в человека часть самого себя, что делает человека единым с тем, что он познает. Это открывает перед человеком возможности бесконечного выбора путей, которые начинаются в каждом мгновении его жизни. Начало путей человек осознает</w:t>
      </w:r>
      <w:ins w:id="4194" w:author="CPU" w:date="2007-10-07T12:58:00Z">
        <w:r>
          <w:rPr>
            <w:sz w:val="36"/>
          </w:rPr>
          <w:t>,</w:t>
        </w:r>
      </w:ins>
      <w:r>
        <w:rPr>
          <w:sz w:val="36"/>
        </w:rPr>
        <w:t xml:space="preserve"> как влечения, вслед за которыми у него могут пробудиться интересы, которые и определят направление его выбора. Но, в действительности, человек не выбирает, ему только кажется, что выбирает он сам. Позади него есть силы, каждая из которых пытается вести его в нужную для себя сторону. Одни из них влекут человека к познанию, путь которого ведет к деградации и смерти. Другие – призывают человека к познанию истины и бессмертия. Но мы знаем, что познаваемое трансформирует человека, внося в него часть своих вибраций. Если человек не</w:t>
      </w:r>
      <w:ins w:id="4195" w:author="CPU" w:date="2007-10-07T12:59:00Z">
        <w:r>
          <w:rPr>
            <w:sz w:val="36"/>
          </w:rPr>
          <w:t xml:space="preserve"> </w:t>
        </w:r>
      </w:ins>
      <w:r>
        <w:rPr>
          <w:sz w:val="36"/>
        </w:rPr>
        <w:t>сознателен, то в выборе путей познания он пойдет в направлении наименьшего сопротивления. Этим может быть только один путь, ведущий вниз. И только очень немногие из людей выбирают путь, ведущий вверх. Это тяжелый путь, потому что он сопровождается субъективными трудностями, которые воспринимаются человеком</w:t>
      </w:r>
      <w:ins w:id="4196" w:author="CPU" w:date="2007-10-07T13:00:00Z">
        <w:r>
          <w:rPr>
            <w:sz w:val="36"/>
          </w:rPr>
          <w:t>,</w:t>
        </w:r>
      </w:ins>
      <w:r>
        <w:rPr>
          <w:sz w:val="36"/>
        </w:rPr>
        <w:t xml:space="preserve"> как препятствия на его пути. То, что мы называем потоком, увлекающ</w:t>
      </w:r>
      <w:ins w:id="4197" w:author="CPU" w:date="2007-10-07T13:00:00Z">
        <w:r>
          <w:rPr>
            <w:sz w:val="36"/>
          </w:rPr>
          <w:t>и</w:t>
        </w:r>
      </w:ins>
      <w:del w:id="4198" w:author="CPU" w:date="2007-10-07T13:00:00Z">
        <w:r>
          <w:rPr>
            <w:sz w:val="36"/>
          </w:rPr>
          <w:delText>е</w:delText>
        </w:r>
      </w:del>
      <w:r>
        <w:rPr>
          <w:sz w:val="36"/>
        </w:rPr>
        <w:t xml:space="preserve">м людей к деградации и смерти, </w:t>
      </w:r>
      <w:del w:id="4199" w:author="CPU" w:date="2007-10-07T13:01:00Z">
        <w:r>
          <w:rPr>
            <w:sz w:val="36"/>
          </w:rPr>
          <w:delText>то он</w:delText>
        </w:r>
      </w:del>
      <w:r>
        <w:rPr>
          <w:sz w:val="36"/>
        </w:rPr>
        <w:t xml:space="preserve"> состоит из соблазнов, которыми вымощен путь, ведущий вниз. В действительности</w:t>
      </w:r>
      <w:ins w:id="4200" w:author="CPU" w:date="2007-10-07T13:01:00Z">
        <w:r>
          <w:rPr>
            <w:sz w:val="36"/>
          </w:rPr>
          <w:t>,</w:t>
        </w:r>
      </w:ins>
      <w:r>
        <w:rPr>
          <w:sz w:val="36"/>
        </w:rPr>
        <w:t xml:space="preserve"> нет никакого потока, есть ненасытная жажда утоления желаний, которая является частью жажды знаний. Но витальная часть человека, предоставленная самой себе, выбирает для себя пути удовольствий, обогащения и социальной значимости, которая чаще всего проявляет себя в стремлении к власти. Выбрав для себя путь удовлетворения желаний, человек</w:t>
      </w:r>
      <w:del w:id="4201" w:author="CPU" w:date="2007-10-07T13:02:00Z">
        <w:r>
          <w:rPr>
            <w:sz w:val="36"/>
          </w:rPr>
          <w:delText>,</w:delText>
        </w:r>
      </w:del>
      <w:r>
        <w:rPr>
          <w:sz w:val="36"/>
        </w:rPr>
        <w:t xml:space="preserve"> очень часто</w:t>
      </w:r>
      <w:del w:id="4202" w:author="CPU" w:date="2007-10-07T13:02:00Z">
        <w:r>
          <w:rPr>
            <w:sz w:val="36"/>
          </w:rPr>
          <w:delText>,</w:delText>
        </w:r>
      </w:del>
      <w:r>
        <w:rPr>
          <w:sz w:val="36"/>
        </w:rPr>
        <w:t xml:space="preserve"> уже не может остановиться, потому что удовлетворение каждого следующего желания кажется ему более привлекательным, чем те, которые были прежде. </w:t>
      </w:r>
    </w:p>
    <w:p>
      <w:pPr>
        <w:pStyle w:val="TextBody"/>
        <w:numPr>
          <w:ilvl w:val="0"/>
          <w:numId w:val="0"/>
        </w:numPr>
        <w:ind w:right="-81" w:firstLine="720"/>
        <w:jc w:val="both"/>
        <w:outlineLvl w:val="0"/>
        <w:rPr/>
      </w:pPr>
      <w:r>
        <w:rPr>
          <w:sz w:val="36"/>
        </w:rPr>
        <w:t>Человека, да и все человечество в целом, можно представить идущими в полном мраке в совершенно незнакомом для них месте. Свет освещает только их ближайший шаг. Со всех сторон их окружают миражи, которые обещают человеку удовлетворение всех его желаний и предлагают множество способов, которыми он может их исполнить. От рождения и до смерти человек живет в виртуальном мире миражей значимости</w:t>
      </w:r>
      <w:ins w:id="4203" w:author="CPU" w:date="2007-10-07T13:03:00Z">
        <w:r>
          <w:rPr>
            <w:sz w:val="36"/>
          </w:rPr>
          <w:t>,</w:t>
        </w:r>
      </w:ins>
      <w:r>
        <w:rPr>
          <w:sz w:val="36"/>
        </w:rPr>
        <w:t xml:space="preserve"> и только в последние дни своей жизни у него появляется возможность осознать, что реальной значимости того, за чем он гонялся всю свою жизнь, не существует. Некоторые люди иногда сквозь миражи различают реальность такой, какая она есть в действительности, но иллюзии для них настолько привлекательны, а реальность, которая просматривается сквозь них</w:t>
      </w:r>
      <w:ins w:id="4204" w:author="CPU" w:date="2007-10-07T13:04:00Z">
        <w:r>
          <w:rPr>
            <w:sz w:val="36"/>
          </w:rPr>
          <w:t>,</w:t>
        </w:r>
      </w:ins>
      <w:r>
        <w:rPr>
          <w:sz w:val="36"/>
        </w:rPr>
        <w:t xml:space="preserve"> настолько далека от их интересов, что они предпочитают гоняться за миражами, чем преодолевать трудности пути познания истины.</w:t>
      </w:r>
    </w:p>
    <w:p>
      <w:pPr>
        <w:pStyle w:val="TextBody"/>
        <w:numPr>
          <w:ilvl w:val="0"/>
          <w:numId w:val="0"/>
        </w:numPr>
        <w:ind w:right="-81" w:firstLine="720"/>
        <w:jc w:val="both"/>
        <w:outlineLvl w:val="0"/>
        <w:rPr/>
      </w:pPr>
      <w:r>
        <w:rPr>
          <w:sz w:val="36"/>
        </w:rPr>
        <w:t>Силы низших планов бытия никогда не изберут для себя путей, ведущих к свету истины, потому что их восприятие не способно увидеть реальность предназначения жизни во Вселенной, поэтому</w:t>
      </w:r>
      <w:del w:id="4205" w:author="CPU" w:date="2007-10-07T13:04:00Z">
        <w:r>
          <w:rPr>
            <w:sz w:val="36"/>
          </w:rPr>
          <w:delText>,</w:delText>
        </w:r>
      </w:del>
      <w:r>
        <w:rPr>
          <w:sz w:val="36"/>
        </w:rPr>
        <w:t xml:space="preserve"> человек, попавший под их влияние, оказывается в положении слепого, послушно следующего за своим поводырем.</w:t>
      </w:r>
    </w:p>
    <w:p>
      <w:pPr>
        <w:pStyle w:val="TextBody"/>
        <w:ind w:firstLine="720"/>
        <w:jc w:val="both"/>
        <w:rPr/>
      </w:pPr>
      <w:r>
        <w:rPr>
          <w:sz w:val="36"/>
        </w:rPr>
        <w:t>Познавая реальность мира, люди всегда стремятся переступить гран познанного, но каждый человек выбирает для себя тот путь, который адекватен его внутренним устремлениям. Нельзя согласиться с идеей, что первооткрыватели должны быть смелыми людьми. Каждый из нас в течении всей своей жизни был первооткрывателем на многих путях, которым</w:t>
      </w:r>
      <w:ins w:id="4206" w:author="CPU" w:date="2007-10-07T13:05:00Z">
        <w:r>
          <w:rPr>
            <w:sz w:val="36"/>
          </w:rPr>
          <w:t>и</w:t>
        </w:r>
      </w:ins>
      <w:r>
        <w:rPr>
          <w:sz w:val="36"/>
        </w:rPr>
        <w:t xml:space="preserve"> следуют люди, но не каждый из нас может сказать о себе, что в выборе своего пути руководствовался высокими идеями или чувствами. Все высокое требует от человека преодоления самого себя, потому что оно не обещает никаких выгод. Даже стремление религиозного человека попасть в посмертный рай</w:t>
      </w:r>
      <w:del w:id="4207" w:author="CPU" w:date="2007-10-07T13:05:00Z">
        <w:r>
          <w:rPr>
            <w:sz w:val="36"/>
          </w:rPr>
          <w:delText>,</w:delText>
        </w:r>
      </w:del>
      <w:r>
        <w:rPr>
          <w:sz w:val="36"/>
        </w:rPr>
        <w:t xml:space="preserve"> нельзя назвать высоким стремлением, потому что он</w:t>
      </w:r>
      <w:ins w:id="4208" w:author="CPU" w:date="2007-10-07T13:06:00Z">
        <w:r>
          <w:rPr>
            <w:sz w:val="36"/>
          </w:rPr>
          <w:t>,</w:t>
        </w:r>
      </w:ins>
      <w:r>
        <w:rPr>
          <w:sz w:val="36"/>
        </w:rPr>
        <w:t xml:space="preserve"> при этом</w:t>
      </w:r>
      <w:ins w:id="4209" w:author="CPU" w:date="2007-10-07T13:06:00Z">
        <w:r>
          <w:rPr>
            <w:sz w:val="36"/>
          </w:rPr>
          <w:t>,</w:t>
        </w:r>
      </w:ins>
      <w:r>
        <w:rPr>
          <w:sz w:val="36"/>
        </w:rPr>
        <w:t xml:space="preserve"> заботит</w:t>
      </w:r>
      <w:del w:id="4210" w:author="CPU" w:date="2007-10-07T13:08:00Z">
        <w:r>
          <w:rPr>
            <w:sz w:val="36"/>
          </w:rPr>
          <w:delText>ь</w:delText>
        </w:r>
      </w:del>
      <w:r>
        <w:rPr>
          <w:sz w:val="36"/>
        </w:rPr>
        <w:t>ся только о своей собственной душе. Благородные стремления – это всегда жертва своим собственным благом</w:t>
      </w:r>
      <w:del w:id="4211" w:author="CPU" w:date="2007-10-07T13:06:00Z">
        <w:r>
          <w:rPr>
            <w:sz w:val="36"/>
          </w:rPr>
          <w:delText>,</w:delText>
        </w:r>
      </w:del>
      <w:r>
        <w:rPr>
          <w:sz w:val="36"/>
        </w:rPr>
        <w:t xml:space="preserve"> ради блага других</w:t>
      </w:r>
      <w:del w:id="4212" w:author="CPU" w:date="2007-10-07T13:08:00Z">
        <w:r>
          <w:rPr>
            <w:sz w:val="36"/>
          </w:rPr>
          <w:delText>,</w:delText>
        </w:r>
      </w:del>
      <w:r>
        <w:rPr>
          <w:sz w:val="36"/>
        </w:rPr>
        <w:t xml:space="preserve"> или же ради Божественной истины. Пути, ведущие к истине – узки</w:t>
      </w:r>
      <w:ins w:id="4213" w:author="CPU" w:date="2007-10-07T13:08:00Z">
        <w:r>
          <w:rPr>
            <w:sz w:val="36"/>
          </w:rPr>
          <w:t>,</w:t>
        </w:r>
      </w:ins>
      <w:r>
        <w:rPr>
          <w:sz w:val="36"/>
        </w:rPr>
        <w:t xml:space="preserve"> и на этих путях нет места принципам вседозволенности, которые являются правилом на путях, ведущих к деградации.</w:t>
      </w:r>
    </w:p>
    <w:p>
      <w:pPr>
        <w:pStyle w:val="TextBody"/>
        <w:ind w:firstLine="720"/>
        <w:rPr>
          <w:sz w:val="36"/>
        </w:rPr>
      </w:pPr>
      <w:r>
        <w:rPr>
          <w:sz w:val="36"/>
        </w:rPr>
      </w:r>
    </w:p>
    <w:p>
      <w:pPr>
        <w:pStyle w:val="Heading5"/>
        <w:ind w:firstLine="720"/>
        <w:rPr/>
      </w:pPr>
      <w:r>
        <w:rPr/>
        <w:t>КОГДА ЧЕЛОВЕК НЕ ЗАЩИЩЕН</w:t>
      </w:r>
    </w:p>
    <w:p>
      <w:pPr>
        <w:pStyle w:val="Normal"/>
        <w:rPr>
          <w:sz w:val="36"/>
        </w:rPr>
      </w:pPr>
      <w:r>
        <w:rPr>
          <w:sz w:val="36"/>
        </w:rPr>
      </w:r>
    </w:p>
    <w:p>
      <w:pPr>
        <w:pStyle w:val="Normal"/>
        <w:rPr>
          <w:sz w:val="36"/>
        </w:rPr>
      </w:pPr>
      <w:r>
        <w:rPr>
          <w:sz w:val="36"/>
        </w:rPr>
      </w:r>
    </w:p>
    <w:p>
      <w:pPr>
        <w:pStyle w:val="TextBody"/>
        <w:ind w:firstLine="720"/>
        <w:jc w:val="both"/>
        <w:rPr/>
      </w:pPr>
      <w:r>
        <w:rPr>
          <w:sz w:val="36"/>
        </w:rPr>
        <w:t>Каждый человек имеет свою внутреннюю вселенную, которая отражает не только известную этому человеку внешнюю реальность, но и его отношение к ней. Разумеется, взаимоотношения с проявленным и непроявленными мирами во многом зависят от того, как сформирована его вселенная, и что находится в ее центре. Внутреннюю вселенную можно сравнить с галактикой, вокруг центра которой вращаются мириады звезд. Она может быть совершенной и дисгармоничной, когда ее форма может быть далекой от совершенства, и нередко даже уродливой. Объекты внутренней вселенной располагаются концентрическими кругами вокруг центра</w:t>
      </w:r>
      <w:del w:id="4214" w:author="CPU" w:date="2007-10-07T13:10:00Z">
        <w:r>
          <w:rPr>
            <w:sz w:val="36"/>
          </w:rPr>
          <w:delText>,</w:delText>
        </w:r>
      </w:del>
      <w:r>
        <w:rPr>
          <w:sz w:val="36"/>
        </w:rPr>
        <w:t xml:space="preserve"> в зависимости от значимости их для человека. Этими объектами могут быть идеи, материальные вещи, желания и стремления человека, его интересы и потребности и еще многое другое. И всем этим хороводом дирижирует центр внутренней вселенной. И не только дирижирует, но и определяет расположение всех объектов своей вселенной. От него зависит и ее форма.  В центре внутренней вселенной человека может быть стремление к истине или эго. В последнем случае ближайшее окружение этого центра можно сравнить с кругом советников, которые определяют отношение человека к тому, с кем или с чем он взаимодействует. Эго имеет только одну позицию, которая определяет его ни</w:t>
      </w:r>
      <w:del w:id="4215" w:author="CPU" w:date="2007-10-07T13:12:00Z">
        <w:r>
          <w:rPr>
            <w:sz w:val="36"/>
          </w:rPr>
          <w:delText xml:space="preserve"> </w:delText>
        </w:r>
      </w:del>
      <w:r>
        <w:rPr>
          <w:sz w:val="36"/>
        </w:rPr>
        <w:t>чем не обоснованную значимость</w:t>
      </w:r>
      <w:del w:id="4216" w:author="CPU" w:date="2007-10-07T13:13:00Z">
        <w:r>
          <w:rPr>
            <w:sz w:val="36"/>
          </w:rPr>
          <w:delText>,</w:delText>
        </w:r>
      </w:del>
      <w:r>
        <w:rPr>
          <w:sz w:val="36"/>
        </w:rPr>
        <w:t xml:space="preserve"> по отношению к любой реальности и даже к тому, о чем он</w:t>
      </w:r>
      <w:ins w:id="4217" w:author="CPU" w:date="2007-10-07T13:13:00Z">
        <w:r>
          <w:rPr>
            <w:sz w:val="36"/>
          </w:rPr>
          <w:t>о</w:t>
        </w:r>
      </w:ins>
      <w:r>
        <w:rPr>
          <w:sz w:val="36"/>
        </w:rPr>
        <w:t xml:space="preserve"> пока еще ничего не знает. Эго можно сравнить с глупым царем на троне, который сидит высоко подняв голову</w:t>
      </w:r>
      <w:ins w:id="4218" w:author="CPU" w:date="2007-10-07T13:13:00Z">
        <w:r>
          <w:rPr>
            <w:sz w:val="36"/>
          </w:rPr>
          <w:t>,</w:t>
        </w:r>
      </w:ins>
      <w:r>
        <w:rPr>
          <w:sz w:val="36"/>
        </w:rPr>
        <w:t xml:space="preserve"> и, презирая все и вся</w:t>
      </w:r>
      <w:ins w:id="4219" w:author="CPU" w:date="2007-10-07T13:13:00Z">
        <w:r>
          <w:rPr>
            <w:sz w:val="36"/>
          </w:rPr>
          <w:t>,</w:t>
        </w:r>
      </w:ins>
      <w:r>
        <w:rPr>
          <w:sz w:val="36"/>
        </w:rPr>
        <w:t xml:space="preserve"> лелеет надежду однажды установить свой трон на более высокое место. Ярким примером такого отношения к миру человеческого эго является Симеон столпник. Все остальные разнообразные позиции, определяющие реакции эго, навязываются ему его ближайшим окружением, которое можно назвать его министрами и советниками. То, что находится в центре внутренней вселенной, определяет  всю ее структуру – ее состав и ее упорядоченность. Внутреннюю вселенную еще можно сравнить с государством, которое имеет свои границы и пограничные войска, </w:t>
      </w:r>
      <w:del w:id="4220" w:author="CPU" w:date="2007-10-07T13:15:00Z">
        <w:r>
          <w:rPr>
            <w:sz w:val="36"/>
          </w:rPr>
          <w:delText>которые</w:delText>
        </w:r>
      </w:del>
      <w:r>
        <w:rPr>
          <w:sz w:val="36"/>
        </w:rPr>
        <w:t xml:space="preserve"> охраняю</w:t>
      </w:r>
      <w:ins w:id="4221" w:author="CPU" w:date="2007-10-07T13:15:00Z">
        <w:r>
          <w:rPr>
            <w:sz w:val="36"/>
          </w:rPr>
          <w:t>щие</w:t>
        </w:r>
      </w:ins>
      <w:del w:id="4222" w:author="CPU" w:date="2007-10-07T13:15:00Z">
        <w:r>
          <w:rPr>
            <w:sz w:val="36"/>
          </w:rPr>
          <w:delText>т</w:delText>
        </w:r>
      </w:del>
      <w:r>
        <w:rPr>
          <w:sz w:val="36"/>
        </w:rPr>
        <w:t xml:space="preserve"> их. Эго по своей природе постоянно защищается или нападает, перебрасывая для этого свои пограничные войска из одного места в другое и</w:t>
      </w:r>
      <w:ins w:id="4223" w:author="CPU" w:date="2007-10-07T13:15:00Z">
        <w:r>
          <w:rPr>
            <w:sz w:val="36"/>
          </w:rPr>
          <w:t>,</w:t>
        </w:r>
      </w:ins>
      <w:r>
        <w:rPr>
          <w:sz w:val="36"/>
        </w:rPr>
        <w:t xml:space="preserve"> этим самым</w:t>
      </w:r>
      <w:ins w:id="4224" w:author="CPU" w:date="2007-10-07T13:15:00Z">
        <w:r>
          <w:rPr>
            <w:sz w:val="36"/>
          </w:rPr>
          <w:t>,</w:t>
        </w:r>
      </w:ins>
      <w:r>
        <w:rPr>
          <w:sz w:val="36"/>
        </w:rPr>
        <w:t xml:space="preserve"> делает уязвимыми то одни, то другие участки границы внутренней вселенной. Именно через эти незащищенные места и проникают в человека всевозможные внешние влияния. Особенностью любых небожественных сил, которые проникают во внутреннюю вселенную человека</w:t>
      </w:r>
      <w:ins w:id="4225" w:author="CPU" w:date="2007-10-07T13:16:00Z">
        <w:r>
          <w:rPr>
            <w:sz w:val="36"/>
          </w:rPr>
          <w:t>,</w:t>
        </w:r>
      </w:ins>
      <w:r>
        <w:rPr>
          <w:sz w:val="36"/>
        </w:rPr>
        <w:t xml:space="preserve"> является то, что все они стремятся проникнуть поближе к трону эго, чтобы навязать ему свои идеи и поуправлять государством, во главе которого стоит эго. Кроме того, небожественные силы способны влиять на эмоциональные состояния человека, создавая у него различного рода влечения, которые характеризуются своей насильственностью. Они могут</w:t>
      </w:r>
      <w:ins w:id="4226" w:author="CPU" w:date="2007-10-07T13:16:00Z">
        <w:r>
          <w:rPr>
            <w:sz w:val="36"/>
          </w:rPr>
          <w:t xml:space="preserve"> изменять </w:t>
        </w:r>
      </w:ins>
      <w:r>
        <w:rPr>
          <w:sz w:val="36"/>
        </w:rPr>
        <w:t xml:space="preserve"> эмоциональную и ментальную направленность человека при взаимодействии его с внешним миром. И, наконец, они могут быть причиной всевозможных заболеваний, обычно в чем-то не похожих на известные традиционной медицине болезни и практически неизлечимых общепринятыми медикаментозными средствами.</w:t>
      </w:r>
    </w:p>
    <w:p>
      <w:pPr>
        <w:pStyle w:val="Normal"/>
        <w:ind w:firstLine="709"/>
        <w:jc w:val="both"/>
        <w:rPr>
          <w:sz w:val="36"/>
        </w:rPr>
      </w:pPr>
      <w:r>
        <w:rPr>
          <w:sz w:val="36"/>
        </w:rPr>
        <w:t>И только в тех случаях, когда в центре внутренней вселенной находится стремление к истине, оно может сформировать гармоничную и защищенную от влияния низших сил вселенную.</w:t>
      </w:r>
    </w:p>
    <w:p>
      <w:pPr>
        <w:pStyle w:val="Normal"/>
        <w:ind w:firstLine="709"/>
        <w:jc w:val="both"/>
        <w:rPr>
          <w:sz w:val="36"/>
        </w:rPr>
      </w:pPr>
      <w:r>
        <w:rPr>
          <w:sz w:val="36"/>
        </w:rPr>
      </w:r>
    </w:p>
    <w:p>
      <w:pPr>
        <w:pStyle w:val="Normal"/>
        <w:ind w:firstLine="709"/>
        <w:jc w:val="both"/>
        <w:rPr>
          <w:sz w:val="36"/>
        </w:rPr>
      </w:pPr>
      <w:r>
        <w:rPr>
          <w:sz w:val="36"/>
        </w:rPr>
      </w:r>
    </w:p>
    <w:p>
      <w:pPr>
        <w:pStyle w:val="Style13"/>
        <w:ind w:firstLine="720"/>
        <w:jc w:val="center"/>
        <w:rPr>
          <w:rFonts w:ascii="Times New Roman" w:hAnsi="Times New Roman" w:cs="Times New Roman"/>
          <w:b/>
          <w:b/>
          <w:sz w:val="36"/>
        </w:rPr>
      </w:pPr>
      <w:r>
        <w:rPr>
          <w:rFonts w:cs="Times New Roman" w:ascii="Times New Roman" w:hAnsi="Times New Roman"/>
          <w:b/>
          <w:sz w:val="36"/>
        </w:rPr>
        <w:t>НЕСКОЛЬКО СЛОВ О ВОЗМОЖНОСТЯХ</w:t>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both"/>
        <w:rPr/>
      </w:pPr>
      <w:r>
        <w:rPr>
          <w:rFonts w:cs="Times New Roman" w:ascii="Times New Roman" w:hAnsi="Times New Roman"/>
          <w:sz w:val="36"/>
        </w:rPr>
        <w:t>Надо постоянно стремиться к восхождению на более высокий уровень сознания, чем тот, на котором мы находимся. В своем бытии человек может стремиться к единству с материальным миром и к единству с Божественным</w:t>
      </w:r>
      <w:ins w:id="4227" w:author="CPU" w:date="2007-10-07T13:18:00Z">
        <w:r>
          <w:rPr>
            <w:rFonts w:cs="Times New Roman" w:ascii="Times New Roman" w:hAnsi="Times New Roman"/>
            <w:sz w:val="36"/>
          </w:rPr>
          <w:t>.</w:t>
        </w:r>
      </w:ins>
      <w:r>
        <w:rPr>
          <w:rFonts w:cs="Times New Roman" w:ascii="Times New Roman" w:hAnsi="Times New Roman"/>
          <w:sz w:val="36"/>
        </w:rPr>
        <w:t xml:space="preserve"> </w:t>
      </w:r>
      <w:ins w:id="4228" w:author="CPU" w:date="2007-10-07T13:18:00Z">
        <w:r>
          <w:rPr>
            <w:rFonts w:cs="Times New Roman" w:ascii="Times New Roman" w:hAnsi="Times New Roman"/>
            <w:sz w:val="36"/>
          </w:rPr>
          <w:t>И</w:t>
        </w:r>
      </w:ins>
      <w:del w:id="4229" w:author="CPU" w:date="2007-10-07T13:18:00Z">
        <w:r>
          <w:rPr>
            <w:rFonts w:cs="Times New Roman" w:ascii="Times New Roman" w:hAnsi="Times New Roman"/>
            <w:sz w:val="36"/>
          </w:rPr>
          <w:delText>и</w:delText>
        </w:r>
      </w:del>
      <w:r>
        <w:rPr>
          <w:rFonts w:cs="Times New Roman" w:ascii="Times New Roman" w:hAnsi="Times New Roman"/>
          <w:sz w:val="36"/>
        </w:rPr>
        <w:t xml:space="preserve"> однажды придет время</w:t>
      </w:r>
      <w:ins w:id="4230" w:author="CPU" w:date="2007-10-07T13:18:00Z">
        <w:r>
          <w:rPr>
            <w:rFonts w:cs="Times New Roman" w:ascii="Times New Roman" w:hAnsi="Times New Roman"/>
            <w:sz w:val="36"/>
          </w:rPr>
          <w:t>,</w:t>
        </w:r>
      </w:ins>
      <w:r>
        <w:rPr>
          <w:rFonts w:cs="Times New Roman" w:ascii="Times New Roman" w:hAnsi="Times New Roman"/>
          <w:sz w:val="36"/>
        </w:rPr>
        <w:t xml:space="preserve"> </w:t>
      </w:r>
      <w:del w:id="4231" w:author="CPU" w:date="2007-10-07T13:19:00Z">
        <w:r>
          <w:rPr>
            <w:rFonts w:cs="Times New Roman" w:ascii="Times New Roman" w:hAnsi="Times New Roman"/>
            <w:sz w:val="36"/>
          </w:rPr>
          <w:delText>и</w:delText>
        </w:r>
      </w:del>
      <w:ins w:id="4232" w:author="CPU" w:date="2007-10-07T13:19:00Z">
        <w:r>
          <w:rPr>
            <w:rFonts w:cs="Times New Roman" w:ascii="Times New Roman" w:hAnsi="Times New Roman"/>
            <w:sz w:val="36"/>
          </w:rPr>
          <w:t>когда</w:t>
        </w:r>
      </w:ins>
      <w:r>
        <w:rPr>
          <w:rFonts w:cs="Times New Roman" w:ascii="Times New Roman" w:hAnsi="Times New Roman"/>
          <w:sz w:val="36"/>
        </w:rPr>
        <w:t xml:space="preserve"> возможности реальности материального мира для человека будут исчерпаны. И тогда может встать вопрос: для чего была необходима такая реальность? Почему Бог предлагает человеку не один путь, а множество путей, предоставляя человеку возможность выбора?</w:t>
      </w:r>
    </w:p>
    <w:p>
      <w:pPr>
        <w:pStyle w:val="Style13"/>
        <w:ind w:firstLine="720"/>
        <w:jc w:val="both"/>
        <w:rPr/>
      </w:pPr>
      <w:r>
        <w:rPr>
          <w:rFonts w:cs="Times New Roman" w:ascii="Times New Roman" w:hAnsi="Times New Roman"/>
          <w:sz w:val="36"/>
        </w:rPr>
        <w:t>Каждая возможность содержит в себе энергию для своей реализации, и когда эта возможность откроется и реализует себя полностью, она вновь закроется, чтобы стать пустой возможностью. Человеческая жизнь – это возможность, и когда она будет исчерпана, человек умрет. Тогда, для чего человек жил? Если Бог «ничего не создавал, но сам стал всем этим</w:t>
      </w:r>
      <w:ins w:id="4233" w:author="CPU" w:date="2007-10-07T13:20:00Z">
        <w:r>
          <w:rPr>
            <w:rFonts w:cs="Times New Roman" w:ascii="Times New Roman" w:hAnsi="Times New Roman"/>
            <w:sz w:val="36"/>
          </w:rPr>
          <w:t>»</w:t>
        </w:r>
      </w:ins>
      <w:r>
        <w:rPr>
          <w:rFonts w:cs="Times New Roman" w:ascii="Times New Roman" w:hAnsi="Times New Roman"/>
          <w:sz w:val="36"/>
        </w:rPr>
        <w:t>, то, возможно, в человеческой жизни должен быть какой-то смысл, потому что человек – часть Бога, а Божественное бытие не может быть бессмысленным.</w:t>
      </w:r>
    </w:p>
    <w:p>
      <w:pPr>
        <w:pStyle w:val="Style13"/>
        <w:ind w:firstLine="720"/>
        <w:jc w:val="both"/>
        <w:rPr/>
      </w:pPr>
      <w:r>
        <w:rPr>
          <w:rFonts w:cs="Times New Roman" w:ascii="Times New Roman" w:hAnsi="Times New Roman"/>
          <w:sz w:val="36"/>
        </w:rPr>
        <w:t>Для чего произошло разделение и отделение человека от единого Бога? Человек по своей воле не мог бы это не только сделать, но даже помыслить в этом направлении. Дело в том, что любая возможность раскрывается не в какой-то узкой полосе вибраций, а в целом их спектре. Человеческая жизнь может пройти от рождения и до смерти на уровне какой-то одной части спектра, и человек может даже не догадываться о существовании каких-то других уровней бытия, кроме того, на котором существует все человечество. Та полоса спектра, в которой существует человек, соответствует уровню его сознания. Если человек опустится или поднимется на одну ступень спектра сознания, то и бытие его в этом материальном мире так</w:t>
      </w:r>
      <w:del w:id="4234" w:author="CPU" w:date="2007-10-07T13:21:00Z">
        <w:r>
          <w:rPr>
            <w:rFonts w:cs="Times New Roman" w:ascii="Times New Roman" w:hAnsi="Times New Roman"/>
            <w:sz w:val="36"/>
          </w:rPr>
          <w:delText xml:space="preserve"> </w:delText>
        </w:r>
      </w:del>
      <w:r>
        <w:rPr>
          <w:rFonts w:cs="Times New Roman" w:ascii="Times New Roman" w:hAnsi="Times New Roman"/>
          <w:sz w:val="36"/>
        </w:rPr>
        <w:t>же соответственно изменится.</w:t>
      </w:r>
    </w:p>
    <w:p>
      <w:pPr>
        <w:pStyle w:val="Style13"/>
        <w:ind w:firstLine="720"/>
        <w:jc w:val="both"/>
        <w:rPr/>
      </w:pPr>
      <w:r>
        <w:rPr>
          <w:rFonts w:cs="Times New Roman" w:ascii="Times New Roman" w:hAnsi="Times New Roman"/>
          <w:sz w:val="36"/>
        </w:rPr>
        <w:t>Каждую возможность можно сравнить с вечно распускающимся цветком, который</w:t>
      </w:r>
      <w:ins w:id="4235" w:author="CPU" w:date="2007-10-07T13:21:00Z">
        <w:r>
          <w:rPr>
            <w:rFonts w:cs="Times New Roman" w:ascii="Times New Roman" w:hAnsi="Times New Roman"/>
            <w:sz w:val="36"/>
          </w:rPr>
          <w:t>,</w:t>
        </w:r>
      </w:ins>
      <w:r>
        <w:rPr>
          <w:rFonts w:cs="Times New Roman" w:ascii="Times New Roman" w:hAnsi="Times New Roman"/>
          <w:sz w:val="36"/>
        </w:rPr>
        <w:t xml:space="preserve"> раскрывшись</w:t>
      </w:r>
      <w:ins w:id="4236" w:author="CPU" w:date="2007-10-07T13:21:00Z">
        <w:r>
          <w:rPr>
            <w:rFonts w:cs="Times New Roman" w:ascii="Times New Roman" w:hAnsi="Times New Roman"/>
            <w:sz w:val="36"/>
          </w:rPr>
          <w:t>,</w:t>
        </w:r>
      </w:ins>
      <w:r>
        <w:rPr>
          <w:rFonts w:cs="Times New Roman" w:ascii="Times New Roman" w:hAnsi="Times New Roman"/>
          <w:sz w:val="36"/>
        </w:rPr>
        <w:t xml:space="preserve"> освобождает из себя другие возможности, которые в свое время также раскроются, чтобы освободить из себя то, что прежде было скрыто. И когда мы говорим о целом спектре вибраций, которые соответствуют спектру сознания, то мы и здесь говорим о возможностях каждой части спектра. Тогда, уровни или планы сознания – это только возможности, которые при соответствующих условиях могут быть раскрыты. До тех пор, пока возможности не открыты</w:t>
      </w:r>
      <w:del w:id="4237" w:author="CPU" w:date="2007-10-07T13:22:00Z">
        <w:r>
          <w:rPr>
            <w:rFonts w:cs="Times New Roman" w:ascii="Times New Roman" w:hAnsi="Times New Roman"/>
            <w:sz w:val="36"/>
          </w:rPr>
          <w:delText>,</w:delText>
        </w:r>
      </w:del>
      <w:r>
        <w:rPr>
          <w:rFonts w:cs="Times New Roman" w:ascii="Times New Roman" w:hAnsi="Times New Roman"/>
          <w:sz w:val="36"/>
        </w:rPr>
        <w:t xml:space="preserve"> и ничем не проявляют себя, они не доступны каким бы то ни было влияниям. И только после того, как они раскроются, – они могут реализовать себя или быть трансформированы. У возможностей после их раскрытия есть три пути: они могут восходить, остаться на своем уровне и нисходить. Какова судьба возможностей этих трех путей? Восходящие возможности, позади которых находится истинное «Я» человека, трансформируют в себе всё, что препятствует их восхождению, и поднимаются на более высокий уровень, на котором получают для себя энергию для следующего эволюционного шага. Те, которые утверждают себя на своем плане реальности, – постепенно будут накапливать изменения, чтобы сделать шаг или </w:t>
      </w:r>
      <w:ins w:id="4238" w:author="CPU" w:date="2007-10-07T13:23:00Z">
        <w:r>
          <w:rPr>
            <w:rFonts w:cs="Times New Roman" w:ascii="Times New Roman" w:hAnsi="Times New Roman"/>
            <w:sz w:val="36"/>
          </w:rPr>
          <w:t xml:space="preserve">в </w:t>
        </w:r>
      </w:ins>
      <w:r>
        <w:rPr>
          <w:rFonts w:cs="Times New Roman" w:ascii="Times New Roman" w:hAnsi="Times New Roman"/>
          <w:sz w:val="36"/>
        </w:rPr>
        <w:t>сторону восхождения, или нисхождения. Те же, которые</w:t>
      </w:r>
      <w:ins w:id="4239" w:author="CPU" w:date="2007-10-07T13:23:00Z">
        <w:r>
          <w:rPr>
            <w:rFonts w:cs="Times New Roman" w:ascii="Times New Roman" w:hAnsi="Times New Roman"/>
            <w:sz w:val="36"/>
          </w:rPr>
          <w:t>,</w:t>
        </w:r>
      </w:ins>
      <w:r>
        <w:rPr>
          <w:rFonts w:cs="Times New Roman" w:ascii="Times New Roman" w:hAnsi="Times New Roman"/>
          <w:sz w:val="36"/>
        </w:rPr>
        <w:t xml:space="preserve"> раскрываясь, имеют устойчивую тенденцию к нисхождению, реализуют себя, после чего становятся пустыми возможностями и распадаются, чтобы в дальнейшем не участвовать в эволюционном процессе.</w:t>
      </w:r>
    </w:p>
    <w:p>
      <w:pPr>
        <w:pStyle w:val="Style13"/>
        <w:ind w:firstLine="720"/>
        <w:jc w:val="both"/>
        <w:rPr/>
      </w:pPr>
      <w:r>
        <w:rPr>
          <w:rFonts w:cs="Times New Roman" w:ascii="Times New Roman" w:hAnsi="Times New Roman"/>
          <w:sz w:val="36"/>
        </w:rPr>
        <w:t xml:space="preserve">Божественный эманирует из себя возможности, чтобы проявить те из них, которые содержат в себе низкие вибрации, несущие в себе низкие уровни энергии. Для этого он создал две силы, одну из которых мы называем Божественной, а другую </w:t>
      </w:r>
      <w:ins w:id="4240" w:author="CPU" w:date="2007-10-07T13:24:00Z">
        <w:r>
          <w:rPr>
            <w:rFonts w:cs="Times New Roman" w:ascii="Times New Roman" w:hAnsi="Times New Roman"/>
            <w:sz w:val="36"/>
          </w:rPr>
          <w:t xml:space="preserve">- </w:t>
        </w:r>
      </w:ins>
      <w:r>
        <w:rPr>
          <w:rFonts w:cs="Times New Roman" w:ascii="Times New Roman" w:hAnsi="Times New Roman"/>
          <w:sz w:val="36"/>
        </w:rPr>
        <w:t>дьявольской. И эти силы растягивают человека в противоположные стороны, отделяя и трансформируя те из них, которые препятствуют его вечному восхождению. На самом деле никакого падения человечества не было, а была необходимость раскрытия низких возможностей, чтобы трансформировать их на пути восхождения сознания.</w:t>
      </w:r>
    </w:p>
    <w:p>
      <w:pPr>
        <w:pStyle w:val="Normal"/>
        <w:ind w:firstLine="709"/>
        <w:jc w:val="both"/>
        <w:rPr/>
      </w:pPr>
      <w:r>
        <w:rPr>
          <w:sz w:val="36"/>
        </w:rPr>
        <w:t xml:space="preserve">Родившийся человек уже имеет те возможности, которые позволят ему идти путем восхождения к совершенству, и в то же время те, которые поведут его путем деградации, и от него </w:t>
      </w:r>
      <w:ins w:id="4241" w:author="CPU" w:date="2007-10-07T13:25:00Z">
        <w:r>
          <w:rPr>
            <w:sz w:val="36"/>
          </w:rPr>
          <w:t xml:space="preserve">во </w:t>
        </w:r>
      </w:ins>
      <w:r>
        <w:rPr>
          <w:sz w:val="36"/>
        </w:rPr>
        <w:t>много</w:t>
      </w:r>
      <w:ins w:id="4242" w:author="CPU" w:date="2007-10-07T13:26:00Z">
        <w:r>
          <w:rPr>
            <w:sz w:val="36"/>
          </w:rPr>
          <w:t>м</w:t>
        </w:r>
      </w:ins>
      <w:del w:id="4243" w:author="CPU" w:date="2007-10-07T13:26:00Z">
        <w:r>
          <w:rPr>
            <w:sz w:val="36"/>
          </w:rPr>
          <w:delText>е</w:delText>
        </w:r>
      </w:del>
      <w:r>
        <w:rPr>
          <w:sz w:val="36"/>
        </w:rPr>
        <w:t xml:space="preserve"> зависит, как сложит</w:t>
      </w:r>
      <w:del w:id="4244" w:author="CPU" w:date="2007-10-07T13:25:00Z">
        <w:r>
          <w:rPr>
            <w:sz w:val="36"/>
          </w:rPr>
          <w:delText>ь</w:delText>
        </w:r>
      </w:del>
      <w:r>
        <w:rPr>
          <w:sz w:val="36"/>
        </w:rPr>
        <w:t>ся его дальнейшая судьба.</w:t>
      </w:r>
    </w:p>
    <w:p>
      <w:pPr>
        <w:pStyle w:val="Style13"/>
        <w:rPr>
          <w:sz w:val="36"/>
        </w:rPr>
      </w:pPr>
      <w:r>
        <w:rPr>
          <w:sz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PU" w:date="2007-09-24T14:27:00Z" w:initials="C">
    <w:p>
      <w:r>
        <w:rPr>
          <w:rFonts w:ascii="Liberation Serif" w:hAnsi="Liberation Serif" w:eastAsia="DejaVu Sans" w:cs="DejaVu Sans"/>
          <w:sz w:val="24"/>
          <w:szCs w:val="24"/>
          <w:lang w:val="en-US" w:eastAsia="en-US" w:bidi="en-US"/>
        </w:rPr>
      </w:r>
    </w:p>
  </w:comment>
  <w:comment w:id="1" w:author="CPU" w:date="2007-09-24T14:27:00Z" w:initials="C">
    <w:p>
      <w:r>
        <w:rPr>
          <w:rFonts w:ascii="Liberation Serif" w:hAnsi="Liberation Serif" w:eastAsia="DejaVu Sans" w:cs="DejaVu Sans"/>
          <w:sz w:val="24"/>
          <w:szCs w:val="24"/>
          <w:lang w:val="en-US" w:eastAsia="en-US" w:bidi="en-US"/>
        </w:rPr>
      </w:r>
    </w:p>
  </w:comment>
  <w:comment w:id="2" w:author="CPU" w:date="2007-09-24T14:27:00Z" w:initials="C">
    <w:p>
      <w:r>
        <w:rPr>
          <w:rFonts w:ascii="Liberation Serif" w:hAnsi="Liberation Serif" w:eastAsia="DejaVu Sans" w:cs="DejaVu Sans"/>
          <w:sz w:val="24"/>
          <w:szCs w:val="24"/>
          <w:lang w:val="en-US" w:eastAsia="en-US" w:bidi="en-US"/>
        </w:rPr>
      </w:r>
    </w:p>
  </w:comment>
  <w:comment w:id="4" w:author="CPU" w:date="2007-09-24T14:27:00Z" w:initials="C">
    <w:p>
      <w:r>
        <w:rPr>
          <w:rFonts w:ascii="Liberation Serif" w:hAnsi="Liberation Serif" w:eastAsia="DejaVu Sans" w:cs="DejaVu Sans"/>
          <w:sz w:val="24"/>
          <w:szCs w:val="24"/>
          <w:lang w:val="en-US" w:eastAsia="en-US" w:bidi="en-US"/>
        </w:rPr>
      </w:r>
    </w:p>
  </w:comment>
  <w:comment w:id="6" w:author="CPU" w:date="2007-09-24T14:28:00Z" w:initials="C">
    <w:p>
      <w:r>
        <w:rPr>
          <w:rFonts w:ascii="Liberation Serif" w:hAnsi="Liberation Serif" w:eastAsia="DejaVu Sans" w:cs="DejaVu Sans"/>
          <w:sz w:val="24"/>
          <w:szCs w:val="24"/>
          <w:lang w:val="en-US" w:eastAsia="en-US" w:bidi="en-US"/>
        </w:rPr>
      </w:r>
    </w:p>
  </w:comment>
  <w:comment w:id="7" w:author="CPU" w:date="2007-09-24T19:01:00Z" w:initials="C">
    <w:p>
      <w:r>
        <w:rPr>
          <w:rFonts w:ascii="Liberation Serif" w:hAnsi="Liberation Serif" w:eastAsia="DejaVu Sans" w:cs="DejaVu Sans"/>
          <w:sz w:val="24"/>
          <w:szCs w:val="24"/>
          <w:lang w:val="en-US" w:eastAsia="en-US" w:bidi="en-US"/>
        </w:rPr>
      </w:r>
    </w:p>
  </w:comment>
  <w:comment w:id="8" w:author="CPU" w:date="2007-09-24T19:01:00Z" w:initials="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5">
    <w:name w:val="Heading 5"/>
    <w:basedOn w:val="Normal"/>
    <w:next w:val="Normal"/>
    <w:qFormat/>
    <w:pPr>
      <w:keepNext w:val="true"/>
      <w:numPr>
        <w:ilvl w:val="4"/>
        <w:numId w:val="1"/>
      </w:numPr>
      <w:ind w:firstLine="720"/>
      <w:jc w:val="center"/>
      <w:outlineLvl w:val="4"/>
    </w:pPr>
    <w:rPr>
      <w:b/>
      <w:sz w:val="3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6z0">
    <w:name w:val="WW8Num26z0"/>
    <w:qFormat/>
    <w:rPr>
      <w:rFonts w:ascii="Symbol" w:hAnsi="Symbol" w:cs="Symbol"/>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St7z0">
    <w:name w:val="WW8NumSt7z0"/>
    <w:qFormat/>
    <w:rPr>
      <w:rFonts w:ascii="Wingdings" w:hAnsi="Wingdings" w:cs="Wingdings"/>
      <w:b w:val="false"/>
      <w:i w:val="false"/>
      <w:sz w:val="24"/>
      <w:u w:val="none"/>
    </w:rPr>
  </w:style>
  <w:style w:type="character" w:styleId="WW8NumSt58z0">
    <w:name w:val="WW8NumSt58z0"/>
    <w:qFormat/>
    <w:rPr>
      <w:rFonts w:ascii="Wingdings" w:hAnsi="Wingdings" w:cs="Wingdings"/>
      <w:b w:val="false"/>
      <w:i w:val="false"/>
      <w:sz w:val="24"/>
      <w:u w:val="none"/>
    </w:rPr>
  </w:style>
  <w:style w:type="character" w:styleId="WW8NumSt59z0">
    <w:name w:val="WW8NumSt59z0"/>
    <w:qFormat/>
    <w:rPr>
      <w:rFonts w:ascii="Wingdings" w:hAnsi="Wingdings" w:cs="Wingdings"/>
      <w:b w:val="false"/>
      <w:i w:val="false"/>
      <w:sz w:val="24"/>
      <w:u w:val="none"/>
    </w:rPr>
  </w:style>
  <w:style w:type="character" w:styleId="WW8NumSt61z0">
    <w:name w:val="WW8NumSt61z0"/>
    <w:qFormat/>
    <w:rPr>
      <w:rFonts w:ascii="Symbol" w:hAnsi="Symbol" w:cs="Symbol"/>
    </w:rPr>
  </w:style>
  <w:style w:type="character" w:styleId="WW8NumSt66z0">
    <w:name w:val="WW8NumSt66z0"/>
    <w:qFormat/>
    <w:rPr>
      <w:rFonts w:ascii="Wingdings" w:hAnsi="Wingdings" w:cs="Wingdings"/>
      <w:b w:val="false"/>
      <w:i w:val="false"/>
      <w:sz w:val="24"/>
      <w:u w:val="none"/>
    </w:rPr>
  </w:style>
  <w:style w:type="character" w:styleId="WW8NumSt67z0">
    <w:name w:val="WW8NumSt67z0"/>
    <w:qFormat/>
    <w:rPr>
      <w:rFonts w:ascii="Wingdings" w:hAnsi="Wingdings" w:cs="Wingdings"/>
      <w:b w:val="false"/>
      <w:i w:val="false"/>
      <w:sz w:val="24"/>
      <w:u w:val="none"/>
    </w:rPr>
  </w:style>
  <w:style w:type="character" w:styleId="WW8NumSt75z0">
    <w:name w:val="WW8NumSt75z0"/>
    <w:qFormat/>
    <w:rPr>
      <w:rFonts w:ascii="Wingdings" w:hAnsi="Wingdings" w:cs="Wingdings"/>
      <w:b w:val="false"/>
      <w:i w:val="false"/>
      <w:sz w:val="24"/>
      <w:u w:val="none"/>
    </w:rPr>
  </w:style>
  <w:style w:type="character" w:styleId="WW8NumSt76z0">
    <w:name w:val="WW8NumSt76z0"/>
    <w:qFormat/>
    <w:rPr>
      <w:rFonts w:ascii="Wingdings" w:hAnsi="Wingdings" w:cs="Wingdings"/>
      <w:b w:val="false"/>
      <w:i w:val="false"/>
      <w:sz w:val="24"/>
      <w:u w:val="none"/>
    </w:rPr>
  </w:style>
  <w:style w:type="character" w:styleId="WW8NumSt77z0">
    <w:name w:val="WW8NumSt77z0"/>
    <w:qFormat/>
    <w:rPr>
      <w:rFonts w:ascii="Symbol" w:hAnsi="Symbol" w:cs="Symbol"/>
    </w:rPr>
  </w:style>
  <w:style w:type="character" w:styleId="WW8NumSt78z0">
    <w:name w:val="WW8NumSt78z0"/>
    <w:qFormat/>
    <w:rPr>
      <w:rFonts w:ascii="Wingdings" w:hAnsi="Wingdings" w:cs="Wingdings"/>
      <w:b w:val="false"/>
      <w:i w:val="false"/>
      <w:sz w:val="24"/>
      <w:u w:val="none"/>
    </w:rPr>
  </w:style>
  <w:style w:type="character" w:styleId="WW8NumSt79z0">
    <w:name w:val="WW8NumSt79z0"/>
    <w:qFormat/>
    <w:rPr>
      <w:rFonts w:ascii="Wingdings" w:hAnsi="Wingdings" w:cs="Wingdings"/>
      <w:b w:val="false"/>
      <w:i w:val="false"/>
      <w:sz w:val="24"/>
      <w:u w:val="none"/>
    </w:rPr>
  </w:style>
  <w:style w:type="character" w:styleId="WW8NumSt80z0">
    <w:name w:val="WW8NumSt80z0"/>
    <w:qFormat/>
    <w:rPr>
      <w:rFonts w:ascii="Wingdings" w:hAnsi="Wingdings" w:cs="Wingdings"/>
      <w:b w:val="false"/>
      <w:i w:val="false"/>
      <w:sz w:val="24"/>
      <w:u w:val="none"/>
    </w:rPr>
  </w:style>
  <w:style w:type="character" w:styleId="WW8NumSt81z0">
    <w:name w:val="WW8NumSt81z0"/>
    <w:qFormat/>
    <w:rPr>
      <w:rFonts w:ascii="Wingdings" w:hAnsi="Wingdings" w:cs="Wingdings"/>
      <w:b w:val="false"/>
      <w:i w:val="false"/>
      <w:sz w:val="24"/>
      <w:u w:val="none"/>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b w:val="false"/>
      <w:i w:val="false"/>
      <w:sz w:val="24"/>
      <w:u w:val="none"/>
    </w:rPr>
  </w:style>
  <w:style w:type="character" w:styleId="WW8NumSt84z0">
    <w:name w:val="WW8NumSt84z0"/>
    <w:qFormat/>
    <w:rPr>
      <w:rFonts w:ascii="Wingdings" w:hAnsi="Wingdings" w:cs="Wingdings"/>
      <w:b w:val="false"/>
      <w:i w:val="false"/>
      <w:sz w:val="24"/>
      <w:u w:val="none"/>
    </w:rPr>
  </w:style>
  <w:style w:type="character" w:styleId="WW8NumSt85z0">
    <w:name w:val="WW8NumSt85z0"/>
    <w:qFormat/>
    <w:rPr>
      <w:rFonts w:ascii="Wingdings" w:hAnsi="Wingdings" w:cs="Wingdings"/>
      <w:b w:val="false"/>
      <w:i w:val="false"/>
      <w:sz w:val="24"/>
      <w:u w:val="none"/>
    </w:rPr>
  </w:style>
  <w:style w:type="character" w:styleId="WW8NumSt86z0">
    <w:name w:val="WW8NumSt86z0"/>
    <w:qFormat/>
    <w:rPr>
      <w:rFonts w:ascii="Wingdings" w:hAnsi="Wingdings" w:cs="Wingdings"/>
      <w:b w:val="false"/>
      <w:i w:val="false"/>
      <w:sz w:val="24"/>
      <w:u w:val="none"/>
    </w:rPr>
  </w:style>
  <w:style w:type="character" w:styleId="WW8NumSt87z0">
    <w:name w:val="WW8NumSt87z0"/>
    <w:qFormat/>
    <w:rPr>
      <w:rFonts w:ascii="Symbol" w:hAnsi="Symbol" w:cs="Symbol"/>
    </w:rPr>
  </w:style>
  <w:style w:type="character" w:styleId="WW8NumSt88z0">
    <w:name w:val="WW8NumSt88z0"/>
    <w:qFormat/>
    <w:rPr>
      <w:rFonts w:ascii="Wingdings" w:hAnsi="Wingdings" w:cs="Wingdings"/>
      <w:b w:val="false"/>
      <w:i w:val="false"/>
      <w:sz w:val="24"/>
      <w:u w:val="none"/>
    </w:rPr>
  </w:style>
  <w:style w:type="character" w:styleId="WW8NumSt89z0">
    <w:name w:val="WW8NumSt89z0"/>
    <w:qFormat/>
    <w:rPr>
      <w:rFonts w:ascii="Wingdings" w:hAnsi="Wingdings" w:cs="Wingdings"/>
      <w:b w:val="false"/>
      <w:i w:val="false"/>
      <w:sz w:val="24"/>
      <w:u w:val="none"/>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Wingdings" w:hAnsi="Wingdings" w:cs="Wingdings"/>
      <w:b w:val="false"/>
      <w:i w:val="false"/>
      <w:sz w:val="24"/>
      <w:u w:val="none"/>
    </w:rPr>
  </w:style>
  <w:style w:type="character" w:styleId="WW8NumSt92z0">
    <w:name w:val="WW8NumSt92z0"/>
    <w:qFormat/>
    <w:rPr>
      <w:rFonts w:ascii="Symbol" w:hAnsi="Symbol" w:cs="Symbol"/>
    </w:rPr>
  </w:style>
  <w:style w:type="character" w:styleId="WW8NumSt93z0">
    <w:name w:val="WW8NumSt93z0"/>
    <w:qFormat/>
    <w:rPr>
      <w:rFonts w:ascii="Wingdings" w:hAnsi="Wingdings" w:cs="Wingdings"/>
      <w:b w:val="false"/>
      <w:i w:val="false"/>
      <w:sz w:val="24"/>
      <w:u w:val="none"/>
    </w:rPr>
  </w:style>
  <w:style w:type="character" w:styleId="WW8NumSt94z0">
    <w:name w:val="WW8NumSt94z0"/>
    <w:qFormat/>
    <w:rPr>
      <w:rFonts w:ascii="Wingdings" w:hAnsi="Wingdings" w:cs="Wingdings"/>
      <w:b w:val="false"/>
      <w:i w:val="false"/>
      <w:sz w:val="24"/>
      <w:u w:val="none"/>
    </w:rPr>
  </w:style>
  <w:style w:type="character" w:styleId="WW8NumSt96z0">
    <w:name w:val="WW8NumSt96z0"/>
    <w:qFormat/>
    <w:rPr>
      <w:rFonts w:ascii="Wingdings" w:hAnsi="Wingdings" w:cs="Wingdings"/>
      <w:b w:val="false"/>
      <w:i w:val="false"/>
      <w:sz w:val="24"/>
      <w:u w:val="none"/>
    </w:rPr>
  </w:style>
  <w:style w:type="character" w:styleId="WW8NumSt97z0">
    <w:name w:val="WW8NumSt97z0"/>
    <w:qFormat/>
    <w:rPr>
      <w:rFonts w:ascii="Wingdings" w:hAnsi="Wingdings" w:cs="Wingdings"/>
      <w:b w:val="false"/>
      <w:i w:val="false"/>
      <w:sz w:val="24"/>
      <w:u w:val="none"/>
    </w:rPr>
  </w:style>
  <w:style w:type="character" w:styleId="WW8NumSt98z0">
    <w:name w:val="WW8NumSt98z0"/>
    <w:qFormat/>
    <w:rPr>
      <w:rFonts w:ascii="Symbol" w:hAnsi="Symbol" w:cs="Symbol"/>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Wingdings" w:hAnsi="Wingdings" w:cs="Wingdings"/>
      <w:b w:val="false"/>
      <w:i w:val="false"/>
      <w:sz w:val="24"/>
      <w:u w:val="none"/>
    </w:rPr>
  </w:style>
  <w:style w:type="character" w:styleId="WW8NumSt101z0">
    <w:name w:val="WW8NumSt101z0"/>
    <w:qFormat/>
    <w:rPr>
      <w:rFonts w:ascii="Wingdings" w:hAnsi="Wingdings" w:cs="Wingdings"/>
      <w:b w:val="false"/>
      <w:i w:val="false"/>
      <w:sz w:val="24"/>
      <w:u w:val="none"/>
    </w:rPr>
  </w:style>
  <w:style w:type="character" w:styleId="WW8NumSt102z0">
    <w:name w:val="WW8NumSt102z0"/>
    <w:qFormat/>
    <w:rPr>
      <w:rFonts w:ascii="Wingdings" w:hAnsi="Wingdings" w:cs="Wingdings"/>
      <w:b w:val="false"/>
      <w:i w:val="false"/>
      <w:sz w:val="24"/>
      <w:u w:val="none"/>
    </w:rPr>
  </w:style>
  <w:style w:type="character" w:styleId="WW8NumSt103z0">
    <w:name w:val="WW8NumSt103z0"/>
    <w:qFormat/>
    <w:rPr>
      <w:rFonts w:ascii="Symbol" w:hAnsi="Symbol" w:cs="Symbol"/>
    </w:rPr>
  </w:style>
  <w:style w:type="character" w:styleId="WW8NumSt104z0">
    <w:name w:val="WW8NumSt104z0"/>
    <w:qFormat/>
    <w:rPr>
      <w:rFonts w:ascii="Wingdings" w:hAnsi="Wingdings" w:cs="Wingdings"/>
      <w:b w:val="false"/>
      <w:i w:val="false"/>
      <w:sz w:val="24"/>
      <w:u w:val="none"/>
    </w:rPr>
  </w:style>
  <w:style w:type="character" w:styleId="WW8NumSt105z0">
    <w:name w:val="WW8NumSt105z0"/>
    <w:qFormat/>
    <w:rPr>
      <w:rFonts w:ascii="Wingdings" w:hAnsi="Wingdings" w:cs="Wingdings"/>
      <w:b w:val="false"/>
      <w:i w:val="false"/>
      <w:sz w:val="24"/>
      <w:u w:val="none"/>
    </w:rPr>
  </w:style>
  <w:style w:type="character" w:styleId="WW8NumSt106z0">
    <w:name w:val="WW8NumSt106z0"/>
    <w:qFormat/>
    <w:rPr>
      <w:rFonts w:ascii="Wingdings" w:hAnsi="Wingdings" w:cs="Wingdings"/>
      <w:b w:val="false"/>
      <w:i w:val="false"/>
      <w:sz w:val="24"/>
      <w:u w:val="none"/>
    </w:rPr>
  </w:style>
  <w:style w:type="character" w:styleId="WW8NumSt107z0">
    <w:name w:val="WW8NumSt107z0"/>
    <w:qFormat/>
    <w:rPr>
      <w:rFonts w:ascii="Wingdings" w:hAnsi="Wingdings" w:cs="Wingdings"/>
      <w:b w:val="false"/>
      <w:i w:val="false"/>
      <w:sz w:val="24"/>
      <w:u w:val="none"/>
    </w:rPr>
  </w:style>
  <w:style w:type="character" w:styleId="WW8NumSt108z0">
    <w:name w:val="WW8NumSt108z0"/>
    <w:qFormat/>
    <w:rPr>
      <w:rFonts w:ascii="Symbol" w:hAnsi="Symbol" w:cs="Symbol"/>
    </w:rPr>
  </w:style>
  <w:style w:type="character" w:styleId="WW8NumSt109z0">
    <w:name w:val="WW8NumSt109z0"/>
    <w:qFormat/>
    <w:rPr>
      <w:rFonts w:ascii="Wingdings" w:hAnsi="Wingdings" w:cs="Wingdings"/>
      <w:b w:val="false"/>
      <w:i w:val="false"/>
      <w:sz w:val="24"/>
      <w:u w:val="none"/>
    </w:rPr>
  </w:style>
  <w:style w:type="character" w:styleId="WW8NumSt110z0">
    <w:name w:val="WW8NumSt110z0"/>
    <w:qFormat/>
    <w:rPr>
      <w:rFonts w:ascii="Wingdings" w:hAnsi="Wingdings" w:cs="Wingdings"/>
      <w:b w:val="false"/>
      <w:i w:val="false"/>
      <w:sz w:val="24"/>
      <w:u w:val="none"/>
    </w:rPr>
  </w:style>
  <w:style w:type="character" w:styleId="WW8NumSt111z0">
    <w:name w:val="WW8NumSt111z0"/>
    <w:qFormat/>
    <w:rPr>
      <w:rFonts w:ascii="Wingdings" w:hAnsi="Wingdings" w:cs="Wingdings"/>
      <w:b w:val="false"/>
      <w:i w:val="false"/>
      <w:sz w:val="24"/>
      <w:u w:val="none"/>
    </w:rPr>
  </w:style>
  <w:style w:type="character" w:styleId="WW8NumSt112z0">
    <w:name w:val="WW8NumSt112z0"/>
    <w:qFormat/>
    <w:rPr>
      <w:rFonts w:ascii="Wingdings" w:hAnsi="Wingdings" w:cs="Wingdings"/>
      <w:b w:val="false"/>
      <w:i w:val="false"/>
      <w:sz w:val="24"/>
      <w:u w:val="none"/>
    </w:rPr>
  </w:style>
  <w:style w:type="character" w:styleId="WW8NumSt113z0">
    <w:name w:val="WW8NumSt113z0"/>
    <w:qFormat/>
    <w:rPr>
      <w:rFonts w:ascii="Symbol" w:hAnsi="Symbol" w:cs="Symbol"/>
    </w:rPr>
  </w:style>
  <w:style w:type="character" w:styleId="WW8NumSt114z0">
    <w:name w:val="WW8NumSt114z0"/>
    <w:qFormat/>
    <w:rPr>
      <w:rFonts w:ascii="Wingdings" w:hAnsi="Wingdings" w:cs="Wingdings"/>
      <w:b w:val="false"/>
      <w:i w:val="false"/>
      <w:sz w:val="24"/>
      <w:u w:val="none"/>
    </w:rPr>
  </w:style>
  <w:style w:type="character" w:styleId="WW8NumSt115z0">
    <w:name w:val="WW8NumSt115z0"/>
    <w:qFormat/>
    <w:rPr>
      <w:rFonts w:ascii="Wingdings" w:hAnsi="Wingdings" w:cs="Wingdings"/>
      <w:b w:val="false"/>
      <w:i w:val="false"/>
      <w:sz w:val="24"/>
      <w:u w:val="none"/>
    </w:rPr>
  </w:style>
  <w:style w:type="character" w:styleId="WW8NumSt116z0">
    <w:name w:val="WW8NumSt116z0"/>
    <w:qFormat/>
    <w:rPr>
      <w:rFonts w:ascii="Wingdings" w:hAnsi="Wingdings" w:cs="Wingdings"/>
      <w:b w:val="false"/>
      <w:i w:val="false"/>
      <w:sz w:val="24"/>
      <w:u w:val="none"/>
    </w:rPr>
  </w:style>
  <w:style w:type="character" w:styleId="WW8NumSt117z0">
    <w:name w:val="WW8NumSt117z0"/>
    <w:qFormat/>
    <w:rPr>
      <w:rFonts w:ascii="Wingdings" w:hAnsi="Wingdings" w:cs="Wingdings"/>
      <w:b w:val="false"/>
      <w:i w:val="false"/>
      <w:sz w:val="24"/>
      <w:u w:val="none"/>
    </w:rPr>
  </w:style>
  <w:style w:type="character" w:styleId="WW8NumSt118z0">
    <w:name w:val="WW8NumSt118z0"/>
    <w:qFormat/>
    <w:rPr>
      <w:rFonts w:ascii="Symbol" w:hAnsi="Symbol" w:cs="Symbol"/>
    </w:rPr>
  </w:style>
  <w:style w:type="character" w:styleId="WW8NumSt119z0">
    <w:name w:val="WW8NumSt119z0"/>
    <w:qFormat/>
    <w:rPr>
      <w:rFonts w:ascii="Wingdings" w:hAnsi="Wingdings" w:cs="Wingdings"/>
      <w:b w:val="false"/>
      <w:i w:val="false"/>
      <w:sz w:val="24"/>
      <w:u w:val="none"/>
    </w:rPr>
  </w:style>
  <w:style w:type="character" w:styleId="WW8NumSt120z0">
    <w:name w:val="WW8NumSt120z0"/>
    <w:qFormat/>
    <w:rPr>
      <w:rFonts w:ascii="Wingdings" w:hAnsi="Wingdings" w:cs="Wingdings"/>
      <w:b w:val="false"/>
      <w:i w:val="false"/>
      <w:sz w:val="24"/>
      <w:u w:val="none"/>
    </w:rPr>
  </w:style>
  <w:style w:type="character" w:styleId="WW8NumSt121z0">
    <w:name w:val="WW8NumSt121z0"/>
    <w:qFormat/>
    <w:rPr>
      <w:rFonts w:ascii="Wingdings" w:hAnsi="Wingdings" w:cs="Wingdings"/>
      <w:b w:val="false"/>
      <w:i w:val="false"/>
      <w:sz w:val="24"/>
      <w:u w:val="none"/>
    </w:rPr>
  </w:style>
  <w:style w:type="character" w:styleId="WW8NumSt122z0">
    <w:name w:val="WW8NumSt122z0"/>
    <w:qFormat/>
    <w:rPr>
      <w:rFonts w:ascii="Wingdings" w:hAnsi="Wingdings" w:cs="Wingdings"/>
      <w:b w:val="false"/>
      <w:i w:val="false"/>
      <w:sz w:val="24"/>
      <w:u w:val="none"/>
    </w:rPr>
  </w:style>
  <w:style w:type="character" w:styleId="WW8NumSt123z0">
    <w:name w:val="WW8NumSt123z0"/>
    <w:qFormat/>
    <w:rPr>
      <w:rFonts w:ascii="Symbol" w:hAnsi="Symbol" w:cs="Symbol"/>
    </w:rPr>
  </w:style>
  <w:style w:type="character" w:styleId="WW8NumSt124z0">
    <w:name w:val="WW8NumSt124z0"/>
    <w:qFormat/>
    <w:rPr>
      <w:rFonts w:ascii="Wingdings" w:hAnsi="Wingdings" w:cs="Wingdings"/>
      <w:b w:val="false"/>
      <w:i w:val="false"/>
      <w:sz w:val="24"/>
      <w:u w:val="none"/>
    </w:rPr>
  </w:style>
  <w:style w:type="character" w:styleId="WW8NumSt125z0">
    <w:name w:val="WW8NumSt125z0"/>
    <w:qFormat/>
    <w:rPr>
      <w:rFonts w:ascii="Wingdings" w:hAnsi="Wingdings" w:cs="Wingdings"/>
      <w:b w:val="false"/>
      <w:i w:val="false"/>
      <w:sz w:val="24"/>
      <w:u w:val="none"/>
    </w:rPr>
  </w:style>
  <w:style w:type="character" w:styleId="WW8NumSt126z0">
    <w:name w:val="WW8NumSt126z0"/>
    <w:qFormat/>
    <w:rPr>
      <w:rFonts w:ascii="Wingdings" w:hAnsi="Wingdings" w:cs="Wingdings"/>
      <w:b w:val="false"/>
      <w:i w:val="false"/>
      <w:sz w:val="24"/>
      <w:u w:val="none"/>
    </w:rPr>
  </w:style>
  <w:style w:type="character" w:styleId="WW8NumSt127z0">
    <w:name w:val="WW8NumSt127z0"/>
    <w:qFormat/>
    <w:rPr>
      <w:rFonts w:ascii="Wingdings" w:hAnsi="Wingdings" w:cs="Wingdings"/>
      <w:b w:val="false"/>
      <w:i w:val="false"/>
      <w:sz w:val="24"/>
      <w:u w:val="none"/>
    </w:rPr>
  </w:style>
  <w:style w:type="character" w:styleId="WW8NumSt128z0">
    <w:name w:val="WW8NumSt128z0"/>
    <w:qFormat/>
    <w:rPr>
      <w:rFonts w:ascii="Symbol" w:hAnsi="Symbol" w:cs="Symbol"/>
    </w:rPr>
  </w:style>
  <w:style w:type="character" w:styleId="WW8NumSt129z0">
    <w:name w:val="WW8NumSt129z0"/>
    <w:qFormat/>
    <w:rPr>
      <w:rFonts w:ascii="Wingdings" w:hAnsi="Wingdings" w:cs="Wingdings"/>
      <w:b w:val="false"/>
      <w:i w:val="false"/>
      <w:sz w:val="24"/>
      <w:u w:val="none"/>
    </w:rPr>
  </w:style>
  <w:style w:type="character" w:styleId="WW8NumSt130z0">
    <w:name w:val="WW8NumSt130z0"/>
    <w:qFormat/>
    <w:rPr>
      <w:rFonts w:ascii="Wingdings" w:hAnsi="Wingdings" w:cs="Wingdings"/>
      <w:b w:val="false"/>
      <w:i w:val="false"/>
      <w:sz w:val="24"/>
      <w:u w:val="none"/>
    </w:rPr>
  </w:style>
  <w:style w:type="character" w:styleId="WW8NumSt131z0">
    <w:name w:val="WW8NumSt131z0"/>
    <w:qFormat/>
    <w:rPr>
      <w:rFonts w:ascii="Wingdings" w:hAnsi="Wingdings" w:cs="Wingdings"/>
      <w:b w:val="false"/>
      <w:i w:val="false"/>
      <w:sz w:val="24"/>
      <w:u w:val="none"/>
    </w:rPr>
  </w:style>
  <w:style w:type="character" w:styleId="WW8NumSt132z0">
    <w:name w:val="WW8NumSt132z0"/>
    <w:qFormat/>
    <w:rPr>
      <w:rFonts w:ascii="Wingdings" w:hAnsi="Wingdings" w:cs="Wingdings"/>
      <w:b w:val="false"/>
      <w:i w:val="false"/>
      <w:sz w:val="24"/>
      <w:u w:val="none"/>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b w:val="false"/>
      <w:i w:val="false"/>
      <w:sz w:val="24"/>
      <w:u w:val="none"/>
    </w:rPr>
  </w:style>
  <w:style w:type="character" w:styleId="WW8NumSt135z0">
    <w:name w:val="WW8NumSt135z0"/>
    <w:qFormat/>
    <w:rPr>
      <w:rFonts w:ascii="Wingdings" w:hAnsi="Wingdings" w:cs="Wingdings"/>
      <w:b w:val="false"/>
      <w:i w:val="false"/>
      <w:sz w:val="24"/>
      <w:u w:val="none"/>
    </w:rPr>
  </w:style>
  <w:style w:type="character" w:styleId="WW8NumSt136z0">
    <w:name w:val="WW8NumSt136z0"/>
    <w:qFormat/>
    <w:rPr>
      <w:rFonts w:ascii="Wingdings" w:hAnsi="Wingdings" w:cs="Wingdings"/>
      <w:b w:val="false"/>
      <w:i w:val="false"/>
      <w:sz w:val="24"/>
      <w:u w:val="none"/>
    </w:rPr>
  </w:style>
  <w:style w:type="character" w:styleId="WW8NumSt137z0">
    <w:name w:val="WW8NumSt137z0"/>
    <w:qFormat/>
    <w:rPr>
      <w:rFonts w:ascii="Wingdings" w:hAnsi="Wingdings" w:cs="Wingdings"/>
      <w:b w:val="false"/>
      <w:i w:val="false"/>
      <w:sz w:val="24"/>
      <w:u w:val="none"/>
    </w:rPr>
  </w:style>
  <w:style w:type="character" w:styleId="WW8NumSt138z0">
    <w:name w:val="WW8NumSt138z0"/>
    <w:qFormat/>
    <w:rPr>
      <w:rFonts w:ascii="Symbol" w:hAnsi="Symbol" w:cs="Symbol"/>
    </w:rPr>
  </w:style>
  <w:style w:type="character" w:styleId="WW8NumSt139z0">
    <w:name w:val="WW8NumSt139z0"/>
    <w:qFormat/>
    <w:rPr>
      <w:rFonts w:ascii="Wingdings" w:hAnsi="Wingdings" w:cs="Wingdings"/>
      <w:b w:val="false"/>
      <w:i w:val="false"/>
      <w:sz w:val="24"/>
      <w:u w:val="none"/>
    </w:rPr>
  </w:style>
  <w:style w:type="character" w:styleId="WW8NumSt140z0">
    <w:name w:val="WW8NumSt140z0"/>
    <w:qFormat/>
    <w:rPr>
      <w:rFonts w:ascii="Wingdings" w:hAnsi="Wingdings" w:cs="Wingdings"/>
      <w:b w:val="false"/>
      <w:i w:val="false"/>
      <w:sz w:val="24"/>
      <w:u w:val="none"/>
    </w:rPr>
  </w:style>
  <w:style w:type="character" w:styleId="WW8NumSt141z0">
    <w:name w:val="WW8NumSt141z0"/>
    <w:qFormat/>
    <w:rPr>
      <w:rFonts w:ascii="Wingdings" w:hAnsi="Wingdings" w:cs="Wingdings"/>
      <w:b w:val="false"/>
      <w:i w:val="false"/>
      <w:sz w:val="24"/>
      <w:u w:val="none"/>
    </w:rPr>
  </w:style>
  <w:style w:type="character" w:styleId="WW8NumSt142z0">
    <w:name w:val="WW8NumSt142z0"/>
    <w:qFormat/>
    <w:rPr>
      <w:rFonts w:ascii="Wingdings" w:hAnsi="Wingdings" w:cs="Wingdings"/>
      <w:b w:val="false"/>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Wingdings" w:hAnsi="Wingdings" w:cs="Wingdings"/>
      <w:b w:val="false"/>
      <w:i w:val="false"/>
      <w:sz w:val="24"/>
      <w:u w:val="none"/>
    </w:rPr>
  </w:style>
  <w:style w:type="character" w:styleId="WW8NumSt145z0">
    <w:name w:val="WW8NumSt145z0"/>
    <w:qFormat/>
    <w:rPr>
      <w:rFonts w:ascii="Wingdings" w:hAnsi="Wingdings" w:cs="Wingdings"/>
      <w:b w:val="false"/>
      <w:i w:val="false"/>
      <w:sz w:val="24"/>
      <w:u w:val="none"/>
    </w:rPr>
  </w:style>
  <w:style w:type="character" w:styleId="WW8NumSt148z0">
    <w:name w:val="WW8NumSt148z0"/>
    <w:qFormat/>
    <w:rPr>
      <w:rFonts w:ascii="Wingdings" w:hAnsi="Wingdings" w:cs="Wingdings"/>
      <w:b w:val="false"/>
      <w:i w:val="false"/>
      <w:sz w:val="24"/>
      <w:u w:val="none"/>
    </w:rPr>
  </w:style>
  <w:style w:type="character" w:styleId="WW8NumSt149z0">
    <w:name w:val="WW8NumSt149z0"/>
    <w:qFormat/>
    <w:rPr>
      <w:rFonts w:ascii="Wingdings" w:hAnsi="Wingdings" w:cs="Wingdings"/>
      <w:b w:val="false"/>
      <w:i w:val="false"/>
      <w:sz w:val="24"/>
      <w:u w:val="none"/>
    </w:rPr>
  </w:style>
  <w:style w:type="character" w:styleId="WW8NumSt150z0">
    <w:name w:val="WW8NumSt150z0"/>
    <w:qFormat/>
    <w:rPr>
      <w:rFonts w:ascii="Wingdings" w:hAnsi="Wingdings" w:cs="Wingdings"/>
      <w:b w:val="false"/>
      <w:i w:val="false"/>
      <w:sz w:val="24"/>
      <w:u w:val="none"/>
    </w:rPr>
  </w:style>
  <w:style w:type="character" w:styleId="WW8NumSt151z0">
    <w:name w:val="WW8NumSt151z0"/>
    <w:qFormat/>
    <w:rPr>
      <w:rFonts w:ascii="Symbol" w:hAnsi="Symbol" w:cs="Symbol"/>
    </w:rPr>
  </w:style>
  <w:style w:type="character" w:styleId="WW8NumSt152z0">
    <w:name w:val="WW8NumSt152z0"/>
    <w:qFormat/>
    <w:rPr>
      <w:rFonts w:ascii="Wingdings" w:hAnsi="Wingdings" w:cs="Wingdings"/>
      <w:b w:val="false"/>
      <w:i w:val="false"/>
      <w:sz w:val="24"/>
      <w:u w:val="none"/>
    </w:rPr>
  </w:style>
  <w:style w:type="character" w:styleId="WW8NumSt153z0">
    <w:name w:val="WW8NumSt153z0"/>
    <w:qFormat/>
    <w:rPr>
      <w:rFonts w:ascii="Wingdings" w:hAnsi="Wingdings" w:cs="Wingdings"/>
      <w:b w:val="false"/>
      <w:i w:val="false"/>
      <w:sz w:val="24"/>
      <w:u w:val="none"/>
    </w:rPr>
  </w:style>
  <w:style w:type="character" w:styleId="WW8NumSt154z0">
    <w:name w:val="WW8NumSt154z0"/>
    <w:qFormat/>
    <w:rPr>
      <w:rFonts w:ascii="Wingdings" w:hAnsi="Wingdings" w:cs="Wingdings"/>
      <w:b w:val="false"/>
      <w:i w:val="false"/>
      <w:sz w:val="24"/>
      <w:u w:val="none"/>
    </w:rPr>
  </w:style>
  <w:style w:type="character" w:styleId="WW8NumSt155z0">
    <w:name w:val="WW8NumSt155z0"/>
    <w:qFormat/>
    <w:rPr>
      <w:rFonts w:ascii="Wingdings" w:hAnsi="Wingdings" w:cs="Wingdings"/>
      <w:b w:val="false"/>
      <w:i w:val="false"/>
      <w:sz w:val="24"/>
      <w:u w:val="none"/>
    </w:rPr>
  </w:style>
  <w:style w:type="character" w:styleId="WW8NumSt156z0">
    <w:name w:val="WW8NumSt156z0"/>
    <w:qFormat/>
    <w:rPr>
      <w:rFonts w:ascii="Symbol" w:hAnsi="Symbol" w:cs="Symbol"/>
    </w:rPr>
  </w:style>
  <w:style w:type="character" w:styleId="WW8NumSt157z0">
    <w:name w:val="WW8NumSt157z0"/>
    <w:qFormat/>
    <w:rPr>
      <w:rFonts w:ascii="Wingdings" w:hAnsi="Wingdings" w:cs="Wingdings"/>
      <w:b w:val="false"/>
      <w:i w:val="false"/>
      <w:sz w:val="24"/>
      <w:u w:val="none"/>
    </w:rPr>
  </w:style>
  <w:style w:type="character" w:styleId="WW8NumSt158z0">
    <w:name w:val="WW8NumSt158z0"/>
    <w:qFormat/>
    <w:rPr>
      <w:rFonts w:ascii="Wingdings" w:hAnsi="Wingdings" w:cs="Wingdings"/>
      <w:b w:val="false"/>
      <w:i w:val="false"/>
      <w:sz w:val="24"/>
      <w:u w:val="none"/>
    </w:rPr>
  </w:style>
  <w:style w:type="character" w:styleId="WW8NumSt159z0">
    <w:name w:val="WW8NumSt159z0"/>
    <w:qFormat/>
    <w:rPr>
      <w:rFonts w:ascii="Wingdings" w:hAnsi="Wingdings" w:cs="Wingdings"/>
      <w:b w:val="false"/>
      <w:i w:val="false"/>
      <w:sz w:val="24"/>
      <w:u w:val="none"/>
    </w:rPr>
  </w:style>
  <w:style w:type="character" w:styleId="WW8NumSt160z0">
    <w:name w:val="WW8NumSt160z0"/>
    <w:qFormat/>
    <w:rPr>
      <w:rFonts w:ascii="Wingdings" w:hAnsi="Wingdings" w:cs="Wingdings"/>
      <w:b w:val="false"/>
      <w:i w:val="false"/>
      <w:sz w:val="24"/>
      <w:u w:val="none"/>
    </w:rPr>
  </w:style>
  <w:style w:type="character" w:styleId="WW8NumSt161z0">
    <w:name w:val="WW8NumSt161z0"/>
    <w:qFormat/>
    <w:rPr>
      <w:rFonts w:ascii="Symbol" w:hAnsi="Symbol" w:cs="Symbol"/>
    </w:rPr>
  </w:style>
  <w:style w:type="character" w:styleId="WW8NumSt162z0">
    <w:name w:val="WW8NumSt162z0"/>
    <w:qFormat/>
    <w:rPr>
      <w:rFonts w:ascii="Wingdings" w:hAnsi="Wingdings" w:cs="Wingdings"/>
      <w:b w:val="false"/>
      <w:i w:val="false"/>
      <w:sz w:val="24"/>
      <w:u w:val="none"/>
    </w:rPr>
  </w:style>
  <w:style w:type="character" w:styleId="WW8NumSt163z0">
    <w:name w:val="WW8NumSt163z0"/>
    <w:qFormat/>
    <w:rPr>
      <w:rFonts w:ascii="Wingdings" w:hAnsi="Wingdings" w:cs="Wingdings"/>
      <w:b w:val="false"/>
      <w:i w:val="false"/>
      <w:sz w:val="24"/>
      <w:u w:val="none"/>
    </w:rPr>
  </w:style>
  <w:style w:type="character" w:styleId="WW8NumSt164z0">
    <w:name w:val="WW8NumSt164z0"/>
    <w:qFormat/>
    <w:rPr>
      <w:rFonts w:ascii="Wingdings" w:hAnsi="Wingdings" w:cs="Wingdings"/>
      <w:b w:val="false"/>
      <w:i w:val="false"/>
      <w:sz w:val="24"/>
      <w:u w:val="none"/>
    </w:rPr>
  </w:style>
  <w:style w:type="character" w:styleId="WW8NumSt165z0">
    <w:name w:val="WW8NumSt165z0"/>
    <w:qFormat/>
    <w:rPr>
      <w:rFonts w:ascii="Wingdings" w:hAnsi="Wingdings" w:cs="Wingdings"/>
      <w:b w:val="false"/>
      <w:i w:val="false"/>
      <w:sz w:val="24"/>
      <w:u w:val="none"/>
    </w:rPr>
  </w:style>
  <w:style w:type="character" w:styleId="WW8NumSt166z0">
    <w:name w:val="WW8NumSt166z0"/>
    <w:qFormat/>
    <w:rPr>
      <w:rFonts w:ascii="Symbol" w:hAnsi="Symbol" w:cs="Symbol"/>
    </w:rPr>
  </w:style>
  <w:style w:type="character" w:styleId="WW8NumSt167z0">
    <w:name w:val="WW8NumSt167z0"/>
    <w:qFormat/>
    <w:rPr>
      <w:rFonts w:ascii="Wingdings" w:hAnsi="Wingdings" w:cs="Wingdings"/>
      <w:b w:val="false"/>
      <w:i w:val="false"/>
      <w:sz w:val="24"/>
      <w:u w:val="none"/>
    </w:rPr>
  </w:style>
  <w:style w:type="character" w:styleId="WW8NumSt168z0">
    <w:name w:val="WW8NumSt168z0"/>
    <w:qFormat/>
    <w:rPr>
      <w:rFonts w:ascii="Wingdings" w:hAnsi="Wingdings" w:cs="Wingdings"/>
      <w:b w:val="false"/>
      <w:i w:val="false"/>
      <w:sz w:val="24"/>
      <w:u w:val="none"/>
    </w:rPr>
  </w:style>
  <w:style w:type="character" w:styleId="WW8NumSt169z0">
    <w:name w:val="WW8NumSt169z0"/>
    <w:qFormat/>
    <w:rPr>
      <w:rFonts w:ascii="Wingdings" w:hAnsi="Wingdings" w:cs="Wingdings"/>
      <w:b w:val="false"/>
      <w:i w:val="false"/>
      <w:sz w:val="24"/>
      <w:u w:val="none"/>
    </w:rPr>
  </w:style>
  <w:style w:type="character" w:styleId="WW8NumSt170z0">
    <w:name w:val="WW8NumSt170z0"/>
    <w:qFormat/>
    <w:rPr>
      <w:rFonts w:ascii="Wingdings" w:hAnsi="Wingdings" w:cs="Wingdings"/>
      <w:b w:val="false"/>
      <w:i w:val="false"/>
      <w:sz w:val="24"/>
      <w:u w:val="none"/>
    </w:rPr>
  </w:style>
  <w:style w:type="character" w:styleId="WW8NumSt171z0">
    <w:name w:val="WW8NumSt171z0"/>
    <w:qFormat/>
    <w:rPr>
      <w:rFonts w:ascii="Symbol" w:hAnsi="Symbol" w:cs="Symbol"/>
    </w:rPr>
  </w:style>
  <w:style w:type="character" w:styleId="WW8NumSt172z0">
    <w:name w:val="WW8NumSt172z0"/>
    <w:qFormat/>
    <w:rPr>
      <w:rFonts w:ascii="Wingdings" w:hAnsi="Wingdings" w:cs="Wingdings"/>
      <w:b w:val="false"/>
      <w:i w:val="false"/>
      <w:sz w:val="24"/>
      <w:u w:val="none"/>
    </w:rPr>
  </w:style>
  <w:style w:type="character" w:styleId="WW8NumSt173z0">
    <w:name w:val="WW8NumSt173z0"/>
    <w:qFormat/>
    <w:rPr>
      <w:rFonts w:ascii="Wingdings" w:hAnsi="Wingdings" w:cs="Wingdings"/>
      <w:b w:val="false"/>
      <w:i w:val="false"/>
      <w:sz w:val="24"/>
      <w:u w:val="none"/>
    </w:rPr>
  </w:style>
  <w:style w:type="character" w:styleId="WW8NumSt174z0">
    <w:name w:val="WW8NumSt174z0"/>
    <w:qFormat/>
    <w:rPr>
      <w:rFonts w:ascii="Wingdings" w:hAnsi="Wingdings" w:cs="Wingdings"/>
      <w:b w:val="false"/>
      <w:i w:val="false"/>
      <w:sz w:val="24"/>
      <w:u w:val="none"/>
    </w:rPr>
  </w:style>
  <w:style w:type="character" w:styleId="WW8NumSt175z0">
    <w:name w:val="WW8NumSt175z0"/>
    <w:qFormat/>
    <w:rPr>
      <w:rFonts w:ascii="Wingdings" w:hAnsi="Wingdings" w:cs="Wingdings"/>
      <w:b w:val="false"/>
      <w:i w:val="false"/>
      <w:sz w:val="24"/>
      <w:u w:val="none"/>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b w:val="false"/>
      <w:i w:val="false"/>
      <w:sz w:val="24"/>
      <w:u w:val="none"/>
    </w:rPr>
  </w:style>
  <w:style w:type="character" w:styleId="WW8NumSt178z0">
    <w:name w:val="WW8NumSt178z0"/>
    <w:qFormat/>
    <w:rPr>
      <w:rFonts w:ascii="Wingdings" w:hAnsi="Wingdings" w:cs="Wingdings"/>
      <w:b w:val="false"/>
      <w:i w:val="false"/>
      <w:sz w:val="24"/>
      <w:u w:val="none"/>
    </w:rPr>
  </w:style>
  <w:style w:type="character" w:styleId="WW8NumSt179z0">
    <w:name w:val="WW8NumSt179z0"/>
    <w:qFormat/>
    <w:rPr>
      <w:rFonts w:ascii="Wingdings" w:hAnsi="Wingdings" w:cs="Wingdings"/>
      <w:b w:val="false"/>
      <w:i w:val="false"/>
      <w:sz w:val="24"/>
      <w:u w:val="none"/>
    </w:rPr>
  </w:style>
  <w:style w:type="character" w:styleId="WW8NumSt180z0">
    <w:name w:val="WW8NumSt180z0"/>
    <w:qFormat/>
    <w:rPr>
      <w:rFonts w:ascii="Wingdings" w:hAnsi="Wingdings" w:cs="Wingdings"/>
      <w:b w:val="false"/>
      <w:i w:val="false"/>
      <w:sz w:val="24"/>
      <w:u w:val="none"/>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b w:val="false"/>
      <w:i w:val="false"/>
      <w:sz w:val="24"/>
      <w:u w:val="none"/>
    </w:rPr>
  </w:style>
  <w:style w:type="character" w:styleId="WW8NumSt183z0">
    <w:name w:val="WW8NumSt183z0"/>
    <w:qFormat/>
    <w:rPr>
      <w:rFonts w:ascii="Wingdings" w:hAnsi="Wingdings" w:cs="Wingdings"/>
      <w:b w:val="false"/>
      <w:i w:val="false"/>
      <w:sz w:val="24"/>
      <w:u w:val="none"/>
    </w:rPr>
  </w:style>
  <w:style w:type="character" w:styleId="WW8NumSt184z0">
    <w:name w:val="WW8NumSt184z0"/>
    <w:qFormat/>
    <w:rPr>
      <w:rFonts w:ascii="Wingdings" w:hAnsi="Wingdings" w:cs="Wingdings"/>
      <w:b w:val="false"/>
      <w:i w:val="false"/>
      <w:sz w:val="24"/>
      <w:u w:val="none"/>
    </w:rPr>
  </w:style>
  <w:style w:type="character" w:styleId="WW8NumSt185z0">
    <w:name w:val="WW8NumSt185z0"/>
    <w:qFormat/>
    <w:rPr>
      <w:rFonts w:ascii="Wingdings" w:hAnsi="Wingdings" w:cs="Wingdings"/>
      <w:b w:val="false"/>
      <w:i w:val="false"/>
      <w:sz w:val="24"/>
      <w:u w:val="none"/>
    </w:rPr>
  </w:style>
  <w:style w:type="character" w:styleId="WW8NumSt186z0">
    <w:name w:val="WW8NumSt186z0"/>
    <w:qFormat/>
    <w:rPr>
      <w:rFonts w:ascii="Symbol" w:hAnsi="Symbol" w:cs="Symbol"/>
    </w:rPr>
  </w:style>
  <w:style w:type="character" w:styleId="WW8NumSt187z0">
    <w:name w:val="WW8NumSt187z0"/>
    <w:qFormat/>
    <w:rPr>
      <w:rFonts w:ascii="Wingdings" w:hAnsi="Wingdings" w:cs="Wingdings"/>
      <w:b w:val="false"/>
      <w:i w:val="false"/>
      <w:sz w:val="24"/>
      <w:u w:val="none"/>
    </w:rPr>
  </w:style>
  <w:style w:type="character" w:styleId="WW8NumSt188z0">
    <w:name w:val="WW8NumSt188z0"/>
    <w:qFormat/>
    <w:rPr>
      <w:rFonts w:ascii="Wingdings" w:hAnsi="Wingdings" w:cs="Wingdings"/>
      <w:b w:val="false"/>
      <w:i w:val="false"/>
      <w:sz w:val="24"/>
      <w:u w:val="none"/>
    </w:rPr>
  </w:style>
  <w:style w:type="character" w:styleId="WW8NumSt189z0">
    <w:name w:val="WW8NumSt189z0"/>
    <w:qFormat/>
    <w:rPr>
      <w:rFonts w:ascii="Wingdings" w:hAnsi="Wingdings" w:cs="Wingdings"/>
      <w:b w:val="false"/>
      <w:i w:val="false"/>
      <w:sz w:val="24"/>
      <w:u w:val="none"/>
    </w:rPr>
  </w:style>
  <w:style w:type="character" w:styleId="WW8NumSt190z0">
    <w:name w:val="WW8NumSt190z0"/>
    <w:qFormat/>
    <w:rPr>
      <w:rFonts w:ascii="Wingdings" w:hAnsi="Wingdings" w:cs="Wingdings"/>
      <w:b w:val="false"/>
      <w:i w:val="false"/>
      <w:sz w:val="24"/>
      <w:u w:val="none"/>
    </w:rPr>
  </w:style>
  <w:style w:type="character" w:styleId="WW8NumSt191z0">
    <w:name w:val="WW8NumSt191z0"/>
    <w:qFormat/>
    <w:rPr>
      <w:rFonts w:ascii="Symbol" w:hAnsi="Symbol" w:cs="Symbol"/>
    </w:rPr>
  </w:style>
  <w:style w:type="character" w:styleId="WW8NumSt192z0">
    <w:name w:val="WW8NumSt192z0"/>
    <w:qFormat/>
    <w:rPr>
      <w:rFonts w:ascii="Wingdings" w:hAnsi="Wingdings" w:cs="Wingdings"/>
      <w:b w:val="false"/>
      <w:i w:val="false"/>
      <w:sz w:val="24"/>
      <w:u w:val="none"/>
    </w:rPr>
  </w:style>
  <w:style w:type="character" w:styleId="WW8NumSt193z0">
    <w:name w:val="WW8NumSt193z0"/>
    <w:qFormat/>
    <w:rPr>
      <w:rFonts w:ascii="Wingdings" w:hAnsi="Wingdings" w:cs="Wingdings"/>
      <w:b w:val="false"/>
      <w:i w:val="false"/>
      <w:sz w:val="24"/>
      <w:u w:val="none"/>
    </w:rPr>
  </w:style>
  <w:style w:type="character" w:styleId="WW8NumSt194z0">
    <w:name w:val="WW8NumSt194z0"/>
    <w:qFormat/>
    <w:rPr>
      <w:rFonts w:ascii="Wingdings" w:hAnsi="Wingdings" w:cs="Wingdings"/>
      <w:b w:val="false"/>
      <w:i w:val="false"/>
      <w:sz w:val="24"/>
      <w:u w:val="none"/>
    </w:rPr>
  </w:style>
  <w:style w:type="character" w:styleId="WW8NumSt195z0">
    <w:name w:val="WW8NumSt195z0"/>
    <w:qFormat/>
    <w:rPr>
      <w:rFonts w:ascii="Wingdings" w:hAnsi="Wingdings" w:cs="Wingdings"/>
      <w:b w:val="false"/>
      <w:i w:val="false"/>
      <w:sz w:val="24"/>
      <w:u w:val="none"/>
    </w:rPr>
  </w:style>
  <w:style w:type="character" w:styleId="WW8NumSt196z0">
    <w:name w:val="WW8NumSt196z0"/>
    <w:qFormat/>
    <w:rPr>
      <w:rFonts w:ascii="Symbol" w:hAnsi="Symbol" w:cs="Symbol"/>
    </w:rPr>
  </w:style>
  <w:style w:type="character" w:styleId="WW8NumSt197z0">
    <w:name w:val="WW8NumSt197z0"/>
    <w:qFormat/>
    <w:rPr>
      <w:rFonts w:ascii="Wingdings" w:hAnsi="Wingdings" w:cs="Wingdings"/>
      <w:b w:val="false"/>
      <w:i w:val="false"/>
      <w:sz w:val="24"/>
      <w:u w:val="none"/>
    </w:rPr>
  </w:style>
  <w:style w:type="character" w:styleId="WW8NumSt198z0">
    <w:name w:val="WW8NumSt198z0"/>
    <w:qFormat/>
    <w:rPr>
      <w:rFonts w:ascii="Wingdings" w:hAnsi="Wingdings" w:cs="Wingdings"/>
      <w:b w:val="false"/>
      <w:i w:val="false"/>
      <w:sz w:val="24"/>
      <w:u w:val="none"/>
    </w:rPr>
  </w:style>
  <w:style w:type="character" w:styleId="WW8NumSt199z0">
    <w:name w:val="WW8NumSt199z0"/>
    <w:qFormat/>
    <w:rPr>
      <w:rFonts w:ascii="Wingdings" w:hAnsi="Wingdings" w:cs="Wingdings"/>
      <w:b w:val="false"/>
      <w:i w:val="false"/>
      <w:sz w:val="24"/>
      <w:u w:val="none"/>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Wingdings" w:hAnsi="Wingdings" w:cs="Wingdings"/>
      <w:b w:val="false"/>
      <w:i w:val="false"/>
      <w:sz w:val="24"/>
      <w:u w:val="none"/>
    </w:rPr>
  </w:style>
  <w:style w:type="character" w:styleId="WW8NumSt203z0">
    <w:name w:val="WW8NumSt203z0"/>
    <w:qFormat/>
    <w:rPr>
      <w:rFonts w:ascii="Wingdings" w:hAnsi="Wingdings" w:cs="Wingdings"/>
      <w:b w:val="false"/>
      <w:i w:val="false"/>
      <w:sz w:val="24"/>
      <w:u w:val="none"/>
    </w:rPr>
  </w:style>
  <w:style w:type="character" w:styleId="WW8NumSt204z0">
    <w:name w:val="WW8NumSt204z0"/>
    <w:qFormat/>
    <w:rPr>
      <w:rFonts w:ascii="Wingdings" w:hAnsi="Wingdings" w:cs="Wingdings"/>
      <w:b w:val="false"/>
      <w:i w:val="false"/>
      <w:sz w:val="24"/>
      <w:u w:val="none"/>
    </w:rPr>
  </w:style>
  <w:style w:type="character" w:styleId="WW8NumSt205z0">
    <w:name w:val="WW8NumSt205z0"/>
    <w:qFormat/>
    <w:rPr>
      <w:rFonts w:ascii="Wingdings" w:hAnsi="Wingdings" w:cs="Wingdings"/>
      <w:b w:val="false"/>
      <w:i w:val="false"/>
      <w:sz w:val="24"/>
      <w:u w:val="none"/>
    </w:rPr>
  </w:style>
  <w:style w:type="character" w:styleId="WW8NumSt206z0">
    <w:name w:val="WW8NumSt206z0"/>
    <w:qFormat/>
    <w:rPr>
      <w:rFonts w:ascii="Symbol" w:hAnsi="Symbol" w:cs="Symbol"/>
    </w:rPr>
  </w:style>
  <w:style w:type="character" w:styleId="WW8NumSt207z0">
    <w:name w:val="WW8NumSt207z0"/>
    <w:qFormat/>
    <w:rPr>
      <w:rFonts w:ascii="Wingdings" w:hAnsi="Wingdings" w:cs="Wingdings"/>
      <w:b w:val="false"/>
      <w:i w:val="false"/>
      <w:sz w:val="24"/>
      <w:u w:val="none"/>
    </w:rPr>
  </w:style>
  <w:style w:type="character" w:styleId="WW8NumSt208z0">
    <w:name w:val="WW8NumSt208z0"/>
    <w:qFormat/>
    <w:rPr>
      <w:rFonts w:ascii="Wingdings" w:hAnsi="Wingdings" w:cs="Wingdings"/>
      <w:b w:val="false"/>
      <w:i w:val="false"/>
      <w:sz w:val="24"/>
      <w:u w:val="none"/>
    </w:rPr>
  </w:style>
  <w:style w:type="character" w:styleId="WW8NumSt209z0">
    <w:name w:val="WW8NumSt209z0"/>
    <w:qFormat/>
    <w:rPr>
      <w:rFonts w:ascii="Wingdings" w:hAnsi="Wingdings" w:cs="Wingdings"/>
      <w:b w:val="false"/>
      <w:i w:val="false"/>
      <w:sz w:val="24"/>
      <w:u w:val="none"/>
    </w:rPr>
  </w:style>
  <w:style w:type="character" w:styleId="WW8NumSt210z0">
    <w:name w:val="WW8NumSt210z0"/>
    <w:qFormat/>
    <w:rPr>
      <w:rFonts w:ascii="Wingdings" w:hAnsi="Wingdings" w:cs="Wingdings"/>
      <w:b w:val="false"/>
      <w:i w:val="false"/>
      <w:sz w:val="24"/>
      <w:u w:val="none"/>
    </w:rPr>
  </w:style>
  <w:style w:type="character" w:styleId="WW8NumSt211z0">
    <w:name w:val="WW8NumSt211z0"/>
    <w:qFormat/>
    <w:rPr>
      <w:rFonts w:ascii="Symbol" w:hAnsi="Symbol" w:cs="Symbol"/>
    </w:rPr>
  </w:style>
  <w:style w:type="character" w:styleId="WW8NumSt212z0">
    <w:name w:val="WW8NumSt212z0"/>
    <w:qFormat/>
    <w:rPr>
      <w:rFonts w:ascii="Wingdings" w:hAnsi="Wingdings" w:cs="Wingdings"/>
      <w:b w:val="false"/>
      <w:i w:val="false"/>
      <w:sz w:val="24"/>
      <w:u w:val="none"/>
    </w:rPr>
  </w:style>
  <w:style w:type="character" w:styleId="WW8NumSt213z0">
    <w:name w:val="WW8NumSt213z0"/>
    <w:qFormat/>
    <w:rPr>
      <w:rFonts w:ascii="Wingdings" w:hAnsi="Wingdings" w:cs="Wingdings"/>
      <w:b w:val="false"/>
      <w:i w:val="false"/>
      <w:sz w:val="24"/>
      <w:u w:val="none"/>
    </w:rPr>
  </w:style>
  <w:style w:type="character" w:styleId="WW8NumSt214z0">
    <w:name w:val="WW8NumSt214z0"/>
    <w:qFormat/>
    <w:rPr>
      <w:rFonts w:ascii="Wingdings" w:hAnsi="Wingdings" w:cs="Wingdings"/>
      <w:b w:val="false"/>
      <w:i w:val="false"/>
      <w:sz w:val="24"/>
      <w:u w:val="none"/>
    </w:rPr>
  </w:style>
  <w:style w:type="character" w:styleId="WW8NumSt215z0">
    <w:name w:val="WW8NumSt215z0"/>
    <w:qFormat/>
    <w:rPr>
      <w:rFonts w:ascii="Wingdings" w:hAnsi="Wingdings" w:cs="Wingdings"/>
      <w:b w:val="false"/>
      <w:i w:val="false"/>
      <w:sz w:val="24"/>
      <w:u w:val="none"/>
    </w:rPr>
  </w:style>
  <w:style w:type="character" w:styleId="WW8NumSt216z0">
    <w:name w:val="WW8NumSt216z0"/>
    <w:qFormat/>
    <w:rPr>
      <w:rFonts w:ascii="Symbol" w:hAnsi="Symbol" w:cs="Symbol"/>
    </w:rPr>
  </w:style>
  <w:style w:type="character" w:styleId="WW8NumSt217z0">
    <w:name w:val="WW8NumSt217z0"/>
    <w:qFormat/>
    <w:rPr>
      <w:rFonts w:ascii="Wingdings" w:hAnsi="Wingdings" w:cs="Wingdings"/>
      <w:b w:val="false"/>
      <w:i w:val="false"/>
      <w:sz w:val="24"/>
      <w:u w:val="none"/>
    </w:rPr>
  </w:style>
  <w:style w:type="character" w:styleId="WW8NumSt218z0">
    <w:name w:val="WW8NumSt218z0"/>
    <w:qFormat/>
    <w:rPr>
      <w:rFonts w:ascii="Wingdings" w:hAnsi="Wingdings" w:cs="Wingdings"/>
      <w:b w:val="false"/>
      <w:i w:val="false"/>
      <w:sz w:val="24"/>
      <w:u w:val="none"/>
    </w:rPr>
  </w:style>
  <w:style w:type="character" w:styleId="WW8NumSt219z0">
    <w:name w:val="WW8NumSt219z0"/>
    <w:qFormat/>
    <w:rPr>
      <w:rFonts w:ascii="Wingdings" w:hAnsi="Wingdings" w:cs="Wingdings"/>
      <w:b w:val="false"/>
      <w:i w:val="false"/>
      <w:sz w:val="24"/>
      <w:u w:val="none"/>
    </w:rPr>
  </w:style>
  <w:style w:type="character" w:styleId="WW8NumSt220z0">
    <w:name w:val="WW8NumSt220z0"/>
    <w:qFormat/>
    <w:rPr>
      <w:rFonts w:ascii="Wingdings" w:hAnsi="Wingdings" w:cs="Wingdings"/>
      <w:b w:val="false"/>
      <w:i w:val="false"/>
      <w:sz w:val="24"/>
      <w:u w:val="none"/>
    </w:rPr>
  </w:style>
  <w:style w:type="character" w:styleId="WW8NumSt221z0">
    <w:name w:val="WW8NumSt221z0"/>
    <w:qFormat/>
    <w:rPr>
      <w:rFonts w:ascii="Symbol" w:hAnsi="Symbol" w:cs="Symbol"/>
    </w:rPr>
  </w:style>
  <w:style w:type="character" w:styleId="WW8NumSt222z0">
    <w:name w:val="WW8NumSt222z0"/>
    <w:qFormat/>
    <w:rPr>
      <w:rFonts w:ascii="Wingdings" w:hAnsi="Wingdings" w:cs="Wingdings"/>
      <w:b w:val="false"/>
      <w:i w:val="false"/>
      <w:sz w:val="24"/>
      <w:u w:val="none"/>
    </w:rPr>
  </w:style>
  <w:style w:type="character" w:styleId="WW8NumSt223z0">
    <w:name w:val="WW8NumSt223z0"/>
    <w:qFormat/>
    <w:rPr>
      <w:rFonts w:ascii="Wingdings" w:hAnsi="Wingdings" w:cs="Wingdings"/>
      <w:b w:val="false"/>
      <w:i w:val="false"/>
      <w:sz w:val="24"/>
      <w:u w:val="none"/>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720"/>
      <w:jc w:val="both"/>
    </w:pPr>
    <w:rPr>
      <w:sz w:val="36"/>
    </w:rPr>
  </w:style>
  <w:style w:type="paragraph" w:styleId="2">
    <w:name w:val="Основной текст с отступом 2"/>
    <w:basedOn w:val="Normal"/>
    <w:qFormat/>
    <w:pPr>
      <w:ind w:firstLine="720"/>
      <w:jc w:val="center"/>
    </w:pPr>
    <w:rPr>
      <w:sz w:val="36"/>
    </w:rPr>
  </w:style>
  <w:style w:type="paragraph" w:styleId="31">
    <w:name w:val="Основной текст 3"/>
    <w:basedOn w:val="Normal"/>
    <w:qFormat/>
    <w:pPr>
      <w:jc w:val="both"/>
    </w:pPr>
    <w:rPr>
      <w:rFonts w:ascii="Times New Roman CYR" w:hAnsi="Times New Roman CYR" w:cs="Times New Roman CYR"/>
      <w:color w:val="000000"/>
      <w:sz w:val="3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z w:val="36"/>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1:44:00Z</dcterms:created>
  <dc:creator>Peter</dc:creator>
  <dc:description/>
  <dc:language>en-US</dc:language>
  <cp:lastModifiedBy>CPU</cp:lastModifiedBy>
  <dcterms:modified xsi:type="dcterms:W3CDTF">2007-10-14T11:44:00Z</dcterms:modified>
  <cp:revision>2</cp:revision>
  <dc:subject/>
  <dc:title>ТОМ – 7</dc:title>
</cp:coreProperties>
</file>