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36"/>
          <w:u w:val="single"/>
        </w:rPr>
        <w:t>Аннотация.</w:t>
      </w:r>
      <w:r>
        <w:rPr>
          <w:sz w:val="36"/>
        </w:rPr>
        <w:t xml:space="preserve"> Для того, чтобы воспринимать внешнюю реальность этого мира, у человека есть органы чувств, и есть ум, необходимый для обработки получаемой информации. Но на окружающую человека действительность, можно посмотреть с другой стороны, где находятся все причины происходящего в проявленном мире, и цели этого мира. Чтобы познать «ту сторону» и оттуда посмотреть на уже известную реальность этого мира, необходимо повысить свою восприимчивость настолько, чтобы выйти за пределы традиционных органов чувств. В этой книге автор дает практику, меняющую наш способ видения привычного нам мира.</w:t>
      </w:r>
    </w:p>
    <w:p>
      <w:pPr>
        <w:pStyle w:val="Normal"/>
        <w:ind w:firstLine="720"/>
        <w:jc w:val="both"/>
        <w:rPr>
          <w:b/>
          <w:b/>
          <w:sz w:val="36"/>
          <w:u w:val="single"/>
        </w:rPr>
      </w:pPr>
      <w:r>
        <w:rPr>
          <w:b/>
          <w:sz w:val="36"/>
          <w:u w:val="single"/>
        </w:rPr>
      </w:r>
    </w:p>
    <w:p>
      <w:pPr>
        <w:pStyle w:val="Normal"/>
        <w:ind w:firstLine="720"/>
        <w:jc w:val="both"/>
        <w:rPr>
          <w:b/>
          <w:b/>
          <w:sz w:val="36"/>
          <w:u w:val="single"/>
        </w:rPr>
      </w:pPr>
      <w:r>
        <w:rPr>
          <w:b/>
          <w:sz w:val="36"/>
          <w:u w:val="single"/>
        </w:rPr>
      </w:r>
    </w:p>
    <w:p>
      <w:pPr>
        <w:pStyle w:val="Normal"/>
        <w:ind w:firstLine="720"/>
        <w:jc w:val="both"/>
        <w:rPr>
          <w:b/>
          <w:b/>
          <w:sz w:val="36"/>
          <w:u w:val="single"/>
        </w:rPr>
      </w:pPr>
      <w:r>
        <w:rPr>
          <w:b/>
          <w:sz w:val="36"/>
          <w:u w:val="single"/>
        </w:rPr>
        <w:t>НЕОБХОДИМОСТЬ ВОСПРИИМЧИВОСТИ</w:t>
      </w:r>
    </w:p>
    <w:p>
      <w:pPr>
        <w:pStyle w:val="Normal"/>
        <w:ind w:firstLine="720"/>
        <w:jc w:val="both"/>
        <w:rPr>
          <w:b/>
          <w:b/>
          <w:sz w:val="36"/>
          <w:u w:val="single"/>
        </w:rPr>
      </w:pPr>
      <w:r>
        <w:rPr>
          <w:b/>
          <w:sz w:val="36"/>
          <w:u w:val="single"/>
        </w:rPr>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b/>
        </w:rPr>
        <w:t>ОДИН ИЗ ЭФФЕКТОВ ВОСПРИИМЧИВОСТИ</w:t>
      </w:r>
    </w:p>
    <w:p>
      <w:pPr>
        <w:pStyle w:val="Normal"/>
        <w:ind w:firstLine="720"/>
        <w:jc w:val="both"/>
        <w:rPr>
          <w:b/>
          <w:b/>
          <w:sz w:val="36"/>
        </w:rPr>
      </w:pPr>
      <w:r>
        <w:rPr>
          <w:b/>
          <w:sz w:val="36"/>
        </w:rPr>
      </w:r>
    </w:p>
    <w:p>
      <w:pPr>
        <w:pStyle w:val="TextBody"/>
        <w:ind w:firstLine="720"/>
        <w:rPr/>
      </w:pPr>
      <w:r>
        <w:rPr/>
        <w:t>Однажды биологи, изучавшие совместимость животных на мышах, проделали такой эксперимент. После достаточно длительного пребывания группы мышей в одной клетке, их разделили на две части и одну из клеток с мышами увезли в другой город. Экспериментаторы решили проверить есть ли между мышами какая-нибудь телепатическая связь. Для этого они одну группу мышей стали морить голодом и в то же время наблюдали реакцию на пищу у другой группы. Эксперимент показал, что мыши, которые прежде съедали одно количество пищи, теперь, когда их собратья голодают, стали поглощать ее в значительно большем объеме. Это свидетельствует, что живые существа имеют восприимчивость к состоянию других живых существ. Конечно, степень восприимчивости не может быть одинаковой у всех, но все же она может менять их состояние, а, следовательно, и поведение. В настоящее время, когда в бывшем Советском Союзе, после его распада, многие голодают, у некоторых, наиболее восприимчивых людей, чувство голода, не смотря на то, что у них нет особых проблем с питанием, значительно повысилось, в связи с чем, они, не желая этого, начинают прибавлять в весе. Но не только чувство голода может на уровне вибраций распространяться на большие расстояния. Чувство агрессии, чувство страха, вибрации секса и многие другие эмоциональные состояния. В настоящее время атмосфера земли остро насыщена вибрациями агрессии, и это делает людей, не осознающих ее источник, более агрессивными, чем они были прежде. Секс стал реализовать себя не в результате любви, а в результате похоти. Вибрации насилия делают многих людей беспомощными и растерянными. Конечно, можно сказать, что подобного рода вибрации всегда были, на протяжении всей истории человечества и даже в еще более древних временах. Но этих вибраций в настоящее время значительно больше и поэтому они воспринимаются острее, и их воздействие порождает не только эмоциональные ответные реакции, но и провоцируют физические реакции, которые приносят людям немало страданий. Все знают, что присутствие некоторых людей могут вызывать самые разнообразные состояния, например, чувство покоя или же наоборот, чувство опасности, а присутствие некоторых людей порождает чувство отторжения, и вы не дождетесь, когда этот человек уйдет или же сами торопитесь оставить его. Известно множество случаев, когда общение с некоторыми людьми, вполне официальное, порождает состояние похоти и т.д. Эти примеры свидетельствуют о том, что человек, с которым вы общаетесь, несет в себе соответствующие вибрации, к которым у вас имеется определенное отношение. В том случае, когда человек длительное время находится в поле каких либо вибраций, то их влияние обязательно соответственно перестраивает его и, становясь по внутреннему содержанию подобным им, он перестает замечать их. Привыкнуть к чему-либо и не замечать то, что прежде воспринималось достаточно ярко, означает, что мы приобрели нечто сходное в самом себе и поэтому перестали замечать. Это можно сравнить с курильщиками, которые не замечают идущий от них запах табачного дыма.</w:t>
      </w:r>
    </w:p>
    <w:p>
      <w:pPr>
        <w:pStyle w:val="TextBody"/>
        <w:ind w:firstLine="720"/>
        <w:rPr/>
      </w:pPr>
      <w:r>
        <w:rPr/>
        <w:t xml:space="preserve">Но, нередко такого рода восприимчивость приводит и к нежелательным последствиям. Дело в том, что изменения, возникшие у человека в одной его части, обязательно приводят к изменению и в других его частях, потому что человек целостное существо. Поэтому, находясь в окружении определенных вибраций, человеческий организм может отреагировать на них повышением возбудимости, стремлением к замкнутости, стремлением к самоубийству, может появиться бред преследования. Могут быть и различные физические заболевания, причина которых на первый взгляд не ясна, потому что она лежит за пределами современной научной медицины. Можно долго перечислять всевозможные изменения, которые возникают у человека как социального существа. И тогда возникает вопрос: как сохранить себя от нежелательных вибраций? </w:t>
      </w:r>
    </w:p>
    <w:p>
      <w:pPr>
        <w:pStyle w:val="TextBody"/>
        <w:ind w:firstLine="720"/>
        <w:rPr/>
      </w:pPr>
      <w:r>
        <w:rPr/>
        <w:t>Есть два пути, которые могут помочь человеку остаться вне сферы их влияния. Первый путь состоит в том, что вы стараетесь быть максимально занятым какой-либо работой, что делает вас не восприимчивыми к нежелательным вибрациям. Второй путь, более радикальный, заключается в том, что вы стремитесь достичь состояния максимального покоя, погружаясь в свое истинное сердце. В йоге это называется жить изнутри. При этом вы становитесь максимально отстраненными от всего внешнего, и любого рода вибрации уже не могут затронуть вас. Отстраненность, это не значит безразличие, это новая позиция сознания, которое осознавая реальность мира во всем его многообразии, остается незахваченным. А мы знаем, что нас может изменить только то, чем мы захвачены.</w:t>
      </w:r>
    </w:p>
    <w:p>
      <w:pPr>
        <w:pStyle w:val="TextBody"/>
        <w:ind w:firstLine="720"/>
        <w:rPr/>
      </w:pPr>
      <w:r>
        <w:rPr/>
        <w:t>Есть люди, у которых от рождения пороги восприятия очень низкие, что влечет за собой повышенную ранимость, впечатлительность, неуверенность, легкую иногда, на первый взгляд, необоснованную раздражительность. Но пороги восприятия снижаются и в том случае, когда человек длительное время увлечен какой-либо работой или возможно даже идеей. И относительно этой работы или идеи его пороги восприятия могут быть низкими, в то же время относительно всего остального оставаться высокими. Отсюда, человек, стремящийся к духовности, должен свое стремление сделать постоянным, что приведет к всё большей восприимчивости высоких вибраций, несущих в себе истину, и все большей отстраненности от вибраций материального мира.</w:t>
      </w:r>
    </w:p>
    <w:p>
      <w:pPr>
        <w:pStyle w:val="TextBody"/>
        <w:ind w:firstLine="720"/>
        <w:rPr/>
      </w:pPr>
      <w:r>
        <w:rPr/>
        <w:t>И еще о восприимчивости. Так как человек это не только тело, но так же витал и ментал, то, говоря о восприимчивости, мы должны помнить, что восприимчивость различных частей человеческого существа неодинакова. Если «живя изнутри» человек делает свое сознание невосприимчивым к низким вибрациям, устойчивым против захваченности, то ум человека, а тем более витал и физическое тело, все еще могут быть захвачены всевозможными вибрациями. Сознание, будучи не захваченным, может наблюдать реакции на внешние раздражители других частей тела. И только постепенно, по мере продвижения духовной работы, могут освободиться от захваченности и остальные части человека. Чтобы какая-то часть человеческого существа была трансформирована в сторону большего совершенства, необходимо, чтобы она была захвачена более высокими вибрациями, которые человек, идущий духовным путем, воспринимает как глубокий покой.</w:t>
      </w:r>
    </w:p>
    <w:p>
      <w:pPr>
        <w:pStyle w:val="TextBody"/>
        <w:ind w:firstLine="720"/>
        <w:rPr>
          <w:highlight w:val="yellow"/>
        </w:rPr>
      </w:pPr>
      <w:r>
        <w:rPr/>
        <w:t>Что же человека заставляет выбирать в своей жизни духовный путь, когда он приносит так много страданий. Мы же знаем, что ни одно наше несовершенство не расстается со своей властью над нами без сопротивления, которое болезненно, и все же мы избираем этот путь, который не согласуется с общим течением материального мира. Конечно не эго. Оно может только временно согласиться на страдания и трудности, если это потом будет компенсировано богатством, признанием, почестями, властью, но чтобы согласиться на трудности, без последующего вознаграждения? – Нет, эго на это никогда не пойдет. Следовательно, духовная устремленность в основе своей имеет нечто более высокое и совершенное, чем эго. Возможно, в начале духовного пути эго будет впереди, лидировать, потому что этим самым оно выглядит особенным, значимым. Но особенность и значимость для окружающих, со временем, теряют свою важность, и тогда эго оставляет всякую духовность и возвращается к материальному миру, в котором оно легче может получить признание.</w:t>
      </w:r>
    </w:p>
    <w:p>
      <w:pPr>
        <w:pStyle w:val="Subtitle"/>
        <w:ind w:right="535" w:firstLine="720"/>
        <w:jc w:val="both"/>
        <w:rPr>
          <w:rFonts w:ascii="Times New Roman" w:hAnsi="Times New Roman" w:cs="Times New Roman"/>
          <w:b/>
          <w:b/>
          <w:sz w:val="36"/>
        </w:rPr>
      </w:pPr>
      <w:r>
        <w:rPr>
          <w:rFonts w:cs="Times New Roman" w:ascii="Times New Roman" w:hAnsi="Times New Roman"/>
          <w:sz w:val="36"/>
        </w:rPr>
        <w:t>Стремление к совершенству, которое не смотря на все трудности не ослабевает, возможно только в одном случае, когда сознание отдает себя, вначале частично, а потом полностью во власть психического существа.</w:t>
      </w:r>
    </w:p>
    <w:p>
      <w:pPr>
        <w:pStyle w:val="Subtitle"/>
        <w:ind w:right="535" w:firstLine="720"/>
        <w:jc w:val="both"/>
        <w:rPr>
          <w:rFonts w:ascii="Times New Roman" w:hAnsi="Times New Roman" w:cs="Times New Roman"/>
          <w:b/>
          <w:b/>
          <w:sz w:val="36"/>
        </w:rPr>
      </w:pPr>
      <w:r>
        <w:rPr>
          <w:rFonts w:cs="Times New Roman" w:ascii="Times New Roman" w:hAnsi="Times New Roman"/>
          <w:b/>
          <w:sz w:val="36"/>
        </w:rPr>
      </w:r>
    </w:p>
    <w:p>
      <w:pPr>
        <w:pStyle w:val="Subtitle"/>
        <w:ind w:right="535" w:firstLine="720"/>
        <w:jc w:val="both"/>
        <w:rPr>
          <w:rFonts w:ascii="Times New Roman" w:hAnsi="Times New Roman" w:cs="Times New Roman"/>
          <w:b/>
          <w:b/>
          <w:sz w:val="36"/>
        </w:rPr>
      </w:pPr>
      <w:r>
        <w:rPr>
          <w:rFonts w:cs="Times New Roman" w:ascii="Times New Roman" w:hAnsi="Times New Roman"/>
          <w:b/>
          <w:sz w:val="36"/>
        </w:rPr>
      </w:r>
    </w:p>
    <w:p>
      <w:pPr>
        <w:pStyle w:val="Heading1"/>
        <w:ind w:right="279" w:firstLine="720"/>
        <w:jc w:val="both"/>
        <w:rPr>
          <w:b/>
          <w:b/>
        </w:rPr>
      </w:pPr>
      <w:r>
        <w:rPr>
          <w:b/>
        </w:rPr>
        <w:t>ПОБУЖДЕНИЕ</w:t>
      </w:r>
    </w:p>
    <w:p>
      <w:pPr>
        <w:pStyle w:val="Subtitle"/>
        <w:ind w:firstLine="720"/>
        <w:jc w:val="both"/>
        <w:rPr>
          <w:rFonts w:ascii="Times New Roman" w:hAnsi="Times New Roman" w:cs="Times New Roman"/>
          <w:b/>
          <w:b/>
          <w:sz w:val="36"/>
        </w:rPr>
      </w:pPr>
      <w:r>
        <w:rPr>
          <w:rFonts w:cs="Times New Roman" w:ascii="Times New Roman" w:hAnsi="Times New Roman"/>
          <w:b/>
          <w:sz w:val="36"/>
        </w:rPr>
      </w:r>
    </w:p>
    <w:p>
      <w:pPr>
        <w:pStyle w:val="Normal"/>
        <w:ind w:firstLine="720"/>
        <w:jc w:val="both"/>
        <w:rPr>
          <w:rFonts w:ascii="Times New Roman" w:hAnsi="Times New Roman" w:cs="Times New Roman"/>
          <w:sz w:val="36"/>
        </w:rPr>
      </w:pPr>
      <w:r>
        <w:rPr>
          <w:rFonts w:cs="Times New Roman"/>
          <w:sz w:val="36"/>
        </w:rPr>
      </w:r>
    </w:p>
    <w:p>
      <w:pPr>
        <w:pStyle w:val="TextBodyIndent"/>
        <w:numPr>
          <w:ilvl w:val="0"/>
          <w:numId w:val="0"/>
        </w:numPr>
        <w:spacing w:before="0" w:after="0"/>
        <w:ind w:left="0" w:right="99" w:firstLine="720"/>
        <w:jc w:val="both"/>
        <w:outlineLvl w:val="0"/>
        <w:rPr/>
      </w:pPr>
      <w:r>
        <w:rPr>
          <w:sz w:val="36"/>
        </w:rPr>
        <w:t>Побуждение всегда предшествует какому-то действию, неважно, будет ли оно на физическом, витальном или ментальном уровнях. Это предвестник или аура внутренней или внешней реальности. Это предвестник принятию решения, поэтому состояние побуждения предваряет всякое действие. Оно всегда появляется при переходе от одного состояния к другому, и это всегда внутреннее состояние готовности к чему-то. Когда побуждение осознано, его можно назвать намерением, но это будет верным только в традиционном смысле, так как намерение в духовной работе имеет другое значение. Но иногда побуждение бывает неосознанным, и тогда оно похоже на скрытое желание чего-то, или стремление к чему-то неопределенному. Осознавать побуждения, это, значит, иметь возможности управлять собой. Легче остановить еще не начавшееся движение или еще не развернувшуюся эмоцию, еще не разгоревшееся желание, чем тогда, когда они уже захватили наше сознание. Побуждение, в конце концов, превращается во внутренний фантом, стремящийся к реализации, так как содержит в себе направленность. И если вы способны отстраненно наблюдать за внутренними состояниями, то вы его воспримите как нечто совершенно вещественное, материальное, которое имеет определенную форму и напряженность. Кроме того, вы осознаете, что побуждение имеет свое начало. В том случае, когда человек привязан к материальному миру, начало его побуждений находится в его эго. Если же человек стал на духовный путь, то многие его побуждения берут начало в его истинном сердце. И, конечно, бдительность человека при этом не должна становиться меньше, потому что его эго постоянно будет подталкивать его своими побуждениями к тому, чтобы он жил по законам внешнего мира.</w:t>
      </w:r>
    </w:p>
    <w:p>
      <w:pPr>
        <w:pStyle w:val="TextBodyIndent"/>
        <w:numPr>
          <w:ilvl w:val="0"/>
          <w:numId w:val="0"/>
        </w:numPr>
        <w:spacing w:before="0" w:after="0"/>
        <w:ind w:left="0" w:right="99" w:firstLine="720"/>
        <w:jc w:val="both"/>
        <w:outlineLvl w:val="0"/>
        <w:rPr>
          <w:sz w:val="36"/>
        </w:rPr>
      </w:pPr>
      <w:r>
        <w:rPr>
          <w:sz w:val="36"/>
        </w:rPr>
      </w:r>
    </w:p>
    <w:p>
      <w:pPr>
        <w:pStyle w:val="TextBodyIndent"/>
        <w:numPr>
          <w:ilvl w:val="0"/>
          <w:numId w:val="0"/>
        </w:numPr>
        <w:spacing w:before="0" w:after="0"/>
        <w:ind w:left="0" w:firstLine="720"/>
        <w:jc w:val="both"/>
        <w:outlineLvl w:val="0"/>
        <w:rPr>
          <w:sz w:val="36"/>
        </w:rPr>
      </w:pPr>
      <w:r>
        <w:rPr>
          <w:sz w:val="36"/>
        </w:rPr>
      </w:r>
    </w:p>
    <w:p>
      <w:pPr>
        <w:pStyle w:val="Heading1"/>
        <w:ind w:right="279" w:firstLine="720"/>
        <w:jc w:val="both"/>
        <w:rPr>
          <w:b/>
          <w:b/>
        </w:rPr>
      </w:pPr>
      <w:r>
        <w:rPr>
          <w:b/>
        </w:rPr>
        <w:t>ЕЩЕ О ПОБУЖДЕНИИ</w:t>
      </w:r>
    </w:p>
    <w:p>
      <w:pPr>
        <w:pStyle w:val="Normal"/>
        <w:rPr>
          <w:b/>
          <w:b/>
        </w:rPr>
      </w:pPr>
      <w:r>
        <w:rPr>
          <w:b/>
        </w:rPr>
      </w:r>
    </w:p>
    <w:p>
      <w:pPr>
        <w:pStyle w:val="TextBodyIndent"/>
        <w:spacing w:before="0" w:after="0"/>
        <w:ind w:left="0" w:firstLine="720"/>
        <w:jc w:val="both"/>
        <w:rPr>
          <w:sz w:val="36"/>
        </w:rPr>
      </w:pPr>
      <w:r>
        <w:rPr>
          <w:sz w:val="36"/>
        </w:rPr>
      </w:r>
    </w:p>
    <w:p>
      <w:pPr>
        <w:pStyle w:val="TextBodyIndent"/>
        <w:spacing w:before="0" w:after="0"/>
        <w:ind w:left="0" w:firstLine="720"/>
        <w:jc w:val="both"/>
        <w:rPr/>
      </w:pPr>
      <w:r>
        <w:rPr>
          <w:sz w:val="36"/>
        </w:rPr>
        <w:t xml:space="preserve">Побуждение к какому-либо действию – это само действие в не проявленном состоянии. В этот период кроме побуждения существует одновременно с ним и противоположное состояние. И от человека зависит, чью сторону он примет, такова и будет его внешняя реакция. Правда, в этом случае при осознании противоположной части побуждения могут быть трудности, так как она находится позади побуждения и поэтому не всегда может быть воспринята человеком. Побуждение осознается, как внутреннее напряжение, содержащее в себе конкретную цель, которую внимательный исследователь самого себя может легко распознать. Можно сказать, что человек всегда знает, чего он хочет, но он не всегда осознает, что позади побуждения есть его антагонист. Поэтому, для духовного искателя важно не только осознавать физическую сущность своих побуждений, но и то, что противостоит им. Любое побуждение имеет предел насыщения энергией, превысив который оно начинает навязывать человеку свои действия. Многие люди, вспоминая свое прошлое, могут припомнить случаи, когда изнутри их поднималась волна, увлекавшая их броситься с балкона какого-то этажа или даже под колеса транспорта, или кого-то беспричинно ударить или толкнуть. В период такого рода императивной навязчивости к действию, можно, будучи внимательным, осознать, что некто, изнутри, похожий на энергетическую копию вашего тела, выходит наружу и совершает насильственное действие, пытаясь увлечь за собой вас. Он как бы настойчиво приглашает вас: «делай как я!». Но еще раз повторяю, что при этом одновременно существует и его антагонист, который находится в тени императивного побуждения, и по этой причине человек, очень часто, его просто не замечает. Осознать антагониста наших побуждений, наших желаний и наших эмоций, чтобы сознательно управлять своей эмоциональной сферой – очень важная задача духовного искателя. </w:t>
      </w:r>
    </w:p>
    <w:p>
      <w:pPr>
        <w:pStyle w:val="Normal"/>
        <w:ind w:firstLine="720"/>
        <w:jc w:val="both"/>
        <w:rPr/>
      </w:pPr>
      <w:r>
        <w:rPr>
          <w:sz w:val="36"/>
        </w:rPr>
        <w:t>Конечно, найти антагониста побуждения значительно легче, потому что он непосредственно предшествует действию, в то же время эмоциональное состояние или желание – это то, что предшествует побуждению, поэтому их антагонист выражен значительно слабее. Как распознать антагониста? У него есть одно качество, которое позволяет узнать его – он распознается, как нечто сдерживающее побужде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КТО В ДОМЕ ХОЗЯИН</w:t>
      </w:r>
    </w:p>
    <w:p>
      <w:pPr>
        <w:pStyle w:val="TextBodyIndent"/>
        <w:spacing w:before="0" w:after="0"/>
        <w:ind w:left="0" w:firstLine="720"/>
        <w:jc w:val="both"/>
        <w:rPr>
          <w:b/>
          <w:b/>
          <w:sz w:val="36"/>
        </w:rPr>
      </w:pPr>
      <w:r>
        <w:rPr>
          <w:b/>
          <w:sz w:val="36"/>
        </w:rPr>
      </w:r>
    </w:p>
    <w:p>
      <w:pPr>
        <w:pStyle w:val="TextBodyIndent"/>
        <w:spacing w:before="0" w:after="0"/>
        <w:ind w:left="0" w:firstLine="720"/>
        <w:jc w:val="both"/>
        <w:rPr/>
      </w:pPr>
      <w:r>
        <w:rPr>
          <w:sz w:val="36"/>
        </w:rPr>
        <w:t>У каждого человека есть какие-то отличительные черты характера, и это зависит от того, какой субличности, из всего их набора, человек отдает предпочтение. У субличностей есть особенность, о которой важно знать каждому человеку. Та из них, которой позволено чаще других быть на переднем плане, интенсивно начинает расти, и оказывается в положении лидера, по отношению к другим субличностям и управляет ими точно кучер цугом лошадей по своему усмотрению. При этом, если человек не примет своевременно меры, она для своего преобладания над другими субличностями будет использовать его волю, лишая его возможности сознательно сдерживать свои неадекватные реакции. В некоторых случаях на переднем плане может быть воля человека, которая точно щит располагается между побуждением и реализацией этого побуждения, и тогда мы говорим о человеческом терпении. Когда нам говорят, что человек не имеет воли и потакает всем своим слабостям, то это можно объяснить тем, что этот человек, потакая своим желаниям и побуждениям, раздал свою волю субличностям и поэтому попал под их полное влияние.</w:t>
      </w:r>
    </w:p>
    <w:p>
      <w:pPr>
        <w:pStyle w:val="TextBodyIndent"/>
        <w:spacing w:before="0" w:after="0"/>
        <w:ind w:left="0" w:firstLine="720"/>
        <w:jc w:val="both"/>
        <w:rPr/>
      </w:pPr>
      <w:r>
        <w:rPr>
          <w:sz w:val="36"/>
        </w:rPr>
        <w:t xml:space="preserve"> </w:t>
      </w:r>
      <w:r>
        <w:rPr>
          <w:sz w:val="36"/>
        </w:rPr>
        <w:t>В тех случаях, когда психическое существо достаточно зрелое, оно может стать не только источником духовных интересов, но и постепенно подчинить своей воле все стороны человеческой личности. И тогда постепенно воля человеческая переходит под власть воли Божественной. И если человеческая воля является щитом, стоящим между побуждением и его реализацией. То божественная воля стоит позади и выше всех побуждений, управляя ими и не позволяя им не только выходить на передний план, но и реализовать себя каким бы то ни было способом.</w:t>
      </w:r>
    </w:p>
    <w:p>
      <w:pPr>
        <w:pStyle w:val="Normal"/>
        <w:ind w:firstLine="720"/>
        <w:jc w:val="both"/>
        <w:rPr/>
      </w:pPr>
      <w:r>
        <w:rPr>
          <w:sz w:val="36"/>
        </w:rPr>
        <w:t>Когда психическое существо выходит на передний план, то процесс подчинения воли человеческой Божественной воле углубляется, что ведет не только к еще большему подчинению субличностей этой воле, но и постепенная трансформация их со всеми их психологическими особенностями. И это происходит до тех пор, пока все грани человеческой личности (здесь грани человеческой личности и субличности – синонимы) не трансформируются, чтобы проявлять истину в ее личностных аспектах.</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ДЖИВА И ПСИХИЧЕСКОЕ</w:t>
      </w:r>
    </w:p>
    <w:p>
      <w:pPr>
        <w:pStyle w:val="TextBodyIndent"/>
        <w:ind w:left="283" w:firstLine="720"/>
        <w:jc w:val="both"/>
        <w:rPr>
          <w:b/>
          <w:b/>
          <w:sz w:val="36"/>
        </w:rPr>
      </w:pPr>
      <w:r>
        <w:rPr>
          <w:b/>
          <w:sz w:val="36"/>
        </w:rPr>
      </w:r>
    </w:p>
    <w:p>
      <w:pPr>
        <w:pStyle w:val="TextBodyIndent"/>
        <w:ind w:left="283" w:firstLine="720"/>
        <w:jc w:val="both"/>
        <w:rPr/>
      </w:pPr>
      <w:r>
        <w:rPr>
          <w:sz w:val="36"/>
        </w:rPr>
        <w:t>Джива и психическое существо воспринимаются совершенно по-разному. Джива подобен светло-голубому столбу света, опускающегося на вас из космоса и содержащего в себе каждый атом вашего существа. Он безучастный свидетель этого мира и вас самих, несущий в себе абсолютную истину. Его можно сравнить с прозрачным высочайшей чистоты кристаллом, истина которого не может быть поколеблена даже малейшей ложью этого мира. Он как неприступная скала для любых движений миров и сущностей, обитающих в этих мирах. Он неизменен в своей чистоте и отстраненности своего все проникающего сознания, которое воспринимается как пронзительное и в то же время безучастное, неподвижное и гасящее в себе даже мельчайшие движения лжи, возникающей во внешнем мире. Любое сознание, осознающее вибрации Дживы, не может совершить ни малейшего ложного движения и все внешние проблемы, которые навязывала человеку низшая природа, становятся незначительными и теряют свою прежнюю ценность.</w:t>
      </w:r>
    </w:p>
    <w:p>
      <w:pPr>
        <w:pStyle w:val="Normal"/>
        <w:ind w:firstLine="720"/>
        <w:jc w:val="both"/>
        <w:rPr/>
      </w:pPr>
      <w:r>
        <w:rPr>
          <w:sz w:val="36"/>
        </w:rPr>
        <w:t>Психическое же существо текуче как жидкое золото и является выражением бесконечного тепла и нежной любви. В нем нет беспристрастности и оно не безличностно. На его лике, обращенном к человеческому сознанию, всегда искрится улыбка любви и сияние счастья. Оно сострадает, когда человек поступается своей совестью, ради какой-либо корысти. Оно вдохновляет человека не только в творчестве, но и на совершение подвигов и утешает в скорби. И оно постоянно подталкивает человека к его совершенству. И это оно делает как изнутри, так и внешними средствами. Оно всеведущее, понимающее и принимающее человеческие слабости и несовершенства, и подсказывает пути и способы, которыми должен следовать человек к своему совершенству. Это Оно неустанно трудится, чтобы внутренняя Божественная часть человеческого существа и его внешняя часть, стали единым целым. И оно сострадает, когда человек, захваченный внешним миром, не слышит его голос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ПОРОГИ ВОСПРИЯТИЯ</w:t>
      </w:r>
    </w:p>
    <w:p>
      <w:pPr>
        <w:pStyle w:val="TextBodyIndent"/>
        <w:ind w:left="283" w:firstLine="720"/>
        <w:jc w:val="both"/>
        <w:rPr>
          <w:b/>
          <w:b/>
          <w:sz w:val="36"/>
        </w:rPr>
      </w:pPr>
      <w:r>
        <w:rPr>
          <w:b/>
          <w:sz w:val="36"/>
        </w:rPr>
      </w:r>
    </w:p>
    <w:p>
      <w:pPr>
        <w:pStyle w:val="TextBodyIndent"/>
        <w:ind w:left="283" w:firstLine="720"/>
        <w:jc w:val="both"/>
        <w:rPr/>
      </w:pPr>
      <w:r>
        <w:rPr>
          <w:sz w:val="36"/>
        </w:rPr>
        <w:t>Не существует порогов восприятия, но есть пределы восприятия. Для того, чтобы это стало понятным, нам придется коснуться бесконечных Божественных возможностей. Из всего спектра Божественных возможностей, каждое живое существо и даже не имеющая физического тела, сущность, имеют связь с определенными Божественными возможностями, в пределах которых они способны воспринимать и быть активными. Возможности каждого человека – это небольшой участок божественных возможностей, за пределами которого, человек не может осознавать воспринимаемое. Другими словами, способность к восприятию определяется изначально теми возможностями, которые открыты у человека. Это правильно, но в то же время не совсем. Открытыми возможностями являются те, которые осознаются человеком. Практически в человеке открыты все человеческие возможности, но сознание человека не воспринимает их. Сознание детей в раннем возрасте воспринимает значительно большее количество божественных возможностей, но инструмент, при помощи которого эти возможности могут быть выражены, еще слишком несовершенен. Возможности остаются доступными человеческому сознанию, если они постоянно используются человеком. Те же ограничения, в которые попадает человек уже в раннем детстве, ведут к тому, что сознание его прогрессивно суживается и достигает своего предела к старости. У каждого человека свой диапазон возможностей, широта которого зависит от многих причин. В первую очередь от зрелости психического существа, затем генетической предрасположенности и только потом от условий формирования личности. К тому времени, когда человек становится сознательной личностью, многие из прежних его возможностей остаются за пределами осознавания и для того, чтобы расширить пределы осознания, теперь необходимы усилия. Все, прежде находящиеся в поле сознания возможности, по мере взросления человека, уходят за пределы ясности осознавания и человек вынужден довольствоваться тем немногим, что остается на его долю.</w:t>
      </w:r>
    </w:p>
    <w:p>
      <w:pPr>
        <w:pStyle w:val="TextBodyIndent"/>
        <w:ind w:left="283" w:firstLine="720"/>
        <w:jc w:val="both"/>
        <w:rPr>
          <w:sz w:val="36"/>
        </w:rPr>
      </w:pPr>
      <w:r>
        <w:rPr>
          <w:sz w:val="36"/>
        </w:rPr>
        <w:t xml:space="preserve"> </w:t>
      </w:r>
      <w:r>
        <w:rPr>
          <w:sz w:val="36"/>
        </w:rPr>
        <w:t>Восприимчивость человека всегда соответствует его возможностям, и когда мы говорим о повышении восприимчивости, то должны подразумевать под этим расширение созн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ДИАЛОГ ИЛИ МОНОЛОГ</w:t>
      </w:r>
    </w:p>
    <w:p>
      <w:pPr>
        <w:pStyle w:val="TextBodyIndent"/>
        <w:numPr>
          <w:ilvl w:val="0"/>
          <w:numId w:val="0"/>
        </w:numPr>
        <w:ind w:left="283" w:firstLine="720"/>
        <w:jc w:val="both"/>
        <w:outlineLvl w:val="0"/>
        <w:rPr>
          <w:b/>
          <w:b/>
          <w:sz w:val="36"/>
        </w:rPr>
      </w:pPr>
      <w:r>
        <w:rPr>
          <w:b/>
          <w:sz w:val="36"/>
        </w:rPr>
      </w:r>
    </w:p>
    <w:p>
      <w:pPr>
        <w:pStyle w:val="Normal"/>
        <w:ind w:firstLine="720"/>
        <w:jc w:val="both"/>
        <w:rPr/>
      </w:pPr>
      <w:r>
        <w:rPr>
          <w:sz w:val="36"/>
        </w:rPr>
        <w:t>Человек может осознавать только ту реальность, которая отражена в нем в виде своеобразной модели. Он не будет видеть или даже осязать тот объект, модели которого нет внутри его энергетической структуры. Это объясняет многочисленные случаи истерической слепоты, глухоты, истерической анестезии и многих других истерических расстройств восприятия. Изменение восприятия может быть достигнуто и в гипнотическом состоянии. Изменение восприятие и мира, и самого себя в этом мире, обычно происходит под воздействием всевозможных средств массовой информации – телевидения, радио, газет, журналов и книг. И, конечно же, изменение восприятия формируется воспитанием. Кроме того, все, с чем сталкивается человек во внешнем мире, так же меняет окраску и значение воспринятого, а отсюда, влияет и на реакции человека на внешний мир, и на самого себя. Зная это, мы можем говорить, что восприятие играет ведущую роль в жизни человека и определяет его отношение к самому себе и к окружающему его миру. Но при внимательном рассмотрении проблем изменения восприятия, мы обнаруживаем, что позади них находятся различного рода состояния, которые влияют на эти восприятия. При таких изменениях одно и то же событие может получать оценку, прямо противоположную первоначальной. И все это происходит внутри человеческого существа. Реакции человека во внешнем мире это только отражение внутренней виртуальной реальности. Перечисленные здесь факторы, влияющие на формирование восприятия, свидетельствуют о том, что восприятие может формироваться не только под влиянием внешних обстоятельств, но и под влиянием не воспринимаемых человеческими органами чувств, сил, заинтересованных в определенных изменениях восприятия, что приводит к изменению внутреннего диалога человека с самим собой.</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right="279" w:firstLine="720"/>
        <w:jc w:val="both"/>
        <w:rPr>
          <w:b/>
          <w:b/>
        </w:rPr>
      </w:pPr>
      <w:r>
        <w:rPr>
          <w:b/>
        </w:rPr>
        <w:t xml:space="preserve">О ПРОЯВЛЕНИИ ВНУТРЕННЕЙ СУТИ </w:t>
      </w:r>
    </w:p>
    <w:p>
      <w:pPr>
        <w:pStyle w:val="Heading1"/>
        <w:ind w:right="279" w:firstLine="720"/>
        <w:jc w:val="both"/>
        <w:rPr>
          <w:b/>
          <w:b/>
        </w:rPr>
      </w:pPr>
      <w:r>
        <w:rPr>
          <w:b/>
        </w:rPr>
        <w:t>ЧЕЛОВЕКА</w:t>
      </w:r>
    </w:p>
    <w:p>
      <w:pPr>
        <w:pStyle w:val="3"/>
        <w:ind w:left="283" w:firstLine="720"/>
        <w:jc w:val="both"/>
        <w:rPr>
          <w:b/>
          <w:b/>
          <w:sz w:val="36"/>
        </w:rPr>
      </w:pPr>
      <w:r>
        <w:rPr>
          <w:b/>
          <w:sz w:val="36"/>
        </w:rPr>
      </w:r>
    </w:p>
    <w:p>
      <w:pPr>
        <w:pStyle w:val="3"/>
        <w:ind w:left="283" w:firstLine="720"/>
        <w:jc w:val="both"/>
        <w:rPr/>
      </w:pPr>
      <w:r>
        <w:rPr>
          <w:sz w:val="36"/>
        </w:rPr>
        <w:t>Интересы человека, его стремления и побуждения всегда соответствуют внутренней структуре личности этого человека. И еще в большей мере эта внутренняя структура проявляет себя в творчестве. Можно сказать, что человек творит по образу и подобию своему. В своем творчестве он как бы снимает копии с различных частей самого себя. Одни люди это делают талантливо и мы говорим, что он хороший писатель, певец, актер и т. д. У других это получается менее талантливо, и мы говорим о посредственности. «Лолиту» Набоков вылепил по образу и подобию своему, сегодняшние эстрадные актеры играют свои собственные роли, Лев Толстой, и Александр Пушкин отражали в своих произведениях самих себя.</w:t>
      </w:r>
    </w:p>
    <w:p>
      <w:pPr>
        <w:pStyle w:val="3"/>
        <w:ind w:left="283" w:firstLine="720"/>
        <w:jc w:val="both"/>
        <w:rPr/>
      </w:pPr>
      <w:r>
        <w:rPr>
          <w:sz w:val="36"/>
        </w:rPr>
        <w:t xml:space="preserve">Любопытство человека проявляется в основном только к тому, что сходно с какой-то его внутренней частью, возможность которой требует для себя соответствующей пищи, а если это возможно, то и реализации, поэтому люди, даже зная, что их интересы лежат за пределами общепринятой нормы, хотя бы украдкой, но питают свои низменные возможности. </w:t>
      </w:r>
    </w:p>
    <w:p>
      <w:pPr>
        <w:pStyle w:val="3"/>
        <w:ind w:left="283" w:firstLine="720"/>
        <w:jc w:val="both"/>
        <w:rPr/>
      </w:pPr>
      <w:r>
        <w:rPr>
          <w:sz w:val="36"/>
        </w:rPr>
        <w:t xml:space="preserve">Каждый человек содержит в себе все возможности, мыслимые на человеческом плане бытия, но у различных людей они не в одинаковой степени открыты. От этого зависит не только способ выражения себя человеком, но и восприятие и самого себя, и внешнего мира. И когда люди отдают предпочтение одному в ущерб другому, то этим самым они не только питают вечно голодные раскрывающиеся возможности, но и выращивают их. И это может происходить до тех пор, пока однажды, какая-либо возможность, которую человек поощрял больше, чем другие свои возможности, станет преобладающей над возможностями другими, и подчинит человека, сделав его своим рабом. </w:t>
      </w:r>
    </w:p>
    <w:p>
      <w:pPr>
        <w:pStyle w:val="3"/>
        <w:ind w:left="283" w:firstLine="720"/>
        <w:jc w:val="both"/>
        <w:rPr/>
      </w:pPr>
      <w:r>
        <w:rPr>
          <w:sz w:val="36"/>
        </w:rPr>
        <w:t xml:space="preserve">Внутренняя работа духовного искателя состоит в изучении всех доступных для его сознания возможностей и насколько возможно, гармонизация и подчинение их своей воле. </w:t>
      </w:r>
    </w:p>
    <w:p>
      <w:pPr>
        <w:pStyle w:val="Normal"/>
        <w:ind w:firstLine="720"/>
        <w:jc w:val="both"/>
        <w:rPr>
          <w:sz w:val="36"/>
        </w:rPr>
      </w:pPr>
      <w:r>
        <w:rPr>
          <w:sz w:val="36"/>
        </w:rPr>
      </w:r>
    </w:p>
    <w:p>
      <w:pPr>
        <w:pStyle w:val="Heading1"/>
        <w:ind w:right="279" w:firstLine="720"/>
        <w:jc w:val="both"/>
        <w:rPr>
          <w:b/>
          <w:b/>
        </w:rPr>
      </w:pPr>
      <w:r>
        <w:rPr>
          <w:b/>
        </w:rPr>
        <w:t>НАСЫЩЕНИЕ ГОЛОДА</w:t>
      </w:r>
    </w:p>
    <w:p>
      <w:pPr>
        <w:pStyle w:val="TextBodyIndent"/>
        <w:numPr>
          <w:ilvl w:val="0"/>
          <w:numId w:val="0"/>
        </w:numPr>
        <w:ind w:left="283" w:firstLine="720"/>
        <w:jc w:val="both"/>
        <w:outlineLvl w:val="0"/>
        <w:rPr>
          <w:b/>
          <w:b/>
          <w:sz w:val="36"/>
        </w:rPr>
      </w:pPr>
      <w:r>
        <w:rPr>
          <w:b/>
          <w:sz w:val="36"/>
        </w:rPr>
      </w:r>
    </w:p>
    <w:p>
      <w:pPr>
        <w:pStyle w:val="TextBodyIndent"/>
        <w:numPr>
          <w:ilvl w:val="0"/>
          <w:numId w:val="0"/>
        </w:numPr>
        <w:ind w:left="283" w:firstLine="720"/>
        <w:jc w:val="both"/>
        <w:outlineLvl w:val="0"/>
        <w:rPr/>
      </w:pPr>
      <w:r>
        <w:rPr>
          <w:sz w:val="36"/>
        </w:rPr>
        <w:t xml:space="preserve">Каждая из раскрывающихся и раскрытых возможностей человека, нуждается в своей реализации. Когда мы говорим о многогранности человека, то под этим понимается, что у него раскрыты многие возможности. Талантлив человек или гениален, зависит от того, в какой степени раскрыты его возможности. Реализация какой-либо возможности – это подтверждение, что она необходима. Повторные реализации ведут к дальнейшему раскрытию этой возможности и доминированию ее над всеми остальными, которые еще недостаточно раскрыты. </w:t>
      </w:r>
    </w:p>
    <w:p>
      <w:pPr>
        <w:pStyle w:val="TextBodyIndent"/>
        <w:numPr>
          <w:ilvl w:val="0"/>
          <w:numId w:val="0"/>
        </w:numPr>
        <w:ind w:left="283" w:firstLine="720"/>
        <w:jc w:val="both"/>
        <w:outlineLvl w:val="0"/>
        <w:rPr/>
      </w:pPr>
      <w:r>
        <w:rPr>
          <w:sz w:val="36"/>
        </w:rPr>
        <w:t>Каждая из возможностей содержит в себе энергию, необходимую для ее реализации. Эту энергию человек осознает как потребность, которая не всегда бывает правильно понята и, следовательно, не адекватно реализована. Зная это, мы можем предполагать, что есть не мало людей, у которых раскрыты преимущественно животные возможности и даже их речевые возможности, в связи с этим, могут оставаться не полностью раскрытыми.</w:t>
      </w:r>
    </w:p>
    <w:p>
      <w:pPr>
        <w:pStyle w:val="Normal"/>
        <w:ind w:firstLine="720"/>
        <w:jc w:val="both"/>
        <w:rPr/>
      </w:pPr>
      <w:r>
        <w:rPr>
          <w:sz w:val="36"/>
        </w:rPr>
        <w:t>Есть три фактора, определяющие степень раскрытия тех или иных возможностей: наследственность, внешние условия до и после рождения, и влияние истинного «Я». Человек способен компенсировать не полностью раскрытые возможности только внешними средствами, но в то же время, будучи сознательным, он может формировать намерение стремления к совершенству, что в значительной мере усиливает влияние его истинного «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ВНЕФИЗИЧЕСКИЕ ФОРМЫ ЧЕЛОВЕКА</w:t>
      </w:r>
    </w:p>
    <w:p>
      <w:pPr>
        <w:pStyle w:val="TextBodyIndent"/>
        <w:numPr>
          <w:ilvl w:val="0"/>
          <w:numId w:val="0"/>
        </w:numPr>
        <w:ind w:left="283" w:firstLine="720"/>
        <w:jc w:val="both"/>
        <w:outlineLvl w:val="0"/>
        <w:rPr>
          <w:b/>
          <w:b/>
          <w:sz w:val="36"/>
        </w:rPr>
      </w:pPr>
      <w:r>
        <w:rPr>
          <w:b/>
          <w:sz w:val="36"/>
        </w:rPr>
      </w:r>
    </w:p>
    <w:p>
      <w:pPr>
        <w:pStyle w:val="Normal"/>
        <w:ind w:firstLine="720"/>
        <w:jc w:val="both"/>
        <w:rPr/>
      </w:pPr>
      <w:r>
        <w:rPr>
          <w:sz w:val="36"/>
        </w:rPr>
        <w:t>Независимо от того, на какой ступени социаль</w:t>
        <w:softHyphen/>
        <w:t>ной лестницы находится человек, его жизнь остается предельно заполненной. Она одинаково полна, как у богатого, так и у нищего, как у молодого, так и у ста</w:t>
        <w:softHyphen/>
        <w:t>рого. Человек не ограничен своими физическими размерами. Действительный человек включает в себя весь круг его интересов, стремлений, влияний. И если представить гармоничного человека, как некий правильный круг, то среди современных людей мы увидим чрезвычайно уродливые формы, в которых отражена и бедность их интересов, и отсутствие тех секторов, которые ведут к духовности; гипертрофия тех частей, которые принадлежат всевозможным влечениям, амбициям и всевозможным порокам. Если бы нам удалось увидеть действительные формы человека с его гранями, то мы были бы удивлены тому, насколько часто человек вводит в заблуждение тех, с кем он встречается, и которые окружают его. Мы бы увидели некоторых людей необъятно толщины и уродливости и людей тощих и ничтожных, которых и людьми назвать затруднительно. Среди всевозможных уродств, возможно, нам иногда бы встречались люди, имеющие прекрасный внешний вид, от которых исходит свет покоя и радости, но чаще мы видели бы тех, которые окружены оранжево-красным пламенем злобы, мстительности, ненависти и различного рода страстей. Вокруг многих людей царит удушливая серая атмосфера стяжательства, в действительности не имеющая никакого смысла. Все человечество разделилось на две части, и большинство идут к своему разрушению, и только некоторые идут к свету.</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ЕЩЕ О ВОСПРИЯТИИ</w:t>
      </w:r>
    </w:p>
    <w:p>
      <w:pPr>
        <w:pStyle w:val="Normal"/>
        <w:ind w:firstLine="720"/>
        <w:jc w:val="both"/>
        <w:rPr>
          <w:b/>
          <w:b/>
          <w:sz w:val="36"/>
        </w:rPr>
      </w:pPr>
      <w:r>
        <w:rPr>
          <w:b/>
          <w:sz w:val="36"/>
        </w:rPr>
      </w:r>
    </w:p>
    <w:p>
      <w:pPr>
        <w:pStyle w:val="TextBodyIndent"/>
        <w:spacing w:before="0" w:after="0"/>
        <w:ind w:left="0" w:firstLine="720"/>
        <w:jc w:val="both"/>
        <w:rPr>
          <w:sz w:val="36"/>
        </w:rPr>
      </w:pPr>
      <w:r>
        <w:rPr>
          <w:sz w:val="36"/>
        </w:rPr>
      </w:r>
    </w:p>
    <w:p>
      <w:pPr>
        <w:pStyle w:val="Normal"/>
        <w:ind w:firstLine="720"/>
        <w:jc w:val="both"/>
        <w:rPr/>
      </w:pPr>
      <w:r>
        <w:rPr>
          <w:sz w:val="36"/>
        </w:rPr>
        <w:t>Для того, чтобы человек мог воспринимать внешний мир, ему необязательно нужны внешние органы чувств, и этому существует множество доказательств. Однажды мне пришлось исследовать так называемое кожное зрение у экстрасенса Розы Кулешовой, которая великолепно обходилась без глаз при чтении книги или рукописных текстов. Она могла читать, не прикасаясь к написанному, любой частью своего тела. В полной темноте великолепно различала таблицы, окрашенные в различные цвета. А на одном из сеансов гипноза студент горного института города Свердловска безошибочно распознавал перевернутые лицевой стороной вниз рисунки карт Зенера. Многочисленные данные медицинских исследований состояний клинической смерти человека, показывают, что в этот период человек продолжает воспринимать окружающую его реальность не только в том помещении, где находится его тело, но иногда и в соседних помещениях. При этом он сохраняет в своей памяти все, что он воспринимал. Отсюда, можно сделать вывод, что восприятие человека может не быть привязанным к его традиционным органам чувств и его память не заключена в клетках головного мозг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Б ИНТУИЦИИ</w:t>
      </w:r>
    </w:p>
    <w:p>
      <w:pPr>
        <w:pStyle w:val="TextBodyIndent"/>
        <w:spacing w:before="0" w:after="0"/>
        <w:ind w:left="0" w:firstLine="720"/>
        <w:jc w:val="both"/>
        <w:rPr>
          <w:b/>
          <w:b/>
          <w:sz w:val="36"/>
        </w:rPr>
      </w:pPr>
      <w:r>
        <w:rPr>
          <w:b/>
          <w:sz w:val="36"/>
        </w:rPr>
      </w:r>
    </w:p>
    <w:p>
      <w:pPr>
        <w:pStyle w:val="Normal"/>
        <w:ind w:firstLine="720"/>
        <w:jc w:val="both"/>
        <w:rPr/>
      </w:pPr>
      <w:r>
        <w:rPr>
          <w:sz w:val="36"/>
        </w:rPr>
        <w:t>Интуиция – это непосредственные знания через отождествление с реальностью. Реальность бесконечна в своем восхождении, поэтому, говоря об интуиции, мы можем говорить об интуиции на физическом и витальном планах, об интуиции на уровне ума и на различных восходящих уровнях, неизмеримо превышающих ум. Интуиция не является результатом логических операций ума, она не делает выводов из цепочки реальных событий, она содержит в себе непосредственные знания, которые человек может воспринимать как вспышки озарения, или же ясные знания за фасадом ментальных конструкций. Иногда интуиция проявляется как предзнания, на поверхности которого бродят волны и вихри проявленного мира. Поднимаясь в более высокие сферы реальности, интуиция выходит за пределы времени, и тогда она рождает пророчества, ясно осознавая прошлое и будущее. Ученый, с достаточно выраженной интуицией, опираясь на нее, делает открытия, композитор, сочиняет прекрасную музыку, а животные, предчувствуя грядущие катастрофы, пытаются избежать их. Тот опыт, который духовный искатель получает на внутреннем пути, всегда основан на интуиции, потому что он содержит в себе непосредственный контакт с божественной силой и знанием.</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ОСОЗНАВАНИЕ И ПРЕДОПРЕДЕЛЕНИЕ</w:t>
      </w:r>
    </w:p>
    <w:p>
      <w:pPr>
        <w:pStyle w:val="1"/>
        <w:ind w:firstLine="720"/>
        <w:jc w:val="both"/>
        <w:rPr>
          <w:sz w:val="36"/>
          <w:lang w:val="ru-RU"/>
        </w:rPr>
      </w:pPr>
      <w:r>
        <w:rPr>
          <w:sz w:val="36"/>
          <w:lang w:val="ru-RU"/>
        </w:rPr>
      </w:r>
    </w:p>
    <w:p>
      <w:pPr>
        <w:pStyle w:val="1"/>
        <w:ind w:firstLine="720"/>
        <w:jc w:val="both"/>
        <w:rPr/>
      </w:pPr>
      <w:r>
        <w:rPr>
          <w:sz w:val="36"/>
          <w:lang w:val="ru-RU"/>
        </w:rPr>
        <w:t>Осознавание возможно только тогда, когда одновременно существуют два противоположных состояния. Возможно осознание движения, когда осознание происходит с позиции неподвижности. Возбуждение осознается с позиции покоя. В любом случае осознания, та часть, которая осознает должна находиться в зоне покоя. И чем более глубоким будет покой, в котором будет находиться осознающая часть, тем более тонкие движения и состояния могут быть осознаны.</w:t>
      </w:r>
    </w:p>
    <w:p>
      <w:pPr>
        <w:pStyle w:val="1"/>
        <w:ind w:firstLine="720"/>
        <w:jc w:val="both"/>
        <w:rPr/>
      </w:pPr>
      <w:r>
        <w:rPr>
          <w:sz w:val="36"/>
          <w:lang w:val="ru-RU"/>
        </w:rPr>
        <w:t>Именно наше сознание должно находиться в состоянии покоя, тогда любые другие состояния, отличающиеся от покоя, могут быть осознаны. Конечно, для осознавания грубых эмоциональных состояний глубокий покой сознания не обязателен. Важно чтобы была разница напряжений, разница активности. И если сознание имеет меньшее напряжение, оно может осознать те эмоциональные состояния, которые более значительны по напряжению, чем состояние сознания. Осознавание возможно только тогда, когда сознание не захвачено тем, что оно наблюдает.</w:t>
      </w:r>
    </w:p>
    <w:p>
      <w:pPr>
        <w:pStyle w:val="Normal"/>
        <w:ind w:firstLine="720"/>
        <w:jc w:val="both"/>
        <w:rPr/>
      </w:pPr>
      <w:r>
        <w:rPr>
          <w:sz w:val="36"/>
        </w:rPr>
        <w:t xml:space="preserve"> </w:t>
      </w:r>
      <w:r>
        <w:rPr>
          <w:sz w:val="36"/>
        </w:rPr>
        <w:t>Но есть одно очень важное обстоятельство. Чтобы идти к какой-то цели, надо знать, что такая цель существует, и если мы хотим осознать определенное состояние, мы заранее должны знать, как это состояние выглядит. Другими словами, должно быть предзнание, иначе будет неизвестно в каком направлении надо двигаться, и что мы можем получить в конце движения. Где-то на неосознаваемом нами уровне, есть знание цели и способов достижения этой цели. Эволюция возможна только тогда, когда известен ее конечный результат и известны пути ведущие к этому результату. И это истинно для любой разновидности прогресса. Техническая революция ничего нового не изобрела. И механика и электроника и другие технологии имеют свои аналоги в природе. Причем в природе это достигло такого совершенства, которое для человека пока остается недостижимым. Для человека выбравшего для себя духовный путь, все ступени восхождения его сознания так же существовали прежде, оставаясь неосознаваемыми. Будущее человечества так же уже существует, но мы пока еще не можем его осознать, так как на пути осознавания невозможно шагать через ступени. Сделав один шаг, мы начинаем осознавать, часто очень смутно, направление следующего шага. Но весь путь уже готов, он уже ждет своих путников. На нем уже расставлены указатели. Этот путь был готов и миллиарды лет тому назад, когда еще не существовали звезды и галактики, но осознавание человеком следующего шага эволюции сознания пришло только сейчас. Можно сказать, что у Бога существует карта его бесконечной эволюции, на которой проставлены все его последующие шаги. И это не просто карта в человеческом понимании, а это реальность одновременно существующая во всем ее бесконечном разнообразии и восхождении. Нет на этой карте только отношений к тому, с чем приходится сталкиваться эволюционирующему сознанию.</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ПОДАВЛЯТЬ ИЛИ ПРИНИМАТЬ</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Существует три основных формы реакций на любые внешние события. </w:t>
      </w:r>
    </w:p>
    <w:p>
      <w:pPr>
        <w:pStyle w:val="Normal"/>
        <w:ind w:firstLine="720"/>
        <w:jc w:val="both"/>
        <w:rPr/>
      </w:pPr>
      <w:r>
        <w:rPr>
          <w:sz w:val="36"/>
        </w:rPr>
        <w:t xml:space="preserve">Мы можем позволять внешним событиям захватывать нас и тогда становимся несознательными инструментами низшей природы, которая будет управлять нами в своих интересах. При этом те эмоции и наши отношения к реальности, которым удается реализовать себя, этим самым получают право повторно проникать в нас и владеть нашим сознанием, что приводит к трансформации нашего сознания, превращая его в выразитель влияний низших сущностей. </w:t>
      </w:r>
    </w:p>
    <w:p>
      <w:pPr>
        <w:pStyle w:val="Normal"/>
        <w:ind w:firstLine="720"/>
        <w:jc w:val="both"/>
        <w:rPr/>
      </w:pPr>
      <w:r>
        <w:rPr>
          <w:sz w:val="36"/>
        </w:rPr>
        <w:t xml:space="preserve"> </w:t>
      </w:r>
      <w:r>
        <w:rPr>
          <w:sz w:val="36"/>
        </w:rPr>
        <w:t>Мы можем терпеливо встречать любые внешние невзгоды. В этом случае мы тоже захвачены силами низшей природы с той разницей, что мы не позволяем ей управлять нашими внешними реакциями при нашем участии в каких либо событиях. Но при этом подавленные внешние реакции приводят к тому, что нереализованные эмоции или желания уходят в подсознание, создавая этим самым определенный фон, который будет соответствовать подавленным желаниям или эмоциональным реакциям. Но если бы только это. Ушедшие в подсознание нереализованные желания и эмоции усиливают значение прошлых событий, которые имели для человека когда-то такое же значение и укрепляют связи между ними и тем, что произошло сегодня. Таким образом, наши сегодняшние реакции и даже взгляды на мир, постепенно формируются из подавленных состояний, и мы все более становимся стандартными существами, все менее способными к восприятию нового и расставанию со старым. Поэтому так трудно пожилым людям, которые уже кристаллизовались, быть текучими, что необходимо для духовной практики. Таким образом, указанные два пути, не приемлемы для человека, решившего стать на духовный путь.</w:t>
      </w:r>
    </w:p>
    <w:p>
      <w:pPr>
        <w:pStyle w:val="Normal"/>
        <w:ind w:firstLine="720"/>
        <w:jc w:val="both"/>
        <w:rPr/>
      </w:pPr>
      <w:r>
        <w:rPr>
          <w:sz w:val="36"/>
        </w:rPr>
        <w:t xml:space="preserve">Остается один возможный путь – путь приятия всего, что происходит во внешнем мире, – любых проблем и любых своих ответных реакций на эти проблемы. Но человек эволюционирует только тогда, когда все делает наоборот – не принимает мир таким, каков он есть и себя таким каким, каким он является. В духовной практике выражение: «принять мир, таким, каков он есть» или «принять себя таким, какой есть» имеют другой смысл: это, значит, осознавать этот мир со всеми его слабыми и сильными сторонами, то же самое касается и нас самих. Благодаря этому наша работа не только во внешнем мире, но и на внутреннем пути, будет более эффективна. </w:t>
      </w:r>
    </w:p>
    <w:p>
      <w:pPr>
        <w:pStyle w:val="Normal"/>
        <w:ind w:firstLine="720"/>
        <w:jc w:val="both"/>
        <w:rPr/>
      </w:pPr>
      <w:r>
        <w:rPr>
          <w:sz w:val="36"/>
        </w:rPr>
        <w:t>При этом мы должны помнить, что подобное притягивается подобным. И осознавая внутренние реакции на внешние события, мы должны соглашаться с тем, что в нас отзывается то, что созвучно этим событиям. Теперь мы оказались в позиции наблюдателя, мы ни на что не реагируем внешними реакциями, ничто не подавляем, – мы осознаем, этим самым, отделяясь от наблюдаемого. Отделение от наблюдаемого дает два эффекта: Во-первых, то, что мы наблюдаем, теряет возможность воздействовать на нас. Во-вторых, наше сознание, освободившись от воздействия внешнего мира, не только не трансформируется по образу и подобию его, но становится способным воспринимать внутренний зов – вибрации идущие от психического существа. И при таком приятии мира, человек все в большей степени захватывается Божественными вибрациями, которые трансформируют, и возвышают его. И тогда для человека внутренняя работа перестает быть в тягость, перестает быть скучной, так как внешний мир в изобилии предоставляет материал для внутренней работы. Когда мы принимаем мир таким, каков он есть, то это Божественная позиция, что позволяет нам предложить себя в качестве исполнителя Божественной воли. Так как внешняя часть человеческого существа предназначена для существования во внешнем мире, то низшая природа, считая человека своим инструментом, будет совершать постоянные атаки на человеческое существо, которое пытается выйти из под ее влияния. И чем дальше пытается человек оторваться от ее влияния, тем интенсивнее будут ее атаки. И это будет продолжаться до тех пор, пока настойчивость и искренность человека, посвятившего себя духовной работе, не превзойдет настойчивость низших сил.</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 КРИТИЧЕСКИХ ПЕРИОДАХ В ЖИЗНИ</w:t>
      </w:r>
    </w:p>
    <w:p>
      <w:pPr>
        <w:pStyle w:val="Heading1"/>
        <w:ind w:right="279" w:firstLine="720"/>
        <w:rPr>
          <w:b/>
          <w:b/>
        </w:rPr>
      </w:pPr>
      <w:r>
        <w:rPr>
          <w:b/>
        </w:rPr>
        <w:t>ЧЕЛОВЕКА</w:t>
      </w:r>
    </w:p>
    <w:p>
      <w:pPr>
        <w:pStyle w:val="Normal"/>
        <w:ind w:firstLine="720"/>
        <w:jc w:val="both"/>
        <w:rPr>
          <w:b/>
          <w:b/>
          <w:sz w:val="36"/>
        </w:rPr>
      </w:pPr>
      <w:r>
        <w:rPr>
          <w:b/>
          <w:sz w:val="36"/>
        </w:rPr>
      </w:r>
    </w:p>
    <w:p>
      <w:pPr>
        <w:pStyle w:val="2"/>
        <w:ind w:firstLine="720"/>
        <w:rPr/>
      </w:pPr>
      <w:r>
        <w:rPr/>
        <w:tab/>
        <w:t>Каждая человеческая жизнь – это звено в длинной цепи рождений и смертей. И в то же время, каждая человеческая жизнь – это цепь, состоящая из более мелких звеньев, а те состоят из еще более мелких звеньев, которые представляют собой различные события нашей жизни. Всегда, когда заканчивается одно событие и должно начаться следующее, человек оказывается в критическом периоде своей жизни. В это время его карма определяет или ему, человеку, следует переходить к следующему звену или же повторять, но уже в новых условиях, то которое было прежде. При этом человек оказывается в состояния кажущегося выбора. В действительности человек в этот период может видеть различные возможности, которые в этой ситуации так и останутся нереализованными – это только тени тех реальностей, которые, возможно, никогда не реализуются. И человек выбирает одну единственную возможность, которая вытекает из его склонностей и того, как он решил свою предшествующую возможность. Все звенья цепи прочно связаны одна с другой и поэтому нет никакой надежды на изменение своей судьбы, прожить ее как-то иначе. Но все-таки из этого кажущегося безвыходного положения есть выход. Первое, что должен помнить человек, что не использованная до конца возможность, прерванная человеком по его собственному желанию, передвинет его судьбу вновь к началу этого звена его жизни. И вновь человеку придется повторять ту же проблему, но в новых, далеко не лучших условиях. И это он будет делать столько раз, пока не решит ее полностью. Но, если он будет сознательным и получит тот опыт, который был предусмотрен судьбой в этом звене его жизни, то он вскоре может перейти к следующему звену. И этот переход для него судьба сделает сама. Человек не может знать, когда закончился его опыт, чтобы самому прекращать его. В своей жизни он должен полностью полагаться на божественную милость, которая ведет его по звеньям событий его жизни. Он может пройти свой путь быстрее, если он сознателен и тогда ему будет предложена судьба следующей жизни, в которой он так же должен будет получить свой опыт, но в этом случае опыт двух жизней будет вложен в одну человеческую жизнь. Во время критических периодов у человека появляется состояние полной неопределенности, в которой люди начинают делать выбор, и выбирают только то, что для них было суждено заранее. Он может выбрать, конечно, то, что не имеет будущего, но это будет нечто очень трудное и практически не иметь выхода. Но такие варианты выбора обычно происходят очень редко. И так как результат выбора предрешен заранее, то предсказатели, которым дано видение цепи человеческой жизни, идя вдоль ее звеньев, могут говорить о прошлом и будущем этого человека.</w:t>
      </w:r>
    </w:p>
    <w:p>
      <w:pPr>
        <w:pStyle w:val="Normal"/>
        <w:ind w:firstLine="720"/>
        <w:jc w:val="both"/>
        <w:rPr/>
      </w:pPr>
      <w:r>
        <w:rPr>
          <w:sz w:val="36"/>
        </w:rPr>
        <w:tab/>
        <w:t>Критические периоды наблюдаются и в жизни человеческих сообществ, когда заканчивается одна фаза его развития, и начинается другая. В этом случае мы так же находим состояние неопределенности, когда старое уже пришло к концу, а новое еще не наступило. Этому примером может быть революция семнадцатого года в России и криминальная революция в девяносто первом году. Каждый раз наступало состояние неопределенности и разрух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УСТОЙЧИВОСТЬ ВНИМА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Это психологическое качество зависит от нескольких внутренних причин: во-первых, от уровня энергии, во-вторых, от степени выраженности интересов человека к предмету внимания; в-третьих, от повторного сосредоточения внимания на каком либо объекте и,  в-четвертых, от тренированности внимания. И, конечно, внимание всегда привлекается тем, что преобладает по интенсивности над другими вибрациями, поступающими в наше сознание. Кроме того, внимание может быть ментальным и витальным, сознательным и бессознательным. По-видимому, перечисленные выше разновидности внимания – это только ветви одного дерева, которое растет в человеческом подсознании и имеет свои корни в высочайших мирах истины.</w:t>
      </w:r>
    </w:p>
    <w:p>
      <w:pPr>
        <w:pStyle w:val="2"/>
        <w:ind w:firstLine="720"/>
        <w:rPr/>
      </w:pPr>
      <w:r>
        <w:rPr/>
        <w:t xml:space="preserve"> </w:t>
      </w:r>
      <w:r>
        <w:rPr/>
        <w:t xml:space="preserve">В бесконечной Вселенной все объекты связаны бесчисленными потоками сознания друг с другом, и так же с основным источником всего проявленного мира – Бесформенной и непроявленной частью Бога. Некоторые из людей, достаточно полно  осознающих свою индивидуальность, могут сознательно направлять свое внимание на то, что представляет для них интерес. Из всего бесконечного числа потоков сознания, которые объединяют всю вселенную в единое целое, человек осознает только те объекты, которые относятся к его повседневному миру. Это связано с тем, что он использует в своей жизни только самую поверхностную часть своего сознания, вибрации которого соответствуют вибрациям нашего мира. Хотя, человеческое сознание имеет и те уровни вибраций, которые соответствуют как более низким, так и более высоким уровням миров, но эти уровни находятся у большинства людей в неразвитом состоянии и не осознаются. И, наконец, в человеческом существе есть то, что осознает – центр его индивидуальности – то, что отделяет «я» от «не я». Этот центр находится в той части нашего сознания, которая наиболее активна и в то же время превосходит частоту вибраций повседневного мира. Для обычного человека, который привязан к окружающему его миру, этот центр находится вблизи поверхностной воспринимающей  части сознания. </w:t>
      </w:r>
    </w:p>
    <w:p>
      <w:pPr>
        <w:pStyle w:val="Normal"/>
        <w:ind w:firstLine="720"/>
        <w:jc w:val="both"/>
        <w:rPr/>
      </w:pPr>
      <w:r>
        <w:rPr>
          <w:sz w:val="36"/>
        </w:rPr>
        <w:t>Когда человек становится на духовный путь, то он прилагает определенные усилия, направленные на совершенствование самого себя и это ведет к пробуждению других уровней сознания, что дает ему возможность осознавать влияние на себя, как более низких, так и более высоких вибраций. И не только осознавать, потому что осознавание преимущественно пассивный процесс, но и сознательно удерживать свое внимание на интересующем его объекте и, при необходимости, воздействовать на него.</w:t>
      </w:r>
    </w:p>
    <w:p>
      <w:pPr>
        <w:pStyle w:val="Normal"/>
        <w:ind w:right="143" w:firstLine="720"/>
        <w:jc w:val="both"/>
        <w:rPr/>
      </w:pPr>
      <w:r>
        <w:rPr>
          <w:sz w:val="36"/>
        </w:rPr>
        <w:t>И здесь мы оказываемся еще перед одним вопросом. Чем обусловлен выбор того, или иного объекта, на который в дальнейшем будет направлено внимание? Этот выбор осуществляется постоянно, так как человек осознает мир в линейной последовательности и его сознание может фиксировать одновременно только один объект. Более или менее объемная картина мира возникает в результате последовательного сканирования человеческим сознанием того, что окружает нас. В каком направлении будет идти выбор, зависит от наших интересов.</w:t>
      </w:r>
    </w:p>
    <w:p>
      <w:pPr>
        <w:pStyle w:val="Normal"/>
        <w:ind w:right="143" w:firstLine="720"/>
        <w:jc w:val="both"/>
        <w:rPr/>
      </w:pPr>
      <w:r>
        <w:rPr>
          <w:sz w:val="36"/>
        </w:rPr>
        <w:t xml:space="preserve">Так что же лежит в основе человеческих интересов, что определяет его выбор не только в восприятии мира, но и  его активности в этом мире? От ответа на этот вопрос зависит то, насколько понятными будут для нас необходимость духовной работы и, более того, процесс самой эволюции сознания. </w:t>
      </w:r>
    </w:p>
    <w:p>
      <w:pPr>
        <w:pStyle w:val="Normal"/>
        <w:ind w:right="143" w:firstLine="720"/>
        <w:jc w:val="both"/>
        <w:rPr/>
      </w:pPr>
      <w:r>
        <w:rPr>
          <w:sz w:val="36"/>
        </w:rPr>
        <w:t>В основе человеческих интересов лежит постоянное стремление Бога, к своему, бесконечно совершенному  идеалу. Во вселенной есть идеал совершенной красоты, совершенной гармонии, высочайшей любви, абсолютного единства и др., которые никогда не могут быть завершены, так как достигнутые вершины какого либо совершенства, ведут к еще большим вершинам, бесконечной череды восхождения. И этому нет предела. Бог в своих проявлениях идет от одних совершенств к другим, б</w:t>
      </w:r>
      <w:r>
        <w:rPr>
          <w:i/>
          <w:sz w:val="36"/>
        </w:rPr>
        <w:t>о</w:t>
      </w:r>
      <w:r>
        <w:rPr>
          <w:sz w:val="36"/>
        </w:rPr>
        <w:t>льшим, которые являются отражением его внутреннего бесконечного совершенствования. И в каждое мгновение он совершенен, но это совершенство не статичное, оно похоже на никогда не прекращающийся поток, пребывающий  в своем вечном движении.</w:t>
      </w:r>
    </w:p>
    <w:p>
      <w:pPr>
        <w:pStyle w:val="Normal"/>
        <w:ind w:right="143" w:firstLine="720"/>
        <w:jc w:val="both"/>
        <w:rPr/>
      </w:pPr>
      <w:r>
        <w:rPr>
          <w:sz w:val="36"/>
        </w:rPr>
        <w:t>В каждом из Его бесчисленных проявлений, заложен принцип бесконечного совершенствования, которое, однажды возникнув в одной точке, стремиться к непрекращающемуся расширению. В каждом проявленном сознании, в каждом человеческом существе, содержится этот принцип Божественной эволюции. Возможности реализации этого принципа зависит от уровня сознания проявленного существа. И этот принцип объединяет всю проявленную Божественную вселенную с непроявленной ее частью Божественного сознания.</w:t>
      </w:r>
    </w:p>
    <w:p>
      <w:pPr>
        <w:pStyle w:val="Normal"/>
        <w:ind w:right="143" w:firstLine="720"/>
        <w:jc w:val="both"/>
        <w:rPr/>
      </w:pPr>
      <w:r>
        <w:rPr>
          <w:sz w:val="36"/>
        </w:rPr>
        <w:t>Все уровни человеческого сознания, от самых поверхностных, до самых глубоких и самых высочайших, пронизаны Божественным стремлением к совершенству. которое человек осознает, как стремление к познанию  внешнего мира, так и к самопознанию. Именно эта Божественная искра стремления к совершенству и расширению, является источником, порождающим интерес к чему-либо, именно она заставляет человека творить.</w:t>
      </w:r>
    </w:p>
    <w:p>
      <w:pPr>
        <w:pStyle w:val="Normal"/>
        <w:ind w:right="143" w:firstLine="720"/>
        <w:jc w:val="both"/>
        <w:rPr/>
      </w:pPr>
      <w:r>
        <w:rPr>
          <w:sz w:val="36"/>
        </w:rPr>
        <w:t>Все Божественные вибрации, отражающие в себе бесконечное стремление к совершенствованию, любви и единению, приходя из высочайших уровней Божественного бытия, в миры менее совершенные, подхватываются силами этих уровней бытия и трансформируются в адекватные для них вибрации. И если истинные вибрации несут в себе стремление к бесконечному совершенству, то часть из них, в нашем человеческом мире, трансформируется в стремление к славе, почестям и власти, к стремлению превзойти других, не только в каком-либо совершенстве, но и в чем угодно другом, лишь бы превзойти. А Божественные вибрации  любви и красоты превратились на земле в секс и различного рода ложные наслаждения. Стремление к единству трансформировалось в стремление к захвату, накоплению и подчинению. Высшие вибрации, направленные на трансформацию всего сущего, ради вечно обновляющегося совершенства, превратились на земле в агрессию, смерть и разрушения.</w:t>
      </w:r>
    </w:p>
    <w:p>
      <w:pPr>
        <w:pStyle w:val="Normal"/>
        <w:ind w:right="143" w:firstLine="720"/>
        <w:jc w:val="both"/>
        <w:rPr/>
      </w:pPr>
      <w:r>
        <w:rPr>
          <w:sz w:val="36"/>
        </w:rPr>
        <w:t xml:space="preserve">И так, позади любых человеческих интересов находятся божественные вибрации стремления к совершенству. Искаженные до неузнаваемости, на нашем земном уровне, они позади себя всегда имеют истину. Так, за спиной смерти стоит бессмертие, позади ненависти всегда есть любовь, позади горя – радость, позади сомнения и неверия – вера, а позади вопросов – океан бесконечных знаний. </w:t>
      </w:r>
    </w:p>
    <w:p>
      <w:pPr>
        <w:pStyle w:val="Normal"/>
        <w:ind w:right="143" w:firstLine="720"/>
        <w:jc w:val="both"/>
        <w:rPr/>
      </w:pPr>
      <w:r>
        <w:rPr>
          <w:sz w:val="36"/>
        </w:rPr>
        <w:t>В обычной жизни человека внимание чаще всего носит витальный бессознательный характер, оно подобно вниманию животных, которых привлекает новизна. Оно может быть направлено на то, что возникает внезапно, или резко отличается от привычного, на то, что нам нравится или  для нас опасно и, наконец, на все, что необычно или же для нас необходимо. Но позади внимания всегда находится жажда знания, не зависимо от того, на что направлено внимание – на что-то ценное или на пустяки.</w:t>
      </w:r>
    </w:p>
    <w:p>
      <w:pPr>
        <w:pStyle w:val="Normal"/>
        <w:ind w:right="143" w:firstLine="720"/>
        <w:jc w:val="both"/>
        <w:rPr/>
      </w:pPr>
      <w:r>
        <w:rPr>
          <w:sz w:val="36"/>
        </w:rPr>
        <w:t>Если человек живет, используя поверхностную часть своего сознания, то и суждение о мире и действие его в окружающей его действительности будут соответствовать уровню активной части его сознания. Во всем он будет видеть то, что соответствует ему самому. И в то же время он не будет видеть себя самого, таким, какой он есть в действительности. Это связано с тем, что осознавать что-либо мы способны только тогда, когда нам удается посмотреть на объект, осознавая его со стороны. Мы не всегда  можем направить внимание на себя самого, потому что мы захвачены самими собой, что привело к тому, что наше сознание и внешняя часть нашего существа стали составлять единое целое. У другого человека мы можем увидеть что угодно и когда угодно, потому что мы отделены от него. Есть такое выражение: «на ошибках учатся». Способны учиться на ошибках далеко не все. Это становится возможным только тогда, когда наше «я» переходит на другой уровень сознания, который имеет более высокие вибрации, что дает человеку возможность увидеть более грубую часть своего сознания со стороны. Именно с этого времени становится возможной работа человека по трансформации самого себя.</w:t>
      </w:r>
    </w:p>
    <w:p>
      <w:pPr>
        <w:pStyle w:val="Normal"/>
        <w:ind w:right="143" w:firstLine="720"/>
        <w:jc w:val="both"/>
        <w:rPr/>
      </w:pPr>
      <w:r>
        <w:rPr>
          <w:sz w:val="36"/>
        </w:rPr>
        <w:t>Но существуют и другого рода условия, когда человек может видеть себя со стороны. Это становится возможным, когда события уже прошли и внимание фиксируется на своем прошлом с позиций настоящего времени. Можно сказать, что не все еще потеряно, если человек, оглядываясь в свое прошлое, находит там у себя недостатки. Это означает, что в настоящем его сознание имеет более высокие вибрации, чем это было в прошлом. Хуже, если люди оправдывают себя, обвиняя других или обстоятельства. Это показывает, что они окаменели в своем невежестве, и та часть, которая прежде постоянно подталкивала их к совершенству погрузилась в бессознательное.</w:t>
      </w:r>
    </w:p>
    <w:p>
      <w:pPr>
        <w:pStyle w:val="Normal"/>
        <w:ind w:firstLine="720"/>
        <w:jc w:val="both"/>
        <w:rPr/>
      </w:pPr>
      <w:r>
        <w:rPr>
          <w:sz w:val="36"/>
        </w:rPr>
        <w:t>И, наконец, бдительность. Это особое состояние сознания, которое направляет и удерживает внимание на тех объектах, которые соответствуют выбору цели. Бдительность осознается, как состояние внутренней неподвижности, при которой все наше существо прислушивается, всматривается во все, с чем мы сталкиваемся и при этом внутренним зрением неизменно обращено к избранной высокой цели. Бдительность это своеобразный фильтр, который отбрасывает все, несоответствующее  выбору цели. Если человек бдителен, то он избегает тех условий где, будучи недостаточно внутренне готов, может быть захвачен влияниями, не соответствующими выбору его цели. Одним из признаков ослабления бдительности является нарушение внутреннего покоя и, соответствующей ему, отрешенности. При достаточной бдительности, поведение человека всегда будет соответствовать его внутреннему состоянию незахваченности и покоя.</w:t>
      </w:r>
    </w:p>
    <w:p>
      <w:pPr>
        <w:pStyle w:val="Normal"/>
        <w:ind w:firstLine="720"/>
        <w:jc w:val="both"/>
        <w:rPr/>
      </w:pPr>
      <w:r>
        <w:rPr>
          <w:sz w:val="36"/>
        </w:rPr>
        <w:t>А теперь пришла пора вернуться к вопросу о наблюдении за эмоциями. Эмоции могут быть ярко выраженными и тогда обнаружение их не составляет ни какого труда. Правда, при этом в значительной степени повышается опасность быть захваченными такого рода эмоциями, так как они, будучи интенсивными, могут на какое-то время разрушить бдительность и способность наблюдать за ними. Основная цель любой эмоции – стремление реализовать себя  через отношения в первую очередь к другим людям или даже через направленные на них  действия. Поэтому, возникшая по какому-либо поводу эмоция обязательно прокладывает свой путь внутри человеческого существа вверх, к его сознанию, которое, как мы уже знаем, находится над головой. Вначале бдительный наблюдатель может обнаружить эмоцию (например, эмоцию гнева) у себя в области гортани. Она в этом случае осознается, как давление изнутри, нередко, достаточно интенсивное. Не напрасно существует выражение, что человека гнев душит. Любые эмоции при их исследовании, осознаются как нечто, совершенно физическое. Если при этом внимание человека, направленное на эмоцию, которая уже поднялась до уровня гортани, остается достаточно устойчивым, то головная часть ее начинает исчезать, рассеиваться. Многие люди, наблюдавшие эмоцию гнева, сравнивают ее со змеей, которая поднимается снизу, от уровня лобка, обходит область пупка у одних справа, у других слева, затем идет через область желудка, сердца и устремляется к гортани, чтобы подняться до уровня сознания, которое у нас над головой, и подчинить себе поведение человека. Правда, картина, нарисованная здесь, становится понятной человеку только тогда, когда он сам, практически, усовершенствуется в наблюдении за эмоциями.</w:t>
      </w:r>
    </w:p>
    <w:p>
      <w:pPr>
        <w:pStyle w:val="Normal"/>
        <w:ind w:firstLine="720"/>
        <w:jc w:val="both"/>
        <w:rPr/>
      </w:pPr>
      <w:r>
        <w:rPr>
          <w:sz w:val="36"/>
        </w:rPr>
        <w:t xml:space="preserve">Есть еще одна особенность наблюдения за эмоциями. Осознавание эмоции может быть неотступным и предельно сосредоточенным, о чем уже писалось выше, и может быть мягким, когда только часть нашего сознания участвует в наблюдении, а остальная часть занята повседневными делами. В первом случае, наблюдаемая эмоция начинает разрушаться, как бы не выдерживая пристального внимания к ней. Во втором – она пятится, уходя в свое логово, из которого она появилась, с целью реализовать себя через человека. Как в первом, так и во втором случае, это четко осознается физически, а иногда может возникнуть даже зрительный образ формы и цвета эмоции. Необходимо помнить, что не реализовавшая себя эмоция может длительное время находиться в неудовлетворенном состоянии и, спрятавшись в свое логово,  влиять оттуда своими вибрациями на настроение человека. А когда  человек ослабит свою бдительность, считая, что он уже преодолел эмоцию, она может вновь внезапно напасть на него и в этом случае, нередко, овладевает им. Например, нереализованная эмоция гнева, создает фон раздражения и, в соответствии с этим фоном человек все будет воспринимать в искаженном виде и раздражаться по каждому поводу. Наблюдая за различного рода эмоциями, можно обнаружить, что внутренние источники их, в проекции на физическое тело, находятся в разных местах. По мере того, как  выполняется работа по наблюдению за эмоциями, человек начинает замечать, что становится все более спокойным. Многим эмоциям, которые прежде руководили поведением человека, теперь он стал недоступен. </w:t>
      </w:r>
    </w:p>
    <w:p>
      <w:pPr>
        <w:pStyle w:val="Normal"/>
        <w:ind w:firstLine="720"/>
        <w:jc w:val="both"/>
        <w:rPr/>
      </w:pPr>
      <w:r>
        <w:rPr>
          <w:sz w:val="36"/>
        </w:rPr>
        <w:t>Некоторые из читателей могут спросить, а не окажется ли так, что, постоянно работая над собой, можно однажды настолько успокоить себя, что станешь ко всему совершенно безразличным, и, следовательно, потеряешь многие  качества живого человека и будешь похож на робота. Отвечая на этот вопрос можно сказать, что если человек действует спонтанно в различного рода обстоятельствах, то он и действует как робот, который на определенные внешние воздействия отвечает стандартными реакциями. К стандартным реакциям следует отнести кроме врожденных рефлекторных реакций и заученные или заимствованные блоки витального и ментального поведения. Даже взаимоотношения людей могут быть настолько стандартными и не зависящими от сознания человека, что постороннему внимательному человеку может показаться, что люди, выполняя свои повседневные обязанности и, взаимодействуя друг с другом – спят. Это говорит об их глубокой бессознательности, подобной той, которая свойственна роботам. Поэтому не следует бояться, что, начиная наблюдать за эмоциями, мы превратимся в роботов. Мы уже роботы, а наблюдение за эмоциональными состояниями это начало пробуждения, или начало выхода из состояния роботов и, благодаря такого рода наблюдениям, можно научиться управлять эмоциями, и не быть их рабами. С другой стороны, те эмоции, которым мы не потакаем, постепенно ослабевают, уступая место более совершенным эмоциональным вибрациям.</w:t>
      </w:r>
    </w:p>
    <w:p>
      <w:pPr>
        <w:pStyle w:val="Normal"/>
        <w:ind w:firstLine="720"/>
        <w:jc w:val="both"/>
        <w:rPr/>
      </w:pPr>
      <w:r>
        <w:rPr>
          <w:sz w:val="36"/>
        </w:rPr>
        <w:t>Можно подумать, что развитие человеческого сознания – это совершенствование способности осознавания. И это будет верно только отчасти, так как человеческое сознание имеет еще и динамический аспект. Другими словами, осознав, что-либо, человек может взаимодействовать с осознанным состоянием или объектом, использовать его в своей практике или отвергнуть его. И эта динамическая часть сознания  называется осознанной волей. При концентрации на какой-либо эмоции, или действиях, когда сознательно отвергаются какие-то состояния или когда человек не позволяет себе совершать, неадекватные действия – во всех этих случаях используется динамический аспект сознания – воля. Наконец, когда человек принуждает себя к каким-либо действиям и поддерживает необходимую активность в определенном направлении, то при этом также используется динамический аспект сознания - воля. При постоянном использовании динамического аспекта  сознания   возможности его увеличиваютс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 СТРЕМЛЕНИИ К НУЛЮ</w:t>
      </w:r>
    </w:p>
    <w:p>
      <w:pPr>
        <w:pStyle w:val="Normal"/>
        <w:ind w:firstLine="720"/>
        <w:jc w:val="both"/>
        <w:rPr>
          <w:b/>
          <w:b/>
          <w:sz w:val="36"/>
        </w:rPr>
      </w:pPr>
      <w:r>
        <w:rPr>
          <w:b/>
          <w:sz w:val="36"/>
        </w:rPr>
      </w:r>
    </w:p>
    <w:p>
      <w:pPr>
        <w:pStyle w:val="Normal"/>
        <w:ind w:firstLine="720"/>
        <w:jc w:val="both"/>
        <w:rPr/>
      </w:pPr>
      <w:r>
        <w:rPr>
          <w:sz w:val="36"/>
        </w:rPr>
        <w:t>Духовная идея стремления к нулю, или быть ничем, не всегда была понятна человеку, а поэтому не всегда приемлема. В действительности стремление к нулю – это не есть уход в себя, при котором человек должен совершенно порвать все связи с внешним миром и это не нирвана, при которой сознание человека растворяется в Бесконечном. Стремление к нулю – это отстраненность ото всего во внешнем мире, что может захватить сознание человека, это отстранение от всевозможных витальных реакций, желаний, побуждений, привязанностей, любых реакций эго. Необходимость такого рода отстраненности, связана с основным принципом духовной работы – стремлением к воссоединению с внутренним истинным «Я», без чего никакая духовная работа не может быть сделана.</w:t>
      </w:r>
    </w:p>
    <w:p>
      <w:pPr>
        <w:pStyle w:val="Normal"/>
        <w:ind w:firstLine="720"/>
        <w:jc w:val="both"/>
        <w:rPr/>
      </w:pPr>
      <w:r>
        <w:rPr>
          <w:sz w:val="36"/>
        </w:rPr>
        <w:t>В нашем социальном мире существует только две силы – центробежная, которая постоянно притягивает внимание и привязывает человека к низшей природе; эта сила имеет власть только над внешней частью человеческого существа его физическим телом, виталом и менталом. И есть сила центростремительная, притягивающая к себе наше внутреннее истинное существо и наше истинное «Я». Наше сознание находится между ними как между двух огней, один из которых обжигает, а другой – греет. Если представить себе что все люди расположены на поверхности вращающегося круга, то те, которые находятся на его периферии, испытывают особенно сильное влияние центробежной силы, не дающей им возможности обратить свое сознание на что либо кроме внешнего мира с его захваченностями. Те же, которые располагаются ближе к центру круга, более свободны и имеют возможность отстранять свое внимание от внешнего мира, чтобы осознать, что кроме периферии существует еще и центр. Они уже способны осознавать внутреннее духовное стремление к истине. Те же, которые находятся рядом с центром, полностью повернуты к нему своим сознанием и для них все ценности находятся не во внешнем мире, а в их собственном сердце. Но, обратите внимание, что на предложенной здесь схеме, чем ближе к центру круга, тем меньше на этом месте находится людей и, наконец, в центре могут поместиться только единицы. Тот, кто находится в центре уже не человек в общепринятом понимании, хотя и имеет человеческое тело, потому что его ничто не привязывает к внешнему миру. Он канал Божественных вибраций, которые через него вливаются во внешний мир, он – проводник Божественной воли. Он тот, кто создает для людей тропу, по которой в дальнейшем пойдут тысячи ищущих.</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СОСТОЯНИЕ И ВРЕМЕНА ОЖИДАНИЯ</w:t>
      </w:r>
    </w:p>
    <w:p>
      <w:pPr>
        <w:pStyle w:val="Normal"/>
        <w:ind w:firstLine="720"/>
        <w:jc w:val="both"/>
        <w:rPr>
          <w:b/>
          <w:b/>
          <w:sz w:val="36"/>
        </w:rPr>
      </w:pPr>
      <w:r>
        <w:rPr>
          <w:b/>
          <w:sz w:val="36"/>
        </w:rPr>
      </w:r>
    </w:p>
    <w:p>
      <w:pPr>
        <w:pStyle w:val="Normal"/>
        <w:ind w:firstLine="720"/>
        <w:jc w:val="both"/>
        <w:rPr/>
      </w:pPr>
      <w:r>
        <w:rPr>
          <w:sz w:val="36"/>
        </w:rPr>
        <w:t>Состояние ожидания – это состояние, которое наступает после полной неопределенности и в то же время это период, когда начинает формироваться новая определенность. В живом существе этот период отражается в состоянии ожидания, которое может выражаться как нечто тревожное или радостное. Животные в это время могут находиться в состоянии тревоги и возбуждения, человек же осознает это как состояние ожидания иногда тревожного, а иногда радостного. Но чаще всего люди ничего не осознают, они просто находятся в состоянии возбуждения, не зная истинной причины его. В действительности же это возбуждение возникает в связи с приближением чего-то значимого возможно для всего человечества. Поэтому, рассматривая состояние возбуждения, как неосознанного ожидания, мы можем говорить о масштабах этого возбуждения, которое может быть у одного отдельно взятого человека или же у всего населения земли. Таким образом, состояние неосознанного ожидания или возбуждения – это своеобразный предвестник грядущего или для одного человека или же для всего человечества. В состоянии ожидания еще нет новой грядущей определенности, и поэтому в этот период становится не эффективным все то, что прежде казалось надежным, и представляло опору. В состоянии ожидания, особенно неосознанного, когда уже нет прежней определенности, но еще не сформировалось новая определенность, человек легко попадает под влияние всевозможных идей и сил. И чаще всего эти силы разрушительные.  Для этих сил всегда наиболее удобным временем являлось состояние неопределенности, когда старое ушло, и еще не пришло ему на смену новое, когда прежде нечто цельное становится раздробленным, что приводит к появлению многих неопределенностей, используя осколки которых, можно, пусть на время, создать развращающую и разрушительную среду. Все, что ведет к разрушению, разделению, разложению, искажению и извращению – является следствием воздействия темных сил. Очень часто это происходит под благовидными предлогами, обосновывается множеством доказательств, но в действительности разделение и разложение – всегда ложь. Обратите внимание на события, происходившие в двадцатом веке, и вы увидите, что силы тьмы пытаются овладеть ситуацией, складывающейся на земле, чтобы не допустить проявления на земле истины. Можно предвидеть возражение некоторых людей, которые будут утверждать, что возможно единство и под властью насилия. Да, действительно это так, но такое единство всегда подавляло все высокое, истинное. Такое единство создает равновесие на дне пропасти, а не на вершине горы.</w:t>
      </w:r>
    </w:p>
    <w:p>
      <w:pPr>
        <w:pStyle w:val="Normal"/>
        <w:ind w:firstLine="720"/>
        <w:jc w:val="both"/>
        <w:rPr/>
      </w:pPr>
      <w:r>
        <w:rPr>
          <w:sz w:val="36"/>
        </w:rPr>
        <w:t>Поэтому состояние ожидания – это еще и надежда, помогающая людям выстоять во времена невозможного и это времена очищения. Очищения, потому что все несовершенное, ненадежное в этот период подвергается распаду и для того, чтобы очищение было эффективным, у Природы есть множество всевозможных способов. Обратите внимание на обилие литературы, фильмов, всевозможных эстрадных представлений, которые прилагают все силы, для того, чтобы разбудить в человеке все низменное, животное, разлагающее, или же стремительно растущую идею быть особенным, значимым любыми средствами, даже теми, которые несут гибель и страдания многим людям. Это все симптомы проявляющих себя разрушительных сил тьмы, которым необходимо противопоставить все, что может обнажить их ложь.</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КАК ДЕЙСТВУЮТ СЛУГИ ЛЮЦИФЕР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Они не имеют собственной силы, чтобы навредить человеку, но создают ему виртуальные угрозы, которое могут быть опасными для него или его близких. Создают внутреннюю модель отношений, в основании которых нет никаких объясняющих или оправдывающих фактов. Все это они делают на виртуальном уровне, и человек может противостоять такого рода иллюзиям, если будет сознательным. Если же их попытки вызвать определенные реакции у человека, безуспешны, то они ищут другого менее устойчивого человека, и пытаются совратить его и, изменив его сознание, используют его как инструмент для нападения на первого человека. В этом смысле они совершенно стандартны, и в своих стремлениях подчинить человечество, они создали виртуальную ценность, которую мы называем деньгами и в частности долларом. Действительно, позади этой зеленой бумажки нет никакого обеспечения ни золотом, ни какими-либо другими ценностями, но она вершит судьбы мира, и станок для печатания этих виртуальных ценностей, находится в руках тех, которые стремятся управлять всем миром. </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СТРУКТУРА БДИТЕЛЬНОСТИ</w:t>
      </w:r>
    </w:p>
    <w:p>
      <w:pPr>
        <w:pStyle w:val="Normal"/>
        <w:ind w:firstLine="720"/>
        <w:jc w:val="both"/>
        <w:rPr>
          <w:b/>
          <w:b/>
          <w:sz w:val="36"/>
        </w:rPr>
      </w:pPr>
      <w:r>
        <w:rPr>
          <w:b/>
          <w:sz w:val="36"/>
        </w:rPr>
      </w:r>
    </w:p>
    <w:p>
      <w:pPr>
        <w:pStyle w:val="Normal"/>
        <w:ind w:firstLine="720"/>
        <w:jc w:val="both"/>
        <w:rPr>
          <w:sz w:val="36"/>
        </w:rPr>
      </w:pPr>
      <w:r>
        <w:rPr>
          <w:sz w:val="36"/>
        </w:rPr>
      </w:r>
    </w:p>
    <w:p>
      <w:pPr>
        <w:pStyle w:val="2"/>
        <w:ind w:firstLine="720"/>
        <w:rPr/>
      </w:pPr>
      <w:r>
        <w:rPr/>
        <w:t xml:space="preserve">Бдительность – это результат состояния ума и сознания. Разумеется, бдительность несет в себе состояние внимания, но оно только ее часть. Наш ум и сознание должны нести в себе знание того, что не должно происходить, что недопустимо и знание того, что должно быть. Без такого различения сама по себе бдительность   не имеет смысла. </w:t>
      </w:r>
    </w:p>
    <w:p>
      <w:pPr>
        <w:pStyle w:val="2"/>
        <w:ind w:firstLine="720"/>
        <w:rPr/>
      </w:pPr>
      <w:r>
        <w:rPr/>
        <w:t>Но должна быть еще одна часть, которая управляет всеми этими элементами, которая осознает, что это необходимо, и предпочитает духовную работу ловушкам низшей природы – это наше внутреннее истинное «Я». Только в этом случае возможна духовная работа. Поэтому, можно сказать, что без внутреннего руководства не может начинаться никакая духовная работа. Только истинное «Я» может сделать человека искренним, устремленным и бдительным. Разумеется, человек не может быть с самого начала появления духовных интересов, когда только начинается поиск духовного пути, быть бдительным и, поэтому, состоянию бдительности предшествует период формирования различения. И если на первых шагах поиска истины, состояние различения осознается как нечто смутное, далеко не всегда попадающее в поле осознания, то в дальнейшем, по мере роста осознавания, приходит чувство предпочтения одних действий, отношений и эмоциональных реакций другим. И только в это время включается состояние бдительности. Таким образом, когда мы внимательно рассматриваем начало духовной работы, то осознаем, что эта работа начиналась помимо нашего желания, потому что нечто внутри нас изменилось, что привело к тому, что мы стали свидетелями того процесса, который начинался помимо нашего желания и продолжается помимо нашей воли. Вся эта прежде скрытая работа, происходила независимо от нас, и поиск духовного пути, а в дальнейшем, работа на этом пути, так же происходит не зависимо от нас. Правда, мы присваиваем все происходящее, говоря о нашей устремленности, о нашей бдительности, но в действительности мы это делаем только потому, что видим только поверхность происходящих событий. Но если на каком-то этапе нашей работы мы однажды соприкоснемся с нашим внутренним истинным существом, то мы, бесспорно, осознаем, что духовная работа принадлежит не нам, а нашему истинному «Я» – Божественной, искре, которая растет внутри нас.</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ВОЛНЫ И ВЛИЯНИЯ</w:t>
      </w:r>
    </w:p>
    <w:p>
      <w:pPr>
        <w:pStyle w:val="Normal"/>
        <w:ind w:firstLine="720"/>
        <w:jc w:val="both"/>
        <w:rPr>
          <w:b/>
          <w:b/>
          <w:sz w:val="36"/>
        </w:rPr>
      </w:pPr>
      <w:r>
        <w:rPr>
          <w:b/>
          <w:sz w:val="36"/>
        </w:rPr>
      </w:r>
    </w:p>
    <w:p>
      <w:pPr>
        <w:pStyle w:val="Normal"/>
        <w:ind w:firstLine="720"/>
        <w:jc w:val="both"/>
        <w:rPr/>
      </w:pPr>
      <w:r>
        <w:rPr>
          <w:sz w:val="36"/>
        </w:rPr>
        <w:t>Нередко мы чувствуем изменения в атмосфере внешнего мира, – иногда воспринимаем его агрессивным, а иногда тихим и задумчивым, а в некоторых случаях – печальным. И это не в связи с какими-то внешними изменениями в окружающей природе, или внешними событиями, нам кажется, что воздух насыщен этими вибрациями и если они агрессивны, то возникает желание скрыться от них. Но, если мы внимательны и сознание тонко воспринимает наши внутренние состояния, то мы начинаем осознавать, что сквозь нас постоянно проходят волны различных состояний, которые не только определяют наше настроение, но и наши реакции на события внешнего мира. Интересно то, что те наши состояния, которые определяются волнами, проходящими сквозь нас, не зависят от внешних обстоятельств. Нас ничто опасное не ждет впереди, а мы начинаем чувствовать внутреннюю тревогу, не зная ее происхождения. Конечно, наш ум начнет искать причину этой тревоги и что-нибудь найдет, но если вы достаточно объективны, то быстро осознаете, что в действительности причин для этой тревоги нет. Пришло состояние раздражения и ум начинает искать этому причину и опять-таки что-то находит. И все люди в это время неугодны ему. Когда они что-то делают или что-то не делают. Совсем как в басне И. А. Крылова: «волк и ягненок» – "Ты виноват уж тем, что хочется мне кушать…". Мы знаем, что земля является опорой, или центром влияний для многих миров, каждый из которых существует в своей гамме вибраций. И эти вибрации мы воспринимаем как определенные эмоции и эмоциональные состояния, или же какие-либо желания. И так же как в океане существуют приливы и отливы, волны прибоя постоянно набегают на берег и отступают от него, так и в этих мирах существуют свои приливы и отливы, свои прибои и свои бури, которые, проходя мимо нас или сквозь нас, вызывают у нас определенные состояния. У нас есть внутренние органы восприятия, которыми мы осознаем эти миры как определенные эмоции, которые могут захватить нас, и тогда мы даем яркую эмоциональную реакцию, но они могут действовать на нас исподволь, создавая какие либо длительные, часто неприятные для нас состояния. Каждый из этих миров содержит в себе сущностей, часто очень сознательных, которые обитают только в пределах своей вселенной, так как они не защищены от вибраций других миров, которые могут быть для них разрушительными. При сравнении это похоже на обитателей водной стихии и тех, которые дышат воздухом. Каждый из них живет в гармонии со своей средой, но даже краткое пребывание в другой среде для них может быть мучительным.</w:t>
      </w:r>
    </w:p>
    <w:p>
      <w:pPr>
        <w:pStyle w:val="Normal"/>
        <w:numPr>
          <w:ilvl w:val="0"/>
          <w:numId w:val="0"/>
        </w:numPr>
        <w:ind w:firstLine="720"/>
        <w:jc w:val="both"/>
        <w:outlineLvl w:val="0"/>
        <w:rPr/>
      </w:pPr>
      <w:r>
        <w:rPr>
          <w:sz w:val="36"/>
        </w:rPr>
        <w:t>Каждый из миров имеет в человеке своего представителя, можете назвать его лазутчиком и как угодно еще. И каждый раз, когда приходит волна какого-либо из миров, которую человек воспринимает, как определенное эмоциональное состояние, то соответствующий лазутчик на эту волну отзывается своими вибрациями, которые люди осознают как определенные эмоции. Какое бы эмоциональное состояние не переживал человек, при этом он всегда излучает определенной частоты энергию, которая тут же усваивается не только той сущностью которая находится в нем, но и теми, которые постоянно пасутся вокруг человека. Обычно сущности, находящиеся за пределами защитной оболочки человека, не проникают во внутрь ее, а только как бы прилипают к ней и своими вибрациями в резонанс с той сущностью, которая находится внутр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О ЗОНАХ</w:t>
      </w:r>
    </w:p>
    <w:p>
      <w:pPr>
        <w:pStyle w:val="Normal"/>
        <w:ind w:firstLine="720"/>
        <w:jc w:val="both"/>
        <w:rPr>
          <w:b/>
          <w:b/>
          <w:sz w:val="36"/>
        </w:rPr>
      </w:pPr>
      <w:r>
        <w:rPr>
          <w:b/>
          <w:sz w:val="36"/>
        </w:rPr>
      </w:r>
    </w:p>
    <w:p>
      <w:pPr>
        <w:pStyle w:val="Normal"/>
        <w:ind w:firstLine="720"/>
        <w:jc w:val="both"/>
        <w:rPr/>
      </w:pPr>
      <w:r>
        <w:rPr>
          <w:sz w:val="36"/>
        </w:rPr>
        <w:t>Мы знаем, что существуют пространственные зоны вокруг каждого человека, которые определяются нашим отношением к тем, с кем мы общаемся (интимная, личностная, социальная, общественная). Эти зоны выверены до сантиметра для людей различных национальностей, изучены психологические состояния людей, когда эти зоны нарушаются или же когда ожидаемое вхождение в какую-либо зону не происходит. Но для человека имеют значительно большее значение зоны вербальные, так как слова, которые мы используем при общении друг с другом, так же могут быть распределены по этим зонам, с той разницей, что пространство в этом случае не будет иметь значение. Причем, в одной и той же зоне могут оказаться слова несущие в себе как негативный смысл, так и позитивный. То, что нас захватывает, поглощает наше сознание и суживает наши интересы - относится к нашей зоне захваченности. Все, что находится в этой зоне для нас наиболее важно в данное время, и значимость всего остального будет располагаться в зоне предпочтений или социальной зоне, а может быть и еще дальше. В зоне захваченности может одновременно находиться только один объект, этим объектом может быть один человек, одна семья, одна нация, одна страна, одна эмоция, одно ожидание, одно желание и т. д. Можно сказать, что в этой зоне есть только одна комната и кто первый ее займет, тот и владеет ею. Все, чем мы сейчас заняты, находится в зоне захваченности. Если мы находимся в состоянии страха, ожидания, интенсивного желания чего-либо, то в этот период мы ничего делать не можем, потому что для каких-то дел необходимо место в зоне захваченности. Все, что находится в этой зоне, действует на нас наиболее интенсивно, потому что зона захваченности наиболее близка нам и перекрывает поле нашего сознания.</w:t>
      </w:r>
    </w:p>
    <w:p>
      <w:pPr>
        <w:pStyle w:val="Normal"/>
        <w:ind w:firstLine="720"/>
        <w:jc w:val="both"/>
        <w:rPr/>
      </w:pPr>
      <w:r>
        <w:rPr>
          <w:sz w:val="36"/>
        </w:rPr>
        <w:t>Следующая зона – предпочтений. В ней располагается все, что необходимо сделать, сказать, пережить. Конечно, у различных людей количество объектов в этой зоне может быть неодинаковым, но в любом случае эта зона определяет, что должно попасть в зону захваченности и, в связи с этим определяет отношение человека, как к самому себе, так и к окружающему миру.</w:t>
      </w:r>
    </w:p>
    <w:p>
      <w:pPr>
        <w:pStyle w:val="Normal"/>
        <w:ind w:firstLine="720"/>
        <w:jc w:val="both"/>
        <w:rPr>
          <w:sz w:val="36"/>
        </w:rPr>
      </w:pPr>
      <w:r>
        <w:rPr>
          <w:sz w:val="36"/>
        </w:rPr>
        <w:t>Третья зона содержит в себе интересы человека. Диапазон набора этих интересов у разных людей может быть самым различным, но именно эта зона определяет богатство или бедность человеческой личности.</w:t>
      </w:r>
    </w:p>
    <w:p>
      <w:pPr>
        <w:pStyle w:val="Normal"/>
        <w:numPr>
          <w:ilvl w:val="0"/>
          <w:numId w:val="0"/>
        </w:numPr>
        <w:ind w:firstLine="720"/>
        <w:jc w:val="both"/>
        <w:outlineLvl w:val="0"/>
        <w:rPr/>
      </w:pPr>
      <w:r>
        <w:rPr>
          <w:sz w:val="36"/>
        </w:rPr>
        <w:t>Четвертая зона социальной необходимости, содержит в себе все то, что лежит за пределами интересов человека, но социальная среда накладывает на него обязанности, не выполнять которые он не может.</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ЗОНЫ НЕЗАВИСИМОС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ждый человек, как некое государство, имеет свои границы, в пределах которых он чувствует себя независимым. И таких границ у каждого человека – не одна. Например, человек не позволяет обращаться к нему только на «вы» одним и позволяет это делать другим. Вновь возникший коллектив всегда вначале имеет неустойчивое положение, связанное с неустановившимися отношениями. Каждый стремится иметь свою зону независимости, в пределах которой он чувствует себя комфортно. Нередко, особенно остро, стоит вопрос о зонах независимости во вновь образовавшихся семьях, где каждый из супругов пытается точно установить в каких пределах он может быть независим от другого супруга и до какой степени он может вторгаться в зону независимости другого человека.</w:t>
      </w:r>
    </w:p>
    <w:p>
      <w:pPr>
        <w:pStyle w:val="Normal"/>
        <w:ind w:firstLine="720"/>
        <w:jc w:val="both"/>
        <w:rPr/>
      </w:pPr>
      <w:r>
        <w:rPr>
          <w:sz w:val="36"/>
        </w:rPr>
        <w:t>Для духовного искателя подобного рода игра эго является богатым и чрезвычайно интересным полем работы. Но очень важно осознавать реакции своего эго не спустя некоторое время, а в тот период, когда эта реакция начинает возникать. Если быть внимательным к своему состоянию, то в тот период, когда кем-либо нарушается зона независимости, возникает целый букет эмоций, и так как в это время интенсивность эмоционального состояния выражена не ярко, то это позволяет духовному искателю, остаться не захваченным и осознать в себе те состояния, на которые прежде не обращалось никакого внимания. При наблюдении за эмоциональными реакциями эго духовный искатель может легко обнаружить такую особенность: осознавать возникшее эмоциональное состояние значительно легче, если эмоция возникла внезапно и достаточно сильно выражена. Но в то же время такая эмоция легче может захватить сознание человека и сделать его несознательным. Но если все-таки человеку удается отстраниться от эмоциональной реакции и стать ее свидетелем, он не сможет различить ее «обертоны». И чем в меньшей степени выражена эмоциональная реакция, тем более тонкие эмоциональные компоненты этой реакции удается обнаружить. Человек, ставший на духовный путь должен не только всего себя посвятить духовной работе, но, исследуя свои состояния, он должен испытывать радость от  своих открытий.</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РЕЗОНАНСНОЕ ВОСПРИЯТИ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осприятие – это не прикосновение – это проникновение. Для живых систем это единственный способ восприятия мира. Все, с чем человек при восприятии входит в резонанс меняет его и одновременно меняет то, что он воспринимает. Не следует думать, что степень изменений при этом с обеих сторон будет одинаковой. Живые существа, с кем бы или с чем бы они ни взаимодействовали, оставляют друг в друге свои отпечатки. И чем более интенсивными и длительными были эти взаимодействия, тем более глубокими и полными будут отпечатки. Отпечатки –  это наши тени, в каждой из которых есть часть нас самих и с которыми мы, нередко, тесно и длительно связаны. И эти связи могут быть как положительными, так и разрушающими. Но окружающий мир так же оставляет в нас свои отпечатки, из которых во многом строится наша личность. Но фундаментом такого строительства будут наши собственные вибрации. Поэтому очень важно для человека то окружение, те его интересы, которые оставляют в нем свои отпечатки.</w:t>
      </w:r>
    </w:p>
    <w:p>
      <w:pPr>
        <w:pStyle w:val="Normal"/>
        <w:ind w:firstLine="720"/>
        <w:jc w:val="both"/>
        <w:rPr/>
      </w:pPr>
      <w:r>
        <w:rPr>
          <w:sz w:val="36"/>
        </w:rPr>
        <w:t>Очень немногие люди осознают влияние вибраций окружающего их мира или людей, с которыми они общаются во всей полноте, чаще всего человек осознает только поверхностную часть своего восприятия, позади которого всегда возникает соответствующее состояние, а еще глубже – отношение к воспринимаемому. В действительности эти три части являются единым целым, но в связи с несовершенством человеческого сознания, точнее, в связи с неведением, мы чаще всего на восприятия отвечаем рефлекторно: принимаем приятное и отвергаем не приятное. «Состояние» и «отношение» у человека находятся под влиянием, как человеческого эго, так и его истинного «Я». И если в первом случае на воспринятое человек отвечает способами, характерными для низшей природы, то во втором случае состояние человека остается не затронутым и несущим в себе любовь и сострадание. Для нас должно быть очень важным то, что на восприятие влияет, и состояние и отношение, что может привести в некоторых случаях к порочному кругу. Если человек находится под влиянием эго, которое является инструментом низшей природы, то отрицательное состояние изменит отношение в отрицательную сторону, что приведет к тому, что восприниматься будут только те стороны реальности, которые, пусть в незначительной степени, будут иметь в себе что-либо отрицательное. Мало того, постепенно и положительное будет восприниматься извращенно, и восприятие будет становиться все более ложным. Состояния человека постоянно меняются в зависимости от очень многих причин. В связи с этим наши восприятия так же  бывают выборочными, т. е. мы невольно во внешнем мире воспринимаем то, что соответствует нашему внутреннему состоянию. И если я вижу во всем только плохое, то это происходит потому, что мое состояние в это время является не самым лучшим. Если же во мне по отношению к чему-то внешнему поднимается нежность и сострадание, то это так же соответствует моему состоянию, которое в этом случае определяется влиянием моего истинного «Я».</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О СОЦИАЛЬНЫХ СИСТЕМА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С древнейших времен и до наших дней принцип построения структуры социального общества практически остался неизменным. Он только становился все более сложным, возможно, более гармоничным, стал обрастать законами и правилами, и если когда-то в древности человек был над законами, то в большинстве современных обществ закон правит человеком. В ячейках закона, как в клетках зверинца, люди все еще имеют какую-то свободу воли. Но, глядя на социальную эволюцию человека, мы видим, что каждый следующий ее шаг, приводит к образованию все более тесных клеток и наступит время, когда человек станет придатком механического ума, опирающегося на законы и правила, созданного самим человеком. Возможно, большинство людей в этих клетках себя будут чувствовать уютно, так как они будут защищать их от неожиданностей и неопределенностей. Кастовость общества станет более жесткой, и будет определять не только степень свободы, позволяющие выходить за рамки закона и права, но и пределы насыщения своих личных возможностей. Это будет закат человечества. Парадоксально, но этот закат начнется с религий, которые уже сейчас жестко определяют все внешние проявления церковных служб. Это мы наблюдаем во всех без исключения религиях. И чем старше религии, тем более жесткими становятся рамки их ритуалов, правил и отношений, тем нетерпимей в таких религиях относятся ко всему, что может хотя бы на йоту изменить их догмы. Это можно сравнить со склерозом, который чаще поражает людей, не имеющих в своем характере достаточно авантюризма, который проявляет себя не только в том, что человек легко может оставить свои старые принципы, если видит их изношенность, но и принять новые принципы, даже если они не вытекают из прежних. Авантюризм в человеке проявляется и в стремлении ко всему новому, часто лежащему за пределами науки, в стремлении к тому, что связано с риском.</w:t>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МУЖЧИНЫ И ЖЕНЩИНЫ – ВЗГЛЯД ДРУГ НА ДРУГА</w:t>
      </w:r>
    </w:p>
    <w:p>
      <w:pPr>
        <w:pStyle w:val="Normal"/>
        <w:ind w:firstLine="720"/>
        <w:jc w:val="both"/>
        <w:rPr>
          <w:b/>
          <w:b/>
          <w:sz w:val="36"/>
        </w:rPr>
      </w:pPr>
      <w:r>
        <w:rPr>
          <w:b/>
          <w:sz w:val="36"/>
        </w:rPr>
      </w:r>
    </w:p>
    <w:p>
      <w:pPr>
        <w:pStyle w:val="Normal"/>
        <w:numPr>
          <w:ilvl w:val="0"/>
          <w:numId w:val="0"/>
        </w:numPr>
        <w:ind w:firstLine="720"/>
        <w:jc w:val="both"/>
        <w:outlineLvl w:val="0"/>
        <w:rPr/>
      </w:pPr>
      <w:r>
        <w:rPr>
          <w:sz w:val="36"/>
        </w:rPr>
        <w:t>Мужчины большей частью своего сознания находятся в проявленном мире, а женщины – в непроявленном. Поэтому они имеют разные точки зрения на одни и те же события, на одних и тех же людей и это в значительной степени влияет на их взаимоотношения. Женщина осознает мужчину из не проявленного и поэтому для нее имеет большее значение его ум, благородство и другие внутренние качества. Правда, они часто бывают придуманными, и женщина может длительное время обманывать самую себя, но это не меняет их положение относительно друг друга – женщина продолжает осознавать мужчину, опираясь на внутренние восприятия, опирающиеся на непроявленное. Женщина – мать (есть такой тип женщин не зависимо от возраста они ведут себя в отношении к мужчинам, как опекуны), будет выбирать себе мужчину, о котором надо заботится, опекать, поддерживать, успокаивать, защищать. И, конечно, ей будут чаще попадать мужчины слабого типа, нуждающиеся в лидере, из которых она и выберет для себя партнера.  Эти женщины не могут поступать иначе, потому что у них в их инстинктах довольно ярко выражен инстинкт материнства и вот она находит для себя мужа-ребенка. Такие женщины и мужчины интуитивно чувствуют друг друга и тянутся один к другому. Есть женщины-дочки. У них выражено чувство незащищенности и поэтому они нуждаются в защите, опеке, и в связи с этим, чаще выбирают себе в мужья людей значительно старше их по возрасту или  тех, которые «крепко стоят на ногах». И совсем не по расчету, а потому, что они так устроены, таковы их потребности и влечения. Можно еще долго говорить о типах женщин и мужчин, но основное деление все-таки будет заключаться в том, с каких позиций женщина и мужчина воспринимают реальность. В связи с различием в восприятии, мужчины и женщины природой устроены так, что они дополняют друг друга, как левая и правая рука, как два глаза, которые вместе могут видеть мир объемным, что невозможно каждому из них порознь. Духовная работа, если ее выполняют мужчина и женщина вместе, всегда более эффективна, чем когда они выполняют ее порознь. В этом случае каждый из них, не только обогащается результатами другого человека, но и делает ее завершенной, потому что результаты, полученные мужчиной, закрепляются в материи женщиной, и еще потому, что мужчина  заимствует у женщины восприятие непроявленного и вербализует его на ментальном уровне и этим самым помогает женщине более глубоко и конкретно осознать свое восприятие мира и самую себ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b/>
        </w:rPr>
        <w:t>НИЧТО НЕ МОЖЕТ БЫТЬ ЗАВЕРШЕННЫМ</w:t>
      </w:r>
    </w:p>
    <w:p>
      <w:pPr>
        <w:pStyle w:val="TextBodyIndent"/>
        <w:spacing w:before="0" w:after="0"/>
        <w:ind w:left="0" w:firstLine="720"/>
        <w:jc w:val="both"/>
        <w:rPr>
          <w:b/>
          <w:b/>
          <w:sz w:val="36"/>
        </w:rPr>
      </w:pPr>
      <w:r>
        <w:rPr>
          <w:b/>
          <w:sz w:val="36"/>
        </w:rPr>
      </w:r>
    </w:p>
    <w:p>
      <w:pPr>
        <w:pStyle w:val="TextBodyIndent"/>
        <w:spacing w:before="0" w:after="0"/>
        <w:ind w:left="0" w:firstLine="720"/>
        <w:jc w:val="both"/>
        <w:rPr>
          <w:sz w:val="36"/>
        </w:rPr>
      </w:pPr>
      <w:r>
        <w:rPr>
          <w:sz w:val="36"/>
        </w:rPr>
      </w:r>
    </w:p>
    <w:p>
      <w:pPr>
        <w:pStyle w:val="TextBodyIndent"/>
        <w:spacing w:before="0" w:after="0"/>
        <w:ind w:left="0" w:firstLine="720"/>
        <w:jc w:val="both"/>
        <w:rPr/>
      </w:pPr>
      <w:r>
        <w:rPr>
          <w:sz w:val="36"/>
        </w:rPr>
        <w:t>Однажды, это было в далеком детстве, когда мне было около шести лет, я лежал в саду под вишнями и в их просвет наблюдал темное звездное небо. Это было в городе Владикавказе, где ночи очень темные, а звезды более яркие, чем в северных широтах России. Тогда меня занимала мысль: «что такое жизнь?» я видел в небе медленно передвигающийся купол звезд, легкий теплый ветерок шевелил листвою вишен и, казалось, все вокруг спокойно и медленно дышало. Мне даже казалось, что я знаю, когда небо и земля делают вдох и когда выдох. Даже полная неподвижность была всегда кажущейся, потому что в ней всегда присутствовало движение, похожее на набегающие на берег спокойные и широкие волны. И тогда ко мне пришел ответ на мой тайный вопрос: «что такое жизнь?» я словно услышал шепот внутри себя, который неслышно, и в то же время очень ясно подсказал мне, что жизнь – это движение.</w:t>
      </w:r>
    </w:p>
    <w:p>
      <w:pPr>
        <w:pStyle w:val="TextBodyIndent"/>
        <w:spacing w:before="0" w:after="0"/>
        <w:ind w:left="0" w:firstLine="720"/>
        <w:jc w:val="both"/>
        <w:rPr/>
      </w:pPr>
      <w:r>
        <w:rPr>
          <w:sz w:val="36"/>
        </w:rPr>
        <w:t xml:space="preserve">Действительно, жизнь это движение. Если бы электроны в атоме на мгновение вздумали бы остановиться, то они упали бы на ядро, которое в свою очередь упало бы на самого себя. И если бы это произошло во всей вселенной, то в то же мгновение она перестала бы существовать. Однажды на земле произошло чудо – из минерального царства появилась первая живая клетка. В ней происходили очень сложные биохимические и электромагнитные процессы, и она росла, поглощая первый питательный бульон в морской воде, состоящий из осколков различных аминокислот, которые были, возможно, занесены из космоса. Появление первой живой клетки – это было невероятное чудо – из мертвого минерального царства появилась живая клетка! И с этого времени жизнь становилась все более сложной. Можно сказать, что появилось движение второго, третьего и т. д. порядков, которые становились все более сложными, и в основе всего этого лежало движение, но движение не механическое, потому что каждый следующий вид жизни становился все более сложным по сравнению с предыдущим видом, и сравнительно за короткий отрезок времени на земле появился человек разумный (правда, о степени его разумности можно спорить, но…). В человеке материя стала осознавать самую себя. Если мы будем считать, что человек – венец творения, то этим самым мы, не думая, подпишем начало конца всей вселенной, потому что если хотя бы в одном месте она сотворит что-то законченное в своем совершенстве, то это приведет к лавинообразному процессу, несущему смерть всему сущему. И это действительно произойдет, так как во вселенной все взаимосвязано и ее нельзя рассматривать как случайный набор небесных тел, развивающихся совершенно самостоятельно. </w:t>
      </w:r>
    </w:p>
    <w:p>
      <w:pPr>
        <w:pStyle w:val="TextBodyIndent"/>
        <w:spacing w:before="0" w:after="0"/>
        <w:ind w:left="0" w:firstLine="720"/>
        <w:jc w:val="both"/>
        <w:rPr/>
      </w:pPr>
      <w:r>
        <w:rPr>
          <w:sz w:val="36"/>
        </w:rPr>
        <w:t>Потоки времен в различных мирах имеют различную скорость, и определяют скорость эволюции жизни в этих мирах. Но эволюция жизни имеет множество путей, одни из них ведут в тупики, другие окольными путями достигают промежуточной вершины, третьи ведут вниз и только немногие точно стрела взмывают вверх. Все эти пути должны быть пройдены человечеством, потому что все возможности эволюции сознания должны быть до конца раскрыты. Старт был дан много миллионов лет тому назад и все народы земли, в зависимости от своих предпочтений, начали свое движение к избранной ими цели. Следующая ступень эволюции человека начнется тогда, когда необходимое число людей, ведомых своим сердцем, дойдут до своей вершины, и за ее пределами найдут пути, предназначенные тем существам, которые придут на смену сегодняшнему человечеству. Сознательно подойти к вершине предназначения человечества это значит сознательно стать существом будущего, которое будет так же превосходит сегодняшнего человека, как человек превосходит какое-либо насекомое. Движение вечно, и если оно даже на миг в своем восхождении сделает остановку, то этот миг будет последним в существовании Вселенной.</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ХОЗЯИН ИЛИ РАБ</w:t>
      </w:r>
    </w:p>
    <w:p>
      <w:pPr>
        <w:pStyle w:val="Normal"/>
        <w:ind w:firstLine="720"/>
        <w:jc w:val="both"/>
        <w:rPr>
          <w:b/>
          <w:b/>
          <w:sz w:val="36"/>
        </w:rPr>
      </w:pPr>
      <w:r>
        <w:rPr>
          <w:b/>
          <w:sz w:val="36"/>
        </w:rPr>
      </w:r>
    </w:p>
    <w:p>
      <w:pPr>
        <w:pStyle w:val="TextBodyIndent"/>
        <w:spacing w:before="0" w:after="0"/>
        <w:ind w:left="0" w:firstLine="720"/>
        <w:jc w:val="both"/>
        <w:rPr>
          <w:sz w:val="36"/>
        </w:rPr>
      </w:pPr>
      <w:r>
        <w:rPr>
          <w:sz w:val="36"/>
        </w:rPr>
      </w:r>
    </w:p>
    <w:p>
      <w:pPr>
        <w:pStyle w:val="TextBodyIndent"/>
        <w:spacing w:before="0" w:after="0"/>
        <w:ind w:left="0" w:firstLine="720"/>
        <w:jc w:val="both"/>
        <w:rPr/>
      </w:pPr>
      <w:r>
        <w:rPr>
          <w:sz w:val="36"/>
        </w:rPr>
        <w:t>Для человека в начале духовного пути не существует третьей позиции – он или хозяин или раб. Низшая природа крепко держит каждое живое существо в своих щупальцах, в ее же ловушках безвылазно находится и человек. Если для всех живых существ, кроме человека, низшая природа приготовила только одну ловушку, приманкой в которой являются витальные влечения, а средством, при помощи которого она загоняет в них все живое – это страх смерти, то для человека она приготовила еще и эго. Человек, не осознавая этого, остается распятым между этими двумя силами в течение всей своей жизни. Он не осознает своего положения, потому что эти силы стали его опорой и без них он не мыслит своего существования. Когда в человеке просыпается потребность поиска духовного пути, он все еще остается в ловушках низшей природы и своего эго, но у него появляется возможность выйти из-под их влияния. Человек единственное существо на земле, стремящееся к знаниям, лежащим за пределами потребностей, которые держат его в плену. Это связано с тем, что в каждом человеке есть нечто превышающее его, без чего никакая эволюция была бы не возможна. Рабское положение человека стало возможным только потому, что силы низшей природы изолировали его истинное «Я» от внешней части  его существа, и в результате такого отделения внешняя часть человека возомнила себя единственным носителем его индивидуальности. Но одновременно с этим, человек лишился возможности отличать влияния низшей природы от своих собственных естественных реакций. Человек, идущий путем знаний, может различать естественные потребности  человека от потребностей, навязанных ему низшей природой, которые он  считает принадлежащими ему. Благодаря чему низшая природа загнала человека в лабиринт, в котором он вынужден ходить по кругу в течение всей своей жизни, стремясь от одной потребности к другой.</w:t>
      </w:r>
    </w:p>
    <w:p>
      <w:pPr>
        <w:pStyle w:val="TextBodyIndent"/>
        <w:spacing w:before="0" w:after="0"/>
        <w:ind w:left="0" w:firstLine="720"/>
        <w:jc w:val="both"/>
        <w:rPr/>
      </w:pPr>
      <w:r>
        <w:rPr>
          <w:sz w:val="36"/>
        </w:rPr>
        <w:t>Но однажды у человека появляются потребности, которые удовлетворить низшая природа не в силах, потому что они находятся за пределами ее традиционных возможностей. Человек начинает искать Бога. Правда, он еще не осознает этого и считает, что окружающий его мир стал менее интересным, чем был прежде и пытается найти в нем, что отвечало бы его новым интересам. Первыми, что в таких случаях попадает на пути человека – это нетрадиционные методы лечения человека, затем оккультизм и только потом начинают интересовать идеи, объясняющие смысл природы вообще и смысл человеческого существования в частности. Человек может пройти через различные группы интересов, секты, остановиться на некоторое время в какой-либо религиозной  конфессии, но внутренний учитель, проведя его через тупики и соблазны, приведет его к тому пути, ради которого он начал свой поиск. В этот период человек начинает осознавать, что никаких тупиков и не было, что всевозможные группы и секты были необходимы, потому что в нем еще не были раскрыты все возможности, необходимые для того, чтобы он пришел к своему предназначению. И тогда к человеку приходит смирение. Он начинает понимать, что слепым в этом поиске был только он сам, но то, что вело его, заранее знало каждый его следующий шаг на пути к истине. Познавая самого себя, он учился жить изнутри, что привело его к знаниям, что прежде он был рабом не только низшей природы, но и своего эго. Он стал осознавать, что от рождения и до сегодняшнего дня он постоянно испытывал не осознаваемое им насилие, со стороны внешнего мира, что он постоянно пытался втиснуться в рамки узкого пути, сооруженные для него низшей природой. Все ее «необходимо», «нужно», «что скажут другие», «так поступали все», или «так принято», «или не принято» и многое подобное в различных других обстоятельствах, заставляло его двигаться по извилистым лабиринтам тупиков, и он даже чувствовал себя удовлетворенным своим умением ко всему приспосабливаться и со всеми ладить. А теперь он неожиданно для себя осознал, что он был подобен ручью, стекающему в пруд, куда текут еще множество таких же ручьев. Он осознал, что всеми его стремлениями, чувствами и потребностями тайно, словно из-за кулис, управляла низшая природа. И осознавание всего этого было для него началом освобождения от рабства, чтобы стать господином самого себя.</w:t>
      </w:r>
    </w:p>
    <w:p>
      <w:pPr>
        <w:pStyle w:val="TextBodyIndent"/>
        <w:spacing w:before="0" w:after="0"/>
        <w:ind w:left="0" w:firstLine="720"/>
        <w:jc w:val="both"/>
        <w:rPr/>
      </w:pPr>
      <w:r>
        <w:rPr>
          <w:sz w:val="36"/>
        </w:rPr>
        <w:t>Но, став на внутренний путь, он вскоре осознал, что на этом пути нет ни господ, ни рабов, что он свободен в своем выборе и в своих устремлениях, так как в основе их лежит его согласие.</w:t>
      </w:r>
    </w:p>
    <w:p>
      <w:pPr>
        <w:pStyle w:val="TextBodyIndent"/>
        <w:spacing w:before="0" w:after="0"/>
        <w:ind w:left="0" w:firstLine="720"/>
        <w:jc w:val="both"/>
        <w:rPr>
          <w:sz w:val="36"/>
        </w:rPr>
      </w:pPr>
      <w:r>
        <w:rPr>
          <w:sz w:val="36"/>
        </w:rPr>
      </w:r>
    </w:p>
    <w:p>
      <w:pPr>
        <w:pStyle w:val="TextBodyIndent"/>
        <w:spacing w:before="0" w:after="0"/>
        <w:ind w:left="0" w:firstLine="720"/>
        <w:jc w:val="both"/>
        <w:rPr>
          <w:sz w:val="36"/>
        </w:rPr>
      </w:pPr>
      <w:r>
        <w:rPr>
          <w:sz w:val="36"/>
        </w:rPr>
      </w:r>
    </w:p>
    <w:p>
      <w:pPr>
        <w:pStyle w:val="Heading1"/>
        <w:ind w:right="279" w:firstLine="720"/>
        <w:jc w:val="both"/>
        <w:rPr>
          <w:b/>
          <w:b/>
        </w:rPr>
      </w:pPr>
      <w:r>
        <w:rPr>
          <w:b/>
        </w:rPr>
        <w:t>СОГЛАСИЕ</w:t>
      </w:r>
    </w:p>
    <w:p>
      <w:pPr>
        <w:pStyle w:val="Normal"/>
        <w:ind w:firstLine="720"/>
        <w:jc w:val="both"/>
        <w:rPr>
          <w:b/>
          <w:b/>
          <w:sz w:val="36"/>
        </w:rPr>
      </w:pPr>
      <w:r>
        <w:rPr>
          <w:b/>
          <w:sz w:val="36"/>
        </w:rPr>
      </w:r>
    </w:p>
    <w:p>
      <w:pPr>
        <w:pStyle w:val="TextBodyIndent"/>
        <w:spacing w:before="0" w:after="0"/>
        <w:ind w:left="0" w:firstLine="720"/>
        <w:jc w:val="both"/>
        <w:rPr>
          <w:sz w:val="36"/>
        </w:rPr>
      </w:pPr>
      <w:r>
        <w:rPr>
          <w:sz w:val="36"/>
        </w:rPr>
      </w:r>
    </w:p>
    <w:p>
      <w:pPr>
        <w:pStyle w:val="TextBodyIndent"/>
        <w:spacing w:before="0" w:after="0"/>
        <w:ind w:left="0" w:firstLine="720"/>
        <w:jc w:val="both"/>
        <w:rPr/>
      </w:pPr>
      <w:r>
        <w:rPr>
          <w:sz w:val="36"/>
        </w:rPr>
        <w:t>Согласие может быть как на пути к разрушению, так и на пути к совершенству. В первом случае это будет согласие смирившегося раба, который ничего не может противопоставить обстоятельствам, – он опустил руки, он сдался. На пути к разрушению ведет много путей и некоторые из них усыпаны розами удач и всевозможными удовольствиями. И в этих случаях согласие является следствием соблазна, который всегда несет в себе элементы обмана.</w:t>
      </w:r>
    </w:p>
    <w:p>
      <w:pPr>
        <w:pStyle w:val="TextBodyIndent"/>
        <w:spacing w:before="0" w:after="0"/>
        <w:ind w:left="0" w:firstLine="720"/>
        <w:jc w:val="both"/>
        <w:rPr/>
      </w:pPr>
      <w:r>
        <w:rPr>
          <w:sz w:val="36"/>
        </w:rPr>
        <w:t>Согласие на духовном пути вначале исходит из любви к самому себе, которая требует, чтобы человек стремился к совершенству и человек прилагает усилия, чтобы сегодня быть более совершенным, чем он был вчера. Правда, для этого ему приходится отказываться от многих привязанностей материального мира, и постепенно становиться «белой вороной», но на этом пути, понимает он, должны быть жертвы: надо от чего-то отказываться, ради того совершенства, к которому он стремится. И такого рода отказ не является насилием над собой, так как совпадает с его собственными стремлениями. Хотя те части, от которых он отказывается, считают, что человек совершает над ними насилие, и прилагают усилия, чтобы сохранить свою власть над ним. Но всему приходит конец, и однажды человек начинает осознавать, что его согласие, исходящее от любви к самому себе, в действительности позади себя имеет Божественную волю. Но это не вызывает у него стремления освободиться от какого бы то ни было влияния, потому что Божественная воля и его стремление к самосовершенствованию совпадают.</w:t>
      </w:r>
    </w:p>
    <w:p>
      <w:pPr>
        <w:pStyle w:val="TextBodyIndent"/>
        <w:spacing w:before="0" w:after="0"/>
        <w:ind w:left="0" w:firstLine="720"/>
        <w:jc w:val="both"/>
        <w:rPr/>
      </w:pPr>
      <w:r>
        <w:rPr>
          <w:sz w:val="36"/>
        </w:rPr>
        <w:t>Со временем к человеку приходит знание, что Божественная воля в действительности  имела в виду не его собственное совершенство, а следование своему принципу эволюции, не только здесь, на земле, но и во всей вселенной. На этом этапе внутреннего пути, человек начинает осознавать, что его воля и воля Божественного – это одно и то же и что он только инструмент в руках Божественного, исполняющий свое предназначение.</w:t>
      </w:r>
    </w:p>
    <w:p>
      <w:pPr>
        <w:pStyle w:val="Normal"/>
        <w:ind w:firstLine="720"/>
        <w:jc w:val="both"/>
        <w:rPr>
          <w:sz w:val="36"/>
        </w:rPr>
      </w:pPr>
      <w:r>
        <w:rPr>
          <w:sz w:val="36"/>
        </w:rPr>
      </w:r>
    </w:p>
    <w:p>
      <w:pPr>
        <w:pStyle w:val="Heading1"/>
        <w:ind w:right="279" w:firstLine="720"/>
        <w:jc w:val="both"/>
        <w:rPr>
          <w:b/>
          <w:b/>
        </w:rPr>
      </w:pPr>
      <w:r>
        <w:rPr>
          <w:b/>
        </w:rPr>
        <w:t>ПОСЛУШАНИЕ</w:t>
      </w:r>
    </w:p>
    <w:p>
      <w:pPr>
        <w:pStyle w:val="Normal"/>
        <w:rPr>
          <w:b/>
          <w:b/>
        </w:rPr>
      </w:pPr>
      <w:r>
        <w:rPr>
          <w:b/>
        </w:rPr>
      </w:r>
    </w:p>
    <w:p>
      <w:pPr>
        <w:pStyle w:val="TextBodyIndent"/>
        <w:spacing w:before="0" w:after="0"/>
        <w:ind w:left="0" w:firstLine="720"/>
        <w:jc w:val="both"/>
        <w:rPr>
          <w:sz w:val="36"/>
        </w:rPr>
      </w:pPr>
      <w:r>
        <w:rPr>
          <w:sz w:val="36"/>
        </w:rPr>
      </w:r>
    </w:p>
    <w:p>
      <w:pPr>
        <w:pStyle w:val="TextBodyIndent"/>
        <w:spacing w:before="0" w:after="0"/>
        <w:ind w:left="0" w:firstLine="720"/>
        <w:jc w:val="both"/>
        <w:rPr/>
      </w:pPr>
      <w:r>
        <w:rPr>
          <w:sz w:val="36"/>
        </w:rPr>
        <w:t>Это стремление следовать внутреннему зову. Когда мы оказываемся внутри нашего истинного существа, то мы осознаем в нем жар стремления к своему источнику, что можно сравнить со стремлением реки к океану. Но мы не можем сказать, что у нашего внутреннего истинного существа есть намерение или желание быть единым со своим источником, так  же как не можем сказать, что у реки есть намерение соединиться с океаном. Есть два типа движений – одно из них происходит под воздействием обстоятельств, которые вынуждают к движению, притягивая к себе или же подгоняя в каком-то направлении. Это движение происходит от насилия и характерно для материального мира или царства низшей природы. Другое движение вызвано внутренним состоянием и для человека является единственно приемлемым. Это движение и есть послушание, поэтому, говоря о послушании, мы имеем в виду согласие человека идти или путями лжи, или путями истины.</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ДРЕВО ЖИЗНИ ИЛИ ВЕЛИКОЕ ТЕЛО</w:t>
      </w:r>
    </w:p>
    <w:p>
      <w:pPr>
        <w:pStyle w:val="TextBodyIndent"/>
        <w:numPr>
          <w:ilvl w:val="0"/>
          <w:numId w:val="0"/>
        </w:numPr>
        <w:ind w:left="283" w:firstLine="720"/>
        <w:jc w:val="both"/>
        <w:outlineLvl w:val="0"/>
        <w:rPr>
          <w:b/>
          <w:b/>
          <w:sz w:val="36"/>
        </w:rPr>
      </w:pPr>
      <w:r>
        <w:rPr>
          <w:b/>
          <w:sz w:val="36"/>
        </w:rPr>
      </w:r>
    </w:p>
    <w:p>
      <w:pPr>
        <w:pStyle w:val="TextBodyIndent"/>
        <w:ind w:left="283" w:firstLine="720"/>
        <w:jc w:val="both"/>
        <w:rPr/>
      </w:pPr>
      <w:r>
        <w:rPr>
          <w:sz w:val="36"/>
        </w:rPr>
        <w:t xml:space="preserve"> </w:t>
      </w:r>
      <w:r>
        <w:rPr>
          <w:sz w:val="36"/>
        </w:rPr>
        <w:t xml:space="preserve">Можно рассматривать человека, как отдельное существо, называющее себя человеком разумным и даже иногда царем природы и тогда, осознавая место человека в природе Земли, мы увидим паразита, который подобно раковой опухоли распространяется по ее поверхности, поедая все, что могут перемолоть его механические челюсти и высасывает из земли все, что только могут достать его ненасытные щупальца с присосками на концах. И тогда, при таком взгляде на человека, нет никакого смысла в жизни этого существа на поверхности земли. Более того, земля должна была бы как можно быстрее избавиться от него, пока он не уничтожил на ней другие формы жизни, и не отравил окончательно ее реки, моря и океаны. </w:t>
      </w:r>
    </w:p>
    <w:p>
      <w:pPr>
        <w:pStyle w:val="TextBodyIndent"/>
        <w:ind w:left="283" w:firstLine="720"/>
        <w:jc w:val="both"/>
        <w:rPr/>
      </w:pPr>
      <w:r>
        <w:rPr>
          <w:sz w:val="36"/>
        </w:rPr>
        <w:t>Можно человека рассматривать не с позиции экспансии жизни на земле, которая, исключая растения, ведет паразитический способ существования. И действительно, летающие, передвигающиеся по земле и плавающие формы жизни, поедают растения и друг друга, и среди них человек занимает позиции суперпаразита и суперхищника, так как он поедает без разбора всех и даже то, что содержится в недрах земли. Но, если посмотреть на человека, как носителя сознания, то мы поймем, почему природа, жертвуя собой, терпит его в своей среде. В человеке материя осознала самую себя. Природа стремилась к этому сотни миллионов лет, и ей удалось создать такое существо, которое, не смотря на все свои хищнические и разрушительные наклонности, стремится познать не только бескрайнюю вселенную, но и самого себя. Кто знает, возможно, темная сторона человечества – это своеобразная компенсация высших устремлений сознания человека. Но, может быть, человеческий марафон уже прошел середину выделенной для него дистанции, и началась вторая половина его судьбы, в которой распад и тлен, начинают преобладать над благоразумием и духовностью. Возможно и такое видение реальности, в которой человечество уже подошло к краю трамплина своих возможностей, на вершине которого происходит его разделение на тех, которые должны взлететь и тех, которые уже закончили свое восхождение, и должны пасть в пропасть небытия. По-видимому, так все и происходит, что подтверждает разложение человеческого общества, в котором главными ценностями стали деньги, власть и удовольствия, позиция силы приобрела большую значимость, чем благоразумие и во мраке этого разложения, точно искры в ночи, видны небольшие островки духовных устремлений.</w:t>
      </w:r>
    </w:p>
    <w:p>
      <w:pPr>
        <w:pStyle w:val="TextBodyIndent"/>
        <w:ind w:left="283" w:firstLine="720"/>
        <w:jc w:val="both"/>
        <w:rPr/>
      </w:pPr>
      <w:r>
        <w:rPr>
          <w:sz w:val="36"/>
        </w:rPr>
        <w:t>Многое, происходящее в настоящее время в человеческом обществе, станет понятным, если мы посмотрим на человека с позиций эволюции жизни на земле, тогда все живое на земле предстанет как огромное дерево жизни, корнями уходящее в землю. На вершине этого дерева будет находиться человечество, имеющее общие корни со всеми уровнями жизни и поэтому связано как со всем сущим на земле, так и с самой планетой. Человек, в связи с этим, отражает в себе состояние биосферы земли и, разрушая ее, он разрушает себя, делая свою личность извращенной и даже патологической. Разрушая гармонию окружающего мира, человек этим самым разрушает свою внутреннюю гармонию. Думая только о собственной наживе и удовольствиях и бездушно относясь ко всему, что окружает его, человек, заставляет природу защищаться. И она защищается новыми, неизвестными прежде болезнями и всевозможными природными катастрофами. Но человек не напрасно оказался на вершине древа жизни, эволюция не бывает бесцельной и нынешнее шестимиллиардное человечество уже носит в себе космическое существо, которое скоро должно придти на смену современному порочному человеку.</w:t>
      </w:r>
    </w:p>
    <w:p>
      <w:pPr>
        <w:pStyle w:val="Normal"/>
        <w:ind w:firstLine="720"/>
        <w:jc w:val="both"/>
        <w:rPr>
          <w:sz w:val="36"/>
        </w:rPr>
      </w:pPr>
      <w:r>
        <w:rPr>
          <w:sz w:val="36"/>
        </w:rPr>
      </w:r>
    </w:p>
    <w:p>
      <w:pPr>
        <w:pStyle w:val="Heading1"/>
        <w:ind w:right="279" w:firstLine="720"/>
        <w:jc w:val="both"/>
        <w:rPr>
          <w:b/>
          <w:b/>
        </w:rPr>
      </w:pPr>
      <w:r>
        <w:rPr>
          <w:b/>
        </w:rPr>
        <w:t>ВОСПРИЯТИЕ И ДУХОВНОСТЬ</w:t>
      </w:r>
    </w:p>
    <w:p>
      <w:pPr>
        <w:pStyle w:val="TextBodyIndent"/>
        <w:ind w:left="283" w:firstLine="720"/>
        <w:jc w:val="both"/>
        <w:rPr>
          <w:b/>
          <w:b/>
          <w:sz w:val="36"/>
        </w:rPr>
      </w:pPr>
      <w:r>
        <w:rPr>
          <w:b/>
          <w:sz w:val="36"/>
        </w:rPr>
      </w:r>
    </w:p>
    <w:p>
      <w:pPr>
        <w:pStyle w:val="TextBodyIndent"/>
        <w:ind w:left="283" w:firstLine="720"/>
        <w:jc w:val="both"/>
        <w:rPr/>
      </w:pPr>
      <w:r>
        <w:rPr>
          <w:sz w:val="36"/>
        </w:rPr>
        <w:t>Существует два типа восприятия реальности. Первый тип восприятия основывается на особенностях ума и характерен для тех, целью которых является успешность во внешнем мире. Все люди хотят быть успешными во внешнем мире, так как для одних это удовлетворение их стремлений к власти и богатству, для других – это необходимость выживания. Второй тип восприятия основан на особенностях сердца. конечно, эти  люди тоже хотят жить и быть для этого успешными во внешнем мире, но это для не является самым главным. Люди, которые опираются на свой ум в практической жизни, делают это совсем не потому, что это для них предпочтительнее, чем что-либо другое. Просто этого, другого, у них нет, им не из чего выбирать, и, кроме того, выбор – это иллюзия, которая в чем-то помогает нам обмануть самих себя. Попробую об этом сказать несколько больше. Нам всегда предпочтительнее то, что соответствует нам самим в период выбора. От этого зависит и наша оценка чего-либо и направления наших действий и ожидаемый результат. Можно сказать, что мы выбираем то, что соответствует в это время нашим состояниям. И вот здесь мы подошли к объяснению особенностей нашего внимания, которое всегда выбирает во внешнем мире то, что соответствует нашему внутреннему состоянию. Нам интересно то, что соответствует нам самим в это время. И чем более выражен наш интерес к чему-либо, который опять-таки зависит от нашего состояния, тем более длительно и интенсивно будет на этом фиксировано наше сознание. В человеке может возникнуть своеобразная направленная одержимость, если его внутреннее какое-либо состояние поглотило его сознание. И тогда все, воспринимаемое человеком, будет окрашено в цвет этой одержимости. Чаще всего внимание человека направленное во внешний мир, управляется умом, для которого очень важным являются какие-либо конкретные объекты. Ум всегда конкретен и он не может быть фиксированным просто в пространстве. Он только может перескакивать с одного объекта на другой, чем он постоянно и занимается. Для ума представляет интерес все, что предметно. Даже в том случае, когда нам кажется, что мышление человека абстрактно. Любые абстракции приходят к уму из более высоких, запредельных для ума областей и он только придает им символическую форму. Когда мы говорим, что интересы ума сосредоточены на материальном мире, то это связано с тем, что сознание человека еще не изменено достаточно его истинным «Я», чтобы появились какие-либо другие не традиционные интересы. И если такому человеку сказать, чтобы он вслушивался во внутреннее пространство ума или же области истинного сердца, то такое предложение будет для него казаться странным. Ум не разрешит ему это делать, потому что он является инструментом низшей природы, которой принадлежит внешний мир и, кроме того, ум не умеет концентрироваться просто в пространстве, в котором нет ничего вещественного. Некоторые люди, в связи с этим, пытаются представить внутри себя маленькое солнце или еще какой-либо конкретный образ, без которых фиксация ума для них невозможна. Это говорит только об одном, эти люди еще не готовы к духовной практике. Если истинное «Я» человека уже в достаточной степени изменило его ум, то человек начинает осознавать не только влечение к чему-либо нетрадиционному, но и к человеку приходит знание, что для концентрации в области сердца ум совсем не нужен. То, что мы называем концентрацией в сердце, в действительности, является  присутствием там части нашего сознания, которое не требует для этого каких-либо конкретных объектов. Человек, осознавший, что такое присутствие сознание в сердце, осознает в это время ум, как нечто существующее на поверхности, неспокойное и находящееся в беспорядочном вечном движении. И еще он может осознать, что восприятие и осознавание воспринятого, существуют одновременно. Духовная работа возможна только тогда, когда истинное «Я» подготовит сознание человека не только к духовному восприятию реальности мира, но и место в истинном сердце, в котором он может постоянно присутствовать как свидетель.</w:t>
      </w:r>
    </w:p>
    <w:p>
      <w:pPr>
        <w:pStyle w:val="TextBodyIndent"/>
        <w:ind w:left="283" w:firstLine="720"/>
        <w:jc w:val="both"/>
        <w:rPr>
          <w:sz w:val="36"/>
        </w:rPr>
      </w:pPr>
      <w:r>
        <w:rPr>
          <w:sz w:val="36"/>
        </w:rPr>
      </w:r>
    </w:p>
    <w:p>
      <w:pPr>
        <w:pStyle w:val="Heading1"/>
        <w:ind w:right="279" w:firstLine="720"/>
        <w:jc w:val="both"/>
        <w:rPr>
          <w:b/>
          <w:b/>
        </w:rPr>
      </w:pPr>
      <w:r>
        <w:rPr>
          <w:b/>
        </w:rPr>
        <w:t>ЕЩЕ О ЗЕРКАЛАХ</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Когда мы говорим о том, что окружающий мир – это наше зеркало и все события, которые в нем происходят, отражают нас таких, какие мы есть, то такого рода утверждение не вполне ясно, и может вызвать у людей в лучшем случае множество вопросов, а в худшем – неприятие. </w:t>
      </w:r>
    </w:p>
    <w:p>
      <w:pPr>
        <w:pStyle w:val="TextBodyIndent"/>
        <w:ind w:left="0" w:firstLine="720"/>
        <w:jc w:val="both"/>
        <w:rPr/>
      </w:pPr>
      <w:r>
        <w:rPr>
          <w:sz w:val="36"/>
        </w:rPr>
        <w:t xml:space="preserve">Нет двух людей, которые были бы одинаковы по своим устремлениям и личностным характеристикам, их взгляды на мир и свое собственное отношение к миру так же могут быть диаметрально противоположными. И как может окружающий мир быть одновременно зеркалом и для святых и для сатанистов, для честных людей и для преступников? Если это действительно так, то все окружающие человека обстоятельства настолько полиморфны, что каждый человек способен видеть в них только небольшую часть, адекватную ему самому. Это действительно так и в то же время не так. Обстоятельства окружающего человека мира имеют бесконечное множество граней и человек не способен воспринимать их все. Но грани реальности существуют не в том проявленном состоянии, которое человек способен воспринимать при помощи своих органов чувств, они всегда позади проявленного. Проявленный мир только подсказывает существование этих граней, иногда только намекает на них. Но нередко скрывает, маскирует эти грани. В действительности, человек отражается не в каких-то внешних событиях, а в своем восприятии смысла этих событий, позади которых его ожидания и его опасения. Очень часто, люди навешивают на окружающую их реальность свой смысл, который может не соответствовать реальному смыслу, и это может быть связано, опять-таки с ожиданиями или опасениями. Следовательно, когда мы говорим, что мир – это наше зеркало, то имеем в виду, что мы видим мир таким, каковы мы сами. И когда человек пытается взаимодействовать с миром в соответствии с тем, как он его видит, то в этом он адекватен только самому себе, но ни в коем случае ни окружающему его миру. Отсюда, они причиняют страдания или себе или тому, с кем они взаимодействуют. Но тогда как может духовный искатель использовать такое зеркало в своей внутренней работе? Ответ может быть только один: для этого необходимо исследовать свои собственные эмоциональные состояния, которые возникают при взаимодействии с окружающей реальностью. В этой части работы материальный мир предстает как некий эталон, с которым человек должен быть гармоничен. Но это только поверхностная часть работы духовного искателя, которая может быть опасной, так как таит в себе множество ловушек. Примером может быть рыбалка, в которой рыбка захватывает червяка или другую наживку, не ожидая ни какой опасности. Она не знает, что внутри наживки есть крючок, и не догадывается, что где-то там, наверху сидит тот, кто обманным путем пытается поймать ее. Такого рода «сказки о рыбаке и рыбке» встречаются в нашем мире постоянно и на наживку ловятся и те, кто захвачен интересами материального мира и те, которые стали на духовный путь. Каждый из них должен различить крючок в той приманке, которую ему предлагает жизнь. Умение различать то, что спрятано в приманке, свидетельствует о духовном росте человека. Но эту способность может приобрести и человек, живущий интересами материального мира, тогда он становится успешным, так как предвидит подводные камни, которые готовит ему реальность. Но все же, человек, идущий духовным путем и человек, стремящийся быть успешным в материальном мире, видят не одно и то же позади реальности, с которой они взаимодействуют. Любая реальность содержит в себе два смысла – один из них может быть использован человеком, ставшем на внутренний путь, который помогает человеку приобрести внутреннее равновесие и осознать в себе те части, которые требуют своей трансформации, другой – направлен на успешность в материальном мире. </w:t>
      </w:r>
    </w:p>
    <w:p>
      <w:pPr>
        <w:pStyle w:val="Normal"/>
        <w:ind w:firstLine="720"/>
        <w:jc w:val="both"/>
        <w:rPr/>
      </w:pPr>
      <w:r>
        <w:rPr>
          <w:sz w:val="36"/>
        </w:rPr>
        <w:t>Но существуют и более глубокие причины, которые управляют проявленной реальностью, доступ к ним становится возможным только после того, как способность к осознаванию скрытой реальности для человека, идущего духовным путем, становится достаточно высокой. Имея высокую восприимчивость, человек начинает осознавать истинное Божественное намерение, которое стоит позади всего проявленного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ДВА АСПЕКТА СДАЧИ</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Когда мы говорим о  двух аспектах сдачи, то имеем в виду две позиции, которые и определяют взгляд на идею сдачи. В действительности может быть много позиций, каждая из которых может соответствовать не только уровням сознания, но и состояниям человека. Здесь мы рассмотрим только позиции, определяющие отношение к материальному миру и отношение к Божественному. Говоря о сдаче в пределах материального мира, мы подразумеваем отступление человека от более значимых позиций на второй план,  его убегание, отказ, покорность воле другого человека или перед возникшими обстоятельствами. И это всегда неверие в себя и свои возможности. </w:t>
      </w:r>
    </w:p>
    <w:p>
      <w:pPr>
        <w:pStyle w:val="TextBodyIndent"/>
        <w:ind w:left="283" w:firstLine="720"/>
        <w:jc w:val="both"/>
        <w:rPr/>
      </w:pPr>
      <w:r>
        <w:rPr>
          <w:sz w:val="36"/>
        </w:rPr>
        <w:t>Существует позиция иного рода, которая определяется человеческим предназначением на земле. В основе этой позиции лежит идея, что все происходящее на земле и все, что делает человек, в действительности принадлежит Богу, потому что все есть Он. Человек, в связи со своим неведением, все присваивает себе, и свои победы, и свои поражения. Движимый эго, позади которого стоят различные витальные силы, он не осознает, что является инструментом, этих сил, которые прилагают максимальные усилия, чтобы не допустить его к выполнению его предназначения на земле. И только светлые Божественные силы способны противостоять постоянным витальным атакам. И светлые и темные силы стремятся всеми способами овладеть сознанием человека, но только немногие из людей осознают это, а осознав становятся на сторону светлых сил. осознавание своего места при взаимодействии этих сил позволяет человеку сделать выбор между ними, чтобы сдаться каким-либо из них. Сдаться Божественному, который в этом случае проявляет себя через силы света, означает активно противостоять влияниям низшей природы, что возможно только путем их неприятия и отстранения в сторону Божественных сил. И это всегда требует не только внутренней устремленности, постоянной бдительности, так как силы низшей природы могут в любой момент неожиданно обрушиться на человека, выбравшего путь своего предназначения на земле. Такого рода работа требует от человека неустанных усилий воли и веры в правильность избранного им пути.</w:t>
      </w:r>
    </w:p>
    <w:p>
      <w:pPr>
        <w:pStyle w:val="TextBodyIndent"/>
        <w:ind w:left="283" w:firstLine="720"/>
        <w:jc w:val="both"/>
        <w:rPr>
          <w:sz w:val="36"/>
        </w:rPr>
      </w:pPr>
      <w:r>
        <w:rPr>
          <w:sz w:val="36"/>
        </w:rPr>
      </w:r>
    </w:p>
    <w:p>
      <w:pPr>
        <w:pStyle w:val="Heading1"/>
        <w:ind w:right="279" w:firstLine="720"/>
        <w:jc w:val="both"/>
        <w:rPr>
          <w:b/>
          <w:b/>
        </w:rPr>
      </w:pPr>
      <w:r>
        <w:rPr>
          <w:b/>
        </w:rPr>
        <w:t>О СУЖЕНИИ СОЗНАНИЯ</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Каждый раз, воспринимая какую-либо деталь материального мира, человек суживает на ней фокус своего сознания. И все, что находится за пределами этого фокуса, воспринимается нечетко или совсем не воспринимается. Будучи захваченным каким-либо влечением, стремлением или состоянием, человек преимущественно воспринимает то, что соответствует его захваченности. В этих случаях сосредоточенность или захваченность играют роль своеобразного сита, которое отсеивает все, что за пределами концентрации или захваченности. Сознание в этих случаях ограничено пределами интересов человека. </w:t>
      </w:r>
    </w:p>
    <w:p>
      <w:pPr>
        <w:pStyle w:val="TextBodyIndent"/>
        <w:ind w:left="283" w:firstLine="720"/>
        <w:jc w:val="both"/>
        <w:rPr/>
      </w:pPr>
      <w:r>
        <w:rPr>
          <w:sz w:val="36"/>
        </w:rPr>
        <w:t>Но ограничение или сужение сознания может происходить и во многих других случаях, – например, когда человек отстаивает свое мнение или свою правоту, то он субъективен и сознание его узко; когда у человека нет мечты о будущем или же он сосредоточен только на удовлетворении самого себя; когда в нем преобладают желания и стремление к удовольствиям, невзирая на неадекватные обстоятельства, когда им овладевает страх смерти или какая-либо страсть; когда он наркоман и не важно, какого уровня его наркомания – ментальная, витальная или же вызывающая в нем физическую зависимость. И подавляющее большинство людей имеют сужение сознания на своей собственной личности, которая содержит в себе «парламентскую неприкосновенность», защищающую человека не только от внешней критики, но и не позволяющей ему критически оценивать ни свои возможности, ни свои поступки, ни самого себя как личность. Какой бы уровень сознания человек не имел, даже самый примитивный, это не делает его менее самодостаточным, и он не чувствует себя в чем-то ущербным, и даже наоборот, он доволен собой таким каков он есть и, нередко, презирает других, которые не похожи на него самого.</w:t>
      </w:r>
    </w:p>
    <w:p>
      <w:pPr>
        <w:pStyle w:val="Normal"/>
        <w:ind w:firstLine="720"/>
        <w:jc w:val="both"/>
        <w:rPr>
          <w:sz w:val="36"/>
        </w:rPr>
      </w:pPr>
      <w:r>
        <w:rPr>
          <w:sz w:val="36"/>
        </w:rPr>
      </w:r>
    </w:p>
    <w:p>
      <w:pPr>
        <w:pStyle w:val="Heading1"/>
        <w:ind w:right="279" w:firstLine="720"/>
        <w:jc w:val="both"/>
        <w:rPr>
          <w:b/>
          <w:b/>
        </w:rPr>
      </w:pPr>
      <w:r>
        <w:rPr>
          <w:b/>
        </w:rPr>
        <w:t>ЧАКРЫ – ЦЕНТРЫ СОЗНАНИЯ</w:t>
      </w:r>
    </w:p>
    <w:p>
      <w:pPr>
        <w:pStyle w:val="TextBodyIndent"/>
        <w:ind w:left="283" w:firstLine="720"/>
        <w:jc w:val="both"/>
        <w:rPr>
          <w:b/>
          <w:b/>
          <w:sz w:val="36"/>
        </w:rPr>
      </w:pPr>
      <w:r>
        <w:rPr>
          <w:b/>
          <w:sz w:val="36"/>
        </w:rPr>
      </w:r>
    </w:p>
    <w:p>
      <w:pPr>
        <w:pStyle w:val="TextBodyIndent"/>
        <w:ind w:left="283" w:firstLine="720"/>
        <w:jc w:val="both"/>
        <w:rPr/>
      </w:pPr>
      <w:r>
        <w:rPr>
          <w:sz w:val="36"/>
        </w:rPr>
        <w:t>Чакры связывают сознание человека с различными планами бытия, создавая в человеке вибрации, соответствующие этим планам. Ту часть сознания, которую человек осознает на уровне головы, можно сравнить с царским троном, к которому стремятся все придворные и все, кто могут проникнуть в это царство. и те, кому удается чаще бывать на троне, вскоре начинают считать, что царский трон принадлежит им, следовательно, они имеют право управлять всем царством.</w:t>
      </w:r>
    </w:p>
    <w:p>
      <w:pPr>
        <w:pStyle w:val="TextBodyIndent"/>
        <w:ind w:left="283" w:firstLine="720"/>
        <w:jc w:val="both"/>
        <w:rPr/>
      </w:pPr>
      <w:r>
        <w:rPr>
          <w:sz w:val="36"/>
        </w:rPr>
        <w:t>Человек, ставший на духовный путь, должен поднять свое сознание над головой и это станет тем местом, которое будет не доступным для всевозможных влияний более низких чакр. Эта позиция, дает возможность духовному искателю осознавать всевозможные вибрации, идущие от ниже расположенных чакр, которые воспринимаются как некие волны или облака, заполняющие физическое существо. Затем духовный искатель может попытаться осознать источник этих волн или влияний. При этом важно, оставаться не захваченным этими влияниями. Следует наблюдать подобного рода влияния, с условием, что при этом не будет происходить присвоение наблюдаемого. Когда это присвоение происходит, то исчезает отстраненность и возникает определение: я хочу, я сержусь, или мне что-либо не хочется и т. п. При правильной позиции обычно присвоения не происходит и наблюдатель остается свободным от того, что он наблюдает. Когда человек осознает источники различных состояний, не будучи захваченным ими, то в это время его сознание остается на том уровне, который соответствует положению его над головой. Такого рода практика приводит к тому, что вибрации, исходящие из различного уровня чакр, нейтрализуются более высокими вибрациями «свидетеля». И, таким образом, происходит очищение сознания от различного рода вибраций, принадлежащих низшей природе. Но, конечно же, при этом остается более тонкий компонент влияния чакр, которых может быть нейтрализован дальнейшей работой по поднятию сознания над головой и наблюдению всевозможных волн влияний низшей природы.</w:t>
      </w:r>
    </w:p>
    <w:p>
      <w:pPr>
        <w:pStyle w:val="TextBodyIndent"/>
        <w:ind w:left="283" w:firstLine="720"/>
        <w:jc w:val="both"/>
        <w:rPr>
          <w:sz w:val="36"/>
        </w:rPr>
      </w:pPr>
      <w:r>
        <w:rPr>
          <w:sz w:val="36"/>
        </w:rPr>
      </w:r>
    </w:p>
    <w:p>
      <w:pPr>
        <w:pStyle w:val="Heading1"/>
        <w:ind w:right="279" w:firstLine="720"/>
        <w:jc w:val="both"/>
        <w:rPr>
          <w:b/>
          <w:b/>
        </w:rPr>
      </w:pPr>
      <w:r>
        <w:rPr>
          <w:b/>
        </w:rPr>
        <w:t>ЧЕЛОВЕКА И ЕГО ОДЕЖДА</w:t>
      </w:r>
    </w:p>
    <w:p>
      <w:pPr>
        <w:pStyle w:val="TextBodyIndent"/>
        <w:ind w:left="283" w:firstLine="720"/>
        <w:jc w:val="both"/>
        <w:rPr>
          <w:b/>
          <w:b/>
          <w:sz w:val="36"/>
        </w:rPr>
      </w:pPr>
      <w:r>
        <w:rPr>
          <w:b/>
          <w:sz w:val="36"/>
        </w:rPr>
      </w:r>
    </w:p>
    <w:p>
      <w:pPr>
        <w:pStyle w:val="TextBodyIndent"/>
        <w:ind w:left="283" w:firstLine="720"/>
        <w:jc w:val="both"/>
        <w:rPr/>
      </w:pPr>
      <w:r>
        <w:rPr>
          <w:sz w:val="36"/>
        </w:rPr>
        <w:t>Не следует ассоциировать человека с его способами проявления самого себя во внешнем мире и не следует судить о каком-либо народе по его способам реализации себя в окружающей его реальности, потому что каждый человек имеет свою исходную личность, и каждый народ имеет свою душу, которая выражает себя в его истории и его культуре. В человеке присутствует множество субличностей, каждая из которых претендует на то, чтобы быть его основной личностью. В зависимости от того, какая из них находится на переднем плане, поведение человека и его отношение к окружающей его реальности может быть тем или другим. И даже различного рода состояния, в которых может находиться человек, определяющие его эмоциональный фон, во многом зависят от субличностей, находящихся в это время на переднем плане. Нельзя рассматривать основную человеческую личность, проявленную в этом мире, как пустую форму, которой могут управлять наиболее активные или адекватные реальности, субличности. Основная человеческая личность не может быть жестокой, – она нежная и сострадающая, она не может быть корыстолюбивой и алчной, – она щедрая и жертвенная, в ней нет страха и ненависти, – потому что она бессмертна и ничто низкое не может запятнать ее. Поглощенный внешним миром, человек почти всегда, проявляющиеся через него субличности, считает самим собой, ничего не зная о своей основной личности, которая находится позади всех его проявлений. И если мы видим жестокого и алчного человека нежным и щедрым относительно тех, кого он любит, то это его основная личность проявляет себя в его любви, щедрости и сострадании. Это она, Золушка, которую другие субличности постоянно оттесняли на задний план, пытается проявить себя и сказать, что она жива и готова сделать человека таким, какова она сама, но для этого человек должен приложить свое внимание и волю.</w:t>
      </w:r>
    </w:p>
    <w:p>
      <w:pPr>
        <w:pStyle w:val="TextBodyIndent"/>
        <w:ind w:left="283" w:firstLine="720"/>
        <w:jc w:val="both"/>
        <w:rPr/>
      </w:pPr>
      <w:r>
        <w:rPr>
          <w:sz w:val="36"/>
        </w:rPr>
        <w:t>То же самое можно говорить и о любом другом народе. Всякие люди есть в любой национальности, есть и преступники и стяжатели, есть филантропы и меценаты, среди них могут быть и высокодуховные люди и хулители всего святого и высокого. Но в любом народе есть его душа, его культура, его традиции и обычаи, как часть этой культуры. Душа народа всегда опирается на все лучшее, что есть в человеческой личности. Иногда разрушительные внешние силы, могут исказить душу народа и даже разрушить ее, подменив собой в ней все высокое и прекрасное. Но тогда этот народ перестает быть частью высокого Божественного проявления на земле и судьба его в истории человечества на земле, будет печальной.</w:t>
      </w:r>
    </w:p>
    <w:p>
      <w:pPr>
        <w:pStyle w:val="TextBodyIndent"/>
        <w:ind w:left="283" w:firstLine="720"/>
        <w:jc w:val="both"/>
        <w:rPr>
          <w:sz w:val="36"/>
        </w:rPr>
      </w:pPr>
      <w:r>
        <w:rPr>
          <w:sz w:val="36"/>
        </w:rPr>
      </w:r>
    </w:p>
    <w:p>
      <w:pPr>
        <w:pStyle w:val="Heading1"/>
        <w:ind w:right="279" w:firstLine="720"/>
        <w:jc w:val="both"/>
        <w:rPr>
          <w:b/>
          <w:b/>
        </w:rPr>
      </w:pPr>
      <w:r>
        <w:rPr>
          <w:b/>
        </w:rPr>
        <w:t>МЕЖДУ ЖИЗНЬЮ И СМЕРТЬЮ</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Низшая природа содержит в себе два потока вибраций, которые текут навстречу друг другу, смешиваясь и взаимодействуя один с другим. В середине между этими потоками их вибрации присутствуют почти в равной мере, по мере приближении к одному из источников, его влияния становятся все более интенсивными. Будет правильным сказать, что все живое на земле, в том числе и человек, постоянно находятся между жизнью и смертью, постепенно передвигаясь от одного полюса к другому. Ничего другого низшая природа не может предложить человеку, но даже если бы у нее про запас и было бы нечто другое, она никогда бы не проявила его, потому что жизнь и смерть – это чрезвычайно эффективные ее инструменты управления. Абсолютно все события в мире окрашены в вибрации жизни и смерти и люди, в связи с этим, постоянно предпочитают одно другому, предполагая, что их предпочтения находятся в преимущественной зоне жизни. Но в мире людей существует множество ловушек, которые заполнены вибрациями смерти, хотя и выглядят как носители удовольствий и радостей жизни и человек стремится к ним, как стремятся насекомые к растениям – хищникам. Такого рода ловушки существуют на всем пути между жизнью и смертью. </w:t>
      </w:r>
    </w:p>
    <w:p>
      <w:pPr>
        <w:pStyle w:val="TextBodyIndent"/>
        <w:ind w:left="283" w:firstLine="720"/>
        <w:jc w:val="both"/>
        <w:rPr/>
      </w:pPr>
      <w:r>
        <w:rPr>
          <w:sz w:val="36"/>
        </w:rPr>
        <w:t>Каждый человек находится между жизнью и смертью, но только духовный искатель способен воспринимать их влияния, даже самые незначительные. Поэтому он волен, выбирать какие из них для него будут более предпочтительными. Он не избегает ни того, что предлагают ему влияния смерти, ни того, что обещает ему жизнь. Это становится для него возможным только потому, что существует влияние запредельной силы, несущей в себе не искаженную истину. И если силы жизни и смерти располагаются в одной плоскости, то вибрации силы, содержащей в себе истину, будут перпендикулярны ей. Эти вертикальные влияния проходят через человеческое сердце, и помогают ему осознать в себе все, что скрывает позади себя голос истины и препятствует восхождению его сознания.</w:t>
      </w:r>
    </w:p>
    <w:p>
      <w:pPr>
        <w:pStyle w:val="TextBodyIndent"/>
        <w:ind w:left="283" w:firstLine="720"/>
        <w:jc w:val="both"/>
        <w:rPr>
          <w:sz w:val="36"/>
        </w:rPr>
      </w:pPr>
      <w:r>
        <w:rPr>
          <w:sz w:val="36"/>
        </w:rPr>
      </w:r>
    </w:p>
    <w:p>
      <w:pPr>
        <w:pStyle w:val="Heading1"/>
        <w:ind w:right="279" w:firstLine="720"/>
        <w:jc w:val="both"/>
        <w:rPr>
          <w:b/>
          <w:b/>
        </w:rPr>
      </w:pPr>
      <w:r>
        <w:rPr>
          <w:b/>
        </w:rPr>
        <w:t>ЗНАНИЯ ЧЕРЕЗ ВОСПРИЯТИЕ</w:t>
      </w:r>
    </w:p>
    <w:p>
      <w:pPr>
        <w:pStyle w:val="TextBodyIndent"/>
        <w:ind w:left="283" w:firstLine="720"/>
        <w:jc w:val="both"/>
        <w:rPr>
          <w:b/>
          <w:b/>
          <w:sz w:val="36"/>
        </w:rPr>
      </w:pPr>
      <w:r>
        <w:rPr>
          <w:b/>
          <w:sz w:val="36"/>
        </w:rPr>
      </w:r>
    </w:p>
    <w:p>
      <w:pPr>
        <w:pStyle w:val="TextBodyIndent"/>
        <w:ind w:left="283" w:firstLine="720"/>
        <w:jc w:val="both"/>
        <w:rPr/>
      </w:pPr>
      <w:r>
        <w:rPr>
          <w:sz w:val="36"/>
        </w:rPr>
        <w:t xml:space="preserve">Существуют две силы, которые пытаются овладеть восприятием человека – это силы низшей природы и силы запредельные ей. Обе эти силы содержат в себе знания, которые становятся доступными через восприятие. Человек может воспринимать только то, что проявлено. Он и сам является проявленным существом, позади которого находится источник знаний, который и проявил себя через него. Все, что не проявлено, не может не только взаимодействовать с чем бы то ни было, но оно не способно к изменениям. Это одна из причин, почему человек достигший всезнания в действительности ничего не знает, потому что знания, к которым он соприкоснулся, находятся в непроявленном состоянии. Это объясняет и то, что человек, соприкоснувшийся с вечностью и даже живущий в этом состоянии, остается смертным существом. То же самое мы можем говорить о могуществе, вездесущности или беспредельности. Во всех этих случаях человек соприкасается или даже погружен в непроявленное или статичное состояние Божественного. Следовательно, все эти переживания для трансформации человека не имеют значения. Он может погружаться в бесконечную ананду – божественную творящую любовь, и в то же время, не быть творцом. Он может пребывать в нирване, оставаясь таким же смертным, каким он был прежде. </w:t>
      </w:r>
    </w:p>
    <w:p>
      <w:pPr>
        <w:pStyle w:val="TextBodyIndent"/>
        <w:ind w:left="283" w:firstLine="720"/>
        <w:jc w:val="both"/>
        <w:rPr/>
      </w:pPr>
      <w:r>
        <w:rPr>
          <w:sz w:val="36"/>
        </w:rPr>
        <w:t>Знания не имеют формы, и только преломившись через ум, они приобретают форму символов, и передаются друг другу как информация. Но такой способ оформления и передачи знаний в значительной мере теряет прежде полученные знания и принявший эту информацию человек может заполнить освободившееся внутри формы пространство своим опытом, который может совершенно быть не похожим на опыт того, который пытается передать какие-то знания. И, конечно же, слова – это формы, можно даже сказать, клетки, в которые люди помещают свои знания. Но знания не имеют формы и во многом теряют свою ценность, когда смысл их втискивают в слова.</w:t>
      </w:r>
    </w:p>
    <w:p>
      <w:pPr>
        <w:pStyle w:val="TextBodyIndent"/>
        <w:ind w:left="283" w:firstLine="720"/>
        <w:jc w:val="both"/>
        <w:rPr/>
      </w:pPr>
      <w:r>
        <w:rPr>
          <w:sz w:val="36"/>
        </w:rPr>
        <w:t>Истинные знания человек может получить только через внутреннее восприятие, которое иногда называют опытом. Эти знания бесконечно более разнообразны, чем слова, через которые мы пытаемся передать их. Но слова это не только символы, это еще и одежды, которые скрывают истинные знания, но в то же время они могут служить камертоном, вызывающим ответное звучание из глубины сердца. И, возможно, это самое ценное свойство слов, так как они могут указывать направление, где можно получить знания. Таким образом, слова – это еще и вехи на пути к знаниям, но в любом случае, все это завершается восприятием опыт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ЧУТКОСТЬ ВОСПРИЯТИЯ</w:t>
      </w:r>
    </w:p>
    <w:p>
      <w:pPr>
        <w:pStyle w:val="TextBodyIndent"/>
        <w:ind w:left="283" w:firstLine="720"/>
        <w:jc w:val="both"/>
        <w:rPr>
          <w:b/>
          <w:b/>
          <w:sz w:val="36"/>
        </w:rPr>
      </w:pPr>
      <w:r>
        <w:rPr>
          <w:b/>
          <w:sz w:val="36"/>
        </w:rPr>
      </w:r>
    </w:p>
    <w:p>
      <w:pPr>
        <w:pStyle w:val="TextBodyIndent"/>
        <w:ind w:left="283" w:firstLine="720"/>
        <w:jc w:val="both"/>
        <w:rPr/>
      </w:pPr>
      <w:r>
        <w:rPr>
          <w:sz w:val="36"/>
        </w:rPr>
        <w:t>Проблема восприятия, возможно, никогда не будет познана до конца, потому что невозможно определить ее осознающую часть. Конечно, можно сказать, что воспринимает человек или какое-либо существо или сущность, но совершенно не определим процесс восприятия. Но для духовного искателя важно осознавать, что существует поток восприятия и существует сила, которая может менять его направление и даже собирать его в фокус, что в значительной мере увеличивает интенсивность восприятия и повышает его чуткость. Человек, который уже имеет эти свойства восприятия, из своего опыта знает, что впереди любых событий или влияний, которые приближаются к человеку, всегда находятся предвестники, имеющие иногда едва заметную интенсивность, но все же достаточную, чтобы осознать смысл приближающихся влияний. Каждое из влияний, какой бы оно ни было природы, имеет одну и ту же цель – захватить сознание человека и сделать его своим инструментом. Но для того, чтобы это стало возможным, необходимо, чтобы эти влияния превысили определенный порог интенсивности, который у каждого человека имеет свою величину. Это можно сравнить с океанскими волнами, пытающимися достать строение, находящееся на берегу, чтобы смыть его. Это им легко удается, если фундамент этого строения очень низок, но некоторые постройки располагаются на сваях настолько высоких, что никакие штормы им не страшны. Люди живущие в этих домах, не испытывают тревоги за свою судьбу, как бы ни бушевала стихия. Большинство людей захвачены волнами океана и считают вполне естественным свой способ существования. Они даже осуждают тех, которые живут какой-то другой жизнью.</w:t>
      </w:r>
    </w:p>
    <w:p>
      <w:pPr>
        <w:pStyle w:val="TextBodyIndent"/>
        <w:ind w:left="283" w:firstLine="720"/>
        <w:jc w:val="both"/>
        <w:rPr/>
      </w:pPr>
      <w:r>
        <w:rPr>
          <w:sz w:val="36"/>
        </w:rPr>
        <w:t xml:space="preserve">Духовный искатель постоянно испытывает какие-либо влияния, среди которых преимущество имеют влияния низшей природы, и для того, чтобы быть свободным от них ему необходимо быть не только предельно восприимчивым, но и отстраненным от них. Отстраненность совсем не означает безразличие к тому, от чего человек отстраняется, напротив, отстраненность соединенная с повышенной восприимчивостью, позволяет человеку более глубоко понять ту проблему, которая пытается захватить его. Это станет понятным, если мы вспомним, что любого рода захваченность делает сознание человека узким и пассивным. Пассивным потому, что захватившая его волна будет диктовать ему свою волю, а он будет только исполнителем ее. И, кроме того, отстраненность дает возможность человеку осознать многие другие грани сил, пытающихся подчинить себе его сознание. </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ЕЩЕ О ЗЕРКАЛАХ</w:t>
      </w:r>
    </w:p>
    <w:p>
      <w:pPr>
        <w:pStyle w:val="TextBodyIndent"/>
        <w:ind w:left="283" w:right="279" w:firstLine="720"/>
        <w:jc w:val="both"/>
        <w:rPr>
          <w:b/>
          <w:b/>
          <w:sz w:val="36"/>
        </w:rPr>
      </w:pPr>
      <w:r>
        <w:rPr>
          <w:b/>
          <w:sz w:val="36"/>
        </w:rPr>
      </w:r>
    </w:p>
    <w:p>
      <w:pPr>
        <w:pStyle w:val="TextBody"/>
        <w:ind w:right="279" w:firstLine="720"/>
        <w:rPr/>
      </w:pPr>
      <w:r>
        <w:rPr/>
        <w:t>Человека и внешний мир можно сравнить с зеркалами, которые отражаются друг в друге. Человек почти всегда не замечает, что он отзеркаливает внешний мир, а мир отражает его. Возникает кольцо взаимодействия, в котором зачастую очень трудно найти, где его начало, а где конец. Можно предположить, что первым начинает взаимодействовать с человеком внешний мир, а человек только отвечает на эти взаимодействия, но можно считать, что взаимодействие с миром, все-таки, начинает человек, и внешний мир отвечает на реакции человека. В этих случаях мы получим различные результаты, хотя каждый из них в отдельности будет не полным, потому что субъективное и объективное, в действительности, является одним целым. Но все-таки рассмотрим эти варианты в начале отдельно один от другого и только потом попытаемся рассмотреть их в единстве.</w:t>
      </w:r>
    </w:p>
    <w:p>
      <w:pPr>
        <w:pStyle w:val="TextBody"/>
        <w:ind w:right="279" w:firstLine="720"/>
        <w:rPr/>
      </w:pPr>
      <w:r>
        <w:rPr/>
        <w:t>Человек – многогранное существо, и какой гранью он повернут во внешний мир, зависит не только от окружающих обстоятельств, но и от состояния человека. Можно сказать, что любая грань человеческой личности имеет свое настроение или эмоциональный фон, который является одной из ее характеристик. Состояние, в котором находится человек, является своеобразным фильтром, который из внешнего мира пропускает во внутрь себя только то, что ему соответствует. Исходя из этого, человек делает заключение об отношении к нему других людей, и вообще внешнего мира, хотя в действительности он воспринимает только то, что соответствует ему самому. И это может рождать подозрительность и ложные мнения у человека о том, что окружает его. Этому в значительной мере способствует то, что внешние органы восприятия дают человеку информацию, которая не соответствует его состоянию, что приводит к возникновению своеобразных «ножниц». Например, улыбка собеседника может казаться неестественной, потому что состояние слушателя не соответствует тому, что он видит. Слова человека могут казаться лживыми или наоборот, искренними, а собеседник доброжелательным – все зависит от эмоционального состояния, которое определяет готовность человека к восприятию. Но это совсем не значит, что если восприятие содержит в себе противоречие, то оно в действительности содержит эти противоположности. Человеческое эго не просто извращает реальность, но оно на основании этого извращения дает ответные реакции, которые могут быть совершенно неадекватными реальности, что, в конечном счете, порождает конфликтные  отношения с реальностью. Предположим, в человеке агрессивная часть его личности преобладает над другими частями, то для этого человека многие события внешнего мира будут служить поводом к агрессии, в большинстве случаев не мотивированной. А если в человеке преобладает страх, то все во внешнем мире для него будет нести в себе опасность и такого рода люди легко могут подозревать других людей в злом умысле, а в общении оправдываться по поводу и без повода. Но в любых гранях человеческой личности имеется элемент значимости. В некоторых случаях значимость является главной частью его, и тогда для ее реализации человек будет использовать все свои возможности – так, примитивный или ограниченный человек будет использовать для этой цели свои природные данные, преувеличивая их. Но ограниченными могут быть и люди образованные, тогда они будут для подчеркивания своей значимости говорить о знакомстве с известными людьми, прочитанными умными книгами, написанными научными статьями и др. они будут стремиться ко всему, что может сделать их более значимыми, чем они есть в настоящее время. Все эти, и многие другие искажения гармонии человеческой личности, имеют для себя опору во внешней ее части, которая скрывает позади себя истинное «Я» человека, которое видит всю эту игру и постоянно пытается достучаться до человеческого сознания, с целью показать, что способ его восприятия внешнего мира и его реакции на любые события, не являются истинными, что его выбор путей во внешнем мире, не соответствует его предназначению. Но человек почти всегда повернут лицом во внешний мир, который всеми способами удерживает его внимание на себе.</w:t>
      </w:r>
    </w:p>
    <w:p>
      <w:pPr>
        <w:pStyle w:val="TextBody"/>
        <w:ind w:right="279" w:firstLine="720"/>
        <w:rPr/>
      </w:pPr>
      <w:r>
        <w:rPr/>
        <w:t>Человек, идущий духовным путем, познавая самого себя, должен стремиться к отделению всего внешнего, от влияний своего истинного «Я». Познание самого себя – это и очищение себя от всего, что устремляется к соблазнам низшей природы и привязывается к ней. Поэтому, исследование себя будет не эффективным, если у человека не будет в достаточной степени выражено различение. Реальное восприятие мира возможно только тогда, когда сознание человека опирается на свое истинное «Я». Правда, это может вызвать у него состояние своеобразной подвешенности, когда все ценности окружающей его реальности, теряют свою значимость, в том числе и ценность его самого. Человек как бы исчезает или растворяется и этим самым теряет свою привычную прежнюю опору в жизни.</w:t>
      </w:r>
    </w:p>
    <w:p>
      <w:pPr>
        <w:pStyle w:val="TextBodyIndent"/>
        <w:ind w:left="283" w:right="279" w:firstLine="720"/>
        <w:jc w:val="both"/>
        <w:rPr>
          <w:sz w:val="36"/>
        </w:rPr>
      </w:pPr>
      <w:r>
        <w:rPr>
          <w:sz w:val="36"/>
        </w:rPr>
      </w:r>
    </w:p>
    <w:p>
      <w:pPr>
        <w:pStyle w:val="Heading1"/>
        <w:ind w:right="279" w:firstLine="720"/>
        <w:jc w:val="both"/>
        <w:rPr>
          <w:b/>
          <w:b/>
        </w:rPr>
      </w:pPr>
      <w:r>
        <w:rPr>
          <w:b/>
        </w:rPr>
        <w:t>ДВА ВЗГЛЯДА НА ОДНУ ЖИЗНЬ</w:t>
      </w:r>
    </w:p>
    <w:p>
      <w:pPr>
        <w:pStyle w:val="TextBodyIndent"/>
        <w:ind w:left="283" w:right="279" w:firstLine="720"/>
        <w:jc w:val="both"/>
        <w:rPr>
          <w:b/>
          <w:b/>
          <w:sz w:val="36"/>
        </w:rPr>
      </w:pPr>
      <w:r>
        <w:rPr>
          <w:b/>
          <w:sz w:val="36"/>
        </w:rPr>
      </w:r>
    </w:p>
    <w:p>
      <w:pPr>
        <w:pStyle w:val="TextBody"/>
        <w:ind w:right="279" w:firstLine="720"/>
        <w:rPr/>
      </w:pPr>
      <w:r>
        <w:rPr/>
        <w:t>Люди, избравшие для себя духовный путь, совсем не обязательно должны менять внешние обстоятельства. У них может быть семья, они могут заниматься бизнесом, могут иметь какие-то привычки и увлечения. Человек, идущий духовным путем не должен уходить в монастырь или в какое-либо другое уединение, потому что уход от мира может в значительной мере задержать его духовный  рост. Это станет понятным после того, как мы рассмотрим два значения одной и той же жизни.</w:t>
      </w:r>
    </w:p>
    <w:p>
      <w:pPr>
        <w:pStyle w:val="TextBody"/>
        <w:ind w:right="279" w:firstLine="720"/>
        <w:rPr/>
      </w:pPr>
      <w:r>
        <w:rPr/>
        <w:t>Современный человек находится во власти низшей природы. Он венец ее творения, и она прилагает все свои усилия для того, чтобы удержать его в пределах своих влияний. И для этого у нее существует множество способов, общим принципом которых является улавливание внимания и удерживание сознания человека на объектах и проблемах внешнего мира. Человек, интересы которого сосредоточены на материальном мире, постоянно захвачен этими проблемами, и когда ему удается освободиться от одной, он тут же попадает в объятья другой проблемы. Такой человек постоянно занят взаимодействием с внешним миром, он или борется с ним или спасается от него, но в любом случае, он не может быть от него свободным. В своих неудачах и несчастьях люди обычно винят или обстоятельства, или других людей и пытаются как-то компенсировать это различными внешними средствами. Человек во внешнем мире ведет себя так, как будто он оказался в земных условиях совершенно случайно и отделен от событий, которые разворачиваются в окружающей его реальности не зависимо от него. В связи с этим, он противопоставляет себя миру, не осознавая своего единства с ним. Человек почему-то не хочет знать, что он вышел из царства растений и животных, что в действительности он является неотъемлемой частью земного мира и, следовательно, не должен чувствовать себя пришельцем на земле. Поэтому, все события, происходящие в земном мире – это единый поток жизни, необходимой частью которого является человек.</w:t>
      </w:r>
    </w:p>
    <w:p>
      <w:pPr>
        <w:pStyle w:val="TextBody"/>
        <w:ind w:right="279" w:firstLine="720"/>
        <w:rPr/>
      </w:pPr>
      <w:r>
        <w:rPr/>
        <w:t>Совершенно иначе смотрит на мир, и на себя в этом мире человек, идущий духовным путем. Он знает, что сам по себе земной мир, в его проявленной и не проявленной частях, – не случаен, и имеет свое предназначение, потому что всё во Вселенной имеет свой смысл и свою цель.</w:t>
      </w:r>
    </w:p>
    <w:p>
      <w:pPr>
        <w:pStyle w:val="TextBodyIndent"/>
        <w:ind w:left="283" w:right="279" w:firstLine="720"/>
        <w:jc w:val="both"/>
        <w:rPr>
          <w:sz w:val="36"/>
        </w:rPr>
      </w:pPr>
      <w:r>
        <w:rPr>
          <w:sz w:val="36"/>
        </w:rPr>
      </w:r>
    </w:p>
    <w:p>
      <w:pPr>
        <w:pStyle w:val="Heading1"/>
        <w:ind w:right="279" w:firstLine="720"/>
        <w:jc w:val="both"/>
        <w:rPr>
          <w:b/>
          <w:b/>
        </w:rPr>
      </w:pPr>
      <w:r>
        <w:rPr>
          <w:b/>
        </w:rPr>
        <w:t>СВОЙ ИНДИВИДУАЛЬНЫЙ ПУТЬ</w:t>
      </w:r>
    </w:p>
    <w:p>
      <w:pPr>
        <w:pStyle w:val="TextBodyIndent"/>
        <w:ind w:left="283" w:right="279" w:firstLine="720"/>
        <w:jc w:val="both"/>
        <w:rPr>
          <w:b/>
          <w:b/>
          <w:sz w:val="36"/>
        </w:rPr>
      </w:pPr>
      <w:r>
        <w:rPr>
          <w:b/>
          <w:sz w:val="36"/>
        </w:rPr>
      </w:r>
    </w:p>
    <w:p>
      <w:pPr>
        <w:pStyle w:val="TextBody"/>
        <w:ind w:right="279" w:firstLine="720"/>
        <w:rPr/>
      </w:pPr>
      <w:r>
        <w:rPr/>
        <w:t>На духовном пути между Богом и человеком, идущим этим путем, не должно быть никого, ни учителя, ни святого. Посредником не может быть какая-либо идея, или чье-либо учение. Нет никого во внешнем мире, кто служил бы примером для духовного искателя, потому что на духовном пути он совершенно один. И в то же время этот человек может находиться в гуще событий материального мира, иметь множество человеческих контактов, быть в курсе всех событий, происходящих в мире. Быть одиноким и быть одному – это не одно и то же, быть одиноким человек может только в проявленном мире, или в любом другом мире, если человек не осознает рядом Бога. В действительности, когда люди пытаются избежать одиночества и ищут общения, то находят только иллюзию общности с кем бы то ни было во внешнем мире. Общность или единство человека с другим человеком, всегда иллюзорна, но люди, сознательно или не осознанно, хотят быть обманутыми. Люди стремятся к единству не в силу каких-то внешних причин, так как внешнее единство – это иллюзия. Люди многогранные существа и при стремлении к единству способны прикасаться друг к другу только какой-то одной гранью, поэтому их можно сравнить с шарами, которые могут соприкасаться только в одной точке,  и при изменении отношений меняется и точка соприкосновения. Такого рода общение поверхностно и реально не создает состояния общности или единства. Между богом и человеком может быть что угодно. Любая захваченность проблемами материального мира, любые эмоциональные состояния, люди, именующие себя учителями, или служителями какой-либо религии, любые учения, оставленные учителями прошлого, – все это может быть преградой, стоящей между человеком и Богом. Конечно, в самом начале духовного пути, для человека необходим указатель направления, потому что такой путь всегда начинается во внешнем мире, в котором человека поджидают множество ловушек. Апологеты этих ловушек всегда утверждают, что путь, предлагаемый ими – истинный, по сравнению со всеми остальными путями. Поэтому начало пути ученика сопряжено с множеством проб и ошибок. Но даже тогда, когда человеку кажется, что он окончательно выбрал для себя учителя, не все может соответствовать его ожиданиям.</w:t>
      </w:r>
    </w:p>
    <w:p>
      <w:pPr>
        <w:pStyle w:val="TextBody"/>
        <w:ind w:right="279" w:firstLine="720"/>
        <w:rPr/>
      </w:pPr>
      <w:r>
        <w:rPr/>
        <w:t xml:space="preserve">Ищущий должен помнить, что он может найти для себя только такого учителя, который соответствует его внутреннему ожиданию. И чем более совершенным будет духовный искатель, тем совершеннее будет учитель, которого он встретит во внешнем мире. И еще, духовный искатель должен знать, что когда он перерастет своего учителя, он должен оставить его и пуститься в свободное плавание без буксира, пока Бог не пошлет ему учителя более совершенного, чем тот, что был прежде. Между учителем и учеником всегда существует притяжение, но когда духовный искатель перерастет своего учителя, то такой учитель должен оставить своего ученика, без чего невозможен дальнейший его рост. Здесь имеется в виду не только духовный рост ученика, но и учителя. </w:t>
      </w:r>
    </w:p>
    <w:p>
      <w:pPr>
        <w:pStyle w:val="TextBody"/>
        <w:ind w:right="279" w:firstLine="720"/>
        <w:rPr/>
      </w:pPr>
      <w:r>
        <w:rPr/>
        <w:t xml:space="preserve">Если человек избрал для себя духовный путь, то его учитель, не может вести своего ученика, опираясь на свой ум, но только на свое сердце, потому что только оно может быть истинным проводником на внутреннем пути.  </w:t>
      </w:r>
    </w:p>
    <w:p>
      <w:pPr>
        <w:pStyle w:val="TextBody"/>
        <w:ind w:right="279" w:firstLine="720"/>
        <w:rPr/>
      </w:pPr>
      <w:r>
        <w:rPr/>
        <w:t>Учитель может давать методы работы, но не раскрывать перед учеником ожидаемые результаты, потому что нет двух людей на земле, имеющих одинаковый внутренний опыт.</w:t>
      </w:r>
    </w:p>
    <w:p>
      <w:pPr>
        <w:pStyle w:val="TextBody"/>
        <w:ind w:right="279" w:firstLine="720"/>
        <w:rPr/>
      </w:pPr>
      <w:r>
        <w:rPr/>
        <w:t>И если учитель будет настаивать на своем варианте опыта, то он, этим самым будет отвлекать своего ученика от его собственного пути и может привести его в тупик, из которого потом будет трудно выбираться.</w:t>
      </w:r>
    </w:p>
    <w:p>
      <w:pPr>
        <w:pStyle w:val="TextBody"/>
        <w:ind w:right="279" w:firstLine="720"/>
        <w:rPr/>
      </w:pPr>
      <w:r>
        <w:rPr/>
        <w:t>Учитель может показать ученику только те практические примеры, которые относятся к внешним атрибутам духовной работы, но опыт у ученика будет свой индивидуальный.</w:t>
      </w:r>
    </w:p>
    <w:p>
      <w:pPr>
        <w:pStyle w:val="TextBody"/>
        <w:ind w:right="279" w:firstLine="720"/>
        <w:rPr/>
      </w:pPr>
      <w:r>
        <w:rPr/>
        <w:t>Во внешней и внутренней части духовного пути возможны ловушки и ошибки, и учитель обязан не только предупредить о них ученика, но и разъяснить, чем ложные пути отличаются от истинных.</w:t>
      </w:r>
    </w:p>
    <w:p>
      <w:pPr>
        <w:pStyle w:val="TextBody"/>
        <w:ind w:right="279" w:firstLine="720"/>
        <w:rPr/>
      </w:pPr>
      <w:r>
        <w:rPr/>
        <w:t>И, конечно же, учитель не должен давать своему ученику ту информацию, которая, возможно, нужна будет в будущем. Необходимо, чтобы ученик хорошо знал только ту часть практики, которая необходима для его следующего, очередного шага на духовном пути. Но это совсем не значит, что ученику нельзя открывать общие принципы духовного пути, которые будут опорой в его внутренней работе. Напротив, учитель должен дать ученику описание мира, с которым он будет взаимодействовать на протяжении всего своего ученичества, так как без этого, ученик окажется в затруднении при формировании своей внутренней позиции.</w:t>
      </w:r>
    </w:p>
    <w:p>
      <w:pPr>
        <w:pStyle w:val="TextBody"/>
        <w:ind w:right="279" w:firstLine="720"/>
        <w:rPr/>
      </w:pPr>
      <w:r>
        <w:rPr/>
        <w:t>Однажды ученик перерастет своего последнего в материальном мире учителя, и тогда он уже не будет нуждаться в чьих-то указаниях, потому что значимость внешнего мира останется позади него. Теперь каждый его шаг будет определяться его сердцем. Оно будет подсказывать, с помощью символов материального мира, направление духовных устремлений ищущего. Тогда ученик поймет, что в окружающем его мире существует множество дверей, позади которых его ждет необходимый для духовного роста опыт. И ему уже не нужно будет выбирать, какую из них он должен открыть первой, и какой будет следующая, потому что, каждый раз, когда это будет необходимо, он будет оказываться перед той дверью, которая в следующее мгновение откроется перед ним. Встретившись с Божественным учителем, ученик поймет, что образы проявленного мира с одной стороны служат указателями направления, в котором он может получить необходимый для него опыт, с другой – он осознает, что каждый из этих образов является для него ловушкой, если он будет фиксировать свое внимание только на образе, принимая его за самоценную реальность. Ученик будет знать, что духовный путь пролегает в двух мирах – внешнем и внутреннем, подтверждением этому является его собственное существо, которое так же имеет две части – внешнюю, которая принадлежит материальному миру и внутреннюю, которая едина с божественной реальностью.</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ГРАНИ ПРИЯТИЯ</w:t>
      </w:r>
    </w:p>
    <w:p>
      <w:pPr>
        <w:pStyle w:val="TextBody"/>
        <w:ind w:right="-81" w:firstLine="720"/>
        <w:rPr>
          <w:b/>
          <w:b/>
        </w:rPr>
      </w:pPr>
      <w:r>
        <w:rPr>
          <w:b/>
        </w:rPr>
      </w:r>
    </w:p>
    <w:p>
      <w:pPr>
        <w:pStyle w:val="TextBody"/>
        <w:ind w:right="-81" w:firstLine="720"/>
        <w:rPr/>
      </w:pPr>
      <w:r>
        <w:rPr/>
      </w:r>
    </w:p>
    <w:p>
      <w:pPr>
        <w:pStyle w:val="TextBody"/>
        <w:ind w:right="-81" w:firstLine="720"/>
        <w:rPr/>
      </w:pPr>
      <w:r>
        <w:rPr/>
        <w:t>Принять возможно только то, что уже было, но не то, что еще только может быть. Поэтому, человек может принять другого человека, другую идею и что угодно еще, только в той его части, которая проявляла себя в прошлом и, возможно, существует в настоящем времени. Человек не может принять будущего, так как он не знает, каким оно будет для него, и человек не может принять того, что не имеет в нем ни какого созвучия. Говоря о приятии, человек может осознать в себе сопротивление, особенно в тех случаях, когда это не соответствует его убеждениям, и для него было бы более желательным отвержение, а не приятие. Если же речь идет о прощении, то такого рода приятие – это только частный случай всеобщего приятия. Но в материальном мире не существует истинного прощения, и, следовательно, приятие человека таким, каков он есть. Живя по законам материального мира, мы не можем принять реальность, которая нас окружает такой, какова она есть, не можем принять и себя такими, какими мы являемся. И не потому, что хотим быть более совершенными, чем есть в действительности, а потому, что хотим быть более значимыми, чем есть на самом деле. Стремясь быть более значимыми, мы все сравниваем, оцениваем и на все навешиваем этикетки значимости.</w:t>
      </w:r>
    </w:p>
    <w:p>
      <w:pPr>
        <w:pStyle w:val="TextBody"/>
        <w:ind w:right="-81" w:firstLine="720"/>
        <w:rPr/>
      </w:pPr>
      <w:r>
        <w:rPr/>
        <w:t>Истинное приятие может быть только у человека, искренно идущего духовным путем и, конечно же, Бог принимает мир таким, каков он есть, без чего не возможна была бы его дальнейшая эволюция. Неоднозначность идеи приятия связана с тем, что у людей, идущих духовным путем и у тех, кому чужд внутренний путь, не одинаковое отношение к тому, что предлагает им внешний мир. Для духовного искателя внешний мир только зеркало, отражающее его собственный внутренний мир, который должен быть обожествлен. И для него этот мир со всеми его проблемами и ловушками только лаборатория, в которой он может достичь в духовной практике совершенства. Для духовного искателя внешний мир полон Божественных знаков, указывающих ему путь к абсолютной истин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СДАЧА</w:t>
      </w:r>
    </w:p>
    <w:p>
      <w:pPr>
        <w:pStyle w:val="TextBody"/>
        <w:ind w:right="-81" w:firstLine="720"/>
        <w:rPr>
          <w:b/>
          <w:b/>
        </w:rPr>
      </w:pPr>
      <w:r>
        <w:rPr>
          <w:b/>
        </w:rPr>
      </w:r>
    </w:p>
    <w:p>
      <w:pPr>
        <w:pStyle w:val="TextBody"/>
        <w:ind w:right="-81" w:firstLine="720"/>
        <w:rPr/>
      </w:pPr>
      <w:r>
        <w:rPr/>
      </w:r>
    </w:p>
    <w:p>
      <w:pPr>
        <w:pStyle w:val="TextBody"/>
        <w:ind w:right="-81" w:firstLine="720"/>
        <w:rPr/>
      </w:pPr>
      <w:r>
        <w:rPr/>
        <w:t>Сдача в духовной практике, не имеет никакого сходства со сдачей, которая иногда случается в практической жизни человека. При отступлении перед проблемами материального мира или сдаче мы всегда видим встречу двух сил – человека и внешнего мира. При этом происходит насилие над человеческой волей и его достоинством, которыми человек жертвует ради своей значимости. Поэтому, законопослушные граждане – это те, которые испытывают на себе насилие закона и, живя в этом мире, обречены на насилие в любом случае. Правда, это насилие осознается как реальность только тогда, когда человек осознает взаимодействие своей собственной воли с волей государства или же волей обстоятельств. Большинство людей не осознают этого, и поэтому не чувствуют никакого насилия со стороны законов, правил, обычаев или взаимодействий с внешним миром.</w:t>
      </w:r>
    </w:p>
    <w:p>
      <w:pPr>
        <w:pStyle w:val="TextBody"/>
        <w:ind w:right="-81" w:firstLine="720"/>
        <w:rPr/>
      </w:pPr>
      <w:r>
        <w:rPr/>
        <w:t xml:space="preserve"> </w:t>
      </w:r>
      <w:r>
        <w:rPr/>
        <w:t>Полная сдача Божественному возможна только тогда, когда человек становится способным смиренно принять внешний мир таким, каков он есть, и принять себя со всеми своими достоинствами и недостатками. Так как духовный искатель продолжает жить во внешнем мире, который постоянно стремится захватить его сознание, и в то же время дает ему возможность находиться в непрерывном потоке опыта, то человек должен иметь высокую восприимчивость, способность к различению и быть постоянно бдительным, чтобы вовремя осознавать всевозможные влияния низшей природы. Быть предельно искренним в своем внутреннем устремлении к Божественному и не позволять ни на мгновение отклоняться от избранного им внутреннего пути. Быть свободным в своих взаимодействиях с внешним миром, что возможно только тогда, когда человек становится совершенно прозрачным для любых влияний низшей природы. Для свободного человека, нет каких бы то ни было проблем, во взаимодействии с реальностью материального мира. Для человека, который искренне сдался Божественному, не существует внешнего и внутреннего, поэтому его смирение не может быть замутнено чем бы то ни было. При истинной сдаче Божественному нет надобности в уединении от внешнего мира, или в каких-либо специальных условиях, необходимых для его внутренней работы, потому что эту работу делает не он, а Божественное. Но все это станет возможным только тогда, когда духовный искатель с радостью отдаст себя в руки Божественного. В это время человек осознает в себе состояние полной свободы и знания, которые будут раскрывать ему направление каждого следующего шага на его внутреннем пути. Но на этом этапе духовный искатель, уже не будет видеть ни каких различий между внутренним и внешним, и поэтому его путь станет воплощением Божественной воли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b/>
        </w:rPr>
        <w:t>ВНИМАНИЕ И ГОТОВНОСТЬ К ВОСПРИЯТИЮ</w:t>
      </w:r>
    </w:p>
    <w:p>
      <w:pPr>
        <w:pStyle w:val="TextBody"/>
        <w:ind w:right="-81" w:firstLine="720"/>
        <w:rPr>
          <w:b/>
          <w:b/>
        </w:rPr>
      </w:pPr>
      <w:r>
        <w:rPr>
          <w:b/>
        </w:rPr>
      </w:r>
    </w:p>
    <w:p>
      <w:pPr>
        <w:pStyle w:val="TextBody"/>
        <w:ind w:right="-81" w:firstLine="720"/>
        <w:rPr/>
      </w:pPr>
      <w:r>
        <w:rPr/>
        <w:t>Видеть и смотреть, слышать и слушать, присутствовать при чем-то и внимать реальности – это совершенно разные понятия. Можно смотреть, но не видеть, слышать, но не слушать, присутствовать в какой-либо ситуации, и не замечать ее. В любых событиях есть нечто главное и что-то второстепенное. Человек, присутствующий при этих событиях, может не замечать главного, но зато ярко переживать что-либо второстепенное. Различные люди в одной и той же ситуации могут видеть не одни и те же стороны реальности, и в соответствии с этим выбор их действий в какой-то мере будет не одинаковым. В любом случае направление внимания и выбор объекта восприятия, сугубо индивидуальны и определяются внутренними состояниями человека. Каждый человек содержит в себе темную, и светлую части, мужскую и женскую половины, ту часть, которая стремится к смерти и ту, которая жаждет жизни, в нем соседствуют стороны его личности, одни из которых стремятся к материальным благам, а другие – к духовности. Человек полярен во всем и в зависимости от того, какой из полюсов его личности преобладает в данное время, то и будет объектом его внимания. В зависимости от своего внутреннего состояния он буде что-либо притягивать к себе или отталкивать от себя. И каждый раз его внимание будет соответствовать его внутренним состояниям. Но если смотреть на человека только с этих сторон, то можно представить себе, что он является игрушкой различных внутренних сил и состояний, и тогда его жизнь не будет иметь ни какого смысла. Правда, он постарается оправдать бессмысленность своего существования и найдет этот смысл в какой-нибудь чепухе или же будет обосновывать смысл своего бытия в общепринятых ценностях.</w:t>
      </w:r>
    </w:p>
    <w:p>
      <w:pPr>
        <w:pStyle w:val="TextBody"/>
        <w:ind w:right="-81" w:firstLine="720"/>
        <w:rPr/>
      </w:pPr>
      <w:r>
        <w:rPr/>
      </w:r>
    </w:p>
    <w:p>
      <w:pPr>
        <w:pStyle w:val="Normal"/>
        <w:ind w:firstLine="720"/>
        <w:jc w:val="both"/>
        <w:rPr>
          <w:sz w:val="36"/>
        </w:rPr>
      </w:pPr>
      <w:r>
        <w:rPr>
          <w:sz w:val="36"/>
        </w:rPr>
      </w:r>
    </w:p>
    <w:p>
      <w:pPr>
        <w:pStyle w:val="Heading1"/>
        <w:ind w:right="279" w:firstLine="720"/>
        <w:jc w:val="both"/>
        <w:rPr>
          <w:b/>
          <w:b/>
        </w:rPr>
      </w:pPr>
      <w:r>
        <w:rPr>
          <w:b/>
        </w:rPr>
        <w:t>ВОСПРИЯТИЕ И ОСОЗНАНИЕ</w:t>
      </w:r>
    </w:p>
    <w:p>
      <w:pPr>
        <w:pStyle w:val="Normal"/>
        <w:ind w:firstLine="720"/>
        <w:jc w:val="both"/>
        <w:rPr>
          <w:b/>
          <w:b/>
          <w:sz w:val="36"/>
        </w:rPr>
      </w:pPr>
      <w:r>
        <w:rPr>
          <w:b/>
          <w:sz w:val="36"/>
        </w:rPr>
      </w:r>
    </w:p>
    <w:p>
      <w:pPr>
        <w:pStyle w:val="Normal"/>
        <w:ind w:firstLine="720"/>
        <w:jc w:val="both"/>
        <w:rPr/>
      </w:pPr>
      <w:r>
        <w:rPr>
          <w:sz w:val="36"/>
        </w:rPr>
        <w:t xml:space="preserve">Внимательный исследователь своего восприятия может обнаружить, что оно не отделимо от осознания. Продолжая исследования восприятия и осознания, духовный искатель неожиданно для себя может найти позади них внимание, которое осознается как некая сила, стремящаяся проникнуть в исследуемую среду. С этих позиций внимание можно охарактеризовать, как поле сознания, текучее и самоосознающее, всепроникающее и в то же время способное управлять собой. Я сказал «всепроникающее», потому что оно может проникнуть даже вовнутрь атома и даже еще более тонкие структуры его. Проникающая способность сознания зависит от его способности быть неподвижным. Для сознания состояние неподвижности никогда не бывает абсолютным, у него всегда есть возможность быть еще более неподвижным. То, что мы называем неподвижностью сознания, в действительности связано с частотой и амплитудой его вибраций. Чем выше частота его вибраций и ниже их амплитуда, тем субъективно более неподвижным становится сознание. Восприятие становится возможным только тогда, когда вибрации сознания и объекта восприятия становятся созвучными одно другому. И если человеку удастся сделать свое сознание субъективно еще более неподвижным, то это даст ему возможность проникнуть вглубь материи еще больше. Здесь мы встречаемся с парадоксом двух сторон одной медали. Более высокие уровни сознания, вплоть до супраментального, имеют все более высокие по частоте вибрации, и этот же принцип проявляет себя при познании материи. И не имеет значения, будет ли это материя человеческого тела или вообще материя. При погружении в нее требуется, чтобы воспринимающее сознание приобретало все более высокие по частоте вибрации, потому что, человеческое сознание, проникая в материю, находит там ее все более тонкой, и поэтому ее вибрации все более высокими. Можно сказать, что человеческое сознание находится в той нулевой плоскости, с которой возможно как восхождение, так и нисхождение, но для этого требуется, чтобы способности восприятия-осознания становились все более тонкими. </w:t>
      </w:r>
    </w:p>
    <w:p>
      <w:pPr>
        <w:pStyle w:val="Normal"/>
        <w:ind w:firstLine="720"/>
        <w:jc w:val="both"/>
        <w:rPr/>
      </w:pPr>
      <w:r>
        <w:rPr>
          <w:sz w:val="36"/>
        </w:rPr>
        <w:t xml:space="preserve">Но тогда почему низшие миры существуют в низком спектре вибраций? Разве погружение вглубь материи не соответствует погружению в низшие миры? </w:t>
      </w:r>
    </w:p>
    <w:p>
      <w:pPr>
        <w:pStyle w:val="Normal"/>
        <w:ind w:firstLine="720"/>
        <w:jc w:val="both"/>
        <w:rPr>
          <w:sz w:val="36"/>
        </w:rPr>
      </w:pPr>
      <w:r>
        <w:rPr>
          <w:sz w:val="36"/>
        </w:rPr>
        <w:t>- Нет, не соответствует.</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b/>
          <w:sz w:val="36"/>
        </w:rPr>
        <w:t>ФРАГМЕНТ ВНУТРЕННЕЙ РАБОТЫ</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 xml:space="preserve"> </w:t>
      </w:r>
      <w:r>
        <w:rPr>
          <w:sz w:val="36"/>
        </w:rPr>
        <w:t>Это было мое сознание, и как казалось, я управлял его активностью, но в то же время оно не принадлежало мне и воля его так же не была моей волей. И чем больше я искал в этом поле сознания, что принадлежит мне и что принадлежит Ему, тем с большим удивлением обнаруживал, что меня нет, поэтому ни восприятие, ни осознавание, ни направляющей воли, которые принадлежали бы мне, просто не существовало. Я, продолжая удивляться, обнаружил, что есть физическое тело, как средство существования в этом материальном мире, а я, который прежде считал себя самим собой – это только иллюзия. Правда, я обнаружил во внутреннем пространстве своего тела нечто, которое «якало», утверждая, что оно и есть я, что про него я просто забыл, и оно вынуждено прозябать на обочине, заброшенное и одинокое. Но в это время я хорошо осознавал, что это хныкающее я – только непрошеный квартирант, в действительности не имеющий никакого права на проживание в моем существе. Пребывая в поле осознания, я понял, что именно оно, осознающее, создает органы восприятия у всех форм жизни, и оно же создает эти формы жизни. Оно знает, в чем нуждаются живые организмы, и делает их способными воспринимать то, что для них необходимо. Я попытался найти пределы этого осознающего поля, но не нашел их, потому что этим осознающим полем был я сам, а искать свои собственные пределы это все равно что пытаться догнать свою собственную тень, повернувшись спиной к солнцу. В это время пришло осознавание, что более важно не искать пределы сознания, а осознавать его восходящие уровни, начало каждого из которых, находится во мне самом. Для этого необходимо научиться в полном внутреннем безмолвии и неподвижности – воспринимать. Оставаясь внутренне неподвижным, пребывая в точке осознавания я воспринимал, бесконечное расширение сознания. И тогда пришло знание, что все проявленное, в своем бесконечном разнообразии – это всего лишь поверхностная рябь неизъяснимого Божественного океана. Тогда я и все сущее во вселенной – это сознание, которое никогда не имело своего начала, сознание, которое породило все и является всем. Сознание, которое воспринимает самоё себя, и для этого оно имеет свои внутренние и внешние средства. Под внешними средствами я здесь понимаю физический проявленный мир и все живое, обитающее в нем. Все является осознающим и все является опорой, или исходной точкой для осознания. Люди привыкли воспринимать мир той частью внимания, которая привязана к физическому телу, назовем эту часть внешним вниманием, хотя каждый человек имеет еще и внимание внутреннее, неизмеримо более богатое и бесконечное в своих возможностях. Каждому человеку, ставшему на духовный путь, следует развивать свое внутреннее внимание, без чего эта работа не будет сделан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ТСТРАНЕНИЕ НА ТУ СТОРОНУ СМЕРТИ</w:t>
      </w:r>
    </w:p>
    <w:p>
      <w:pPr>
        <w:pStyle w:val="Normal"/>
        <w:ind w:firstLine="720"/>
        <w:jc w:val="both"/>
        <w:rPr>
          <w:b/>
          <w:b/>
          <w:sz w:val="36"/>
        </w:rPr>
      </w:pPr>
      <w:r>
        <w:rPr>
          <w:b/>
          <w:sz w:val="36"/>
        </w:rPr>
      </w:r>
    </w:p>
    <w:p>
      <w:pPr>
        <w:pStyle w:val="Normal"/>
        <w:ind w:firstLine="720"/>
        <w:jc w:val="both"/>
        <w:rPr/>
      </w:pPr>
      <w:r>
        <w:rPr>
          <w:sz w:val="36"/>
        </w:rPr>
        <w:t xml:space="preserve">Живя в этом мире, мы постоянно чем-то захвачены  и то, что удерживает нас в состоянии захваченности, нам кажется особенно значимым. И примеров этому можно привести бесчисленное множество. Однажды я был свидетелем, как мужчина лет тридцати пяти, выскочив на остановке из последней двери трамвая, бросился, огибая его сзади, к автобусной остановке, на которой, будучи еще в трамвае, он увидел нужный ему автобус. Человек очень спешил. Его портфель был полон, возможно, очень нужных для работы, документами. Человек бежал, спешил на работу, где, по его мнению, без него не могли обойтись, или просто не хотел опоздать и не заметил, трамвая, который на приличной скорости шел по соседней линии. Он был сбит и отброшен трамваем... и ему уже не надо было никуда спешить. Та организация, в которой он работал, в связи с тем, что он в этот день не явился на свое рабочее место, конечно не рухнула. Все как-то обошлось. Потом, когда он в больнице придет в сознание и, возможно, вспомнит этот эпизод, он поймет, что его стремление успеть на автобус, было совсем не важным, можно было бы опоздать и это бы не привело ни к крушению мира, ни его престижа, и все было бы иначе. </w:t>
      </w:r>
    </w:p>
    <w:p>
      <w:pPr>
        <w:pStyle w:val="Normal"/>
        <w:ind w:firstLine="720"/>
        <w:jc w:val="both"/>
        <w:rPr/>
      </w:pPr>
      <w:r>
        <w:rPr>
          <w:sz w:val="36"/>
        </w:rPr>
        <w:t>То, чем человек захвачен, можно сравнить с объектом, который находится вплотную к глазам и поэтому из-за него ничего не видно. В связи с этим для нас сиюминутное – очень важно и то, что не застилает наши глаза, кажется нам не значимым, не обязательным, на которое можно не обращать внимание.</w:t>
      </w:r>
    </w:p>
    <w:p>
      <w:pPr>
        <w:pStyle w:val="TextBodyIndent"/>
        <w:ind w:left="283" w:firstLine="720"/>
        <w:jc w:val="both"/>
        <w:rPr/>
      </w:pPr>
      <w:r>
        <w:rPr>
          <w:sz w:val="36"/>
        </w:rPr>
        <w:t xml:space="preserve"> </w:t>
      </w:r>
      <w:r>
        <w:rPr>
          <w:sz w:val="36"/>
        </w:rPr>
        <w:t>Мы должны отстраниться от всего, что застилает глаза нашего сознания и это позволит нам быть более адекватными и в своем осознании реальности, и в своих реакциях, на осознанное нами. Нам невозможно отстраниться в прошлое, потому что оно имеет свои события, которыми мы были захвачены в свое время. Находясь под влиянием прошлых состояний, мы не сможем быть объективными к тому, что происходит в настоящем времени. Наше предполагаемое будущее так же не свободно, так как оно заполнено нашими надеждами и ожиданиями, которые, еще не успев исполниться, уже протягивают свои руки, чтобы захватить нас. У нас есть только одна свободная позиция, в которую мы можем отстраниться – она находится за пределами смерти. Эта позиция позволяет нам совершенно объективно оценивать все происходящее с нами сегодня. Попытайтесь оттуда посмотреть на значимость происходящего сегодня, и все станет на свои места. Пусть вас не пугает, что эта позиция на «той стороне», но для того, чтобы оценка была объективной, для нас не существует другого места. Материальный мир очень цепко держит в руках каждое живое существо, но как только вы сумеете отстраниться до предложенной позиции, вы освободитесь от мертвой хватки низшей природы, вы почувствуете свободу, вы станете дышать полной грудью, так как исчезнет удушье психологических и социальных клеток. Вы осознаете, что важность большинства проблем в этой жизни в действительности иллюзорна, не иллюзорна только физическая смерть.</w:t>
      </w:r>
    </w:p>
    <w:p>
      <w:pPr>
        <w:pStyle w:val="Normal"/>
        <w:ind w:firstLine="720"/>
        <w:jc w:val="both"/>
        <w:rPr/>
      </w:pPr>
      <w:r>
        <w:rPr>
          <w:sz w:val="36"/>
        </w:rPr>
        <w:t>Можно предвидеть, что многие не примут такого рода позицию, потому что все, на что падает тень смерти, пугает человека. Когда вы отстранены от всего происходящего с вами в этом мире, то вы не только видите неважность тех проблем, которые прежде были очень значимы, но вы видите, что в самых сложных ситуациях у вас всегда есть надежда выхода из них, потому что вам не заслоняет глаза ни одна из этих проблем, и поэтому у вас есть возможность выбора. У вас есть будущее, которое возможно освободит вас от неразрешимых сегодня проблем. Вы можете надеяться и ждать и стремиться к желаемому будущему.</w:t>
      </w:r>
    </w:p>
    <w:p>
      <w:pPr>
        <w:pStyle w:val="Normal"/>
        <w:ind w:firstLine="720"/>
        <w:jc w:val="both"/>
        <w:rPr/>
      </w:pPr>
      <w:r>
        <w:rPr>
          <w:sz w:val="36"/>
        </w:rPr>
        <w:t xml:space="preserve"> </w:t>
      </w:r>
      <w:r>
        <w:rPr>
          <w:sz w:val="36"/>
        </w:rPr>
        <w:t>Но когда вы не отстраняясь, реально оказываетесь на «той стороне», то надеяться уже не на кого, кроме Бога. И если вы при этой жизни не установили с Ним связь, то значимость проблем, с которыми вы встретитесь на «той стороне», неизмеримо возрастет. И все земные прежние проблемы превратятся в мелкие незначимые игрушк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ЕЩЕ О ВОСПРИЯТИИ</w:t>
      </w:r>
    </w:p>
    <w:p>
      <w:pPr>
        <w:pStyle w:val="Normal"/>
        <w:ind w:firstLine="720"/>
        <w:jc w:val="both"/>
        <w:rPr>
          <w:b/>
          <w:b/>
          <w:sz w:val="36"/>
        </w:rPr>
      </w:pPr>
      <w:r>
        <w:rPr>
          <w:b/>
          <w:sz w:val="36"/>
        </w:rPr>
      </w:r>
    </w:p>
    <w:p>
      <w:pPr>
        <w:pStyle w:val="Normal"/>
        <w:ind w:firstLine="720"/>
        <w:jc w:val="both"/>
        <w:rPr/>
      </w:pPr>
      <w:r>
        <w:rPr>
          <w:sz w:val="36"/>
        </w:rPr>
        <w:t>Восприятие, это не только осознание воспринимаемого, это всегда двухстороннее взаимодействие, при котором воспринимающий и воспринимаемое взаимно влияют друг на друга, и даже трансформируют один другого.</w:t>
      </w:r>
    </w:p>
    <w:p>
      <w:pPr>
        <w:pStyle w:val="Normal"/>
        <w:ind w:firstLine="720"/>
        <w:jc w:val="both"/>
        <w:rPr/>
      </w:pPr>
      <w:r>
        <w:rPr>
          <w:sz w:val="36"/>
        </w:rPr>
        <w:t xml:space="preserve">На неосознанном, подсознательном и реже осознанном уровне живой объект всегда «знает», что его осознают, так как от осознающего в направлении осознаваемого идет поток сознания, в котором заключена не только информация о том, кто осознает, но и его цели и его отношения к осознаваемому объекту </w:t>
      </w:r>
    </w:p>
    <w:p>
      <w:pPr>
        <w:pStyle w:val="2"/>
        <w:ind w:firstLine="720"/>
        <w:rPr/>
      </w:pPr>
      <w:r>
        <w:rPr/>
        <w:t xml:space="preserve"> </w:t>
      </w:r>
      <w:r>
        <w:rPr/>
        <w:t xml:space="preserve">Отсюда люди нередко осознают, что на них кто-то смотрит или же их кто-то осознает. Но если принять во внимание, что наш мир имеет много уровней реальности, что Земля является местом встречи сущностей многих других миров, обычно не осознаваемых человеком, то динамика восприятия значительно усложниться, так как эти сущности, не воспринимаемые человеком, в то же время прекрасно осознают его и в этом их огромное преимущество. Но если мы вспомним, что осознание это еще и поток, направленный в сторону осознаваемого объекта, то, безусловно, поймем, что внимание всевозможных сущностей направленное на нас, трансформирует нас по образу и подобию своему. </w:t>
      </w:r>
    </w:p>
    <w:p>
      <w:pPr>
        <w:pStyle w:val="Normal"/>
        <w:ind w:firstLine="720"/>
        <w:jc w:val="both"/>
        <w:rPr/>
      </w:pPr>
      <w:r>
        <w:rPr>
          <w:sz w:val="36"/>
        </w:rPr>
        <w:t xml:space="preserve"> </w:t>
      </w:r>
      <w:r>
        <w:rPr>
          <w:sz w:val="36"/>
        </w:rPr>
        <w:t>Внимание не только позволяет осознать в себе или в ком-либо другом определенные состояния, но оно еще и приводит к отождествлению, что порождает еще один симптом – притяжение. В связи с этим мы должны быть постоянно бдительными и восприимчивыми, чтобы никакие внешние силы не могли управлять нами. И еще для человека важно иметь способность к различению тех сил, которые влияют на него.</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УРОВНИ ВОСПРИЯТИЯ</w:t>
      </w:r>
    </w:p>
    <w:p>
      <w:pPr>
        <w:pStyle w:val="Normal"/>
        <w:ind w:firstLine="720"/>
        <w:jc w:val="both"/>
        <w:rPr>
          <w:b/>
          <w:b/>
          <w:sz w:val="36"/>
        </w:rPr>
      </w:pPr>
      <w:r>
        <w:rPr>
          <w:b/>
          <w:sz w:val="36"/>
        </w:rPr>
      </w:r>
    </w:p>
    <w:p>
      <w:pPr>
        <w:pStyle w:val="TextBodyIndent"/>
        <w:numPr>
          <w:ilvl w:val="0"/>
          <w:numId w:val="0"/>
        </w:numPr>
        <w:ind w:left="283" w:firstLine="720"/>
        <w:jc w:val="both"/>
        <w:outlineLvl w:val="0"/>
        <w:rPr>
          <w:sz w:val="36"/>
        </w:rPr>
      </w:pPr>
      <w:r>
        <w:rPr>
          <w:sz w:val="36"/>
        </w:rPr>
      </w:r>
    </w:p>
    <w:p>
      <w:pPr>
        <w:pStyle w:val="Normal"/>
        <w:ind w:firstLine="720"/>
        <w:jc w:val="both"/>
        <w:rPr/>
      </w:pPr>
      <w:r>
        <w:rPr>
          <w:sz w:val="36"/>
        </w:rPr>
        <w:t xml:space="preserve">Воспринимающим органом для человека является его сознание. Внешняя часть этого сознания способна воспринимать только при помощи органов чувств. Но человек способен воспринимать и эмоциональные различные состояния, которые являются отражением вибраций других планов бытия. И, наконец, человек способен осознавать то, что воспринимается на подсознательном уровне – состояние и желания других людей, необходимость избегать каких-либо действий или же наоборот потребность совершать их. Кроме того, человек способен воспринимать будущие, еще не реализованные события, которые должны произойти с ним или же с кем-то еще. Хорошей иллюстрацией возможностей восприятия может быть Мишель Нострадамус, Ванга и многие другие предсказатели. Наконец, на определенном этапе духовной работы, искатель может воспринимать и осознавать свое единство не только с окружающим его миром, но и со всей Вселенной. </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ЕЩЕ О ВОСПРИЯТИИ</w:t>
      </w:r>
    </w:p>
    <w:p>
      <w:pPr>
        <w:pStyle w:val="TextBodyIndent"/>
        <w:numPr>
          <w:ilvl w:val="0"/>
          <w:numId w:val="0"/>
        </w:numPr>
        <w:ind w:left="283" w:firstLine="720"/>
        <w:jc w:val="both"/>
        <w:outlineLvl w:val="0"/>
        <w:rPr>
          <w:b/>
          <w:b/>
          <w:sz w:val="36"/>
        </w:rPr>
      </w:pPr>
      <w:r>
        <w:rPr>
          <w:b/>
          <w:sz w:val="36"/>
        </w:rPr>
      </w:r>
    </w:p>
    <w:p>
      <w:pPr>
        <w:pStyle w:val="TextBodyIndent"/>
        <w:numPr>
          <w:ilvl w:val="0"/>
          <w:numId w:val="0"/>
        </w:numPr>
        <w:ind w:left="283" w:firstLine="720"/>
        <w:jc w:val="both"/>
        <w:outlineLvl w:val="0"/>
        <w:rPr/>
      </w:pPr>
      <w:r>
        <w:rPr>
          <w:sz w:val="36"/>
        </w:rPr>
        <w:t>Восприятие может быть неосознанным, например, на уровне рефлекса. Но рефлекс это не только восприятие, это еще и скрытый период, определяющий ответную реакцию, и сама ответная реакция. Но не только рефлекс состоит из этих трех основных частей, более высокие уровни восприятия также состоят из восприятия, осознавание воспринятого и какой-то ответной реакции. Эта ответная реакция может породить определенное отношение к воспринятому, и может быть двигательной, как результат этого отношения. Восприятие здесь следует рассматривать, как свойство сознания; изменение отношения к воспринятому, связано с изменением самого сознания в результате восприятия. В том случае, если сознание воспринимает уже знакомые объекты (этими объектами могут быть люди, вещи, события, идеи и др.), то это не приводит к каким-либо изменениям в нем, и только восприятие чего-либо нового, может что-то изменить в сознании человека. Восприятие – это всегда контакт сознания с воспринимаемым объектом, и если эти объекты знакомые, потому что уже воспринимались прежде, то восприятие их, оставляет сознание неизменным. Все объекты вселенной содержат в себе энергию. И когда сознание, воспринимая эти объекты, входит с ними в соприкосновение, то оно получает от них порцию энергии, которая и позволяет сознанию несколько измениться. Но соприкосновение сознания с объектом может привести и к потере энергии. Получение энергии от незнакомого объекта мы осознаем как опыт, потому что вибрации этого объекта несут в себе знания, которые прежде человек не имел. Опыт, который получает человек на духовном пути, всегда расширяет диапазон восприятия сознания. Получив один опыт, сознание переходит в новое состояние, которое дает ему возможность получить опыт следующий. Духовная лестница, по которой поднимается человек в своем внутреннем пути, состоит из ступеней опыта. Большинство людей довольствуются восприятием традиционной вселенной, в которой все неизменно и находится на своих местах. И это лишает человека опыта, позволяя ему ходить по кругу, как это делают все, живущие с ним в одном времени и как это делали все, кто жил до него.</w:t>
      </w:r>
    </w:p>
    <w:p>
      <w:pPr>
        <w:pStyle w:val="TextBodyIndent"/>
        <w:numPr>
          <w:ilvl w:val="0"/>
          <w:numId w:val="0"/>
        </w:numPr>
        <w:ind w:left="283" w:firstLine="720"/>
        <w:jc w:val="both"/>
        <w:outlineLvl w:val="0"/>
        <w:rPr/>
      </w:pPr>
      <w:r>
        <w:rPr>
          <w:sz w:val="36"/>
        </w:rPr>
        <w:t>Люди – это существа, являющиеся частью своего пространства и времени и сознание их ограничено их реальностью. Они могут растягивать свое время в неопределенное прошлое и в такое же неопределенное будущее. Они могут измерять пространство микронами и световыми годами, но они не могут выйти за пределы ни своего времени, ни своего пространства. Хотя в человеке есть то, что не принадлежит ни его времени, ни его пространству – это его истинное «Я». И это единственная дверь, которую необходимо открыть каждому, кто стремиться познать истину и стать единым с ней. И там, за ее пределами начинается путь духовного восхождения, каждый шаг которого переживается, как опыт на внутреннем пути. Но в эту дверь следует постучать, и насколько вы будете искренни в этом усилии, будет знать ваше истинное «Я», и тогда дверь откроется. Что значит «в эту дверь следует постучать»? Вся предшествующая работа, в которой духовный искатель исследовал самого себя, отстранялся от всевозможных влияний низшей природы, не давая ей захватить себя, его стремление к состоянию все возрастающего покоя не только своей витальной части, но и ума – это и есть «стук в дверь». Стук в дверь – это прелюдия бесконечного восхождения и это начало выхода за пределы пространства и времени. Стук в дверь – это расширение сознания и его способности к восприятию запредельного и это начало трансформации всего человека в существо, домом которого будет вся вселенная. И в основе всего этого лежит тайна восприятия.</w:t>
      </w:r>
    </w:p>
    <w:p>
      <w:pPr>
        <w:pStyle w:val="TextBodyIndent"/>
        <w:numPr>
          <w:ilvl w:val="0"/>
          <w:numId w:val="0"/>
        </w:numPr>
        <w:ind w:left="283" w:firstLine="720"/>
        <w:jc w:val="both"/>
        <w:outlineLvl w:val="0"/>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 ВОСПРИИМЧИВОСТИ</w:t>
      </w:r>
    </w:p>
    <w:p>
      <w:pPr>
        <w:pStyle w:val="TextBodyIndent"/>
        <w:ind w:left="283" w:firstLine="720"/>
        <w:jc w:val="both"/>
        <w:rPr>
          <w:b/>
          <w:b/>
          <w:sz w:val="36"/>
        </w:rPr>
      </w:pPr>
      <w:r>
        <w:rPr>
          <w:b/>
          <w:sz w:val="36"/>
        </w:rPr>
      </w:r>
    </w:p>
    <w:p>
      <w:pPr>
        <w:pStyle w:val="TextBodyIndent"/>
        <w:ind w:left="283" w:firstLine="720"/>
        <w:jc w:val="both"/>
        <w:rPr/>
      </w:pPr>
      <w:r>
        <w:rPr>
          <w:sz w:val="36"/>
        </w:rPr>
        <w:t>Восприимчивость – это способность сознания воспринимать вибрации раскрытых возможностей собственного существа. Известно, что внешний мир живые существа воспринимают через его отраженные копии внутри своего существа. Сознание человека наблюдает эти копии, хотя субъективно это осознается, как восприятие внешнего мира. Чтобы понять феномен восприимчивости представим себе некое ярко освещенное пятно – это поле восприятия, размер которого определяется раскрытыми возможностями. Затем, вокруг этого поля, следует все сгущающаяся тень – это область все более глубокого подсознательного. За пределами области подсознательного лежит бесконечная область несознательного, которая выглядит как глубокая тьма. Диаметр пятна света у различных людей не одинаков. У некоторых он выглядит как точка, а у других занимает большое пространство, что, во втором случае, говорит о многогранности человеческой личности. Яркость пятна света у различных людей так же не одинакова, что свидетельствует о талантах или даже гениальности, того или иного человека. Копии или модели внешнего мира отражаются внутри нас не только в зоне яркого света, но и в области подсознательного или тени, и даже в области полного мрака или несознательного. Построение моделей мира в области осознанности, подсознательного и несознательного, не зависимо от того воспринимает их человек или не воспринимает, влияют на его личность и его восприятие мира. Возникает своеобразный круг, в котором восприятие мира во многом зависит от того, как этот мир воздействует на человека. Но модели отраженного мира строятся в человеке из того материала, который он в себе содержит. Поэтому, не зависимо от того, прекрасен ли мир, или ужасен, его отражение в человеке будет во многом подобно состоянию самого человека. И так, между внешним миром и его восприятием находятся модели этого мира. И какова будет модель, таким будет казаться и внешний мир. Встреча человека с окружающей его реальностью происходит внутри него. И эта встреча всегда происходит на уровне отношений или оценки. Мир для человека может быть агрессивным, добрым, таинственным, прекрасным и др. В свою очередь, человек может относиться к миру, как к опасному, ужасному или, наоборот принимать его как доброго, несущего в себе надежды на лучшее будущее и т. д. Для духовного искателя очень важно осознавать как отношение мира к нему, так и свое ответное отношение к миру. Но это уже лежит в области подсознательного. Ближайшая область подсознательного к зоне осознанного, может быть воспринята только в тишине ума и эмоциональной неподвижности. Направив свое внимание на область смутных восприятий подсознательного, человек постепенно делает эту область частью зоны осознанного и одновременно отодвигает область подсознательного в сторону неосознаваемого. И то, что прежде было мраком несознания, становится сумеречным подсознательного. Но человек, идущий духовным путем, продолжает расширять зону осознанного. Пребывая в тишине ума и эмоциональной неподвижности, он, этим самым, делает осознанным то, что прежде было подсознательным и все в большей степени вносит свет в области несознательного. И если духовный искатель, стремясь к познанию самого себя, становится все более восприимчивым, то это приводит к тому, что весь окружающий его мир, воспринимается им без искажений, которые прежде вносило его собственное эго. И, кроме того, он все более ясно осознает свое единство с той реальностью, которая окружает его. И его взаимоотношения с миром приобретают другую, более истинную основу. Развитие восприимчивости – это строительство моста межу нашим сознанием и тем, что мы воспринимаем и, одновременно, это раскрытие, прежде не раскрытых, возможностей. Снижение же восприимчивости, ведет к разделению людей и отделению человека от природы. В настоящее время человечество, не думая об этом, стремится к разделению и для этой цели успешно использует деньги. Оно не может, или не хочет осознать, что отношения не поддаются никакой материальной оценке, в мире пока еще не существует эталона отношений, который позволил бы оценивать чувства, а отношения всегда были основаны на сфере чувств, а логика ума и денег могла порождать только «глупых Гансов». Правда, когда большинство людей строят свои отношения, пользуясь в качестве посредника деньгами, то «глупые Гансы» становятся умными, а те, которые следуют отношениям, основанным на чувствах, становятся в глазах Гансов, глупыми. И мир становится с ног на голову. И это меняет многое. Стремление к духовности, в которой необходим рост восприимчивости, становится не нужным. Все упрощается до предела и человек становится подобным роботу.</w:t>
      </w:r>
    </w:p>
    <w:p>
      <w:pPr>
        <w:pStyle w:val="Normal"/>
        <w:ind w:firstLine="720"/>
        <w:jc w:val="both"/>
        <w:rPr>
          <w:sz w:val="36"/>
        </w:rPr>
      </w:pPr>
      <w:r>
        <w:rPr>
          <w:sz w:val="36"/>
        </w:rPr>
      </w:r>
    </w:p>
    <w:p>
      <w:pPr>
        <w:pStyle w:val="Heading1"/>
        <w:ind w:right="279" w:firstLine="720"/>
        <w:jc w:val="both"/>
        <w:rPr>
          <w:b/>
          <w:b/>
        </w:rPr>
      </w:pPr>
      <w:r>
        <w:rPr>
          <w:b/>
        </w:rPr>
        <w:t>ЕЩЕ НЕМНОГО О ВОСПРИЯТИИ</w:t>
      </w:r>
    </w:p>
    <w:p>
      <w:pPr>
        <w:pStyle w:val="Normal"/>
        <w:ind w:firstLine="720"/>
        <w:jc w:val="both"/>
        <w:rPr>
          <w:b/>
          <w:b/>
          <w:sz w:val="36"/>
        </w:rPr>
      </w:pPr>
      <w:r>
        <w:rPr>
          <w:b/>
          <w:sz w:val="36"/>
        </w:rPr>
      </w:r>
    </w:p>
    <w:p>
      <w:pPr>
        <w:pStyle w:val="Normal"/>
        <w:ind w:firstLine="720"/>
        <w:jc w:val="both"/>
        <w:rPr/>
      </w:pPr>
      <w:r>
        <w:rPr>
          <w:sz w:val="36"/>
        </w:rPr>
        <w:t>Возможности человеческого восприятия бесконечны, иначе не возможна была бы эволюция. Это утверждение кажется категорическим, но для того, чтобы что-то осознать, надо вначале это воспринять. И если мы можем осознать Божественный все возрастающий покой, то вначале, опять таки, надо воспринять его. И только тогда, когда мы воспринимаем более высокую вибрацию, мы можем не только осознать ее, но при настойчивом возвращении к ней, быть ею захваченными. И только тогда, когда мы захвачены, возможна трансформация сознания. Трансформация сознания ведет к тому, что оно становится способным воспринимать более высокие вибрации, чем оно могло воспринимать прежде. И только тогда, когда сознание захватывается этими более высокими вибрациями, в нем пробуждается способность к восприятию еще более высокого уровня вибраций. Таким образом, способности восприятия все более высоких уровней вибраций как бы вложены одно в другое и при духовной работе они последовательно раскрываются. Зная это, мы должны думать, что результаты духовной работы не могут быть как угодно быстрыми. Каждый следующий шаг может быть сделан только тогда, когда полностью завершен предыдущий. Таким образом, восприимчивость это то, что нас объединяет с внешним миром и через восприимчивость возможно образование канала, не только связывающего наше сознание с низшей сферой миров, но и со всей вселенной. Человек, следующий внутренним путем, зная это, должен быть очень внимательным к тому, что его окружает. Так как все существо человека состоит из материи низшей сферы миров, то в связи с этим он особенно восприимчив ко всему, что имеет отношение к этим мирам. И еще нужно помнить о том, что по мере фиксации на каком-то уровне вибраций, восприимчивость к ним возрастает до тех пор, пока он полностью не будет ими захвачен. А как мы уже знаем, когда сознание человека захвачено чем-либо, то это ведет к его трансформации по образу и подобию того, что его захватило.</w:t>
      </w:r>
    </w:p>
    <w:p>
      <w:pPr>
        <w:pStyle w:val="Normal"/>
        <w:ind w:firstLine="720"/>
        <w:jc w:val="both"/>
        <w:rPr/>
      </w:pPr>
      <w:r>
        <w:rPr>
          <w:sz w:val="36"/>
        </w:rPr>
        <w:t>Имеет большое значение вербализация осознаваемого. Проговаривая мысленно или вслух, то, что мы воспринимаем и осознаем, мы этим самым вводим воспринимаемое или осознанное в пределы ума и это имеет большое значение. Наша внешняя тройственная оболочка, которой мы пользуемся в материальном мире и память, носителем которой являются многочисленные субличности, не приспособлены к восприятию тонких и высоких вибраций и для того, чтобы осознанное стало частью внешней оболочки, между сознанием и ею необходимо проложить мост. Это возможно только проговариванием осознанного. В том случае, когда такая связь существует, захваченное и трансформированное высокими вибрациями сознание, ведет в свою очередь, к захватыванию ума витала и физического, и трансформации их. Для ума очень важно как можно более точно вербализовать переживания восприятия высоких вибраций. Каким же образом можно проложить мосты между сознанием и виталом, сознанием и физическим? Все осознаваемое нами обязательно имеет свой эмоциональный фон, и если мы будем внимательны к тому, что находится позади нашего восприятия, то обязательно обнаружим, что все воспринятое нами имеет определенную эмоциональную окраску. И если мы будем постоянно стремиться осознавать эмоциональные состояния, которые возникают в связи с измененным уровнем осознавания, то этим самым мы создадим мост между нашим витальным телом и сознанием. То же самое произойдет, если мы будем достаточно восприимчивости к состояниям физического тела, которое меняется в зависимости от воспринимаемых вибраций. И еще одно упражнение – пытайтесь осознавать состояние людей, с которыми вы общаетесь. И не только людей, но и со всем живым на земле, с которым вы приходите в соприкосновение. Но так как все имеет сознание, то, будучи достаточно восприимчивыми, вы можете осознавать состояние любого объекта, с которым вы встречаетесь.</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 ВОСПРИЯТИИ ВНЕШНЕГО МИР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Полнота восприятия человеком внешнего мира зависит от его внутреннего богатства и от того, насколько он открыт для получения знаний. В том случае, если у человека преобладает какой-то один уровень восприятия над другими, то и восприятие им внешнего мира будет соответствовать этому уровню. Каждый человек имеет внутри себя образ того мира, в котором он живет. В состав этого внутреннего образа входит отношение человека к окружающей его реальности и предположительное отношение внешней реальности к человеку. В связи с этим адекватные отношения человека и природы бывает только у маленьких детей, но с возрастом восприятие мира становится все более искаженным и все в большей степени отражает самого человека. Т. е. вместо реальности человек взаимодействует со своим вымыслом.</w:t>
      </w:r>
    </w:p>
    <w:p>
      <w:pPr>
        <w:pStyle w:val="Normal"/>
        <w:ind w:firstLine="720"/>
        <w:jc w:val="both"/>
        <w:rPr>
          <w:sz w:val="36"/>
        </w:rPr>
      </w:pPr>
      <w:r>
        <w:rPr>
          <w:sz w:val="36"/>
        </w:rPr>
      </w:r>
    </w:p>
    <w:p>
      <w:pPr>
        <w:pStyle w:val="Heading1"/>
        <w:ind w:right="279" w:firstLine="720"/>
        <w:jc w:val="both"/>
        <w:rPr>
          <w:b/>
          <w:b/>
        </w:rPr>
      </w:pPr>
      <w:r>
        <w:rPr>
          <w:b/>
        </w:rPr>
        <w:t>ЗАВИСИМОСТЬ ВОСПРИЯТИЯ ОТ</w:t>
      </w:r>
    </w:p>
    <w:p>
      <w:pPr>
        <w:pStyle w:val="Heading1"/>
        <w:ind w:right="279" w:firstLine="720"/>
        <w:jc w:val="both"/>
        <w:rPr>
          <w:b/>
          <w:b/>
        </w:rPr>
      </w:pPr>
      <w:r>
        <w:rPr>
          <w:b/>
        </w:rPr>
        <w:t>ВНУТРЕННЕГО СОСТОЯНИЯ</w:t>
      </w:r>
    </w:p>
    <w:p>
      <w:pPr>
        <w:pStyle w:val="Normal"/>
        <w:widowControl w:val="false"/>
        <w:tabs>
          <w:tab w:val="clear" w:pos="720"/>
          <w:tab w:val="left" w:pos="709" w:leader="none"/>
          <w:tab w:val="left" w:pos="993" w:leader="none"/>
        </w:tabs>
        <w:ind w:firstLine="720"/>
        <w:jc w:val="both"/>
        <w:rPr>
          <w:sz w:val="36"/>
        </w:rPr>
      </w:pPr>
      <w:r>
        <w:rPr>
          <w:sz w:val="36"/>
        </w:rPr>
        <w:t xml:space="preserve"> </w:t>
      </w:r>
    </w:p>
    <w:p>
      <w:pPr>
        <w:pStyle w:val="Normal"/>
        <w:widowControl w:val="false"/>
        <w:tabs>
          <w:tab w:val="clear" w:pos="720"/>
          <w:tab w:val="left" w:pos="709" w:leader="none"/>
          <w:tab w:val="left" w:pos="993" w:leader="none"/>
        </w:tabs>
        <w:ind w:firstLine="720"/>
        <w:jc w:val="both"/>
        <w:rPr/>
      </w:pPr>
      <w:r>
        <w:rPr>
          <w:sz w:val="36"/>
        </w:rPr>
        <w:t>Внутреннее состояние человека может иметь различные оттенки от «черного» до «белого». Это может быть обусловлено самыми разнообразными причинами – плохое состояние здоровья, усталость, вчерашние неприятности, нерешенные семейные или социальные проблемы, нереализованные или реализованные желания и многое другое. В зависимости от этого меняется наше восприятие окружающего мира. В семье – все, на что вчера не обращалось внимание, сегодня бросается в глаза. Оценка поведения мужа (жены), внешний вид, жесты, мимика, походка и вообще абсолютно все, чего коснется измененное сознание человека, будет окрашено в цвет его внутреннего состояния. Оценка будущего и прошлого, отношение к самому себе, к возможностям своим собственным и возможностям других людей – все меняется.</w:t>
      </w:r>
    </w:p>
    <w:p>
      <w:pPr>
        <w:pStyle w:val="Normal"/>
        <w:widowControl w:val="false"/>
        <w:tabs>
          <w:tab w:val="clear" w:pos="720"/>
          <w:tab w:val="left" w:pos="709" w:leader="none"/>
          <w:tab w:val="left" w:pos="993" w:leader="none"/>
        </w:tabs>
        <w:ind w:firstLine="720"/>
        <w:jc w:val="both"/>
        <w:rPr/>
      </w:pPr>
      <w:r>
        <w:rPr>
          <w:sz w:val="36"/>
        </w:rPr>
        <w:t>И нельзя сказать, что все это неверное видение. Все правильно, но в то же время неправильно. Все чем являемся мы сами, и чем является окружающий нас мир – бесконечно многогранно. Все, что мы воспринимаем – действительно реально, но только отчасти, так как каждая реальность имеет в себе противоположные качества. И каждый раз, в зависимости от нашего состояния, мы видим ту или другую грань реальности. Но если бы мы могли в это время помнить, что воспринимаемое нами – только одна грань целого. К сожалению, осознавание этого бывает далеко не всегда.</w:t>
      </w:r>
    </w:p>
    <w:p>
      <w:pPr>
        <w:pStyle w:val="Normal"/>
        <w:widowControl w:val="false"/>
        <w:tabs>
          <w:tab w:val="clear" w:pos="720"/>
          <w:tab w:val="left" w:pos="709" w:leader="none"/>
          <w:tab w:val="left" w:pos="993" w:leader="none"/>
        </w:tabs>
        <w:ind w:firstLine="720"/>
        <w:jc w:val="both"/>
        <w:rPr/>
      </w:pPr>
      <w:r>
        <w:rPr>
          <w:sz w:val="36"/>
        </w:rPr>
        <w:t>У такого однобокого восприятия есть еще одна особенность – преувеличение значимости того, что мы воспринимаем. И чем больше сужено сознание, тем больше значимость воспринимаемого. При резком сужении сознания, значимость становится абсолютной, а положение наше (по крайней мере, так нам кажется) – безвыходным. Это опасная грань, потому что за ней начинаются неврозы или психозы, или даже попытки самоубийства.</w:t>
      </w:r>
    </w:p>
    <w:p>
      <w:pPr>
        <w:pStyle w:val="Normal"/>
        <w:widowControl w:val="false"/>
        <w:tabs>
          <w:tab w:val="clear" w:pos="720"/>
          <w:tab w:val="left" w:pos="709" w:leader="none"/>
          <w:tab w:val="left" w:pos="993" w:leader="none"/>
        </w:tabs>
        <w:ind w:firstLine="720"/>
        <w:jc w:val="both"/>
        <w:rPr/>
      </w:pPr>
      <w:r>
        <w:rPr>
          <w:sz w:val="36"/>
        </w:rPr>
        <w:t xml:space="preserve">Эта опасная грань может за собой иметь и другое направление, не разрушительное, а созидающее. Все гениальное было создано, когда человеческое сознание было за этой гранью. Предельная концентрация сознания на чем бы то ни было, всегда приближает нас к этой грани, за которой может быть все или ничего. </w:t>
      </w:r>
    </w:p>
    <w:p>
      <w:pPr>
        <w:pStyle w:val="Normal"/>
        <w:widowControl w:val="false"/>
        <w:tabs>
          <w:tab w:val="clear" w:pos="720"/>
          <w:tab w:val="left" w:pos="709" w:leader="none"/>
          <w:tab w:val="left" w:pos="993" w:leader="none"/>
        </w:tabs>
        <w:ind w:firstLine="720"/>
        <w:jc w:val="both"/>
        <w:rPr/>
      </w:pPr>
      <w:r>
        <w:rPr>
          <w:sz w:val="36"/>
        </w:rPr>
        <w:t>Состояние непроизвольного сужения сознания, никак не зависящее от желания носителя этого сознания, определяет степень внушаемости человек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ЧТО МЫ ВОСПРИНИМАЕМ</w:t>
      </w:r>
    </w:p>
    <w:p>
      <w:pPr>
        <w:pStyle w:val="Normal"/>
        <w:ind w:left="153" w:firstLine="720"/>
        <w:jc w:val="both"/>
        <w:rPr>
          <w:b/>
          <w:b/>
          <w:sz w:val="36"/>
        </w:rPr>
      </w:pPr>
      <w:r>
        <w:rPr>
          <w:b/>
          <w:sz w:val="36"/>
        </w:rPr>
      </w:r>
    </w:p>
    <w:p>
      <w:pPr>
        <w:pStyle w:val="TextBodyIndent"/>
        <w:ind w:left="283" w:firstLine="720"/>
        <w:jc w:val="both"/>
        <w:rPr/>
      </w:pPr>
      <w:r>
        <w:rPr>
          <w:sz w:val="36"/>
        </w:rPr>
        <w:t>Мы воспринимаем только то, что соответствует нашему внутреннему состоянию. И здесь вполне применим принцип резонанса: На какую частоту настроено наше сознание, только те события и объекты, которые имеют такую же частоту оно способно осознавать. Уже начиная от рождения, человека приучают воспринимать внешний мир таким, каким воспринимают его взрослые. Все остальное, что воспринимает ребенок, и не воспринимают взрослые, ими игнорируется и постепенно, то, что не востребуется взрослыми, ребенком принимается, как ненужное и перестает им осознаваться. Это выглядит так, как будто ребенок перестает воспринимать эту часть реальности. В действительности он продолжает воспринимать мир намного полнее, чем он осознает его. Взрослые люди так же воспринимают мир значительно шире, чем они предполагают, но осознают только узкий спектр из того, что они воспринимают.</w:t>
      </w:r>
    </w:p>
    <w:p>
      <w:pPr>
        <w:pStyle w:val="TextBodyIndent"/>
        <w:ind w:left="283" w:firstLine="720"/>
        <w:jc w:val="both"/>
        <w:rPr/>
      </w:pPr>
      <w:r>
        <w:rPr>
          <w:sz w:val="36"/>
        </w:rPr>
        <w:t>Сознание человека постоянно перемещается по шкале восприятия частот окружающего его мира, и поэтому мы в различное время обращаем внимание на различные стороны реальности. И это связано не только с эмоциональным состоянием, которое конечно влияет на восприятие мира и его оценку. Это зависит и от интересов человека и конечно от того, насколько внутреннее истинное существо влияет на сознание человека, что в свою очередь зависит от духовной устремленности человека.</w:t>
      </w:r>
    </w:p>
    <w:p>
      <w:pPr>
        <w:pStyle w:val="TextBody"/>
        <w:ind w:firstLine="720"/>
        <w:rPr/>
      </w:pPr>
      <w:r>
        <w:rPr/>
        <w:t>Сознание человека находится между двух влияний, каждое из которых делает усилия, чтобы занять ведущее значение в жизни человека. Эго пытается привязать человека к материальному миру, привлекая его внимание к всевозможным, окружающим его соблазнам. Внутреннее истинное существо призывает человека на путь истины, чтобы он мог выполнить свое великое предназначение. И человек оказался «подвешенным между небом и землей» и стремления его постоянно колеблются между духовным и материальным. Фактически отношение человека ко всему, с чем он вступает в контакт, состоит из смеси влияний внутреннего истинного существа и эго. И человеческое сознание все время колеблется между этими двумя полюсами. В связи с этим мы можем наблюдать поступки человека, живущим материальными интересами, которые не укладываются в рамки эго и, наоборот, человек идущий духовным путем, может совершать сугубо эгоистические поступки.</w:t>
      </w:r>
    </w:p>
    <w:p>
      <w:pPr>
        <w:pStyle w:val="TextBodyIndent"/>
        <w:ind w:left="283" w:firstLine="720"/>
        <w:jc w:val="both"/>
        <w:rPr/>
      </w:pPr>
      <w:r>
        <w:rPr>
          <w:sz w:val="36"/>
        </w:rPr>
        <w:t>Человеческое сознание имеет свойство подстраиваться по своей гамме частот под те объекты, с которыми оно вступает в контакт или же те события, на которые он фиксирует свое внимание, или же происходит нечто, захватывающее его внимание на эмоциональном или витальном уровне. Причем, чем длительнее происходит этот контакт, тем в большей степени сознание человека перестраивается на соответствующие объектам или событиям вибрации. В некоторых случаях это может привести к своеобразной наркомании, которую люди обычно называют привязанностями, хобби, увлечениями или даже страстью. Например, человек может собирать марки, спичечные этикетки, конверты, книги, играть на игорных автоматах, проигрываться в казино и т.д. Каждая идея имеет свою гамму вибраций, которая может стать основной для человеческого сознания и становится частью человеческой личности. В этом случае человек может стать воинствующим сторонником этой идеи и слепым по отношению к любым доводам, ей не соответствующим.</w:t>
      </w:r>
    </w:p>
    <w:p>
      <w:pPr>
        <w:pStyle w:val="TextBodyIndent"/>
        <w:ind w:left="283" w:firstLine="720"/>
        <w:jc w:val="both"/>
        <w:rPr/>
      </w:pPr>
      <w:r>
        <w:rPr>
          <w:sz w:val="36"/>
        </w:rPr>
        <w:t>Любой вид деятельности так же имеет свою гамму вибраций и, помня, что требуется достаточное время, чтобы сознание или какая-то его часть стали устойчиво созвучны этой вибрации, мы должны быть терпеливыми, когда в период выполнения этой работы, нас отвлекает множество различных раздражителей, и настойчиво возвращаться к необходимой для нас работе. Любой вид деятельности может быть выполнен особенно эффективно, когда вибрации нашего сознания и объекта нашего внимания становятся созвучны. В это время мы становимся едиными с ними, до тех пор, пока наше внимание не будет отвлечено чем-либо другим.</w:t>
      </w:r>
    </w:p>
    <w:p>
      <w:pPr>
        <w:pStyle w:val="Normal"/>
        <w:ind w:firstLine="720"/>
        <w:jc w:val="both"/>
        <w:rPr/>
      </w:pPr>
      <w:r>
        <w:rPr>
          <w:sz w:val="36"/>
        </w:rPr>
        <w:t>Для того, чтобы новая идея была принята человеком, в его сознании должно для нее найтись место. Практически всегда в нашем сознании нет места для чего-либо нового, которое может найти там для себя пространство. Для того, чтобы новая идея или новый вид деятельности, были приняты нашим сознанием, необходимо в имеющейся там информации найти те элементы, которые созвучны новому, или же разрушить то, что было в нашем сознании прежде, доказав несостоятельность его, чтобы это новое было принято. Если человек постоянно находится под воздействием низких вибраций, то его сознание постепенно сдвигается в материальную сторону, что порождает определенные трудности в духовной работе. Предположим, человек собирается медитировать, но в связи с окружающими обстоятельствами состояние его сознания не соответствует по уровню вибраций предстоящей работе. И это приведет к тому, что медитация может не получиться. Поэтому, очевидно, что для успешного выполнения любой работы, у человека должно быть состояние готовности к ней, что определяется созвучием вибраций сознания и вибраций той работы, которую человек собирается выполнять. Иногда требуются годы усилий, чтобы сознание было захвачено идеей духовности, которая даст возможность этому человеку сделать решительный шаг на пути своего совершенствования. И это произойдет неожиданно, в результате какого либо небольшого усилия. Но это станет возможным только в том случае, когда все части сознания будут полностью подчинены одной, ведущей вибрации, как оркестр подчинен своему дирижеру. Человеку, ставшему на духовный путь, особенно когда он только в начале его, важно помнить, что подобное притягивается подобным, что то внимание, которое мы уделяем внешнему миру и то состояние, в котором мы в это время находимся, свидетельствуют о том, что в нас вибрирует нечто сходное с тем, что привлекает нас и, тем более, захватывает нас.</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ПРИЧИНЫ СУЖЕНИЯ СОЗНАНИЯ</w:t>
      </w:r>
    </w:p>
    <w:p>
      <w:pPr>
        <w:pStyle w:val="Normal"/>
        <w:ind w:firstLine="720"/>
        <w:jc w:val="both"/>
        <w:rPr>
          <w:b/>
          <w:b/>
          <w:sz w:val="36"/>
        </w:rPr>
      </w:pPr>
      <w:r>
        <w:rPr>
          <w:b/>
          <w:sz w:val="36"/>
        </w:rPr>
      </w:r>
    </w:p>
    <w:p>
      <w:pPr>
        <w:pStyle w:val="TextBody"/>
        <w:ind w:firstLine="720"/>
        <w:rPr/>
      </w:pPr>
      <w:r>
        <w:rPr/>
        <w:t>Человеческое сознание практически никогда не бывает полностью раскрытым. Чтобы какой-то объект был осознан, сознание обязательно должно быть сфокусировано на нем. И так мы последовательно фокусируемся на различных объектах, чтобы в последствии, когда этих объектов станет достаточно, была создана цельная картина всего объекта, части которого мы рассматривали. Таким образом, наше восприятие трехмерного мира линейно, одномерно. И только благодаря синтетической работе ума, становится возможным восприятие глубины пространства или объекта. Человеческое сознание не только тогда суживается, когда рассматривается объект, но в любом случае, когда требуется что-либо осознать. Например, у человека возникло какое либо желание, чтобы оно было осознано, необходимо сужение на нем сознания (мы обычно называем это концентрацией внимания, хотя концентрация внимания это более продолжительный процесс).</w:t>
      </w:r>
    </w:p>
    <w:p>
      <w:pPr>
        <w:pStyle w:val="TextBody"/>
        <w:ind w:firstLine="720"/>
        <w:rPr/>
      </w:pPr>
      <w:r>
        <w:rPr/>
        <w:t>Существует два уровня сужения сознания. Первый это тот, о котором мы только что говорили. Второй - фиксирует область или предпочтение интересов. Это можно представить себе как хроническое сужение сознания, при котором степень его концентрации выражена в меньшей степени, чем в том случае, когда мы внимательно рассматриваем какой-то объект. Но при этом сознание высвечивает определенных размеров пятно интересов, которые при этом будут преобладать над всеми остальными интересами.</w:t>
      </w:r>
    </w:p>
    <w:p>
      <w:pPr>
        <w:pStyle w:val="TextBody"/>
        <w:ind w:firstLine="720"/>
        <w:rPr/>
      </w:pPr>
      <w:r>
        <w:rPr/>
        <w:t>Каковы же причины сужения сознания? Что управляет этим процессом? Конечно, эго. Рассмотрим некоторые варианты предпочтений эго. Все предпочтения эго направлены исключительно на себя и все для себя. Но пищу, которой кормится эго, оно может доставать как во внешнем мире, так и в себе самом. А иногда это может быть смешанным вариантом. Например, человек принадлежит какой-то партии и этому у него есть две причины: во-первых, он при этом имеет чувство общности и, отсюда, защищенности. Во-вторых, чувство значимости. Значимость человека, когда он один, сам по себе, всегда ниже, чем в том случае, когда он часть общества. Значимость человека повышается, если он придерживается какой-то популярной идеи, если его друг или знакомый, авторитетный человек. И когда эго находит, что какое-то из возможных предпочтений может быть значимым, оно суживает на нем сознание. Можно сказать, происходит доминантная фиксация сознания на избранном предпочтении. И, постепенно, все остальные части сознания начинают занимать подчиненное положение, относительно доминантного предпочтения и обслуживать его. Предположим, основным желанием человека (его эго) является – быть богатым. Внутренне он будет постоянно бдительным, чтобы не упустить шанса, разбогатеть. И все его интересы бут направлены в одну и ту же сторону. И если он будет достаточно бдительным в постоянно меняющейся ситуации, то он не упустит случая, когда такая возможность появиться, чтобы первым заполучить долгожданное богатство. Но так как стремление к богатству всегда ненасытно, то, получив его первую порцию, такой человек становится рабом своего желания практически на всю свою жизнь. Когда речь идет об удовлетворении своих материальных предпочтений, то в большинстве случаев говорить о какой-то справедливости или совести, не приходится.</w:t>
      </w:r>
    </w:p>
    <w:p>
      <w:pPr>
        <w:pStyle w:val="TextBody"/>
        <w:ind w:firstLine="720"/>
        <w:rPr/>
      </w:pPr>
      <w:r>
        <w:rPr/>
        <w:t>Может быть и другая причина сужения сознания, которая может сделать своей целью здоровье, красивое, совершенное тело, приобретение каких-то способностей. И все это может не афишироваться, но, конечно, удовлетворять самого себя. Такой человек, держа в тайне свои предпочтения, все равно гордится ими, чувствуя свое превосходство над другими людьми. Вообще человек может гордиться чем угодно и иметь предпочтения в любой области, но это всегда делает его менее свободным, особенно в тех случаях, когда предпочтения переходят в фанатизм. Тогда человек становится рабом идеи или какого-либо дела, освободиться от которых, если он этого даже захочет, будет очень сложно. Но в действительности раб никогда не мечтает быть свободным. Я говорю о тех, кто рабы в душе и для кого рабский способ существования является единственно возможным.</w:t>
      </w:r>
    </w:p>
    <w:p>
      <w:pPr>
        <w:pStyle w:val="TextBody"/>
        <w:ind w:firstLine="720"/>
        <w:rPr/>
      </w:pPr>
      <w:r>
        <w:rPr/>
        <w:t xml:space="preserve">Но возможно сужение сознания и для людей, которые призваны к духовной работе. И это тоже приводит их к добровольной несвободе. Но что интересно, в нашем человеческом мире, возможно, что-либо достичь только в одном случае, если человек имеет внутри себя цель, если на этой цели он сконцентрирован, если он предпочитает ее любой другой цели и если он фанатично стремиться к ней. В нашем земном мире человек может достичь чего-либо только в одном случае, если он выделит из всего многообразия путей какой-то один, который соответствует его предпочтениям и только тогда он имеет возможность придти к своей цели. Наш мир – это мир разделения, без которого невозможны какие бы то ни было достижения. Наша наука, чтобы познать что-либо, разделяет сначала на части и тщательно исследует каждую часть отдельно и только потом начинает их объединять по смыслу. Вдумчивый читатель может сейчас воскликнуть, что это метод, которым слепые изучали слона и так как они исследовали разные его части, то пришли к различным выводам. А если бы один слепой исследовал всего слона, то на основании своей тщательной исследовательской работы, он сумел бы в конце ее представить образ слона. Здесь мы так же встречаемся с линейным мышлением. Чтобы знать, что представляет собой мир, мы вынуждены точка за точкой исследовать его и на основании такого точечного исследования, получить представление об изучаемом объекте. Но для того, чтобы исследовать мир точку за точкой, нам следует каждый раз концентрироваться на ней. Для изучения материального мира у человека нет других способов. Но, если мы говорим о духовной работе, то в ней мы встречаемся совершенно с другим способом познания внутреннего, а затем и внешнего мира. В материальном мире все имеет свою последовательность, свое начало и конец. Материальная жизнь – последовательное расположение точек существования всего живого и не живого. Это принцип жизни и принцип познания и человек в своей материальной части не может превзойти этот принцип последовательности. </w:t>
      </w:r>
    </w:p>
    <w:p>
      <w:pPr>
        <w:pStyle w:val="TextBody"/>
        <w:ind w:firstLine="720"/>
        <w:rPr/>
      </w:pPr>
      <w:r>
        <w:rPr/>
        <w:t>Когда человек открывает для себя духовный путь, который пролегает к его истинному сердцу, то все меняется. Его путь перестает быть линейным, от одного достижения к другому. Человек становится на путь бессмертных, идя которым, он никуда не идет, и на котором невозможны остановки. Этот путь похож на распускание цветка, который содержит в себе все возможности и который вмещает в себя всю Вселенную. Это путь, на котором сознание человека врастает в него самого, и он вдруг начинает осознавать, что ему нет предела, что у него нет будущего и нет прошлого. Он просто есть. Но не следует думать, что человек при этом теряет свою память, но все что содержит она, находится не где-то в его детстве или в како-то другой жизни, оно в нем самом, в его настоящем. Будущее его не содержит цели, и каких либо форм и предполагаемых событий, его будущее это, захватывающее дух предвосхищение запредельной вечности, которая, как он осознает, является им самим. И он становится похож на бесконечные концентрические волны, исходящие из его сердца и устремляющиеся в бездны сияющей, бесконечной Вселенной. И это самопознание на внутреннем пути, который не имеет протяженности, не нуждается в концентрации сознания, оно не нуждается в словах или еще каких-то способах выражения. Оно даже не несет в себе знания, как это понимают люди. Это состояние Божественного бытия, полное блаженства любви и света.</w:t>
      </w:r>
    </w:p>
    <w:p>
      <w:pPr>
        <w:pStyle w:val="TextBody"/>
        <w:ind w:firstLine="720"/>
        <w:rPr/>
      </w:pPr>
      <w:r>
        <w:rPr/>
        <w:t xml:space="preserve">И видится с этих духовных высот вся земная жизнь такая, как она есть, как бессмысленная суета, заполненная борьбой за выживание, жаждой стяжательства, и страданиями. А позади всего этого царствует страх смерти. И спешат люди за немногие годы, отпущенные им судьбой, взять от жизни как можно больше, как они думают, счастья, занять свои головы всевозможными делами, чтобы не видеть убегающую от них жизнь, и, затем, оставляют все, что считали своей собственностью и что отстаивали чуть ли не ценой своей жизни, оставляют, часто не успев даже осознать бессмысленность такого существования. И путь внешний всех людей, всех живых существ ведет к одному и тому же концу, ведет неизменно в течении сотен миллионов лет. И ничто во внешнем мире за это время не изменилось. </w:t>
      </w:r>
    </w:p>
    <w:p>
      <w:pPr>
        <w:pStyle w:val="Normal"/>
        <w:ind w:firstLine="720"/>
        <w:jc w:val="both"/>
        <w:rPr/>
      </w:pPr>
      <w:r>
        <w:rPr>
          <w:sz w:val="36"/>
        </w:rPr>
        <w:t>Каждый человек, живущий сегодня, стоит на грани двух миров, на грани двух способов бытия, на грани смерти и бессмертия. И удивительно, что сумрачный материальный мир, мир страдания и смерти, продолжает оставаться для человека предпочтительнее, чем мир вечного света радости и бессмерти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ВОСПРИЯТИЯ</w:t>
      </w:r>
    </w:p>
    <w:p>
      <w:pPr>
        <w:pStyle w:val="Normal"/>
        <w:ind w:firstLine="720"/>
        <w:jc w:val="both"/>
        <w:rPr>
          <w:b/>
          <w:b/>
          <w:sz w:val="36"/>
        </w:rPr>
      </w:pPr>
      <w:r>
        <w:rPr>
          <w:b/>
          <w:sz w:val="36"/>
        </w:rPr>
      </w:r>
    </w:p>
    <w:p>
      <w:pPr>
        <w:pStyle w:val="Normal"/>
        <w:ind w:firstLine="720"/>
        <w:jc w:val="both"/>
        <w:rPr/>
      </w:pPr>
      <w:r>
        <w:rPr>
          <w:sz w:val="36"/>
        </w:rPr>
        <w:t>Люди воспринимают внешний мир не только при помощи органов чувств, они воспринимают его еще и своим телом. И такого рода двойное восприятие иногда порождает смутные знания, как будь-то бы ни на чем не основанные. Например, беседуя с человеком, мы можем осознавать, что его слова не соответствуют истине, что в действительности он что-то скрывает. Такого рода знания мы получаем непосредственно от тела к телу. Когда мы оказываемся в условиях, когда вокруг нас скорбят люди о чем-то утраченном, возможно безвозвратно, то мы вдруг начинаем чувствовать, что эта скорбь проникает и в нас, хотя для нашей скорби нет никаких причин. Мы можем чувствовать всевозможные состояния других людей и животных и даже растений, а возможно и неживых объектов, в то же время то, что мы воспринимаем внешне при помощи органов чувств, может к этому не иметь никакого отношения, потому что эти смутные знания поставляет нам наше тело. Обычно внутренняя модель того, что мы воспринимаем через органы чувств, включает в себя и ту часть восприятия, которая относится к физическому телу. Но нередки случаи, когда возникает диссоциация фантомов, т.е. единый фантом как бы расщепляется на несколько фантомов. Например, витальный и ментальный фантомы одного и того же человека, могут настолько противоречить один другому, что для восприятия кем-то другим этот человек может быть очень трудным, хотя, если попросить его объяснить это отношение, то получить вразумительный ответ обычно не удается. Может быть и такой вариант, когда фантом человека создается на основании телефонных звонков или писем, но при личной встрече, строится другой фантом, более полный, основанный на восприятии тела и органов чувств. Такой фантом может совершенно не совпадать с первым, что приводит к внутреннему конфликту, потому что человеку хочется сохранить из этих двух фантомов тот, который для него более приемлем. Но могут быть и такого рода случаи, когда фантом может быть неполным по каким либо патологическим причинам. Например, в его построении может не участвовать информация, идущая от тела и тогда он строится только на основании той, которая идет от органов чувств. И тогда мир субъективно воспринимается плоским, как бы лишенным глубины, хотя в действительности восприятие перспективы у этого человека не нарушено.</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Б УРОВНЯХ ВОСПРИЯТИЯ МИРА</w:t>
      </w:r>
    </w:p>
    <w:p>
      <w:pPr>
        <w:pStyle w:val="Normal"/>
        <w:ind w:firstLine="720"/>
        <w:jc w:val="both"/>
        <w:rPr>
          <w:sz w:val="36"/>
        </w:rPr>
      </w:pPr>
      <w:r>
        <w:rPr>
          <w:sz w:val="36"/>
        </w:rPr>
        <w:t xml:space="preserve"> </w:t>
      </w:r>
    </w:p>
    <w:p>
      <w:pPr>
        <w:pStyle w:val="Normal"/>
        <w:ind w:firstLine="720"/>
        <w:jc w:val="both"/>
        <w:rPr/>
      </w:pPr>
      <w:r>
        <w:rPr>
          <w:sz w:val="36"/>
        </w:rPr>
        <w:t>Мы глубоко заблуждаемся, когда утверждаем, что у человека всего пять органов чувств, при помощи которых он воспринимает внешний мир. Все, что мы воспринимаем при помощи внешних органов чувств, поступает в наш мозг и только после этого воспринимается нашим сознанием. Но сознание имеет и другие каналы восприятия, по которым к нему, не осознаваемая нами, приходит информация из внешнего мира. Действительность, которая окружает нас неизмеримо сложней, чем это воспринимают наши традиционные органы чувств. В ней имеется множество планов, от низших – миров мрака и смерти, до высочайших – миров богов. И каждый из них имеет свой диапазон вибраций и свою жизнь, соответствующую этим вибрациям. Наше сознание воспринимает всю эту гамму миров и для человека, ставшего на духовный путь, необходимо научиться осознавать все эти уровни бытия и в то же время не быть захваченным ими. Во время сна, когда наши физические органы чувств выключены, мы начинаем встречаться с той реальностью, которая прежде воспринималась на уровне подсознания. Но так как наше сознание все еще остается разделенным, то воспринятое нами в сновидениях, в связи с этим разделением, остается трудно доступным для воспоминаний.… С чего начинать расширять осознавание восприятия мира. Первое, что мы должны помнить при тренировках осознания подсознательного, что наше сознание воспринимает эти вибрации, как идущие из чакр, что соответствует действительности. И если мы будем спокойно вслушиваться в те ощущения, которые возникают у нас внутри, при общении с кем бы то ни было, то очень скоро начнем осознавать различного рода состояния, прежде не осознаваемые, которые будут характеризовать не только человека, с которым мы общаемся, но и саму ситуацию. Кстати, при этом в значительной мере повышается восприимчивость нашим сознанием и нас самих. Наши чакры, через которые вибрации других миров входят в нас, проецируются на наше физическое тело в определенных местах, поэтому будет правильным, если мы, при восприятии действительности, будем концентрировать сознание на нашем теле. Это похоже на то, как будто мы прислушиваемся к нему. Очень большое значение имеет при этом состояние внутренней неподвижности и внимательности. Вся информация, идущая из внешнего мира, входит в нас в виде вибраций и наша воспринимающая система превращает ее в образы и совсем не обязательно зрительные. У большинства людей, когда они начинают воспринимать, прежде не воспринимаемое, рождаются образы чувственные, неясные, как тени, как прикосновения легкого движения воздуха, но у некоторых людей их ум на основании вибраций строит вполне реальные образы, сходные с теми, которые они воспринимают в своей повседневной жизни.</w:t>
      </w:r>
    </w:p>
    <w:p>
      <w:pPr>
        <w:pStyle w:val="Normal"/>
        <w:ind w:firstLine="720"/>
        <w:jc w:val="both"/>
        <w:rPr/>
      </w:pPr>
      <w:r>
        <w:rPr>
          <w:sz w:val="36"/>
        </w:rPr>
        <w:t xml:space="preserve"> </w:t>
      </w:r>
      <w:r>
        <w:rPr>
          <w:sz w:val="36"/>
        </w:rPr>
        <w:t>Культивируя свою восприимчивость в состоянии бодрствования, мы не только начнем осознавать ту часть окружающей нас реальности, которая прежде была подсознательной, но будет возрастать наша восприимчивость и в сновидениях, что постепенно приводит к росту сознательности в других реальностях, с которыми мы встречаемся в других мирах.</w:t>
      </w:r>
    </w:p>
    <w:p>
      <w:pPr>
        <w:pStyle w:val="Normal"/>
        <w:ind w:firstLine="720"/>
        <w:jc w:val="both"/>
        <w:rPr/>
      </w:pPr>
      <w:r>
        <w:rPr>
          <w:sz w:val="36"/>
        </w:rPr>
        <w:t>Некоторые люди заявляют, что им не удается отстраняться полностью, так как у них и отстраненность и захваченность присутствуют одновременно. В этом нет большого греха, так как человеческое сознание фрагментировано и в начале работы, возможно, только какая-то небольшая его часть становится свидетелем, а вся остальная внешняя часть может быть захваченной каким-то событием. В дальнейшем, по мере продолжения работы по отстранению, приходит время, когда сознание становится полностью не захваченным и тогда волны эмоций и эмоциональных состояний, проходят над нами, не захватывая нас. И это приносит рад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hanging="0"/>
        <w:jc w:val="both"/>
        <w:rPr/>
      </w:pPr>
      <w:r>
        <w:rPr>
          <w:b/>
        </w:rPr>
        <w:t>ЗНАЧЕНИЕ ГОТОВНОСТИ К ВОСПРИЯТИЮ</w:t>
      </w:r>
    </w:p>
    <w:p>
      <w:pPr>
        <w:pStyle w:val="Heading1"/>
        <w:ind w:right="279" w:hanging="0"/>
        <w:jc w:val="both"/>
        <w:rPr>
          <w:b/>
          <w:b/>
        </w:rPr>
      </w:pPr>
      <w:r>
        <w:rPr>
          <w:b/>
        </w:rPr>
      </w:r>
    </w:p>
    <w:p>
      <w:pPr>
        <w:pStyle w:val="Normal"/>
        <w:ind w:firstLine="720"/>
        <w:jc w:val="both"/>
        <w:rPr>
          <w:b/>
          <w:b/>
          <w:sz w:val="36"/>
        </w:rPr>
      </w:pPr>
      <w:r>
        <w:rPr>
          <w:b/>
          <w:sz w:val="36"/>
        </w:rPr>
      </w:r>
    </w:p>
    <w:p>
      <w:pPr>
        <w:pStyle w:val="Normal"/>
        <w:ind w:firstLine="720"/>
        <w:jc w:val="both"/>
        <w:rPr/>
      </w:pPr>
      <w:r>
        <w:rPr>
          <w:sz w:val="36"/>
        </w:rPr>
        <w:t>Воспринимающую часть человеческого сознания можно сравнить со струнами фортепиано или арфы. У различных людей ни все струны способны звучать, а только некоторые из них. Для того, чтобы звучание стало возможным, необходимо освободить их, этим самым, приведя в состояние готовности. И мы можем встретиться с бесконечным количеством вариантов сочетаний свободных и несвободных струн. Каждая из этих струн может звучать в резонанс с внешними или внутренними (инстинкты, влечения, гормоны, привычки, и др.) обстоятельствами, когда она способна звучать. И только то, для человека имеет значение или даже представляет ценность, а в некоторых случаях даже несет в себе смысл жизни, что созвучно его внутреннему состоянию, к восприятию чего он готов.</w:t>
      </w:r>
    </w:p>
    <w:p>
      <w:pPr>
        <w:pStyle w:val="Normal"/>
        <w:ind w:firstLine="720"/>
        <w:jc w:val="both"/>
        <w:rPr/>
      </w:pPr>
      <w:r>
        <w:rPr>
          <w:sz w:val="36"/>
        </w:rPr>
        <w:t>Что может повысить восприимчивость человеческого сознания? Низшая природа стремиться повысить восприимчивость человека, только к тем обстоятельствам, которые привязывают его ко всему материальному и это она делает многими способами: она использует стадный подражательный инстинкт человека для того, чтобы он стремился быть «как все» и поступать так, как поступают «все». Здесь имеются в виду те, которые в какой-то степени близки ему, ну и конечно потом все остальные.</w:t>
      </w:r>
    </w:p>
    <w:p>
      <w:pPr>
        <w:pStyle w:val="Normal"/>
        <w:ind w:firstLine="720"/>
        <w:jc w:val="both"/>
        <w:rPr/>
      </w:pPr>
      <w:r>
        <w:rPr>
          <w:sz w:val="36"/>
        </w:rPr>
        <w:t xml:space="preserve"> </w:t>
      </w:r>
      <w:r>
        <w:rPr>
          <w:sz w:val="36"/>
        </w:rPr>
        <w:t>Затем Она использует инстинкт – «что это такое», который постоянно влечет человека к познанию непознанного, но у большинства людей этот инстинкт направлен на всевозможные пустяки, как подслушивание или подсматривание и др. превращаясь из любознательности в любопытство.</w:t>
      </w:r>
    </w:p>
    <w:p>
      <w:pPr>
        <w:pStyle w:val="Normal"/>
        <w:ind w:firstLine="720"/>
        <w:jc w:val="both"/>
        <w:rPr/>
      </w:pPr>
      <w:r>
        <w:rPr>
          <w:sz w:val="36"/>
        </w:rPr>
        <w:t xml:space="preserve"> </w:t>
      </w:r>
      <w:r>
        <w:rPr>
          <w:sz w:val="36"/>
        </w:rPr>
        <w:t>Затем на вооружении природы имеется еще одно, очень мощное средство – сексуальный инстинкт, который может толкать человека на всевозможные безрассудства и даже преступления, принося людям многие страдания. Правда, отрицательные последствия этого инстинкта возможны только в том случае, когда он ни чем не сдерживается. Человек, находящийся под влиянием этого инстинкта, воспринимает окружающую реальность только с его позиций, и в отношениях с людьми так же присутствуют сексуальные оттенки.</w:t>
      </w:r>
    </w:p>
    <w:p>
      <w:pPr>
        <w:pStyle w:val="Normal"/>
        <w:ind w:firstLine="720"/>
        <w:jc w:val="both"/>
        <w:rPr/>
      </w:pPr>
      <w:r>
        <w:rPr>
          <w:sz w:val="36"/>
        </w:rPr>
        <w:t>Но все же основное значение в поведении человека в социальном мире имеет инстинкт выживания, который проявляет себя в подавляющем большинстве социальных форм поведения человека, которые в основе своей имеют значимость, и, следовательно, защищенность. Практически, в основе всех форм поведения человека лежат инстинкты, но так как человек во внешнем мире постоянно находится под влиянием эго и, кроме того, он является ментальным существом, то проявление животных инстинктов в нем, очень часто принимает самую неожиданную форму, за которой иногда трудно различить истинную природу мотивов человеческого поведения.</w:t>
      </w:r>
    </w:p>
    <w:p>
      <w:pPr>
        <w:pStyle w:val="Normal"/>
        <w:ind w:firstLine="720"/>
        <w:jc w:val="both"/>
        <w:rPr/>
      </w:pPr>
      <w:r>
        <w:rPr>
          <w:sz w:val="36"/>
        </w:rPr>
        <w:t>Фактически у человека на переднем плане появляется готовность восприятия того, что диктуется модифицированной животной природой человека, под властью которой он все еще находится.</w:t>
      </w:r>
    </w:p>
    <w:p>
      <w:pPr>
        <w:pStyle w:val="Normal"/>
        <w:ind w:firstLine="720"/>
        <w:jc w:val="both"/>
        <w:rPr/>
      </w:pPr>
      <w:r>
        <w:rPr>
          <w:sz w:val="36"/>
        </w:rPr>
        <w:t>В отличие от человека, восприятием которого через его инстинкты управляет низшая природа, духовный искатель не воспринимает мир, как то, чему надо противостоять и брать от него все, что только возможно; он не пытается ориентироваться при взаимодействии с людьми на свою значимость, потому что этот мир его школа, поэтому его восприятие мира зависит от его отношения к нему. У человека, живущего обычной жизнью и духовного искателя – различные цели, поэтому реальность этого мира имеет для них не одинаковый смысл. Зная все это, мы можем сказать, что восприимчивость человека полностью зависит от того, кто управляет человеком – или Божественное или низшая природа. В том случае, если человек находится во власти низшей природы, он не будет способен воспринимать Божественные истины, как бы доходчиво они ни были объяснены ему. Даже опыт, который он получает, будучи привязанным к материальному миру, не позволит ему понять более высокие истины, на которые опирается духовный искатель.</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b/>
        </w:rPr>
        <w:t>ОДИН ИЗ ЭФФЕКТОВ ВОСПРИИМЧИВОСТИ</w:t>
      </w:r>
    </w:p>
    <w:p>
      <w:pPr>
        <w:pStyle w:val="Normal"/>
        <w:ind w:firstLine="720"/>
        <w:jc w:val="both"/>
        <w:rPr>
          <w:b/>
          <w:b/>
          <w:sz w:val="36"/>
        </w:rPr>
      </w:pPr>
      <w:r>
        <w:rPr>
          <w:b/>
          <w:sz w:val="36"/>
        </w:rPr>
      </w:r>
    </w:p>
    <w:p>
      <w:pPr>
        <w:pStyle w:val="Normal"/>
        <w:ind w:firstLine="720"/>
        <w:jc w:val="both"/>
        <w:rPr>
          <w:sz w:val="36"/>
        </w:rPr>
      </w:pPr>
      <w:r>
        <w:rPr>
          <w:sz w:val="36"/>
        </w:rPr>
      </w:r>
    </w:p>
    <w:p>
      <w:pPr>
        <w:pStyle w:val="TextBody"/>
        <w:ind w:firstLine="720"/>
        <w:rPr/>
      </w:pPr>
      <w:r>
        <w:rPr/>
        <w:t>Однажды биологи, изучавшие совместимость животных на мышах, проделали такой эксперимент. После достаточно длительного пребывания группы мышей в одной клетке, их разделили на две части и одну из клеток с мышами увезли в другой город. Экспериментаторы решили проверить есть ли между мышами какая-нибудь телепатическая связь. Для этого они одну группу мышей стали морить голодом и в то же время наблюдали реакцию на пищу у другой группы. Эксперимент показал, что мыши, которые прежде съедали одно количество пищи, теперь, когда их собратья голодают, стали поглощать ее в значительно большем объеме. Это свидетельствует, что живые существа имеют восприимчивость к состоянию других живых существ. Конечно, степень восприимчивости не может быть одинаковой у всех, но все же она может менять их состояние, а, следовательно, и поведение. В настоящее время, когда в бывшем Советском Союзе, после его распада, многие голодают, у некоторых, наиболее восприимчивых людей, чувство голода, не смотря на то, что у них нет особых проблем с питанием, значительно повысилось, в связи с чем они, не желая этого, начинают прибавлять в весе. Но не только чувство голода может на уровне вибраций распространяться на большие расстояния. Чувство агрессии, чувство страха, вибрации секса и многие другие эмоциональные состояния. В настоящее время атмосфера земли остро насыщена вибрациями агрессии, и это делает людей, не осознающих ее источник, более агрессивными, чем они были прежде. Секс стал реализовать себя не в результате любви, а в результате похоти. Вибрации насилия делают многих людей беспомощными и растерянными. Конечно, можно сказать, что подобного рода вибрации всегда были, на протяжении всей истории человечества и даже в еще более древних временах. Но этих вибраций в настоящее время значительно больше и поэтому они воспринимаются острее, и их воздействие порождает не только эмоциональные ответные реакции, но и провоцируют физические реакции, которые приносят людям немало страданий. Все знают, что присутствие некоторых людей могут вызывать самые разнообразные состояния, например, чувство покоя или же наоборот, чувство опасности, а присутствие некоторых людей порождает чувство отторжения, и вы не дождетесь, когда этот человек уйдет или же сами торопитесь оставить его. Известно множество случаев, когда общение с некоторыми людьми, вполне официальное, порождает состояние похоти и т.д. Эти примеры свидетельствуют о том, что человек, с которым вы общаетесь, несет в себе соответствующие вибрации, к которым у вас имеется определенное отношение. В том случае, когда человек длительное время находится в поле каких либо вибраций, то их влияние обязательно соответственно перестраивает его и, становясь по внутреннему содержанию подобным им, он перестает замечать их. Привыкнуть к чему-либо и не замечать то, что прежде воспринималось достаточно ярко, означает, что мы приобрели нечто сходное в самом себе и поэтому перестали замечать. Это можно сравнить с курильщиками, которые не замечают идущий от них запах табачного дыма.</w:t>
      </w:r>
    </w:p>
    <w:p>
      <w:pPr>
        <w:pStyle w:val="TextBody"/>
        <w:ind w:firstLine="720"/>
        <w:rPr/>
      </w:pPr>
      <w:r>
        <w:rPr/>
        <w:t>Но, нередко такого рода восприимчивость приводит и к нежелательным последствиям. Дело в том, что изменения, возникшие у человека в одной его части, обязательно приводят к изменению и в других его частях, потому что человек целостное существо. Поэтому, находясь в окружении определенных вибраций, человеческий организм может отреагировать на них, повышением возбудимости, стремлением к замкнутости, стремлением к самоубийству, может появиться бред преследования. Могут быть и различные физические заболевания, причина которых на первый взгляд не ясна, потому что она лежит за пределами современной научной медицины. Можно долго перечислять всевозможные изменения, которые возникают у человека как социального существа. И тогда возникает вопрос: как сохранить себя от нежелательных вибраций? Есть два пути, которые могут помочь человеку остаться вне сферы их влияния. Первый путь состоит в том, что вы стараетесь быть максимально занятым какой-либо работой, что делает вас не восприимчивыми к нежелательным вибрациям. Второй путь, более радикальный, заключается в том, что вы стремитесь достичь состояния максимального покоя, погружаясь в свое истинное сердце. В йоге это называется жить изнутри. При этом вы становитесь максимально отстраненными от всего внешнего, и любого рода вибрации уже не могут затронуть вас. Отстраненность, это не значит безразличие, это новая позиция сознания, которое, осознавая реальность мира во всем его многообразии, остается незахваченным. А мы знаем, что нас может изменить только то, чем мы можем быть захвачены.</w:t>
      </w:r>
    </w:p>
    <w:p>
      <w:pPr>
        <w:pStyle w:val="TextBody"/>
        <w:ind w:firstLine="720"/>
        <w:rPr/>
      </w:pPr>
      <w:r>
        <w:rPr/>
        <w:t>Есть люди, у которых от рождения пороги восприятия очень низкие, что влечет за собой повышенную ранимость, впечатлительность, неуверенность, легкую иногда, на первый взгляд, необоснованную раздражительность. Но пороги восприятия снижаются и в том случае, когда человек длительное время увлечен какой-либо работой или возможно даже идеей. И относительно этой работы или идеи его пороги восприятия могут быть низкими, в то же время относительно всего остального оставаться высокими. Отсюда, человек, стремящийся к духовности, должен свое стремление сделать постоянным, что приведет к всё большей восприимчивости высоких вибраций, несущих в себе истину, и все большей отстраненности от вибраций материального мира.</w:t>
      </w:r>
    </w:p>
    <w:p>
      <w:pPr>
        <w:pStyle w:val="TextBody"/>
        <w:ind w:firstLine="720"/>
        <w:rPr/>
      </w:pPr>
      <w:r>
        <w:rPr/>
        <w:t>И еще о восприимчивости. Так как человек это не только тело, но так же витал и ментал, то, говоря о восприимчивости, мы должны помнить, что восприимчивость различных частей человеческого существа неодинакова. Если «живя изнутри» человек делает свое сознание невосприимчивым к низким вибрациям, устойчивым против захваченности, то ум человека, а тем более витал и физическое тело, все еще могут быть захвачены всевозможными вибрациями. Сознание, будучи не захваченным, может наблюдать реакции на внешние раздражители других частей тела. И только постепенно, по мере продвижения духовной работы, могут освободиться от захваченности и остальные части человека. Чтобы какая-то часть человеческого существа была трансформирована в сторону большего совершенства, необходимо, чтобы она была захвачена более высокими вибрациями, которые человек, идущий духовным путем, воспринимает как глубокий покой.</w:t>
      </w:r>
    </w:p>
    <w:p>
      <w:pPr>
        <w:pStyle w:val="TextBody"/>
        <w:ind w:firstLine="720"/>
        <w:rPr/>
      </w:pPr>
      <w:r>
        <w:rPr/>
        <w:t>Что же человека заставляет выбирать в своей жизни духовный путь, когда он приносит так много страданий. Мы же знаем, что ни одно наше несовершенство не расстается со своей властью над нами без сопротивления, которое болезненно, и все же мы избираем этот путь, который не согласуется с общим течением материального мира. Конечно не эго. Оно может только временно согласиться на страдания и трудности, если это потом будет компенсировано богатством, признанием, почестями, властью, но чтобы согласиться на трудности, без последующего вознаграждения? - Нет, эго на это никогда не пойдет. Следовательно, духовная устремленность в основе своей имеет нечто более высокое и совершенное, чем эго. Возможно, в начале духовного пути эго будет впереди, лидировать, потому что этим самым оно выглядит особенным, значимым. Но особенность и значимость, со временем, для окружающих перестают быть важными, и тогда эго оставляет всякую духовность и возвращается к материальному миру, в котором оно легче может получить признание.</w:t>
      </w:r>
    </w:p>
    <w:p>
      <w:pPr>
        <w:pStyle w:val="Normal"/>
        <w:ind w:firstLine="720"/>
        <w:jc w:val="both"/>
        <w:rPr>
          <w:sz w:val="36"/>
        </w:rPr>
      </w:pPr>
      <w:r>
        <w:rPr>
          <w:sz w:val="36"/>
        </w:rPr>
        <w:t>Стремление к совершенству, которое не смотря на все трудности не ослабевает, возможно только в одном случае, когда сознание отдает себя, вначале частично, а потом полностью во власть психического суще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b/>
        </w:rPr>
        <w:t>РАЗВИТИЕ ВНУТРЕННЕЙ ВОСПРИИМЧИВОС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Развитию внутренней восприимчивости всегда предшествует принятие решения развить в себе эту способность. Но еще важнее – это понять, для чего эта способность нужна. Для многих людей оставаться в состоянии неведения предпочтительнее, так как они еще совершенно не готовы для внутреннего пути. А развитие внутренней восприимчивости это начало бесконечного пути, который не совпадает с путями материального мира. Внутренний путь существует для ищущих духа, а не для ищущих сверхъестественных способностей. </w:t>
      </w:r>
    </w:p>
    <w:p>
      <w:pPr>
        <w:pStyle w:val="Normal"/>
        <w:ind w:firstLine="720"/>
        <w:jc w:val="both"/>
        <w:rPr/>
      </w:pPr>
      <w:r>
        <w:rPr>
          <w:sz w:val="36"/>
        </w:rPr>
        <w:t>Человек состоит из множества частей, из которых не все принадлежат этому материальному миру. Существуют и другие миры, основой которых является наша Земля. Человек воспринимает их на уровне подсознания, и осознает их как эмоциональные различные состояния. Повысить свою восприимчивость – это, значит, внести свет сознания в прежде не осознаваемые части своего существа, расширить восприятие вибраций  до пределов всех миров низшей сферы, чтобы они стали для нас такой же реальностью, как тот мир, который мы осознаем нашими внешними органами чувств. Тренировка восприятия возможна потому, что человек способен одновременно воспринимать и осознавать вибрации различного уровня – т. е. осознавая окружающую его реальность, он может осознавать одновременно различные эмоциональные состояния, которые отражают частоту вибраций, как более высокого, так и более низкого мира, чем наш материальный. Более высокие вибрации воспринимаются как покой, а более низкие – как напряжение. И если сосредоточить свое сознание на области покоя, который в проекции на физическое тело всегда располагается выше, чем любого рода эмоциональное напряжение, то при этом сознание поднимается над осознаваемой реальностью и становится свидетелем. Очень важно, чтобы сознание в этот период не было чем-либо захвачено, так как в этом случае оно свидетелем быть не может.</w:t>
      </w:r>
    </w:p>
    <w:p>
      <w:pPr>
        <w:pStyle w:val="Normal"/>
        <w:ind w:firstLine="720"/>
        <w:jc w:val="both"/>
        <w:rPr>
          <w:sz w:val="36"/>
        </w:rPr>
      </w:pPr>
      <w:r>
        <w:rPr>
          <w:sz w:val="36"/>
        </w:rPr>
        <w:t>Я об этом говорю, потому что в этом материальном мире наше сознание постоянно чем-либо захвачено. Мы постоянно переходим от одной захваченности к другой. Эти захваченности могут быть кратковременными и слабыми, а в некоторых случаях захваченность может быть очень интенсивной и длительной.</w:t>
      </w:r>
    </w:p>
    <w:p>
      <w:pPr>
        <w:pStyle w:val="Normal"/>
        <w:ind w:firstLine="720"/>
        <w:jc w:val="both"/>
        <w:rPr/>
      </w:pPr>
      <w:r>
        <w:rPr>
          <w:sz w:val="36"/>
        </w:rPr>
        <w:t xml:space="preserve"> </w:t>
      </w:r>
      <w:r>
        <w:rPr>
          <w:sz w:val="36"/>
        </w:rPr>
        <w:t xml:space="preserve">Для начала мы должны научиться наблюдать за тем, что невозможно не заметить. Это могут быть какие-либо ярко выраженные эмоциональные состояния, которые обычно возникают внезапно, а то, что возникает исподволь, постепенно нарастая, может остаться нами не замеченным до тех пор, пока не захватит нас. Поэтому наиболее легким в начале будет наблюдение за состоянием гнева или страха, которые обычно возникают внезапно, в связи с какими-либо внешними обстоятельствами. Для того, чтобы наблюдение за эмоциями было успешным, необходима бдительность, скорость осознавания и спокойная внимательность. Под бдительностью здесь понимается готовность в любой момент осознать возникающую эмоцию. Скорость осознавания необходима для того, чтобы успеть осознать эмоциональное состояние прежде чем, эта эмоция захватит ваше сознание и подчинит вас себе. Спокойная устойчивая внимательность нужна, чтобы не позволить эмоции возвратиться и захватить ваше сознание. У эмоций есть одна интересная особенность – если, наблюдая за ними, вы не позволяете им овладеть вашим сознанием, то они отступает в то место, откуда пришли. И, кажется, от них уже не осталось и следа, но стоит вам отвлечься на что-либо другое, как она молниеносно поднимается, нападает на вас и захватывает ваше сознание.  Когда эмоция все же захватила вас, то  вы найдете достаточные аргументы, оправдывающие ваше эмоциональное состояние или то действие, которое вы совершаете под влиянием эмоции. Но если вы и в этом случае останетесь настойчивым в своем решении – не потакать своим эмоциям, то наберитесь терпения и наблюдайте, как внутри вас эмоция пытается заставить вас действовать в нужном для нее направлении. Почти всегда она это делает, создавая энергетического двойника, который как бы показывает вам, как следует действовать в сложившейся ситуации под ее влиянием. Вы можете при этом осознать, что этот двойник наносит кому-то удары, бьет посуду, ломает мебель и вообще что-либо разрушает. Если вы в дальнейшем будете достаточно внимательны, изучая «двойника», то обнаружите, что во всех случаях, когда вами правит какая либо эмоция, первым начинает действовать «двойник», увлекая вас за собой. В некоторых случаях действия двойника бывают трудно преодолимыми и люди под его влиянием могут закончить свою жизнь самоубийством или же совершить какой-либо непоправимый поступок. В этом случае проявите терпение и внимательность. И если вам удалось справиться с каким-либо эмоциональным состоянием, то помните, что вы еще не накормили сущность, которая очень старалась создать у вас нужное для нее эмоциональное состояние, чтобы за ваш счет немного перекусить. Она, эта сущность не оставит вас до тех пор, пока вы не дадите ей поесть. Несостоявшаяся сегодня ссора, в этом случае может возобновиться завтра. Будьте бдительны и внимательны и вы получите очень интересный опыт. </w:t>
      </w:r>
    </w:p>
    <w:p>
      <w:pPr>
        <w:pStyle w:val="Normal"/>
        <w:ind w:firstLine="720"/>
        <w:jc w:val="both"/>
        <w:rPr/>
      </w:pPr>
      <w:r>
        <w:rPr>
          <w:sz w:val="36"/>
        </w:rPr>
        <w:t>Ситуация может развиваться и по другому сценарию, в котором сущность, не сумев преодолеть вашу бдительность и настойчивое отвержение наблюдаемой эмоции, переключит свое внимание на кого-либо из ваших близких, чтобы создать напряженную ситуацию и так "раскачать" ваше сознание, что вы попадете в ловушку, организованную для вас, и уж тогда вам придется отстаивать свою отстраненность от эмоции не только внутри себя, но и прилагать значительную волю и терпение в отношениях с вашим близким человеком. Сущности не любят неудач, так как они оставляют их без ожидаемой ими пищи. И в том случае, когда человек начинает работать над своей эмоциональной сферой, эти «невидимки» удваивают свои усилия, чтобы вы и в дальнейшем оставались для них «дойной коровой». Обратите внимание на то, как тонко они будут развертывать свой сценарий, как, вначале незаметно, будут менять ситуацию, чтобы вызвать у вас, а еще лучше, если и у других, нужное для них эмоциональное состояние. Этим состоянием может быть и сексуальное влечение или желание чего-либо еще, но чаще они пытаются вызвать у человека раздражение. И это обычно им удается без особых трудностей, так как человек, будучи эгоистическим существом, легко раздражается  во всех случаях, когда его эго в чем-либо, даже в малой степени, ущемлено. Обычно в начале работы по повышению восприимчивости бдительность еще недостаточна и эмоцию удается осознать, когда она достигает уже области гортани. Это чисто физическое восприятие, которое осознается как давление в этой области. И тогда вам становятся понятными слова: «гнев душит» или «обида душит», «зависть гложет». И если вы продолжаете оставаться бдительными и осознаете каждый случай появления эмоции, то вскоре будете успевать осознавать ее в своем теле на более низких уровнях, например, в области сердца. Обычно витальные реакции со знаком минус возникают в витальном теле в проекции на физическое тело внизу живота и поднимаются вверх, чтобы захватить ум и сознание и этим самым сделать человека своим инструментом. И по мере того, как вы продолжаете работу по наблюдению за эмоциями, ваше сознание становится все более восприимчивым, и вы начинаете осознавать форму эмоций и даже их цвет. К своему удивлению вы, исходя из своего опыта, узнаете, что некоторые эмоции похожи на  упругую извивающуюся змею, другие как дым, постепенно заполняющий все ваше существо, некоторые похожи на волны. Интересно наблюдать за теми ситуациями, которые обычно у людей вызывают смех. Если вы в этом случае удержитесь от смеха, и в то же время будете очень восприимчивы внутри себя, то осознаете, что некто внутри смеется, возможно, даже трясется от смеха, в то же время ваше тело на этот внутренний смех может никак не реагировать. Это смеется ваш двойник и не потому, что ему смешно, а для того, чтобы захватить вас и подчинить себе. Но когда вы действительно отстраненный наблюдатель, вас захватить невозможно. Наблюдение за эмоциональными состояниями ведет к тому, что вы становитесь не только независимыми от них, но и ваше сознание становится все более совершенным и восприимчивым. Очень трудно наблюдать за эмоциями, которые приходят как тонкий едва заметный туман и постепенно сгущаясь, может незаметно для вас захватить сознание. В этом случае, если вы уже достаточно бдительны, можете заметить, что ваше отношение к окружающему миру изменилось в соответствии с эмоциональным состоянием. Тогда наблюдайте за этим отношением, старайтесь осознать его и понять, на чем оно основано. Ваш ум начнет приводить аргументы, доказывающие обоснованность измененных отношений к тому, что окружает вас. Но тогда скажите себе, что какое-то время назад мир был такой же, а отношение к нему было иным. Очень важно разрушить аргументы, приводимые умом, так как они обосновывают захваченность тем или иным состоянием и этим самым препятствуют быть отстраненным их наблюдателем. Когда вы начнете осознавать очень тонкие эмоции, заполняющие все ваше тело, которые вы осознаете как тревогу, грусть, хорошее настроение, неуверенность, тоску и т. п., постарайтесь «увидеть» их цвет или еще какие либо их качества. Если вы будете не просто внимательны к тому, что происходит в вашем витальном теле, а еще и «спокойно внимательны», то однажды осознаете, как эти состояния приходят к вам от одной из чакр. Спокойная внимательность похожа на то, когда вы наблюдаете за чем-либо, стараясь быть незамеченными. Если ваше наблюдение за какой-либо эмоцией настойчивое и в то же время непрерывное, то вы осознаете, что эмоция уходит к своему источнику и, следуя за ней, можете неожиданно оказаться в другом мире, вибрации которого вы воспринимаете как соответствующую  эмоцию. Вы можете даже «видеть» сущностей этих миров и в то же время быть одновременно здесь в этом материальном мире. В одном из опытов я «увидел» каменистую пустыню, в которой ничто не росло, только кое-где были разбросаны огромные валуны. Когда я ее «увидел», она была совершенно пустынна, но, оставаясь неподвижным наблюдателем, я вдруг заметил, как из-за одного из валунов показался вихрь, затем такие же вихри стали выходить (хочется сказать «выкручиваться») из-за других валунов. Они сошлись в хоровод, в котором то сливались в один более крупный вихрь, то снова распадались. У меня было знание, что они знают, что я вижу их, и они это сейчас обсуждают. В нашем мире в это время было пасмурно, а у них – солнечно, хотя солнца увидеть мне не удалось. Одновременно я воспринимал и наш материальный мир. Если попытаться объяснить как я «видел», то можно сказать, что видение происходило из груд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БЛАГОДАРНОСТЬ И ЕДИНСТВО</w:t>
      </w:r>
    </w:p>
    <w:p>
      <w:pPr>
        <w:pStyle w:val="Normal"/>
        <w:ind w:firstLine="720"/>
        <w:jc w:val="both"/>
        <w:rPr>
          <w:b/>
          <w:b/>
          <w:sz w:val="36"/>
        </w:rPr>
      </w:pPr>
      <w:r>
        <w:rPr>
          <w:b/>
          <w:sz w:val="36"/>
        </w:rPr>
      </w:r>
    </w:p>
    <w:p>
      <w:pPr>
        <w:pStyle w:val="TextBody"/>
        <w:ind w:firstLine="720"/>
        <w:rPr/>
      </w:pPr>
      <w:r>
        <w:rPr/>
        <w:t xml:space="preserve">Чувство благодарности не выражается словами «спасибо» или «благодарю», или как-то еще, потому что это состояние является одним из аспектов любви и переживается человеком, как чувство радости. Эта состояние радости человек испытывает совсем не потому, что для него сделали что-то хорошее, и не потому, что благодаря кому-то он защищен или счастлив, благодарность – это отношение к Божественному в потоке любви, которая связывает человека и Божественного в единое целое. Но благодарность может быть обращена и к человеку, и тогда она переживается как состояние единства с тем, кому человек благодарен. В чувстве благодарности не может быть какой бы то ни было корысти, потому что благодарность не возникает из чувства долга, за какое-то сделанное благодеяние, совершенное на материальном плане. В действительности, благодарность – это отклик сердца одного человека, на стремление к единству, идущее из сердца другого человека. Редкие из людей воспринимают язык сердца и, поэтому, только немногие способны осознать истину. Существует преподношение корыстное и от «чистого сердца». Здесь имеется в виду сердце, в котором нет корысти. И тогда это является истинной жертвой, которая берет начало в божественной любви. Человеческая жертва всегда корыстна и не только потому, человек за сделанное воздаяние ждет ответного благодеяния, но корыстью является и то, что человек отдает, принадлежащее ему. Сама по себе идея собственности уже является корыстной и когда человек отделяет от своей собственности какую-то часть, то эта собственность уменьшается, и это вызывает определенное состояние или отношение к совершаемому действию. Но корысть может проявлять себя и другими способами. Например, человек не хочет уступить другому части своих влияний, которыми он пользуется. Это может быть официальная власть, неформальное социальное положение. Примером этому может быть возраст человека, его значимое прошлое, с которым должны считаться те, которые окружают его. Таким образом, корысть – это всегда присвоение чего бы то ни было, даже если это будет святость или крайнее ничтожество. И в этом случае уничижение ни чем не отличается от величия, богатство от бедности и раб не отличается от своего господина. И когда человек делает выбор из этих крайностей, то он ничего не выбирает кроме корысти, которая одинакова во всех случаях, что бы человек не присваивал. Искушенный человек может сказать, что духовный путь пролегает между крайностями, поэтому его и называют иногда срединным путем. Но, в действительности, не бывает середины между такого рода крайностями, на которую мог бы ориентироваться духовный искатель, потому что в середине присутствуют обе полярности в равной мере. Для человека, ставшего на духовный путь, есть только один выход из положения – стать «никем». Конечно, человек при этом не исчезает как личность, но он становится исполнителем Божественной воли. При этом у человека меняется не только отношение к тому, что он имеет, к тому, что он есть, своему прошлому и будущему, но и стирается граница между им самим и Богом. И тогда он не станет говорить: «пусть будет все так, как хочешь ты» или же: «не моя воля, но твоя», потому что в этом случае человек продолжает кормить свою корысть собственным самоуничижением, в котором он продолжает быть отделенным от Бога и уступает пальму первенства Богу. И если человек в своей молитве говорит: «…да будет воля твоя…», то в этом случае он остается отделенным от Бога, оставляя для себя второстепенные места, которые могут греть его душу не меньше, чем что-либо великое. Человек, идущий духовным путем, растворяется в Божественном, и становится одним целым со своим творцом. И ему уже не перед кем преклоняться и некому молиться, и не за кем следовать, потому что он уже пришел. Все, чем он занимался прежде, называя это духовной работой, осталось в прошлом. Теперь он сам ничего не делает, потому что все делает Бог. </w:t>
      </w:r>
    </w:p>
    <w:p>
      <w:pPr>
        <w:pStyle w:val="TextBody"/>
        <w:ind w:firstLine="720"/>
        <w:rPr/>
      </w:pPr>
      <w:r>
        <w:rPr/>
      </w:r>
    </w:p>
    <w:p>
      <w:pPr>
        <w:pStyle w:val="TextBody"/>
        <w:ind w:firstLine="720"/>
        <w:rPr/>
      </w:pPr>
      <w:r>
        <w:rPr/>
      </w:r>
    </w:p>
    <w:p>
      <w:pPr>
        <w:pStyle w:val="Heading1"/>
        <w:ind w:right="279" w:firstLine="720"/>
        <w:jc w:val="both"/>
        <w:rPr>
          <w:b/>
          <w:b/>
        </w:rPr>
      </w:pPr>
      <w:r>
        <w:rPr>
          <w:b/>
        </w:rPr>
        <w:t>КУДА ВЕДУТ СТУПЕНИ УДОВОЛЬСТВИЙ</w:t>
      </w:r>
    </w:p>
    <w:p>
      <w:pPr>
        <w:pStyle w:val="TextBody"/>
        <w:ind w:left="720" w:right="84" w:firstLine="720"/>
        <w:rPr>
          <w:b/>
          <w:b/>
        </w:rPr>
      </w:pPr>
      <w:r>
        <w:rPr>
          <w:b/>
        </w:rPr>
      </w:r>
    </w:p>
    <w:p>
      <w:pPr>
        <w:pStyle w:val="TextBody"/>
        <w:ind w:left="720" w:right="84" w:firstLine="720"/>
        <w:rPr/>
      </w:pPr>
      <w:r>
        <w:rPr/>
      </w:r>
    </w:p>
    <w:p>
      <w:pPr>
        <w:pStyle w:val="TextBody"/>
        <w:ind w:firstLine="720"/>
        <w:rPr/>
      </w:pPr>
      <w:r>
        <w:rPr/>
        <w:t>Человек – многоплановое существо и каждый из его планов имеет свой рай и свой ад. Человек может встретить удовольствия даже на самом низшем уровне бытия, и это одна из причин, из-за которой человек легко улавливается темными силами. Другими словами, у человека еще недостаточно развита не только восприимчивость, но и способность к различению. Все дело в том, что для того чтобы опускаться по ступеням сознания от света во все большую тьму, не требуется ни каких усилий, как для ручья, который стекает вниз, а для восхождения всегда требуются определенные усилия и ограничения. Поэтому люди склонны к возвращению в прежнее животное состояние. Это проще, и не требует ни каких усилий и, тем более, что дорога в ад выстлана цветами. Но для того, чтобы спуск в ад стал более успешным, необходимо разделение людей друг от друга. И, конечно, такое разделение легче всего может произойти, если в основе его поместить идею исключительности отдельного субъекта, его непоколебимой самоценности и его независимости от других людей. И, конечно же, впереди всего этого, должно быть удовольствие или хотя бы его предвкушение. Но, за небольшим исключением, люди похожи на ослов, которые бегут за пучком сена, привязанного перед ними к концу длинной палки. Правда, людям вместо сена размахивают перед лицом «свободой, равенством, братством», показывают привлекательность  демократии и либерализма, иногда предлагают и другие «вкусные» идеи, как, например, идеи раскрепощенности и вседозволенности. И все это совсем не для того, чтобы человека реально сделать счастливым, а с той целью, чтобы он двигался в нужном для поводырей направлении.</w:t>
      </w:r>
    </w:p>
    <w:p>
      <w:pPr>
        <w:pStyle w:val="TextBody"/>
        <w:ind w:firstLine="720"/>
        <w:rPr/>
      </w:pPr>
      <w:r>
        <w:rPr/>
        <w:t>Какой вывод можно из этого сделать? Нужно не забывать, что восхождение всегда связано с трудностями преодоления всего, что стремиться разрушать. И никогда на пути духовного восхождения не ждут человека материальные или чувственные награды.</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ПРЕДЕЛЫ ДОЗВОЛЕНОГО</w:t>
      </w:r>
    </w:p>
    <w:p>
      <w:pPr>
        <w:pStyle w:val="TextBody"/>
        <w:ind w:firstLine="720"/>
        <w:rPr>
          <w:b/>
          <w:b/>
        </w:rPr>
      </w:pPr>
      <w:r>
        <w:rPr>
          <w:b/>
        </w:rPr>
      </w:r>
    </w:p>
    <w:p>
      <w:pPr>
        <w:pStyle w:val="TextBody"/>
        <w:ind w:firstLine="720"/>
        <w:rPr/>
      </w:pPr>
      <w:r>
        <w:rPr/>
      </w:r>
    </w:p>
    <w:p>
      <w:pPr>
        <w:pStyle w:val="TextBody"/>
        <w:ind w:firstLine="720"/>
        <w:rPr/>
      </w:pPr>
      <w:r>
        <w:rPr/>
        <w:t xml:space="preserve">В каждом человеке есть темная и светл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о поведение определенной категории людей. Низшая природа – это та сила, которая в образе дьявола искушала Христа, говоря, что он, дьявол,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что может привязать его к низшей природе и в то же время взаимодействовать с ней. </w:t>
      </w:r>
    </w:p>
    <w:p>
      <w:pPr>
        <w:pStyle w:val="TextBody"/>
        <w:ind w:firstLine="720"/>
        <w:rPr/>
      </w:pPr>
      <w:r>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 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Это связано с тем, что закрытые возможности недоступны для осознания и трансформации.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firstLine="720"/>
        <w:rPr/>
      </w:pPr>
      <w:r>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й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31"/>
        <w:ind w:right="535" w:firstLine="720"/>
        <w:rPr/>
      </w:pPr>
      <w:r>
        <w:rPr/>
        <w:t>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что то же самое,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ой,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светить ему на пути будет является его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31"/>
        <w:ind w:right="535" w:firstLine="720"/>
        <w:rPr/>
      </w:pPr>
      <w:r>
        <w:rPr/>
      </w:r>
    </w:p>
    <w:p>
      <w:pPr>
        <w:pStyle w:val="31"/>
        <w:ind w:right="535" w:firstLine="720"/>
        <w:rPr/>
      </w:pPr>
      <w:r>
        <w:rPr/>
      </w:r>
    </w:p>
    <w:p>
      <w:pPr>
        <w:pStyle w:val="Heading1"/>
        <w:ind w:right="279" w:firstLine="720"/>
        <w:jc w:val="both"/>
        <w:rPr>
          <w:b/>
          <w:b/>
        </w:rPr>
      </w:pPr>
      <w:r>
        <w:rPr>
          <w:b/>
        </w:rPr>
        <w:t>ЕЩЕ О ПРОЗРАЧНОСТИ</w:t>
      </w:r>
    </w:p>
    <w:p>
      <w:pPr>
        <w:pStyle w:val="TextBody"/>
        <w:ind w:right="-81" w:firstLine="720"/>
        <w:rPr>
          <w:b/>
          <w:b/>
        </w:rPr>
      </w:pPr>
      <w:r>
        <w:rPr>
          <w:b/>
        </w:rPr>
      </w:r>
    </w:p>
    <w:p>
      <w:pPr>
        <w:pStyle w:val="TextBody"/>
        <w:ind w:right="-81" w:firstLine="720"/>
        <w:rPr/>
      </w:pPr>
      <w:r>
        <w:rPr/>
      </w:r>
    </w:p>
    <w:p>
      <w:pPr>
        <w:pStyle w:val="TextBody"/>
        <w:ind w:right="-81" w:firstLine="720"/>
        <w:rPr/>
      </w:pPr>
      <w:r>
        <w:rPr/>
        <w:t xml:space="preserve">Прозрачность – это труднодостижимое состояние, которое приходит к духовному искателю, когда он становится полностью недоступным для каких бы то ни было влияний внешнего мира и в нем не поднимаются какие бы то ни было эмоции на любые внешние события. И в то же время человек продолжает жить во внешнем мире и взаимодействовать с ним. Для того, чтобы стать недоступным любым влияниям низшей природы, необходимо подняться над ней, освободившись от всего, за что она бы могла захватить человека. Существует два способа, которые используют люди, чтобы освободиться от влияний низшей природы. Первый из них – путь религиозного подвижничества, при котором человек подавляет в себе все влияния низшей природы, такие как влечения, желания, побуждения и любые состояния, которые подчиняют себе человека. Этот аскетический путь в большинстве своем не приводит к желаемой цели, хотя и наполняет человеческую жизнь страданиями, несбывшимися надеждами, безнадежными усилиями и отчаянием. На этом пути человек очень часто приходит к состоянию полного опустошения своих сил и веры в то, что он к чему-либо способен в духовной работе и даже веры в реальность существования бога. Второй путь – отстраненности, на котором человек является только свидетелем всевозможных волн низшей природы, которые поднимаются в нем не только в связи с его собственными витальными влечениями, но и волнами различных состояний, приходящих из внешнего мира. Воспитание в себе свидетеля не исключает возможности использования некоторых элементов аскетизма, потому что низшая природа настойчива в достижении своих целей и для любого духовного искателя, на его внутреннем пути есть необходимость воздержания, когда низшая природа пытается преодолеть его отстраненность. Воспитание в себе свидетеля – эта работа, имеющая начало, но не имеющая конца, потому что низшая природа имеет необычайно широкий спектр возможностей, многие из которых выглядят как нечто крайне необходимое для духовной работы. И человек легко ловится  в сети духовного эго и не осознает, как его духовный путь все больше и больше сворачивает на путь лжи. И тогда в нем начинает поднимать голову гордыня. Человек может стать прозрачным для всевозможных влияний низшей природы, когда в основе его существования в материальном мире, станет стремление к божественной истине. </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ЛОВУШКИ ВОСПРИЯТИЯ</w:t>
      </w:r>
    </w:p>
    <w:p>
      <w:pPr>
        <w:pStyle w:val="TextBody"/>
        <w:ind w:right="-81" w:firstLine="720"/>
        <w:rPr>
          <w:b/>
          <w:b/>
        </w:rPr>
      </w:pPr>
      <w:r>
        <w:rPr>
          <w:b/>
        </w:rPr>
      </w:r>
    </w:p>
    <w:p>
      <w:pPr>
        <w:pStyle w:val="TextBody"/>
        <w:ind w:right="-81" w:firstLine="720"/>
        <w:rPr/>
      </w:pPr>
      <w:r>
        <w:rPr/>
      </w:r>
    </w:p>
    <w:p>
      <w:pPr>
        <w:pStyle w:val="TextBody"/>
        <w:ind w:right="-81" w:firstLine="720"/>
        <w:rPr/>
      </w:pPr>
      <w:r>
        <w:rPr/>
        <w:t xml:space="preserve">Есть два направления восприятия: можно воспринимать эмоциональные внутренние реакции и состояния, возникающие как ответная реакция на различные внешние воздействия или даже на воспоминания каких-либо воздействий в прошлом. И можно направить свое внимание на восприятие влияний, идущих из истинного сердца. Духовный искатель должен помнить, что любые влияния, идущие из внешнего мира, вызвавшие отклик в человеческом существе могут стать началом его пути, ведущего в ловушку. Эти ловушки способны водить человека вокруг одних и тех же проблем неопределенно долгое время, и человеку кажется, что он никогда не сможет выйти за пределы своих проблем, или же одних и тех же своих состояний. Само по себе восприятие различного рода состояний, связанных с внешними влияниями, еще ничего не меняет. Мало того, наблюдение за ними может стать для человека приятной обязанностью и даже быть для него интересным, так как имеет бесконечное разнообразие своих проявлений. Осознание различных состояний необходимо только для одной цели – научиться быть отстраненным, так как наблюдаемое и наблюдатель при этом не находятся в одном месте, но отделены один от другого, благодаря чему человек получает возможность управлять своими состояниями. Это только первая ступень работы человека над собой, которая делает человека благородным и способным быть адекватным любым обстоятельствам, окружающей его реальности. Примером такого рода работы был Антон Павлович Чехов. Об этом он писал, что выдавливал из себя раба по каплям. Конечно же, раба низшей природы, которая все живое на земле держит в рабстве. </w:t>
      </w:r>
    </w:p>
    <w:p>
      <w:pPr>
        <w:pStyle w:val="TextBody"/>
        <w:ind w:right="-81" w:firstLine="720"/>
        <w:rPr/>
      </w:pPr>
      <w:r>
        <w:rPr/>
        <w:t>Следующая ступень работы на пути совершенствования своего восприятия, начинается тогда, когда человек сознательно направляет свое внимание в свое истинное сердце. Это необходимо, потому что там находится центр истинного понимания не только того, что происходит во внешнем мире, но и оценка индивидуальных эмоциональных реакций человека и его состояний, вызванных внешними событиями. Это место, откуда мы иногда «слышим» голос совести. Человек при этом вслушивается в свое сердце в молчании своего ума, чтобы воспринять, идущие оттуда знания. В самом начале осознавание влияний, идущих из сердца, не упорядочено и непонятно, что можно сравнить с человеком, который прежде был глухим и однажды его слух восстановился. Тот шум, который все остальные слышащие люди воспринимают как упорядоченные, несущие понятную им информацию звуки, такой человек будет воспринимать как некий непонятный шум, не несущий в себе никакого смысла. И для того, чтобы все стало на свое место, необходимо некоторое время. То же самое происходит с человеком, который пытается понять идущие из его истинного сердца влияния. И если до начала такой работы, человек мог осознавать только то, что предоставляло ему витальное тело, то в последствии, когда он научиться дифференцированно воспринимать влияния, идущие из его истинного сердца, которое иногда называют духовным сердцем,  к нему придет понимание смысла своего предназначения в материальном мире. В этот период своей внутренней работы он будет не только отстранен от влияний низшей природы, но и поднимется над ней, чтобы стать исполнителем Божественной воли.</w:t>
      </w:r>
    </w:p>
    <w:p>
      <w:pPr>
        <w:pStyle w:val="TextBody"/>
        <w:ind w:right="-81" w:firstLine="720"/>
        <w:rPr/>
      </w:pPr>
      <w:r>
        <w:rPr/>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ДОРОГА НАЧИНАЕТСЯ С ПЕРВОГО ШАГА</w:t>
      </w:r>
    </w:p>
    <w:p>
      <w:pPr>
        <w:pStyle w:val="TextBody"/>
        <w:ind w:right="-81" w:firstLine="720"/>
        <w:rPr>
          <w:b/>
          <w:b/>
        </w:rPr>
      </w:pPr>
      <w:r>
        <w:rPr>
          <w:b/>
        </w:rPr>
      </w:r>
    </w:p>
    <w:p>
      <w:pPr>
        <w:pStyle w:val="TextBody"/>
        <w:ind w:right="-81" w:firstLine="720"/>
        <w:rPr/>
      </w:pPr>
      <w:r>
        <w:rPr/>
      </w:r>
    </w:p>
    <w:p>
      <w:pPr>
        <w:pStyle w:val="TextBody"/>
        <w:ind w:right="-81" w:firstLine="720"/>
        <w:rPr/>
      </w:pPr>
      <w:r>
        <w:rPr/>
        <w:t>Какое бы направление в жизни человек не избрал для себя, будут ли это пути во внешнем мире, или же им будет внутренний путь, – все начинается с первого шага. И от того, в каком направлении будет сделан этот первый шаг, может зависеть вся будущая судьба человека. Дело в том, что не существует абсолютно горизонтальных путей, есть только пути, ведущие или вниз, или вверх. И многое зависит от первого шага. Начало этого первого шага может наступить когда угодно. Обычно люди не замечают того, что в них уже была предрасположенность к этому первому шагу; очень часто они не замечают и самого первого шага. Это приводит к мысли, что человек неволен в своих поступках, потому что нечто неосознаваемое в нем, определяет его предрасположенность.</w:t>
      </w:r>
    </w:p>
    <w:p>
      <w:pPr>
        <w:pStyle w:val="TextBody"/>
        <w:ind w:right="-81" w:firstLine="720"/>
        <w:rPr/>
      </w:pPr>
      <w:r>
        <w:rPr/>
        <w:t>Но не все так безнадежно. На каком-то этапе своего пути, человек может осознать то направление, в котором ведет его путь. И это  является временем, когда становится возможным оглянуться назад и осознать, что предшествовало последнему шагу и, оглядываясь в прошлое, найти всю цепочку шагов и тех побуждений, которые были позади них и определили направление движения человека. Почти всегда первый шаг или в сторону духовного восхождения, или погружения в разрушение и ложь остается незамеченным и в то же время он готовит человека к следующему, более значительному шагу. В результате последовательных, все возрастающих по значимости шагов, реализующих внутреннее состояние человека во внешнем мире или на духовном пути, его сознание трансформируется все в большей степени, определяя и склонности человека и его внутреннюю позицию. Ни один преступник не стал преступником внезапно, этому предшествовала целая серия неосознаваемых или малозаметных шагов, которым не предавалось особое значение. Ни один духовный подвижник не преодолел одним прыжком весь свой путь от обычного мирянина до высокодуховного человека – все имеет свое начало, определяющее выбор направления, в котором будет идти человек, возможно, в течение всей своей жизни. поэтому, так важно осознавать начало своего пути, которое может быть в чем угодно, в каждом мгновении нашей жизни.</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КОЛЬЦО СОСТОЯНИЙ И РЕАЛИЗАЦИИ</w:t>
      </w:r>
    </w:p>
    <w:p>
      <w:pPr>
        <w:pStyle w:val="TextBody"/>
        <w:ind w:right="-81" w:firstLine="720"/>
        <w:rPr>
          <w:b/>
          <w:b/>
        </w:rPr>
      </w:pPr>
      <w:r>
        <w:rPr>
          <w:b/>
        </w:rPr>
      </w:r>
    </w:p>
    <w:p>
      <w:pPr>
        <w:pStyle w:val="TextBody"/>
        <w:ind w:right="-81" w:firstLine="720"/>
        <w:rPr/>
      </w:pPr>
      <w:r>
        <w:rPr/>
      </w:r>
    </w:p>
    <w:p>
      <w:pPr>
        <w:pStyle w:val="TextBody"/>
        <w:ind w:right="-81" w:firstLine="720"/>
        <w:rPr/>
      </w:pPr>
      <w:r>
        <w:rPr/>
        <w:t>Любые внутренние состояния человека определяют не только отношение его к окружающему миру, но и его действия в этом мире. И когда внутреннее состояние и внешняя его реализация совпадают, то это приводит к замыканию кольца отношений, как с внешним миром, так и с самим собой. В человеке постоянно присутствуют различные силы низшей природы, конкурирующие между собой за право использовать его в своих целях. Это становится для них возможным только в том случае, когда им удается вызывать в человеке определенные состояния или побуждения к действиям во внешнем мире. Человек в таких случаях выполняет пассивную роль исполнителя воли низшей природы.</w:t>
      </w:r>
    </w:p>
    <w:p>
      <w:pPr>
        <w:pStyle w:val="TextBody"/>
        <w:ind w:right="-81" w:firstLine="720"/>
        <w:rPr/>
      </w:pPr>
      <w:r>
        <w:rPr/>
        <w:t xml:space="preserve">Различного рода состояния, возникающие у человека, могут вызываться как силами, Низшей природы, при воздействии которых человек остается пассивным исполнителем ее намерений, так и при воздействии собственной сознательной воли, используя которую он может управлять возникающими у него состояниями.  </w:t>
      </w:r>
    </w:p>
    <w:p>
      <w:pPr>
        <w:pStyle w:val="TextBody"/>
        <w:ind w:right="-81" w:firstLine="720"/>
        <w:rPr/>
      </w:pPr>
      <w:r>
        <w:rPr/>
        <w:t xml:space="preserve">Для человека, стремящегося к совершенству, в кольце отношений особенно важным является внешнее его звено. Не получив реализацию, состояния или побуждения отступают, и встречая отказ при повторных попытках реализовать себя, могут настолько ослабеть, что их воздействие на человека станет несущественным в его повседневной жизни. Стремление воздействовать на внешнее звено кольца состояний можно встретить во всевозможных религиозных и оккультных практиках. Примером этому могут быть различного рода епитимьи, накладываемые человеком на себя за грехи, аскетизм религиозных подвижников, магические и религиозные ритуалы, некоторые зароки, которые люди дают себе ради определенных благ. </w:t>
      </w:r>
    </w:p>
    <w:p>
      <w:pPr>
        <w:pStyle w:val="TextBody"/>
        <w:ind w:right="-81" w:firstLine="720"/>
        <w:rPr/>
      </w:pPr>
      <w:r>
        <w:rPr/>
        <w:t>Идею кольца, можно использовать не только для ослабления патологического состояния, но и для усиления каких-либо психологических качеств, например: силы воли. Существует общий принцип такого рода работы над собой – постепенность, в которой человек следует от малого к большему, закрепляя повторениями каждую победу, даже если она незначительна. Насколько бы малой ни была победа, она всегда увеличивает возможности человека к достижению победы большей. И насколько бы малым не было отступление, оно всегда снижает возможности человека. И победы и поражения оказывают свое влияние на всю личность человека, а не только в тех ее гранях, которые непосредственно были связаны с победой в чем-либо над собой, или сдачей своих позиций в каком-либо внешнем проявлении.</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ИНДИВИДУАЛЬНОСТЬ И СТАДНОСТЬ</w:t>
      </w:r>
    </w:p>
    <w:p>
      <w:pPr>
        <w:pStyle w:val="TextBody"/>
        <w:ind w:right="-81" w:firstLine="720"/>
        <w:rPr>
          <w:b/>
          <w:b/>
        </w:rPr>
      </w:pPr>
      <w:r>
        <w:rPr>
          <w:b/>
        </w:rPr>
      </w:r>
    </w:p>
    <w:p>
      <w:pPr>
        <w:pStyle w:val="TextBody"/>
        <w:ind w:right="-81" w:firstLine="720"/>
        <w:rPr/>
      </w:pPr>
      <w:r>
        <w:rPr/>
      </w:r>
    </w:p>
    <w:p>
      <w:pPr>
        <w:pStyle w:val="TextBody"/>
        <w:ind w:right="-81" w:firstLine="720"/>
        <w:rPr/>
      </w:pPr>
      <w:r>
        <w:rPr/>
        <w:t>Все во Вселенной взаимосвязано и не может быть как абсолютной свободы, так и абсолютной зависимости. Принцип всеобщей взаимозависимости проявляет себя не одинаково в связи с тем, в какой степени эта зависимость выражена. Например: зависимость молекул воды при температуре выше ста градусов по Цельсию – незначительная и пар не имеет определенной формы. При снижении температуры пара, он собирается в облака, уже имеющие, правда, неустойчивую форму. Затем идет вода, где молекулы все еще имеют относительную свободу, но они уже формируются в определенные текучие структуры, которые не способны иметь свою собственную форму. В твердых телах атомы только колеблются относительно друг друга, в пределах отведенного им места. Это дает им возможность сохранять приданную им форму, – это в неживой природе. Если же говорить о живой природе, то процессы, происходящие в ней, внешне в какой-то мере имеют сходство, но, по сути, – неизмеримо сложнее. Муравейник может выжить только в том случае, если каждое насекомое будет жертвовать частью своей свободы на благо общего дела. И любое общественное насекомое вскоре погибнет, если оно будет отделено от общей семьи. Но такая полная зависимость необходима для общественных насекомых, потому что муравейник, улей или семья термитов это единый организм, без которого каждая отдельная его часть выжить не в состоянии. В такого рода единстве каждая часть готова без колебаний пожертвовать собой ради общего блага. Можно сказать, что эти насекомые абсолютные патриоты своей семьи, потому что патриотизм – это и есть чувство единства со своим народом и со всеми его проблемами.</w:t>
      </w:r>
    </w:p>
    <w:p>
      <w:pPr>
        <w:pStyle w:val="TextBody"/>
        <w:ind w:right="-81" w:firstLine="720"/>
        <w:rPr/>
      </w:pPr>
      <w:r>
        <w:rPr/>
        <w:t xml:space="preserve"> </w:t>
      </w:r>
      <w:r>
        <w:rPr/>
        <w:t>Но люди не насекомые, и они могут выжить даже в одиночку на каком-либо заброшенном острове. Но на клеточном уровне человек – это одна большая семья, в которой каждая клетка готова пожертвовать собой на благо семьи. Все клетки трудятся в человеческом организме на общее благо, совершенно не думая о своем собственном. Лейкоциты бросаются в бой с инородным врагом, «не думая» о том, что они в этой схватке могут погибнуть. И каждая отдельно взятая клетка работает не на себя, но на всю свою «семью». Правда, бывают исключения, при которых злокачественные клетки начинают пожирать организм, который становится для них и домом и кормушкой. Организм не понимает того, что враг, пожирающий его, беспощаден, и кормит его своими клетками и тканями, он пытается выжить, но все его ресурсы пожираются врагом, злокачественными клетками. И, в конечном счете, организм обессиленный погибает.</w:t>
      </w:r>
    </w:p>
    <w:p>
      <w:pPr>
        <w:pStyle w:val="TextBody"/>
        <w:ind w:right="-81" w:firstLine="720"/>
        <w:rPr/>
      </w:pPr>
      <w:r>
        <w:rPr/>
        <w:t xml:space="preserve">На этом можно было бы остановиться, потому что человек – это не только клетки, но нечто значительно большее, так же как храм – это не только кирпичи, но любое человеческое общество состоит из отдельных людей, которые, оставаясь людьми, в то же время являются клетками общественного организма. Поэтому, говоря о зависимости и свободе человека, мы можем думать, что между ними должно быть определенное равновесие. Там, где нация или государство должны быть сильными, чтобы сохранить свою целостность, все люди, входящие в него, должны объединиться в единую семью. Это возможно только в том случае, если каждый человек пожертвует частью своей свободы и своих интересов на благо своего народа. Только в единстве возможна сила, но в то же время творчество возможно только в тех случаях, когда у человека для этого есть достаточно свободы, и в творчестве проявляется человеческая индивидуальность. В человеке всегда будет присутствовать двойственность, в связи с чем в нем одновременно присутствует стремление к различного рода объединениям, и в то же время он хочет сохранить свою индивидуальную исключительность. Любое человеческое общество, лишенное патриотического единства – это слабое и легко уязвимое общество, которое легко разрушить, и любое человеческое общество, в котором преобладают идеи тотального единства, будет могущественным, но в нем не будет того творческого потенциала, без которого человеческое общество так же выжить не может. </w:t>
      </w:r>
    </w:p>
    <w:p>
      <w:pPr>
        <w:pStyle w:val="TextBody"/>
        <w:ind w:right="-81" w:firstLine="720"/>
        <w:rPr/>
      </w:pPr>
      <w:r>
        <w:rPr/>
        <w:t>Существует только один выход из положения – в связи с тем, что человек двойственное существо, то в нем должны присутствовать одновременно и индивидуальные личностные особенности и те, которые он должен жертвовать своему обществу. То же самое можно сказать о любом обществе – в нем должна быть та часть, которая является основой его творческого начала и та, которая в своем патриотическом единстве всегда будет мечом и щитом этого общества. В различные периоды времени все люди, являющиеся членами этого общества должны объединяться вокруг того или другого полюса.</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О НИЗШЕЙ СФЕРЕ МИРОВ</w:t>
      </w:r>
    </w:p>
    <w:p>
      <w:pPr>
        <w:pStyle w:val="TextBody"/>
        <w:ind w:right="-81" w:firstLine="720"/>
        <w:rPr>
          <w:b/>
          <w:b/>
        </w:rPr>
      </w:pPr>
      <w:r>
        <w:rPr>
          <w:b/>
        </w:rPr>
      </w:r>
    </w:p>
    <w:p>
      <w:pPr>
        <w:pStyle w:val="TextBody"/>
        <w:ind w:right="-81" w:firstLine="720"/>
        <w:rPr/>
      </w:pPr>
      <w:r>
        <w:rPr/>
      </w:r>
    </w:p>
    <w:p>
      <w:pPr>
        <w:pStyle w:val="TextBody"/>
        <w:ind w:right="-81" w:firstLine="720"/>
        <w:rPr/>
      </w:pPr>
      <w:r>
        <w:rPr/>
        <w:t>Атмосфера мира, в котором живет человек, пронизана вибрациями (или атмосферами) всех миров, низшей сферы. Мы можем говорить, что основанием всех этих миров является планета Земля и это утверждение будет относительно верно, потому что мы, люди, рассматриваем этот факт только с позиции планеты Земля. Но перед человеком предстала бы совершенно другая картина, если бы он смог воспринимать одновременно вибрации всех миров низшей сферы. Он увидел бы не только Землю, которую он изучал в школе, и которую сегодня можно наблюдать из космоса, но множество сферических тел или планет, входящих одна в другую, как матрешки. Причем самой темной и сравнительно небольшой по размеру, является планета несущая в себе вибрации смерти, атмосфера которой совершенно непереносима для человеческого сознания. Прикосновение к ее вибрациям вызывает у человека ужас смерти, страдания, состояния безысходности. Если рассматривать все эти миры со стороны, то один из них, который мы называем Землей, окружен сумрачной атмосферой, и есть более высокие миры, которые люди ассоциируют с местом, где обитают боги.</w:t>
      </w:r>
    </w:p>
    <w:p>
      <w:pPr>
        <w:pStyle w:val="TextBody"/>
        <w:ind w:right="-81" w:firstLine="720"/>
        <w:rPr/>
      </w:pPr>
      <w:r>
        <w:rPr/>
        <w:t xml:space="preserve">Но вернемся на поверхность нашей сумеречной планеты Земля. Самые низкие миры для нас будут находиться глубоко под ее поверхностью, а более высокие, чем привычный для нас мир, высоко над ее поверхностью. Поэтому греки говорят о подземных мирах ада и богах, обитающих на Олимпе. Действительно, низкие по вибрациям миры для людей находятся под Землей, а высокие над нею. Но вибрации как низших, так и высших миров одновременно присутствуют и вокруг человека, и внутри его самого. Поэтому, человека можно сравнить с полифоническим инструментом, который может резонировать на звук любой частоты. Но, говоря о резонансе человека на различные частоты, присущие различным мирам, мы должны помнить, что каждая из этих частот переживается человеком как определенная эмоция. Хотя для обитателей этих миров, вибрации их атмосферы не вызывает у них каких-то особенных состояний. Они могут чувствовать себя комфортно в тех условиях, которые для человека совершенно непереносимы. Примером неодинаковых отношений к тому, что воспринимает человек и другие виды живых существ, могут служить насекомые. Для них запах гнилого мяса может быть чрезвычайно привлекательным, и в то же время для человека – отвратителен. Корова с удовольствием может съесть пучок полыни, в то же время для человека это растение содержит в себе трудно переносимую горечь. </w:t>
      </w:r>
    </w:p>
    <w:p>
      <w:pPr>
        <w:pStyle w:val="31"/>
        <w:ind w:right="535" w:firstLine="720"/>
        <w:rPr/>
      </w:pPr>
      <w:r>
        <w:rPr/>
        <w:t>В то же время, когда в низшие миры проникают вибрации более высоких уровней жизни, то они могут вызывать у аборигенов этих миров страдания и другие отрицательные состояния. Это же относится и к мирам, которые находятся выше поверхности Земли. Если в их атмосферу будут проникать вибрации более высокие, чем те, которые привычны для них, то такого рода вибрации будут нарушать гармонию их миров. Поэтому формы жизни, обитающие как в низших, так и в высших мирах, будут делать все для того, чтобы человек, как покорный баран был послушен их воле, и не помышлял о какой бы то ни было духовной работе. Сущности низших миров могут увлечь человека сатанизмом и идеями материального богатства, власти и удовольствий, которые, по их мнению, должны быть смыслом существования человека на Земле. Сущности более высоких планов бытия могут предложить человеку различные религиозные идеи. Конечно, более высокие планы бытия находятся ближе к абсолютной Божественной истине и лучше быть религиозным, чем атеистом, и тем более сатанистом, или предпочитать материальные блага другим ценностям нашего мира. В человеке сосредоточены влияния всех миров низшей сферы, и поэтому от человека в значительной мере зависит путь эволюции сознания на Земле. Будущее Земли во многом связано с тем, какой выбор сделает человек. Предпочтет ли он те проявления на Земле, которые содержат в себе вибрации низших миров, или же те, которые нисходят на Землю из миров богов. Именно в человеке встречаются высшие светлые силы и силы подземных миров. Битва богов и титанов продолжается уже миллиарды лет и сегодня исход этой битвы может решить человек – что он выберет, на чью сторону станет. Именно сегодня этот вопрос очень остро стоит для Земли. Но победа богов также не может быть окончательной, потому что человек потенциально превосходит их. Его будущее – за пределами их влияний и они не могут допустить супраментальной трансформации человеческого существа. Это главная причина того, что Шри Ауробиндо, оставив свое тело, ушел в эти высокие миры, чтобы преодолеть их сопротивление.</w:t>
      </w:r>
    </w:p>
    <w:p>
      <w:pPr>
        <w:pStyle w:val="31"/>
        <w:ind w:right="535" w:firstLine="720"/>
        <w:rPr/>
      </w:pPr>
      <w:r>
        <w:rPr/>
      </w:r>
    </w:p>
    <w:p>
      <w:pPr>
        <w:pStyle w:val="31"/>
        <w:ind w:right="535" w:firstLine="720"/>
        <w:rPr/>
      </w:pPr>
      <w:r>
        <w:rPr/>
      </w:r>
    </w:p>
    <w:p>
      <w:pPr>
        <w:pStyle w:val="Heading1"/>
        <w:ind w:right="279" w:firstLine="720"/>
        <w:jc w:val="both"/>
        <w:rPr>
          <w:b/>
          <w:b/>
        </w:rPr>
      </w:pPr>
      <w:r>
        <w:rPr>
          <w:b/>
        </w:rPr>
        <w:t>НЕОБХОДИМОСТЬ ПЕРЕМЕН</w:t>
      </w:r>
    </w:p>
    <w:p>
      <w:pPr>
        <w:pStyle w:val="TextBody"/>
        <w:ind w:right="-81" w:firstLine="720"/>
        <w:rPr>
          <w:b/>
          <w:b/>
        </w:rPr>
      </w:pPr>
      <w:r>
        <w:rPr>
          <w:b/>
        </w:rPr>
      </w:r>
    </w:p>
    <w:p>
      <w:pPr>
        <w:pStyle w:val="TextBody"/>
        <w:ind w:right="-81" w:firstLine="720"/>
        <w:rPr/>
      </w:pPr>
      <w:r>
        <w:rPr/>
      </w:r>
    </w:p>
    <w:p>
      <w:pPr>
        <w:pStyle w:val="TextBody"/>
        <w:ind w:right="-81" w:firstLine="720"/>
        <w:rPr/>
      </w:pPr>
      <w:r>
        <w:rPr/>
        <w:t>Считают, и не без основания, что монотонная, однообразная работа утомляет значительно быстрее, чем работа, содержащая в себе достаточное разнообразие. Так, ходьба по дороге более утомительна, чем разнообразные физические движения при одинаковом количестве затраченных калорий. Но могут быть монотонными не только ходьба или наклеивание почтовых марок. Могут быть монотонными отношения, когда в них уже ничего нового не появляется и можно предсказать каждый следующий шаг или реакцию человека, который находится рядом. Могут быть стандартными суждения, стандартными привычки, потребности, даже интимные и еще многое другое. И вообще, все, что происходит во внешнем мире, имеет свои стандарты, шаблоны и в значительной мере страдает однообразием. Все это дает повод для самых разнообразных советов, призванных облегчить однообразие жизни. Женщинам рекомендуют придумывать что-то такое, чтобы не наскучить мужьям, что нередко выходит за пределы их возможностей. Им нужно менять расположение мебели, и даже весь интерьер своей квартиры. Они должны менять прически и способы кормления мужа на кухне. Они должны даже разнообразить общую постель, например, чаще менять белье и это принесет больший эффект если белье будет цветное. И, конечно же, менять самую себя, используя для этого не только макияж, но и кое-что другое. То же самое предлагается делать и мужьям, правда, с меньшей настойчивостью, потому что им многое прощается, так как они по своей природе полигамны. Но женщины – не менее полигамны, и такое утверждение станет понятным, если рассмотреть причины и симптомы утомляемости, возникающей у людей при общении друг с другом.</w:t>
      </w:r>
    </w:p>
    <w:p>
      <w:pPr>
        <w:pStyle w:val="TextBody"/>
        <w:ind w:right="-81" w:firstLine="720"/>
        <w:rPr/>
      </w:pPr>
      <w:r>
        <w:rPr/>
        <w:t xml:space="preserve">Кроме органов восприятия у людей есть еще и поля восприятия. И если первые имеют определенную структуру и воспринимают конкретные элементы реальности, то вторые не имеют формы и какой-либо структуры, но связаны с определенной физической деятельностью, витальными реакциями и ментальным восприятием и интересами этого человека. Точно так же как и органы восприятия, поля восприятия имеют, необходимое для своего функционирования, определенное количество энергии. Эта энергия может истощаться в период определенной деятельности или повторяющегося какого-либо состояния и для ее восстановления требуется определенное время. Но для восстановления нужна еще и новизна деятельности и восприятия. Потому что именно при изменениях активности полей восприятия, прежде растраченная энергия в каком-либо из полей восприятия не только восстанавливается, но и повышается общий энергетический уровень человека. </w:t>
      </w:r>
    </w:p>
    <w:p>
      <w:pPr>
        <w:pStyle w:val="TextBody"/>
        <w:ind w:right="-81" w:firstLine="720"/>
        <w:rPr/>
      </w:pPr>
      <w:r>
        <w:rPr/>
        <w:t xml:space="preserve">Поля восприятия могут образовывать условный рефлекс. Например, какая-либо деятельность человека или какое-либо состояние прежде вызывало повышенную истощаемость, то при повторном возникновении аналогичной ситуации – эта истощаемость может легко возникнуть вновь и даже быстрее, чем это было прежде. Известно, что уменьшение количества энергии, независимо от причин, вызывает у человека защитную реакцию, которая выражается в нежелании продолжать эту деятельность или это восприятие; нередко возникает отторжение того человека, с которым связана потеря энергии. И одновременно у человека может появиться желание новизны, которая позволит ему не только восстановиться, но и получить добавочную энергию. </w:t>
      </w:r>
    </w:p>
    <w:p>
      <w:pPr>
        <w:pStyle w:val="TextBody"/>
        <w:ind w:right="-81" w:firstLine="720"/>
        <w:rPr/>
      </w:pPr>
      <w:r>
        <w:rPr/>
        <w:t>У каждого человека в зависимости от широты его сознания, имеется определенное количество полей восприятия. Чем меньшее количество этих полей, тем меньше нуждается в новизне этот человек и тем меньше новизны он может предоставить другому человеку, находящемуся с ним в постоянном контакте. В конечном счете, взаимоотношения между людьми сводятся к уровню энергии каждого отдельно взятого человека, скорости восстановления затраченной энергии и количеству полей восприятия.</w:t>
      </w:r>
    </w:p>
    <w:p>
      <w:pPr>
        <w:pStyle w:val="TextBody"/>
        <w:ind w:right="-81" w:firstLine="720"/>
        <w:rPr/>
      </w:pPr>
      <w:r>
        <w:rPr/>
        <w:t>При высоком общем энергетическом потенциале, насыщенность полей восприятия энергией будет значительной и тогда интенсивность внимания и общая работоспособность такого человека будет более высокая, чем человека со средним уровнем общего потенциала энергии. При большом количестве полей восприятия, у человека будут более разнообразные интересы, так как каждое поле требует своего насыщения, большее стремление к новизне и более быстрое восстановление энергии. При незначительном количестве полей восприятия – интересы человека будут узкими, ограниченными, возможно, только материальными благами и собственной персоной. Такой человек не сможет дать другому человеку достаточной новизны для восстановления его энергии, и будет вызывать у него истощение, и, следовательно, отвержение.</w:t>
      </w:r>
    </w:p>
    <w:p>
      <w:pPr>
        <w:pStyle w:val="TextBody"/>
        <w:ind w:right="-81" w:firstLine="720"/>
        <w:rPr/>
      </w:pPr>
      <w:r>
        <w:rPr/>
        <w:t>Какое разнообразие может внести в собственную персону человек, у которого небольшое количество полей восприятия? Он может стараться изо всех сил, но в его возможной мозаике изменений будет слишком мало элементов, и с таким человеком длительные и тесные взаимоотношения становятся невозможными. Он очень скоро вызовет состояние отторжения. Это связано с тем, что такой человек будет вызывать очень ограниченный резонанс восприятия у человека, который ему близок. А это всегда вызывает истощение и трудности восстановления энергии. Следовательно, для такого человека длительные взаимоотношения возможны только с теми, которые подобно ему имеют ограниченное количество соответствующих полей восприятия. В этом случае длительные отношения становятся возможными, если у человека с большим количеством полей восприятия есть еще дополнительные источники новизны восприятия. И не важно, кто будет этот человек, мужчина или женщина.</w:t>
      </w:r>
    </w:p>
    <w:p>
      <w:pPr>
        <w:pStyle w:val="TextBody"/>
        <w:ind w:right="-81" w:firstLine="720"/>
        <w:rPr/>
      </w:pPr>
      <w:r>
        <w:rPr/>
        <w:t>Но люди – текучие существа. И если проникнуть за внешнюю материальную оболочку человека, которая построена по стандартам низшей природы, то мы встретимся с бесконечно изменчивой истинной сущностью человека. Там, на уровне его внутреннего истинного существа, мы можем встретиться с бесчисленным разнообразием полей восприятия. Это связано с тем, что человек, только во внешней своей части принадлежит окружающему его материальному миру, а внутренняя истинная его часть принадлежит бесконечной Вселенной.</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ТОНАЛЬ И  НАГВАЛЬ</w:t>
      </w:r>
    </w:p>
    <w:p>
      <w:pPr>
        <w:pStyle w:val="TextBody"/>
        <w:ind w:right="-81" w:firstLine="720"/>
        <w:rPr>
          <w:b/>
          <w:b/>
        </w:rPr>
      </w:pPr>
      <w:r>
        <w:rPr>
          <w:b/>
        </w:rPr>
      </w:r>
    </w:p>
    <w:p>
      <w:pPr>
        <w:pStyle w:val="TextBody"/>
        <w:ind w:right="-81" w:firstLine="720"/>
        <w:rPr/>
      </w:pPr>
      <w:r>
        <w:rPr/>
      </w:r>
    </w:p>
    <w:p>
      <w:pPr>
        <w:pStyle w:val="TextBody"/>
        <w:ind w:right="-81" w:firstLine="720"/>
        <w:rPr/>
      </w:pPr>
      <w:r>
        <w:rPr/>
        <w:t>Все события внешнего проявленного мира – это та часть реальности, которую толтеки относят к тоналю. И все это было бы очень просто, если бы мы считали проявленный мир тоналем, а не проявленный – нагвалем. Возможно, на этом закончились бы все познания Вселенной, так как нагваль – непознаваем. Многое из того, что для человечества находится позади завесы неизвестного, так как оно еще не способно познать пока еще не познанное, относится к проявленному, но невоспринимаемому миру. Следует считать, что тональ так же бесконечен, как и нагваль.</w:t>
      </w:r>
    </w:p>
    <w:p>
      <w:pPr>
        <w:pStyle w:val="TextBody"/>
        <w:ind w:right="-81" w:firstLine="720"/>
        <w:rPr/>
      </w:pPr>
      <w:r>
        <w:rPr/>
        <w:t>Когда духовный искатель погружается за пределы проявленного мира в своем собственном существе, то он встречает слои или уровни, которые воспринимаются им, как различные состояния. Погружаясь в них он может осознать не просто влияния всевозможных миров, в океане которых он живет, но и сами миры, которые постепенно, по мере роста его восприимчивости становятся для него такой же реальностью, как и тот мир, в котором он живет. И только позади слоя состояний начинается непознаваемое, которое может быть разрушительным не только для проявленной реальности, в которой существует человек, но и для сущностей всевозможных миров, пытающихся постоянно использовать –человека в своих целях. Бесконечный океан нагваля – это поле будущей эволюции человека и это кладбище для сущностей всевозможных миров. В этом состоит одна из причин, почему всевозможные сущности прилагают максимально возможные для них усилия, чтобы удержать внимание человека на поверхности материального мира, создавая в человеке драматическое отношение к реальности или же предлагая ему ложные выходы из ловушек проблем.</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О ТОНКОСТИ ВОСПРИЯТИЯ</w:t>
      </w:r>
    </w:p>
    <w:p>
      <w:pPr>
        <w:pStyle w:val="TextBody"/>
        <w:ind w:right="279" w:firstLine="720"/>
        <w:rPr>
          <w:b/>
          <w:b/>
        </w:rPr>
      </w:pPr>
      <w:r>
        <w:rPr>
          <w:b/>
        </w:rPr>
      </w:r>
    </w:p>
    <w:p>
      <w:pPr>
        <w:pStyle w:val="TextBody"/>
        <w:ind w:right="279" w:firstLine="720"/>
        <w:rPr/>
      </w:pPr>
      <w:r>
        <w:rPr/>
      </w:r>
    </w:p>
    <w:p>
      <w:pPr>
        <w:pStyle w:val="TextBody"/>
        <w:ind w:right="279" w:firstLine="720"/>
        <w:rPr/>
      </w:pPr>
      <w:r>
        <w:rPr/>
        <w:t>Можно воспринимать внешний мир таким, каким он представляется нашим органам чувств, но такого рода восприятие не может быть истинным, так как за его внешними масками, может скрываться какая угодно ложь. И, кроме того, в своем восприятии реальности мира, человек совершенно не свободен, так как его воспитание и мнения окружающих его людей, иногда бывают более убедительны, чем то, что он способен реально воспринимать в окружающей его реальности.</w:t>
      </w:r>
    </w:p>
    <w:p>
      <w:pPr>
        <w:pStyle w:val="TextBody"/>
        <w:ind w:right="279" w:firstLine="720"/>
        <w:rPr/>
      </w:pPr>
      <w:r>
        <w:rPr/>
        <w:t>То, что люди воспринимают при помощи органов чувств – это только поверхность проявляющегося намерения, стоящего позади любого проявления. Намерение всегда содержит в себе свою будущую реализацию, без чего невозможна направленная эволюция, независимо от того идет ли речь об эволюции всей Вселенной или эволюции жизни на земле, или же эволюции какого-либо события, происходящего с человеком.</w:t>
      </w:r>
    </w:p>
    <w:p>
      <w:pPr>
        <w:pStyle w:val="TextBody"/>
        <w:ind w:right="279" w:firstLine="720"/>
        <w:rPr/>
      </w:pPr>
      <w:r>
        <w:rPr/>
        <w:t xml:space="preserve"> </w:t>
      </w:r>
      <w:r>
        <w:rPr/>
        <w:t>Намерение – это определенная энергетическая связь происходящего события с возможностью, находящейся позади этого события. Именно раскрывающаяся возможность управляет конкретным событием, на каком бы уровне бытия это событие не происходило. Одной из особенностей раскрывающихся возможностей является то, что их раскрытие всегда имеет несколько вариантов предполагаемой реализации. Для того, чтобы стало возможным осознания намерения, которое находится позади проявленного события, необходимо осознать его, для чего необходима высокая степень восприимчивости того, кто оказался вовлеченным в какие-то события. Для примера можем взять басню И. А. Крылова – «Ворона и лисица». В этой басне восприимчивость вороны оставляет желать лучшего, и за дифирамбами лисицы она не увидела никакого подвоха и не осознала что «…лисицу сыр пленил…», а не она сама. То же самое мы можем сказать о сыре в мышеловке. Вообще-то по большому счету почти все люди оказываются в «мышеловке» низшей природы, и это происходит только потому, что их восприимчивость чрезвычайно низка, и они не осознают намерений не только низшей природы, но и отдельных людей. Чем выше восприимчивость, тем в большие глубины будущего распространяется восприимчивость.</w:t>
      </w:r>
    </w:p>
    <w:p>
      <w:pPr>
        <w:pStyle w:val="TextBody"/>
        <w:ind w:right="279" w:firstLine="720"/>
        <w:rPr/>
      </w:pPr>
      <w:r>
        <w:rPr/>
        <w:t xml:space="preserve">Существует такое поверье, что крысы бегут с того корабля, который должен утонуть. Возможно, в этом поверье есть доля правды, но, согласившись с этим, мы должны будем признать, что эти грызуны более восприимчивы, чем люди. Возможно, и люди были бы не менее, но даже более восприимчивыми, если бы не человеческий ум, который вмешивается в любые события со своими мнениями и предположениями и за его шумом, человек не может воспринять грядущей реальности. </w:t>
      </w:r>
    </w:p>
    <w:p>
      <w:pPr>
        <w:pStyle w:val="TextBody"/>
        <w:ind w:right="279" w:firstLine="720"/>
        <w:rPr/>
      </w:pPr>
      <w:r>
        <w:rPr/>
        <w:t xml:space="preserve">Но восприимчивость восприимчивости – рознь и восприятие возможного намерения, стоящего позади реальности и восприятие высоких Божественных влияний в значительной мере отличаются друг от друга. Если бы это было не так, то наиболее эффективными в духовной работе были бы крысы, а не те из людей, которые избрали для себя внутренний путь. </w:t>
      </w:r>
    </w:p>
    <w:p>
      <w:pPr>
        <w:pStyle w:val="TextBody"/>
        <w:ind w:right="279" w:firstLine="720"/>
        <w:rPr/>
      </w:pPr>
      <w:r>
        <w:rPr/>
        <w:t>Каждый человек находится под постоянным воздействием как низких, так и высоких влияний, каждое из которых предлагает человеку или путь ведущий вниз, или путь, ведущий вверх. Особенностями первого является легкость движения в этом направлении и внешняя его привлекательность, второй же выглядит аскетичным, и даже безрадостным, если в его оценке принять общепринятое мнение о человеческих радостях. И, кроме того, путь, ведущий вверх, сопряжен с трудностями преодоления самого себя, что при внешних всевозможных соблазнах вызывает дополнительные трудности. Действительно, человеку приходится не только быть восприимчивым, чтобы различать намерения низшей природы, но и иметь достаточно силы воли, чтобы противостоять ее атакам. И, кроме того, духовный путь требует от каждого духовного искателя не только высокой восприимчивости к влияниям Божественных сил, но и устойчивости внимания на этих восприятиях, без чего никакая внутренняя работа сделана быть не может.</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О ВНУТРЕННЕМ РАВНОВЕСИИ</w:t>
      </w:r>
    </w:p>
    <w:p>
      <w:pPr>
        <w:pStyle w:val="TextBody"/>
        <w:ind w:right="-81" w:firstLine="720"/>
        <w:rPr>
          <w:b/>
          <w:b/>
        </w:rPr>
      </w:pPr>
      <w:r>
        <w:rPr>
          <w:b/>
        </w:rPr>
      </w:r>
    </w:p>
    <w:p>
      <w:pPr>
        <w:pStyle w:val="TextBody"/>
        <w:ind w:right="-81" w:firstLine="720"/>
        <w:rPr/>
      </w:pPr>
      <w:r>
        <w:rPr/>
      </w:r>
    </w:p>
    <w:p>
      <w:pPr>
        <w:pStyle w:val="TextBody"/>
        <w:ind w:right="-81" w:firstLine="720"/>
        <w:rPr/>
      </w:pPr>
      <w:r>
        <w:rPr/>
        <w:t>Внутреннее равновесие это не только состояние прозрачности, при которой всевозможные внешние влияния проходят мимо или сквозь человека, не задевая его, но это еще и состояние устойчивости в том направлении, которое избрал для себя человек, будет ли это внешний путь, или же это будет путь внутренний. Когда человек неуверен в правильности избранного им пути, то он еще не на пути, он только выбирает его. Если он окончательно избрал для себя путь, но многое из того, что он оставил, продолжает привлекать его, то о каком равновесии может идти речь, если человек то и дело возвращается к своим прошлым соблазнам, даже если это происходит невольно. Следовательно, внутреннее равновесие возможно только в том случае, если человек неукоснительно следует, избранному им принципу жизни, в котором нет двойственности, и который определяет всю его жизнь, во всем ее возможном для него многообразии.</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НЕОБХОДИМОСТЬ ОЧИЩЕНИЯ</w:t>
      </w:r>
    </w:p>
    <w:p>
      <w:pPr>
        <w:pStyle w:val="Normal"/>
        <w:ind w:firstLine="720"/>
        <w:jc w:val="both"/>
        <w:rPr>
          <w:b/>
          <w:b/>
          <w:sz w:val="36"/>
        </w:rPr>
      </w:pPr>
      <w:r>
        <w:rPr>
          <w:b/>
          <w:sz w:val="36"/>
        </w:rPr>
      </w:r>
    </w:p>
    <w:p>
      <w:pPr>
        <w:pStyle w:val="TextBody"/>
        <w:ind w:right="-81" w:firstLine="720"/>
        <w:rPr>
          <w:sz w:val="36"/>
        </w:rPr>
      </w:pPr>
      <w:r>
        <w:rPr>
          <w:sz w:val="36"/>
        </w:rPr>
      </w:r>
    </w:p>
    <w:p>
      <w:pPr>
        <w:pStyle w:val="TextBody"/>
        <w:ind w:right="-81" w:firstLine="720"/>
        <w:rPr/>
      </w:pPr>
      <w:r>
        <w:rPr/>
        <w:t>Человек, идущий духовным путем, фактически следует от одной реализации к другой, потому, что различного рода внутренние состояния или раскрывающиеся перед ним знания – это и есть реализации. Но для того, чтобы реализации продолжались и стали непрерывным потоком, трансформирующим сознание человека, необходимо внутреннее очищение. Для этого человек должен быть очень внимательным к различным эмоциональным состояниям, той части в них, которая принадлежит эго. Можно не сомневаться, что эго проявляет себя и в альтруизме и в самопожертвовании и тем более оно проявляет себя в любых негативных реакциях. Если присмотреться к себе внимательнее, то можно обнаружить, что эго проявляет себя и в духовных устремлениях, а тем более религиозных. Будьте уверены, что позади всех ваших начинаний, позади всех успехов и неуспехов стоит ваше эго. Оно как тень вездесуще и к тому же всеядно. И если для человека, живущего обычной  внешней жизнью, эго определяет его поведение и отношения с миром, то у человека, ставшего на духовный путь, со временем эго становится комментатором, оценивающим как внешние обстоятельства, так и поведение человека в этих обстоятельствах. Духовному искателю необходимо избавиться от своего эгоистичного комментатора, потому что единственным, кто может указывать направление его пути и кто может оценивать состояние человека на этом пути, является его истинное сердце. Без очищения невозможно движение по духовному пути и если человек своевременно не обратит на это внимание, то его реализации будут со временем становиться все реже и реже, пока он однажды не придет к ложному выводу, что духовный путь не для него. Некоторые люди в таких случаях уходят в религию, потому что там все проще, другие погружаются в заботы внешнего мира, или находят для себя какое-либо увлечение, которое может придать видимость смысла его жизни.</w:t>
      </w:r>
    </w:p>
    <w:p>
      <w:pPr>
        <w:pStyle w:val="TextBody"/>
        <w:ind w:right="-81" w:firstLine="720"/>
        <w:rPr/>
      </w:pPr>
      <w:r>
        <w:rPr/>
        <w:t xml:space="preserve">Такого рода печальный финал бывает чаще всего у тех, которые в начале своих духовных поисков, не имели достаточной внешней поддержки. Обычно у таких людей остается надежда, что со временем, когда будут более благоприятными внешние обстоятельства, они вновь вернуться к однажды оставленному ими пути. </w:t>
      </w:r>
    </w:p>
    <w:p>
      <w:pPr>
        <w:pStyle w:val="TextBody"/>
        <w:ind w:right="-81" w:firstLine="720"/>
        <w:rPr/>
      </w:pPr>
      <w:r>
        <w:rPr/>
        <w:t>Но в действительности, духовный путь не предполагает каких-то особых внешних обстоятельств. Более того, те обстоятельства, в которых находится человек, и являются самыми благоприятными для его духовной работы. Здесь под обстоятельствами следует понимать не только внешние условия, но и возраст, и состояние здоровья человека. Духовная работа включает в себя все стороны человеческого существования и все виды активности человека в окружающем его мире. Поэтому, когда люди жалуются, что у них ничего не получается и винят в этом обстоятельства, то почти всегда они не искренни в своих духовных стремлениях. Чаще всего эти стремления в таких случаях принадлежат их эго; по крайней мере, это на поверхности выглядит именно так.</w:t>
      </w:r>
    </w:p>
    <w:p>
      <w:pPr>
        <w:pStyle w:val="TextBody"/>
        <w:ind w:right="-81" w:firstLine="720"/>
        <w:rPr/>
      </w:pPr>
      <w:r>
        <w:rPr/>
        <w:t xml:space="preserve">Духовная работа состоит в постоянном очищении человека от всего, что может привязывать его к низшей природе. В какой степени он может освободиться от влияний низшей природы, в такой степени ему удастся продвинуться по духовному пути. Освобождение от влияний низшей природы, от привязанности к ней – это и есть очищение, без которого никакая работа на внутреннем пути не может быть сделана. </w:t>
      </w:r>
    </w:p>
    <w:p>
      <w:pPr>
        <w:pStyle w:val="TextBody"/>
        <w:ind w:right="-81" w:firstLine="720"/>
        <w:rPr/>
      </w:pPr>
      <w:r>
        <w:rPr/>
        <w:t>Существует только один способ очищения – отстранение от любых влияний, идущих от низшей природы. Когда мы читаем у каких-либо авторов, что отстранение от каких-либо эмоций, влечений или состояний – это наблюдение за ними со стороны, то большинство людей это понимают буквально, и пытаются в пространстве найти точку, из которой они могли бы наблюдать за своими внутренними состояниями. Нет такой точки или даже места в пространстве, ни в том случае, когда человек наблюдает за какими-либо внутренними состояниями, ни тогда, когда человек наблюдает за активностью ума, с целью успокоить его. Каждый человек имеет внутри себя пространство, которое по своим размерам значительно превосходит размеры его тела. И когда говориться об отстраненности от того, что человек наблюдает внутри себя, то имеется в виду отстранение внутреннее, в глубину этого пространства, так как все события и различные витальные состояния происходят на поверхности этого пространства. Человек делает «шаг назад» внутри самого себя. Он как бы отодвигается от объекта наблюдения, чтобы осознать его, и в то же время не быть захваченным им. Но очищение – это не только отстранение от объекта наблюдения, это еще и непотакание внутренним всевозможным реакциям на влияния низшей природы. При этом человек должен осознать то внутреннее усилие воли, при помощи которого он отодвигает эмоции, желания, реакции эго или какие-либо другие состояния. И если это он будет делать постоянно, а не только тогда, когда вспомнит о необходимости внутренней работы, то это станет для него очищением, освобождением от влияний низшей природы. Хождение по путям низшей природы подобно передвижению по болоту, когда каждый шаг человека улавливается болотом и требуется значительное усилие, чтобы освободиться от захваченности ею.</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ДВА ТИПА СДАЧИ</w:t>
      </w:r>
    </w:p>
    <w:p>
      <w:pPr>
        <w:pStyle w:val="TextBody"/>
        <w:ind w:right="279" w:firstLine="720"/>
        <w:rPr>
          <w:b/>
          <w:b/>
        </w:rPr>
      </w:pPr>
      <w:r>
        <w:rPr>
          <w:b/>
        </w:rPr>
      </w:r>
    </w:p>
    <w:p>
      <w:pPr>
        <w:pStyle w:val="TextBody"/>
        <w:ind w:right="279" w:firstLine="720"/>
        <w:rPr/>
      </w:pPr>
      <w:r>
        <w:rPr/>
      </w:r>
    </w:p>
    <w:p>
      <w:pPr>
        <w:pStyle w:val="TextBody"/>
        <w:ind w:right="279" w:firstLine="720"/>
        <w:rPr/>
      </w:pPr>
      <w:r>
        <w:rPr/>
        <w:t>Человек может сдаваться Божественному и низшей природе, и если, сдаваясь Божественному человек становится воином, то при сдаче низшей природе – он делается ее рабом.</w:t>
      </w:r>
    </w:p>
    <w:p>
      <w:pPr>
        <w:pStyle w:val="TextBody"/>
        <w:ind w:right="279" w:firstLine="720"/>
        <w:rPr/>
      </w:pPr>
      <w:r>
        <w:rPr/>
        <w:t>В течение своей жизни человек сдается бесчисленное число раз. Он сдается своим желаниям и желаниям других людей; он сдается своим нежеланиям что-либо менять или что-либо делать, и сдается насилию со стороны внешнего мира. Сдача перед всем, чем пытается уловить человека низшая природа – это всегда движение вниз, которое не только не требует каких-либо усилий, но даже воспринимается человеком как нечто привлекательное.</w:t>
      </w:r>
    </w:p>
    <w:p>
      <w:pPr>
        <w:pStyle w:val="TextBody"/>
        <w:ind w:right="279" w:firstLine="720"/>
        <w:rPr/>
      </w:pPr>
      <w:r>
        <w:rPr/>
        <w:t>Конечно, осознав в себе привлекательность влияний низшей природы, человек может спросить: почему воздействия низшей природы так соблазнительны для человека? Почему, нередко, человек не находит в себе сил сопротивляться ее зову? Ведь существуют пути, которые ведут человека за пределы влияний низшей природы, которые соответствуют его предназначению на Земле. Ответы на эти вопросы кроются в единстве внешней части человеческого существа с низшей природой. Его физическое тело, тело желаний и его ум – принадлежат низшей природе, и сдача человеком перед ее влияниями приводит его в состоянии единства с ней. Когда возникает единство, основанное на двухстороннем приятии, то оно всегда сопровождается приятным чувством или же состоянием физического, витального или ментального удовлетворения.</w:t>
      </w:r>
    </w:p>
    <w:p>
      <w:pPr>
        <w:pStyle w:val="TextBody"/>
        <w:ind w:right="279" w:firstLine="720"/>
        <w:rPr/>
      </w:pPr>
      <w:r>
        <w:rPr/>
        <w:t xml:space="preserve">Когда происходит сдача, то восприятие человека переориентируется в направлении сдачи, в результате чего человек втягивается в спираль нисхождения, если отдается влияниям низшей природы и восхождения, если сдается Божественному.  </w:t>
      </w:r>
    </w:p>
    <w:p>
      <w:pPr>
        <w:pStyle w:val="TextBody"/>
        <w:ind w:right="279" w:firstLine="720"/>
        <w:rPr/>
      </w:pPr>
      <w:r>
        <w:rPr/>
        <w:t>Но почему же тогда сдача Божественному неизмеримо более трудна, чем сдача низшей природе? Потому что сущности низших планов бытия еще на заре появления на земле человека разумного разделили его сознание на внешнюю и внутреннюю части, и развернули его внешнюю часть в сторону материального мира. Сознание человека – это не только его осознающая часть, но и мост, соединяющий его с теми объектами, которые человек воспринимает. Восприятие – это всегда взаимодействие, это мост, по которому влияния идут и от человека к низшей природе, и от низшей природы к человеку, что ведет к взаимной их трансформации. И, конечно же, влияния низшей природы на человека неизмеримо более интенсивно, поэтому трансформация человека при такого рода взаимности, неизбежна.</w:t>
      </w:r>
    </w:p>
    <w:p>
      <w:pPr>
        <w:pStyle w:val="TextBody"/>
        <w:ind w:right="279" w:firstLine="720"/>
        <w:rPr/>
      </w:pPr>
      <w:r>
        <w:rPr/>
        <w:t xml:space="preserve"> </w:t>
      </w:r>
      <w:r>
        <w:rPr/>
        <w:t>Последние десятилетия двадцатого столетия и начало двадцать первого века в резкой степени обострили всевозможные влияния на человека низшей природы. Похоже, сущности витальных и ментальных миров низшей природы окончательно овладели человеком, и это привело к тому, что все прежде скрываемое под одеждами религий, морали и культурных традиций, не выдержало ее натиска и обсыпалось как шелуха. Все низменное в человечестве, прежде сдерживаемое, обнажилось насилием, сексом и все разделяющей личной значимостью. Прежде высокие грани человеческой личности, низведены до уровня презираемых архаизмов, а идеалы истории народа извращены и опошлены вплоть до подмены всего, что вызывало гордость за свой народ, чувство  патриотизма и готовность к самопожертвованию монетизацией и идеями глобализма. Будущее народа потеряло свою духовную составляющую и превратилось в процесс выживания и стремлению к более высокому благополучию, чем это имеется у человека на сегодняшний день. Все человеческие ценности постепенно подменяются ценностями денежными, и сдача человека влияниям низшей природы со временем становится необратимой.</w:t>
      </w:r>
    </w:p>
    <w:p>
      <w:pPr>
        <w:pStyle w:val="TextBody"/>
        <w:ind w:right="279" w:firstLine="720"/>
        <w:rPr/>
      </w:pPr>
      <w:r>
        <w:rPr/>
        <w:t>Таким образом, сдача – это согласие стать частью тех сил, которые пытаются захватить человека и сделать его своей частью или инструментом в своих реализациях во внешнем мире. Низшая природа не могла бы влиять на человека с целью, чтобы захватить его, если бы в человеке не было частей, откликающихся на ее влияния, и если бы человек не давал своего согласия на ее призыв.</w:t>
      </w:r>
    </w:p>
    <w:p>
      <w:pPr>
        <w:pStyle w:val="TextBody"/>
        <w:ind w:right="279" w:firstLine="720"/>
        <w:rPr/>
      </w:pPr>
      <w:r>
        <w:rPr/>
        <w:t>Но в человеке есть и та часть, которая принадлежит высшей природе, Божественному. И сдача в этом случае отличается от сдачи низшей природе. Сдача Божественному начинается тогда, когда человек начинает осознавать влияния низшей природы, отстраняться и не потакать им. И это намного труднее, чем просто соглашаться с влияниями высшей природы, как это было в первом случае, когда человеку достаточно было соглашаться на всевозможные соблазны низшей природы. Поэтому, согласие с влияниями высшей природы – это отвержение всего, что предлагает природа низшая. В связи с этим мы можем говорить, что сдача Божественному требует усилий, не потому что Божественное устраивает человеку препятствия, но потому что низшая природа не отпускает его.</w:t>
      </w:r>
    </w:p>
    <w:p>
      <w:pPr>
        <w:pStyle w:val="TextBody"/>
        <w:ind w:right="279" w:firstLine="720"/>
        <w:rPr/>
      </w:pPr>
      <w:r>
        <w:rPr/>
        <w:t>Как сдача Божественному, так и сдача низшей природе – это всегда движение по спирали, только в одном случае это движение вверх, а в другом – вниз. И чем ниже опускается человек, тем труднее для него будет подъем, потому что низшая природа не намеренна опускать то, что по ее мнению принадлежит ей. Но спираль восхождения и нисхождения – это один и тот же путь, разница состоит лишь в том, в каком направлении будет двигаться человек.</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ЛЮДИ НЕ ХОТЯТ ПРОСВЕТЛЕНИЯ</w:t>
      </w:r>
    </w:p>
    <w:p>
      <w:pPr>
        <w:pStyle w:val="TextBody"/>
        <w:ind w:right="279" w:firstLine="720"/>
        <w:rPr>
          <w:b/>
          <w:b/>
        </w:rPr>
      </w:pPr>
      <w:r>
        <w:rPr>
          <w:b/>
        </w:rPr>
      </w:r>
    </w:p>
    <w:p>
      <w:pPr>
        <w:pStyle w:val="TextBody"/>
        <w:ind w:right="279" w:firstLine="720"/>
        <w:rPr/>
      </w:pPr>
      <w:r>
        <w:rPr/>
      </w:r>
    </w:p>
    <w:p>
      <w:pPr>
        <w:pStyle w:val="TextBody"/>
        <w:ind w:right="279" w:firstLine="720"/>
        <w:rPr/>
      </w:pPr>
      <w:r>
        <w:rPr/>
        <w:t xml:space="preserve">Одна из тайн просветления заключена в восприятии. Существует порочный круг, из которого человек должен выйти. Суть этого порочного круга заключается в том, что восприятие человека захвачено материальным миром и фиксировано на нем. В этой захваченности человек вовлечен в водоворот проблем и событий, происходящих вокруг него и во всем мире, и у него не остается времени на что-либо другое. </w:t>
      </w:r>
    </w:p>
    <w:p>
      <w:pPr>
        <w:pStyle w:val="TextBody"/>
        <w:ind w:right="279" w:firstLine="720"/>
        <w:rPr/>
      </w:pPr>
      <w:r>
        <w:rPr/>
        <w:t>Здесь уместно вспомнить случай, произошедший со студентами во время их общения с академиком В. Амбарцумяном. Они спросили его: так ли уж нужна астрономия людям в наше рациональное время?</w:t>
      </w:r>
    </w:p>
    <w:p>
      <w:pPr>
        <w:pStyle w:val="TextBody"/>
        <w:ind w:right="279" w:firstLine="720"/>
        <w:rPr/>
      </w:pPr>
      <w:r>
        <w:rPr/>
        <w:t xml:space="preserve">Академик ответил, что человек отличается от свиньи тем, что он хоть изредка смотрит на небо, а свинья – никогда. </w:t>
      </w:r>
    </w:p>
    <w:p>
      <w:pPr>
        <w:pStyle w:val="TextBody"/>
        <w:ind w:right="279" w:firstLine="720"/>
        <w:rPr/>
      </w:pPr>
      <w:r>
        <w:rPr/>
        <w:t>К словам академика-астронома можно было бы добавить слова, что людей, которые смотрят на небо, очень мало и подавляющее большинство не знают и не хотят знать, что где-то там есть небо. Конечно, это только метафора, но современный материализм действительно не хочет что-либо знать, кроме удовольствий и материальных благ. Люди играют в здоровый образ жизни, в религии, демократию, науку, но они ничего не хотят знать о духовности. Если когда-то центром вселенной была Земля, потом наступило время гелиоцентризма, в настоящее время наступил век гомоцентризма, при котором все помыслы человека направлены на самого себя. Человек стал подобен Нарциссу, который кроме самого себя любимого, ничего видеть не хочет, даже, несмотря на свое безобразие.</w:t>
      </w:r>
    </w:p>
    <w:p>
      <w:pPr>
        <w:pStyle w:val="TextBody"/>
        <w:ind w:right="-81" w:firstLine="720"/>
        <w:rPr/>
      </w:pPr>
      <w:r>
        <w:rPr/>
        <w:t>Люди воспринимают только то, что соответствует вибрациям хоть какой-то части их сознания. Но если восприятие определенных вибраций становится хроническим, то постепенно все сознание целиком становится синхронным этим восприятиям. С этого времени уже ничто, кроме привычных увлечений, желаний или стремлений не будет интересовать человека, потому что он может заинтересоваться только тем, что хоть в какой-то мере созвучно его сознанию. Но у каждого человека прежде было время, когда он еще не был полностью захвачен какими-либо событиями или состояниями и у него еще была возможность выбора между тем, что хочется и тем, что должно быть сделано. Человек не стал выбирать только потому, что согласился двигаться по пути наименьшего сопротивления. Это можно объяснить несколькими причинами: возможно, у человека слишком слабая воля, и он не может сопротивляться соблазнам материального мира; может быть, внешние соблазны настолько велики, что даже человек, имеющий сильную волю не может им сопротивляться; и, возможно, у человека не было выбора, так как окружающие его обстоятельства не содержали в себе никакой альтернативы. Конечно, последнее обстоятельство встречается крайне редко. Во всех этих случаях, пусть неосознанно, но выбор был сделан, и человек вместо того, чтобы сделать шаг вверх, опустился на более низкую ступень. Когда человек, захвачен обстоятельствами, и не хочет прилагать усилия, чтобы сделать более высокий выбор, он всячески пытается оправдать себя, ссылаясь на всевозможные внешние причины. Но обстоятельства существуют не для того, чтобы человек оправдывался, а для того, чтобы он мог сделать выбор и совершенно сознательно отверг притязания низшей природы. Только человеческая лень и безразличие к своей судьбе, позволяет человеку выбирать путь, ведущий в западни низшей природы. Человеческой жизни вполне достаточно, чтобы выполнить свое предназначение, ради которого он пришел на Землю. Просто, необходимо быть постоянно внимательным к обстоятельствам, дающим нам возможность идти по пути совершенства. Нужно благодарить судьбу, которая каждому человеку создает условия, необходимые для его духовного роста.</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ПУТИ ВОСХОЖДЕНИЯ И НИСХОЖДЕНИЯ</w:t>
      </w:r>
    </w:p>
    <w:p>
      <w:pPr>
        <w:pStyle w:val="TextBody"/>
        <w:ind w:right="279" w:firstLine="720"/>
        <w:rPr>
          <w:b/>
          <w:b/>
        </w:rPr>
      </w:pPr>
      <w:r>
        <w:rPr>
          <w:b/>
        </w:rPr>
      </w:r>
    </w:p>
    <w:p>
      <w:pPr>
        <w:pStyle w:val="TextBody"/>
        <w:ind w:right="279" w:firstLine="720"/>
        <w:rPr/>
      </w:pPr>
      <w:r>
        <w:rPr/>
      </w:r>
    </w:p>
    <w:p>
      <w:pPr>
        <w:pStyle w:val="TextBody"/>
        <w:ind w:right="279" w:firstLine="720"/>
        <w:rPr/>
      </w:pPr>
      <w:r>
        <w:rPr/>
        <w:t xml:space="preserve">Ум человека привязан к материальному миру, и не может знать истинного значения всего происходящего в материальном мире. Воспринимая внешний мир, ум привязывается к поверхностным фактам, не видя позади их ни истинного их смысла в настоящем, ни предназначения их в будущем. В связи с тем, что мышление ума подобно мозаике, то он не может видеть всю картину действительности в целом и приходит в состояние паники или дезориентации, когда сталкивается с событиями для него неожиданными. События неожиданными могут быть только в одном случае, когда восприятие их разорвано. На поверхности все события, кажется, отделены одно от другого, и могут иметь видимость независимости, хотя между ними существует взаимодействие, которое невозможно между независимыми объектами. Для того, чтобы происходило взаимодействие, что-то должно их объединять, но для ума не существует потока, который все объединяет и все несет к предназначенной для них цели. </w:t>
      </w:r>
    </w:p>
    <w:p>
      <w:pPr>
        <w:pStyle w:val="TextBody"/>
        <w:ind w:right="279" w:firstLine="720"/>
        <w:rPr/>
      </w:pPr>
      <w:r>
        <w:rPr/>
        <w:t xml:space="preserve">Сердце, в отличие от ума, осознает непосредственно поток, на поверхности которого происходят всевозможные события. Для сердца все, что происходит в проявленном мире, является единым проявлением и очень важно то, что сердце знает направление и смысл потока жизни. Для него не существует безвыходных ситуаций, так как любые события внешнего мира – это проявления единого потока жизни или сознания. И человек, живущий сердцем, не может оказаться в неожиданной ситуации, из которой нет выхода, потому что сердце всегда подскажет наиболее адекватное направление, в котором должен действовать человек. </w:t>
      </w:r>
    </w:p>
    <w:p>
      <w:pPr>
        <w:pStyle w:val="TextBody"/>
        <w:ind w:right="279" w:firstLine="720"/>
        <w:rPr/>
      </w:pPr>
      <w:r>
        <w:rPr/>
        <w:t>Кроме того, интересы ума и сердца не могут быть одинаковыми. Если ум, пытаясь, что-либо понять, или же планируя будущие действия человека, исходит из выгоды, которая может быть как социальная, так и материальная, то сердце всегда исходит из необходимости духовного роста сознания, и гармонии с окружающим миром. Все, что исходит от ума разделено на противоположности: добро и зло, любовь и ненависть, хорошее и плохое и т. п. В то же время сердце знает, что эти противоположности являются производными единого Божественного источника воли. Что внешнее деление на противоположности – это только необходимость, без которой не может быть никакой внутренней работы, особенно вначале духовного пути.</w:t>
      </w:r>
    </w:p>
    <w:p>
      <w:pPr>
        <w:pStyle w:val="TextBody"/>
        <w:ind w:right="279" w:firstLine="720"/>
        <w:rPr/>
      </w:pPr>
      <w:r>
        <w:rPr/>
        <w:t xml:space="preserve">В случаях экстремальных обстоятельств ум входит в состояние паники и, образно говоря, начинает судорожно барахтаться, что всегда приводит к малым или большим катастрофам. </w:t>
      </w:r>
    </w:p>
    <w:p>
      <w:pPr>
        <w:pStyle w:val="TextBody"/>
        <w:ind w:right="279" w:firstLine="720"/>
        <w:rPr/>
      </w:pPr>
      <w:r>
        <w:rPr/>
        <w:t>Когда мы говорим о планах сознания, то ментальные и витальные планы в низшей сфере миров занимают их нижние уровни, для которых характерен принцип раздробленности, стремление к независимости, большая механическая подвижность. Они более грубы в своих проявлениях на материальном плане, и в них отсутствует тонкость восприятия и, следовательно, отсутствует тонкая гармония во взаимоотношениях. Здесь можно привести несколько примеров характерных для нашего времени. На смену чувству любви и родительским чувствам, пришел неприкрытый секс, и возвышенным стало быть не мужественным и не женственной, а сексуально привлекательными. Чувство патриотизма, которое объединяет людей, стало национализмом, которое рассматривается почти как фашизм. Эстрада из коллективной превратилась в беснующихся и прыгающих, сексуально привлекательных юношей и девушек. Очень частыми стали темы песен о тоскующей душе, которой ночью нехватает партнера. Все, что прежде относилось к культуре и духовности народа, стало оцениваться в денежном эквиваленте. И т. д. и т. п. Большая вероятность того, что человечество нисходит в царство бездуховности. Когда человечество входит в состояние раздробленности, то это приводит к тому, что законы перестают работать, потому что становятся неадекватными для тех, которые осознают себя свободными и независимыми. Интересы общества перестают соприкасаться с интересами его членов. Все это свидетельствует о последней фазе существования современной человеческой цивилизации, на смену которой должна придти другая, основанная на принципах истинного единства, а не его деклараций, как это происходит сегодня. Человечество должно до дна испить чашу ложной демократии и свободы, и только тогда в нем раскроются силы, которые поведут его путем сердца.</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ФЕНОМЕН НЕВЕДЕНИЯ</w:t>
      </w:r>
    </w:p>
    <w:p>
      <w:pPr>
        <w:pStyle w:val="TextBody"/>
        <w:ind w:right="279" w:firstLine="720"/>
        <w:rPr>
          <w:b/>
          <w:b/>
        </w:rPr>
      </w:pPr>
      <w:r>
        <w:rPr>
          <w:b/>
        </w:rPr>
      </w:r>
    </w:p>
    <w:p>
      <w:pPr>
        <w:pStyle w:val="TextBody"/>
        <w:ind w:right="279" w:firstLine="720"/>
        <w:rPr/>
      </w:pPr>
      <w:r>
        <w:rPr/>
      </w:r>
    </w:p>
    <w:p>
      <w:pPr>
        <w:pStyle w:val="TextBody"/>
        <w:ind w:right="279" w:firstLine="720"/>
        <w:rPr/>
      </w:pPr>
      <w:r>
        <w:rPr/>
        <w:t>Феномен неведения невозможно понять, если хотя бы частично не рассмотреть идею восприятия. Частично потому, что восприятие присуще не только живой, но и неживой материи. Восприятие – это всегда взаимодействие, при этом не имеет значения удаленность взаимодействующих объектов друг от друга. Электроны на орбите атома взаимодействуют не только с ядром, но и друг с другом, поэтому на конкретной орбите может быть только определенное количество атомов. В этом случае взаимодействие частей атома возможно только потому, что они воспринимают друг друга. Но восприятие совершенно не обязательно должно быть осознанным. Существует бесконечное множество уровней сознания, от темного, граничащего с полным несознанием, в котором не может быть какого бы то ни было взаимодействия, до величайшего уровня Божественного сознания, удерживающего в себе всю бесконечную Вселенную. Таким образом, взаимодействие возможно только между теми материальными объектами, которые являются носителями сознания. Но так как нет во Вселенной ни одного объекта, который был бы независим от других объектов, то сознание является основным атрибутом Вселенной.</w:t>
      </w:r>
    </w:p>
    <w:p>
      <w:pPr>
        <w:pStyle w:val="TextBody"/>
        <w:ind w:right="279" w:firstLine="720"/>
        <w:rPr/>
      </w:pPr>
      <w:r>
        <w:rPr/>
        <w:t>Все уровни сознания отличаются друг от друга только частотой вибраций, и если сознание неживой материи можно сравнить с мраком, в котором очень низкая частота вибраций, то высочайшее Божественное сознание с ослепительным светом. Частота вибраций его настолько высока, что оно воспринимается как глубочайший покой.</w:t>
      </w:r>
    </w:p>
    <w:p>
      <w:pPr>
        <w:pStyle w:val="TextBody"/>
        <w:ind w:right="279" w:firstLine="720"/>
        <w:rPr/>
      </w:pPr>
      <w:r>
        <w:rPr/>
        <w:t xml:space="preserve">Человек – универсальное существо во Вселенной, потому что в нем потенциально заложены все уровни сознания, не только живой, но и неживой материи и, следовательно, потенциальные возможности восприятия всех уровней Божественной реальности. Среди этой, практически бесконечной шкалы возможностей восприятия, в нем открыта только незначительная часть из них. Все уровни сознания и те, которые доступны человеческому осознанию и те, которые в нем еще не раскрыты, проецируются на человеческое тело так, что наиболее низкие из них находятся ниже его ног. В то же время наиболее высокие располагаются над его головой. </w:t>
      </w:r>
    </w:p>
    <w:p>
      <w:pPr>
        <w:pStyle w:val="TextBody"/>
        <w:ind w:right="279" w:firstLine="720"/>
        <w:rPr/>
      </w:pPr>
      <w:r>
        <w:rPr/>
        <w:t>Неведение можно рассматривать как нечто противоположное осознанию, и это было бы правильным, если бы само осознание в некоторых случаях не проявляло бы себя как неведение. Дело в том, что и осознание, и неведение могут проявлять себя как ложные маски реальности. Мы осознаем материальный мир во всем разнообразии его реальности, но наше осознание скрывает позади себя действительную реальность. Восприятие человеком самого себя и осознание себя чувствующим существом, которое чего-то хочет и чего-то отвергает, так же не соответствует реальности. Еще большая неразбериха осознания царит в психологическом и социальном аспектах нашего мира, который скорее похож на своеобразный бал-маскарад, чем на действительную реальность. Здесь неведение скрывается за видимостью осознания, а осознание прячется позади неведения, утверждающего, что оно и есть реальность осознания.</w:t>
      </w:r>
    </w:p>
    <w:p>
      <w:pPr>
        <w:pStyle w:val="TextBody"/>
        <w:ind w:right="279" w:firstLine="720"/>
        <w:rPr/>
      </w:pPr>
      <w:r>
        <w:rPr/>
        <w:t xml:space="preserve">Неведение – это отсутствие возможностей или же состояние, когда имеющиеся возможности еще не раскрыты. Но так ли это неведение необходимо? Если Бог создал человека по образу и подобию своему, как говориться в Библии, то его создание не должно иметь какого-либо неведения и вообще недостатков. Но Бог ничего не создавал, потому что он вечно в эволюционном изменении и ни в одном мгновении он не может оставаться одним и тем же. Создал, значит, что-то завершил, закончил. Может ли у бога быть что-либо завершенным? Конечно, нет! Любое завершение будет препятствием потоку эволюции. Это можно сравнить с валуном в потоке реки, или же с ледоставом в реке в период весеннего таяния льдов, которые стали препятствием для потока, потому что потеряли свою текучесть. Поток Божественного сознания, проходя через возможности всего сущего, последовательно раскрывает их, и эта последовательность не может быть нарушена чем бы то ни было. Есть и другая причина, объясняющая необходимость неведения. Возможности во всем сущем во Вселенной располагаются не в случайном порядке, и открытие каждой предыдущей возможности подготавливает к открытию возможность последующую. Можно сказать, что во Вселенной есть точка, в которой раскрылась первая возможность, и она привела к образованию круговой волны, которая, двигаясь от центра к периферии, раскрывала последовательно возможности всего сущего. Но вселенная не плоская и поэтому мы можем представить шаровую волну, которая, расширяясь, раскрывает все новые и новые возможности  в определенной последовательности. Есть и третья причина, которая объясняет, почему невозможно раскрыть сразу все возможности, чтобы придти к полному совершенству. Каждая возможность – это питательная среда для следующей возможности. Но пока возможность закрыта, она не может быть активной и с чем-либо взаимодействовать, например, чтобы быть почвой для раскрытия следующей возможности. Кроме того, каждая раскрывшаяся возможность имеет ту частоту вибрации, которой достаточно, чтобы помочь раскрыться следующей возможности. Возможности далекие друг от друга по частоте вибраций прозрачны друг для друга и не могут взаимодействовать одна с другой. Раскрытие возможности – это ее созревание, которое может происходить только в определенной последовательности. Этому созреванию могут помешать влияния возможностей, имеющих более высокие вибрации. И потому, неведение – это защита, под прикрытием которой может расцветать очередная возможность и этим самым подготовить к пробуждению возможность следующую. </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КОЕ-ЧТО О ТАЙНЕ ВОСПРИЯТИЯ</w:t>
      </w:r>
    </w:p>
    <w:p>
      <w:pPr>
        <w:pStyle w:val="TextBody"/>
        <w:ind w:right="279" w:firstLine="720"/>
        <w:rPr>
          <w:b/>
          <w:b/>
        </w:rPr>
      </w:pPr>
      <w:r>
        <w:rPr>
          <w:b/>
        </w:rPr>
      </w:r>
    </w:p>
    <w:p>
      <w:pPr>
        <w:pStyle w:val="TextBody"/>
        <w:ind w:right="279" w:firstLine="720"/>
        <w:rPr/>
      </w:pPr>
      <w:r>
        <w:rPr/>
      </w:r>
    </w:p>
    <w:p>
      <w:pPr>
        <w:pStyle w:val="TextBody"/>
        <w:ind w:right="279" w:firstLine="720"/>
        <w:rPr/>
      </w:pPr>
      <w:r>
        <w:rPr/>
        <w:t>То, что в психологии называют субличностями, в действительности является фрагментами человеческого сознания, каждый из которых имеет свою частоту вибраций. Но одновременно эти же субличности являются привратниками, управляющими дверьми, ведущими в другие планы бытия, вибрации которых синхронны с частотой вибраций субличностей. Таким образом, количество субличностей у человека равно количеству планов бытия низшей сферы миров. Субличности – привратники открывают двери как в тех случаях, когда их настойчиво заставляют это сделать вибрации тех планов бытия, которые находятся позади этих дверей, так и внешние всевозможные события, имеющие аналогичную частоту вибраций.</w:t>
      </w:r>
    </w:p>
    <w:p>
      <w:pPr>
        <w:pStyle w:val="TextBody"/>
        <w:ind w:right="279" w:firstLine="720"/>
        <w:rPr/>
      </w:pPr>
      <w:r>
        <w:rPr/>
        <w:t>Как будут раскрываться эти события, во многом зависит от внимания человека, потому что на вершине фокуса внимания происходит восприятие. Именно восприятие является той важной частью сознания, которой постоянно пытаются овладеть всевозможные силы низшей сферы миров. Они могут «стучать» в дверь, требуя, чтобы субличность открыла ее, но субличность не имеет своей собственной энергии, чтобы это сделать, так как каналом по которому она может получить энергию, является восприятие. Когда же эта дверь открывается, то вибрации соответствующего плана бытия через канал внимания достигают сознания и захватывают его. Но события могут развиваться и по другому сценарию. Как мы уже говорили: субличности – это части сознания, которые, в идеале, должны находиться под постоянным контролем человеческой воли. Но обычно люди позволяют внешним обстоятельствам, или внутренним влияниям управлять активностью субличностей, и тогда о свободе воли и возможности выбора не может быть и речи. Такое неосознаваемое управление люди объясняют своими эмоциональными переживаниями, желаниями, побуждениями или обстоятельствами. И тогда для свободы воли совершенно не остается места.</w:t>
      </w:r>
    </w:p>
    <w:p>
      <w:pPr>
        <w:pStyle w:val="TextBody"/>
        <w:ind w:right="279" w:firstLine="720"/>
        <w:rPr/>
      </w:pPr>
      <w:r>
        <w:rPr/>
        <w:t xml:space="preserve">Но этим все не заканчивается, так как внешние и внутренние влияния оказывают свое воздействие на восприятие человека, а это меняет его отношение и к самому себе, и к окружающей реальности. </w:t>
      </w:r>
    </w:p>
    <w:p>
      <w:pPr>
        <w:pStyle w:val="TextBody"/>
        <w:ind w:right="279" w:firstLine="720"/>
        <w:rPr/>
      </w:pPr>
      <w:r>
        <w:rPr/>
        <w:t>Сознание живых существ от клетки и до человека, всегда оценивает то, что оно воспринимает. Это оценка возможна только потому, что позади восприятия в сознании есть эталон допустимого. Все, что имеет вибрации выше этого эталона полезно для организма, а все что ниже – разрушительно для него и должно быть отвергнуто. Все как будто бы просто, если не учитывать осложняющих обстоятельств. Дело в том, что этот эталон, отделяющий разрушительное от созидательного, в живом организме делиться на целый спектр эталонов и поэтому то, что вполне допустимо или даже желательно для одного из них, может быть разрушительным для другого. Есть еще одна особенность в этой системе, состоящая в том, что все эти эталоны теряют свое значение, когда человеку угрожает жизнь, или ему предстоит испытать высочайшее наслаждение.</w:t>
      </w:r>
    </w:p>
    <w:p>
      <w:pPr>
        <w:pStyle w:val="TextBody"/>
        <w:ind w:right="279" w:firstLine="720"/>
        <w:rPr/>
      </w:pPr>
      <w:r>
        <w:rPr/>
        <w:t>Кроме того, для человека все это дополняется социальными эталонами, сравнимыми с компьютерными программами, которые могут быть изменены определенными внешними влияниями. И тогда человек будет пить водку, курить и вводить в свой организм другие наркотики, может вести разнузданный образ жизни и даже стать социально опасным человеком. Поэтому, оценка человеком, окружающей его реальности не может быть однозначной, а его отношения с другими людьми стандартными.</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ВЗЫВАТЬ – ЭТО БЫТЬ ОТКРЫТЫМ</w:t>
      </w:r>
    </w:p>
    <w:p>
      <w:pPr>
        <w:pStyle w:val="TextBody"/>
        <w:ind w:right="279" w:firstLine="720"/>
        <w:rPr>
          <w:b/>
          <w:b/>
        </w:rPr>
      </w:pPr>
      <w:r>
        <w:rPr>
          <w:b/>
        </w:rPr>
      </w:r>
    </w:p>
    <w:p>
      <w:pPr>
        <w:pStyle w:val="TextBody"/>
        <w:ind w:right="279" w:firstLine="720"/>
        <w:rPr/>
      </w:pPr>
      <w:r>
        <w:rPr/>
      </w:r>
    </w:p>
    <w:p>
      <w:pPr>
        <w:pStyle w:val="TextBody"/>
        <w:ind w:right="279" w:firstLine="720"/>
        <w:rPr/>
      </w:pPr>
      <w:r>
        <w:rPr/>
        <w:t>Когда человек искренно молится, то в это время его сознание повернуто к Богу. Это же самое можно говорить о повторении мантры, совершении каких-либо ритуалов – если они совершаются искренне, ради Божественного, то в этот период сознание человека повернуто к Богу. Но быть открытым только в период молитвы или исполнения ритуала – это слишком мало, чтобы быть духовным искателем. Необходимо всего себя посвятить Божественному – свои намерения, мысли, слова и свой труд. Ничто не должно быть предназначено для самого себя. И тогда Божественное сделает всю работу, необходимую на пути духовного искателя.</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ЦЕЛЬ ОЧИЩЕНИЯ</w:t>
      </w:r>
    </w:p>
    <w:p>
      <w:pPr>
        <w:pStyle w:val="TextBody"/>
        <w:ind w:right="279" w:firstLine="720"/>
        <w:rPr>
          <w:b/>
          <w:b/>
        </w:rPr>
      </w:pPr>
      <w:r>
        <w:rPr>
          <w:b/>
        </w:rPr>
      </w:r>
    </w:p>
    <w:p>
      <w:pPr>
        <w:pStyle w:val="TextBody"/>
        <w:ind w:right="279" w:firstLine="720"/>
        <w:rPr/>
      </w:pPr>
      <w:r>
        <w:rPr/>
      </w:r>
    </w:p>
    <w:p>
      <w:pPr>
        <w:pStyle w:val="TextBody"/>
        <w:ind w:right="279" w:firstLine="720"/>
        <w:rPr/>
      </w:pPr>
      <w:r>
        <w:rPr/>
        <w:t xml:space="preserve">На духовном пути можно очищать себя вечно. Это можно сравнить с рытьем колодца в песке или попыткой вытереться насухо полотенцем, стоя под проливным дождем. Если человек поставил перед собой цель очиститься от всего, что имеет отношение к низшей природе, то эта цель никогда не будет достигнута. В действительности то, что мы называем очищением, таковым не является. Рассмотрим этот процесс несколько более подробно. Чтобы освободиться от какого-либо влияния низшей природы, необходимо осознание этого влияния. Такого рода осознание возможно только внутри самого себя. В каждом человеке есть те части, которые отзываются на всевозможные влияния низшей природы. Когда мы говорим об освобождении от какого-либо влияния, то мы имеем в виду только наши внутренние ответные реакции на призыв низшей природы. Не имеет значения, какими способами низшая природа будет влиять на нас. Это может быть ситуация во внешнем мире или же наше собственное витальное или физическое состояние. </w:t>
      </w:r>
    </w:p>
    <w:p>
      <w:pPr>
        <w:pStyle w:val="TextBody"/>
        <w:ind w:right="-81" w:firstLine="720"/>
        <w:rPr/>
      </w:pPr>
      <w:r>
        <w:rPr/>
        <w:t xml:space="preserve"> </w:t>
      </w:r>
      <w:r>
        <w:rPr/>
        <w:t>Основной целью очищения является достижение внутреннего покоя, а сама работа по очищению и является тем путем, идя которым мы достигаем этого покоя. Дело в том, что стремление осознать внутренние ответные реакции на всевозможные влияния низшей природы, возможны только в том случае, если человек занимает позицию между абсолютным покоем и ответными реакциями своей природы на всевозможные влияния. Этим самым он уже приближается к тому покою, в котором он должен находиться, идя духовным путем. Осознавая все более тонкие влияния низшей природы, духовный искатель этим самым все глубже погружается в покой, идущий из его истинного сердца.</w:t>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КТО ТЫ ЧЕЛОВЕК?</w:t>
      </w:r>
    </w:p>
    <w:p>
      <w:pPr>
        <w:pStyle w:val="TextBody"/>
        <w:ind w:right="279" w:firstLine="720"/>
        <w:rPr>
          <w:b/>
          <w:b/>
        </w:rPr>
      </w:pPr>
      <w:r>
        <w:rPr>
          <w:b/>
        </w:rPr>
      </w:r>
    </w:p>
    <w:p>
      <w:pPr>
        <w:pStyle w:val="TextBody"/>
        <w:ind w:right="279" w:firstLine="720"/>
        <w:rPr/>
      </w:pPr>
      <w:r>
        <w:rPr/>
      </w:r>
    </w:p>
    <w:p>
      <w:pPr>
        <w:pStyle w:val="TextBody"/>
        <w:ind w:right="279" w:firstLine="720"/>
        <w:rPr/>
      </w:pPr>
      <w:r>
        <w:rPr/>
        <w:t>Глядя на себя в зеркало, мы можем утверждать, что видим отражение лица человека. Обычно с человеком мы ассоциируем его тело и все способы его проявления в материальном мире. Человек хочет, думает, страдает, испытывает удовольствие, что-то смотрит или слушает, все это – человек с его индивидуальными особенностями. Человек может быть умным и глупым, красивым и безобразным, он может быть старым и молодым и иметь еще множество других особенностей. И позади всего этого стоит человеческое эго, которое определяет его способ бытия в этом мире.</w:t>
      </w:r>
    </w:p>
    <w:p>
      <w:pPr>
        <w:pStyle w:val="TextBody"/>
        <w:ind w:right="279" w:firstLine="720"/>
        <w:rPr/>
      </w:pPr>
      <w:r>
        <w:rPr/>
        <w:t>Современные научные знания о человеке наделяют его свойствами, которые делают его венцом творения. При этом, не имеет значения позиция, с которой рассматривается человек. Она может быть религиозной или научной – это ничего не меняет, человек остается царем природы. Религии даже утверждают, что он подобен Богу, который создал его по образу и подобию своему. И человек гордится этим подобием, и свое относительное могущество на Земле, использует самым абсурдным образом.</w:t>
      </w:r>
    </w:p>
    <w:p>
      <w:pPr>
        <w:pStyle w:val="TextBody"/>
        <w:ind w:right="279" w:firstLine="720"/>
        <w:rPr/>
      </w:pPr>
      <w:r>
        <w:rPr/>
        <w:t>Чтобы понять истинное предназначение человека на Земле, необходимо понять, что же в действительности он собой представляет. Предназначение и способ бытия любого живого существа в нашем проявленном мире определяется его структурой, человек в этом смысле не является исключением. Говоря о структуре человека, мы не имеем в виду его анатомию или гистологию, потому что в этом он мало отличается от других животных. Правда, у него сравнительно большой головной мозг, но это еще ни о чем не говорит. Известно, что у Анатоля Франса головной мозг был вдвое легче, чем у Ивана Сергеевича Тургенева, и, тем не менее, он был замечательным французским писателем.</w:t>
      </w:r>
    </w:p>
    <w:p>
      <w:pPr>
        <w:pStyle w:val="TextBody"/>
        <w:ind w:right="279" w:firstLine="720"/>
        <w:rPr/>
      </w:pPr>
      <w:r>
        <w:rPr/>
        <w:t xml:space="preserve">Позади всего живого на Земле находятся силы, которые реализуют себя через проявленную материю окружающего мира. Без их участия невозможно было бы возникновение живой клетки со всеми ее многообразными функциями и в конечном счете, невозможно было бы возникновение человека. Все формы жизни на Земле – это только средства, благодаря которым разумные невидимые силы могут проявить себя в материальном мире и взаимодействовать друг с другом. То, что человек называет своим умом, в действительности является ментальной сущностью, паразитирующей на человеческом теле, и использующей его в своих интересах. Всевозможные эмоциональные состояния человека его желания и стремления и какие-либо побуждения – являются результатом проявления множества различных витальных сущностей, принадлежащих различным планам бытия, которые используют человеческое тело в своих интересах. Есть в человеческом теле и высочайшая Божественная часть, которой является его внутреннее истинное существо и психическое существо и над всей человеческой природой возвышается дживатман – пуруша – свидетель. </w:t>
      </w:r>
    </w:p>
    <w:p>
      <w:pPr>
        <w:pStyle w:val="TextBody"/>
        <w:ind w:right="279" w:firstLine="720"/>
        <w:rPr/>
      </w:pPr>
      <w:r>
        <w:rPr/>
        <w:t>Где же человек, который утверждает, что он венец природы, стремится к власти, богатству, удовольствиям, который совершает преступления и посвящает всю свою жизнь духовному служению? Кто ненавидит и любит, страдает и радуется, способен жертвовать своей жизнью и с вершины гордыни презирающий весь мир, и ради собственного эго готов разрушить его и вместе с ним самого себя? Само по себе физическое тело – только инструмент, которым пользуются всевозможные силы низшей сферы миров, но в то же время физическое тело – это средство, которое используют высшие Божественные силы для трансформации материи в соответствии с Божественной истиной. Таким образом, тело это место встречи всевозможных сил, каждая из которых стремится использовать его со своей собственной целью. Если убрать все эти силы, то жизнь прекратится даже на клеточном уровне. И когда мы говорим о возрастающей или уменьшающейся энтропии, то это только игра сил, частный случай событий в потоке эволюции сознания Вселенной.</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ПРИНЯТЬ ОБСТОЯТЕЛЬСТВА ТАКИМИ, КАКОВЫ ОНИ ЕСТЬ</w:t>
      </w:r>
    </w:p>
    <w:p>
      <w:pPr>
        <w:pStyle w:val="TextBody"/>
        <w:ind w:right="279" w:firstLine="720"/>
        <w:rPr>
          <w:b/>
          <w:b/>
        </w:rPr>
      </w:pPr>
      <w:r>
        <w:rPr>
          <w:b/>
        </w:rPr>
      </w:r>
    </w:p>
    <w:p>
      <w:pPr>
        <w:pStyle w:val="TextBody"/>
        <w:ind w:right="279" w:firstLine="720"/>
        <w:rPr/>
      </w:pPr>
      <w:r>
        <w:rPr/>
      </w:r>
    </w:p>
    <w:p>
      <w:pPr>
        <w:pStyle w:val="TextBody"/>
        <w:ind w:right="279" w:firstLine="720"/>
        <w:rPr/>
      </w:pPr>
      <w:r>
        <w:rPr/>
        <w:t xml:space="preserve">Когда мы говорим, что простили кого-то за его недостойное поведение или еще за что-либо предосудительное, то это совсем не значит, что мы приняли его таким, каков он есть. А если завтра он еще что-нибудь сделает недостойное, то что, его снова надо будет прощать? </w:t>
      </w:r>
    </w:p>
    <w:p>
      <w:pPr>
        <w:pStyle w:val="TextBody"/>
        <w:ind w:right="278" w:firstLine="720"/>
        <w:rPr/>
      </w:pPr>
      <w:r>
        <w:rPr/>
        <w:t>Нередко, мы не принимаем себя такими, какие мы есть. Возможно, нам не нравится наше стареющее тело или какие-либо другие недостатки в нем. Нам всегда что-либо не нравится в нас самих, и мы прилагаем усилия, чтобы исправить всевозможные ошибки или издержки природы. Став на духовный путь, мы будем недовольны своим распоясавшимся умом и виталом, будем недовольны своей волей, которой как всегда нехватает, чтобы что-то изменить.</w:t>
      </w:r>
    </w:p>
    <w:p>
      <w:pPr>
        <w:pStyle w:val="TextBody"/>
        <w:ind w:right="278" w:firstLine="720"/>
        <w:rPr/>
      </w:pPr>
      <w:r>
        <w:rPr/>
        <w:t>И почти всегда нас неудовлетворяют обстоятельства, в которых мы живем и все, что нас неудовлетворяет – не принимается нами. И мы начинаем исправлять людей, ошибки природы, обстоятельства и т. п. и делаем это самыми разнообразными способами.</w:t>
      </w:r>
    </w:p>
    <w:p>
      <w:pPr>
        <w:pStyle w:val="TextBody"/>
        <w:ind w:right="278" w:firstLine="720"/>
        <w:rPr/>
      </w:pPr>
      <w:r>
        <w:rPr/>
        <w:t>Но, в действительности, реальность, в которой мы живем и мы сами в этой реальности полностью адекватны нашему предназначению на Земле. Все, что неудовлетворяет нас – это только следствие требований сил, которые управляют нами. Они не хотят меняться, не хотят эволюционировать, и сопротивляются вечно меняющимся обстоятельствам, только потому, что не способны к  изменению. И, напротив, высочайшие Божественные части нашего существа через всевозможные внешние, и внутренние обстоятельства призывают человека к изменениям, без которых его эволюция невозможна. Принять реальность такой, какова она есть – это, значит, согласиться со стремлением Божественной части человеческого существа с необходимой трансформацией ради восхождения к истине. Такого рода согласие на духовном пути называют смирением.</w:t>
      </w:r>
    </w:p>
    <w:p>
      <w:pPr>
        <w:pStyle w:val="TextBody"/>
        <w:ind w:right="278" w:firstLine="720"/>
        <w:rPr/>
      </w:pPr>
      <w:r>
        <w:rPr/>
        <w:t xml:space="preserve"> </w:t>
      </w:r>
      <w:r>
        <w:rPr/>
        <w:t>Но при этом надо принимать во внимание, что в человеке есть те части, которые еще не достаточно восприимчивы к влияниям высоких вибраций, присущих истинному «Я» человека. И до тех пор, пока они будут принадлежать низшей природе, не желающей каких бы то ни было изменений, человек при взаимодействии с реальностью должен учитывать это. Другими словами, он должен принять и эту свою часть, которая пока не способна к изменениям.</w:t>
      </w:r>
    </w:p>
    <w:p>
      <w:pPr>
        <w:pStyle w:val="TextBody"/>
        <w:ind w:right="278" w:firstLine="720"/>
        <w:rPr/>
      </w:pPr>
      <w:r>
        <w:rPr/>
        <w:t xml:space="preserve">Приятие невозможно без открытости тому, что принимается, но будучи открытым, реальности человек начинает осознавать в себе две части. Одна из них принимает реальность такой, какова она есть, другая – стремиться к изменениям. И, кажется, эти противоречия невозможно решить, но в действительности это не так. В человеке всегда существовали две силы – статическая и динамическая. Силы, принадлежащие Высшей природе стремяться сделать совершенной те части человеческого существа, которые становятся для них доступными. Силы, принадлежащие низшей природе, пытаются, и часто не безуспешно, разрушить то, что противоречит их неизменности. Но путь к возрастающей неизменности заканчивается только в мирах на границах полного небытия. Поэтому любая сдача силам низшей природы – это всегда шаги к разрушению. </w:t>
      </w:r>
    </w:p>
    <w:p>
      <w:pPr>
        <w:pStyle w:val="TextBody"/>
        <w:ind w:right="278" w:firstLine="720"/>
        <w:rPr/>
      </w:pPr>
      <w:r>
        <w:rPr/>
      </w:r>
    </w:p>
    <w:p>
      <w:pPr>
        <w:pStyle w:val="TextBody"/>
        <w:ind w:right="-81" w:firstLine="720"/>
        <w:rPr/>
      </w:pPr>
      <w:r>
        <w:rPr/>
      </w:r>
    </w:p>
    <w:p>
      <w:pPr>
        <w:pStyle w:val="Heading1"/>
        <w:ind w:right="279" w:firstLine="720"/>
        <w:jc w:val="both"/>
        <w:rPr>
          <w:b/>
          <w:b/>
        </w:rPr>
      </w:pPr>
      <w:r>
        <w:rPr>
          <w:b/>
        </w:rPr>
        <w:t>ДВЕ СТОРОНЫ ВЗАИМОДЕЙСТВИЯ</w:t>
      </w:r>
    </w:p>
    <w:p>
      <w:pPr>
        <w:pStyle w:val="TextBody"/>
        <w:ind w:right="278" w:firstLine="720"/>
        <w:rPr>
          <w:b/>
          <w:b/>
        </w:rPr>
      </w:pPr>
      <w:r>
        <w:rPr>
          <w:b/>
        </w:rPr>
      </w:r>
    </w:p>
    <w:p>
      <w:pPr>
        <w:pStyle w:val="TextBody"/>
        <w:ind w:right="278" w:firstLine="720"/>
        <w:rPr/>
      </w:pPr>
      <w:r>
        <w:rPr/>
      </w:r>
    </w:p>
    <w:p>
      <w:pPr>
        <w:pStyle w:val="TextBody"/>
        <w:ind w:right="278" w:firstLine="720"/>
        <w:rPr/>
      </w:pPr>
      <w:r>
        <w:rPr/>
        <w:t>При общении люди всегда стремятся выгодно выглядеть друг перед другом. Это они делают самыми разными способами. Но в принципе все сводится к одному: люди «накладывают на себя грим». В распоряжении каждого человека, когда он с кем-то общается, есть только то, что он считает принадлежащим ему – это его физическое тело, его ум и его социальный статус. И все. О том, что взаимодействие происходит и на других, более тонких уровнях человеческого существа, люди просто не догадываются.</w:t>
      </w:r>
    </w:p>
    <w:p>
      <w:pPr>
        <w:pStyle w:val="TextBody"/>
        <w:ind w:right="278" w:firstLine="720"/>
        <w:rPr/>
      </w:pPr>
      <w:r>
        <w:rPr/>
        <w:t>Можно бесконечно долго перечислять способы, которыми люди представляют себя друг другу, – иногда очень тонкими, похожими на намеки, а в некоторых случаях откровенными и даже грубыми, но в любом случае – это является «гримом», под которым человек скрывает свою природу и свои намерения. Когда человек стремится быть привлекательным для другого человека, то он этим самым пытается навязать другому не только свой виртуальный образ, но и заставить его относиться к себе в соответствии с этим образом. В этом случае внимание человека сосредоточено на самом себе (как я выгляжу) и общение происходит на поверхностном уровне. Человек не чувствует другого человека, потому что занят своей собственной значимостью, и поэтому не может быть адекватным  тому, с кем общается. Возможно, будет намекать ему на свой социальный статус, показывать остроту своего ума, утонченность своего витала и привлекательность своего тела. Будет осуждать недостатки, присущие другим людям, чтобы показать, что он лишен их. И когда человеку удается навязать другому свой образ, он чувствует себя удовлетворенным такого рода общением. Но у людей почему-то не возникает осознание того, что они обманывают друг друга, что в конфетной обертке совсем не та конфета, которая представлена на фантике. И люди по наивности, а может быть по глупости, часто принимают подобного рода игру за естественный способ общения, и не имеют друг к другу никаких претензий.</w:t>
      </w:r>
    </w:p>
    <w:p>
      <w:pPr>
        <w:pStyle w:val="TextBody"/>
        <w:ind w:right="278" w:firstLine="720"/>
        <w:rPr/>
      </w:pPr>
      <w:r>
        <w:rPr/>
        <w:t>Во всем этом есть одна странность, – люди общаются для того, чтобы не быть одинокими, даже в тех случаях, когда у них для этого есть какие-то важные причины, и в то же время старательно отгораживаются друг от друга. Для человека его «я» приобретает особую ценность, когда есть «не я», которое позволяет ему хоть в чем-то возвыситься над другим человеком или кем угодно. Иногда, наоборот, он стремится занять подчиненное положение, потому что оно снимает с него какую-то долю ответственности за его отношения с реальностью. «Я – царь природы», «я – хозяин», «я – раб Божий». Похоже, что Богу для полного счастья не хватало раба, и он создал человека. Такое отношение человека к самому себе и ко всему, что его окружает, ведет только к разделению и никак не способствует единству. Для человека важно, как его воспринимают и он вполне удовлетворен, когда его воспринимают значимым и достойным уважения и всячески способствует этому. Возможно ли единство между людьми, или единство их с Богом, если они стремятся выделиться из этого единства в какую-либо сторону? Очевидно, что невозможно. Единство может быть только в одном случае, когда нет рабов и господ, когда ни Бог, ни человек не преобладают друг над другом. На первый взгляд с такого рода утверждением согласиться невозможно – смертный и немощный человек, и бессмертный и могущественный Бог, как они могут быть равны друг другу? Но быть равными друг другу и едиными – не одно и то же. Например, вы заставили звучать ваш камертон ноту соль, а затем сами пропели ее. В это время вы были созвучны этой ноте. Но это совсем на значит, что вы и камертон равны между собой. Когда два человека исполняют одну и ту же песню на два голоса, то это опять-таки не значит, что они равны друг другу, но они едины в своем исполнении этой песни. Конечно, можно вдохновенно лгать друг другу и в этой лжи быть едиными. Можно недоверять друг другу и в этом тоже быть едиными. Но существует единство в восприятии, которое неизмеримо более ценно, чем любое другое внешнее единство.</w:t>
      </w:r>
    </w:p>
    <w:p>
      <w:pPr>
        <w:pStyle w:val="TextBody"/>
        <w:ind w:right="278" w:firstLine="720"/>
        <w:rPr/>
      </w:pPr>
      <w:r>
        <w:rPr/>
        <w:t xml:space="preserve">Человека делает единым с его народом его язык, культура и земля, на которой живет его народ. Очень большое значение для человека имеет также история его народа, и его генеалогия. Чтобы оторвать человека от своего народа, нужно лишить его национальной принадлежности, его культуры, и его истории. Попутно, можно лишить и его генеалогического дерева. У людей всегда существовала связь с прошлым, которая выражала себя не только в общности культуры и их истории, но и в связи с их предками. У русского человека эта преемственность выражается в его отчестве: Петр Иванович или Никита Всеволодович. Таким образом, из сегодняшнего времени в прошлое уходят мосты, которые делают народ единым. В истории описан такой случай, когда Чингисхан показал своему внуку, хану Батыю, как надо управлять людьми. Он дал ему пучок стрел и предложил ему сломать их. Сколько Батый не старался, у него из этого ничего не вышло. Тогда Чингисхан взял этот пучок и переломал эти стрелы по одной. Он показал своему внуку эффективность разделения. То, что разделено, теряет свою силу. Пока пучок стрел был единым, сломать его было невозможно, но от него остались только обломки, когда он был разделен. То же самое делают в настоящее время с Россией. Ее разделили и хотят делить еще на более мелкие части. В паспортах убрали национальность, разрушают культуру, заменяя ее поп-культурой. </w:t>
      </w:r>
    </w:p>
    <w:p>
      <w:pPr>
        <w:pStyle w:val="TextBody"/>
        <w:ind w:right="278" w:firstLine="720"/>
        <w:rPr/>
      </w:pPr>
      <w:r>
        <w:rPr/>
        <w:t xml:space="preserve">Человек может расти духовно только в случае его единства со своим народом, и если в нем сохранена преемственность с историей своего народа. В том же случае, если все связи будут утеряны, а освободившиеся «валентности» будут заняты денежными эквивалентами, то любая даже самая великая нация станет подобна песчаной пустыне, в которой каждая песчинка, не имеющая связи с остальными песчинками, будет двигаться в том направлении, в котором будет нести ее ветер. Песчаная пустыня не может быть опорой ни для каких-либо форм жизни, ни для дворцов. Народ, лишенный единства, перестает быть народом и в нем начнет преобладать психология толпы, ведомой самыми низкими и почти всегда разрушительными инстинктами. Такой народ не может нести в себе опору духовности, и в нем невозможны даже проблески эволюции сознания, потому что </w:t>
      </w:r>
      <w:r>
        <w:rPr>
          <w:i/>
        </w:rPr>
        <w:t xml:space="preserve">духовность может иметь пищу для своих корней только в той почве, которая не связана с животными инстинктами и материальными ценностями. </w:t>
      </w:r>
    </w:p>
    <w:p>
      <w:pPr>
        <w:pStyle w:val="TextBody"/>
        <w:ind w:right="278" w:firstLine="720"/>
        <w:rPr/>
      </w:pPr>
      <w:r>
        <w:rPr/>
        <w:t xml:space="preserve">Замена всех нематериальных связей материальными ценностями – это попытка темных сил противостоять Божественному замыслу. Человечество подошло к своей последней черте, за пределами которой начинается новый виток эволюции, в котором существование неорганических форм жизни миров низшей сферы, теряет какую бы то ни было надобность. Это связано с тем, что их роль в эволюции сознания человека, для выполнения которой они были предназначены, выполнена. В настоящее время человечество, раздираемое противоречиями, находится на вершине утеса, и следующий шаг его будет завершен или падением в пропасть, или полетом в небо. Сегодня противостояние сил света и тьмы достигло своего предела, и каждый человек, живущий на Земле должен осознать, что перед ним всего два пути и нет времени ждать, когда, возможно, все образуется само собой. Выбор надо делать сейчас. </w:t>
      </w:r>
    </w:p>
    <w:p>
      <w:pPr>
        <w:pStyle w:val="TextBody"/>
        <w:ind w:right="278" w:firstLine="720"/>
        <w:rPr/>
      </w:pPr>
      <w:r>
        <w:rPr/>
        <w:t>Восприятие и взаимодействие – это две стороны процесса познания. То, что воспринимается, воздействует на воспринимающего и наоборот. Отсюда становится понятной фраза: измени себя и ты изменишь мир. В зависимости от того, каковы мы, каков уровень нашего сознания, таково и наше восприятие окружающей нас действительности. Если мы живем только своим умом и своими животными чувствами, то во внешнем мире мы будем видеть только его поверхностные проявления, и не будем воспринимать его более высокую реальность, в которое заключено знание о реальном предназначении происходящих событий. Когда человек становится способным воспринимать более высокую и тонкую составляющую внешнего мира, он может оказаться перед выбором позиции восприятия. Можно воспринимать окружающую реальность, осознавая отражение ее внутри самого себя, и в своих отношениях с нею следовать возникающим внутренним ощущениям. Здесь первичным будет не ум, опирающийся в своих реакциях на свою память и информацию, поступающую через внешние органы чувств, а сердце. Но можно воспринимать не внутреннее отражение внешней реальности, а непосредственно внешнюю реальность. Другими словами, когда вы общаетесь с человеком, то вслушиваетесь не в тонкие реакции внутри самого себя, которые отражают вашу реальность, а непосредственно в состояние вашего собеседника. Вы как бы переносите полюс восприятия за пределы своего существа. Конечно, воспринимающим объектом, как и прежде, остаетесь вы сами, но меняется объект восприятия и осознавания. Такого рода восприятие не только делает открытым ваше сознание внешнему миру, но и расширяет его. Со временем вы начинаете осознавать, что все сущее в этом мире – это вы, а любая активность на материальном плане – это только мелкая рябь на поверхности океана. Это даст вам возможность выйти за пределы своей ограниченной формы и вообще форм окружающей вас реальности. Но это совсем не будет означать, что вы оставите свое тело, как нечто второстепенное, потому что оно является не только Божественным инструментом реализации в этом мире, но и носителем искры Божественного сознания.</w:t>
      </w:r>
    </w:p>
    <w:p>
      <w:pPr>
        <w:pStyle w:val="TextBody"/>
        <w:ind w:right="278" w:firstLine="720"/>
        <w:rPr/>
      </w:pPr>
      <w:r>
        <w:rPr/>
        <w:t>Но это совсем не означает, что человек должен оставить жизнь в материальном мире или быть безразличным к нему. Человек действует во внешнем мире под влиянием сил света и тьмы, и понимание происходящего в этом мире  дает возможность человеку осознать степень искажения истины, стоящей позади этих сил. И не только искажения, но и преобладания какой-либо из них в человеке и даже в целых народах. Сознание человека, идущего духовным путем на определенном этапе внутренней работы может включать в себя всю землю и это время, когда духовное влияние человека на взаимодействие сил, реализующих себя на Земле, особенно эффективно. Именно на таком этапе духовной работы Шри Ауробиндо влиял на исход Второй Мировой войны на стороне Советского Союза.</w:t>
      </w:r>
    </w:p>
    <w:p>
      <w:pPr>
        <w:pStyle w:val="TextBody"/>
        <w:ind w:right="278" w:firstLine="720"/>
        <w:rPr/>
      </w:pPr>
      <w:r>
        <w:rPr/>
      </w:r>
    </w:p>
    <w:p>
      <w:pPr>
        <w:pStyle w:val="TextBody"/>
        <w:ind w:right="278" w:firstLine="720"/>
        <w:rPr/>
      </w:pPr>
      <w:r>
        <w:rPr/>
      </w:r>
    </w:p>
    <w:p>
      <w:pPr>
        <w:pStyle w:val="Heading1"/>
        <w:ind w:right="279" w:firstLine="720"/>
        <w:jc w:val="both"/>
        <w:rPr>
          <w:b/>
          <w:b/>
        </w:rPr>
      </w:pPr>
      <w:r>
        <w:rPr>
          <w:b/>
        </w:rPr>
        <w:t>ЛОВУШКИ УМА</w:t>
      </w:r>
    </w:p>
    <w:p>
      <w:pPr>
        <w:pStyle w:val="TextBody"/>
        <w:ind w:right="279" w:firstLine="720"/>
        <w:rPr>
          <w:b/>
          <w:b/>
        </w:rPr>
      </w:pPr>
      <w:r>
        <w:rPr>
          <w:b/>
        </w:rPr>
      </w:r>
    </w:p>
    <w:p>
      <w:pPr>
        <w:pStyle w:val="TextBody"/>
        <w:ind w:right="279" w:firstLine="720"/>
        <w:rPr/>
      </w:pPr>
      <w:r>
        <w:rPr/>
      </w:r>
    </w:p>
    <w:p>
      <w:pPr>
        <w:pStyle w:val="TextBody"/>
        <w:ind w:right="279" w:firstLine="720"/>
        <w:rPr/>
      </w:pPr>
      <w:r>
        <w:rPr/>
        <w:t>То, что мы называем умом, в действительности является сущностью одного из ментальных планов. Особенностью каждого из планов, в которых обитают сущности, состоит в их ограниченности. Каждый из планов бытия существует в узком диапазоне вибраций, которые определяют не только их возможности, но и их способность к эволюции. Рассмотрим некоторые особенности сущностей витальных и ментальных планов бытия, чтобы понять их предназначение в эволюции человека. Для сущностей всех планов бытия от темных миров смерти и до светлых миров, в которых обитают боги, характерным является проявление эго. Необходимость этого качества для сущностей миров низшей сферы состоит в том, что оно позволяет им сохранять свою индивидуальность. Особенностью эго этих сущностей является то, что оно позволяет им расти, в соответствии с количеством энергии, поглощенной ими, следовательно, они заинтересованы в источниках энергии. И если энергия их планов бытия держит их на ограниченном пайке, позволяющем им существовать неопределенно долго, но не позволяет им насыщаться беспредельно, то проявленный земной мир в этом смысле дает им полную свободу. И человек, имеющий практически безграничную энергию сознания, стал для них желанным источником энергии. Мало того, став частью человеческого существа, они наделили его теми качествами, которые в действительности принадлежат только им. И человеком овладела страсть богатства, власти, его постоянным попутчиком стала гордыня, а его всевозможные увлечения по своей разрушительности подобны наркоманиям.</w:t>
      </w:r>
    </w:p>
    <w:p>
      <w:pPr>
        <w:pStyle w:val="TextBody"/>
        <w:ind w:right="278" w:firstLine="720"/>
        <w:rPr/>
      </w:pPr>
      <w:r>
        <w:rPr/>
        <w:t>И если всевозможные витальные сущности меняют человеку состояния, этим самым, определяя его отношение к окружающему его миру, которое, в конечном счете, приводят к ловушкам проблем. В отличие от них ментальные сущности создают системы и целые направления, определяемые идеями, и ведут человека в течение всей его жизни к заведомым тупикам бессмысленности. На пути к этим тупикам расставляется множество ловушек, состоящих не только из проблем и материальных ценностей, но и всевозможных идей и заманчивых увлечений. Для того, чтобы человек не посмел куда-либо свернуть в сторону ментальные сущности обставили его путь всевозможными догмами и аксиомами, утверждая, что они необходимы человеку для его собственного блага. Не довольствуясь энергиями сознания человека, которые они получают, создавая всевозможные системы и ментальные проблемы, они находятся в состоянии постоянной активности, что человек воспринимает как безостановочную деятельность своего ума. Такого рода неконтролируемая ментальная деятельность, словно мощный насос откачивает у человека энергию</w:t>
      </w:r>
    </w:p>
    <w:p>
      <w:pPr>
        <w:pStyle w:val="TextBody"/>
        <w:ind w:right="278" w:firstLine="720"/>
        <w:rPr/>
      </w:pPr>
      <w:r>
        <w:rPr/>
      </w:r>
    </w:p>
    <w:p>
      <w:pPr>
        <w:pStyle w:val="Heading1"/>
        <w:ind w:right="279" w:firstLine="720"/>
        <w:jc w:val="both"/>
        <w:rPr>
          <w:b/>
          <w:b/>
        </w:rPr>
      </w:pPr>
      <w:r>
        <w:rPr>
          <w:b/>
        </w:rPr>
        <w:t>ОДИН ИЗ ПАРАДОКСОВ ИСТИНЫ И ЛЖИ</w:t>
      </w:r>
    </w:p>
    <w:p>
      <w:pPr>
        <w:pStyle w:val="Normal"/>
        <w:ind w:firstLine="720"/>
        <w:jc w:val="both"/>
        <w:rPr>
          <w:b/>
          <w:b/>
          <w:sz w:val="36"/>
        </w:rPr>
      </w:pPr>
      <w:r>
        <w:rPr>
          <w:b/>
          <w:sz w:val="36"/>
        </w:rPr>
      </w:r>
    </w:p>
    <w:p>
      <w:pPr>
        <w:pStyle w:val="Normal"/>
        <w:ind w:firstLine="720"/>
        <w:jc w:val="both"/>
        <w:rPr/>
      </w:pPr>
      <w:r>
        <w:rPr>
          <w:sz w:val="36"/>
        </w:rPr>
        <w:t xml:space="preserve">Человек, ставший на духовный путь, иногда может оказаться в затруднении, как правильно ему следует поступить или сказать в том или ином случае. С одной стороны делать и говорить то, что является ложью нельзя, а с другой – если делать или говорить, так как это есть на самом деле, может привести к еще большей лжи. Очень хорошей иллюстрацией такого рода неопределенности может служить положение с налогами, в котором оказалась Россия к концу второго тысячелетия. Налоги настолько велики, что сказать, что они разорительны, это значит, ничего не сказать. Все коммерческие предприятия вынуждены, для того чтобы выжить создавать двойную бухгалтерию. Одна для отчета и налогов, в которой показана меньшая часть доходов, другая для себя. В том случае если эти предприятия будут поступать согласно закону, то они быстро развалятся, потому что у них не будет денег не только на воспроизводство, но и на зарплату работникам. И если все предприятия будут следовать закону, то не только они, но и государство рухнет и наступит всеобщая разруха. Но в этом случае возникло нечто совершенно другое. Против одной лжи появилась другая ложь, которая скорректировала первую. Последним звеном в этой цепи лжи оказались простые люди, которые чтобы выжить тоже должны лгать и изворачиваться. Лгать не обязательно в словах, но в отношениях с внешним миром. Это пример того, как изначальная ложь ведет к организации целой цепи лжи. Но что же делать тем, кто вынуждены лгать только потому, что существует изначальная, и в данной ситуации для них, неизбежная ложь. По-видимому, правильным будет не то, лгать или не лгать, а противодействие несправедливости и большей лжи. Иначе мы будем похожи на глупого Ганса, который вместо блага, к которому он стремился, своими словами приносил людям только еще большую ложь. </w:t>
      </w:r>
    </w:p>
    <w:p>
      <w:pPr>
        <w:pStyle w:val="TextBody"/>
        <w:ind w:right="278" w:firstLine="720"/>
        <w:rPr/>
      </w:pPr>
      <w:r>
        <w:rPr/>
        <w:t>И вообще вопрос лжи и истины намного сложнее, чем кажется на первый взгляд. Например, чтобы видеть ложь нужно занять позицию отличную от этой лжи. Эта отстраненная позиция может быть и на стороне истины и на другой стороне завуалированной лжи. Так ментальные сущности любят бороться за правду, но если внимательно посмотреть на цель этой борьбы то мы увидим, что в результате получается еще большая ложь. Но если мы будем очень внимательны, то неизбежно заметим, что ментальные сущности или асуры, используя людей, очень своеобразно борются с ложью. Они замечают какой-то незначительный элемент лжи в поле истины и, опираясь на него, отвергают всю истину или же восстанавливают против этой истины других людей; в то же время, создавая впечатление у своих слушателей (ведь кто-то их в это время слышит), что они не только поборники правды, ни и ее носители.</w:t>
      </w:r>
    </w:p>
    <w:p>
      <w:pPr>
        <w:pStyle w:val="TextBody"/>
        <w:ind w:right="278" w:firstLine="720"/>
        <w:rPr/>
      </w:pPr>
      <w:r>
        <w:rPr/>
      </w:r>
    </w:p>
    <w:p>
      <w:pPr>
        <w:pStyle w:val="TextBody"/>
        <w:ind w:right="278" w:firstLine="720"/>
        <w:rPr/>
      </w:pPr>
      <w:r>
        <w:rPr/>
      </w:r>
    </w:p>
    <w:p>
      <w:pPr>
        <w:pStyle w:val="Heading1"/>
        <w:ind w:right="279" w:firstLine="720"/>
        <w:jc w:val="both"/>
        <w:rPr>
          <w:b/>
          <w:b/>
        </w:rPr>
      </w:pPr>
      <w:r>
        <w:rPr>
          <w:b/>
        </w:rPr>
        <w:t>О МОРАЛИ</w:t>
      </w:r>
    </w:p>
    <w:p>
      <w:pPr>
        <w:pStyle w:val="Normal"/>
        <w:ind w:firstLine="720"/>
        <w:jc w:val="both"/>
        <w:rPr>
          <w:b/>
          <w:b/>
          <w:sz w:val="36"/>
        </w:rPr>
      </w:pPr>
      <w:r>
        <w:rPr>
          <w:b/>
          <w:sz w:val="36"/>
        </w:rPr>
      </w:r>
    </w:p>
    <w:p>
      <w:pPr>
        <w:pStyle w:val="Normal"/>
        <w:ind w:firstLine="720"/>
        <w:jc w:val="both"/>
        <w:rPr/>
      </w:pPr>
      <w:r>
        <w:rPr>
          <w:sz w:val="36"/>
        </w:rPr>
        <w:t>Нет ничего человеческого, что могло бы быть истинным, ни любовь, ни сострадание, ни стремление быть благодетельными, даже правда у каждого человека своя. И все человеческие стремления, все его мысли и чувства, и все его дела человек разделил на две категории: все это может быть моральным или аморальным. С позиции своей собственной морали человек судит и осуждает других, определяет правильность или неправильность своих собственных поступков в прошлом и настоящем, планирует свое будущее. Но у каждого человека две морали – одна для себя, другая для всех остальных. Моралист не осуждает себя, он осуждает весь мир. Таким образом, человеческая мораль, как двуликий Янус, и поэтому не может быть истинной.</w:t>
      </w:r>
    </w:p>
    <w:p>
      <w:pPr>
        <w:pStyle w:val="Normal"/>
        <w:ind w:firstLine="720"/>
        <w:jc w:val="both"/>
        <w:rPr/>
      </w:pPr>
      <w:r>
        <w:rPr>
          <w:sz w:val="36"/>
        </w:rPr>
        <w:t>Божественная мораль руководствуется другими законами, она не направлена на кого бы то ни было и, поэтому никого не судит и никого не прикрывает. Божественная мораль оценивает процессы, а не людей и их качества. Все, что способствует прогрессу, трансформации, эволюции – морально, все, что препятствует эволюции – аморально.</w:t>
      </w:r>
    </w:p>
    <w:p>
      <w:pPr>
        <w:pStyle w:val="Normal"/>
        <w:ind w:firstLine="720"/>
        <w:jc w:val="both"/>
        <w:rPr/>
      </w:pPr>
      <w:r>
        <w:rPr>
          <w:sz w:val="36"/>
        </w:rPr>
        <w:t>Но человеческое эго и здесь найдет для себя лазейку. Человек может сказать, что в результате того, что он кого-то ограбил, он смог приобрести себе автомобиль, а такого рода приобретение – это уже эволюция, так как он теперь не ходит пешком, а ездит на машине. Или же возможен такой случай: один богатый человек дал другому, власть имущему в какой-то форме взятку. Этим самым он сделал «хорошее дело» и для своего начальника и для себя. С одной стороны все довольны, но начальник перешел в разряд зависимых от взяткодателя, а подчиненный получил свободу действовать во благо своего эго. Поэтому, когда человек становится на духовный путь, он должен избавиться от эгоистической морали, которая наносит вред поступательному движению эволюции и приносит ему пользу или удовольствие. Божественная мораль не имеет в себе лжи, эгоизма, не несет в себе насилия и разрушения. Божественная мораль основана на любви, радости и стремлении к совершенству.</w:t>
      </w:r>
    </w:p>
    <w:p>
      <w:pPr>
        <w:pStyle w:val="Normal"/>
        <w:ind w:firstLine="720"/>
        <w:jc w:val="both"/>
        <w:rPr>
          <w:sz w:val="36"/>
        </w:rPr>
      </w:pPr>
      <w:r>
        <w:rPr>
          <w:sz w:val="36"/>
        </w:rPr>
      </w:r>
    </w:p>
    <w:p>
      <w:pPr>
        <w:pStyle w:val="Normal"/>
        <w:ind w:firstLine="720"/>
        <w:jc w:val="both"/>
        <w:rPr>
          <w:sz w:val="36"/>
        </w:rPr>
      </w:pPr>
      <w:r>
        <w:rPr>
          <w:sz w:val="36"/>
        </w:rPr>
        <w:t xml:space="preserve"> </w:t>
      </w:r>
    </w:p>
    <w:p>
      <w:pPr>
        <w:pStyle w:val="Heading1"/>
        <w:ind w:right="279" w:firstLine="720"/>
        <w:jc w:val="both"/>
        <w:rPr>
          <w:b/>
          <w:b/>
        </w:rPr>
      </w:pPr>
      <w:r>
        <w:rPr>
          <w:b/>
        </w:rPr>
        <w:t>КОМУ ПОКЛОНЯЕТСЯ ЧЕЛОВЕК</w:t>
      </w:r>
    </w:p>
    <w:p>
      <w:pPr>
        <w:pStyle w:val="Normal"/>
        <w:ind w:right="-199" w:firstLine="720"/>
        <w:jc w:val="both"/>
        <w:rPr>
          <w:b/>
          <w:b/>
          <w:sz w:val="36"/>
        </w:rPr>
      </w:pPr>
      <w:r>
        <w:rPr>
          <w:b/>
          <w:sz w:val="36"/>
        </w:rPr>
      </w:r>
    </w:p>
    <w:p>
      <w:pPr>
        <w:pStyle w:val="Normal"/>
        <w:ind w:right="-199" w:firstLine="720"/>
        <w:jc w:val="both"/>
        <w:rPr/>
      </w:pPr>
      <w:r>
        <w:rPr>
          <w:sz w:val="36"/>
        </w:rPr>
        <w:t>В подавляющем большинстве случаев все, что делает человек в жизни – это служение самому себе, своему эго. Он ублажает свое тело: кормит, поит, моет, одевает, украшает, защищает. Конечно, все это он делает, пользуясь для этой цели этим же самым телом, но все-таки он любит его бескорыстно. Если это человек что-либо сделал для другого человека, он ждет, что ему воздадут тем же самым. Но когда он сделает что-либо для себя, он не ждет никакой ответной жертвы.</w:t>
      </w:r>
    </w:p>
    <w:p>
      <w:pPr>
        <w:pStyle w:val="Normal"/>
        <w:ind w:right="-199" w:firstLine="720"/>
        <w:jc w:val="both"/>
        <w:rPr/>
      </w:pPr>
      <w:r>
        <w:rPr>
          <w:sz w:val="36"/>
        </w:rPr>
        <w:t>Человек трепетно относится к своей витальной части, стремясь как можно чаще доставлять ей удовольствие, и за это он ничего не требует взамен. Он не просто любит свою витальную часть, но он постоянно потакает ей, оправдывая все ее прихоти, даже агрессию. Человек постоянно ищет удовольствие для своего ментала, пытаясь занять его чем-либо интересным и приятным. Человек дорожит своими мнениями и отстаивает свои идеи. Чаще всего человек оправдывает себя, а не обвиняет – можно даже сказать что вселенная Хомоцентрична. Человек знает, что земля вращается вокруг солнца, но он так же знает, что вселенная вращается вокруг него самого. В своем служении самому себе человек неизменно искренен и себя считает эталоном истины. Человек постоянно стремится, чтобы окружающие его люди считались с ним, а если можно, то и почитали его или даже поклонялись ему. Он жаждет славы и богатства, потому что это ставит его в исключительное положение перед другими, и этим самым подтверждает его значимость во вселенной. Попытайтесь спросить человека о том, где центр земного шара и он топнет ногой по земле и уверенно скажет, что центр земли здесь у него под ногами. Человек создает религии и поклоняется придуманному им Богу в своих храмах, но в действительности он не ищет бесконечного Бога, единого творца вселенной, потому что тогда ему придется уступить свое место тому, кто является единственным хозяином и всех миров. Человеку не нужен Бог, который присутствует во всем и является всем и который все знает, потому что такой Бог лишит его всего, что в своем крайнем эгоизме он уже давно считает своим. В своем высоком самомнении человек ведет себя так, как будто у него впереди вечность и разубедить его в этом может только смерть.</w:t>
      </w:r>
    </w:p>
    <w:p>
      <w:pPr>
        <w:pStyle w:val="Normal"/>
        <w:ind w:firstLine="720"/>
        <w:jc w:val="both"/>
        <w:rPr/>
      </w:pPr>
      <w:r>
        <w:rPr>
          <w:sz w:val="36"/>
        </w:rPr>
        <w:t>В действительности человек еще не стал человеком, потому что пока он еще – усовершенствованное животное. И все его основные потребности – соответствуют потребностям животных, за исключением некоторых чисто человеческих стремлений. Любые формы человеческих взаимоотношений, в конечном счете, имеют своих аналогов и среди отношений животных. Человек – это усовершенствованное животное и поэтому мы можем говорить о людях, как о переходных формах жизни, окончательное завершение которых произойдет в неизвестном будущем. И это существо, которое только что подняло голову над животным миром, тело которого своими потребностями и способами удовлетворения этих потребностей, является еще частью животного, мнит себя центром вселенной, покорителем, а не другом или соратником природы. Удивительное в своей слепоте существо – человек!</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ЖАЛОСТЬ И СОСТРАДАНИЕ</w:t>
      </w:r>
    </w:p>
    <w:p>
      <w:pPr>
        <w:pStyle w:val="Normal"/>
        <w:ind w:firstLine="720"/>
        <w:jc w:val="both"/>
        <w:rPr>
          <w:b/>
          <w:b/>
          <w:sz w:val="36"/>
        </w:rPr>
      </w:pPr>
      <w:r>
        <w:rPr>
          <w:b/>
          <w:sz w:val="36"/>
        </w:rPr>
      </w:r>
    </w:p>
    <w:p>
      <w:pPr>
        <w:pStyle w:val="Normal"/>
        <w:ind w:firstLine="720"/>
        <w:jc w:val="both"/>
        <w:rPr/>
      </w:pPr>
      <w:r>
        <w:rPr>
          <w:sz w:val="36"/>
        </w:rPr>
        <w:t>Человек – двойственное существо, потому что он одновременно живет в двух мирах, в мире материальном и мире духовном. Правда, в мире духовном часто находится только ничтожная часть его сознания, о чем человек часто даже не догадывается, потому что эго закрыло разум его, оставив только ту часть, которая связана с материальным миром. Эго, которое противопоставляет человека окружающему миру, отделяя его от всеобщего единства, и, позволяя ему осознавать только узкий спектр частот, бесконечной гармонии вселенной. Там где есть эго, там невозможно сострадание,  потому что сострадать, значит быть одним целым, страдать вместе и в одинаковой степени. Эго может только жалеть, радуясь, что несчастье произошло не с ним, оно может сочувствовать, но нередко ждать, когда же можно будет уйти, чтобы сочувствия не было слишком много. Эго может заниматься благотворительностью, но так чтобы другие знали об этом и ценили его бескорыстие. Мы не можем быть искренними, если, жалея кого-либо или, сочувствуя, оглядываемся вокруг себя в надежде быть замеченными и оцененными.</w:t>
      </w:r>
    </w:p>
    <w:p>
      <w:pPr>
        <w:pStyle w:val="Normal"/>
        <w:ind w:firstLine="720"/>
        <w:jc w:val="both"/>
        <w:rPr/>
      </w:pPr>
      <w:r>
        <w:rPr>
          <w:sz w:val="36"/>
        </w:rPr>
        <w:t>В действительности мы по-настоящему можем жалеть только самих себя. Когда мы нападаем на кого-либо, то этим самым мы жалеем и защищаем себя. Когда мы оправдываемся даже там, где нас никто не обвиняет, мы жалеем самих себя профилактически. И совершенно очевидно, что, рассказывая о всевозможных несчастьях, которые свалились на нашу голову, и преследовали нас всю нашу жизнь, мы жалеем себя. Когда мы обвиняем других в чем угодно, это мы оправдываем себя, показывая, что мы не такие плохие, нас надо пожалеть и к нам надо хорошо относиться. Мы постоянно торгуемся с другими людьми, жалея их, в надежде, что в ответ получим в наш адрес порцию жалости. Относительно друг друга мы ведем себя как нищие, прямо или косвенно выпрашивая для себя кусочек жал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Б ОСУЖДЕНИИ НЕДОСТАТКОВ</w:t>
      </w:r>
    </w:p>
    <w:p>
      <w:pPr>
        <w:pStyle w:val="Normal"/>
        <w:ind w:firstLine="720"/>
        <w:jc w:val="both"/>
        <w:rPr>
          <w:b/>
          <w:b/>
          <w:sz w:val="36"/>
        </w:rPr>
      </w:pPr>
      <w:r>
        <w:rPr>
          <w:b/>
          <w:sz w:val="36"/>
        </w:rPr>
      </w:r>
    </w:p>
    <w:p>
      <w:pPr>
        <w:pStyle w:val="Normal"/>
        <w:ind w:firstLine="720"/>
        <w:jc w:val="both"/>
        <w:rPr/>
      </w:pPr>
      <w:r>
        <w:rPr>
          <w:sz w:val="36"/>
        </w:rPr>
        <w:t>Когда человек осознает, что он не правильно поступил или что-либо сказал, то он почти всегда чувствует себя неловко, он испытывает стыд за свое падение. И мы, нередко это относим за счет реакции внутреннего истинного «Я», но в действительности это тоже реакция эго, которое хочет выглядеть хорошим даже перед самим собой. Это конечно лучше, чем быть плохим и причинять людям страдания, но это все равно реакция эго. Человеческий альтруизм, стремление помогать нуждающимся, терпеливость перед невзгодами, даже стремление к самопожертвованию может быть одной из сторон эго. Человеческое эго опасно тем, что оно может принять окраску того, к чему человек стремится. При этом человек может совершенно не замечать, как растет его «хорошая» сторона эго. Но эго в любой окраске является препятствием в духовной работе, даже в розовой. Улыбающееся эго не может быть искренним, потому что его принцип содержит в себе корысть, которую нам всегда хочется прикрыть, не только от других людей, но даже от самих себя.</w:t>
      </w:r>
    </w:p>
    <w:p>
      <w:pPr>
        <w:pStyle w:val="Normal"/>
        <w:ind w:firstLine="720"/>
        <w:jc w:val="both"/>
        <w:rPr/>
      </w:pPr>
      <w:r>
        <w:rPr>
          <w:sz w:val="36"/>
        </w:rPr>
        <w:t xml:space="preserve"> </w:t>
      </w:r>
      <w:r>
        <w:rPr>
          <w:sz w:val="36"/>
        </w:rPr>
        <w:t>Будьте внимательным и вы найдете позади этого обвинителя, позади голоса совести очень спокойного наблюдателя, который не пугается ни всей суммы несовершенств, ни их проявления, который не обвиняет, а спокойно осознает, для того чтобы потом эта работа была сделана.</w:t>
      </w:r>
    </w:p>
    <w:p>
      <w:pPr>
        <w:pStyle w:val="Normal"/>
        <w:ind w:firstLine="720"/>
        <w:jc w:val="both"/>
        <w:rPr>
          <w:sz w:val="36"/>
        </w:rPr>
      </w:pPr>
      <w:r>
        <w:rPr>
          <w:sz w:val="36"/>
        </w:rPr>
      </w:r>
    </w:p>
    <w:p>
      <w:pPr>
        <w:pStyle w:val="Heading1"/>
        <w:ind w:right="279" w:firstLine="720"/>
        <w:jc w:val="both"/>
        <w:rPr>
          <w:b/>
          <w:b/>
        </w:rPr>
      </w:pPr>
      <w:r>
        <w:rPr>
          <w:b/>
        </w:rPr>
        <w:t>О ЛЖИ</w:t>
      </w:r>
    </w:p>
    <w:p>
      <w:pPr>
        <w:pStyle w:val="Normal"/>
        <w:ind w:firstLine="720"/>
        <w:jc w:val="both"/>
        <w:rPr>
          <w:b/>
          <w:b/>
          <w:sz w:val="36"/>
        </w:rPr>
      </w:pPr>
      <w:r>
        <w:rPr>
          <w:b/>
          <w:sz w:val="36"/>
        </w:rPr>
      </w:r>
    </w:p>
    <w:p>
      <w:pPr>
        <w:pStyle w:val="Normal"/>
        <w:ind w:firstLine="720"/>
        <w:jc w:val="both"/>
        <w:rPr/>
      </w:pPr>
      <w:r>
        <w:rPr>
          <w:sz w:val="36"/>
        </w:rPr>
        <w:t>Когда человек говорит ложь, это еще не ложь, когда человек поступает не праведно, и это еще не ложь. Действительная ложь, которая порождает соответствующие ей мысли, слова и действия, находится позади всего этого. Если мы будем говорить только правду, то эта правда не будет отражать собой истину, если наши поступки будут строго контролироваться нами, с целью исключить из них ложь, то и это еще не будет правдой, даже если мы будем отгонять от себя всевозможные мысли, которые несут в себе семя лжи, то и в этом случае мы не достигнем того уровня, когда мы в окружающем мире становимся выражением истины. Конечно, внешний контроль за своими словами и своим поведением необходим, но все это только симптомы, с которыми мы пытаемся бороться, оставляя при этом очаг болезни лжи незатронутым.</w:t>
      </w:r>
    </w:p>
    <w:p>
      <w:pPr>
        <w:pStyle w:val="Normal"/>
        <w:ind w:firstLine="720"/>
        <w:jc w:val="both"/>
        <w:rPr/>
      </w:pPr>
      <w:r>
        <w:rPr>
          <w:sz w:val="36"/>
        </w:rPr>
        <w:t>Что же такое ложь? Конечно, можно ответить на этот вопрос стандартной фразой, которая в действительности ничего не объясняет. И даже зная традиционный ответ, что ложь это нечто противоположное истине, мы будем продолжать лгать своими словами или действиями. И все потому, что мы не знаем, что такое ложь. Формулы, которая была бы объяснением этого феномена, не существует, поэтому попытаемся понять, что такое ложь из собственного опыта. Рассмотрим один из уровней лжи, наиболее часто встречающейся в человеческой жизни. И так, начнем с примеров, которые должны прояснить нам вопрос лжи. Вы совсем немного задержались на работе и не появились дома в обычное для вас время. Когда вы подходили к своему дому, то у вас было какое-то чувство неловкости или ни чем не вызванной вины, как будь-то вы сделали что-то, что могут ваши близкие осудить. Вы даже заранее приготовились, чтобы сказать, по какой причине вы задержались. И если вы будете внимательны к своему состоянию и к тому, что вы собираетесь сказать своим близким, то вы обязательно почувствуете, что вы хотите показать им насколько серьезной была причина вашей задержки на работе. Можно сказать, что еще до того, как вы открыли дверь своей квартиры, вы приготовились защищаться, как будто были в чем-то виноваты. Осознайте, что вы собирались защищать? Если вы и на этот раз будете внимательны к тому, что вы несете внутри себя, то вы осознаете, что позади чувства вины находится состояние зависимости от ваших близких. А теперь, обратите внимание на то, как вы себя чувствуете при общении с вашими друзьями. Осознайте свою позу, жесты, как вы говорите и о чем вы говорите. Вы осознаете, что вы имеете для себя определенную ценность, что для вас важно, и вы хотите, чтобы ваши друзья согласились с вашей самооценкой. Но так как вы  не можете сказать это прямо, то ведете себя и свой разговор таким образом, чтобы они приняли вас таким, каким вы себя считаете. Если вы будете достаточно внимательны при этом, то вы почувствуете, что позади чувства значимости есть знание, что вы свою значимость преувеличиваете. Но в то же время вы не можете поступать иначе. Что-то в вас хочет быть более значимым, чем есть в действительности. Остановите свое внимание на чувстве значимости, не защищая самого себя, осознайте, что вы не так значимы, как хотелось бы вам быть. Осознали? Если так, то вы снова нашли в себе элементы лжи. К своему удивлению вы осознаете, что внутренняя ложь заставляет вас вести себя определенным образом. Следовательно, то, что мы называем ложью, в действительности является отражением внутреннего состояния лжи. К сожалению, очень трудно осознать состояние лжи, когда мы не защищаемся, а нападаем, потому что при этом мы напряжены в большей степени, чем в первых двух случаях. Другими словами, чем в большей степени мы захвачены, тем в меньшей мере мы способны быть сознательными. А теперь еще один пример: вы находитесь в условиях, когда вас хвалят или почитают, преклоняются перед какими-то вашими качествами. Осознайте, что в это время поднимается внутри вас? Если вы привыкли к стремлению осознавать тонкие движения различных своих состояний внутри себя, то в этом случае вы осознаете, что поднимающееся тщеславие, отличается от того невозмутимого внутреннего состояния, которое не меняется ни тогда, когда вас хвалят, ни тогда когда вас обвиняют. Вы, осознав волну тщеславия, поднимающуюся внутри вас, увидите, что это в значительной мере влияет на вашу внешность, преображает вас, конечно, не в лучшую сторону. Таким образом, вы естественный, становитесь неестественным, а это опять ложь. Но тогда ложь - это не то, что мы говорим, не то, что мы делаем или думаем, а то, что стоит позади всего этого. Но что же стоит позади наших внутренних состояний, которые возникают на различные внешние обстоятельства. Единственной структурой, которая стоит между нашим внутренним "я" и внешним миром является эго. Любые мыслимые реакции эго - это ложь. Сколько бы вы не искали в человеческом эго истины, вы каждый раз будете находить ложь, пусть даже самую тонкую, маскирующуюся под истину. Но это каждый раз будет все та же ложь, которая в зависимости от обстоятельств меняет свои маски.</w:t>
      </w:r>
    </w:p>
    <w:p>
      <w:pPr>
        <w:pStyle w:val="Normal"/>
        <w:ind w:firstLine="720"/>
        <w:jc w:val="both"/>
        <w:rPr>
          <w:sz w:val="36"/>
        </w:rPr>
      </w:pPr>
      <w:r>
        <w:rPr>
          <w:sz w:val="36"/>
        </w:rPr>
      </w:r>
    </w:p>
    <w:p>
      <w:pPr>
        <w:pStyle w:val="TextBody"/>
        <w:ind w:right="278" w:firstLine="720"/>
        <w:rPr>
          <w:sz w:val="36"/>
        </w:rPr>
      </w:pPr>
      <w:r>
        <w:rPr>
          <w:sz w:val="36"/>
        </w:rPr>
      </w:r>
    </w:p>
    <w:p>
      <w:pPr>
        <w:pStyle w:val="Heading1"/>
        <w:ind w:right="279" w:firstLine="720"/>
        <w:jc w:val="both"/>
        <w:rPr>
          <w:b/>
          <w:b/>
        </w:rPr>
      </w:pPr>
      <w:r>
        <w:rPr>
          <w:b/>
        </w:rPr>
        <w:t>ОБ ОДНОМ ИЗ ДВОЙНИКОВ ЧЕЛОВЕК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ждый человек имеет внутри себя своего двойника, Несущего в себе свою собственную значимость. И совсем не обязательно эта значимость должна иметь под собой какой-то реальный фундамент. Чаще всего значимость ни на чем не основана или же нередко имеет преувеличенное  основание. Приведу пример такого преувеличения. Беседуют два врача на работе одного из них. Хозяин кабинета повернул разговор в определенное для него русло и когда тема для беседы стала уместной, достал из письменного стола несколько брошюрок, автором который являлся он сам и предложил своему гостю познакомиться с их содержанием… После того, как это знакомство состоялось он, убирая их в стол, как бы между прочим в полголоса проговорил: «книги, книги, книги». Конечно, его эго в этих брошюрках видело книги. Значимость это некая величина, с которой она взирает на самую себя и на весь остальной мир со своей собственной колокольни и требует или в крайнем случае ожидает, чтобы к ней, значимости, относились в соответствии с ее «колокольностью». Значимость всегда не критична к реальности и очень внимательна к тому, как к ней относятся. Она как бы находится за прозрачной стеной помещения, куда она никого не пускает и о содержании которого никто ничего не должен знать. Значимость всегда лжива и агрессивна, поэтому она всегда защищается или нападает, чтобы сохранить свою мнимость. Значимость - это искусственная конструкция, которую можно было бы назвать эталоном того, каким человек должен быть в материальном мире. Это своеобразная гора, вершина которой уходит за облака и от основания которой видны только первые уступы. Но если человеку удается подняться хотя бы на один из них, то он начинает видеть другие более высоко расположенные и теперь он, еще не успев забраться на них, представляет себя уже на высоте этих уступов и его отношения с внешним миром меняется в зависимости от его представлений. И с этим человеку очень трудно бороться, так как эта гора расположена в его подсознании и очень часто совершенно не осознаваема им. Но она, эта гора, не принадлежит человеку. Она слишком противоречива и нелогична. Для примера рассмотрим одну из ее нелогичностей: когда перед человеком возникает какая-то проблема, он может испугаться ее и отступить. Хотя эта трудность в действительности проблемой не является. Просто перед человеком возник очередной этап работы, который вполне для него выполним. Но "что-то" в человеке пугается. Это "что-то" человеку не принадлежит и подменяет его истинное значение, как материального существа. Для того, чтобы ложная значимость была осознана, необходимо осознать свою действительную значимость. И только на фоне действительной своей ценности можно будет увидеть Эверест значимости и, возможно, его основание, уходящее в глубины подсознания.</w:t>
      </w:r>
    </w:p>
    <w:p>
      <w:pPr>
        <w:pStyle w:val="Normal"/>
        <w:ind w:firstLine="720"/>
        <w:jc w:val="both"/>
        <w:rPr/>
      </w:pPr>
      <w:r>
        <w:rPr>
          <w:sz w:val="36"/>
        </w:rPr>
        <w:t xml:space="preserve"> </w:t>
      </w:r>
      <w:r>
        <w:rPr>
          <w:sz w:val="36"/>
        </w:rPr>
        <w:t>Есть  всего один способ осознавания своей тройственной личности – а)значимость, или эго, б) реальная личность, принадлежащая внешней части человека и в) истинное «Я». Для того, чтобы оценить что-либо или точнее, осознать что-либо, необходима реальная и совершенно объективная позиция. Для того чтобы найти эту позицию начнем оценивать себя. В эту оценку должны войти наши возможности. Рассмотрим их подробнее. Что мы можем, и что не можем. Затем, насколько ценными мы можем быть для других. Очень важно осознать, насколько успешно мы управляем собой, чтобы использовать свои возможности. Сравним свои особенности и возможности с таковыми других людей, со своим прошлым. Какими мы предполагаем себя в будущем. Исследуя себя, таким образом, мы постепенно приобретем истинное представление о том, каковы мы есть в действительности.</w:t>
      </w:r>
    </w:p>
    <w:p>
      <w:pPr>
        <w:pStyle w:val="Normal"/>
        <w:ind w:firstLine="720"/>
        <w:jc w:val="both"/>
        <w:rPr/>
      </w:pPr>
      <w:r>
        <w:rPr>
          <w:sz w:val="36"/>
        </w:rPr>
        <w:t xml:space="preserve"> </w:t>
      </w:r>
      <w:r>
        <w:rPr>
          <w:sz w:val="36"/>
        </w:rPr>
        <w:t>А потом начнем исследовать другую часть своей материальной личности, для которой все есть проблема, которая постоянно ищет удовольствий и удовлетворений, которая постоянно ищет способы превзойти кого-либо во внешнем мире, которая постоянно, как бдительный часовой, охраняет свою значимость, которая всегда подозрительна и поэтому почти всегда ее стремление защититься или напасть  не адекватны. У значимости имеется неисчерпаемый арсенал способов, при помощи которых она общается с внешним миром. Практически всегда человек находится в одном из этих состояний, даже тогда когда нет причин защищаться или нападать. Даже тогда, когда он остается наедине с собой. В последнем случае он борется с тенями своих воспоминаний.</w:t>
      </w:r>
    </w:p>
    <w:p>
      <w:pPr>
        <w:pStyle w:val="Normal"/>
        <w:ind w:firstLine="720"/>
        <w:jc w:val="both"/>
        <w:rPr/>
      </w:pPr>
      <w:r>
        <w:rPr>
          <w:sz w:val="36"/>
        </w:rPr>
        <w:t xml:space="preserve">Необходимо распознать тень своего эго - наше иллюзорное "я",  которое бдительно охраняет свое положение, постоянно стремясь к его возрастанию и укреплению. </w:t>
      </w:r>
    </w:p>
    <w:p>
      <w:pPr>
        <w:pStyle w:val="Normal"/>
        <w:ind w:firstLine="720"/>
        <w:jc w:val="both"/>
        <w:rPr>
          <w:sz w:val="36"/>
        </w:rPr>
      </w:pPr>
      <w:r>
        <w:rPr>
          <w:sz w:val="36"/>
        </w:rPr>
      </w:r>
    </w:p>
    <w:p>
      <w:pPr>
        <w:pStyle w:val="Heading1"/>
        <w:ind w:right="279" w:firstLine="720"/>
        <w:jc w:val="both"/>
        <w:rPr>
          <w:b/>
          <w:b/>
        </w:rPr>
      </w:pPr>
      <w:r>
        <w:rPr>
          <w:b/>
        </w:rPr>
        <w:t>О НАБЛЮДАТЕЛЕ ВНУТРИ НАС</w:t>
      </w:r>
    </w:p>
    <w:p>
      <w:pPr>
        <w:pStyle w:val="Normal"/>
        <w:ind w:firstLine="720"/>
        <w:jc w:val="both"/>
        <w:rPr>
          <w:b/>
          <w:b/>
          <w:sz w:val="36"/>
        </w:rPr>
      </w:pPr>
      <w:r>
        <w:rPr>
          <w:b/>
          <w:sz w:val="36"/>
        </w:rPr>
      </w:r>
    </w:p>
    <w:p>
      <w:pPr>
        <w:pStyle w:val="31"/>
        <w:ind w:right="535" w:firstLine="720"/>
        <w:rPr/>
      </w:pPr>
      <w:r>
        <w:rPr/>
        <w:t>В каждом человеке есть внутренний наблюдатель, который следит за каждым нашим словом, движением, следит за тем, как мы выглядим, как к нам относятся. Правда, такого типа наблюдатель не одинаков у различных людей. У одних он может быть более разумным, у других более примитивным, у некоторых очень подвижным, а в других случаях медлительным и не охотно принимающим новшества.  одни из людей имеют наблюдателя - авантюриста, а другие люди имеют пугливого наблюдателя и т.д. Но в то же время каждый наблюдатель имеет полный набор качеств, характерный для всех людей. Отличия только в выраженности этих качеств. Для человека, ставшего на духовный путь очень важно найти расположение этого наблюдателя в проекции на физическое тело. Если мы говорим о множестве субличностей у человека, то позади них стоит монстр, который управляет всеми этими субличностями. И это совершенно самостоятельная сущность, по крайней мере, так ведет себя наш наблюдатель – оцениватель. Он никогда не показывает своего лица, на нем всегда маска, но духовный искатель должен каждый раз узнавать его под любой маской. Он, не узнанный будет властвовать над человеком до тех пор, пока он будет жив. Наблюдайте за собой, когда вы общаетесь с людьми, чтобы осознать внутреннего оценивателя и того, как вы выглядите и того, как к вам относятся и, конечно же, как вы сами относитесь к человеку, с которым вы общаетесь. Наблюдайте, как меняется ваше отношение к человеку, который рядом с вами, с которым вы вместе выполняете какую-либо работу или вообще попутчики. И не просто наблюдайте, а осознайте, в каком месте вашего существа находится тот, кто все оценивает и определяет тип ваших реакций. Конечно, этот оценивающий бдительный наблюдатель - ваше эго. Вы должны сделать эту работу, должны научиться распознавать его, чтобы не оставаться пожизненным его рабом, чтобы осознать свое действительное предназначение и следовать ему.</w:t>
      </w:r>
    </w:p>
    <w:p>
      <w:pPr>
        <w:pStyle w:val="31"/>
        <w:ind w:right="535" w:firstLine="720"/>
        <w:rPr/>
      </w:pPr>
      <w:r>
        <w:rPr/>
      </w:r>
    </w:p>
    <w:p>
      <w:pPr>
        <w:pStyle w:val="31"/>
        <w:ind w:right="535" w:firstLine="720"/>
        <w:rPr/>
      </w:pPr>
      <w:r>
        <w:rPr/>
      </w:r>
    </w:p>
    <w:p>
      <w:pPr>
        <w:pStyle w:val="Heading1"/>
        <w:ind w:right="279" w:firstLine="720"/>
        <w:jc w:val="both"/>
        <w:rPr>
          <w:b/>
          <w:b/>
        </w:rPr>
      </w:pPr>
      <w:r>
        <w:rPr>
          <w:b/>
        </w:rPr>
        <w:t>О ПРИВЯЗАННОСТЯХ</w:t>
      </w:r>
    </w:p>
    <w:p>
      <w:pPr>
        <w:pStyle w:val="Normal"/>
        <w:ind w:firstLine="720"/>
        <w:jc w:val="both"/>
        <w:rPr>
          <w:b/>
          <w:b/>
          <w:sz w:val="36"/>
        </w:rPr>
      </w:pPr>
      <w:r>
        <w:rPr>
          <w:b/>
          <w:sz w:val="36"/>
        </w:rPr>
      </w:r>
    </w:p>
    <w:p>
      <w:pPr>
        <w:pStyle w:val="Normal"/>
        <w:ind w:firstLine="720"/>
        <w:jc w:val="both"/>
        <w:rPr/>
      </w:pPr>
      <w:r>
        <w:rPr>
          <w:sz w:val="36"/>
        </w:rPr>
        <w:t>Действительные корни привязанности в единстве всего сущего на земле. В этом единстве каждый объект занимает свое положение в иерархии сознания земли. Т.е. определенные уровни сознания человека связаны с аналогичным уровнем сознания каких-то других объектов, а на глубоком подсознании человек связан с неживой природой, которая так же имеет свое сознание. Но человеческое эго не может вынести такого единства, оно не хочет быть частью целого и быть в гармонии с ним, оно хочет, чтобы это целое было частью его и служило ему. Таким образом, привязанность это присвоение того, что принадлежит всем и одновременно никому. И так как людей на земле много, то они все разделили на части, которые сделали частью самих себя. В действительности все принадлежит всем, даже дети, которых мы родили, просто нам поручено судьбой, воспитывать их. И так как мы присвоили их, то в связи с этим к воспитанию относимся совершенно безответственно. Присвоенное стало частью нас самих и поэтому нам так болезненно расставаться с тем, к чему мы привязаны. В зависимости от того, сколько мы присвоили, мы кажемся себе и другим больше или меньше и для того, чтобы наш объем стал еще больше, мы присваиваем не только материальные объекты, но и власть, таланты и даже свое ничтожество. И все это объединяет зависимость. Не может человек быть независимым от того, что он присвоил. И наибольшая зависимость у тех, которые больше других присвоили. Не напрасно поется в песенке, что короли не могут жениться по любви, потому что даже их незначительный шаг связан зависимостями.</w:t>
      </w:r>
    </w:p>
    <w:p>
      <w:pPr>
        <w:pStyle w:val="Normal"/>
        <w:ind w:firstLine="720"/>
        <w:jc w:val="both"/>
        <w:rPr/>
      </w:pPr>
      <w:r>
        <w:rPr>
          <w:sz w:val="36"/>
        </w:rPr>
        <w:t>В действительности люди хотят быть зависимыми, и поэтому, не смотря на то, что всеми силами пытаются отделиться один от другого, где-то за пределами эго они хотят быть вместе, быть частью целого, чем они в действительности и являются. И люди объединяются в партии, общества, секты, клубы и т.д. И здесь снова на передний план выходит человеческое эго, и возникают структуры соподчиненности - структуры власти. И снова нет гармонии, потому что правит этим миром чуждая для него система эго.</w:t>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Heading1"/>
        <w:ind w:right="279" w:firstLine="720"/>
        <w:jc w:val="both"/>
        <w:rPr>
          <w:b/>
          <w:b/>
        </w:rPr>
      </w:pPr>
      <w:r>
        <w:rPr>
          <w:b/>
        </w:rPr>
        <w:t>ПРИВЯЗАННОСТИ И ЗАХВАТЫВАНИЕ</w:t>
      </w:r>
    </w:p>
    <w:p>
      <w:pPr>
        <w:pStyle w:val="Normal"/>
        <w:ind w:firstLine="720"/>
        <w:jc w:val="both"/>
        <w:rPr>
          <w:b/>
          <w:b/>
          <w:sz w:val="36"/>
        </w:rPr>
      </w:pPr>
      <w:r>
        <w:rPr>
          <w:b/>
          <w:sz w:val="36"/>
        </w:rPr>
      </w:r>
    </w:p>
    <w:p>
      <w:pPr>
        <w:pStyle w:val="Normal"/>
        <w:ind w:firstLine="720"/>
        <w:jc w:val="both"/>
        <w:rPr/>
      </w:pPr>
      <w:r>
        <w:rPr>
          <w:sz w:val="36"/>
        </w:rPr>
        <w:t>Не следует думать, что любые отношения с объектами внешнего мира основаны на привязанности к ним. И когда какой либо объект утрачен, не следует думать что философия "Бог дал - Бог взял" всегда верна. Кроме привязанностей для человека существует еще чувство долга. И, кроме того, в некоторых привязанностях есть стремление к единству, к истинной любви или же элементы дружбы, доверия. Когда мать привязана к своему ребенку, то в этой привязанности кроме эгоистического принципа, смыслом которого является стремление все присваивать, есть и любовь, бескорыстная и чистая, а так же чувство долга. Когда вы теряете близкого для вас человека, то рвется не только привязанность, но и единство, и дружба, и конечно же чувство долга. Если вы владеете какими-то материальными ценностями, то это значит, что они вам доверены (я не имею в виду материальные ценности, приобретенные бесчестным путем) и вы ответственны не только за их сохранность, но и за правильное их использование. То же самое можно говорить и о власти, которая дана человеку. Он не должен быть привязан к ней, и биться за нее до конца, но он должен иметь чувство долга и правильно использовать данную ему власть. Очень многих страданий избежали бы люди, если бы относились к материальным ценностям так, как будто бы они ими взяты напрокат и что придет время, когда они должны будут расстаться с ними. Если бы они могли относиться к своим детям, как данным им Богом на воспитание, за что в дальнейшем с них будет спрошено. Если бы относились к своим подчиненным как к сообщникам их общего дела. Но для того, чтобы это стало возможным люди должны освободиться от своего эго, которое несет человеку не радость единства, а радость обладания.</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О ЖАЖДЕ ДУХОВНОЙ РАБОТЫ</w:t>
      </w:r>
    </w:p>
    <w:p>
      <w:pPr>
        <w:pStyle w:val="Normal"/>
        <w:ind w:firstLine="720"/>
        <w:jc w:val="both"/>
        <w:rPr>
          <w:b/>
          <w:b/>
          <w:sz w:val="36"/>
        </w:rPr>
      </w:pPr>
      <w:r>
        <w:rPr>
          <w:b/>
          <w:sz w:val="36"/>
        </w:rPr>
      </w:r>
    </w:p>
    <w:p>
      <w:pPr>
        <w:pStyle w:val="Normal"/>
        <w:ind w:firstLine="720"/>
        <w:jc w:val="both"/>
        <w:rPr/>
      </w:pPr>
      <w:r>
        <w:rPr>
          <w:sz w:val="36"/>
        </w:rPr>
        <w:t>Кто жаждет духовной работы – наше сердце или наше эго? Можно сказать, что человеческое эго совсем не нуждается в духовной работе, потому что оно привязано к миру и положению человека в этом мире. И, кроме того, человек, ставший на духовный путь пытается освободиться от привязанностей к внешнему миру, чтобы направить их к Божественной истине. Эго является инструментом низшей природы и может существовать только в материальном мире. Для эго ценны успех, значимость и гарантированное будущее. Но если мы обратим внимание на способы, при помощи которых эго добивается своей значимости, то среди них мы можем найти и такие, как причастность к чему-то, или к кому-то особенному, а еще лучше, если и участие в этом особенном. Можно сказать, что эго охотно использует для своего арсенала значимости, все, что может сделать его хоть в чем-то особенным, не похожим на всех остальных. Какие-то оккультные способности, причастность к духовности - это нетрадиционное, необычное и поэтому нередко используется эго для своих целей и нередко первым на духовный путь у людей становится эго. Но это не происходит по инициативе эго, которое вдруг однажды решилось на такой шаг. Эго никогда не имеет жажды духовности, потому что она чужда для него, эго хочет значимости и ничего более. Наше внутреннее истинное "Я" исподволь подготавливает человека к духовной работе, постепенно меняя его сознание и отношение к миру. Эго только подхватывает внутренние стремления к истине и трансформирует, приспосабливая к своим нуждам. Но это еще не значит, что для человека, у которого на переднем плане эго, духовный путь невозможен. По мере того, как производится духовная работа, человек начинает осознавать, как в различных ситуациях проявляется его эго. К этому времени его сознание обычно уже настолько готово воспринимать свое внутреннее истинное "Я", что человек перестает потакать многим стремлениям эго, что для последнего болезненно и, нередко приводит к различного рода значительным переживаниям. Эго готово совершать усилия на духовном пути, только ради собственной значимости и делает все, чтобы человеческое сознание было привязано к этому миру. Истинной духовности может жаждать только наше внутреннее истинное "Я".</w:t>
      </w:r>
    </w:p>
    <w:p>
      <w:pPr>
        <w:pStyle w:val="Normal"/>
        <w:ind w:firstLine="720"/>
        <w:jc w:val="both"/>
        <w:rPr/>
      </w:pPr>
      <w:r>
        <w:rPr>
          <w:sz w:val="36"/>
        </w:rPr>
        <w:t>Если мы внимательно посмотрим на наши желания и типы реакций во внешнем мире, то увидим, что они являются ни чем иным, как извращением внутренней истины. И все эти извращения происходят на уровне эго, которое не только инструмент низшей природы, но и средство, при помощи которого она привязывает человека к материальному миру.</w:t>
      </w:r>
    </w:p>
    <w:p>
      <w:pPr>
        <w:pStyle w:val="31"/>
        <w:ind w:right="535" w:firstLine="720"/>
        <w:rPr>
          <w:sz w:val="36"/>
        </w:rPr>
      </w:pPr>
      <w:r>
        <w:rPr>
          <w:sz w:val="36"/>
        </w:rPr>
      </w:r>
    </w:p>
    <w:p>
      <w:pPr>
        <w:pStyle w:val="31"/>
        <w:ind w:right="535" w:firstLine="720"/>
        <w:rPr/>
      </w:pPr>
      <w:r>
        <w:rPr/>
      </w:r>
    </w:p>
    <w:p>
      <w:pPr>
        <w:pStyle w:val="Heading1"/>
        <w:ind w:right="279" w:firstLine="720"/>
        <w:jc w:val="both"/>
        <w:rPr>
          <w:b/>
          <w:b/>
        </w:rPr>
      </w:pPr>
      <w:r>
        <w:rPr>
          <w:b/>
        </w:rPr>
        <w:t>О ВРЕДЕ СУДИТЬ ДРУГИХ</w:t>
      </w:r>
    </w:p>
    <w:p>
      <w:pPr>
        <w:pStyle w:val="Normal"/>
        <w:ind w:firstLine="720"/>
        <w:jc w:val="both"/>
        <w:rPr>
          <w:b/>
          <w:b/>
          <w:sz w:val="36"/>
        </w:rPr>
      </w:pPr>
      <w:r>
        <w:rPr>
          <w:b/>
          <w:sz w:val="36"/>
        </w:rPr>
      </w:r>
    </w:p>
    <w:p>
      <w:pPr>
        <w:pStyle w:val="Normal"/>
        <w:ind w:firstLine="720"/>
        <w:jc w:val="both"/>
        <w:rPr/>
      </w:pPr>
      <w:r>
        <w:rPr>
          <w:sz w:val="36"/>
        </w:rPr>
        <w:t>Почти всегда, когда мы осознаем то, что по нашему мнению, является злом, то это происходит только потому, что в это время что-то внутри нас соответствует этому. Другими словами, узнавание происходит при отождествлении, оно осуществляется по принципу сходства. Наше внутреннее истинное "Я", через внешние события пытается показать нам какое либо из наших несовершенств. И в этих попытках оно не знает ни усталости, ни разочарований. Но, если мы при этом не пытаемся взглянуть во внутрь самих себя и осознать свои несовершенства, а пытаемся судить других людей, то наше мнение влияет на этих людей, добавляя к их особенностям то, что, возможно, они не имели или же усиливает те их качества, которые мы в них осознали.</w:t>
      </w:r>
    </w:p>
    <w:p>
      <w:pPr>
        <w:pStyle w:val="Normal"/>
        <w:ind w:firstLine="720"/>
        <w:jc w:val="both"/>
        <w:rPr/>
      </w:pPr>
      <w:r>
        <w:rPr>
          <w:sz w:val="36"/>
        </w:rPr>
        <w:t>Но в то же время мы закрепляем наши несовершенства, так как поворачиваемся к ним спиной. И чем больше мы судим других, тем в большей степени меняем их совсем не в лучшую сторону и сами становимся все менее способными изменяться и, кроме того, становимся все более эгоистичными. Когда мы обращены во внешний мир, мы не эволюционируем. К сожалению, большинство людей не знают о том, что они встречаются во внешнем мире внутри себя и можно что-то изменить в себе только осознав место этой встречи.</w:t>
      </w:r>
    </w:p>
    <w:p>
      <w:pPr>
        <w:pStyle w:val="Normal"/>
        <w:ind w:firstLine="720"/>
        <w:jc w:val="both"/>
        <w:rPr>
          <w:sz w:val="36"/>
        </w:rPr>
      </w:pPr>
      <w:r>
        <w:rPr>
          <w:sz w:val="36"/>
        </w:rPr>
      </w:r>
    </w:p>
    <w:p>
      <w:pPr>
        <w:pStyle w:val="Heading1"/>
        <w:ind w:right="279" w:firstLine="720"/>
        <w:jc w:val="both"/>
        <w:rPr>
          <w:b/>
          <w:b/>
        </w:rPr>
      </w:pPr>
      <w:r>
        <w:rPr>
          <w:b/>
        </w:rPr>
        <w:t>О ХОРОШИХ И ПЛОХИХ МНЕНИЯХ</w:t>
      </w:r>
    </w:p>
    <w:p>
      <w:pPr>
        <w:pStyle w:val="Normal"/>
        <w:ind w:firstLine="720"/>
        <w:jc w:val="both"/>
        <w:rPr>
          <w:b/>
          <w:b/>
          <w:sz w:val="36"/>
        </w:rPr>
      </w:pPr>
      <w:r>
        <w:rPr>
          <w:b/>
          <w:sz w:val="36"/>
        </w:rPr>
      </w:r>
    </w:p>
    <w:p>
      <w:pPr>
        <w:pStyle w:val="Normal"/>
        <w:ind w:firstLine="720"/>
        <w:jc w:val="both"/>
        <w:rPr/>
      </w:pPr>
      <w:r>
        <w:rPr>
          <w:sz w:val="36"/>
        </w:rPr>
        <w:t>Не существует нейтральных мнений, они или хорошие или плохие. И конечно, плохие мнения всегда более весомы, чем хорошие. Но каким бы мнение ни было, оно всегда есть инструмент эго, результатом его игры и всегда имеет определенную для эго цель. Эго любого человека каждое мгновение хочет быть значимее, чем оно есть в действительности. Если быть внимательным, то легко можно обнаружить, что даже позади той информации, которая, кажется, никакого отношения не имеет к нашему эго, есть его проявления. Говорим ли мы о ком-то хорошее или плохое – все это имеет позади себя стремление эго стать в чем-то более значимым. Если мы говорим хорошее о другом человеке, то это только потому, что он наш родственник, наш друг или человек влиятельный, значимый для других людей, поэтому, находясь в тени его значимости, мы сами выглядим более значимыми. Или же если мы восторгаемся кем-либо, то это выглядит так, как будто в аналогичных условиях мы поступили бы так же. Когда мы в своих мнениях на стороне сильного и благородного, то этим самым мы подчеркиваем наличие в себе тех же самых качеств. Ну и понятно, если мы одобряем что-либо, то это только потому, что хотим показать, что сами имеем те же самые особенности характера… С той же самой целью мы осуждаем людей, показывая своим осуждением, что мы лучше, что мы никогда бы подобным образом не поступили, что мы хотели бы от такого человека держаться подальше. И все это утрируем, для того, чтобы на фоне темного выглядеть более светлыми. Конечно, мы при этом не говорим, что мы лучше, умнее, добрее, справедливее, но все это подразумевается, когда мы осуждаем других. Даже в тех случаях, когда мы не соглашаемся с мнением других людей, то это потому, что мы хотим показать, что по этому вопросу мы имеем свое мнение, которое более правильное или ценное, а, следовательно, мы сами более значимые. В некоторых случаях человек спешит со своим мнением, чтобы показать свою причастность к обсуждаемому вопросу, что он тоже не посторонний и поэтому ценный и необходимый. Или же дополняя мнение другого человека, мы хотим показать полноту наших знаний и возможно недостаточные знания другого человека. Все это совсем не говорит о том, что мнения не должны быть, что их надо держать при себе. Конечно, в некоторых случаях это делать полезно, но здесь мы говорим о том, что позади наших мнений, наших оценок стоит наше эго и мы должны в период общения с людьми осознавать его проявле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ЩЕДРОСТЬ И АЛЧНОСТЬ</w:t>
      </w:r>
    </w:p>
    <w:p>
      <w:pPr>
        <w:pStyle w:val="Normal"/>
        <w:ind w:firstLine="720"/>
        <w:jc w:val="both"/>
        <w:rPr>
          <w:b/>
          <w:b/>
          <w:sz w:val="36"/>
        </w:rPr>
      </w:pPr>
      <w:r>
        <w:rPr>
          <w:b/>
          <w:sz w:val="36"/>
        </w:rPr>
      </w:r>
    </w:p>
    <w:p>
      <w:pPr>
        <w:pStyle w:val="Normal"/>
        <w:ind w:firstLine="720"/>
        <w:jc w:val="both"/>
        <w:rPr/>
      </w:pPr>
      <w:r>
        <w:rPr>
          <w:sz w:val="36"/>
        </w:rPr>
        <w:t>Щедрость и алчность по смыслу противоположны друг другу, но очень часто мы можем найти их в дружественных объятьях друг друга. И это совсем не потому, что эти люди, щедрые и алчные одновременно, уже поднялись над разделением материального мира, а потому что там, где эго правит миром нет ничего естественного и щедрость и алчность не более как инструменты, которыми пользуется эго, нередко они и существуют друг для друга. И примеров этому можно найти сколько угодно.</w:t>
      </w:r>
    </w:p>
    <w:p>
      <w:pPr>
        <w:pStyle w:val="Normal"/>
        <w:ind w:firstLine="720"/>
        <w:jc w:val="both"/>
        <w:rPr/>
      </w:pPr>
      <w:r>
        <w:rPr>
          <w:sz w:val="36"/>
        </w:rPr>
        <w:t>В вагон пригородного электропоезда заходит пассажир и тут же еще до его отхода достает из своей сумки вареный картофель, огурцы, помидоры, яйца, хлеб, соль и приглашает к трапезе соседей по купе: - "ешьте, я добрый, и я не люблю обедать один. Здесь у меня в сумке есть еще и для меня одного этого все равно слишком много. Ешьте! – он тянул за рукава соседей по купе, но люди отказывались, говоря, что они есть не хотят, так как перед дорогой только что поели. Приглашения к трапезе "доброго" попутчика стали более настойчивыми, а в его голосе появились нотки раздражительности. Но соседи по купе были неумолимы. Это совершенно вывело из равновесия "доброго" человека и он стал всячески обзывать своих попутчиков, не гнушаясь даже нецензурными выражениями.</w:t>
      </w:r>
    </w:p>
    <w:p>
      <w:pPr>
        <w:pStyle w:val="Normal"/>
        <w:ind w:firstLine="720"/>
        <w:jc w:val="both"/>
        <w:rPr/>
      </w:pPr>
      <w:r>
        <w:rPr>
          <w:sz w:val="36"/>
        </w:rPr>
        <w:t>Был ли этот человек в действительности щедрым? Нет, он только играл в щедрость, но позади этой щедрости стояла алчность. Будучи раздражительным и злым по природе он хотел, чтобы его считали добрым. Он страстно стремился к тому, чтобы слыть добрым. Его алчность проявлялась в стремлении заполучить для себя как можно больше мнений окружающих его людей, что он хороший и добрый и это он добывал щедростью. Но все это только внешние проявления различных качеств человеческого эго и поэтому они не могут быть истинными. Эго великий имитатор, потому что оно не знает истины, в связи с чем, оно не может знать что такое щедрость, а только имитировать ее, но оно хорошо знает алчность, которая является порождением эго и потому что это качество не может принадлежать истине. Эгоистичные люди алчны во всем, потому что во всем ими движет эго. Нет ни одного шага эго, которое не было бы ложным, потому что оно присваивает то, что ему не принадлежит. Для сравнения возьмем одно из свойств эго – стремление сравнивать. Это фундаментальное свойство, без которого эго существовать не может. Мы все сравниваем – хорошо это или плохо, что более, а что менее красиво, кто богаче, а кто беднее, кто социально значимее, а кто менее значим, кто более счастлив, а кто – менее и т.д. и при этом мы для себя отводим далеко не последние места, а если сравнение все-таки оказывается не в нашу пользу, то мы найдем множество аргументов против тех, которые в чем-то опередили нас. Мы их осудим, измажем, унизим, сделаем все, чтобы в наших глазах лишить их преимущества перед нами. Алчность быть первым, преобладать, захватить как можно больше, хотя бы в своих фантазиях. Мы даже истинную щедрость заставили служить нашей алчности. Для духовного искателя очень важно осознать свою алчность, которая может рядиться в самые разнообразные одежды, даже в святые ризы.</w:t>
      </w:r>
    </w:p>
    <w:p>
      <w:pPr>
        <w:pStyle w:val="Normal"/>
        <w:ind w:firstLine="720"/>
        <w:jc w:val="both"/>
        <w:rPr/>
      </w:pPr>
      <w:r>
        <w:rPr>
          <w:sz w:val="36"/>
        </w:rPr>
        <w:t>Конечно, может возникнуть вопрос о том, как отличить алчность от потребности. Не следует думать, что алчность всегда связана с излишествами, когда человек стремится захватить больше, чем он того заслуживает или чем ему необходимо. Алчность это состояние, которое в своей основе может иметь и необходимость. И чтобы потребность или необходимость могли быть названы алчностью, они должны быть неадекватно эмоционально окрашены. Поэтому голодный человек может алчно смотреть на бутерброд, хотя и не сможет насытить им свой голод. Можно сказать, что алчность это гипертрофированное желание. Но кто может измерить меру желания и их соответствие с потребностью? Поэтому при исследовании состояния алчности следует обращать внимание на интенсивность желания, зная, что его чрезмерная интенсивность и есть алчность. При таких исследованиях попытайтесь теоретически определить, сколько необходимо из того, что вы желаете, чтобы удовлетворить свою потребность (потребность во внимании, славе, любви или в чем либо материальном и т.д.). такого рода исследования необходимы в основном для того, чтобы наше сознание стало более восприимчивым к самым тонким процессам в нашей эмоциональной сфере и конечно же в области нашего э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b/>
          <w:b/>
        </w:rPr>
      </w:pPr>
      <w:r>
        <w:rPr>
          <w:b/>
        </w:rPr>
        <w:t>ПОЧЕМУ МЫ СПРАШИВАЕМ</w:t>
      </w:r>
    </w:p>
    <w:p>
      <w:pPr>
        <w:pStyle w:val="Normal"/>
        <w:ind w:firstLine="720"/>
        <w:jc w:val="both"/>
        <w:rPr>
          <w:b/>
          <w:b/>
          <w:sz w:val="36"/>
        </w:rPr>
      </w:pPr>
      <w:r>
        <w:rPr>
          <w:b/>
          <w:sz w:val="36"/>
        </w:rPr>
      </w:r>
    </w:p>
    <w:p>
      <w:pPr>
        <w:pStyle w:val="Normal"/>
        <w:ind w:firstLine="720"/>
        <w:jc w:val="both"/>
        <w:rPr/>
      </w:pPr>
      <w:r>
        <w:rPr>
          <w:sz w:val="36"/>
        </w:rPr>
        <w:t>Этому есть несколько причин: когда мы не знаем. Когда хотим уличить другого человека в незнании. Когда хотим показать, что наши интересы и знания широки и в этой области, когда мы при других людях хотим показать, что у нас отношения не такие, как у всех остальных.</w:t>
      </w:r>
    </w:p>
    <w:p>
      <w:pPr>
        <w:pStyle w:val="Normal"/>
        <w:ind w:firstLine="720"/>
        <w:jc w:val="both"/>
        <w:rPr/>
      </w:pPr>
      <w:r>
        <w:rPr>
          <w:sz w:val="36"/>
        </w:rPr>
        <w:t>Информацию из внешнего мира мы получаем через органы чувств. Но параллельно этому потоку, на уровне подсознания или даже несознания всегда идет другой поток информации, который мы обычно не осознаем. Это похоже на наше частичное восприятие звуковых частот. Мы не воспринимаем звуковые частоты ниже шестнадцати герц и выше двадцати килогерц. Хотя и на этих звуковых частотах существует определенная информация, о которой мы просто ничего не знаем. Так, животные знают о приближении каких-либо стихийных бедствиях, которые слышны им на запредельных для человека звуковых частотах. Многие животные воспринимают мир на уровне инфракрасных излучений, не видимых человеком. А насекомые воспринимают мир в ультрафиолетовых частотах, поэтому мир для них окрашен в совершенно другие цвета. Существуют еще множество других вибраций, несущих в себе информацию, которые остаются за пределами нашего восприятия и осознавания. Хотя в некоторых случаях мы способны некоторые из них осознавать, и тогда мы говорим о предчувствии, приходящее к нам как непосредственное знание. Вы, возможно, слышали не раз о том, что вся атмосфера насыщена агрессией, или страданием или еще каким либо состоянием. А возможно и сами осознавали изменение атмосферы дома, на улицах города, на работе. Иногда вы интуитивно осознаете состояние другого человека, когда он говорит правду или лжет, когда он доверяет вам или не доверяет. Существует много уровней бытия и бесконечное разнообразие вибраций, несущих в себе информацию. Когда приближающаяся к нам информация еще не ясна для нас, то у нас возникает вопрос. Но тогда мы можем сказать, что когда мы спрашиваем, то позади нашего вопроса уже существует ответ, который мы еще пока не осознаем.</w:t>
      </w:r>
    </w:p>
    <w:p>
      <w:pPr>
        <w:pStyle w:val="Normal"/>
        <w:ind w:firstLine="720"/>
        <w:jc w:val="both"/>
        <w:rPr/>
      </w:pPr>
      <w:r>
        <w:rPr>
          <w:sz w:val="36"/>
        </w:rPr>
        <w:t xml:space="preserve"> </w:t>
      </w:r>
      <w:r>
        <w:rPr>
          <w:sz w:val="36"/>
        </w:rPr>
        <w:t>Но иногда бывают и такие случаи, когда спрашивающий, прежде вычитав, или каким-либо другим путем раздобыв информацию по обсуждаемой теме, задает вопрос, ответ на который он уже знает. И если тот, кто должен будет ответить на его вопрос, не знаком с этой информацией, то он или не ответит на него или же сделает это в общих чертах и тогда спрашивающий может начинать дополнять его, этим самым, показывая, что другие люди в действительности являются дилетантами в обсуждаемом вопросе, по сравнению с ним. Это один из приемов, который используется человеческим эго, желающего утвердить себя, унизив или уменьшив значение другого человека.</w:t>
      </w:r>
    </w:p>
    <w:p>
      <w:pPr>
        <w:pStyle w:val="Normal"/>
        <w:ind w:firstLine="720"/>
        <w:jc w:val="both"/>
        <w:rPr/>
      </w:pPr>
      <w:r>
        <w:rPr>
          <w:sz w:val="36"/>
        </w:rPr>
        <w:t>Иногда мы спрашиваем совсем не потому, что хотим глубже знать какой-то вопрос, а потому что хотим понравиться тому человеку, который более других осведомлен в какой-то области знаний. У этого человека может в результате многочисленных вопросов, обращенных к нему, появиться мнение, что спрашивающий и он, имеющий определенные знания, единомышленники. А мы всегда любим опекать других, особенно если они об этом просят, показывая нам своими вопросами, что считают нас лидерами, а себя ведомыми. Это так же обычная игра эго, без которой традиционные межличностные отношения людей в настоящее время практически не возможны.</w:t>
      </w:r>
    </w:p>
    <w:p>
      <w:pPr>
        <w:pStyle w:val="Normal"/>
        <w:ind w:firstLine="720"/>
        <w:jc w:val="both"/>
        <w:rPr/>
      </w:pPr>
      <w:r>
        <w:rPr>
          <w:sz w:val="36"/>
        </w:rPr>
        <w:t>У маленьких детей, которых мы иногда называем "почемучками", есть прямая связь со знаниями. А нам известно, что знания существуют за пределами ума и, поэтому, изначально не выражены в словах. Для малыша эти знания будут понятны, если они будут выражены в словах. И очень важно, чтобы взрослые отвечали на вопросы правильно, потому что это будет формировать канал связи между знаниями и умом ребенка. Ребенок как бы находится между знаниями и внешним миром, который олицетворяется для него его родителями. И он должен научиться переводить эти знания на человеческий язык. В случае, когда родители отвечают на вопросы не соответственно тем знаниям, к которым соприкасался в период вопроса ребенок, то в сознании малыша такого канала не образуется и постепенно вопросы задаются малышом все реже и реже и из возможного гения он становится усредненным человеческим существом.</w:t>
      </w:r>
    </w:p>
    <w:p>
      <w:pPr>
        <w:pStyle w:val="Normal"/>
        <w:ind w:firstLine="720"/>
        <w:jc w:val="both"/>
        <w:rPr/>
      </w:pPr>
      <w:r>
        <w:rPr>
          <w:sz w:val="36"/>
        </w:rPr>
        <w:t>Существует еще множество других причин, когда люди задают вопросы. Но почти всегда, пытаясь понять причину этого, мы наталкиваемся на игру эго. Для человека, который решил посвятить свою жизнь духовной работе, надо быть очень бдительным, чтобы распознавать эго, которое прячется даже позади наших вопросов, чтобы реализовать себя по каждому возможному поводу.</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КОГДА МЫ ВИДИМ ЛОЖЬ</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огда-то в раннем детстве я слышал рассказ о том как на базаре ловили вора, который кому-то залез в карман. За вором бросились в погоню с криками: "держи вора!" Вор, увертываясь от преследователей, скоро сообразил, как выйти из затруднения и стал в свою очередь кричать: "держи вора!" и указывать куда-то вперед рукой. Погоня захлебнулась, так как уже никто не знал, где находится настоящий вор.</w:t>
      </w:r>
    </w:p>
    <w:p>
      <w:pPr>
        <w:pStyle w:val="Normal"/>
        <w:ind w:firstLine="720"/>
        <w:jc w:val="both"/>
        <w:rPr/>
      </w:pPr>
      <w:r>
        <w:rPr>
          <w:sz w:val="36"/>
        </w:rPr>
        <w:t>Что интересно, так это то, что такую тактику изобрел впервые не базарный вор, а человеческое эго. Внутреннее истинное существо всегда видит человеческие несовершенства и при каждом удобном случае пытается указать на них человеку. Но эго, тут же подхватывает это указание на несовершенство, прикрывает его, так чтобы человек не дай Бог не осознал его, а чтобы это было надежнее, указывает человеку на совершенно аналогичное несовершенство у какого-нибудь другого человека. Мы уже знаем, что внешний мир мы воспринимаем, создавая внутри своего ума модели всего происходящего вокруг нас. И те действия, которые предпринимаются нами, становятся возможными только после того, как будут построены соответствующие модели действия. Но тогда все что человек делает во внешнем мире - это только отражение того, что происходит внутри него. И в этом случае мы можем осознать в себе своеобразный двойной процесс. С одной стороны наше внутреннее истинное существо воспринимает внешний мир, оценивает его и  дает указания к тому, как надо действовать. С другой стороны наше эго через эти же органы чувств, так же воспринимает внешний мир, дает свою оценку ему, которая имеет уже другую, отличающуюся от истины окраску, и на основании такого извращенного восприятия, строит опять таки извращенные модели действия, имеющие определенную выгоду для эго. Для духовного искателя очень важно осознать восприятие мира внутренним истинным существом, осознать его указания к действию, чтобы поступать в этом мире в соответствии с истиной. Но это становится опять таки возможным только в том случае, когда мы научаемся жить изнутри "здесь и сейчас".</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ТКРЫТОЕ И ЗАКРЫТОЕ СЕРДЦЕ</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pPr>
      <w:r>
        <w:rPr>
          <w:sz w:val="36"/>
        </w:rPr>
        <w:t>Мы, люди, очень странно воспринимаем мир. Наши органы чувств воспринимают его приблизительно одинаково для всех людей. Приблизительно потому, что, например, цветоаномалы воспринимают его другим. Но у нас имеется и другой способ восприятия, который присущ всему живому. Мы воспринимаем окружающий нас мир всем своим существом, или иногда говорят, что воспринимают сердцем, но обычно, этот способ восприятия остается на уровне подсознания. Но, несмотря на свою неосознаваемость результаты этой полосы восприятия, существенно меняет картину видения мира. Мы можем видеть мир, но не воспринимать его, другими словами, не быть открытыми этому миру. Быть открытым сердцем, значит направить свое восприятие только на мир или на собеседника и в это время не воспринимать себя. Попробую пояснить: когда мы воспринимаем внешний мир, будучи открытыми, ему, то такого рода восприятие можно сравнить с взглядом из центра во внешний мир. Когда мы закрыты для внешнего мира, то мы воспринимаем себя из внешнего мира, т.е. с периферии в центр. Причем периферию мы воспринимаем при помощи органов чувств, но при этом не пытаемся быть с ней, мы отделены от нее, она для нас как фон, на котором мы существуем. Это еще можно сравнить с фотографией, где мы можем навести на резкость на какой-то объект, и тогда все остальное будет фоном, или же этот объект сделать фоном, а все остальное будет выглядеть резко. Другими словами, когда я открыт - это значит - я для мира (или для моего собеседника), а когда я закрыт, то мир - для меня. Можно сказать, что открытость или закрытость - это и система отношений, и в то же время способ восприятия. Еще раз повторяю, в том случае, когда мы открыты миру, то между нами, воспринимающими и миром нет нашей персоны, нашего эго, которое постоянно печется о том, как мы выглядим перед этим миром или перед каким либо человеком. Если же мы закрыты, то мы воспринимаем себя и поэтому в этот период мы стараемся произвести впечатление на мир, который окружает нас, или же на человека, с которым мы общаемся. Для нас в это время важно, как мы выглядим и не только внешне, но и какова наша значимость. Но, так как значимость чаще всего опирается на внешний фактор, который в действительности не нуждается в осознавании реальных душевных качеств человека, то такой закрытый человек может играть в свою собственную значимость перед другими людьми. При этом иногда играют на слабостях этих людей, иногда на их наивности или даже глупости. Людям нравится быть значимыми и если они воспринимают мир, будучи закрытыми от него, то они в это время довольствуются не искренними отношениями к ним, а лицемерием. Мы знаем, что лицемерие - это одна из форм лжи, при которой скрывается истинные внутренние отношения и намерения. Но чтобы скрывать, необходимо быть закрытым. Следовательно, лицемеры не могут воспринимать мир во всей его полноте, потому что они закрытые люди. И только тогда, когда мы закрыты, нас волнует вопрос, а что подумают о нас люди? Душа человеческая расцветает, когда она открыта миру, впитывая опыт общения с миром, созревает, растет, становится богаче, и скудеет, если она отделена от мира стеной значимости, построенной эго.</w:t>
      </w:r>
    </w:p>
    <w:p>
      <w:pPr>
        <w:pStyle w:val="Normal"/>
        <w:ind w:firstLine="720"/>
        <w:jc w:val="both"/>
        <w:rPr/>
      </w:pPr>
      <w:r>
        <w:rPr>
          <w:sz w:val="36"/>
        </w:rPr>
        <w:t>Человеческий ум от рождения формируется в определенные стандартные формы. Это необходимо, чтобы люди одинаково видели мир, что позволяет им общаться друг с другом и как-то понимать друг друга. Подсознательное восприятие мира минует человеческий ум и поэтому оно индивидуально и нестандартно. Если бы люди воспринимали мир только этим способом, то они были бы совершенно одиноки в этом мире. И они бы не понимали бы друг друга. Мало того, подсознательное восприятие мира, в зависимости от состояния человека не одинаково и поэтому то, что воспринимают органы чувств, каждый раз, как только меняется наше внутреннее состояние, меняет свою значимость и смысл того, что мы воспринимаем. Когда мы, будучи закрытыми, общаемся между собой, то очень часто совершенно не принимаем во внимание состояние другого человека, и отсюда взаимное непонимание.</w:t>
      </w:r>
    </w:p>
    <w:p>
      <w:pPr>
        <w:pStyle w:val="Normal"/>
        <w:ind w:firstLine="720"/>
        <w:jc w:val="both"/>
        <w:rPr/>
      </w:pPr>
      <w:r>
        <w:rPr>
          <w:sz w:val="36"/>
        </w:rPr>
        <w:t>Преимущественно закрытые люди делятся на две категории – на деятельных и пассивных. Для деятельных характерны интересы в сфере материальных услуг. Их отношения с людьми часто поверхностны и формальны. Они могут быть любезны, но не от сердца, а потому что так принято или же в определенной ситуации так выгодно. Они могут быть альтруистами, если альтруизм для них выгоден: сделал человеку на рубль, зато получил потом - два. Так как для них очень важно быть значимым, а для этого есть только два способа - власть или деньги, то люди закрытого типа стремятся, чтобы иметь то или другое, а лучше - все вместе. Чем эгоистичнее человек, тем больше закрыто его сердце. Закрытые люди для общения предпочитают пользоваться определенными правилами, потому что для них закрытое сердце не дает подсказок. Точнее, они эти подсказки не слышат. Людям с закрытым сердцем нравится следовать определенным правилам, потому что они, эти правила, для них, как интересная шахматная игра, когда можно, увидев слабое место противника неожиданно сделать выигрышный ход и обставить противника. Если мы посмотрим на людей с закрытым сердцем, считающих себя религиозными, то увидим, что они стремятся выполнять все правила, установленными религиозными догмами. Для них важно внешнее выражение их, а не внутреннее содержание.</w:t>
      </w:r>
    </w:p>
    <w:p>
      <w:pPr>
        <w:pStyle w:val="Normal"/>
        <w:ind w:firstLine="720"/>
        <w:jc w:val="both"/>
        <w:rPr/>
      </w:pPr>
      <w:r>
        <w:rPr>
          <w:sz w:val="36"/>
        </w:rPr>
        <w:t>Но это совсем не значит, что люди с закрытым сердцем не переживают по какому либо поводу. Эго каждого человека, каким бы ни было его сердце закрытым или открытым может переживать множество состояний, например, досаду, гнев, негодование, отвращение, удивление и множество других эмоций, которые может включать их эго. Но у них не достает эмоций, идущих из сердца. Они не могут любить беззаветно и преданно, они не могут сострадать, а только жалеть и это для них выглядит как альтруизм, о котором должны знать другие. Они могут быть хорошими мужьями и женами, хорошими в смысле «правильными». Если он изменяет своей жене или она ему, то это совсем не значит, что их брак дышит на ладан. Они могут оставаться такими же, как и прежде, правильными супругами и ничто внутреннее не скажет ему, что он поступал неправильно. Существует еще множество других симптомов, рожденных закрытым сердцем и важно знать их, чтобы освобождаться от этой закрытости, потому что духовная работа не может быть сделана при закрытом сердце.</w:t>
      </w:r>
    </w:p>
    <w:p>
      <w:pPr>
        <w:pStyle w:val="Normal"/>
        <w:ind w:firstLine="720"/>
        <w:jc w:val="both"/>
        <w:rPr/>
      </w:pPr>
      <w:r>
        <w:rPr>
          <w:sz w:val="36"/>
        </w:rPr>
        <w:t xml:space="preserve">Но есть категория людей с закрытым сердцем, которых можно отнести к пассивным. Обычно это слабые люди, которые страдают от одиночества, так как, по их мнению, никто их не понимает и мир полон невзгод и опасностей. Они не находя внутри себя опоры, ищут опору среди близких людей или целиком уходят в работу, не требующую общения с людьми. Люди с закрытым сердцем - это несчастные люди, хотя активная часть их это совсем не считает. Но вдвое более несчастны те, которые пассивны. К ним можно отнести людей типа Беликова и большую группу аутичных больных. </w:t>
      </w:r>
    </w:p>
    <w:p>
      <w:pPr>
        <w:pStyle w:val="Normal"/>
        <w:ind w:firstLine="720"/>
        <w:jc w:val="both"/>
        <w:rPr/>
      </w:pPr>
      <w:r>
        <w:rPr>
          <w:sz w:val="36"/>
        </w:rPr>
        <w:t>Люди с открытым сердцем живут не только сердцем, но и умом, но все-таки больше сердцем. Такой человек никогда не будет стремиться к власти, и идти по головам к этой цели. Он может любить бескорыстно и жертвовать собой ради любви. Он бескорыстен в отношениях, и не стремиться быть лидером. И у этого человека может быть отеческое или материнское, заботливое отношение к своим товарищам или близким, без претензий на их благодарность. Им приятно делать людям добро, даже когда их об этом не просят. Обычно люди с раскрытым сердцем умеют слушать, умеют не в том смысле, что не прерывают говорящего, а в том, что в период, когда они слушают, они находятся на стороне говорящего. И поэтому у них в этот период нет своего мнения, которое обычно люди в такие периоды держат наготове, торопясь высказать его, иногда даже не дослушав своего собеседника. Они в это время впитывают говорящего, и не только смысл его слов, но и его состояние, в котором в это время он находится. Если такие люди выбирают профессию, то совершенно не из корыстных соображений, а ту, в которой он может быть наиболее полезен людям. Практически они и не выбирают эти профессии, а им они нравятся. Эти люди доверчивы и поэтому бывают часто обмануты и страдают при этом они преимущественно от людей с закрытым сердцем, для которых обман человека, живущего сердцем, не грех, а ступенька к повышению собственного благополучия. Люди с открытым сердцем, но слабого типа - чрезвычайно ранимы и даже может быть не тем, что им сказали или сделали, а тем, в каком состоянии находился этот человек. Можно их глубоко ранить спокойным словом, позади которого неприязнь, недоверие или раздражение. Для них составляет большую проблему сотрудничество, потому что в большинстве случаев люди закрытого типа лицемеры и общение с такими людьми для открытых и в то же время слабых людей - мучительно.</w:t>
      </w:r>
    </w:p>
    <w:p>
      <w:pPr>
        <w:pStyle w:val="Normal"/>
        <w:ind w:firstLine="720"/>
        <w:jc w:val="both"/>
        <w:rPr/>
      </w:pPr>
      <w:r>
        <w:rPr>
          <w:sz w:val="36"/>
        </w:rPr>
        <w:t>Люди открытого слабого типа - высоко восприимчивы и поэтому они болезненно переносят невысказанную ложь и, конечно же, ложь явную. Они не только не стремятся к тому, чтобы быть руководителями, администраторами, они сделают все, чтобы этого с ними не произошло. Такие люди, так же как и люди закрытого слабого типа, нуждаются в человеке, который был бы для них опорой, или в работе, которая не была бы связана с общением и жесткими правилами.</w:t>
      </w:r>
    </w:p>
    <w:p>
      <w:pPr>
        <w:pStyle w:val="Normal"/>
        <w:ind w:firstLine="720"/>
        <w:jc w:val="both"/>
        <w:rPr/>
      </w:pPr>
      <w:r>
        <w:rPr>
          <w:sz w:val="36"/>
        </w:rPr>
        <w:t>Но конечно, в любом обществе немало людей, которых можно отнести к смешанному типу, или которые в различные времена как бы перемещаются от одной категории людей к другой. Именно такого типа люди, из имеющих в своих руках власть и деньги, наиболее человечные, справедливые и наиболее стойкие воины на духовном пути.</w:t>
      </w:r>
    </w:p>
    <w:p>
      <w:pPr>
        <w:pStyle w:val="Normal"/>
        <w:ind w:firstLine="720"/>
        <w:jc w:val="both"/>
        <w:rPr/>
      </w:pPr>
      <w:r>
        <w:rPr>
          <w:sz w:val="36"/>
        </w:rPr>
        <w:t>И теперь возникает вопрос: что сделать, чтобы сердце было открытым? Для духовной работы сердце не может быть закрытым, потому что духовный путь - всегда путь сердца. Мы уже упоминали, что когда человек слушая другого, забывает о себе и о своих мнениях, забывает даже о своем отношении к собеседнику, он его воспринимает всем своим существом - это способ раскрытия своего сердца. Когда вы пользуетесь предметами не живой природы, то будьте бережны с ней, зная, что в ней, как и во всем окружающем вас мире, скрыто Божественное. Пользуясь предметами, вы не только пользуетесь, вы общаетесь с ними. Это имеет еще большее значение, когда вы общаетесь с природой. Будьте открыты перед ней настолько, чтобы почувствовать, что вы растворяетесь в ней. Осознайте ее отношение к вам. У животного и растительного мира всегда есть отношение к вам, когда вы находитесь вблизи их. Они могут вас бояться, любить, но они не могут быть безразличными. Осознайте их отношение к вам.</w:t>
      </w:r>
    </w:p>
    <w:p>
      <w:pPr>
        <w:pStyle w:val="Normal"/>
        <w:ind w:firstLine="720"/>
        <w:jc w:val="both"/>
        <w:rPr/>
      </w:pPr>
      <w:r>
        <w:rPr>
          <w:sz w:val="36"/>
        </w:rPr>
        <w:t>Быть открытым это еще и принимать другого, таким каков он есть, потому что только ум разделяет, считая, что для общения должны быть правила и условности, которые соблюдать обязательно. Но принимать другого таким каков он есть, возможно только тогда, когда вы не придерживаетесь условностей. А это возможно только при открытом сердце. Мать, соратница Шри Ауробиндо, говорила, что русская нация несет в себе символ братства между народами. И, по-видимому, она принимает в себя все народы, потому что у нее открыто сердце для всех. Мы здесь начинаем говорить о сердце нации, которое может быть открытым или закрытым. Для примера можно привести многие наши бывшие братские республики, после отделения, в которых началось гонение на иноязычных, только в России этого не произошло. И еще пример: в Кабардино-Балкарии 90 процентов русских, а в правительстве их только около десяти процентов. А много ли русских в нашем правительстве? И кто в действительности правит Россией? И если говорить о чеченской республике, то бегство из нее людей других национальностей - очевидный пример закрытости сердца этой нации. Но чеченцы не побежали из России в Чечню, украинцы на Украину, а грузины в Грузию, а Борис Николаевич с Чубайсом - в Израиль. Именно поэтому Мать говорила, что Россия - символ братства народов.</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СХВАТКА ДВУХ СИЛ</w:t>
      </w:r>
    </w:p>
    <w:p>
      <w:pPr>
        <w:pStyle w:val="TextBody"/>
        <w:ind w:right="279" w:firstLine="720"/>
        <w:rPr>
          <w:b/>
          <w:b/>
        </w:rPr>
      </w:pPr>
      <w:r>
        <w:rPr>
          <w:b/>
        </w:rPr>
      </w:r>
    </w:p>
    <w:p>
      <w:pPr>
        <w:pStyle w:val="TextBody"/>
        <w:ind w:right="279" w:firstLine="720"/>
        <w:rPr/>
      </w:pPr>
      <w:r>
        <w:rPr/>
      </w:r>
    </w:p>
    <w:p>
      <w:pPr>
        <w:pStyle w:val="TextBody"/>
        <w:ind w:right="279" w:firstLine="720"/>
        <w:rPr/>
      </w:pPr>
      <w:r>
        <w:rPr/>
        <w:t>Существует очень глубокий уровень человеческого существа, на котором исчезает своя собственная индивидуальность и приходит осознание идеи человека. Попытаюсь объяснить, что здесь понимается под идеей человека. Это не просто усредненный человек, хотя в каждом мгновении жизни на Земле это, возможно и так. Но сама по себе идея человека возникла в начале времен, когда еще не было проявленной Вселенной. О ней можно сказать, что она была всегда, но сознание современного человека может воспринять только какую-то часть ее. И только поэтому мы говорим о прошлом и будущем, о начале и конце. Осознание идеи человека воспринимается как некое бесконечное тело, которое можно сравнить с потоком, исходящим из Божественного океана, не имеющее формы, в котором взаимодействуют две сознательные силы. Если рассматривать их вблизи, то их взаимодействие воспринимается как противостояние друг другу или борьба, по крайней мере, они так воспринимают каждая себя и друг друга. Их взаимодействие воспринимается как проникновение или пропитывание одной силы в другую. За пределами этих сил можно осознать единый Божественный источник, который дает начало каждой из них.</w:t>
      </w:r>
    </w:p>
    <w:p>
      <w:pPr>
        <w:pStyle w:val="TextBody"/>
        <w:ind w:right="279" w:firstLine="720"/>
        <w:rPr/>
      </w:pPr>
      <w:r>
        <w:rPr/>
        <w:t>Идея человека исходит из этих сил, или другими словами – эти силы являются питательной средой для роста и эволюции идеи человека. Было бы более правильно идею человека называть Человеком с большой буквы, потому что источником его является Бог, и в той реальности, которую мы называем будущим, этот Человек сливается с Богом, становясь с ним одним неразделимым целым. Рассматривая две силы, как творящие руки Божественного Ваятеля, можно осознать, что Человек в действительности не является инструментом ни Божественных, ни антибожественных сил, он – это будущее Вселенной, следующий шаг ее эволюции, хотя в настоящее время человек предстает как инструмент или орудие темных или светлых сил. На каком-то, уровне это действительно так, что налагает на духовных искателей определенную ответственность, но на более глубоком уровне есть только Бог и его бесконечный путь эволюции, в которой Человек – одна из ступеней бесконечного восхождения Божественного сознания. Человек еще не создан. На пути к своему становлению он прошел еще слишком короткое расстояние, а впереди его путь теряется за горизонтом вечности. То, что сегодня мы называем человеком, – является только поверхностным его уровнем, скрывающим позади себя истинный смысл величайшего Космического существа. Конечно, можно спросить, когда же это человек успел стать величайшим космическим существом? Этот вопрос имеет смысл, если под человеком мы будем понимать его тело, витал и ментал. Эти поверхностные части Человека сформировались сравнительно недавно, но идея Человека существует и раскрывается уже многие миллиарды лет человеческого времени.</w:t>
      </w:r>
    </w:p>
    <w:p>
      <w:pPr>
        <w:pStyle w:val="TextBody"/>
        <w:ind w:right="279" w:firstLine="720"/>
        <w:rPr/>
      </w:pPr>
      <w:r>
        <w:rPr/>
        <w:t xml:space="preserve"> </w:t>
      </w:r>
      <w:r>
        <w:rPr/>
        <w:t>Каждый из уровней Человека имеет свои особенности, и чем ближе поднимаемся мы к поверхности проявленного мира, тем в большей мере кажется извращенным первоначальный Божественный замысел. Но в действительности, никакого извращения не существует, есть только заблуждение при осознания реальности. Это заблуждение обусловлено несовершенством сознания современного человека. То, что понимается как извращение Божественной истины, является необходимой частью Божественной работы. И даже человеческое осознание этого также входит как составная часть Божественного замысла. На каждом уровне реальности – существуют свои особенности духовной работы</w:t>
      </w:r>
    </w:p>
    <w:p>
      <w:pPr>
        <w:pStyle w:val="TextBody"/>
        <w:ind w:right="279" w:firstLine="720"/>
        <w:rPr/>
      </w:pPr>
      <w:r>
        <w:rPr/>
        <w:t xml:space="preserve"> </w:t>
      </w:r>
      <w:r>
        <w:rPr/>
        <w:t xml:space="preserve">Так, самая поверхностная часть реальности осознается как принадлежащая проявленному материальному миру со всеми его проблемами. В соответствии с этим духовный искатель должен в этой поверхностной реальности противостоять воздействию на него всевозможных разрушительных сил, которые препятствуют восхождению его сознания. На более глубоком уровне он может осознать, что все происходит согласно Божественной воле и тогда для него станет возможной сдача Божественному. На еще более глубоком уровне станет возможным осознание, что человек даже не инструмент Божественной воли и не исполнитель его, но только ничтожно малая часть Божественного эволюционного потока. Осознав это, он выйдет за пределы ограничений проявленного мира, и за пределы каких бы то ни было его зависимостей. Осознавая себя частью Божественной воли, которая определяет каждый его шаг в материальном мире, тем не менее, он будет находиться в постоянном осознавании своей свободы, потому что становится не только частью Божественного потока эволюции, но и самим потоком. Приведем такую аналогию, которая поможет понять состояние свободы, испытываемой духовным искателем. Человек оказался в стремнине быстрой реки. Его попытка противостоять потоку, создает в нем крайнее напряжение. Но если он отдастся этому потоку, то человеку придется делать минимальные усилия, чтобы удержаться на поверхности стремнины. Люди в большинстве своем делают все, что противостоит Божественным замыслам и это порождает постоянное напряжение и множество неразрешимых проблем. И эти проблемы будут всегда, пока человек не поймет и не примет замыслы Бога. И только тогда он будет свободен. Но пока противостояние продолжается и пока духовный искатель находится на поверхностном уровне реальности, он должен выполнять работу, соответствующую этому уровню. </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ВОЗМОЖНА ЛИ ДРУЖБА?</w:t>
      </w:r>
    </w:p>
    <w:p>
      <w:pPr>
        <w:pStyle w:val="TextBody"/>
        <w:ind w:right="279" w:firstLine="720"/>
        <w:rPr>
          <w:b/>
          <w:b/>
        </w:rPr>
      </w:pPr>
      <w:r>
        <w:rPr>
          <w:b/>
        </w:rPr>
      </w:r>
    </w:p>
    <w:p>
      <w:pPr>
        <w:pStyle w:val="TextBody"/>
        <w:ind w:right="279" w:firstLine="720"/>
        <w:rPr/>
      </w:pPr>
      <w:r>
        <w:rPr/>
      </w:r>
    </w:p>
    <w:p>
      <w:pPr>
        <w:pStyle w:val="TextBody"/>
        <w:ind w:right="279" w:firstLine="720"/>
        <w:rPr/>
      </w:pPr>
      <w:r>
        <w:rPr/>
        <w:t xml:space="preserve">Дружба – это всегда чувство единства, ее можно сравнить только с истинной любовью, основа которой находится за пределами эго и социальной обусловленности. Истинная дружба не содержит в себе стремления к преобладанию, но в ней нет элементов покорности; в ней нет побуждения судить другого за что бы то ни было, и она умеет прощать.  В чувстве дружбы всегда есть стремление к совершенству и чистоте, поэтому в ней не может быть лжи и насилия. Отношение к другу всегда наполнено чуткостью и внимательностью к любым оттенкам состояния его духа и любая услуга сделанная другу не может унизить или как-то ранить. Друг всегда рядом с вами, даже если он находится от вас за многие тысячи километров, потому что он в вашем сердце. Дружба не может быть односторонней, потому что она возможна только тогда, когда сердца людей открыты навстречу друг другу и два человека становятся одним целым. Когда два человека объединены дружбой, то они становятся не просто вдвое богаче, они приобретают крылья духовности, а домом их становится Вселенная. </w:t>
      </w:r>
    </w:p>
    <w:p>
      <w:pPr>
        <w:pStyle w:val="TextBody"/>
        <w:ind w:right="279" w:firstLine="720"/>
        <w:rPr/>
      </w:pPr>
      <w:r>
        <w:rPr/>
        <w:t>Люди очень много теряют, когда устанавливают между собой иерархию отношений, так как это делает их одинокими и мелкими. К большому сожалению, на Земле очень немного людей, способных к дружбе.</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ПЕРЕПРОСМОТР И ИЛЛЮЗИИ</w:t>
      </w:r>
    </w:p>
    <w:p>
      <w:pPr>
        <w:pStyle w:val="TextBody"/>
        <w:ind w:right="279" w:firstLine="720"/>
        <w:rPr>
          <w:b/>
          <w:b/>
        </w:rPr>
      </w:pPr>
      <w:r>
        <w:rPr>
          <w:b/>
        </w:rPr>
      </w:r>
    </w:p>
    <w:p>
      <w:pPr>
        <w:pStyle w:val="TextBody"/>
        <w:ind w:right="279" w:firstLine="720"/>
        <w:rPr/>
      </w:pPr>
      <w:r>
        <w:rPr/>
      </w:r>
    </w:p>
    <w:p>
      <w:pPr>
        <w:pStyle w:val="TextBody"/>
        <w:ind w:right="279" w:firstLine="720"/>
        <w:rPr/>
      </w:pPr>
      <w:r>
        <w:rPr/>
        <w:t>Когда человек делает перепросмотр свой жизни, то позиция его сознания, с которой происходит оценка событий прошлого, не может быть истинной, так как человек всегда субъективен. И, несмотря на то, что весь последующий опыт человека в какой-то мере меняет сознание человека, он не может избежать ошибок в суждении об отношении его самого к окружающей реальности и к самому себе в прошлом. И можно сомневаться в результатах перепросмотра человеком того, что ему удается заново пережить из событий прошлого. Но любые воспоминания могут быть полезны для него, если он попытается исследовать свои взаимоотношения с реальностью в прошлом. Это может определить не только степень изменения его сознания в настоящем, но и степень его заблуждения в прошлом. Эволюция человеческого сознания определяется степенью приближения его к Истине. Следовательно, когда человек оценивает свои отношения с реальностью, которые были в прошлом, то его оценка не может быть правильной, так как сегодняшняя мера, которой он оценивает свои прошлые поступки и отношения с реальностью, еще не соответствует Истине. Любые оценки, которые делают люди, – всегда субъективны, объективен только Бог.</w:t>
      </w:r>
    </w:p>
    <w:p>
      <w:pPr>
        <w:pStyle w:val="TextBody"/>
        <w:ind w:right="279" w:firstLine="720"/>
        <w:rPr/>
      </w:pPr>
      <w:r>
        <w:rPr/>
        <w:t>Тогда если какой-либо смысл в перепросмотре? Если мы будем внимательны к восприятию событий прошлого в наших воспоминаниях, то без особого труда заметим, что все они замыкаются в своеобразные петли времени. Предположим, человек в период очередного отпуска отдыхал где-то далеко от места своего постоянного проживания. Потом он вновь вернулся в свою семью и на свою работу. В этом эпизоде начало отпуска и его конец сходны между собой и замыкаются друг на друга, а весь остальной период, который этот человек провел где-то на юге, выделяется в петлю. Но и сама петля отпускного времени состоит из множества петель, так как происходившие там события могли иметь сходство в своем начале и в своем конце. Так, человеку в конце дня приходилось отходить ко сну. И каким бы разнообразным ни был день, начало и конец его каждый раз были сходными, и в местах своего сходства они замыкались, создавая петлю времени. Из этих малых петель создавались петли большего размера, а из тех в свою очередь, еще большего и, наконец, рождение человека из небытия и уход его в небытие в конце жизни, смыкаются в единую петлю жизни. Петли времени имеют одну особенность: они сохраняют в себе не растраченную энергию прошлых периодов жизни. Таким образом, конец жизни человека замыкается на ее начало и в сумме за все годы своего существования человек никуда не продвигается. В следующем своем воплощении, за небольшим исключением, жизнь в принципе остается похожей на ту, которую человек уже прожил прежде. Во всей череде перевоплощений для Психического существа человека имеет значение только не сходство принципов жизни, которую человек прожил в прошлом и которую живет в настоящее время, все остальное принципиального значения не имеет.</w:t>
      </w:r>
    </w:p>
    <w:p>
      <w:pPr>
        <w:pStyle w:val="TextBody"/>
        <w:ind w:right="279" w:firstLine="720"/>
        <w:rPr/>
      </w:pPr>
      <w:r>
        <w:rPr/>
        <w:t>Перепросмотр прошлого не только освобождает энергию, заключенную в кольцах времени, но и находит отличие в элементах жизни, которые прежде казались сходными. Благодаря этому, перепросмотр дает возможность человеку, идущему духовным путем, получать дополнительный опыт, необходимый для роста своего сознания и роста Психического существа.</w:t>
      </w:r>
    </w:p>
    <w:p>
      <w:pPr>
        <w:pStyle w:val="TextBody"/>
        <w:ind w:right="279" w:firstLine="720"/>
        <w:rPr/>
      </w:pPr>
      <w:r>
        <w:rPr/>
        <w:t xml:space="preserve">Жизнь человека, не выходящая за пределы интересов материального мира, совершается в одной плоскости, на поверхности которой и замыкаются петли времени. В тех же случаях, когда в результате духовной практики у человека создается «свидетель», петли времени также возникают, как и прежде, с той разницей, что они не лежат в одной плоскости и поэтому не образуют замкнутых систем, а представляют собой витки восходящей спирали. </w:t>
      </w:r>
    </w:p>
    <w:p>
      <w:pPr>
        <w:pStyle w:val="TextBody"/>
        <w:ind w:right="279" w:firstLine="720"/>
        <w:rPr/>
      </w:pPr>
      <w:r>
        <w:rPr/>
      </w:r>
    </w:p>
    <w:p>
      <w:pPr>
        <w:pStyle w:val="TextBody"/>
        <w:ind w:right="279" w:firstLine="720"/>
        <w:rPr/>
      </w:pPr>
      <w:r>
        <w:rPr/>
      </w:r>
    </w:p>
    <w:p>
      <w:pPr>
        <w:pStyle w:val="Heading1"/>
        <w:ind w:right="279" w:firstLine="720"/>
        <w:jc w:val="both"/>
        <w:rPr/>
      </w:pPr>
      <w:r>
        <w:rPr/>
        <w:t>ГОЛГОФА</w:t>
      </w:r>
    </w:p>
    <w:p>
      <w:pPr>
        <w:pStyle w:val="TextBody"/>
        <w:ind w:right="279" w:firstLine="720"/>
        <w:rPr/>
      </w:pPr>
      <w:r>
        <w:rPr/>
      </w:r>
    </w:p>
    <w:p>
      <w:pPr>
        <w:pStyle w:val="TextBody"/>
        <w:ind w:right="279" w:firstLine="720"/>
        <w:rPr/>
      </w:pPr>
      <w:r>
        <w:rPr/>
      </w:r>
    </w:p>
    <w:p>
      <w:pPr>
        <w:pStyle w:val="TextBody"/>
        <w:ind w:right="279" w:firstLine="720"/>
        <w:rPr/>
      </w:pPr>
      <w:r>
        <w:rPr/>
        <w:t>Голгофа – это метафора, и будет правильным, если мы согласимся, что духовная работа – это крест, который человек несет на своих плечах на Голгофу. Голгофа – это холм недалеко от Иерусалима, на котором совершалась казнь преступников, и на котором был распят Иисус Христос. И пусть это распятие, возможно, только метафора, для духовной работы она имеет неоценимое значение. Каждый человек, ставший на духовный путь, должен нести свой крест на Голгофу и быть там распятым. Духовный путь всегда проходит через смерть и другого пути для ищущих не существует.</w:t>
      </w:r>
    </w:p>
    <w:p>
      <w:pPr>
        <w:pStyle w:val="TextBody"/>
        <w:ind w:right="279" w:firstLine="720"/>
        <w:rPr/>
      </w:pPr>
      <w:r>
        <w:rPr/>
        <w:t>«Нести крест свой» – это не покорность, не безропотность, но постоянное стремление человека  к свободе от привязанностей сознания к ценностям внешнего мира. Духовный искатель знает, что любые события и значимости материального мира – это только средство для выполнения его внутренней работы. Но это совсем не значит, что он равнодушен ко всему, что принадлежит внешнему миру, он только не привязан к нему и поэтому, не зависит от него. И в то же время он может восторгаться прекрасным, и отвергать безобразное.</w:t>
      </w:r>
    </w:p>
    <w:p>
      <w:pPr>
        <w:pStyle w:val="TextBody"/>
        <w:ind w:right="279" w:firstLine="720"/>
        <w:rPr/>
      </w:pPr>
      <w:r>
        <w:rPr/>
        <w:t xml:space="preserve"> </w:t>
      </w:r>
      <w:r>
        <w:rPr/>
        <w:t xml:space="preserve">Другими словами, духовный искатель видит в материальном мире проявление сил, которые пытаются удержать человека от его стремления познать абсолютную истину, привязать к ценностям этого мира в такой степени, чтобы человек и не помышлял о росте своего сознания. И в то же время в этом мире проявляют себя высочайшие Божественные силы, показывающие человеку пути и способы выполнения своего предназначения здесь на Земле. </w:t>
      </w:r>
    </w:p>
    <w:p>
      <w:pPr>
        <w:pStyle w:val="TextBody"/>
        <w:ind w:right="279" w:firstLine="720"/>
        <w:rPr/>
      </w:pPr>
      <w:r>
        <w:rPr/>
        <w:t>Перед каждым человеком открыты пути, ведущие и к деградации и к восхождению своего сознания к Божественной истине. Правда, только немногие способны увидеть их и осознанно избрать для себя путь, ведущий к истине. Особенно привлекательными выглядят пути, ведущие к деградации. К ним легко возникает привязанность, с которой человеку очень трудно расстаться, потому что она легко становятся частью человека и даже смыслом его жизни. Поэтому для духовного искателя разорвать какую-либо привязанность – это, значит, умереть в какой-то своей части. Правда, на место отвергнутой привязанности придет более высокое состояние, ведущее к единству с Божественным, но, тем не менее, расставание человека с соблазнами материального мира почти всегда очень болезненны. И однажды наступит кульминация, когда человека оставят все зависимости, привязывающие его к материальному миру – это время его окончательного распятия на кресте Голгофы его сердца и это время, когда начинается его воскрешение в Божественном духе.</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ДУХОВНОСТЬ И БЕЗДУХОВНОСТЬ</w:t>
      </w:r>
    </w:p>
    <w:p>
      <w:pPr>
        <w:pStyle w:val="TextBody"/>
        <w:ind w:right="279" w:firstLine="720"/>
        <w:rPr>
          <w:b/>
          <w:b/>
        </w:rPr>
      </w:pPr>
      <w:r>
        <w:rPr>
          <w:b/>
        </w:rPr>
      </w:r>
    </w:p>
    <w:p>
      <w:pPr>
        <w:pStyle w:val="TextBody"/>
        <w:ind w:right="279" w:firstLine="720"/>
        <w:rPr/>
      </w:pPr>
      <w:r>
        <w:rPr/>
      </w:r>
    </w:p>
    <w:p>
      <w:pPr>
        <w:pStyle w:val="TextBody"/>
        <w:ind w:right="279" w:firstLine="720"/>
        <w:rPr/>
      </w:pPr>
      <w:r>
        <w:rPr/>
        <w:t>Духовность можно сравнить с рекой, ограниченной неподвижными берегами. Стремнина реки, не сдерживаемая берегами, в своем движении наиболее быстра и неудержима, и чем ближе к берегам, тем медленнее течение, а у самых берегов оно и вовсе незаметно. Большинство людей находят для себя более удобным быть на берегу, где все обжито, определенно и устойчиво. Есть на берегу и болота и пески пустынь и горы, но в любом случае быть на берегу надежнее, чем в потоке непредсказуемой реки. Она каждое мгновение другая, и человек, если он не хочет утонуть, должен быть таким же текучим, как и река. У некоторых людей-одиночек иногда возникает потребность в чем-то нетрадиционном, не общепринятом, – их начинает тянуть к реке, и они часть своего времени проводят в воде у кромки берега. Другие, а таких еще меньше, пытаются отдаться текучести реки и отплывают от берега на некоторое расстояние, и река подхватывает их и несет в том направлении, в котором течет сама, но затем они снова возвращаются на берег, чтобы потом вспоминать о своих приключениях в водах реки. Третьи, а их совсем немного, возможно, единицы, стремятся к середине реки и ее мощным потоком уносятся к океану, где становятся чайками, а может быть, ангелами.</w:t>
      </w:r>
    </w:p>
    <w:p>
      <w:pPr>
        <w:pStyle w:val="TextBody"/>
        <w:ind w:right="279" w:firstLine="720"/>
        <w:rPr/>
      </w:pPr>
      <w:r>
        <w:rPr/>
        <w:t xml:space="preserve">Конечно, это только метафора. Те люди, которые какое-то время проводят в воде или же те, которые отдались ее потоку в середине реки, живут на берегу, как и все остальные люди, но какая-то текучая часть в них неудовлетворена неизменностью условий и самих себя. Эти люди ищут что-либо нетрадиционного, которое становится частью их жизни. Они в какой-то мере непонятны для обывателей, но те принимают их такими, какие они есть – «чем бы дитя не тешилось, лишь бы не плакало». Сложнее обстоят дела с теми, для которых стремнина реки является смыслом их жизни. Они – «белые вороны» среди живущих на берегу, потому что у них нетрадиционное отношение к материальным ценностям внешнего мира, и они опасны или вызывают недоумение, потому что непонятны. </w:t>
      </w:r>
    </w:p>
    <w:p>
      <w:pPr>
        <w:pStyle w:val="TextBody"/>
        <w:ind w:right="279" w:firstLine="720"/>
        <w:rPr/>
      </w:pPr>
      <w:r>
        <w:rPr/>
        <w:t xml:space="preserve">Когда мы говорим о языке, на котором общаются люди, то подразумеваем, что он соответствует мировоззрению человека. По крайней мере, люди вкладывают в слова смысл, который соответствует их мировоззрению. И это верно как для говорящих, так и для слушающих. Кроме того, нам интересно то, что соприкасается с нашим мировоззрением и может сделать его более завершенным. И нам совсем не интересно слушать, читать или даже смотреть на то, что находится за пределами нашего мировоззрения. Тогда люди «живущие на берегу» и те, которые хотя бы часть времени «проводят в реке», не будут понимать друг друга. Более того, они будут не интересны друг другу. </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ВОСПРИЯТИЕ ВСЕГДА ВЫБОРОЧНОЕ</w:t>
      </w:r>
    </w:p>
    <w:p>
      <w:pPr>
        <w:pStyle w:val="TextBody"/>
        <w:ind w:right="279" w:firstLine="720"/>
        <w:rPr>
          <w:b/>
          <w:b/>
        </w:rPr>
      </w:pPr>
      <w:r>
        <w:rPr>
          <w:b/>
        </w:rPr>
      </w:r>
    </w:p>
    <w:p>
      <w:pPr>
        <w:pStyle w:val="TextBody"/>
        <w:ind w:right="279" w:firstLine="720"/>
        <w:rPr/>
      </w:pPr>
      <w:r>
        <w:rPr/>
        <w:t xml:space="preserve">Люди – непредсказуемые существа, потому что их взаимоотношения с миром очень часто определяются не логикой ума, а их внутренним состоянием. Сам по себе ум – сравнительно примитивный инструмент, и если бы не сознание, стоящее над умом, то его можно было бы сравнить с детским конструктором, возможности которого определяются формой и количеством его элементов. </w:t>
      </w:r>
    </w:p>
    <w:p>
      <w:pPr>
        <w:pStyle w:val="TextBody"/>
        <w:ind w:right="279" w:firstLine="720"/>
        <w:rPr/>
      </w:pPr>
      <w:r>
        <w:rPr/>
        <w:t xml:space="preserve">В то же время, состояния человека определяются воздействием на него множества сил, иногда конкурирующих друг с другом, а иногда объединяющихся на основе общих интересов. Человек –  это существо, за которое постоянно борются силы света и силы тьмы, потому что только через него возможна реализация в проявленным мире Земли. Но реализация светлых и темных сил имеют не одинаковые цели: силы света стремятся приблизить все живое на Земле к Божественной истине, в то же время силы тьмы, используя человека, пытаются утвердить свою власть на Земле, для того, чтобы все осталось неизменным. Все ограниченное в возможностях эволюционировать, стремится к неизменности и защищает ее, потому что только она является основой их существования. И это мы можем видеть в современном проявленном мире, когда люди, достигшие потолка своих возможностей, тормозят все, что может превзойти их. Конечно, все происходящее в проявленном мире является только отражением активности сил других планов бытия, и эта активность проявляется во всех видах человеческих отношений. </w:t>
      </w:r>
    </w:p>
    <w:p>
      <w:pPr>
        <w:pStyle w:val="TextBody"/>
        <w:ind w:right="279" w:firstLine="720"/>
        <w:rPr/>
      </w:pPr>
      <w:r>
        <w:rPr/>
        <w:t>Все события внешнего мира являются необходимостью, предназначенной для человека. Эти события и всевозможные встречи с другими людьми всегда позади себя имеют определенное Божественное намерение, которое человек должен осознать. Чтобы это стало возможным, человеку дан орган восприятия, которое духовные искатели называют истинным сердцем. Особенностью восприятия сердцем является то, что оно имеет уходящие в бесконечность градации воспринимаемых влияний. Но для человека это становится возможным только тогда, когда у него открыто сердце. Между открытым сердцем и Божественным намерением, которое проявляется во внешнем мире через всевозможные события и встречи, может быть множество искажений, организаторами и исполнителями которых являются сущности всевозможных миров низшей сферы. Они перекрывают духовное сердце человека, и человек не может воспринимать внешний мира и действовать в нем, исходя из влияний, идущих из своего сердца. Они искажают Божественные намерения, которые проявляются во внешнем мире и в результате человек встречается в окружающей его реальности с проявлением не Божественной истины, а с намеренной ложью. Таким образом, для человека, жаждущего духовной истины, существует двойной заслон. В связи с этим, источник Божественной истины, заключенной в человеческом сердце, отделен от Божественной истины, которая должна проявлять себя в окружающей человека реальности. И человек осознает реальность мира совсем не такой, какая она должна быть в действительности.</w:t>
      </w:r>
    </w:p>
    <w:p>
      <w:pPr>
        <w:pStyle w:val="TextBody"/>
        <w:ind w:right="279" w:firstLine="720"/>
        <w:rPr/>
      </w:pPr>
      <w:r>
        <w:rPr/>
        <w:t>Когда мы говорим, что у человека закрыто сердце, то это произошло совсем не потому, что человек не захотел открыть его, что ему удобнее существовать, когда в нем нет справедливости, совести, сострадания и многих других высоких человеческих качеств. Сердце человека закрыли всевозможные сущности, подменив его влияния своими влияниями, и сознание человека стало беспомощным, так как потеряло свою естественную опору. Человек оказался один на один с проявленным миром, не понимая для чего этот мир существует, и что он сам делает в этом мире. Он стал искать смысл жизни, и в этом ему старательно оказывали «помощь» всевозможные сущности низшей сферы миров. Они предложили ему множество религий на любой вкус, даже атеизм и центром всего этого была или сама жизнь или же всевозможные ценности материального мира, среди которых была и власть и удовольствия и еще что угодно. Соблазнив человека всевозможными благами внешнего мира, существа миров низшей сферы развернули сознание человека в противоположную сторону от Божественной истины.</w:t>
      </w:r>
    </w:p>
    <w:p>
      <w:pPr>
        <w:pStyle w:val="TextBody"/>
        <w:ind w:right="279" w:firstLine="720"/>
        <w:rPr/>
      </w:pPr>
      <w:r>
        <w:rPr/>
        <w:t>И, казалось бы, у человека не осталось никакой надежды на выполнение своего предназначения, так как он стал глух и слеп к всевозможным влияниям Божественной истины. Человеческий ум и всевозможные витальные желания и реакции на все, что происходит в окружающем человека мире и с ним самим – это средства, при помощи которых силы низших миров управляют человеком. То, что человек считает принадлежащими ему мысли чувства и желания, для всевозможных сущностей является прекрасными щитами, потому что человек позади них не видит тех, кто управляет им. И можно было бы думать, что эволюции сознания на Земле пришел конец. Но к счастью для человека ему была оставлена надежда, которую не способны погасить самые могущественные силы низшей сферы миров. Этой надеждой для человека является его истинное «Я», влияния которого не способны погасить даже самые привлекательные соблазны, предлагаемые сущностями миров низшей сферы. Дело в том, что уровень вибраций истинного «Я» человека неизмеримо превосходит уровень вибраций сущностей, пленивших человека, и влияния, идущие из истинного сердца, не могут заглушить даже самые привлекательные соблазны внешнего мира. Эти влияния человек может осознавать как голос совести, сострадание, чувство достоинства и т. д. Правда, если человек отвергает эти влияния, то со временем они теряют свою силу и человек перестает их осознавать. Некоторые люди осознают эти влияния как зов сердца, и тогда многие внешние ценности теряют для них свою привлекательность и эти люди могут стать духовными искателями. Это приводит к тому, что преграды в их сердце, сооруженные многочисленными силами низших миров, постепенно теряют свою неприступность и рушатся. И это происходит, несмотря на все старания сил низших миров.</w:t>
      </w:r>
    </w:p>
    <w:p>
      <w:pPr>
        <w:pStyle w:val="TextBody"/>
        <w:ind w:right="279" w:firstLine="720"/>
        <w:rPr/>
      </w:pPr>
      <w:r>
        <w:rPr/>
        <w:t xml:space="preserve">К сожалению, подавляющее большинство людей не могут и не хотят слышать голос своего сердца, хотя каждому из них однажды был дан шанс стать на духовный путь. Став марионеткой в руках сил низших миров человек воспринимает окружающую его реальность под влиянием всевозможных эмоциональных состояний. В это время ум человека уже не является инструментом, отделяющим ложь от истины, потому что он в действительности всегда был исполнителем воли витальных сущностей, которые определяли направление его активности. Практически все реакции человека, носят ли они ментальный или витальный характер, являются поверхностными, не отражающими глубинной сути истины. </w:t>
      </w:r>
    </w:p>
    <w:p>
      <w:pPr>
        <w:pStyle w:val="TextBody"/>
        <w:ind w:right="279" w:firstLine="720"/>
        <w:rPr/>
      </w:pPr>
      <w:r>
        <w:rPr/>
        <w:t xml:space="preserve">Человек окружил себя щитами своего эго, которые могут выглядеть как благородство, справедливость, стремление помочь другому, честность и тому подобными сооружениями, но все это служит только одному – защититься от истины, идущей из его сердца. Человек даже не хочет знать смысла всего происходящего вокруг него, который лежит позади ценностей материального мира. Его устраивает его слепота и глухота, потому что они создают иллюзию безответственности. Человек находит бесчисленное количество общепринятых оправданий и поводов, чтобы соответствовать потребностям невидимых сил, пасущих его. Он хочет быть таким как все, потому что тогда защищен догмами социального мира. Он хочет следовать путями, предлагаемыми всевозможными религиями, так как не хочет брать ответственность на себя за свою собственную жизнь. Будучи социальным или стадным существом, что практически одно и то же, он соглашается, чтобы его судьбу определяли волки, пасущие это стадо.  </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О ЗАРАЖЕНИИ</w:t>
      </w:r>
    </w:p>
    <w:p>
      <w:pPr>
        <w:pStyle w:val="TextBody"/>
        <w:ind w:right="279" w:firstLine="720"/>
        <w:rPr>
          <w:b/>
          <w:b/>
        </w:rPr>
      </w:pPr>
      <w:r>
        <w:rPr>
          <w:b/>
        </w:rPr>
      </w:r>
    </w:p>
    <w:p>
      <w:pPr>
        <w:pStyle w:val="TextBody"/>
        <w:ind w:right="279" w:firstLine="720"/>
        <w:rPr/>
      </w:pPr>
      <w:r>
        <w:rPr/>
      </w:r>
    </w:p>
    <w:p>
      <w:pPr>
        <w:pStyle w:val="TextBody"/>
        <w:ind w:right="279" w:firstLine="720"/>
        <w:rPr/>
      </w:pPr>
      <w:r>
        <w:rPr/>
        <w:t>Конечно, речь не идет о заражении инфекционном. Человек может находиться под влиянием разрушительных и созидательных сил, но действовать под их влиянием он будет только тогда, когда они захватят его. Захваченность влияниями низшей природы – это болезнь, а сам процесс захватывания – заражение, которое для своей реализации использует два канала. Чаще всего оба канала используются одновременно, с некоторым преобладанием одного из них. Давайте рассмотрим на примере, как может происходить такого рода заражение. В самом начале такого заражения у человека появляется состояние дискомфорта близкого к раздражению. Это становится поводом к тому, чтобы быть недовольным по любому поводу. Но лучше, если недовольство не останется замкнутым в одном человеке, а в свой круг вовлечет и других людей. И тогда этот раздраженный человек начинает высказывать претензии к кому-то другому, лучше, если этот другой будет близким для него человеком. Но этот другой оказался уравновешенным человеком и не дал ответной эмоциональной реакции. Тогда последовала другая волна, еще более интенсивная чем первая, в надежде разрушить равновесие человека. и это может продолжаться в виде всевозможных противостояний в течение длительного времени, пока не будет получен какой-либо окончательный результат. Если быть внимательным к происходящему, то можно ясно увидеть, что человек является только исполнителем воли темных сил, которым нужен конфликт, так как он приведет не только к разделению прежде близких людей, но и выбросу желанной для них энергии.</w:t>
      </w:r>
    </w:p>
    <w:p>
      <w:pPr>
        <w:pStyle w:val="TextBody"/>
        <w:ind w:right="279" w:firstLine="720"/>
        <w:rPr/>
      </w:pPr>
      <w:r>
        <w:rPr/>
      </w:r>
    </w:p>
    <w:p>
      <w:pPr>
        <w:pStyle w:val="TextBody"/>
        <w:ind w:right="279" w:firstLine="720"/>
        <w:rPr/>
      </w:pPr>
      <w:r>
        <w:rPr/>
      </w:r>
    </w:p>
    <w:p>
      <w:pPr>
        <w:pStyle w:val="Heading1"/>
        <w:ind w:right="279" w:firstLine="720"/>
        <w:jc w:val="both"/>
        <w:rPr>
          <w:b/>
          <w:b/>
        </w:rPr>
      </w:pPr>
      <w:r>
        <w:rPr>
          <w:b/>
        </w:rPr>
        <w:t>ЕЩЕ О СОЗНАНИИ</w:t>
      </w:r>
    </w:p>
    <w:p>
      <w:pPr>
        <w:pStyle w:val="TextBody"/>
        <w:ind w:right="279" w:firstLine="720"/>
        <w:rPr>
          <w:b/>
          <w:b/>
        </w:rPr>
      </w:pPr>
      <w:r>
        <w:rPr>
          <w:b/>
        </w:rPr>
      </w:r>
    </w:p>
    <w:p>
      <w:pPr>
        <w:pStyle w:val="TextBody"/>
        <w:ind w:right="279" w:firstLine="720"/>
        <w:rPr/>
      </w:pPr>
      <w:r>
        <w:rPr/>
      </w:r>
    </w:p>
    <w:p>
      <w:pPr>
        <w:pStyle w:val="TextBody"/>
        <w:ind w:right="279" w:firstLine="720"/>
        <w:rPr/>
      </w:pPr>
      <w:r>
        <w:rPr/>
        <w:t>Когда мы говорим, что взаимодействие возможно только тогда, когда есть восприятие, то мы подразумеваем, что взаимодействие и восприятие – это единый процесс, в котором одно без другого быть не может. И такое восприятие не только гармонизирует взаимодействующие объекты в точке их соприкосновения, но и объединяет их в одно целое в период их взаимодействия. Но, чтобы между двумя или более объектами была гармония взаимодействия, необходимо чтобы восприятие в точке их взаимодействия было осознанным. Случайной гармонии быть не может, а все, что неслучайно – несет в себе сознание, которое проявляет себя в осознании восприятия взаимодействующих объектов. Сознание в этом случае можно сравнить с водой океана, а осознание – это волны, через которые он себя проявляет и это его потоки, которые люди называют течениями, например, такими как Гольфстрим или Лабрадорское течение. В отличие от океана бесконечное Божественное сознание одновременно осознает все бесконечное количество объектов Вселенной в их бесконечно разнообразных взаимодействиях друг с другом и управляет ими.</w:t>
      </w:r>
    </w:p>
    <w:p>
      <w:pPr>
        <w:pStyle w:val="TextBody"/>
        <w:ind w:right="279" w:firstLine="720"/>
        <w:rPr/>
      </w:pPr>
      <w:r>
        <w:rPr/>
        <w:t xml:space="preserve">Таким образом, бесконечное Божественное сознание существует в двух формах: осознающей, неподвижной или статической, и проявляющей себя во взаимодействии бесконечного числа объектов Вселенной. Любая форма может существовать только в том случае, если ее части гармонично взаимодействуют одна с другой. И не имеет значения, будет ли это электрон или какой-либо нуклон, или же галактика, или бесконечная Вселенная. Следовательно, все существующие формы возможны только потому, что в них присутствует как статическое, так и динамическое Божественное сознание. Здесь под формой понимается не только то, что поддается измерению, но все, что имеет более или менее постоянные свойства. Формы могут существовать всего лишь мгновение или вечность. Если мы говорим о части, входящей в состав целого, даже если эта часть неизмеримо мала, то на каком-то минимальном уровне она теряет свою вещественность и свои какие бы то ни было свойства и тогда эта часть становится проявлением статического сознания бесконечной Вселенной. Таким образом, все сущее во Вселенной есть только проявление бесконечного Божественного сознания. </w:t>
      </w:r>
    </w:p>
    <w:p>
      <w:pPr>
        <w:pStyle w:val="TextBody"/>
        <w:ind w:right="279" w:firstLine="720"/>
        <w:rPr/>
      </w:pPr>
      <w:r>
        <w:rPr/>
        <w:t>Статическое Божественное сознание не имеет градаций и воспринимается как бесконечный океан золотого света.</w:t>
      </w:r>
    </w:p>
    <w:p>
      <w:pPr>
        <w:pStyle w:val="Heading1"/>
        <w:ind w:right="279" w:firstLine="720"/>
        <w:jc w:val="both"/>
        <w:rPr/>
      </w:pPr>
      <w:r>
        <w:rPr/>
      </w:r>
    </w:p>
    <w:p>
      <w:pPr>
        <w:pStyle w:val="Heading1"/>
        <w:ind w:right="279" w:firstLine="720"/>
        <w:jc w:val="both"/>
        <w:rPr/>
      </w:pPr>
      <w:r>
        <w:rPr/>
      </w:r>
    </w:p>
    <w:p>
      <w:pPr>
        <w:pStyle w:val="Heading1"/>
        <w:ind w:right="279" w:firstLine="720"/>
        <w:jc w:val="both"/>
        <w:rPr/>
      </w:pPr>
      <w:r>
        <w:rPr/>
        <w:t>ВНАЧАЛЕ БЫЛО СЛОВО</w:t>
      </w:r>
    </w:p>
    <w:p>
      <w:pPr>
        <w:pStyle w:val="TextBodyIndent"/>
        <w:ind w:left="283" w:firstLine="720"/>
        <w:jc w:val="both"/>
        <w:rPr>
          <w:sz w:val="36"/>
        </w:rPr>
      </w:pPr>
      <w:r>
        <w:rPr>
          <w:sz w:val="36"/>
        </w:rPr>
      </w:r>
    </w:p>
    <w:p>
      <w:pPr>
        <w:pStyle w:val="TextBody"/>
        <w:ind w:firstLine="720"/>
        <w:rPr/>
      </w:pPr>
      <w:r>
        <w:rPr/>
        <w:t>Когда начинают осаждать образы, то близка захваченность. Необходимо вернуться к слову, этим самым отодвинешься от захваченности и в какой-то мере погасишь образы.</w:t>
      </w:r>
    </w:p>
    <w:p>
      <w:pPr>
        <w:pStyle w:val="TextBody"/>
        <w:ind w:firstLine="720"/>
        <w:rPr/>
      </w:pPr>
      <w:r>
        <w:rPr/>
        <w:t>Когда заполняют тебя эмоциональные состояния, то дай им разрядку в физических усилиях и попытайся описать их как можно детальнее в словах. Этим самым ты разрядишь их энергию и будешь свободен от захваченности.</w:t>
      </w:r>
    </w:p>
    <w:p>
      <w:pPr>
        <w:pStyle w:val="TextBody"/>
        <w:ind w:firstLine="720"/>
        <w:rPr/>
      </w:pPr>
      <w:r>
        <w:rPr/>
        <w:t>Мы знаем о том, что слово может порождать образ, который в свою очередь порождает состояние, а последнее влечет за собой действие. Рассмотрим эту схему подробнее. Сказанное однажды или повторяемое слово порождает образ, между ними при этом возникает своеобразный энергетический мостик. Если человек настойчиво продолжает повторять одно и то же слово или фразу, то образ становится все более насыщенным энергией и приводит к возникновению состояния, которое соответствует этому образу. Если состояние продолжает подпитываться энергией образа, то оно, достигнув критического напряжения, может привести к началу действия. В том случае, когда состояние будет перенасыщено энергией, то сдерживающая плотина может внезапно разрушится, что, возможно, приведет к неуправляемым действиям. Состояние всегда должно быть реализованным или через действие или через слово, в противном случае его энергия может воздействовать на различные нервные центры и привести к нарушению их нормального состояния. Из этой цепочки, состоящей из четырех звеньев, наиболее доступными являются первое и последнее звено, наименее доступным – состояние. Зная это, человек должен сознательно контролировать то, что он хочет сказать, он должен помнить, что произнесенные им слова через образы порождают состояния. Если человек повторяет мантру или молитву или просто слова самовнушения, то они так же порождают состояния, которые, в конечном счете, приводят к их реализации. Не следует думать, что образ, который может быть порожден словом или состоянием будет зрительным. Он может быть каким угодно и поэтому для многих людей осознавание его представляется затруднительным, но всегда образ фиксируется и познается через слово. Читатель может возразить, говоря, что образ может осознаваться без всяких слов. Но тогда образ будет не достаточно конкретным. И пусть внимательный читатель попытается осознать какой-либо образ, возникший в его уме, он заметит, что осознавание сопровождается отрывками слов или даже целых фраз. Мы просто не всегда осознаем, что думаем словами, которые в большинстве своем существуют в свернутой форме, а поэтому не осознаются нами. И так, своей речью мы строим внутренние образы, которые определяют и наше состояние, и наше поведение. Если рассматривать образ, как промежуточное звено между словом и состоянием, то мы увидим, что образ может реализоваться как в соответствующее состояние, так и в соответствующую форму слов. Зная это, и будучи очень внимательны мы, для того чтобы не усиливать состояние, соответствующее образу, мы можем совершенно сознательно реализовать этот образ через слово. Если же мы не успеем во время это сделать, то нарастающее состояние реализует себя через действие. Обычно энергия свободно циркулирует по этой четырехзвеньевой цепочке, имея возможность реализовать себя только на концевых ее звеньях. Поэтому Челентано в «укрощении строптивого», когда эмоции захлестывают его, отчаянно рубит дрова, а другой человек, «не сдержанный на язык», не менее отчаянно ругается. Но можно и не ругаться, а только осознавать свое состояние или образ и описывать его словами, стараясь осознавать все самые тонкие и мало различимые особенности этого состояния или образа. При этом так же происходит разрядка энергии, поддерживающей состояние. Именно по этой причине, не следует торопиться рассказывать о своем опыте или переживаниях, которые вы получили на духовном пути. Своим рассказом вы разряжаете их энергию и состояние, поддерживаемое ею, прекращается. Можно сказать, что состояние всегда производит какие-то внутренние изменения, тем более что существуют хронические состояния, которые невозможно разрядить ни физически, ни вербально. Таким образом, слова это не просто звуки, несущие в себе определенный смысл, они еще и носители энергии, содержащей в себе определенную информацию. Поэтому возможно использование слов при заговорах на какие-либо предметы или вещества, так как между всеми объектами в мире существует обмен энергиями. Можно сказать, что слова это формы, в которые могут быть облечены образы или состояния. Здесь под формами понимается нечто вроде клетки или сосуда, которые могут удерживать энергию, несущую в себе определенную информацию, как кувшин, содержащий в себе джина.</w:t>
      </w:r>
    </w:p>
    <w:p>
      <w:pPr>
        <w:pStyle w:val="Normal"/>
        <w:ind w:firstLine="720"/>
        <w:jc w:val="both"/>
        <w:rPr/>
      </w:pPr>
      <w:r>
        <w:rPr>
          <w:sz w:val="36"/>
        </w:rPr>
        <w:t>Но слова это не только канал, по которому энергия может быть реализована, они имеют и другую особенность: слова – это каналы входа в образ или состояние. Если человек внешней частью своего сознания концентрируется на словах, отражающих его внутреннее состояние, а внутренняя часть его сознания фиксирована на самом состоянии, то такого рода фиксация становится особенно устойчивой, благодаря чему становится возможным исследовать свое состояние особенно глубоко. В этом случае слово служит своеобразной опорой для исследования своих внутренних пространств. Ну и, наконец, осознавая у себя какое либо отрицательное состояние возможно, используя слова, в какой то мере нейтрализовать это состояние при помощи слов, несущих в себе положительную информацию. Например, человек испытывает эмоциональный дискомфорт. Первое, что он делает, он исследует свое эмоциональное состояние, оформляя осознанное в слова. Затем он начинает внушать себе противоположное состояние, помня, что этим самым он создает положительный образ, который в свою очередь рождает положительное состояние. Но в действительности происходит нейтрализация отрицательного состояния. В тех случаях, когда мы осознаем состояние или образ, но не оформляем его в слова, ничего не меняется. Энергия остается замкнутой, и будет искать выход для своей реализации. Если мы будем внимательны к собеседнику или партнеру, то мы можем заметить, как по мере изменения его состояния начинает меняться набор слов, при помощи которых он выражает свои мысли или состояния. Мы еще заметим, как начинает меняться его поведение. Он будет приближаться или отдаляться от нас в зависимости от своих внутренних, иногда неосознаваемых намерений. Именно внутреннее состояние является тем эталоном, который определяет набор слов, необходимый для выражения мысли или отношения к собеседнику и возможно даже к целому миру. Обычно люди несознательны и по тому, какие слова они используют при общении, можно судить об их состоянии. Но даже тогда, когда человек пытается контролировать свое поведение, это может не всегда ему удаваться. Контроль можно сравнить с плотиной, удерживающей состояние в пределах необходимых норм. Но бывают случаи, когда состояние может быть настолько напряженным, что никакие плотины не способны его ограничить, и тогда наступает неуправляемая реакция. Но остается не понятным, каким образом эмоциональное состояние может управлять памятью, извлекая из нее именно те слова и фразы, которые соответствуют доминирующей в это время эмоци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 СУДЬБЕ</w:t>
      </w:r>
    </w:p>
    <w:p>
      <w:pPr>
        <w:pStyle w:val="Normal"/>
        <w:ind w:firstLine="720"/>
        <w:jc w:val="both"/>
        <w:rPr>
          <w:b/>
          <w:b/>
          <w:sz w:val="36"/>
        </w:rPr>
      </w:pPr>
      <w:r>
        <w:rPr>
          <w:b/>
          <w:sz w:val="36"/>
        </w:rPr>
      </w:r>
    </w:p>
    <w:p>
      <w:pPr>
        <w:pStyle w:val="TextBody"/>
        <w:ind w:firstLine="720"/>
        <w:rPr>
          <w:sz w:val="36"/>
        </w:rPr>
      </w:pPr>
      <w:r>
        <w:rPr>
          <w:sz w:val="36"/>
        </w:rPr>
      </w:r>
    </w:p>
    <w:p>
      <w:pPr>
        <w:pStyle w:val="TextBody"/>
        <w:ind w:firstLine="720"/>
        <w:rPr/>
      </w:pPr>
      <w:r>
        <w:rPr/>
        <w:t>Каждый человек носит свою судьбу в самом себе. Не внешние обстоятельства определяют, кем он станет в будущем, а его внутренние возможности, которые, нередко, находятся под влиянием низшей природы. Но, опять таки, низшая природа может воздействовать на человека в такой степени, в которой позволяют его возможности. Внешние реакции человека всегда определяются его внутренним состоянием в период взаимодействия с внешним миром. И это определяет его наступательную или оборонительную позицию. Внутреннее состояние так же определяет устремленность человека, которая может быть направлена или к Божественному или к материальному. И это зависит от того, в какой степени истинное "Я" человека изменило его сознание, видение и понимание мира, и себя в нем. И вновь мы видим, что судьба человека меняется в зависимости от его внутреннего состояния.</w:t>
      </w:r>
    </w:p>
    <w:p>
      <w:pPr>
        <w:pStyle w:val="TextBody"/>
        <w:ind w:firstLine="720"/>
        <w:rPr/>
      </w:pPr>
      <w:r>
        <w:rPr/>
        <w:t>Если принять вышесказанное за аксиому, то мы получим одностороннее взаимодействие человека с внешним миром. В действительности взаимоотношение человека с внешним миром не ограничиваются односторонней связью. Окружающий человека мир – воздействует на возможности человека, воспитывая их, – ускоряя раскрытие одних и задерживая — других.</w:t>
      </w:r>
    </w:p>
    <w:p>
      <w:pPr>
        <w:pStyle w:val="TextBody"/>
        <w:ind w:firstLine="720"/>
        <w:rPr/>
      </w:pPr>
      <w:r>
        <w:rPr/>
        <w:t>Воспитание возможностей происходит при захватывании какими-либо внешними влияниями, состояния человека, что проявляется в большой, иногда в крайней заинтересованности его происходящими событиями или же какими либо идеями. И чем чаще происходит такой захват, тем интенсивнее происходит воспитание соответствующих возможностей.</w:t>
      </w:r>
    </w:p>
    <w:p>
      <w:pPr>
        <w:pStyle w:val="TextBody"/>
        <w:ind w:firstLine="720"/>
        <w:rPr/>
      </w:pPr>
      <w:r>
        <w:rPr/>
        <w:t>Когда человек в духовной работе стремится к отстраненности от внешних влияний и внутренних ответных на них реакций, то захватывания не происходит и, следовательно, внешний мир и низшая природа уже не могут влиять на раскрытие внутренних возможностей. Остается только одно влияние, идущее от нашего истинного "Я".</w:t>
      </w:r>
    </w:p>
    <w:p>
      <w:pPr>
        <w:pStyle w:val="Normal"/>
        <w:ind w:firstLine="720"/>
        <w:jc w:val="both"/>
        <w:rPr/>
      </w:pPr>
      <w:r>
        <w:rPr>
          <w:sz w:val="36"/>
        </w:rPr>
        <w:t>Возможности никогда не раскрываются в одиночку. Чем полнее раскрыта какая-либо из них, тем в большей мере ей подчинены другие возможности, которые в свою очередь начинают меняться в соответствии с той, которая наиболее развита.</w:t>
      </w:r>
    </w:p>
    <w:p>
      <w:pPr>
        <w:pStyle w:val="TextBody"/>
        <w:ind w:right="-81" w:firstLine="720"/>
        <w:rPr>
          <w:sz w:val="36"/>
        </w:rPr>
      </w:pPr>
      <w:r>
        <w:rPr>
          <w:sz w:val="36"/>
        </w:rPr>
      </w:r>
    </w:p>
    <w:p>
      <w:pPr>
        <w:pStyle w:val="TextBody"/>
        <w:ind w:right="-81" w:firstLine="720"/>
        <w:rPr/>
      </w:pPr>
      <w:r>
        <w:rPr/>
      </w:r>
    </w:p>
    <w:p>
      <w:pPr>
        <w:pStyle w:val="TextBody"/>
        <w:ind w:right="-81" w:firstLine="720"/>
        <w:rPr/>
      </w:pPr>
      <w:r>
        <w:rPr/>
      </w:r>
    </w:p>
    <w:p>
      <w:pPr>
        <w:pStyle w:val="Heading1"/>
        <w:ind w:right="279" w:firstLine="720"/>
        <w:jc w:val="both"/>
        <w:rPr>
          <w:b/>
          <w:b/>
        </w:rPr>
      </w:pPr>
      <w:r>
        <w:rPr>
          <w:b/>
        </w:rPr>
        <w:t>ЗАВТРАШНИЙ ДЕНЬ</w:t>
      </w:r>
    </w:p>
    <w:p>
      <w:pPr>
        <w:pStyle w:val="TextBodyIndent"/>
        <w:ind w:left="283" w:firstLine="720"/>
        <w:jc w:val="both"/>
        <w:rPr>
          <w:b/>
          <w:b/>
          <w:sz w:val="36"/>
        </w:rPr>
      </w:pPr>
      <w:r>
        <w:rPr>
          <w:b/>
          <w:sz w:val="36"/>
        </w:rPr>
      </w:r>
    </w:p>
    <w:p>
      <w:pPr>
        <w:pStyle w:val="TextBodyIndent"/>
        <w:ind w:left="283" w:firstLine="720"/>
        <w:jc w:val="both"/>
        <w:rPr>
          <w:sz w:val="36"/>
        </w:rPr>
      </w:pPr>
      <w:r>
        <w:rPr>
          <w:sz w:val="36"/>
        </w:rPr>
      </w:r>
    </w:p>
    <w:p>
      <w:pPr>
        <w:pStyle w:val="Normal"/>
        <w:ind w:firstLine="720"/>
        <w:jc w:val="both"/>
        <w:rPr/>
      </w:pPr>
      <w:r>
        <w:rPr>
          <w:sz w:val="36"/>
        </w:rPr>
        <w:t>Выражения: хочу, стремлюсь, должен быть таким, необходимо сделать, нужно прилагать усилия и некоторые другие, которые по своему смыслу направлены в будущее, так же как и слова, в которых человек отражает стремление с кого-то брать пример, или походить на кого-то, в духовной работе не имеют смысла, потому что они направлены или в будущее или в прошлое.</w:t>
      </w:r>
    </w:p>
    <w:p>
      <w:pPr>
        <w:pStyle w:val="Normal"/>
        <w:ind w:firstLine="720"/>
        <w:jc w:val="both"/>
        <w:rPr/>
      </w:pPr>
      <w:r>
        <w:rPr>
          <w:sz w:val="36"/>
        </w:rPr>
        <w:t xml:space="preserve"> </w:t>
      </w:r>
      <w:r>
        <w:rPr>
          <w:sz w:val="36"/>
        </w:rPr>
        <w:t>В начале духовного пути, тропа человека пролегает в двух мирах – во внешнем и внутреннем и надежды человека, его стремления походить на кого-то в своих устремлениях, еще имеют какой-то смысл, потому что прошлое и будущее реально только во внешнем мире. Такого вектора нет на внутреннем пути, и, несмотря на то, что внешняя часть пути еще длительное время будет необходима духовному искателю, он уже изначально, должен считать более значимой внутреннюю часть своего пути. В этом случае, внешние события – это только средство, при помощи которого Божественный показывает человеку те его части, которые должны быть взяты под контроль его воли и в дальнейшем трансформированы. в действительности устремленность человека в завтрашний или во вчерашний день закономерно и понятно, потому что во внешнем мире все находится на линии времени. Мгновение времени, которое мы называем «здесь и сейчас», не принадлежит внешнему миру, человек может только знать об этом мгновении, вычислив его логически. В то же время на внутреннем пути не существует ни прошлого, ни будущего и все события осознаются как опыт мгновения настоящего. В этом состоит сложность начала духовного пути. Привязанный к внешнему миру, человек привык быть или в прошлом, или в будущем и, поэтому, пытаясь наблюдать за внутренними состояниями, он то и дело отвлекается или на внешние события, или на воспоминания, или даже к мыслям о будущем. Каждая из возможностей, которая находится в человеке или во внешнем мире, имеет множество граней, которые могут раскрыться в будущем, как самостоятельные возможности. Какая из них для человека находится на линии его времени, зависит от его состояния в настоящем, другими словами, какой из возможностей будущего он адекватен в настоящее время. Какие из возможностей человек будет выбирать во внешнем мире, так же зависит от его собственного состояния, в котором он встретит эти возможности. И когда человек сетует на свой неправильный выбор, который он сделал в своем прошлом и возможно в этом обвиняет кого-то другого или обстоятельства, то в действительности причиной его выбора был только он сам. Хотя, если быть объективными, то никто из людей никогда выбора не делает. Человек, в любом случае, отдает предпочтение тому, что адекватно его состоянию.</w:t>
      </w:r>
    </w:p>
    <w:p>
      <w:pPr>
        <w:pStyle w:val="TextBody"/>
        <w:ind w:right="-81" w:firstLine="720"/>
        <w:rPr>
          <w:sz w:val="36"/>
        </w:rPr>
      </w:pPr>
      <w:r>
        <w:rPr>
          <w:sz w:val="36"/>
        </w:rPr>
      </w:r>
    </w:p>
    <w:p>
      <w:pPr>
        <w:pStyle w:val="TextBody"/>
        <w:ind w:right="-81" w:firstLine="720"/>
        <w:rPr/>
      </w:pPr>
      <w:r>
        <w:rPr/>
      </w:r>
    </w:p>
    <w:p>
      <w:pPr>
        <w:pStyle w:val="Heading1"/>
        <w:ind w:right="279" w:firstLine="720"/>
        <w:jc w:val="both"/>
        <w:rPr>
          <w:b/>
          <w:b/>
        </w:rPr>
      </w:pPr>
      <w:r>
        <w:rPr>
          <w:b/>
        </w:rPr>
        <w:t>О БОЖЕСТВЕННОЙ ЦЕЛИ</w:t>
      </w:r>
    </w:p>
    <w:p>
      <w:pPr>
        <w:pStyle w:val="Normal"/>
        <w:ind w:firstLine="720"/>
        <w:jc w:val="both"/>
        <w:rPr>
          <w:b/>
          <w:b/>
          <w:sz w:val="36"/>
        </w:rPr>
      </w:pPr>
      <w:r>
        <w:rPr>
          <w:b/>
          <w:sz w:val="36"/>
        </w:rPr>
      </w:r>
    </w:p>
    <w:p>
      <w:pPr>
        <w:pStyle w:val="TextBodyIndent"/>
        <w:ind w:left="283" w:firstLine="720"/>
        <w:jc w:val="both"/>
        <w:rPr>
          <w:sz w:val="36"/>
        </w:rPr>
      </w:pPr>
      <w:r>
        <w:rPr>
          <w:sz w:val="36"/>
        </w:rPr>
      </w:r>
    </w:p>
    <w:p>
      <w:pPr>
        <w:pStyle w:val="TextBodyIndent"/>
        <w:ind w:left="283" w:firstLine="720"/>
        <w:jc w:val="both"/>
        <w:rPr/>
      </w:pPr>
      <w:r>
        <w:rPr>
          <w:sz w:val="36"/>
        </w:rPr>
        <w:t>У Бога нет цели, потому что цель всегда принадлежит будущему. Бог вечен, поэтому у него не может быть ни прошлого, ни будущего и, вопрос о цели в этом случае не имеет смысла. Эволюция Вселенной, развертывающаяся во всем ее бесконечном разнообразии – это способ существования Божественного.</w:t>
      </w:r>
    </w:p>
    <w:p>
      <w:pPr>
        <w:pStyle w:val="TextBodyIndent"/>
        <w:ind w:left="283" w:firstLine="720"/>
        <w:jc w:val="both"/>
        <w:rPr/>
      </w:pPr>
      <w:r>
        <w:rPr>
          <w:sz w:val="36"/>
        </w:rPr>
        <w:t xml:space="preserve">Там, где существует поток времени, где есть прошлое и будущее, всегда есть цель. Эта цель может не осознаваться, но на более высоких уровнях эволюции сознания, она становится осознанной. </w:t>
      </w:r>
    </w:p>
    <w:p>
      <w:pPr>
        <w:pStyle w:val="TextBodyIndent"/>
        <w:ind w:left="283" w:firstLine="720"/>
        <w:jc w:val="both"/>
        <w:rPr/>
      </w:pPr>
      <w:r>
        <w:rPr>
          <w:sz w:val="36"/>
        </w:rPr>
        <w:t xml:space="preserve">Миры, которые управляются потоками времени, содержат в себе две основных цели, которые начинаются «здесь и сейчас». Одни из них заканчиваются в прошлом, которое является преходящей тенью настоящего, другие стремятся к беспредельному будущему. Первые цели ведут к разрушению, вторые к восхождению сознания. Под прошлым здесь понимается не только то, что имеет отношение к человеческим воспоминаниям, но и то, что относится к низким и грубым вибрациям, так как они были первыми участниками проявления жизни на земле. Более тонкие и высокие вибрации, при последующем восхождении сознания в его эволюции, проявились на земле в более поздние периоды ее существования. </w:t>
      </w:r>
    </w:p>
    <w:p>
      <w:pPr>
        <w:pStyle w:val="Normal"/>
        <w:ind w:firstLine="720"/>
        <w:jc w:val="both"/>
        <w:rPr/>
      </w:pPr>
      <w:r>
        <w:rPr>
          <w:sz w:val="36"/>
        </w:rPr>
        <w:t>«Здесь и сейчас» – это место встречи потока времени, идущего из прошлого в будущее и нисходящего потока вечного Божественного сознания, перпендикулярного всем временам. В человеке этот поток, проходит через его сердце. Поток вечности можно сравнить с вертикальными лучами солнца, падающими на текучий бесконечный океан времен. Все одушевленное и неодушевленное омывается этими двумя потоками. Вертикальный поток вечности несет в себе Божественные замыслы всех воплощений и всех событий и насыщает ими время, текущее из будущего, которое реализует их в «здесь и сейчас», а затем собирает бесконечный урожай опыта от времен настоящего, до времен, уходящих в прошлое. Горизонтальный поток времен – пространство жизни и всего сущего во вселенной, он несет в себе могущество, воплощающее Божественные замыслы и содержит в себе силы, создающие гармонию всего сущего и управляющие ею. Поток времен содержит в себе бесконечную мудрость вселенной и силу, разрушающую все несовершенства, (которые еще вчера были совершенствами) чтобы проявить совершенства большие. Источником и началом всех времен является Вечность, рождающая из себя все проявленные и не проявленные миры, и все сущее бесконечного бытия, пройдя цикл своей реализации, вновь вливается в вечность, обогащенное накопленным за время своего существования, опытом.</w:t>
      </w:r>
    </w:p>
    <w:p>
      <w:pPr>
        <w:pStyle w:val="TextBody"/>
        <w:ind w:right="-81" w:firstLine="720"/>
        <w:rPr>
          <w:sz w:val="36"/>
        </w:rPr>
      </w:pPr>
      <w:r>
        <w:rPr>
          <w:sz w:val="36"/>
        </w:rPr>
      </w:r>
    </w:p>
    <w:p>
      <w:pPr>
        <w:pStyle w:val="TextBody"/>
        <w:ind w:right="-81" w:firstLine="720"/>
        <w:rPr/>
      </w:pPr>
      <w:r>
        <w:rPr/>
      </w:r>
    </w:p>
    <w:p>
      <w:pPr>
        <w:pStyle w:val="Heading1"/>
        <w:ind w:right="279" w:firstLine="720"/>
        <w:jc w:val="both"/>
        <w:rPr/>
      </w:pPr>
      <w:r>
        <w:rPr>
          <w:b/>
        </w:rPr>
        <w:t>ФАНТОМЫ И ВНУШЕНИЕ НА РАССТОЯНИИ</w:t>
      </w:r>
    </w:p>
    <w:p>
      <w:pPr>
        <w:pStyle w:val="Normal"/>
        <w:spacing w:lineRule="exact" w:line="440"/>
        <w:ind w:firstLine="720"/>
        <w:jc w:val="both"/>
        <w:rPr>
          <w:b/>
          <w:b/>
          <w:spacing w:val="20"/>
          <w:sz w:val="36"/>
        </w:rPr>
      </w:pPr>
      <w:r>
        <w:rPr>
          <w:b/>
          <w:spacing w:val="20"/>
          <w:sz w:val="36"/>
        </w:rPr>
      </w:r>
    </w:p>
    <w:p>
      <w:pPr>
        <w:pStyle w:val="Normal"/>
        <w:spacing w:lineRule="exact" w:line="440"/>
        <w:ind w:firstLine="720"/>
        <w:jc w:val="both"/>
        <w:rPr/>
      </w:pPr>
      <w:r>
        <w:rPr>
          <w:sz w:val="36"/>
        </w:rPr>
        <w:t>Индийская мысль утверждает, что мир, в котором мы живем – иллюзия. И европейский прагматический ум восстает против такого утверждения, приводя множество доводов, которые показывают, что индийцы заблуждаются. Одним из неоспоримых и достаточно веских аргументов, подтверждающих, что мир не иллюзорен, для европейцев является кирпич, который откуда-то сверху падает на голову прохожего.</w:t>
      </w:r>
    </w:p>
    <w:p>
      <w:pPr>
        <w:pStyle w:val="Normal"/>
        <w:spacing w:lineRule="exact" w:line="440"/>
        <w:ind w:firstLine="720"/>
        <w:jc w:val="both"/>
        <w:rPr/>
      </w:pPr>
      <w:r>
        <w:rPr>
          <w:sz w:val="36"/>
        </w:rPr>
        <w:t>Но давайте посмотрим значение этого слова. “Иллюзия – это искаженное восприятие действительности” – утверждает словарь иностранных слов и все другие европейские словари и энциклопедии. Следовательно, никто не отвергает реальность этого мира. Подвергается сомнению только правильность его восприятия.</w:t>
      </w:r>
    </w:p>
    <w:p>
      <w:pPr>
        <w:pStyle w:val="Normal"/>
        <w:spacing w:lineRule="exact" w:line="440"/>
        <w:ind w:firstLine="720"/>
        <w:jc w:val="both"/>
        <w:rPr/>
      </w:pPr>
      <w:r>
        <w:rPr>
          <w:sz w:val="36"/>
        </w:rPr>
        <w:t>Индийцы и европейцы к познанию этой истины шли различными путями, индийцы – внутренним, европейцы – внешним. Современная наука накопила вполне достаточное количество доказательств, чтобы вслед за своими индийскими собратьями сказать: – “мир, который мы воспринимаем нашими органами чувств – иллюзия”.</w:t>
      </w:r>
    </w:p>
    <w:p>
      <w:pPr>
        <w:pStyle w:val="Normal"/>
        <w:spacing w:lineRule="exact" w:line="440"/>
        <w:ind w:firstLine="720"/>
        <w:jc w:val="both"/>
        <w:rPr/>
      </w:pPr>
      <w:r>
        <w:rPr>
          <w:sz w:val="36"/>
        </w:rPr>
        <w:t>Вот взгляд из европейского окна науки на окружающий нас феноменальный мир: бесконечный мир состоит из атомов и различных энергетических полей, связывающих вселенную в единое целое. Сами по себе атомы и поля не имеют ни цвета, ни запаха. Они не твердые и не мягкие, ни горячие и не холодные. В них нет ничего ни приятного, ни неприятного. Они не звучат и не имеют вкуса. Не рождаются и не умирают. Вся вселенная напряженно вибрирует в своих атомах и в своих полях, как бесконечный океан энергии. И все в этой непрерывной, взаимно обусловленной во всех своих частях, вселенной пронизано тончайшими взаимодействиями. “Эти взаимодействия осуществляются со скоростью света” – добавит просвещенный читатель.</w:t>
      </w:r>
    </w:p>
    <w:p>
      <w:pPr>
        <w:pStyle w:val="Normal"/>
        <w:spacing w:lineRule="exact" w:line="440"/>
        <w:ind w:firstLine="720"/>
        <w:jc w:val="both"/>
        <w:rPr/>
      </w:pPr>
      <w:r>
        <w:rPr>
          <w:sz w:val="36"/>
        </w:rPr>
        <w:t xml:space="preserve"> </w:t>
      </w:r>
      <w:r>
        <w:rPr>
          <w:sz w:val="36"/>
        </w:rPr>
        <w:t>Но последнее утверждение не будет абсолютно истинным, так как взаимодействия бесконечно удаленных друг от друга частей вселенной при такой скорости невозможны. В таком случае вселенная распалась бы на бесконечное число конечных вселенных, удаленных одна от другой на невыразимые в человеческих понятиях расстояния.</w:t>
      </w:r>
    </w:p>
    <w:p>
      <w:pPr>
        <w:pStyle w:val="Normal"/>
        <w:spacing w:lineRule="exact" w:line="440"/>
        <w:ind w:firstLine="720"/>
        <w:jc w:val="both"/>
        <w:rPr/>
      </w:pPr>
      <w:r>
        <w:rPr>
          <w:sz w:val="36"/>
        </w:rPr>
        <w:t>Если мы будем считать, что вселенная во всем ее немыслимом многообразии едина, то мы должны будем признать, что в бесконечной вселенной существуют мгновенные связи - взаимодействия, которые и связывают ее в единый Абсолют. Как показали исследования последних лет, такие связи действительно существуют и они основаны не на гравитационных полях, а на существовании торсионных полей. Все, что вращается, имеет эти поля. И, конечно, основным источником этих полей являются атомы с их вращающимися электронными оболочками.</w:t>
      </w:r>
    </w:p>
    <w:p>
      <w:pPr>
        <w:pStyle w:val="Normal"/>
        <w:spacing w:lineRule="exact" w:line="440"/>
        <w:ind w:firstLine="720"/>
        <w:jc w:val="both"/>
        <w:rPr/>
      </w:pPr>
      <w:r>
        <w:rPr>
          <w:sz w:val="36"/>
        </w:rPr>
        <w:t>Индийская мысль утверждает, что сознание — атрибут материи во всем многообразии ее проявления. Современная наука в настоящее время накопила достаточно знаний, которые косвенно подтверждают это положение. Например, хромосома человека, содержащая генетический код наследственной информации, содержит такое количество атомов, расположенных в строго определенной последовательности, что случайно она никак не могла бы возникнуть за то число лет, которое нас отделяет от начала возникновения солнечной системы. Следовательно, жизнь на земле мы можем рассматривать как направленную сознательную эволюцию материи. Эволюция материи на земле от неживой природы до возникновения человека не есть следствие случайных стечений обстоятельств, она — сознательное и последовательное раскрытие изначально существующих в бесконечной вселенной ее целей.</w:t>
      </w:r>
    </w:p>
    <w:p>
      <w:pPr>
        <w:pStyle w:val="Normal"/>
        <w:spacing w:lineRule="exact" w:line="440"/>
        <w:ind w:firstLine="720"/>
        <w:jc w:val="both"/>
        <w:rPr/>
      </w:pPr>
      <w:r>
        <w:rPr>
          <w:sz w:val="36"/>
        </w:rPr>
        <w:t xml:space="preserve"> </w:t>
      </w:r>
      <w:r>
        <w:rPr>
          <w:sz w:val="36"/>
        </w:rPr>
        <w:t xml:space="preserve">Современный примитивный материализм утверждает: “труд создал человека”. Если бы это было действительно так, то племена все еще диких народов, живущих в настоящее время в глухих джунглях Африки, или в непроходимой Сельве Южной Америки не могли бы усвоить всю сложность современной цивилизации. Так как их примитивным трудом мог быть создан только примитивный ум. Но на самом деле все оказалось иначе. Ум этих людей оказался способным усваивать всю сумму знаний, которую успела приобрести современная цивилизация. Для развития их ума не потребовались дополнительные тысячелетия постепенно усложняющегося труда. </w:t>
      </w:r>
    </w:p>
    <w:p>
      <w:pPr>
        <w:pStyle w:val="Normal"/>
        <w:spacing w:lineRule="exact" w:line="440"/>
        <w:ind w:firstLine="720"/>
        <w:jc w:val="both"/>
        <w:rPr/>
      </w:pPr>
      <w:r>
        <w:rPr>
          <w:sz w:val="36"/>
        </w:rPr>
        <w:t>Похоже, ум имеет свой путь развития, не зависимо от того трудится то или другое существо для того, чтобы добыть себе пропитание или нет. Примером этому могут служить акула и дельфин. Акула более древнее существо, чем дельфин. Способ добывания для себя пищи у них одинаков и, тем не менее, интеллект дельфина на порядок выше акульего.</w:t>
      </w:r>
    </w:p>
    <w:p>
      <w:pPr>
        <w:pStyle w:val="Normal"/>
        <w:spacing w:lineRule="exact" w:line="440"/>
        <w:ind w:firstLine="720"/>
        <w:jc w:val="both"/>
        <w:rPr/>
      </w:pPr>
      <w:r>
        <w:rPr>
          <w:sz w:val="36"/>
        </w:rPr>
        <w:t>Мы говорим, что основой ума является головной мозг, но в то же время прикрываемся от своего незнания, словом “инстинкт”, пытаясь понять практически разумную жизнь насекомых.</w:t>
      </w:r>
    </w:p>
    <w:p>
      <w:pPr>
        <w:pStyle w:val="Normal"/>
        <w:spacing w:lineRule="exact" w:line="440"/>
        <w:ind w:firstLine="720"/>
        <w:jc w:val="both"/>
        <w:rPr/>
      </w:pPr>
      <w:r>
        <w:rPr>
          <w:sz w:val="36"/>
        </w:rPr>
        <w:t xml:space="preserve"> </w:t>
      </w:r>
      <w:r>
        <w:rPr>
          <w:sz w:val="36"/>
        </w:rPr>
        <w:t>Для того, чтобы насекомое могло думать, оно должно иметь головной мозг, а его у насекомого нет, есть только головная петля, состоящая из цепочки нейронов. И в то же время насекомые создают сложнейшие инженерные сооружения... Здесь для примера можно взять муравьев, которые выращивают для себя определенные сорта грибов и других растений, которые доят тлей, прокладывают дороги, тоннели, строят защитные сооружения и делают еще многое другое. Не менее сложной является социальная жизнь термитов и пчел, хотя, еще раз повторяю, у них нет головного мозга, а только нейронная петля, чтобы выполнять те сложные работы, на которые они способны.</w:t>
      </w:r>
    </w:p>
    <w:p>
      <w:pPr>
        <w:pStyle w:val="Normal"/>
        <w:spacing w:lineRule="exact" w:line="440"/>
        <w:ind w:firstLine="720"/>
        <w:jc w:val="both"/>
        <w:rPr/>
      </w:pPr>
      <w:r>
        <w:rPr>
          <w:sz w:val="36"/>
        </w:rPr>
        <w:t>О том, что эволюция сознания не следует за все усложняющимся трудом и поведением живого существа, а как раз наоборот, свидетельствует эволюционный скачок, совершенный современными комарами, которые из обычных в течение нескольких лет, стали городскими. Прежде кровососущими были только самки, так как без этого они не могли создать свое потомство. Ротовой аппарат самцов имел другое строение и был приспособлен к вегетарианскому питанию. Сейчас городские комары и самки и самцы – кровососущие. В течение нескольких лет самцы заменили свой грызущий ротовой аппарат на более эффективный для выживания в городских условиях, кровососущий. Даже траектория полета комара изменилась, теперь он летает, когда ему угрожает опасность, зигзагами. Прежде он отсиживался до ночи на потолках квартир, теперь он это делает редко, а прячется до наступления темноты внизу в темных углах и щелях. И все эти изменения произошли в течение нескольких лет.</w:t>
      </w:r>
    </w:p>
    <w:p>
      <w:pPr>
        <w:pStyle w:val="Normal"/>
        <w:spacing w:lineRule="exact" w:line="440"/>
        <w:ind w:firstLine="720"/>
        <w:jc w:val="both"/>
        <w:rPr/>
      </w:pPr>
      <w:r>
        <w:rPr>
          <w:sz w:val="36"/>
        </w:rPr>
        <w:t>Следовательно, сознание – совсем не атрибут мозга и количество ума не зависит от объема и веса мозгового вещества. Для примера, подтверждающего это еще раз, можно сравнить вес мозга русского писателя И.С. Тургенева и французского писателя Анатоля Франса. Мозг первого весил вдвое больше, чем второго. А сказать, что французский прозаик был менее талантлив, чем русский – мы не можем.</w:t>
      </w:r>
    </w:p>
    <w:p>
      <w:pPr>
        <w:pStyle w:val="Normal"/>
        <w:spacing w:lineRule="exact" w:line="440"/>
        <w:ind w:firstLine="720"/>
        <w:jc w:val="both"/>
        <w:rPr/>
      </w:pPr>
      <w:r>
        <w:rPr>
          <w:sz w:val="36"/>
        </w:rPr>
        <w:t>Итак, человеческий ум, уже накопил достаточно знаний, чтобы сказать уже сегодня, что воспринимаемый нами мир, совсем не такой, каким он предстает перед нашим сознанием. Нет в нем ни зеленых листьев наших лесов и садов, ни голубого неба, ни красоты человеческих форм, ни чарующей музыки Чайковского, нет в нем звучания человеческого голоса и шума волн прибоя, набегающих на золотистый прибрежный песок. Нет в нем многого, что делает нашу землю столь прекрасной среди ее сестер, неустанно вращающихся вокруг своего солнца. Но человеческий ум не мог бы выдержать обнаженной реальности нашего феноменального мира, и вынужден был защититься иллюзорными образами, позади которых бездна неизменной бесконечности.</w:t>
      </w:r>
    </w:p>
    <w:p>
      <w:pPr>
        <w:pStyle w:val="Normal"/>
        <w:spacing w:lineRule="exact" w:line="440"/>
        <w:ind w:firstLine="720"/>
        <w:jc w:val="both"/>
        <w:rPr/>
      </w:pPr>
      <w:r>
        <w:rPr>
          <w:sz w:val="36"/>
        </w:rPr>
        <w:t>Эволюция сознания в материи, как вечно распускающийся цветок, каждое следующее раскрытие которого не есть результат его предыдущего опыта, а следствие проявляющейся в нем все более высокой истины-сознания</w:t>
      </w:r>
    </w:p>
    <w:p>
      <w:pPr>
        <w:pStyle w:val="Normal"/>
        <w:spacing w:lineRule="exact" w:line="440"/>
        <w:ind w:firstLine="720"/>
        <w:jc w:val="both"/>
        <w:rPr/>
      </w:pPr>
      <w:r>
        <w:rPr>
          <w:sz w:val="36"/>
        </w:rPr>
        <w:t>Человеческий ум должен стать другим, менее ограниченным и беспомощным, чтобы встретиться лицом к лицу с разрушительной для него реальностью. Существующие сегодня методы познания мира пригодны только для изучения его проявленной части. Запредельность его может быть познана только отождествлением с ней.</w:t>
      </w:r>
    </w:p>
    <w:p>
      <w:pPr>
        <w:pStyle w:val="Normal"/>
        <w:spacing w:lineRule="exact" w:line="440"/>
        <w:ind w:firstLine="720"/>
        <w:jc w:val="both"/>
        <w:rPr/>
      </w:pPr>
      <w:r>
        <w:rPr>
          <w:sz w:val="36"/>
        </w:rPr>
        <w:t xml:space="preserve">Используя науку, человек сумел открыть некоторые тайны реального мира, но на открытие всех его тайн потребуется бесконечность времени, потому что вселенная бесконечна. Многое из того, чем уже пользуется человечество, еще не понято им, но, тем не менее, реальность этого им уже не отвергается. </w:t>
      </w:r>
    </w:p>
    <w:p>
      <w:pPr>
        <w:pStyle w:val="Normal"/>
        <w:spacing w:lineRule="exact" w:line="440"/>
        <w:ind w:firstLine="720"/>
        <w:jc w:val="both"/>
        <w:rPr/>
      </w:pPr>
      <w:r>
        <w:rPr>
          <w:sz w:val="36"/>
        </w:rPr>
        <w:t>Когда-то в ходу было утверждение, что мысль нематериальна. Сейчас подобное утверждение уже не убедительно. Как может материальный мозг, если считать, что мыслит именно он, порождать нематериальную мысль, которая в свою очередь, будучи нематериальной, затем воздействует на материальные процессы. Нематериальное значит – ничто. Это то, чего нет. Как это может быть мыслью?</w:t>
      </w:r>
    </w:p>
    <w:p>
      <w:pPr>
        <w:pStyle w:val="Normal"/>
        <w:spacing w:lineRule="exact" w:line="440"/>
        <w:ind w:firstLine="720"/>
        <w:jc w:val="both"/>
        <w:rPr/>
      </w:pPr>
      <w:r>
        <w:rPr>
          <w:sz w:val="36"/>
        </w:rPr>
        <w:t>По сути своей все многообразие вселенной, во всех ее проявлениях – это все формы существования материи. Даже то, что называется духом – это тоже одна из форм ее существования. Шри Ауробиндо – известный всему миру мыслитель и йог, сказал однажды: “если есть Бог, то он тоже материален”. Все зависит от того, насколько широко понимается слово – “материя”.</w:t>
      </w:r>
    </w:p>
    <w:p>
      <w:pPr>
        <w:pStyle w:val="Normal"/>
        <w:spacing w:lineRule="exact" w:line="440"/>
        <w:ind w:firstLine="720"/>
        <w:jc w:val="both"/>
        <w:rPr/>
      </w:pPr>
      <w:r>
        <w:rPr>
          <w:sz w:val="36"/>
        </w:rPr>
        <w:t xml:space="preserve">Любая мысль – это сгусток сложно организованной энергии, несущий в себе определенную информацию. Все, что человек помнит, существует в виде мыслеформ и сохраняется за счет его энергии. Люди окружены толпами мыслеформ, неотступно следующими за ними. Обычно, когда человек думает о чем-то, он не подозревает, что в этот период создает мыслеформы. Если думают о ком-то, то мыслеформа возникнув, может отправиться по указанному адресу. Хорошо если мысль добрая, тогда она, достигнув человека, принесет в себе благоприятные для него вибрации. А если плохая?.. </w:t>
      </w:r>
    </w:p>
    <w:p>
      <w:pPr>
        <w:pStyle w:val="Normal"/>
        <w:spacing w:lineRule="exact" w:line="440"/>
        <w:ind w:firstLine="720"/>
        <w:jc w:val="both"/>
        <w:rPr>
          <w:sz w:val="36"/>
        </w:rPr>
      </w:pPr>
      <w:r>
        <w:rPr>
          <w:sz w:val="36"/>
        </w:rPr>
        <w:t xml:space="preserve">Не напрасно в беседе с Карлосом Кастанедой Хуан Матус однажды сказал: “Вы, люди, черные маги”. </w:t>
      </w:r>
    </w:p>
    <w:p>
      <w:pPr>
        <w:pStyle w:val="Normal"/>
        <w:spacing w:lineRule="exact" w:line="440"/>
        <w:ind w:firstLine="720"/>
        <w:jc w:val="both"/>
        <w:rPr/>
      </w:pPr>
      <w:r>
        <w:rPr>
          <w:sz w:val="36"/>
        </w:rPr>
        <w:t xml:space="preserve">Мыслеформы могут быть сложными и простыми, но они всегда однонаправлены. То есть в них содержится всегда одна идея, одна мысль, одно желание. Иногда мыслеформы называют фантомами. Возможно это более правильное название, так как они в чем-то похожи на существ невидимых простым глазом. Они как бабочки однодневки, – выполнив свое предназначение, исчезают. Но в большинстве своем это бесцельные “существа”, паразитирующие на своем хозяине. </w:t>
      </w:r>
    </w:p>
    <w:p>
      <w:pPr>
        <w:pStyle w:val="Normal"/>
        <w:spacing w:lineRule="exact" w:line="440"/>
        <w:ind w:firstLine="720"/>
        <w:jc w:val="both"/>
        <w:rPr/>
      </w:pPr>
      <w:r>
        <w:rPr>
          <w:sz w:val="36"/>
        </w:rPr>
        <w:t>Когда говорят о привязанностях, то фактически говорят о привязанностях к фантомам, а не к реальным вещам, людям или идеям. Это представляется следующим образом: Вещь, человек или идея для того, чтобы быть воспринятыми должны быть сначала смоделированы в нашем уме. Модель (мыслеформа), однажды возникнув, никуда не исчезает, а остается при своем создателе в виде фантома. Тогда человек может сказать, что он запомнил имя того, с кем он познакомился, запомнил внешний вид вещи, ему понятной стала идея.</w:t>
      </w:r>
    </w:p>
    <w:p>
      <w:pPr>
        <w:pStyle w:val="Normal"/>
        <w:spacing w:lineRule="exact" w:line="440"/>
        <w:ind w:firstLine="720"/>
        <w:jc w:val="both"/>
        <w:rPr/>
      </w:pPr>
      <w:r>
        <w:rPr>
          <w:sz w:val="36"/>
        </w:rPr>
        <w:t xml:space="preserve"> </w:t>
      </w:r>
      <w:r>
        <w:rPr>
          <w:sz w:val="36"/>
        </w:rPr>
        <w:t>При повторных встречах возникает новый фантом и по сходству сливается с первым, этим самым, усиливая его. При многократных повторениях и сам фантом, и связь человека с ним становятся настолько прочными, что они как бы объединяются в одно целое. Разумеется, в таких случаях воздействие фантома на человека может быть непреодолимым, а разрыв их взаимодействия для человека чрезвычайно болезненным (например, уход или смерть любимого человека).</w:t>
      </w:r>
    </w:p>
    <w:p>
      <w:pPr>
        <w:pStyle w:val="Normal"/>
        <w:spacing w:lineRule="exact" w:line="440"/>
        <w:ind w:firstLine="720"/>
        <w:jc w:val="both"/>
        <w:rPr/>
      </w:pPr>
      <w:r>
        <w:rPr>
          <w:sz w:val="36"/>
        </w:rPr>
        <w:t>Итак, человеческие привязанности и привычки, условности и убеждения, желаемое настоящее и возможное будущее во многом зависят от взаимодействия человека с фантомами. Эти фантомы могут быть порожденными как им самим, так и другими людьми и даже теми, которые уже давно ушли из жизни. Характер человека и способ его реагирования так же во многом зависят от влияния на него многочисленных фантомов, которые окружают его.</w:t>
      </w:r>
    </w:p>
    <w:p>
      <w:pPr>
        <w:pStyle w:val="Normal"/>
        <w:spacing w:lineRule="exact" w:line="440"/>
        <w:ind w:firstLine="720"/>
        <w:jc w:val="both"/>
        <w:rPr/>
      </w:pPr>
      <w:r>
        <w:rPr>
          <w:sz w:val="36"/>
        </w:rPr>
        <w:t>И между ними идет постоянная борьба за овладением человеческим сознанием, его умом, эмоциями, телом. Через человека они стремятся к самореализации.</w:t>
      </w:r>
    </w:p>
    <w:p>
      <w:pPr>
        <w:pStyle w:val="Normal"/>
        <w:spacing w:lineRule="exact" w:line="440"/>
        <w:ind w:firstLine="720"/>
        <w:jc w:val="both"/>
        <w:rPr/>
      </w:pPr>
      <w:r>
        <w:rPr>
          <w:sz w:val="36"/>
        </w:rPr>
        <w:t>Фантомы могут быть завершенными и незавершенными. Если какое либо действие продумывается, прежде чем оно будет реализовано, или создается образ какого-нибудь человека со всеми его подробностями, то этим самым создается завершенный фантом, способный существовать длительное время в отличие от фантомов незавершенных, порожденных мимолетной мыслью, чувством или желанием. Завершенные фантомы в одних случаях принуждают человека действовать определенным образом, в других – воздействуют на его физическое, эмоциональное и психическое состояние и даже могут формировать условия, в которых будет развертываться то или другое событие.</w:t>
      </w:r>
    </w:p>
    <w:p>
      <w:pPr>
        <w:pStyle w:val="Normal"/>
        <w:spacing w:lineRule="exact" w:line="440"/>
        <w:ind w:firstLine="720"/>
        <w:jc w:val="both"/>
        <w:rPr/>
      </w:pPr>
      <w:r>
        <w:rPr>
          <w:sz w:val="36"/>
        </w:rPr>
        <w:t>Завершенные фантомы имеют определенную самостоятельность существования и нередко их создатель не волен управлять ими. Известно немало случаев, когда писатель, создав своего героя, идет в построении дальнейшего сюжета наповоду у созданных им фантомов. Становится не дирижером, а наблюдателем описываемых им событий и нередко страдает потому, что его герои попадают в ситуации, не зависящие от его первоначального замысла.</w:t>
      </w:r>
    </w:p>
    <w:p>
      <w:pPr>
        <w:pStyle w:val="Normal"/>
        <w:spacing w:lineRule="exact" w:line="440"/>
        <w:ind w:firstLine="720"/>
        <w:jc w:val="both"/>
        <w:rPr/>
      </w:pPr>
      <w:r>
        <w:rPr>
          <w:sz w:val="36"/>
        </w:rPr>
        <w:t>Навязчивые мысли, навязчивые идеи, которые иногда переходят в сверхценные; навязчивые действия и нередко навязчивые состояния – все это можно рассматривать как взаимодействие фантомов с породившим их человеком.</w:t>
      </w:r>
    </w:p>
    <w:p>
      <w:pPr>
        <w:pStyle w:val="Normal"/>
        <w:spacing w:lineRule="exact" w:line="440"/>
        <w:ind w:firstLine="720"/>
        <w:jc w:val="both"/>
        <w:rPr/>
      </w:pPr>
      <w:r>
        <w:rPr>
          <w:sz w:val="36"/>
        </w:rPr>
        <w:t>Фантом, как мы уже говорили, отражает какую-либо одну сторону психической деятельности человека и поэтому, попав под власть какой-нибудь идеи – фантома, человек нередко не видит других способов решения своей проблемы. Он становится таким же однобоким, как и овладевший его сознанием фантом. Одним из таких тупиков, в который нас может завести фантом смерти – это идея самоубийства. Если она овладевает человеком, то в этом случае он видит только один выход из создавшегося трудного положения, только один способ решения проблемы. Фантом всегда делает человеческое сознание более узким, в соответствии со своим содержанием.</w:t>
      </w:r>
    </w:p>
    <w:p>
      <w:pPr>
        <w:pStyle w:val="Normal"/>
        <w:spacing w:lineRule="exact" w:line="440"/>
        <w:ind w:firstLine="720"/>
        <w:jc w:val="both"/>
        <w:rPr/>
      </w:pPr>
      <w:r>
        <w:rPr>
          <w:sz w:val="36"/>
        </w:rPr>
        <w:t>Люди заполнены до краев различными идеями, хорошими и плохими, нужными и не нужными. Они знают, от чего могут заболеть, а от чего не могут. Они знают, что можно делать, а чего нельзя. Они уверены, что смертны и что век их ограничен определенным количеством лет. Фантомы, порожденные человеком, его родителями и учителями, его друзьями и врагами осаждают его со всех сторон. Они хотят быть реализованными, продлить свое существование за счет человека и использовать его, как свой инструмент. И люди вынуждены “кормить” этих своих, часто нежеланных “детей” и, не осознавая того, подчиняться как своим фантомам, так и фантомам других людей. Общение людей всегда проходит на двух уровнях - внешнем и внутреннем, через влияние порожденных человеком фантомов.</w:t>
      </w:r>
    </w:p>
    <w:p>
      <w:pPr>
        <w:pStyle w:val="Normal"/>
        <w:spacing w:lineRule="exact" w:line="440"/>
        <w:ind w:firstLine="720"/>
        <w:jc w:val="both"/>
        <w:rPr/>
      </w:pPr>
      <w:r>
        <w:rPr>
          <w:sz w:val="36"/>
        </w:rPr>
        <w:t>Входя в контакт с некоторыми фантомами, человек может чувствовать напряженность, отчуждение, страдание, возбуждение, сексуальность, покой, влюбленность. Это испытывал каждый, входя в различные человеческие контакты, когда, не понимая еще ситуации, уже подсознательно воспринимал существующую реальность.</w:t>
      </w:r>
    </w:p>
    <w:p>
      <w:pPr>
        <w:pStyle w:val="Normal"/>
        <w:spacing w:lineRule="exact" w:line="440"/>
        <w:ind w:firstLine="720"/>
        <w:jc w:val="both"/>
        <w:rPr/>
      </w:pPr>
      <w:r>
        <w:rPr>
          <w:sz w:val="36"/>
        </w:rPr>
        <w:t>Действительные отношения людей друг к другу нередко осознаются за пределами слов, которые могут быть даже изыскано любезными. Оказавшись, в каком либо безлюдном помещении некоторые чувствуют атмосферу событий, которые происходили там прежде. Возможно, это связано с запечатленными на окружающих предметах и стенах вибрациями или с присутствием там фантомов, оставшихся после произошедших событий.</w:t>
      </w:r>
    </w:p>
    <w:p>
      <w:pPr>
        <w:pStyle w:val="Normal"/>
        <w:spacing w:lineRule="exact" w:line="440"/>
        <w:ind w:firstLine="720"/>
        <w:jc w:val="both"/>
        <w:rPr/>
      </w:pPr>
      <w:r>
        <w:rPr>
          <w:sz w:val="36"/>
        </w:rPr>
        <w:t>Идеи – фантомы одного человека могут объединяться с аналогичными фантомами других людей и тогда возникают фантомы монстры, подчиняющие породивших их людей, живущих за их счет и требующих дополнительной пищи для своего роста. Они заставляют своих “родителей” распространять эти идеи среди других людей. Так, нередко мы встречаемся с фантомами, которые определяют судьбы целых народов. Такие фантомы - монстры называются эгрегорами. Эти монстры постепенно обрастают символами, условностями, правилами и ритуалами, которые являются языком общения человека с ними. Примером такого рода эгрегоров может служить любая идея, любая религия. Так у последователей идей Маркса такими символами являются различного рода памятники, портреты, знамена, знаки (серп и молот, пятиконечная звезда) и т. п. Внешним выражением этих символов у религиозных людей являются храмы, иконы, внутреннее убранство этих храмов, ритуалы, совершаемые в определенное время и с определенной целью.</w:t>
      </w:r>
    </w:p>
    <w:p>
      <w:pPr>
        <w:pStyle w:val="Normal"/>
        <w:spacing w:lineRule="exact" w:line="440"/>
        <w:ind w:firstLine="720"/>
        <w:jc w:val="both"/>
        <w:rPr/>
      </w:pPr>
      <w:r>
        <w:rPr>
          <w:sz w:val="36"/>
        </w:rPr>
        <w:t>Эгрегоры всегда стремятся к своему бессмертию и поэтому они агрессивны, защищая свою целостность и, по-видимому, вследствие этого, они объявляют себя истиной в последней инстанции.</w:t>
      </w:r>
    </w:p>
    <w:p>
      <w:pPr>
        <w:pStyle w:val="Normal"/>
        <w:ind w:firstLine="720"/>
        <w:jc w:val="both"/>
        <w:rPr/>
      </w:pPr>
      <w:r>
        <w:rPr>
          <w:sz w:val="36"/>
        </w:rPr>
        <w:t>Каждый эгрегор имеет центр своей основной фиксации. В некоторых случаях таким центром может быть человек, иногда жертвенное или ритуальное место и т.п. Для мусульман таким местом является Мекка, для христиан – Иерусалим, у исповедующих марксизм – мавзолей Ленина. В языческие времена – таким местом были капища богов.</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b/>
          <w:b/>
        </w:rPr>
      </w:pPr>
      <w:r>
        <w:rPr>
          <w:b/>
        </w:rPr>
        <w:t>О ГОЛОСЕ ПСИХИЧЕСКОГО СУЩЕСТВ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Некоторые люди, зная о том, что истинным учителем может быть только психическое существо, спрашивают о том, как услыхать голос нашего истинного "Я". расскажу одну историю, которую мне поведала одна из женщин, которая в настоящее время находится на духовном пути. Эта история произошла с ней около двух лет тому назад. Накануне этого события в ее семье погиб от мочекаменной болезни их любимый кот. И все еще находились в подавленном состоянии, как уже на следующий день ее сын — школьник, принес домой совершенно маленького котенка — заморыша. Он взял его у хозяина, который нес его топить в реку. Женщина рассказывает, что она была совершенно против этого котенка, так как считала, что погибшего кота уже ничто заменить не может. А этот котенок, если его оставить, будет только напоминать о прежнем любимце семьи. </w:t>
      </w:r>
    </w:p>
    <w:p>
      <w:pPr>
        <w:pStyle w:val="Normal"/>
        <w:ind w:firstLine="720"/>
        <w:jc w:val="both"/>
        <w:rPr>
          <w:sz w:val="36"/>
        </w:rPr>
      </w:pPr>
      <w:r>
        <w:rPr>
          <w:sz w:val="36"/>
        </w:rPr>
        <w:t xml:space="preserve">— </w:t>
      </w:r>
      <w:r>
        <w:rPr>
          <w:sz w:val="36"/>
        </w:rPr>
        <w:t>Зачем ты его взял? Он, хозяин, нес его топить, и это была его проблема. А ты его взял и теперь это твоя проблема! Ты его утопить уже не можешь.</w:t>
      </w:r>
    </w:p>
    <w:p>
      <w:pPr>
        <w:pStyle w:val="Normal"/>
        <w:ind w:firstLine="720"/>
        <w:jc w:val="both"/>
        <w:rPr/>
      </w:pPr>
      <w:r>
        <w:rPr>
          <w:sz w:val="36"/>
        </w:rPr>
        <w:t xml:space="preserve">Котенок был так мал и был в таком плачевном состоянии, что женщина все-таки решила от него избавиться. Для этого она оставила его на ступеньках, ведущих в подвал, и ушла на работу. Далее она говорит, что она сразу же плохо себя почувствовала, ее душа болела, как будто на сердце лег тяжелый камень. Она едва дождалась окончания работы и насколько могла, заторопилась домой. Заскочила себе в подъезд и в первую очередь бросилась в подвал. Котенок сидел на том же месте, где он был оставлен. Она задрожала и чуть не заплакала от радости… сейчас этому существу уже около двух месяцев и он во многом уже заменил своего предшественника. </w:t>
      </w:r>
    </w:p>
    <w:p>
      <w:pPr>
        <w:pStyle w:val="Normal"/>
        <w:ind w:firstLine="720"/>
        <w:jc w:val="both"/>
        <w:rPr/>
      </w:pPr>
      <w:r>
        <w:rPr>
          <w:sz w:val="36"/>
        </w:rPr>
        <w:t>Вы обратили внимание, как ум и сердце этой женщины в критическое время противостояли друг другу? Не нужно думать, что в этом случае возникло противостояние только витальной и ментальной части человеческого существа. Позади сердца - наше истинное "Я" и конечно, сострадание не могло быть без влияний психического существа. Многие люди в ситуациях, в которых они поступили не правильно, «слышат» "голос совести", который не дает им покоя и не потому, что о нем будет у других людей нехорошее мнение, а потому что что-то внутри них знает, какие поступки правильные, а какие не правильные. Если мы будем внимательны к "голосу", который идет из нашего истинного сердца, то вскоре начнем его "слышать" все более ясно и не только тогда, когда совершим какой-либо неправильный поступок, но и тогда, когда что-либо неправильно оцениваем и даже тогда, когда собираемся что-то сделать, что не является правильным с духовной точки зрения. И чем более внимательно мы прислушиваемся к "голосу" изнутри, тем он становится все более ясно "слышимым". И тогда не далеко то время, когда наше истинное "Я" - психическое существо, станет нашим единственным учителем.</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right="-79" w:firstLine="720"/>
        <w:outlineLvl w:val="0"/>
        <w:rPr>
          <w:b/>
          <w:b/>
        </w:rPr>
      </w:pPr>
      <w:r>
        <w:rPr>
          <w:b/>
        </w:rPr>
        <w:t>ПОКРОВ НЕВЕДЕНИЯ</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 xml:space="preserve">Видья и  Авидья – Знание и Незнание. Вселенная не противоречива и все что в ней происходит и те силы, которые управляют этим происходящим, соответствует ее предназначению. Человек на Земле для удобства ориентации все сущее разделил на добро и зло, на истину и ложь, на жизнь и смерть, на Бога и Дьявола, хотя Вселенная в действительности едина и гармонична. Она не борется сама с собой, какой бы уровень ее мы ни взяли от субатомных частиц до галактик. </w:t>
      </w:r>
    </w:p>
    <w:p>
      <w:pPr>
        <w:pStyle w:val="TextBody"/>
        <w:numPr>
          <w:ilvl w:val="0"/>
          <w:numId w:val="0"/>
        </w:numPr>
        <w:ind w:right="-79" w:firstLine="720"/>
        <w:outlineLvl w:val="0"/>
        <w:rPr/>
      </w:pPr>
      <w:r>
        <w:rPr/>
        <w:t>Среди людей на уровне сознания идет своеобразная игра, в которой существуют скрытые намерения, позволяющие человеку занять выгодную позицию, для того, чтобы достичь своей цели, и такого рода скрытое намерение мы называем ложью. Это своеобразная форма иллюзии, позади которой прячется правда участников этой игры. Под этой иллюзией отношений или ложью мы понимаем реальность отношений, при которых вектор действительного намерения человека расходится с вектором озвученном словами этого человека. Такого рода расхождение может быть незначительным, но оно может иметь и прямо противоположное значение. Например, предлагая человеку выпить за здоровье, подают ему бокал, в котором к напитку подмешан смертельный яд, или же людям сулят всяческие блага, чтобы они приняли какую-то идею или же выбрали кандидата в депутаты во власть, а последствии обнаруживается, что намерения людей, сулящих всяческие блага, были ложными и, придя к власти, они невольно показывают, что цели их были совсем другими.</w:t>
      </w:r>
    </w:p>
    <w:p>
      <w:pPr>
        <w:pStyle w:val="TextBody"/>
        <w:numPr>
          <w:ilvl w:val="0"/>
          <w:numId w:val="0"/>
        </w:numPr>
        <w:ind w:right="-79" w:firstLine="720"/>
        <w:outlineLvl w:val="0"/>
        <w:rPr/>
      </w:pPr>
      <w:r>
        <w:rPr/>
        <w:t xml:space="preserve">Неведение возможно только потому, что сознание человека слишком сужено и приковано к ценностям материального мира. Большинство современных людей в своем восприятии мира похожи на кротов, которые знают только свой подземный мир, и никогда не увидят неба, и тот мир, в котором живут наземные животные. </w:t>
      </w:r>
    </w:p>
    <w:p>
      <w:pPr>
        <w:pStyle w:val="Style12"/>
        <w:ind w:firstLine="720"/>
        <w:jc w:val="both"/>
        <w:rPr/>
      </w:pPr>
      <w:r>
        <w:rPr>
          <w:rFonts w:cs="Times New Roman" w:ascii="Times New Roman" w:hAnsi="Times New Roman"/>
          <w:sz w:val="36"/>
        </w:rPr>
        <w:t>Единый свет сознания Сверхразума уже на уровне Верховного разума начинает делиться на части, и, опускаясь вниз через Интуитивный и Озаренный разум, к разуму Возвышенному и разуму присущему для большинства людей, единый свет сознания делится на все более мелкие свои компоненты. В связи с этим способность обывателя осознавать реальность окружающего его мира становится фрагментарной, что не позволяет ему осознавать истинный смысл происходящего. Это можно сравнить с близоруким человеком, который, не имея очков, пытается рассмотреть большую мозаичную картину. Он не поймет смысла этой картины до тех пор, пока зрение его не станет более острым, чем оно было прежде.</w:t>
      </w:r>
    </w:p>
    <w:p>
      <w:pPr>
        <w:pStyle w:val="Style12"/>
        <w:ind w:firstLine="720"/>
        <w:jc w:val="both"/>
        <w:rPr>
          <w:rFonts w:ascii="Times New Roman" w:hAnsi="Times New Roman" w:cs="Times New Roman"/>
          <w:sz w:val="36"/>
        </w:rPr>
      </w:pPr>
      <w:r>
        <w:rPr>
          <w:rFonts w:cs="Times New Roman" w:ascii="Times New Roman" w:hAnsi="Times New Roman"/>
          <w:sz w:val="36"/>
        </w:rPr>
      </w:r>
    </w:p>
    <w:p>
      <w:pPr>
        <w:pStyle w:val="Style12"/>
        <w:ind w:firstLine="720"/>
        <w:jc w:val="both"/>
        <w:rPr>
          <w:rFonts w:ascii="Times New Roman" w:hAnsi="Times New Roman" w:cs="Times New Roman"/>
          <w:sz w:val="36"/>
        </w:rPr>
      </w:pPr>
      <w:r>
        <w:rPr>
          <w:rFonts w:cs="Times New Roman" w:ascii="Times New Roman" w:hAnsi="Times New Roman"/>
          <w:sz w:val="36"/>
        </w:rPr>
      </w:r>
    </w:p>
    <w:p>
      <w:pPr>
        <w:pStyle w:val="Heading1"/>
        <w:ind w:right="279" w:firstLine="720"/>
        <w:jc w:val="both"/>
        <w:rPr/>
      </w:pPr>
      <w:r>
        <w:rPr/>
        <w:t>КОГДА СТРЕМЛЕНИЕ ХОДИТ ПО КРУГУ</w:t>
      </w:r>
    </w:p>
    <w:p>
      <w:pPr>
        <w:pStyle w:val="Normal"/>
        <w:ind w:firstLine="720"/>
        <w:jc w:val="both"/>
        <w:rPr>
          <w:sz w:val="36"/>
        </w:rPr>
      </w:pPr>
      <w:r>
        <w:rPr>
          <w:sz w:val="36"/>
        </w:rPr>
      </w:r>
    </w:p>
    <w:p>
      <w:pPr>
        <w:pStyle w:val="Normal"/>
        <w:ind w:firstLine="720"/>
        <w:jc w:val="both"/>
        <w:rPr/>
      </w:pPr>
      <w:r>
        <w:rPr>
          <w:sz w:val="36"/>
        </w:rPr>
        <w:t>Существует два типа стремления – виртуальное и реальное. Виртуальное создает оболочку, а реальное является целью и смыслом стремления. Нередко, реальное стремление бывает заключено в виртуальную оболочку. Иногда оно выглядит как бесконечная подготовка к какому-либо реальному событию. Рассмотрим несколько примеров. Человек решает, что ему необходимо изучать иностранные языки. Он покупает словари, самоучители и еще многое другое, что необходимо для познания языков. И если в начале он собирался изучать только английский язык, то потом осознал, что не менее важно знать еще французский и немецкий языки, но «аппетит приходит во время еды» и вскоре к этим трем языкам добавился испанский, а затем арабский и, конечно же, неплохо знать еще китайский и японский языки. Постепенно библиотека этого человека росла, пополняясь все новыми языками. Но для того, чтобы знать язык совершенно недостаточно только словарей и самоучителей и он начинает приобретать художественную литературу, на соответствующих языках и радость наполняет его сердце, когда он смотрит на полки с книгами, написанные на дюжине различных языков. Иногда он открывает некоторые из самоучителей и даже прочитывает несколько страниц и однажды решает, что наступило время, когда он должен начинать изучение всего своего многоязычного богатства. С чего начать? Конечно же, первым будет английский язык, вторым – французский, а третьим… здесь человек остановился в нерешительности перед восточными языками, не зная какой из них предпочесть остальным. Потом, когда будут выучены первые три языка, он возьмется за следующие. Современный интеллигентный человек должен знать как минимум 6 – 8 языков. Он рассчитал количество времени, которое он будет отдавать каждому языку ежедневно и сколько всего понадобиться времени, чтобы овладеть языками. Он еще много чего рассчитывал, строил, графики, готовил рабочее место. Купил специальное кресло, в котором ему будет удобно сидеть при изучении языков, поменял даже шторы на окнах, потому что они имели слишком успокаивающий цвет, что, конечно же, не способствовало его предстоящей напряженной работе. Со временем было сделано еще много других изменений, которые должны были  способствовать продуктивности  в изучении иностранных языков. Осталось только начать эту трудную, но великую работу. Но обстоятельства складывались так, что начало изучения языков, приходилось все время откладывать. Последняя встреча с этим человеком произошла спустя пятнадцать лет. На вопрос об иностранных языках он с воодушевлением ответил, что за все эти годы многое изменилось, появились новые, более прогрессивные учебники, и что очень важно, появились компьютерные версии изучения иностранных языков. И он уже приобрел компьютер и уже даже начал осваивать его. Правда, времени остается очень мало, так как подрастают его двое детей и в связи с этим появились новые проблемы. Но он уже подумывает о том, что эти языки, возможно, будут изучать они, потому что для них это более необходимо, чем для него.… Это была только оболочка намерения, стремление было виртуальным, так как для его реализации не доставало энергии. Реальная практика всегда требует значительной энергии и, возможно, переоценки важности того, что человек делает. То, что для него более важно, всегда получает больше энергии. Люди подобны ручьям, которые бегут в сторону наименьшего сопротивления. Поэтому, нередко они всю жизнь готовятся к чему-то серьезному, но так и не решаются перейти от подготовки к делу, потому что всегда легче делать то, что требует меньше усилий. Может быть и другой вариант виртуальной реальности, который хорошо описал Н. В. Гоголь в «мертвых душах» – «маниловщина», или в «Ревизоре» – «хлестаковщина», когда человек не обманывает самого себя, но фантазирует, чтобы получить приятные минуты. То же самое мы можем увидеть в фильме: «женитьба Бальзаминова». Но все это сравнительно безобидные тени виртуальной реальности, более серьезными отражениями реальности являются формы, в которые одевают себя различные идеи. Например, идея духовности подменяется религиозностью. Человек при этом уверен, что все догмы и обряды, которые он выполняет и есть духовность, не догадываясь о том, что это не более как хождение по кругу, что это только отражение в материальном мире истинной духовности. Конечно, религия может быть и «пальцем», указывающем направление, в котором можно найти духовность, но большинство людей предпочитают смотреть на «палец», вместо того, чтобы смотреть туда, куда он указывает. Хождением по кругу представляют и другого рода идеи, например, идея основных ценностей жизни. Не понимая истинного предназначения человека, люди стремятся к богатству, славе и наиболее ценным для них является собственная значимость. В этом случае так же идет подмена реальных ценностей, ценностями виртуальными. То же самое мы наблюдаем и при взаимоотношениях людей друг с другом. При общении они выставляют на передний план какую-либо виртуальную реальность, скрывая позади нее реальность истинную. И не могут в таких случаях между людьми наладиться истинные отношения, оставаясь формальными и поверхностными, они заставляют людей вечно ходит по кругу. Между людьми постоянно существует стена виртуальной реальности, порожденная эго. И эта стена только тогда рухнет, когда для человека главным средством общения станет сердце, а ум займет подчиненное положение.</w:t>
      </w:r>
    </w:p>
    <w:p>
      <w:pPr>
        <w:pStyle w:val="Normal"/>
        <w:ind w:firstLine="720"/>
        <w:jc w:val="both"/>
        <w:rPr>
          <w:sz w:val="36"/>
        </w:rPr>
      </w:pPr>
      <w:r>
        <w:rPr>
          <w:sz w:val="36"/>
        </w:rPr>
      </w:r>
    </w:p>
    <w:p>
      <w:pPr>
        <w:pStyle w:val="Heading1"/>
        <w:ind w:right="279" w:firstLine="720"/>
        <w:jc w:val="both"/>
        <w:rPr/>
      </w:pPr>
      <w:r>
        <w:rPr/>
        <w:t>ФАТАЛИЗ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 xml:space="preserve">Не существуют таких событий, позади которых не было бы причин, управляющих ими. В живой природе эти силы сознательны, и содержат в себе знания последовательности отношений между различны частями организмов, и взаимоотношений его с окружающей реальностью. Так, в организме должно однажды возникнуть чувство голода. Этим организмом когда-то была первая клетка на земле. Каким образом это микроскопическое белковое существо узнало, что ему необходимы какие-то определенные вещества для замены израсходованных? Кроме того, оно каким-то образом осознало, что отработанные материалы необходимо выбросить за пределы своего организма. Для этого необходимо знать и эти пределы, и способы эвакуации отработанных веществ. И вообще первая на земле клетка уже многое знала и умела, например, она знала, какие вещества ей нужны для восстановления внутреннего равновесия, умела найти их и не пропустить через свою оболочку ничего для нее вредного. Т. е. Она имела знание о полезном и вредном для нее, находящемся в окружающей ее среде и умела уходить от всего разрушительного, а если это было невозможно, то она знала, как создать вокруг себя защитную оболочку. Эта первая клетка знала, что она должна не только сохранять себя, но и размножаться, и умела это делать. И она еще многое другое знала и умела, о чем может быть написан целый научный трактат. Но в этом трактате не будет ответа на вопрос: откуда у этой клетки могли появиться такого рода знания, и где они у нее хранятся? Конечно, этот «гордиев узел» можно просто разрубить, сказав, что всем этим управляла хромосома, но тогда все эти вопросы будут отнесены к ней: откуда у нее появились эти знания и умения? Все это может быть понято только в одном случае, если мы согласимся, что позади жизни существуют энергетические структуры, содержащие в себе знания, необходимые для существования жизни на земле. Такого рода утверждения становятся особенно убедительными, если посмотреть на кривую эволюции жизни на земле. На каждом следующем своем этапе она становится все более сложной, причем, такого рода усложнение происходит по всей земле и новые организмы всегда соответствуют тем условиям, в которых они находятся. Правда, это соответствие не абсолютно и каждое из живых существ, в связи с этим, имеет некоторую свободу выбора, в зависимости от изменений местных условий. </w:t>
      </w:r>
    </w:p>
    <w:p>
      <w:pPr>
        <w:pStyle w:val="Normal"/>
        <w:ind w:firstLine="720"/>
        <w:jc w:val="both"/>
        <w:rPr/>
      </w:pPr>
      <w:r>
        <w:rPr>
          <w:sz w:val="36"/>
        </w:rPr>
        <w:t>Сейчас мы коснулись очень важной части эволюции жизни на земле. С одной стороны есть некая разумная сила, которая стоит позади всех форм живых существ, и определяет их основные особенности, необходимые для выживания и размножения, с другой стороны, эта разумная сила оставляет как бы некое неконтролируемое пространство, в котором живой организм должен проявлять свою собственную инициативу. Скорее, это неконтролируемое пространство можно назвать пространством неадекватности или не полного соответствия живого организма условиям его существования. И все живое на земле постоянно стремится к абсолютному соответствию с условиями жизни, которые в свою очередь, постоянно отстраняются от этого соответствия. И это является одним из эволюционных принципов жизни и восхождения сознания. Обратите внимание, обстоятельства как бы несколько отступают назад, приглашая формы жизни следовать за ними. Так поступают родители со своими детьми, когда обучают их ходить. Внешние обстоятельства как бы указывают направление, в котором должны изменяться формы жизни. Отсюда, все катаклизмы, происходившие на земле, были необходимы для эволюции жизни и те формы живой природы, которые не успевали, или по каким-то причинам не смогли приспособиться, к изменяющимся внешним условиям, были обречены на вымирание.</w:t>
      </w:r>
    </w:p>
    <w:p>
      <w:pPr>
        <w:pStyle w:val="Normal"/>
        <w:ind w:firstLine="720"/>
        <w:jc w:val="both"/>
        <w:rPr/>
      </w:pPr>
      <w:r>
        <w:rPr>
          <w:sz w:val="36"/>
        </w:rPr>
        <w:t>Этот же эволюционный принцип продолжает действовать и в настоящее время. Но теперь уже не только внешние условия определяют эволюционное восхождение человека, но и внутренний призыв, который человеком осознается, как поиск неочевидного, находящегося за пределами общечеловеческих ценностей. Этот призыв теперь идет уже не от низшей природы, которая совершенствовала физические формы жизни, но от природы высшей, которая стремится вывести человека за пределы влияния материального мира. И она снова впереди, манит человека в неизведанное, и он, услышав этот внутренний зов, осознает направление, в котором он должен двигаться. Но значительная часть человеческого существа все еще находится во владениях низшей природы, которая, используя свой испытанный миллионами лет, арсенал, предлагает человеку свои прелести. И когда зов высшей природы становится для человека явным и низшая природа не может заглушить его своими соблазнами, у человека появляется реальный выбор пути. В этом выборе многое зависит от человека, потому что низшая природа не просто соблазняет своими прелестями, но почти насильно тянет его в свою сторону, она не хочет отпускать то, что по ее мнению, принадлежит ей по праву. Человеческая воля в этом случае, оказывается расщепленной надвое, с одной стороны ее прочно удерживает низшая природа, с другой – она пытается следовать зову высшей природы. И необходимо осознанное усилие человека, чтобы освободить свою волю от захваченности природой низшей.</w:t>
      </w:r>
    </w:p>
    <w:p>
      <w:pPr>
        <w:pStyle w:val="Normal"/>
        <w:ind w:firstLine="720"/>
        <w:jc w:val="both"/>
        <w:rPr/>
      </w:pPr>
      <w:r>
        <w:rPr>
          <w:sz w:val="36"/>
        </w:rPr>
        <w:t>Если человеческая воля большей своей частью захвачена низшей природой, то человек с фатальной неизбежностью будет следовать тем путем, которым она пытается его вести. Все части человеческого существа будут подчинены ее влияниям, и ни о какой свободе выбора в этом случае речь идти не может. И только то расстояние, которое отделяет его от знаков высшей природы, пытающейся увлечь человека к его следующему эволюционному шагу, является полем его свободного выбора. Это время, когда он все меньше зависит от влияний низшей природы, но еще не принадлежит природе высшей. В этот период времени он оказывается между двумя влияниями и от него зависит, какой из сил он отдаст предпочтение. Удерживать свою волю повернутой к высшей природе он должен до тех пор, пока не будет захвачен ею. И этот период духовной работы для человека очень важен, так как он вновь становится несвободным, но теперь уже от высшей природы. И, слава Богу, так как теперь он находится в надежных божественных руках.</w:t>
      </w:r>
    </w:p>
    <w:p>
      <w:pPr>
        <w:pStyle w:val="Normal"/>
        <w:ind w:firstLine="720"/>
        <w:jc w:val="both"/>
        <w:rPr/>
      </w:pPr>
      <w:r>
        <w:rPr>
          <w:sz w:val="36"/>
        </w:rPr>
        <w:t>Разделение людей на два потока, один из которых, точно до горизонта разлившаяся река, нисходит в низшую природу, другой, как струя света, пробивающаяся сквозь плотный серый туман, поднимается к небу – это наша сегодняшняя реальность на земле. И пусть только немногие из миллиардов землян, раскрыли свои сердца навстречу своему высшему предназначению, это оправдывает те великие жертвы, которые принесла земля на пути духовного восхождения человечества. Тот день, когда необходимое количество людей, окажутся под полным влиянием высшей природы, станет переходным для эволюции сознания на земле. Это будет апокалипсис для одних, ведущий их по пути деградации и торжество высшей природы для других, так как это будет время утверждения истины на земле.</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right="-79" w:firstLine="720"/>
        <w:outlineLvl w:val="0"/>
        <w:rPr>
          <w:b/>
          <w:b/>
        </w:rPr>
      </w:pPr>
      <w:r>
        <w:rPr>
          <w:b/>
        </w:rPr>
        <w:t>МЕРТВЫЕ И ЖИВЫЕ</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 xml:space="preserve">Когда мы читаем или слушаем о судном дне, когда мертвые восстанут из своих гробов, чтобы над ними совершился суд Божий, и, конечно же, этот суд будет совершен и над теми, которые к тому времени все еще будут оставаться живыми, мы можем придти в недоумении, так как многие умершие были сожжены на кострах, а те, которые попали в эпицентр атомного взрыва просто испарились, и многие были съедены хищниками, и от них не осталось даже следа. Десятки миллионов детей были убиты абортами, не успев родиться, воскреснуть ли они, или с ними произойдет что-то другое? А если к этому добавить еще и перевоплощение, то извилины нашего мозга начнут заикаться, так как проблема воскрешения из мертвых станет совсем неразрешимой. </w:t>
      </w:r>
    </w:p>
    <w:p>
      <w:pPr>
        <w:pStyle w:val="TextBody"/>
        <w:numPr>
          <w:ilvl w:val="0"/>
          <w:numId w:val="0"/>
        </w:numPr>
        <w:ind w:right="-79" w:firstLine="720"/>
        <w:outlineLvl w:val="0"/>
        <w:rPr/>
      </w:pPr>
      <w:r>
        <w:rPr/>
        <w:t xml:space="preserve">В действительности идея живых и мертвых имеет отношение только к цели, ради которой люди живут на Земле. Есть общая цель, ради которой существует человек разумный на Земле. Он единственный способный к самоосознанию и сознательному самосовершенствованию и эти его свойства и способности не даны ему для того, чтобы он продолжал жить прежней животной жизнью или же использовал этот Божественный дар для чего-то еще более низкого, чем обычная животная жизнь. Люди такого типа, подобно мертвым, привязаны только к земле и к тому, что она производит, хотя все земное должно служить только для поддержания жизнедеятельности тела, в котором обитает бессмертная душа. Человек должен следовать устремлениям души к ее восхождению к Божественной истине, а все его материальные части должны быть только опорой, для того, чтобы человеческое предназначение было реализовано. Все те люди, которые живут только ради своего тела и земных удовольствий – это только формы, пустые внутри. Их можно сравнить со своеобразным производственным браком, который не может быть использован для реализации той цели, ради которой они были созданы. Это и есть мертвые, в отличие от тех, в сердце которых горит неугасимый огонь познания. Каждая форма жизни на земле от одноклеточных организмов и до современного человека, имеет свое предназначение. Все вместе они похожи на пирамиду, вершину которой венчает духовное человечество, устремленное в небо. И если какая-либо из форм жизни не соответствует тому месту, которое она занимает в этой пирамиде жизни, то ее уделом является не только деградация, но и уход со сцены бытия. </w:t>
      </w:r>
    </w:p>
    <w:p>
      <w:pPr>
        <w:pStyle w:val="TextBody"/>
        <w:numPr>
          <w:ilvl w:val="0"/>
          <w:numId w:val="0"/>
        </w:numPr>
        <w:ind w:right="-79" w:firstLine="720"/>
        <w:outlineLvl w:val="0"/>
        <w:rPr/>
      </w:pPr>
      <w:r>
        <w:rPr/>
        <w:t>Говоря о мертвых и живых, нельзя не сказать о полутрупах, которые ходят среди людей точно неприкаянные – это те, которые слышат внутренний зов, идущий из сердца, но соблазненные ценностями современного материального мира, не могут следовать этому зову. Судьба этих людей более плачевна, чем тех, для которых единственной ценностью является этот материальный мир. Последних можно понять, так как они не имеют никакого выбора, и их судьба среди актеров, играющих пьесу жизни, уже изначально ограничена ролью статистов.</w:t>
      </w:r>
    </w:p>
    <w:p>
      <w:pPr>
        <w:pStyle w:val="TextBody"/>
        <w:numPr>
          <w:ilvl w:val="0"/>
          <w:numId w:val="0"/>
        </w:numPr>
        <w:ind w:right="-79" w:firstLine="720"/>
        <w:outlineLvl w:val="0"/>
        <w:rPr/>
      </w:pPr>
      <w:r>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t>ЛЮБИТЕ ВРАГОВ ВАШИХ</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 xml:space="preserve">Можно представить себе сюрреалистическую картину: в дом к человеку ворвались бандиты, ограбили его, да еще и избили, и человек следуя заповедям своей веры, не сопротивляется и ничто не противопоставляет им, но по завершения ими своего черного дела, предлагает на прощанье посидеть с ним за столом, и выпить с печеньем по чашке чая. После того, как они, очистив его дом, удалились, он слезно молит Бога простить им, ибо они не ведают, что творят. Можно взять пример побольше: пришельцы поработили его народ и, захватив власть в его стране, высасывают из нее все ее жизненные соки, и при этом еще приговаривают: «Всякая власть дана от Бога, не повинующийся власти – не повинуется Богу», поэтому ты, человек, должен любить нас и повиноваться нам, потому что все совершается по воле Бога. Это статическая часть веры в Бога, в которой сам человек остается пассивным и принимает реальность такой, какова она есть. Но есть и динамическая сторона веры человека в Бога, в которой человек так же проявляет определенную активность, направленную на освобождение своего народа от власти пришельцев, при этом цитируя слова Христа: «Даже волос с головы твоей не упадет без воли его», поэтому, все, что я делаю для освобождения своего народа, совершается по Божественной воле. Я только инструмент в руках Бога и каждое мое действие – это проявление Божественной воли. </w:t>
      </w:r>
    </w:p>
    <w:p>
      <w:pPr>
        <w:pStyle w:val="TextBody"/>
        <w:numPr>
          <w:ilvl w:val="0"/>
          <w:numId w:val="0"/>
        </w:numPr>
        <w:ind w:right="-79" w:firstLine="720"/>
        <w:outlineLvl w:val="0"/>
        <w:rPr/>
      </w:pPr>
      <w:r>
        <w:rPr/>
        <w:t>Но к любви, которую должен испытывать человек к своим врагам, можно подходить и с других позиций. Любовь может быть эгоистической, и тогда мы потакаем тем, кого любим. Именно к такой любви призывают человека его враги, потому что в этом случае они остаются не только безнаказанными, но и могут за свои насилия получать в ответ благодарность с лобызанием рук ног, и прах под своими ногами.</w:t>
      </w:r>
    </w:p>
    <w:p>
      <w:pPr>
        <w:pStyle w:val="TextBody"/>
        <w:numPr>
          <w:ilvl w:val="0"/>
          <w:numId w:val="0"/>
        </w:numPr>
        <w:ind w:right="-79" w:firstLine="720"/>
        <w:outlineLvl w:val="0"/>
        <w:rPr/>
      </w:pPr>
      <w:r>
        <w:rPr/>
        <w:t>Любовь может быть неэгоистичной, и тогда человек будет стремиться к совершенству объекта своей любви. Такого рода любовь может иногда выглядеть суровой, иногда даже беспощадной. Тогда враги должны будут подумать, прежде чем класть голову в пасть льву, и такого рода любовь человека сделает врагов более сдержанными и менее опрометчивыми. Вспомним слова немецкого канцлера Бисмарка, который никому не рекомендовал нападать на Россию, и еще он предупреждал, что «Русские медленно запрягают, но быстро ездят».</w:t>
      </w:r>
    </w:p>
    <w:p>
      <w:pPr>
        <w:pStyle w:val="Style12"/>
        <w:ind w:firstLine="720"/>
        <w:jc w:val="both"/>
        <w:rPr/>
      </w:pPr>
      <w:r>
        <w:rPr>
          <w:rFonts w:cs="Times New Roman" w:ascii="Times New Roman" w:hAnsi="Times New Roman"/>
          <w:sz w:val="36"/>
        </w:rPr>
        <w:t>В то же время для человека, идущего духовным путем, идея любви к своим врагам имеет непосредственное отношение к его внутренней работе. Внутренние враги – это все, что препятствует духовной практике человека, что он должен преодолевать, или в пределах своих возможностей, трансформировать. Человек должен любить эти препятствия, потому что благодаря им он может сделать свое сознание более совершенным, чем оно было прежде. это связано с тем, что любые сознательные усилия по преодолению внутренних несовершенств – это в первую очередь работа по совершенствованию своего сознания. Каждое такого рода препятствие – это страж, который охраняет вход, ведущий на более высокую ступень сознания, и духовный искатель испытывает радость, встречаясь с такого рода стражем, потому что знает, что его осознанные усилия для преодоления препятствий – это путь, ведущий к более высокому состоянию сознания.</w:t>
      </w:r>
    </w:p>
    <w:p>
      <w:pPr>
        <w:pStyle w:val="Style12"/>
        <w:ind w:firstLine="720"/>
        <w:jc w:val="both"/>
        <w:rPr>
          <w:rFonts w:ascii="Times New Roman" w:hAnsi="Times New Roman" w:cs="Times New Roman"/>
          <w:sz w:val="36"/>
        </w:rPr>
      </w:pPr>
      <w:r>
        <w:rPr>
          <w:rFonts w:cs="Times New Roman" w:ascii="Times New Roman" w:hAnsi="Times New Roman"/>
          <w:sz w:val="36"/>
        </w:rPr>
      </w:r>
    </w:p>
    <w:p>
      <w:pPr>
        <w:pStyle w:val="Style12"/>
        <w:ind w:firstLine="720"/>
        <w:jc w:val="both"/>
        <w:rPr>
          <w:rFonts w:ascii="Times New Roman" w:hAnsi="Times New Roman" w:cs="Times New Roman"/>
          <w:sz w:val="36"/>
        </w:rPr>
      </w:pPr>
      <w:r>
        <w:rPr>
          <w:rFonts w:cs="Times New Roman" w:ascii="Times New Roman" w:hAnsi="Times New Roman"/>
          <w:sz w:val="36"/>
        </w:rPr>
      </w:r>
    </w:p>
    <w:p>
      <w:pPr>
        <w:pStyle w:val="Heading1"/>
        <w:ind w:right="279" w:firstLine="720"/>
        <w:jc w:val="both"/>
        <w:rPr>
          <w:b/>
          <w:b/>
        </w:rPr>
      </w:pPr>
      <w:r>
        <w:rPr>
          <w:b/>
        </w:rPr>
        <w:t>СТРОИТЕЛЬСТВО МОСТОВ</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Люди, только инструменты всевозможных сил, которые реализуют себя во внешнем мире, используя для этого все формы жизни, существующие на земле. Человек, в этом случае, является универсальным существом, так как его могут использовать силы любых планов бытия для своей реализации в материальном мире. Особенностью человека является еще и то, что благодаря ему становится возможным прокладывание мостов, идущих от различных планов бытия к земному проявленному миру. Мосты – это каналы влияний, но человек – это нечто большее, чем только канал, это еще и инструмент, при помощи которого возможна трансформация земного мира в некое подобие тех миров, силы которых используют человека в качестве инструмента своей реализации на земле. </w:t>
      </w:r>
    </w:p>
    <w:p>
      <w:pPr>
        <w:pStyle w:val="Normal"/>
        <w:ind w:firstLine="720"/>
        <w:jc w:val="both"/>
        <w:rPr/>
      </w:pPr>
      <w:r>
        <w:rPr>
          <w:sz w:val="36"/>
        </w:rPr>
        <w:t xml:space="preserve">Когда в человеке формируется «свидетель», благодаря чему становится возможным осознавание своего состояния и активности, то он может осознать себя автоматом, который общается, выполняет какую- либо работу, или находится в каком-либо состоянии. В это время человек может быть уверенным в том, что его телом, виталом и умом управляют какие-либо сущности. В период пробужденности человек не доступен влиянию сущностей и не является каналом, связывающим их планы бытия с планом человеческим. Но это еще совсем не значит, что он стал свободным существом и может распоряжаться своей судьбой по своему усмотрению. Человек, в течение бесчисленных поколений находился под влиянием всевозможных сущностей, и в связи с этим во многом утратил необходимую собственную активность, при взаимодействии с материальным миром. И, кроме того, за этот многовековой период времени его связь с внутренним истинным существом так же оказалась не в самом лучшем состоянии… Всевозможные сущности, использующие человека, как инструмент своей реализации во внешнем мире, отделили человеческое сознание от его внутренней, истинной части – центрального существа, чтобы его подчинение их влияниям было более полным. Это стало для них возможным, только в связи с добровольным подчинением человека их воле. Из всех дел человека на земле, в действительности ни одно ему не принадлежит, все они выполняются сущностями различных планов бытия, которые используют его в своих интересах. </w:t>
      </w:r>
    </w:p>
    <w:p>
      <w:pPr>
        <w:pStyle w:val="Normal"/>
        <w:ind w:firstLine="720"/>
        <w:jc w:val="both"/>
        <w:rPr/>
      </w:pPr>
      <w:r>
        <w:rPr>
          <w:sz w:val="36"/>
        </w:rPr>
        <w:t>Для того, чтобы понять, почему человек выполняет такую незавидную роль, необходимо остановиться на структуре человеческого существа. То, что мы называем человеком, в действительности является существом, состоящим из многих частей. В нем присутствуют те части, которые соответствуют особенностям всех миров, прилежащих земле и все это одето в физическую оболочку, которая необходима для взаимодействия с материальным миром земли. Но в человеке есть и те части, которые не принадлежат ни одному из миров земли – это центральное существо, вечная божественная часть, и психическое существо, поддерживающее эволюцию сознания человека. Поэтому нельзя говорить о незавидной роли человека на земле, не определив, чем же он является. Когда люди говорят, что я – человек, то совершенно не догадываются о том, что они состоят из многих частей, каждая из которых претендует на звание человека и преимущественное право пользоваться физическим телом. И в то же время, каждая из этих частей связана с теми планами бытия, которые по уровню вибраций соответствует этим планам. В связи с такого рода сложной структурой, человек становится доступным влияниям не только обитателям всех миров, окружающих землю, но и влияниям миров запредельных. Такого рода универсальность человека делает его исключительным существом среди других живых существ на земле, потому что дает ему надежду на вечное восхождение в направлении космического Божественного сознания и бессмерти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09"/>
        <w:rPr>
          <w:b/>
          <w:b/>
        </w:rPr>
      </w:pPr>
      <w:r>
        <w:rPr>
          <w:b/>
        </w:rPr>
        <w:t>ЕЩЕ О МИЛОСТИ</w:t>
      </w:r>
    </w:p>
    <w:p>
      <w:pPr>
        <w:pStyle w:val="Normal"/>
        <w:jc w:val="both"/>
        <w:rPr>
          <w:b/>
          <w:b/>
          <w:sz w:val="36"/>
        </w:rPr>
      </w:pPr>
      <w:r>
        <w:rPr>
          <w:b/>
          <w:sz w:val="36"/>
        </w:rPr>
      </w:r>
    </w:p>
    <w:p>
      <w:pPr>
        <w:pStyle w:val="Normal"/>
        <w:jc w:val="both"/>
        <w:rPr>
          <w:sz w:val="36"/>
        </w:rPr>
      </w:pPr>
      <w:r>
        <w:rPr>
          <w:sz w:val="36"/>
        </w:rPr>
      </w:r>
    </w:p>
    <w:p>
      <w:pPr>
        <w:pStyle w:val="Normal"/>
        <w:jc w:val="both"/>
        <w:rPr/>
      </w:pPr>
      <w:r>
        <w:rPr>
          <w:sz w:val="36"/>
        </w:rPr>
        <w:t>У Бога ничего случайного не бывает. Все происходит в своем времени и месте. Все события, которые происходят с людьми можно рассматривать как Божественную милость, так как они служат тому, чтобы человек стал более сознательным. И человек должен быть благодарным Богу даже за те события, которые приносят ему страдания, потому что через страдания человек познает ту свою часть, которая страдает. Но, поднявшись выше в своем сознании, человек начинает осознавать, что духовную работу выполняет не он, а Бог, и не для человека, а для себя и все, что человек называл милостью так же служит не человеку, а Богу. Тогда идея милости отпадает.</w:t>
      </w:r>
    </w:p>
    <w:p>
      <w:pPr>
        <w:pStyle w:val="Normal"/>
        <w:jc w:val="both"/>
        <w:rPr/>
      </w:pPr>
      <w:r>
        <w:rPr>
          <w:sz w:val="36"/>
        </w:rPr>
        <w:t>Это можно сравнить с человеческой и Божественной волей. На определенном этапе духовной работы, мы отделяем волю Божественную от воли человеческой. При этом мы говорим, что Бог ссудил человеку часть своей воли, что является необходимым, для получения опыта, так как, не имея индивидуальности и индивидуальной воли, невозможно получить опыт. Но потом, приходит время, когда человек начинает осознавать, что во всем Божественная воля, а человеческая воля только частный случай воли Божественной, и тогда, действительно, то, что принадлежало человеку, здесь имеется в виду воля, – как Божественный дар, вновь возвращается к своему источнику – к воле Божественной. И только тогда человек может говорить, что "даже волос с головы твоей не упадет без воли Его". До воссоединения воли человеческой с волей Божественной, человек может потерять все свои волосы и не только на голове, не поставив в известность об этом Божественного.</w:t>
      </w:r>
    </w:p>
    <w:p>
      <w:pPr>
        <w:pStyle w:val="Style12"/>
        <w:jc w:val="both"/>
        <w:rPr/>
      </w:pPr>
      <w:r>
        <w:rPr>
          <w:rFonts w:cs="Times New Roman" w:ascii="Times New Roman" w:hAnsi="Times New Roman"/>
          <w:sz w:val="36"/>
        </w:rPr>
        <w:t>Мы говорим, что реализация или просветление – это всегда Божественная милость. Да, это так, но эту милость человек должен заслужить, или же у Бога есть свои взгляды на роль этого человека в духовной работе среди людей. Шри Романа Махарши получил просветление, когда ему еще не было семнадцати лет. Но эта милость была дана ему за те усилия, которые совершали его предшественники, в прошлых жизнях. Это подобно эстафетному бегу: все стараются, бегут, а на финиш приходит только последний из них. Не справедливо? Это зависит от того, с каких позиций на это посмотреть. Если считать, что человек это физическое тело с витальным и ментальным придатками, закованное в броню эго, то в этом случае упрек в несправедливости будет уместен. А если считать, что физическое тело вместе с витальным и ментальным телами и с эго в придачу – это только оболочка внутреннего истинного существа (истинного физического, витального и ментального), то в этом случае просветление или реализация – это очередная эволюционная ступень истинного "Я", и ни о какой несправедливости речи быть не может. Божественная милость – это всегда Божественная необходимость.</w:t>
      </w:r>
    </w:p>
    <w:p>
      <w:pPr>
        <w:pStyle w:val="Style12"/>
        <w:jc w:val="both"/>
        <w:rPr>
          <w:rFonts w:ascii="Times New Roman" w:hAnsi="Times New Roman" w:cs="Times New Roman"/>
          <w:sz w:val="36"/>
        </w:rPr>
      </w:pPr>
      <w:r>
        <w:rPr>
          <w:rFonts w:cs="Times New Roman" w:ascii="Times New Roman" w:hAnsi="Times New Roman"/>
          <w:sz w:val="36"/>
        </w:rPr>
      </w:r>
    </w:p>
    <w:p>
      <w:pPr>
        <w:pStyle w:val="Style12"/>
        <w:jc w:val="both"/>
        <w:rPr>
          <w:rFonts w:ascii="Times New Roman" w:hAnsi="Times New Roman" w:cs="Times New Roman"/>
          <w:sz w:val="36"/>
        </w:rPr>
      </w:pPr>
      <w:r>
        <w:rPr>
          <w:rFonts w:cs="Times New Roman" w:ascii="Times New Roman" w:hAnsi="Times New Roman"/>
          <w:sz w:val="36"/>
        </w:rPr>
      </w:r>
    </w:p>
    <w:p>
      <w:pPr>
        <w:pStyle w:val="Heading1"/>
        <w:ind w:right="279" w:firstLine="709"/>
        <w:rPr>
          <w:b/>
          <w:b/>
        </w:rPr>
      </w:pPr>
      <w:r>
        <w:rPr>
          <w:b/>
        </w:rPr>
        <w:t>ПАМЯТЬ</w:t>
      </w:r>
    </w:p>
    <w:p>
      <w:pPr>
        <w:pStyle w:val="Normal"/>
        <w:rPr>
          <w:b/>
          <w:b/>
        </w:rPr>
      </w:pPr>
      <w:r>
        <w:rPr>
          <w:b/>
        </w:rPr>
      </w:r>
    </w:p>
    <w:p>
      <w:pPr>
        <w:pStyle w:val="Normal"/>
        <w:jc w:val="both"/>
        <w:rPr>
          <w:sz w:val="36"/>
        </w:rPr>
      </w:pPr>
      <w:r>
        <w:rPr>
          <w:sz w:val="36"/>
        </w:rPr>
      </w:r>
    </w:p>
    <w:p>
      <w:pPr>
        <w:pStyle w:val="Style12"/>
        <w:jc w:val="both"/>
        <w:rPr/>
      </w:pPr>
      <w:r>
        <w:rPr>
          <w:rFonts w:cs="Times New Roman" w:ascii="Times New Roman" w:hAnsi="Times New Roman"/>
          <w:sz w:val="36"/>
        </w:rPr>
        <w:t>На первый взгляд человеческая память является препятствием на духовном пути, так как она постоянно уводит его в прошлое и не позволяет быть «здесь и сейчас». Но в то же время мы знаем, что память помогает человеку ориентироваться в окружающем его мире. Благодаря памяти человек осознает себя личностью и может взаимодействовать с окружающей его реальностью, имеет возможность говорить и совершать автоматические действия. Без памяти тела человек никогда бы не научился ходить, а без генетической памяти, которая ведает всеми функциями организма, человек не мог бы дышать, есть и отправлять естественные надобности, не говоря уж о том, что было бы не возможно формирование человека в лоне матери. Кроме того, существует память на глубоком подсознательном уровне, рождающая смутные влечения или отвержения и влияющая на отношение человека к окружающей его реальности. Внутреннее Истинное существо содержит в себе память прошлых рождений, которые определяют направление эволюции сознания человека в настоящей жизни. И, конечно же существует память будущего. Возможно, это звучит неправдоподобно, но без этого не возможна была бы эволюция, которая всегда имеет общее восходящее направление. В каждом мгновении будущего развернуто множество возможностей, которые раскрываются по мере влияния на них приближающихся реализованных возможностей. У человека реализованная возможность всегда порождает соответствующее ей состояние, которое и открывает ближайшую возможность, лежащую в будущем. Память человека состоит из виртуальных возможностей, которые могут взаимодействовать друг с другом ничего материального не создавая, но в то же время, каждая из таких виртуальных возможностей связана с возможностями действительными своеобразными энергетическими мостами, благодаря чему может быть запущен реальный процесс в материальном мире. Человек может намеренно вспомнить какое-либо событие в прошлом, но ему не дана способность, которая бы позволила ему предвидеть будущее. Направление будущих интересов человека зависит от того, каким является его состояние сегодня. Конечно же, существует память о будущем в масштабе земли и даже всей вселенной, без чего не возможна была бы существовать направленная эволюция жизни на земле и эволюция всей вселенной. Для человека, идущего внутренним путем, важно помнить, что его сегодняшнее состояние открывает адекватное себе возможность будущего.</w:t>
      </w:r>
    </w:p>
    <w:p>
      <w:pPr>
        <w:pStyle w:val="Style12"/>
        <w:jc w:val="both"/>
        <w:rPr>
          <w:rFonts w:ascii="Times New Roman" w:hAnsi="Times New Roman" w:cs="Times New Roman"/>
          <w:sz w:val="36"/>
        </w:rPr>
      </w:pPr>
      <w:r>
        <w:rPr>
          <w:rFonts w:cs="Times New Roman" w:ascii="Times New Roman" w:hAnsi="Times New Roman"/>
          <w:sz w:val="36"/>
        </w:rPr>
      </w:r>
    </w:p>
    <w:p>
      <w:pPr>
        <w:pStyle w:val="Style12"/>
        <w:jc w:val="both"/>
        <w:rPr>
          <w:rFonts w:ascii="Times New Roman" w:hAnsi="Times New Roman" w:cs="Times New Roman"/>
          <w:sz w:val="36"/>
        </w:rPr>
      </w:pPr>
      <w:r>
        <w:rPr>
          <w:rFonts w:cs="Times New Roman" w:ascii="Times New Roman" w:hAnsi="Times New Roman"/>
          <w:sz w:val="36"/>
        </w:rPr>
      </w:r>
    </w:p>
    <w:p>
      <w:pPr>
        <w:pStyle w:val="TextBody"/>
        <w:rPr/>
      </w:pPr>
      <w:r>
        <w:rPr/>
        <w:t>ВАЖНОСТЬ САМОСТОЯТЕЛЬНОСТИ НА ДУХОВНОМ ПУТИ</w:t>
      </w:r>
    </w:p>
    <w:p>
      <w:pPr>
        <w:pStyle w:val="Normal"/>
        <w:jc w:val="both"/>
        <w:rPr>
          <w:sz w:val="36"/>
        </w:rPr>
      </w:pPr>
      <w:r>
        <w:rPr>
          <w:sz w:val="36"/>
        </w:rPr>
      </w:r>
    </w:p>
    <w:p>
      <w:pPr>
        <w:pStyle w:val="TextBodyIndent"/>
        <w:jc w:val="both"/>
        <w:rPr>
          <w:sz w:val="36"/>
        </w:rPr>
      </w:pPr>
      <w:r>
        <w:rPr>
          <w:sz w:val="36"/>
        </w:rPr>
      </w:r>
    </w:p>
    <w:p>
      <w:pPr>
        <w:pStyle w:val="TextBodyIndent"/>
        <w:ind w:left="283" w:firstLine="720"/>
        <w:jc w:val="both"/>
        <w:rPr/>
      </w:pPr>
      <w:r>
        <w:rPr>
          <w:sz w:val="36"/>
        </w:rPr>
        <w:t>Направление пути, которым должен идти духовный искатель, определяется его личным опытом. Каким бы извилистым ни казался его путь, в действительности он самый короткий и эффективный для него. Если во внешнем мире путь человека определяется его захваченностями, то на духовном – его опытом. Ни один из учителей не имеет право вести за собой учеников, так как успешность его собственного пути была основана на его личном опыте, и вести за собой своих последователей путем, которым он шел сам – равносильно препятствию в их духовных устремлениях. Идти не своим путем – это, значит, идти в никуда. Это хорошо показал в своем произведении – «Сидхарта» – Герман Гессе. Истинный наставник указывает только направление, но он никогда не будет навязывать человеку характеристики внутренних переживаний, которые подтверждают правильность опыта. Даже если все человечество решится идти духовным путем, то каждый из людей будет идти своим путем, на котором он будет иметь свои опыты.</w:t>
      </w:r>
    </w:p>
    <w:p>
      <w:pPr>
        <w:pStyle w:val="TextBodyIndent"/>
        <w:ind w:left="283" w:firstLine="720"/>
        <w:jc w:val="both"/>
        <w:rPr/>
      </w:pPr>
      <w:r>
        <w:rPr>
          <w:sz w:val="36"/>
        </w:rPr>
        <w:t>Если расписать до мельчайших подробностей каждое движение, которое должен совершать искатель истины, до самых мелких деталей описать всевозможные внешние ритуалы, которые должны привести его к намеченной цели, то в этом случае человек никогда не достигнет ее и, более того, его движение будет скорее напоминать ходьбу на месте, или раскачивание вагона, чтобы создать иллюзию движения.</w:t>
      </w:r>
    </w:p>
    <w:p>
      <w:pPr>
        <w:pStyle w:val="TextBodyIndent"/>
        <w:ind w:left="283" w:firstLine="720"/>
        <w:jc w:val="both"/>
        <w:rPr/>
      </w:pPr>
      <w:r>
        <w:rPr>
          <w:sz w:val="36"/>
        </w:rPr>
        <w:t xml:space="preserve">Возможно, внешние ритуалы и всевозможные догмы и дисциплинируют человеческую волю и его ум и это хорошо, но невозможно любыми внешними средствами заменить и заполнить путь сердца. Одной из особенностей духовного пути является приятие всего, что на этом пути встречается. Ни один духовный искатель заранее не знает, что из встречающегося ему на пути будет указателем продолжения этого пути. Повороты могут быть совершенно неожиданными, и некоторые из них, как это будет казаться в начале, уводят его в сторону. Но в действительности, они делают путь к цели наиболее коротким. </w:t>
      </w:r>
    </w:p>
    <w:p>
      <w:pPr>
        <w:pStyle w:val="TextBodyIndent"/>
        <w:ind w:left="283" w:firstLine="720"/>
        <w:jc w:val="both"/>
        <w:rPr/>
      </w:pPr>
      <w:r>
        <w:rPr>
          <w:sz w:val="36"/>
        </w:rPr>
        <w:t>Иногда к его пути будут подходить и даже пересекать его, пути, которыми идут религиозные люди или искатели – одиночки. И все это будет знаками на его единственном пути, которые могут пополнить его духовный багаж и сделать более осознанным его собственный путь. Нередко духовный искатель будет встречаться с «зазывателями», которые будут отвергать правильность его собственного пути и предлагать путь, которым идут сами. Они могут соблазнять его тем, что их путем идут миллионы людей и это доказательство, что их путь более правильный, по сравнению с путями другими, в том числе и его собственным. Но человек, ищущий истину, не может не понимать, что на пути сердца не могут поместиться даже два человека, а не только миллионы людей. Невольно сравнивая свой путь с путями других людей. Духовный искатель обнаружит, что он идет к своей цели не обремененный поклажей привязанностей и даже то, что он нес, как необходимое, в начале пути, в дальнейшем он оставил, потому что оно задерживало в его пути, отбирая на себя его силу и время. Самым интересным является то. Что в действительности человек умом не знает, в каком направлении и как он должен идти и даже указание наставника не проясняют ему координаты пути. О том, что такие знания существуют в нем самом, на что и указывал своеобразным способом его учитель, он узнает значительно позже, когда осознает, что он уже в пути и что этот путь был у него всегда, со дня его рождения и даже может быть значительно раньше.</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МУДРОСТЬ И ЗНА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Когда человек живет в состоянии вечности, то время для него теряет свое значение и смысл. Не важно сколько времени он проживет по земным меркам. Важно только то, что он должен сделать. Все это потому, что в вечности человек не только отстранен от всевозможных проявлений материального мира и не захватывается ими, но он отстранен и от времени. Состояние вечности дает человеку полное внутреннее равновесие, отрешенность от реальности и в то же время дает действительное понимание всего, что стоит позади слов и деятельности человека. одновременно с состояние вечности человек осознает в себе состояние мудрости. И одновременно он осознает, что мудрость парадоксальна, потому что она содержит в себе абсолютно все знания и в то же время она аморфна. Поэтому, находясь в ее океане и будучи всезнающим, он осознает, что ничего не знает. Рассмотрим этот феномен несколько более подробно. Если человек проникает в океан мудрости через проявленные знания, так как это делал Д. Менделеев или А. Эйнштейн и делали многие другие до них, то в этом случае он видит только ту ипостась океана мудрости, которая соответствует его специальным интересам. Об этом можно сказать, что океан мудрости, бывший прежде не проявленным, приобретает материальность. Но если проникнуть в него, минуя свое наиболее яркое стремление, к какому-либо виду знаний, то тогда встречаешься с океаном, который содержит в себе все, и в то же время ничего конкретного. Можно привести как пример еще одну аналогию, которая позволит более конкретно понять мудрость, не имеющую ни форм, ни пределов и конкретные знания, которые человек может получить из этого океана. Как известно, океанская вода содержит в себе множество различных солей в растворенном состоянии. В связи с этим мы воспринимаем ее как нечто однородное. На берегу этого океана находится человек, который изучает соли магния. Он находит эту соль на песчинках, на которых оседали брызги океанских волн. Человек, изучая соли магния, имеет всевозможные устройства, которые настроены на восприятии структуры этой соли. По мере своего изучения он продвигается все ближе к источнику солей магния и однажды, благодаря своему терпению и настойчивости, оказывается в океане. Но там он видит только соли магния, его устройства воспринимают только ее и ничто другое. В этой аналогии, соли магния - это любые научные интересы, которыми поглощен ученый. Устройства, при помощи которых человек изучает эти соли – это его собственное сознание, настроенное на достижение конкретных знаний. Достигнув океана мудрости через усилия добыть необходимые для него факты, человек начинает воспринимать всю необъятность конкретных знаний и получает ответ на все вопросы, над которыми бился его ум в течении длительного времени. Все выглядит иначе, если человек без конкретных целей вошел в этот океан. Тогда он осознает его во всей его целостности, не расщепленной на отдельные зна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center"/>
        <w:rPr>
          <w:sz w:val="36"/>
        </w:rPr>
      </w:pPr>
      <w:r>
        <w:rPr>
          <w:sz w:val="36"/>
        </w:rPr>
        <w:t>ДОБРОТА ХУЖЕ ВОРОВСТВ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Человек в своем взаимодействии с внешним миром, в связи с узостью своего сознания, очень часто не видит результатов своих действий, дальше первого своего шага. Поэтому то, что ему сегодня кажется добром, завтра оборачивается злом. Родитель сегодня старается удовлетворить все капризы своего малыша, а завтра этот малыш, уже подросший будет считать, что родитель – это тот, кто должен обеспечивать все его запросы и думать только о нем, но не о себе. И, конечно же, такой дитятя, тоже будет заботиться, и стараться ублажать только самого себя.</w:t>
      </w:r>
    </w:p>
    <w:p>
      <w:pPr>
        <w:pStyle w:val="TextBodyIndent"/>
        <w:ind w:left="283" w:firstLine="720"/>
        <w:jc w:val="both"/>
        <w:rPr/>
      </w:pPr>
      <w:r>
        <w:rPr>
          <w:sz w:val="36"/>
        </w:rPr>
        <w:t>Стараясь угождать другим людям, мы ставим самих себя в зависимость от этих людей, и когда у нас не будет возможности угождать им, мы тут же станем виновными в этом. Угождая другим, мы не только следуем путем нашего внутреннего раба, но развращаем того, кому стремимся угождать.</w:t>
      </w:r>
    </w:p>
    <w:p>
      <w:pPr>
        <w:pStyle w:val="TextBodyIndent"/>
        <w:ind w:left="283" w:firstLine="720"/>
        <w:jc w:val="both"/>
        <w:rPr/>
      </w:pPr>
      <w:r>
        <w:rPr>
          <w:sz w:val="36"/>
        </w:rPr>
        <w:t>В действительности, доброта имеет не одно лицо. Она может быть способом защититься, еще до того, как будет совершено нападение. Но, возможно, этого нападения никогда и не будет, но на всякий случай, лучше, все-таки, построить такого рода защиту заранее. И, кроме того, доброта это отношение свысока к тому, на кого это добро направлено. Она может лить воду на колесо значимости и не только для того, на кого она направлена, но и на тех, которые знают о нашей доброте. Очень часто мы хотим выглядеть добрыми, и впоследствии заработав себе соответствующую репутацию, вынуждены всю оставшуюся жизнь быть «добрыми». Мы должны знать, что маска, которую мы слишком долго носим, потом может прирасти к нам, и в дальнейшем ее снять, может быть, станет невозможным.</w:t>
      </w:r>
    </w:p>
    <w:p>
      <w:pPr>
        <w:pStyle w:val="TextBodyIndent"/>
        <w:ind w:left="283" w:firstLine="720"/>
        <w:jc w:val="both"/>
        <w:rPr/>
      </w:pPr>
      <w:r>
        <w:rPr>
          <w:sz w:val="36"/>
        </w:rPr>
        <w:t>Но может быть и истинная доброта, не основанная на корысти, но такие случаи среди людей довольно редки. Чаще всего доброта имеет смешанный характер, когда к ее истинной части, подмешивается или какая-либо корысть, или же мы пытаемся защититься ею от возможных неприятностей.</w:t>
      </w:r>
    </w:p>
    <w:p>
      <w:pPr>
        <w:pStyle w:val="TextBodyIndent"/>
        <w:ind w:left="283" w:firstLine="720"/>
        <w:jc w:val="both"/>
        <w:rPr>
          <w:sz w:val="36"/>
        </w:rPr>
      </w:pPr>
      <w:r>
        <w:rPr>
          <w:sz w:val="36"/>
        </w:rPr>
      </w:r>
    </w:p>
    <w:p>
      <w:pPr>
        <w:pStyle w:val="TextBodyIndent"/>
        <w:ind w:left="283" w:firstLine="720"/>
        <w:jc w:val="both"/>
        <w:rPr>
          <w:sz w:val="36"/>
        </w:rPr>
      </w:pPr>
      <w:r>
        <w:rPr>
          <w:sz w:val="36"/>
        </w:rPr>
        <w:t>КОЕ-ЧТО О ФОРМИРОВАНИИ НАМЕРЕНИЯ</w:t>
      </w:r>
    </w:p>
    <w:p>
      <w:pPr>
        <w:pStyle w:val="TextBodyIndent"/>
        <w:ind w:left="283" w:firstLine="720"/>
        <w:jc w:val="both"/>
        <w:rPr>
          <w:sz w:val="36"/>
        </w:rPr>
      </w:pPr>
      <w:r>
        <w:rPr>
          <w:sz w:val="36"/>
        </w:rPr>
      </w:r>
    </w:p>
    <w:p>
      <w:pPr>
        <w:pStyle w:val="TextBodyIndent"/>
        <w:ind w:left="283" w:firstLine="720"/>
        <w:jc w:val="both"/>
        <w:rPr/>
      </w:pPr>
      <w:r>
        <w:rPr>
          <w:sz w:val="36"/>
        </w:rPr>
        <w:t>Намерение лежит не только в основе проявленного мира, но и в основе его эволюции. Любые мыслимые изменения возможны только тогда, когда позади них имеется соответствующее намерение. И в то же время намерение может быть изменено или даже притянуто или привлечено с использованием для этого внешних средств. Духовный путь любого человека начинается во внешнем проявленном мире. Практически все, что использует на своем пути духовный искатель, является ни чем иным, как формированием намерения.</w:t>
      </w:r>
    </w:p>
    <w:p>
      <w:pPr>
        <w:pStyle w:val="TextBodyIndent"/>
        <w:ind w:left="283" w:firstLine="720"/>
        <w:jc w:val="both"/>
        <w:rPr/>
      </w:pPr>
      <w:r>
        <w:rPr>
          <w:sz w:val="36"/>
        </w:rPr>
        <w:t xml:space="preserve"> </w:t>
      </w:r>
      <w:r>
        <w:rPr>
          <w:sz w:val="36"/>
        </w:rPr>
        <w:t>У человека могут быть намерения разного рода. Например, у одних людей основным намерением может быть преуспевание в материальной жизни, у других – может быть стремление к удовольствиям, у третьих – творчество и т.  д.</w:t>
      </w:r>
    </w:p>
    <w:p>
      <w:pPr>
        <w:pStyle w:val="TextBodyIndent"/>
        <w:ind w:left="283" w:firstLine="720"/>
        <w:jc w:val="both"/>
        <w:rPr/>
      </w:pPr>
      <w:r>
        <w:rPr>
          <w:sz w:val="36"/>
        </w:rPr>
        <w:t>Возникшее намерение, в результате внешних усилий может ослабевать, если его не использовать в полной мере. Поэтому человек, достигший в чем-то мастерства должен продолжать работать в этом направлении, чтобы поддерживать на необходимом уровне намерение.</w:t>
      </w:r>
    </w:p>
    <w:p>
      <w:pPr>
        <w:pStyle w:val="TextBodyIndent"/>
        <w:ind w:left="283" w:firstLine="720"/>
        <w:jc w:val="both"/>
        <w:rPr/>
      </w:pPr>
      <w:r>
        <w:rPr>
          <w:sz w:val="36"/>
        </w:rPr>
        <w:t xml:space="preserve"> </w:t>
      </w:r>
      <w:r>
        <w:rPr>
          <w:sz w:val="36"/>
        </w:rPr>
        <w:t>Если человек совершает какие-либо действия, с определенной целью, то этими действиями он формирует намерение. Такими действиями могут быть различного рода ритуалы, мантры, молитвы, заговоры. Эти действия должны выполняться не только с полным сосредоточением, но и одновременно с осознаванием цели этих действий. Механическое повторение для формирования намерения никакого значения не имеет. Следовательно, различные культовые обряды и догмы, не только могут дисциплинировать человека, но и при известных условиях формировать его намерение. Но для того, чтобы это стало возможным, необходимо в своей основе изменить всевозможные культовые отправления, которым должно предшествовать формирование истинного духовного мировоззрения у религиозно устремленных людей. По мере формирования такого мировоззрения все внешние ритуалы, которые прежде выглядели как простое механическое повторение, наполняются смыслом.</w:t>
      </w:r>
    </w:p>
    <w:p>
      <w:pPr>
        <w:pStyle w:val="TextBodyIndent"/>
        <w:ind w:left="283" w:firstLine="720"/>
        <w:jc w:val="both"/>
        <w:rPr>
          <w:sz w:val="36"/>
        </w:rPr>
      </w:pPr>
      <w:r>
        <w:rPr>
          <w:sz w:val="36"/>
        </w:rPr>
      </w:r>
    </w:p>
    <w:p>
      <w:pPr>
        <w:pStyle w:val="TextBodyIndent"/>
        <w:ind w:left="283" w:firstLine="720"/>
        <w:jc w:val="both"/>
        <w:rPr>
          <w:sz w:val="36"/>
        </w:rPr>
      </w:pPr>
      <w:r>
        <w:rPr>
          <w:sz w:val="36"/>
        </w:rPr>
        <w:t>ИЛЛЮЗИЯ НАСИЛИЯ</w:t>
      </w:r>
    </w:p>
    <w:p>
      <w:pPr>
        <w:pStyle w:val="TextBodyIndent"/>
        <w:ind w:left="283" w:firstLine="720"/>
        <w:jc w:val="both"/>
        <w:rPr>
          <w:sz w:val="36"/>
        </w:rPr>
      </w:pPr>
      <w:r>
        <w:rPr>
          <w:sz w:val="36"/>
        </w:rPr>
      </w:r>
    </w:p>
    <w:p>
      <w:pPr>
        <w:pStyle w:val="TextBodyIndent"/>
        <w:ind w:left="283" w:firstLine="720"/>
        <w:jc w:val="both"/>
        <w:rPr/>
      </w:pPr>
      <w:r>
        <w:rPr>
          <w:sz w:val="36"/>
        </w:rPr>
        <w:t>Все события, происходящие с человеком во внешнем мире, воспринимаются человеком одновременно на двух уровнях. Один из них имеет отношение только к внешней части человека, которая взаимодействует с материальным миром через посредство эго, другой относится к внутреннему истинному существу. Внешняя часть человеческого существа многие взаимодействия с внешним миром воспринимает болезненно, и это может быть выражено как физически, так и витально или ментально. Но в любом случае позади всех этих реакций стоит человеческое эго. Следующим уровнем является истинное «Я» человека или психическое существо, которое из-за кулис участвует во всех событиях внешнего мира и приобретает опыт, необходимый для его роста. Психическое существо не может страдать и иметь какие-либо негативные реакции на события внешнего мира. Над ним не может быть совершено насилие, и внешний мир не может захватить его своими соблазнами. Истинное «Я» человека для своего роста, использует любые внешние реакции, как на физическом, так на витальном и ментальном уровнях и тот опыт, который оно получает может быть осознано человеком, если в своем взаимоотношении с внешним миром он культивирует позицию отстраненности.</w:t>
      </w:r>
    </w:p>
    <w:p>
      <w:pPr>
        <w:pStyle w:val="TextBodyIndent"/>
        <w:ind w:left="283" w:firstLine="720"/>
        <w:jc w:val="both"/>
        <w:rPr/>
      </w:pPr>
      <w:r>
        <w:rPr>
          <w:sz w:val="36"/>
        </w:rPr>
        <w:t>Человеческое сознание находится между внешним проявленным миром и непроявленным психическим существом. И, поэтому сознание можно рассматривать как своеобразный мост, по которому потоки влияния идут в обе стороны. Если воспринимающая часть человеческого сознания находится в его внешней части, то в этом случае он воспринимает только внешний мир, а реакции психического существа, на человеческие восприятия и его собственные восприятия, остаются для человека недоступными. Но человек может попытаться отстраниться от своих реакций на любые события внешнего мира и это отстранение приведет к тому, что воспринимающая часть его сознания сдвинется назад в сторону психического существа. Такого рода отстраненность в дальнейшем позволит человеку осознать реакции психического существа на всевозможные события внешнего мира. Осознавание отношений психического существа к человеческим реакциям на внешний мир и является для человека духовным опытом.</w:t>
      </w:r>
    </w:p>
    <w:p>
      <w:pPr>
        <w:pStyle w:val="TextBodyIndent"/>
        <w:ind w:left="283" w:firstLine="720"/>
        <w:jc w:val="both"/>
        <w:rPr/>
      </w:pPr>
      <w:r>
        <w:rPr>
          <w:sz w:val="36"/>
        </w:rPr>
        <w:t xml:space="preserve">Если любые два человека, при взаимодействии друг с другом, будут внимательны к своим внутренним состояниями и реакциям, то они смогут осознать, что в действительности, взаимодействия всегда несут в себе элемент насилия, потому что они всегда обязывают. Даже в том случае, когда эти взаимодействия взаимно приемлемы, существуют элементы насилия над самим собой, чтобы быть адекватным другому человеку. </w:t>
      </w:r>
    </w:p>
    <w:p>
      <w:pPr>
        <w:pStyle w:val="TextBodyIndent"/>
        <w:ind w:left="283" w:firstLine="720"/>
        <w:jc w:val="both"/>
        <w:rPr/>
      </w:pPr>
      <w:r>
        <w:rPr>
          <w:sz w:val="36"/>
        </w:rPr>
        <w:t>Почему же отношение человека к событиям внешнего мира и своим реакциям на них, с духовных позиций считаются иллюзорными? Потому что все происходящее во внешнем мире имеет другую цель, совсем не ту, которую мы предполагаем. В действительности во внешнем мире происходит игра, целью которой является обучить нас быть сознательными. Кроме того, все события, происходящие с нами, или свидетелями которых мы являемся. Направлены на осознавание тех наших особенностей, которые нуждаются в трансформации. И все это ведет к тому, чтобы человек осознал, что позади него есть сила, которая управляет всей его жизнью, а он является только ее сознательным инструментом.</w:t>
      </w:r>
    </w:p>
    <w:p>
      <w:pPr>
        <w:pStyle w:val="TextBodyIndent"/>
        <w:ind w:left="283" w:firstLine="720"/>
        <w:jc w:val="both"/>
        <w:rPr>
          <w:sz w:val="36"/>
        </w:rPr>
      </w:pPr>
      <w:r>
        <w:rPr>
          <w:sz w:val="36"/>
        </w:rPr>
      </w:r>
    </w:p>
    <w:p>
      <w:pPr>
        <w:pStyle w:val="TextBodyIndent"/>
        <w:ind w:left="283" w:firstLine="720"/>
        <w:jc w:val="both"/>
        <w:rPr>
          <w:sz w:val="36"/>
        </w:rPr>
      </w:pPr>
      <w:r>
        <w:rPr>
          <w:sz w:val="36"/>
        </w:rPr>
        <w:t>ЗНАНИЯ И ДУХОВНОСТЬ</w:t>
      </w:r>
    </w:p>
    <w:p>
      <w:pPr>
        <w:pStyle w:val="TextBodyIndent"/>
        <w:ind w:left="283" w:firstLine="720"/>
        <w:jc w:val="both"/>
        <w:rPr>
          <w:sz w:val="36"/>
        </w:rPr>
      </w:pPr>
      <w:r>
        <w:rPr>
          <w:sz w:val="36"/>
        </w:rPr>
      </w:r>
    </w:p>
    <w:p>
      <w:pPr>
        <w:pStyle w:val="TextBodyIndent"/>
        <w:ind w:left="283" w:firstLine="720"/>
        <w:jc w:val="both"/>
        <w:rPr/>
      </w:pPr>
      <w:r>
        <w:rPr>
          <w:sz w:val="36"/>
        </w:rPr>
        <w:t>Стремления к знаниям могут иметь в своей основе эго, и к знаниям может вести жажда, горящая в сердце. В первом случае человек может стать энциклопедистом, но его знания не изменят его самого, разве что в худшую сторону, так как он будет гордиться своей эрудицией и смотреть свысока на людей, которые не достаточно начитаны.</w:t>
      </w:r>
    </w:p>
    <w:p>
      <w:pPr>
        <w:pStyle w:val="TextBodyIndent"/>
        <w:ind w:left="283" w:firstLine="720"/>
        <w:jc w:val="both"/>
        <w:rPr/>
      </w:pPr>
      <w:r>
        <w:rPr>
          <w:sz w:val="36"/>
        </w:rPr>
        <w:t>Существует два пути получения информации, которая может заполнить нашу память. Первый путь, который чаще всего используют люди, – они берут информацию из книг и из других источников в готовом виде. И такого рода информация не несет в себе знания, хотя и отражает их  находящихся где-то в другом месте.</w:t>
      </w:r>
    </w:p>
    <w:p>
      <w:pPr>
        <w:pStyle w:val="TextBodyIndent"/>
        <w:ind w:left="283" w:firstLine="720"/>
        <w:jc w:val="both"/>
        <w:rPr>
          <w:sz w:val="36"/>
        </w:rPr>
      </w:pPr>
      <w:r>
        <w:rPr>
          <w:sz w:val="36"/>
        </w:rPr>
        <w:t xml:space="preserve">Другой путь получения информации основан на внешнем или внутреннем опыте и имеет позади себя истинные знания. </w:t>
      </w:r>
    </w:p>
    <w:p>
      <w:pPr>
        <w:pStyle w:val="TextBodyIndent"/>
        <w:ind w:left="283" w:firstLine="720"/>
        <w:jc w:val="both"/>
        <w:rPr/>
      </w:pPr>
      <w:r>
        <w:rPr>
          <w:sz w:val="36"/>
        </w:rPr>
        <w:t>Любая информация, когда достигает своей критической величины, начинает притягивать к себе знания, внешней формой которых она является. Поэтому насыщение однородной информацией может перестроить сознание, которое является не только проводником знаний, идущих из сердца, но и призмой, через которую мы смотрим на мир. Привлечение знаний происходит более успешно, если человек не манипулирует этой информацией, руководствуясь своей значимостью. Если человек достаточно развил в себе восприимчивость, то с приходом знаний, он почувствует своеобразную полноту, будто бы информация приобрела вес. При этом появляется еще одна особенность приобретенных знаний – они приобретают своеобразные магнитные свойства и начинают притягивать из внешнего мира информацию, а из глубин своего сердца знания. Кроме того, формирующиеся знания начинают определять не только поведение человека, но и отношения к внешнему миру.</w:t>
      </w:r>
    </w:p>
    <w:p>
      <w:pPr>
        <w:pStyle w:val="TextBodyIndent"/>
        <w:ind w:left="283" w:firstLine="720"/>
        <w:jc w:val="both"/>
        <w:rPr>
          <w:sz w:val="36"/>
        </w:rPr>
      </w:pPr>
      <w:r>
        <w:rPr>
          <w:sz w:val="36"/>
        </w:rPr>
      </w:r>
    </w:p>
    <w:p>
      <w:pPr>
        <w:pStyle w:val="TextBodyIndent"/>
        <w:ind w:left="283" w:firstLine="720"/>
        <w:jc w:val="both"/>
        <w:rPr>
          <w:sz w:val="36"/>
        </w:rPr>
      </w:pPr>
      <w:r>
        <w:rPr>
          <w:sz w:val="36"/>
        </w:rPr>
        <w:t>ВЫЙТИ ЗА ПРЕДЕЛЫ КЛЕТОК</w:t>
      </w:r>
    </w:p>
    <w:p>
      <w:pPr>
        <w:pStyle w:val="TextBodyIndent"/>
        <w:ind w:left="283" w:firstLine="720"/>
        <w:jc w:val="both"/>
        <w:rPr>
          <w:sz w:val="36"/>
        </w:rPr>
      </w:pPr>
      <w:r>
        <w:rPr>
          <w:sz w:val="36"/>
        </w:rPr>
      </w:r>
    </w:p>
    <w:p>
      <w:pPr>
        <w:pStyle w:val="TextBodyIndent"/>
        <w:ind w:left="283" w:firstLine="720"/>
        <w:jc w:val="both"/>
        <w:rPr/>
      </w:pPr>
      <w:r>
        <w:rPr>
          <w:sz w:val="36"/>
        </w:rPr>
        <w:t xml:space="preserve">Выход за пределы клеток социальной обусловленности становится возможным только после того, как мы начнем осознавать их. Для того, чтобы удержать людей внутри себя, клетки социальной обусловленности пользуются двумя силами – притяжением и отталкиванием. Эти силы легко осознаются, если духовный искатель имеет достаточную восприимчивость. Обратите внимание на свое желание подражать другим людям, быть таким, как все. И это притяжение может быть выражено настолько интенсивно, что, даже будучи сознательным, человек часто поддается этому соблазну. Нередко такого рода притяжение - «быть таким как все», приводит людей, личности которых еще не зрелы, к различного рода наркоманиям. Чем более незрелой является личность, тем легче она поддается силам притяжения и отталкивания, при помощи которых социальные клетки удерживают людей внутри себя. Силы отталкивания чаще всего можно определить словами: «нельзя», «не хорошо», «не удобно», «не в своей тарелке», «не правильно» и др. позади этих слов всегда стоит что-либо социальное, которое нарушать нельзя. Человек всегда сопротивляется несвободе клеток, которые не учитывают ни индивидуальных интересов, ни личных желаний человека. клетки отражают характеристики усредненного человека. поэтому, семья – это клетка, а правила и условности, которыми должны руководствоваться члены семьи – это психологические качества усредненного человека, размер которого равен семье. То же самое можно сказать о производственном или творческом коллективах, О единомышленниках любой социальной группы, о религиозных конфессиях или сектах. Каждый из таких усредненных субъектов имеет свои внешние отличительные особенности, свои символы общения и круг своих интересов. Вы будете приняты в ту или иную клетку, если будете соблюдать правила, которыми руководствуются те, которые находятся в этой клетке. Я еще раз повторяю, что социальная клетка – это обобщенное существо, имеющее свой характер и свой способ общения с внешним миром и с частями своего тела, которыми являются отдельные люди. В соответствии с частями тела такого усредненного существа, люди, входящие в его состав или, что то же самое, социальную клетку, могут занимать в ней различные уровни от низших до самых высоких. Человек, осознающий влияние на него социальной клетки должен одновременно осознавать и свое место в ней. </w:t>
      </w:r>
    </w:p>
    <w:p>
      <w:pPr>
        <w:pStyle w:val="TextBodyIndent"/>
        <w:ind w:left="283" w:firstLine="720"/>
        <w:jc w:val="both"/>
        <w:rPr/>
      </w:pPr>
      <w:r>
        <w:rPr>
          <w:sz w:val="36"/>
        </w:rPr>
        <w:t>В тот период, когда человек осознает влияние социальных клеток на самого себя, он оказывается за их пределами, что ведет к изменению отношения к нему со стороны других людей, находящихся в этой клетке. Дело в том, что между членами любого социального сообщества существуют энергетические связи, объединяющие их в одно целое. Человек же, вышедший за пределы клетки, воспринимается всеми остальными, как нечто не адекватное им самим. Возможно, внешне они воспринимают его таким же, как и прежде, но на подсознательном уровне чувствуют, что он не совсем свой.</w:t>
      </w:r>
    </w:p>
    <w:p>
      <w:pPr>
        <w:pStyle w:val="TextBodyIndent"/>
        <w:ind w:left="283" w:firstLine="720"/>
        <w:jc w:val="both"/>
        <w:rPr/>
      </w:pPr>
      <w:r>
        <w:rPr>
          <w:sz w:val="36"/>
        </w:rPr>
        <w:t>При внимательном рассмотрении всевозможных социальных клеток, духовный искатель может обнаружить, что могут быть клетки и иного рода, которые мы называем захваченностями. Человек может быть захвачен чем угодно. Это может быть эмоция, желание, влечение, привычка, идея, какое-либо состояние. И каждый раз, как человек начинает осознавать себя захваченным, он может в это время воспринимать и притяжение, которое содержит в себе эта захваченность. Осознавая это притяжение, человек может или отдаться ему, и тогда захваченность может стать тотальной, или же отвергнуть его и тогда у него появляется шанс быть свободным. Правда, осознать притяжение захваченностью намного легче, чем отстраниться от нее, потому что для этого потребуется дополнительная энергия.</w:t>
      </w:r>
    </w:p>
    <w:p>
      <w:pPr>
        <w:pStyle w:val="TextBodyIndent"/>
        <w:ind w:left="283" w:firstLine="720"/>
        <w:jc w:val="both"/>
        <w:rPr/>
      </w:pPr>
      <w:r>
        <w:rPr>
          <w:sz w:val="36"/>
        </w:rPr>
        <w:t>Когда человек пытается освободиться от клеток захваченностей и даже от социальных клеток, то для полного освобождения ему потребуется достаточно длительное время, потому что не все связи, которые удерживали человека в клетке, одинаково быстро рвутся. Поэтому, в течение всего этого времени человек должен быть постоянно бдительным и не позволить себе вновь оказаться в нежелательной для него клетке. Одним из симптомов освобождения является исчезновение прежних интересов, к которым человек становится совершенно равнодушным. Находясь среди тех, которые все еще находятся в клетке, он не будет чувствовать необходимости вернуться в покинутое лоно.  При этом могут в значительной мере ослабеть прежние приятельские отношения между людьми, основанные на общих материальных интересах, хотя внешне это может быть ни как не выражено. Просто исчезла необходимость такого пустого общения.</w:t>
      </w:r>
    </w:p>
    <w:p>
      <w:pPr>
        <w:pStyle w:val="TextBodyIndent"/>
        <w:ind w:left="283" w:firstLine="720"/>
        <w:jc w:val="both"/>
        <w:rPr/>
      </w:pPr>
      <w:r>
        <w:rPr>
          <w:sz w:val="36"/>
        </w:rPr>
        <w:t>Находясь в клетке, человек чувствует себя частью ее, потому что она не только притягивает его к себе, но и делает его сознание узким, не выходящим за ее пределы. Клетка, в этом случае является своеобразным миром, который может целиком поглотить человека. и тогда обитание в ней становится для человека не только привычным, но и удобным. В ней он чувствует себя самодостаточным, так как она содержит в себе все, или самое главное, что необходимо для него в этой жизн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ПОМОЛЧИМ НЕСКОЛЬКО ДНЕЙ</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Каждый опыт – это пусть маленькая, но все-таки ступенька во внутренней работе духовного искателя. Для того, чтобы удержаться и обосноваться на этой ступени, прежде, чем делать следующий шаг, необходимо некоторое время. Опыт, пережитый человеком, меняет его взаимоотношения с миром. Пусть это будет сразу даже не заметным для человека, настолько эти изменения могут быть незначительными, но все-таки они действительно есть. Каждый опыт нас в чем-то меняет и привычные прежние связи с внешним миром, так же несколько меняются. Для того, чтобы результаты приобрели прочность, нужно не только время, но и условия, при которых энергия, необходимая для их закрепления, не будет растрачена впустую. Обычно это происходит в тех случаях, когда человек, пережив какой-либо опыт, спешит рассказать об этом своим близким. Когда у человека возникает побуждение рассказать об опыте, то это время, когда для его закрепления имеется достаточно энергии и ее присутствие воспринимается человеком, как желание говорить на тему об опыте или тему близкую к нему. Необходимо удержать себя от подобного рода побуждения. Пусть пройдет несколько дней, пока острота переживания опыта не сгладиться. За это время изменятся и закрепятся новые измененные связи не только с внешним миром, но и внутри вас самих. И, желательно, только после этого, что-то говорить о пережитом опыте.</w:t>
      </w:r>
    </w:p>
    <w:p>
      <w:pPr>
        <w:pStyle w:val="TextBodyIndent"/>
        <w:ind w:left="283" w:firstLine="720"/>
        <w:jc w:val="both"/>
        <w:rPr/>
      </w:pPr>
      <w:r>
        <w:rPr>
          <w:sz w:val="36"/>
        </w:rPr>
        <w:t xml:space="preserve">Это правило имеет отношение не только к духовной работе, но и к любым успехам и удачам в материальном мире, потому что новый статус, которого вы достигли, всегда нуждается во времени для своего закрепления. </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ЧЕМ МЫ ДЕЛИМСЯ ДРУГ С ДРУГОМ</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 xml:space="preserve">Любая мысль – это энергия, содержащая в себе определенную информацию и эмоциональное насыщение. Нам иногда кажется, что человеческий ментал может функционировать независимо от своей витальной части. Но эта витальная часть ментала необходима для того, чтобы придать высказанной мысли определенную окраску. И, кроме того, лишенная витальной энергии, мысль не проникнет в сознание другого человека и не будет даже замечена им. Поэтому, мы имеем полное право думать, что общение людей – это всегда обмен энергиями. Но энергия, которую мы растрачиваем при общении, может нести в себе радость и горе, зависть, и затаенное недоброжелательство. И каждый раз, когда мы что-либо сообщаем другому человеку, мы передаем ему и часть наших переживаний. И хорошо если эти переживания имеют положительную окраску. Но чаще всего люди делятся с другими людьми своим горем или своими неудачами, а все хорошее оставляют для собственного употребления. И их можно понять, потому что в каждом из нас есть на уровне подсознания знания о том, что все отрицательное не следует держать внутри себя, потому что оно разрушительно действует на нас самих. И мы делимся этим отрицательным со своими родными и друзьями – пусть и они попробуют той горечи, которая овладела нами. И мы при этом очень редко думаем о том, что подобного рода вести для наших близких, не являются для них благом, но наоборот действуют на них разрушительно. Конечно, они могут защищаться внутри себя, на что так же требуется энергия, могут пропускать сказанное мимо своих ушей, а иногда, будь-то бы в отместку, награждать и со своей стороны своих собеседников подобного же рода информацией. Что же делать в тех случаях, когда хочется рассказать о своих бедах. Возможно, это защитная реакция, когда мы переполнены энергией, несущей в себе отрицательные вибрации и хотим хоть в какой-то мере избавиться от нее. Но лучший выход из такого состояния – это рассказать не кому-то из людей, а просто вслух воображаемому собеседнику. </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ЕСТЕСТВЕННЫЕ И ИСКУССТВЕННЫЕ</w:t>
      </w:r>
    </w:p>
    <w:p>
      <w:pPr>
        <w:pStyle w:val="TextBodyIndent"/>
        <w:ind w:left="283" w:firstLine="720"/>
        <w:jc w:val="both"/>
        <w:rPr>
          <w:sz w:val="36"/>
        </w:rPr>
      </w:pPr>
      <w:r>
        <w:rPr>
          <w:sz w:val="36"/>
        </w:rPr>
        <w:t>РЕКЛАМЫ</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Окружающий нас мир заполнен символами, привлекающими внимание определенные виды живых существ. Эти символы имеют два значения – они либо притягивают, либо отталкивают. Некоторые птицы и рыбы в период спаривания, приобретают особо яркую, привлекающую противоположный пол, окраску и иногда устраивают своеобразные привлекающие танцы. А вот рыба – удильщик имеет удочку, растущую от ее головы, со светящейся приманкой на конце. Раффлезия пахнет гниющим мясом, чтобы привлечь мух и употребить их в пищу, а цветковые растения имеют привлекательный вид и испускают медовый запах, чтобы привлечь для их опыления пчел и других насекомых. Многие животные устраивают турниры в присутствии самок, чтобы в результате получить заслуженную награду.</w:t>
      </w:r>
    </w:p>
    <w:p>
      <w:pPr>
        <w:pStyle w:val="TextBodyIndent"/>
        <w:ind w:left="283" w:firstLine="720"/>
        <w:jc w:val="both"/>
        <w:rPr/>
      </w:pPr>
      <w:r>
        <w:rPr>
          <w:sz w:val="36"/>
        </w:rPr>
        <w:t>С появлением человека на земле такого рода приманка или, что то же самое, реклама приняла искусственный характер, но теперь основная тяжесть ее переместилась к женскому полу. Женщины хотят быть привлекательными, сексапильными, хотят выглядеть доступными. В стремлении быть привлекательными в этом от них несколько отстают мужчины. И каждый это делает, как умеет. Если ума мало, то он пытается привлечь своей силой и ловкостью, которую он показывает на своих более слабых сверстниках. Если ума побольше, то он пытается говорить о чем-то интересном, иногда умном. Если не достаточно ни того, ни другого, то он может ходить и печально вздыхать, что для определенной категории женщин, так же может быть притягательным. Иногда люди рекламируют свою слабость, беспомощность и даже уродство, чтобы вызвать у других людей жалость к себе и этим самым заработать себе хлеб с маслом. При общении люди постоянно рекламируют себя, чтобы выглядеть друг перед другом более значимыми и привлекательными и даже неотразимыми. Но существуют и общественные рекламы, в которых выпячиваются несуществующие качества отдельных людей, желающих быть избранниками народа, на какие-либо теплые места. Может быть реклама образа жизни, например, американского, в виде художественных фильмов, после которых идут рекламы различных западных товаров, которые после такой предварительной  подготовки сознания, оставляют в нашей памяти более глубокий след. В современном мире народной демократии рекламируется, продается и покупается все возможное и не возможное, потому что мерилом всему, даже совести, являются деньг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НАСИЛИЕ И СВОБОД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Насилие - это очень грустная проблема всей человеческой жизни. Но любая проблема имеет решение, поэтому в конце этого туннеля,  для некоторых людей может быть виден свет.  От своего зачатия и до своей смерти мы постоянно находимся под влиянием всевозможных насилий. Мы, еще не родившиеся, даже еще не сформированные в эмбрион, находимся под постоянным влиянием различных негативных эмоциональных состояний нашей матери, которые хлещут нас и подавляют в нас то хорошее, что могло бы в нашей человеческой взрослой жизни раскрыться чем-то прекрасным. Нас отравляют никотином курящие мамы, но даже если они не курят сами, то очень часто курят пассивно, находясь в накуренных помещениях. Нас травят алкоголем и всем этим препятствуют развитию в нас восприимчивости всего высокого, что в дальнейшем будет предоставлять нам жизнь. Родители, еще не родившихся детей, втискивают в формы, которые соответствуют им самим. И все это ведет к тому, что люди от поколения к поколению постепенно все больше деградируют. Даже рождение для человека содержит в себе насилие, которое в дальнейшем будет продолжаться всю жизнь до ее последнего вздоха.</w:t>
      </w:r>
    </w:p>
    <w:p>
      <w:pPr>
        <w:pStyle w:val="TextBodyIndent"/>
        <w:ind w:left="283" w:firstLine="720"/>
        <w:jc w:val="both"/>
        <w:rPr/>
      </w:pPr>
      <w:r>
        <w:rPr>
          <w:sz w:val="36"/>
        </w:rPr>
        <w:t>Жизнь любого существа на земле находится в относительной безопасности, если оно следует определенным законам, которыми руководствуется все живое в окружающем его мире. Человек так же не избежал той же самой участи, но в этом ему помогают те, которые старше его, имеющие власть определять рамки разумного, по их мнению, взаимоотношения с внешним миром. Они уже с первых лет жизни ребенка ставят перед ним пределы допустимого и не допустимого, и это делается как одергивание, шлепки, окрики. В дальнейшем это будет продолжаться всю его жизнь, но, возможно, в другой форме. У людей существуют условности, правила, законы, моды, идеи. Кроме того, каждый человек должен принадлежать многим клеткам, которые обычно вставлены одна в другую и вести себя в соответствии с этими клетками. Например, у человека есть семья, в которой этот человек должен вести себя так, чтобы в ней была атмосфера хотя бы относительной гармонии. Затем у этого же человека есть еще одна клетка, который является его производственный коллектив, и в этой клетке так же свои правила взаимоотношений. Но существует и еще большая клетка, в которую входят первые две – это город, на улицах которого человек должен вести себя определенным образом. Затем существуют клетки национальные и еще множество других, в которых свои правила и свои требования к людям. Правда, люди не настолько гармоничные существа, чтобы соответствовать всем этим правилам, потому что у каждого из них есть свое эго и, следовательно, свои претензии к его положению, которое должно быть особым или даже исключительным. Поэтому в семье или на производстве всегда в какой-то мере возникают напряженные отношения, так как постоянно остается до конца не решенным вопрос: «кто в доме хозяин?» и кто кого значимее, и эти вопросы каждый решает своим способом. Для каждого человека определена только узкая дорожка безопасности, с которой он не имеет право сходить ни вправо, ни влево. Похоже, что каждый человек содержит в себе шипы, которыми он не только защищается, но и нападает. Если у тебя шипы мелкие, да еще и тупые, то ты должен быть «тише воды и ниже травы», а если у тебя шипы крупные, то ты можешь занять не только свою, но и соседние дорожки безопасности.</w:t>
      </w:r>
    </w:p>
    <w:p>
      <w:pPr>
        <w:pStyle w:val="TextBodyIndent"/>
        <w:ind w:left="283" w:firstLine="720"/>
        <w:jc w:val="both"/>
        <w:rPr/>
      </w:pPr>
      <w:r>
        <w:rPr>
          <w:sz w:val="36"/>
        </w:rPr>
        <w:t>Но в действительности несвобода – это иллюзия и клетки, которые ограничивают нашу свободу, скорее принадлежать виртуальному миру, чем реальному. Реальный мир, той действительности, которая нас окружает, является только придатком, исполнителем виртуального мира с его правилами и законами. И если мы не выполняем все эти правила и законы, то встречаемся не с виртуальными шипами, а вполне реальными. Но тогда что же такое свобода? Не является и она очередной иллюзией? Если я не буду осознавать всех уколов, которые мне наносит реальный мир только потому, что я не принимаю во внимание законы виртуального мира, то эти уколы все-таки не будут иллюзорными. В этом случае моя духовная свобода будет так же иллюзорной. Она будет похожа на игру. Уколы в действительности есть, а я делаю вид, что их не существует. Для того, чтобы стала понятной идея духовной свободы, необходимо переименовать «уколы» в «указатели» потому, что каждый, так называемый укол -  это указатель на какую-то нашу часть, которая должна быть трансформирована. Если для человека будет реальной такого рода позиция, то тогда несвобода станет для него школой на пути от меньшего совершенства к большему, а слово свобода будет иметь отношение только к освобождению от чего-то, принадлежащего материальному миру.</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ЗАВИСТЬ</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Зависть – это чувство, которое возникает у человека, когда он претендует на то, что за пределами его возможностей. В основе зависти всегда лежит осознавание человеком своей исключительности. Такого рода люди не только не переносят критики со стороны других людей, но не способны критически относиться и к самим себе. Даже в тех случаях, когда их неспособность к чему-либо очевидна, они видят в этом причину во внешних обстоятельствах, а не в самих себе. Завистливый человек может опорочить другого человека, даже своего друга, за его достижения или за благородный поступок. Для такого человека приятны ошибки других людей, потому что они позволяют ему возвыситься над ними. Завистливый человек, может заискивать перед теми, кто стоит выше их и стремиться к тому, чтобы в глазах других людей стать равным им. Он человек не может быть щедрым, но зато может быть хвастливым не только своей вымышленной щедростью, но и бескорыстием. Чувство зависти можно сравнить с ржавчиной, которая разъедает металл и не существует никаких внешних средств, которые могли бы помочь человеку избавиться от этого врожденного фатального порок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КОГДА НЕТ ВОЗВРАТ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Захваченность никогда не возникает на пустом месте. Ей всегда предшествует интерес. Но и интерес не бывает случайным, и если мы будем внимательны, то обнаружим позади него потребность. Эта потребность может носить общий характер. Например, потребность удовольствий, потребность знаний, потребность физической деятельности и др. следовательно, причиной захваченности является не что-то внешнее, а внутренняя предрасположенность человека к ней. Отсутствие потребности в чем-либо является иммунитетом к соответствующей захваченности.</w:t>
      </w:r>
    </w:p>
    <w:p>
      <w:pPr>
        <w:pStyle w:val="TextBodyIndent"/>
        <w:ind w:left="283" w:firstLine="720"/>
        <w:jc w:val="both"/>
        <w:rPr/>
      </w:pPr>
      <w:r>
        <w:rPr>
          <w:sz w:val="36"/>
        </w:rPr>
        <w:t xml:space="preserve">Человеческая личность многогранна, и каждую из граней можно сравнивать с отдельным человеком, поэтому в НЛП эти грани и называют субличностями. Например, одна из таких субличностей может быть гневливой, а другая сострадательной, могут быть субличности, несущие в себе ревность, жадность, стремление к власти и др. В различных обстоятельствах на переднем плане оказывается какая-то субличность, которая и определяет не только  поведение человека, но и его восприятие мира.  </w:t>
      </w:r>
    </w:p>
    <w:p>
      <w:pPr>
        <w:pStyle w:val="TextBodyIndent"/>
        <w:ind w:left="283" w:firstLine="720"/>
        <w:jc w:val="both"/>
        <w:rPr/>
      </w:pPr>
      <w:r>
        <w:rPr>
          <w:sz w:val="36"/>
        </w:rPr>
        <w:t>Когда у человека появляется интерес к чему-либо, то это в начале определяется какой-то одной субличностью, которая, постепенно приобретает новое значение. В дальнейшем интерес может захватывать другие субличности, что приводит к тому, что все прежние интересы растворяются в новом, теряя свою значимость. И, наконец, приходит время, когда все интересы гаснут в свете единственного интереса, который теперь можно рассматривать как тотальную захваченность, определяющую, возможно, всю человеческую жизнь. такого рода тотальная захваченность становится в этом случае непоколебимым и единственным смыслом жизни. Для человека, избравшего духовную жизнь – это наиболее благоприятное время на его пути, потому что теперь все приобретает свой смысл и свое предназначение. Очень часто это время, когда назад, в прежний способ существования уже нет пути. У человека появляется восприятие своей жизни, как полностью подчиненной одной духовной идее, ради которой он может пожертвовать всеми своими ценностями. Кроме того, такого рода тотальная захваченность становится для человека своеобразной призмой, через которую он видит не только реальность материального мира, но и самого себя.</w:t>
      </w:r>
    </w:p>
    <w:p>
      <w:pPr>
        <w:pStyle w:val="TextBodyIndent"/>
        <w:ind w:left="283" w:firstLine="720"/>
        <w:jc w:val="both"/>
        <w:rPr>
          <w:sz w:val="36"/>
        </w:rPr>
      </w:pPr>
      <w:r>
        <w:rPr>
          <w:sz w:val="36"/>
        </w:rPr>
      </w:r>
    </w:p>
    <w:p>
      <w:pPr>
        <w:pStyle w:val="TextBodyIndent"/>
        <w:ind w:left="283" w:firstLine="720"/>
        <w:jc w:val="both"/>
        <w:rPr>
          <w:sz w:val="36"/>
        </w:rPr>
      </w:pPr>
      <w:r>
        <w:rPr>
          <w:sz w:val="36"/>
        </w:rPr>
        <w:t>ЕЩЕ О ПОБУЖДЕНИИ</w:t>
      </w:r>
    </w:p>
    <w:p>
      <w:pPr>
        <w:pStyle w:val="TextBodyIndent"/>
        <w:ind w:left="283" w:firstLine="720"/>
        <w:jc w:val="both"/>
        <w:rPr>
          <w:sz w:val="36"/>
        </w:rPr>
      </w:pPr>
      <w:r>
        <w:rPr>
          <w:sz w:val="36"/>
        </w:rPr>
      </w:r>
    </w:p>
    <w:p>
      <w:pPr>
        <w:pStyle w:val="TextBodyIndent"/>
        <w:ind w:left="283" w:firstLine="720"/>
        <w:jc w:val="both"/>
        <w:rPr/>
      </w:pPr>
      <w:r>
        <w:rPr>
          <w:sz w:val="36"/>
        </w:rPr>
        <w:t xml:space="preserve">Побуждение к какому-либо действию – это само действие, которое находится еще в не проявленном состоянии. В этот период кроме побуждения существует одновременно с ним и противоположное состояние. И от человека зависит, чью сторону он примет, такова и будет его внешняя реакция. Побуждение осознается, как внутреннее напряжение, содержащее в себе конкретную цель, которую внимательный исследователь самого себя может легко распознать. Можно сказать, что человек всегда знает, чего он хочет, но он не всегда осознает, что позади побуждения есть его антагонист. Поэтому, для духовного искателя важно не только осознавать физическую сущность своих побуждений, но и то, что противостоит им. Любое побуждение имеет предел насыщения энергией, превысив который оно начинает навязывать человеку свои действия. Многие люди, вспоминая свое прошлое, могут припомнить случаи, когда изнутри их поднималась волна, увлекавшая их броситься с балкона какого-то этажа или даже под колеса транспорта, или кого-то беспричинно ударить или толкнуть. В период такого рода императивной навязчивости к действию, можно, будучи внимательным, осознать, что некто, изнутри, похожий на энергетическую копию вашего тела, выходит наружу и совершает насильственное действие, пытаясь увлечь за собой вас. Он как бы настойчиво приглашает вас: «делай как я!». Но еще раз повторяю, что при этом одновременно существует и его антагонист, который находится в тени императивного побуждения, и по этой причине человек, очень часто, его просто не замечает. Осознать антагониста наших побуждений, наших желаний и наших эмоций, чтобы сознательно управлять своей эмоциональной сферой – очень важная задача духовного искателя. </w:t>
      </w:r>
    </w:p>
    <w:p>
      <w:pPr>
        <w:pStyle w:val="TextBodyIndent"/>
        <w:ind w:left="283" w:firstLine="720"/>
        <w:jc w:val="both"/>
        <w:rPr/>
      </w:pPr>
      <w:r>
        <w:rPr>
          <w:sz w:val="36"/>
        </w:rPr>
        <w:t xml:space="preserve">Конечно, найти антагониста побуждения значительно легче, потому что он непосредственно предшествует действию, в то же время эмоциональное состояние или желание – это то, что предшествует побуждению, поэтому их антагонист выражен значительно слабее. Как распознать антагониста? У него есть одно качество, которое позволяет узнать его – он распознается, как нечто сдерживающее побуждение. </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КТО В ДОМЕ ХОЗЯИН</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У каждого человека есть какие-то отличительные черты характера, и это зависит от того, какой субличности, из всего их набора, человек отдает предпочтение. У субличностей есть особенность, о которой важно знать каждому человеку. Та из них, которой позволено чаще других быть на переднем плане, начинает интенсивно расти, и оказывается в положении лидера, по отношению к другим субличностям и управляет ими точно кучер цугом лошадей по своему усмотрению. При этом, если человек не примет своевременно меры, она  для своего преобладания над другими субличностями будет использовать его волю, лишая его возможности сознательно сдерживать свои неадекватные реакции. В некоторых случаях на переднем плане может быть воля человека, которая точно щит располагается между побуждением и реализацией этого побуждения, и тогда мы говорим о человеческом терпении. Когда нам говорят, что человек не имеет воли и потакает всем своим слабостям, то это можно объяснить тем, что этот человек, потакая своим желаниям и побуждениям, раздал свою волю субличностям и поэтому попал под их полное влияние.</w:t>
      </w:r>
    </w:p>
    <w:p>
      <w:pPr>
        <w:pStyle w:val="TextBodyIndent"/>
        <w:ind w:left="283" w:firstLine="720"/>
        <w:jc w:val="both"/>
        <w:rPr/>
      </w:pPr>
      <w:r>
        <w:rPr>
          <w:sz w:val="36"/>
        </w:rPr>
        <w:t xml:space="preserve"> </w:t>
      </w:r>
      <w:r>
        <w:rPr>
          <w:sz w:val="36"/>
        </w:rPr>
        <w:t>В тех случаях, когда психическое существо достаточно зрелое, оно может стать не только источником духовных интересов, но и постепенно подчинить своей воле все стороны человеческой личности. И тогда постепенно воля человеческая переходит под власть воли Божественной. И если человеческая воля является щитом, стоящим между побуждением и его реализацией. То божественная воля стоит позади и выше всех побуждений, управляя ими и не позволяя им не только выходить на передний план, но и реализовать себя каким бы то ни было способом.</w:t>
      </w:r>
    </w:p>
    <w:p>
      <w:pPr>
        <w:pStyle w:val="TextBodyIndent"/>
        <w:ind w:left="283" w:firstLine="720"/>
        <w:jc w:val="both"/>
        <w:rPr/>
      </w:pPr>
      <w:r>
        <w:rPr>
          <w:sz w:val="36"/>
        </w:rPr>
        <w:t>Когда психическое существо выходит на передний план, то процесс подчинения воли человеческой Божественной воле углубляется, что ведет не только к еще большему подчинению субличностей этой воле, но и постепенная трансформация их со всеми их психологическими особенностями. И это происходит до тех пор, пока все грани человеческой личности (здесь грани человеческой личности и субличности – синонимы) не трансформируются, чтобы проявлять истину в ее личностных аспектах.</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ТРАНСФОРМАЦИЯ СОЗНА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Человек сам не может трансформировать свое сознание по трем причинам: во-первых, он не знает направление этой трансформации, во- вторых, он не знает, как это делается и, в-третьих, слишком велика связь его сознания с материальным миром, который удерживает сознание человека привязанным к себе. Конечно, он может говорить, что хочет сделать свое сознание более совершенным, но что он понимает под совершенством сознания? И знает ли он, в каком направлении следует совершенствовать свое сознание? И что он вообще знает о своем сознании? В связи с этим можно думать, что трансформация сознания человека возможна только при участии в этом той силы, которая не только знает все ответы на эти вопросы, но и хотела бы сделать эту работу. Такой силой является сила Шакти, которая заключена в нашем истинном «Я».</w:t>
      </w:r>
    </w:p>
    <w:p>
      <w:pPr>
        <w:pStyle w:val="TextBodyIndent"/>
        <w:ind w:left="283" w:firstLine="720"/>
        <w:jc w:val="both"/>
        <w:rPr/>
      </w:pPr>
      <w:r>
        <w:rPr>
          <w:sz w:val="36"/>
        </w:rPr>
        <w:t>Когда человек испытывает состояние ананды или Божественной любви, то он осознает это какой-то частью своего сознания, которую как бы отделяет от восприятия внешнего мира и направляет на то пространство, в котором он осознает Божественную любовь. Этим самым он погружает некоторую часть своего сознания в поле ананды, в котором и начинает происходить трансформация этой части сознания. Но результат этой трансформации может быть заметен только в том случае, если концентрация сознания в поле ананды будет достаточно длительной и достаточно частой. При этом те части сознания, которые обращены во внешний мир, не только остаются привязанными к нему, но пытаются утянуть за собой и ту часть, которая в это время осознает состояние ананды, и это они делают по-разному. В одних случаях они отвлекают на какие-то внешние пустяки, в других привлекают к каким-либо воспоминаниям, а иногда может неожиданно возникнуть побуждение к какой-либо деятельности, которая почему-то в это время кажется необходимой. Неожиданно может проснуться чувство голода или жажды, или же захочется отдохнут, или почитать книгу, посмотреть телевизор и т.д.  нередко человек осознает, что он отвлекся уже тогда, когда воспринимает только тень уходящего состояния ананды. Но постепенно осознавание состояния ананды становится все более продолжительным, а внимание устойчивым. Спустя месяцы, а в некоторых случаях и годы, человек неожиданно осознает, что многие прежние интересы и привязанности оставили его.</w:t>
      </w:r>
    </w:p>
    <w:p>
      <w:pPr>
        <w:pStyle w:val="TextBodyIndent"/>
        <w:ind w:left="283" w:firstLine="720"/>
        <w:jc w:val="both"/>
        <w:rPr>
          <w:sz w:val="36"/>
        </w:rPr>
      </w:pPr>
      <w:r>
        <w:rPr>
          <w:sz w:val="36"/>
        </w:rPr>
        <w:t>Так что же остается в этой работе для человека, если всю ее делает Шакти? Человек принимает в ней участие как свидетель или наблюдатель и это очень важно, так как позволяет внешней части сознания входить в ту область, в которой происходит его трансформац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СОЗНАНИЕ И ЭМОЦИ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Для чего необходимо наблюдение за эмоциями, желаниями, побуждениями и другими внутренними витальными и ментальными состояниями? Отвечая на этот вопрос, мы можем говорить о том, что, наблюдая за этими состояниями, мы отстраняемся от них и этим самым приближаемся к нашему истинному «Я». И это действительно так, но есть еще одна сторона этого процесса, которую здесь следует упомянуть. Когда мы начинаем осознавать какую либо эмоцию или вообще какое-либо состояние, то при этом происходит взаимное влияние состояния сознания и того, что мы наблюдаем. Зная это, мы должны помнить, что наблюдать за какими бы то ни было эмоциональными состояниями или даже реакциями эго можно только тогда, когда сознание становится достаточно устойчивым. Оно как бы приобретает иммунитет против различного рода захваченностей. Но это не значит, что, приобретя иммунитет, человек может считать себя застрахованным против всякого рода эксцессов, потому что внешние обстоятельства могут предоставить такие испытания, которые  выше  каких бы то ни было иммунитетов. Разве не это произошло с Иисусом Христом, когда он воскликнул, обращаясь к Богу, - «Отец мой, зачем ты оставил меня!». Кроме того силы низшей природы имеют плохую привычку возвращаться, чтобы повторить прежнюю неудачную –для них попытку захватить наше сознание. И чтобы не оказаться с пустыми руками и второй раз, они действуют исподволь, постепенно нагнетая обстановку или же обрушиваются на нас, пытаясь захватить нас врасплох. Поэтому для духовного искателя должно быть ясным, для чего он становится в позицию внутреннего свидетеля. Если это позиция основана на вопросе почему возникло определенное внутреннее состояние, то вмешается ум, который умеет оправдать что угодно, а это прямой путь к захваченности. Если же человек наблюдает, за каким либо состоянием ради того, чтобы исследовать само состояние, то в этом случае ум обычно остается не задействованным и отстраненность сохраняется без особых осложнений.</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СОМНЕ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Сомнения – это мучительная проблема, которая никогда не может быть решена человеком. Поводом для сомнений может быть что угодно. Например, когда человек начинает что-либо выбирать и с трудом преодолевает сомнения в правильности выбора. Он сомневается в том, что нужно совершать какое-либо действие или не нужно. Есть такая поговорка: «и хочется и колется» – в ней основное – это сомнение. Сомнения являются основой научных работ, в которых необходимо провести определенное количество экспериментов, чтобы иметь достоверные результаты. За любым утверждением как тень следует отрицание и поэтому каждое утверждение несет в себе сомнение в правильности его. И за любым отрицанием следует вопрос: правильно ли я делаю, что отрицаю? Можно сказать, что здесь слишком сгущены краски, но это не так. Все дело в нашей восприимчивости, которой не всегда хватает, чтобы осознать эти две грани нашего отношения с миром. И, кроме того, очень часто мы не знаем, что руководит нашей реакцией при взаимодействии с конкретными обстоятельствами. Когда мы высказываем свое мнение по какому-то вопросу, не дополнение, а именно мнение, то мы при этом не думаем, что наше мнение основано на сомнении в компетентности говорящего. Мы, часто не сомневаясь, делаем какое-либо дело только потому, что не слышим голос сомнения. Не сомневается только вера, основанная на истинных знаниях.</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t>ВЕРА</w:t>
      </w:r>
      <w:bookmarkStart w:id="0" w:name="а"/>
      <w:bookmarkEnd w:id="0"/>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Вера не может быть основана на ментальной информации, потому что ум не инструмент знаний. Ум может дать только необходимое количество информации, которая поможет эго быть уверенным или считать что-либо достоверным.  Позади веры всегда есть знания, корни которых в запредельном. Когда мы говорим, что вера человека на чем-то основана, то при этом часто имеем в виду, что основанием является что-то принадлежащее материальному миру. В действительности вера иррациональна и ни на что не опирается во внешнем мире. Вера – это состояние, корни которого в запредельном. И уже исходя из этого состояния, определенным образом организуется внешняя жизнь человека. Мы можем говорить, что я верю в то или другое, потому что мне об этом сказал человек, которому я доверяю. Мы можем нашу веру подтверждать какими-либо научными данными, но это все равно не будет являться верой. Какой-либо теолог может долго нам рассказывать о запредельном, о творении мира, о проявлении запредельного в материальном мире, но это не приведет к появлению веры. Приведу аналогию, которая пояснит предыдущую мысль: человеку много рассказывают о прекрасном запахе цветов, о которых слушатель никогда не слыхал прежде. Рассказчик, пытаясь донести до слушателя свой опыт, использует всевозможные аналогии, но это все равно не помогает, слушатель не может представить тот прекрасный запах замечательных цветов, о которых ему рассказывают. И когда он все-таки сумел вдохнуть их аромат, то все встало на свои места, ему уже ничего объяснять не нужно… Вера – это связь с Богом, и обычно она приходит при нашем настойчивом стремлении познать истину. Когда вера пытается проявиться, она порождает идею, которая может быть выражена словами. Вера порождает идею а та, в свою очередь, позицию человека, которая определяет не только его взгляд на реальность, но и его путь в этой реальности. Можно сказать, что позиция, основанная на вере, определяет не только мировоззрение человека, но и весь его жизненный путь. Но идей существует много, от самых разрушительных, до высочайших, и в каждом из этих случаев, корни их находятся на каком-то одном из многих уровней трансцендентного. И каждый раз единение с запредельным на любом из этих уровней, рождает в человеке состояние веры. Но на уровне восприятия такого рода состояния могут выражаться не одинаково. Это может быть всепоглощающая депрессия, невозможность существования и по этой причине стремление уйти из жизни. И в противоположность этому состоянию, единение с высочайшим запредельным, рождает состояние экстаза.</w:t>
      </w:r>
    </w:p>
    <w:p>
      <w:pPr>
        <w:pStyle w:val="TextBodyIndent"/>
        <w:ind w:left="283" w:firstLine="720"/>
        <w:jc w:val="both"/>
        <w:rPr>
          <w:sz w:val="36"/>
        </w:rPr>
      </w:pPr>
      <w:r>
        <w:rPr>
          <w:sz w:val="36"/>
        </w:rPr>
      </w:r>
    </w:p>
    <w:p>
      <w:pPr>
        <w:pStyle w:val="TextBodyIndent"/>
        <w:ind w:left="283" w:firstLine="720"/>
        <w:jc w:val="both"/>
        <w:rPr>
          <w:sz w:val="36"/>
        </w:rPr>
      </w:pPr>
      <w:r>
        <w:rPr>
          <w:sz w:val="36"/>
        </w:rPr>
        <w:t>СЛОВА</w:t>
      </w:r>
    </w:p>
    <w:p>
      <w:pPr>
        <w:pStyle w:val="TextBodyIndent"/>
        <w:ind w:left="283" w:firstLine="720"/>
        <w:jc w:val="both"/>
        <w:rPr>
          <w:sz w:val="36"/>
        </w:rPr>
      </w:pPr>
      <w:r>
        <w:rPr>
          <w:sz w:val="36"/>
        </w:rPr>
      </w:r>
    </w:p>
    <w:p>
      <w:pPr>
        <w:pStyle w:val="TextBodyIndent"/>
        <w:ind w:left="283" w:firstLine="720"/>
        <w:jc w:val="both"/>
        <w:rPr/>
      </w:pPr>
      <w:r>
        <w:rPr>
          <w:sz w:val="36"/>
        </w:rPr>
        <w:t>Слова – это только символы, позади которых имеется множество их значений. Каждый человек, пользуясь словами, придает им свое значение, которое несколько отличается от значения, которые придают им другие люди. На уровне слов между людьми невозможно общение, потому что каждый человек индивидуален и в словах передает свою индивидуальность и свое состояние сознания. При вербальном общении, люди просто не встречаются друг с другом. Возможно, изучить иностранный язык легче, чем научиться понимать другого человека в полном объеме, когда он что-либо пытается передать словами. Иностранный язык – это использование иных символов, содержащих в себе сходный смысл с символами другого языка, в то же время существует   другая разновидность иностранного языка, при которой используются те же самые символы для выражения других значений, или их оттенков, в одном и том же языке. Слова используются для отражения реальности и выражают отношение к ней человека. но в действительности все обстоит значительно сложнее. Кроме обычной реальности, люди намеренно и не намеренно создают еще и другие – виртуальные реальности, выдавая их за действительные. Но если бы это было бы только так, то можно было бы как-то отделить одно от другого. Люди создали монстров, в которых виртуальное настолько тесно связано с реальным, что отличить и отделить их одного от другого стало невозможным. И для большинства людей стало не понятным, что есть что. Люди пытаются понять мир, используя для этой цели слова, но слова звучат одинаково и в тех случаях, когда они отражают реальность и тогда, когда позади них виртуальная ложь. При помощи слов люди нечто мелкое и незначительное раздувают до вселенских масштабов, а вопиющее зло окрашивают в розовые цвета невинности. Но чаще всего происходит замалчивание реальности, которое звучит иногда более красноречиво, чем самые убедительные слова. Слова потеряли свое значение, как символы, отражающие реальность, и стали использоваться для построения реальности вымышленной, сюрреалистической.</w:t>
      </w:r>
    </w:p>
    <w:p>
      <w:pPr>
        <w:pStyle w:val="TextBodyIndent"/>
        <w:ind w:left="283" w:firstLine="720"/>
        <w:jc w:val="both"/>
        <w:rPr/>
      </w:pPr>
      <w:r>
        <w:rPr>
          <w:sz w:val="36"/>
        </w:rPr>
        <w:t>Слова отражают не только реальность окружающего мира и реальность вымышленную, они одновременно несут в себе человеческую субъективность, которая может быть извращенной или болезненной. Слова всегда отражают состояние человека и поэтому имеют дополнительную окраску смысла, который в них вкладывается.</w:t>
      </w:r>
    </w:p>
    <w:p>
      <w:pPr>
        <w:pStyle w:val="TextBodyIndent"/>
        <w:ind w:left="283" w:firstLine="720"/>
        <w:jc w:val="both"/>
        <w:rPr/>
      </w:pPr>
      <w:r>
        <w:rPr>
          <w:sz w:val="36"/>
        </w:rPr>
        <w:t>Когда мы говорим другому человеку, что мы понимаем его, то эти слова не соответствуют истине, потому что, слушая другого человека, мы его слова переводим на наш собственный субъективный язык, который имеет свои значения, отличные от значения нашего собеседника. Поэтому, в беседах мы скорее понимаем самих себя, а не того, который говорит с нами. Но, к счастью, каждый человек имеет, кроме своих органов чувств, другой орган восприятия – свое сердце (конечно не физическое сердце), которое знает, что находится позади слов нашего собеседника. И эта поправка, часто, является более важной, чем слова, которые произносят люд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rPr>
          <w:sz w:val="36"/>
        </w:rPr>
      </w:pPr>
      <w:r>
        <w:rPr>
          <w:sz w:val="36"/>
        </w:rPr>
      </w:r>
    </w:p>
    <w:p>
      <w:pPr>
        <w:pStyle w:val="TextBodyIndent"/>
        <w:ind w:left="720" w:hanging="0"/>
        <w:rPr/>
      </w:pPr>
      <w:r>
        <w:rPr/>
      </w:r>
    </w:p>
    <w:p>
      <w:pPr>
        <w:pStyle w:val="Normal"/>
        <w:ind w:firstLine="720"/>
        <w:jc w:val="center"/>
        <w:rPr>
          <w:b/>
          <w:b/>
          <w:sz w:val="44"/>
          <w:u w:val="single"/>
        </w:rPr>
      </w:pPr>
      <w:r>
        <w:rPr>
          <w:b/>
          <w:sz w:val="44"/>
          <w:u w:val="single"/>
        </w:rPr>
        <w:t>ОСТАНОВИ СВОЙ УМ</w:t>
      </w:r>
    </w:p>
    <w:p>
      <w:pPr>
        <w:pStyle w:val="Normal"/>
        <w:ind w:firstLine="720"/>
        <w:jc w:val="center"/>
        <w:rPr>
          <w:b/>
          <w:b/>
          <w:sz w:val="44"/>
          <w:u w:val="single"/>
        </w:rPr>
      </w:pPr>
      <w:r>
        <w:rPr>
          <w:b/>
          <w:sz w:val="44"/>
          <w:u w:val="single"/>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center"/>
        <w:rPr>
          <w:b/>
          <w:b/>
          <w:sz w:val="44"/>
        </w:rPr>
      </w:pPr>
      <w:r>
        <w:rPr>
          <w:b/>
          <w:sz w:val="44"/>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Heading1"/>
        <w:ind w:right="279" w:firstLine="720"/>
        <w:jc w:val="both"/>
        <w:rPr>
          <w:b/>
          <w:b/>
        </w:rPr>
      </w:pPr>
      <w:r>
        <w:rPr>
          <w:b/>
        </w:rPr>
        <w:t>ОБ ОСТАНОВКЕ УМА</w:t>
      </w:r>
    </w:p>
    <w:p>
      <w:pPr>
        <w:pStyle w:val="Normal"/>
        <w:ind w:firstLine="720"/>
        <w:jc w:val="both"/>
        <w:rPr>
          <w:b/>
          <w:b/>
          <w:sz w:val="36"/>
        </w:rPr>
      </w:pPr>
      <w:r>
        <w:rPr>
          <w:b/>
          <w:sz w:val="36"/>
        </w:rPr>
      </w:r>
    </w:p>
    <w:p>
      <w:pPr>
        <w:pStyle w:val="Normal"/>
        <w:ind w:firstLine="720"/>
        <w:jc w:val="both"/>
        <w:rPr>
          <w:sz w:val="36"/>
        </w:rPr>
      </w:pPr>
      <w:r>
        <w:rPr>
          <w:sz w:val="36"/>
        </w:rPr>
      </w:r>
    </w:p>
    <w:p>
      <w:pPr>
        <w:pStyle w:val="31"/>
        <w:ind w:right="535" w:firstLine="720"/>
        <w:rPr/>
      </w:pPr>
      <w:r>
        <w:rPr/>
        <w:t>Человеческий ум является инструментом низшей природы. В толтекской традиции считается, что ум является сущностью, которую толтеки называют летуном или "валадором", эта сущность паразитирует на человеческом существе, используя его для своей реализации на земном плане. Существуют более высокие планы разума, которые могли бы стать ступенями восхождения человека, если бы не традиционный человеческий ум, препятствующий прорыву человека в более высокие сферы бытия. Если бы человеку удалось остановить ум, то этим самым он лишил бы ментальную сущность необходимой для нее энергии, и она покинула бы его, уступив место  Высшему Разуму. Именно поэтому Шри Ауробиндо считал, что остановка обыкновенного ума необходима в самом начале духовной работы.</w:t>
      </w:r>
    </w:p>
    <w:p>
      <w:pPr>
        <w:pStyle w:val="Normal"/>
        <w:ind w:firstLine="720"/>
        <w:jc w:val="both"/>
        <w:rPr/>
      </w:pPr>
      <w:r>
        <w:rPr>
          <w:sz w:val="36"/>
        </w:rPr>
        <w:t>Существуют различные методы остановки ума. Если человек сосредоточен на какой-то идее, визуализации, если он сосредоточено что-то рассматривает или слушает, а может быть повторяет мантру или молитву, то ум его замолкает. И если человек часто использует такой метод сосредоточения, то его ум становится более спокойным, а иногда даже замолкает на время. Такой метод называется привязыванием ума, но это только успокоение ума, а не остановка его. Этот метод имеет значительный недостаток, который состоит в том, что приводит ум к своеобразному расщеплению. При расщепленном уме, какая-то часть его может, например, повторять мантру или быть на чем-то сосредоточенной, а остальная часть ума о чем-то постороннем думать. Для того, чтобы такого рода расщепления не происходило, требуется повысить концентрацию внимания. Но обычный ум будет сопротивляться, и некоторое время спустя можно обнаружить, что параллельно с концентрацией на каком либо объекте человек снова о чем-то думает.</w:t>
      </w:r>
    </w:p>
    <w:p>
      <w:pPr>
        <w:pStyle w:val="Normal"/>
        <w:ind w:firstLine="720"/>
        <w:jc w:val="both"/>
        <w:rPr/>
      </w:pPr>
      <w:r>
        <w:rPr>
          <w:sz w:val="36"/>
        </w:rPr>
        <w:t>Другой способ заключается в расфокусировке внимания. Для этого нужно постараться одновременно увидеть и то, что справа и то, что слева. При этом объекты, находящиеся впереди, становятся неотчетливыми. Такого рода расфокусировку внимания можно представить в виде треугольника, вершиной обращенной в центра головы. Так как человеческий ум не способен  фиксировать свое внимание на двух объектах одновременно, то он в этом случае замолкает. Одной из разновидностей расфокусировки внимания и в то же время, расширения сознания может быть упражнение, в котором человек представляет все звездное небо одновременно. Можно вообразить, что вы в бесконечности. Для этого необходимо представить, что вы находитесь в далеко от солнечной системы. Вокруг вас космическая пустота и вечное одиночество. Звезды от вас удалены на невообразимые расстояния и вы одни. Вы всегда были одни. В вашем прошлом нет начала, а в вашем будущем нет конца. Осознайте свою вечность. И если осознавание будет достаточно глубоким, то для вас исчезнет время, и вы осознаете бесконечность, но не своим умом, а всем своим существом. В этом случае возникает тот же самый эффект - ум останавливается и замолкает.</w:t>
      </w:r>
    </w:p>
    <w:p>
      <w:pPr>
        <w:pStyle w:val="Normal"/>
        <w:ind w:firstLine="720"/>
        <w:jc w:val="both"/>
        <w:rPr/>
      </w:pPr>
      <w:r>
        <w:rPr>
          <w:sz w:val="36"/>
        </w:rPr>
        <w:t>Но наиболее быстрый и радикальный эффект дает непосредственное наблюдение за умом. Это упражнение выполняется следующим образом: Вы садитесь так, чтобы вам было удобно. Закрываете глаза и сосредоточиваетесь на своем дыхании. Это необходимо для того, чтобы привести себя в состояние достаточного внутреннего равновесия. Если вы будете правильно выполнять сосредоточение на дыхании, то вскоре почувствуете, что воздух, вдыхаемый вами доходит до некой упругой преграды, расположенной в животе и оттолкнувшись от нее, поднимается струей вверх во время вашего выдоха. Через некоторое время вы заметите, что ваше дыхание становится все более медленным и поверхностным. У некоторых может возникнуть впечатление, что они совсем перестали дышать, что иногда вызывает чувство страха перед возможной остановкой дыхания. Но в этом упражнении в действительности никаких причин для страха нет. Чем больший покой овладевает вами, тем поверхностней и спокойнее будет ваше дыхание. Затем, сосредоточьтесь в центре вашей головы на уровне чуть выше переносицы. Целью вашего сосредоточения должно быть наблюдение за приходящими в ум мыслями. Ваше состояние должно быть похожим на состояние охотника, который выслеживает очень чуткую добычу. Вы затаились внутри себя, одновременно сохраняя полную расслабленность и неподвижность. Для ума такого рода положение является не естественным, так как он является инструментом низшей природы и, поэтому, должен быть постоянно направленным вовне. И некоторое время спустя, вы заметите что он, не смотря на ваши старания, вновь повернется к внешнему миру, или же к мыслям о каких либо событиях, связанных с внешним миром. Причем такой поворот внимания обычно проходит совершенно не заметно для человека, который пытается наблюдать за умом. В этом случае необходимо вновь вернуться в центр головы, в прежнюю позицию. И все это повторять до тех пор, пока ум не осознает, что его попытки продолжать традиционные связи с внешним миром ни к чему не приведут и он не примет предлагаемые вами условия. Тогда вы вдруг осознаете, что находитесь внутри сферы ума, размер которой у различных людей неодинаков. Вы осознаете, что сфера ума освещена изнутри и, если попытаетесь узнать источник  света, то обнаружите, что им является ваше сознание. И чем более пробужденным является ваше сознание, тем большей будет освещенность внутреннего пространства сферы ума. Осознав сферу ума изнутри, вы должны затаиться и оставаться максимально спокойным и неподвижным некоторое время. При этом, вначале сфера ума будет пустой и прозрачной, но если ваше сознание будет оставаться все более и более неподвижным и расслабленным, то пустота ума закончиться и в его сферу начнут входить мысли которые могут выглядеть как небольшие, четко очерченные облака, плывущие по небосклону сферы ума, или же как стремительные метеоры врывающиеся в прозрачность пространства ума откуда-то из-за его пределов. Если вы будете очень внимательны, то заметите, что такого рода формы, несут в себе информацию. Вы даже будете знать, о чем эта информация. Одновременно вы можете осознать, что ваш ум пытается ухватить эту мыслеформу и развернуть ее, чтобы ознакомиться с содержащейся в ней информацией подробнее. Вы можете заметить, что некоторые мыслеформы поднимаются снизу, откуда-то из темных глубин подсознания, другие влетают сзади, сбоку, отовсюду, прорезая пространство ума. Оставайтесь спокойными и отстраненными от попыток ума захватывать всевозможные мыслеформы, и ум постепенно начнет успокаиваться, в соответствии с состоянием наблюдающего сознания. Визит различного рода мыслеформ в сферу ума становится все менее частым и напряженным. В этот период вашей работы вы уже можете попытаться осознать пространство, находящееся за пределами сферы ума. И в том случае, если вам удастся сохранить неподвижность сознания, вы обнаружите, что это не представляет особых трудностей. Там, за пределами вашего ума, вы осознаете океан мыслеформ, которые словно тучи саранчи, находясь в постоянном движении, заполняют все осознаваемое пространство. Это открытие позволяет вам осознать, что наблюдающее сознание способно осознавать не только то, что находится внутри ума, но и то, что за его пределами. Но человеческое сознание кроме способности осознавать имеет еще и динамическую часть, которая способна не только управлять, но и действовать. Используя эту часть сознания, попытайтесь сделать сферу вашего ума недоступной для мыслеформ. Оставаясь совершенно спокойным наблюдателем вы должны создать своеобразное состояние неподвижности всей сферы ума, что сделает его непроницаемым для мыслеформ, откуда бы они не появлялись. Если все же какая-то мыслеформа появится на горизонте вашего ума, то попытайтесь внутренним усилием мягко оттолкнуть ее за пределы сферы ума, и вы обнаружите, что способны не только противостоять вторжению мыслеформ в пределы вашего ума, но и вывести те из них, которые оказались на его территории. Но сидеть и наблюдать за умом еще не является полной работой, которая приведет к успокоению ума. Дело в том, что когда наш ум почти успокоен и молчалив, мы можем обнаружить, что при беседе с людьми он, занимается сортировкой приходящей информации. При этом мы можем заметить, что он – ум, при этом воспринимает в основном формальное значение слов, в то время как при общении наибольшее значение имеет тот смысл, который находится позади слов. Таким образом, полностью успокоенный ум должен оставаться открытым и молчаливым и тогда, когда человек слушает другого. При остановившемся уме человек способен воспринимать смысловую заполненность речи собеседника и то, что имеет в виду говорящий, но пытается не открывать это слушателю. В том случае, если вы будете достаточно настойчивы в такого рода работе, ваш ум остановится, вы перестанете думать о том, что для вас не желательно и тогда, когда в этом нет необходимости. вы подчините ум своей воле и сделаете его послушным для вас инструментом. Но ум надо не только остановить, но и успокоить. Для этого, продолжая наблюдать состояние ума, ваше сознание должно стать еще более неподвижным и бдительным, что можно сравнить с чутким прислушиванием. Будьте предельно чуткими, и вы к своему удивлению заметите, что в молчаливом уме происходят какие-то движения, похожие на медленные и вязкие струи, текущие в различных направлениях. Ум замолчал, но еще не остановился. Необходимо остановить ум. Для этого ваше сознание, наблюдающее такого рода движения ума должно стать еще более неподвижным и спокойным, в нем не должно быть ни какого напряжения. Становясь, все более неподвижным, сознание как бы увлекает за собой ваш ум, делая и его так же все более неподвижным. И, наконец, ваш ум стал спокойным прозрачным и неподвижным. Это и есть то состояние ума, которое позволяет  более высокому – Сверхразуму спуститься и занять освободившееся место. Кроме спокойствия, Сверхразум более широк и глубок, и более ясно видит те связи между явлениями, которые для обыкновенного близорукого разума, не видны. Человек все чаще начинает осознавать единство всего сущего, всех идей и событий. Он начинает осознавать что добро и зло в человеческом понимании - это искусственное анатомирование чего-то еще, стоящего за их пределами. Активность обычного разума похожа на разглядывание близоруким человеком мелких деталей какой-либо большой картины, так как он не способен видеть ее целиком. Постепенно Сверхразум получает возможность более интенсивно влиять на витальную часть человека, подчиняя ее общей духовной цели. И если стремление к истине, стремление к очищению всего своего существа у человека не прекращается, то постепенно на место сверхразума спускаются еще более высокие уровни разум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СЛАБОУМИЕ И ОСТАНОВКА УМА</w:t>
      </w:r>
    </w:p>
    <w:p>
      <w:pPr>
        <w:pStyle w:val="Normal"/>
        <w:ind w:firstLine="720"/>
        <w:jc w:val="both"/>
        <w:rPr>
          <w:sz w:val="36"/>
        </w:rPr>
      </w:pPr>
      <w:r>
        <w:rPr>
          <w:sz w:val="36"/>
        </w:rPr>
      </w:r>
    </w:p>
    <w:p>
      <w:pPr>
        <w:pStyle w:val="Normal"/>
        <w:ind w:firstLine="720"/>
        <w:jc w:val="both"/>
        <w:rPr/>
      </w:pPr>
      <w:r>
        <w:rPr>
          <w:sz w:val="36"/>
        </w:rPr>
        <w:t xml:space="preserve">Нет, это не так. Примитивность ума не приближает человека к Богу, так же как вегетарианство не приближает человека к святости иначе бы коровы и другие травоядные животные легко могли бы стать святыми. У людей с примитивным умом и сознание чрезвычайно низкое, можно сказать, что они глубоко бессознательны и, поэтому они совершенно не способны к какой-либо духовной  работе. Ум полноценного человека имеет неистребимую жажду знаний и пусть эта жажда является только отражением жажды знаний психического существа, но именно она заставляет человека искать совершенство. Поэтому совершенный ментал является необходимым инструментом в начале духовного пути, который может быть заменен на более высокий разум, когда он станет помехой к дальнейшему совершенству. Вот что говорит об этом Шри Ауробиндо в своих афоризмах: «Когда превзойдем познания, мы обретем Знание. Был рассудок подмогою, ныне рассудок - препятствие». </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ПОСЛЕДОВАТЕЛЬНЫЕ ШАГИ</w:t>
      </w:r>
    </w:p>
    <w:p>
      <w:pPr>
        <w:pStyle w:val="Heading1"/>
        <w:ind w:right="279" w:firstLine="720"/>
        <w:jc w:val="both"/>
        <w:rPr/>
      </w:pPr>
      <w:r>
        <w:rPr/>
        <w:t>НА ПУТИ ВОИНА</w:t>
      </w:r>
    </w:p>
    <w:p>
      <w:pPr>
        <w:pStyle w:val="Normal"/>
        <w:widowControl w:val="false"/>
        <w:tabs>
          <w:tab w:val="clear" w:pos="720"/>
          <w:tab w:val="left" w:pos="709" w:leader="none"/>
          <w:tab w:val="left" w:pos="993" w:leader="none"/>
        </w:tabs>
        <w:ind w:firstLine="720"/>
        <w:jc w:val="both"/>
        <w:rPr>
          <w:sz w:val="36"/>
        </w:rPr>
      </w:pPr>
      <w:r>
        <w:rPr>
          <w:sz w:val="36"/>
        </w:rPr>
        <w:t xml:space="preserve"> </w:t>
      </w:r>
    </w:p>
    <w:p>
      <w:pPr>
        <w:pStyle w:val="Normal"/>
        <w:widowControl w:val="false"/>
        <w:tabs>
          <w:tab w:val="clear" w:pos="720"/>
          <w:tab w:val="left" w:pos="709" w:leader="none"/>
          <w:tab w:val="left" w:pos="993" w:leader="none"/>
        </w:tabs>
        <w:ind w:firstLine="720"/>
        <w:jc w:val="both"/>
        <w:rPr/>
      </w:pPr>
      <w:r>
        <w:rPr>
          <w:i/>
          <w:sz w:val="36"/>
        </w:rPr>
        <w:t>Первый шаг на пути воина</w:t>
      </w:r>
      <w:r>
        <w:rPr>
          <w:sz w:val="36"/>
        </w:rPr>
        <w:t xml:space="preserve"> -  Сохраняя позицию отстраненности, вы наблюдаете за своими эмоциональными реакциями. Определяете, какие эмоции возникают внутри вас и в какой части вашего существа на меняющуюся внешнюю ситуацию. “Исследуйте себя беспощадно” - говорил Шри Ауробиндо. В этих словах заключается важнейшая часть работы человека, искренно стремящегося идти духовным путем. Особенно эффективным может быть наблюдение в экстремальных ситуациях. Вы найдете, что во всех этих реакциях участвует ваше эго. Не потакайте этим реакциям, оставайтесь отстраненным наблюдателем -  </w:t>
      </w:r>
      <w:r>
        <w:rPr>
          <w:i/>
          <w:sz w:val="36"/>
        </w:rPr>
        <w:t>это второй шаг на пути воина</w:t>
      </w:r>
      <w:r>
        <w:rPr>
          <w:sz w:val="36"/>
        </w:rPr>
        <w:t>.</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 xml:space="preserve">До тех пор, пока вы сохраняете позицию отстраненности, вы будете оставаться не вовлеченными в них. Будьте бдительными и тогда вы увидите, что начинаете замечать возникновение внутренних реакций все раньше и раньше. И однажды вы найдете их источник. К этому времени ваша бдительность настолько возрастет, что без вашего позволения  в вашем существе не появится ни одна эмоция. Умение управлять эмоциональными реакциями и сохранять внутренний покой - </w:t>
      </w:r>
      <w:r>
        <w:rPr>
          <w:i/>
          <w:sz w:val="36"/>
        </w:rPr>
        <w:t>это третий шаг на пути воина</w:t>
      </w:r>
      <w:r>
        <w:rPr>
          <w:sz w:val="36"/>
        </w:rPr>
        <w:t>.</w:t>
      </w:r>
    </w:p>
    <w:p>
      <w:pPr>
        <w:pStyle w:val="Normal"/>
        <w:widowControl w:val="false"/>
        <w:tabs>
          <w:tab w:val="clear" w:pos="720"/>
          <w:tab w:val="left" w:pos="709" w:leader="none"/>
          <w:tab w:val="left" w:pos="993" w:leader="none"/>
        </w:tabs>
        <w:ind w:firstLine="720"/>
        <w:jc w:val="both"/>
        <w:rPr/>
      </w:pPr>
      <w:r>
        <w:rPr>
          <w:sz w:val="36"/>
        </w:rPr>
        <w:t>Каждый из нас имеет два полюса сознания - внешний и внутренний. В связи со спецификой развития человеческой цивилизации, в основном развивался внешний полюс, а внутренний, за ненадобностью, постепенно закрылся.</w:t>
      </w:r>
    </w:p>
    <w:p>
      <w:pPr>
        <w:pStyle w:val="Normal"/>
        <w:widowControl w:val="false"/>
        <w:tabs>
          <w:tab w:val="clear" w:pos="720"/>
          <w:tab w:val="left" w:pos="709" w:leader="none"/>
          <w:tab w:val="left" w:pos="993" w:leader="none"/>
        </w:tabs>
        <w:ind w:firstLine="720"/>
        <w:jc w:val="both"/>
        <w:rPr/>
      </w:pPr>
      <w:r>
        <w:rPr>
          <w:sz w:val="36"/>
        </w:rPr>
        <w:t>Шри Ауробиндо, говоря о духовной работе, рекомендовал, прежде всего, остановить ум. И это верно. Верно для индийцев, которые в значительной части своей живут сердцем. Благодаря этому их внутреннее осознание более раскрыто, и тем самым более готово для работы по остановке ума. Европейцы больше живут умом и отстраниться от него, чтобы наблюдать за ним, для людей запада довольно трудная задача. И только поэтому для них более целесообразно начинать работу над собой с раскрытия внутреннего полюса сознания, а это легче сделать, наблюдая за эмоциями. Наблюдение за эмоциями не только открывает внутренний полюс сознания, но и делает его более восприимчивым. И еще, это способствует очищению нашего подсознания.</w:t>
      </w:r>
    </w:p>
    <w:p>
      <w:pPr>
        <w:pStyle w:val="Normal"/>
        <w:widowControl w:val="false"/>
        <w:tabs>
          <w:tab w:val="clear" w:pos="720"/>
          <w:tab w:val="left" w:pos="709" w:leader="none"/>
          <w:tab w:val="left" w:pos="993" w:leader="none"/>
        </w:tabs>
        <w:ind w:firstLine="720"/>
        <w:jc w:val="both"/>
        <w:rPr/>
      </w:pPr>
      <w:r>
        <w:rPr>
          <w:i/>
          <w:sz w:val="36"/>
        </w:rPr>
        <w:t>Четвертый шаг на пути воина</w:t>
      </w:r>
      <w:r>
        <w:rPr>
          <w:sz w:val="36"/>
        </w:rPr>
        <w:t xml:space="preserve"> - успокоение ума. Это необходимо по многим причинам. 1) - наш ум постоянно занят построением моделей окружающего нас мира, создавая этим своеобразную клетку для наших восприятий. 2) будучи активным, он непрерывно порождает мыслеформы, этим самым, истощая себя. 3) Он - основной инструмент и опора человеческого эго, которое является главным препятствием для его духовного пути. 4) Активный ум препятствует нисхождению более высокого сознания в человеческую природу.</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Существует несколько методов успокоения ума - внешние и внутренние и каждый из них имеет свои особенности и свое предназначение.</w:t>
      </w:r>
    </w:p>
    <w:p>
      <w:pPr>
        <w:pStyle w:val="Normal"/>
        <w:widowControl w:val="false"/>
        <w:tabs>
          <w:tab w:val="clear" w:pos="720"/>
          <w:tab w:val="left" w:pos="709" w:leader="none"/>
          <w:tab w:val="left" w:pos="993" w:leader="none"/>
        </w:tabs>
        <w:ind w:firstLine="720"/>
        <w:jc w:val="both"/>
        <w:rPr/>
      </w:pPr>
      <w:r>
        <w:rPr>
          <w:sz w:val="36"/>
        </w:rPr>
        <w:t xml:space="preserve">Но даже в спокойном уме, в котором нет ни одной мысли, нет неподвижности. Он находится в состоянии, которое можно сравнить с предстартовым, и готов начать свою работу в любой момент. В спокойном уме постоянно существуют внутренние движения, они как медленные струи жидкости внутри жидкости двигаются в различных направлениях. Надо остановить ум, чтобы он стал полностью неподвижным - это </w:t>
      </w:r>
      <w:r>
        <w:rPr>
          <w:i/>
          <w:sz w:val="36"/>
        </w:rPr>
        <w:t xml:space="preserve">пятый шаг на пути воина. </w:t>
      </w:r>
    </w:p>
    <w:p>
      <w:pPr>
        <w:pStyle w:val="Normal"/>
        <w:ind w:firstLine="720"/>
        <w:jc w:val="both"/>
        <w:rPr/>
      </w:pPr>
      <w:r>
        <w:rPr>
          <w:sz w:val="36"/>
        </w:rPr>
        <w:t xml:space="preserve">И, наконец, </w:t>
      </w:r>
      <w:r>
        <w:rPr>
          <w:i/>
          <w:sz w:val="36"/>
        </w:rPr>
        <w:t>шестой шаг на пути воина</w:t>
      </w:r>
      <w:r>
        <w:rPr>
          <w:sz w:val="36"/>
        </w:rPr>
        <w:t xml:space="preserve"> - работа с эго. эта работа должна выполняться на любом этапе духовного пути. Это изнурительная борьба с переменным успехом. Мать назвала ее лесом, потому что она как блуждание по лесу, когда заблудившийся снова и снова возвращается в исходное место.</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УМ И РЕЧЬ</w:t>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pPr>
      <w:r>
        <w:rPr>
          <w:sz w:val="36"/>
        </w:rPr>
        <w:t>Человеческий ум - инструмент низшей природы и пригоден для описания только материального мира. Лишь немногим избранным дана способность что-то сказать о ближайших непроявленных окрестностях нашего мира. Но и они вынуждены пользоваться человеческим языком, прибегая к различного рода иносказаниям. Человеческая речь отражает в себе только некоторое приближение к истине, она сходна с блужданием по спирали, в центре которой находится эта истина. Чем дальше мы находимся от центра, тем больше удаляемся от нее. Если мы говорим об истине, то мы этим самым только указываем направление к ней или же констатируем ее существование. Об Истине мы только говорим. В действительности пребывание в ней не требует слов.</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СКРЫТАЯ ЗАХВАЧЕННОСТЬ ИЛИ СОСТОЯНИЕ ГОТОВНОСТИ</w:t>
      </w:r>
    </w:p>
    <w:p>
      <w:pPr>
        <w:pStyle w:val="Heading1"/>
        <w:ind w:right="279" w:firstLine="720"/>
        <w:jc w:val="both"/>
        <w:rPr/>
      </w:pPr>
      <w:r>
        <w:rPr/>
      </w:r>
    </w:p>
    <w:p>
      <w:pPr>
        <w:pStyle w:val="Normal"/>
        <w:ind w:firstLine="720"/>
        <w:jc w:val="both"/>
        <w:rPr/>
      </w:pPr>
      <w:r>
        <w:rPr>
          <w:sz w:val="36"/>
        </w:rPr>
        <w:t xml:space="preserve">Внешним реакциям человека всегда предшествует состояние внутренней готовности к этой реакции. Даже те  реакции, которые могут быть внешне ничем не  выражены, сдерживаться усилием воли, например, гнев, ревность и т.д. так же имеют состояние внутренней готовности. Состояние внутренней готовности можно назвать захваченностью, так как оно определяет поведение человека, нередко становится частью его характера и даже определяет его судьбу. </w:t>
      </w:r>
    </w:p>
    <w:p>
      <w:pPr>
        <w:pStyle w:val="Normal"/>
        <w:ind w:firstLine="720"/>
        <w:jc w:val="both"/>
        <w:rPr/>
      </w:pPr>
      <w:r>
        <w:rPr>
          <w:sz w:val="36"/>
        </w:rPr>
        <w:t xml:space="preserve">Очень часто, определить существование скрытой захваченности невозможно, так как  она развивается исподволь и, в связи с этим, незамеченная  сознанием, захватывает всю эмоциональную сферу человека. Человек становится угрюмым, злобным, мстительным, подозрительным и т.д. И такое состояние может продолжаться неопределенно долго. </w:t>
      </w:r>
    </w:p>
    <w:p>
      <w:pPr>
        <w:pStyle w:val="Normal"/>
        <w:ind w:firstLine="720"/>
        <w:jc w:val="both"/>
        <w:rPr/>
      </w:pPr>
      <w:r>
        <w:rPr>
          <w:sz w:val="36"/>
        </w:rPr>
        <w:t>Для того, чтобы избавиться от внутренней, скрытой захваченности, необходимо пытаться осознавать внутреннее состояние после того, как оно проявит себя в виде какой-то реакции. Для того, чтобы осознавание было очевидным необходима предельная внимательность и честность перед собой. Почему такой метод может оказаться эффективным при выслеживании своей внутренней захваченности? Потому что, после того, как человек выразит вовне свою эмоциональную реакцию, состояние внутренней готовности к внешней реакции резко падает и теперь можно сравнить состояние, которое было до реакции с тем состоянием, которое осталось после нее. Так как состояния внутренней захваченности могут быть очень слабо выражены, и иногда не иметь ни какой разрядки, то они могут быть обнаружены многими другими способами: например, когда вы встречаете кого-либо из своих знакомых, то всегда внутри вас появляется состояние, которое соответствует вашему отношению к этому человеку. Если вы будете очень внимательными и чуткими, то  заметите, что ваше отношение к этому человеку в различные времена будут не одинаковыми. И это будет даже тогда, когда между вами никаких событий не происходило. Можно быть уверенным в том, что изменение отношений в данном случае зависело от общего эмоционального состояния, которое в свою очередь   было связано с вибрациями низшей природы.</w:t>
      </w:r>
    </w:p>
    <w:p>
      <w:pPr>
        <w:pStyle w:val="Normal"/>
        <w:ind w:firstLine="720"/>
        <w:jc w:val="both"/>
        <w:rPr/>
      </w:pPr>
      <w:r>
        <w:rPr>
          <w:sz w:val="36"/>
        </w:rPr>
        <w:t xml:space="preserve">Для того, чтобы принципы и цели низшей природы, при взаимодействии ее с человеком были более понятны, рассмотрим следующую схему: Представьте двояковыпуклую линзу, через которую преломляется солнечный свет. Фактически, такая линза представляет собой две трехгранные призмы сложенные вместе так, что получается что-то подобное двускатной крыши. Правда, эти призмы не идеальны, так как одна из ее сторон выпукла. Через центр линзы свет проходит не преломляясь, и чем дальше от центра, тем больше преломляется свет. Такая линза, состоящая из двух призм, является прекрасной моделью, показывающей, как дробится и видоизменяется истина. Исходный свет - белый, а после своего преломления он делится на множество переходящих от одного к другому цветов. От ультрафиолетового до инфракрасного. А теперь давайте зайдем в комнату, освещенную инфракрасным светом. Без специальных приспособлений мы там ничего не увидим. Там для нас будет мрак. Следовательно, и "мрак" является частью белого цвета, который мы ассоциируем с божественной истиной и любовью. А теперь рассмотрим спектр цветов, который получился после  преломления белого цвета. В центре этой линзы, состоящей из двух призм, чисто белый цвет, который по мере удаления к периферии, распадается на свои составляющие и переходит в вибрации все более низкой частоты. Таким образом, в единой  Божественной истине существует все, и то, что мы относим к Богу и то, что принадлежит дьяволу. </w:t>
      </w:r>
    </w:p>
    <w:p>
      <w:pPr>
        <w:pStyle w:val="Normal"/>
        <w:ind w:firstLine="720"/>
        <w:jc w:val="both"/>
        <w:rPr/>
      </w:pPr>
      <w:r>
        <w:rPr>
          <w:sz w:val="36"/>
        </w:rPr>
        <w:t>Внутреннее истинное существо человека располагается в самом центре света, проходящего через линзу, и поэтому оно получает неразделенный свет Божественной истины, а сознание человека, будучи отделенным, от источника истины, воспринимает только то, что принадлежит расщепленному свету. Можно говорить, что сознание человека фокусируется на каком-то одном цвете всего спектра и, чаще всего, не на самом высоком. Было время, когда человек не имел того ума, который в настоящее время ограничивает его возможности познания мира, и человек тогда имел непосредственные знания обо всем мире, и видение мира для него не было раздробленным на добро и зло, потому что он все видел в неразрывном единстве. В то время сознание человека было непосредственно связано с центральной частью человеческого существа, воспринимающую неразделенную истину. Но потом в сферу проявленного земного мира вошли ментальные миры со своими сущностями, которых мы иногда называем асурами или же просто ментальными сущностями. И эти сущности, встретив на земле человека, завоевали его, набросив на его покров невежества. Это выглядело так, что они обвились вокруг человека, блокировав сознание, которое было непосредственно связано с истиной, и та часть сознания, которая осталась связанной с внешней частью человеческого существа, вынуждена была пользоваться теми инструментами познания, которые им представляли ментальные сущности. Теперь вместо непосредственных знаний, которые человек получал от своей истинной части, он стал пользоваться логикой ментальных сущностей. Весь мир для человека разделился на добро и  зло. И только тот человек, сознание которого находится в контакте со своим внутренним истинным существом, видит в мире единство Божественного проявления.</w:t>
      </w:r>
    </w:p>
    <w:p>
      <w:pPr>
        <w:pStyle w:val="Normal"/>
        <w:ind w:firstLine="720"/>
        <w:jc w:val="both"/>
        <w:rPr/>
      </w:pPr>
      <w:r>
        <w:rPr>
          <w:sz w:val="36"/>
        </w:rPr>
        <w:t>Каждая часть спектра единой истины - это миры, имеющие свои уровни сознания. Даже боги не обитают в мирах единого божественного света, а пребывают в его расщепленной высшей части. И все сознательные существа знают истину только своего диапазона света, практически всегда искаженную и нет для них пути познания абсолютной истины, потому что они не имеют центрального, непреломлённого источника света-истины. Ментальные сущности пленили единственное существо низшей полусферы, которое имело эту связь. Но истина в последней инстанции недоступна ментальным сущностям, потому что для них имеется единственный способ познания мира - логическое сопоставление фактов с последующими выводами. Когда ментальные сущности блокировали связь человека с его истинной частью, сознательная природа того мира, в котором находился человек, подчинила его себе через программы своего  существования. Эти программы включают в определенное время различные структуры организма. Эти программы создают определенный  эмоциональный фон, который определяет тип не только эмоциональной, но и физической реакции живого существа. Эти программы зачастую определяют и круг интересов существа, необходимый для его выживания. Но, ментальная сущность и витальная часть человека получают вибрации не только от природы определяющей уровень существования и готовности к различного рода реакциям, но и от внутреннего истинного  существа у человека, что дает возможность ему творить, быть гениальным, быть духовной личностью.</w:t>
      </w:r>
    </w:p>
    <w:p>
      <w:pPr>
        <w:pStyle w:val="Normal"/>
        <w:ind w:firstLine="720"/>
        <w:jc w:val="both"/>
        <w:rPr/>
      </w:pPr>
      <w:r>
        <w:rPr>
          <w:sz w:val="36"/>
        </w:rPr>
        <w:t xml:space="preserve">Человек уникальное существо Вселенной не только потому, что он носит в себе истинно божественную часть своего существа, но еще и потому, что его, даже ущербное сознание, способно перемещаться по шкале вибраций до их максимальных пределов. И  на каждом уровне миров или уровне сознания есть свои программы, которые пытаются уловить человеческое сознание и удержать в своем диапазоне частот. И если сознательные существа или сущности других миров могут выражать только вибрации своего мира, то человек способен выразить вибрации всех мыслимых миров. </w:t>
      </w:r>
    </w:p>
    <w:p>
      <w:pPr>
        <w:pStyle w:val="Normal"/>
        <w:ind w:firstLine="720"/>
        <w:jc w:val="both"/>
        <w:rPr/>
      </w:pPr>
      <w:r>
        <w:rPr>
          <w:sz w:val="36"/>
        </w:rPr>
        <w:t>Человек может освободиться от оков того мира, в котором он существует, только в том случае, когда он осознает вибрации внутри себя, привязывающие его к этому материальному миру. И тогда это будет началом восхождения человеческого сознания по ступеням миров, вплоть до высочайшего  Божественного созна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ЕЩЕ НЕМНОГО О ЗАХВАЧЕННОСТИ</w:t>
      </w:r>
    </w:p>
    <w:p>
      <w:pPr>
        <w:pStyle w:val="Normal"/>
        <w:ind w:firstLine="720"/>
        <w:jc w:val="both"/>
        <w:rPr>
          <w:sz w:val="36"/>
        </w:rPr>
      </w:pPr>
      <w:r>
        <w:rPr>
          <w:sz w:val="36"/>
        </w:rPr>
      </w:r>
    </w:p>
    <w:p>
      <w:pPr>
        <w:pStyle w:val="Normal"/>
        <w:ind w:firstLine="720"/>
        <w:jc w:val="both"/>
        <w:rPr/>
      </w:pPr>
      <w:r>
        <w:rPr>
          <w:sz w:val="36"/>
        </w:rPr>
        <w:t>Все виды захваченности внешним миром принадлежат нашей внешней оболочке - нашему менталу, виталу и физическому. Не следует думать, что захваченность - односторонний процесс, в котором человек привязывает себя к каким-то идеям, предметам, людям, действиям и т. д. Захваченность имеет не только прямые связи, но и обратные. На что бы мы ни обратили внимание во внешнем мире, всё имеет свое сознание, которое своими вибрациями заражает все вокруг себя, вызывая этим самым притяжения сознания людей. Многие люди, имея слабые различительные способности, легко попадают под влияние различных вещей. Они начинают думать, что эти вещи для них необходимы, интересны или пригодятся в будущем. Возникает состояние своеобразного насилия со стороны окружающего мира, насилия неосознаваемого, когда вещи начинают владеть сознанием человека. Обратите внимание, когда вы проходите мимо мягкого дивана, вам хочется сесть на него  или поваляться на нем; увидели хорошо сервированный стол и почувствовали приятный запах пищи, и вам захотелось есть или хотя бы немного перекусить. Вспомните, что перед этим вы даже не думали о еде, потому что недавно принимали пищу. Есть такая поговорка: "аппетит приходит во время еды", или слова: "ешь, и есть хочется". Это происходит потому, что пища имеет вибрации, способные вызвать резонансные вибрации нашего центра голода, даже тогда, когда мы сыты. То же самое мы можем говорить и о несъедобных вещах. Они заставляют в унисон своим вибрациям вибрировать какую-либо часть нас самих, и при этом происходит притяжение, которое у человека выражается в виде желания. Мы постоянно находимся в потоках вибраций, излучаемых объектами окружающего нас мира. Он как невидимая реклама взывает к нашим желаниям и потребностям, стимулируя и поддерживая их.</w:t>
      </w:r>
    </w:p>
    <w:p>
      <w:pPr>
        <w:pStyle w:val="Normal"/>
        <w:tabs>
          <w:tab w:val="clear" w:pos="720"/>
          <w:tab w:val="left" w:pos="1985" w:leader="none"/>
        </w:tabs>
        <w:ind w:firstLine="720"/>
        <w:jc w:val="both"/>
        <w:rPr/>
      </w:pPr>
      <w:r>
        <w:rPr>
          <w:sz w:val="36"/>
        </w:rPr>
        <w:t xml:space="preserve">  </w:t>
      </w:r>
      <w:r>
        <w:rPr>
          <w:sz w:val="36"/>
        </w:rPr>
        <w:t>Одна из причин человеческой жадности - влияние внешнего мира на него своими объектами. Каждое мгновение мир взывает к человеку, преподнося себя, как нечто необходимое, этим самым, захватывая его в свои сети. Но для того, чтобы быть захваченным, нужно иметь внутри себя то, за что можно захватить. Для того, чтобы этот захват стал возможным внешний мир в каждом из людей оставил множество фантомов, отражающих реальные объекты самого себя. Попытайтесь осознать, как объекты притягивают нас. Нож, оказавшийся в наших руках заставляет нас пользоваться им не только тогда, когда в этом есть действительная необходимость, но и тогда, когда этой необходимости нет. Понаблюдайте за собой и осознайте, как люди и вещи заставляют нас менять не только наше отношение к ним, но и наше поведение. В том случае, когда мы окружаем себя родственными объектами, например, книгами на определенную тему, или предметами коллекции, то их суммарное воздействие может оказаться настолько интенсивным, что мы, оказавшись под их влиянием, начинаем служить им, становимся собирателями или коллекционерами. Если таким объектом будет идея, то многократно подвергаясь ее влиянию, мы можем стать фанатично преданными ей, что делает наше сознание суженным и не критичным по отношению к ней. Особенно интенсивным становится влияние внешнего мира через какие-либо свои объекты, если мы в это время находимся в состоянии готовности к приятию вибраций этих объектов. В этом случае наше сознание полностью попадает под их влияние, и мы начинаем действовать, идя наповоду возбужденными этими объектами желаний или эмоций.</w:t>
      </w:r>
    </w:p>
    <w:p>
      <w:pPr>
        <w:pStyle w:val="Normal"/>
        <w:tabs>
          <w:tab w:val="clear" w:pos="720"/>
          <w:tab w:val="left" w:pos="1985" w:leader="none"/>
        </w:tabs>
        <w:ind w:firstLine="720"/>
        <w:jc w:val="both"/>
        <w:rPr/>
      </w:pPr>
      <w:r>
        <w:rPr>
          <w:sz w:val="36"/>
        </w:rPr>
        <w:t>Каждая захваченность ведет в мир, который вибрирует ее вибрациями, т. е. для нас становится привлекательным то, что соответствует захваченности. Таким образом, каждая захваченность становится своеобразным проводником в мир сходных вибраций. Но тогда, будучи захваченными информацией, которая направляет наше внимание к духовности, мы получаем возможность увидеть направление, в котором должна идти наша работа. Направление нашей деятельности становится определенным, когда наше внимание захвачено объектом нашей деятельности. Кроме того, захваченность определяет направление восприятия мира, оценку воспринятого и характер нашей деятельности. Любая захваченность оставляет после себя более или менее длительный след, который во  многом определяет наше состояние при  взаимодействии с окружающим миром. И чем чаще мы попадаем под влияние положительных захваченностей, тем глубже будет остаточный след, определяющий наши интересы  в этом мире.</w:t>
      </w:r>
    </w:p>
    <w:p>
      <w:pPr>
        <w:pStyle w:val="Normal"/>
        <w:tabs>
          <w:tab w:val="clear" w:pos="720"/>
          <w:tab w:val="left" w:pos="1985" w:leader="none"/>
        </w:tabs>
        <w:ind w:firstLine="720"/>
        <w:jc w:val="both"/>
        <w:rPr/>
      </w:pPr>
      <w:r>
        <w:rPr>
          <w:sz w:val="36"/>
        </w:rPr>
        <w:t>Человек состоит из многих субличностей, каждая из которых, может оказаться на переднем плане и определять направление захваченностей. Но субличности не могут находиться неопределённо долго на переднем плане. Неся в себе след захваченности, они могут уйти в область подсознания и оттуда неосознаваемо влиять на наше отношение ко всему окружающему миру. В том случае, если мы осознаем влияние субличностей из-под сознания, мы этим самым нейтрализуем ее вибрации и освобождаемся от ее влияния. Для человека, работающего над осознаванием влияния захваченностей, когда субличности, не освободившись от этих захваченностей, уходят в подсознание, унося с собой туда соответствующие вибрации. Очень важно помнить, что это может быть большой помощью в его духовной работе, так как будет поддерживать интерес и состояние готовности к духовной работе. И, если он к тому же будет заставлять себя заниматься духовной работой  и тогда, когда его сознание оказывается под влиянием других захваченностей, то этим самым он будет оставлять следы в других субличностях, увеличивая этим самым влияние подсознания на его духовные устремления.</w:t>
      </w:r>
    </w:p>
    <w:p>
      <w:pPr>
        <w:pStyle w:val="Normal"/>
        <w:ind w:firstLine="720"/>
        <w:jc w:val="both"/>
        <w:rPr/>
      </w:pPr>
      <w:r>
        <w:rPr>
          <w:sz w:val="36"/>
        </w:rPr>
        <w:t xml:space="preserve"> </w:t>
      </w:r>
      <w:r>
        <w:rPr>
          <w:sz w:val="36"/>
        </w:rPr>
        <w:t xml:space="preserve">Можно ли освободиться от всех захваченностей и может ли это стать необходимым когда-нибудь? Целью человека не может быть только освобождение от захваченностей вообще. Мы освобождаемся от них, чтобы приобрести нечто более ценное, по сравнению с тем, что мы имели прежде. Приобрести более ценное, значит быть захваченным чем-то ещё более ценным. Но нельзя в стакан налить что-то еще, если он полон. </w:t>
      </w:r>
    </w:p>
    <w:p>
      <w:pPr>
        <w:pStyle w:val="1"/>
        <w:numPr>
          <w:ilvl w:val="0"/>
          <w:numId w:val="0"/>
        </w:numPr>
        <w:ind w:firstLine="720"/>
        <w:jc w:val="both"/>
        <w:outlineLvl w:val="0"/>
        <w:rPr>
          <w:sz w:val="36"/>
          <w:lang w:val="ru-RU"/>
        </w:rPr>
      </w:pPr>
      <w:r>
        <w:rPr>
          <w:sz w:val="36"/>
          <w:lang w:val="ru-RU"/>
        </w:rPr>
      </w:r>
    </w:p>
    <w:p>
      <w:pPr>
        <w:pStyle w:val="1"/>
        <w:numPr>
          <w:ilvl w:val="0"/>
          <w:numId w:val="0"/>
        </w:numPr>
        <w:ind w:firstLine="720"/>
        <w:jc w:val="both"/>
        <w:outlineLvl w:val="0"/>
        <w:rPr>
          <w:sz w:val="36"/>
          <w:lang w:val="ru-RU"/>
        </w:rPr>
      </w:pPr>
      <w:r>
        <w:rPr>
          <w:sz w:val="36"/>
          <w:lang w:val="ru-RU"/>
        </w:rPr>
      </w:r>
    </w:p>
    <w:p>
      <w:pPr>
        <w:pStyle w:val="Heading1"/>
        <w:ind w:right="279" w:firstLine="720"/>
        <w:jc w:val="both"/>
        <w:rPr/>
      </w:pPr>
      <w:r>
        <w:rPr/>
        <w:t>УСПОКОЕНИЕ И ОСТАНОВКА УМА</w:t>
      </w:r>
    </w:p>
    <w:p>
      <w:pPr>
        <w:pStyle w:val="1"/>
        <w:ind w:firstLine="720"/>
        <w:jc w:val="both"/>
        <w:rPr>
          <w:sz w:val="36"/>
          <w:lang w:val="ru-RU"/>
        </w:rPr>
      </w:pPr>
      <w:r>
        <w:rPr>
          <w:sz w:val="36"/>
          <w:lang w:val="ru-RU"/>
        </w:rPr>
      </w:r>
    </w:p>
    <w:p>
      <w:pPr>
        <w:pStyle w:val="1"/>
        <w:ind w:firstLine="720"/>
        <w:jc w:val="both"/>
        <w:rPr/>
      </w:pPr>
      <w:r>
        <w:rPr>
          <w:sz w:val="36"/>
          <w:lang w:val="ru-RU"/>
        </w:rPr>
        <w:t>Человеческий разум - это не последняя инстанция. Есть более высокие уровни ума, которые могут быть достигнуты человеком, если ему удастся успокоить и остановить свой ум. Но позвольте, - может возразить читатель, - если мой ум остановится, то я буду выглядеть как последний тупица. Но почему-то никто не беспокоится, что он будет, как паралитик, если прекратит двигаться, и будет стоять, сидеть или лежать. Несмотря на то, что ваше тело имеет автономию и не зависимо от вашей воли может дышать, хотеть есть или пить, а если в этом возникнет необходимость, то и отправлять естественные надобности, оно подчиняется вам. Вы можете быть неподвижным, и вы можете заставлять свое тело выполнять то, что вы считаете необходимым. Но ваш ум не так покладист по отношению к вашим потребностям. Вам нужно спать, а он пережевывает дневные события. Вам нужно сосредоточиться на важной для вас работе, а он все время отвлекается по мелочам или же уходит в ненужные для вас воспоминания. Он ведет себя так, как будто бы вам не принадлежит. Мало того, он как вратарь, стоит в воротах, ведущих к более высокому разуму, как бы заявляя, что он является единственным законным владельцем ментальных позиций человека. Остановить ум, это, значит, подчинить его вашей воле и не позволять ему быть хозяином положения. Чем же в действительности является человеческий ум можно понять только тогда, когда вы начнете работать с ним, пытаясь успокоить его и остановить.</w:t>
      </w:r>
    </w:p>
    <w:p>
      <w:pPr>
        <w:pStyle w:val="1"/>
        <w:ind w:firstLine="720"/>
        <w:jc w:val="both"/>
        <w:rPr/>
      </w:pPr>
      <w:r>
        <w:rPr>
          <w:sz w:val="36"/>
          <w:lang w:val="ru-RU"/>
        </w:rPr>
        <w:t>Для этого сядьте удобнее в кресло. Хорошо если ваша голова опирается на что-нибудь затылком. Положите руки на колени. Ступни параллельно на полу. Закройте глаза. А теперь прислушайтесь к своему дыханию. Пусть ваше сознание, наблюдающее процесс дыхания, будет неподвижным на уровне сердца. Эта позиция наблюдателя необходима для того, чтобы успокоиться и найти внутреннее равновесие. Если вы не уравновешены, вам не удастся проникнуть в сферу ума. Постепенно вы начинаете замечать, что ваше дыхание становится все более медленным и все менее глубоким. В это время ваше тело так же успокаивается и расслабляется. Будьте бдительны и не позвольте себе заснуть. Быть бдительным, значит осознавать то, что происходит с объектом наблюдения. И еще, быть бдительным, значит осознавать, что вы осознаете, бодрствуете, не отвлекаетесь и в то же время остаетесь неподвижными. Через некоторое время вы начинаете осознавать, что ваше дыхание почти совсем прекратилось. У непосвященных такое дыхание может вызвать испуг, так как они предвидят возможную его остановку. В действительности ничего опасного в это время не происходит. Такого рода поверхностное дыхание свидетельствует, что все части вашего существа достаточно успокоились, и настало время переходить к основной работе. Но сначала обратите внимание, что ваше сознание находится в грудной клетке. Вы это воспринимаете так, как будто вы сами находитесь в том месте, которое вы осознаете. Вы будете осознавать, что впереди вас ограничивает передняя грудная стенка, а голова находится где-то там вверху. Это очень важный опыт, так как он позволяет вам осознать, что ваше сознание может быть там, где вы его сконцентрируете. При известной практике вы можете его сконцентрировать даже внутри атома. Так, Будда еще две с половиной тысячи лет тому назад знал, что материя имеет атомную структуру.</w:t>
      </w:r>
    </w:p>
    <w:p>
      <w:pPr>
        <w:pStyle w:val="1"/>
        <w:ind w:firstLine="720"/>
        <w:jc w:val="both"/>
        <w:rPr/>
      </w:pPr>
      <w:r>
        <w:rPr>
          <w:sz w:val="36"/>
          <w:lang w:val="ru-RU"/>
        </w:rPr>
        <w:t>А теперь спокойно поднимемся на уровень аджна чакры и остановимся внутри головы так, чтобы впереди нас была нижняя часть лба, немного выше переносицы. Оставайтесь бдительными и неподвижными. Вначале концентрации у большинства людей возникают однотипные осложнения. Они заключаются в том, что ум пытается отвлечь наше сознание от нашей цели. И это он делает не потому, что у него есть определённое намерение, а в силу своей привычки быть привязанным к внешнему миру. Ум является инструментом внешнего мира и до тех пор, пока мы не остановим его, он будет притягивать нас к этому миру. Будьте настойчивы. Как только ум отвлечет вас, тут же возвращайтесь в прежнюю позицию бдительного наблюдателя. Делайте это столько раз, сколько будет необходимо. Будьте настойчивы в своих возвращениях, и тогда вскоре наступит состояние, когда ум сдастся и перестанет отвлекать от вашей внутренней работы. В это время вы перестанете осознавать свое тело и пространство вокруг тела, вы будете находиться в сфере ума. Она воспринимается как замкнутое пространство, освещенное изнутри. Источником света являетесь вы сами - наблюдатель. Размеры сферы у различных людей неодинаковы. Я не могу сказать, зависит ли от размера сферы ума его качества. Во всяком случае, если вам удалось до этого места выполнить упражнение, то можете считать, что он у вас достаточно дисциплинирован.</w:t>
      </w:r>
    </w:p>
    <w:p>
      <w:pPr>
        <w:pStyle w:val="1"/>
        <w:ind w:firstLine="720"/>
        <w:jc w:val="both"/>
        <w:rPr/>
      </w:pPr>
      <w:r>
        <w:rPr>
          <w:sz w:val="36"/>
          <w:lang w:val="ru-RU"/>
        </w:rPr>
        <w:t>А теперь будьте неподвижны и бдительны. Вы хотите заставить свой ум замолчать, но он и так молчит. Но оставайтесь бдительными и терпеливыми. Когда человек приходит в летний лес, который до этого был полон птичьего гомона, все вокруг смолкает. Но если человек затаится и будет неподвижным, то постепенно лес возвратиться к своему естественному состоянию. То же самое происходит с человеческим умом. Вы посторонний в его владениях и ему надо привыкнуть к вашему присутствию, чтобы жить привычной для него жизнью. Некоторое время спустя, вы неожиданно для себя замечаете, что в сферу ума вплывает странное облачко. Вы догадываетесь, что это мыслеформа и осознаете, что ум хочет захватить ее и развернуть, чтобы узнать ее содержимое. Оставайтесь неподвижными, осознайте, что вы воспринимаете пространство ума круговым зрением. Вы центр сферы ума и осознаете ее всю целиком одновременно. Вы начинаете осознавать, что мысли приходят из пространства, находящегося за пределами сферы ума. Они могут придти откуда угодно. Они приходят неожиданно. Одни из них вплывают, другие влетают, некоторые из них как молнии. Оставайтесь неподвижными, не позволяйте уму захватывать мысли - это, значит, будте безразличны к ним. Вы, этим самым как бы навязываете уму свой ритм или же свое состояние. Пусть мысли идут в тех направлениях, которые удобны им. Они как прохожие, проходящие мимо вашего дома. Оставаясь незаинтересованным наблюдателем вы начинаете замечать, что по мере того, как вы становитесь все более и более неподвижными, мысли все реже проникают в сферу ума. И в то же самое время вы начинаете осознавать, что в нижней части сферы ума имеется постоянный источник механических мыслеформ, которые почти всегда связаны одна с другой по механическому принципу. Вы можете опуститься в эту часть сферы ума и осознаете, что вся она заполнена хаосом слогов, отдельных слов, часто не самого высокого значения. Короткие фразы, не связанные по смыслу с другими фразами и словами. Это ваш механический ум. Посмотрите в пространство, которое располагается в самой нижней части ментальной сферы, и вы можете увидеть там темный колодец, ведущий в глубины вашего подсознания. Осознайте восприятие вибраций идущих из вашего подсознания. В своей дальнейшей работе вы узнаете, что многие мыслеформы, которые влетали или вплывали в сферу вашего ума, привлекались вибрациями, идущими из темных глубин вашего подсознания. Ваши желания и ваши интересы привлекают в сферу вашего ума соответствующие мыслеформы из ментального океана земли. Обратите внимание, как ум захватывает их и манипулирует ими, создавая новые структуры, схемы, идеи, образы. И вы осознаете, что человеческий ум не имеет собственных мыслей. Все, что строит ум человека, состоит из материала, заимствованного из ментального океана планеты.</w:t>
      </w:r>
    </w:p>
    <w:p>
      <w:pPr>
        <w:pStyle w:val="1"/>
        <w:ind w:firstLine="720"/>
        <w:jc w:val="both"/>
        <w:rPr/>
      </w:pPr>
      <w:r>
        <w:rPr>
          <w:sz w:val="36"/>
          <w:lang w:val="ru-RU"/>
        </w:rPr>
        <w:t>А теперь попытайтесь отталкивать, входящие в сферу ума мыслеформы. Найдите в себе то необходимое волевое усилие, при помощи которого вы можете это сделать. Осознайте, что при этом возникает неподвижное волевое поле, через которое они не могут проникнуть в сферу ума. Удерживайте это состояние как можно дольше, и вы увидите, что ум ваш становится пустым. Шри Ауробиндо потребовалось трое суток, чтобы остановить свой ум на всю свою жизнь, что привело к тому, что более высокий, - высший разум, вошел в сферу его ума.</w:t>
      </w:r>
    </w:p>
    <w:p>
      <w:pPr>
        <w:pStyle w:val="1"/>
        <w:ind w:firstLine="720"/>
        <w:jc w:val="both"/>
        <w:rPr/>
      </w:pPr>
      <w:r>
        <w:rPr>
          <w:sz w:val="36"/>
          <w:lang w:val="ru-RU"/>
        </w:rPr>
        <w:t>Но, продолжая наблюдать за пустотой ума, осознайте, что находится за пределами сферы ума. Если вы будете неподвижны и бдительны, тогда, расширив свое сознание за пределы ума, вы обнаружите, огромное количество мыслеформ, заполняющих все пространство вокруг вас. Фактически, ваше сознание, в период его расширения за пределы ума оказалось в ментальном поле земли. Снова вернитесь в центр вашего ума и удерживайте его молчание до тех пор, пока это не станет его естественным состоянием. То есть до тех пор, пока вы не осознаете, что для удерживания тишины ума не требуется никакого напряжения вашей воли. Никто заранее не может знать, сколько на это потребуется времени. Но, даже в том случае, если вы будете выполнять такого рода работу многократно, каждый раз, не доводя ее до конца, то ваши усилия не пропадут даром. Ваш ум станет значительно спокойнее, чем был прежде. Если вам, в конце концов, все же удастся успокоить ум, то это еще не будет означать, что вы остановили его.</w:t>
      </w:r>
    </w:p>
    <w:p>
      <w:pPr>
        <w:pStyle w:val="1"/>
        <w:ind w:firstLine="720"/>
        <w:jc w:val="both"/>
        <w:rPr/>
      </w:pPr>
      <w:r>
        <w:rPr>
          <w:sz w:val="36"/>
          <w:lang w:val="ru-RU"/>
        </w:rPr>
        <w:t>Но продолжим опыты, направленные на успокоение ума. Вы находитесь в его центре, ни одной мысли в сфере ума нет, абсолютная тишина. Попытайтесь присмотреться к неподвижности ума, точнее, к пространству ума. При этом будьте абсолютно неподвижны. Вы как бы “остановили свой взгляд”, который в это время в себя включает все и ваш слух, и ваше зрение, и ваше чувство осознавания собственной неподвижности. Вы замерли. И вот теперь, осознавая пространство вокруг себя, вы заметите в нем движение энергетических потоков. Они, как мягкие, медленные струи движутся в различных направлениях. Вы, осознав их, начинаете чувствовать, что они упруги и даже несколько вязки. Станьте еще более неподвижными, т.е. менее напряженными, и вы “увидите”, что эти потоки становятся более медленными. Теперь вы знаете, как остановить ум. Нахождение в состоянии все возрастающего покоя и неподвижности в центре ума может привести к полной остановке ума, когда вся внутренняя атмосфера его станет прозрачной и неподвижной. Теперь ваш ум будет подчинен вам. Он будет создавать ментальные формы только тогда, когда это будет для вас необходимо. Хозяином положения стал молчаливый и мудрый Высший разум. Теперь сфера вашего ума стала значительно обширнее, а свет внутри нее более ярким.</w:t>
      </w:r>
    </w:p>
    <w:p>
      <w:pPr>
        <w:pStyle w:val="1"/>
        <w:ind w:firstLine="720"/>
        <w:jc w:val="both"/>
        <w:rPr/>
      </w:pPr>
      <w:r>
        <w:rPr>
          <w:sz w:val="36"/>
          <w:lang w:val="ru-RU"/>
        </w:rPr>
        <w:t>Существуют и другие способы остановки ума. Один из них, наиболее распространенный - называется - “привязывание ума”. Ум можно привязать к любому объекту. Им может быть мантра, любой образ, любой предмет или символ, ум можно привязать к идее. Сфокусированный ум молчит. Вы как бы собрали всю его энергию, необходимую для его работы, на одном объекте. При этом ваше внимание должно быть максимально устойчивым. Человеческий ум имеет свойство расщепляться, когда удерживает в центре своего внимания длительное время какой-либо объект. При этом вы продолжаете слушать или смотреть, или даже повторять мантру, и в то же время замечаете, что о чем-то постороннем думаете. Необходимо быть постоянно сосредоточенным и в то же время не быть напряженным.</w:t>
      </w:r>
    </w:p>
    <w:p>
      <w:pPr>
        <w:pStyle w:val="Normal"/>
        <w:ind w:firstLine="720"/>
        <w:jc w:val="both"/>
        <w:rPr>
          <w:sz w:val="36"/>
        </w:rPr>
      </w:pPr>
      <w:r>
        <w:rPr>
          <w:sz w:val="36"/>
        </w:rPr>
        <w:t>Хорошо известна методика привязывания ума к точке. Эта методика полезна тем, что она одновременно не только успокаивает ум, но и повышает способность к концентрации внимания.</w:t>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sz w:val="36"/>
        </w:rPr>
      </w:pPr>
      <w:r>
        <w:rPr>
          <w:sz w:val="36"/>
        </w:rPr>
      </w:r>
    </w:p>
    <w:p>
      <w:pPr>
        <w:pStyle w:val="Heading1"/>
        <w:ind w:right="279" w:firstLine="720"/>
        <w:jc w:val="both"/>
        <w:rPr/>
      </w:pPr>
      <w:r>
        <w:rPr/>
        <w:t>ЧЕЛОВЕЧЕСКИЙ УМ – ИНТРУМЕНТ НИЗШЕЙ ПРИРОДЫ</w:t>
      </w:r>
    </w:p>
    <w:p>
      <w:pPr>
        <w:pStyle w:val="Normal"/>
        <w:widowControl w:val="false"/>
        <w:tabs>
          <w:tab w:val="clear" w:pos="720"/>
          <w:tab w:val="left" w:pos="709" w:leader="none"/>
          <w:tab w:val="left" w:pos="993" w:leader="none"/>
        </w:tabs>
        <w:ind w:firstLine="720"/>
        <w:jc w:val="both"/>
        <w:rPr>
          <w:sz w:val="36"/>
        </w:rPr>
      </w:pPr>
      <w:r>
        <w:rPr>
          <w:sz w:val="36"/>
        </w:rPr>
        <w:t xml:space="preserve"> </w:t>
      </w:r>
    </w:p>
    <w:p>
      <w:pPr>
        <w:pStyle w:val="Normal"/>
        <w:ind w:firstLine="720"/>
        <w:jc w:val="both"/>
        <w:rPr/>
      </w:pPr>
      <w:r>
        <w:rPr>
          <w:sz w:val="36"/>
        </w:rPr>
        <w:t>Человеческий ум - инструмент низшей природы и пригоден для описания только материального мира. Лишь немногим избранным дана способность что-то сказать о ближайших непроявленных окрестностях нашего мира. Но и они вынуждены пользоваться человеческим языком, прибегая к различного рода иносказаниям. Человеческая речь отражает в себе только некоторое приближение к истине, она сходна с блужданием по спирали, в центре которой находится эта истина. Чем дальше мы находимся от центра, тем больше удаляемся от нее. Если мы говорим об истине, то мы этим самым только указываем направление к ней или же констатируем ее существование. Об Истине можно только говорить. Пребывание в ней не требует слов.</w:t>
      </w:r>
    </w:p>
    <w:p>
      <w:pPr>
        <w:pStyle w:val="TextBodyIndent"/>
        <w:ind w:left="283" w:firstLine="720"/>
        <w:jc w:val="both"/>
        <w:rPr>
          <w:sz w:val="36"/>
        </w:rPr>
      </w:pPr>
      <w:r>
        <w:rPr>
          <w:sz w:val="36"/>
        </w:rPr>
      </w:r>
    </w:p>
    <w:p>
      <w:pPr>
        <w:pStyle w:val="Heading1"/>
        <w:ind w:right="279" w:firstLine="720"/>
        <w:jc w:val="both"/>
        <w:rPr/>
      </w:pPr>
      <w:r>
        <w:rPr/>
        <w:t xml:space="preserve">СПОСОБ ВИДЕНИЯ РЕАЛЬНОСТИ ЭТОГО МИРА </w:t>
      </w:r>
    </w:p>
    <w:p>
      <w:pPr>
        <w:pStyle w:val="TextBodyIndent"/>
        <w:ind w:left="283" w:firstLine="720"/>
        <w:jc w:val="both"/>
        <w:rPr>
          <w:sz w:val="36"/>
        </w:rPr>
      </w:pPr>
      <w:r>
        <w:rPr>
          <w:sz w:val="36"/>
        </w:rPr>
      </w:r>
    </w:p>
    <w:p>
      <w:pPr>
        <w:pStyle w:val="TextBodyIndent"/>
        <w:ind w:left="283" w:firstLine="720"/>
        <w:jc w:val="both"/>
        <w:rPr/>
      </w:pPr>
      <w:r>
        <w:rPr>
          <w:sz w:val="36"/>
        </w:rPr>
        <w:t>Мы не можем осознавать то, чем мы захвачены. Осознавание возможно только тогда, когда мы отделены от осознаваемого. Субъект и объект должны быть отделены один от другого. Причем объектом для человеческого сознания может быть он сам. Это возможно только потому, что человек сложное существо и все его составные части относительно автономны. Т.е. человека можно сравнить с конфедеративным государством. Основной частью человеческого существа является его сознание. Именно оно может быть отделено, как субъект и только через него человек может достичь уединения. Человек может наблюдать внешний мир, не будучи захваченным им, но он может наблюдать и самого себя, оставаясь не захваченным ни своим виталом, ни менталом и даже физическим телом. В этих двух случаях человек достигает уединения. Осознавание и трансформация самого себя возможна только через уединение. Внешняя оболочка человека, которая связывает его с окружающим его миром, или то, что мы называем эго, в случаях такого уединения уже не искажает действительности и не мешает правильной оценке того, что должно быть трансформировано. Отделенный мир или отделенные части нашего существа от наблюдателя, теряют свою прежнюю ценность, и отношение ко всему становится равным. Такого рода отстраненность не пугает и не радует. Нередко, те, которые находятся в состоянии такого уединения или отделенности, перестают замечать течение времени, что для них так же не имеет значения.</w:t>
      </w:r>
    </w:p>
    <w:p>
      <w:pPr>
        <w:pStyle w:val="Normal"/>
        <w:ind w:firstLine="720"/>
        <w:jc w:val="both"/>
        <w:rPr/>
      </w:pPr>
      <w:r>
        <w:rPr>
          <w:sz w:val="36"/>
        </w:rPr>
        <w:t>При этом очень скоро ум замолкает и перестает констатировать реальность окружающего мира. Он как бы смотрит на него неподвижным взглядом. Эмоциональная сфера так же приходит в состояние полного покоя, она становится похожей на неподвижный кристалл, что в свою очередь влечет за собой неподвижность физического тела, в котором сохраняется необходимый тонус для поддержания его положения. Можно сказать, что в это время человек становится ничем, что приводит к тому, что он начинает осознавать вечность не только вокруг себя, но и внутри себя.</w:t>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2"/>
        <w:ind w:firstLine="720"/>
        <w:jc w:val="both"/>
        <w:rPr>
          <w:rFonts w:ascii="Times New Roman" w:hAnsi="Times New Roman" w:cs="Times New Roman"/>
        </w:rPr>
      </w:pPr>
      <w:r>
        <w:rPr>
          <w:rFonts w:cs="Times New Roman" w:ascii="Times New Roman" w:hAnsi="Times New Roman"/>
        </w:rPr>
      </w:r>
    </w:p>
    <w:p>
      <w:pPr>
        <w:pStyle w:val="Heading1"/>
        <w:ind w:right="279" w:firstLine="720"/>
        <w:jc w:val="both"/>
        <w:rPr/>
      </w:pPr>
      <w:r>
        <w:rPr/>
        <w:t>ВЛИЯНИЕ ВНУТРЕННИХ ОБРАЗОВ</w:t>
      </w:r>
    </w:p>
    <w:p>
      <w:pPr>
        <w:pStyle w:val="Normal"/>
        <w:ind w:left="153" w:firstLine="720"/>
        <w:jc w:val="both"/>
        <w:rPr>
          <w:sz w:val="36"/>
        </w:rPr>
      </w:pPr>
      <w:r>
        <w:rPr>
          <w:sz w:val="36"/>
        </w:rPr>
      </w:r>
    </w:p>
    <w:p>
      <w:pPr>
        <w:pStyle w:val="TextBodyIndent"/>
        <w:ind w:left="283" w:firstLine="720"/>
        <w:jc w:val="both"/>
        <w:rPr/>
      </w:pPr>
      <w:r>
        <w:rPr>
          <w:sz w:val="36"/>
        </w:rPr>
        <w:t>Мы уже знаем, что внешний мир, да и мы сами, можем быть осознаны только после того, как внутри нас будут созданы образы, соответствующие тому, что мы потом осознаем, как объект наблюдения. Образы, возникающие при восприятии, соответствуют не только реальным объектам восприятия, но они всегда в какой то мере изменены в связи с нашим прошлым опытом и тем состоянием, в котором в это время находится человек. В свою очередь внутренние образы, отражающие реальность, воздействуют на состояние человека, изменяя его в ту или иную его сторону. Человек и внешний мир - это динамическая система, в которой наиболее подвижной и изменчивой частью является человек. Зная о том, что возникающие внутри нас образы способны менять наше состояние и не только эмоциональное, но и физическое, мы можем это явление использовать при подходящих условиях, для сознательного изменения своего состояния, с целью более успешного выполнения работы по трансформации своей личности. Следует помнить, что образ может быть не только зрительный, но и чувственный или еще какой-либо или даже включать в себя все компоненты восприятия. Насколько образ, создаваемый внутри нас, может быть эффективным, если мы хотим трансформировать что-то в себе, зависит от того, насколько часто мы будем создавать необходимый для нас образ и как длительно удерживать его в своей памяти. Значительно помогает в этой работе постоянная фиксация в своем сознании цели создания внутренних образов. Это удерживание цели может быть на грани сознания и подсознания. Это похоже на то, когда мы помним время, в которое мы должны, например, позвонить кому-либо, и в то же время не занимаем этим свою оперативную память. Для того, чтобы создаваемый образ ушел в подсознание, что является необходимым, для того, чтобы этот образ начал действовать, можно после построения его (внутреннего проговаривания, в котором вы описываете тот образ, который вы создаете) резко переключить внимание на что либо другое и такое отвлечение внимание должно быть таким продолжительным, пока созданный вами образ забудется.</w:t>
      </w:r>
    </w:p>
    <w:p>
      <w:pPr>
        <w:pStyle w:val="Normal"/>
        <w:ind w:firstLine="720"/>
        <w:jc w:val="both"/>
        <w:rPr/>
      </w:pPr>
      <w:r>
        <w:rPr>
          <w:sz w:val="36"/>
        </w:rPr>
        <w:t>Когда люди общаются друг с другом, то при этом постоянно создаются образы, иногда очень яркие. То нужно помнить о том, что такие образы действуют не только на того, кто их создает, но и на слушателя. Особенно интенсивно такие образы действуют на детей, в подсознании которых они могут закрепиться как инграммы. Такого рода инграммы в дальнейшем могут в значительной мере влиять на структуру личности уже взрослого человека. Если мы говорим кому-то, что он недобрый человек, то это не только слова, но и образ, который неосознанно возникает у слушателя. Но в то же время возникает соответственно образ и у того, кто произносил эти слова. Читатель, вероятно, знает, что позади каждого слова находится образ, выражающий собой смысл этого слова. В том случае, если такого образа не возникает, то слова становятся непонятными. И не только те слова, которые мы сами произносим, но и те, которые мы слышим.</w:t>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2"/>
        <w:ind w:firstLine="720"/>
        <w:jc w:val="both"/>
        <w:rPr>
          <w:rFonts w:ascii="Times New Roman" w:hAnsi="Times New Roman" w:cs="Times New Roman"/>
        </w:rPr>
      </w:pPr>
      <w:r>
        <w:rPr>
          <w:rFonts w:cs="Times New Roman" w:ascii="Times New Roman" w:hAnsi="Times New Roman"/>
        </w:rPr>
      </w:r>
    </w:p>
    <w:p>
      <w:pPr>
        <w:pStyle w:val="Heading1"/>
        <w:ind w:right="279" w:firstLine="720"/>
        <w:jc w:val="both"/>
        <w:rPr/>
      </w:pPr>
      <w:r>
        <w:rPr/>
        <w:t>ОДИН ИЗ СПОСОБОВ РЕЛАКСАЦИИ</w:t>
      </w:r>
    </w:p>
    <w:p>
      <w:pPr>
        <w:pStyle w:val="Normal"/>
        <w:ind w:firstLine="720"/>
        <w:jc w:val="both"/>
        <w:rPr>
          <w:sz w:val="36"/>
        </w:rPr>
      </w:pPr>
      <w:r>
        <w:rPr>
          <w:sz w:val="36"/>
        </w:rPr>
      </w:r>
    </w:p>
    <w:p>
      <w:pPr>
        <w:pStyle w:val="TextBody"/>
        <w:ind w:firstLine="720"/>
        <w:rPr/>
      </w:pPr>
      <w:r>
        <w:rPr/>
        <w:t xml:space="preserve">Наиболее подвижной частью внешней оболочки человеческого существа (внешняя оболочка состоит из трех частей: ментала, витала и физического тела) является его ум или ментал. Его подвижность в значительной степени влияет на состояние витала и физического тела. В том случае, когда ум становится менее подвижным (это не только остановка мыслей, ум может находиться в состоянии высокой подвижности или возбуждения и при этом ни о чем не думать) это успокаивающе действует и на состояние витала, и физического тела. Наиболее доступным для человека для того, чтобы сделать ум менее подвижным, является методика привязывания ума. Т. е. сделать ум однонаправленным. Например, человек может повторять мантру, молитву, считать в уме белых слонов, читать скучную книгу и делать всевозможные мысленные операции, которые, практически, не несут в себе никакой информации. И чем однообразнее ментальный объект, тем труднее удерживать на нем человеческий ум. Например, удерживать ум на точке, на которой он должен фиксироваться или на монотонном звуке, намного труднее, чем на мантре или молитве. И, кроме того, на неподвижном объекте удерживать сосредоточенный ум труднее, чем на подвижном. Такого рода успокоение ума называется привязывание ума. Если мы хотим себя расслабить достаточно глубоко, и чтобы наш ум не мешал этому произойти, можно привязать его к последовательной фиксации различных частей нашего тела. Но прежде чем начинать заниматься релаксацией, необходимо создать программу последовательности действий, которые должны привести к достаточно глубокой расслабленности, и ту программу, которая должна быть реализована после получения глубокой релаксации. Для этого вы начинаете ходить взад и вперед медленным шагом и в ритм шагу произносить последовательность того, что вы собираетесь делать, чтобы получить релаксацию. Например, это может выглядеть так: «Я сяду в кресло максимально удобно, закрою глаза и представлю свой большой палец на правой ноге, затем назову его, потом представлю второй палец и снова назову его и так перечислю все пальцы на правой ноге, потом назову подошву, тыл стопы, пятку, голеностопный сустав, нижнюю, среднюю, верхнюю треть голени, колено, подколенную ямку, переднюю, заднюю поверхности правого бедра, после чего перейду к левой ноге и в той же последовательности буду визуализировать ее части, затем так же пройду правую и левую руки, переднюю поверхность туловища, заднюю и голову. После того, как мое тело будет достаточно глубоко расслаблено, я буду внушать себе, что я очень спокоен в любой ситуации, и перечислю некоторые из них, в которых я прежде был захвачен и отреагировал эмоционально. </w:t>
      </w:r>
    </w:p>
    <w:p>
      <w:pPr>
        <w:pStyle w:val="TextBody"/>
        <w:ind w:firstLine="720"/>
        <w:rPr/>
      </w:pPr>
      <w:r>
        <w:rPr/>
        <w:t>Затем мы принимаем удобную позу, в которой возможна полная релаксация и начинаем последовательно визуализировать части нашего тела. Такого рода визуализация может начинаться с пальцев ног. Причем, визуализируя последовательно части тела, например, в восходящем направлении, необходимо называть их. Это может выглядеть приблизительно так: представили большой палец правой ноги и тут же произнесли - «большой палец правой ноги». затем, представили второй палец и назвали его - «второй палец». Повторять, что этот палец принадлежит правой ноге, необязательно. И так проходите всю правую ногу. Затем переводите свое сознание на левую ногу и повторяете уже известную последовательность операций с левой ногой. Потом - правая рука, левая рука, передняя поверхность туловища. Вам совсем не обязательно при этом называть: «передняя поверхность туловища», вы просто визуализируете и называете: низ живота, пупок, верх живота, правая половина груди, левая половина груди. Потом так же спину, голову. Когда вы пройдете, таким образом, всю поверхность вашего тела, то необходимо в той же последовательности эту процедуру повторить еще раз. Но, нередко, однократное прохождение последовательной визуализации всего тела для глубокого погружения вполне достаточно и повторного прохождения чаще всего не требуется.</w:t>
      </w:r>
    </w:p>
    <w:p>
      <w:pPr>
        <w:pStyle w:val="Normal"/>
        <w:ind w:firstLine="720"/>
        <w:jc w:val="both"/>
        <w:rPr/>
      </w:pPr>
      <w:r>
        <w:rPr>
          <w:sz w:val="36"/>
        </w:rPr>
        <w:t>При этой методике релаксации, практически всегда наступает время, когда затруднен контроль за состоянием активности. Дело в том, что при релаксации, которая осуществляется самостоятельно, часть сознания должна быть бодрствующей, и осуществлять прежде заложенную в память программу, ради которой эта релаксация осуществлялась. Например, вы хотите всегда быть уравновешенным и спокойным; или же вы хотите глубоко и спокойно спать ночью, а может вы хотите быть постоянно бдительным, и не позволять своим эмоциям и своему эго как-то проявлять себя. У человека множество несовершенств, для трансформации которых самовнушение может оказать большую помощь.</w:t>
      </w:r>
    </w:p>
    <w:p>
      <w:pPr>
        <w:pStyle w:val="Heading1"/>
        <w:ind w:right="279" w:firstLine="720"/>
        <w:jc w:val="both"/>
        <w:rPr>
          <w:sz w:val="36"/>
        </w:rPr>
      </w:pPr>
      <w:r>
        <w:rPr>
          <w:sz w:val="36"/>
        </w:rPr>
      </w:r>
    </w:p>
    <w:p>
      <w:pPr>
        <w:pStyle w:val="Heading1"/>
        <w:ind w:right="279" w:firstLine="720"/>
        <w:jc w:val="both"/>
        <w:rPr/>
      </w:pPr>
      <w:r>
        <w:rPr/>
      </w:r>
    </w:p>
    <w:p>
      <w:pPr>
        <w:pStyle w:val="Heading1"/>
        <w:ind w:right="279" w:firstLine="720"/>
        <w:jc w:val="both"/>
        <w:rPr/>
      </w:pPr>
      <w:r>
        <w:rPr/>
        <w:t>ЗНАЧЕНИЕ СЛОВ</w:t>
      </w:r>
    </w:p>
    <w:p>
      <w:pPr>
        <w:pStyle w:val="Normal"/>
        <w:ind w:firstLine="720"/>
        <w:jc w:val="both"/>
        <w:rPr>
          <w:sz w:val="36"/>
        </w:rPr>
      </w:pPr>
      <w:r>
        <w:rPr>
          <w:sz w:val="36"/>
        </w:rPr>
      </w:r>
    </w:p>
    <w:p>
      <w:pPr>
        <w:pStyle w:val="TextBody"/>
        <w:ind w:firstLine="720"/>
        <w:rPr/>
      </w:pPr>
      <w:r>
        <w:rPr/>
        <w:t>Слова это не только символы объектов, их состояний и их взаимоотношений. Слова это нечто значительно большее, так как они могут включать различные состояния, которые определяют наше отношение к внешнему миру и к самим себе. Практически любые процессы, отраженные в словах, зависят от этих слов. Позади любого слова есть не только образ, определяемый этим словом, но и состояние, которое далеко не всегда адекватно слову или даже образу. Те слова, которые используются в мантрах или молитвах, ценны не своим смысловым значением, а состоянием, которое они вызывают. Духовный путь - это не слова, которые мы слышим или говорим сами, это состояния, которые приближают нас к Истине. Так же как знания это тоже не слова, а состояния проникновения в идею или какой-либо объект, а слова только придают этим знаниям приемлемую форму для слушателей. Слова, воспринимаемые людьми должны порождать состояния, похожие на те, которые переживал рассказчик, но это далеко не всегда бывает, потому что у каждого из нас одни и те же слова могут вызывать совершенно не сходные состояния, поэтому в полной мере люди никогда не понимают друг друга. Понять другого человека - это, значит, пережить сходное с ним состояние.</w:t>
      </w:r>
    </w:p>
    <w:p>
      <w:pPr>
        <w:pStyle w:val="TextBody"/>
        <w:ind w:firstLine="720"/>
        <w:rPr/>
      </w:pPr>
      <w:r>
        <w:rPr/>
        <w:t>Когда человек решает посвятить свою жизнь духовной работе, то для воспитания определенных состояний большое значение имеет тот образ или те образы, которые он создает, при общении с окружающим его миром. Если он, видя мир таким, каков он есть, говорит себе, что во всем этом есть Бог и что это все проявления Бога, специально для него, чтобы он мог осознать в себе какие-то несовершенства, то его отношение к миру будет одним, а если он будет воспринимать мир, как нечто враждебное ему, то в соответствии с этим будет меняться и его отношение к миру. И так, мы получили цепочку из трех звеньев - слово, образ, состояние. Конечно, существует и обратная связь - состояние, образ, слово. При обратной связи, состояние отражается на образе или внешнего мира или на образе, порожденном словами, который возникает в нашем уме и в связи с этим искажается, что в свою очередь влияет на состояние человека.</w:t>
      </w:r>
    </w:p>
    <w:p>
      <w:pPr>
        <w:pStyle w:val="Normal"/>
        <w:ind w:firstLine="720"/>
        <w:jc w:val="both"/>
        <w:rPr/>
      </w:pPr>
      <w:r>
        <w:rPr>
          <w:sz w:val="36"/>
        </w:rPr>
        <w:t>Можно сказать, что слово несет не только определенную информацию слушателю, но и вибрации, которые меняют его состояние. И, нередко, изменение состояние слушателя может быть для говорящего совершенно неожиданным и непонятным, потому что слова имеют различное по смыслу наполнение у различных людей</w:t>
      </w:r>
    </w:p>
    <w:p>
      <w:pPr>
        <w:pStyle w:val="Heading1"/>
        <w:ind w:right="279" w:firstLine="720"/>
        <w:jc w:val="both"/>
        <w:rPr>
          <w:sz w:val="36"/>
        </w:rPr>
      </w:pPr>
      <w:r>
        <w:rPr>
          <w:sz w:val="36"/>
        </w:rPr>
      </w:r>
    </w:p>
    <w:p>
      <w:pPr>
        <w:pStyle w:val="Heading1"/>
        <w:ind w:right="279" w:firstLine="720"/>
        <w:jc w:val="both"/>
        <w:rPr/>
      </w:pPr>
      <w:r>
        <w:rPr/>
      </w:r>
    </w:p>
    <w:p>
      <w:pPr>
        <w:pStyle w:val="Heading1"/>
        <w:ind w:right="279" w:firstLine="720"/>
        <w:jc w:val="both"/>
        <w:rPr/>
      </w:pPr>
      <w:r>
        <w:rPr/>
        <w:t>ДЛЯ ЧЕГО НЕОБХОДИМА ОТСТРАНЕННОСТЬ</w:t>
      </w:r>
    </w:p>
    <w:p>
      <w:pPr>
        <w:pStyle w:val="Normal"/>
        <w:ind w:firstLine="720"/>
        <w:jc w:val="both"/>
        <w:rPr>
          <w:sz w:val="36"/>
        </w:rPr>
      </w:pPr>
      <w:r>
        <w:rPr>
          <w:sz w:val="36"/>
        </w:rPr>
      </w:r>
    </w:p>
    <w:p>
      <w:pPr>
        <w:pStyle w:val="TextBody"/>
        <w:ind w:firstLine="720"/>
        <w:rPr/>
      </w:pPr>
      <w:r>
        <w:rPr/>
        <w:t xml:space="preserve">Мать, соратница Шри Ауробиндо однажды назвала энергетическую оболочку человека – оболочкой «околосознание». Весь окружающий нас мир видимый и не видимый своими вибрациями соприкасается с этой оболочкой. Но человек воспринимает только узкую полоску вибраций этого мира. Причиной этого является то, что свои собственные вибрации человека отражаются от внутренней поверхности этой оболочки и создают свой индивидуальный «шум», который скрывает вибрации внешнего мира, находящиеся за пределами нашего стандартного восприятия. Если нам удастся установить внутреннюю тишину, не только тишину ума, но и эмоциональный покой, то внешние вибрации будут доходить до нашего сознания, не заглушаемые вибрациями наших мыслей и эмоций. И тогда человек станет на путь, ведущий от познанного к непознанному, так как, вслушиваясь в вибрации, прежде неосознаваемые, человек постепенно будет расширять возможности восприятия своего сознания. Слова – это сосуды, которые наполнены определенным содержанием. Это содержание далеко не всегда соответствует формальному значению слова, потому что слова человек часто использует для того, чтобы навязать другому человеку какую либо идею или же скрыть свой истинный замысел. И, в конечном счете, все сводится к тому, чтобы окружающие люди признали значимость говорящего, а нередко, даже его превосходство над собой. Таким образом, смысл речи содержится не в сочетании определенных слов, а в том, что скрывает позади них говорящий. В том случае, если мы будем отстраненными и тихими, и не будем заглушать своим собственным шумом вибрации идущие извне, мы воспримем истинный смысл того, что скрывает от нас говорящий. Здесь на земном плане пересекаются вибрации всех миров низшей полусферы, но люди из-за того, что их ментал и витал – не спокойны, не могут их воспринимать, а, следовательно, и взаимодействовать с этими мирами. </w:t>
      </w:r>
    </w:p>
    <w:p>
      <w:pPr>
        <w:pStyle w:val="TextBody"/>
        <w:ind w:firstLine="720"/>
        <w:rPr/>
      </w:pPr>
      <w:r>
        <w:rPr/>
        <w:t>И есть еще одна очень важная особенность восприятия. То, что воспринимается нами изо дня в день, теряет для нас свою значимость и постепенно перестает осознаваться. Остается только та часть, которая обслуживает наши сиюминутные интересы. Но вместе с информацией мы получаем и энергию, которая нам необходима не только для того, чтобы иметь здоровое тело, но для того, чтобы сохранять ясным ум и живыми витальные реакции. Чем выше уровень энергии, тем в большей степени нарастает восприимчивость человека к вибрациям, прежде не воспринимаемого диапазона частот и тем больше мы получаем энергии.</w:t>
      </w:r>
    </w:p>
    <w:p>
      <w:pPr>
        <w:pStyle w:val="Normal"/>
        <w:ind w:firstLine="720"/>
        <w:jc w:val="both"/>
        <w:rPr/>
      </w:pPr>
      <w:r>
        <w:rPr>
          <w:sz w:val="36"/>
        </w:rPr>
        <w:t>Что делать? Конечно, надо стремиться к тому, чтобы ум был максимально спокойным, для этого надо овладеть техникой наблюдения за умом. Об этой технике мы уже писали в другом месте нашей работы. Нужно отстраняться от собственных витальных реакций. Это становится возможным, когда мы принимаем позицию наблюдателя или, что то же самое, позицию отстраненности. И, наконец, общаясь с людьми, не стремиться противопоставлять свое мнение их мнению, потому что в этом случае наше мнение становится препятствием на пути, и явной, и скрытой информации, идущей от другого человека, и постепенно делает наше восприятие мира все более узким. Крайне необходимо в период общения с людьми быть полностью открытым для восприятия, не спешить по поводу получаемой информации составлять свое суждение. Необходимо в период общения больше слушать, нежели говорить.</w:t>
      </w:r>
    </w:p>
    <w:p>
      <w:pPr>
        <w:pStyle w:val="Heading3"/>
        <w:ind w:firstLine="720"/>
        <w:jc w:val="both"/>
        <w:rPr>
          <w:rFonts w:ascii="Times New Roman" w:hAnsi="Times New Roman" w:cs="Times New Roman"/>
          <w:sz w:val="36"/>
        </w:rPr>
      </w:pPr>
      <w:r>
        <w:rPr>
          <w:rFonts w:cs="Times New Roman" w:ascii="Times New Roman" w:hAnsi="Times New Roman"/>
          <w:sz w:val="36"/>
        </w:rPr>
      </w:r>
    </w:p>
    <w:p>
      <w:pPr>
        <w:pStyle w:val="Heading1"/>
        <w:ind w:right="279" w:firstLine="720"/>
        <w:jc w:val="both"/>
        <w:rPr/>
      </w:pPr>
      <w:r>
        <w:rPr/>
        <w:t>ЕЩЕ ОБ ОСТАНОВКЕ УМА</w:t>
      </w:r>
    </w:p>
    <w:p>
      <w:pPr>
        <w:pStyle w:val="Normal"/>
        <w:ind w:firstLine="720"/>
        <w:jc w:val="both"/>
        <w:rPr>
          <w:sz w:val="36"/>
        </w:rPr>
      </w:pPr>
      <w:r>
        <w:rPr>
          <w:sz w:val="36"/>
        </w:rPr>
      </w:r>
    </w:p>
    <w:p>
      <w:pPr>
        <w:pStyle w:val="Normal"/>
        <w:ind w:firstLine="720"/>
        <w:jc w:val="both"/>
        <w:rPr/>
      </w:pPr>
      <w:r>
        <w:rPr>
          <w:sz w:val="36"/>
        </w:rPr>
        <w:t>Мы не можем говорить об однородности ума, потому что при наблюдении за ним мы находим в нем различные уровни: верхний – спокойный и прозрачный, средний - уровень на котором происходят обычные мыслительные процессы и нижний - механический, в котором формируются слова, фразы иногда обрывки слов или фраз, похожие на междометия или на незаконченные мысли. И наблюдатель, который не является умом, который способен быть отстраненным и незахваченным, может войти в сферу ума и находиться там столько времени, сколько необходимо для наблюдения. В этом случае может быть два варианта взаимоотношения наблюдателя с умом. В одном случае ум захватывает наблюдателя и тогда наблюдение прекращается. При этом у человека восстанавливается состояние, когда он воспринимает внешний мир, как бы находясь вне пределов головы. В другом случае наблюдатель захватывает ум и так как наблюдатель остается внимательным и неподвижным, то этим самым он постепенно делает и ум так же неподвижным. При этом возникает осознавание легкого напряжения или состояние внутренней силы, которая может воздействовать на всю сферу ума и даже за его пределами. И именно эта, управляемая волей сила, способна остановить ум. Остановка ума происходит в связи с влиянием на него неподвижной силы наблюдателя. Чем в большей мере наблюдатель становится неподвижным, тем более неподвижным и спокойным становится ум. Внимательный наблюдатель ума может осознать два движения ума. Одно вызвано мыслями, которые различными путями приходят в сферу ума извне, другое связано с собственными движениями ума, которые воспринимаются как потоки различной формы, текущие, переплетаясь в различных направлениях. Течение этих потоков медленное и кажется вязким. Их можно сравнить с движением протоплазмы одноклеточных организмов, если наблюдать это под микроскопом в живой клетке. Сам, наблюдатель находится в задней части сферы ума, хотя он может по желанию перемещаться в любом направлении и осознавать все, что находится вокруг него. Внутри сфера ума имеет собственную светимость, причем, эта светимость на различных его уровнях не одинакова, что зависит от функциональной структуры ума. Наиболее светлый слой его находится в верхней его части и имеет голубоватый с примесью белого света оттенок. У других людей это уровень может иметь другой цвет, так как ум у различных людей не одинаков ни по своей устремленности, ни по своим качествам. Затем идет средний слой, он более темный и в нем значительно больше зеленого цвета. И, наконец, нижний  уровень в верхней своей части к зеленому цвету подмешивается коричневый, который в основании имеет темно-коричневый цвет. И на дне этого нижнего уровня осознается темный колодец, в котором слышно непрерывное кишение, из которого поднимаются  всевозможные влияния, которые можно назвать эмоциональными состояниями или желаниями, влияния которых меняют функциональную активность ума.</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СУЩНОСТИ ИЛИ СУБЛИЧНОСТИ</w:t>
      </w:r>
    </w:p>
    <w:p>
      <w:pPr>
        <w:pStyle w:val="Normal"/>
        <w:ind w:firstLine="720"/>
        <w:jc w:val="both"/>
        <w:rPr>
          <w:sz w:val="36"/>
        </w:rPr>
      </w:pPr>
      <w:r>
        <w:rPr>
          <w:sz w:val="36"/>
        </w:rPr>
      </w:r>
    </w:p>
    <w:p>
      <w:pPr>
        <w:pStyle w:val="Normal"/>
        <w:ind w:firstLine="720"/>
        <w:jc w:val="both"/>
        <w:rPr/>
      </w:pPr>
      <w:r>
        <w:rPr>
          <w:sz w:val="36"/>
        </w:rPr>
        <w:t>Физико-химическая структура мозга человека является основой, на которой закрепляются ментальные сущности. Это можно сравнить с раком-отшельником, который в зависимости от своего размера может использовать только ту раковину, в которую может поместиться его тело. В случае с человеком, не вся ментальная сущность помещается в структуры мозга, а только некоторая ее опорная часть, которую можно сравнить с функцией ноги улитки. Не следует считать, что ментальная сущность "намертво" срастается со структурами мозга человека, она только закрепляется в нем и может при необходимости оставить его в любое время. Этот ментальный паразит обволакивает верхнюю треть тела человека, возвышаясь бугроватым куполом над его головой, и со всех ее сторон, и живет за счет человеческой энергии. Само по себе видение этой сущности, толстым слоем укутавшей человеческую голову, настолько отвратительно, что у автора этих строк при этом поднялась интенсивная тошнота. Предположив, что, возможно, поднялось артериальное давление, он тут же измерил его, чтобы в случае правильности предположения, принять соответствующие меры. Но артериальное давление оказалось совершенно нормальным. Дальнейшее осознавание ментальных сущностей привело к знанию, что они имеют фасеточное восприятие мира. Это нечто, похожее на восприятие мира насекомыми с той разницей, что насекомые воспринимают своими шестигранными фасетками глаз окружающий их мир, складывают его из отдельных деталей, которые воспринимает каждая фасетка. Отсюда мир для насекомых как мозаичная трехмерная картина. В то же время восприятие мира ментальными сущностями происходит отдельными образами или их частями, из которых затем складывается цельная картина реальности окружающего мира. Можно сказать, что в отличие от анатомических фасеток насекомых и ракообразных, ментальные сущности имеют функциональные, динамические фасетки, из которых они складывают мир. В то же время человеческое существо имеет способность воспринимать мир в целом, в единстве, в котором нет необходимости складывать его из отдельных функциональных частей. Если бы человек освободился от ментальных сущностей, то его восприятие мира резко изменилось бы. Исчезла бы отделенность частей мира одна от другой, в том числе и отделенность субъекта от объекта. Мир стал бы единым, в котором не осталось бы места для эго.</w:t>
      </w:r>
    </w:p>
    <w:p>
      <w:pPr>
        <w:pStyle w:val="Normal"/>
        <w:ind w:firstLine="720"/>
        <w:jc w:val="both"/>
        <w:rPr/>
      </w:pPr>
      <w:r>
        <w:rPr>
          <w:sz w:val="36"/>
        </w:rPr>
        <w:t xml:space="preserve">Ментальные сущности в своих мирах делятся по своим ментальным способностям и уровням энергии на несколько ступеней, от примитивных до высоко развитых и в зависимости от того какая из них паразитирует на человеке он может быть умным или не очень. Но, разумеется, эти мерки имеют отношение только к ментальным сущностям. Получая от человека необходимую для них энергию, ментальные сущности могут тренировать свои ментальные свойства, но в определенных пределах. В действительности, человек одновременно воспринимает мир и своим истинным менталом, и в этом восприятии человек един со всем окружающим его миром, но между его реальным восприятием и сознанием находится ментальная сущность, которая перехватывает восприятие истинного ума, добавляя к нему свой способ видения мира и этим самым радикально искажая информацию, идущую от внешнего мира. В реальности люди воспринимают мир таким, каким видят его ментальные сущности и нередко относятся к нему с позиций ментальных сущностей, т. е. потребительски. </w:t>
      </w:r>
    </w:p>
    <w:p>
      <w:pPr>
        <w:pStyle w:val="Normal"/>
        <w:ind w:firstLine="720"/>
        <w:jc w:val="both"/>
        <w:rPr/>
      </w:pPr>
      <w:r>
        <w:rPr>
          <w:sz w:val="36"/>
        </w:rPr>
        <w:t xml:space="preserve">Человек, для ментальных сущностей, является единственным существом на земле, через которого они могут в полной мере реализовать свои ментальные амбиции на земле. Если бы человек мог видеть мысли, которые в действительности являются продукцией ментальных сущностей, то он увидел бы, что они могут быть различной формы и размера, в зависимости от содержания, иногда по этим же причинам они отличаются одна от другой цветом и напряженностью, которая выражается в ее скорости перемещения, то для него приобрело бы буквальный смысл выражения: "мыслеформы". Мыслеформы, порожденные ментальной сущностью несут в себе определенную информацию, имеют свое назначение (имеется в виду адрес назначения) и отношение к тому, для чего они предназначены. Порожденные ментальной сущностью они могут находится длительное время где-то поблизости и даже пытаться вернуться обратно. В некоторых случаях это им удается и тогда у человека возникает навязчивая одна и та же мысль. Но для того, чтобы мысль могла вернуться, она должна иметь достаточно энергии, которую она может получить при своем рождении, поддерживаемая виталом. Мыслеформа может вернуться, усиленная за счет других мыслеформ, сходных с ней по содержанию. Иногда мыслеформы объединяются в целые конгломераты и тогда они получают статус идей, которые, захватив сознание какого-либо человека, могут стать основополагающими в его жизни. Но судьба мыслеформ может быть и иной. Если человек сознательно удерживает какую -то мысль или идею в своем уме, то такая мыслеформа может стать мостом между его сознанием и истинным знанием и тогда мы говорим, что этот человек сделал открытие. Если человек чаще пользуется сходными мыслеформами, то они, объединяясь, могут возвращаться к нему обогащенными за счет таких присоединений. Но иногда мыслеформы въезжают в сознание человека верхом на желаниях, присущих этому человеку или им культивируемым. Для ментальных сущностей очень важно, чтобы человек пользовался их мыслеформами, потому что он каждый раз, получив мыслеформу, взамен ей отдает сущности порцию энергии. И чем больше человек принимает мыслеформ, тем обильнее он кормит свою ментальную сущность.  </w:t>
      </w:r>
    </w:p>
    <w:p>
      <w:pPr>
        <w:pStyle w:val="Normal"/>
        <w:ind w:firstLine="720"/>
        <w:jc w:val="both"/>
        <w:rPr/>
      </w:pPr>
      <w:r>
        <w:rPr>
          <w:sz w:val="36"/>
        </w:rPr>
        <w:t>Каждая мыслеформа имеет в себе стремление к реализации. Некоторые из них, не имея такой возможности, возвращаются к человеку, многократно истощая человека до крайней степени. В этом случае человек может избавиться от навязчивости испытанным с древних времен способом: он тщательно, с полным сосредоточением записывает эту мыслеформу, а затем сжигает эту запись и в большинстве случаев навязчивая мысль оставляет его и уже больше не возвращается. Мы должны знать, что мыслеформа может в некоторых случаях и для человека, идущего духовным путем, иметь положительное значение. Например, у вас было определенный духовный опыт, с которым вы хотели бы познакомить кого-либо из ваших близких. Это ваше желание, конечно, оформит этот опыт в мыслеформу. В том случае, когда вы расскажете о своем опыте, то вы этим самым как бы лишите его энергии, необходимой для закрепления опыта и его продолжения. Но если вы умолчите, то мыслеформа начнет реализовать себя внутри вас, усиливая опыт  и продолжая его, возможно, до его заверше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ВНУТРЕННЕМ ДИАЛОГЕ</w:t>
      </w:r>
    </w:p>
    <w:p>
      <w:pPr>
        <w:pStyle w:val="Normal"/>
        <w:ind w:firstLine="720"/>
        <w:jc w:val="both"/>
        <w:rPr>
          <w:sz w:val="36"/>
        </w:rPr>
      </w:pPr>
      <w:r>
        <w:rPr>
          <w:sz w:val="36"/>
        </w:rPr>
      </w:r>
    </w:p>
    <w:p>
      <w:pPr>
        <w:pStyle w:val="Normal"/>
        <w:ind w:firstLine="720"/>
        <w:jc w:val="both"/>
        <w:rPr/>
      </w:pPr>
      <w:r>
        <w:rPr>
          <w:sz w:val="36"/>
        </w:rPr>
        <w:t>Обычно люди считают, что остановка внутреннего диалога связана с остановкой мыслей. И, поэтому считается необходимым работа по успокоению ума. Но можно успокоить ум, но не остановить внутреннего диалога. Внутренний диалог с кем? В диалоге всегда участвуют двое. Дело в том, что внутри нас происходит встреча нашего осознавания и внешнего мира. И именно эта встреча и называется внутренним диалогом. У нас всегда есть определенное отношение к тому, что моделирует наш ум. Внешний мир, как это ни странно тоже не безразличен к нам. Если мы посмотрим в стеклянный зеркальный шарик из елочных игрушек, то мы увидим, что в нем отражается весь видимый мир, точно так же в нас отражается все, что воспринимают наши органы чувств. Восприятие мира таким, каким мы его видим, происходит в результате внутреннего диалога. Но восприятие происходит в довольно узком диапазоне частот. И в том случае, когда человек прекращает воспринимать мир таким, каким он воспринимал всегда, то сознание его поднимается на более высокий уровень восприятия, и он начинает воспринимать то, что прежде было скрыто от его осознания. Но для того, чтобы это стало возможным, необходимо добиться того чтобы ум стал внимательным и неподвижным. А так как многие движения ума происходят под влиянием витальных реакций, то для остановки диалога важно успокоить и витал. Состояние полного внутреннего равновесия, которое не нарушается ни чем, предшествует прекращению внутреннего диалога. И, конечно, вся эта работа не может быть сделана без Божественной милости. И вообще любая духовная работа не может быть сделана человеческими усилиями. При прекращении внутреннего диалога, когда человек выходит за пределы обычных восприятий, он начинает видеть всеобщую взаимосвязь всего живого и неживого, вокруг себя. Даже освещенность окружающего мира становится иной, в ней присутствуют более высокие вибрации и поэтому мы можем наблюдать некоторый серебристый фон и множество серебристых нитей осознавания, которые связывают все объекты между собой. Однажды мне пришлось пережить остановку внутреннего диалога неожиданно для самого себя. В это время я находился среди городских построек, пространство между которыми было густо засажено зеленым кустарником. Я шел мимо огромного валуна, который строители, по-видимому, не смогли убрать, когда строили жилые дома. У меня неожиданно возникло состояние полной тишины внутри меня, ум мой остановился, и мне показалось, что все вокруг меня так же остановилось, замерло. И вдруг я увидел мириады тончайших серебряных струй, которые соединяли все объекты вокруг меня. Я видел их исходящими отовсюду и в том числе из огромного каменного валуна, который куполом выдавался из земли. И я почувствовал, что все объекты, находящиеся вокруг меня, сознательны. Но их сознание отличалось от моего тем, что у них не было своего отношения к тому, что они воспринимали. Это было безличностное восприятие. Такое состояние у меня продолжалось около минуты, потом мир вновь хлынул в меня своими звуками и своим возбуждением. В этом случае привычный на определенных частотах диалог с внешним миром был прекращен, но это не значит, что было прекращено восприятие мира. Восприятие осталось, но на другом уровне.</w:t>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Heading1"/>
        <w:ind w:right="279" w:firstLine="720"/>
        <w:jc w:val="both"/>
        <w:rPr/>
      </w:pPr>
      <w:r>
        <w:rPr/>
        <w:t>МОЛОДОЙ И СТАРЫЙ УМ</w:t>
      </w:r>
    </w:p>
    <w:p>
      <w:pPr>
        <w:pStyle w:val="Normal"/>
        <w:ind w:firstLine="720"/>
        <w:jc w:val="both"/>
        <w:rPr>
          <w:sz w:val="36"/>
        </w:rPr>
      </w:pPr>
      <w:r>
        <w:rPr>
          <w:sz w:val="36"/>
        </w:rPr>
      </w:r>
    </w:p>
    <w:p>
      <w:pPr>
        <w:pStyle w:val="Normal"/>
        <w:ind w:firstLine="720"/>
        <w:jc w:val="both"/>
        <w:rPr/>
      </w:pPr>
      <w:r>
        <w:rPr>
          <w:sz w:val="36"/>
        </w:rPr>
        <w:t xml:space="preserve">Для того, чтобы осознать внешний мир, человеческий ум должен сначала построить внутри себя его копию. И это происходит у человека с детского возраста. И постепенно ум создает шаблоны, которые становятся для него приемлемыми для восприятия мира, понятными и не опасными. Все, что подходит под такой шаблон привычно и действует успокаивающе. Но если в детском возрасте "материал," из которого создаются копии мира с его объектами, идеями, пространством и временем, а так же субъективного отношения к нему, имеет достаточно тонкую структуру, то с возрастом эта структура становится все более грубой, все менее подвижной и поэтому все менее способной отражать в себе мир таким, каков он есть в действительности. Это можно сравнить со структурой формовочной земли. Если она достаточно тонкая, то она может отразить в себе все мельчайшие детали предмета, который в дальнейшем должен быть отлит в ней. И чем более грубой будет ее структура, тем менее точными будут отливки - копии. Но с теми шаблонами, которые были приобретены в детстве или в юношеском возрасте, будет все в порядке. Они "для отливки копий" будут использоваться в неизменном виде. Обычно с возрастом происходит укрупнение или огрубление структуры ума, которые участвуют в построении копий (или моделей) любой информации, поступающей из внешнего мира и, в связи с этим все непривычное такими людьми воспринимается или с искажениями или с отрицательным к ним отношением. Поэтому, те люди, которые имеют менее тонкую структуру ума, – менее обучаемы, более консервативны, менее способны понять другого человека или другую идею. И восприятие мира и взаимоотношения с миром у этих людей с возрастом становятся все более упрощенными и примитивными, можно даже сказать - все более приблизительными. Все новое, которое его ум не способен скопировать, отвергается, осуждается, а иногда, когда это возможно, даже пытается разрушить, запретить, закрыть, так как будь-то бы это не может быть никогда. По мере того, как эти люди становятся все менее восприимчивыми, их интересы становятся все более узкими, доходя до пределов естественных надобностей. Но, если вы будете внимательны к людям, с которыми вы общаетесь, то к удивлению своему заметите, что многие далеко не старые люди имеют старый ум, который вы воспринимаете как догматичный, не способный меняться. Их мнения всегда являются истинными и не подлежат изменению. И если вы пытаетесь убедить их, что их мнения не полные, то в ответ можете встретить агрессию. Им трудно менять не только свои мнения и взгляды на мир, но и старые привычки, профессию, место жительства и место работы. Им трудно привыкать к новым людям и тем более почувствовать их. Но нередко они не могут понять даже своих близких. Это похоже на то, что им понятно и приемлемо только то, что соответствует им самим, или, другими словами, они видят и понимают только себя и поэтому их окружение должно считаться с ними, так как по-другому общаться они не могут. Ярким примером этому может служить религиозный ум с его догмами и неприятию всего нового. </w:t>
      </w:r>
    </w:p>
    <w:p>
      <w:pPr>
        <w:pStyle w:val="Normal"/>
        <w:ind w:firstLine="720"/>
        <w:jc w:val="both"/>
        <w:rPr/>
      </w:pPr>
      <w:r>
        <w:rPr>
          <w:sz w:val="36"/>
        </w:rPr>
        <w:t>Что же необходимо делать, чтобы сохранить свой ум молодым. Первое, - это принять за аксиому, что во всем есть какая-то часть истины, и все имеет свой смысл, следовательно, во мнениях других людей так же содержится истина. Поэтому вы должны помнить, что ваше мнение - это только часть истины, а другая ее часть принадлежит мнению другого человека. И чтобы расширить свое знание, вы должны отодвинуть на задний план свое мнение, оно ваше и никуда не денется, и с полной внимательностью принять мнение другого человека. и тогда два мнения об одной истине, будут в большей степени отражать ее. Затем вы должны знать, что другой человек - это вселенная, со всеми своими особенностями и она так же ценна, как и ваша. Мы судим и не прощаем только потому, что считаем, что носим в себе абсолютную истину. И с позиций этой истины мы не можем принять мир таким, каков он есть и людей такими, какие они есть и стремимся переделать их. Когда вы будете прилагать терпение и усилия, чтобы осознать и понять другого человека, то вы невольно встретитесь, и с его витальной стороной его личности, которая является фундаментом каждого человека. Заметьте при этом, что, пытаясь осознать другого человека, вы его осознаете через себя, а это приводит к тому, что вы становитесь более восприимчивым, чем были прежде. Или другими словами, вы с этим человеком встречаетесь внутри себя, и осознавание у вас происходит только потому, что какие-то части вашего сознания начинают звучать в унисон с аналогичными частями другого человека. Следовательно, ваш ум и ваше сознание стали более гибкими, потому что у них появилась способность звучать на частотах другого человека. для того, чтобы ваш ум стал текучим, а его структуры более тонкими, вы должны согласиться с тем, что все объекты окружающего мира сознательны, особенно живые организмы. Попытайтесь осознавать, как они себя чувствуют, и каким они осознают вас. Стараясь осознать это вы придете к тому времени, когда будете осознавать даже такие тонкие и слабо выраженные вибрации. избегайте догматического мышления, пусть ваши интересы не имеют границ, так как во всем есть истина. Поэтому ищите эту истину во всем. Осознавание истины похоже на строительство внутреннего дома, когда для его фундамента вы приобретаете строительный материал в самых различных местах. При этом будут происходит интересные события, суть которых в том, что нужный строительный материал будет открываться вам в самых неожиданных для вас местах.</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ЕЩЕ ОБ УМЕ</w:t>
      </w:r>
    </w:p>
    <w:p>
      <w:pPr>
        <w:pStyle w:val="Normal"/>
        <w:ind w:firstLine="720"/>
        <w:jc w:val="both"/>
        <w:rPr>
          <w:sz w:val="36"/>
        </w:rPr>
      </w:pPr>
      <w:r>
        <w:rPr>
          <w:sz w:val="36"/>
        </w:rPr>
      </w:r>
    </w:p>
    <w:p>
      <w:pPr>
        <w:pStyle w:val="Normal"/>
        <w:ind w:firstLine="720"/>
        <w:jc w:val="both"/>
        <w:rPr/>
      </w:pPr>
      <w:r>
        <w:rPr>
          <w:sz w:val="36"/>
        </w:rPr>
        <w:t>Наш ум в действительности не является нашим умом. Это ментальная сущность настолько глубоко пустившая в нас свои корни, настолько объединившаяся с нашим виталом и нашим сознанием, что мы его считаем своим умом и даже самим собой. Мы говорим: "я думаю", "у меня есть свое мнение" и т.д. В отличие от сознания, который стремится получать опыт, человеческий ментал стремится получать информацию, но информация это не знания, к знанию мы приходим через опыт, и знания существуют не в вербальной форме. Когда нам нужно выразить свой опыт или свои знания, то мы прибегаем к помощи ума, который одевает их в словесную форму. Знания обычно существуют в свернутой форме, ум для того, чтобы выразить эти знания, развертывает их, но знания никогда не могут быть выражены полностью, и ум на это не способен, потому что истоки знаний лежат в бесформенном. Все мыслимые и не мыслимые знания подобны множеству ветвей одного дерева и если бы человек мог добраться до ствола знаний, он стал бы всеведущим. Но ум рассматривает только поверхностную часть этих знаний - только листья этого дерева, потому что истоки знаний не доступны для него. Это связано с тем, что ментальные миры существуют в узком диапазоне частот и эволюция ментальных сущностей возможна только в пределах этих частот. Поэтому, то, что мы называем умом, в действительности является ограниченной в своих возможностях ментальной сущностью. Можно сказать, что внешний ум рассматривает материальный мир как мозаику, имеющую свои пределы сложности и он оперирует с ее элементами, манипулируя ими со все большей точностью. Но он не может выйти за ее пределы, так же как калькулятор не способен к выполнению операций, предназначенных для компьютера. Но человек имеет свой истинный ментал, который имеет неизмеримо большие возможности, но для того, чтобы стало возможным пользование им, необходимо остановить свой внешний ум, без чего духовная работа на определенном этапе становится невозможной. В этом случае внешний ум становится послушным инструментом для выражения знаний и перестает претендовать на сами знания. При этом у человека возникает некоторое отчуждение не только от процесса говорения (хотя это не мешает общаться с другими людьми), но и от самого формирования слов и предложений, в значительной мере увеличивается непосредственное восприятие мира и в промежутках времени между использованием ума для формирования фраз и их проговариванием, в уме царит тишина и неподвижность. При такого рода отчуждении может возникнуть состояние, при котором возникает скрытое знание, что вы не принадлежите этому миру, что вся эта цивилизация чужда для вас, хотя вы можете с успехом пользоваться ее достижениями. И это действительно так, потому что человеческую цивилизацию создали не люди, а ментальные сущности. Человек был только их инструментом в этой работе. Но так как ваш внутренний ментал (ум) знает об этом, то когда вы успокоили внешний ум, к вам пришли эти знания. Внутренний истинный ментал знает предназначение человека, которое не состоит в создании цивилизации, существующей в настоящее время, его предназначение - супраментальная трансформация матери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ХВОСТАТЫЕ МЫСЛИ</w:t>
      </w:r>
    </w:p>
    <w:p>
      <w:pPr>
        <w:pStyle w:val="Normal"/>
        <w:ind w:firstLine="720"/>
        <w:jc w:val="both"/>
        <w:rPr>
          <w:sz w:val="36"/>
        </w:rPr>
      </w:pPr>
      <w:r>
        <w:rPr>
          <w:sz w:val="36"/>
        </w:rPr>
      </w:r>
    </w:p>
    <w:p>
      <w:pPr>
        <w:pStyle w:val="Normal"/>
        <w:ind w:firstLine="720"/>
        <w:jc w:val="both"/>
        <w:rPr/>
      </w:pPr>
      <w:r>
        <w:rPr>
          <w:sz w:val="36"/>
        </w:rPr>
        <w:t xml:space="preserve">У подавляющего большинства людей на земле ум является послушным слугой их желаний и предпочтений. Он оправдывает, возникающие по какому-либо поводу эмоции и различного рода состояния, позади которых стоит эго. Более позднее приобретение в эволюции жизни на земле, он подчинился более древним витальным структурам и вместо того, чтобы управлять ими, он объясняет и оправдывает их. Если мы будем достаточно внимательны к тому, что мы говорим, то очень скоро начнем осознавать, что любой фразе, сказанной нами, предшествует определенное эмоциональное состояние. Происходит одновременное течение мыслей, сверху, и эмоций, которые находятся в их фундаменте. Ни одна мысль не может быть без, хотя бы самого легкого, эмоционального состояния. Мысль может быть высказана или реализована, в каком-либо действии, но человеческие эмоции менее подвижны и они продолжают звучать в человеке еще достаточно длительное время, сохраняя в себе прежнюю ментальную направленность, что может породить аналогичные мысли или действия еще некоторое время. В таком взаимодействии витала и ментала есть еще одна особенность. Любое витальное состояние всегда стремиться к своей реализации. Витальная энергия должна в какой-то форме найти себе выход. Это может быть разрядка внутри самого человека, которая может привести к гипертонии, инфаркту, язве желудка, инсульту и многим другим заболеваниям. Это может быть внешняя разрядка в виде агрессии, слез или каким либо другим способом. Кроме того, эмоциональное напряжение, лежащее в основе ментальной реакции, при повторных аналогичных ситуациях, может значительно возрасти и тогда, в соответствии с этим, изменится и ментальная реакция. </w:t>
      </w:r>
    </w:p>
    <w:p>
      <w:pPr>
        <w:pStyle w:val="Normal"/>
        <w:ind w:firstLine="720"/>
        <w:jc w:val="both"/>
        <w:rPr/>
      </w:pPr>
      <w:r>
        <w:rPr>
          <w:sz w:val="36"/>
        </w:rPr>
        <w:t>Но из кажущегося фатального положения, при котором витальное напряжение обязательно должно получить разрядку, существует выход. Если человек начинает наблюдать за своими эмоциональными состояниями, за своими желаниями и побуждениями, то они начинают терять свою напряженность и в дальнейшем уже не будут требовать ни внутренней, ни внешней разрядки. Кажущаяся ментальная инертность в действительности связана с инертностью витала и преодолев его мы придем к времени, когда будем управлять не только нашей эмоциональной сферой, но и зависящим от него менталом.</w:t>
      </w:r>
    </w:p>
    <w:p>
      <w:pPr>
        <w:pStyle w:val="Normal"/>
        <w:widowControl w:val="false"/>
        <w:numPr>
          <w:ilvl w:val="0"/>
          <w:numId w:val="0"/>
        </w:numPr>
        <w:ind w:firstLine="720"/>
        <w:jc w:val="both"/>
        <w:outlineLvl w:val="0"/>
        <w:rPr>
          <w:sz w:val="36"/>
        </w:rPr>
      </w:pPr>
      <w:r>
        <w:rPr>
          <w:sz w:val="36"/>
        </w:rPr>
      </w:r>
    </w:p>
    <w:p>
      <w:pPr>
        <w:pStyle w:val="Normal"/>
        <w:widowControl w:val="false"/>
        <w:numPr>
          <w:ilvl w:val="0"/>
          <w:numId w:val="0"/>
        </w:numPr>
        <w:ind w:firstLine="720"/>
        <w:jc w:val="both"/>
        <w:outlineLvl w:val="0"/>
        <w:rPr>
          <w:sz w:val="36"/>
        </w:rPr>
      </w:pPr>
      <w:r>
        <w:rPr>
          <w:sz w:val="36"/>
        </w:rPr>
      </w:r>
    </w:p>
    <w:p>
      <w:pPr>
        <w:pStyle w:val="Heading1"/>
        <w:ind w:right="279" w:firstLine="720"/>
        <w:jc w:val="both"/>
        <w:rPr/>
      </w:pPr>
      <w:r>
        <w:rPr/>
        <w:t>УМ – НЕ ИНСТРУМЕНТ ЗНАНИЙ</w:t>
      </w:r>
    </w:p>
    <w:p>
      <w:pPr>
        <w:pStyle w:val="Normal"/>
        <w:widowControl w:val="false"/>
        <w:ind w:firstLine="720"/>
        <w:jc w:val="both"/>
        <w:rPr>
          <w:sz w:val="36"/>
        </w:rPr>
      </w:pPr>
      <w:r>
        <w:rPr>
          <w:sz w:val="36"/>
        </w:rPr>
      </w:r>
    </w:p>
    <w:p>
      <w:pPr>
        <w:pStyle w:val="Normal"/>
        <w:widowControl w:val="false"/>
        <w:ind w:firstLine="720"/>
        <w:jc w:val="both"/>
        <w:rPr/>
      </w:pPr>
      <w:r>
        <w:rPr>
          <w:sz w:val="36"/>
        </w:rPr>
        <w:t>Аргонавтам удалось, используя хитрость, пройти между Сциллой и Харибдой. Эти два чудовища - символ добра и зла. Потому что нет действительного добра, так же как нет действительного зла. Реально, добро и зло очень тесно переплетены одно с другим. Из нашего жизненного опыта мы знаем, что многое из того, что прежде считалось добром, потом оборачивается для нас злом и наоборот. Это говорит о том, что человеческий ум не способен отличать одно от другого.</w:t>
      </w:r>
    </w:p>
    <w:p>
      <w:pPr>
        <w:pStyle w:val="Normal"/>
        <w:ind w:firstLine="720"/>
        <w:jc w:val="both"/>
        <w:rPr/>
      </w:pPr>
      <w:r>
        <w:rPr>
          <w:sz w:val="36"/>
        </w:rPr>
        <w:t xml:space="preserve"> </w:t>
      </w:r>
      <w:r>
        <w:rPr>
          <w:sz w:val="36"/>
        </w:rPr>
        <w:t>Любое событие, с которым встречается человек, обязательно имеет свое продолжение в будущем. И это продолжение совсем не обязательно будет похожим на его начало. Ум слишком близорукий инструмент, чтобы быть способным заглянуть в будущее. Его предпочтения и его неприятия всегда обманывали человека. Для того, чтобы не быть захваченными ни Сциллой, ни Харибдой, необходимо научиться различать те вибрации, которые входят в наше существо, и очень часто определяют и наше отношение к реальности, и наше поведение в материальном мире. Вибрации, идущие сверху всегда несут в себе мир и покой - это вибрации истины. Те вибрации, которые идут снизу - возбуждают, вызывают напряжение, делают нас неспокойными. Первый тип вибраций несет в себе истину. Второй - ложь. Но нас все возбуждает и то, что для нас приятно и то, что неприятно. Следовательно, во всем этом присутствует ложь. Практически отличать ложь от истины может только Сверхразум, который у нас над головой. И если мы хотим войти в поток знаний, то наш ум бессилен будет в этом помочь нам. Для этого нам необходимо подняться выше ума. Для чего необходимо поднять свое сознание над головой, что приведет к тому, что наш ум замолчит. И это хорошо, потому что наш ум не может отличить добро от зла, истину – ото лжи. Он умеет только облекать знания в слова, да и то относительно, потому что он не может видеть всеобщие связи знаний. Знания можно сравнить с узлами бесконечной многомерной сети, нити которой связывают каждый узел с множеством других узлов. И каждая связь - это только одна из граней знания. Для того, чтобы ум мог отразить знания такими, какие они есть в действительности, ему необходимо перестать быть последовательным в своей попытке выразить знания в словах, потому что в этом случае, он становится подобен слепцам последовательно ощупывающих слона, с целью узнать, что такое слон. Наш ум слишком близорук, чтобы видеть целое или, другими словами, чтобы уметь описать знания словами. Для того, чтобы осознать знания в полном объеме, необходимо отстраниться от близорукости ума или, что то же самое, заставить замолчать ум. Это совсем не значит, отказаться от ума. Тот ум, который имеется у современного человека, должен быть использован им для того, чтобы быть указателем направления, в котором следует искать знания, возможно, определять некоторые особенности этих знаний, что может помочь нашему сознанию воссоединиться с ними. Знания приходят к человеку как озарение. Но чтобы это озарение произошло, необходимо осознать достаточное количество граней этого знания. И только тогда количество информации приведет человека к новому качеству - знанию. И в такого рода работе ум может быть помощником. Осознавая различные стороны какой-либо проблемы, ум не имея возможности охватить знание в целом, постепенно строит своеобразные мосты между знанием и нашим сознанием. И когда эти мосты станут достаточными, чтобы знание могло опуститься, это происходит. И, кроме того, ум упорядочивает и структурирует знания таким образом, что они становятся пригодными для реализации в материальном мире и для передачи другим людям информации об этих знаниях.</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Б ИНТЕЛЛЕКТЕ</w:t>
      </w:r>
    </w:p>
    <w:p>
      <w:pPr>
        <w:pStyle w:val="Normal"/>
        <w:ind w:firstLine="720"/>
        <w:jc w:val="both"/>
        <w:rPr>
          <w:sz w:val="36"/>
        </w:rPr>
      </w:pPr>
      <w:r>
        <w:rPr>
          <w:sz w:val="36"/>
        </w:rPr>
      </w:r>
    </w:p>
    <w:p>
      <w:pPr>
        <w:pStyle w:val="Normal"/>
        <w:ind w:firstLine="720"/>
        <w:jc w:val="both"/>
        <w:rPr/>
      </w:pPr>
      <w:r>
        <w:rPr>
          <w:sz w:val="36"/>
        </w:rPr>
        <w:t>Интеллект - это не ум. Следует отличать ум от разума, который и является интеллектом. Но имеющийся у человека разум, не смотря на свое превосходство над умом, все еще искажает истину, находящуюся выше его. На уровне разума истина всегда относительна и неполна и является лишь ее символом. Но разум уже способен улавливать отблески истины, находящейся в сверхразуме. Человек обычно находится на самом низшем уровне разума и в связи с этим видит только поверхностную часть событий. Над обычным человеческим умом существуют более высокие уровни. Ум может только приобретать информацию и манипулировать ею, возможно, систематизировать её. Ум склонен все приводить к стандартам, догмам, правилам и законам. Он во всем ищет закономерности и если не находит их, то называет это хаосом или, что происходит чаще, отвергает существование реальности, которой не может найти место в своей систематике. Это происходит потому, что ум не может быть текучим, он не может импровизировать. Человек, живущий только умом, не может заниматься серфингом, потому что это для него неразрешимая задача, быть испытателем, потому что недостаточно пластичен и быстр; не может изобретать и быть генератором идей, так как такого рода деятельность лежит за пределами ума и вообще он не может быть творческой личностью. Интеллект же способен находить адекватности отношений между реальностями окружающего мира и взаимодействия с ним. Он не будет, как это сделал бы ум, перебирать все бесконечные возможности взаимодействий между событиями и объектами. Он видит и знает сразу и, поэтому способен находить наиболее правильные решения поведения, действий и отношений в постоянно меняющейся ситуации. Электронная машина может быть умной, но не может быть интеллектуальной. Она может иметь неограниченный объем знаний, но она будет проигрывать в шахматы мастеру. Она может содержать в своей памяти слова всех языков мира и все правила построения фраз, но она никогда не сочинит ничего, что затрагивало бы человеческое сердце. И, имея всю необходимую информацию, не напишет ни одного рассказа. Умный человек это не тот, кто имеет развитый ум и не тот, кто содержит в своей памяти большое количество информации. Умный человек тот, кто имеет высокий интеллект. Для человека, ставшего на духовный путь, не имеет первостепенного значения, как много он имеет знаний, для него важно осознавать единство всего не только во взаимозависимости существующего и происходящего в мире, но и необходимость существующих взаимодействий всех видов жизни для эволюции сознания на земле. И в первую очередь для эволюции сознания человека. для духовного искателя не существует вредных и полезных форм жизни, он знает, что все происходящее на земле имеет только одну цель - восхождение человеческого сознания.</w:t>
        <w:tab/>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КОЕ- ЧТО О ТРЕНИРОВКАХ УМА</w:t>
      </w:r>
    </w:p>
    <w:p>
      <w:pPr>
        <w:pStyle w:val="Normal"/>
        <w:ind w:firstLine="720"/>
        <w:jc w:val="both"/>
        <w:rPr>
          <w:sz w:val="36"/>
        </w:rPr>
      </w:pPr>
      <w:r>
        <w:rPr>
          <w:sz w:val="36"/>
        </w:rPr>
      </w:r>
    </w:p>
    <w:p>
      <w:pPr>
        <w:pStyle w:val="Normal"/>
        <w:ind w:firstLine="720"/>
        <w:jc w:val="both"/>
        <w:rPr/>
      </w:pPr>
      <w:r>
        <w:rPr>
          <w:sz w:val="36"/>
        </w:rPr>
        <w:t>Для Духовной работы имеет большое значение упорядоченный ум, без чего полноценная вербализация осознанного невозможна. Существует не так много людей, способных передавать свои душевные состояния, или эмоциональный фон ситуации и еще труднее это сделать при описании неосознанных мотивов, которые очень часто руководят поступками и речью человека. Для того, чтобы это стало возможным нужны не только выдающиеся ментальные речевые способности, но и тренировки, которые сделают их еще более отточенными. И в то же время, люди, имеющие средние ментальные способности, могут значительно увеличить их, выполняя те упражнения, которые предложены ниже.</w:t>
      </w:r>
    </w:p>
    <w:p>
      <w:pPr>
        <w:pStyle w:val="Normal"/>
        <w:ind w:firstLine="720"/>
        <w:jc w:val="both"/>
        <w:rPr/>
      </w:pPr>
      <w:r>
        <w:rPr>
          <w:sz w:val="36"/>
        </w:rPr>
        <w:t>Наше эмоциональное состояние постоянно меняется в зависимости от очень многих как внешних, так и внутренних факторов. Попытайтесь, осознав эти состояния, в немногих словах описать их, проговаривая в уме самим себе. Если вы хотите что-либо сказать другому человеку, постарайтесь сделать это как можно более кратко и ясно. Если вам предстоит какое-либо выступление, мысленно разделите его на смысловые части - главные, второстепенные. После того как вы прослушали другого человека или прочитали книгу или только главу книги - определите смысловые части прослушанного или прочитанного. Найдите неясности или неточности. А как вы сказали бы то же самое? Попытайтесь описать какого либо близкого для вас человека, но так, чтобы ваш слушатель, кому вы захотели бы описать этого человека, не называя его, по вашему описанию смог бы сразу же узнать е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МЕНТАЛЬНЫЕ ПАРАЗИТЫ</w:t>
      </w:r>
    </w:p>
    <w:p>
      <w:pPr>
        <w:pStyle w:val="Normal"/>
        <w:ind w:firstLine="720"/>
        <w:jc w:val="both"/>
        <w:rPr>
          <w:sz w:val="36"/>
        </w:rPr>
      </w:pPr>
      <w:r>
        <w:rPr>
          <w:sz w:val="36"/>
        </w:rPr>
      </w:r>
    </w:p>
    <w:p>
      <w:pPr>
        <w:pStyle w:val="Normal"/>
        <w:ind w:firstLine="720"/>
        <w:jc w:val="both"/>
        <w:rPr/>
      </w:pPr>
      <w:r>
        <w:rPr>
          <w:sz w:val="36"/>
        </w:rPr>
        <w:t>Так же как эмоции, независимо от того, как они окрашены - в светлые или темные тона, ведут к выбрасыванию человеком энергии, так и мысли высказанные или же проговоренные внутри ума, уносят ментальную энергию. Зная это, человек должен стремиться к тому, чтобы речь его была немногословной и в пределах необходимости. Очень часто люди общаются при помощи ничего не значащих фраз, которые не несут в себе ни какой информации и совершенно не интересны, как для говорящего, так и для слушающего. Приведем пример такой пустой речи.</w:t>
      </w:r>
    </w:p>
    <w:p>
      <w:pPr>
        <w:pStyle w:val="Normal"/>
        <w:ind w:firstLine="720"/>
        <w:jc w:val="both"/>
        <w:rPr/>
      </w:pPr>
      <w:r>
        <w:rPr>
          <w:sz w:val="36"/>
        </w:rPr>
        <w:t>- Привет, Аня, как ты хорошо выглядишь! Ты в каком магазине брала сапоги?</w:t>
      </w:r>
    </w:p>
    <w:p>
      <w:pPr>
        <w:pStyle w:val="Normal"/>
        <w:ind w:firstLine="720"/>
        <w:jc w:val="both"/>
        <w:rPr/>
      </w:pPr>
      <w:r>
        <w:rPr>
          <w:sz w:val="36"/>
        </w:rPr>
        <w:t>- Привет, Юля. Я только что вчера вернулась из Чехословакии. Там в магазинах все, что хочешь и намного дешевле, чем в нашем Питере. Вот посмотри, какую я себе куртку купила!</w:t>
      </w:r>
    </w:p>
    <w:p>
      <w:pPr>
        <w:pStyle w:val="Normal"/>
        <w:ind w:firstLine="720"/>
        <w:jc w:val="both"/>
        <w:rPr/>
      </w:pPr>
      <w:r>
        <w:rPr>
          <w:sz w:val="36"/>
        </w:rPr>
        <w:t>Затем подруги перешли в своем разговоре о том, что кому нравится, а что не нравится, куда они собираются пойти на текущей неделе, и где хотели бы побывать и с кем познакомиться и т. п. Зацепились языками и не заметили, как час пролетел. Прощаясь, договорились о следующей встрече дома у Ани, и в предвкушении вечера, на котором можно будет приятно провести время, разошлись. И если мы осознаем, чем мы заполняем свое время, то неожиданно для себя обнаружим, что позади такой нашей речи ничего содержательного нет. Есть только растраченное впустую время и энергия. Мы почти всегда живем, то в прошлом, то в будущем и не замечаем, как летит настоящее, и сетуем, что жизнь летит слишком быстро. Вот уже и седина в волосах появилась, и морщинки в углах глаз не делают нас моложе. И затягивает нас жизнь, как топкое болото в свою трясину. А потом мы смиряемся, говоря себе, что все наши предки жили так и "все в землю лягут, все прахом будет".</w:t>
      </w:r>
    </w:p>
    <w:p>
      <w:pPr>
        <w:pStyle w:val="Normal"/>
        <w:ind w:firstLine="720"/>
        <w:jc w:val="both"/>
        <w:rPr/>
      </w:pPr>
      <w:r>
        <w:rPr>
          <w:sz w:val="36"/>
        </w:rPr>
        <w:t>Особенно много ментальной энергии впустую тратит человек, когда стремится показать свою значимость. И способов для этого существует множество. Можно заглянуть в свое прошлое, и выудить оттуда какое-либо значительное событие, и не так важно, хорошее оно или плохое. Можно рассказать о своем трудном детстве или о чем-либо другом из своей биографии, важно, чтобы этот рассказ содержал в себе хоть немного чего-либо необычного. При этом позволяется преувеличить что-то одно и приуменьшить другое. Можно, как бы случайно, упомянуть о своих особенностях или достижениях, сказать, что вы кому-то позвонили по трубке (не каждый имеет такую возможность). Неплохо высказать критическое замечание по поводу всего правительства или одного из членов правительства. Показать вашему собеседнику, что вы неплохо разбираетесь в политике, и кое-что знаете о каком-то президенте, о чем ничего в периодической печати прежде не публиковалось. И даже если вы, как бы случайно, упомянете, что вы перенесли уже два инфаркта, и что третий может быть последним, это так же повысит вашу значимость. Но если вы скажете о том, что вы шизофреник или эпилептик, то помните, это только снизит вашу значимость. Присмотритесь к людям, которые общаются друг с другом. Каждый из них хочет быть значимым в глазах своего собеседника. В стремлении показать свою значимость, люди всегда неразборчивы в том, перед кем им они ее показывают, и если интеллект невысок, то они не всегда разбираются и в средствах, которые они для этого выбирают.</w:t>
      </w:r>
    </w:p>
    <w:p>
      <w:pPr>
        <w:pStyle w:val="Normal"/>
        <w:numPr>
          <w:ilvl w:val="0"/>
          <w:numId w:val="0"/>
        </w:numPr>
        <w:ind w:right="-199" w:firstLine="720"/>
        <w:jc w:val="both"/>
        <w:outlineLvl w:val="0"/>
        <w:rPr>
          <w:sz w:val="36"/>
        </w:rPr>
      </w:pPr>
      <w:r>
        <w:rPr>
          <w:sz w:val="36"/>
        </w:rPr>
      </w:r>
    </w:p>
    <w:p>
      <w:pPr>
        <w:pStyle w:val="Normal"/>
        <w:numPr>
          <w:ilvl w:val="0"/>
          <w:numId w:val="0"/>
        </w:numPr>
        <w:ind w:right="-199" w:firstLine="720"/>
        <w:jc w:val="both"/>
        <w:outlineLvl w:val="0"/>
        <w:rPr>
          <w:sz w:val="36"/>
        </w:rPr>
      </w:pPr>
      <w:r>
        <w:rPr>
          <w:sz w:val="36"/>
        </w:rPr>
      </w:r>
    </w:p>
    <w:p>
      <w:pPr>
        <w:pStyle w:val="Heading1"/>
        <w:ind w:right="279" w:firstLine="720"/>
        <w:jc w:val="both"/>
        <w:rPr/>
      </w:pPr>
      <w:r>
        <w:rPr/>
        <w:t>ЕЩЕ ОБ УСПОКОЕНИИ УМА</w:t>
      </w:r>
    </w:p>
    <w:p>
      <w:pPr>
        <w:pStyle w:val="Normal"/>
        <w:ind w:right="-199" w:firstLine="720"/>
        <w:jc w:val="both"/>
        <w:rPr>
          <w:sz w:val="36"/>
        </w:rPr>
      </w:pPr>
      <w:r>
        <w:rPr>
          <w:sz w:val="36"/>
        </w:rPr>
      </w:r>
    </w:p>
    <w:p>
      <w:pPr>
        <w:pStyle w:val="Normal"/>
        <w:ind w:right="-199" w:firstLine="720"/>
        <w:jc w:val="both"/>
        <w:rPr/>
      </w:pPr>
      <w:r>
        <w:rPr>
          <w:sz w:val="36"/>
        </w:rPr>
        <w:t xml:space="preserve">Главным препятствием для успокоения ума является его неспокойствие. Человеческий ум не может долгое время быть фиксированным на одном объекте. Для того, чтобы преодолеть это несовершенство ума надо привязать его. Это может быть достигнутое двумя способами: </w:t>
      </w:r>
    </w:p>
    <w:p>
      <w:pPr>
        <w:pStyle w:val="Normal"/>
        <w:ind w:right="-199" w:firstLine="720"/>
        <w:jc w:val="both"/>
        <w:rPr/>
      </w:pPr>
      <w:r>
        <w:rPr>
          <w:sz w:val="36"/>
        </w:rPr>
        <w:t>Можно привязать свою внимательность к точке, расположенной в центре кружка диаметром около двух сантиметров. Желательно, чтобы этот кружок был не черным, а точка в его центре, была достаточно хорошо видна. Следует смотреть в точку ежедневно по столько минут непрерывно, не моргая, пока не появиться легкая резь в глазах. После чего надо закрыть глаза и повращать их под закрытыми веками. Постепенно время фиксации точки будет нарастать, а легкая резь будет появляться все более поздно. Когда время фиксации дойдет до 15 минут, то это будет тот предел, за который перешагивать не обязательно. Но, при выполнении этого упражнения могут быть особенности, которые показывают насколько качественно вы его выполняете. Если вы в период концентрации заметите, что из-за кружка, находящегося перед вашими глазами, выплывает диск противоположного цвета, то обратите внимание, что вы в это время о чем-то постороннем подумали. Если все пространство вокруг кружка закроет туман, то удерживайте свое сознание бодрствующим, потому что это симптом возможного отключения вашего сознания и засыпания.</w:t>
      </w:r>
    </w:p>
    <w:p>
      <w:pPr>
        <w:pStyle w:val="Normal"/>
        <w:ind w:right="-199" w:firstLine="720"/>
        <w:jc w:val="both"/>
        <w:rPr/>
      </w:pPr>
      <w:r>
        <w:rPr>
          <w:sz w:val="36"/>
        </w:rPr>
        <w:t>Другой способ заключается в том, что вы внимательно наблюдаете за своим телом во время бодрствующего состояния. Вы даже можете проговаривать, что делает ваше тело в данный момент. Например: «я иду или я сижу, я чувствую прикосновение моего тела к сидению стула, подошв моих ног к полу. Когда подойдет время ложиться спать, вы должны сказать себе, что вы хотите спать, что вы стелите себе постель, ложитесь в нее, укрываетесь, что ваше тело прикасается к постели и т.д. Такого рода перечисление того, что вы чувствуете, должно продолжаться все время в течение всего периода бодрствования. В это время необходимо отказаться от любой ментальной деятельности, ни читать, не смотреть телевизор, не слушать радио. У вас есть более важная работа - вы останавливаете ум. Обычно это привязывание ума происходит в течение нескольких дней. Ум становится более спокойным и перестает прыгать от одного объекта к другому.</w:t>
      </w:r>
    </w:p>
    <w:p>
      <w:pPr>
        <w:pStyle w:val="Normal"/>
        <w:ind w:right="-199" w:firstLine="720"/>
        <w:jc w:val="both"/>
        <w:rPr/>
      </w:pPr>
      <w:r>
        <w:rPr>
          <w:sz w:val="36"/>
        </w:rPr>
        <w:t>Человеческий ум при восприятии объектов внешнего мира всегда воспринимает их комплексно. Если слышен гудок автомобиля, то ум включает в это восприятие и сам автомобиль и, нередко, окружающие условия, в которых этот автомобиль возможно находится. Необходимо отделить гудок автомобиля от его источника и прислушиваться только к звуку, не позволяя возникать зрительному образу. В этом случае ум становится однонаправленным и более спокойным. Таким же образом вы сосредотачиваетесь на других объектах, например, шум водопроводной воды, шум ветра, осознавание собственного состояния в определенных условиях, другими словами, при восприятии каких либо раздражителей следует выделять какое нибудь одно качество и концентрироваться только на нем.</w:t>
      </w:r>
    </w:p>
    <w:p>
      <w:pPr>
        <w:pStyle w:val="Normal"/>
        <w:ind w:right="-199" w:firstLine="720"/>
        <w:jc w:val="both"/>
        <w:rPr/>
      </w:pPr>
      <w:r>
        <w:rPr>
          <w:sz w:val="36"/>
        </w:rPr>
        <w:t>После этого можно переходить ко второй части работы над умом. Нужно помнить, что любая работа, в которой физическое тело остается неподвижным, через некоторое время будет располагать ко сну. Для того, чтобы это не произошло, необходимо в период концентрации быть полуголодным. Когда вы приняли удобную позу и закрыли глаза, сосредоточьтесь внутри головы напротив аджна чакры. Находясь там, вы должны быть в состоянии ожидания и ничего более. Если ваш ум в это время отвлечется на что-то внешнее, то вы должны вновь настойчиво возвращаться в свое исходное положение вашего ума. Это может повторяться несколько раз, но вы должны быть настойчивыми. И, наконец, вы вдруг осознаете, что находитесь внутри сферы, размеры которой значительно превышают размеры вашей головы. Диаметр ее может быть даже несколько метров. Эта сфера освещена внутри. Цвет и яркость освещения индивидуальны и поэтому, здесь сообщать о каком-то конкретном цвете не имеет смысла. Когда вы осознали, что находитесь внутри сферы, то в этот период вы можете почувствовать, что трудности удержания своего сознания внутри головы пришли к концу, и вы без всякого напряжения можете находиться там сколько угодно времени.</w:t>
      </w:r>
    </w:p>
    <w:p>
      <w:pPr>
        <w:pStyle w:val="Normal"/>
        <w:ind w:right="-199" w:firstLine="720"/>
        <w:jc w:val="both"/>
        <w:rPr/>
      </w:pPr>
      <w:r>
        <w:rPr>
          <w:sz w:val="36"/>
        </w:rPr>
        <w:t>Вначале вашего пребывания в сфере ума, вы осознаете его пустоту, но если вы останетесь тихими и неподвижными, то вскоре заметите, как в сфере ума начинают появляться мысли. Они могут вплывать в виде облачка или влетать как молния, или еще каким-либо образом. Если вы будете оставаться максимально неподвижными, то вскоре осознаете, что каждая такая мыслеформа имеет в себе смысловое содержание. В нижней части сферы ума вы можете осознать нечто, что пытается осознать содержимое мыслеформ. Но пока вы остаетесь незаинтересованными, захват мыслей происходить не будет. Оставайтесь максимально неподвижными и незаинтересованными, пусть мысли проходят, как через проходной двор. Если вы будете достаточно настойчивыми, то придет время, когда мысли постепенно перестанут появляться в сфере вашего ума и вы сможете находиться как угодно долго в полной тишине.</w:t>
      </w:r>
    </w:p>
    <w:p>
      <w:pPr>
        <w:pStyle w:val="Normal"/>
        <w:ind w:right="-199" w:firstLine="720"/>
        <w:jc w:val="both"/>
        <w:rPr/>
      </w:pPr>
      <w:r>
        <w:rPr>
          <w:sz w:val="36"/>
        </w:rPr>
        <w:t xml:space="preserve">Но, если вы, находясь в сфере ума, будете становиться все более неподвижными и спокойными, то некоторое время спустя, вы заметите, что внутри сферы ума происходят непрерывные движения энергетических потоков. Ваш ум замолчал, но еще не остановился. И еще, вы можете заметить, что движения этих потоков становится все более медленными, по мере того, как вы, как наблюдатель, становитесь все более неподвижным. Если это упражнение продолжать достаточно времени, то, в конце концов, ум полностью остановится и ваше сознание будет готовым к встрече с высшим разумом. </w:t>
      </w:r>
    </w:p>
    <w:p>
      <w:pPr>
        <w:pStyle w:val="Normal"/>
        <w:ind w:firstLine="720"/>
        <w:jc w:val="both"/>
        <w:rPr/>
      </w:pPr>
      <w:r>
        <w:rPr>
          <w:sz w:val="36"/>
        </w:rPr>
        <w:t xml:space="preserve"> </w:t>
      </w:r>
      <w:r>
        <w:rPr>
          <w:sz w:val="36"/>
        </w:rPr>
        <w:t>Если в период остановки ума вы намеренно осознаете, что находится за пределами сферы ума, то это приведет к тому, что вы осознаете пространство окружающее сферу ума, заполненное неисчислимым количеством мыслеформ. В моем случае это было похоже на мириады насекомых вьющихся в окружающем пространстве. И еще вы можете при этом осознать, что наши интересы, предпочтения и желания открывают врата для вхождения мыслеформ. Осознав это, вы можете сделать внутреннее усилие, как будто вы отталкиваете их от ментальной сферы, что приведет к тому, что мысли вообще перестанут входить в ваш ум. И тогда в вашем уме воцарится полная тишина и покой. Тот ум, которым мы обычно пользуемся в нашей жизни - это ментальная сущность, внедрившаяся между нашим сознанием и остальной частью нашего существа. В том случае, когда человеку удается остановить свой ум, этой сущности придется покинуть вас, так как она, будучи не востребована вашими интересами, желаниями и предпочтениями, не будет получать для своего существования от вас достаточно энергии. Но в дальнейшем эта ментальная сущность будет пытаться вновь вернуться к своему энергетическому источнику своего питания, т.е. к вам, но вам следует повторно, используя наблюдения за умом, отстранить ее от себя, теперь уж, возможно, навсегд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МЕНТАЛЬНОЙ ЭКСПАНСИИ</w:t>
      </w:r>
    </w:p>
    <w:p>
      <w:pPr>
        <w:pStyle w:val="Normal"/>
        <w:ind w:firstLine="720"/>
        <w:jc w:val="both"/>
        <w:rPr>
          <w:sz w:val="36"/>
        </w:rPr>
      </w:pPr>
      <w:r>
        <w:rPr>
          <w:sz w:val="36"/>
        </w:rPr>
      </w:r>
    </w:p>
    <w:p>
      <w:pPr>
        <w:pStyle w:val="Normal"/>
        <w:ind w:firstLine="720"/>
        <w:jc w:val="both"/>
        <w:rPr/>
      </w:pPr>
      <w:r>
        <w:rPr>
          <w:sz w:val="36"/>
        </w:rPr>
        <w:t>Существует не один уровень ума и соответственно не один уровень осознавания того, что находится позади слов, которыми пользуются люди при общении. И каждый уровень ума может соприкасаться с адекватным ему уровнем сознания. Человек может иметь примитивный ум, который обслуживает только его витальные желания и тогда такой ум будет соединяться с самой поверхностной частью сознания и быть послушным исполнителем велений низшей природы. Человек может иметь глубокий и широкий ум, который будет соединять его с наиболее высокой частью сознания, воспринимающую Божественную истину. И если в первом случае у человека нет никакого выбора, то во втором случае человек оказывается лицом к лицу между высшей и низшей природой, и от него будет зависеть какую из них он предпочтет. И тогда это будет началом его духовного пути.</w:t>
      </w:r>
    </w:p>
    <w:p>
      <w:pPr>
        <w:pStyle w:val="Normal"/>
        <w:ind w:firstLine="720"/>
        <w:jc w:val="both"/>
        <w:rPr/>
      </w:pPr>
      <w:r>
        <w:rPr>
          <w:sz w:val="36"/>
        </w:rPr>
        <w:t xml:space="preserve"> </w:t>
      </w:r>
      <w:r>
        <w:rPr>
          <w:sz w:val="36"/>
        </w:rPr>
        <w:t>Но на человеческий ум постоянно воздействуют всевозможные внешние факторы, заставляя его резонировать в унисон себе. Одни из них могут принадлежать низшей природе, и если человек достаточно длительно позволяет им воздействовать на него, то они сдвигают вибрации его ума в низшую животную природу, что приводит к тому, что он уже не может воспринимать высокие Божественные влияния и даже фиксировать на них свое внимание. Они как бы перестают существовать для него. В это время он становится пленником других интересов, которые привязывают его к земле. Человеческий язык несет в себе символы, отражающие как высшую природу, так и низшую. И если человек захвачен каким-либо повествованием, то в зависимости от темы повествования ум человеческий, основой и пищей которого являются символы, перестраивается на тот уровень информации, которая заложена в этом повествовании.</w:t>
      </w:r>
    </w:p>
    <w:p>
      <w:pPr>
        <w:pStyle w:val="Normal"/>
        <w:ind w:firstLine="720"/>
        <w:jc w:val="both"/>
        <w:rPr/>
      </w:pPr>
      <w:r>
        <w:rPr>
          <w:sz w:val="36"/>
        </w:rPr>
        <w:t xml:space="preserve"> </w:t>
      </w:r>
      <w:r>
        <w:rPr>
          <w:sz w:val="36"/>
        </w:rPr>
        <w:t xml:space="preserve">Язык - это не только средство выражения мысли и наших чувств, это еще и мост между двумя людьми, между людьми и миром, но язык еще отражает в себе пластичность нашего ума и сознания. Текучий и гибкий язык свидетельствует о его молодости и способности к совершенствованию, а так же способности выражать те проявления высочайшей истины, которые неподвластны языку, уже нашедшему свою окончательную форму. В действительности речь - это выражение в словах какой-то одной из бесконечного числа граней Невыразимого и слова, которые мы произносим, притягивают наше сознание к этим граням. Но Бог содержит в себе все - и самое низкое и Высочайшее, поэтому так важно быть разборчивым в употреблении слов, когда мы говорим, или же когда мы читаем или слушаем других людей. Слова становятся понятными для нас тогда, когда они вызывают  резонанс таких же слов внутри нас. Есть слова низкие, резонирующие внутри нас на животном уровне. используя или слушая такие слова мы делаем наш ум низким и грязным. Есть слова пустые, поверхностные, которые делают наш ум поверхностным и болтливым. И есть слова высокие, которые возвышают наш ум и делают наше сознание восприимчивым к высокой истине. </w:t>
      </w:r>
    </w:p>
    <w:p>
      <w:pPr>
        <w:pStyle w:val="Normal"/>
        <w:ind w:firstLine="720"/>
        <w:jc w:val="both"/>
        <w:rPr/>
      </w:pPr>
      <w:r>
        <w:rPr>
          <w:sz w:val="36"/>
        </w:rPr>
        <w:t>Мы не придаем значения тому, что особенно привлекает наше внимание, когда мы смотрим различного рода передачи по телевидению. Это юмор наших телеюмористов - поверхностный и, нередко, грубый. Нам нравятся насилия и картины секса, мы с удовольствием смотрим эпизоды, в которых разгул человеческих низших страстей получает полную свободу. То же самое можно сказать об эстраде, которая вообще ничего не несет ни для ума, ни для сердца, а только возбуждает низшие витальные вибрации. Мы читаем книги, в которых нет ничего, что было бы полезным для ума. Похоже, что все, чем нас пытается заполнить современная культура и искусство, направлено на разрушение человеческого сознания. Не следует думать, что все, что мы смотрим и слушаем, оставляет нас неизменными. Можете быть уверенными, что все, захватывающее вас - перестраивает вас по образу и подобию своему. Но это совсем не значит, что мы не должны смотреть телевизор и читать книги или слушать радио. Мы просто при этом забываем, что нельзя быть всеядным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Б ОСТАНОВКЕ УМА</w:t>
      </w:r>
    </w:p>
    <w:p>
      <w:pPr>
        <w:pStyle w:val="Normal"/>
        <w:ind w:firstLine="720"/>
        <w:jc w:val="both"/>
        <w:rPr>
          <w:sz w:val="36"/>
        </w:rPr>
      </w:pPr>
      <w:r>
        <w:rPr>
          <w:sz w:val="36"/>
        </w:rPr>
      </w:r>
    </w:p>
    <w:p>
      <w:pPr>
        <w:pStyle w:val="Normal"/>
        <w:ind w:firstLine="720"/>
        <w:jc w:val="both"/>
        <w:rPr/>
      </w:pPr>
      <w:r>
        <w:rPr>
          <w:sz w:val="36"/>
        </w:rPr>
        <w:t>Сначала надо дисциплинировать ум, который во многих случаях управляется виталом. В связи с тем, что витал это текучая и очень непостоянная субстанция, то ум, следующий за потоком витала, так же текуч и неопределенен. На уровне витала проблемы переходят одна в другую, соединяются с другими проблемами, которые существуют не только в настоящее время, но и существовали в прошлом, или будут существовать в будущем, поэтому речь человека, ум которого подчинен витальному потоку и его водоворотам, может быть очень экспрессивной, многословной и, кажется, лишенной определенности.</w:t>
      </w:r>
    </w:p>
    <w:p>
      <w:pPr>
        <w:pStyle w:val="Normal"/>
        <w:ind w:firstLine="720"/>
        <w:jc w:val="both"/>
        <w:rPr/>
      </w:pPr>
      <w:r>
        <w:rPr>
          <w:sz w:val="36"/>
        </w:rPr>
        <w:t>Для человека, который считает себя духовным искателем, важно освободить ум от подчиненности виталу. В действительности нужно, чтобы витал подчинялся более высокой инстанции - уму. Для этого необходимо всякий раз, когда возникает необходимость высказать в словах те проблемы, с которыми вы встречаетесь, расположить их в логической последовательности или попытаться выразить их наиболее кратко. Если возникает какой-либо вопрос, то постарайтесь быть в нем как можно  более конкретным. Когда вы рассказываете о чем-либо, то у вас должна быть конкретная цель - что вы хотите сказать своему слушателю этим рассказом. Особенно будьте внимательны, когда вы сообщаете о своем желании или рассказываете о своем эмоциональном состоянии. Вы, говорящий, должны быть в это время несколько отстранены от эмоционального состояния, и ваш ум не должен быть захваченным тем, о чем вы говорите. Если ум подчиняется виталу, то его невозможно остановить, потому что любые события внешнего мира постоянно вызывают в нас различного рода витальные реакции, которые отзываются в нашем существе неупорядоченным, хаотичным витальным "звучанием". При этом наш ум становится таким же хаотичным. Упорядочивая и ограничивая свой ум, мы вскоре заметим, что он стал значительно более спокойным, чем прежде.</w:t>
      </w:r>
    </w:p>
    <w:p>
      <w:pPr>
        <w:pStyle w:val="Normal"/>
        <w:ind w:firstLine="720"/>
        <w:jc w:val="both"/>
        <w:rPr/>
      </w:pPr>
      <w:r>
        <w:rPr>
          <w:sz w:val="36"/>
        </w:rPr>
        <w:t xml:space="preserve">Наблюдение за умом приводит ум в состояние относительного покоя, так как исчезают мысли оформленные в слова, но остаются образы, которые прежде были позади слов. И если на этом работу по остановке ума прекратить, то исчезнет только вербальное мышление, но останется образное. Конечно, работа по остановке ума на этом не должна заканчиваться, так как необходимо определить - откуда появляются образы. И в этой работе вы можете найти два их источника. Один из них - приходящие извне образы, в виде свернутых мыслеформ, другой - образ, которые строит ваш ум, когда вы сообщаете какую либо информацию или собираетесь ее сообщить. Конечно, эти образы могут возникать и в тех случаях, когда вы читаете текст, или слушаете другого человека. Но они возникают легко у тех людей, которые имеют хорошо выраженную визуальную систему. </w:t>
      </w:r>
    </w:p>
    <w:p>
      <w:pPr>
        <w:pStyle w:val="Normal"/>
        <w:ind w:firstLine="720"/>
        <w:jc w:val="both"/>
        <w:rPr/>
      </w:pPr>
      <w:r>
        <w:rPr>
          <w:sz w:val="36"/>
        </w:rPr>
        <w:t>Позади образов у каждого человека есть ментальный витал, который вы можете осознать, как постоянные, медленные течения струй в разных направлениях. В период наблюдения такого рода активности ума вы, будучи внимательными, можете обнаружить, что движения витальных потоков становятся медленными и совершенно останавливаются, если вы как свидетель происходящего, становитесь совершенно неподвижными. И тогда наступает вокруг вас наблюдающего, полная тишина и неподвижность, которая может продолжаться неопределенно долго. Это состояние неподвижности можно еще охарактеризовать как прозрачность, которая содержит в себе плотный покой. Практически ваше сознание в это время находится за пределами проявленного мира. вы как бы остановились в дверях ведущих в бесконечность. Этот период интересен тем, что он ведет к нисхождению более высокого сознания, несущего в себе вибрации более глубокой истины.</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ОБ УМЕ</w:t>
      </w:r>
    </w:p>
    <w:p>
      <w:pPr>
        <w:pStyle w:val="Normal"/>
        <w:ind w:firstLine="720"/>
        <w:jc w:val="both"/>
        <w:rPr>
          <w:sz w:val="36"/>
        </w:rPr>
      </w:pPr>
      <w:r>
        <w:rPr>
          <w:sz w:val="36"/>
        </w:rPr>
      </w:r>
    </w:p>
    <w:p>
      <w:pPr>
        <w:pStyle w:val="Normal"/>
        <w:ind w:firstLine="720"/>
        <w:jc w:val="both"/>
        <w:rPr/>
      </w:pPr>
      <w:r>
        <w:rPr>
          <w:sz w:val="36"/>
        </w:rPr>
        <w:t>Почти всегда люди общаются при помощи ума и это очень грустно, потому что ум - самый бесталантливый имитатор. Каждый из людей переживает любые чувства по-своему. Они у различных людей отличаются интенсивностью, окраской, имеют свои обертоны и множество других совершенно индивидуальных особенностей. А слова, которыми эти чувства выражаются - одни и те же для всех людей. Человек преодолел все трудности при подъеме на Эверест и на вершине был охвачен радостью победы. Другой человек встретил свою любимую и тоже был охвачен радостью, а третий добрался, наконец, до своего любимого блюда и тоже радуется. Одинакова ли эта радость? Конечно, нет! Но слово при этом используется одно и то же - "радость". Когда человек говорит о своих состояниях или отношениях с кем-то или с чем-то, то это всегда принадлежит только ему, никто другой не будет испытывать точно такие же состояния или отношения, а слова, при помощи которых мы будем говорить об этом, будут одни и те же. Произнесите любое слово по слогам, вслушиваясь в его звучание и это слово потеряет смысл. Это свидетельствует о том, что мы понимаем значение слов только после того, как этот символ (слово) откроет дверь к тому, что находится позади него. А за ним наш собственный опыт, не похожий ни на чей другой. Таким образом, когда люди общаются, то каждый из них пользуется одними и теми же словами, которые имеют позади себя не одинаковый смысл, хотя у них и складывается впечатления, что они понимают друг друга. Поэтому, если один человек говорит другому, что он любит его, то это может означать, что он привык к нему и поэтому не может без него жить, или это может означать, что он хочет близости с ним. Здесь можно привести пример из врачебной практики, в котором женщина никогда не испытывавшая сексуальных влечений, говорила о том, что ею иногда овладевает похоть и на просьбу объяснить, как она это чувство переживает, рассказала, что похоть - это когда начинает болеть внизу живота. Она была уверена, что это и есть похоть, потому что после интимных отношений эта боль у нее проходит. Существует множество состояний человека, которые имеют только названия и то очень часто, слишком расплывчатые и неясные. Например, один человек говорит другому, что ему очень плохо. Но что такое плохо? Когда человек голоден, то это плохо, болит голова - это тоже плохо, мучает какая либо отрицательная эмоция - тоже плохо, потерял деньги - совсем плохо, жена ушла к другому - очень плохо и то, что находится позади этого слова может быть самым разнообразным. Более точным был бы язык образов и чувств, но люди не владеют им, потому что вся информация присвоена умом, который считает, что он единственный ее носитель.</w:t>
      </w:r>
    </w:p>
    <w:p>
      <w:pPr>
        <w:pStyle w:val="Normal"/>
        <w:ind w:firstLine="720"/>
        <w:jc w:val="both"/>
        <w:rPr/>
      </w:pPr>
      <w:r>
        <w:rPr>
          <w:sz w:val="36"/>
        </w:rPr>
        <w:t>Вам могут тысячу раз рассказывать, как прекрасно отдыхать на Канарских островах, или как много загадочного таят в себе африканские джунгли или амазонская сельва, но за этими словами будет стоять только ваш опыт и любого рода рассказы не могут дать вам чего-то, что вам было прежде неизвестно. Вы при этом будете только манипулировать вашими прежними знаниями, как цветными стекляшками в калейдоскопе, которые создают все новые и новые фигуры, в то же время не появляется ни одной новой стекляшки. И те образы, которые вы строите, слушая рассказчика в действительности совсем не похожи на те, свидетелем которых этот рассказчик был. Одну старую женщину из горного аула спросили, как она представляет многоэтажные дома в городах? Она ответила, что это, похоже, как одну саклю поставили на другую, а на вторую еще одну и т. д. И добавила, что это очень неудобно и опасно. Когда же она впервые увидела автобус, она была в восхищении, так как это было похоже на саклю на колесах. И жить в нем можно и в то же время перемещаться куда хочешь. Она поочередно садилась на сидения этого автобуса и подпрыгивала на них, приговаривая, что эта сакля очень удобна. В действительности слова никогда не несут в себе знания, они только указывают направление, где эти знания находятся. А есть слова, которые скрывают, намеренно или не намеренно, истину. Но чаще всего слова - это мыльные пузыри, которыми люди обмениваются друг с другом, называя это общением.</w:t>
      </w:r>
    </w:p>
    <w:p>
      <w:pPr>
        <w:pStyle w:val="Normal"/>
        <w:ind w:firstLine="720"/>
        <w:jc w:val="both"/>
        <w:rPr/>
      </w:pPr>
      <w:r>
        <w:rPr>
          <w:sz w:val="36"/>
        </w:rPr>
        <w:t xml:space="preserve">Если вы будете читать иностранный текст, написанный буквами известного вам алфавита, то позади прочитанных слов у вас не будут возникать какие либо образы или чувства и поэтому то, что вы будете читать, для вас будет пустым звуком. И если вам предложат прочитать, таким образом, целую книгу, то это будет сделать очень трудно. А если вас потом попросят рассказать, о чем была написана эта книга, то ваше положение окажется еще более трудным. Книги светского содержания и духовные книги используют одни и те же слова. Они только расположены по-разному относительно друг друга. Например, слово - </w:t>
      </w:r>
      <w:r>
        <w:rPr>
          <w:i/>
          <w:sz w:val="36"/>
        </w:rPr>
        <w:t>дух</w:t>
      </w:r>
      <w:r>
        <w:rPr>
          <w:sz w:val="36"/>
        </w:rPr>
        <w:t xml:space="preserve"> Божий и боевой </w:t>
      </w:r>
      <w:r>
        <w:rPr>
          <w:i/>
          <w:sz w:val="36"/>
        </w:rPr>
        <w:t>дух</w:t>
      </w:r>
      <w:r>
        <w:rPr>
          <w:sz w:val="36"/>
        </w:rPr>
        <w:t xml:space="preserve"> солдата, имеют одинаковое звучание, но совершенно разный смысл. И если человек говорит другому, что он перегрызет ему горло, то это совсем не значит, что он действительно это сделает ему. Человек может понять другого человека, правда, относительно, если у него есть сходный опыт жизни или была сходная эмоция, но невозможно понять, кого бы то ни было, если у вас не было этого опыта.</w:t>
      </w:r>
    </w:p>
    <w:p>
      <w:pPr>
        <w:pStyle w:val="Normal"/>
        <w:ind w:firstLine="720"/>
        <w:jc w:val="both"/>
        <w:rPr/>
      </w:pPr>
      <w:r>
        <w:rPr>
          <w:sz w:val="36"/>
        </w:rPr>
        <w:t>Но все таки не все так уж плохо. Человек - двойственное существо. Поверхностная его часть, состоящая из ментала, витала и физического тела, воспринимает внешний мир при помощи традиционных органов чувств и накапливают свой, для каждого человека жизненный уникальный опыт, в то же время его внутреннее истинное ментальное, витальное и физическое, непосредственно связанное с истиной и в то же время воспринимающее внешний мир, имеет свой внутренний опыт, отличающийся от внешнего. И этот внутренний опыт не отделен от внешнего, они просто с разных сторон воздействуют на человеческое сознание, трансформируя его. И если внутренний опыт достаточно богат, то это не только меняет интересы человека, но и понимание его всего, что поступает из внешнего мира. Чем богаче двухсторонний опыт (внешний и внутренний) тем более глубоким становится понимание символов устной и письменной речи. И это происходит только потому, что мы понимаем и принимаем только то, что резонирует с нашим опытом. Но отношения с внешним миром складываются не только из полученного опыта внешней и внутренней части нашего существа. Наш ум витал и ментал, являются частями низшей природы, и она делает все, чтобы человек принадлежал только ей. Поэтому, даже тогда, когда внутренняя истинная природа уже достаточно глубоко изменила сознание человека, и он уже принимает прежде неприемлемые для него истины, с которыми он встречается в книгах или в каких-либо других обстоятельствах, низшая природа все же будет продолжать совершать атаки на человека, пытаясь вернуть своего "блудного сына" в лоно своих влияний.</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ИЛЛЮЗИИ И ПРЕГРАДЫ УМА</w:t>
      </w:r>
    </w:p>
    <w:p>
      <w:pPr>
        <w:pStyle w:val="Normal"/>
        <w:ind w:firstLine="720"/>
        <w:jc w:val="both"/>
        <w:rPr>
          <w:sz w:val="36"/>
        </w:rPr>
      </w:pPr>
      <w:r>
        <w:rPr>
          <w:sz w:val="36"/>
        </w:rPr>
      </w:r>
    </w:p>
    <w:p>
      <w:pPr>
        <w:pStyle w:val="Normal"/>
        <w:ind w:firstLine="720"/>
        <w:jc w:val="both"/>
        <w:rPr/>
      </w:pPr>
      <w:r>
        <w:rPr>
          <w:sz w:val="36"/>
        </w:rPr>
        <w:t>Каждое слово, произнесенное человеком и которое мы можем прочитать - это не только врата, ведущие к образу и смыслу этого слова, а затем в океан непознанного, но и то препятствие, которое находится между человеком и непознанным. Но это препятствие в действительности иллюзорное. Врата, отделяющие нас, людей, от Божественного, скорее похожи на голографическое изображение этих врат. Их создал ум, и он же стремится определить пределы возможного. Ум, который все больше и больше порабощает людей - это некая промежуточная зона вибраций между познанным и непознанным, между проявленным и непроявленным. Он как катализатор, оставаясь неизменным, все бесконечные знания вселенной, к которым прикасается человек, превращает в жесткие заранее заданные формы, а если знания не соответствуют этим формам, то отбрасывает их или определяет в какие либо группы - резервации, проникать в глубину которых даже не пытается, так как не имеет для этого признанных для него научных методов. Он, строя клетки возможного и невозможного, допустимого и недопустимого, делает мертвым все, чего только он ни коснется. И постепенно мир людей словно кристаллизующаяся, прежде текучая, жидкость превращается в жесткий монолит, неизменный и покрытый шипами.</w:t>
      </w:r>
    </w:p>
    <w:p>
      <w:pPr>
        <w:pStyle w:val="Normal"/>
        <w:ind w:firstLine="720"/>
        <w:jc w:val="both"/>
        <w:rPr/>
      </w:pPr>
      <w:r>
        <w:rPr>
          <w:sz w:val="36"/>
        </w:rPr>
        <w:t xml:space="preserve">И, конечно же, встает вопрос, а мог ли быть у человечества другой путь, но на это может быть только отрицательный ответ, потому что доисторический человек не мог избирать для себя путь своей эволюции. Это не может делать даже современный человек, достигший высокого уровня развития своего ума и сознания. Социальное общество не может передавать свой опыт  другим обществам или даже членам своего общества, а тем более своим потомкам, не используя символы речи или письма, а это было крайне необходимо, потому что люди не имели другого, достаточного совершенного инструмента общения, который мог бы не только передавать информацию, но и хранить ее. Но пришло время, когда человек начинает осознавать, что ум становится препятствием для выхода человека в пределы непознанного. Пришло время, когда не только ум, но и клетки, построенные им, становятся тормозом для дальнейшей эволюции сознания и для того, чтобы на земле могло возникнуть будущее человечество, свободное от ограничений ума, человечество, способное проникать в глубины непознанного и все больше приближаться к непознаваемому, необходимо остановить его, каждое мгновение строящего свои клетки, или разрушить. Человек окружен символами ума, как волк красными флажками, которые, несмотря на иллюзорность препятствий, все же удерживают его в определенном месте, не позволяя ему быть свободным. Все наши слова слишком мелки, слишком незначительны и выражают собой слишком узкий смысл наших переживаний и нашего опыта. К сожалению слова, которые мы используем, не только определяют, но и ограничивают пределы наших возможностей и одна из причин этого - это наш страх. Мы боимся выйти из клетки, созданной нашим собственным умом, или, что одно и то же - мы боимся выйти за пределы наших собственных ограничений. Для духовного искателя переступить черту страха крайне необходимо и начинать этот шаг нужно с настойчивых попыток остановить свой ум. </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ОГРАНИЧИВАЮЩИЙ У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Ум не может иметь знаний, а только прикасается к ним, не проникая в их глубину. Ум можно сравнить с плоскостью, которой прикасается человек или к поверхности шара, тогда он принимает шар за точку, или же цилиндра, который воспринимается им как линия. И когда ум заявляет о своем знании, о каком-либо предмете или явлении, то это знание всегда слишком фрагментарно. Вы называете имя человека, но что вы знаете о нем? Некоторые черты его характера? А знаете ли вы, что он содержит в себе целую вселенную, что через него проявляет себя Божественное? Что именно в это время, когда вы называете его имя в нем восходящий поток божественного сознания и нисходящий поток, увлекающий все несовершенное, очень тесно взаимодействуют. Возможно, в результате этого взаимодействия человек или поднимается вверх или же нисходит вниз, к своему разрушению. Имя об этом ничего не говорит и ваши слова, характеризующие его, тоже говорят очень мало, потому что позади слов нет знаний. Знания там, позади слов. Для духовного искателя очень важно уметь смотреть за пределы слов, там, в молчании он соприкоснется с действительными знаниям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МОЖНО ЛИ ПОЛАГАТЬСЯ НА УМ</w:t>
      </w:r>
    </w:p>
    <w:p>
      <w:pPr>
        <w:pStyle w:val="Normal"/>
        <w:ind w:firstLine="720"/>
        <w:jc w:val="both"/>
        <w:rPr>
          <w:sz w:val="36"/>
        </w:rPr>
      </w:pPr>
      <w:r>
        <w:rPr>
          <w:sz w:val="36"/>
        </w:rPr>
      </w:r>
    </w:p>
    <w:p>
      <w:pPr>
        <w:pStyle w:val="Normal"/>
        <w:ind w:firstLine="720"/>
        <w:jc w:val="both"/>
        <w:rPr/>
      </w:pPr>
      <w:r>
        <w:rPr>
          <w:sz w:val="36"/>
        </w:rPr>
        <w:t>К сожалению, ум у большинства людей находится в положении слуги, который обслуживает своего хозяина - эго и так же, не имея знаний, строит всевозможные мнения. Любое знание - это проявление каких-либо возможностей, но ум, будучи плоским, не может охватить многогранные знания, он может только прикасаться к ним и на основании своих прикосновений пытается делать умозаключения. Если ум мы можем сравнить с плоскостью, то знания или с цилиндром или с шаром. И тогда прикосновения ума к знаниям выглядят как линия или же как точка и в первом и во втором случае ум может осознать только ничтожно малую часть знаний, которая и является его мнением, хотя он и говорит, что он что-то знает. Любое знание имеет множество граней, и некоторые из них могут быть противоположны друг другу. И тогда одни и те же знания для различных людей, имеющих об этих знаниях только мнения, могут выглядеть как нечто несовместимое и быть причиной раздора. Каждый человек в зависимости от эмоционального или физического состояния, будет иметь не одинаковое мнение по одному и тому же вопросу. Возможно, сегодня для человека "мороз и солнце день чудесный", а завтра мороз станет стужей, а солнце будет насмехаться над мерзнущими людьми. Если ваш любимый человек за столом излишне шумно ест, то вы скажете, что он ест с аппетитом, а про постороннего человека скажете, что он чавкает как свинья. И то, что сегодня, по-вашему мнению, кажется обоснованным и правильным, завтра, так как у вас изменилось настроение, все не правильно и совершенно не приемлемо. И если мы будем внимательны к нашим мнениям, то вскоре обнаружим, что они совершенно не постоянны и зависят в основном от наших настроений, состояний и от того, что думают об этом наши авторитеты. Для человека, стремящегося к истине любые мнения - это часть общего знания. Он может принять любое мнение, но это совсем не значит, что он будет следовать ему. Знания, так как они являются еще и возможностями, можно сравнить с мостом, который соединяет высочайших свет с тьмой смерти и разрушения, или другими словами, они имеют два конца один из них направлен вверх к истине, а другой - вниз, в сторону лжи. Хотя ложь тоже может быть привлекательна, потому что она может дать лжерадость, лжезнания, и лжеверу, скорее лжеуверенность. Поэтому можно сказать, что любое мнение отражает какую-то часть знаний, но из них надо выбирать то, которое ведет к свету. К сожалению, человек почти никогда не бывает объективным к своим мнениям, и очень часто они отражают не ту сторону знаний, которая соответствует реальности, а ту, что резонирует с нашим эмоциональным состоянием или же соответствует оценкам нашего эго.</w:t>
      </w:r>
    </w:p>
    <w:p>
      <w:pPr>
        <w:pStyle w:val="Normal"/>
        <w:ind w:firstLine="720"/>
        <w:jc w:val="both"/>
        <w:rPr/>
      </w:pPr>
      <w:r>
        <w:rPr>
          <w:sz w:val="36"/>
        </w:rPr>
        <w:t>И существуют мнения, взятые из другой категории знаний, которые основаны только на внешнем сходстве каких либо признаков и тогда реальное понимание между людьми становится невозможным. И, наконец, могут быть мнения, основанные на не проявленных возможностях, или которые несут в себе знания, отражающие начало проявления возможности, а не ее конец. И тогда это будет истина не на своем месте. Так, человек может говорить другому, что он без труда преодолеет сто метров за десять секунд. И это, возможно, было действительно так, когда ему было двадцать лет, но так как в настоящее время ему уже за шестьдесят, то, вероятно, он несколько преувеличивает свои сегодняшние возможности и его мнение не верно.</w:t>
      </w:r>
    </w:p>
    <w:p>
      <w:pPr>
        <w:pStyle w:val="Normal"/>
        <w:ind w:firstLine="720"/>
        <w:jc w:val="both"/>
        <w:rPr/>
      </w:pPr>
      <w:r>
        <w:rPr>
          <w:sz w:val="36"/>
        </w:rPr>
        <w:t>Существует категория мнений, основанная на своих фантазиях. Такие фантазии обычно опираются на возможности других людей, которые, хотя бы на время, присваиваются человеком и на их основе строятся мнения заведомо ложные, но эта ложь может быть не очевидна для слушателя или зрителя и принимается людьми, как отражение реальности. Примером этому может служить Хлестаков из Ревизора Гоголя. Но в любом случае, когда человек высказывает свое мнение, он явно или скрыто, пытается показать свою значимость. Обычно мы на это не обращаем внимания, но присмотритесь внимательнее, или прислушайтесь и вы будете поражены, как люди старательно подчеркивают, иногда смущаясь, но чаще не замечая, значимость самих себ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ЗНАЧЕНИЕ НЕОСОЗНАННЫХ ОБРАЗОВ</w:t>
      </w:r>
    </w:p>
    <w:p>
      <w:pPr>
        <w:pStyle w:val="Normal"/>
        <w:ind w:firstLine="720"/>
        <w:jc w:val="both"/>
        <w:rPr>
          <w:sz w:val="36"/>
        </w:rPr>
      </w:pPr>
      <w:r>
        <w:rPr>
          <w:sz w:val="36"/>
        </w:rPr>
        <w:t xml:space="preserve">  </w:t>
      </w:r>
    </w:p>
    <w:p>
      <w:pPr>
        <w:pStyle w:val="Normal"/>
        <w:ind w:firstLine="720"/>
        <w:jc w:val="both"/>
        <w:rPr/>
      </w:pPr>
      <w:r>
        <w:rPr>
          <w:sz w:val="36"/>
        </w:rPr>
        <w:t>Самопроизвольные воспоминания или какие-либо образы (не обязательно зрительные) возникающие в нашем уме, всегда соответствуют какой-то грани нас самих. Когда человек ни чем не занят, то в его уме происходит непроизвольное брожение, под влиянием неосознаваемых желаний, чувств, стремлений, состояний. И если человеку удается ловить себя на такого рода непроизвольной деятельности ума, то это может во многом помочь ему осознать свои влечения и привязанности, обусловленные влияниями низшей природы. Но это только одна сторона работы над собой, которая помогает нам познать свои несовершенства. Образы и состояния, которые их порождают, тесно взаимосвязаны, поэтому если мы не позволяем каким-то образам захватывать наше внимание, то соответствующие им состояния теряют свою силу и способность управлять нами.</w:t>
      </w:r>
    </w:p>
    <w:p>
      <w:pPr>
        <w:pStyle w:val="Normal"/>
        <w:ind w:firstLine="720"/>
        <w:jc w:val="both"/>
        <w:rPr/>
      </w:pPr>
      <w:r>
        <w:rPr>
          <w:sz w:val="36"/>
        </w:rPr>
        <w:t>Но мы можем сами, сознательно создавать образы (еще раз напоминаю, что эти образы могут быть не только зрительными), которые в свою очередь будут порождать соответствующие им состояния. Мы знаем, что наши состояния меняют не только восприятие окружающего нас мира, но и отношение к нему. Поэтому, человек, избравший для себя духовный путь,  должен быть внимательным к тому, что непроизвольно порождает его ум, и стремиться поддерживать только положительные образы, а в некоторых случаях даже создавать их намеренн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КОНЦЕНТРАЦИЯ И УСТРЕМЛЕННОСТЬ</w:t>
      </w:r>
    </w:p>
    <w:p>
      <w:pPr>
        <w:pStyle w:val="Normal"/>
        <w:ind w:firstLine="720"/>
        <w:jc w:val="both"/>
        <w:rPr>
          <w:sz w:val="36"/>
        </w:rPr>
      </w:pPr>
      <w:r>
        <w:rPr>
          <w:sz w:val="36"/>
        </w:rPr>
      </w:r>
    </w:p>
    <w:p>
      <w:pPr>
        <w:pStyle w:val="Normal"/>
        <w:ind w:firstLine="720"/>
        <w:jc w:val="both"/>
        <w:rPr/>
      </w:pPr>
      <w:r>
        <w:rPr>
          <w:sz w:val="36"/>
        </w:rPr>
        <w:t>Когда мы говорим о концентрации, то в первую очередь предполагаем концентрацию ума, хотя в действительности ум это только вершина айсберга. Для того, чтобы возникла концентрация ума, необходим интерес к определенному объекту или идее, без которого концентрация невозможна. Но устойчивый интерес, который может перейти в устремленность, не может существовать без мощной поддержке витала и физического. Ум это пигмей, мнящий себя гигантом, возвышающимся над витальной и физической системой человека, над его истинным бесконечным существом. Его можно сравнить с карликом, который забрался на вершину горы и считает что он так же велик, как она, и даже выше ее. Если продолжать сравнение, то можно сказать, что этот карлик, бегающий по вершине горы, сам ничего не знает и  не может, кроме того, что он умеет говорить. Но гора все знает и несет в себе могущество и, может быть, поэтому молчалива. Он там, на верху слишком много говорит, потому что ему кажется, что он слишком много видит. Иногда ему, когда он несколько успокоится, удается подслушать знания, которые содержит в себе гора и это приводит его в состояние возбуждения, и он снова бегает и кричит: "Эврика! Я придумал!" или - "я изобрел!" или же рассуждает на философские темы или о духовности… Чтобы что-то понять - надо стать этим, но ум может быть только самим собой, поэтому понимает не он, а то, что находится над ним или же позади него. Любой интерес, к какому бы уровню мы его не относили - это проявление внутренней силы самопознания Бога. Именно она толкает человека, проявляясь в его сердце, к преодолению, к познанию и при этом такое стремление всегда несет в себе не эгоистическую радость. Но стремление может нести в себе страх и отчаяние, и тогда оно направлено не на познание или преодоление трудностей на пути к истине, а на само спасение. Сам по себе ум ничего познать не может, он только бегает со своими измерительными устройствами и словарем, чтобы все измерить и все назвать, и все определить. Он обрабатывает только то, что приходит к нему от сознания, которое выше его, или же витала и физического тела. И каждый ум это делает в пределах своих возможностей и, к сожалению, почти всегда все это ум присваивает самому себе, как бы показывая всем, какой он умный. Ум может быть только тогда сконцентрирован, если сконцентрировано сознание и устремленность ума возможна только в том случае, когда интересы, сформированные в сознании, захватывают человеческий витал и он, захваченный интересами сознания, устойчиво поддерживает эти интересы. Но и в этом случае ум занимает вторые места и остается только обрабатывающей машиной, которая все сортирует и располагает на  полочках своей логической памяти. Сам по себе ум слишком слаб, чтобы длительное время удерживать свою устремленность в одном и том же направлении. И когда мы говорим о концентрированном уме или об устремленности, то это не всегда соответствует действительности, потому что активность ума во многом зависит от активности витала, без успокоения которого сделать ум своим послушными инструментом очень трудно.</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БЕСКОНЕЧНАЯ ПУСТЫНЯ УМА</w:t>
      </w:r>
    </w:p>
    <w:p>
      <w:pPr>
        <w:pStyle w:val="Normal"/>
        <w:ind w:firstLine="720"/>
        <w:jc w:val="both"/>
        <w:rPr>
          <w:sz w:val="36"/>
        </w:rPr>
      </w:pPr>
      <w:r>
        <w:rPr>
          <w:sz w:val="36"/>
        </w:rPr>
      </w:r>
    </w:p>
    <w:p>
      <w:pPr>
        <w:pStyle w:val="Normal"/>
        <w:ind w:firstLine="720"/>
        <w:jc w:val="both"/>
        <w:rPr/>
      </w:pPr>
      <w:r>
        <w:rPr>
          <w:sz w:val="36"/>
        </w:rPr>
        <w:t>Рассказывают, что однажды поспорили туркмен и русский у кого песня будет более долгой. Запел русский. И как он ни старался, его песня скоро пришла к концу. Тогда запел туркмен. Верблюды, на которых они ехали, презрительно с высоты своего роста осматривали бесконечную пустыню и уходящие к горизонту волны барханов, изредка виднелись островки саксаула и песчаной акации, иногда пробегала ящерица, в небе парила какая-то птица, высматривая среди песков для себя добычу. Туркмен пел свою грустную песню, лениво посматривая по сторонам и лицо его было спокойным и даже бесстрастным, как и пустыня, по которой мерно шагали верблюды. Прошел час, два, три. Туркмен продолжал в полголоса петь свою заунывную песню, слова которой для русского были совершенно не знакомы, так как он не знал туркменского языка.</w:t>
      </w:r>
    </w:p>
    <w:p>
      <w:pPr>
        <w:pStyle w:val="Normal"/>
        <w:ind w:firstLine="720"/>
        <w:jc w:val="both"/>
        <w:rPr/>
      </w:pPr>
      <w:r>
        <w:rPr>
          <w:sz w:val="36"/>
        </w:rPr>
        <w:t>- О чем эта песня? - в период, когда туркмен набирал воздух в легкие, чтобы продолжить свою песню дальше, торопливо спросил русский.</w:t>
      </w:r>
    </w:p>
    <w:p>
      <w:pPr>
        <w:pStyle w:val="Normal"/>
        <w:ind w:firstLine="720"/>
        <w:jc w:val="both"/>
        <w:rPr>
          <w:sz w:val="36"/>
        </w:rPr>
      </w:pPr>
      <w:r>
        <w:rPr>
          <w:sz w:val="36"/>
        </w:rPr>
        <w:t>Туркмен, не прерывая песни, повел рукой вокруг себя, как бы очерчивая горизонт, и мерно покачиваясь на горбах верблюда, продолжал задумчиво петь.</w:t>
      </w:r>
    </w:p>
    <w:p>
      <w:pPr>
        <w:pStyle w:val="Normal"/>
        <w:ind w:firstLine="720"/>
        <w:jc w:val="both"/>
        <w:rPr/>
      </w:pPr>
      <w:r>
        <w:rPr>
          <w:sz w:val="36"/>
        </w:rPr>
        <w:t>- Ты победил, - продолжал русский, - твоя песня так же бесконечна, как эта пустыня. И так же однообразна, - добавил он в полголоса.</w:t>
      </w:r>
    </w:p>
    <w:p>
      <w:pPr>
        <w:pStyle w:val="Normal"/>
        <w:ind w:firstLine="720"/>
        <w:jc w:val="both"/>
        <w:rPr/>
      </w:pPr>
      <w:r>
        <w:rPr>
          <w:sz w:val="36"/>
        </w:rPr>
        <w:t xml:space="preserve">Поздним вечером, когда они достигли Карабекаула, русский попросил своего попутчика спеть еще какую либо песню, на что туркмен ответил, что споет ему завтра, так как сегодня ничего не видно, потому что ночь. Тогда русский понял, что туркмен пел обо всем, что видел, и слова его цеплялись за образы пустыни, выстраиваясь в однообразную цепочку, и мелодия его песни была так же однообразна, как и пустыня, что окружала их. </w:t>
      </w:r>
    </w:p>
    <w:p>
      <w:pPr>
        <w:pStyle w:val="Normal"/>
        <w:ind w:firstLine="720"/>
        <w:jc w:val="both"/>
        <w:rPr/>
      </w:pPr>
      <w:r>
        <w:rPr>
          <w:sz w:val="36"/>
        </w:rPr>
        <w:t>Этот случай вызвал в моей памяти образы людей, которые поют свою бесконечную ментальную песню, с небольшими перерывами, в течение всей своей жизни. Иногда она "поется" вслух, когда есть слушатели, а чаще она в разных вариантах постоянно повторяется в их головах. Эти "песни" почти всегда не имеют цели, но их авторы и носители почему-то считают их очень ценными и поэтому важными. Эти "песни" люди поют о пустынях своего ума, в которых за редким исключением ничего нет.</w:t>
      </w:r>
    </w:p>
    <w:p>
      <w:pPr>
        <w:pStyle w:val="Normal"/>
        <w:ind w:firstLine="720"/>
        <w:jc w:val="both"/>
        <w:rPr/>
      </w:pPr>
      <w:r>
        <w:rPr>
          <w:sz w:val="36"/>
        </w:rPr>
        <w:t xml:space="preserve">Механический ум - самая активная часть человеческого ментала и люди, в основе ментальной деятельности которых находится механический ум, как тот поющий туркмен, связывают одну мысль с другой, опираясь на механические ассоциации. Приведу пример такой механической цепочки мысли, которая может быть выражена в речи или в письме: встретились две подруги и одна другой рассказывает, как она провела вчера свой вечер. </w:t>
      </w:r>
    </w:p>
    <w:p>
      <w:pPr>
        <w:pStyle w:val="Normal"/>
        <w:ind w:firstLine="720"/>
        <w:jc w:val="both"/>
        <w:rPr/>
      </w:pPr>
      <w:r>
        <w:rPr>
          <w:sz w:val="36"/>
        </w:rPr>
        <w:t>- Днем у меня было так много работы, что я ни разу не присела, и только вечером, когда возвращалась с работы я увидела, что вокруг меня живые люди. Конечно, они, возможно, меня совсем не замечали, но я видела их озабоченный лица и глаза то веселые, то скучные, но чаще погруженные в какие-то свои внутренние проблемы. И я понимаю, что сейчас время такое, никто без проблем не бывает и это может быть даже и хорошо, что проблемы одолевают, прокисать не дают, а если вспомнишь русскую старину, когда крестьяне все поставляли своему помещику и поэтому у него никаких проблем не было, да разве это жизнь! Обломовщина и только. Нет, хорошо, что сегодня у каждого есть какие-то проблемы, не то что в советское время. У нищих ведь тоже проблемы есть - надо не только на кусок хлеба заработать, но и еще и своим сутенерам, которые их на нищенские места устраивают, часть денег отдать. И вообще, какая подлая работа - сутенер. Имеет целый гарем женщин, которыми торгует, а потом отбирает ими заработанное. Хотя это вроде бы и не совсем подлая работа, если судить по Библии, в которой первым на земле сутенером был Авраам, когда предложил своей жене - красавице Сарре сказать, что она ему сестра и тогда в царстве Авимелеха и ей будет хорошо и ему так же будет хорошо. И им действительно было бы хорошо, да их бог им помешал в этом, не дал Авимелеху сделать Сарре хорошо. И вот, пожалуйста, хорошо это или плохо, где найти границу? Все перемешано, и обычным человеческим умом это не понять. А этот Эйнштейн, чего он хорошего принес людям? Атомную бомбу? Чернобыль? Говорят и сейчас грибы в лесу на север от Чернобыля содержат в себе радиацию, которая у любителей грибов накапливается в костях, а потом всевозможные раки, болезни. Вон, в России каждый год чуть не на миллион людей становится меньше, да еще наркомании и СПИД, и бежать от всего этого некуда, кругом обман и мошенничество. Не знаю как Путин, а Ельцин, точно первый мошенник России…</w:t>
      </w:r>
    </w:p>
    <w:p>
      <w:pPr>
        <w:pStyle w:val="Normal"/>
        <w:ind w:firstLine="720"/>
        <w:jc w:val="both"/>
        <w:rPr/>
      </w:pPr>
      <w:r>
        <w:rPr>
          <w:sz w:val="36"/>
        </w:rPr>
        <w:t xml:space="preserve">Продолжать этот, подслушанный мной, пустынный монолог можно бесконечно долго, до тех пор, пока или язык отсохнет или в мире апокалипсис наступит, и говорить будет не кому. </w:t>
      </w:r>
    </w:p>
    <w:p>
      <w:pPr>
        <w:pStyle w:val="Normal"/>
        <w:ind w:firstLine="720"/>
        <w:jc w:val="both"/>
        <w:rPr/>
      </w:pPr>
      <w:r>
        <w:rPr>
          <w:sz w:val="36"/>
        </w:rPr>
        <w:t>Но обратите внимание, принцип лежащий в основе этого монолога великолепно работает и на более высоких уровнях, на котором могут быть использованы какие угодно темы, даже всевозможные философские системы, развиваться идеи и т.д. но связи между мыслями будут оставаться механическими, такие же, как и в приведенном выше примере. Но если первого человека мы назовем примитивным, то второго эрудированным, хотя в действительности они равны друг другу. Можно сказать, что у одного пустыня имеет только барханы и саксаул, а у другого кроме барханов еще кое-где имеются оазисы.</w:t>
      </w:r>
    </w:p>
    <w:p>
      <w:pPr>
        <w:pStyle w:val="Normal"/>
        <w:ind w:firstLine="720"/>
        <w:jc w:val="both"/>
        <w:rPr>
          <w:sz w:val="36"/>
        </w:rPr>
      </w:pPr>
      <w:r>
        <w:rPr>
          <w:sz w:val="36"/>
        </w:rPr>
        <w:t>Если мы послушаем диалоги, то осознаем, что они строятся по такому же принципу, с той лишь разницей, что в диалогах участвуют двое. Все остальное остается неизменным.</w:t>
      </w:r>
    </w:p>
    <w:p>
      <w:pPr>
        <w:pStyle w:val="Normal"/>
        <w:ind w:firstLine="720"/>
        <w:jc w:val="both"/>
        <w:rPr>
          <w:sz w:val="36"/>
        </w:rPr>
      </w:pPr>
      <w:r>
        <w:rPr>
          <w:sz w:val="36"/>
        </w:rPr>
        <w:t xml:space="preserve">Человек, у которого преобладает механический ум, тут же спросит: "хорошо это или плохо?" </w:t>
      </w:r>
    </w:p>
    <w:p>
      <w:pPr>
        <w:pStyle w:val="Normal"/>
        <w:ind w:firstLine="720"/>
        <w:jc w:val="both"/>
        <w:rPr/>
      </w:pPr>
      <w:r>
        <w:rPr>
          <w:sz w:val="36"/>
        </w:rPr>
        <w:t>Для религиозного ума это хорошо. Для человека, идущего внутренним путем - плохо. Самый настойчивый в своей активности - механический ум, а для того, чтобы духовная работа была эффективной - необходимо остановить ум. Но если наблюдать за своей речью в период, когда вы взаимодействуете с другими людьми, то можно, воздерживаясь от механической речи, в значительной мере успокоить свой ум.</w:t>
      </w:r>
    </w:p>
    <w:p>
      <w:pPr>
        <w:pStyle w:val="Normal"/>
        <w:ind w:firstLine="720"/>
        <w:jc w:val="both"/>
        <w:rPr/>
      </w:pPr>
      <w:r>
        <w:rPr>
          <w:sz w:val="36"/>
        </w:rPr>
        <w:t>И еще, необходимо всегда знать, что вы хотите сказать. И когда это становится ясным - выразить это в словах. Это приведет механический ум к дисциплинированности и вместо того, чтобы он чувствовал себя хозяином над вами, он будет только вашим исполнителем. И, конечно, вы помните, что основным ментальным потребителем энергии является механический ум. Дисциплинируя его, вы этим самым сохраните свою энергию для более важных задач.</w:t>
      </w:r>
    </w:p>
    <w:p>
      <w:pPr>
        <w:pStyle w:val="Normal"/>
        <w:ind w:firstLine="720"/>
        <w:jc w:val="both"/>
        <w:rPr/>
      </w:pPr>
      <w:r>
        <w:rPr>
          <w:sz w:val="36"/>
        </w:rPr>
        <w:t>Если в период активности нашего механического ума мы будем внимательны к причинам его активности, то можем обнаружить, что в основе ее лежит желание общения. В одних случаях это желание общения может быть неопределенным, обычно это бывает у примитивного типа людей, в других - общение с определенными, значимыми людьми и имеющее целью, например, поддержать хорошие отношения. Но нередко это делается, чтобы показать свою собственную значимость.</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КАК МЫ ОСОЗНАЕМ МИР</w:t>
      </w:r>
    </w:p>
    <w:p>
      <w:pPr>
        <w:pStyle w:val="TextBodyIndent"/>
        <w:ind w:left="283" w:firstLine="720"/>
        <w:jc w:val="both"/>
        <w:rPr>
          <w:sz w:val="36"/>
        </w:rPr>
      </w:pPr>
      <w:r>
        <w:rPr>
          <w:sz w:val="36"/>
        </w:rPr>
      </w:r>
    </w:p>
    <w:p>
      <w:pPr>
        <w:pStyle w:val="TextBodyIndent"/>
        <w:ind w:left="283" w:firstLine="720"/>
        <w:jc w:val="both"/>
        <w:rPr/>
      </w:pPr>
      <w:r>
        <w:rPr>
          <w:sz w:val="36"/>
        </w:rPr>
        <w:t>Наше сознание воспринимает мир в узком диапазоне наших сиюминутных интересов, позади которых стоят наши эмоции, желания, отношения, идеи. Оно подобно лучу карманного фонарика, которым мы пользуемся в темной пещере, высвечивает одно, оставляя все остальное в темноте неосознанного. Мы видим, осознаем, отмечаем и запоминаем детали только того, что освещено его светом. Все остальное находится на периферии нашего зрения, второстепенное, неважное, не замечается. В период, когда люди общаются, они не считают обязательным, чтобы свет сознания был сфокусирован на собеседнике. Чаще всего в это время каждый из них сфокусирован на чем-то своем, которое кажется им очень важным. Похоже, что внутри себя они обращены не друг к другу, а каждый из них смотрит куда-то в сторону. Взаимодействие остается на периферии, оно не главное, оба взаимодействующих как бы отсутствуют. И это касается не только взаимодействия между людьми, человек так устроен, что его сознание не осознает мир непосредственно, а только через призму самого себя, своего состояния. Он как бы видит в этом мире только то, что может удовлетворить его бесконечные потребности, только то, что относится к сфере его интересов. Поэтому у человека не может быть знаний ни о людях, с которыми он встречается, ни о мире вообще. У него есть только мнения. Общение, дающее знание, возможно только тогда, когда сознание и сердце соприкасаются без посредства ума. Ум может только разделять, но не создавать мосты между человеком и его окружением. Духовный искатель должен помнить, что неспокойный ум притягивает к себе внимание сознания. Но так как ум постоянно привязан ко всему, что имеет отношение к низшей природе, то он всегда не спокоен и неустанно разворачивает сознание человека лицом к внешнему миру. И даже тогда, когда человек не взаимодействует с кем-либо, его ум постоянно занят своим абсурдным бесконечным монологом, этим самым, удерживая сознание человека в состоянии готовности отреагировать на любой внешний раздражитель.</w:t>
      </w:r>
    </w:p>
    <w:p>
      <w:pPr>
        <w:pStyle w:val="TextBodyIndent"/>
        <w:ind w:left="283" w:firstLine="720"/>
        <w:jc w:val="both"/>
        <w:rPr/>
      </w:pPr>
      <w:r>
        <w:rPr>
          <w:sz w:val="36"/>
        </w:rPr>
        <w:t>В связи с тем, что человеческий ум способен фиксировать внешние события только в определенной временной последовательности - он видит только одну, да и то внешнюю, причинно-следственную связь, хотя истинные причины происходящих событий, скрыты позади них. Духовный искатель должен всегда помнить, что позади событий, происходящих в проявленном мире, находится их истинная причина, а то, что человек способен воспринимать своим несовершенным сознанием, только отражение реальности непроявленного.</w:t>
      </w:r>
    </w:p>
    <w:p>
      <w:pPr>
        <w:pStyle w:val="Normal"/>
        <w:ind w:firstLine="720"/>
        <w:jc w:val="both"/>
        <w:rPr>
          <w:sz w:val="36"/>
        </w:rPr>
      </w:pPr>
      <w:r>
        <w:rPr>
          <w:sz w:val="36"/>
        </w:rPr>
      </w:r>
    </w:p>
    <w:p>
      <w:pPr>
        <w:pStyle w:val="TextBody"/>
        <w:ind w:firstLine="720"/>
        <w:rPr>
          <w:sz w:val="36"/>
        </w:rPr>
      </w:pPr>
      <w:r>
        <w:rPr>
          <w:sz w:val="36"/>
        </w:rPr>
      </w:r>
    </w:p>
    <w:p>
      <w:pPr>
        <w:pStyle w:val="Heading1"/>
        <w:ind w:right="279" w:firstLine="720"/>
        <w:jc w:val="both"/>
        <w:rPr/>
      </w:pPr>
      <w:r>
        <w:rPr/>
        <w:t>ПОЧЕМУ МЫ ЗАДАЕМ ВОПРОСЫ</w:t>
      </w:r>
    </w:p>
    <w:p>
      <w:pPr>
        <w:pStyle w:val="TextBody"/>
        <w:ind w:firstLine="720"/>
        <w:rPr/>
      </w:pPr>
      <w:r>
        <w:rPr/>
      </w:r>
    </w:p>
    <w:p>
      <w:pPr>
        <w:pStyle w:val="TextBody"/>
        <w:ind w:firstLine="720"/>
        <w:rPr/>
      </w:pPr>
      <w:r>
        <w:rPr/>
        <w:t xml:space="preserve">Потому что так устроен человеческий ум. Он препарирует все, что поддается разделению, разобщению, потому что не может видеть целое, а имеет только мнения, которые часто бывают противоречивыми, и не способен владеть знаниями. Вопрос – это уже разделение, потому что он направлен не на получение знаний, а только на какую-то часть их, которую мы можем назвать информацией. Чтобы получить знание, необходимо ответить на бесчисленное количество вопросов, для которых, возможно не найдется даже достаточно слов в человеческом языке. Это одна из причин, почему знания недоступны для человеческого ума. Но ум и не может претендовать на знания, он вынужден довольствоваться информацией. Низшая сфера миров, основанием которых является земля – не место, где проявлены знания. Если привести аналогию с солнцем, которое излучает свет и тепло в космическое пространство, то мы можем сказать, что от полного его излучения земля получает ничтожно малую часть. То же самое относится и к знаниям. Земля обладает ничтожно малой частью знаний, да и те рассыпались на различные потоки научной информации и людские мнения. Человеческий ум является инструментом низшей природы и в своих возможностях он не может выйти за ее пределы и обладать знаниями. Ум – манипулятор информацией, но для того, чтобы манипулировать ею он нуждается в постоянной подпитке и для этого он должен постоянно спрашивать. Правда, в преклонном возрасте, нередко, человек уже не нуждается в ментальной пище, он как жвачное животное пережевывает то, что он съел прежде. </w:t>
      </w:r>
    </w:p>
    <w:p>
      <w:pPr>
        <w:pStyle w:val="Normal"/>
        <w:ind w:firstLine="720"/>
        <w:jc w:val="both"/>
        <w:rPr>
          <w:sz w:val="36"/>
        </w:rPr>
      </w:pPr>
      <w:r>
        <w:rPr>
          <w:sz w:val="36"/>
        </w:rPr>
      </w:r>
    </w:p>
    <w:p>
      <w:pPr>
        <w:pStyle w:val="TextBody"/>
        <w:ind w:firstLine="720"/>
        <w:rPr>
          <w:sz w:val="36"/>
        </w:rPr>
      </w:pPr>
      <w:r>
        <w:rPr>
          <w:sz w:val="36"/>
        </w:rPr>
      </w:r>
    </w:p>
    <w:p>
      <w:pPr>
        <w:pStyle w:val="Heading1"/>
        <w:ind w:right="279" w:firstLine="720"/>
        <w:jc w:val="both"/>
        <w:rPr/>
      </w:pPr>
      <w:r>
        <w:rPr/>
        <w:t>О РАСЩЕПЛЕНИИ УМА</w:t>
      </w:r>
    </w:p>
    <w:p>
      <w:pPr>
        <w:pStyle w:val="TextBody"/>
        <w:ind w:firstLine="720"/>
        <w:rPr/>
      </w:pPr>
      <w:r>
        <w:rPr/>
      </w:r>
    </w:p>
    <w:p>
      <w:pPr>
        <w:pStyle w:val="TextBody"/>
        <w:ind w:firstLine="720"/>
        <w:rPr/>
      </w:pPr>
      <w:r>
        <w:rPr/>
        <w:t>Яркие эмоциональные потрясения или хроническая изолированная активность ума, оторванная от его повседневной связи с реальностью, может привести к его расщеплению. Изолированная активность ума может возникать во многих случаях. Например, человек бездумно, автоматически повторяет молитву или мантру, постоянно думает о каком либо событии, особенно если это событие эмоционально насыщено, в то же время вынужден часть своего внимания отдавать какой-либо внешней работе. Какое-то время спустя часть ума, занятая хронически повторяющейся проблемой, может стать изолированной и это произойдет за счет общих потенциальных возможностей ума. Человек станет менее гибким, он будет постоянно соскальзывать в навязчивость той мысли, идеи или состояния, которая содержится в изолированной части ума. В этом случае логика и убеждения очень мало помогают. Присущая человеку инертность будет заставлять человека цепляться за изолированный абсурд его ума. Для того, чтобы восстановить единство ума, необходимо уменьшить значимость идеи, содержащейся в изолированной его зоне и одновременно утверждать идею противоположного знака. Примером такого расщепления ума может служить случай из врачебной практики: Софья Марковна Фогель была счастлива, потому что рядом с ней был ее сын. Брак ее был неудачным и она через год рассталась с мужем, но у них уже был сын – маленький Рома – ромашка. С тех пор прошло тридцать лет. Ее Ромашка стал Романом Александровичем и преподавал в институте физику. Годы пролетели незаметно, и пока он заканчивал институт, и писал диссертацию о семье не думал. А теперь у него была невеста – его бывшая студентка, и это очень беспокоило Софью Марковну. Ее будущая сноха была и красивая, и умная, и ее сына, по-видимому, любила и заботилась о нем, насколько позволяли обстоятельства. Но это все бы ничего, будущую свекровь не устраивало отношение к Виктории, так звали его невесту, ее собственного сына. Он, не стесняясь матери, проявлял не только знаки внимания в отношении своей невесты, но и нежность. Этого Софья Марковна переносить совершенно не могла. Она считала, что он, ее единственный сын, предает ее, свою мать, у которой кроме него на свете никого нет. Она не спала по ночам, плакала, и выхода из создавшейся ситуации никакого не видела. Сын женился, и молодожены сняли неподалеку квартиру, так как у матери была маленькая двухкомнатная квартира со смежными комнатами. Мать устраивала своему сыну и снохе сцены обвиняла их в жестокости, бездушии и еще во многих не существующих грехах. Уговаривала сына развестись, так как ему необходима другая жена, которая могла бы понять и его и ее – мать. И, тем более, что ему необходимо время, чтобы писать докторскую диссертацию. Когда молодые посещали Софью Марковну, то такого рода визиты всегда заканчивались ссорой и слезами. И Роман с Викой все реже заходили к ней. Осознавая себя совершенно одинокой, она каждый вечер звонила ему по телефону и плакала, обвиняя его в бездушии. Тогда ее сын поставил у себя дома АОН и мать могла дозвониться до него только на его работу. Она стеснялась приходить к нему домой, но по вечерам ожидала его или у его подъезда или у выхода института, где он работал. Все эти встречи ничего хорошего ни сыну, ни матери не приносили. И тогда сын обратился к психиатру.</w:t>
      </w:r>
    </w:p>
    <w:p>
      <w:pPr>
        <w:pStyle w:val="TextBody"/>
        <w:ind w:firstLine="720"/>
        <w:rPr/>
      </w:pPr>
      <w:r>
        <w:rPr/>
        <w:t xml:space="preserve"> </w:t>
      </w:r>
      <w:r>
        <w:rPr/>
        <w:t>В этой истории можно найти очень много причин, следствием которых являлось патологическое поведение женщины. Но мы здесь говорили о расщеплении ума, а все остальное только способствовало этому. Люди с расщепленным умом могут слышать голоса "из космоса" и быть контактерами, они могут быть последователями какой либо безрассудной идеи, могут быть параноиками и много кем еще. В беседе с врачом они могут задавать бесчисленно количество вопросов, ни один ответ, на которые не будет их удовлетворять.</w:t>
      </w:r>
    </w:p>
    <w:p>
      <w:pPr>
        <w:pStyle w:val="TextBody"/>
        <w:ind w:firstLine="720"/>
        <w:rPr/>
      </w:pPr>
      <w:r>
        <w:rPr/>
        <w:t xml:space="preserve"> </w:t>
      </w:r>
      <w:r>
        <w:rPr/>
        <w:t xml:space="preserve">Зная причины расщепления сознания, духовный искатель не будет механически, бездумно повторять мантру, так как это может привести к изоляции этой части ума - он будет повторять ее с полным сосредоточением, чтобы получить ожидаемые результаты и сохранить целостность своего ума. </w:t>
      </w:r>
    </w:p>
    <w:p>
      <w:pPr>
        <w:pStyle w:val="Normal"/>
        <w:ind w:firstLine="720"/>
        <w:jc w:val="both"/>
        <w:rPr>
          <w:sz w:val="36"/>
        </w:rPr>
      </w:pPr>
      <w:r>
        <w:rPr>
          <w:sz w:val="36"/>
        </w:rPr>
      </w:r>
    </w:p>
    <w:p>
      <w:pPr>
        <w:pStyle w:val="TextBody"/>
        <w:ind w:firstLine="720"/>
        <w:rPr>
          <w:sz w:val="36"/>
        </w:rPr>
      </w:pPr>
      <w:r>
        <w:rPr>
          <w:sz w:val="36"/>
        </w:rPr>
      </w:r>
    </w:p>
    <w:p>
      <w:pPr>
        <w:pStyle w:val="Heading1"/>
        <w:ind w:right="279" w:firstLine="720"/>
        <w:jc w:val="both"/>
        <w:rPr/>
      </w:pPr>
      <w:r>
        <w:rPr/>
        <w:t>РАЗВИТЫЙ И НЕ РАЗВИТЫЙ УМ</w:t>
      </w:r>
    </w:p>
    <w:p>
      <w:pPr>
        <w:pStyle w:val="TextBody"/>
        <w:ind w:firstLine="720"/>
        <w:rPr/>
      </w:pPr>
      <w:r>
        <w:rPr/>
      </w:r>
    </w:p>
    <w:p>
      <w:pPr>
        <w:pStyle w:val="TextBody"/>
        <w:ind w:firstLine="720"/>
        <w:rPr/>
      </w:pPr>
      <w:r>
        <w:rPr/>
        <w:t xml:space="preserve">Когда человек учится читать, то в начале он читает по буквам, потом слогами и в дальнейшем словами. На этом этапе обучения человек шепотом или в слух проговаривает читаемый текст. Некоторые при этом просто шевелят губами. Такого рода чтение считается не совершенным и не продуктивным. Со временем люди начинают читать более быстро, потому что слова текста для них являются только внешней опорой того смысла, который они извлекают из текста. При чтении художественной литературы они могут даже забыть о том, что какая-то часть их ума продолжает читать текст, так как возникающие ожившие образы заслоняют перед ними действительную реальность. Существует и еще более продуктивный способ чтения, при котором читающий ухватывает из текста его суть: о чем пишет автор. Обычно каждый абзац несет в себе смысловую законченность и на этом уровне чтения, человек читает не словами или строчками, а целыми абзацами. Но, конечно, он теряет художественную ценность произведения. </w:t>
      </w:r>
    </w:p>
    <w:p>
      <w:pPr>
        <w:pStyle w:val="TextBody"/>
        <w:ind w:firstLine="720"/>
        <w:rPr/>
      </w:pPr>
      <w:r>
        <w:rPr/>
        <w:t xml:space="preserve">То же самое мы можем сказать и о мышлении. Некоторые люди погружены в сплошной поток слов, при помощи которых его ум думает. И остановить такой ум бывает очень трудно. Если такой ум полностью не изолировал свою внутреннюю речь от внешней, то такие люди нередко разговаривают сами с собой, обсуждая какие-то внутренние или внешние проблемы. И только упорная работа над собой может закончиться для человека победой над таким умом. Человек перестанет проговаривать мысли вслух. Ум, который внутри себя создает речевой поток или вовлекает в него и органы речи, считается не совершенным. Это не должно обескураживать людей, так как большинство из рода человеческого, имеют именно такой ум. Среди них могут быть и академики и великие мыслители и еще кто угодно. Такой ум хорош тем, что он приспособлен к систематизации объектов, идей, знаний и многого другого. Он хорошо обрабатывает уже имеющиеся знания. И это ценно, так как без такой обработки, знания не могут сохраниться. </w:t>
      </w:r>
    </w:p>
    <w:p>
      <w:pPr>
        <w:pStyle w:val="TextBody"/>
        <w:ind w:firstLine="720"/>
        <w:rPr/>
      </w:pPr>
      <w:r>
        <w:rPr/>
        <w:t xml:space="preserve">Еще существует невербальный тип ума, который чаще всего имеют изобретатели и те, которые делают в науке открытия. Для такого ума всевозможные идеи – пространственны, трехмерны. Остановившись на какой-либо идее, такой ум, находясь в состоянии ожидания, видит, как эта идея разворачивается перед ним, показывая не только свою внутреннюю структуру, но и свои связи с множеством других идей и событий. Иногда носителю такого ума бывает трудно, воспринимаемое им, оформить в слова и он начинает понимать, что знания не могут быть изначально выражены вербально. Ум таких людей иногда подобен спокойному бескрайнему потоку, текущему через неизвестные прежде страны и континенты и даже космические дали и глубины микромира. Такой ум не отделен от сознания, а является его частью, и найти границу между ними не представляется возможным. </w:t>
      </w:r>
    </w:p>
    <w:p>
      <w:pPr>
        <w:pStyle w:val="Normal"/>
        <w:ind w:firstLine="720"/>
        <w:jc w:val="both"/>
        <w:rPr>
          <w:sz w:val="36"/>
        </w:rPr>
      </w:pPr>
      <w:r>
        <w:rPr>
          <w:sz w:val="36"/>
        </w:rPr>
      </w:r>
    </w:p>
    <w:p>
      <w:pPr>
        <w:pStyle w:val="TextBody"/>
        <w:ind w:firstLine="720"/>
        <w:rPr>
          <w:sz w:val="36"/>
        </w:rPr>
      </w:pPr>
      <w:r>
        <w:rPr>
          <w:sz w:val="36"/>
        </w:rPr>
      </w:r>
    </w:p>
    <w:p>
      <w:pPr>
        <w:pStyle w:val="Heading1"/>
        <w:ind w:right="279" w:firstLine="720"/>
        <w:jc w:val="both"/>
        <w:rPr/>
      </w:pPr>
      <w:r>
        <w:rPr/>
        <w:t>ОБ УМЕ</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Человеческий ум - инструмент низшей природы и пригоден для описания только материального мира. Лишь немногим избранным дана способность что-то сказать о ближайших непроявленных окрестностях нашего мира. Но и они вынуждены пользоваться человеческим языком, прибегая к различного рода иносказаниям. Человеческая речь отражает в себе только некоторое приближение к истине, она сходна с блужданием по спирали, в центре которой находится эта истина. Чем дальше мы находимся от центра, тем больше удаляемся от нее. Если мы говорим об истине, то мы этим самым только указываем направление к ней или же констатируем ее существование. Об Истине можно только говорить. Пребывание в ней не требует слов.</w:t>
      </w:r>
    </w:p>
    <w:p>
      <w:pPr>
        <w:pStyle w:val="Normal"/>
        <w:ind w:firstLine="720"/>
        <w:jc w:val="both"/>
        <w:rPr>
          <w:sz w:val="36"/>
        </w:rPr>
      </w:pPr>
      <w:r>
        <w:rPr>
          <w:sz w:val="36"/>
        </w:rPr>
      </w:r>
    </w:p>
    <w:p>
      <w:pPr>
        <w:pStyle w:val="3"/>
        <w:numPr>
          <w:ilvl w:val="0"/>
          <w:numId w:val="0"/>
        </w:numPr>
        <w:ind w:left="283" w:firstLine="720"/>
        <w:jc w:val="both"/>
        <w:outlineLvl w:val="0"/>
        <w:rPr>
          <w:sz w:val="36"/>
        </w:rPr>
      </w:pPr>
      <w:r>
        <w:rPr>
          <w:sz w:val="36"/>
        </w:rPr>
      </w:r>
    </w:p>
    <w:p>
      <w:pPr>
        <w:pStyle w:val="Heading1"/>
        <w:ind w:right="279" w:firstLine="720"/>
        <w:jc w:val="both"/>
        <w:rPr/>
      </w:pPr>
      <w:r>
        <w:rPr/>
        <w:t>ЕЩЕ ОБ УМЕ</w:t>
      </w:r>
    </w:p>
    <w:p>
      <w:pPr>
        <w:pStyle w:val="3"/>
        <w:ind w:left="283" w:firstLine="720"/>
        <w:jc w:val="both"/>
        <w:rPr>
          <w:sz w:val="36"/>
        </w:rPr>
      </w:pPr>
      <w:r>
        <w:rPr>
          <w:sz w:val="36"/>
        </w:rPr>
      </w:r>
    </w:p>
    <w:p>
      <w:pPr>
        <w:pStyle w:val="3"/>
        <w:ind w:left="283" w:firstLine="720"/>
        <w:jc w:val="both"/>
        <w:rPr/>
      </w:pPr>
      <w:r>
        <w:rPr>
          <w:sz w:val="36"/>
        </w:rPr>
        <w:t>Большинство людей убеждены в том, что ум является частью их существа, и они могут управлять им так же как своим телом. Когда человеку нет необходимости куда-либо идти, он может сидеть или лежать и не совершать телом ни каких движений. И в этом любой здоровый человек, не видит ни каких проблем. Но попытайтесь то же самое проделать со своим умом. Когда у вас нет специальной темы для размышлений – не думайте. Заставьте ум не думать. На короткое время это вам удается, но через несколько секунд, иногда чуть позже, вы к своему удивлению обнаруживаете, что ваш ум опять о чем-то думает. Он совсем не собирается подчиняться вам и делает то, что для него является единственно правильным – думает о всяких пустяках. Ум видит только то, что лежит на поверхности и не может быть инструментом знаний, но мнит себя компетентным во взаимодействии с окружающим миром. Имея опору во внешнем мире, он часто бывает неадекватным в своих суждениях и ответных реакциях, потому что не способен улавливать глубинную суть событий, и не вполне понимает, что проявленная реальность почти всегда является только ширмой, которая скрывает действительность, но не отражает ее. В своих взаимодействиях с настоящим, ум опирается на опыт прошлых событий, предполагая, что настоящее или будущее должны походить на то, что уже было прежде. При оценке происходящих событий ум часто пользуется предположениями, основанными на второстепенных по значению событиях, почитая их за главные. Не видя истинной причины событий, пытается оправдать эмоциональные реакции, продиктованные эго. Поражает неспособность ума быть гибким. Он похож на детский конструкторский набор, который всегда имеет предел допустимого. Сам по себе человек не является жесткой, ограниченной структурой, но как только проблема касается ума, мы встречаемся с тем, что не соответствует гармонии и пластичности человеческого существа. Складывается безусловное впечатление, что принципы, по которым функционирует человеческое существо и его ум – не совпадают, что в человеке совмещено несовместимое, которое никогда не сможет стать единым. Ум для человека – пришелец, чужак, нахлебник и используемая им мимикрия не может этого скрыть.</w:t>
      </w:r>
    </w:p>
    <w:p>
      <w:pPr>
        <w:pStyle w:val="3"/>
        <w:ind w:left="283" w:firstLine="720"/>
        <w:jc w:val="both"/>
        <w:rPr/>
      </w:pPr>
      <w:r>
        <w:rPr>
          <w:sz w:val="36"/>
        </w:rPr>
        <w:t>И это действительно так - ум человека является сущностью ментального мира, который не эволюционирует и имеет свои законы взаимодействия с реальностью. Эти законы легко можно вычислить, зная принципы человеческого ума. Ум можно заполнить всевозможной информацией и различными самыми хитроумными методами, но это не будет означать, что человек от этого становится более умным. Мудрым может быть человек, который не имеет какого-либо образования и в то же время в нашей жизни нам неоднократно встречался образованный дурак.</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right="279" w:firstLine="720"/>
        <w:jc w:val="both"/>
        <w:rPr/>
      </w:pPr>
      <w:r>
        <w:rPr/>
        <w:t>ДИСЦИПЛИНА УМА</w:t>
      </w:r>
    </w:p>
    <w:p>
      <w:pPr>
        <w:pStyle w:val="3"/>
        <w:ind w:left="283" w:firstLine="720"/>
        <w:jc w:val="both"/>
        <w:rPr>
          <w:sz w:val="36"/>
        </w:rPr>
      </w:pPr>
      <w:r>
        <w:rPr>
          <w:sz w:val="36"/>
        </w:rPr>
      </w:r>
    </w:p>
    <w:p>
      <w:pPr>
        <w:pStyle w:val="3"/>
        <w:ind w:left="283" w:firstLine="720"/>
        <w:jc w:val="both"/>
        <w:rPr/>
      </w:pPr>
      <w:r>
        <w:rPr>
          <w:sz w:val="36"/>
        </w:rPr>
        <w:t>Деятельность Человеческого ума похожа на бесконечно ветвящееся дерево, по которому, переходя с ветви на ветвь, скользит мысль. Это происходит потому, что вместе с основным компонентом мысли, всегда присутствует его второстепенная часть, которая связана по резонансному принципу с другими частями какой либо темы или идеи. Второстепенная часть является своеобразным мостом, через который память вызывает какой-то новый объект или новое событие. Практически, всегда главным является то, на чем в данный момент фиксирован ум человека. При этом, если быть внимательным к процессу мышления, то можно заметить, что сквозь основной объект, просматривается второстепенный. И если на него обратить внимание, то прежде основной объект уходит в прошлое и на его место приходит тот, который был второстепенным.</w:t>
      </w:r>
    </w:p>
    <w:p>
      <w:pPr>
        <w:pStyle w:val="3"/>
        <w:ind w:left="283" w:firstLine="720"/>
        <w:jc w:val="both"/>
        <w:rPr/>
      </w:pPr>
      <w:r>
        <w:rPr>
          <w:sz w:val="36"/>
        </w:rPr>
        <w:t xml:space="preserve">Предположим, вы услыхали мелодию, исполняемую на гитаре. И сама мелодия и инструмент, на котором она исполнялась, напомнили вам один из эпизодов вашей жизни, в котором вы были в компании таких же молодых людей, как и вы. Затем цепочка воспоминаний привела вас к тому, что вы вспомнили девушку, которая так же была на этом вечере. Затем вы ее провожали, а потом встречались по вечерам. Потом у вас была свадьба и свадебное путешествие. Вы вспомнили круиз вокруг Европы и весельчака украинца, носившего смешную фамилию: Не бей голова. Затем, неожиданно для себя вспомнили автомобильную катастрофу, после которой вы лежали в больнице и у вас сильно болела голова - и воспоминания точно волны непрерывного потока, следовали одно за другим, уводя вас давно пройденными тропами все дальше и дальше от сегодняшнего дня. </w:t>
      </w:r>
    </w:p>
    <w:p>
      <w:pPr>
        <w:pStyle w:val="3"/>
        <w:ind w:left="283" w:firstLine="720"/>
        <w:jc w:val="both"/>
        <w:rPr/>
      </w:pPr>
      <w:r>
        <w:rPr>
          <w:sz w:val="36"/>
        </w:rPr>
        <w:t>Если вы обратили внимание на механизм воспоминания, то не могли не заметить, что на периферии очередного воспоминания уже проявляется очередное звено, к которому должно перейти ваше внимание в следующую секунду или минуту. И тогда это неясное и еще не проявленное воспоминание становится центральным, на периферии которого просматривается очередное - следующее. Ум человека сам по себе не может быть спокойным, он вечно в движении, которое в своей основе имеет механические ассоциации. И если ему позволить, то в свой механический поток он включит всю вашу жизнь до ее мельчайших подробностей или же перейдет к фантазиям несбывшихся надежд или развертывания событий в значимом для него направлении.</w:t>
      </w:r>
    </w:p>
    <w:p>
      <w:pPr>
        <w:pStyle w:val="3"/>
        <w:ind w:left="283" w:firstLine="720"/>
        <w:jc w:val="both"/>
        <w:rPr/>
      </w:pPr>
      <w:r>
        <w:rPr>
          <w:sz w:val="36"/>
        </w:rPr>
        <w:t xml:space="preserve">Человеку, который хочет дисциплинировать свой ум, очень важно научиться удерживать его на основном объекте. При этом второстепенный объект постоянно будет стремиться выйти на передний план и занять лидирующее место. Если человек способен осознать это стремление второстепенного объекта занять место главного, то он при этом будет способен осознать внутреннее усилие ума, который не может оставаться неподвижным или даже быть постоянно фиксированным на каком-либо объекте. В действительности не второстепенный объект стремится занять центральное положение, а ум, постоянно находясь в непрерывном движении, захватывает то, что попадает в поле его зрения. Он похож на автомашину без шофера, которая на какой-то скорости постоянно движется вперед и не потому, что впереди есть какая-то цель, а потому что она не может не двигаться. Затем человек может осознать, что основной объект, на котором фиксирован ум, всегда "здесь и сейчас", но ум не может быть долго фиксированным в " здесь и сейчас". Поток времени, идущий из будущего, постоянно сносит его в прошлое, в котором находятся все события, которые предшествуют тому, на котором ум фиксирован в настоящем времени. </w:t>
      </w:r>
    </w:p>
    <w:p>
      <w:pPr>
        <w:pStyle w:val="3"/>
        <w:ind w:left="283" w:firstLine="720"/>
        <w:jc w:val="both"/>
        <w:rPr/>
      </w:pPr>
      <w:r>
        <w:rPr>
          <w:sz w:val="36"/>
        </w:rPr>
        <w:t xml:space="preserve">Вскоре, к своему удивлению, человек начинает осознавать, что "здесь и сейчас" может быть в любой момент прошлого и тогда он понимает, что это состояние субъективно и возникает каждый раз, как только человек на чем-то фиксирован. И тогда "здесь и сейчас" для него приобретает два смысла. В одном случае, когда он фиксирован на каком-то объекте или явлении, с которым он прежде взаимодействовал, в другом - когда он взаимодействует с внешним миром сейчас. Наш ум похож на жвачное животное, пережевывающее прежде съеденную пищу, и если человек позволяет уму самостоятельно избирать для себя направление своей активности, то в этом случае, не может быть никакой речи о дисциплине ума. </w:t>
      </w:r>
    </w:p>
    <w:p>
      <w:pPr>
        <w:pStyle w:val="3"/>
        <w:ind w:left="283" w:firstLine="720"/>
        <w:jc w:val="both"/>
        <w:rPr/>
      </w:pPr>
      <w:r>
        <w:rPr>
          <w:sz w:val="36"/>
        </w:rPr>
        <w:t xml:space="preserve">Для того, чтобы сделать ум однонаправленным необходимо не просто быть "здесь и сейчас", а намеренно удерживать его на каком-то одном состоянии, или восприятии. И тогда совсем не важно будет, берем ли мы событие, которое происходит прямо сейчас или же мы для тренировки взяли событие, которое было когда-то в прошлом. Главное, чтобы наше внимание не переходило ни к прошлым событиям, ни к предполагаемым будущим. Наш ум постоянно стремится двигаться в линейности привычного для него времени, и если человек, будет удерживать его на каком-то одном событии или состоянии или даже восприятии, то в этом случае он будет все в большей степени приближать его к времени вертикальному, в поле которого единственно возможна не только медитация, но и вообще, духовная работа. </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ИСТОЧНИКИ СОМНЕНИЙ</w:t>
      </w:r>
    </w:p>
    <w:p>
      <w:pPr>
        <w:pStyle w:val="Normal"/>
        <w:ind w:firstLine="720"/>
        <w:jc w:val="both"/>
        <w:rPr>
          <w:sz w:val="36"/>
        </w:rPr>
      </w:pPr>
      <w:r>
        <w:rPr>
          <w:sz w:val="36"/>
        </w:rPr>
      </w:r>
    </w:p>
    <w:p>
      <w:pPr>
        <w:pStyle w:val="Normal"/>
        <w:ind w:firstLine="720"/>
        <w:jc w:val="both"/>
        <w:rPr/>
      </w:pPr>
      <w:r>
        <w:rPr>
          <w:sz w:val="36"/>
        </w:rPr>
        <w:t>Ум является источником сомнений, потому что его попытка выбора никогда не имеет под собой реальной основы. Это связано с тем, что ум всегда пытается предвидеть, не принимая во внимание действительные возможности человека и реальные внешние обстоятельства. Если человек живет здесь и сейчас, то каждое его действие во внешнем мире, если не вмешивается ум, адекватно и имеющимся его возможностям на тот период и возможностям реальности, в которой человек действует. И тогда нет никакого выбора, а если и есть, то между правильным действием и не правильным. В том случае, когда ум планирует действия человека, которые должны происходить в будущем, то никакой речи об адекватности человека обстоятельствам быть не может. Человек не может знать своего состояния в том будущем, которое еще не наступило. Поэтому взгляд человека в будущее всегда полон сомнений, так как будущее предполагает бесконечное число вариантов решений и поступков. Сомнения всегда порождают страдания. Кроме того, среди сомнений всегда преобладают варианты неудач, и ожидания будущего заполнено тревогой.</w:t>
      </w:r>
    </w:p>
    <w:p>
      <w:pPr>
        <w:pStyle w:val="Normal"/>
        <w:ind w:firstLine="720"/>
        <w:jc w:val="both"/>
        <w:rPr/>
      </w:pPr>
      <w:r>
        <w:rPr>
          <w:sz w:val="36"/>
        </w:rPr>
        <w:t>Говоря об уме, мы совсем не имеем в виду, что не должно быть никаких планов на будущее. Они нужны, так как благодаря им организуется внешняя деятельность человека. Здесь речь идет о том, что не следует возлагать на планы слишком много надежд, быть жестко привязанным к ним. Следует изначально быть готовым к тому, что планы не приведут к ожидаемому результату. Ум не может быть другим, потому что он принадлежит не эволюционирующим мирам, в которых все жестко определено, как в таблице умножения и как бы мы ни тренировали его он не сможет изменить свои принципы, должно измениться наше сознание и стать независимым от ума.</w:t>
      </w:r>
    </w:p>
    <w:p>
      <w:pPr>
        <w:pStyle w:val="3"/>
        <w:ind w:left="283" w:firstLine="720"/>
        <w:jc w:val="both"/>
        <w:rPr>
          <w:sz w:val="36"/>
        </w:rPr>
      </w:pPr>
      <w:r>
        <w:rPr>
          <w:sz w:val="36"/>
        </w:rPr>
      </w:r>
    </w:p>
    <w:p>
      <w:pPr>
        <w:pStyle w:val="Heading1"/>
        <w:ind w:right="279" w:firstLine="720"/>
        <w:jc w:val="both"/>
        <w:rPr>
          <w:sz w:val="36"/>
        </w:rPr>
      </w:pPr>
      <w:r>
        <w:rPr>
          <w:sz w:val="36"/>
        </w:rPr>
      </w:r>
    </w:p>
    <w:p>
      <w:pPr>
        <w:pStyle w:val="Heading1"/>
        <w:ind w:right="279" w:firstLine="720"/>
        <w:jc w:val="both"/>
        <w:rPr/>
      </w:pPr>
      <w:r>
        <w:rPr/>
        <w:t>О ВНЕШНЕЙ СДЕРЖАННОСТИ И ВНУТРЕННЕЙ РЕАЛЬНОСТИ</w:t>
      </w:r>
    </w:p>
    <w:p>
      <w:pPr>
        <w:pStyle w:val="3"/>
        <w:ind w:left="283" w:firstLine="720"/>
        <w:jc w:val="both"/>
        <w:rPr>
          <w:sz w:val="36"/>
        </w:rPr>
      </w:pPr>
      <w:r>
        <w:rPr>
          <w:sz w:val="36"/>
        </w:rPr>
      </w:r>
    </w:p>
    <w:p>
      <w:pPr>
        <w:pStyle w:val="Normal"/>
        <w:ind w:firstLine="720"/>
        <w:jc w:val="both"/>
        <w:rPr/>
      </w:pPr>
      <w:r>
        <w:rPr>
          <w:sz w:val="36"/>
        </w:rPr>
        <w:t>Ум предполагает, что он знает все, что надо делать и что не надо, он предполагает, что может объяснить все и разобраться во всем. Он считает, что если внешне вести себя как добропорядочный человек, то этого вполне достаточно, чтобы таковым считаться. Ум имеет представления обо всем и обо всем у него есть определенное мнение. Он знает, каким должен быть святой и как ведет себя грешник, он может подробно рассказать о том, что такое добро и что такое зло. Он даже знает, что необходимо делать, чтобы после смерти физического тела, душа попала в рай. Но все это поверхностно и почти всегда не затрагивает человеческую скрытую часть. А эта скрытая часть может содержать в себе все то, что принадлежит самым низким уровням низшей природы. Сдерживаемая идеями ума эта часть в состоянии бодрствования проявляется как некие неопределенные состояния и немотивированные и неадекватные побуждения. Они могут проявляться во время сновидений, как реализация прежде сдерживаемого и подавляемого состояния. Нередко во время реальных взаимодействий с материальным миром, они подталкивают человека к поступкам, которые религиозным умом могут расцениваться как грех или падения. Они почти всегда являются источником всевозможных соблазнов. Но ум всему этому ищет внешние объяснения, не имея возможности заглянуть во внутрь человеческого существа. Он не может согласиться, что все пороки, все соблазны и все падения связаны с тем, каковы мы сами внутри себя.</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right="279" w:firstLine="720"/>
        <w:jc w:val="both"/>
        <w:rPr/>
      </w:pPr>
      <w:r>
        <w:rPr/>
        <w:t>СОБАЧИЙ ХВОСТ</w:t>
      </w:r>
    </w:p>
    <w:p>
      <w:pPr>
        <w:pStyle w:val="3"/>
        <w:ind w:left="283" w:firstLine="720"/>
        <w:jc w:val="both"/>
        <w:rPr>
          <w:sz w:val="36"/>
        </w:rPr>
      </w:pPr>
      <w:r>
        <w:rPr>
          <w:sz w:val="36"/>
        </w:rPr>
      </w:r>
    </w:p>
    <w:p>
      <w:pPr>
        <w:pStyle w:val="3"/>
        <w:ind w:left="283" w:firstLine="720"/>
        <w:jc w:val="both"/>
        <w:rPr/>
      </w:pPr>
      <w:r>
        <w:rPr>
          <w:sz w:val="36"/>
        </w:rPr>
        <w:t>Однажды мне пришлось услышать суфийскую притчу, в ней один человек нашел сосуд, в котором сидел джин. За то, что человек освободил его, джин обещал ему исполнять любые его желания. И действительно, с  желаниями человека он справлялся превосходно. Человек не успевал придумать новое, как прежнее было уже выполнено. У человека возникла проблема с желаниями, так как он знал, что если он оставит джина без работы, то тот его тут же убьет. Тогда человеку кто-то, возможно, это была его жена, подсказал, чтобы джин распрямил собачий свернутый в колечко, хвост. Джин принялся за работу, и это спасло человека, так как это задание оказалось для джина не выполнимым. И тогда я подумал, что для человека таким собачьим хвостом является его собственный ум. Как бы он его не успокаивал, некоторое время спустя ум снова находил для себя причину быть активным. И пищу для своей активности он всегда находил во внешнем мире. И он не может иначе, потому что сам принадлежит материальному миру, который является царством низшей природы. Даже духовная работа и опыт, который может получить человек в своей внутренней работе, ум тут же переносит во внешний мир, навешивает на него комментарии и указатели, находит для него ячейку и как энтомолог, приколов на булавку очередную бабочку, успокаивается. Но обычно такое успокоение длится не долго, потому что он должен постоянно что-то жевать, сортировать коллекционировать и накалывать на булавку. Сколько ни старается духовный искатель повернуть его во внутрь своего сердца, ум находит момент, когда бдительность человека ослаблена и тут же поворачивается к внешнему миру. И понять его можно, потому что, находясь повернутым вовнутрь, ум должен сидеть на голодном пайке, в то время как во внешнем мире не початый край всевозможной ментальной пищи. И тогда человек привязывает его к однообразной пище, в отличие от прежнего "шведского стола",  когда он мог прыгать от одного ментального блюда к другому. Он предлагает ему повторять молитву или мантру, или же комментировать различные физические действия, давая им названия. А так как человек в состоянии бодрствования обычно занят какими-то делами, то уму приходится жевать эту скучную и не интересную пищу. И ум тоже может быть аскетом, если ему не позволяют питаться тем, чем он хочет сам, и он остается спокойным даже тогда когда вокруг происходит так много интересных всевозможных событий. Собачий хвост выпрямлен, но для этого его пришлось привязать к прямой палке.</w:t>
      </w:r>
    </w:p>
    <w:p>
      <w:pPr>
        <w:pStyle w:val="3"/>
        <w:ind w:left="283" w:firstLine="720"/>
        <w:jc w:val="both"/>
        <w:rPr/>
      </w:pPr>
      <w:r>
        <w:rPr>
          <w:sz w:val="36"/>
        </w:rPr>
        <w:t>Но, в действительности, когда мы пытаемся привязать ум к какой-либо фразе, то он скоро приспосабливается к этому и отделяет от себя ту часть, которая может прилежно повторять предложенную молитву или мантру, в то же время вся остальная часть вновь возвращается к ментальной пище внешнего мира и возникает своеобразное состояние раздвоения ума, при котором он одновременно остается привязанным и в то же время свободным от вашего стремления его привязать. Ум обманул вас. Такого обмана может не произойти только в том случае, если вы будете предельно внимательны при повторении мантры или молитвы. Тогда вы дисциплинируете его, привяжете окончательно, но это совсем не значит, что вы превзойдете его.</w:t>
      </w:r>
    </w:p>
    <w:p>
      <w:pPr>
        <w:pStyle w:val="3"/>
        <w:ind w:left="283" w:firstLine="720"/>
        <w:jc w:val="both"/>
        <w:rPr/>
      </w:pPr>
      <w:r>
        <w:rPr>
          <w:sz w:val="36"/>
        </w:rPr>
        <w:t xml:space="preserve"> </w:t>
      </w:r>
      <w:r>
        <w:rPr>
          <w:sz w:val="36"/>
        </w:rPr>
        <w:t>Существуют уровни выше ментального, и если человеку удастся подняться к ним, то привычный ум оставляет человека, уступая свое место для более высокого ума, который не привязан к внешнему миру и который является одной из ступеней, ведущих к супраментальным мирам, но об этом мы однажды уже говорили с вами достаточно подробно.</w:t>
      </w:r>
    </w:p>
    <w:p>
      <w:pPr>
        <w:pStyle w:val="Normal"/>
        <w:ind w:firstLine="720"/>
        <w:jc w:val="both"/>
        <w:rPr>
          <w:sz w:val="36"/>
        </w:rPr>
      </w:pPr>
      <w:r>
        <w:rPr>
          <w:sz w:val="36"/>
        </w:rPr>
      </w:r>
    </w:p>
    <w:p>
      <w:pPr>
        <w:pStyle w:val="3"/>
        <w:numPr>
          <w:ilvl w:val="0"/>
          <w:numId w:val="0"/>
        </w:numPr>
        <w:ind w:left="283" w:firstLine="720"/>
        <w:jc w:val="both"/>
        <w:outlineLvl w:val="0"/>
        <w:rPr>
          <w:sz w:val="36"/>
        </w:rPr>
      </w:pPr>
      <w:r>
        <w:rPr>
          <w:sz w:val="36"/>
        </w:rPr>
      </w:r>
    </w:p>
    <w:p>
      <w:pPr>
        <w:pStyle w:val="Heading1"/>
        <w:ind w:right="279" w:firstLine="720"/>
        <w:jc w:val="both"/>
        <w:rPr/>
      </w:pPr>
      <w:r>
        <w:rPr/>
        <w:t>МЕНТАЛ В ДУХОВНОЙ РАБОТЕ</w:t>
      </w:r>
    </w:p>
    <w:p>
      <w:pPr>
        <w:pStyle w:val="3"/>
        <w:ind w:left="283" w:firstLine="720"/>
        <w:jc w:val="both"/>
        <w:rPr>
          <w:sz w:val="36"/>
        </w:rPr>
      </w:pPr>
      <w:r>
        <w:rPr>
          <w:sz w:val="36"/>
        </w:rPr>
      </w:r>
    </w:p>
    <w:p>
      <w:pPr>
        <w:pStyle w:val="3"/>
        <w:ind w:left="283" w:firstLine="720"/>
        <w:jc w:val="both"/>
        <w:rPr/>
      </w:pPr>
      <w:r>
        <w:rPr>
          <w:sz w:val="36"/>
        </w:rPr>
        <w:t>Конечно, ум принадлежит низшей природе, но и она имеет много уровней и ментальный уровень далеко не самый низший из них. Правда, он очень часто отражает в себе низшие витальные желания и эмоции, но он способен выражать и высокие идеи и устремления, этим самым, вызывая на определенных витальных уровнях соответствующие вибрации. Зная это, мы можем использовать ментал для духовного восхождения. Для этого следует отфильтровывать все то, что может являться пищей для ментала, но несет в себе низкие устремления, отношения и эмоции, оставляя только те, которые могут быть основой для высоких духовных устремлений.</w:t>
      </w:r>
    </w:p>
    <w:p>
      <w:pPr>
        <w:pStyle w:val="Normal"/>
        <w:ind w:firstLine="720"/>
        <w:jc w:val="both"/>
        <w:rPr>
          <w:sz w:val="36"/>
        </w:rPr>
      </w:pPr>
      <w:r>
        <w:rPr>
          <w:sz w:val="36"/>
        </w:rPr>
      </w:r>
    </w:p>
    <w:p>
      <w:pPr>
        <w:pStyle w:val="3"/>
        <w:numPr>
          <w:ilvl w:val="0"/>
          <w:numId w:val="0"/>
        </w:numPr>
        <w:ind w:left="283" w:firstLine="720"/>
        <w:jc w:val="both"/>
        <w:outlineLvl w:val="0"/>
        <w:rPr>
          <w:sz w:val="36"/>
        </w:rPr>
      </w:pPr>
      <w:r>
        <w:rPr>
          <w:sz w:val="36"/>
        </w:rPr>
      </w:r>
    </w:p>
    <w:p>
      <w:pPr>
        <w:pStyle w:val="Heading1"/>
        <w:ind w:right="279" w:firstLine="720"/>
        <w:jc w:val="both"/>
        <w:rPr/>
      </w:pPr>
      <w:r>
        <w:rPr/>
        <w:t>ЗА ПРЕДЕЛАМИ УМА</w:t>
      </w:r>
    </w:p>
    <w:p>
      <w:pPr>
        <w:pStyle w:val="3"/>
        <w:ind w:left="283" w:firstLine="720"/>
        <w:jc w:val="both"/>
        <w:rPr>
          <w:sz w:val="36"/>
        </w:rPr>
      </w:pPr>
      <w:r>
        <w:rPr>
          <w:sz w:val="36"/>
        </w:rPr>
      </w:r>
    </w:p>
    <w:p>
      <w:pPr>
        <w:pStyle w:val="3"/>
        <w:ind w:left="283" w:firstLine="720"/>
        <w:jc w:val="both"/>
        <w:rPr/>
      </w:pPr>
      <w:r>
        <w:rPr>
          <w:sz w:val="36"/>
        </w:rPr>
        <w:t xml:space="preserve">Наш ум похож на очки, которые делают человека близоруким. Наш витал окрашивает эти очки во всевозможные цвета, что ведет к тому, что близорукий ум в добавок становится еще и фильтром, который пропускает одно и не пропускает другое. Наш ум постоянно погружен в мелочи жизни, которые для него являются предпочтительной пищей, и от этого он делается еще более близоруким. И в результате замкнулся порочный круг, в котором человеческое сознание запуталось, как в паутине. Получая через ум только то, что он профильтровывает из окружающего материального мира, сознание становится пособником ума, считая, что все эти мелочи, которые он поставляет ему и есть самое главное в жизни, ее целью и смыслом. </w:t>
      </w:r>
    </w:p>
    <w:p>
      <w:pPr>
        <w:pStyle w:val="3"/>
        <w:ind w:left="283" w:firstLine="720"/>
        <w:jc w:val="both"/>
        <w:rPr/>
      </w:pPr>
      <w:r>
        <w:rPr>
          <w:sz w:val="36"/>
        </w:rPr>
        <w:t>Чем больше мы полагаемся на ум и чем чаще заинтересованы тем, что он нам поставляет, тем более активным он становится. Духовная работа всегда лежит за пределами ума и поэтому, пока мы будем опираться на ум и его законы, мы будем топтаться на одном месте, мы будем привязаны к материальному миру, и соответствовать влечениям низшей природы.</w:t>
      </w:r>
    </w:p>
    <w:p>
      <w:pPr>
        <w:pStyle w:val="Normal"/>
        <w:ind w:firstLine="720"/>
        <w:jc w:val="both"/>
        <w:rPr/>
      </w:pPr>
      <w:r>
        <w:rPr>
          <w:sz w:val="36"/>
        </w:rPr>
        <w:t>У человека, пришедшего к началу внутреннего пути, первой настоятельной необходимостью является оторваться от мелочей материальной жизни и это можно сделать или остановив ум или выйдя за его пределы. Остановить ум, можно только наблюдая за ним, приняв позицию наблюдателя в глубине аджна чакры. При этом необходимо быть настойчивым в этой позиции и возвращаться к ней каждый раз, как только возникает что-либо отвлекающее. Мы можем привязать ум к какой-либо молитве или мантре, но повторения должны быть с полным сосредоточением внимания, чтобы не перешло в механическое. И мы можем выйти за пределы ума, сдвинув свое сознание в пространство позади него или же позади своего сердца. Позади ума - это в области затылка или несколько выше. Позади сердца - это в области позвоночника, грудного его отдела, или даже у нижнего угла лопаток за пределами позвоночника. Во всех этих случаях необходимо воспринимать мир с тех позиций сознания, которые приняты. Глаза и уши, как окна, через которые внешний мир входит вовнутрь воспринимающего, продолжают играть свою прежнюю роль - каналов восприятия. В том случае если эти позиции духовный искатель использует систематически, то ум, лишенный психологической поддержки постепенно замолкает и человек начинает воспринимать тишину, за пределами которой он может осознать своего учителя.</w:t>
      </w:r>
    </w:p>
    <w:p>
      <w:pPr>
        <w:pStyle w:val="3"/>
        <w:ind w:left="283" w:firstLine="720"/>
        <w:jc w:val="both"/>
        <w:rPr>
          <w:sz w:val="36"/>
        </w:rPr>
      </w:pPr>
      <w:r>
        <w:rPr>
          <w:sz w:val="36"/>
        </w:rPr>
      </w:r>
    </w:p>
    <w:p>
      <w:pPr>
        <w:pStyle w:val="Heading1"/>
        <w:ind w:right="279" w:firstLine="720"/>
        <w:rPr/>
      </w:pPr>
      <w:r>
        <w:rPr/>
        <w:t>ОБ УМЕ</w:t>
      </w:r>
    </w:p>
    <w:p>
      <w:pPr>
        <w:pStyle w:val="Normal"/>
        <w:rPr/>
      </w:pPr>
      <w:r>
        <w:rPr/>
      </w:r>
    </w:p>
    <w:p>
      <w:pPr>
        <w:pStyle w:val="Normal"/>
        <w:rPr>
          <w:sz w:val="36"/>
        </w:rPr>
      </w:pPr>
      <w:r>
        <w:rPr>
          <w:sz w:val="36"/>
        </w:rPr>
      </w:r>
    </w:p>
    <w:p>
      <w:pPr>
        <w:pStyle w:val="3"/>
        <w:ind w:left="283" w:firstLine="720"/>
        <w:jc w:val="both"/>
        <w:rPr/>
      </w:pPr>
      <w:r>
        <w:rPr>
          <w:sz w:val="36"/>
        </w:rPr>
        <w:t xml:space="preserve"> </w:t>
      </w:r>
      <w:r>
        <w:rPr>
          <w:sz w:val="36"/>
        </w:rPr>
        <w:t>Умственная активность не может повлечь за собой изменение сознания, она может принести лишь к изменению разума. И если вы обладаете достаточно подвижным умом, он так и будет до конца жизни переходить от одной системы к другой, не находя никакого надежного пути или духовного прибежища. Разум может думать, сомневаться, задавать вопросы, принимать и отвергать то, что ранее принял, воздвигать ментальные конструкции и разрушать их, принимать решения и отменять их, всегда оставаясь поверхностным в своих суждениях и, основывая их на поверхностном значении явлений, поэтому он никогда не может прийти к какому-либо глубокому и несомненному переживанию Истины, хотя сам по себе он на большее и не способен. Для того чтобы разум изменился и стал проводником или средством выражения Истины, существует только три пути. Он должен или погрузиться в безмолвие высшего «Я» и уступить место для более высокого и свободного сознания; или стать пассивным и восприимчивым по отношению к внутреннему Свету, позволив ему использовать себя в качестве средства выражения; или же – изменить самого себя, перестав быть тем вопрошающим поверхностным разумом, каким он является сейчас, и стать разумом видения, способным к непосредственному восприятию божественной Истины.</w:t>
      </w:r>
    </w:p>
    <w:p>
      <w:pPr>
        <w:pStyle w:val="TextBodyIndent"/>
        <w:numPr>
          <w:ilvl w:val="0"/>
          <w:numId w:val="0"/>
        </w:numPr>
        <w:ind w:left="283" w:firstLine="720"/>
        <w:jc w:val="both"/>
        <w:outlineLvl w:val="0"/>
        <w:rPr>
          <w:sz w:val="36"/>
        </w:rPr>
      </w:pPr>
      <w:r>
        <w:rPr>
          <w:sz w:val="36"/>
        </w:rPr>
      </w:r>
    </w:p>
    <w:p>
      <w:pPr>
        <w:pStyle w:val="Heading1"/>
        <w:ind w:right="279" w:firstLine="720"/>
        <w:jc w:val="both"/>
        <w:rPr/>
      </w:pPr>
      <w:r>
        <w:rPr/>
        <w:t>ЕЩЕ О НАБЛЮДЕНИИ ЗА УМОМ</w:t>
      </w:r>
    </w:p>
    <w:p>
      <w:pPr>
        <w:pStyle w:val="Normal"/>
        <w:ind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Нельзя рассматривать сознание только как оболочку, которая окружает человека на некотором расстоянии от его тела и имеющую форму яйца. Это, скорее, тело, состоящее из тонкой материи, не имеющей своего предела. То, что мы называем «мое сознание» в действительности верно только отчасти. Практически, каждое тело беспредельно, потому что то, что мы называем аурой тела и его вибрациями, объединяющее это тело с другими телами до бесконечности – это все части одного и того же тела. Поэтому под индивидуальным телом можно понимать только его центральную часть, периферия же его, состоящая из его ауры и излучений, объединяется с таковыми всех небесных тел, не зависимо от их расстояния. И тогда вся вселенная может рассматриваться как единое тело с бесконечным количеством точек индивидуальных сознаний. Эти индивидуальности совсем не обязательно должны иметь возможность самоосознавания. Существует целая иерархия сознания от полной невозможности своего осознавания до возможности тотальности осознавания и самого себя и всех мыслимых объектов вселенной. Так, автор этих строк, однажды находясь в состоянии отождествления с огромным валуном, осознал окружающий его мир с позиций этого валуна. Этот валун, не осознавал себя, но осознавал весь окружающий его мир. Это осознавание можно сравнить с восприятием глазом всего окружающего мира. В этом восприятии не было никакого отношения ко всему воспринимаемому, так как будто бы позади этого глаза, способного к восприятию, нет ни какой индивидуальности. Перед ним проходят тысячелетия, а он остается неподвижным и безучастным ко всему. Кроме того, было ясно видно, что этот валун осознает окружающий его мир своеобразными серебряными струящимися нитями, которые были протянуты между всеми мыслимыми, окружающими его объектами. В период этого отождествления ум был молчалив и неподвижен. Было состояние, будто бы во всем моем существе течет чрезвычайно медленный, почти неподвижный поток осознания. И тогда пришло знание, что осознавание, которое существует между не живыми объектами, не содержит в себе отношения ни к осознаваемым объектам, ни к самому осознающему. В действительности, осознание присуще всем объектам вселенной не зависимо от их размеров и сложности их структуры. Отношение к осознаваемому, появляется у живых объектов, и содержит в себе множество ступеней от распознавания пищи и опасности, до стремления исследовать осознаваемое. Но на всех уровнях животного и растительного мира земли не возможно самоосознавание. Исключением является человек и именно с него начинается следующий этап эволюции сознания, который так же имеет множество ступеней, о характеристике которых не возможно даже догадываться.</w:t>
      </w:r>
    </w:p>
    <w:p>
      <w:pPr>
        <w:pStyle w:val="TextBodyIndent"/>
        <w:ind w:left="283" w:firstLine="720"/>
        <w:jc w:val="both"/>
        <w:rPr/>
      </w:pPr>
      <w:r>
        <w:rPr>
          <w:sz w:val="36"/>
        </w:rPr>
        <w:t>Человеческое сознание имеет чрезвычайно широкий диапазон вибраций осознавания. Поэтому потенциально человек может воспринимать все, что соответствует диапазону всех миров окружающих нашу землю и, кроме того, имея психическое существо, он может воспринимать и тот уровень вибраций, который соответствует более высоким, запредельным мирам. Для того чтобы произошло осознавание, необходимо, чтобы какая-то часть сознания вошла в резонанс с осознаваемым объектом. Без такого резонанса восприятие не возможно. При взаимодействии сознания человека с сознанием какого-либо объекта происходит не только осознавание этого объекта, но и взаимное их влияние друг на друга. Поэтому очень важно помнить, что некоторые объекты могут влиять на человека разрушительно. В свою очередь сознание человека при таком взаимодействии может влиять на объект, с которым оно взаимодействует. Но это становится возможным только в том случае, если человек осознает этот объект, а не только воспринимает его при помощи органов чувств. Осознавание, в этом случае – это своеобразное чувствование объекта. При взаимодействии с объектами всегда происходит их осознавание, но люди этого почти всегда не знают, потому что их восприимчивость не достаточна. Для того, чтобы это стало возможным, необходимо, глядя на объект, внутренне затихнуть, как будто вы пытаетесь услыхать чрезвычайно тихий звук. И тогда приходит осознавание. В дальнейшем, при повторных сосредоточениях на этом объекте приходит состояние узнавания, когда вы, неожиданно для себя осознаете, что этот объект узнал вас, что своим предыдущим контактом с ним, оставили где-то в его памяти свой образ. Войдя в соприкосновение с объектом, вы оставили в нем свои вибрации. С живыми объектами трансформация происходит на более глубоком уровне, потому что они имеют определенную степень пластичности своего сознания. Например, вы осознали состояние своего домашнего животного. При достаточно полном осознании, возможно осознать его эмоциональное состояние. Если же вы в период осознания будете иметь совершенно неподвижное, и не напряженное сознание, то эмоциональное состояние животного также начнет меняться – оно успокоится.</w:t>
      </w:r>
    </w:p>
    <w:p>
      <w:pPr>
        <w:pStyle w:val="TextBodyIndent"/>
        <w:ind w:left="283" w:firstLine="720"/>
        <w:jc w:val="both"/>
        <w:rPr/>
      </w:pPr>
      <w:r>
        <w:rPr>
          <w:sz w:val="36"/>
        </w:rPr>
        <w:t>Этот факт очень важен в духовной работе. Мы знаем, что те состояния, в которые погружается наше сознание, так же воздействуют на него, как и сознание воздействует на то, что оно осознает, поэтому, осознавая эмоциональное состояние, мы гасим их вибрациями своего сознания, а, наблюдая за умом, замечаем, что вибрации его всегда соответствуют состоянию нашего сознания. Если нам, находящимся в состоянии свидетеля в сфере ума удается быть неподвижными, то незначительное время спустя мы начинаем воспринимать, как растет неподвижность ума, и он успокаивается. Вместо прежнего текучего, в который то и дело «приходят в гости» всевозможные мысли, вы начинаете осознавать его кристально чистым и неподвижным.</w:t>
      </w:r>
    </w:p>
    <w:p>
      <w:pPr>
        <w:pStyle w:val="Normal"/>
        <w:ind w:firstLine="720"/>
        <w:jc w:val="both"/>
        <w:rPr>
          <w:sz w:val="36"/>
        </w:rPr>
      </w:pPr>
      <w:r>
        <w:rPr>
          <w:sz w:val="36"/>
        </w:rPr>
        <w:t>При подобного рода внутренней работе, осознайте, что делает неподвижным ваше сознание – ваша воля. Она может быть легкой, как дуновение чрезвычайно слабого ветерка и она же может быть, как удар молота. Осознайте, что воля – инструмент созна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УМ ИЗ ВСЕГО ДЕЛАЕТ РЕЛИГИЮ</w:t>
      </w:r>
    </w:p>
    <w:p>
      <w:pPr>
        <w:pStyle w:val="TextBodyIndent"/>
        <w:ind w:left="283" w:firstLine="720"/>
        <w:jc w:val="both"/>
        <w:rPr>
          <w:sz w:val="36"/>
        </w:rPr>
      </w:pPr>
      <w:r>
        <w:rPr>
          <w:sz w:val="36"/>
        </w:rPr>
      </w:r>
    </w:p>
    <w:p>
      <w:pPr>
        <w:pStyle w:val="TextBodyIndent"/>
        <w:ind w:left="283" w:firstLine="720"/>
        <w:jc w:val="both"/>
        <w:rPr/>
      </w:pPr>
      <w:r>
        <w:rPr>
          <w:sz w:val="36"/>
        </w:rPr>
        <w:t xml:space="preserve">Ум, в пределах своих возможностей, все превращает в символы, которыми он в дальнейшем манипулирует по своему усмотрению. Слова, которыми люди пользуются для общения друг с другом это только символы, имеющие позади себя определенный смысл. И как всякие символы, слова могут определять только одну какую-либо грань этого смысла. Так как на земле нет двух людей, сознание которых было бы полностью синхронно с сознанием другого человека, то позади одинаковых символов – слов они воспринимают смысл, несколько отличающийся от смысла, который вкладывают в эти же слова другие люди. Но ум это мало беспокоит, он перебирает слова, строя из них вязь головоломок отношений, пытаясь повернуть сознание другого человека в выгодном для себя направлении. </w:t>
      </w:r>
    </w:p>
    <w:p>
      <w:pPr>
        <w:pStyle w:val="Normal"/>
        <w:ind w:firstLine="720"/>
        <w:jc w:val="both"/>
        <w:rPr/>
      </w:pPr>
      <w:r>
        <w:rPr>
          <w:sz w:val="36"/>
        </w:rPr>
        <w:t>Истина бесконечна и человек может только прикасаться к ее граням через опыт, который в свою очередь рождает смысл того, что окружает человека. Но и этот смысл – только поверхностный слой бесконечного по своей глубине и протяженности океана вселенской мудрости. Ум пытается закрепиться на этой поверхности строя различные системы, имеющие определенные структуры и определенную последовательность. Он пытается понять бесконечные глубины на основании принципов своей логики, но, будучи бессильным, осознать текучесть истинной мудрости, несущей в себе знания, пытается установить правила и законы, которых, по его мнению, вселенная всегда придерживалась прежде и будет придерживаться в будущем. Такого рода догмы для ума являются опорой в этом текучем мире. он даже объявил вселенную познаваемой, этим самым утверждая иллюзию своего могущества. Утверждение незыблемость законов и правил, действующих в определенной последовательности – это своеобразный спасательный круг для ума, без которого он может прийти в состояние хаоса и беспомощности. Поэтому он на все навешивает свои этикетки и все пытается свести к определенным правилам и догмам. Все это можно назвать религией ума, без которой существование его становится немыслимым. Посмотрите, чем занимаются люди вокруг вас. Они все упорядочивают, по каким-либо признакам, прогнозируют будущее, которое, по их мнению, будет подчиняться тем же законам, которые действуют в мире в настоящем времени. Человеческий ум все превращает в религию определенности, без которой он существовать не может. Отсюда становится понятным его сопротивление опыту, который он не в состоянии втиснуть в свои правила и догмы, потому что такой опыт для него разрушителен. Ум человеческий имеет свои пределы, за чертой которых он бессилен. И для того, чтобы люди не пытались выйти за его пределы, он на своих границах развесил многочисленные табу, которые утверждают, что животные и насекомые руководствуются инстинктами, что скорость света – это предельная скорость в нашей бесконечной вселенной, что сколько-то миллиардов лет тому назад, был первичный взрыв, создавший нашу Вселенную, что звезды и планеты – это мертвые тела, живущие за счет ядерного распада и т. п. Возможно, направления науки в познании вселенной было бы иным и социальные процессы, протекающие на земле, имели бы другие направления, если бы не эти повсеместные табу в науке.</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right="279" w:firstLine="720"/>
        <w:jc w:val="both"/>
        <w:rPr/>
      </w:pPr>
      <w:r>
        <w:rPr/>
        <w:t>СВИДЕТЕЛЬ УМА</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pPr>
      <w:r>
        <w:rPr>
          <w:sz w:val="36"/>
        </w:rPr>
        <w:t>У людей, для которых духовная работа является тем, что отвлекает их от важных мирских дел, ум и витал, являются единственными выразителями его интересов. Ум очень часто обслуживает всевозможные витальные движения и в то же время мнит себя совершенно самостоятельным и не зависимым источником знания. В действительности ум может иметь только различного рода мнения и главной его задачей является описание того, что воспринимается органами чувств и переводить в вербальную форму знания, которые могут приходить как из истинного сердца, так и из сфер, превышающих ум. Не являясь источником знаний, ум постоянно в какой-то степени не адекватен при взаимодействии с внешним миром. Он не адекватен и в своих попытках объяснить события, которые происходят вокруг него. Кроме того, в те периоды, когда у него нет пищи, так как он остается не востребованным, ни со стороны витала, ни со стороны сердца и сознания, он как жвачное животное пережевывает то, что съел прежде. В таких случаях он находится в бесконечном диалоге с самим собой, высказывая мнения по различным поводам, осуждая одних и сетуя по поводу всевозможных неудач, он вспоминает свои утраты и упущения, иногда фантазирует на тему «а если бы.…». Такого рода активность ума является значительным препятствием для внутренней работы духовного искателя.</w:t>
      </w:r>
    </w:p>
    <w:p>
      <w:pPr>
        <w:pStyle w:val="TextBodyIndent"/>
        <w:numPr>
          <w:ilvl w:val="0"/>
          <w:numId w:val="0"/>
        </w:numPr>
        <w:ind w:left="283" w:firstLine="720"/>
        <w:jc w:val="both"/>
        <w:outlineLvl w:val="0"/>
        <w:rPr/>
      </w:pPr>
      <w:r>
        <w:rPr>
          <w:sz w:val="36"/>
        </w:rPr>
        <w:t>Единственным выходом из порочного круга, в который вовлекает ум человека, является создание в уме свидетеля, который постоянно следит за его активностью и направляет ее в адекватное для окружающей реальности русло. Позиция свидетеля сходна с позицией цензора, внимательно контролирующего деятельность ума. Такого рода цензор формируется в уме при настойчивом стремлении духовного искателя наблюдать за активностью ума.</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right="279" w:firstLine="720"/>
        <w:jc w:val="both"/>
        <w:rPr/>
      </w:pPr>
      <w:r>
        <w:rPr/>
        <w:t>Я ХОЧУ ЖИТЬ ПО ПРАВДЕ</w:t>
      </w:r>
    </w:p>
    <w:p>
      <w:pPr>
        <w:pStyle w:val="TextBodyIndent"/>
        <w:ind w:left="283" w:firstLine="720"/>
        <w:jc w:val="both"/>
        <w:rPr>
          <w:sz w:val="36"/>
        </w:rPr>
      </w:pPr>
      <w:r>
        <w:rPr>
          <w:sz w:val="36"/>
        </w:rPr>
      </w:r>
    </w:p>
    <w:p>
      <w:pPr>
        <w:pStyle w:val="TextBodyIndent"/>
        <w:ind w:left="283" w:firstLine="720"/>
        <w:jc w:val="both"/>
        <w:rPr/>
      </w:pPr>
      <w:r>
        <w:rPr>
          <w:sz w:val="36"/>
        </w:rPr>
        <w:t xml:space="preserve">Однажды человек захотел жить по правде. Весь день он был предельно внимательным к каждому своему слову и каждому своему поступку. Он стремился к тому, чтобы малейшая вибрация лжи не вошла ни в его мысли, ни в его побуждения. Его ум раздвоился и бдительно следил за самим собой. Вечером, когда общение с необходимыми ему людьми завершилось, он вздохнул с облегчением, что эксперимент наконец-то закончился и неожиданно для себя осознал, что в течение всего этого дня он находился в состоянии дисгармонии со всей окружающей его реальностью. Эту дисгармонию он осознавал как своеобразную форму лжи, хотя в чем она состояла, он понять не мог. </w:t>
      </w:r>
    </w:p>
    <w:p>
      <w:pPr>
        <w:pStyle w:val="TextBodyIndent"/>
        <w:ind w:left="283" w:firstLine="720"/>
        <w:jc w:val="both"/>
        <w:rPr/>
      </w:pPr>
      <w:r>
        <w:rPr>
          <w:sz w:val="36"/>
        </w:rPr>
        <w:t>А причиной его неудовлетворенности был его ум, который имел свое представление о правде и пытался следовать ему насколько возможно точно. Но ум – это «глупый Ганс». Внешние обстоятельства всегда изменчивы и не могут быть тождественны каким-либо стандартам, к которым так привержен ум. Более успешным инструментом для адекватных взаимодействий с миром является сердце. Человека, у которого закрыто сердце, невозможно научить быть адекватным. И когда ум начинает копировать то, что является естественным для сердца, то такого рода копии всегда выглядят уродливыми, а иногда даже чудовищными.</w:t>
      </w:r>
    </w:p>
    <w:p>
      <w:pPr>
        <w:pStyle w:val="TextBodyIndent"/>
        <w:ind w:left="283" w:firstLine="720"/>
        <w:jc w:val="both"/>
        <w:rPr/>
      </w:pPr>
      <w:r>
        <w:rPr>
          <w:sz w:val="36"/>
        </w:rPr>
        <w:t xml:space="preserve">Добро и зло, правда и ложь, адекватное и не адекватное, хорошее и плохое, правильное и неправильное – ум не может быть в этих случаях ни мерой, ни судьей, потому что различение этих противоположностей является прерогативой сердца, которое не оценивает, но знает. Ум подобен квадратной пробке, которой пытаются заткнуть круглую дырку. Человек, опирающийся на ум, всегда глух к тому, что не соответствует его мнениям, для него его значимость неоспорима. Он никогда не бывает виноват, и в своих неудачах и несчастьях он винит кого угодно, только не себя. Чтобы быть адекватным, надо быть гибким, но ум это понимает как приспособленчество и отвергает, как не достойное для него средство взаимодействия с внешними обстоятельствами. Человек, живущий умом, может быть достаточно витальным, но его витальность используется для защиты самого себя и осуждения других людей. </w:t>
      </w:r>
    </w:p>
    <w:p>
      <w:pPr>
        <w:pStyle w:val="Normal"/>
        <w:ind w:firstLine="720"/>
        <w:jc w:val="both"/>
        <w:rPr/>
      </w:pPr>
      <w:r>
        <w:rPr>
          <w:sz w:val="36"/>
        </w:rPr>
        <w:t>Возьмем для примера тот случай, о котором мы говорили в самом начале. То заключение, которое он сделал в конце дня, свидетельствует о том, что он испытывал определенный дискомфорт, стремясь быть одновременно адекватным окружающей ситуации и в то же время быть правдивым. Предположим, его приглашают обедать, но он не чувствует себя голодным, стремясь быть правдивым, он говорит, что не хочет есть. При этом возникает двусмысленная ситуация, которую каждый из членов семьи понимает по-своему, но все единодушны в том, что этот человек нашел повод, чтобы не быть со всеми вместе и, если, некоторое время спустя, он решит пообедать в одиночку, то для всех остальных членов семьи это будет только подтверждением их предположений. Подобных ситуаций, когда человек, стремясь говорить или поступать по правде, создает ложную ситуацию, можно привести бесконечное множество. Правдой будет то, что не создает ложной ситуации. Для человека, посвятившего свою жизнь духовной работе, важно предвидеть те обстоятельства, в которых он может оказаться и избегать тех из них, которые легко могут привести к двусмысленности и как следствие этого, к напряженным отношениям между людьми. Мир – зеркало нас самих и если наша правда, вызывает ложь во внешнем мире, то, следовательно, наша правда – ложная. Возможно, она была основана на ментальных мнениях. Осознавание действительной правды может быть только в нашем истинном сердце. Человека, у которого закрыто сердце никогда не удастся научить правде. Для него это так же будет понятным, как для дальтоника различие между зеленым и красным цветом. Правда не может быть выражена в словах или понято ментально, потому что слова – могут выражать только информацию, а правда – это знание, которое всегда за пределами ментала.</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right="279" w:firstLine="720"/>
        <w:jc w:val="both"/>
        <w:rPr/>
      </w:pPr>
      <w:r>
        <w:rPr/>
        <w:t>ПОЗИЦИИ УМА И СЕРДЦА</w:t>
      </w:r>
    </w:p>
    <w:p>
      <w:pPr>
        <w:pStyle w:val="3"/>
        <w:ind w:left="283" w:firstLine="720"/>
        <w:jc w:val="both"/>
        <w:rPr>
          <w:sz w:val="36"/>
        </w:rPr>
      </w:pPr>
      <w:r>
        <w:rPr>
          <w:sz w:val="36"/>
        </w:rPr>
      </w:r>
    </w:p>
    <w:p>
      <w:pPr>
        <w:pStyle w:val="3"/>
        <w:ind w:left="283" w:firstLine="720"/>
        <w:jc w:val="both"/>
        <w:rPr/>
      </w:pPr>
      <w:r>
        <w:rPr>
          <w:sz w:val="36"/>
        </w:rPr>
        <w:t>Позиция ума – это позиция выгоды, или оппортунизм. Поэтому человек, опирающийся на свой ум, не может быть истинным другом, потому что дружба в своей основе имеет открытое сердце навстречу другому человеку. Оппортунист пытается ладить с людьми, которые не терпят друг друга, становясь, то на сторону одного, то на сторону другого, в зависимости от того, насколько это ему выгодно. Он не может иметь твердой позиции, потому что такая позиция подразумевает свое личное мнение и свое определенное отношение к кому-либо или к чему-либо. Позиция ума всегда беспомощна и уязвима, потому что она видит только внешнюю сторону, или форму и не может осознать содержание. Ум не может понять, что внешняя форма может иметь самое разнообразное содержание, и в зависимости от этого такого рода форма может быть адекватной или не адекватной.</w:t>
      </w:r>
    </w:p>
    <w:p>
      <w:pPr>
        <w:pStyle w:val="3"/>
        <w:ind w:left="283" w:firstLine="720"/>
        <w:jc w:val="both"/>
        <w:rPr>
          <w:sz w:val="36"/>
        </w:rPr>
      </w:pPr>
      <w:r>
        <w:rPr>
          <w:sz w:val="36"/>
        </w:rPr>
        <w:t>а позиция сердца – это позиция принципа.</w:t>
      </w:r>
    </w:p>
    <w:p>
      <w:pPr>
        <w:pStyle w:val="Normal"/>
        <w:ind w:firstLine="720"/>
        <w:jc w:val="both"/>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right="279" w:firstLine="720"/>
        <w:jc w:val="both"/>
        <w:rPr/>
      </w:pPr>
      <w:r>
        <w:rPr/>
        <w:t>О ВЛЮБЛЕННОМ УМЕ</w:t>
      </w:r>
    </w:p>
    <w:p>
      <w:pPr>
        <w:pStyle w:val="TextBodyIndent"/>
        <w:numPr>
          <w:ilvl w:val="0"/>
          <w:numId w:val="0"/>
        </w:numPr>
        <w:ind w:left="283" w:firstLine="720"/>
        <w:jc w:val="both"/>
        <w:outlineLvl w:val="0"/>
        <w:rPr>
          <w:sz w:val="36"/>
        </w:rPr>
      </w:pPr>
      <w:r>
        <w:rPr>
          <w:sz w:val="36"/>
        </w:rPr>
      </w:r>
    </w:p>
    <w:p>
      <w:pPr>
        <w:pStyle w:val="Normal"/>
        <w:ind w:firstLine="720"/>
        <w:jc w:val="both"/>
        <w:rPr/>
      </w:pPr>
      <w:r>
        <w:rPr>
          <w:sz w:val="36"/>
        </w:rPr>
        <w:t>Есть люди, у которых не открыто сердце, и они вынуждены жить только умом, который пытается компенсировать недостаток витальности своими способами. И в начале это может у него получаться относительно не плохо, так как у него есть некоторая витальная часть, благодаря которой, он может судить о различных витальных чувствах. Но эта часть слишком схематична, чтобы быть способной полностью компенсировать закрытое сердце. И там где сердце естественно выражает себя, ум только пытается копировать его, что иногда выглядит не только не естественно, но даже уродливо. Человек, живущий умом, может фантазировать на тему любви, но очень часто может только влюбляться, но не любить, потому что для истинной любви ума не достаточно, необходимо открытое сердце. Мы адекватны миру в своих взаимоотношениях с ним только в том случае, когда ум и сердце идут рука об руку. Порознь они не могут быть гармоничны с окружающей их реальностью. Человек, живущий только своими чувствами, может быть так же не объективен, как человек, живущий умом – не адекватен реальности. Похоже, что люди, живущие своим умом, обманывают самих себя и невольно обманывают тех, с которыми они вынуждены быть в витальном контакте. Я говорю в витальном, имея в виду все разновидности витальных отношений. Эти люди не могут искренне радоваться или печалиться, не могут реально любить и ненавидеть, потому что всеми этими чувствами управляет у них не сердце, а эго их ума. Известно, что эгоистический ум, не поддерживаемый сердцем, способен только к разрушению, которое может совершаться под самыми благопристойными масками. Ум пытается осознать реальность в пределах своей возможности, но это осознавание всегда однобоко, а действия, которые человек предпринимает, на основании такого осознавания, почти всегда неадекватны реальности.</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right="279" w:firstLine="720"/>
        <w:jc w:val="both"/>
        <w:rPr/>
      </w:pPr>
      <w:r>
        <w:rPr/>
        <w:t>ПРОГНОЗЫ УМА</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pPr>
      <w:r>
        <w:rPr>
          <w:sz w:val="36"/>
        </w:rPr>
        <w:t>Подавляющее большинство людей не осознают ограниченность своего ума, который способен только констатировать факты и превращать их в символы. Они принимают за ум и свою способность осознавать, которая принадлежит сознанию, но не уму. Ум не может отождествляться, и поэтому он всегда в какой-то мере неадекватен реальности. Он не может воспринимать состояния, и действия, которые проявляют себя в настоящем времени, а настоящее вспоминает, как ближайшее прошлое. На основании происходящих событий в настоящем, он делает свое заключение о прошлом, опираясь на его поверхностные проявления, так как более глубокие уровни реальности ему не доступны. Реальность никогда не раскрывается по прямой, поэтому в ней дважды два никогда не является четырем, но всегда или меньше, или больше этой цифры. Поэтому заключения ума всегда не соответствуют реальности, не только тогда, когда он пытается судить о настоящем на основании прошлых событий, но и тогда, когда он пытается предугадать события будущего. Реализация планов, которые он строит на будущее, почти всегда не соответствует ожиданиям человека и это приводит к тому, что со временем приходится в них со временем вносить поправки. В том случае, когда эти планы распространяются в далекое будущее, то они могут никогда не исполниться, потому что чем дальше в будущее направлены ожидания, тем в меньшей степени это будущее связано с действительной реальностью того времени. Примером этому могут служить планы последних десятилетий советского времени, когда Никита Сергеевич Хрущев заявил: «нынешнее поколение будет жить при коммунизме!».</w:t>
      </w:r>
    </w:p>
    <w:p>
      <w:pPr>
        <w:pStyle w:val="Normal"/>
        <w:ind w:firstLine="720"/>
        <w:jc w:val="both"/>
        <w:rPr/>
      </w:pPr>
      <w:r>
        <w:rPr>
          <w:sz w:val="36"/>
        </w:rPr>
        <w:t>Человек, ставший на духовный путь, не может жить по законам клеток, которые постоянно строит ум. Духовный путь не может быть ограничен чем бы то ни было и люди, идущие им - свободные существа. В этой ситуации духовный искатель должен осознать ментальные клетки внутри себя самого и это будет для него необходимой ступенью, чтобы выйти за пределы этих клеток. Ум всегда строит клетки, он всегда вначале получаемые знания делит на части, каждая из которых в этом случае перестает быть знанием, а потом соединяет их в нечто неподвижное и твердое, которое внешне выглядит как необходимая информация, а изнутри как ограничивающая клетка. Можно вообще заставить ум замолчать, что можно сделать, только отстранившись от его активности. В этом случае ум теряет собственную инициативу и становится послушным инструментом духовного искателя.</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right="279" w:firstLine="720"/>
        <w:jc w:val="both"/>
        <w:rPr/>
      </w:pPr>
      <w:r>
        <w:rPr/>
        <w:t>О МЕНТАЛЬНЫХ ВЗАИМООТНОШЕНИЯХ</w:t>
      </w:r>
    </w:p>
    <w:p>
      <w:pPr>
        <w:pStyle w:val="3"/>
        <w:ind w:left="283" w:firstLine="720"/>
        <w:jc w:val="both"/>
        <w:rPr>
          <w:sz w:val="36"/>
        </w:rPr>
      </w:pPr>
      <w:r>
        <w:rPr>
          <w:sz w:val="36"/>
        </w:rPr>
      </w:r>
    </w:p>
    <w:p>
      <w:pPr>
        <w:pStyle w:val="3"/>
        <w:ind w:left="283" w:firstLine="720"/>
        <w:jc w:val="both"/>
        <w:rPr/>
      </w:pPr>
      <w:r>
        <w:rPr>
          <w:sz w:val="36"/>
        </w:rPr>
        <w:t xml:space="preserve"> </w:t>
      </w:r>
      <w:r>
        <w:rPr>
          <w:sz w:val="36"/>
        </w:rPr>
        <w:t>Ментальные люди не могут быть адекватными при общении, потому что ум не содержит в себе текучести и поэтому любая его активность, направленная во внешний мир, в какой-то мере неуместна и вызывает у людей, общающихся с ними, чувство, что их не понимают, или даже агрессивно относятся к ним. Мало того, ментальные люди не понимают логику других людей, которые живут не только умом, но и сердцем и даже пытаются копировать их, не понимая того, что копировать сердце невозможно. И поэтому их поступки в это время выглядят, по меньшей мере, странно. Они пытаются приспособиться к окружающему их миру, но это бывает иногда так же трудно, как квадратной пробкой заткнуть круглое горлышко бутылки. Они всегда в какой-то мере не соответствуют текучей реальности. Ум всегда пытается планировать, прогнозировать, и сетует на внешние обстоятельства, не позволившие реализоваться его планам и прогнозам. Он не видит причины в самом себе, потому что односторонне воспринимает мир, не взаимодействуя с ним, а действуя в нем. У человека, который воспринимает мир не только умом, но и сердцем, всегда есть обратная связь, используя которую, он может осознать адекватность самого себя при взаимодействии с окружающей его реальностью. Ментальный человек накладывает на внешний мир свои внутренние штампы и считает, что если внешняя реальность не совпадает с ними, то тем хуже для этой реальности. Поэтому он всегда подозревает, сомневается и на все реальности внешнего мира у него есть свои неопровержимые мнения. Ум старается придерживаться своих жестких правил и если окружающая реальность не соответствует этим правилам, то он или переживает состояние растерянности или же становится агрессивным относительно этой реальности. Его мерой является не адекватность, а полезность, рациональность, неизменность. Нередко он отстаивает свои мнения даже тогда, когда они не соответствуют действительности.</w:t>
      </w:r>
    </w:p>
    <w:p>
      <w:pPr>
        <w:pStyle w:val="Normal"/>
        <w:ind w:firstLine="720"/>
        <w:jc w:val="both"/>
        <w:rPr/>
      </w:pPr>
      <w:r>
        <w:rPr>
          <w:sz w:val="36"/>
        </w:rPr>
        <w:t>Свою собственную неадекватность он воспринимает как агрессию против него и отвечает на это своей ответной агрессией, которая для людей, взаимодействующих с таким человеком, является неожиданной и не понятной.</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right="279" w:firstLine="720"/>
        <w:jc w:val="both"/>
        <w:rPr/>
      </w:pPr>
      <w:r>
        <w:rPr/>
        <w:t>ОБ ИНЕРЦИИ УМА</w:t>
      </w:r>
    </w:p>
    <w:p>
      <w:pPr>
        <w:pStyle w:val="3"/>
        <w:ind w:left="283" w:firstLine="720"/>
        <w:jc w:val="both"/>
        <w:rPr>
          <w:sz w:val="36"/>
        </w:rPr>
      </w:pPr>
      <w:r>
        <w:rPr>
          <w:sz w:val="36"/>
        </w:rPr>
      </w:r>
    </w:p>
    <w:p>
      <w:pPr>
        <w:pStyle w:val="3"/>
        <w:ind w:left="283" w:firstLine="720"/>
        <w:jc w:val="both"/>
        <w:rPr/>
      </w:pPr>
      <w:r>
        <w:rPr>
          <w:sz w:val="36"/>
        </w:rPr>
        <w:t>Ум человека подобен детскому конструктору, из деталей которого можно составить только определенные фигуры. И у каждого человека такого рода свой «конструктор», из которого можно сложить фигуры, свойственные только этому человеку. Обычно ум запоминает какие-то «фигуры», которые наиболее часто повторяются, что приводит к тому, что у человека появляются свои устойчивые мнения и взгляды на жизнь. Ум как бы скатывается в уже известное ему положение даже в тех случаях, когда обстоятельства требуют от него большей гибкости. Чтобы остаться с своем привычном положении ум использует множество аргументов таких как: «ты меня отвлекаешь, я занят», «мне сейчас нет времени тебя слушать», «мне это не интересно», «это твои проблемы», «в твоих словах нет никакого смысла», «в этом нет ничего серьезного» и т. д.</w:t>
      </w:r>
    </w:p>
    <w:p>
      <w:pPr>
        <w:pStyle w:val="3"/>
        <w:ind w:left="283" w:firstLine="720"/>
        <w:jc w:val="both"/>
        <w:rPr/>
      </w:pPr>
      <w:r>
        <w:rPr>
          <w:sz w:val="36"/>
        </w:rPr>
        <w:t>Человек только в том случае может понять другого человека, если он настроит свой ум в унисон с умом говорящего, а это возможно только тогда, если он согласиться его слушать. Можно слушать, но не слышать, что объясняется тем, что в уме слушающего в это время может крутиться свое собственное мнение, которое «более правильное и важное», чем то, которое высказывает, говорящий собеседник. Когда ум человека начинает терять свою гибкость, то он не только имеет на все устоявшиеся мнения, он испытывает досаду, а иногда даже раздражение ко всему, что не соответствует его мнению. Такой человек испытывает затруднения при переключении внимания от одной деятельности на другую. И одновременно с этим, у человека может быть повышенная отвлекаемость при выполнении какой-либо работы, требующей от него даже незначительного напряжения ума. Это часто бывает в тех случаях, когда у человека не достает энергии, чтобы быть длительно сосредоточенным на одной и той же работе. Чаще всего такого рода симптомы возникают у людей преклонного возраста, детская неусидчивость и невнимательность имеет совершенно другие причины, которые связаны с неконтролируемой подвижностью.</w:t>
      </w:r>
    </w:p>
    <w:p>
      <w:pPr>
        <w:pStyle w:val="Normal"/>
        <w:ind w:firstLine="720"/>
        <w:jc w:val="both"/>
        <w:rPr/>
      </w:pPr>
      <w:r>
        <w:rPr>
          <w:sz w:val="36"/>
        </w:rPr>
        <w:t>Духовный искатель, который знает, насколько важна на внутреннем пути восприимчивость, должен преодолевать инертность своего ума. Одним из способов, который позволяет сделать ум более подвижным, является внимание. Необходимо быть предельно внимательным при общении не только с людьми, но и со всеми формами жизни. Именно в период сосредоточенного внимания происходит настройка восприятия на источник информации и непосредственного знания. В этот период необходимо не только быть внимательным, но одновременно осознавать все свои, даже самые незначительные, эмоциональные реакци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О МЕНТАЛЬНОМ ВИТАЛЕ</w:t>
      </w:r>
    </w:p>
    <w:p>
      <w:pPr>
        <w:pStyle w:val="TextBodyIndent"/>
        <w:ind w:left="283" w:firstLine="720"/>
        <w:jc w:val="both"/>
        <w:rPr>
          <w:sz w:val="36"/>
        </w:rPr>
      </w:pPr>
      <w:r>
        <w:rPr>
          <w:sz w:val="36"/>
        </w:rPr>
      </w:r>
    </w:p>
    <w:p>
      <w:pPr>
        <w:pStyle w:val="TextBodyIndent"/>
        <w:ind w:left="283" w:firstLine="720"/>
        <w:jc w:val="both"/>
        <w:rPr/>
      </w:pPr>
      <w:r>
        <w:rPr>
          <w:sz w:val="36"/>
        </w:rPr>
        <w:t>Человеческий ум содержит в себе витальную часть, благодаря которой человек способен сложить впечатления о различных чувствах и даже судить о них. Он может даже влюбиться, опираясь на эти чувства, но такого рода любовь не продолжительна, поверхностна, и человек скоро находит повод для прекращения отношений.</w:t>
      </w:r>
    </w:p>
    <w:p>
      <w:pPr>
        <w:pStyle w:val="TextBodyIndent"/>
        <w:ind w:left="283" w:firstLine="720"/>
        <w:jc w:val="both"/>
        <w:rPr/>
      </w:pPr>
      <w:r>
        <w:rPr>
          <w:sz w:val="36"/>
        </w:rPr>
        <w:t xml:space="preserve"> </w:t>
      </w:r>
      <w:r>
        <w:rPr>
          <w:sz w:val="36"/>
        </w:rPr>
        <w:t xml:space="preserve">Есть люди, которые никогда не знали истинной любви, никогда не ведали истинного чувства долга, для них не понятно чувство ностальгии. Для них родина там, где им хорошо материально и нет проблем с их здоровьем. Эти люди строят свои отношения с миром, опираясь на свой ум, который нередко имеет кривую логику, этих людей не убедить, что некоторые их поступки приносят страдания другим людям и окружающей их природе. Ум способен только разделять и поэтому для такого рода людей самым ценным в жизни являются они сами. Поэтому они не способны жертвовать собой или своим благополучием, и они не способны быть истинными друзьями и ценить то хорошее, что было сделано им кем-то другим. Но интересно то, что они могут длительно ненавидеть, завидовать, ревновать, они могут мстить и подвергать остракизму тех, которые не оценивают их по достоинству. Но, еще раз повторяю, высшие человеческие чувства у них находятся в зачаточном состоянии и, разумеется, ни одного из них в этом не убедить, потому что им не с чем сравнивать те чувства и состояния, которые они способны переживать. Это люди с закрытым сердцем и этот свой дефект они часто довольно искусно прикрывают умом. Но, не зная истинных чувств, и пытаясь с позиции ума копировать поведение других людей, основанное на чувствах, оказываются не только не состоятельными, но и эмоционально неадекватными обстоятельствам. Этим людям никогда не понять, что гармония отношений возможна только при опоре на восприятиях и чувствах, идущих из сердца. Они подобны слепым, которым невозможно объяснить то, что видят вокруг себя зрячие. </w:t>
      </w:r>
    </w:p>
    <w:p>
      <w:pPr>
        <w:pStyle w:val="TextBodyIndent"/>
        <w:ind w:left="283" w:firstLine="720"/>
        <w:jc w:val="both"/>
        <w:rPr/>
      </w:pPr>
      <w:r>
        <w:rPr>
          <w:sz w:val="36"/>
        </w:rPr>
        <w:t>Исследования ума показывают, что он состоит из трех частей – механической, логической и спокойной, которая способна быть наблюдателем активности первых двух частей. И каждая из них имеет свою витальную часть. Но если мы достаточно внимательно исследуем ум, то находим, что такое деление его не является стандартным для различных людей. Не многие из них имеют достаточно выраженную спокойную и даже неподвижную, высшую часть ума, и им приходится довольствоваться только механическим и логическим умом, поэтому им трудно контролировать себя. И не мало людей, у которых даже логическая часть ума является усеченной, и про таких людей иногда говорят, что у них кривая логика. И, конечно же, контроль со стороны такого усеченного ума в значительной мере недостаточен и не имея глубоких чувств, они перескакивают от одного увлечения к другому, принимая каждое из них, как очень серьезное и «на всю жизнь». И есть не мало людей, которые в своей жизни опираются только на свой механический ум, опираясь на который, они хаотичны и не постоянны в своих действиях, легко переходят от одного увлечения к другому, для них не существует каких-либо ценностей, кроме витальных удовольствий и, конечно же, у них не существует ни какого постоянства и морали</w:t>
      </w:r>
    </w:p>
    <w:p>
      <w:pPr>
        <w:pStyle w:val="Normal"/>
        <w:ind w:firstLine="720"/>
        <w:jc w:val="both"/>
        <w:rPr>
          <w:sz w:val="36"/>
        </w:rPr>
      </w:pPr>
      <w:r>
        <w:rPr>
          <w:sz w:val="36"/>
        </w:rPr>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1"/>
        <w:ind w:right="279" w:firstLine="720"/>
        <w:jc w:val="both"/>
        <w:rPr/>
      </w:pPr>
      <w:r>
        <w:rPr/>
        <w:t>ЗНАНИЯ НЕВЫРАЗИМЫ В СЛОВАХ</w:t>
      </w:r>
    </w:p>
    <w:p>
      <w:pPr>
        <w:pStyle w:val="Normal"/>
        <w:ind w:firstLine="720"/>
        <w:jc w:val="both"/>
        <w:rPr>
          <w:sz w:val="36"/>
        </w:rPr>
      </w:pPr>
      <w:r>
        <w:rPr>
          <w:sz w:val="36"/>
        </w:rPr>
      </w:r>
    </w:p>
    <w:p>
      <w:pPr>
        <w:pStyle w:val="Normal"/>
        <w:ind w:firstLine="720"/>
        <w:jc w:val="both"/>
        <w:rPr/>
      </w:pPr>
      <w:r>
        <w:rPr>
          <w:sz w:val="36"/>
        </w:rPr>
        <w:t>Ум не является носителем знаний, он даже не способен выразить их адекватно. И если мы начинаем исследовать возможности ума, то находим, его подобным набору детского конструктора, из деталей которого можно складывать только определенные фигуры. Он подобно жонглеру манипулирует информацией, очень часто не понимая того, что она собой отражает, но когда человек пытается войти в область, в которой ум не компетентен, то этот ум, не имея возможности понять стремления человека, пытается соорудить перед областью знаний неприступную для человека стену. И тогда человек начинает понимать, что ум не только инструмент, которым он пользуется, но и его страж, не позволяющий выходить за пределы ментальной клетки. Человек, стремящийся к знаниям, может заметить, что при приближении знаний в уме рождается множество вопросов, которые соответствуют этим знаниям. Но ум может только спрашивать, и не имеет возможности войти в область знаний, и тогда он начинает конструировать гипотезы. В действительности, знания не нуждаются в уме, они существуют помимо него. Они даже не нуждаются, быть выраженными, в каком бы то ни было виде - они просто есть. Но человек вынужден пользоваться услугами ума для того, чтобы насколько это, возможно, выразить знания, для того, чтобы поделиться ими с другими людьми. К сожалению, человек пока не способен передавать знания непосредственно и вынужден пользоваться услугами несовершенного ум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ДРУГОЙ СПОСОБ УСПОКОЕНИЯ УМА</w:t>
      </w:r>
    </w:p>
    <w:p>
      <w:pPr>
        <w:pStyle w:val="TextBodyIndent"/>
        <w:ind w:left="283" w:firstLine="720"/>
        <w:jc w:val="both"/>
        <w:rPr>
          <w:sz w:val="36"/>
        </w:rPr>
      </w:pPr>
      <w:r>
        <w:rPr>
          <w:sz w:val="36"/>
        </w:rPr>
      </w:r>
    </w:p>
    <w:p>
      <w:pPr>
        <w:pStyle w:val="TextBodyIndent"/>
        <w:ind w:left="283" w:firstLine="720"/>
        <w:jc w:val="both"/>
        <w:rPr/>
      </w:pPr>
      <w:r>
        <w:rPr>
          <w:sz w:val="36"/>
        </w:rPr>
        <w:t>В беседе более ценным является умение слушать, но не говорить. Сам по себе процесс говорения пустая трата энергии и времени, если нет слушателя. Но в действительности при общении людей, есть тот, кто говорит и тот, кто почти не слушает, так как в его уме вертятся свои мысли и, конечно же, различного рода возражения. В это время слушатель закрыт для восприятия. И всегда, наш собеседник не слушает нас, если в это время его ум активен. Посмотрите на глаза слушателя, которые, как говорят, являются зеркалом души. Но будет правильнее сказать, что они являются зеркалом ума. Если у слушателя в голове крутятся собственные мысли, то глаза его не будут спокойно смотреть на вас, они то и дело будут перебегать от одной части вашего тела к другой, и даже более того, они будут «бегать» по сторонам. В это время он вас не слушает, вы для него не самая важная персона, более важным является он сам, с его мнениями и умозаключениями. Такого рода слушатель воспринимает в большей степени себя самого, чем, кого-либо другого. У него на все есть свое мнение и ко всему свое отношение, которыми он дорожит, и которые являются краеугольными камнями его личности. Такого человека можно назвать закрытым, так как он живет не просто в капсуле своего ума, но еще и в капсуле своего эго.</w:t>
      </w:r>
    </w:p>
    <w:p>
      <w:pPr>
        <w:pStyle w:val="Normal"/>
        <w:ind w:firstLine="720"/>
        <w:jc w:val="both"/>
        <w:rPr/>
      </w:pPr>
      <w:r>
        <w:rPr>
          <w:sz w:val="36"/>
        </w:rPr>
        <w:t>В том случае, если человеку удается внимательно слушать другого человека, чтобы ни какие мнения и умозаключения не возникали в его голове, он только слушатель, он полностью открыт навстречу собеседнику, имеющему свою позицию по данному вопросу. Свое собственное мнение при этом ни куда не денется, важно выслушать то, что говорит другой. Он обязательно скажет что-то, чего у его слушателя нет, и чем этот слушатель может обогатить свои мнения. Такого рода позиция дает сразу два преимущества. Во-первых, слушатель приучает свой ум к дисциплине, во-вторых, общение такого рода делает ум слушателя богаче, чем он был прежде. Канал внимания при этом остается не занятым своими собственными мыслями и свободным для знаний или информации, идущих извне. Слушающий ум – всегда спокойный ум и, более того, он всегда однонаправленный, что позволяет ему быть не только более восприимчивым, но и устойчивым, что для внутренней работы является очень важным.</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ЕЩЕ ОБ ОСТАНОВКЕ УМА</w:t>
      </w:r>
    </w:p>
    <w:p>
      <w:pPr>
        <w:pStyle w:val="TextBodyIndent"/>
        <w:ind w:left="283" w:firstLine="720"/>
        <w:jc w:val="both"/>
        <w:rPr>
          <w:sz w:val="36"/>
        </w:rPr>
      </w:pPr>
      <w:r>
        <w:rPr>
          <w:sz w:val="36"/>
        </w:rPr>
      </w:r>
    </w:p>
    <w:p>
      <w:pPr>
        <w:pStyle w:val="Normal"/>
        <w:ind w:firstLine="720"/>
        <w:jc w:val="both"/>
        <w:rPr/>
      </w:pPr>
      <w:r>
        <w:rPr>
          <w:sz w:val="36"/>
        </w:rPr>
        <w:t>Из всех существующих техник по остановке ума можно сделать вывод, что ум замолкает потому, что свидетель, находящийся в сфере ума, будучи неподвижным, не позволяет уму захватывать приходящие в него извне мысли. Человек, начинающий практику остановки ума убеждается, что все именно так и происходит. Но в действительности, это очередная иллюзия. В действительности, «свидетель» находится в это время за пределами внешнего ума, что дает ему возможность наблюдать все, что происходит на более низком уровне. И когда человек в своих усилиях остановить ум, утвердится на более высоком уровне, то прежний ум станет только исполнительным инструментом и потеряет прежнюю власть над человеком. в любом случае, когда человек наблюдает за умом или какими-либо витальными реакциями, он выходит за пределы внешней части своего существа и все, происходящее на прежних уровнях его витала и ума, уже не может влиять на его сознание. Обычно все части ума и витала, в своей активности стремятся овладеть человеческим сознанием, что позволяет им использовать человека, как свой инструмент реализации во внешнем мире. И, кроме того, это дает им ту энергию, которая позволяет им быть на достаточном уровне активности. В связи с формированием «свидетеля», который всегда находится «выше» или за пределами того, что он свидетельствует, сознание человека становится для них недоступным, что приводит к их успокоению. Так, если «свидетель» сформировался над виталом, то уже любые витальные реакции не могут поколебать равновесие человека. И тогда становится понятным, успокоение даже тех граней витала, которые, возможно, ни разу не были объектом свидетельствов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О "МОГУ И НЕ МОГУ"</w:t>
      </w:r>
    </w:p>
    <w:p>
      <w:pPr>
        <w:pStyle w:val="Normal"/>
        <w:ind w:firstLine="720"/>
        <w:jc w:val="both"/>
        <w:rPr>
          <w:sz w:val="36"/>
        </w:rPr>
      </w:pPr>
      <w:r>
        <w:rPr>
          <w:sz w:val="36"/>
        </w:rPr>
      </w:r>
    </w:p>
    <w:p>
      <w:pPr>
        <w:pStyle w:val="Normal"/>
        <w:ind w:firstLine="720"/>
        <w:jc w:val="both"/>
        <w:rPr/>
      </w:pPr>
      <w:r>
        <w:rPr>
          <w:sz w:val="36"/>
        </w:rPr>
        <w:t>Человек состоит из двух частей - внешней и внутренней. Внешняя - полна сомнений и неуверенности, потому что не имеет знаний. Внутренняя – имеет знания. Внешняя часть человеческого существа постоянно мечется, пытаясь из множества возможностей, которые проявляются или могут проявиться во внешнем мире, выбрать для себя наиболее выгодную. Внутренняя часть всегда знает не только свои возможности, но и то, во внешнем мире, что адекватно этим возможностям. Поэтому внутренняя - истинная часть человека, не имеет необходимости что-либо выбирать - она знает, что необходимо для того, чтобы сделать следующий шаг в жизни, который будет правильным, поэтому она никогда не сомневается и так как она "знает", то для нее не существует "могу" или "не могу", которые имеют отношение только к внешней части человеческого существа.</w:t>
      </w:r>
    </w:p>
    <w:p>
      <w:pPr>
        <w:pStyle w:val="Normal"/>
        <w:ind w:firstLine="720"/>
        <w:jc w:val="both"/>
        <w:rPr/>
      </w:pPr>
      <w:r>
        <w:rPr>
          <w:sz w:val="36"/>
        </w:rPr>
        <w:t>Принципы ума характерны для ментальных ограниченных миров, где как на шахматной доске есть свои шестьдесят четыре клетки, в пределах которых существуют все законы и правила этих миров. Овладев человеком сущности ментальных миров, не могут выйти за пределы законов своего плана бытия, и для них человеческий мир оказался совершенно непредсказуемым и текучим, что привело ментальных сущностей в начале к полному замешательству, а потом к стремлению сделать человеческий мир подобным своему миру, в котором дважды два - всегда четыре. Именно поэтому ментал постоянно в замешательстве, постоянно сомневается и в своем арсенале содержит вечные "смогу или не смогу?" Именно поэтому в человеческом обществе ментал строит всевозможные психологические и социальные клетки ограничений, строит науку, основанную на логике анализа и синтеза. Для него каждая клетка, каждый атом должны быть определены и каждому из них он должен найти свое место. Для него не понятен принцип текучести, в основе которого лежит отождествление, но более приемлемо захватывание, иногда агрессивное. Это ум не может прощать, так как он не может принять реальность такой, какова она есть в действитель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СЛОВА</w:t>
      </w:r>
    </w:p>
    <w:p>
      <w:pPr>
        <w:pStyle w:val="3"/>
        <w:ind w:left="283" w:firstLine="720"/>
        <w:jc w:val="both"/>
        <w:rPr>
          <w:sz w:val="36"/>
        </w:rPr>
      </w:pPr>
      <w:r>
        <w:rPr>
          <w:sz w:val="36"/>
        </w:rPr>
      </w:r>
    </w:p>
    <w:p>
      <w:pPr>
        <w:pStyle w:val="Normal"/>
        <w:ind w:firstLine="720"/>
        <w:jc w:val="both"/>
        <w:rPr/>
      </w:pPr>
      <w:r>
        <w:rPr>
          <w:sz w:val="36"/>
        </w:rPr>
        <w:t>Слова – это оболочки, являющиеся символами знаний, но каждый человек наполняет их своим содержанием, которое соответствует его опыту и знаниям. Поэтому, когда один человек говорит о каком-то витальном состоянии, то в этом случае его слушатель воспринимает чаще всего не содержимое этой оболочки-символа, а только саму оболочку и заполняет ее своим содержанием, которое соответствует его опыту и его знаниям. Следовательно, можно предполагать, что устные беседы не дают ничего полезного или нового собеседникам. Они уже известную им информацию и свой личный опыт при этом раскладывают в новой конфигурации. И если один из собеседников не глубокий, то и оболочки слов, которые доходят до его слуха, он заполнит всякой мелочью. Человек, имеющий какую-то определенную профессию, слушая своего собеседника, будет связывать тему разговора с имеющимися у него профессиональными знаниями, и проводить соответствующие аналогии и у него может сложиться впечатление, что у говорящего есть какие-то знания, имеющие отношения к его профессии. Существуют личности, которые независимо от возраста, могут быть до предела заполнены знаниями и в этом случае он может только сопоставлять то, о чем ему говорят, с имеющейся у него информацией, а если это сопоставление невозможно, то они просто отбрасывают приходящую к ним информацию. Дело в том, что у каждого человека свой объем хранилища памяти. Поэтому насыщенность знаниями и информацией у одних наступает очень быстро и тогда интерес к чему-либо новому у них быстро пропадает, потому что это новое им некуда помещать. К тому же все внутренние связи у них уже задействованы, и изменить уже имеющуюся конфигурацию знаний или просто интеллектуального багажа, они не в состоянии. Чтобы скрыть свою неспособность усваивать новую информацию, они могут презрительно относится ко всему, что не подтверждает их информационную полноту. Хотя презрительное отношение и к информации, и к людям, которые владеют этой информацией, у них часто происходит на подсознательном уровне. Таких людей можно сравнить со стариками, которые уже не способны усваивать что-либо новое. Каждый человек в словах может передать только какую-то часть самого себя – витальную или ментальную. И когда он кого-либо слушает, то слова другого человека он так же заполняет самим собой. Практически, действительного общения на ментальном уровне между людьми не происходит, потому что они воспринимают ровно столько, сколько уже имеют и другому человеку они также ничего передать не могут, потому что и этот, другой будет заполнять слова собеседника своим собственным содержанием. Можно сказать, что при общении люди воспринимают только самих себя. Но все в действительности выглядит несколько иначе. Информация, передаваемая в словах – сугубо индивидуальна, но сопутствующие сигналы тела, выраженные в тембре голоса, его интонациях, мимике лица, жестах и телодвижениях – носят общий характер, присущий большинству людей, поэтому значительная часть внутренних переживаний одного собеседника вызывает соответствующий резонанс у другого и возникает состояние сопереживания. Практически ценными являются не слова, а состояния, которые возникают в результате общения. Именно состояния вызывают или движение сознания вверх, или снижение его.</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КОГДА УМ – ВЫРАЗИТЕЛЬ СЕРДЦА</w:t>
      </w:r>
    </w:p>
    <w:p>
      <w:pPr>
        <w:pStyle w:val="3"/>
        <w:ind w:left="283" w:firstLine="720"/>
        <w:jc w:val="both"/>
        <w:rPr>
          <w:sz w:val="36"/>
        </w:rPr>
      </w:pPr>
      <w:r>
        <w:rPr>
          <w:sz w:val="36"/>
        </w:rPr>
      </w:r>
    </w:p>
    <w:p>
      <w:pPr>
        <w:pStyle w:val="Normal"/>
        <w:ind w:firstLine="720"/>
        <w:jc w:val="both"/>
        <w:rPr/>
      </w:pPr>
      <w:r>
        <w:rPr>
          <w:sz w:val="36"/>
        </w:rPr>
        <w:t>Имеет большое значение, исследуем ли мы мир при помощи нашего ума или при помощи значительно его превосходящего уровня сознания. Какими бы умными ни были книги, и какими бы захватывающими он ни были, они будут заставлять звучать те уровни нашего существа, на которые они опирались для своего проявления. И не важно, будет ли это нечто выраженное в словах или в музыке или же на полотне художника. Если слова, которые мы слышим или читаем, или музыка, которую мы слушаем, имеют свои корни в глубинах нашего сердца, то они обязательно проникают в сердце слушателя или читателя и заставляют звучать соответствующие им струны. Если слова, образы или мелодии являются отражением звучания витальной части человеческого существа, то они никогда не проникнут в глубины сердца слушателя. В слушателе или читателе они заставят звучать только тот уровень, выражением которого они являлись. Чем глубже источник, реализованных знаний, тем более он многогранен. Поэтому, возвращаясь повторно к одному и тому же произведению, мы находим в нем все новые и новые грани, скрытые за одними и теми же словами. Правда, чтобы обнаружить эти грани, необходимо самому быть многогранным. Если наша личность будет иметь всего одну грань, то она будет встречаться только с одной гранью того произведения, которое мы будем воспринимать.</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ЗНАНИЯ И СЛОВА</w:t>
      </w:r>
    </w:p>
    <w:p>
      <w:pPr>
        <w:pStyle w:val="TextBodyIndent"/>
        <w:numPr>
          <w:ilvl w:val="0"/>
          <w:numId w:val="0"/>
        </w:numPr>
        <w:ind w:left="283" w:firstLine="720"/>
        <w:jc w:val="both"/>
        <w:outlineLvl w:val="0"/>
        <w:rPr>
          <w:sz w:val="36"/>
        </w:rPr>
      </w:pPr>
      <w:r>
        <w:rPr>
          <w:sz w:val="36"/>
        </w:rPr>
      </w:r>
    </w:p>
    <w:p>
      <w:pPr>
        <w:pStyle w:val="Normal"/>
        <w:ind w:firstLine="720"/>
        <w:jc w:val="both"/>
        <w:rPr/>
      </w:pPr>
      <w:r>
        <w:rPr>
          <w:sz w:val="36"/>
        </w:rPr>
        <w:t>Человеческое сознание имеет множество граней, и каждая из них может иметь свой опыт. Это одна из причин, почему человек может быть мудрым в одном и совершенно беспомощным в другом, другими словами, мудрый человек совсем не обязательно многогранен в своей мудрости. Этот смысл хорошо отражает русская пословица: «на всякого мудреца довольно простоты». Мудрость – это глубина и широта понимания взаимоотношения между объектами внешнего мира и это глубинное понимание событий, происходящих в окружающем мире. И мудрость – это способность предвидеть результаты прошлых или сегодняшних событий. Все в окружающем нас мире имеет много смысловых уровней, и каждый следующий более глубокий уровень все больше приближает человека к абсолютным знаниям. Это можно сравнить с глубинами океана. Если мы только на его поверхности, то мы осознаем только ту его часть, с которой соприкасаемся, в этом случае мы похожи на вершину пирамиды, которая соприкоснулась с его поверхностью. По мере погружения в глубины океана площадь соприкосновения становится все большей и не только на его поверхности, но и в его глубинах. Площадь соприкосновения – это и есть знания, а волны или рябь на поверхности океана – это слова, при помощи которых мы пытаемся их выразить. Каждый уровень знаний должен иметь свои символы, при помощи которых эти знания могут быть выражены адекватно, что не всегда возможно. Поэтому когда человек пытается свои глубокие переживания или знания выразить про помощи поверхностных слов, то это он делает всегда приблизительно. Есть люди, которые видят только поверхность океана и тогда их описания этой поверхности однозначны и всегда имеют один и тот же смысл. Но если человек, сознание которого не только глубокое, но и обширное, что-либо пытается описать, то его стремления выразить свои знания проходят через все уровни океана, пока не достигнут поверхности, где уже могут быть использованы слова. Иногда таким людям очень трудно выразить свои знания общепринятыми словами, которые адекватны только поверхности этого океана. В дальнейшем, когда человек начинает читать произведения таких людей, то очень часто приходит к мысли, что повторные чтения приносят вновь и вновь нечто новое, которое было не замечено при предыдущем чтении. Это связано с тем, что при повторных чтениях, если сознание читателя достаточно глубокое, начинает осознаваться более глубокий уровень смысла писаний автора, который всегда выглядит как нечто новое, которое при первом чтении было не замечено. Когда мы говорим о классиках среди писателей, поэтов, музыкантов, художников и т. д., то при этом имеем в виду глубину их сознания, глубину и широту видения реальности, которую они отражают в своих произведениях. Поверхностное редко может задеть человеческую душу. В нем может быть поверхностная красивость, которая привлекательна на первый взгляд, но быстро становится пресной и пустой. По-видимому, и обычные люди так же укладываются в это правило и если в них нет глубины, то они очень быстро становятся не интересными как собеседники, и с ними нет никакого желания встречаться. Их можно сравнить с «демьяновой ухой», которая хороша только в первой порци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МОЗАИЧНОСТЬ МЫШЛЕНИЯ</w:t>
      </w:r>
    </w:p>
    <w:p>
      <w:pPr>
        <w:pStyle w:val="TextBodyIndent"/>
        <w:ind w:left="283" w:firstLine="720"/>
        <w:jc w:val="both"/>
        <w:rPr>
          <w:sz w:val="36"/>
        </w:rPr>
      </w:pPr>
      <w:r>
        <w:rPr>
          <w:sz w:val="36"/>
        </w:rPr>
      </w:r>
    </w:p>
    <w:p>
      <w:pPr>
        <w:pStyle w:val="Normal"/>
        <w:ind w:firstLine="720"/>
        <w:jc w:val="both"/>
        <w:rPr/>
      </w:pPr>
      <w:r>
        <w:rPr>
          <w:sz w:val="36"/>
        </w:rPr>
        <w:t>Мозаичность мышления проявляется в том, что человек не может длительное время быть сосредоточенным на какой-то одной работе, на одной идее, одном интересе. Особенно это сказывается в мелочах. Это похоже на суетливость человека, который в течение дня устал и вечером, несмотря на недостаток энергии, не может остановиться и переходит от одних фрагментов какой-либо деятельности к другим, зная при этом, что все это он мог бы сделать и в другое время. При мозаичном мышлении люди, часто непоследовательны и неадекватны, более поверхностны и мелочны, у них возникают трудности в выполнении работ, имеющих несколько последовательных ступеней сложности, в значительной мере затрудняется абстрактное мышление и ими зачастую руководят различные эмоциональные побуждения. Мир для этих людей становится неупорядоченным, по крайней мере, они не способны увидеть в нем какую-либо последовательность, и отсюда, для них в этом мире затруднена ориентация. При общении такие люди часто перескакивают от одной темы к другой, а когда усаживаются у телевизора, то нередко бесцельно переключают программы. Для них становятся привлекательными мелькания экрана телевизора и те эстрадные номера, в которых много ритмичного грома, а если смотрят фильмы, то предпочитают те, которые насыщенные насилием. Они очень часто тревожны и как компенсацию своей тревожности и неопределенности, любят слушать сообщения о чем-то тревожном у других людей, и это дает им некоторое успокоение, что все эти неприятности существуют и у других людей. Их привлекает и захватывает все поверхностное, так как понять более сложную и глубокую мозаику реальности они уже не в состоянии. Для них важно мнение других людей, потому что сами для себя они перестали быть авторитетами. Все это вместе взятое создает из такого рода людей послушную толпу, не имеющую ни своего мнения, ни своей цели. Управлять такой толпой сравнительно просто, так как ее потребности не выходят за рамки собственного пищеварительного благополучия, и обещание самых незначительных материальных благ, может служить определяющим в принятии или непринятии ими какого-либо решения. Это одна из причин, почему сегодняшние средства массовой информации всячески поддерживают мозаичность мышления человека. Для тех, кто хочет управлять другими людьми и, конечно же, для тех, которые хотят управлять миром, такого рода человеческое мышление является наиболее благоприятным полем их интересов.</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РЕЛИГИОЗНЫЙ УМ</w:t>
      </w:r>
    </w:p>
    <w:p>
      <w:pPr>
        <w:pStyle w:val="Normal"/>
        <w:ind w:right="-199" w:firstLine="720"/>
        <w:jc w:val="both"/>
        <w:rPr>
          <w:sz w:val="36"/>
        </w:rPr>
      </w:pPr>
      <w:r>
        <w:rPr>
          <w:sz w:val="36"/>
        </w:rPr>
      </w:r>
    </w:p>
    <w:p>
      <w:pPr>
        <w:pStyle w:val="Normal"/>
        <w:ind w:right="-199" w:firstLine="720"/>
        <w:jc w:val="both"/>
        <w:rPr/>
      </w:pPr>
      <w:r>
        <w:rPr>
          <w:sz w:val="36"/>
        </w:rPr>
        <w:t>Человеческий ум постоянно занят решением проблем противоположностей. Он постоянно вынужден выбирать, потому что, в связи со своей близорукостью, он не знает истины. Можно сказать, что на его шахматной доске слишком много фигур, да и сама шахматная доска слишком велика, для его близорукого видения. И тогда ум строит систему ценностей, в которую пытается втиснуть все, что происходит вокруг человека, в том числе и его собственное поведение, его чувства и его мысли. Эта система определяет, что правильно и что неправильно, что хорошо и что плохо. Кроме того, ум определяет направление наших действий, наших чувств и наших мыслей, следуя которым, мы станем хорошими и правильными. Ум подобен пастуху, который пасет баранов, которые не могут по своей воле выбирать место, где они могли бы пастись и мы, как эти же самые бараны, послушны своему пастуху. Но было время, когда человек был величайшим существом во вселенной, когда Божественное сознание и Божественное могущество принадлежали ему по праву, потому что он был сознательным сотрудником Бога и исполнителем его воли. Низшая полусфера миров, начиная с мрачных миров смерти и кончая мирами богов, имела свой центр, где все эти миры пересекались, и этим центром была земля. Мы не земные существа. Когда мы пришли на землю, то для выполнения Божественной воли была создана наша внешняя оболочка, адекватная условиям нашего существования. И человек стал существом Земли, не теряя в то же время связи с Богом. Для того, чтобы Божественная работа была сделана, человеку даны были чакры, связывающие его со всеми мирами низшей полусферы и дана была возможность проникать сознанием в эти миры.</w:t>
      </w:r>
    </w:p>
    <w:p>
      <w:pPr>
        <w:pStyle w:val="Normal"/>
        <w:ind w:right="-199" w:firstLine="720"/>
        <w:jc w:val="both"/>
        <w:rPr/>
      </w:pPr>
      <w:r>
        <w:rPr>
          <w:sz w:val="36"/>
        </w:rPr>
        <w:t xml:space="preserve">Низшая сфера миров - это только символ, показывающий отделение от бесконечного Бога той его части, которая имела наиболее низкие вибрации. И эта часть абсолюта должна быть трансформирована в миры, более высоких вибраций. Эту работу должен был выполнить человек, что являлось смыслом его существования на земле. Человек должен был зажечь в себе искру трансформации своей внешней материальной оболочки, что, в конечном счете, приведет к расширению пожара трансформации на весь материальный мир низшей полусферы. Фактически это является задачей любого человека, идущего духовным путем, но в действительности духовные традиции различных стран и народов, чаще всего заключенные в религиозные догмы, предлагают человеку только малую часть бесконечного пути Божественной эволюции. Духовная работа всегда индивидуальна, хотя и существуют общие указатели направления, в каком эта работа должна быть выполнена. </w:t>
      </w:r>
    </w:p>
    <w:p>
      <w:pPr>
        <w:pStyle w:val="Normal"/>
        <w:ind w:right="-199" w:firstLine="720"/>
        <w:jc w:val="both"/>
        <w:rPr/>
      </w:pPr>
      <w:r>
        <w:rPr>
          <w:sz w:val="36"/>
        </w:rPr>
        <w:t>Смертная внешняя оболочка бессмертного человека была необходима для него не только для того, чтобы быть адекватным условиям существования, но и являлась той частью материи, которая должна стать единой с внутренним истинным человеком и быть трансформирована по образу и подобию его. Первый человек на земле имел истинные, неискаженные знания о том мире, в который привела его Божественная воля. Ему не надо было добывать знания путем упорного труда, потому что он видел истину и ложь всех миров низшей полусферы непосредственно. Он как опытный шахматист осознавал всю партию взаимоотношений всего живого и не живого на земле одновременно, потому что его сознание было Божественным. И человек имел бесконечный источник энергии, который был дан ему, для того, чтобы он мог выполнить свое предназначение. Это эпоха Сатья Юги, когда на земле всеми процессами жизни и духа правила истина. И в тот период существования жизни на земле произошел прорыв ментальных сущностей в земную атмосферу. Эти сущности не имели материальных тел, и поэтому это событие осталось для человека незамеченным. И увидели эти сущности на земле, кроме всех прочих живых существ, человека, который превосходил все мыслимое живое и не живое своими энергиями и своей волей и своим знанием истины. И поняли ментальные сущности, что могущество этого существа состоит в том, что оно непосредственно связано с абсолютом. И увидели они, что человек - это двойное существо, состоящее из внутренней могущественной, бессмертной части и внешней – смертной и по сути беспомощной без поддержки изнутри. В дальнейшем они поняли предназначение человека и ту угрозу их спокойному существованию, которую он в себе несет. Внешняя и внутренняя части человека были связаны, точно мостом, сознанием, которое несло в себе высочайшие части, вибрирующие на частотах истины и те части, которые соответствовали всей гамме вибраций миров низшей полусферы. И ментальные сущности, которых толтеки называют летунами или воладорами, чтобы поработить человека и сделать его своим слугой и кроме того донором энергии, окутали его внешнюю часть с тем фрагментом сознания, в котором не было знания его божественного предназначения, и этим самым привязали человека к земле. С тех пор человек не только забыл о своем Божественном предназначении, но и ассоциировал себя со своей внешней оболочкой, как единственной истинной частью своего существа. Осталась только тонкая связь внешней части сознания с внутренним существом, благодаря чему человек может иногда осознавать внутренние влияния как голос совести или испытывать истинную любовь и сострадание, бескорыстие. Благодаря этой связи некоторые люди смутно осознают, что обычная повседневная жизнь, какой бы она ни была заполненной и интересной, не несет для них основного смысла жизни. Что все захватывающее и ценное, на самом деле не имеет той цены, которая всему этому придается. И эти люди стали ищущими.</w:t>
      </w:r>
    </w:p>
    <w:p>
      <w:pPr>
        <w:pStyle w:val="Normal"/>
        <w:ind w:right="-199" w:firstLine="720"/>
        <w:jc w:val="both"/>
        <w:rPr/>
      </w:pPr>
      <w:r>
        <w:rPr>
          <w:sz w:val="36"/>
        </w:rPr>
        <w:t>Этот период экспансии ментальных сущностей привел к тому, что закончилась эпоха Сатья Юга, и наступила Трета Юга, когда одна треть истины была утрачена. В дальнейшем процесс захвата людей ментальными сущностями продолжался, что привело к смене эпох: Два-пара Юга и Кали Юга, при последней - знание истины было полностью утрачено человечеством. Ментальные сущности полностью овладели человеческим сознанием и человек стал осознавать себя материальным земным существом и все интересы его сосредоточились на его земном существовании. Ментальные сущности практически срослись с внешней человеческой оболочкой, этим самым, став его единственным инструментом познания мира. В действительности ментальные сущности, паразитируя на человеке, постоянно направляют его внимание на различные стороны внешнего мира, этим самым, отвлекая его внимание от тихого внутреннего голоса, который пытается подсказывать каждому человеку истину во всех его поступках, мыслях и чувствах. Фактически современная цивилизация - это не цивилизация людей, а цивилизация ментальных сущностей, которые для своей реализации используют человека, по крайней мере, его внешнюю часть. Ментальные сущности создали для человека множество привлекательных ловушек, благодаря которым они успешно удерживают его ослепление. Но в прошлые древние периоды существования жизни на земле всегда Кали Юга заканчивалась освобождением внутреннего истинного существа из-под влияния ментальных сущностей, которых мы называем собственным умом, и тогда вновь наступала эпоха Сатья Юга - эпоха истины. Этот переходный период всегда сопровождался максимальными усилиями ментальных и витальных сил, чтобы отвлечь внимание человека от зреющего внутреннего истинного существа, которое через ложь витальных и ментальных вибраций пробивалось к внешней части человеческого существа. Именно в этот период во внешнем мире происходили события, которые должны были, по замыслу ментальных сущностей, радикально отвлечь человеческое сознание от растущего внутри него осознавание духовного его предназначения. Внимательный читатель, окинув самым беглым взглядом сегодняшний мир, и сравнив его с миром начала нашего двадцатого века и тем более с прошлыми веками, может увидеть технический и витальный взрыв, захвативший все человечество. К этому можно добавить различного рода экологические, кажущиеся неразрешимыми, проблемы и, конечно, проблемы выживания. Человечество попало в тиски, освободиться из которых, кажется, совершенно невозможно.</w:t>
      </w:r>
    </w:p>
    <w:p>
      <w:pPr>
        <w:pStyle w:val="Normal"/>
        <w:ind w:right="-199" w:firstLine="720"/>
        <w:jc w:val="both"/>
        <w:rPr/>
      </w:pPr>
      <w:r>
        <w:rPr>
          <w:sz w:val="36"/>
        </w:rPr>
        <w:t xml:space="preserve">Но если мы вернемся назад в прошлую историю человечества, и даже поверхностно просмотрев ее, мы увидим, что принципы ментальных и витальных сущностей, которые дружно пасут человечество, остались одними и теми же. Мы увидим, что эти сущности во многом превосходят обычное человеческое сознание, что дает им возможность, оставаясь совершенно не осознаваемыми для людей, строить свою цивилизацию на земле, используя человека во всех сферах своего существования. Ниже мы рассмотрим некоторые стороны цивилизации ментальных и витальных сущностей. </w:t>
      </w:r>
    </w:p>
    <w:p>
      <w:pPr>
        <w:pStyle w:val="Normal"/>
        <w:ind w:right="-199" w:firstLine="720"/>
        <w:jc w:val="both"/>
        <w:rPr/>
      </w:pPr>
      <w:r>
        <w:rPr>
          <w:sz w:val="36"/>
        </w:rPr>
        <w:t xml:space="preserve">Первое, к чему стремятся эти сущности - это остаться не замеченными. И это, похоже, им вполне удается. Человек говорит: я думаю, я чувствую, я сержусь, я страдаю, и т. д. Они, эти сущности, настолько срослись с внешней оболочкой человеческого существа, что обычный человек считает их собою. Для того, чтобы оставаться неузнанными, ментальные и витальные сущности прилагают все усилия, чтобы человек своим сознанием был обращен во внешний мир, потому что в случае отстранения от внешнего мира и фиксации своего внимания на уме и витале, человек вскоре начинает осознавать, что ум и всевозможные витальные реакции ему в действительности не принадлежат. Человеческое сознание, первоначально предназначенное для непосредственного получения знаний обо всем, на что обращено его внимание, будучи оторванным от истины, стало полагаться на ум, надеясь от него получать знания об окружающем мире. Но ум не знает истины, он имеет логику, основанную на фактах. Но любого рода факты, оторванные от единой реальности - ничтожно малая часть истины. Сама по себе истина бесконечна и несет в себе единство всего сущего. Ум другого человека, рассматривая эти же факты под другим углом зрения, находит им другое объяснение. Так как ум по своей природе не может знать истины, и ограничен в своих возможностях, то на основании немногих фактов, он спешит сделать вывод, что воспринимаемое им, и есть полная истина. Таким образом, он мнения принимает за знания. И люди, имея такой ограниченный ум, не видя всей истины, вступают в противоречия, при попытке понять одни и те же факты. Возникает борьба мнений, хотя в действительности каждое мнение отражает какую-то ипостась бесконечной истины. </w:t>
      </w:r>
    </w:p>
    <w:p>
      <w:pPr>
        <w:pStyle w:val="Normal"/>
        <w:ind w:right="-199" w:firstLine="720"/>
        <w:jc w:val="both"/>
        <w:rPr/>
      </w:pPr>
      <w:r>
        <w:rPr>
          <w:sz w:val="36"/>
        </w:rPr>
        <w:t xml:space="preserve">Фактически любое стремление человека к знанию - это отблеск стремления к знанию истины материального мира. Но ум, ухватив это стремление, раздробил его на многие части, и теперь человек стремится к прекрасному, но в пределах материального мира, стремиться к познанию окружающей действительности, но для этого использует не духовные, а материальные средства, хочет достичь счастья, но вместо бесконечной Божественной любви и ананды, находит счастье в витальных или эстетических удовольствиях; Не осознавая своего действительного могущества, наращивает свое могущество в материальной сфере своей жизни. </w:t>
      </w:r>
    </w:p>
    <w:p>
      <w:pPr>
        <w:pStyle w:val="Normal"/>
        <w:ind w:firstLine="720"/>
        <w:jc w:val="both"/>
        <w:rPr/>
      </w:pPr>
      <w:r>
        <w:rPr>
          <w:sz w:val="36"/>
        </w:rPr>
        <w:t>Но сознательные ментальные и витальные сущности чувствуют стремление человеческого существа к познанию первоисточника своего существования. Несмотря на отделенность от своей внутренней истинной части люди смутно осознают, что в их существовании на земле есть какой-то другой смысл, кроме усовершенствованной животной жизни. И тогда сущности организовали различного рода религии, которые создают видимость стремления к истине, а в действительности ограниченные всевозможными ритуалами и догмами. Истина не может быть догматичной, она постоянно текуча и изменчива, потому что вселенная как река, не может быть одной и той же в каждое свое мгновение. Действительное общение с истиной может быть только через сердце, потому что его не обременяют догмы ума. Оглянитесь на свою повседневную жизнь, в которой вы все хотите упорядочить, где для вас имеет значение и время отхода ко сну и время приема пищи. почти всегда вы это делаете не потому что в этом появилась настоятельная необходимость, а потому что пришло время. Обратите внимание, как для вас важна иерархия взаимоотношений, вы не свободны даже при одевании своего пиджака, потому что этикет рекомендует сначала одевать левую руку, а потом уже правую. Все в вашей квартире должно быть в определенном порядке, отсутствие которого раздражает вас. Даже красота и гармония для вас должна соответствовать сегодняшней моде. Вы знаете, в какой руке нужно держать вилку, и в какой - нож, когда вы принимаете пищу. Вы знаете, какая пища полезная, и какая вредная и сколько ее можно употребить за один раз. Это ваш ум делает вас не свободными. Он фиксирует ваше внимание на важности соблюдения ритуалов и догм в любых условиях жизни, он привлекает ваше внимание не только к внешним формам, которые могут быть прекрасными, но и к тому, что отвратительно, что снижает уровень вибраций человеческого сознания. И это он делает через многочисленную бульварную литературу, в которой воспевается насилие и секс без любви, в которой всевозможные безобразные чудовища, вызывающие отвращение, а иногда и ужас, вступают во взаимодействия с людьми. Мы должны помнить, что все, что захватывает наше сознание, переделывает нас по образу и подобию своему. И эта захваченность и перестройка нашего сознания происходит более успешно, если мы чувствуем себя зависимыми от того, что нас захватывает. Когда мы захвачены, то объект, захвативший нас, притягивает к себе наше сознание, что, в конечном счете, приводит нас к полному порабощению нас объектом наших интересов. Если мы захвачены литературой, в которой главный герой совершает насилия, то это воспитывает в нас насильников. Если мы захвачены ужасом и безысходностью, в которых оказываются наши герои, то этим самым в нас воспитывается соответствующее состояние. И все эти ограничения и особенности ума, вынуждающие нас действовать определенным образом, делают нас глухими к внутреннему голосу нашей истинной части. Каркасом человеческого ума является эго. Именно оно требует упорядоченности отношений и взаимодействий до их мельчайших структур, и если мы действуем в этом мире в рамках, дозволенных эго, то практически вся энергия нашего существа, предназначенная для выполнения нашего предназначения в дозволенном нашим эго узком диапазоне, поглощается ментальной сущностью. Обратите внимание, что принцип нашего существования в мире, дома ли это или на работе или в молитвенном храме, остается одним и тем же. Основой наших взаимодействий всегда остаются писанный или не писаные правила, которых мы должны придерживаться. Даже если мы читаем священное писание, мы и там встречаемся с теми же самыми принципами. Человеческий ум, не являясь действительной частью человека, крепко держит свою жертву в созданных им клетках условностей и догм. Вы можете заметить, что не кради, не лжесвидетельствуй, не убей и т. д. - в действительности очень ценные догмы священного писания. Безусловно, очень ценные, но для того, чтобы взаимное существование людей в этом мире было менее драматичным. Это практически правила поведения человека при его существовании в материальном мире и не более того. Но такие же правила существуют и в животном мире и тех, которые не следуют этим правилам свои же собратья животные строго наказывают. Существующая истина не может быть ограничена правилами, которые скорее задушат или распнут ее, чем отступятся от своих принципов. Обратите внимание еще на один факт: каждая религия защищает свои основы от всевозможных иносказаний или каких-либо посторонних течений, которые она считает ложными, и поэтому греховными. И не только это. В подавляющем большинстве религий одним из основных принципов сохранения целостности религиозных догм является страх. Если ты поступаешь не традиционно для конкретной религии, то за это ты должен будешь нести наказание или здесь на земле, или же посмертно в аду, а возможно и здесь и там. Но те же самые принципы действуют и у нас дома и у нас на работе: если ты ведешь себя не традиционно, то будешь тем или иным способом наказан. Ментальные сущности, захватившие человечество создали цивилизацию насилия, так как это соответствует их собственной природе. И это насилие мы встречаем повсюду. И мы будем глубоко заблуждаться, если будем говорить, что миром правит любовь и сострадание, потому что даже человеческий альтруизм, любовь, жалость, различного рода благие намерения - всегда насильственны. И это в одинаковой степени выражено как в религиях, так и за их пределам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УМ И ДУХОВНОСТЬ</w:t>
      </w:r>
    </w:p>
    <w:p>
      <w:pPr>
        <w:pStyle w:val="Normal"/>
        <w:ind w:firstLine="720"/>
        <w:jc w:val="both"/>
        <w:rPr>
          <w:sz w:val="36"/>
        </w:rPr>
      </w:pPr>
      <w:r>
        <w:rPr>
          <w:sz w:val="36"/>
        </w:rPr>
      </w:r>
    </w:p>
    <w:p>
      <w:pPr>
        <w:pStyle w:val="Normal"/>
        <w:ind w:firstLine="720"/>
        <w:jc w:val="both"/>
        <w:rPr/>
      </w:pPr>
      <w:r>
        <w:rPr>
          <w:sz w:val="36"/>
        </w:rPr>
        <w:t>Каким должен быть человеческий ум, если он принадлежит просветленному человеку? Во-первых, он должен быть однонаправленным в своих предпочтениях, без чего духовная работа не может быть выполнена. Во-вторых, ум должен быть глубоким, чтобы проникать в суть вещей и уметь отличать второстепенное от главного. В-третьих, интересы ума должны быть безграничными, потому что он должен видеть божественную истину во всем, даже позади масок лжи. В-четвертых, ум должен быть достаточно гибким, потому что истина текуча и изменчива и может быть обнаружена только таким же текучим умом. В-пятых, ум должен иметь мощное воображение, которое способно отразить в себе в виде образов те вибрации и те реальности, которые не могут быть познаны другим путем. В-шестых, ум должен быть устойчивым в своих интересах, без чего невозможна никакая работа и тем более - духовная. В-седьмых, ум должен быть способен, легко оставлять свои старые идей и предпочтения, если они не отвечают сегодняшней истине. В-восьмых, ум должен иметь способность к различению, так как в мире лжи, в котором мы живем, очень часто под маской истины скрывается ложь, а позади лжи, нередко, можно обнаружить истину. В-девятых, ум должен иметь хорошую память, которая дает ему необходимую информацию. Ум всегда должен оперировать достаточным количеством фактов, чтобы на ментальном плане отделить истинное от ложного и полезное от вредного. Все это позволяет уму быть совершенным инструментом божественной воли в материальном мир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ДЛЯ ЧЕГО НЕОБХОДИМО НАБЛЮДЕНИЕ ЗА ВНУТРЕННИМ МИРОМ</w:t>
      </w:r>
    </w:p>
    <w:p>
      <w:pPr>
        <w:pStyle w:val="TextBody"/>
        <w:ind w:firstLine="720"/>
        <w:rPr/>
      </w:pPr>
      <w:r>
        <w:rPr/>
      </w:r>
    </w:p>
    <w:p>
      <w:pPr>
        <w:pStyle w:val="TextBody"/>
        <w:ind w:firstLine="720"/>
        <w:rPr/>
      </w:pPr>
      <w:r>
        <w:rPr/>
        <w:t>Этому есть две причины: во-первых, в период наблюдения наше сознание отделяется от объекта наблюдения, что дает ему возможность быть не захваченным каким бы то ни было эмоциональным состоянием. Во-вторых, наблюдающее сознание, для того, чтобы осознать, прежде не замечаемые им вибрации, должно становиться все более спокойным и неподвижным, что постепенно увеличивает диапазон его осознавания. Это приводит к тому, что постепенно меняется вся личность человека. Он становится все более объективным при оценке, происходящего во внешнем мире и при суждении о своих собственных реакциях на внешние раздражители.</w:t>
      </w:r>
    </w:p>
    <w:p>
      <w:pPr>
        <w:pStyle w:val="Normal"/>
        <w:ind w:firstLine="720"/>
        <w:jc w:val="both"/>
        <w:rPr/>
      </w:pPr>
      <w:r>
        <w:rPr>
          <w:sz w:val="36"/>
        </w:rPr>
        <w:t>Человек – существо, живущее между двумя мирами: внешним и внутренним. Внешний – материальный мир с его страданиями и со всеми его несовершенствами. Внутренний мир – духовный мир, в котором лежит путь, ведущий человека к Божественной истине и радости. Но для того, чтобы человек стал на этот путь, ему необходимо научиться распознавать внутренний мир. Это происходит постепенно, так как по мере удаления от его входа в бесконечную его глубину, вибрации его все более и более повышаются и горизонты внутреннего мира в связи с этим все более расширяются. Но осознавание на этом внутреннем пути имеет свои особенности: чтобы осознать пространство следующего своего шага человеческое сознание должно звучать в унисон с тем пространством, в которое человек вступает. В противном случае осознавание невозможно. Таким образом, наблюдая за внутренним миром, человек проникает в него все более глубоко, по мере того, как его сознание становится все более спокойным и чутким. Одной из задач внешней части человеческого существа, которая является инструментом низшей природы, является захват человеческого сознания и подчинение его своим интересам, но в том случае, когда человек начинает пробуждать в себе способность воспринимать свою внутреннюю духовную часть, он все больше и больше выходит из-под власти низшей природы, становясь человеком духовным.</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ЛЮБОВЬ ЧЕЛОВЕЧЕСКАЯ И БОЖЕСТВЕННАЯ</w:t>
      </w:r>
    </w:p>
    <w:p>
      <w:pPr>
        <w:pStyle w:val="Normal"/>
        <w:ind w:firstLine="720"/>
        <w:jc w:val="both"/>
        <w:rPr>
          <w:sz w:val="36"/>
        </w:rPr>
      </w:pPr>
      <w:r>
        <w:rPr>
          <w:sz w:val="36"/>
        </w:rPr>
      </w:r>
    </w:p>
    <w:p>
      <w:pPr>
        <w:pStyle w:val="Normal"/>
        <w:ind w:firstLine="720"/>
        <w:jc w:val="both"/>
        <w:rPr/>
      </w:pPr>
      <w:r>
        <w:rPr>
          <w:sz w:val="36"/>
        </w:rPr>
        <w:t>То, что мы называем человеческой любовью, в действительности является простой витальной реакцией, которая поддерживается эго.</w:t>
      </w:r>
    </w:p>
    <w:p>
      <w:pPr>
        <w:pStyle w:val="Normal"/>
        <w:ind w:firstLine="720"/>
        <w:jc w:val="both"/>
        <w:rPr/>
      </w:pPr>
      <w:r>
        <w:rPr>
          <w:sz w:val="36"/>
        </w:rPr>
        <w:t xml:space="preserve"> </w:t>
      </w:r>
      <w:r>
        <w:rPr>
          <w:sz w:val="36"/>
        </w:rPr>
        <w:t>Состояние любви это только состояние, это то, что есть, оно ни на кого не направлено и ни от кого не зависит. Оно просто есть. И тогда невозможно сказать, что вы кого-то любите. Тогда вы любите всех, и нет никого, который был бы отвержен вами. Тогда вы любите все живое и неживое. Это ваше состояние, которое не притягивает вас ни к кому, но и не отталкивает. Оно просто есть. Но и это еще не Божественная любовь, а только ее эманации. Божественная любовь это одновременно и мудрость и воля и могущество. Божественная любовь это вся вселенная, в которой все гармонично и нет в ней страдания и смерти. Это мы, люди воспринимаем некоторые ее проявления как страдания, потому что наше эго не может не извращать истину. Божественная любовь объединяет все в бесконечное и вечное Единое. Человек, прикоснувшийся к Божественной любви, уже никогда не будет бояться смерти, потому что он знает, что смерти нет. Человек, прикоснувшийся к истинной любви, уже никогда не предпочтет ее любви земной, которая в основе своей пока еще является витальным притяжением нашего эго, притяжением, которое по сути своей  является стремлением к единству, к полноте, но извращенная человеческим эго превратилась в объект корысти и витального удовольствия. Человеческая любовь несет в себе животное стремление к продолжению рода и сохранению потомства, и в этом проявляется уже коллективное или общественное эго, которое для отдельной личности может выглядеть как состояние, в котором нет ни какой корысти. Человеческую любовь можно назвать векторной любовью, так как она всегда направлена на кого-то, а Божественная любовь подобна солнцу, которое светит всем без предпочтения кому-либо. Человеческая любовь угасает, когда объект любви уже не приносит удовольствие любящему, и она может перейти в отвержение и ненависть, если не удовлетворяются эгоистические амбиции одного из любящих.</w:t>
      </w:r>
    </w:p>
    <w:p>
      <w:pPr>
        <w:pStyle w:val="Normal"/>
        <w:ind w:firstLine="720"/>
        <w:jc w:val="both"/>
        <w:rPr/>
      </w:pPr>
      <w:r>
        <w:rPr>
          <w:sz w:val="36"/>
        </w:rPr>
        <w:t>Когда человек говорит, что он не может любить Бога, потому что он не видит его, то это происходит потому, что он не знает его. Вся вселенная в ее бесконечно разнообразных проявлениях это все есть Бог, все это его проявленные возможности. И в этих проявлениях мы можем найти, если будем смотреть с эгоистических человеческих позиций, и нечто высокое и то, что может вызывать у нас ужас и отвращение. Но все это проявленные Божественные возможности. И если мы будем видеть во всем проявление Бога, пусть вначале ментально и будем видеть, что во всем сущем проявляется его любовь к нам, то придет время, когда мы однажды узнаем, что такое Божественная любовь. В Божественной любви мы осознаем и его зов к истине и любви и его предостережение об опасностях, которые мы можем встретить на духовном пути, и указания на наши несовершенства и на способы, при помощи которых мы можем преодолеть их. И когда человек осознает Бога любви, то любые трудности и препятствия станут для него радостью.</w:t>
      </w:r>
    </w:p>
    <w:p>
      <w:pPr>
        <w:pStyle w:val="Normal"/>
        <w:ind w:firstLine="720"/>
        <w:jc w:val="both"/>
        <w:rPr>
          <w:sz w:val="36"/>
        </w:rPr>
      </w:pPr>
      <w:r>
        <w:rPr>
          <w:sz w:val="36"/>
        </w:rPr>
      </w:r>
    </w:p>
    <w:p>
      <w:pPr>
        <w:pStyle w:val="Heading1"/>
        <w:ind w:right="279" w:firstLine="720"/>
        <w:jc w:val="both"/>
        <w:rPr/>
      </w:pPr>
      <w:r>
        <w:rPr/>
        <w:t>МЕТОДЫ ПОВЫШЕНИЯ УРОВНЯ СОЗНАНИЯ</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Духовный путь, ведущий человека за пределы низших миров к мирам высочайшей супраментальной истины очень прост и в то же время чрезвычайно труден. Основой этого пути является постоянное стремление к все возрастающему покою внутри своего существа, что ведет к повышению уровня сознания и это, на  первый взгляд, кажется очень простым. Но это так же просто, как оставаться неподвижным при ураганах, которые обрушиваются на вас со всех сторон. И этими ураганами, ветрами и землетрясениями являются наши привязанности к внешнему миру. Все наше существо состоит из той же самой материи, из которой состоит и внешний многоплановый мир. Поэтому мы привязаны к нему теми своими частями, которые родственны этому миру. И, поэтому, силы этих планов имеют право на нас, чтобы управлять нами и использовать нас в своих целях. Все планы бытия сферы низших миров занимают одно и то же пространство вокруг земли, и разделены один от другого только уровнями вибраций. Когда мы говорим о постоянном стремлении к покою внутри себя, то мы должны знать, что можно стремиться только к тому, о чем хотя бы что-то знаешь, а если стремление к покою внутреннее, то, следовательно, этот покой уже есть внутри нас, но пока еще нами не осознан. Если мы стремимся к высочайшей истине, то, следовательно, она так же уже есть внутри нас и наше сознание уже прикасается к этой истине, иначе мы о ней ничего бы не знали. Мы не можем стремиться к тому, о чем нам говорят другие. Мы можем идти за ними во внешнем мире, но внутренний путь принадлежит только нам одним. И по мере того, как мы достигаем какого либо уровня внутри себя, мы достигаем его и во внешнем мире, так как внешний мир мы воспринимаем таким, каковы мы сами.</w:t>
      </w:r>
    </w:p>
    <w:p>
      <w:pPr>
        <w:pStyle w:val="Normal"/>
        <w:ind w:firstLine="720"/>
        <w:jc w:val="both"/>
        <w:rPr/>
      </w:pPr>
      <w:r>
        <w:rPr>
          <w:sz w:val="36"/>
        </w:rPr>
        <w:t xml:space="preserve"> </w:t>
      </w:r>
      <w:r>
        <w:rPr>
          <w:sz w:val="36"/>
        </w:rPr>
        <w:t xml:space="preserve">Мы однажды говорили, что в материальном мире мы постоянно чем-либо захвачены, мы можем быть захвачены какой либо эмоцией или желанием, мы можем быть захвачены какой либо идеей или делом, которое подчиняется этой идее. То, чем мы захвачены в этот период для нас наиболее важно, а все остальное в это время отстоит от нас на вторых планах, а иногда настолько далеко, что мы забываем об этом. Иногда захваченности могут быть подобны наркомании. </w:t>
      </w:r>
    </w:p>
    <w:p>
      <w:pPr>
        <w:pStyle w:val="Normal"/>
        <w:ind w:firstLine="720"/>
        <w:jc w:val="both"/>
        <w:rPr/>
      </w:pPr>
      <w:r>
        <w:rPr>
          <w:sz w:val="36"/>
        </w:rPr>
        <w:t>В духовной работе так же должны быть захваченности, без которых невозможно совершенствование сознания. Если человек стремясь к более глубокому покою внутри себя, находит его, то он должен настолько длительно быть на нем сосредоточен, пока не будет им захвачен. И только тогда начнется трансформация его сознания в соответствии с уровнем захватившего его покоя. Но состояние покоя - это просто более высокая вибрация, чем та, на уровне которой человек жил прежде. Осознавая в себе все более глубокий покой, и концентрируясь на нем, человек, в конечном счете, все больше трансформирует свое сознание. Но нам легче осознавать возникающие в нас различного рода эмоциональные состояния и подниматься над ними в состояние покоя и не захваченности, в то же время значительно труднее подняться над беспокойным умом. Хотя и это при настойчивых попытках со временем становится возможным. Те части нашего существа, над которыми мы поднимаемся, чтобы наблюдать за ними, всегда более беспокойны и подвижны. И стремясь войти в состояние покоя, мы одновременно делаемся свидетелями беспокойной активности низшей природы, и в то же время наше сознание становится более восприимчивым к тем более высоким вибрациям, которые прежде были неосознаваемыми нами. Одновременно с этим меняется и наше видение мира, и отношение к нему.</w:t>
      </w:r>
    </w:p>
    <w:p>
      <w:pPr>
        <w:pStyle w:val="Normal"/>
        <w:ind w:firstLine="720"/>
        <w:jc w:val="both"/>
        <w:rPr/>
      </w:pPr>
      <w:r>
        <w:rPr>
          <w:sz w:val="36"/>
        </w:rPr>
        <w:t xml:space="preserve">Многие люди испытывают затруднения при попытках войти в спокойную область своего сознания. Это связано с тем, что для них является обычным состояние напряжения, которое возможно сопровождает их всю жизнь. Тогда им можно предложить осознать состояние напряжения, которое может быть или самостоятельным или же предшествовать какому либо эмоциональному всплеску. И лучше будет, если напряжение они осознают не в одном каком-либо случае, а хотя бы несколько раз. После этого они начнут осознавать то состояние, в котором этого напряжения нет. Это осознавание становится возможным потому что, осознавая напряжение, человек невольно сдвигается в сторону покоя. </w:t>
      </w:r>
    </w:p>
    <w:p>
      <w:pPr>
        <w:pStyle w:val="Normal"/>
        <w:ind w:firstLine="720"/>
        <w:jc w:val="both"/>
        <w:rPr/>
      </w:pPr>
      <w:r>
        <w:rPr>
          <w:sz w:val="36"/>
        </w:rPr>
        <w:t>Но духовная работа это не только одухотворение сознания и трансформация его на каждой ступени восхождения. Духовная работа это еще и низведение высоких вибраций в те части нашего существа, которые их пока не содержат.</w:t>
      </w:r>
    </w:p>
    <w:p>
      <w:pPr>
        <w:pStyle w:val="Normal"/>
        <w:ind w:firstLine="720"/>
        <w:jc w:val="both"/>
        <w:rPr/>
      </w:pPr>
      <w:r>
        <w:rPr>
          <w:sz w:val="36"/>
        </w:rPr>
        <w:t xml:space="preserve"> </w:t>
      </w:r>
      <w:r>
        <w:rPr>
          <w:sz w:val="36"/>
        </w:rPr>
        <w:t>Мы знаем, что если достаточно длительно фиксировать наше сознание на каком-либо объекте, то этим самым мы вводим его в этот объект. Так, все изделия наших рук несут в себе частицу нашего сознания. Каждый человек, находящийся под влиянием другого человека так же трансформируется и в чем-то становится похожим на него. Правда, это происходит в тех случаях, когда люди добровольно признают лидерство этого человека. В таких случаях жена в чем-то неуловимо становится похожей на мужа, а собака на своего хозяина. И если человек, достигший более высокого уровня своего сознания будет фиксировать  его(внимание, сосредоточенное усилием воли) на своем витале или физическом теле, то он будет этим самым трансформировать его. Разумеется, эта работа в действительности неизмеримо сложнее, чем просто сосредоточение, потому что различные части нашего существа, находятся под влиянием различных сил, которые не заинтересованы в какой бы то ни было трансформации, и будут сопротивляться всеми возможными для них средствами. И только тогда, когда будут трансформированы определенные уровни ума и витала, станет возможным подъем сознания на более высокий уровень для своей дальнейшей трансформации. Затем вновь измененное сознание может опускаться на более глубокие уровни ума и витала, чтобы ввести туда более высокий свет. И чем выше поднимается сознание по ступеням миров, тем ниже оно может опускаться во тьму подсознательного и даже несознательного уровней нашего существа. Но, еще раз повторяю, чем в более низкие уровни вы будете вносить свет сознания, тем интенсивнее будут защищать свою неизменность силы этих миров. И этим самым вы создаете канал между все более высокими мирами низшей сферы миров и мирами низкими, становясь проводником все более яркого света. Когда же вы оставите свое тело, то и после этого будете продолжать выполнять ту работу, которую начали до физической смерти.</w:t>
      </w:r>
    </w:p>
    <w:p>
      <w:pPr>
        <w:pStyle w:val="Normal"/>
        <w:ind w:firstLine="720"/>
        <w:jc w:val="both"/>
        <w:rPr>
          <w:sz w:val="36"/>
        </w:rPr>
      </w:pPr>
      <w:r>
        <w:rPr>
          <w:sz w:val="36"/>
        </w:rPr>
      </w:r>
    </w:p>
    <w:p>
      <w:pPr>
        <w:pStyle w:val="Heading1"/>
        <w:ind w:right="279" w:firstLine="720"/>
        <w:jc w:val="both"/>
        <w:rPr/>
      </w:pPr>
      <w:r>
        <w:rPr/>
        <w:t>ФАТАЛЬНА ЛИ БЕЗДУХОВНОСТЬ</w:t>
      </w:r>
    </w:p>
    <w:p>
      <w:pPr>
        <w:pStyle w:val="Normal"/>
        <w:ind w:firstLine="720"/>
        <w:jc w:val="both"/>
        <w:rPr>
          <w:sz w:val="36"/>
        </w:rPr>
      </w:pPr>
      <w:r>
        <w:rPr>
          <w:sz w:val="36"/>
        </w:rPr>
      </w:r>
    </w:p>
    <w:p>
      <w:pPr>
        <w:pStyle w:val="Normal"/>
        <w:ind w:firstLine="720"/>
        <w:jc w:val="both"/>
        <w:rPr/>
      </w:pPr>
      <w:r>
        <w:rPr>
          <w:sz w:val="36"/>
        </w:rPr>
        <w:t>Многие люди, читая духовную литературу, могут придти к мысли, что путь, который изберет для себя человек в жизни, заранее полностью предопределен Богом или судьбой и "чему быть, того не миновать". Разумеется, предопределение имеет очень большое, почти всегда решающее значение. Но каждому существу и вообще каждой индивидуальности, дана определенная степень свободы выбора, свободы воли, которой, эта индивидуальность, может пользоваться по своему усмотрению. И этот дар человек может использовать для выхода из тупика, в котором низшая природа держит многих людей.</w:t>
      </w:r>
    </w:p>
    <w:p>
      <w:pPr>
        <w:pStyle w:val="Normal"/>
        <w:ind w:firstLine="720"/>
        <w:jc w:val="both"/>
        <w:rPr/>
      </w:pPr>
      <w:r>
        <w:rPr>
          <w:sz w:val="36"/>
        </w:rPr>
        <w:t xml:space="preserve">Практически это может выглядеть следующим образом: будучи любознательным, человек решает понаблюдать за своим телом. И это может быть сделано различными способами. Например, он может, глядя в одну точку перед собой, совершать какие либо произвольные движения руками. Когда у человека взгляд остается неподвижным, а тело совершает движения, то это вызывает расщепление единства тела и сознания или же тела и ума. Это совершенно безвредно и в то же время дает удивительные результаты, когда человек начинает осознавать, что тело является его инструментом, которым он может пользоваться по своему желанию. Затем, углубляя такого рода наблюдения во время ходьбы, когда он как бы случайно бросает взгляд на свое тело, или при выполнении какой либо работы, он осознает, что тело не только послушный исполнитель его воли, но имеет свое автономное управление. Например, он, в то время, как его тело идет в нужном направлении, может что-то смотреть или о чем-то разговаривать, не заботясь о том, как его тело выполняет его желание. </w:t>
      </w:r>
    </w:p>
    <w:p>
      <w:pPr>
        <w:pStyle w:val="Normal"/>
        <w:ind w:firstLine="720"/>
        <w:jc w:val="both"/>
        <w:rPr/>
      </w:pPr>
      <w:r>
        <w:rPr>
          <w:sz w:val="36"/>
        </w:rPr>
        <w:t>В дальнейшем он начинает наблюдать за возникающими у него различного рода эмоциональными состояниями. В самом начале эти наблюдения могут быть похожими на взгляд в прошлое, которое было несколько минут назад, когда он находился в каком либо эмоциональном состоянии. Затем такого рода осознавание начинает происходить в его настоящем, опять-таки в период каких-то эмоциональных состояний. Такого рода наблюдения, вытекающие из стремления самопознания, формируют у человека не только ту часть сознания, которая становится способной быть устойчивым наблюдателем, будучи в то же время отстраненной, но и одновременно воздействует на рост психического существа.</w:t>
      </w:r>
    </w:p>
    <w:p>
      <w:pPr>
        <w:pStyle w:val="Normal"/>
        <w:ind w:firstLine="720"/>
        <w:jc w:val="both"/>
        <w:rPr/>
      </w:pPr>
      <w:r>
        <w:rPr>
          <w:sz w:val="36"/>
        </w:rPr>
        <w:t>В дальнейшем, такого рода наблюдения начинают включать в себя желания или стремления. Например, человек хочет рассказать другому, о каком-то очень интересном событии, но, будучи любознательным, он начинает исследовать это свое желание. В дальнейшем, расширяя поле своих исследований, он познает как "выглядят" его отношения к кому либо и когда эта область наблюдения изучена достаточно подробно можно начинать наблюдать за различного рода реакциями эго. И все это делается не ради какой-то возвышенной цели и не ради дополнительной пищи для эго, а просто ради самопознания. По мере того как такого рода наблюдения становятся регулярными, восприимчивость сознания растет, и человек начинает воспринимать различные оттенки своего состояния при встречах с различного рода людьми, или при изменении окружающей обстановки. Он становится настолько восприимчивым к различного рода внутренним движениям, что начинает видеть, что даже мысли, которые возникают в нем по какому-то случаю, окрашены в какого-то цвета эмоцию.</w:t>
      </w:r>
    </w:p>
    <w:p>
      <w:pPr>
        <w:pStyle w:val="Normal"/>
        <w:ind w:firstLine="720"/>
        <w:jc w:val="both"/>
        <w:rPr/>
      </w:pPr>
      <w:r>
        <w:rPr>
          <w:sz w:val="36"/>
        </w:rPr>
        <w:t>Продолжая исследовать себя, человек обращает внимание на свои мысли, которые возникают в его голове по какому-то поводу, и начинает видеть, что большинство из них приходят из внешней среды в резонанс с его желаниями, эмоциями, реакциями эго, он начинает  осознавать, что его ум улавливает те мыслеформы, которые входят в его сферу и манипулирует ими. И такого рода работа приводит его к осознаванию, что он - это не тело, не эмоции и не мысли, а тот, кто наблюдает, что прежнее единое человеческое существо в действительности оказывается конкурирующим содружеством различных функциональных частей. И если эта работа по наблюдению за активностью различных частей своего существа выполнялась достаточно регулярно, его внутреннее истинное "Я" за сравнительно короткое время одной жизни пройдет путь своего роста равный множеству человеческих жизней и к этому времени его влияние на сознание человека будет так велико, что все его существо повернется в сторону духовности и этот путь для него станет единственным, которому он может посвятить всю свою жизнь.</w:t>
      </w:r>
    </w:p>
    <w:p>
      <w:pPr>
        <w:pStyle w:val="Normal"/>
        <w:ind w:firstLine="720"/>
        <w:jc w:val="both"/>
        <w:rPr/>
      </w:pPr>
      <w:r>
        <w:rPr>
          <w:sz w:val="36"/>
        </w:rPr>
        <w:t>Конечно, может возникнуть такой вопрос: а каждый ли человек настолько любознателен, чтобы согласиться на такого рода внутреннюю работу? конечно, не каждый, но многие любознательные люди, которые в этой  жизни никогда бы не соприкоснулись с идеей духовности, могли бы найти для себя этот великий путь, если бы им было предложено такого рода путешестви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ОБ ОЖИДАНИИ</w:t>
      </w:r>
    </w:p>
    <w:p>
      <w:pPr>
        <w:pStyle w:val="Normal"/>
        <w:ind w:firstLine="720"/>
        <w:jc w:val="both"/>
        <w:rPr>
          <w:sz w:val="36"/>
        </w:rPr>
      </w:pPr>
      <w:r>
        <w:rPr>
          <w:sz w:val="36"/>
        </w:rPr>
      </w:r>
    </w:p>
    <w:p>
      <w:pPr>
        <w:pStyle w:val="Normal"/>
        <w:ind w:firstLine="720"/>
        <w:jc w:val="both"/>
        <w:rPr/>
      </w:pPr>
      <w:r>
        <w:rPr>
          <w:sz w:val="36"/>
        </w:rPr>
        <w:t>Ожидание - это состояние, направленное в будущее. Это всегда ожидание чего-то хорошего или плохого, и поэтому ожидание всегда окрашено в какое-то эмоциональное состояние. Если мы говорим об ожидании желаемого, то оно окрашено не только предстоящей радостью, но и тоской по ожидаемому. Но ожидание - это не только чувство - это знание чего ждешь. И ожидание – это стремление, которое содержит в себе различение, того, что соответствует ожидаемому от того, что не соответствует ему. Ожидание - это еще и бдительность, когда человек вовремя замечает все, что может препятствовать его духовным устремлениям и приемлет то, что приближает его к ожидаемому. Ожидание это еще и усилия, которые человек прилагает, чтобы ускорить приближение ожидаемого. И тогда преодоление препятствий, возникающих между человеком и объектом его ожиданий, становится радостным, потому что человек знает, что после каждого преодоления он сделал еще один шаг к желаемому. Ожидание - это еще и путеводная звезда, которая постоянно удерживает на себе внимание ждущего. Мы могли бы сказать, что ожидание направлено в будущее, но в действительности нет не прошлого ни будущего, есть только настоящее, в котором проявляется непроявленное. Ожидание - это сила, которая притягивает ожидаемое, это мост, соединяющий проявленного человека с непроявленной реальностью. Но ожидание еще и канал, по которому ожидаемое не только дает ему надежду, но и силы, для того чтобы приблизить его, и уверенность, что ожидаемое реализуется. Ожидание это русло, в берегах которого организуется вся человеческая жизнь. И если человек живет ожиданием реализации в себе Бога, то это русло обязательно приведет его к океану Божественного.</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ЦЕНТР ОСОЗНАНИЯ</w:t>
      </w:r>
    </w:p>
    <w:p>
      <w:pPr>
        <w:pStyle w:val="Normal"/>
        <w:ind w:firstLine="720"/>
        <w:jc w:val="both"/>
        <w:rPr>
          <w:sz w:val="36"/>
        </w:rPr>
      </w:pPr>
      <w:r>
        <w:rPr>
          <w:sz w:val="36"/>
        </w:rPr>
      </w:r>
    </w:p>
    <w:p>
      <w:pPr>
        <w:pStyle w:val="TextBodyIndent"/>
        <w:ind w:left="283" w:firstLine="720"/>
        <w:jc w:val="both"/>
        <w:rPr/>
      </w:pPr>
      <w:r>
        <w:rPr>
          <w:sz w:val="36"/>
        </w:rPr>
        <w:t xml:space="preserve">  </w:t>
      </w:r>
      <w:r>
        <w:rPr>
          <w:sz w:val="36"/>
        </w:rPr>
        <w:t>Когда человек наблюдает за движениями тела в различных ситуациях, то, однажды он обратит внимание на то, с каких позиций он наблюдал за своим телом. Наблюдать - это не значит, смотреть, видеть. В нашем случае - это значит - осознавать. Подавляющее большинство людей, наблюдавших за движениями тела, говорят, что та часть в них, которая осознавала, в это время находилась над головой. Чуть сзади, справа или слева, но над головой. Не в голове или где-либо еще, а вверху, за пределами тела. Если человек придерживается позиций грубого материализма, то полученный им опыт, может привести его в тупик. И, все-таки, его опыт был реальностью. Он, осознающий движения своего тела, действительно может быть не связанным с ним и быть там, где сконцентрировано его сознание. Обычное место человеческого сознания находится над головой. Его можно обнаружить там, если внезапно попытаться осознать, какие-либо действия своего тела. При длительном же осознавании какого-либо процесса или состояния внутри тела, наблюдающая часть сознания перемещается к месту наблюдения. Так, если наблюдающий будет длительно фиксировать свое внимание в концевой фаланге какого-нибудь своего пальца, то некоторое время спустя, он может осознать, что ноготь этого пальца находится над его головой, как крыша. Человеческое сознание состоит из значительно более тонкой материи, чем физическое тело и, поэтому, может проникать повсюду. Но, при наблюдении за эмоциями, человек обнаруживает, что осознает ее в тот период, когда она уже достаточно ярко выражена. И каждый раз, пытаясь наблюдать за нею, он опаздывает. В данном случае уместна аналогия с  проходящим поездом. Мы хотим увидеть его, когда он только что приближается, и спохватываемся, когда уже удаляется его последний вагон. Пытаясь понять такого рода досадные опоздания, можно обнаружить, что основная причина этих опозданий связана с качеством   сознания. Чем оно более спокойно и неподвижно, тем более тонкие и слабые эмоции способно осознавать. Наблюдая за тем, как действуют на людей грубые эмоции, можно заметить, что при достаточной степени их интенсивности они заставляют вибрировать физическое тело в унисон с их собственными вибрациями. И тогда человек начинает догадываться, что уровень спокойствия зависит от частоты вибраций сознания. И становится понятным, что человек способен осознавать только то, что имеет по сравнению с его сознанием, более низкую частоту вибраций. Наиболее яркая эмоция имеет наиболее интенсивные вибрации и амплитуда этих вибраций такова, что не заметить эту эмоцию невозможно. Каждая эмоция имеет свое начало, предвестника, который как дуновение легкого ветра, может остаться незамеченным. Затем следует пик эмоционального напряжения, и тогда человек захвачен какой-либо эмоцией и действует, идя у нее на поводу. Потом  следует спад, продолжающийся, иногда, довольно длительное время. В этот период эмоционального следа еще остается состояние готовности к повторению аналогичной эмоции,  Но «поезд уже ушел» и мы «слышим его затихающий шум». Чем более спокойным и неподвижным будет наше сознание, тем более ясно мы будем осознавать даже очень слабые эмоциональные волны, поднимающиеся где-то в глубинах нашего подсознания.</w:t>
      </w:r>
    </w:p>
    <w:p>
      <w:pPr>
        <w:pStyle w:val="Normal"/>
        <w:ind w:firstLine="720"/>
        <w:jc w:val="both"/>
        <w:rPr/>
      </w:pPr>
      <w:r>
        <w:rPr>
          <w:sz w:val="36"/>
        </w:rPr>
        <w:t xml:space="preserve"> </w:t>
      </w:r>
      <w:r>
        <w:rPr>
          <w:sz w:val="36"/>
        </w:rPr>
        <w:t>Человеческое сознание имеет полный диапазон вибраций от очень низких - вибраций смерти, до высочайших - Божественных вибраций, идущих от нашего истинного «Я»  Разумеется, полоса осознаваемых частот в этой гамме вибраций сознания, у различных людей не одинакова в зависимости от многих причин. И каждый человек осознает мир и себя в этом мире и действует, используя те вибрации своего сознания, которые  входят в полосу осознаваемых частот.</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О ВАЖНОСТИ ВНИМАНИЯ</w:t>
      </w:r>
    </w:p>
    <w:p>
      <w:pPr>
        <w:pStyle w:val="Normal"/>
        <w:ind w:firstLine="720"/>
        <w:jc w:val="both"/>
        <w:rPr>
          <w:sz w:val="36"/>
        </w:rPr>
      </w:pPr>
      <w:r>
        <w:rPr>
          <w:sz w:val="36"/>
        </w:rPr>
      </w:r>
    </w:p>
    <w:p>
      <w:pPr>
        <w:pStyle w:val="Normal"/>
        <w:ind w:firstLine="720"/>
        <w:jc w:val="both"/>
        <w:rPr/>
      </w:pPr>
      <w:r>
        <w:rPr>
          <w:sz w:val="36"/>
        </w:rPr>
        <w:t>Внимание - это канал, связывающий сознание человека с каким либо объектом. Одной из его особенностей является то, что оно способно приобретать привычку. Если внимание длительное время или часто фиксируется на каких-либо событиях, то оно приобретает тяготение к этим событиям и с легкостью поворачивается к ним. И это происходит даже в том случае, когда эти события или даже мысли, могут быть для человека разрушительными. И тогда человек может жить интересами, которые отнимают его энергию, делают его ум поверхностным, а сознание все более примитивным. Это похоже на катание с горы, когда в начале спуска еще возможно остановиться, но в дальнейшем это сделать становится все труднее, а когда впереди раскрывается пропасть, то уже ничего сделать становится невозможным.</w:t>
      </w:r>
    </w:p>
    <w:p>
      <w:pPr>
        <w:pStyle w:val="Normal"/>
        <w:ind w:firstLine="720"/>
        <w:jc w:val="both"/>
        <w:rPr/>
      </w:pPr>
      <w:r>
        <w:rPr>
          <w:sz w:val="36"/>
        </w:rPr>
        <w:t xml:space="preserve"> </w:t>
      </w:r>
      <w:r>
        <w:rPr>
          <w:sz w:val="36"/>
        </w:rPr>
        <w:t>Наше внимание во многом определяет наш путь в этом мире, потому что в начале, когда оно еще не захвачено чем-либо, мы еще можем избирать направление его фиксации, и если мы сознательно и настойчиво выбираем объект его концентрации, отказываясь от притязаний низшей природы, то это всегда подъем вверх. В том же случае, когда мы идем навстречу нашим витальным предпочтениям, нашему нежеланию что-либо менять или на чем-либо настаивать, и отдаемся различного рода влияниям низшей природы, то наше движение "с горы" набирает свою скорость и в дальнейшем мы уже не сможем что-либо изменить. Люди, избравшие для себя духовный путь, должны быть бдительными к своим предпочтениям. Духовный искатель должен знать, что его вниманием может управлять или его воля или его предпочтения, навязанные низшей природой. Для того, чтобы это стало для него возможным, он должен обладать высокой степенью различения всех влияний, под воздействием которых он постоянно находится. Но различение становится только тогда возможным, если у духовного искателя появляется возможность выбора.</w:t>
      </w:r>
    </w:p>
    <w:p>
      <w:pPr>
        <w:pStyle w:val="Normal"/>
        <w:ind w:firstLine="720"/>
        <w:jc w:val="both"/>
        <w:rPr/>
      </w:pPr>
      <w:r>
        <w:rPr>
          <w:sz w:val="36"/>
        </w:rPr>
        <w:t>Если мы представим воспринимающую часть человеческого сознания в виде моста, передняя часть которого обращена во внешний мир, и связана с внешней оболочкой человека, состоящей из физиче</w:t>
        <w:softHyphen/>
        <w:t>ского тела, витала и ментала, а задняя его часть (ее можно назвать и внутренней частью) соприкасается с нашим внутренним истинным "Я", то способность к различению внешних и внутренних влияний для человека становится возможной, если человек одновременно осознает как внешние, так и внутренние влияния. И только тогда, когда внимание человека будет сосредоточено на осознавании реакций своей внутренней истинной части, у человека появляется возможность выбора. Причем первый шаг этого выбора состоит в осознавании позиции эго, которое создает предпочтения, привязывающие нас к путям низшей природы. Второй шаг ведет к осознаванию позиции внутреннего истинного "Я", более высокой и независимой от нашего эго. И третий шаг - приложение усилий для реализации более высокой позиции. Вы сделали выбор и должны реализовать его. И поэтому все это должно происходить под вашим пристальным вниманием, которое удерживает направленность не только вашего осознавания, но и ваших действий. Но внимание - это только инструмент нашего сознания, которое включает его, когда человек чем-либо захвачен или хотя бы заинтересован. Для того, чтобы возникло состояние внимательности, необходима бдительность, содержащая в себе намерение. И только в том случае, когда человек создаст в себе намерение, имеющее определенную направленность, возможна произвольная внимательн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НЕ ОТВЕРГАЙ НИ ЛОЖЬ, НИ ИСТИНУ</w:t>
      </w:r>
    </w:p>
    <w:p>
      <w:pPr>
        <w:pStyle w:val="Normal"/>
        <w:ind w:firstLine="720"/>
        <w:jc w:val="both"/>
        <w:rPr>
          <w:sz w:val="36"/>
        </w:rPr>
      </w:pPr>
      <w:r>
        <w:rPr>
          <w:sz w:val="36"/>
        </w:rPr>
      </w:r>
    </w:p>
    <w:p>
      <w:pPr>
        <w:pStyle w:val="Normal"/>
        <w:ind w:firstLine="720"/>
        <w:jc w:val="both"/>
        <w:rPr/>
      </w:pPr>
      <w:r>
        <w:rPr>
          <w:sz w:val="36"/>
        </w:rPr>
        <w:t>Сама материя миров низшей сферы не является истинной, а самый низший из миров - мир смерти, является воплощением лжи. Человек имеет внешнюю оболочку, в которую входит физическое тело, витальное и ментальное тела, которые состоят из материи низшей сферы. Поэтому все, что может выражать человек, несет в себе элементы лжи. В этом и состоит его, человека, первородный грех. Но в человеке есть и истинная часть, которую мы называем внутренним истинным существом и психическим существом. Ложь, которую проявляет внешняя оболочка человека, в действительности является извращенной истиной. И когда мы отбрасываем ложь, то вместе с этим мы выбрасываем и истину, скрытую в ней. О том, что в каждой истине и лжи скрыты их противоположности, свидетельствуют факты человеческих отношений. Так называемые добрые дела, обязательно порождают своих злых спутников. Предположим, вы делаете добро своим близким и этим самым настолько развращаете их, что они начинают негодовать, когда вы прекращаете свою благотворительность в их адрес. Если вы помогали им материально, то они включают вашу помощь в свои планы на будущее и чтобы их планы не были нарушены, вы вынуждены продолжать делать материальные вливания в планы ваших близких. Вы стали зависимы от них, и они так же не свободны от вас. Своими действиями вы развиваете в них не только жадность, стремление иметь ценности не прилагая к этому сил, возможно, они даже завидуют вам, так как вы богаче их. Может быть, они в связи с вашими добрыми делами, чувствуют себя униженными перед вами и тогда у вас не может быть искренних отношений. И наоборот, жесткие условия, и скудное материальное обеспечение может воспитать в человеке стойкость к трудностям, понимание нужды неимущих, разовьет в нем находчивость и сообразительность, которые помогут ему выжить в трудных условиях. Мы не говорим, что бедность лучше богатства, но преодолеть соблазн богатства и стать на духовный путь, будучи обеспеченным всем, чего только душа ни пожелает, значительно труднее, чем бедному отказаться от своих привязанностей.</w:t>
      </w:r>
    </w:p>
    <w:p>
      <w:pPr>
        <w:pStyle w:val="Normal"/>
        <w:numPr>
          <w:ilvl w:val="0"/>
          <w:numId w:val="0"/>
        </w:numPr>
        <w:ind w:firstLine="720"/>
        <w:jc w:val="both"/>
        <w:outlineLvl w:val="0"/>
        <w:rPr/>
      </w:pPr>
      <w:r>
        <w:rPr>
          <w:sz w:val="36"/>
        </w:rPr>
        <w:t>В мирах лжи Божественное использует те возможности, те средства, которые наиболее эффективны в местных условиях. И если мы будем смотреть на все происходящее хотя бы в нашем мире, с внешних позиций, то мы будем все происходящее делить на ложь и истину. Если же мы те же самые события будем рассматривать с позиций внутренних, или позиций Божественных, то мы увидим, что происходящее во внешнем мире - это средства, которые использует внутренняя истина для своей реализации. И тогда мы осознаем, что деление всех событий в мире на истинные и ложные - это человеческий подход к происходящему. В действительности это просто способ, к которому прибегает божественная воля для того, чтобы его эволюционная работа в этих мирах была сделан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ПОЛЬЗЕ ПРОТИВОПОЛОЖНОСТЕЙ</w:t>
      </w:r>
    </w:p>
    <w:p>
      <w:pPr>
        <w:pStyle w:val="Normal"/>
        <w:ind w:firstLine="720"/>
        <w:jc w:val="both"/>
        <w:rPr>
          <w:sz w:val="36"/>
        </w:rPr>
      </w:pPr>
      <w:r>
        <w:rPr>
          <w:sz w:val="36"/>
        </w:rPr>
      </w:r>
    </w:p>
    <w:p>
      <w:pPr>
        <w:pStyle w:val="Normal"/>
        <w:ind w:firstLine="720"/>
        <w:jc w:val="both"/>
        <w:rPr/>
      </w:pPr>
      <w:r>
        <w:rPr>
          <w:sz w:val="36"/>
        </w:rPr>
        <w:t>В отличие от человека, живущего внешними интересами, те, которые выполняют духовную работу не бывают недовольны условиями своего существования. Они не пытаются переделывать свое окружение, приспосабливая его к себе, а наоборот, стараются изменить себя, для того чтобы соответствовать своему окружению. Они знают, что не бывает людей хороших и плохих (за исключением той категории людей, действия которых разрушительны), просто люди не похожи друг на друга, они другие. Но человек в своем приспособлении к внешнему миру может приспосабливаться самыми разнообразными способами. Так, психология раба и психология насильника - это тоже результат приспособления человека к внешним условиям. Когда в человеческом обществе есть свободная ниша, то какой бы она ни была, всегда найдется кто-то, кто займет ее. Так, в России в течение многих веков была свободной огромная ниша раба, человека смиренно склоняющего голову перед своими господами, и в этой нише пребывала все это время подавляющая часть населения России. По-видимому при переустройстве общества должны быть такие законы, которые не оставляли бы ниши для преступников. Но тогда в разработке этих законов должны участвовать не только политики, но и социологи и психологи. Например, известно, что условия детства в значительной мере влияют на склонности людей взрослых.</w:t>
      </w:r>
    </w:p>
    <w:p>
      <w:pPr>
        <w:pStyle w:val="Normal"/>
        <w:numPr>
          <w:ilvl w:val="0"/>
          <w:numId w:val="0"/>
        </w:numPr>
        <w:ind w:firstLine="720"/>
        <w:jc w:val="both"/>
        <w:outlineLvl w:val="0"/>
        <w:rPr/>
      </w:pPr>
      <w:r>
        <w:rPr>
          <w:sz w:val="36"/>
        </w:rPr>
        <w:t>Но приспособление человека к противоречивым внешним условиям возможно и другим путем, который не ограничивает его условиями удобной для него социальной ниши. Если в первом случае человек становится адекватным требованиям окружающего его мира, то существует другого рода приспособления, когда человек становится свободным от различного рода влияний. Он перестает быть деталью, пригодной только в определенном месте и для определенных функций, он становится пластичным и независимым. И чем сложнее внешние условия, тем более совершенным и универсальным становится человек, который не нуждается в нишах, потому что он поднимается над всем этим. Человек функционально похож на идею какого-либо детского конструктора, при работе с которым, каждая деталь устанавливается так, чтобы она точно соответствовала конфигурации других деталей. До сих пор человечество пыталось, и часто не безуспешно, использовать эту идею в своем социальном развитии. Но это всегда приводило к тому, что "конструктор" однажды исчерпывал себя, и тогда вновь приходилось создавать путем мучительного последовательного опыта, новую конструкцию. Но это не может продолжаться бесконечно. Человечество, не замечая этого, постепенно загоняет себя в тупик. И выход у него только один - создавать общество свободных людей и основой такого общества может быть только одно - создание человеческих отношений на основе духовности. Но, к сожалению, в настоящее время это совершенно невозможно, потому что в человеческих взаимоотношениях слишком велико влияние человеческого э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НЕУРАВНОВЕШЕН, ЗНАЧИТ, НЕ ЗАЩИЩЕН</w:t>
      </w:r>
    </w:p>
    <w:p>
      <w:pPr>
        <w:pStyle w:val="Normal"/>
        <w:ind w:firstLine="720"/>
        <w:jc w:val="both"/>
        <w:rPr>
          <w:sz w:val="36"/>
        </w:rPr>
      </w:pPr>
      <w:r>
        <w:rPr>
          <w:sz w:val="36"/>
        </w:rPr>
      </w:r>
    </w:p>
    <w:p>
      <w:pPr>
        <w:pStyle w:val="Normal"/>
        <w:numPr>
          <w:ilvl w:val="0"/>
          <w:numId w:val="0"/>
        </w:numPr>
        <w:ind w:firstLine="720"/>
        <w:jc w:val="both"/>
        <w:outlineLvl w:val="0"/>
        <w:rPr/>
      </w:pPr>
      <w:r>
        <w:rPr>
          <w:sz w:val="36"/>
        </w:rPr>
        <w:t>Когда мы агрессивны по какому-то поводу, например, мы не согласны с мнением другого человека и хотим, чтобы он принял наше мнение, мы не согласны с поведением другого человека и хотим остановить его и т.д. в любом случае, когда мы противостоим другому человеку, мы агрессивны. Даже если это внешне и не выражено. Мы живем в мире разделения и поэтому мы, часто не осознавая этого, агрессивны. Человек, как крепость, ворота которой чаще всего закрыты. Но, когда возникает состояние агрессии, эти ворота открываются, и из них выплескивается или выливается витальная энергия в сторону противника, того, кто не согласен с нами, который противостоит нам. Если наш "противник" остается спокойным, то его ворота закрыты, и он защищен, и наше противостояние ему никакого вреда не причинит. Но если он так же выведен из равновесия и "ворота его крепости", так же открыты, то может возникнуть такая ситуация, что выплеснутая противником энергия станет пищей другого. Или же противостояние может привести к подчинению одного другим. У некоторых людей периодически возникает потребность выводить из равновесия других людей, и это они делают по-разному. В одних случаях они пытаются вызвать в другом человеке участие, а это приводит к раскрытости, что позволяет им попользоваться его энергией. Другие, просто присутствуя, могут в значительной мере поубавить энергетические запасы другого человека или даже других людей. А третьим надо вызвать у своего противника состояние крайнего эмоционального напряжения, после чего они успокаиваются, так как получат необходимую для них порцию энергии. Но все эти люди бессильны добыть для себя энергию за счет другого человека, если он остается уравновешенным и отстраненным. Для такого рода людей подходит не любая энергия, а только определенная, поэтому они пытаются вызвать у других определенные реакции – даже такие как сексуальное желание. И в этом случае они, конечно, будут стремиться вызывать это чувство у других людей. Для них приятно, когда на них смотрят вожделенным взглядом, потому что в это время в их адрес идет сексуальная энергия. Такие люди будут одеваться и вести себя таким образом, чтобы привлекать к себе противоположный пол. И совсем не обязательно физически. Иногда они удовлетворяются рекламой себя и флиртом. Но известно, что самый опасный случай, когда человек любит другого и поэтому он открыт ему и его энергия течет в сторону того, кого он любит. И к этой энергии можно быть безразличным и тогда она просто рассеивается, можно наслаждаться отношением к себе любящего, и тогда эта энергия поглощается, а можно в ответ так же раскрыть свое сердце и тогда происходит обмен энергиями. Есть и такая категория людей, которым нужна ментальная энергия. Тогда они пытаются быть интересными ментально, в некоторых случаях, не имея для этого достаточно информации, они прибегают к помощи лжи или просто фантазий. И в этих случаях единственной защитой является отстраненность и состояние внутреннего равновес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НЕ МОГУ ИЛИ НЕ ХОЧУ</w:t>
      </w:r>
    </w:p>
    <w:p>
      <w:pPr>
        <w:pStyle w:val="Normal"/>
        <w:ind w:firstLine="720"/>
        <w:jc w:val="both"/>
        <w:rPr>
          <w:sz w:val="36"/>
        </w:rPr>
      </w:pPr>
      <w:r>
        <w:rPr>
          <w:sz w:val="36"/>
        </w:rPr>
      </w:r>
    </w:p>
    <w:p>
      <w:pPr>
        <w:pStyle w:val="Normal"/>
        <w:numPr>
          <w:ilvl w:val="0"/>
          <w:numId w:val="0"/>
        </w:numPr>
        <w:ind w:firstLine="720"/>
        <w:jc w:val="both"/>
        <w:outlineLvl w:val="0"/>
        <w:rPr/>
      </w:pPr>
      <w:r>
        <w:rPr>
          <w:sz w:val="36"/>
        </w:rPr>
        <w:t>Нередко, когда взаимоотношения между людьми оставляют желать много лучшего, они заявляют, что не могут к проблемам относиться иначе. И чтобы показать неправоту другого человека, приводят дополнительные факты, которые оправдывают их негативное отношение к другому человеку. В действительности все факты, приводимые в адрес обвиняемого, не более чем повод, помогающий поддерживать в себе состояние неприятия. Человек в действительности предпочитает быть сердитым или быть обиженным, обделенным, или испытывать страдания от неразделенной любви и оправдывает этими фактами свое нежелание изменяться. Хотя, само по себе желание или нежелание изменяться, во многом зависит от захваченности человека каким-то состоянием. Именно захваченность определяет предпочтения и устойчивость какого-либо состояния. Конечно, это состояние может быть обусловлено положением планет на небе или действительными фактами, хотя это совсем не определяет необходимость быть захваченным. Но почему же все-таки человек предпочитает быть захваченным? Этому может быть две основные причины: для человеческого витала очень важно быть в состоянии активности, может быть даже в состоянии возбуждения, так как это дает возможность ему чувствовать себя живым и значимым для самого себя. Есть и еще одна причина, корни которой лежат в человеческом эго, которое всегда хочет быть значимым. Оно может испытывать состояние удовлетворения, когда видит свою значимость, всматриваясь в ответные реакции окружающих людей. Но оно может испытывать чувство значимости и перед самим собой, перед своими отношениями к окружающим людям. И в этом случае оно может довольствоваться даже мелочами, чтобы поддерживать свое состояние самоудовлетворения. Конечно, можно найти контраргументы тому, что здесь сказано. Например, если астрологически супружеская пара гармонична, то и в реальности это может выглядеть, как гармония отношений т.е. те состояния, которые возникают при взаимоотношениях между людьми, уже заранее предопределены. Следовательно, мы не должны думать, что человек сам держится за свои какие-то эмоциональные реакции. Он просто находится под влиянием определенных планет. Вот планеты изменят свою конфигурацию и отношения изменятся. Конечно, так можно говорить, но только в том случае, если человек полностью несвободен в своем выборе отношений, если он полностью несознателен и не хочет быть сознательным даже тогда, когда ему это подсказывают. Что же лежит в основе гармоничных или негармоничных отношений между людьми, которые предсказаны астрологически? Во-первых, формы человеческого эго, которые как шестеренки могут или совпадать или не совпадать относительно одна другой. Во-вторых, гибкость сознания, что дает возможность приспосабливаться к обстоятельствам. Но превыше всего этого в своей значимости, является человеческое желание измениться. Это желание может преодолеть все препятствия и все трудности. А для того, чтобы это стало возможным, человек должен внимательно выслеживать все свои предпочтения, все свои желания, даже не имеющие какой либо эмоциональной окраски. Выслеживать их возникновение в самом начале, когда они еще не успели себя реализовать. Но для того чтобы все это делать у человека должно быть на это желание. Желание делать духовную работу ради самой работы у внешней части человеческого существа никогда не появится, потому что эго человеческое самодостаточно. Он может совершать усилия только тогда, когда это повысит его значимость или перед людьми или перед самим собой. А духовный путь не предназначен для служения эго, потому что внутренняя работа предназначена для того, чтобы быть сознательным и совершенным инструментом Божественной воли. Следовательно, изначальный импульс к духовной работе должен идти из внутреннего истинного существа или быть обусловленным психическим существом. Человек должен осознать это импульс, как неудовлетворенность внешними ценностями и внешним типом реакций, но может быть началом его духовного пути будет желание стать более совершенным внутренн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СТРЕМЛЕНИИ ПОНЯТЬ</w:t>
      </w:r>
    </w:p>
    <w:p>
      <w:pPr>
        <w:pStyle w:val="Normal"/>
        <w:ind w:firstLine="720"/>
        <w:jc w:val="both"/>
        <w:rPr>
          <w:sz w:val="36"/>
        </w:rPr>
      </w:pPr>
      <w:r>
        <w:rPr>
          <w:sz w:val="36"/>
        </w:rPr>
      </w:r>
    </w:p>
    <w:p>
      <w:pPr>
        <w:pStyle w:val="Normal"/>
        <w:ind w:firstLine="720"/>
        <w:jc w:val="both"/>
        <w:rPr/>
      </w:pPr>
      <w:r>
        <w:rPr>
          <w:sz w:val="36"/>
        </w:rPr>
        <w:t>Стремление понять - это то же самое, что стремление знать. И это может иметь два источника. Если мы посмотрим на это с позиции эго, то увидим, что стремление понять может быть вызвано желанием осудить что-либо в самых своих основах, и этим самым повысить свою значимость. Ведь мы всегда немного подрастаем, когда в чем-либо судим других. Иногда же люди задают вопросы, которые только выглядят, как стремление понять, а на самом деле они уже изначально звучат как осуждение. Но стремление понять может и не иметь в своей основе осуждения, если это связано с приобретением знания, которое можно использовать в материальном мире.</w:t>
      </w:r>
    </w:p>
    <w:p>
      <w:pPr>
        <w:pStyle w:val="Normal"/>
        <w:ind w:firstLine="720"/>
        <w:jc w:val="both"/>
        <w:rPr/>
      </w:pPr>
      <w:r>
        <w:rPr>
          <w:sz w:val="36"/>
        </w:rPr>
        <w:t xml:space="preserve">И есть стремление понять другого человека иного рода, когда вы хотите лучше знать его особенности, для того чтобы взаимодействие с ним не вызывало ненужного напряжения. Вы хотите его понять, чтобы принять его таким, каков он есть в действительности. Такого рода понимание всегда несет в себе не только приятие, но и сострадание. Вы ни за что не осуждаете его, вы сострадаете ему, видя его несовершенства. </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ГАРМОНИИ</w:t>
      </w:r>
    </w:p>
    <w:p>
      <w:pPr>
        <w:pStyle w:val="Normal"/>
        <w:ind w:firstLine="720"/>
        <w:jc w:val="both"/>
        <w:rPr>
          <w:sz w:val="36"/>
        </w:rPr>
      </w:pPr>
      <w:r>
        <w:rPr>
          <w:sz w:val="36"/>
        </w:rPr>
      </w:r>
    </w:p>
    <w:p>
      <w:pPr>
        <w:pStyle w:val="Normal"/>
        <w:ind w:firstLine="720"/>
        <w:jc w:val="both"/>
        <w:rPr/>
      </w:pPr>
      <w:r>
        <w:rPr>
          <w:sz w:val="36"/>
        </w:rPr>
        <w:t>Гармония возможна только при отождествлении. Гармония это всегда приятие, когда между объектами нет никаких помех, когда оба гармоничных объекта на энергетическом уровне стали одним целым. Но всегда ли возможна гармония? И всегда ли она одинакова в каждом из взаимодействующих объектов? В материальном мире взаимодействие объектов - это всегда противостояние их друг другу. И каждый стремится из этого взаимодействия получить для себя большую часть того, что принадлежит двум. Даже тогда, когда люди любят друг друга и делают что-либо один другому, то они из этих своих поступков извлекают для себя удовлетворение. Можно сказать, что альтруизм всегда корыстен. В таком постоянном противостоянии обычно побеждает тот, который более гармоничен с теми условиями, в которых он оказался. В крайнем варианте это можно сравнить с поединком бойцов на ринге. Побеждает не тот, кто физически более силен, а тот, кто более гармоничен во взаимодействии с противником. При любом взаимодействии полностью гармоничный человек непобедим. Его можно уничтожить, но победить невозможно. Побежденный тот, кто признал свое поражение.</w:t>
      </w:r>
    </w:p>
    <w:p>
      <w:pPr>
        <w:pStyle w:val="Normal"/>
        <w:numPr>
          <w:ilvl w:val="0"/>
          <w:numId w:val="0"/>
        </w:numPr>
        <w:ind w:firstLine="720"/>
        <w:jc w:val="both"/>
        <w:outlineLvl w:val="0"/>
        <w:rPr/>
      </w:pPr>
      <w:r>
        <w:rPr>
          <w:sz w:val="36"/>
        </w:rPr>
        <w:t>Гармония невозможна без смирения, так как только оно позволяет знать все несовершенства и относительные совершенства обстоятельств и самого себя. Но истинное смирение невозможно при непоколебимых позициях эго, потому что эго все извращает и предпочитает гармонии удовлетворение самого себя. Гармония невозможна без внутренней пластичности и восприимчивости, в то же время эго делает человека жестким и противопоставляет его всему, с чем он приходит в контакт. Гармония возможна только в настоящем времени, но человеческое эго чаще всего пережевывает то, что уже ушло в прошлое или же планирует для себя свое вожделенное будущее. Истинная гармония невозможна в материальном мире, потому что этот мир уже изначально содержит в себе ложь и стремление к разделению, в то время как гармония - это единство. Истинная гармония не содержит в себе насилия, но приносит радость тем, кто в ней участвует. Поэтому не следует искать истинную и полную гармонию в этом мире. Всем живущим в нем необходимо довольствоваться неполной гармонией, которая дает возможность только приблизиться к истине. Слияние в истинную гармонию возможно только с Божественным, когда оно само сделает необходимый для этого шаг нам навстречу. И для этого есть только один путь, который лежит внутри нас. На пути познания самих себя мы познаем Бога и только в нем мы находим полную гармонию.</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ЗНАНИЯ УМА И ЗНАНИЯ СЕРДЦА</w:t>
      </w:r>
    </w:p>
    <w:p>
      <w:pPr>
        <w:pStyle w:val="Normal"/>
        <w:ind w:firstLine="720"/>
        <w:jc w:val="both"/>
        <w:rPr>
          <w:sz w:val="36"/>
        </w:rPr>
      </w:pPr>
      <w:r>
        <w:rPr>
          <w:sz w:val="36"/>
        </w:rPr>
      </w:r>
    </w:p>
    <w:p>
      <w:pPr>
        <w:pStyle w:val="Normal"/>
        <w:ind w:firstLine="720"/>
        <w:jc w:val="both"/>
        <w:rPr/>
      </w:pPr>
      <w:r>
        <w:rPr>
          <w:sz w:val="36"/>
        </w:rPr>
        <w:t xml:space="preserve">Вы можете прочитать множество методической литературы, в которой найдете исчерпывающую информацию о том, как надо плавать тем или другим стилем. Вы можете все это выучить наизусть, и даже самому начинать писать на эту тему книги, и вас будут считать авторитетом в этом вопросе, но что вы будете делать, когда ваша лодка перевернется? Помогут ли вам ваши теоретические знания? - Вам придется идти ко дну. Вы можете использовать чьи-либо теории о стилях плавания, если уже умеете плавать. Вы можете перечитать всю литературу о семейных отношениях, об отношениях между мужчинами и женщинами. Вы можете рассмотреть множество примеров этих отношений и на основании прочитанного и услышанного иметь представление о том, что должно быть сначала, а что потом. Но ваши ментальные знания окажутся совершенно искусственными и бесполезными когда вы встретитесь с реальностью. </w:t>
      </w:r>
    </w:p>
    <w:p>
      <w:pPr>
        <w:pStyle w:val="Normal"/>
        <w:ind w:firstLine="720"/>
        <w:jc w:val="both"/>
        <w:rPr/>
      </w:pPr>
      <w:r>
        <w:rPr>
          <w:sz w:val="36"/>
        </w:rPr>
        <w:t>Человеческий ум подобен скальпелю, который разделяет живую ткань, делая ее мертвой, затем классифицирует и раскладывает по полочкам, или навешивает этикетки. И какими бы умными ни были книги, в любом случае они пишут только о том, что типично и поддается классификации. Но человеческие состояния и отношения нельзя втиснуть в статистические рамки, потому что человек подобен реке, которая не бывает всегда одной и той же. Поэтому человеческие отношения - это всегда импровизация и никакие книжные знания не могут заменить свой собственный опыт.</w:t>
      </w:r>
    </w:p>
    <w:p>
      <w:pPr>
        <w:pStyle w:val="Normal"/>
        <w:ind w:firstLine="720"/>
        <w:jc w:val="both"/>
        <w:rPr/>
      </w:pPr>
      <w:r>
        <w:rPr>
          <w:sz w:val="36"/>
        </w:rPr>
        <w:t>Человек может строить свои отношения с внешним миром с позиций ума. И тогда он будет походить на холодного рассудочного робота, который все разделил на правильное и неправильное и строго следует определенным принципам, ко всему подходит с определенной меркой. Но невозможно имитировать чувства, человек, у которого открыто сердце, тут же осознает неестественность такой игры.</w:t>
      </w:r>
    </w:p>
    <w:p>
      <w:pPr>
        <w:pStyle w:val="Normal"/>
        <w:ind w:firstLine="720"/>
        <w:jc w:val="both"/>
        <w:rPr/>
      </w:pPr>
      <w:r>
        <w:rPr>
          <w:sz w:val="36"/>
        </w:rPr>
        <w:t xml:space="preserve">Можно строить свои отношения на уровне витала, но тогда может совершенно исчезнуть возвышенность чувств, и все может свестись, в конечном счете, к реализации животных инстинктов и обычному сексу. Но как первый, так и второй вариант отношений несут в себе позицию собственника. Такого рода отношения не позволяют отождествиться с состоянием другого человека и, следовательно, быть адекватным ему. И среди таких людей мы встречаем завистников и ревнивцев. Люди таких типов стремятся получать удовольствие за счет других людей, не понимая того, что самая большая радость приходит к нам не тогда, когда мы берем, а когда даем. </w:t>
      </w:r>
    </w:p>
    <w:p>
      <w:pPr>
        <w:pStyle w:val="Normal"/>
        <w:numPr>
          <w:ilvl w:val="0"/>
          <w:numId w:val="0"/>
        </w:numPr>
        <w:ind w:firstLine="720"/>
        <w:jc w:val="both"/>
        <w:outlineLvl w:val="0"/>
        <w:rPr/>
      </w:pPr>
      <w:r>
        <w:rPr>
          <w:sz w:val="36"/>
        </w:rPr>
        <w:t>Истинные отношения между людьми могут быть построены только тогда, когда у них открыто сердце. И только тогда они могут переживать истинную любовь и нежность к любимому человеку, и только тогда для них станет возможным сострадание ко всему живому, и только тогда они могут осознать свое единство со всем сущим. Открытое сердце - как неиссякаемый источник любви ко всему живому. И если оно у вас открыто, то вы будете чувствовать неиссякаемый поток осознавания всего, что окружает вас, поток, который вливается в ваше сердце. Открытое сердце несет в себе постоянную радость, в нем нет места зависти и ревности и оно постоянно внимательно ко всему живому и конечно, к тому, кого вы любите. Это похоже на постоянную фиксацию вашего сознания на том, кого вы любите. И вы чувствуете постоянно истекающую из вашей груди нежность к любимому человеку и чуткость к малейшим изменениям его состояния. Вам уже не надо думать, как правильно поступить в одном или другом случае, потому что открытое сердце сделает вас адекватным в отношениях с людьми. При открытом сердце вы будете воспринимать малейшую ложь как в своих мыслях и словах, так и у тех, с которыми вы будете общаться. И конечно, вы не позволите этой лжи возникать ни в вашем уме, ни в ваших чувствах. Если человек живет только своим умом, то он пока еще биоробот. Если живет только своим виталом - то он еще пока животное. И только тогда он станет человеком, когда у него откроется сердц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МНЕНИЯХ ДРУГИХ ЛЮДЕЙ</w:t>
      </w:r>
    </w:p>
    <w:p>
      <w:pPr>
        <w:pStyle w:val="Normal"/>
        <w:ind w:firstLine="720"/>
        <w:jc w:val="both"/>
        <w:rPr>
          <w:sz w:val="36"/>
        </w:rPr>
      </w:pPr>
      <w:r>
        <w:rPr>
          <w:sz w:val="36"/>
        </w:rPr>
      </w:r>
    </w:p>
    <w:p>
      <w:pPr>
        <w:pStyle w:val="Normal"/>
        <w:ind w:firstLine="720"/>
        <w:jc w:val="both"/>
        <w:rPr/>
      </w:pPr>
      <w:r>
        <w:rPr>
          <w:sz w:val="36"/>
        </w:rPr>
        <w:t>Различного рода знания можно сравнить с мозаикой, в которой цветные стекла различного цвета прикасаются друг к другу. Мнения - это различные грани каждого из этих стекол. В тех местах, где грани соприкасаются, мнения, хотя они и принадлежат различным знаниям, в своем поверхностном звучании могут быть очень близки одно другому, хотя корни этих мнений и уходят в глубину различных знаний. И в этом случае может быть полное взаимное непонимание людей. приведу один из такого рода примеров, в котором одно и то же слово может иметь противоположные корни. Родитель любит своего ребенка и поэтому старается делать все, чтобы его чадо ни в чем не нуждалось. Этот родитель считает, что любовь не должна нести в себе какие либо неприятности для его любимого человека. Другой человек может иметь свое мнение о том, как должен вести себя любящий человек по отношению к тому, кого он любит. Он считает, что любимого необходимо сделать более совершенным существом: выносливым, активным, умным, умеющим преодолевать трудности. И эти два человека могут даже осуждать друг друга. первый будет говорить об излишней жесткости и, возможно, даже бессердечии второго, который в свою очередь будет говорить, что первый не любит своего ребенка, так как балует его и этим самым портит его. И таких примеров можно привести какое угодно количество, потому что люди очень редко действительно понимают друг друга.</w:t>
      </w:r>
    </w:p>
    <w:p>
      <w:pPr>
        <w:pStyle w:val="Normal"/>
        <w:numPr>
          <w:ilvl w:val="0"/>
          <w:numId w:val="0"/>
        </w:numPr>
        <w:ind w:firstLine="720"/>
        <w:jc w:val="both"/>
        <w:outlineLvl w:val="0"/>
        <w:rPr/>
      </w:pPr>
      <w:r>
        <w:rPr>
          <w:sz w:val="36"/>
        </w:rPr>
        <w:t>Для духовного искателя мнение другого человека - это возможность расширить свое сознание и войти в смежную область знаний. Для этого, узнав мнение другого человека о чем-либо, он не торопиться опровергать его, остановившись, он подумает, почему другой человек так ведет себя или почему у него такое мнение, о чем-либо? В любом случае, наши слова и наши внешние реакции имеют под собой какую-то основу, которая в различных случаях может быть различной. Это можно сравнить с двумя, внешне очень похожими домами. Внутри одного из них - совершают молитвы, а в другом - притон разбойников. И внешнее выражение совсем не обязательно соответствует внутреннему содержанию.</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ТАНЦАХ НА КАНАТЕ</w:t>
      </w:r>
    </w:p>
    <w:p>
      <w:pPr>
        <w:pStyle w:val="Normal"/>
        <w:ind w:firstLine="720"/>
        <w:jc w:val="both"/>
        <w:rPr>
          <w:sz w:val="36"/>
        </w:rPr>
      </w:pPr>
      <w:r>
        <w:rPr>
          <w:sz w:val="36"/>
        </w:rPr>
      </w:r>
    </w:p>
    <w:p>
      <w:pPr>
        <w:pStyle w:val="Normal"/>
        <w:ind w:firstLine="720"/>
        <w:jc w:val="both"/>
        <w:rPr/>
      </w:pPr>
      <w:r>
        <w:rPr>
          <w:sz w:val="36"/>
        </w:rPr>
        <w:t xml:space="preserve">Когда у человека закрыто сердце, то, будучи даже очень умным, он может выглядеть как глупый Ганс. Обычно в этом случае человека по жизни ведет его собственное эго, у которого своя логика и свои цели. Так, ум никогда не сможет определить правильную дистанцию между людьми, основываясь только на своей логике. Под дистанцией я понимаю такт отношений, не умение вести диалоги, а внутреннее осознавание меры в отношениях. Для открытого сердца определить эту меру не составляет трудностей, при закрытом - это всегда "Глупый Ганс" или "Умная Эльза". </w:t>
      </w:r>
    </w:p>
    <w:p>
      <w:pPr>
        <w:pStyle w:val="Normal"/>
        <w:ind w:firstLine="720"/>
        <w:jc w:val="both"/>
        <w:rPr/>
      </w:pPr>
      <w:r>
        <w:rPr>
          <w:sz w:val="36"/>
        </w:rPr>
        <w:t>Рассмотрим некоторые примеры "закрытого сердца". Дочь выходит замуж и уже заранее начинает отделять для себя то, что ей будет необходимо в будущей семье. Мать не участвует в этом дележе, так как она отдаст дочери все, что ей будет необходимо, даже что-либо свое последнее. Но понадобилась матери какая-то вещь и она попросила ее у своей дочери. На что дочь обстоятельно обосновала необходимость этой вещи быть у нее. В этом случае можно быть уверенным, что между матерью и дочерью не было единства сердец, по крайней мере, сердце дочери не было открыто для ее матери. С позиций ума - дочь права. Эта вещь ей будет потом нужна. Позиция сердца в этом случае имеет значительно более весомые аргументы: во-первых, об этом попросила ее мать, во-вторых, отношения между людьми, даже если они не родные друг другу, более ценны, чем вещи, в-третьих, чувство благодарности, возникшее у другого человека, на наш адекватный поступок, даже если он не высказал его в слух, всегда более ценно, чем вещь, тем более, когда один человек что-либо дает другому, то такого рода действия это не только нечто внешнее - это реализация чувства единства между людьми, или же укорочение дистанции между ними. В нашем примере дочь всегда была отделена от матери, потому что у нее было закрыто сердце. Мать в жизни была опорой для нее и, исходя из этого, она заботилась о своей матери. Но теперь у нее будет другая опора, и прежнее ложное единство, в действительности, пришло к концу. Наступило истинное разделение. Или еще один пример: бабушка нянчится со своим внуком, но обычно няням платят деньги, а она как бабушка, живущая со своей дочерью, должна нянчить своего внука и ничего за это не получать... а хотелось бы получать. Тогда она переезжает к другой дочери, живущей по соседству. Ситуация изменилась - теперь она приходящая няня, которой надо платить. У этой несчастной бабушки всю ее жизнь было закрыто сердце! Всю свою жизнь она не знала, что такое любовь, но зато она знала, что такое ненависть, потому что для ненависти сердце совершенно не нужно. Когда люди все свое свободное время отдают тому, что вспоминают свое безрадостное прошлое и осуждают окружающий мир и людей в этом мире, то это происходит потому, что у них закрыто сердце. Не может человек с открытым сердцем нести через всю свою жизнь на кого-то обиду и тем более ненависть, потому что в сердце есть не только чувство любви, единства, но и понимание. Такие люди не могут "танцевать на канате" с кем-либо вдвоем, так как они совершенно не учитывают своего партнера по танцам. Они могут за него держаться, чтобы не упасть, когда еще не умеют удерживать равновесие, но потом, приобретя самостоятельность, они могут отказаться от единства с тем, кто прежде был для них опорой или учителем. На канате они всегда танцуют свой индивидуальный танец, даже если они вдвоем. Они сетуют, что они одиноки и не поняты, только потому, что не могут слышать другие сердца и танцевать танец, который танцуют другие. Но они могут копировать, правда, всегда не в ритм или не в такт. Когда мы говорим о людях, у которых нет слуха, и поэтому он не слышит истинной высоты звука и ничего с этим поделать не может. Когда человек страдает дальтонизмом - он не отличает красный цвет от зеленого и ничего поделать с этим не может. Так же и человек, у которого закрыто сердце, может иметь правильный ум, и в то же время быть не достаточно адекватным в общении с миром, потому что у него нет восприятия этого мира сердцем. И он ничего с этим поделать не может. Как вы объясните слепому от рождения, что небо голубое, а трава зеленая? Ум слышит и понимает значение слов, а сердце то, что позади них. Сердце слышит человека.</w:t>
      </w:r>
    </w:p>
    <w:p>
      <w:pPr>
        <w:pStyle w:val="Normal"/>
        <w:ind w:firstLine="720"/>
        <w:jc w:val="both"/>
        <w:rPr/>
      </w:pPr>
      <w:r>
        <w:rPr>
          <w:sz w:val="36"/>
        </w:rPr>
        <w:t>Люди с закрытым сердцем очень часто совершают насилия над теми, у которых оно открыто, когда они навязывают им свой танец, который не соответствует танцу партнера или собеседника. На энергетическом уровне это воспринимается как дуэт, в котором один поет грузинскую песню "Сулико", а другой на этот же мотив пытается петь гимн России. По этому поводу даже есть такой шуточный рассказ: - пошли однажды слепой и глухой горох воровать. Пришли в поле. Слепой нащупал кусты гороха и говорит: стручист. Глухой недослышал и спрашивает с тревогой - где стучит? Идут дальше, а слепой нащупал ногами борозду и говорит: межа. Бежать? - испуганно вскрикнул глухой, и пустился бежать, оставив своего слепого подельника.</w:t>
      </w:r>
    </w:p>
    <w:p>
      <w:pPr>
        <w:pStyle w:val="Normal"/>
        <w:numPr>
          <w:ilvl w:val="0"/>
          <w:numId w:val="0"/>
        </w:numPr>
        <w:ind w:firstLine="720"/>
        <w:jc w:val="both"/>
        <w:outlineLvl w:val="0"/>
        <w:rPr/>
      </w:pPr>
      <w:r>
        <w:rPr>
          <w:sz w:val="36"/>
        </w:rPr>
        <w:t>Несогласованность, неадекватность взаимоотношений не только между людьми, но и между человечеством и природой, всегда связана с закрытым сердцем. И тем людям, которые осознают (но это бывает очень редко), что у них закрыто сердце, должны просить Божественной милости, чтобы Мать открыла его. Они должны прилагать все свои усилия, чтобы это произошло. Какие могут быть усилия, если все это может сделать только Божественная Мать? Да это так. Но ваши усилия в этом направлении - это и есть работа Матери и если вы искренни и хотите открыть свое сердце не ради эго, то это обязательно произойдет. Что для этого необходимо делать? когда Христос говорил: "имеющий уши да слышит". Он имел в виду сердце, потому что истину может слышать только сердце. Истина всегда позади слов, потому что слова - это очень ограниченные средства для выражения истины. Позади слов - человек, который говорит с вами. То, что внутри него он никогда не сможет адекватно выразить в словах и поэтому в словах только часть истины, иногда ничтожно малая. Для того, чтобы открыть сердце надо не себя на первое место ставить, а того, кого слушаешь. В событиях, которые складываются не так, как вам бы хотелось, винить не события, а искать причину в себе. Общение с миром должно походить на слалом на плоту по порожистой горной реке. Ваше внимание в этом случае полностью направлено на ситуацию вокруг вас и вы никогда не будете в обиде на какой-то валун, из-за которого ваш резиновый надувной плот перевернулся. Вы не будете бить его веслом, и обзывать нецензурными словами. Жизнь, по которой нам суждено пройти, очень похожа на горную реку и все неудачи принадлежат только нам и нет другого, кто мог бы нести за них ответственность. И если мы будем подходить к жизни с этих позиций, то наше сердце обязательно откроетс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ЖЕЛАЕМОЕ И ДЕЙСТВИТЕЛЬНОЕ</w:t>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pPr>
      <w:r>
        <w:rPr>
          <w:sz w:val="36"/>
        </w:rPr>
        <w:t>Если человек любит, то во многом идущем от любимого видит знаки, что и тот, другой, к нему не безразличен. Или же, Если я уверен, что ко мне относятся плохо, то я найду знаки, подтверждающие, что это действительно так. Если я подозреваю другого человека в чем-либо, то я найду достаточно знаков, подтверждающих, что мои подозрения не напрасны. Если человек ждет определенных реакций в каких-либо условиях или от каких либо людей, то это ожидание выводит на передний план, соответствующую этим ожиданиям субличность. И он идет с уже готовым предвзятым мнением и даже с готовыми определенными реакциями. Он в этой ситуации с самого начала начинает вести себя в соответствии со своими ожиданиями и конечно, в результате получает то, что ждал. Но он не видит, что он был одним из первых, кто создавал соответствующую ситуацию.</w:t>
      </w:r>
    </w:p>
    <w:p>
      <w:pPr>
        <w:pStyle w:val="Normal"/>
        <w:numPr>
          <w:ilvl w:val="0"/>
          <w:numId w:val="0"/>
        </w:numPr>
        <w:ind w:left="57" w:firstLine="720"/>
        <w:jc w:val="both"/>
        <w:rPr/>
      </w:pPr>
      <w:r>
        <w:rPr>
          <w:sz w:val="36"/>
        </w:rPr>
        <w:t>Любая часть нашей личности, выйдя на передний план, если в это время позади нее стоит эго, не хочет быть узнанной. Поэтому человек не замечает множество подсказок, идущих из его окружения, в свой адрес. Он слеп и глух по отношению к себе, а впереди действует слепое неадекватное мнение.(Мнение - это осознанное отношение субличности к....) Человек может, имея на переднем плане определенную субличность, определенным образом трактовать события, извращая их, в соответствии со своей субличностью и тогда, в случаях взаимодействия с людьми, возникает взаимная индукция, порочное кольцо, которое может разорвать только тот, кто видит его, но это не всегда получается, потому что для этого наиболее эффективно взаимодействие двух сторон. Почти безысходное положение, когда конфликтная ситуация между одним человеком и коллективом, Потому что не все в коллективе будут согласны менять свое отношение. Поэтому в подобных случаях взаимная индукция периодически то затихает, то обостряется.</w:t>
      </w:r>
    </w:p>
    <w:p>
      <w:pPr>
        <w:pStyle w:val="Normal"/>
        <w:numPr>
          <w:ilvl w:val="0"/>
          <w:numId w:val="0"/>
        </w:numPr>
        <w:ind w:left="57" w:firstLine="720"/>
        <w:jc w:val="both"/>
        <w:rPr/>
      </w:pPr>
      <w:r>
        <w:rPr>
          <w:sz w:val="36"/>
        </w:rPr>
        <w:t>Подозрительность, несогласие, отвержение возникают тогда, когда на переднем плане человека находится субличность противостоящая субличности другого человека.</w:t>
      </w:r>
    </w:p>
    <w:p>
      <w:pPr>
        <w:pStyle w:val="Normal"/>
        <w:numPr>
          <w:ilvl w:val="0"/>
          <w:numId w:val="0"/>
        </w:numPr>
        <w:ind w:left="57" w:firstLine="720"/>
        <w:jc w:val="both"/>
        <w:rPr/>
      </w:pPr>
      <w:r>
        <w:rPr>
          <w:sz w:val="36"/>
        </w:rPr>
        <w:t>Человек может противопоставить себя целому миру и тогда жизнь в этом мире для него становится невыносимой. Но это не изменит мир. Когда человек противостоит своему внутреннему, несовершенному миру, он может изменить его полностью.</w:t>
      </w:r>
    </w:p>
    <w:p>
      <w:pPr>
        <w:pStyle w:val="Normal"/>
        <w:numPr>
          <w:ilvl w:val="0"/>
          <w:numId w:val="0"/>
        </w:numPr>
        <w:ind w:left="57" w:firstLine="720"/>
        <w:jc w:val="both"/>
        <w:rPr/>
      </w:pPr>
      <w:r>
        <w:rPr>
          <w:sz w:val="36"/>
        </w:rPr>
        <w:t>Каждая субличность как сквозь сито просеивает реальность, оставляя для себя только то, что соответствует ей. Поэтому любая субличность найдет для себя пищу где угодно.</w:t>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r>
    </w:p>
    <w:p>
      <w:pPr>
        <w:pStyle w:val="Heading1"/>
        <w:ind w:right="279" w:firstLine="720"/>
        <w:jc w:val="both"/>
        <w:rPr/>
      </w:pPr>
      <w:r>
        <w:rPr/>
        <w:t xml:space="preserve">СОНАСТРОЙКА </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 xml:space="preserve">Невозможно созвучие между двумя объектами достичь без сонастройки. Человек в окружающем его мире постоянно подстраивается к обстоятельствам. Существует созвучие между господином и рабом, между работодателем и рабочим, невозможно существование семьи без стремления к гармонии и не возможна дружба между двумя людьми, если кто-либо из них хочет звучать только на своей собственной волне. При созвучии двух людей каждый что-либо теряет, чтобы в замен получить значительно больше, чем он пожертвовал. Каждая идея и каждое действие, любое отношение и любое состояние к чему бы то ни было, имеет свою частоту вибраций и для того чтобы стать единым с ними, необходимо подстроить к этим частотам свою собственную частоту. Несовпадение по частоте – это несогласие, неприятие, отвержение, агрессия. Человек только тогда может достичь цели, если он созвучен ей, он только тогда счастлив, если созвучен с тем, чего он достиг. И чем выше вибрации того, с чем может быть созвучен человек, тем больше радости и счастья в таком единении. </w:t>
      </w:r>
    </w:p>
    <w:p>
      <w:pPr>
        <w:pStyle w:val="TextBodyIndent"/>
        <w:ind w:left="283" w:firstLine="720"/>
        <w:jc w:val="both"/>
        <w:rPr/>
      </w:pPr>
      <w:r>
        <w:rPr>
          <w:sz w:val="36"/>
        </w:rPr>
        <w:t>Сонастройка невозможна без достаточной восприимчивости, и чем выше восприимчивость, тем быстрее происходит сонастройка и тем более гармоничным может быть единство. что же способствует сонастройке? В первую очередь фактор, который заложен в самом человеке. Это его желания, стремления, интересы, инстинкты. И во вторую очередь – различного рода внешние причины. Например, частота повторения, длительность воздействия, одобрение окружающими и пример этих окружающих и, конечно же, возможное вознаграждение, которое может быть не только материальным, но и психологическим и даже витальным, примером чему могут быть различного рода удовольств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МИРОВОЗЗРЕНИЕ И ПОЗИЦИЯ</w:t>
      </w:r>
    </w:p>
    <w:p>
      <w:pPr>
        <w:pStyle w:val="TextBodyIndent"/>
        <w:ind w:left="283" w:firstLine="720"/>
        <w:jc w:val="both"/>
        <w:rPr>
          <w:i/>
          <w:i/>
          <w:sz w:val="36"/>
        </w:rPr>
      </w:pPr>
      <w:r>
        <w:rPr>
          <w:i/>
          <w:sz w:val="36"/>
        </w:rPr>
      </w:r>
    </w:p>
    <w:p>
      <w:pPr>
        <w:pStyle w:val="TextBodyIndent"/>
        <w:ind w:left="283" w:firstLine="720"/>
        <w:jc w:val="both"/>
        <w:rPr>
          <w:i/>
          <w:i/>
          <w:sz w:val="36"/>
        </w:rPr>
      </w:pPr>
      <w:r>
        <w:rPr>
          <w:i/>
          <w:sz w:val="36"/>
        </w:rPr>
      </w:r>
    </w:p>
    <w:p>
      <w:pPr>
        <w:pStyle w:val="TextBodyIndent"/>
        <w:ind w:left="283" w:firstLine="720"/>
        <w:jc w:val="both"/>
        <w:rPr/>
      </w:pPr>
      <w:r>
        <w:rPr>
          <w:sz w:val="36"/>
        </w:rPr>
        <w:t>Мировоззрение – это опора ума, а позиция имеет опору в сердце. У человека может быть мировоззрение обывателя, привязанное к собственному благополучию, научное, религиозное, политическое и оно может быть духовным. Но в любом случае оно имеет опору в уме. И все эти варианты мировоззрения отражают ту или иную сторону реальности. И так как ум всегда стремится к разделению, то люди из предложенных здесь вариантов придерживаются какого-либо одного, отбрасывая все остальные. Мировоззрение состоит из информации, правил, законов и догм, которых придерживается ум, и мировоззрение всегда имеет цель, потому что оно, как и всякая цель всегда ограничивает свободу человека и определяет его поведение во внешнем мире. Цель ума всегда лежит в будущем и, стремясь к нему, человек во многом ограничивает себя в настоящем. Здесь не имеются в виду материальные ограничения - стремясь к цели, которая лежит в будущем, человек оставляет настоящее, которое не только определяет его предназначение, но и работу по выполнению этого предназначения. Но и это не все. Не следует забывать, что все сущее живет в настоящем, жизни ни в будущем, ни в прошлом не существует, там есть только или наши фантазии, или возможности, которые в прошлом уже закрылись, а в будущем еще не успели открыться.</w:t>
      </w:r>
    </w:p>
    <w:p>
      <w:pPr>
        <w:pStyle w:val="TextBodyIndent"/>
        <w:ind w:left="283" w:firstLine="720"/>
        <w:jc w:val="both"/>
        <w:rPr/>
      </w:pPr>
      <w:r>
        <w:rPr>
          <w:sz w:val="36"/>
        </w:rPr>
        <w:t>Позиция – это состояние внутреннее, или состояние духа. Конечно, позиция может определять мировоззрение, но это мировоззрение будет вторичным, в отличие от мировоззрения человека, привязанного к материальному миру. Но любое мировоззрение создает внутреннюю позицию, все дело здесь в том, что первично, а что вторично. Мировоззрение, человека, живущего внешней жизнью, опирается на догмы и законы или правила, в то же время внутренняя духовная позиция не опирается на что-либо внешнее, хотя и не отворачивается от него, и в то же время все внешние условности, для человека, имеющего внутреннюю позицию, не имеют значения. Но это не означает вседозволенности, напротив, все, что не соответствует истине и содержит в себе ложь или насилие, им отвергаетс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ВИРТУАЛЬНАЯ РЕАЛЬНОСТЬ УМ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Мир, в котором живет современный человек, похож на лабиринт с железными стенами. Человеку говорят, что он свободен идти куда хочет, но он может идти только туда, куда позволяют ему коридоры законов ментального лабиринта. Ему позволяют говорить то, что ему хочется, и он может нести несусветную околесицу, самое главное – это то, что он не может выйти за пределы лабиринта, которым именуется современное свободное, цивилизованное человеческое общество. Все эти стены только потому непреодолимы, что они построены на ментальных принципах, которым безоговорочно подчиняется человеческий ум. Для каждой из сторон человеческой жизни есть свой железный коридор. Вспоминается сказка, в которой богатырь подъехал к перекрестку дорог, где на камне была надпись: направо пойдешь убитому быть, на лево – коня потеряешь, прямо пойдешь – женатому быть. Человеку была предоставлена полная свобода выбора из того, что ему предложено, такова сегодня свобода каждого человека в созданном умом современном мире. Слова, которые используют люди, несут в себе ложь, так как скрывают истинные замыслы тех, которые их произносят. Так, у средневековых морских пиратов был лозунг: «свобода, равенство, братство», но он нес в себе тот смысл, который позволял свободно грабить и по братски делить награбленное и в этом все были равны. На знамени французской революции, залившей кровью улицы французских городов, так же были слова: «свобода, равенство, братство». Лозунгами октябрьской революции в России были не только «пролетарии всех стран объединяйтесь», но и «свобода равенство, братство». Слова – это стены лабиринта, из которого нет выхода, и слова – это ловушки и тупики, в изобилии расставленные в этом лабиринте. Для человека, устремленного к истине, является очень важным не пользоваться двойными стандартами, в которых речь, обращенная к другим людям и цель, которую говорящий человек преследует, должны соответствовать одно другому.</w:t>
      </w:r>
    </w:p>
    <w:p>
      <w:pPr>
        <w:pStyle w:val="TextBodyIndent"/>
        <w:ind w:left="283" w:firstLine="720"/>
        <w:jc w:val="both"/>
        <w:rPr>
          <w:sz w:val="36"/>
        </w:rPr>
      </w:pPr>
      <w:r>
        <w:rPr>
          <w:sz w:val="36"/>
        </w:rPr>
      </w:r>
    </w:p>
    <w:p>
      <w:pPr>
        <w:pStyle w:val="Heading1"/>
        <w:ind w:right="279" w:firstLine="720"/>
        <w:jc w:val="both"/>
        <w:rPr/>
      </w:pPr>
      <w:r>
        <w:rPr/>
        <w:t>ШАБЛОНЫ</w:t>
      </w:r>
    </w:p>
    <w:p>
      <w:pPr>
        <w:pStyle w:val="TextBodyIndent"/>
        <w:ind w:left="283" w:firstLine="720"/>
        <w:jc w:val="both"/>
        <w:rPr>
          <w:sz w:val="36"/>
        </w:rPr>
      </w:pPr>
      <w:r>
        <w:rPr>
          <w:sz w:val="36"/>
        </w:rPr>
      </w:r>
    </w:p>
    <w:p>
      <w:pPr>
        <w:pStyle w:val="TextBodyIndent"/>
        <w:ind w:left="283" w:firstLine="720"/>
        <w:jc w:val="both"/>
        <w:rPr/>
      </w:pPr>
      <w:r>
        <w:rPr>
          <w:sz w:val="36"/>
        </w:rPr>
        <w:t>Мир, непроявленных возможностей бесконечно текуч, и только возможности придают ему форму. И, не важно, на каком это плане происходит – на проявленном или непроявленном. Человеческий ум является одной из таких возможностей, в связи с чем, способность человека быть восприимчивым ограничена структурой ума. Ум не может быть пластичным и поэтому всему придает свою форму. Можно представить, что все пространство внутренней вселенной человека заполнено всевозможными трехмерными геометрическими фигурами, которые остаются неизменными даже в том случае, если их приходится менять местами, чтобы получить какие-либо новые сочетания, отражающие реальность окружающего мира. Но в этом случае любые знания человека всегда остаются не полными, потому что ум не может быть адекватным в отражении текучего мира. Даже если ум пытается использовать для придания знаниям определенной адекватной им формы, от этого у него ничего не получается, потому что, еще раз повторяю, в нем нет текучести, и вместо истинных знаний он может создать только грубое угловатое подобие их. Различные ментальные формы, которыми ум пытается манипулировать, чтобы отразить внешний мир, имеют особенность слипаться в отдельные блоки-шаблоны, что происходит при устойчивых сочетаниях одних и тех же действиях, одних и тех же витальных движениях и одних и тех же ментальных мнениях. Эти шаблоны, в свою очередь имеют тенденцию объединяться в еще более крупные блоки и в конечном счете внутренняя вселенная человека становится подобной монолиту, неизменному и агрессивному. Потому что он стремится сохранить свою неизменность в окружающем текучем мире. Такого человека можно сравнить с айсбергом, которому в конце-концов придется быть разрушенным окружающей реальностью. Поэтому у человека, имеющего такой ум, с возрастом, когда энергии становится все меньше и меньше, вместо активной защиты своей неизменной точки зрения, появляется пассивная депрессия. Такие люди с трудом поддаются обучению и воспитанию, потому что все это для них болезненно и даже не переносимо. Но если человек искренно стремится к внутренним изменениям, если он хочет быть проводником знаний, ему необходимо бороться с такого рода шаблонами. Без текучести не может быть достаточной восприимчивости, а, следовательно, и восхождения к совершенству. У каждого человека, каким бы текучим ни был его ум, есть такого рода шаблоны и для духовного искателя может быть только один выход – соглашаться переносить удары, которыми в изобилии снабжает каждого человека его судьба, и при этом не считать себя жертвой. Такой человек должен помнить, что судьба бьет только по тем местам, которые нуждаются в изменении.</w:t>
      </w:r>
    </w:p>
    <w:p>
      <w:pPr>
        <w:pStyle w:val="TextBodyIndent"/>
        <w:ind w:left="283" w:firstLine="720"/>
        <w:jc w:val="both"/>
        <w:rPr/>
      </w:pPr>
      <w:r>
        <w:rPr>
          <w:sz w:val="36"/>
        </w:rPr>
        <w:t>Но шаблоны существуют не только на уровне ума, все части нашего внешнего существа пользуются своими шаблонами. Именно шаблоны с одной стороны помогают нам, разгружая наше внимание от привычной ментальной, витальной и физической активности, чтобы мы могли следовать чему-то новому хотя бы частью своего внимания, и в то же время они постепенно, накапливаясь, делают нас все менее восприимчивыми. Единственным выходом из положения является разрушение этих шаблонов не стандартным поведением, непотаканием некоторым витальным реакциям и, конечно же, отказом от своих мнений, когда они просятся на выход. В этом случае ломка привычных стандартов приводит к тому, что уже образовавшиеся шаблоны начинают разрушаться на все более и более мелкие части, что делает нас восприимчивее и более способными к различению.</w:t>
      </w:r>
    </w:p>
    <w:p>
      <w:pPr>
        <w:pStyle w:val="TextBodyIndent"/>
        <w:ind w:left="283" w:firstLine="720"/>
        <w:jc w:val="both"/>
        <w:rPr>
          <w:sz w:val="36"/>
        </w:rPr>
      </w:pPr>
      <w:r>
        <w:rPr>
          <w:sz w:val="36"/>
        </w:rPr>
      </w:r>
    </w:p>
    <w:p>
      <w:pPr>
        <w:pStyle w:val="Heading1"/>
        <w:ind w:right="279" w:firstLine="720"/>
        <w:jc w:val="both"/>
        <w:rPr/>
      </w:pPr>
      <w:r>
        <w:rPr/>
        <w:t>МАНТРА</w:t>
      </w:r>
    </w:p>
    <w:p>
      <w:pPr>
        <w:pStyle w:val="TextBodyIndent"/>
        <w:ind w:left="283" w:firstLine="720"/>
        <w:jc w:val="both"/>
        <w:rPr>
          <w:sz w:val="36"/>
        </w:rPr>
      </w:pPr>
      <w:r>
        <w:rPr>
          <w:sz w:val="36"/>
        </w:rPr>
      </w:r>
    </w:p>
    <w:p>
      <w:pPr>
        <w:pStyle w:val="TextBodyIndent"/>
        <w:ind w:left="283" w:firstLine="720"/>
        <w:jc w:val="both"/>
        <w:rPr/>
      </w:pPr>
      <w:r>
        <w:rPr>
          <w:sz w:val="36"/>
        </w:rPr>
        <w:t>Слово «мантра» происходит от «ман» – мыслить (греч. – menos). Отсюда слово ментал. Можно сказать, что мантра – это инструмент для мышления, создающий внутренний образ. Но в действительности, мантра – это поток энергии, которому ум придает форму. Любые элементы реальности имеют свой звуковой эквивалент. Звук – это аура реальности, которая несет в себе знания. Но сама ментальная форма кроме информации ничего в себе не несет, а как известно слова и информация – это пустые формы, которые слушатель или читатель заполняет своим содержанием. В древние времена, когда только что возникала человеческая речь, звучание слов было каналом, связывающим человека со знанием. В дальнейшем этот канал был утрачен, и вместо него появились выраженные в словах мыслеформы, которые уже не отражали реальность, но были только ее тенью. С тех пор многие люди научились пользоваться пустышками мыслеформ, зная, что их слушатели заполнят их своим содержанием, которое наиболее желательно для них. Истинные знания принадлежать внутреннему истинному существу, потому что оно непосредственно связано с источником знаний. поэтому мантра должна исходить не из ума, а из –сердца. Мы можем заполнить звуком мантры внешнюю часть нашего существа, можем постараться удерживать в своей памяти ее смысл, но это все равно ничего не значит, потому что слово и образ отделены от своего источника и как Антей, оторванный от земли, не имеют силы. У каждого человека есть идеалы, к которым он стремится и когда он слышит слова, которые могут быть подходящим вместилищем для его идеалов, то он заполняет пустые формы слов своим содержанием, не догадываясь о том, что эти слова были всего лишь ловушками для его доверчивости. Но слова, произносимые человеком, иногда заполняются его чувствами, которые могут быть высокими или примитивными, но в любом случае, такого рода заполнение имеет высокую действенность на человека. Смысловой набор слов, порядок их расположения и способ их произнесения всегда имеем позади себя какую-то основу. Она может быть ментальная, и тогда мы получаем слова пустышки. Она может быть витальной и тогда это вызывает в человеке ответные витальные вибрации, которые люди переживают как различного рода состояния. И слова могут иметь более глубокую основу, которая лежит в глубине сердца – во внутреннем истинном существе, и тогда они поднимают в человеке его дух, на крыльях которого человек может совершить казалось бы невозможное.</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НЕУВЕРЕННОСТЬ</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В каждом человеке глубоко живет неуверенность. Ее можно сравнить с неравновесным состоянием, которое может и не осознаваться, но рождать потребность в поисках равновесия. Люди постоянно ищут для себя точку опоры, которая могла бы компенсировать эту неуверенность. Им важно, чтобы о них хорошо думали определенные люди, от мнения которых они могут зависеть. Они будут подавлять других, зависимых от них людей, чтобы показать им себя уверенными людьми. Конечно, они при этом могут и не осознавать действительных мотивов своего поведения. Они могут стремиться к власти и богатству и достигать или не достигать этого. Внутри каждого человека живет иллюзия, что положение его среди других людей может быть не только опасным для его желанного равновесия, но и служить опорой для будущего возможного равновесия. Но равновесия, создающего уверенность, ни кому, ни когда еще не удавалось достигнуть. И если заглянуть за пределы внешней деятельности человека, то почти всегда можно найти неуверенность, которая подталкивает его к этой деятельности.</w:t>
      </w:r>
    </w:p>
    <w:p>
      <w:pPr>
        <w:pStyle w:val="TextBodyIndent"/>
        <w:ind w:left="283" w:firstLine="720"/>
        <w:jc w:val="both"/>
        <w:rPr/>
      </w:pPr>
      <w:r>
        <w:rPr>
          <w:sz w:val="36"/>
        </w:rPr>
        <w:t>Конечно, нельзя считать, что единственным двигателем человеческой активности является неуверенность. Если посмотреть еще глубже, то можно позади неуверенности обнаружить страх, и тогда эта неуверенность проявляет себя как инструмент страха. Страх остаться лишенным материального благополучия, быть непонятым, не признанным, страх одиночества, болезни, смерти. Но если проникнуть еще глубже, то можно обнаружить огонь, который рождает как жизнь, несущую в себе все высокое, так и смерть, рождающую страх. Дело в том, что смерть в земной сфере миров – это часть жизни. Для того, чтобы жизнь продолжалась, смерть должна убирать все, что не пригодно для продолжения жизни, хотя внешне этом может выглядеть как несправедливость или даже жестокость. Но пример леммингов, которые многими тысячами заканчивают свою жизнь самоубийством, чтобы избежать перенаселенности, показывает, что природа не моралист и ничего случайного в ней не бывает. Жизнь – это проявленное знание, поэтому огонь, который мы найдем в тайной глубине человеческого существа – это жажда знаний, преследующая все живое, и заставляющая его реализовать эту жажду в меру своих возможностей. И если человек осознает в себе жажду знаний или огонь жизни, то он должен согласиться с тем, что придет время, и он должен будет уступить свое место новой жизни, которая будет жечь человеческие сердца жаждой знаний.</w:t>
      </w:r>
    </w:p>
    <w:p>
      <w:pPr>
        <w:pStyle w:val="TextBodyIndent"/>
        <w:ind w:left="283" w:firstLine="720"/>
        <w:jc w:val="both"/>
        <w:rPr>
          <w:sz w:val="36"/>
        </w:rPr>
      </w:pPr>
      <w:r>
        <w:rPr>
          <w:sz w:val="36"/>
        </w:rPr>
      </w:r>
    </w:p>
    <w:p>
      <w:pPr>
        <w:pStyle w:val="Heading1"/>
        <w:ind w:right="279" w:firstLine="720"/>
        <w:jc w:val="both"/>
        <w:rPr/>
      </w:pPr>
      <w:r>
        <w:rPr/>
        <w:t>С ЧЕМ ОТОЖДЕСТВЛЯЕМСЯ</w:t>
      </w:r>
    </w:p>
    <w:p>
      <w:pPr>
        <w:pStyle w:val="TextBodyIndent"/>
        <w:ind w:left="283" w:firstLine="720"/>
        <w:jc w:val="both"/>
        <w:rPr>
          <w:sz w:val="36"/>
        </w:rPr>
      </w:pPr>
      <w:r>
        <w:rPr>
          <w:sz w:val="36"/>
        </w:rPr>
      </w:r>
    </w:p>
    <w:p>
      <w:pPr>
        <w:pStyle w:val="TextBodyIndent"/>
        <w:ind w:left="283" w:firstLine="720"/>
        <w:jc w:val="both"/>
        <w:rPr/>
      </w:pPr>
      <w:r>
        <w:rPr>
          <w:sz w:val="36"/>
        </w:rPr>
        <w:t>Мы, сегодняшние, - результат нашей прошлой жизни, или прошлой истории. Такое утверждение верно только отчасти, потому что человек не рождается чистой доской, на которой жизнь оставляет свои письмена. Уже с первого дня жизни он – личность. Даже внешняя часть человеческого существа во многом находится под влиянием врожденных особенностей человека, поэтому одни и те же условия могут наложить на человека различные отпечатки. Человек уже от рождения может быть холериком или флегматиком, иметь много или мало энергии, иметь одни или другие наклонности. То, что приобретает человек в течение последующей жизни – это только его внешние одежды, которые могут скрывать или преувеличивать какие-то врожденные его особенности. Но это только одежды и не более того. Люди, за редким исключением, отождествляют себя со своей внешней, ограниченной частью, что делает их все более ригидными. Они, таким образом, замыкаются на самих себя и перестают эволюционировать, становятся стандартными и плоскими, нигилистами ко всему, что лежит за пределами их обывательского мышления. Можно сказать, что такие люди ходят всю свою жизнь по одному и тому же кругу.</w:t>
      </w:r>
    </w:p>
    <w:p>
      <w:pPr>
        <w:pStyle w:val="TextBodyIndent"/>
        <w:ind w:left="283" w:firstLine="720"/>
        <w:jc w:val="both"/>
        <w:rPr/>
      </w:pPr>
      <w:r>
        <w:rPr>
          <w:sz w:val="36"/>
        </w:rPr>
        <w:t>Совсем другое значение имеет история народа, или история нации. Она не является суммой множества личностей этого народа, но несет в себе выражение духа этого народа, или этой нации, которые проявляют себя типично в самых разнообразных обстоятельствах, особенно если эти обстоятельства экстремальны. Примером этому могут быть легенды, былины, сказки различных народов, которые могут иметь, как религиозное значение, но тогда они содержат в себе нравоучительные идеи, примером этому может быть Тора в иудаизме, так и художественное. Хотя и в легендах и сказках любых народов так же есть элемент нравоучения. Люди, отождествляющие себя с историей своего народа, с его мифами и легендами, постепенно проникаются духом своего народа, который или поднимает их над его эгоистическим самомнением или же опускает его в пучину негативных особенностей своего народа. Но, в любом случае человек не может не испытывать на себе влияний эманаций своего народа. Зная все это, мы должны понимать важность сохранения знаний истории своего народа, защиты ее от различного рода умышленных и не умышленных фальсификаций.</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МОЗАИЧНОСТЬ МЫШЛЕ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Мозаичность мышления проявляется в том, что человек не может длительное время быть сосредоточенным на какой-то одной работе, на одной идее, одном интересе. Особенно это сказывается в мелочах. Это похоже на суетливость человека, который в течение дня устал и вечером, несмотря на недостаток энергии, не может остановиться, и переходит от одних фрагментов какой-либо деятельности к другим, зная при этом, что все это он мог бы сделать и в другое время. При мозаичном мышлении люди, часто непоследовательны и неадекватны, более поверхностны и мелочны, у них возникают трудности в выполнении работ, имеющих несколько последовательных ступеней сложности, в значительной мере затрудняется абстрактное мышление и ими зачастую руководят различные эмоциональные побуждения. Мир для этих людей становится неупорядоченным, по крайней мере, они не способны увидеть в нем какую-либо последовательность, и отсюда, для них в этом мире затруднена ориентация. При общении такие люди часто перескакивают от одной темы к другой, а когда усаживаются у телевизора, то нередко бесцельно переключают программы. Для них становятся привлекательными мелькания экрана телевизора и те эстрадные номера, в которых много ритмичного грома, а если смотрят фильмы, то предпочитают те, которые насыщенные насилием. Они очень часто тревожны и как компенсацию своей тревожности и неопределенности, любят слушать сообщения о чем-то тревожном у других людей, и это дает им некоторое успокоение, что все эти неприятности существуют и у других людей. Их привлекает и захватывает все поверхностное, так как понять более сложную и глубокую мозаику реальности они уже не в состоянии. Для них важно мнение других людей, потому что сами для себя они перестали быть авторитетами. Все это вместе взятое создает из такого рода людей послушную толпу, не имеющую ни своего мнения, ни своей цели. Управлять такой толпой сравнительно просто, так как ее потребности не выходят за рамки собственного пищеварительного благополучия, и обещание самых незначительных материальных благ, может служить определяющим в принятии или непринятии ими какого-либо решения. Это одна из причин, почему сегодняшние средства массовой информации всячески поддерживают мозаичность мышления человека. Для тех, кто хочет управлять другими людьми и, конечно же, для тех, которые хотят управлять миром, такого рода человеческое мышление является наиболее благоприятным полем их интересов.</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УМ НЕ МОЖЕТ БЫТЬ ПРОВОДНИКОМ</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Внешний ум не может быть проводником истины, потому что он не может знать ее. Ум способен создавать всевозможные ментальные формы, сооружать схемы и утверждать, что дважды два - четыре. Он может накапливать горы информации, классифицировать ее, и составлять планы на будущее. Но ум не может быть духовным, он не может стремиться к тому, что хоть в какой-то мере не известно ему. Ум – прагматик и поэтому он не способен воодушевлять на подвиги или делать открытия, это делают авантюристы, источником стремления которых является их сердце. Духовность ум понимает, как определенный набор ритуалов, канонов, догм, следуя которым человек может достигнуть определенной святости. Весь мир и все, что происходит в мире, ум поделил на грех и праведность, добро и зло и даже запредельное он разделил на ад и рай, и поставил над ними Дьявола и Бога. Для ума все должно занимать определенную ячейку и иметь конкретное определение. Это ум придумал для человека иерархию святости, которая напрямую связана со значимостью. И, более того, существует категория великих ментальных асуров, фанатично следующих текстам религиозных догм, готовых бороться со всяким, посягнувшим на малейшие отклонения от той идеи, которой они придерживаются. Именно они породили среди людей, и поддерживают всевозможные религии и секты, и они же стоят позади всевозможных епитимий накладываемых или священником или самим человеком, следующим путями своей религии. И каждый раз, когда человек встречается с какой-либо идеей, которая правит целыми народами, будет ли она религиозной или же атеистической, позади нее всегда можно осознать силу, объединяющую людей в конфессии или партии, ведущие в никуда. Цели ума всегда имеют опору в материальном мире, хотя и декларируют, нередко, нечто высокое, ведущее к духовности или к счастью. В связи со своей близорукостью и ограниченностью, ум всегда заблуждается, хотя, часто, и не ведает этого. Существует общепринятое мнение, что путь религии – это духовный путь, но в действительности это один из путей материального мира. Просто в основе каждого пути пролегающего в материальном мире заключена своя идея. Коммунисты говорят, что если ты будешь придерживаться в жизни тех правил, которые мы предлагаем, то доживешь до того периода, когда все будут счастливы на земле. То же самое предлагают капиталисты, но только на свой лад. Религиозные апологеты утверждают, что если человек будет придерживаться определенных религиозных заповедей, то он этим самым заслужит счастье и вечную жизнь в раю. В религии мы видим все то же самое, что и в коммунизме или в капитализме, если ты живешь не по законам, то тебя ждет тюрьма, а грешника – ад. И в этом случае религия более жестока, чем коммунизм или капитализм, потому что она  обещает муки вечные, а не какой-то срок заключения в тюрьме. И есть еще одно различие – всевозможные социальные идеи не имеют глубинных корней, они похожи на дерево, с поверхностной корневой системой, которое может упасть от  достаточно сильного ветра. В то же время, религия имеет корни, берущие начало в человеческой душе, единой с божественной истиной. Это одна из причин, почему она претендует на звание духовного пути. Любая истина, корни которой лежат за пределами материального мира, прорастая в миры низшей природы, обязательно извращается, и этому есть объективные причины. Она подхватывается асурами и перерабатывается в то, что адекватно им самим. Любая истина беспредельна, а любые формы жизни, даже если они реализованы на асурическом плане, имеют свои пределы, которые обрезают от истины все, что не соответствует им. И та частичка, что остается от истины, провозглашается полной истиной. Зная это, мы можем сказать, что внешние формы религий – это материализация истины, только ее одежда, но не сама истина. Если мы будем преклоняться перед одеждой, называя ее религией или как-то еще, то это будет не более чем неведение, или неосознаваемая ложь, но если утверждается какое-либо положение, которое позади себя имеет совершенно другую цель, то такого рода намеренная ложь может вести только к разрушению.</w:t>
      </w:r>
    </w:p>
    <w:p>
      <w:pPr>
        <w:pStyle w:val="TextBodyIndent"/>
        <w:ind w:left="283" w:firstLine="720"/>
        <w:jc w:val="both"/>
        <w:rPr/>
      </w:pPr>
      <w:r>
        <w:rPr>
          <w:sz w:val="36"/>
        </w:rPr>
        <w:t>Сами по себе слова не являются носителями истины, потому что истина – это состояние, которое невыразимо, и может быть только пережито человеком. Слова – это символы, через которые может быть выражена как истина, так и ложь. В духовной работе слова могут быть использованы только для того, чтобы указать направление, в котором следует искать истину. Существует много людей, прочитавших огромное количество духовной литературы, которые способны полученной им информацией манипулировать самым изощренным способом и очень часто этих людей называют духовными, только потому, что он прочитал много книг. Тогда таким же духовным можно назвать магнитофон, который записал множество духовных бесед. Ведь существуют же духовные книги, почему бы не быть духовному магнитофону. Можно множество раз в беседе с кем-либо повторять слово Бог, грех, рай, ангелы, святость и т. п. То эти слова еще не говорят о святости того, кто их произносит. Но между словами и их значением всегда существуют мосты. Если человек в своей речи использует грубые слова, то этим самым он пробуждает не только в себе, но и в своем слушателе те значения, которые соответствуют этим словам. А это, в свою очередь, пробуждает в человеке определенное состояние. И это очень важно, потому что открывает для человека, стремящегося к истине, направление, в котором он должен сосредотачивать свои усилия. И, кроме того, слова могут вызвать в человеке определенные состояния, которые или соответствуют позиции истины или же той, которая привязывает человека к материальному миру. Существует еще одна категория слов, содержащих в себе лишь общие идеи и каждый слушатель подобного рода речи, опираясь на общий смысл сказанного, достраивает подробности за счет своих ожиданий и стремлений. Такого рода слова вызывают множество мнений, часто ведущих к заблуждениям. Сами по себе слова имеют ценность только потому, что они могут вызвать у человека определенное состояние и это самое важное. Даже в том случае, когда у человека возникает стремление к поиску истины, источником начала такого пути обычно является определенное возвышенное состояние. Оно является целью и смыслом общения на словесном уровне. Поэтому, запоминание и записывание слов, которые только рябь на поверхности водоема, важно то, что находится глубже. В одних случаях это может быть лужей, на дне которой, кроме грязи ничего нет, в других случаях это может быть океан и тогда поверхностные его волны будут указывать на бездонную глубину. Глубина – это и есть состояние, которое может изменить все и в первую очередь взгляд на самого себ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КОГДА СЛОВА НЕ НУЖНЫ</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Слова, используемые человеком для общения, могут определять только то, что проявлено или хоть как-то объективизировано. Кроме того, чтобы слова были понятны другому человеку, необходимо, чтобы опыт взаимодействия с реальностью у взаимодействующих людей был сходным. Что толку рассказывать дальтонику о прекрасной зелени полей или человеку, страдающему аносмией, говорить о приятном запахе роз или ландышей. Но то же самое мы можем сказать о внутреннем пути. Как может понять человека кто-либо другой, если у него не было внутреннего опыта, сходного с тем, который переживался первым человеком. Даже в тех случаях, когда мы говорим о взаимодействии с внешним миром, и своих переживаниях, которые в связи с этим возникали, то наши слушатели понимают нас только приблизительно, потому что аналогичные ситуации у них рождали несколько иные состояния, поэтому каждый человек заполняет содержимое слов, сказанных его собеседником, используя свой опыт восприятия реальности. Человеческая речь возникла в связи с необходимостью общения во внешнем мире, так как человек общественное существо. Она бы не возникла, если бы на первом месте стояло «я», а не «мы». И, возникнув, она стала частью реальности внешнего мира, очень мало приспособленной для определения внутренних состояний, потому что они носят индивидуальный характер. Речь может обогащаться только при общении, и тем тоньше становятся ее особенности, чем больше в этом общении присутствует «мы». Значение слова «мы» содержит, кроме внешней общности в себе общность внутреннюю, которая определяется духом своего народа. По-видимому, внутренняя структура человека, не смотря на всю свою индивидуальность, имеет много общего с аналогичной структурой других людей, поэтому и внутренние переживания и духовный опыт могут быть у них так же сходными. Это обнадеживает, так как позволяет одному человеку воспользоваться опытом другого, чтобы найти свое направление на внутреннем пути. Внутренний опыт всегда непередаваем, и описать его таким, каким он был реально, очень трудно. Но указать направление, в котором можно получить этот опыт, вполне возможно. Так как слова определяют только то, что имеет отношение к внешнему миру, в том числе и к внешней части человека, то вербальные ориентиры для внутренней работы приходится расставлять во внешнем мире, а возможный внутренний опыт описывать с использованием всевозможных метафор. Возможно, придет время, когда общение будет происходить от сердца к сердцу и тогда слова сами собой перестанут быть необходимыми, но силы низшей природы упрямо сопротивляются этому, навязывая человечеству путь ментальной эволюци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ЕЩЕ ОБ ОСТАНОВКЕ УМ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Normal"/>
        <w:numPr>
          <w:ilvl w:val="0"/>
          <w:numId w:val="0"/>
        </w:numPr>
        <w:ind w:left="57" w:firstLine="720"/>
        <w:jc w:val="both"/>
        <w:rPr/>
      </w:pPr>
      <w:r>
        <w:rPr>
          <w:sz w:val="36"/>
        </w:rPr>
        <w:t>Из всех существующих техник по остановке ума можно сделать вывод, что ум замолкает потому, что свидетель, находящийся в сфере ума, будучи неподвижным, не позволяет уму захватывать приходящие в него извне мысли. Человек, начинающий практику остановки ума убеждается, что все именно так и происходит. Но в действительности, это очередная иллюзия. В действительности, «свидетель» находится в это время за пределами внешнего ума, что дает ему возможность наблюдать все, что происходит на более низком уровне. И когда человек в своих усилиях остановить ум, утвердится на более высоком уровне, то прежний ум станет только исполнительным инструментом и потеряет прежнюю власть над человеком. в любом случае, когда человек наблюдает за умом или какими-либо витальными реакциями, он выходит за пределы внешней части своего существа и все, происходящее на прежних уровнях его витала и ума, уже не может влиять на его сознание. Обычно все части ума и витала, в своей активности стремятся овладеть человеческим сознанием, что позволяет им использовать человека, как свой инструмент реализации во внешнем мире. И, кроме того, это дает им ту энергию, которая позволяет им быть на достаточном уровне активности. В связи с формированием «свидетеля», который всегда находится «выше» или за пределами того, что он свидетельствует, сознание человека становится для них недоступным, что приводит к их успокоению. Так, если «свидетель» сформировался над виталом, то уже любые витальные реакции не могут поколебать равновесие человека. И тогда становится понятным, успокоение даже тех граней витала, которые, возможно, ни разу не были объектом свидетельствова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РАБОТЕ В ВИРТУАЛЬНОМ МИРЕ</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Человек живет в виртуальном мире, в котором он опирается на свои предположения, планы и мнения. Все это он берет из своего прошлого опыта, предполагая, что будущее будет похоже на то, что он уже пережил прежде. Виртуальный мир всегда прямолинеен и для того, чтобы быть в нем успешным совсем не обязательно быть текучим, каким является реальный мир, достаточно иметь квадратный ум, потому что в виртуальном мире всегда дважды два равно четырем. Мир, каким воспринимает его человек – это порождение ума, имеющего свою железную логику. Именно железную, даже чугунную, потому что логика ума подобна квадратным клеткам, куда втискивается сознание человека. эта логика имеет свои правила или свои законы, которые лишают человеческое сознание его пластичности и восприимчивости. Для примера мы можем взять компьютерные игры, построенные на основании логики ума. В них нет случайности, а если и есть, то она вносится человеком. Эта логика не соответствует логике реальной жизни, в которой принимает участие и человеческое сердце и люди, достаточно долго пребывающие в виртуальных мирах компьютерных игр, теряют способность воспринимать реальность своим сердцем. Но сердце не только может воспринимать то, что находится за пределами восприятия органов чувств, сердце это еще и источник творческого вдохновения. В настоящее время известно, что на международные олимпиады по математике, физике, химии, берут молодежь из малых городов России, потому что Петербург и Москва уже не являются центрами творческой молодежи. По мнению психологов и преподавателей вузов и университетов, в этом повинны увлечения молодежи крупных городов компьютерными играми. Психологи утверждают, что эти игры не только делают молодежь неадекватной окружающей их реальной жизни, но и снижают их интеллект и многие познавательные интересы людей в этом случае постепенно увядают.</w:t>
      </w:r>
    </w:p>
    <w:p>
      <w:pPr>
        <w:pStyle w:val="TextBodyIndent"/>
        <w:ind w:left="283" w:firstLine="720"/>
        <w:jc w:val="both"/>
        <w:rPr/>
      </w:pPr>
      <w:r>
        <w:rPr>
          <w:sz w:val="36"/>
        </w:rPr>
        <w:t>Внешняя жизнь в какой-то мере напоминает виртуальный компьютерный мир. Это является одной из причин, которые снижают интеллект людей, погруженных в решение материальных проблем. Духовность – это то, что могло бы уравновесить и в какой-то мере компенсировать такое одностороннее развитие человека, но виртуальная реальность подобна наркотику, она всегда стремится захватить человека целиком, без остатка. И, к сожалению, религия, которая претендует на духовность, так же заключена в клетки ума, состоящие из определенных догм и правил. И эти правила и догмы совершенно необходимы для любых религий, потому что их путями идут миллионные толпы людей, для которых нужны и светофоры и сотрудники гаи, с которыми можно сравнить священнослужителей. И кажется, нет никакого выхода! Да, это действительно так, если искать выход среди традиционных путей. Но духовность всегда за пределами традиций, духовными путями никогда не идут толпы народа, эти пути для одиночек. На этих путях существуют маяки, которые указывают направление, но тропу от одного маяка к другому, человек должен протаптывать индивидуально. И здесь человек, пытающийся идти духовным путем или, другими словами, путем сердца, встречается с парадоксом. Дело в том, что внутренний путь, лежит за пределами материальной реальности, а маяки расставлены в материальном мире. Но если человек однажды осознает, что каждый шаг на внутреннем пути, становится различим только после того, когда будет сделан шаг в материальном мире, что материальный мир –  это своеобразная маска, скрывающая истинную реальность и пути, ведущие к ней, то путь сердца становится значительно легче. То, что он прежде воспринимал как проблемы или испытания, которые дает ему материальный мир, в действительности являются указателями на внутреннем пути. И еще человек начинает осознавать, что все происходившее и происходящее с ним в точности соответствует его земному предназначению. И человек становится сильнее тех прежних препятствий, которые когда-то удручали его, так как он знает, что в действительности препятствий не существует, но есть двери, которые надо открыть, чтобы войти в свой следующий духовный опыт.</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КРИСТАЛЛИЧЕСКИЙ И ТЕКУЧИЙ У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sz w:val="36"/>
        </w:rPr>
        <w:t>Существует один язык, используя который люди должны общаться между собой. Но каждый человек имеет свой опыт, свои интересы и переживает различные состояния, отличающиеся от состояний других людей. И в зависимости от всего этого меняется и восприятие человека, и его понимание того, что он воспринимает. В полноценном человеческом языке существует достаточное количество синонимов, используя которые, человек может выразить не только свое состояние, но и понимание окружающей его реальности. Но так как человек текучее существо, которое  в различные времена не является одной и той же личностью, то и его взаимоотношения с окружающим его миром не может быть предсказуемым. И это для власти асуров, которые используют человека как свой инструмент, представляет большие неудобства. Асуры по своей природе не могут быть текучими существами, и уже только своим предназначением они обречены быть строго специализированными, в своих взаимодействиях с человеком. Поэтому для них не понятна адекватность гармонии взаимодействия, но зато вполне понятны законы и догмы, которые при помощи внешних средств определяют правила взаимоотношений между людьми друг с другом и с окружающей их природой. И такого рода пределы или законы, определяющие реализацию возможного, которые люди считают проявлением человеческого эго, асуры расставили на всем человеческом пути и пропитали каждый шаг человеческой жизни. Таким образом, стремление выйти за пределы человеческого эго, это не только означает выход в область текучести, но и освобождение от асурических влияний.</w:t>
      </w:r>
    </w:p>
    <w:p>
      <w:pPr>
        <w:pStyle w:val="Normal"/>
        <w:ind w:firstLine="720"/>
        <w:jc w:val="both"/>
        <w:rPr/>
      </w:pPr>
      <w:r>
        <w:rPr>
          <w:sz w:val="36"/>
        </w:rPr>
        <w:t>Если посмотреть с этих позиций на языки народов мира, которые во многом соответствуют сознанию этих народов, то можно увидеть, что существуют языки текучие и есть языки застывшие, я бы сказал, кристаллические, что соответствует особенностям этих народов. Поэтому, мы можем говорить о народах, которые находятся под полным влиянием асурических принципов и о тех, дух которых не может быть втиснут  в рамки этих принципов. Отсюда становятся понятна характеристика, данная еще в 1945 году директором ЦРУ Алленом Даллесом русскому народу, когда он назвал его "самым непокорным народом в мире". Здесь под непокорностью можно понимать многие качества: нежелание быть втиснутым в рамки морали или закона, непонятное для "запада" стремление к единству, в котором нет западной расчетливости и корысти, не понятная непрактичность и доверчивость там, где следует быть расчетливым, и в то же время способность в знакомом и уже изученном, видеть нечто новое, которое было пропущено западными умами. И, отсюда, изобретательность, и находчивость русского ума. В связи с тем, что асурический принцип, предполагает меру всему сущему, и определяет рамки взаимоотношений людей с окружающей их действительностью и даже определяет рамки морали, то народ, имеющий текучее сознание, менее всего подвластен асурическим силам и имеет наибольшие возможности в духовной работ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ДЛЯ ЧЕГО МЫ ОБЩАЕМС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Общение – это всегда обмен энергиями и может быть ни как не связано с какими-то внешними проявлениями. Но, чтобы общение стало возможным, необходима встреча потоков внимания. Для того, чтобы это произошло, люди прибегают к всевозможным внешним средствам, которые в действительности имеют второстепенное, подсобное значение. Внешний антураж общения может быть самым разнообразным, и это зависит от того, в какой части спектра энергии нуждается человек,  или же в какой части спектра она избыточна. Чтобы эта последняя мысль стала более понятной необходимо напомнить, что каждый человек является передатчиком и приемником широкого спектра частот энергии. Причем, каждая частота соответствует определенному эмоциональному состоянию человека. В этом смысле людей можно разделить условно на две категории – «садистов» и «мазохистов». «Садисты» и «мазохисты» будут всячески стремиться навязывать свое состояние окружающим их людям, потому что одним необходимо реализовать излишки энергии, а другим – пополнить не достающую. И для этого существует множество способов, но все они связаны с привлечения внимания другого человека.  Когда вас провоцируют на ссору, то будьте уверенны, что человек страдает или избытком отрицательной энергии, тогда после конфликта он будет чувствовать себя опустошенным и успокоенным, в некоторых случаях даже может возникнуть сонливость. Если же у него не доставало соответствующей энергии, то такого рода конфликтное общение вызовет в нем удовлетворение и даже, возможно, злобную радость. Некоторые люди стремятся вызвать к себе в  ком-либо чувство жалости. Такого рода общение показывает, что этот человек нуждается в определенной энергии и бывает удовлетворен, когда получает ее. Есть и такая категория людей, которая стремится вызвать у человека страх. При этом, испугавшийся человек выбрасывает значительное количество энергии, что делает его слабым и поэтому, еще менее защищенным, чем он был прежде, и это приводит к образованию порочного круга, что позволяет его противнику третировать испугавшегося человека и этим самым выкачивать из него для себя дополнительную  энергию. Но обратите внимание, если вам в тягость общение с кем-либо, то это всегда связано с потерей энергии, если же вам общение доставляет удовольствие, то вы при этом получаете энергию. И не следует все происходящее при общении связывать с вампиризмом, хотя такое тоже встречается, потому что любые взаимодействия, в которых участвует человек, обязательно связаны с обменом энергии. И это хорошо, потому что общение это не только обогащение информацией, и не только повод для различного рода эмоциональных переживаний, но и симптомы единства всего сущего на энергетическом плане.</w:t>
      </w:r>
    </w:p>
    <w:p>
      <w:pPr>
        <w:pStyle w:val="TextBodyIndent"/>
        <w:ind w:left="283" w:firstLine="720"/>
        <w:jc w:val="both"/>
        <w:rPr/>
      </w:pPr>
      <w:r>
        <w:rPr>
          <w:sz w:val="36"/>
        </w:rPr>
        <w:t>Но общение не ограничивается только энергетическим обменом между объектами, иногда людям нужна информация и тогда слова, которые говорит человек, это не только музыкальное сопровождение потока энергии, и не только способ «зацепиться языками», но еще и удовлетворение ментального или витального голода.</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О НЕОБХОДИМОСТИ ЦЕЛИ</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 xml:space="preserve">Знание цели определяет направление движения, не зависимо от того, будет ли им эволюционное движение или движение в сторону разрушения. Когда мы говорим о цели, которую может иметь человек во внешнем мире, то мы имеем в виду какое-то будущее время, в котором эта цель может реализоваться. Когда же мы говорим о духовной цели, то это же слово приобретает совершенно другой смысл. Духовный искатель не должен куда бы то ни было двигаться и у него нет каких-либо планов на будущее. Духовная практика не учитывает время на свою реализацию, потому что каждый шаг ее индивидуален и ни один даже самый великий провидец не –может сказать, когда может быть закончен тот или иной этап духовной работы у кого бы то ни было.  Поэтому цель в духовной практике – это поворот сознания в направлении Божественной истины, что определяет позицию человека в его отношениях с внешним миром, определяет его различение не только влияний низшей природы, но и внутренних состояний, которые отзываются на эти влияния, и это предпочтения одним влияниям и отвержение других. Можно сказать, что цель – это подчинение всех частей человеческого существа единому направлению, единой идее, без чего никакая серьезная работа не может быть сделана. </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Heading1"/>
        <w:ind w:right="279" w:firstLine="720"/>
        <w:jc w:val="both"/>
        <w:rPr/>
      </w:pPr>
      <w:r>
        <w:rPr/>
        <w:t>ПИРАМИДА ПРЕДНАЗНАЧЕНИЯ</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 xml:space="preserve">Все живое и не живое на земле имеет свое предназначение, и не только имеет, но и выполняет его. Каждый человек на пути выполнения своего предназначения, однажды встречается на перепутье с проблемой выбора. И от того, как будет решена эта проблема, во многом зависит судьба этого человека. В действительности выбор на перепутье только в малой степени зависит от человека. Человек нуждается в постоянном побуждении изнутри или извне, чтобы быть в состоянии активности. Внешняя часть его, принадлежащая низшей природе, подобно ручью, будет следовать путями наименьшего сопротивления и когда человек оказывается перед выбором, то, будучи внимательным, может заметить, что в этой ситуации нет путей, ведущих направо или налево, возможно только движение или вниз, или вверх. Если при выборе человек будет руководствоваться своими желаниями или витальными чувствами, то он пойдет по пути, ведущему вниз, если же он прислушается к «голосу своего сердца» и последует ему, то его путь будет пролегать на одну ступень выше. Нет двух людей, которые бы начинали свои пути на одном уровне и, поэтому, нет двух людей, пути которых пролегали бы полностью на одном уровне. У каждого свой уровень пути. И чем выше располагаются пути эволюции сознания, тем меньше людей, которые идут ими. И если посмотреть на общечеловеческие пути, то можно увидеть пирамиду человеческих путей, на вершине которой могут находиться только немногие. И, конечно же, эти немногие знают, что вершина пирамиды возможна только потому, что одновременно в человечестве существуют все уровни духовности, от самых низких, о которых мы говорим, как о бездуховности, до высочайших. </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ПОСТРОЕНИЕ ВНУТРЕННЕЙ ВСЕЛЕННОЙ</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both"/>
        <w:rPr/>
      </w:pPr>
      <w:r>
        <w:rPr>
          <w:sz w:val="36"/>
        </w:rPr>
        <w:t>Внутреннюю вселенную можно представить в виде бесконечной сферы, в центре которой находится человек, ее творец. Объектами этой вселенной являются не звезды и не планеты, но духовные и материальные ценности, окружающего человека мира. Внутренняя вселенная имеет особенности, от которых во многом зависит отношение человека с миром и пути, которые он в нем для себя избирает. Все, что в этой вселенной находится позади человека, не контролируется им, и влияние этой части внутренней вселенной, человек почти всегда не осознает. Тогда, осознаваемая часть вселенной похожа по форме не на сферу, а на широкий конус, вершиной которого является человек, а основание этого конуса обращено вперед и вдаль. В этой осознаваемой части вселенной, ближе всего к вершине находится то, что для человека наиболее ценно, а наименее ценное находится вдали, и где-то там, в бесконечности находится то, что для человека не имеет ни какого значения и не оказывает на него ни какого влияния. Все, что находится в поле зрения человека, не только представляет для него определенную ценность, но и влияет на него в соответствии со своей ценностью. И есть еще одна особенность внутренней вселенной, –  она тесно связана с окружающим человека миром и не только во времени, но и в пространстве. Если человек удаляется от какого-либо объекта во внешнем мире, например, уезжает в другой город, то и во внутренней вселенной значимость этого объекта так же падает и он, в соответствии с этим, перемещается куда-либо вдаль с передних позиций. Такое перемещение вдаль и падение значимости происходит и в том случае, когда после события прошло достаточно длительное время, или если это событие произойдет еще очень не скоро. Кроме того, во внутренней вселенной, осознаваемая часть которой похожа на конус, все, что располагается впереди и выше более предпочтительнее, чем то, что находится впереди и ниже, даже если они располагаются от человека на одинаковом расстоянии. Это связано с тем, что все, что располагается выше – это позитивная значимость, а то, что располагается ниже – негативная значимость. То, что располагается справа, – заслуживает доверия и наоборот, то, что слева – неустойчиво, неопределенно и, может быть в реальности не существует. Все проблемы, о которых мы ничего не хотим знать, потому что это для нас не интересно, или же то, что для нас стало невозможным или не досягаемым, например, то, что мы забыли, располагается в нашей внутренней вселенной позади нас.</w:t>
      </w:r>
    </w:p>
    <w:p>
      <w:pPr>
        <w:pStyle w:val="TextBodyIndent"/>
        <w:ind w:left="283" w:firstLine="720"/>
        <w:jc w:val="both"/>
        <w:rPr/>
      </w:pPr>
      <w:r>
        <w:rPr>
          <w:sz w:val="36"/>
        </w:rPr>
        <w:t xml:space="preserve">Помня о том, что все, находящееся во внутренней вселенной, влияет на нас и чем ближе располагается к нам, тем влияния его более интенсивны, мы можем в значительной мере изменить свое эмоциональное состояние и свое отношение к окружающей нас реальности. Так, многие приятные грядущие события, мы можем поместить позади себя. Событие, так или иначе наступит, а поместив его позади себя мы этим самым размещаем его в нашем подсознании, откуда оно будет постоянно поддерживать в нас хорошее настроение. Неприятное для нас, то, что находится перед нами внизу, мы можем удалить в бесконечность или поместить его в крайнее левое положение. Не следует неприятное размещать позади себя, так как оно оттуда, исподволь постоянно будет влиять на нас не самым лучшим образом. для того, чтобы все эти манипуляции стали для вас возможными, вы должны использовать определенные символы, позади которых будут подразумеваться ваши значимости. Например, символ духовности будет солнце, а символ неверия, уныния будет черная чернильная клякса или же какое-то большое темное бесформенное образование. Можно все пространство своей внутренней вселенной залить ярким золотистым или серебристым светом, в том числе и ту ее часть, которая находится позади вас. И если вы будете периодически воссоздавать этот образ, то в результате ваше настроение и работоспособность не только во внешнем мире, но и на внутреннем пути, в значительной мере возрастет. Все, что слева постарайтесь удалить как можно дальше, за горизонт впереди себя. Все, что внизу впереди вас, переместите направо перед собой, чтобы оно не создавало постоянной напряженности и трезво оценивалось. Когда в период работы вы постоянно отвлекаетесь, то это происходит только потому, что между внутренним символом вашей работы и вами, пространство заполнено чем-то еще. Посмотрите и уберите все постороннее на второстепенные позиции, и тогда способность быть сосредоточенным на необходимой работе значительно возрастет.  </w:t>
      </w:r>
    </w:p>
    <w:p>
      <w:pPr>
        <w:pStyle w:val="TextBodyIndent"/>
        <w:ind w:left="283" w:firstLine="720"/>
        <w:jc w:val="both"/>
        <w:rPr/>
      </w:pPr>
      <w:r>
        <w:rPr>
          <w:sz w:val="36"/>
        </w:rPr>
        <w:t xml:space="preserve">У некоторых людей внутренняя вселенная похожа на пустыню, в которой кое-где из-под песка виднеются чахлые кустики саксаула и верблюжьей колючки. У других ее заполняют прекрасные цветы, над водопадами поднимаются многоцветные радуги и в атмосфере этих миров разлита привлекательная витальная радость. Есть люди, внутренняя вселенная которых подобна безжизненным долинам, погруженным в туманный полумрак, над головой вечно серая пелена, за которой никогда не проглядывает ни голубое небо, ни тем более не блеснет солнечный луч. И есть люди, вселенная которых разделена на геометрические ячейки, в пространстве которых как в клетках заключены все события в мире и все человеческие ценности. Конечно, есть и такие люди, во внутренней вселенной которых нет никакого порядка, нет постоянных ценностей и на первом месте могут находиться какие-либо пустяки, а где-то далеко впереди – что-то ценное, а слева, в его внутреннем пространстве, без всякого порядка свалено все, нужное и не нужное, в кучу хлама. Когда мы общаемся с людьми, то они легко понимают нас и принимают наши идеи и им интересны наши сообщения в том случае, если они соответствуют их собственным в их внутренней вселенной. В том случае, если в их внутренней вселенной царит неразбериха, то все сказанное вами или даже ваше самое лучшее к ним отношение в лучшем случае они свалят в кучу, которая находится слева от них, а в худшем, - отодвинут от себя на самые окраины своей вселенной. </w:t>
      </w:r>
    </w:p>
    <w:p>
      <w:pPr>
        <w:pStyle w:val="TextBodyIndent"/>
        <w:ind w:left="283" w:firstLine="720"/>
        <w:jc w:val="both"/>
        <w:rPr/>
      </w:pPr>
      <w:r>
        <w:rPr>
          <w:sz w:val="36"/>
        </w:rPr>
        <w:t>Когда мы говорим о духовной работе, то очень часто употребляем слово – цель. Традиционно под этим словом понимается нечто, находящееся в будущем. Во внутренней вселенной это может быть где-то впереди, и достаточно далеко, может быть даже у самого горизонта, если мы предполагаем, что этой цели мы посвятили всю свою жизнь. Но такого рода расположение цели во внутренней вселенной имеет не благоприятное расположение, так как все, что находится далеко, не считается нами достаточно ценным. В действительности, все становится на свое место, если мы проведем от нашей груди к горизонту светящуюся тропу, которая будет упираться своим дальним концом в нашу цель. Тропа – это наша жизнь и все, что мы собираемся делать или даже уже делаем, должно находиться на этой тропе. Этот символ будет означать, что вся наша жизнь со всеми ее проблемами и ценностями, в которой мы живем, подчинена высокой единой цели. Все наши дела, даже самые тривиальные, все наши стремления, которые должны быть реализованы во внутреннем мире или в мире внешнем, находятся на этой светящейся тропе. Тогда все, что бы мы ни делали в этой жизни, будет подчинено только одной цели, все будет подчинено единому смыслу жизни.</w:t>
      </w:r>
    </w:p>
    <w:p>
      <w:pPr>
        <w:pStyle w:val="Normal"/>
        <w:ind w:firstLine="720"/>
        <w:jc w:val="both"/>
        <w:rPr>
          <w:sz w:val="36"/>
        </w:rPr>
      </w:pPr>
      <w:r>
        <w:rPr>
          <w:sz w:val="36"/>
        </w:rPr>
      </w:r>
    </w:p>
    <w:p>
      <w:pPr>
        <w:pStyle w:val="Heading1"/>
        <w:ind w:right="279" w:firstLine="720"/>
        <w:jc w:val="both"/>
        <w:rPr/>
      </w:pPr>
      <w:r>
        <w:rPr/>
        <w:t>ЕЩЕ О СВОБОДЕ</w:t>
      </w:r>
    </w:p>
    <w:p>
      <w:pPr>
        <w:pStyle w:val="Normal"/>
        <w:ind w:firstLine="720"/>
        <w:jc w:val="both"/>
        <w:rPr>
          <w:sz w:val="36"/>
        </w:rPr>
      </w:pPr>
      <w:r>
        <w:rPr>
          <w:sz w:val="36"/>
        </w:rPr>
      </w:r>
    </w:p>
    <w:p>
      <w:pPr>
        <w:pStyle w:val="Normal"/>
        <w:ind w:firstLine="720"/>
        <w:jc w:val="both"/>
        <w:rPr/>
      </w:pPr>
      <w:r>
        <w:rPr>
          <w:sz w:val="36"/>
        </w:rPr>
        <w:t>Любые человеческие сообщества, семья ли это, группа единомышленников или еще какое-то объединение, вплоть до объединения людей в национальность или государство, имеют свои законы взаимоотношений, законы, необходимые для существования этого объединения. Для того, чтобы человек мог безболезненно существовать в этих объединениях, он должен выполнять эти писанные или неписаные законы. Еще одна особенность такого рода объединений. Чем выше по иерархической лестнице человек стоит в такого рода сообществах, тем в меньшей мере он зависит от законов и условностей этого сообщества. Точнее, тем в меньшей мере это сообщество давит на него своими законами. Формально это не так, но в действительности, люди, занимающие руководящие посты, более свободны, чем те, кто подчиняется им. В связи с этим в человеке противостоят друг другу две силы. Одна из которых, стремится к независимости, другая - к тому, чтобы приспособиться к реальности. Полную независимость человек получит только тогда, когда он в своей системе останется один, подавив и подчинив себе всех остальных. Наиболее эффективно приспособившийся к условиям сообщества является тот человек, который низведет себя до нуля. Как в первом, так и во втором случае человек становится свободным от каких либо влияний в своей системе (или в своем сообществе). Можно сказать, что в первом случае на человека влиять некому, а во втором - не на кого. Но этот, второй вариант подходит только для трупа. Отсюда, можно предположить, что стремление к власти и богатству - это неосознанное стремление к свободе и независимости. Хотя это и так, но в этом случае мы упускаем один очень важный компонент власти, которая дает не только свободу, но и чувство власти над теми, которые стоят ниже его. Это чувство несет в себе силу, наслаждение, уверенность в своих возможностях, защищенность и ненаказуемость. И еще, власть - это вершина како либо пирамиды и никто, находящийся на этой вершине, если он достаточно умен, не будет низводить всех тех, которые находятся внизу, до состояния нуля. Потому что он этим самым разрушит и пирамиду, и свое место на ее вершине. Это бывает при семейных разводах внизу и различного рода политических кризисах вверху.</w:t>
      </w:r>
    </w:p>
    <w:p>
      <w:pPr>
        <w:pStyle w:val="Normal"/>
        <w:ind w:firstLine="720"/>
        <w:jc w:val="both"/>
        <w:rPr/>
      </w:pPr>
      <w:r>
        <w:rPr>
          <w:sz w:val="36"/>
        </w:rPr>
        <w:t>Все сказанное выше показывает внешний аспект стремления к свободе, который не является реальным, потому что достичь свободы при помощи внешних средств невозможно. Внешняя свобода - это иллюзия. Можно сказать, что стремление к внешней свободе это заблудившееся стремление к реальной, внутренней свободе.</w:t>
      </w:r>
    </w:p>
    <w:p>
      <w:pPr>
        <w:pStyle w:val="Normal"/>
        <w:ind w:firstLine="720"/>
        <w:jc w:val="both"/>
        <w:rPr/>
      </w:pPr>
      <w:r>
        <w:rPr>
          <w:sz w:val="36"/>
        </w:rPr>
        <w:t>Внутренняя свобода не означает внешней независимости. Человек должен обеспечивать себя материально и для этого он должен взаимодействовать с внешним миром и пользоваться его правилами и законами. Он не может быть свободным от них. Что же такое тогда внутренняя свобода? Внутренняя свобода это отношение к внешней зависимости, которая в своей основе имеет отстраненность. Внутренняя свобода - это осознавание любых зависимостей внешней части нашего существа от материального мира. Но это не только осознавание внешних зависимостей, это в то же время и осознавание своих физических, витальных и ментальных реакций в этих зависимостях и это осознавание реакций своего эго. человек может быть осознающим только тогда, когда он отделен от осознаваемого. Когда его сознание захвачено оно не может наблюдать, потому что в это время оно становится выразителем того, что его захватило. Но наше сознание, как и все в нас, состоит из отдельных фрагментов. И всегда, в чем-то мы захвачены, а в чем-то свободны и можем быть отстраненными. Задача духовного искателя, достичь в своей работе полной внутренней свободы сознания. не быть захваченным даже малейшими движениями нашей низшей природы. Наше сознание должно стать свободным во всех своих частях. Конечной целью низшей природы является не порабощение нашего физического тела, не подчинение витала и ментального тела, а порабощение нашего сознания, поэтому, внутренняя свобода - это свобода сознания от любого рода захваченностей. Но почему человеку хочется иметь внутреннюю свободу? Мы всегда хотим того, что лучше, выше, уже имеющегося. Следовательно, хочет свободы не внешнее, которое еще не знает, что это такое. Каждый согласится, что мы хотим того, что знаем или хотя бы предполагаем. Значит, наше внутреннее стремление к свободе основано на другом знании, не внешнем. Наше внутреннее истинное "Я" знает, что такое свобода и, конечно, оно знает для чего эта свобода нужна. И это его стремление, в извращенной форме проявляется как стремление к внешней свободе. И когда внутреннее истинное "Я" стремится к свободе, оно знает, для чего эта свобода ему нужна. Не бывает свобода ради свободы. Но стремится к свободе все живое, а не только человек. И это происходит только потому, что все живое стремится освободиться от того, чем оно является в настоящее время, для того чтобы стать более совершенным в будущем. Все живое имеет свою душу, которая поддерживает жизнь и в клетке и в организме и в целых сообществах, душу, которая стремится не только сохранить жизнь, но сделать ее более совершенной. И это стремление несет в себе Высшая природа, которая стоит позади материального мира и управляет им, чтобы привести его из тьмы лжи к свету истины. Это Она через наше истинное "Я" поворачивает сознание человека к духовной работе. Это Она стремится освободиться от захваченности материальным миром, чтобы в дальнейшем трансформировать его.</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РАЗМЫШЛЕНИЯ ОБ ИСТИНЕ</w:t>
      </w:r>
    </w:p>
    <w:p>
      <w:pPr>
        <w:pStyle w:val="Normal"/>
        <w:ind w:firstLine="720"/>
        <w:jc w:val="both"/>
        <w:rPr>
          <w:sz w:val="36"/>
        </w:rPr>
      </w:pPr>
      <w:r>
        <w:rPr>
          <w:sz w:val="36"/>
        </w:rPr>
      </w:r>
    </w:p>
    <w:p>
      <w:pPr>
        <w:pStyle w:val="Normal"/>
        <w:ind w:firstLine="720"/>
        <w:jc w:val="both"/>
        <w:rPr/>
      </w:pPr>
      <w:r>
        <w:rPr>
          <w:sz w:val="36"/>
        </w:rPr>
        <w:t>Очень часто то, что люди почитают за истину, в действительности является общепринятым мнением. Можно даже сказать, что в действительности люди в истине и не нуждаются, потому что Она для них - что-то далекое и не совсем понятное. Люди нуждаются в определениях, что правильно и неправильно, что полезно, а что вредно и при этом почти всегда оглядываются на других людей, особенно если они авторитетны для них, что эти люди скажут об их поступках, об их выборе или об их мнениях. Другими словами, люди ищут меру истины или меру целесообразности среди себе подобных. Для детей мерой истины могут быть их родители, для мужа - жена, если она является главой семьи, или то же самое можно сказать о жене. Но все это имеет отношение к внешнему миру, хотя существует "истина", которая опирается на внутренние физиологические или психологические влечения. И такого рода "истина", часто бывает совершенно не корректируемой чем-то внешним - ни логикой, ни авторитетами, ни насилием. На подсознательном уровне у каждого человека существуют области, влияния которых очень часто определяют направление поисков истины. Если человек чувствует себя депрессивным, то его интересы и отношения с миром будут определяться его депрессией, если он находится под влиянием половых гормонов, то он будет видеть истину в том, что подтверждает правоту его сексуальных стремлений и т.д. И существует Божественная, абсолютная истина, носителем которой является Психическое существо, голос которого мы иногда воспринимаем, как голос совест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НЕМНОГО О ФАНАТИЗМЕ</w:t>
      </w:r>
    </w:p>
    <w:p>
      <w:pPr>
        <w:pStyle w:val="Normal"/>
        <w:ind w:firstLine="720"/>
        <w:jc w:val="both"/>
        <w:rPr>
          <w:sz w:val="36"/>
        </w:rPr>
      </w:pPr>
      <w:r>
        <w:rPr>
          <w:sz w:val="36"/>
        </w:rPr>
      </w:r>
    </w:p>
    <w:p>
      <w:pPr>
        <w:pStyle w:val="Normal"/>
        <w:ind w:firstLine="720"/>
        <w:jc w:val="both"/>
        <w:rPr/>
      </w:pPr>
      <w:r>
        <w:rPr>
          <w:sz w:val="36"/>
        </w:rPr>
        <w:t>Существует два типа фанатизма. Первый из них - догматический фанатизм, который слепо следует какой-либо идее, отвергая все, что хотя бы в небольшой степени противоречило ему. Такого рода узкий фанатизм всегда заканчивается тупиком и никуда не ведет, а для человеческих душ разрушителен, так как не позволяет им расти. Этот фанатизм обедняет человеческий ум и делает жестким и даже жестоким его сердце. Он довольно быстро обрастает правилами и ритуалами и продолжает существовать уже в виде мертвой идеи, облаченной в богатые формы догм и традиций.</w:t>
      </w:r>
    </w:p>
    <w:p>
      <w:pPr>
        <w:pStyle w:val="Normal"/>
        <w:ind w:firstLine="720"/>
        <w:jc w:val="both"/>
        <w:rPr/>
      </w:pPr>
      <w:r>
        <w:rPr>
          <w:sz w:val="36"/>
        </w:rPr>
        <w:t>Существует другого рода фанатизм, который содержит в себе направление идеи и не имеет формы. Такого рода фанатизм имеет начало, но не имеет конца. И кроме того, он не имеет границ. Поэтому он способен бесконечно обогащаться в пределах своего направления. Такого рода фанатизм может быть в науке, он может быть в духовной работе, но он не должен быть в религии, так как она уже содержит в себе правила и догмы, которые быстро приведут ее к разрушению всего, с чем она будет соприкасаться. Фанатизм приемлем тот, который вбирает в себя любые идеи, знания, мнения и др. все, что может способствовать росту и расширению основной идеи, лежащей в основе фанатического устремления. Не бывает изолированных идей или знаний. Завершенность и самодостаточность идей может быть только в ограниченных человеческих умах. Любая идея обречена на умирание, когда она изолирована от источников, которые должны питать ее и отвержение всего, что на первый взгляд не созвучно ей - это первый признак ее умир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ПРИВЫЧКИ И ВОЗМОЖНОСТИ</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Привычки это не только затянувшиеся возможности, это еще и сформировавшиеся устойчивые системы навыков на физическом уровне, привычные витальные предпочтения и интересы, обусловленные желаниями и влечениями, а так же ментальная приверженность к определенным мнениям, идеям и каким либо видам ментальной деятельности. И если на физическом уровне привычки освобождают внимание человека от механической деятельности, то витальные фиксированные автоматизмы привязывают человека к низшей природе и ограничивают проявления новых витальных возможностей, этим самым, препятствуя совершенствованию витала. Но еще более значимыми являются привычки ментальные, так как они ограничивают возможности сознания человека к восприятию нового, без чего невозможна духовная эволюция человека. Низшая природа всегда стремится повторять то, что было прежде успешным или привлекательным и большая часть людей на земле находятся как в ловушке, в этих замкнутых кругах повторений. Но то, что было успешным вчера, становится неадекватным сегодня, совсем как в сказке о "глупом Гансе". И, в связи с этим люди не только не адекватны друг другу, при их взаимоотношениях, но они становятся неадекватными и окружающему их миру. Известно, что миром правят три гуны - три способа проявления энергии, одна из них тамасическая гуна, отвечающая за инерцию, неподвижность, неизменность. Можно сказать, что для низшей природы эта гуна имеет более важное значение, так как она помогает удерживать все в пределах ее влияний. И когда мы говорим о привычках, то мысль о том, что в их формировании большое значение имеет тамасическая гуна, не кажется такой уж невозможной. Для человека, ставшего на духовный путь, очень важно быть постоянно бдительным, чтобы не попасть под влияние этой гуны, так как это может привести только к одному - постепенному прекращению духовной работы.</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right="279" w:firstLine="720"/>
        <w:jc w:val="both"/>
        <w:rPr/>
      </w:pPr>
      <w:r>
        <w:rPr/>
        <w:t>О ДЕНЬГАХ</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Деньги должны быть эквивалентом только материальных ценностей и труда, затраченного на производство этих ценностей. Все, что относится к моральным ценностям, различного рода идеям и духовным ценностям, не должно оцениваться деньгами. Время, когда это произошло, было началом падения человеческой морали и падением человеческого духа. Если бы деньги были только мерилом материальных ценностей и если бы они могли определять только количество и качество труда, то в этом случае они не давали бы власть в руки тех, кто имеет эти деньги, и не было бы большинства тех преступлений, которые в настоящее время совершаются на земле. Если бы не продавалась мораль и духовные ценности, то во многих случаях не требовалась бы ложь под маской истины. Став мерилом не только материальных, но и духовных ценностей деньги ввергли человечество в пучину лжи и насилия. Любовь и радость, которые могут быть куплены за деньги, перестали быть истинными, а такие понятия, как родина и преданность - пустым звуком. Деньги, призванные гармонизировать материальные отношения и вносить в них истину, стали злом. Но деньги не могут быть упразднены до тех пор, пока будет существовать ненасытное человеческое эго, поэтому деньгам должен противостоять закон, регулирующий денежные отношения. В настоящее время человечество находится в той фазе своего развития, когда оно не способно к переориентации денег, чтобы они служили Божественному. И поэтому нет необходимости говорить об идеалах, совершенно нереальных для современной цивилизаци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ЗНАЧЕНИЕ МИРОВОЗЗРЕНИЯ</w:t>
      </w:r>
    </w:p>
    <w:p>
      <w:pPr>
        <w:pStyle w:val="TextBodyIndent"/>
        <w:ind w:left="283" w:firstLine="720"/>
        <w:jc w:val="both"/>
        <w:rPr>
          <w:sz w:val="36"/>
        </w:rPr>
      </w:pPr>
      <w:r>
        <w:rPr>
          <w:sz w:val="36"/>
        </w:rPr>
      </w:r>
    </w:p>
    <w:p>
      <w:pPr>
        <w:pStyle w:val="Normal"/>
        <w:ind w:firstLine="720"/>
        <w:jc w:val="both"/>
        <w:rPr/>
      </w:pPr>
      <w:r>
        <w:rPr>
          <w:sz w:val="36"/>
        </w:rPr>
        <w:t>Можно описать много методик, необходимых для духовной работы, но для читающего их это не будет иметь никакого значения. Методы хороши тогда, когда они соответствуют мировоззрению человека. Более того, человек поступает в соответствии с, его миропониманием, как он осознает мир и свое место в этом мире. Поэтому первые шаги, которые человек должен делать на пути духовности – это создать соответствующее его духовным устремлениям мировоззрение. Конечно, это может идти почти параллельно с практикой, но так чтобы тория несколько ее опережала. В действительности трудно отделить духовную практику от теории, и последнюю можно сравнить с картой духовного пути, без которой очень легко заблудиться и свернуть в один из тупиков. Обычно перед тупиками и ловушками человека встречает реклама, которая старается убедить духовного искателя, что здесь его ждет истинная духовность и даже супер-плюс-духовность и что основатель этого направления – трижды "Шри". Разумеется, на "карте" для духовного искателя должны быть помечены признаки тупиков, для которых характерен один общий симптом – необходимость следования догме и к нему можно еще приплюсовать – чувство значимости именно этого пути, по сравнению со всеми остальными путями. Можно сказать, что все тупики и ловушки не являются ответвлениями истинного духовного пути, они находятся непосредственно на самом пути. Их предназначение – не пускать духовного искателя следовать дальше, убедить его, что он дошел до своей цели и все совершенствования, которые он должен достигать, возможны здесь "в этой обители", а не за ее пределами. В связи с этим у каждого духовного искателя в начале пути возникает сложность, так как все тупики и ловушки находятся в том же направлении, что и бесконечно уходящая истина. И насколько может человек видеть вдаль, желательно за пределы ловушек, зависит от его дальнозоркости. При этом никогда не следует полагаться на ум, так как ум может быть только близоруким. Именно ум и приводит духовного искателя в ловушки и все рекламы, которые они содержат в себе, предназначены только для ума, но не для сердца, которое невозможно ввести в заблуждение. Если проводником на этом пути у человека является его сердце, то он проходит все эти препятствия, почти не замечая их. На истинно духовном пути не бывает потерь. Даже один шаг, сделанный на внутреннем пути, ведущий к истинной цели, имеет большую ценность, чем множество богоугодных дел, которые вы совершаете во внешнем мире.</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ПЕРЕД ДВЕРЯМИ ЗНАНИЙ</w:t>
      </w:r>
    </w:p>
    <w:p>
      <w:pPr>
        <w:pStyle w:val="TextBodyIndent"/>
        <w:ind w:left="283" w:firstLine="720"/>
        <w:jc w:val="both"/>
        <w:rPr>
          <w:sz w:val="36"/>
        </w:rPr>
      </w:pPr>
      <w:r>
        <w:rPr>
          <w:sz w:val="36"/>
        </w:rPr>
      </w:r>
    </w:p>
    <w:p>
      <w:pPr>
        <w:pStyle w:val="Normal"/>
        <w:ind w:firstLine="720"/>
        <w:jc w:val="both"/>
        <w:rPr/>
      </w:pPr>
      <w:r>
        <w:rPr>
          <w:sz w:val="36"/>
        </w:rPr>
        <w:t>Существует множество типов вопросов. Одни из них предназначены для поиска элементов, которые могли бы восполнить некоторые ментальные конструкции, ответ на другие можно найти в витальных переживаниях, но есть вопросы, которые ведут к абсолютным знаниям. Конечно, человек не способен вместить в себя всю бесконечность знаний, но когда он готов принять хотя бы малую часть их, эта малая часть приближается к нему, создавая в нем своеобразное вопросительное состояние. В этот период рождаются вопросы, ответы на которые находятся за пределами ума, в той области абсолютных знаний, которая созвучна состоянию человека. Ум может только прикасаться к знаниям, но он не способен ни понять, ни оценить их значение, он может только придать им какую-либо форму, которая сама по себе не имеет ни какого значения. Слова и другие символы, которые использует ум, не являются знаниями, это только информационные оболочки знаний, которые очень часто остаются пустыми, так как у говорящего человека не было опыта соприкосновения с истинными знаниями. Напротив, слова, которые использует человек знания, наполнены этими знаниями. Наполненность их остается и в тех случаях, когда эти знания изложены на бумаге, или каким-либо другим способом.</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ЧТО ЗНАЧИТ БЫТЬ СМИРЕННЫМ?</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Понятие - «быть смиренным», имеет два аспекта. Первый из них - это общепринятое значение этого слова: лишенный гордости, высокомерия, исполненный сознания своего ничтожества, слабости, кроткий, безропотный, покорный, убогий.</w:t>
      </w:r>
    </w:p>
    <w:p>
      <w:pPr>
        <w:pStyle w:val="Normal"/>
        <w:ind w:firstLine="720"/>
        <w:jc w:val="both"/>
        <w:rPr/>
      </w:pPr>
      <w:r>
        <w:rPr>
          <w:sz w:val="36"/>
        </w:rPr>
        <w:t>Второй аспект слова смирение - духовный. Смирение человека идущего духовным путем, может быть перед самим собой и перед Богом.</w:t>
      </w:r>
    </w:p>
    <w:p>
      <w:pPr>
        <w:pStyle w:val="Normal"/>
        <w:ind w:firstLine="720"/>
        <w:jc w:val="both"/>
        <w:rPr/>
      </w:pPr>
      <w:r>
        <w:rPr>
          <w:sz w:val="36"/>
        </w:rPr>
        <w:t>Смирение перед самим собой означает, что вы принимаете себя таким, каков вы есть, с вашими сильными и слабыми сторонами, ничего не утаивая и не преувеличивая. Это совсем не значит, что вы должны смириться со своими несовершенствами, наоборот, вы их обнажаете перед собой, чтобы не потакать им и стремиться к их трансформации. Очень важно при этом быть предельно честными перед собой, не оправдывать проявления каких-либо, пусть даже маленьких слабостей. При этом совсем не обязательно всем и каждому сообщать об успехах и неудачах в своей работе, потому что этим может «питаться» человеческое эго. Духовная работа выполняется скрыто от внешнего мира. При этом не должно быть желания показывать кому бы то ни было, что вы стали другим человеком, потому что это будет только маска, позади которой скрывается эго. Внешние изменения придут незаметно, как следствие внутренней трансформации.</w:t>
      </w:r>
    </w:p>
    <w:p>
      <w:pPr>
        <w:pStyle w:val="Normal"/>
        <w:ind w:firstLine="720"/>
        <w:jc w:val="both"/>
        <w:rPr/>
      </w:pPr>
      <w:r>
        <w:rPr>
          <w:sz w:val="36"/>
        </w:rPr>
        <w:t>Смирение перед Богом не имеет никакого отношения к страху перед Богом. Быть смиренным перед Ним, значит принимать все происходящее вокруг, направлено ли это  лично на вас или же об этих событиях вы узнаете из какого либо источника информации или же просто становитесь очевидцем каких-то событий - все это имеет отношение к вашей внутренней работе.  Ваше отношение ко всему происходящему вне вас, является показателем того, что вы собой представляете в данное время. Все происходящие вокруг вас события вы должны рассматривать как не случайные, а как указатели или на какие-то ваши несовершенства или же указатели направления вашей работы. Поэтому все, что происходит в мире или вокруг вас или же направлено непосредственно против вас, вы должны рассматривать как Божественную милость, потому что Бог хочет, чтобы вы стали более совершенными и из любви к вам делает вас участниками различных событий. Такого рода указания делаются не только для людей, имеющих духовные устремления, но и для каждого человека. этим самым Бог дает шанс каждому сознательному человеку стать на духовный путь. И только через опыт, в результате которого вы можете осознать какие-то свои несовершенства, вы можете придти к необходимости выполнения определенной внутренней работы. Быть смиренным и не сетовать на трудности, которые иногда кажутся совершенно непреодолимыми, это, значит, быть искренним перед Богом и самим собой. Когда какое - либо несовершенство трансформировано, то события, которые указывали на это несовершенство, прекратятся, обстоятельства вокруг вас начнут меняться. Трансформация какого-то несовершенства обязательно приводит к каким-то изменениям и в других несовершенствах, потому что все части и все качества вашего существа не бывают изолированными одно от другого. Не следует гордиться результатами работы над вашими несовершенствами, потому что в этом случае ваше эго присваивает результаты работы над  несовершенствами себе, этим самым, искажая все, что было сделано. Так как мы только сознательные инструменты божественной воли в его работе, то и сама работа и ее результаты принадлежат ему. Конечно, с этим трудно смириться человеку, потому что его эго всю его жизнь присваивало все, что только можно было присвоить, но если вы искренне стали на духовный путь, вы должны изменить свое отношение не только к тому, кем вы являетесь в действительности, но и к смыслу всего происходящего с вами и вокруг вас. И, наконец, когда вы начинаете прилагать усилия для того, чтобы выполнять Божественную работу, Бог пошлет для вас другого рода милость - Он организует вокруг вас ситуацию так, что вы будете получать всю необходимую для вашей духовной работы информацию. На вашем пути станут попадаться люди, книги, которые будут подсказывать направление вашей работы и все, что будет связано с вашими духовными интересами будет получать постоянную поддержку. Но, если вы по каким-то причинам вновь будете захвачены внешним миром и станете несознательны, то многое, что вы уже успели сделать по очищению своего существа, может снова вернуться к вам. Поэтому, будьте постоянны в своих устремлениях и будьте бдительны.</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ПЕРЕД ДВЕРЯМИ ЗНАНИЙ</w:t>
      </w:r>
    </w:p>
    <w:p>
      <w:pPr>
        <w:pStyle w:val="TextBodyIndent"/>
        <w:ind w:left="283" w:firstLine="720"/>
        <w:jc w:val="both"/>
        <w:rPr>
          <w:sz w:val="36"/>
        </w:rPr>
      </w:pPr>
      <w:r>
        <w:rPr>
          <w:sz w:val="36"/>
        </w:rPr>
      </w:r>
    </w:p>
    <w:p>
      <w:pPr>
        <w:pStyle w:val="Normal"/>
        <w:ind w:firstLine="720"/>
        <w:jc w:val="both"/>
        <w:rPr/>
      </w:pPr>
      <w:r>
        <w:rPr>
          <w:sz w:val="36"/>
        </w:rPr>
        <w:t>Существует множество типов вопросов. Одни из них предназначены для поиска элементов, которые могли бы восполнить некоторые ментальные конструкции, ответ на другие можно найти в витальных переживаниях, но есть вопросы, которые ведут к абсолютным знаниям. Конечно, человек не способен вместить в себя всю бесконечность знаний, но когда он готов принять хотя бы малую часть их, эта малая часть приближается к нему, создавая в нем своеобразное вопросительное состояние. В этот период рождаются вопросы, ответы на которые находятся за пределами ума, в той области абсолютных знаний, которая созвучна состоянию человека. Ум может только прикасаться к знаниям, но он не способен ни понять, ни оценить их значение, он может только придать им какую-либо форму, которая сама по себе не имеет ни какого значения. Слова и другие символы, которые использует ум, не являются знаниями, это только информационные оболочки знаний, которые очень часто остаются пустыми, так как у говорящего человека не было опыта соприкосновения с истинными знаниями. Напротив, слова, которые использует человек знания, наполнены этими знаниями. Наполненность их остается и в тех случаях, когда эти знания изложены на бумаге, или каким-либо другим способом.</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МЕНТАЛЬНЫЕ И ВИТАЛЬНЫЕ ОЦЕНКИ</w:t>
      </w:r>
    </w:p>
    <w:p>
      <w:pPr>
        <w:pStyle w:val="Normal"/>
        <w:ind w:right="279" w:firstLine="720"/>
        <w:jc w:val="both"/>
        <w:rPr>
          <w:sz w:val="36"/>
        </w:rPr>
      </w:pPr>
      <w:r>
        <w:rPr>
          <w:sz w:val="36"/>
        </w:rPr>
      </w:r>
    </w:p>
    <w:p>
      <w:pPr>
        <w:pStyle w:val="Normal"/>
        <w:ind w:right="279" w:firstLine="720"/>
        <w:jc w:val="both"/>
        <w:rPr/>
      </w:pPr>
      <w:r>
        <w:rPr>
          <w:sz w:val="36"/>
        </w:rPr>
        <w:t>Кто стоит позади них. Может быть эго, но может быть и истинное «Я». Единство возникает не тогда, когда люди выполняют совместную работу, а тогда, когда они хотят понять друг друга, когда они слушают (прислушиваются) друг друга. Ум всегда рационален и поэтому, когда он хочет что-либо понять, он разделяет это и рассматривает каждый элемент отдельно и только после этого, прежде разделенное, он пытается соединить в одно целое, что у него не всегда получается. И причина этому лежит в самом уме, так как он видит те грани разделенного целого, которые соответствуют его мнениям или предположениям, которые он пытается увидеть в том, что он пытается понять. Когда же он объединяет, прежде разделенные части, он может находиться в другом состоянии и в связи с этим, пытается совместить отдельные части прежде целого не адекватными гранями. Поэтому принцип познания, используемый умом, не может быть надежным.</w:t>
      </w:r>
    </w:p>
    <w:p>
      <w:pPr>
        <w:pStyle w:val="Normal"/>
        <w:ind w:right="279" w:firstLine="720"/>
        <w:jc w:val="both"/>
        <w:rPr/>
      </w:pPr>
      <w:r>
        <w:rPr>
          <w:sz w:val="36"/>
        </w:rPr>
        <w:t>Другим полюсом познания, является человеческое сердце. В отличие от ума, оно стремится осознавать окружающую его реальность в ее единстве. Но такой способ видения мира не дает возможность ему видеть особенности отдельных граней целого, понять причинные или логические связи между ними. Логические связи между отдельными частями целого, это всегда адекватность между отдельными частями или гранями.</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ШАБЛОНЫ УМА</w:t>
      </w:r>
    </w:p>
    <w:p>
      <w:pPr>
        <w:pStyle w:val="TextBody"/>
        <w:ind w:right="-81" w:firstLine="720"/>
        <w:rPr/>
      </w:pPr>
      <w:r>
        <w:rPr/>
      </w:r>
    </w:p>
    <w:p>
      <w:pPr>
        <w:pStyle w:val="TextBody"/>
        <w:ind w:right="-81" w:firstLine="720"/>
        <w:rPr/>
      </w:pPr>
      <w:r>
        <w:rPr/>
        <w:t>Человеческий ум не способен воспринимать реальность такой, какова она есть. Для него она становится понятной только тогда, когда принимает определенные конкретные очертания. К чему бы он ни прикоснулся, он тут же создает внутри себя шаблон, имеющий определенные свойства. При построении своих шаблонов ум следует своей собственной логике. Встречаясь с каким-либо объектом реальности, он не способен воспринимать ее во всем ее текучем разнообразии, основанном на принципе единства всего сущего. Ум все разделяет и стремится подчинить своим жестким правилам, в которых все имеет свои формы и свое ограниченное предназначение. Похоже, что ум имеет свое лекало, через формы которого воспринимает окружающую его реальность. А то, что не соответствует этим формам, или отбрасывает, как непригодное для него, или же достраивает до приемлемой для него формы. После такого рода обработки реальности, она становится удобной для него и не несущей в себе каких-либо опасностей. Внутренние модели ума всегда приблизительны, так как отражают только какую-либо одну грань реальности, выдавая ее за целое, что порождает множество недоразумений, так как ум другого человека может строить шаблон, отражающий реальность на основании какой-либо другой ее грани и в дальнейшем утверждать, что это и есть полная реальность. Все получается, как в притче о трех слепых, которым было предложено на основании их собственного исследования описать внешний вид слона. Но каждый из них мог описать только какую-то часть этого животного, исходя из чего, создал свое мнение об объекте своего исследования.</w:t>
      </w:r>
    </w:p>
    <w:p>
      <w:pPr>
        <w:pStyle w:val="TextBody"/>
        <w:ind w:right="-81" w:firstLine="720"/>
        <w:rPr/>
      </w:pPr>
      <w:r>
        <w:rPr/>
        <w:t>Ум не только не способен воспринимать реальность такой, какова она есть в действительности, но даже из имеющегося восприятия он отфильтровывает только то, что соответствует его собственным шаблонам. Такого рода видение мира воспитывается в человеке с раннего детства. Все окружение ребенка стремиться навязать ему общепринятые ценности и общепринятые способы восприятия реальности, т. е. люди, родившегося человека формируют по образу и подобию своему. В дальнейшем, сформированные в детстве шаблоны восприятия мира, станут для человека полем всевозможных ловушек, из которых большинству людей уже никогда не удастся выбраться. Особое значение в формировании ловушек сыграет стремление человека разделить мир на хорошую и плохую части. Позади такого рода витрин может помещаться что угодно, только не то, что декларируется для общего употребления.</w:t>
      </w:r>
    </w:p>
    <w:p>
      <w:pPr>
        <w:pStyle w:val="TextBody"/>
        <w:ind w:right="-81" w:firstLine="720"/>
        <w:rPr/>
      </w:pPr>
      <w:r>
        <w:rPr/>
        <w:t>Именно шаблоны ума создают картину мира современного человека. С возрастом эти шаблоны становятся все более неподвижными и люди утрачивают способность понимать изменяющуюся реальность, что приводит к внутренним конфликтам, иногда неразрешимым. Острота этих противоречий всегда более выражена в том возрасте, который отвечает не только за свою судьбу, но и за судьбу своих детей и своих родителей. Мир изменился, а шаблоны ума не способны к таким быстрым изменениям и человек стал неадекватным изменившейся реальности. И это привело к вымиранию значительной части населения России и в первую очередь мужского населения среднего возраста.</w:t>
      </w:r>
    </w:p>
    <w:p>
      <w:pPr>
        <w:pStyle w:val="TextBody"/>
        <w:ind w:right="-81" w:firstLine="720"/>
        <w:rPr/>
      </w:pPr>
      <w:r>
        <w:rPr/>
        <w:t xml:space="preserve">Имея религиозный ум, в котором сформировавшиеся шаблоны прочно удерживают определенный взгляд на мир, его происхождение и его дальнейшую судьбу, человек не может принять идеи духовности, так как они требуют от человека отказа от шаблонов ума. По крайней мере, картина мира для духовного искателя не может опираться на общепринятые принципы отношений с миром и все ценности, определяемые этими шаблонами, теряют для такого человека свою значимость. Для того, чтобы человек мог стать на духовный путь, он должен позволить произойти в его уме духовной революции, без которой попытки культивировать духовность в своей жизни, очень быстро перерастет в религиозность. И тогда на смену одним шаблонам придут другие, далеко не всегда самые лучшие. Человек, идущий духовным путем, не должен разрушать то, что он получил в течение своей жизни, потому что значительная часть его существа принадлежит окружающему его материальному миру и физическая часть его существа должна жить по законам этого мира. Духовный искатель должен использовать шаблоны своего ума для взаимодействия с миром, в то же время опираться в этом на свое сердце, которое и будет определять отношения с окружающей его реальностью. В этом случае шаблоны ума будут выполнять роль инструментов, которыми духовный искатель может пользоваться сознательно в этом постоянно меняющемся мире. </w:t>
      </w:r>
    </w:p>
    <w:p>
      <w:pPr>
        <w:pStyle w:val="TextBody"/>
        <w:ind w:right="-81" w:firstLine="720"/>
        <w:rPr/>
      </w:pPr>
      <w:r>
        <w:rPr/>
        <w:t>Современный мир находится в крайне неустойчивом состоянии и чтобы выжить в этом мире человек должен или опуститься до прежнего животного состояния, что зачастую и происходит в современной реальности, или же перейти в новое состояние сверхчеловека, в состояние нового Божественного единства, основанного на принципах истины.</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УМ И СЕРДЦЕ</w:t>
      </w:r>
    </w:p>
    <w:p>
      <w:pPr>
        <w:pStyle w:val="TextBody"/>
        <w:ind w:right="-81" w:firstLine="720"/>
        <w:rPr/>
      </w:pPr>
      <w:r>
        <w:rPr/>
      </w:r>
    </w:p>
    <w:p>
      <w:pPr>
        <w:pStyle w:val="TextBody"/>
        <w:ind w:right="-81" w:firstLine="720"/>
        <w:rPr/>
      </w:pPr>
      <w:r>
        <w:rPr/>
        <w:t xml:space="preserve">Ум может опираться только на то, что содержит в себе определенность. Это может быть определенность идей, формы, отношений, определенность будущего, поэтому, люди создают всевозможные планы, которые гарантируют какую-то определенность в будущем. Но в то же время сердце не нуждается в определенности, оно за пределами форм и каких бы то ни было догм. Оно воспринимает вечно изменчивую реальность мира, находящуюся за пределами всей проявленной вселенной, которая полна определенностей. Похоже, что вселенная создана не для человека, потому что центром человеческого существа является его сердце </w:t>
      </w:r>
    </w:p>
    <w:p>
      <w:pPr>
        <w:pStyle w:val="TextBody"/>
        <w:ind w:right="-81" w:firstLine="720"/>
        <w:rPr/>
      </w:pPr>
      <w:r>
        <w:rPr/>
        <w:t>Для ума не понятна вечно подвижная река, с ее изменчивыми струями, но ему понятно неизменное русло реки, и он с готовностью, если позволят его возможности, оденет ее в гранитные берега, чтобы направление ее потока осталось неизменным. Если с этих позиций рассматривать отношения между мужчинами и женщинами, то мужчины – это берега, иногда одетые в гранит, а женщины – сама река, изменчивая и текучая, иногда набрасывающаяся на гранитные ограничения и даже выходящая за их пределы. И тогда – наводнение, и берега, каким бы прочным не был их гранит, уже ничего не могут сделать со взбунтовавшейся стихией. Это встреча ума и сердца, догмы и текучести, мужского и женского. И они нужны друг другу, потому что русло, без текучей воды в нем, - мертво, а река, без ограничивающих ее берегов – очень быстро становится болотом.</w:t>
      </w:r>
    </w:p>
    <w:p>
      <w:pPr>
        <w:pStyle w:val="TextBody"/>
        <w:ind w:right="-81" w:firstLine="720"/>
        <w:rPr/>
      </w:pPr>
      <w:r>
        <w:rPr/>
        <w:t>Жизнь человеческая на Земле подобны реке, заключенной в гранитные берега. Но в этом случае сама река – это истина, которую человек стремится заключить в форму или догму, хочет, чтобы она следовала определенным, понятным для него правилам. Но человек все еще не может осознать, что река периодически меняет свое русло, когда прежнее приходит в негодность. У реки свои правила и она знает, когда следует выходить из берегов и когда необходимо менять свое русло. Если бы люди могли бы жить в ее потоках, то она открыла бы им свои тайны, но люди предпочитают жить на берегах, им нужна неподвижная определенность и законы, которые бы поддерживали ее догмы. Люди создали множество религий, на знаменах которых нарисован бог или знак богатства и власти. Но их боги живут на неподвижных берегах и не знают ничего из той истины, которую несет с собой река. Они не знают, что нет ничего более постоянного, чем подвижная и изменчивая река, что берега всегда временны, а догмы рождаются и умирают. Они не знают, что берега определяются рекой, и когда это станет для нее необходимым, она создаст новые берега, на которых появятся новые люди со своими религиями и догмами. Катастрофы жизни на берегах реки возникают только потому, что люди не хотят быть такими же текучими, как река, породившая их, они не хотят понимать, что живут только благодаря реке, которую они даже не хотят замечать. И это неведение будет продолжаться до тех пор, пока воды реки не войдут в каждый дом и люди не осознают, что они порождены рекой, и что ее законы – это законы их жизни, потому что каждый человек внутри себя является частью реки, а его внешние догмы, которые определяют его форму, – это только одежда, необходимая для него в его младенческом возрасте.</w:t>
      </w:r>
    </w:p>
    <w:p>
      <w:pPr>
        <w:pStyle w:val="Normal"/>
        <w:ind w:firstLine="720"/>
        <w:jc w:val="both"/>
        <w:rPr/>
      </w:pPr>
      <w:r>
        <w:rPr>
          <w:sz w:val="36"/>
        </w:rPr>
        <w:t>В каждом человеке есть его непознанная женская часть, вечно изменчивая и текучая, центром которой является сердце, и есть в нем мужская часть, опорой которой является ум, постоянно стремящийся к упо</w:t>
        <w:softHyphen/>
        <w:t>рядочиванию всего, что можно втиснуть в форму че</w:t>
        <w:softHyphen/>
        <w:t>ловеческой логики. Приближается время, когда под</w:t>
        <w:softHyphen/>
        <w:t>вижная и изменчивая часть человеческого существа должна стать единой с его логикой, которая пытается всему придавать жесткую структуру. Это время но</w:t>
        <w:softHyphen/>
        <w:t>вого человека, который придет на смену прежнему агрессивному и несовершенному в своей логике «че</w:t>
        <w:softHyphen/>
        <w:t>ловеку разумному».</w:t>
      </w:r>
    </w:p>
    <w:p>
      <w:pPr>
        <w:pStyle w:val="Normal"/>
        <w:ind w:firstLine="720"/>
        <w:jc w:val="both"/>
        <w:rPr>
          <w:sz w:val="36"/>
        </w:rPr>
      </w:pPr>
      <w:r>
        <w:rPr>
          <w:sz w:val="36"/>
        </w:rPr>
      </w:r>
    </w:p>
    <w:p>
      <w:pPr>
        <w:pStyle w:val="Normal"/>
        <w:ind w:firstLine="720"/>
        <w:jc w:val="both"/>
        <w:rPr>
          <w:sz w:val="36"/>
        </w:rPr>
      </w:pPr>
      <w:r>
        <w:rPr>
          <w:sz w:val="36"/>
        </w:rPr>
      </w:r>
    </w:p>
    <w:p>
      <w:pPr>
        <w:pStyle w:val="Heading1"/>
        <w:ind w:right="279" w:firstLine="720"/>
        <w:jc w:val="both"/>
        <w:rPr/>
      </w:pPr>
      <w:r>
        <w:rPr/>
        <w:t>ЕЩЕ РАЗ ОБ ОСТАНОВКЕ УМА</w:t>
      </w:r>
    </w:p>
    <w:p>
      <w:pPr>
        <w:pStyle w:val="TextBody"/>
        <w:ind w:right="-81" w:firstLine="720"/>
        <w:rPr/>
      </w:pPr>
      <w:r>
        <w:rPr/>
      </w:r>
    </w:p>
    <w:p>
      <w:pPr>
        <w:pStyle w:val="TextBody"/>
        <w:ind w:right="-81" w:firstLine="720"/>
        <w:rPr/>
      </w:pPr>
      <w:r>
        <w:rPr/>
        <w:t xml:space="preserve">Для чего необходима остановка ума? Для того чтобы его шум не заглушал голос сердца. Здесь под шумом ума понимаются не только мысли, которые очень часто не подвластны человеку, но и само движение субстанции ума. Ум – это инструмент, принадлежащий низшей природе и уже по своим свойствам не способен усваивать или пропускать вибрации более высокие, чем его собственные. Когда сознание человека обращено во внешний мир, то оно воспринимает его через призму ума и поэтому не слышит голоса сердца. Но ум не только создает шум, он является еще и препятствием на пути нисхождения более высокого сознания в человеческое существо. И для человека, стремящегося к свету истины, очень важной является остановка ума. Но прежде, чем ему удастся это сделать, он должен овладеть концентрацией в своем сердце. </w:t>
      </w:r>
    </w:p>
    <w:p>
      <w:pPr>
        <w:pStyle w:val="TextBody"/>
        <w:ind w:right="-81" w:firstLine="720"/>
        <w:rPr/>
      </w:pPr>
      <w:r>
        <w:rPr/>
        <w:t>Человек состоит из двух основных частей – внешней, которая принадлежит материальному миру или низшей природе - это его ум, витал и физическая часть его существа, и внутренней, к которой относится его внутреннее истинное существо и психическое существо. Концентрация в своем сердце – это сосредоточение внимания на психическом существе. В этой работе есть особенность, которая для некоторых людей является почти непреодолимым препятствием. Дело в том, что ум – это инструмент внешней природы, и он не может концентрироваться на чем-то не вещественном. Ему нужен объект, к которому он мог бы прикоснуться. И поэтому, некоторые духовные искатели намеренно создают какой-либо образ внутри пространства своей груди, на котором пытаются удержать свое внимание. Например, они представляют, что в их груди светит маленькое солнце, на котором они пытаются удержать свое внимание. В действительности – это ложный путь. В этом случае человек пытается перенести внешнюю реальность во –внутрь самого себя. И это уже нельзя называть концентрацией внимания на своем сердце, это скорее привязывание внимания к фантому внешней реальности, который помещается человеком внутри себя. На самом деле, концентрация в сердце не имеет ни какого фокуса внимания. Это, скорее, состояние прислушивания в тишине внутреннего пространства. В этот период человек может осознавать все происходящее вокруг него, продолжая частью своего сознания оставаться внутри себя. Это становится возможным только потому, что человеческое сознание имеет два полюса осознавания. Один из них направлен во внешний мир, другой - во внутреннее пространство. В течение многих тысячелетий за ненадобностью внутренний полюс сознания не использовался, и для человека единственной реальностью был внешний мир. Поэтому, духовный искатель должен заново раскрыть внутренний полюс своего сознания. Если ум человека может с определенной скоростью переключаться с одного объекта на другой, что создает иллюзию их одновременного восприятия, то сознание действительно способно одновременно воспринимать многие стороны как внутренней, так и внешней реальности. Благодаря этому, человек может в одно и то же время воспринимать внешний мир и действовать в нем, и одновременно присутствовать в своем внутреннем пространстве.</w:t>
      </w:r>
    </w:p>
    <w:p>
      <w:pPr>
        <w:pStyle w:val="TextBody"/>
        <w:ind w:right="-81" w:firstLine="720"/>
        <w:rPr/>
      </w:pPr>
      <w:r>
        <w:rPr/>
        <w:t xml:space="preserve"> </w:t>
      </w:r>
      <w:r>
        <w:rPr/>
        <w:t>Человек, ставший на духовный путь, значительную часть своей жизни идет одновременно двумя тропами, одна из которых пролегает во внешнем мире, другая - идет через его сердце. При этом происходит своеобразное качание, при котором духовный искатель может быть преимущественно то во внешнем мире, то на внутреннем пути. Это та фаза его духовной работы, когда ум, витал и физическое, еще продолжают оставаться его главной опорой в жизни. В этот период остановка ума, которую рекомендует Шри Ауробиндо, как обязательную часть работы духовного искателя, еще не возможна. Но приходит время, когда опорой жизни духовного искателя становится внутренний путь, пролегающий через его сердце, и тогда работа по успокоению ума становится для него возможной. Первыми симптомами, которые характеризуют этот период, – неожиданно возникает осознавание, что тело само идет в нужном направлении, или оно разговаривает с собеседником, причем, все это происходит совершенно адекватно обстоятельствам. Появляется возможность наблюдать, как роятся мысли в уме, и как на различные внешние обстоятельства возникают различные эмоции. Другими словами, это время, когда образуется внутренний свидетель, возникновение которого происходит только тогда, когда большая часть человеческого сознания уже опирается не на тропу, идущую во внешнем мире, а на путь, пролегающий через сердце. И уже в это время человек может осознать, что в некоторые периоды его общения с кем-либо во внешнем мире, его ум молчит. Это связано с тем, что у человека существует два канала восприятия внешнего мира, один из которых использует внешние органы чувств и ум, другой, идет из его сердца. И когда в человеке начинает преобладать канал восприятия, идущий из сердца, тогда ум останавливается автоматически. Он может остановиться полностью, если человек предпочтет восприятие мира своим сердцем. И только тогда, когда человек имеет внутреннего свидетеля, возможна окончательная остановка ума.</w:t>
      </w:r>
    </w:p>
    <w:p>
      <w:pPr>
        <w:pStyle w:val="TextBody"/>
        <w:ind w:right="-81" w:firstLine="720"/>
        <w:rPr/>
      </w:pPr>
      <w:r>
        <w:rPr/>
      </w:r>
    </w:p>
    <w:p>
      <w:pPr>
        <w:pStyle w:val="TextBody"/>
        <w:ind w:right="-81" w:firstLine="720"/>
        <w:rPr/>
      </w:pPr>
      <w:r>
        <w:rPr/>
      </w:r>
    </w:p>
    <w:p>
      <w:pPr>
        <w:pStyle w:val="Heading1"/>
        <w:ind w:right="279" w:firstLine="709"/>
        <w:rPr>
          <w:b/>
          <w:b/>
        </w:rPr>
      </w:pPr>
      <w:r>
        <w:rPr>
          <w:b/>
        </w:rPr>
        <w:t>ЗДЕСЬ И СЕЙЧАС</w:t>
      </w:r>
    </w:p>
    <w:p>
      <w:pPr>
        <w:pStyle w:val="Normal"/>
        <w:rPr>
          <w:b/>
          <w:b/>
        </w:rPr>
      </w:pPr>
      <w:r>
        <w:rPr>
          <w:b/>
        </w:rPr>
      </w:r>
    </w:p>
    <w:p>
      <w:pPr>
        <w:pStyle w:val="TextBodyIndent"/>
        <w:ind w:left="283" w:firstLine="720"/>
        <w:rPr/>
      </w:pPr>
      <w:r>
        <w:rPr/>
      </w:r>
    </w:p>
    <w:p>
      <w:pPr>
        <w:pStyle w:val="Normal1"/>
        <w:ind w:firstLine="720"/>
        <w:jc w:val="both"/>
        <w:rPr/>
      </w:pPr>
      <w:r>
        <w:rPr>
          <w:sz w:val="36"/>
        </w:rPr>
        <w:t>Очень часто при взаимодействии с внешним миром, человеку трудно быть «здесь и сейчас» и причиной этому является его ум, который не может находиться в настоящем времени. Он все должен сопоставить, классифицировать, навесить этикетку и положить на свою полочку. Ум постоянно прыгает от предполагаемого будущего к прошлому, чтобы предугадать грядущие события, подготовиться к ним, чтобы быть адекватным реальности будущего. И ум всегда имеет мнения, которые, опять таки основаны на прошлом опыте и поэтому не могут соответствовать приближающемуся будущему. Когда ум занят своими прыжками, увлекая за собой сознание человека, невозможно быть «здесь и сейчас» и не возможно быть адекватным реальности, с которой происходит взаимодействие.</w:t>
      </w:r>
    </w:p>
    <w:p>
      <w:pPr>
        <w:pStyle w:val="TextBodyIndent"/>
        <w:numPr>
          <w:ilvl w:val="0"/>
          <w:numId w:val="0"/>
        </w:numPr>
        <w:ind w:left="283" w:firstLine="720"/>
        <w:outlineLvl w:val="0"/>
        <w:rPr/>
      </w:pPr>
      <w:r>
        <w:rPr>
          <w:sz w:val="36"/>
        </w:rPr>
        <w:t>Но быть «здесь и сейчас» – это не только не следовать за прыжками ума, это, значит, быть единым с объектом взаимодействия, без чего истинного взаимодействия быть не может. Как можно быть «здесь и сейчас» если объект и субъект разделены, и взаимодействие всегда будет запаздывать. Кроме того, разделенность всегда подразумевает противопоставление, противостояние, в котором адекватное взаимодействие не возможно. Это можно сравнить с хором, в котором каждый поющий пытается перекричать другого. Быть «здесь и сейчас» означает не следовать за другим, а быть вместе, потому что при этом нет водителя и ведомого. Человек, будучи ментальным существом, не может быть единым с окружающим его миром, он может только противостоять ему. И такое противостояние разрушительно, потому что в этом случае невозможна гармония и все заканчивается тем, что кто-то один должен быть победителем. Очень хорошим примером гармонии могут быть человеческие руки, которые принадлежат одному телу и поэтому не противостоят друг другу. Если одна из рук больна, то другая делает все, чтобы она могла выздороветь. Она не будет наказывать ее, если та в чем-то была неловкой. Она не будет разрушать ее только потому, что для благосостояния одной требуется пожертвовать другой. По отношению к больной руке всегда будет сострадание и помощь. То же самое можно говорить и об окружающем человека мире. Человек и мир едины, и ко всему следует подходить, имея в себе сострадание. Осознавание такого рода гармонии было у наших предков. Современный человек растерял его, свернув однажды на ложный путь своей эволюции. Конечно, все может быть поправимым, но только тогда, когда человек осознает, что он идет в разрушительный тупик. Истинные взаимодействия с миром могут быть только тогда, когда человеком будет руководить в жизни не его голова, а сердце. Но не каждому дан путь сердца и, по этому, не каждый может придти к месту, где заканчивается прошлое и начинается будущее.</w:t>
      </w:r>
    </w:p>
    <w:p>
      <w:pPr>
        <w:pStyle w:val="TextBodyIndent"/>
        <w:numPr>
          <w:ilvl w:val="0"/>
          <w:numId w:val="0"/>
        </w:numPr>
        <w:ind w:left="283" w:firstLine="720"/>
        <w:outlineLvl w:val="0"/>
        <w:rPr>
          <w:sz w:val="36"/>
        </w:rPr>
      </w:pPr>
      <w:r>
        <w:rPr>
          <w:sz w:val="36"/>
        </w:rPr>
      </w:r>
    </w:p>
    <w:p>
      <w:pPr>
        <w:pStyle w:val="TextBodyIndent"/>
        <w:numPr>
          <w:ilvl w:val="0"/>
          <w:numId w:val="0"/>
        </w:numPr>
        <w:ind w:left="283" w:firstLine="720"/>
        <w:outlineLvl w:val="0"/>
        <w:rPr>
          <w:sz w:val="36"/>
        </w:rPr>
      </w:pPr>
      <w:r>
        <w:rPr>
          <w:sz w:val="36"/>
        </w:rPr>
      </w:r>
    </w:p>
    <w:p>
      <w:pPr>
        <w:pStyle w:val="Heading1"/>
        <w:ind w:right="279" w:firstLine="709"/>
        <w:rPr>
          <w:b/>
          <w:b/>
        </w:rPr>
      </w:pPr>
      <w:r>
        <w:rPr>
          <w:b/>
        </w:rPr>
        <w:t>ЕЩЕ О «ЗДЕСЬ И СЕЙЧАС»</w:t>
      </w:r>
    </w:p>
    <w:p>
      <w:pPr>
        <w:pStyle w:val="Normal"/>
        <w:rPr>
          <w:b/>
          <w:b/>
          <w:sz w:val="36"/>
        </w:rPr>
      </w:pPr>
      <w:r>
        <w:rPr>
          <w:b/>
          <w:sz w:val="36"/>
        </w:rPr>
      </w:r>
    </w:p>
    <w:p>
      <w:pPr>
        <w:pStyle w:val="TextBody"/>
        <w:ind w:firstLine="720"/>
        <w:rPr>
          <w:sz w:val="36"/>
        </w:rPr>
      </w:pPr>
      <w:r>
        <w:rPr>
          <w:sz w:val="36"/>
        </w:rPr>
      </w:r>
    </w:p>
    <w:p>
      <w:pPr>
        <w:pStyle w:val="Normal"/>
        <w:rPr/>
      </w:pPr>
      <w:r>
        <w:rPr>
          <w:sz w:val="36"/>
        </w:rPr>
        <w:t>Все события во внешнем мире происходят во времени. Они не могут быть "здесь и сейчас". Мы не можем осознать событие в то мгновение, когда оно происходит. Для осознавания необходимо определенное время. И только после осознавания становится возможным действие. Но действие так же происходит с запозданием, так как для этого необходимо построение внутренней модели действия, без которой не возможна какая-либо деятельность. И если внешнее событие очень кратко, то мы успеваем его осознать, но не успеваем своевременно отреагировать на него. Практически, наше внимание и наши реакции, когда мы взаимодействуем с внешним миром, всегда направлены в будущее. С возрастом мы все больше времени проводим в своем прошлом, так как начинаем осознавать, что прежде ожидаемого радужного будущего не предвидится. В "здесь и сейчас" никакие взаимодействия с материальным миром не возможны, потому что оно над временем. В настоящем всегда сохраняется вечность. И это единственное место, где должна постоянно находится внутренняя часть нашего сознания. Только отсюда возможно осознавание всего происходящего во внешнем мире и своих внутренних реакций на это. Состояние отстраненности возможно только тогда, когда мы "здесь и сейчас". "Здесь и сейчас" это состояние все возрастающего внутреннего покоя, срединный путь, нить Ариадны, внутренняя опора, без которой духовная работа совершаться не может.</w:t>
      </w:r>
    </w:p>
    <w:p>
      <w:pPr>
        <w:pStyle w:val="TextBody"/>
        <w:ind w:right="-81" w:firstLine="720"/>
        <w:rPr>
          <w:sz w:val="36"/>
        </w:rPr>
      </w:pPr>
      <w:r>
        <w:rPr>
          <w:sz w:val="36"/>
        </w:rPr>
      </w:r>
    </w:p>
    <w:p>
      <w:pPr>
        <w:pStyle w:val="TextBody"/>
        <w:ind w:right="-81" w:firstLine="720"/>
        <w:rPr/>
      </w:pPr>
      <w:r>
        <w:rPr/>
      </w:r>
    </w:p>
    <w:p>
      <w:pPr>
        <w:pStyle w:val="Heading1"/>
        <w:ind w:right="279" w:firstLine="709"/>
        <w:jc w:val="both"/>
        <w:rPr>
          <w:b/>
          <w:b/>
        </w:rPr>
      </w:pPr>
      <w:r>
        <w:rPr>
          <w:b/>
        </w:rPr>
        <w:t>ЕЩЕ РАЗ О «ЗДЕСЬ И СЕЙЧАС»</w:t>
      </w:r>
    </w:p>
    <w:p>
      <w:pPr>
        <w:pStyle w:val="Normal"/>
        <w:jc w:val="both"/>
        <w:rPr>
          <w:b/>
          <w:b/>
        </w:rPr>
      </w:pPr>
      <w:r>
        <w:rPr>
          <w:b/>
        </w:rPr>
      </w:r>
    </w:p>
    <w:p>
      <w:pPr>
        <w:pStyle w:val="Normal"/>
        <w:jc w:val="both"/>
        <w:rPr/>
      </w:pPr>
      <w:r>
        <w:rPr/>
      </w:r>
    </w:p>
    <w:p>
      <w:pPr>
        <w:pStyle w:val="Normal1"/>
        <w:ind w:firstLine="720"/>
        <w:jc w:val="both"/>
        <w:rPr/>
      </w:pPr>
      <w:r>
        <w:rPr>
          <w:sz w:val="36"/>
        </w:rPr>
        <w:t>Очень часто при взаимодействии с внешним миром, человеку трудно быть «здесь и сейчас» и обычной причиной этому является его ум, который не может находиться в настоящем времени. Он все должен сопоставить, классифицировать, навесить этикетку и положить на свою полочку. Ум постоянно прыгает от предполагаемого будущего к прошлому, чтобы предугадать грядущие события, подготовиться к ним, чтобы быть адекватным реальности будущего. И ум всегда имеет мнения, которые, опять таки основаны на прошлом опыте и поэтому не могут соответствовать приближающемуся будущему. Когда ум занят своими прыжками, увлекая за собой сознание человека, невозможно быть «здесь и сейчас» и не возможно быть адекватным реальности, с которой происходит взаимодействие.</w:t>
      </w:r>
    </w:p>
    <w:p>
      <w:pPr>
        <w:pStyle w:val="Normal"/>
        <w:jc w:val="both"/>
        <w:rPr/>
      </w:pPr>
      <w:r>
        <w:rPr>
          <w:sz w:val="36"/>
        </w:rPr>
        <w:t>Но быть «здесь и сейчас» – это не только не следовать за прыжками ума, это, значит, быть единым с объектом взаимодействия, без чего истинного взаимодействия быть не может. Как можно быть «здесь и сейчас» если объект и субъект разделены, и взаимодействие всегда будет запаздывать. Кроме того, разделенность всегда подразумевает противопоставление, противостояние, в котором адекватное взаимодействие не возможно. Это можно сравнить с хором, в котором каждый поющий пытается перекричать другого. Быть «здесь и сейчас» означает не следовать за другим, а быть вместе, потому что при этом нет водителя и ведомого. Человек, будучи ментальным существом, не может быть единым с окружающим его миром, он может только противостоять ему. И такое противостояние разрушительно, потому что в этом случае невозможна гармония и все заканчивается тем, что кто-то один должен быть победителем. Очень хорошим примером гармонии могут быть человеческие руки, которые принадлежат одному телу и поэтому не противостоят друг другу. Если одна из рук больна, то другая делает все, чтобы она могла выздороветь. Она не будет наказывать ее, если та в чем-то была неловкой. Она не будет разрушать ее только потому, что для благосостояния одной требуется пожертвовать другой. По отношению к больной руке всегда будет сострадание и помощь. То же самое можно говорить и об окружающем человека мире. Человек и мир едины, и ко всему следует подходить, имея в себе сострадание. Осознавание такого рода гармонии было у наших предков. Современный человек растерял ее, свернув однажды на ложный путь своей эволюции. Конечно, все может быть поправимым, но только тогда, когда человек осознает, что он идет в разрушительный тупик. Истинные взаимодействия с миром могут быть только тогда, когда человеком будет руководить в жизни не его голова, а сердце. Но не каждому дан путь сердца и, по этому, не каждый может придти к месту, где заканчивается прошлое и начинается будущее.</w:t>
      </w:r>
    </w:p>
    <w:p>
      <w:pPr>
        <w:pStyle w:val="TextBody"/>
        <w:ind w:right="-81" w:firstLine="720"/>
        <w:rPr/>
      </w:pPr>
      <w:r>
        <w:rPr/>
      </w:r>
    </w:p>
    <w:p>
      <w:pPr>
        <w:pStyle w:val="TextBody"/>
        <w:ind w:right="-81" w:firstLine="720"/>
        <w:rPr/>
      </w:pPr>
      <w:r>
        <w:rPr/>
      </w:r>
    </w:p>
    <w:p>
      <w:pPr>
        <w:pStyle w:val="Heading1"/>
        <w:ind w:right="279" w:firstLine="709"/>
        <w:rPr>
          <w:b/>
          <w:b/>
        </w:rPr>
      </w:pPr>
      <w:r>
        <w:rPr>
          <w:b/>
        </w:rPr>
        <w:t>ЖИТЬ «ЗДЕСЬ И СЕЙЧАС»</w:t>
      </w:r>
    </w:p>
    <w:p>
      <w:pPr>
        <w:pStyle w:val="Normal"/>
        <w:rPr>
          <w:b/>
          <w:b/>
        </w:rPr>
      </w:pPr>
      <w:r>
        <w:rPr>
          <w:b/>
        </w:rPr>
      </w:r>
    </w:p>
    <w:p>
      <w:pPr>
        <w:pStyle w:val="Normal"/>
        <w:ind w:right="-199" w:firstLine="720"/>
        <w:jc w:val="both"/>
        <w:rPr>
          <w:sz w:val="36"/>
        </w:rPr>
      </w:pPr>
      <w:r>
        <w:rPr>
          <w:sz w:val="36"/>
        </w:rPr>
      </w:r>
    </w:p>
    <w:p>
      <w:pPr>
        <w:pStyle w:val="Normal"/>
        <w:ind w:right="-199" w:firstLine="720"/>
        <w:jc w:val="both"/>
        <w:rPr/>
      </w:pPr>
      <w:r>
        <w:rPr>
          <w:sz w:val="36"/>
        </w:rPr>
        <w:t>Сознательным можно быть только «здесь и сейчас». Как я могу быть сознательным в том прошлом, где меня уже нет или же в будущем, которое еще не наступило? Но люди так устроены, что они почти всегда несознательны, даже тогда, когда они что-то делают «здесь и сейчас». Человек несознателен, когда он чем-либо захвачен. Например, полностью захвачен той работой, которую он выполняет, захвачен тем фильмом, который он смотрит, захвачен беседой, захвачен эмоцией и т.д. Когда человек захвачен, то объект, который захватил его, закрывает от него весь мир. Приблизьте ладонь к своим глазам, и вы загородили ею весь мир. Но чтобы контролировать свои действия или состояния надо быть отстраненным от того, что вы хотите контролировать. Любому контролю предшествует осознавание, но осознавание невозможно, если вы захвачены. Люди в обычной жизни постоянно чем-то захвачены и поэтому несознательны. Они действуют как роботы совершенно автоматично и если бы однажды они стали сознательными и оглянулись в прошлое, на те события, которые были пять минут назад, то они могли бы осознать, что в то время были как во сне, даже в том случае, если они тогда были очень активны. Мы как сомнамбулы двигаемся, переживаем, реагируем на окружающий мир по каким-то готовым шаблонам, которые нам подсказывает или наша природа или некие, не воспринимаемые нами сущности, для которых мы не более чем куры в курятнике. В эти периоды мы - «такие как все», что нас вполне устраивает, даже создает иллюзию комфорта, так как мы не выглядим «белыми воронами» на фоне других. Есть еще один вариант шаблонов поведения, навязываемый нам силами природы - «быть не таким как все». Стремление выделиться любым способом, чтобы на тебя обращали внимание, чтобы с тобой считались, чтобы тебе подчинялись. Я вспоминаю шуточный рассказ, в котором школьникам дали задание, где они должны были написать, какую профессию они хотели бы избрать и обосновать выбор профессии. И один из учеников написал, что он хотел бы быть микробом, потому что его никто не видит, а все боятся. Сразу видно, что мальчик относится к психологически слабому типу, но тоже хочет «быть не таким как все». Осознать себя таким, каков ты есть в действительности, возможно только тогда, когда ты «здесь и сейчас» и в то же время сознателен. Что значит «сознателен», это когда ты отстранен от своих чувств, своих мыслей, своих действий и в то же время осознаешь, что все это в тебе есть, прямо сейчас. Если вы это делаете правильно, то возникает ощущение, что все, что вы в себе осознаете — вами не является. Вы — это тот, который наблюдает, осознает, позволяет чему-то в себе быть или не быть. Продолжая работать в этом направлении, вы однажды обнаружите, что понятие «быть здесь и сейчас» в действительности не такое простое, как это казалось, когда вы только приступали к самоосознаванию. Вы вдруг осознаете, что это точка, которой вы не можете достигнуть, потому что каждый раз, когда вам казалось, что вы уже у цели, она вдруг оказывалась за пределами досягаемости. Это связано с тем, что точка «быть здесь и сейчас» находится в зоне абсолютного покоя и располагается, в связи с этим, на недосягаемом для нас расстоянии. Чтобы достичь этой точки, необходимо достичь внутри себя состояния абсолютного покоя. Иногда нам кажется, что мы уже достигли этого, но, остановившись и осознав свое состояние внутри, мы начинаем чувствовать, что в центре осознаваемого нами пространства есть еще более неподвижное, более спокойное состояние и для того, чтобы его достичь, необходимо быть внутри себя еще более неподвижным. И так будет продолжаться до тех пор, пока мы не познаем в себе Бога, и не станем едиными с Ним. При этом все внешнее становится все более чуждым и отстраненным, вы все более ясно осознаете, что то, что вы прежде называли собой, в действительности вами не является, что это оболочка, которая позволяла вам реализовать себя во внешнем мире. Фраза «познай самого себя» – это бесконечное приближение к состоянию — «быть здесь и сейчас». И вы можете вдруг осознать, что познание Бога может идти двумя путями: первый из них внешний, когда мы все больше и больше расширяем свои знания внешнего мира и когда мы дойдем до его пределов – мы познаем Бога. Но дойти до пределов вселенной человечество со своей наукой никогда не сможет, потому что вселенная бесконечна. Второй путь — это путь внутренний, путь самый короткий, который человек может пройти всего за одну человеческую жизнь, даже еще меньше. Внешний способ познания Бога (или вселенной, так как она и есть Бог) совершенно бесперспективен, и он напомнил мне один случай, который очень хорошо иллюстрирует абсурдность попыток познать Бога внешними средствами. У одного человека была очень умная такса. Она могла принести ему любую вещь, которую он ей называл, конечно, в пределах ее физических возможностей. Однажды он бросил ключ в широкую, но не глубокую кадку, заполненную дождевой водой и велел ей принести его. Собака подбежала к кадке, сквозь воду увидела ключ и сунула голову в воду, чтобы достать его. И, конечно, как только ее голова оказалась в воде, она рефлекторно закрыла глаза и перестала видеть ключ. Когда она подняла голову от воды, ключ был все там же, на дне кадки. Она снова сунула голову под воду и опять потеряла ключ из виду. Эту процедуру она проделывала несколько раз, пока не поняла, что таким образом они никогда не выполнит приказ хозяина. Тогда она начала пить воду из этой кадки, чтобы, осушив ее, достать со дна ключ. Но и это ей оказалось не под силу, потому что воды в кадке было неизмеримо больше, чем она могла выпить. Тогда такса стала жалобно скулить и лаять на воду, которую она не могла осилить. Даже собака поняла, а «человек разумный» не может понять, что тот способ, который он выбрал для познания бесконечной вселенной никогда не приведет к желаемому результату. Чтобы познать Вселенную, нужно стать ею, необходимо расширить свое сознание до бесконечности и, как это ни парадоксально, чем больше человеческое сознание будет приближаться к абсолютной точке «здесь и сейчас», тем больше будет расширяться его сознание и когда он достигнет абсолютной точки, абсолютного «ничто», он станет всем.</w:t>
      </w:r>
    </w:p>
    <w:p>
      <w:pPr>
        <w:pStyle w:val="Normal"/>
        <w:ind w:right="-199" w:firstLine="720"/>
        <w:jc w:val="both"/>
        <w:rPr/>
      </w:pPr>
      <w:r>
        <w:rPr>
          <w:sz w:val="36"/>
        </w:rPr>
        <w:t>«Быть здесь и сейчас» – это духовный путь, который по мере продвижения по нему, становится все более узким, и поэтому человеку все труднее становится удерживать состояние внутреннего покоя и равновесия, так как чем более глубоким становится внутренний покой и неподвижность, тем легче ее нарушить даже слабыми внешними воздействиями.</w:t>
      </w:r>
    </w:p>
    <w:p>
      <w:pPr>
        <w:pStyle w:val="Normal"/>
        <w:ind w:right="-199" w:firstLine="720"/>
        <w:jc w:val="both"/>
        <w:rPr/>
      </w:pPr>
      <w:r>
        <w:rPr>
          <w:sz w:val="36"/>
        </w:rPr>
        <w:t xml:space="preserve"> </w:t>
      </w:r>
      <w:r>
        <w:rPr>
          <w:sz w:val="36"/>
        </w:rPr>
        <w:t>Когда человек руководствуется принципом «быть здесь и сейчас», то ему, по мере его продвижения вперед к абсолютному покою, приходится быть все более бдительным и готовым в любой момент восстановить равновесие. Невозможно человеку, стремящемуся к абсолютному равновесию, быть несознательным, потому что внешний мир, как горная река, которая, захватив человека, заставит его поступать так, и чувствовать то, что соответствует постоянно меняющимся напряженным обстоятельствам. «Быть здесь и сейчас» – это, значит, подняться над бушующим потоком, наблюдать за его постоянной изменчивостью и в то же время быть не захваченным им. Это и есть неделание. Когда человек действует автоматически, будучи несознательным, то такого рода автоматизмы постепенно становятся привычными, они как бы объединяются во все более и более крупные блоки. Сознание становится все менее гибким и многое из того, что он мог прежде воспринимать с легкостью, постепенно для человека становится невозможным. И тогда человек теряет возможность расти, сознание его становится все более узким и эгоистичным. Эгоистичным потому, что оно теперь вместо того чтобы усваивать что-то новое, защищает старое. Следовало бы считать, что когда человек перестает воспринимать новое, защищаясь от него различными способами, то этот человек ментально уже мертв. Но если и витальные его движения, становятся стандартными и механическими, и он перестает чувствовать тонкие витальные обертоны, постоянно возникающие при общении человека с окружающим его миром, то и витально этот человек уже перестал быть пластичным. Сознание его, в связи с этим, становится еще более узким, и такой человек подобен запрограммированному роботу, пределы возможностей которого определяют вложенные в него программы. Общение с такими людьми всегда связано с определенного рода напряжениями, потому что необходимо свое сознание односторонне подстраивать под сознание другого, в то время как при общении людей, уровень сознания которых приблизительно одинаков и достаточно пластичен, они оба одновременно подстраиваются друг к другу. Чем уже сознание человека, с которым вам приходится общаться, тем больше придется вам на это общение тратить своей энергии. В том случае, когда вы отстранены, и живете «здесь и сейчас», вы можете играть в контролируемую глупость, то есть вести себя с окружающим миром так, как будто принимаете его игру всерьез. И это со временем может сделать вас независимыми от его влияния, что даст вам возможность избежать многих заблуждений и ошибок.</w:t>
      </w:r>
    </w:p>
    <w:p>
      <w:pPr>
        <w:pStyle w:val="Normal"/>
        <w:ind w:firstLine="720"/>
        <w:jc w:val="both"/>
        <w:rPr/>
      </w:pPr>
      <w:r>
        <w:rPr>
          <w:sz w:val="36"/>
        </w:rPr>
        <w:t>Когда мы живем «здесь и сейчас», т.е. когда мы отстранены от того, что мы чувствуем, что происходит вокруг нас, и что мы делаем сами, то постепенно происходит ослабление связей с тем, от чего мы отстраняемся. И тогда многие привязанности, которые прежде были препятствиями на духовном пути, ослабевают и, в конечном счете, исчезают и наше сознание становится свободным, пластичным, потому что перестает быть привязанным к внешним шаблонам, от которых он прежде зависел.</w:t>
      </w:r>
    </w:p>
    <w:p>
      <w:pPr>
        <w:pStyle w:val="Normal"/>
        <w:ind w:firstLine="720"/>
        <w:jc w:val="both"/>
        <w:rPr>
          <w:sz w:val="36"/>
        </w:rPr>
      </w:pPr>
      <w:r>
        <w:rPr>
          <w:sz w:val="36"/>
        </w:rPr>
      </w:r>
    </w:p>
    <w:p>
      <w:pPr>
        <w:pStyle w:val="Normal"/>
        <w:ind w:firstLine="720"/>
        <w:jc w:val="both"/>
        <w:rPr>
          <w:sz w:val="36"/>
        </w:rPr>
      </w:pPr>
      <w:r>
        <w:rPr>
          <w:sz w:val="36"/>
        </w:rPr>
      </w:r>
    </w:p>
    <w:p>
      <w:pPr>
        <w:pStyle w:val="TextBodyIndent"/>
        <w:ind w:left="283" w:firstLine="720"/>
        <w:jc w:val="both"/>
        <w:rPr>
          <w:sz w:val="36"/>
        </w:rPr>
      </w:pPr>
      <w:r>
        <w:rPr>
          <w:sz w:val="36"/>
        </w:rPr>
        <w:t>ЕЩЕ О НАБЛЮДЕНИИ ЗА УМОМ</w:t>
      </w:r>
    </w:p>
    <w:p>
      <w:pPr>
        <w:pStyle w:val="TextBodyIndent"/>
        <w:ind w:left="283" w:firstLine="720"/>
        <w:jc w:val="both"/>
        <w:rPr>
          <w:sz w:val="36"/>
        </w:rPr>
      </w:pPr>
      <w:r>
        <w:rPr>
          <w:sz w:val="36"/>
        </w:rPr>
      </w:r>
    </w:p>
    <w:p>
      <w:pPr>
        <w:pStyle w:val="TextBodyIndent"/>
        <w:ind w:left="283" w:firstLine="720"/>
        <w:jc w:val="both"/>
        <w:rPr>
          <w:sz w:val="36"/>
          <w:u w:val="single"/>
        </w:rPr>
      </w:pPr>
      <w:r>
        <w:rPr>
          <w:sz w:val="36"/>
        </w:rPr>
        <w:t>Нельзя рассматривать сознание только как оболочку, которая окружает человека на некотором расстоянии от его тела и имеющую форму яйца. Это, скорее, тело, состоящее из тонкой материи, не имеющей своего предела. То, что мы называем «мое сознание» в действительности верно только отчасти. Практически, каждое тело беспредельно, потому что, то что мы называем аурой тела и его вибрациями, объединяющими это тело с другими телами до бесконечности – это все части одного и того же тела. Поэтому под индивидуальным телом можно понимать только его центральную часть, периферия же его, состоящая из его ауры и излучений, объединяется с таковыми всех небесных тел, не зависимо от их расстояния. И тогда вся вселенная может рассматриваться как единое тело с бесконечным количеством точек индивидуальных сознаний. Эти индивидуальности совсем не обязательно должны иметь возможность самоосознавания. Существует целая иерархия сознания от полной невозможности своего осознавания до возможности тотальности осознавания и самого себя и всех мыслимых объектов вселенной.  Так, автор этих строк, однажды находясь в состоянии отождествления с огромным валуном, осознал окружающий его мир с его позиций. Этот валун, не осознавал себя, но осознавал весь окружающий его мир. Это осознавание можно сравнить с восприятием глазом всего окружающего мира. В этом восприятии не было никакого отношения ко всему воспринимаемому, так как будто бы позади этого глаза, способного к восприятию, нет ни какой индивидуальности. Перед ним проходят тысячелетия, а он остается неподвижным и безучастным ко всему. Кроме того, было ясно видно, что этот валун осознает окружающий его мир своеобразными серебряными струящимися нитями, которые были протянуты между всеми мыслимыми, окружающими его объектами. В период этого отождествления ум был молчалив и неподвижен. Было состояние, будто бы во всем моем существе течет чрезвычайно медленный, почти неподвижный поток осознания. И тогда пришло знание, что осознавание, которое существует между не живыми объектами, не содержит в себе отношения ни к осознаваемым объектам, ни к самому осознающему. В действительности, осознание присуще всем объектам вселенной не зависимо от их размеров и сложности их структуры. Отношение к осознаваемому появляется у живых объектов, и содержит в себе множество ступеней от распознавания пищи и опасности, до стремления исследовать осознаваемое. Но на всех уровнях животного и растительного мира земли  не возможно самоосознавание. Исключением является человек и именно с него начинается следующий этап эволюции сознания, который так же имеет множество ступеней.</w:t>
      </w:r>
    </w:p>
    <w:p>
      <w:pPr>
        <w:pStyle w:val="TextBodyIndent"/>
        <w:ind w:left="283" w:firstLine="720"/>
        <w:jc w:val="both"/>
        <w:rPr/>
      </w:pPr>
      <w:r>
        <w:rPr>
          <w:sz w:val="36"/>
        </w:rPr>
        <w:t>Человеческое сознание имеет чрезвычайно широкий диапазон вибраций осознавания. Поэтому потенциально человек может воспринимать все, что соответствует диапазону всех миров окружающих нашу землю и, кроме того, имея психическое существо, он может воспринимать и тот уровень вибраций, который соответствует более высоким, запредельным мирам. Для того, чтобы произошло осознавание, необходимо, чтобы какая-то часть сознания вошла в резонанс с осознаваемым объектом. Без такого резонанса восприятие не возможно. При взаимодействии сознания человека с сознанием какого-либо объекта происходит не только осознавание этого объекта, но и взаимное их влияние друг на друга. Поэтому очень важно помнить, что некоторые объекты могут влиять на человека разрушительно. В свою очередь сознание человека при таком взаимодействии может влиять на объект, с которым оно взаимодействует. Но это становится возможным только в том случае, если человек осознает этот объект, а не только воспринимает его при помощи органов чувств. Осознавание, в этом случае – это своеобразное чувствование объекта. При взаимодействии с объектами всегда происходит их осознавание, но люди этого почти всегда не знают, потому что их восприимчивость не достаточна. Для того, чтобы это стало возможным, необходимо, глядя на объект, внутренне затихнуть, как будто вы пытаетесь услыхать чрезвычайно тихий звук. И тогда приходит осознавание. В дальнейшем, при повторных сосредоточениях на этом объекте приходит состояние узнавания, когда вы, неожиданно для себя осознаете, что этот объект узнал вас, что своим предыдущим контактом с ним, оставили где-то в его памяти свой образ. Войдя в соприкосновение с объектом, вы оставили в нем свои вибрации.  С живыми объектами трансформация происходит на более глубоком уровне, потому что они имеют определенную степень пластичности своего сознания. Например, вы осознали состояние своего домашнего животного. При достаточно полном осознавании возможно осознать и его эмоциональное состояние. Если же вы в период осознавания будете иметь совершенно неподвижное, и не напряженное сознание, то эмоциональное состояние животного также начнет меняться – оно успокоится.</w:t>
      </w:r>
    </w:p>
    <w:p>
      <w:pPr>
        <w:pStyle w:val="TextBodyIndent"/>
        <w:ind w:left="283" w:firstLine="720"/>
        <w:jc w:val="both"/>
        <w:rPr/>
      </w:pPr>
      <w:r>
        <w:rPr>
          <w:sz w:val="36"/>
        </w:rPr>
        <w:t>Этот факт очень важен в духовной работе. Мы знаем, что те состояния, в которые погружается наше сознание, так же воздействуют на него, как и сознание воздействует на то, что оно осознает, поэтому, осознавая эмоциональное состояние, мы гасим их вибрациями своего сознания, а, наблюдая за умом, замечаем, что вибрации его всегда соответствуют состоянию нашего сознания. Если нам, находящимся в состоянии свидетеля в сфере ума удается  быть неподвижными, то незначительное время спустя мы начинаем воспринимать, как растет неподвижность ума, и он успокаивается. Вместо прежде текучего, в который то и дело «приходят в гости» всевозможные мысли, вы начинаете осознавать его кристально чистым и неподвижным.</w:t>
      </w:r>
    </w:p>
    <w:p>
      <w:pPr>
        <w:pStyle w:val="TextBody"/>
        <w:ind w:right="-81" w:firstLine="720"/>
        <w:rPr/>
      </w:pPr>
      <w:r>
        <w:rPr/>
        <w:t>При подобного рода внутренней работе, осознайте, что делает неподвижным ваше сознание – ваша воля. Она может быть легкой, как дуновение чрезвычайно слабого ветерка и она же может быть, как удар молота. Осознайте, что воля – инструмент сознания.</w:t>
      </w:r>
    </w:p>
    <w:sectPr>
      <w:type w:val="nextPage"/>
      <w:pgSz w:w="11906" w:h="16838"/>
      <w:pgMar w:left="1701" w:right="1466" w:gutter="0" w:header="0" w:top="1134" w:footer="0"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79" w:firstLine="709"/>
      <w:jc w:val="center"/>
      <w:outlineLvl w:val="0"/>
    </w:pPr>
    <w:rPr>
      <w:sz w:val="36"/>
      <w:lang w:eastAsia="ru-RU"/>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St20z0">
    <w:name w:val="WW8NumSt20z0"/>
    <w:qFormat/>
    <w:rPr>
      <w:rFonts w:ascii="Wingdings" w:hAnsi="Wingdings" w:cs="Wingdings"/>
      <w:b w:val="false"/>
      <w:i w:val="false"/>
      <w:sz w:val="24"/>
      <w:u w:val="none"/>
    </w:rPr>
  </w:style>
  <w:style w:type="character" w:styleId="WW8NumSt34z0">
    <w:name w:val="WW8NumSt34z0"/>
    <w:qFormat/>
    <w:rPr>
      <w:rFonts w:ascii="Wingdings" w:hAnsi="Wingdings" w:cs="Wingdings"/>
      <w:b w:val="false"/>
      <w:i w:val="false"/>
      <w:sz w:val="24"/>
      <w:u w:val="none"/>
    </w:rPr>
  </w:style>
  <w:style w:type="character" w:styleId="WW8NumSt36z0">
    <w:name w:val="WW8NumSt36z0"/>
    <w:qFormat/>
    <w:rPr>
      <w:rFonts w:ascii="Symbol" w:hAnsi="Symbol" w:cs="Symbol"/>
    </w:rPr>
  </w:style>
  <w:style w:type="character" w:styleId="WW8NumSt59z0">
    <w:name w:val="WW8NumSt59z0"/>
    <w:qFormat/>
    <w:rPr>
      <w:rFonts w:ascii="Wingdings" w:hAnsi="Wingdings" w:cs="Wingdings"/>
      <w:b w:val="false"/>
      <w:i w:val="false"/>
      <w:sz w:val="24"/>
      <w:u w:val="none"/>
    </w:rPr>
  </w:style>
  <w:style w:type="character" w:styleId="WW8NumSt60z0">
    <w:name w:val="WW8NumSt60z0"/>
    <w:qFormat/>
    <w:rPr>
      <w:rFonts w:ascii="Wingdings" w:hAnsi="Wingdings" w:cs="Wingdings"/>
      <w:b w:val="false"/>
      <w:i w:val="false"/>
      <w:sz w:val="24"/>
      <w:u w:val="none"/>
    </w:rPr>
  </w:style>
  <w:style w:type="character" w:styleId="WW8NumSt64z0">
    <w:name w:val="WW8NumSt64z0"/>
    <w:qFormat/>
    <w:rPr>
      <w:rFonts w:ascii="Wingdings" w:hAnsi="Wingdings" w:cs="Wingdings"/>
      <w:b w:val="false"/>
      <w:i w:val="false"/>
      <w:sz w:val="24"/>
      <w:u w:val="none"/>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Symbol" w:hAnsi="Symbol" w:cs="Symbol"/>
    </w:rPr>
  </w:style>
  <w:style w:type="character" w:styleId="WW8NumSt69z0">
    <w:name w:val="WW8NumSt69z0"/>
    <w:qFormat/>
    <w:rPr>
      <w:rFonts w:ascii="Wingdings" w:hAnsi="Wingdings" w:cs="Wingdings"/>
      <w:b w:val="false"/>
      <w:i w:val="false"/>
      <w:sz w:val="24"/>
      <w:u w:val="none"/>
    </w:rPr>
  </w:style>
  <w:style w:type="character" w:styleId="WW8NumSt70z0">
    <w:name w:val="WW8NumSt70z0"/>
    <w:qFormat/>
    <w:rPr>
      <w:rFonts w:ascii="Wingdings" w:hAnsi="Wingdings" w:cs="Wingdings"/>
      <w:b w:val="false"/>
      <w:i w:val="false"/>
      <w:sz w:val="24"/>
      <w:u w:val="none"/>
    </w:rPr>
  </w:style>
  <w:style w:type="character" w:styleId="WW8NumSt76z0">
    <w:name w:val="WW8NumSt76z0"/>
    <w:qFormat/>
    <w:rPr>
      <w:rFonts w:ascii="Wingdings" w:hAnsi="Wingdings" w:cs="Wingdings"/>
      <w:b w:val="false"/>
      <w:i w:val="false"/>
      <w:sz w:val="24"/>
      <w:u w:val="none"/>
    </w:rPr>
  </w:style>
  <w:style w:type="character" w:styleId="WW8NumSt77z0">
    <w:name w:val="WW8NumSt77z0"/>
    <w:qFormat/>
    <w:rPr>
      <w:rFonts w:ascii="Wingdings" w:hAnsi="Wingdings" w:cs="Wingdings"/>
      <w:b w:val="false"/>
      <w:i w:val="false"/>
      <w:sz w:val="24"/>
      <w:u w:val="none"/>
    </w:rPr>
  </w:style>
  <w:style w:type="character" w:styleId="WW8NumSt78z0">
    <w:name w:val="WW8NumSt78z0"/>
    <w:qFormat/>
    <w:rPr>
      <w:rFonts w:ascii="Symbol" w:hAnsi="Symbol" w:cs="Symbol"/>
    </w:rPr>
  </w:style>
  <w:style w:type="character" w:styleId="WW8NumSt79z0">
    <w:name w:val="WW8NumSt79z0"/>
    <w:qFormat/>
    <w:rPr>
      <w:rFonts w:ascii="Wingdings" w:hAnsi="Wingdings" w:cs="Wingdings"/>
      <w:b w:val="false"/>
      <w:i w:val="false"/>
      <w:sz w:val="24"/>
      <w:u w:val="none"/>
    </w:rPr>
  </w:style>
  <w:style w:type="character" w:styleId="WW8NumSt80z0">
    <w:name w:val="WW8NumSt80z0"/>
    <w:qFormat/>
    <w:rPr>
      <w:rFonts w:ascii="Wingdings" w:hAnsi="Wingdings" w:cs="Wingdings"/>
      <w:b w:val="false"/>
      <w:i w:val="false"/>
      <w:sz w:val="24"/>
      <w:u w:val="none"/>
    </w:rPr>
  </w:style>
  <w:style w:type="character" w:styleId="WW8NumSt81z0">
    <w:name w:val="WW8NumSt81z0"/>
    <w:qFormat/>
    <w:rPr>
      <w:rFonts w:ascii="Wingdings" w:hAnsi="Wingdings" w:cs="Wingdings"/>
      <w:b w:val="false"/>
      <w:i w:val="false"/>
      <w:sz w:val="24"/>
      <w:u w:val="none"/>
    </w:rPr>
  </w:style>
  <w:style w:type="character" w:styleId="WW8NumSt82z0">
    <w:name w:val="WW8NumSt82z0"/>
    <w:qFormat/>
    <w:rPr>
      <w:rFonts w:ascii="Wingdings" w:hAnsi="Wingdings" w:cs="Wingdings"/>
      <w:b w:val="false"/>
      <w:i w:val="false"/>
      <w:sz w:val="24"/>
      <w:u w:val="none"/>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Wingdings" w:hAnsi="Wingdings" w:cs="Wingdings"/>
      <w:b w:val="false"/>
      <w:i w:val="false"/>
      <w:sz w:val="24"/>
      <w:u w:val="none"/>
    </w:rPr>
  </w:style>
  <w:style w:type="character" w:styleId="WW8NumSt88z0">
    <w:name w:val="WW8NumSt88z0"/>
    <w:qFormat/>
    <w:rPr>
      <w:rFonts w:ascii="Symbol" w:hAnsi="Symbol" w:cs="Symbol"/>
    </w:rPr>
  </w:style>
  <w:style w:type="character" w:styleId="WW8NumSt89z0">
    <w:name w:val="WW8NumSt89z0"/>
    <w:qFormat/>
    <w:rPr>
      <w:rFonts w:ascii="Wingdings" w:hAnsi="Wingdings" w:cs="Wingdings"/>
      <w:b w:val="false"/>
      <w:i w:val="false"/>
      <w:sz w:val="24"/>
      <w:u w:val="none"/>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Wingdings" w:hAnsi="Wingdings" w:cs="Wingdings"/>
      <w:b w:val="false"/>
      <w:i w:val="false"/>
      <w:sz w:val="24"/>
      <w:u w:val="none"/>
    </w:rPr>
  </w:style>
  <w:style w:type="character" w:styleId="WW8NumSt92z0">
    <w:name w:val="WW8NumSt92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4z0">
    <w:name w:val="WW8NumSt94z0"/>
    <w:qFormat/>
    <w:rPr>
      <w:rFonts w:ascii="Wingdings" w:hAnsi="Wingdings" w:cs="Wingdings"/>
      <w:b w:val="false"/>
      <w:i w:val="false"/>
      <w:sz w:val="24"/>
      <w:u w:val="none"/>
    </w:rPr>
  </w:style>
  <w:style w:type="character" w:styleId="WW8NumSt95z0">
    <w:name w:val="WW8NumSt95z0"/>
    <w:qFormat/>
    <w:rPr>
      <w:rFonts w:ascii="Wingdings" w:hAnsi="Wingdings" w:cs="Wingdings"/>
      <w:b w:val="false"/>
      <w:i w:val="false"/>
      <w:sz w:val="24"/>
      <w:u w:val="none"/>
    </w:rPr>
  </w:style>
  <w:style w:type="character" w:styleId="WW8NumSt108z0">
    <w:name w:val="WW8NumSt108z0"/>
    <w:qFormat/>
    <w:rPr>
      <w:rFonts w:ascii="Wingdings" w:hAnsi="Wingdings" w:cs="Wingdings"/>
      <w:b w:val="false"/>
      <w:i w:val="false"/>
      <w:sz w:val="24"/>
      <w:u w:val="none"/>
    </w:rPr>
  </w:style>
  <w:style w:type="character" w:styleId="WW8NumSt109z0">
    <w:name w:val="WW8NumSt10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en-GB" w:eastAsia="ru-RU" w:bidi="hi-IN"/>
    </w:rPr>
  </w:style>
  <w:style w:type="paragraph" w:styleId="TextBodyIndent">
    <w:name w:val="Body Text Indent"/>
    <w:basedOn w:val="Normal"/>
    <w:pPr>
      <w:spacing w:before="0" w:after="120"/>
      <w:ind w:left="283" w:hanging="0"/>
    </w:pPr>
    <w:rPr>
      <w:lang w:eastAsia="ru-RU"/>
    </w:rPr>
  </w:style>
  <w:style w:type="paragraph" w:styleId="3">
    <w:name w:val="Основной текст с отступом 3"/>
    <w:basedOn w:val="Normal"/>
    <w:qFormat/>
    <w:pPr>
      <w:spacing w:before="0" w:after="120"/>
      <w:ind w:left="283" w:hanging="0"/>
    </w:pPr>
    <w:rPr>
      <w:sz w:val="16"/>
      <w:lang w:eastAsia="ru-RU"/>
    </w:rPr>
  </w:style>
  <w:style w:type="paragraph" w:styleId="31">
    <w:name w:val="Основной текст 3"/>
    <w:basedOn w:val="Normal"/>
    <w:qFormat/>
    <w:pPr>
      <w:ind w:right="535" w:hanging="0"/>
      <w:jc w:val="both"/>
    </w:pPr>
    <w:rPr>
      <w:sz w:val="36"/>
      <w:lang w:eastAsia="ru-RU"/>
    </w:rPr>
  </w:style>
  <w:style w:type="paragraph" w:styleId="2">
    <w:name w:val="Основной текст с отступом 2"/>
    <w:basedOn w:val="Normal"/>
    <w:qFormat/>
    <w:pPr>
      <w:ind w:firstLine="709"/>
      <w:jc w:val="both"/>
    </w:pPr>
    <w:rPr>
      <w:sz w:val="36"/>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08:00Z</dcterms:created>
  <dc:creator>Peter</dc:creator>
  <dc:description/>
  <dc:language>en-US</dc:language>
  <cp:lastModifiedBy>Peter</cp:lastModifiedBy>
  <dcterms:modified xsi:type="dcterms:W3CDTF">2007-06-27T09:43:00Z</dcterms:modified>
  <cp:revision>47</cp:revision>
  <dc:subject/>
  <dc:title>ОДИН ИЗ ЭФФЕКТОВ ВОСПРИИМЧИВОСТИ</dc:title>
</cp:coreProperties>
</file>